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720" w:firstLine="540"/>
        <w:jc w:val="center"/>
        <w:rPr>
          <w:i/>
          <w:i/>
          <w:iCs/>
          <w:spacing w:val="20"/>
          <w:sz w:val="36"/>
          <w:szCs w:val="36"/>
        </w:rPr>
      </w:pPr>
      <w:r>
        <w:rPr>
          <w:i/>
          <w:iCs/>
          <w:spacing w:val="20"/>
          <w:sz w:val="36"/>
          <w:szCs w:val="36"/>
        </w:rPr>
      </w:r>
    </w:p>
    <w:p>
      <w:pPr>
        <w:pStyle w:val="Normal"/>
        <w:suppressAutoHyphens w:val="true"/>
        <w:ind w:left="720" w:firstLine="540"/>
        <w:jc w:val="center"/>
        <w:rPr>
          <w:rFonts w:ascii="Arial" w:hAnsi="Arial" w:cs="Arial"/>
          <w:spacing w:val="20"/>
          <w:sz w:val="36"/>
          <w:szCs w:val="36"/>
        </w:rPr>
      </w:pPr>
      <w:r>
        <w:rPr>
          <w:rFonts w:cs="Arial" w:ascii="Arial" w:hAnsi="Arial"/>
          <w:spacing w:val="20"/>
          <w:sz w:val="36"/>
          <w:szCs w:val="36"/>
        </w:rPr>
        <w:t>Р.И. Попов.</w:t>
      </w:r>
    </w:p>
    <w:p>
      <w:pPr>
        <w:pStyle w:val="Normal"/>
        <w:suppressAutoHyphens w:val="true"/>
        <w:ind w:left="720" w:firstLine="540"/>
        <w:jc w:val="both"/>
        <w:rPr>
          <w:rFonts w:ascii="Arial" w:hAnsi="Arial" w:cs="Arial"/>
          <w:i/>
          <w:i/>
          <w:iCs/>
          <w:spacing w:val="20"/>
          <w:sz w:val="20"/>
          <w:szCs w:val="20"/>
        </w:rPr>
      </w:pPr>
      <w:r>
        <w:rPr>
          <w:rFonts w:cs="Arial" w:ascii="Arial" w:hAnsi="Arial"/>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Heading7"/>
        <w:ind w:left="720" w:firstLine="540"/>
        <w:jc w:val="center"/>
        <w:rPr/>
      </w:pPr>
      <w:r>
        <w:rPr>
          <w:rFonts w:cs="Arial" w:ascii="Arial" w:hAnsi="Arial"/>
          <w:i w:val="false"/>
          <w:iCs w:val="false"/>
          <w:spacing w:val="20"/>
          <w:sz w:val="52"/>
          <w:szCs w:val="52"/>
        </w:rPr>
        <w:t>ПЯТЬ БЕСЕД В МОСКВЕ.</w:t>
      </w:r>
    </w:p>
    <w:p>
      <w:pPr>
        <w:pStyle w:val="Normal"/>
        <w:suppressAutoHyphens w:val="true"/>
        <w:ind w:left="720" w:firstLine="540"/>
        <w:jc w:val="both"/>
        <w:rPr>
          <w:rFonts w:ascii="Arial" w:hAnsi="Arial" w:cs="Arial"/>
          <w:i/>
          <w:i/>
          <w:iCs/>
          <w:spacing w:val="20"/>
          <w:sz w:val="20"/>
          <w:szCs w:val="20"/>
        </w:rPr>
      </w:pPr>
      <w:r>
        <w:rPr>
          <w:rFonts w:cs="Arial" w:ascii="Arial" w:hAnsi="Arial"/>
          <w:i/>
          <w:iCs/>
          <w:spacing w:val="20"/>
          <w:sz w:val="20"/>
          <w:szCs w:val="20"/>
        </w:rPr>
      </w:r>
    </w:p>
    <w:p>
      <w:pPr>
        <w:pStyle w:val="Normal"/>
        <w:suppressAutoHyphens w:val="true"/>
        <w:ind w:left="720" w:firstLine="540"/>
        <w:jc w:val="both"/>
        <w:rPr>
          <w:spacing w:val="20"/>
          <w:sz w:val="20"/>
          <w:szCs w:val="20"/>
        </w:rPr>
      </w:pPr>
      <w:r>
        <w:rPr>
          <w:spacing w:val="20"/>
          <w:sz w:val="20"/>
          <w:szCs w:val="20"/>
        </w:rPr>
      </w:r>
    </w:p>
    <w:p>
      <w:pPr>
        <w:pStyle w:val="Normal"/>
        <w:suppressAutoHyphens w:val="true"/>
        <w:ind w:left="720" w:firstLine="540"/>
        <w:jc w:val="both"/>
        <w:rPr>
          <w:spacing w:val="20"/>
          <w:sz w:val="20"/>
          <w:szCs w:val="20"/>
        </w:rPr>
      </w:pPr>
      <w:r>
        <w:rPr>
          <w:spacing w:val="20"/>
          <w:sz w:val="20"/>
          <w:szCs w:val="20"/>
        </w:rPr>
      </w:r>
    </w:p>
    <w:p>
      <w:pPr>
        <w:pStyle w:val="Normal"/>
        <w:ind w:left="720" w:firstLine="540"/>
        <w:rPr>
          <w:spacing w:val="20"/>
          <w:sz w:val="20"/>
          <w:szCs w:val="20"/>
        </w:rPr>
      </w:pPr>
      <w:r>
        <w:rPr>
          <w:spacing w:val="20"/>
          <w:sz w:val="20"/>
          <w:szCs w:val="20"/>
        </w:rPr>
      </w:r>
    </w:p>
    <w:p>
      <w:pPr>
        <w:pStyle w:val="Normal"/>
        <w:ind w:left="720" w:firstLine="540"/>
        <w:rPr>
          <w:spacing w:val="20"/>
        </w:rPr>
      </w:pPr>
      <w:r>
        <w:rPr>
          <w:spacing w:val="20"/>
        </w:rPr>
      </w:r>
    </w:p>
    <w:p>
      <w:pPr>
        <w:pStyle w:val="Normal"/>
        <w:ind w:left="720" w:firstLine="540"/>
        <w:rPr>
          <w:spacing w:val="20"/>
        </w:rPr>
      </w:pPr>
      <w:r>
        <w:rPr>
          <w:spacing w:val="20"/>
        </w:rPr>
      </w:r>
    </w:p>
    <w:p>
      <w:pPr>
        <w:pStyle w:val="Heading9"/>
        <w:ind w:left="720" w:firstLine="540"/>
        <w:rPr>
          <w:rFonts w:ascii="Arial" w:hAnsi="Arial" w:cs="Arial"/>
          <w:spacing w:val="20"/>
          <w:sz w:val="52"/>
          <w:szCs w:val="52"/>
        </w:rPr>
      </w:pPr>
      <w:r>
        <w:rPr>
          <w:rFonts w:cs="Arial" w:ascii="Arial" w:hAnsi="Arial"/>
          <w:spacing w:val="20"/>
          <w:sz w:val="52"/>
          <w:szCs w:val="52"/>
        </w:rPr>
        <w:t>ДНЕВНИК УЧЕНИКА.</w:t>
      </w:r>
    </w:p>
    <w:p>
      <w:pPr>
        <w:pStyle w:val="Normal"/>
        <w:suppressAutoHyphens w:val="true"/>
        <w:ind w:left="720" w:firstLine="540"/>
        <w:jc w:val="both"/>
        <w:rPr>
          <w:rFonts w:ascii="Arial" w:hAnsi="Arial" w:cs="Arial"/>
          <w:spacing w:val="20"/>
          <w:sz w:val="20"/>
          <w:szCs w:val="20"/>
        </w:rPr>
      </w:pPr>
      <w:r>
        <w:rPr>
          <w:rFonts w:cs="Arial" w:ascii="Arial" w:hAnsi="Arial"/>
          <w:spacing w:val="20"/>
          <w:sz w:val="20"/>
          <w:szCs w:val="20"/>
        </w:rPr>
      </w:r>
    </w:p>
    <w:p>
      <w:pPr>
        <w:pStyle w:val="Normal"/>
        <w:suppressAutoHyphens w:val="true"/>
        <w:ind w:left="720" w:firstLine="540"/>
        <w:jc w:val="both"/>
        <w:rPr>
          <w:rFonts w:ascii="Arial" w:hAnsi="Arial" w:cs="Arial"/>
          <w:i/>
          <w:i/>
          <w:iCs/>
          <w:spacing w:val="20"/>
          <w:sz w:val="20"/>
          <w:szCs w:val="20"/>
        </w:rPr>
      </w:pPr>
      <w:r>
        <w:rPr>
          <w:rFonts w:cs="Arial" w:ascii="Arial" w:hAnsi="Arial"/>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2340" w:right="986" w:hanging="0"/>
        <w:jc w:val="both"/>
        <w:rPr>
          <w:i/>
          <w:i/>
          <w:iCs/>
          <w:spacing w:val="20"/>
          <w:sz w:val="28"/>
          <w:szCs w:val="28"/>
        </w:rPr>
      </w:pPr>
      <w:r>
        <w:rPr>
          <w:i/>
          <w:iCs/>
          <w:spacing w:val="20"/>
          <w:sz w:val="28"/>
          <w:szCs w:val="28"/>
        </w:rPr>
        <w:t>«Вы откроете удивительный мир медитации в её изначальном мистическом понимании. Где разрешается глобальная цель человеческой жизни и открывается новый мир необычных возможностей».</w:t>
      </w:r>
    </w:p>
    <w:p>
      <w:pPr>
        <w:pStyle w:val="Normal"/>
        <w:suppressAutoHyphens w:val="true"/>
        <w:ind w:left="2340" w:hanging="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both"/>
        <w:rPr>
          <w:i/>
          <w:i/>
          <w:iCs/>
          <w:spacing w:val="20"/>
          <w:sz w:val="20"/>
          <w:szCs w:val="20"/>
        </w:rPr>
      </w:pPr>
      <w:r>
        <w:rPr>
          <w:i/>
          <w:iCs/>
          <w:spacing w:val="20"/>
          <w:sz w:val="20"/>
          <w:szCs w:val="20"/>
        </w:rPr>
      </w:r>
    </w:p>
    <w:p>
      <w:pPr>
        <w:pStyle w:val="Normal"/>
        <w:suppressAutoHyphens w:val="true"/>
        <w:ind w:left="720" w:firstLine="540"/>
        <w:jc w:val="center"/>
        <w:rPr>
          <w:spacing w:val="20"/>
          <w:sz w:val="32"/>
          <w:szCs w:val="32"/>
        </w:rPr>
      </w:pPr>
      <w:r>
        <w:rPr>
          <w:spacing w:val="20"/>
          <w:sz w:val="32"/>
          <w:szCs w:val="32"/>
        </w:rPr>
        <w:t>1996г.</w:t>
      </w:r>
    </w:p>
    <w:p>
      <w:pPr>
        <w:pStyle w:val="Normal"/>
        <w:suppressAutoHyphens w:val="true"/>
        <w:ind w:left="720" w:firstLine="540"/>
        <w:jc w:val="center"/>
        <w:rPr>
          <w:spacing w:val="20"/>
          <w:sz w:val="32"/>
          <w:szCs w:val="32"/>
        </w:rPr>
      </w:pPr>
      <w:r>
        <w:rPr>
          <w:spacing w:val="20"/>
          <w:sz w:val="32"/>
          <w:szCs w:val="32"/>
        </w:rPr>
      </w:r>
    </w:p>
    <w:p>
      <w:pPr>
        <w:pStyle w:val="Normal"/>
        <w:suppressAutoHyphens w:val="true"/>
        <w:ind w:left="1800" w:right="1526" w:hanging="0"/>
        <w:jc w:val="both"/>
        <w:rPr>
          <w:i/>
          <w:i/>
          <w:iCs/>
          <w:sz w:val="20"/>
          <w:szCs w:val="20"/>
        </w:rPr>
      </w:pPr>
      <w:r>
        <w:rPr>
          <w:i/>
          <w:iCs/>
          <w:sz w:val="20"/>
          <w:szCs w:val="20"/>
        </w:rPr>
        <w:t>Попов Р.И.. один из удивительных и необычных людей нашего времени. Все свое время он посвящает изучению древней эзотерической науки - медитации, в ее мистическом значении. Он и его ученики проводят детальное и основательное изучение всех доступных форм трансформации.</w:t>
      </w:r>
    </w:p>
    <w:p>
      <w:pPr>
        <w:pStyle w:val="Normal"/>
        <w:suppressAutoHyphens w:val="true"/>
        <w:ind w:left="1800" w:right="1526" w:hanging="0"/>
        <w:jc w:val="both"/>
        <w:rPr>
          <w:i/>
          <w:i/>
          <w:iCs/>
          <w:sz w:val="20"/>
          <w:szCs w:val="20"/>
        </w:rPr>
      </w:pPr>
      <w:r>
        <w:rPr>
          <w:i/>
          <w:iCs/>
          <w:sz w:val="20"/>
          <w:szCs w:val="20"/>
        </w:rPr>
        <w:t>Постоянный поиск и экспериментирование проводятся в настоящее время. Происходит апробация и открытие неизученных практик. Многие уже мертвые и заросшие древностью методы оживают в "их руках" заново, Они продолжают цепь людей не подпадающих в понятие, как сказал Г.Гурджиев о людях: "странных существ для переваривания пищи".</w:t>
      </w:r>
    </w:p>
    <w:p>
      <w:pPr>
        <w:pStyle w:val="Normal"/>
        <w:suppressAutoHyphens w:val="true"/>
        <w:jc w:val="both"/>
        <w:rPr>
          <w:rFonts w:ascii="Arial" w:hAnsi="Arial" w:cs="Arial"/>
          <w:i/>
          <w:i/>
          <w:iCs/>
          <w:sz w:val="20"/>
          <w:szCs w:val="20"/>
        </w:rPr>
      </w:pPr>
      <w:r>
        <w:rPr>
          <w:rFonts w:cs="Arial" w:ascii="Arial" w:hAnsi="Arial"/>
          <w:i/>
          <w:iCs/>
          <w:sz w:val="20"/>
          <w:szCs w:val="20"/>
        </w:rPr>
      </w:r>
    </w:p>
    <w:p>
      <w:pPr>
        <w:pStyle w:val="Normal"/>
        <w:suppressAutoHyphens w:val="true"/>
        <w:ind w:left="720" w:firstLine="540"/>
        <w:jc w:val="both"/>
        <w:rPr>
          <w:rFonts w:ascii="Arial" w:hAnsi="Arial" w:cs="Arial"/>
        </w:rPr>
      </w:pPr>
      <w:r>
        <w:rPr>
          <w:rFonts w:cs="Arial" w:ascii="Arial" w:hAnsi="Arial"/>
        </w:rPr>
      </w:r>
    </w:p>
    <w:p>
      <w:pPr>
        <w:pStyle w:val="Normal"/>
        <w:suppressAutoHyphens w:val="true"/>
        <w:ind w:left="720" w:firstLine="540"/>
        <w:jc w:val="both"/>
        <w:rPr/>
      </w:pPr>
      <w:r>
        <w:rPr/>
      </w:r>
    </w:p>
    <w:p>
      <w:pPr>
        <w:pStyle w:val="Normal"/>
        <w:suppressAutoHyphens w:val="true"/>
        <w:ind w:left="720" w:firstLine="540"/>
        <w:jc w:val="both"/>
        <w:rPr/>
      </w:pPr>
      <w:r>
        <w:rPr/>
      </w:r>
    </w:p>
    <w:p>
      <w:pPr>
        <w:pStyle w:val="Heading2"/>
        <w:spacing w:lineRule="auto" w:line="360" w:before="0" w:after="0"/>
        <w:ind w:left="720" w:firstLine="540"/>
        <w:jc w:val="center"/>
        <w:rPr>
          <w:b w:val="false"/>
          <w:b w:val="false"/>
          <w:bCs w:val="false"/>
          <w:sz w:val="32"/>
          <w:szCs w:val="32"/>
        </w:rPr>
      </w:pPr>
      <w:r>
        <w:rPr>
          <w:sz w:val="36"/>
          <w:szCs w:val="36"/>
          <w:u w:val="none"/>
        </w:rPr>
        <w:t>ОГЛАВЛЕНИЕ.</w:t>
      </w:r>
    </w:p>
    <w:p>
      <w:pPr>
        <w:pStyle w:val="Heading3"/>
        <w:spacing w:lineRule="auto" w:line="360" w:before="0" w:after="0"/>
        <w:ind w:left="720" w:firstLine="540"/>
        <w:rPr>
          <w:b/>
          <w:b/>
          <w:bCs/>
          <w:sz w:val="24"/>
          <w:szCs w:val="24"/>
        </w:rPr>
      </w:pPr>
      <w:r>
        <w:rPr>
          <w:b/>
          <w:bCs/>
          <w:sz w:val="24"/>
          <w:szCs w:val="24"/>
        </w:rPr>
      </w:r>
    </w:p>
    <w:p>
      <w:pPr>
        <w:pStyle w:val="Heading3"/>
        <w:spacing w:lineRule="auto" w:line="360" w:before="0" w:after="0"/>
        <w:ind w:left="720" w:firstLine="540"/>
        <w:rPr>
          <w:b/>
          <w:b/>
          <w:bCs/>
          <w:sz w:val="32"/>
          <w:szCs w:val="32"/>
        </w:rPr>
      </w:pPr>
      <w:r>
        <w:rPr>
          <w:b/>
          <w:bCs/>
          <w:sz w:val="32"/>
          <w:szCs w:val="32"/>
        </w:rPr>
        <w:t>Книга I</w:t>
      </w:r>
      <w:r>
        <w:rPr>
          <w:b/>
          <w:bCs/>
          <w:sz w:val="32"/>
          <w:szCs w:val="32"/>
          <w:u w:val="none"/>
        </w:rPr>
        <w:t>. Пять бесед в Москве</w:t>
      </w:r>
    </w:p>
    <w:p>
      <w:pPr>
        <w:pStyle w:val="Normal"/>
        <w:suppressAutoHyphens w:val="true"/>
        <w:spacing w:lineRule="auto" w:line="360"/>
        <w:ind w:left="720" w:firstLine="540"/>
        <w:rPr>
          <w:sz w:val="28"/>
          <w:szCs w:val="28"/>
        </w:rPr>
      </w:pPr>
      <w:r>
        <w:rPr>
          <w:sz w:val="28"/>
          <w:szCs w:val="28"/>
        </w:rPr>
        <w:t>День I. Люди уже стали умнее!</w:t>
      </w:r>
    </w:p>
    <w:p>
      <w:pPr>
        <w:pStyle w:val="Normal"/>
        <w:suppressAutoHyphens w:val="true"/>
        <w:spacing w:lineRule="auto" w:line="360"/>
        <w:ind w:left="720" w:firstLine="540"/>
        <w:rPr>
          <w:sz w:val="28"/>
          <w:szCs w:val="28"/>
        </w:rPr>
      </w:pPr>
      <w:r>
        <w:rPr>
          <w:sz w:val="28"/>
          <w:szCs w:val="28"/>
        </w:rPr>
        <w:t>День II. Эзотерика - это то, что всегда остается сокрытым.</w:t>
      </w:r>
    </w:p>
    <w:p>
      <w:pPr>
        <w:pStyle w:val="Normal"/>
        <w:suppressAutoHyphens w:val="true"/>
        <w:spacing w:lineRule="auto" w:line="360"/>
        <w:ind w:left="720" w:firstLine="540"/>
        <w:rPr>
          <w:sz w:val="28"/>
          <w:szCs w:val="28"/>
        </w:rPr>
      </w:pPr>
      <w:r>
        <w:rPr>
          <w:sz w:val="28"/>
          <w:szCs w:val="28"/>
        </w:rPr>
        <w:t>День III. Форма и смысл.</w:t>
      </w:r>
    </w:p>
    <w:p>
      <w:pPr>
        <w:pStyle w:val="Normal"/>
        <w:suppressAutoHyphens w:val="true"/>
        <w:spacing w:lineRule="auto" w:line="360"/>
        <w:ind w:left="720" w:firstLine="540"/>
        <w:rPr>
          <w:sz w:val="28"/>
          <w:szCs w:val="28"/>
        </w:rPr>
      </w:pPr>
      <w:r>
        <w:rPr>
          <w:sz w:val="28"/>
          <w:szCs w:val="28"/>
        </w:rPr>
        <w:t>День IV. Когда подкашиваются ноги?</w:t>
      </w:r>
    </w:p>
    <w:p>
      <w:pPr>
        <w:pStyle w:val="Normal"/>
        <w:suppressAutoHyphens w:val="true"/>
        <w:spacing w:lineRule="auto" w:line="360"/>
        <w:ind w:left="720" w:firstLine="540"/>
        <w:rPr>
          <w:sz w:val="28"/>
          <w:szCs w:val="28"/>
        </w:rPr>
      </w:pPr>
      <w:r>
        <w:rPr>
          <w:sz w:val="28"/>
          <w:szCs w:val="28"/>
        </w:rPr>
        <w:t>День V. Смеющийся бамбук.</w:t>
      </w:r>
    </w:p>
    <w:p>
      <w:pPr>
        <w:pStyle w:val="Normal"/>
        <w:suppressAutoHyphens w:val="true"/>
        <w:spacing w:lineRule="auto" w:line="360"/>
        <w:ind w:left="720" w:firstLine="540"/>
        <w:rPr>
          <w:sz w:val="20"/>
          <w:szCs w:val="20"/>
        </w:rPr>
      </w:pPr>
      <w:r>
        <w:rPr>
          <w:sz w:val="20"/>
          <w:szCs w:val="20"/>
        </w:rPr>
      </w:r>
    </w:p>
    <w:p>
      <w:pPr>
        <w:pStyle w:val="Normal"/>
        <w:suppressAutoHyphens w:val="true"/>
        <w:spacing w:lineRule="auto" w:line="360"/>
        <w:ind w:left="720" w:firstLine="540"/>
        <w:rPr>
          <w:sz w:val="20"/>
          <w:szCs w:val="20"/>
        </w:rPr>
      </w:pPr>
      <w:r>
        <w:rPr>
          <w:sz w:val="20"/>
          <w:szCs w:val="20"/>
        </w:rPr>
      </w:r>
    </w:p>
    <w:p>
      <w:pPr>
        <w:pStyle w:val="Normal"/>
        <w:suppressAutoHyphens w:val="true"/>
        <w:spacing w:lineRule="auto" w:line="360"/>
        <w:ind w:left="720" w:firstLine="540"/>
        <w:rPr>
          <w:sz w:val="20"/>
          <w:szCs w:val="20"/>
        </w:rPr>
      </w:pPr>
      <w:r>
        <w:rPr>
          <w:sz w:val="20"/>
          <w:szCs w:val="20"/>
        </w:rPr>
      </w:r>
    </w:p>
    <w:p>
      <w:pPr>
        <w:pStyle w:val="Normal"/>
        <w:suppressAutoHyphens w:val="true"/>
        <w:spacing w:lineRule="auto" w:line="360"/>
        <w:ind w:left="720" w:firstLine="540"/>
        <w:rPr/>
      </w:pPr>
      <w:r>
        <w:rPr>
          <w:b/>
          <w:bCs/>
          <w:sz w:val="32"/>
          <w:szCs w:val="32"/>
          <w:u w:val="single"/>
        </w:rPr>
        <w:t xml:space="preserve">Книга II. </w:t>
      </w:r>
      <w:r>
        <w:rPr>
          <w:b/>
          <w:bCs/>
          <w:sz w:val="32"/>
          <w:szCs w:val="32"/>
        </w:rPr>
        <w:t>Заметки на полях (Дневник ученика)</w:t>
      </w:r>
    </w:p>
    <w:p>
      <w:pPr>
        <w:pStyle w:val="Normal"/>
        <w:tabs>
          <w:tab w:val="clear" w:pos="708"/>
          <w:tab w:val="left" w:pos="2310" w:leader="none"/>
        </w:tabs>
        <w:suppressAutoHyphens w:val="true"/>
        <w:spacing w:lineRule="auto" w:line="360"/>
        <w:ind w:left="720" w:firstLine="540"/>
        <w:rPr>
          <w:spacing w:val="20"/>
          <w:sz w:val="28"/>
          <w:szCs w:val="28"/>
        </w:rPr>
      </w:pPr>
      <w:r>
        <w:rPr>
          <w:spacing w:val="20"/>
          <w:sz w:val="28"/>
          <w:szCs w:val="28"/>
        </w:rPr>
        <w:t>Таблица 1.</w:t>
        <w:tab/>
        <w:t>Шкала сил.</w:t>
      </w:r>
    </w:p>
    <w:p>
      <w:pPr>
        <w:pStyle w:val="Normal"/>
        <w:tabs>
          <w:tab w:val="clear" w:pos="708"/>
          <w:tab w:val="left" w:pos="2310" w:leader="none"/>
        </w:tabs>
        <w:suppressAutoHyphens w:val="true"/>
        <w:spacing w:lineRule="auto" w:line="360"/>
        <w:ind w:left="720" w:firstLine="540"/>
        <w:rPr>
          <w:spacing w:val="20"/>
          <w:sz w:val="28"/>
          <w:szCs w:val="28"/>
        </w:rPr>
      </w:pPr>
      <w:r>
        <w:rPr>
          <w:spacing w:val="20"/>
          <w:sz w:val="28"/>
          <w:szCs w:val="28"/>
        </w:rPr>
        <w:t>Таблица 2.</w:t>
        <w:tab/>
        <w:t>Определение лиц.</w:t>
      </w:r>
    </w:p>
    <w:p>
      <w:pPr>
        <w:pStyle w:val="Normal"/>
        <w:tabs>
          <w:tab w:val="clear" w:pos="708"/>
          <w:tab w:val="left" w:pos="2310" w:leader="none"/>
        </w:tabs>
        <w:suppressAutoHyphens w:val="true"/>
        <w:spacing w:lineRule="auto" w:line="360"/>
        <w:ind w:left="720" w:firstLine="540"/>
        <w:rPr>
          <w:spacing w:val="20"/>
          <w:sz w:val="28"/>
          <w:szCs w:val="28"/>
        </w:rPr>
      </w:pPr>
      <w:r>
        <w:rPr>
          <w:spacing w:val="20"/>
          <w:sz w:val="28"/>
          <w:szCs w:val="28"/>
        </w:rPr>
      </w:r>
    </w:p>
    <w:p>
      <w:pPr>
        <w:pStyle w:val="Normal"/>
        <w:tabs>
          <w:tab w:val="clear" w:pos="708"/>
          <w:tab w:val="left" w:pos="2310" w:leader="none"/>
        </w:tabs>
        <w:suppressAutoHyphens w:val="true"/>
        <w:spacing w:lineRule="auto" w:line="360"/>
        <w:ind w:left="720" w:firstLine="540"/>
        <w:rPr>
          <w:spacing w:val="20"/>
          <w:sz w:val="28"/>
          <w:szCs w:val="28"/>
        </w:rPr>
      </w:pPr>
      <w:r>
        <w:rPr>
          <w:spacing w:val="20"/>
          <w:sz w:val="28"/>
          <w:szCs w:val="28"/>
        </w:rPr>
        <w:t>Приложение</w:t>
        <w:tab/>
        <w:t>1. Не торопись воскликнуть "Брысь".</w:t>
      </w:r>
    </w:p>
    <w:p>
      <w:pPr>
        <w:pStyle w:val="Normal"/>
        <w:tabs>
          <w:tab w:val="clear" w:pos="708"/>
          <w:tab w:val="left" w:pos="2310" w:leader="none"/>
        </w:tabs>
        <w:suppressAutoHyphens w:val="true"/>
        <w:spacing w:lineRule="auto" w:line="360"/>
        <w:ind w:left="720" w:firstLine="540"/>
        <w:rPr/>
      </w:pPr>
      <w:r>
        <w:rPr>
          <w:spacing w:val="20"/>
          <w:sz w:val="28"/>
          <w:szCs w:val="28"/>
        </w:rPr>
        <w:t>Приложение</w:t>
        <w:tab/>
        <w:t>2. Справка практического психолога.</w:t>
      </w:r>
    </w:p>
    <w:p>
      <w:pPr>
        <w:pStyle w:val="Normal"/>
        <w:tabs>
          <w:tab w:val="clear" w:pos="708"/>
          <w:tab w:val="left" w:pos="2310" w:leader="none"/>
        </w:tabs>
        <w:suppressAutoHyphens w:val="true"/>
        <w:spacing w:lineRule="auto" w:line="360"/>
        <w:ind w:left="720" w:firstLine="540"/>
        <w:rPr>
          <w:spacing w:val="20"/>
          <w:sz w:val="28"/>
          <w:szCs w:val="28"/>
        </w:rPr>
      </w:pPr>
      <w:r>
        <w:rPr>
          <w:spacing w:val="20"/>
          <w:sz w:val="28"/>
          <w:szCs w:val="28"/>
        </w:rPr>
        <w:t>Приложение</w:t>
        <w:tab/>
        <w:t>3. Глоссарий.</w:t>
      </w:r>
    </w:p>
    <w:p>
      <w:pPr>
        <w:pStyle w:val="Normal"/>
        <w:tabs>
          <w:tab w:val="clear" w:pos="708"/>
          <w:tab w:val="left" w:pos="2310" w:leader="none"/>
        </w:tabs>
        <w:suppressAutoHyphens w:val="true"/>
        <w:ind w:left="720" w:firstLine="540"/>
        <w:jc w:val="both"/>
        <w:rPr>
          <w:spacing w:val="20"/>
          <w:sz w:val="20"/>
          <w:szCs w:val="20"/>
        </w:rPr>
      </w:pPr>
      <w:r>
        <w:rPr>
          <w:spacing w:val="20"/>
          <w:sz w:val="20"/>
          <w:szCs w:val="20"/>
        </w:rPr>
      </w:r>
    </w:p>
    <w:p>
      <w:pPr>
        <w:pStyle w:val="Normal"/>
        <w:tabs>
          <w:tab w:val="clear" w:pos="708"/>
          <w:tab w:val="left" w:pos="2310" w:leader="none"/>
        </w:tabs>
        <w:suppressAutoHyphens w:val="true"/>
        <w:ind w:left="720" w:firstLine="540"/>
        <w:jc w:val="both"/>
        <w:rPr>
          <w:spacing w:val="20"/>
          <w:sz w:val="20"/>
          <w:szCs w:val="20"/>
        </w:rPr>
      </w:pPr>
      <w:r>
        <w:rPr>
          <w:spacing w:val="20"/>
          <w:sz w:val="20"/>
          <w:szCs w:val="20"/>
        </w:rPr>
      </w:r>
    </w:p>
    <w:p>
      <w:pPr>
        <w:pStyle w:val="Normal"/>
        <w:tabs>
          <w:tab w:val="clear" w:pos="708"/>
          <w:tab w:val="left" w:pos="2310" w:leader="none"/>
        </w:tabs>
        <w:suppressAutoHyphens w:val="true"/>
        <w:ind w:left="720" w:firstLine="540"/>
        <w:jc w:val="both"/>
        <w:rPr>
          <w:spacing w:val="20"/>
          <w:sz w:val="20"/>
          <w:szCs w:val="20"/>
        </w:rPr>
      </w:pPr>
      <w:r>
        <w:rPr>
          <w:spacing w:val="20"/>
          <w:sz w:val="20"/>
          <w:szCs w:val="20"/>
        </w:rPr>
      </w:r>
    </w:p>
    <w:p>
      <w:pPr>
        <w:pStyle w:val="Normal"/>
        <w:tabs>
          <w:tab w:val="clear" w:pos="708"/>
          <w:tab w:val="left" w:pos="2310" w:leader="none"/>
        </w:tabs>
        <w:suppressAutoHyphens w:val="true"/>
        <w:ind w:left="720" w:firstLine="540"/>
        <w:jc w:val="both"/>
        <w:rPr>
          <w:sz w:val="20"/>
          <w:szCs w:val="20"/>
        </w:rPr>
      </w:pPr>
      <w:r>
        <w:rPr>
          <w:sz w:val="20"/>
          <w:szCs w:val="20"/>
        </w:rPr>
      </w:r>
    </w:p>
    <w:p>
      <w:pPr>
        <w:pStyle w:val="Normal"/>
        <w:suppressAutoHyphens w:val="true"/>
        <w:ind w:left="2340" w:right="986" w:hanging="1080"/>
        <w:jc w:val="both"/>
        <w:rPr>
          <w:i/>
          <w:i/>
          <w:iCs/>
          <w:sz w:val="20"/>
          <w:szCs w:val="20"/>
        </w:rPr>
      </w:pPr>
      <w:r>
        <w:rPr>
          <w:i/>
          <w:iCs/>
          <w:sz w:val="20"/>
          <w:szCs w:val="20"/>
        </w:rPr>
        <w:t>Эта стенограмма бесед не является полной, т.к. изъяты некоторые истории из личной жизни Учителя и материалы особого эзотерического толкования.</w:t>
      </w:r>
    </w:p>
    <w:p>
      <w:pPr>
        <w:pStyle w:val="Normal"/>
        <w:tabs>
          <w:tab w:val="clear" w:pos="708"/>
          <w:tab w:val="left" w:pos="2310" w:leader="none"/>
        </w:tabs>
        <w:suppressAutoHyphens w:val="true"/>
        <w:ind w:left="720" w:firstLine="540"/>
        <w:jc w:val="both"/>
        <w:rPr>
          <w:i/>
          <w:i/>
          <w:iCs/>
          <w:sz w:val="20"/>
          <w:szCs w:val="20"/>
        </w:rPr>
      </w:pPr>
      <w:r>
        <w:rPr>
          <w:i/>
          <w:iCs/>
          <w:sz w:val="20"/>
          <w:szCs w:val="20"/>
        </w:rPr>
      </w:r>
    </w:p>
    <w:p>
      <w:pPr>
        <w:pStyle w:val="Heading1"/>
        <w:ind w:left="720" w:firstLine="540"/>
        <w:rPr>
          <w:sz w:val="36"/>
          <w:szCs w:val="36"/>
          <w:u w:val="none"/>
        </w:rPr>
      </w:pPr>
      <w:r>
        <w:rPr>
          <w:sz w:val="36"/>
          <w:szCs w:val="36"/>
          <w:u w:val="none"/>
        </w:rPr>
        <w:t>Предисловие.</w:t>
      </w:r>
    </w:p>
    <w:p>
      <w:pPr>
        <w:pStyle w:val="Normal"/>
        <w:ind w:left="720" w:firstLine="540"/>
        <w:jc w:val="both"/>
        <w:rPr>
          <w:sz w:val="36"/>
          <w:szCs w:val="36"/>
          <w:u w:val="none"/>
        </w:rPr>
      </w:pPr>
      <w:r>
        <w:rPr>
          <w:sz w:val="36"/>
          <w:szCs w:val="36"/>
          <w:u w:val="none"/>
        </w:rPr>
      </w:r>
    </w:p>
    <w:p>
      <w:pPr>
        <w:pStyle w:val="Normal"/>
        <w:ind w:left="720" w:firstLine="540"/>
        <w:jc w:val="both"/>
        <w:rPr>
          <w:sz w:val="24"/>
        </w:rPr>
      </w:pPr>
      <w:r>
        <w:rPr>
          <w:sz w:val="24"/>
        </w:rPr>
      </w:r>
    </w:p>
    <w:p>
      <w:pPr>
        <w:pStyle w:val="Normal"/>
        <w:suppressAutoHyphens w:val="true"/>
        <w:ind w:left="720" w:firstLine="540"/>
        <w:jc w:val="both"/>
        <w:rPr>
          <w:sz w:val="24"/>
        </w:rPr>
      </w:pPr>
      <w:r>
        <w:rPr>
          <w:sz w:val="24"/>
        </w:rPr>
        <w:t>7 апреля 1996 года в связи со странным стечением обстоятельств мы собрались. Мы - люди разных "школ", которые по нескольку лет изучали и практиковали разные направления современного и древнего эзотеризма. И это все с одной стороны, принесло различные и многочисленные результаты, позволив нам быть достаточно разносторонними и объективными в своем опыте, с другой стороны - создало разрозненный хаос, когда множество выверенных и прекрасных вещей не могут быть использованы в силу отсутствия системы.</w:t>
      </w:r>
    </w:p>
    <w:p>
      <w:pPr>
        <w:pStyle w:val="Normal"/>
        <w:suppressAutoHyphens w:val="true"/>
        <w:ind w:left="720" w:firstLine="540"/>
        <w:jc w:val="both"/>
        <w:rPr>
          <w:sz w:val="24"/>
        </w:rPr>
      </w:pPr>
      <w:r>
        <w:rPr>
          <w:sz w:val="24"/>
        </w:rPr>
        <w:t>И наши усилия в поиске наконец-таки увенчались успехом. И вот произошла встреча, которая должна была произойти. Впервые мы увидели подлинность, когда знания, которые к нам приходили присутствуют в живом человеке.</w:t>
      </w:r>
    </w:p>
    <w:p>
      <w:pPr>
        <w:pStyle w:val="TextBody"/>
        <w:ind w:left="720" w:firstLine="540"/>
        <w:rPr>
          <w:sz w:val="24"/>
          <w:szCs w:val="24"/>
        </w:rPr>
      </w:pPr>
      <w:r>
        <w:rPr>
          <w:sz w:val="24"/>
          <w:szCs w:val="24"/>
        </w:rPr>
        <w:t>"Пять бесед в Москве" - это первая наша встреча, это прекрасные наполненные любовью и блаженством вечера.</w:t>
      </w:r>
    </w:p>
    <w:p>
      <w:pPr>
        <w:pStyle w:val="TextBody"/>
        <w:ind w:left="720" w:firstLine="540"/>
        <w:rPr>
          <w:sz w:val="24"/>
          <w:szCs w:val="24"/>
        </w:rPr>
      </w:pPr>
      <w:r>
        <w:rPr>
          <w:sz w:val="24"/>
          <w:szCs w:val="24"/>
        </w:rPr>
        <w:t>Учитель говорит языком, намеренно грубым, нарочито "крестьянским", с использованием логических противоречий, дабы отразить пространство и аб</w:t>
        <w:softHyphen/>
        <w:t>сурдность смысла происходящего. Потому что слова, как мы считаем, не играют большой роли в познании, а лишь занимают необходимое и нужное им место. Суть же нашего общения заключалась в обращении бытия к бытию, где более сильное бытие, бытие Учителя, воздействует на наше бытие, позволяя нам получать посвящение непосредственно. В результате чего мы получили способность понимания разнообразной доступной нам информации и умение применять свои знания на практике.</w:t>
      </w:r>
    </w:p>
    <w:p>
      <w:pPr>
        <w:pStyle w:val="Normal"/>
        <w:suppressAutoHyphens w:val="true"/>
        <w:ind w:left="720" w:firstLine="540"/>
        <w:jc w:val="both"/>
        <w:rPr>
          <w:sz w:val="24"/>
        </w:rPr>
      </w:pPr>
      <w:r>
        <w:rPr>
          <w:sz w:val="24"/>
        </w:rPr>
        <w:t>"Дневник ученика" был составлен в 1993 году одним из учеников. Каждая сутра в нем предназначена для отдельного размышления. Дневник был составлен из столь многих фрагментов, что позволит в сложной ситуации найти необходимый совет.</w:t>
      </w:r>
    </w:p>
    <w:p>
      <w:pPr>
        <w:pStyle w:val="3"/>
        <w:ind w:left="720" w:firstLine="540"/>
        <w:rPr/>
      </w:pPr>
      <w:r>
        <w:rPr/>
        <w:t>Совершенное не нуждается ни в чем. И наш Учитель лично не заинтересован в передаче знания. Но понимая необходимость и нужность того, что мы испытали, мы, слушатели, получившие это знание, преподносим в дар вам эту книгу.</w:t>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Style7"/>
        <w:spacing w:before="0" w:after="0"/>
        <w:ind w:left="4860" w:right="0" w:hanging="0"/>
        <w:jc w:val="both"/>
        <w:rPr/>
      </w:pPr>
      <w:r>
        <w:rPr>
          <w:i/>
          <w:iCs/>
          <w:sz w:val="24"/>
          <w:szCs w:val="24"/>
          <w:u w:val="single"/>
        </w:rPr>
        <w:t>Посвящение от автора</w:t>
      </w:r>
      <w:r>
        <w:rPr>
          <w:i/>
          <w:iCs/>
          <w:sz w:val="24"/>
          <w:szCs w:val="24"/>
        </w:rPr>
        <w:t>:</w:t>
      </w:r>
    </w:p>
    <w:p>
      <w:pPr>
        <w:pStyle w:val="Style7"/>
        <w:spacing w:before="0" w:after="0"/>
        <w:ind w:left="5760" w:right="0" w:hanging="0"/>
        <w:jc w:val="both"/>
        <w:rPr>
          <w:i/>
          <w:i/>
          <w:iCs/>
          <w:sz w:val="24"/>
          <w:szCs w:val="24"/>
        </w:rPr>
      </w:pPr>
      <w:r>
        <w:rPr>
          <w:i/>
          <w:iCs/>
          <w:sz w:val="24"/>
          <w:szCs w:val="24"/>
        </w:rPr>
      </w:r>
    </w:p>
    <w:p>
      <w:pPr>
        <w:pStyle w:val="Style7"/>
        <w:spacing w:before="0" w:after="0"/>
        <w:ind w:left="5580" w:right="0" w:hanging="0"/>
        <w:jc w:val="both"/>
        <w:rPr/>
      </w:pPr>
      <w:r>
        <w:rPr>
          <w:i/>
          <w:iCs/>
        </w:rPr>
        <w:t xml:space="preserve"> </w:t>
      </w:r>
      <w:r>
        <w:rPr>
          <w:i/>
          <w:iCs/>
          <w:sz w:val="24"/>
          <w:szCs w:val="24"/>
        </w:rPr>
        <w:t>С любовью и бесконечной благодарностью я посвящаю эту книгу моим родителям, стойко пережившим период моей юношеской неординарности.</w:t>
      </w:r>
    </w:p>
    <w:p>
      <w:pPr>
        <w:pStyle w:val="Normal"/>
        <w:suppressAutoHyphens w:val="true"/>
        <w:ind w:left="720" w:firstLine="540"/>
        <w:jc w:val="both"/>
        <w:rPr>
          <w:i/>
          <w:i/>
          <w:iCs/>
          <w:sz w:val="24"/>
          <w:szCs w:val="24"/>
        </w:rPr>
      </w:pPr>
      <w:r>
        <w:rPr>
          <w:i/>
          <w:iCs/>
          <w:sz w:val="24"/>
          <w:szCs w:val="24"/>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jc w:val="center"/>
        <w:rPr>
          <w:sz w:val="44"/>
          <w:szCs w:val="44"/>
        </w:rPr>
      </w:pPr>
      <w:r>
        <w:rPr>
          <w:b/>
          <w:bCs/>
          <w:sz w:val="44"/>
          <w:szCs w:val="44"/>
        </w:rPr>
        <w:t>Книга I.</w:t>
      </w:r>
    </w:p>
    <w:p>
      <w:pPr>
        <w:pStyle w:val="Normal"/>
        <w:suppressAutoHyphens w:val="true"/>
        <w:ind w:left="720" w:firstLine="540"/>
        <w:jc w:val="both"/>
        <w:rPr>
          <w:sz w:val="44"/>
          <w:szCs w:val="44"/>
        </w:rPr>
      </w:pPr>
      <w:r>
        <w:rPr>
          <w:sz w:val="44"/>
          <w:szCs w:val="44"/>
        </w:rPr>
      </w:r>
    </w:p>
    <w:p>
      <w:pPr>
        <w:pStyle w:val="Normal"/>
        <w:suppressAutoHyphens w:val="true"/>
        <w:ind w:left="720" w:firstLine="540"/>
        <w:jc w:val="both"/>
        <w:rPr/>
      </w:pPr>
      <w:r>
        <w:rPr/>
      </w:r>
    </w:p>
    <w:p>
      <w:pPr>
        <w:pStyle w:val="Normal"/>
        <w:suppressAutoHyphens w:val="true"/>
        <w:ind w:left="720" w:firstLine="540"/>
        <w:jc w:val="both"/>
        <w:rPr/>
      </w:pPr>
      <w:r>
        <w:rPr/>
      </w:r>
    </w:p>
    <w:p>
      <w:pPr>
        <w:pStyle w:val="Normal"/>
        <w:suppressAutoHyphens w:val="true"/>
        <w:ind w:left="720" w:firstLine="540"/>
        <w:rPr/>
      </w:pPr>
      <w:r>
        <w:rPr>
          <w:b/>
          <w:bCs/>
          <w:sz w:val="36"/>
          <w:szCs w:val="36"/>
          <w:u w:val="single"/>
        </w:rPr>
        <w:t>День I</w:t>
      </w:r>
      <w:r>
        <w:rPr>
          <w:b/>
          <w:bCs/>
          <w:i/>
          <w:iCs/>
          <w:sz w:val="36"/>
          <w:szCs w:val="36"/>
        </w:rPr>
        <w:t xml:space="preserve">. </w:t>
      </w:r>
      <w:r>
        <w:rPr>
          <w:b/>
          <w:bCs/>
          <w:sz w:val="36"/>
          <w:szCs w:val="36"/>
        </w:rPr>
        <w:t>Люди уже стали умнее!</w:t>
      </w:r>
    </w:p>
    <w:p>
      <w:pPr>
        <w:pStyle w:val="Normal"/>
        <w:suppressAutoHyphens w:val="true"/>
        <w:ind w:left="720" w:firstLine="540"/>
        <w:jc w:val="both"/>
        <w:rPr>
          <w:b/>
          <w:b/>
          <w:bCs/>
          <w:i/>
          <w:i/>
          <w:iCs/>
          <w:sz w:val="36"/>
          <w:szCs w:val="36"/>
        </w:rPr>
      </w:pPr>
      <w:r>
        <w:rPr>
          <w:b/>
          <w:bCs/>
          <w:i/>
          <w:iCs/>
          <w:sz w:val="36"/>
          <w:szCs w:val="36"/>
        </w:rPr>
      </w:r>
    </w:p>
    <w:p>
      <w:pPr>
        <w:pStyle w:val="Normal"/>
        <w:suppressAutoHyphens w:val="true"/>
        <w:ind w:left="2880" w:hanging="0"/>
        <w:jc w:val="both"/>
        <w:rPr>
          <w:i/>
          <w:i/>
          <w:iCs/>
        </w:rPr>
      </w:pPr>
      <w:r>
        <w:rPr>
          <w:i/>
          <w:iCs/>
        </w:rPr>
        <w:t xml:space="preserve">Три источника силы. Фиксация. Дар. Где Будда нашёл 81000 наставлений? Высшие вибрации нас разрушают. Ошибки целителей. Эволюционный переход к сознательному знанию. Совершенствование чувственных существ. Бытиё. «Ядро» и «периферия». Земной и «космический»циклы совершенствования </w:t>
      </w:r>
    </w:p>
    <w:p>
      <w:pPr>
        <w:pStyle w:val="Normal"/>
        <w:suppressAutoHyphens w:val="true"/>
        <w:ind w:left="720" w:firstLine="540"/>
        <w:jc w:val="both"/>
        <w:rPr>
          <w:b/>
          <w:b/>
          <w:bCs/>
          <w:i/>
          <w:i/>
          <w:iCs/>
          <w:sz w:val="24"/>
          <w:u w:val="single"/>
        </w:rPr>
      </w:pPr>
      <w:r>
        <w:rPr>
          <w:b/>
          <w:bCs/>
          <w:i/>
          <w:iCs/>
          <w:sz w:val="24"/>
          <w:u w:val="single"/>
        </w:rPr>
      </w:r>
    </w:p>
    <w:p>
      <w:pPr>
        <w:pStyle w:val="Normal"/>
        <w:suppressAutoHyphens w:val="true"/>
        <w:ind w:left="720" w:firstLine="540"/>
        <w:jc w:val="both"/>
        <w:rPr>
          <w:b/>
          <w:b/>
          <w:bCs/>
          <w:sz w:val="24"/>
          <w:u w:val="single"/>
        </w:rPr>
      </w:pPr>
      <w:r>
        <w:rPr>
          <w:b/>
          <w:bCs/>
          <w:sz w:val="24"/>
          <w:u w:val="single"/>
        </w:rPr>
      </w:r>
    </w:p>
    <w:p>
      <w:pPr>
        <w:pStyle w:val="Normal"/>
        <w:suppressAutoHyphens w:val="true"/>
        <w:ind w:left="720" w:firstLine="540"/>
        <w:jc w:val="both"/>
        <w:rPr>
          <w:sz w:val="24"/>
        </w:rPr>
      </w:pPr>
      <w:r>
        <w:rPr>
          <w:sz w:val="24"/>
        </w:rPr>
        <w:t>Как вы считаете, мы живем в мире, где сильный побеждает?... Или уже в каком-то мире, где сила не имеет никакого значения?</w:t>
      </w:r>
    </w:p>
    <w:p>
      <w:pPr>
        <w:pStyle w:val="Normal"/>
        <w:suppressAutoHyphens w:val="true"/>
        <w:ind w:left="720" w:firstLine="540"/>
        <w:jc w:val="both"/>
        <w:rPr>
          <w:sz w:val="24"/>
        </w:rPr>
      </w:pPr>
      <w:r>
        <w:rPr>
          <w:sz w:val="24"/>
        </w:rPr>
        <w:t>Сегодня мы разберем один из самых важных принципов. Мир устроен по</w:t>
        <w:softHyphen/>
        <w:t>добно мозаике, как иерархия: сильный всегда съедает слабого. Сильное жи</w:t>
        <w:softHyphen/>
        <w:t>вотное всегда пожирает слабое животное. Сильный духом человек всегда по</w:t>
        <w:softHyphen/>
        <w:t>рабощает слабого духом человека. Возвышенный человек или продвинутый по</w:t>
        <w:softHyphen/>
        <w:t>рабощает своих учеников. Маг также воздействует на что-то. Мы живем не в спонтанном мире, мы живем в агрессивном мире.</w:t>
      </w:r>
    </w:p>
    <w:p>
      <w:pPr>
        <w:pStyle w:val="Normal"/>
        <w:suppressAutoHyphens w:val="true"/>
        <w:ind w:left="720" w:firstLine="540"/>
        <w:jc w:val="both"/>
        <w:rPr>
          <w:sz w:val="24"/>
        </w:rPr>
      </w:pPr>
      <w:r>
        <w:rPr>
          <w:sz w:val="24"/>
        </w:rPr>
        <w:t>Именно с этого момента я хочу начать говорить о знании. Знание имеет очень широкий диапазон, но само по себе оно не имеет никакого значения. Имеет значение его применение в жизни. В жизни мы его можем применять только одним способом - научиться воздействовать на мир или на кого-то, или научиться избегать этого воздействия. Люди очень давно стремились найти "ключи" и способы соединиться с чем-то, что поставило бы их впереди всех и научило бы побеждать.</w:t>
      </w:r>
    </w:p>
    <w:p>
      <w:pPr>
        <w:pStyle w:val="Normal"/>
        <w:suppressAutoHyphens w:val="true"/>
        <w:ind w:left="720" w:firstLine="540"/>
        <w:jc w:val="both"/>
        <w:rPr>
          <w:sz w:val="24"/>
        </w:rPr>
      </w:pPr>
      <w:r>
        <w:rPr>
          <w:sz w:val="24"/>
        </w:rPr>
        <w:t>Были и до сих пор осуществляются разные попытки каким-то образом приблизиться к силе. Самый низкий уровень в освоении энергетической мощи, так называемое, позднее учение в оккультизме - ментализм. Ментализм говорит о том, что если мы разовьем образ или концентрацию то мы можем влиять на мир или влиять на людей. На этом принципе основаны все магические способы воздействия.</w:t>
      </w:r>
    </w:p>
    <w:p>
      <w:pPr>
        <w:pStyle w:val="Normal"/>
        <w:suppressAutoHyphens w:val="true"/>
        <w:ind w:left="720" w:firstLine="540"/>
        <w:jc w:val="both"/>
        <w:rPr>
          <w:sz w:val="24"/>
        </w:rPr>
      </w:pPr>
      <w:r>
        <w:rPr>
          <w:sz w:val="24"/>
        </w:rPr>
        <w:t>Тибетская магия, тантрические ее основы базируются на использовании силы мысли, силы концентрации. Это очень слабый уровень, это очень низкий уровень. Очень большая глупость заниматься этим. Существует другой уро</w:t>
        <w:softHyphen/>
        <w:t>вень работы с энергиями и воздействиями - воздействия с использованием силовых полей, когда человек может переходить в другие качественные состояния сознания, измененные. Тем самым он получает доступ к энергии, ранее как бы закрытой для него. И используя эту энергию, он может свои мысли, желания претворить в жизнь или воздействовать на кого-то. Это более высокий уровень.</w:t>
      </w:r>
    </w:p>
    <w:p>
      <w:pPr>
        <w:pStyle w:val="Normal"/>
        <w:suppressAutoHyphens w:val="true"/>
        <w:ind w:left="720" w:firstLine="540"/>
        <w:jc w:val="both"/>
        <w:rPr>
          <w:sz w:val="24"/>
        </w:rPr>
      </w:pPr>
      <w:r>
        <w:rPr>
          <w:sz w:val="24"/>
        </w:rPr>
        <w:t>Между этим есть огромная разница. Человек, Который "берет" мысль - абсолютно слабый, он совершенно ничего не может по сравнению с человеком, который "берет" во власть энергетические качества, энергетические пространства. Это отдельная тема. И далее, воздействия - воздействия "просвет</w:t>
        <w:softHyphen/>
        <w:t>ления". Это воздействие бытия на бытие, когда собственно воздействия не происходит. Вот этот третий уровень я абстрактно называю "силой", то есть - это источник силы. Все остальные направления лишь очень отдаленные от</w:t>
        <w:softHyphen/>
        <w:t>голоски, аспекты этого. Поэтому сегодня мы поговорим о силе, как она при</w:t>
        <w:softHyphen/>
        <w:t>ходит к человеку, что это такое и что с ней делать. Когда мне было лет, наверное, двенадцать или одиннадцать, я посетил Арвидаса Сабониса - это лучший центровой Европы, может быть знали раньше. Он жил в Прибалтике и когда я уходил от него он сказал: "Ты странный парень." Я говорю: "Да нет, я нормальный..." Он говорит: "Нет, нет - ты странный парень!"</w:t>
      </w:r>
    </w:p>
    <w:p>
      <w:pPr>
        <w:pStyle w:val="TextBodyIndent"/>
        <w:ind w:left="720" w:firstLine="540"/>
        <w:rPr>
          <w:sz w:val="24"/>
          <w:szCs w:val="24"/>
        </w:rPr>
      </w:pPr>
      <w:r>
        <w:rPr>
          <w:sz w:val="24"/>
          <w:szCs w:val="24"/>
        </w:rPr>
        <w:t>А теперь отвлечемся, а потом я вам скажу, зачем я это сказал. Все, чего добивались люди в жизни, будь то люди искусства, люди живописи, люди науки, люди бизнеса, люди спорта - это все результат силы. силы. которую они не замечают, но которая сделала их таковыми. И поэтому я решил начать сегодня с силы, а не с бессмысленных аргументаций. Сила всегда стучится в двери к человеку. Она всегда ждет. Мы не знаем силу лишь потому, что не обладаем вниманием и фиксацией.</w:t>
      </w:r>
    </w:p>
    <w:p>
      <w:pPr>
        <w:pStyle w:val="Normal"/>
        <w:suppressAutoHyphens w:val="true"/>
        <w:ind w:left="720" w:firstLine="540"/>
        <w:jc w:val="both"/>
        <w:rPr>
          <w:sz w:val="24"/>
        </w:rPr>
      </w:pPr>
      <w:r>
        <w:rPr>
          <w:sz w:val="24"/>
        </w:rPr>
        <w:t>Например, вы, вдруг начинаете ощущать перед каким-либо делом, перед каким-либо действием. Например, я иду покупать билет на вокзал, вдруг, начинаю "ощущать" как бы абсолютную уверенность в том, что я куплю этот билет несмотря на то, что билетов в кассе нет. Я подхожу к кассе и поку</w:t>
        <w:softHyphen/>
        <w:t>паю билет. То же самое вы можете "ощущать" когда что-то делаете и вдруг у вас возникает какая-то непоколебимая уверенность, непонятно откуда - и это получается, непонятно почему. Или в тот момент, когда сила все-таки находит контакт с вами, вдруг у вас что-то начинает получаться. Непонятно почему. Вдруг вы получаете то, что хотите и вы никогда не фиксируете это состояние в тот момент, когда начинается это.</w:t>
      </w:r>
    </w:p>
    <w:p>
      <w:pPr>
        <w:pStyle w:val="Normal"/>
        <w:suppressAutoHyphens w:val="true"/>
        <w:ind w:left="720" w:firstLine="540"/>
        <w:jc w:val="both"/>
        <w:rPr>
          <w:sz w:val="24"/>
        </w:rPr>
      </w:pPr>
      <w:r>
        <w:rPr>
          <w:sz w:val="24"/>
        </w:rPr>
        <w:t>Таким образом к обычному человеку сила стучится множество раз, но он никогда эту силу не замечает и сила уходит. Меня спрашивают: "Почему же обычные люди лишаются силы?" Они не лишаются. Сила постоянно стучится, даже если она уйдет, она будет приходить еще сотни раз. Вот у человека неприятности, несчастья, несчастья, а потом БА-БАХ!... и у него получается!... Почему получается - в логику никак не укладывается, он ничего не может понять. В чем дело? То не получалось, то вдруг получается, то опять не получается. Значит нужно уметь выслеживать момент, когда Это у вас получается, когда приходит свыше, уметь в этот момент сосредоточиться. А, поймали, да!? - какое это состояние? Во-первых как эмоциональное состояние вы это чувствуете, как энергетику. Понимаете? Во-вторых, что происходило до того, когда Это в вас пришло, понимаете? То есть, нужно научиться ловить те моменты (о которых я говорю) когда у вас что-либо получается. Что предшествовало, что вы, как бы, сделали для этого. Даже если вы ничего для этого не сделали, в тот момент, когда Это приходит, вы должны понять Это, ощутить Это, и войти в Это. Когда вы идете на вокзал и у вас что-то получается или когда вы делаете свою задумку или предприятие - вдруг, она у вас реализовывается. Понимаете, это как бы приходит что-то свыше. У силы есть очень хорошая приставка "сверх", она определяет силу. Ее нельзя поймать умом, ее нельзя никак привлечь. В этом состоит основная сложность работы с силой.</w:t>
      </w:r>
    </w:p>
    <w:p>
      <w:pPr>
        <w:pStyle w:val="Normal"/>
        <w:suppressAutoHyphens w:val="true"/>
        <w:ind w:left="720" w:firstLine="540"/>
        <w:jc w:val="both"/>
        <w:rPr>
          <w:sz w:val="24"/>
        </w:rPr>
      </w:pPr>
      <w:r>
        <w:rPr>
          <w:sz w:val="24"/>
        </w:rPr>
        <w:t>Люди по разному использовали силу, которая к ним приходила. Некоторые занимались, вкладывали ее в искусство, некоторые вкладывали ее для духовного совершенствования, потому что она первопричина.</w:t>
      </w:r>
    </w:p>
    <w:p>
      <w:pPr>
        <w:pStyle w:val="Normal"/>
        <w:suppressAutoHyphens w:val="true"/>
        <w:ind w:left="720" w:firstLine="540"/>
        <w:jc w:val="both"/>
        <w:rPr>
          <w:sz w:val="24"/>
        </w:rPr>
      </w:pPr>
      <w:r>
        <w:rPr>
          <w:sz w:val="24"/>
        </w:rPr>
        <w:t>Когда мы сейчас видим фотографии, например, созерцаем Бодхидхарму, мы чувствуем внутри, что это сильный человек. Но мы не можем понять, по</w:t>
        <w:softHyphen/>
        <w:t>чему он сильный? Люди применяют силу по разному и вкладывают ее в разное. Существуют примеры заимствования силы, так называемой слабой силы. Вот, например, вам может быть известна система Рейки. Когда основатель Рейки, просто, голодал, уходил. За счет того, что он отдал свое самосожаление как-бы в жертву, он получил определенную силу - это пример заимствованной силы.</w:t>
      </w:r>
    </w:p>
    <w:p>
      <w:pPr>
        <w:pStyle w:val="Normal"/>
        <w:suppressAutoHyphens w:val="true"/>
        <w:ind w:left="720" w:firstLine="540"/>
        <w:jc w:val="both"/>
        <w:rPr>
          <w:sz w:val="24"/>
        </w:rPr>
      </w:pPr>
      <w:r>
        <w:rPr>
          <w:sz w:val="24"/>
        </w:rPr>
        <w:t>Существует внешнее проявление силы, например, храмы, архитектурные сооружения, которые несут геометрические формы силы. То есть, заходите в храм, чувствуете это не умом, что-то в вас вдруг переключается и вы начинаете ощущать, что там сила. Это не от ума, вот почему я говорю, что это нельзя никак взять в руку. Ничего с этим нельзя сделать - это можно толь</w:t>
        <w:softHyphen/>
        <w:t>ко понять, что это свыше, только зафиксировать.</w:t>
      </w:r>
    </w:p>
    <w:p>
      <w:pPr>
        <w:pStyle w:val="Normal"/>
        <w:suppressAutoHyphens w:val="true"/>
        <w:ind w:left="720" w:firstLine="540"/>
        <w:jc w:val="both"/>
        <w:rPr>
          <w:sz w:val="24"/>
        </w:rPr>
      </w:pPr>
      <w:r>
        <w:rPr>
          <w:sz w:val="24"/>
        </w:rPr>
        <w:t>Умение это зафиксировать очень важно. Конечно, храм - внешняя сила, только внешняя. Если сила есть внутри у человека, он входит в храм, а сила еще удесятеряется. Все иконы, все предметы культа были выверены и сделаны согласно геометрическим законам, которые проявляют силу, создают ассоциацию... Ассоциацию, чтобы сила появлялась внутри. Человек не может овладеть этим сразу, проходит очень много времени, пока он научится фик</w:t>
        <w:softHyphen/>
        <w:t>сировать это в себе, интуитивно чувствовать, где находится сила. Такие люди очень интересно рассуждают. Они, например, не читают книги так как мы читаем. Берут книгу и, вдруг, ощущают, что в ней находится сила, хотя может быть слова там довольно-таки глупые, или абстрактные, или, вообще, никуда не годные, но в ней содержится сила. Они начинают читать книгу и эта сила приходит к ним, в них.</w:t>
      </w:r>
    </w:p>
    <w:p>
      <w:pPr>
        <w:pStyle w:val="Normal"/>
        <w:suppressAutoHyphens w:val="true"/>
        <w:ind w:left="720" w:firstLine="540"/>
        <w:jc w:val="both"/>
        <w:rPr>
          <w:sz w:val="24"/>
        </w:rPr>
      </w:pPr>
      <w:r>
        <w:rPr>
          <w:sz w:val="24"/>
        </w:rPr>
        <w:t>Древние люди были очень умные и они знали, что человек не может сразу понять просветления пока он в Пути. Они всячески оберегали человека с по</w:t>
        <w:softHyphen/>
        <w:t>мощью силы, то есть, делали соответствующие предметы в виде талисманов, посещали даршан, то есть энергетику Учителя. Носили малы, круг четок, ма</w:t>
        <w:softHyphen/>
        <w:t>гический круг четок, который защищал человека. Это были внешние стимуля</w:t>
        <w:softHyphen/>
        <w:t>торы силы, чтобы человек был защищен до тех пор, пока он "придет". Когда он "придет", ему это уже будет не нужно. Эти амулеты, эти четки, эти раз</w:t>
        <w:softHyphen/>
        <w:t>личного рода ассоциации позволяли человеку встречаться с силой как можно чаще и фиксировать ее как можно чаще в своем уме. Сейчас эта наука полностью утрачена. Даже если и применяют ее. Взять для примера четки, связи между ними и учеником осуществляются посредством мантр, посредством тантрической образной концентрации. Раньше это было не так, а естественно. Раньше люди были из другого материала. Человека готовили открытого, он мог войти в контакт с предметами или, вообще, без посредников - "вплотную". И поэтому велась работа над тем, чтобы подобрать четки под человека, под его индивидуальность. Это очень сложная наука. Применялись "танки", мандалы, также для того, чтобы человек вышел на уровень контакта с силой, хотя бы примитивно. Потому, что мандала может вызвать только слабые силовые поля, она не может привести человека к просветлению и к силе, как таковой. Это примитивная форма контакта.</w:t>
      </w:r>
    </w:p>
    <w:p>
      <w:pPr>
        <w:pStyle w:val="Normal"/>
        <w:suppressAutoHyphens w:val="true"/>
        <w:ind w:left="720" w:firstLine="540"/>
        <w:jc w:val="both"/>
        <w:rPr>
          <w:sz w:val="24"/>
        </w:rPr>
      </w:pPr>
      <w:r>
        <w:rPr>
          <w:sz w:val="24"/>
        </w:rPr>
        <w:t>Сила ощущается, как "внутренний голос", как подсказка, то есть, происходит не от думания, а от того, что просто человек прозревает сам. Поэ</w:t>
        <w:softHyphen/>
        <w:t>тому весь духовный процесс, в сущности - это умение войти в контакт с си</w:t>
        <w:softHyphen/>
        <w:t>лой. Это не собирание книжных знаний - это бесполезно. Нужно иметь в себе то качество, которое вам откроет знание. Когда я летел сюда из Улан-Уде, рядом со мной сидела девушка и читала Евангелие. Она читала его довольно долго. Мне бы конечно хотелось с ней поговорить... Я шучу. Дело в том, что Евангелие я знаю почти наизусть. И даже когда я его знал наизусть в этом не было никакой пользы. Я мог выучить наизусть еще несколько книг такого же характера, но в этом нет никакой пользы. Все Евангелия заложены в человеке самом. Все истины, вообще, какие только есть. Нужно только уметь подобрать ключ, научиться наблюдать, и наблюдать не из ума, а из души. Вы можете 24 часа наблюдать свои образы и это ни к чему не приве</w:t>
        <w:softHyphen/>
        <w:t>дет. Вы должны наблюдать откровение, незачем наблюдать какие-то мысли. Наблюдать надо именно отклик, когда сила на Вас откликается.</w:t>
      </w:r>
    </w:p>
    <w:p>
      <w:pPr>
        <w:pStyle w:val="Normal"/>
        <w:suppressAutoHyphens w:val="true"/>
        <w:ind w:left="720" w:firstLine="540"/>
        <w:jc w:val="both"/>
        <w:rPr>
          <w:sz w:val="24"/>
        </w:rPr>
      </w:pPr>
      <w:r>
        <w:rPr>
          <w:sz w:val="24"/>
        </w:rPr>
        <w:t>Когда сила открывается в человеке, полностью она открывает ему все как бы свыше. Свыше все приходит - это дар. Пока этого не произошло, на Востоке существовала система посвящений, когда Мастер передавал духовную силу. Это прослеживается во всех системах Абхишека в Тантризме например, или Индуизме, их очень много, Линги и Ангкоры в тибетском мистицизме. Это очень сложная наука. Подбирались ключи к ученику и давались ему непос</w:t>
        <w:softHyphen/>
        <w:t>редственно те энергии, которые его трансформируют. Пока еще сам он не может. Это, с одной стороны, правильно, но это все история. Когда сила полностью развивается в человеке ему открывается весь спектр знания. Не потому, что он что-то прочитал, а потому, что уровень его понимания тех же самых истин растет, он видит мир другими глазами. Таких людей называют просветленными, буддосуществами. Это создавало большие проблемы в мире, потому что Будды выдали такое количество знаний, которое до сих пор про</w:t>
        <w:softHyphen/>
        <w:t>читать не могут. Одна Праджа-парамита, только, - один миллион сутр, не говоря уж о других источниках. Будда дал 81 тысячу наставлений, путей для различных типов людей. Это стало проблемой.</w:t>
      </w:r>
    </w:p>
    <w:p>
      <w:pPr>
        <w:pStyle w:val="Normal"/>
        <w:suppressAutoHyphens w:val="true"/>
        <w:ind w:left="720" w:firstLine="540"/>
        <w:jc w:val="both"/>
        <w:rPr>
          <w:sz w:val="24"/>
        </w:rPr>
      </w:pPr>
      <w:r>
        <w:rPr>
          <w:sz w:val="24"/>
        </w:rPr>
        <w:t>Будда, кстати, перевел свою силу на знание, на то чтобы передать знания людям, но это бывает очень редко, ПОТОМУ что сила самодостаточна... Это очень редко происходит, но сила может использоваться всюду. Она совершенна, тут нет никаких ограничений. Например моя ученица - человек совершенно не приспособленный для бизнеса. У нее, во-первых, отсутствует логика, а во-вторых, у нее отсутствует ум, в-третьих, у нее отсутствует память, в-четвертых... Не знаю чего у нее только присутствует. Вобщем, у нее отсутствует все, что нужно для того, чтобы заниматься бизнесом. Она - занимается! Считать не умеет совершенно, может позвонить мне сюда, чтобы я ей посчитал. Так она что делает, она выходит на силу и сила ей сама, даже, считает... Это очень редкий случай... она вошла в очень плотный контакт с силой, сила сама считает, делает математические вычисления. Я говорю: "Ну как же ты так делаешь?" Она говорит: "Сергей Дмитриевич, я уже даже боюсь. Ну как по волшебству, вот сегодня деньги получила, завтра получу. Как волшебница - взмахну рукой и они появляются." В тот момент, когда человек приходит в мир соприкосновения с силой, она вводит его в другой мир, как бы, в мир чудес, когда человек доверяется тому, что свы</w:t>
        <w:softHyphen/>
        <w:t>ше, очень сильно чувствует подсказку и умеет чувствовать, настраиваться, отслеживать - это результат выслеживания. Она научилась выслеживать силу и ёе применять.</w:t>
      </w:r>
    </w:p>
    <w:p>
      <w:pPr>
        <w:pStyle w:val="Normal"/>
        <w:suppressAutoHyphens w:val="true"/>
        <w:ind w:left="720" w:firstLine="540"/>
        <w:jc w:val="both"/>
        <w:rPr>
          <w:sz w:val="24"/>
        </w:rPr>
      </w:pPr>
      <w:r>
        <w:rPr>
          <w:sz w:val="24"/>
        </w:rPr>
        <w:t>В меньшей степени откровения, как бы свыше, приходят к писателям и мудрецам - это очень низкий уровень. И они что-то выдают, что-то пишут. Это не они, естественно, пишут, просто открывается пространство, которое им это дает. Вдохновение тоже можно назвать силой - это как бы "нашепты</w:t>
        <w:softHyphen/>
        <w:t>вание" свыше, новый уровень восприятия и они начинают это записывать. Значит, человек может получить силу не искусственно, а непосредственно выдеживая ее своей жизни, не применяя никаких методов медитации вообще, ничего, как обычный человек. Если он выследит ее до конца, получит прос</w:t>
        <w:softHyphen/>
        <w:t>ветление и так называемую "силу бытия" от Бога. Эта сила не подвержена никакому воздействию, потому что - это ядро человека, конечная точка самореализации.</w:t>
      </w:r>
    </w:p>
    <w:p>
      <w:pPr>
        <w:pStyle w:val="Normal"/>
        <w:suppressAutoHyphens w:val="true"/>
        <w:ind w:left="720" w:firstLine="540"/>
        <w:jc w:val="both"/>
        <w:rPr>
          <w:sz w:val="24"/>
        </w:rPr>
      </w:pPr>
      <w:r>
        <w:rPr>
          <w:sz w:val="24"/>
        </w:rPr>
        <w:t>Если человек с силовыми полями пытается нанести агрессию просветленному, то в результате получается, что он воздействует на свое нетрансформированное существо, не достигшее ядра (просветления), потому что только просветленный человек может работать с силовыми полями. Маг как бы недоразвит. Да, он знает как работать с силовыми полями, пытается воздейство</w:t>
        <w:softHyphen/>
        <w:t>вать на кого-то. В результате получается, что он воздействует на свое бы</w:t>
        <w:softHyphen/>
        <w:t>тие. Очень многие целители никак не могут понять силу, она, видимо, не</w:t>
        <w:softHyphen/>
        <w:t>доступна им потому, что свыше. Они лечат, лечат, а потом вдруг перестают лечить. У них уходят результаты целительства, они не получают результатов. И делают колоссальную ошибку: идут в школы и пытаются обучаться этому. Учат как устроен человек, его энергетическую топографию, все изучают, как воздействовать, методы воздействия. Приходят, лечат - опять ничего. Идут в другую школу, там они доводят себя до исступления, а потом прихо</w:t>
        <w:softHyphen/>
        <w:t>дят ко мне и спрашивают: "Роман Иванович, в чем же дело? Сначала мы лечи</w:t>
        <w:softHyphen/>
        <w:t>ли, у нас все получалось. Потом мы начали учиться, прошли все школы, которые только могли - ничего не получается, ушел результат." На самом деле все было просто. Бог очень прост, он не любит сложные вещи. он очень открытое существо. Он не "переваривает" различного рода тонкости и хитрости. Чем больше этих хитростей, тем его энергии меньше, пропорционально. Им придется заново учиться приходить к силе. И, уже помимо методов, придется начинать снова с помощью своей интуиции - только таким образом.</w:t>
      </w:r>
    </w:p>
    <w:p>
      <w:pPr>
        <w:pStyle w:val="Normal"/>
        <w:suppressAutoHyphens w:val="true"/>
        <w:ind w:left="720" w:firstLine="540"/>
        <w:jc w:val="both"/>
        <w:rPr>
          <w:sz w:val="24"/>
        </w:rPr>
      </w:pPr>
      <w:r>
        <w:rPr>
          <w:sz w:val="24"/>
        </w:rPr>
        <w:t>Люди, раз уж мы заговорили об исцелении, которые действительно обладают силой, очень смешные, в этом смысле. Они могут исцелять просто бегая и прикасаясь палочкой, как один ваш московский святой, который жил лет двести назад. Он, когда в Храме были верующие, подбегал, палочкой - раз по голове и убегал к следующему. Это выглядело довольно смешно. Целители такого уровня, вообще, руками не двигают, глазами не двигают и не концентрируются ни на чем. Они вошли в соприкосновение с силой, им ничего не нужно делать для того, чтобы было что-то, чтобы что-то произошло, чтобы что-то исцелилось или изменилось. Сила связана с просветлением, поэтому после просветления у человека появляется сила и способности. Это именно те cnocoбности, которые не требуют от человека делать что-то то. Она (сила) просто изливается наружу, так что просветленный человек не воздействует. У него нет ничего такого, чтобы что-то делать. Но поскольку очень мало людей приходит к просветлению, это очень редко бывает. В основном люди пытаются воздействовать с помощью магии, с помощью ментализма, то есть управлением своими эмоциями, мыслями, умением концентрироваться, создавать для них объем, вибрацию, частоту и т.д. Это очень низкий уро</w:t>
        <w:softHyphen/>
        <w:t>вень воздействия - практически никакого... если мягко сказать.</w:t>
      </w:r>
    </w:p>
    <w:p>
      <w:pPr>
        <w:pStyle w:val="Normal"/>
        <w:suppressAutoHyphens w:val="true"/>
        <w:ind w:left="720" w:firstLine="540"/>
        <w:jc w:val="both"/>
        <w:rPr>
          <w:sz w:val="24"/>
        </w:rPr>
      </w:pPr>
      <w:r>
        <w:rPr>
          <w:sz w:val="24"/>
        </w:rPr>
        <w:t>Вторая тема, которую я хочу ввести - это рассказать вам каким образом происходит энергетическое воздействие. Мир совершенно "неагрессивен" к нам. Если вы беспокоитесь относительно какой-то порчи, то этого явле</w:t>
        <w:softHyphen/>
        <w:t>ния, как такового, не существует. Объясню почему. Злой человек не может воздействовать, потому что он весь разбалансирован, у него недостаток энергии. Воздействовать можно только тогда, когда чего-то есть. А когда, извините меня, ничего нет - воздействовать нельзя. Воздействовать может только положительный человек, только наполненный. Отрицательный человек не может воздействовать. Парадокс заключается в том, что положительные вибрации, высшие вибрации когда к нам приходят, они нас разрушают. Они нас не созидают, они не делают нас здоровее, они делают нас больнее, от того что в нас присутствует Это. Например, человек может прийти в церковь, посетить святого и после этого сильно заболеть. У него может заболеть голова, может еще что-то заболеть, может настроение расстроиться или еще что-то или он будет в бешенстве, непонятно почему, или злиться будет на него непонятно почему. Он ничего не может с собой сделать, потому что на нас могут воздействовать вибрации только более высшие. Они всегда по</w:t>
        <w:softHyphen/>
        <w:t>ложительны и только в такой степени. Понимаете или поподробней рассказать?</w:t>
      </w:r>
    </w:p>
    <w:p>
      <w:pPr>
        <w:pStyle w:val="Normal"/>
        <w:suppressAutoHyphens w:val="true"/>
        <w:ind w:left="720" w:firstLine="540"/>
        <w:jc w:val="both"/>
        <w:rPr>
          <w:sz w:val="24"/>
        </w:rPr>
      </w:pPr>
      <w:r>
        <w:rPr>
          <w:sz w:val="24"/>
        </w:rPr>
        <w:t>Но парадокс заключается в том, что люди. обладающие высшими вибрациями на нас не воздействуют до тех пор, пoкa мы сами этогo нe захотим. Если мы к святому не приходим, ему совершенно нет до нас дела, чтобы воз</w:t>
        <w:softHyphen/>
        <w:t>действовать на нас или направлять силовые свои поля. Дело было только в нескольких традициях, например - в традициях тибетского тантрического мистицизма. Когда Учитель направлял энергию в ученика, то есть посвящал его, чтобы ему что-то раскрыть. И это делалось по обоюдному согласию, а в целом такого явления нет, тем более у нас. Что такое человек с большим световым потенциалом, с большим положительным потенциалом - это человек более наполненный, более развитый, с развитым сознанием. Он никогда не будет воздействовать потому, что не может во вред воздействовать, вообще. Он просто не будет воздействовать. Он забыл, что такое воздействие. Толь</w:t>
        <w:softHyphen/>
        <w:t>ко в том случае, если он Мастер, если кто-то к нему ходит или кто-то его просит, тогда он воздействует или исцеляет. Сам по себе он не может исце</w:t>
        <w:softHyphen/>
        <w:t>лять, если только он силу в это не направил.</w:t>
      </w:r>
    </w:p>
    <w:p>
      <w:pPr>
        <w:pStyle w:val="Normal"/>
        <w:suppressAutoHyphens w:val="true"/>
        <w:ind w:left="720" w:firstLine="540"/>
        <w:jc w:val="both"/>
        <w:rPr>
          <w:sz w:val="24"/>
        </w:rPr>
      </w:pPr>
      <w:r>
        <w:rPr>
          <w:sz w:val="24"/>
        </w:rPr>
        <w:t>В основном силу направляют в другое: в искусство, в бизнес, в музыку, в спорт, во что угодно. Но изначально, если ее развивать дальше, она человека изменяет духовно. Сила определяется приставкой "сверх". Люди зачем идут в горы? Они, непонятно почему, чувствуют благоговение к горам, умом это не понять. Вот я вижу гору большую, умом не могу понять, почему я перед ней благоговею. Может потому, что она большая, а может, если говорить психологическим языком, она вызывает во мне страх. А почему? Неужели из чувства не безопасности? Поэтому люди идут в горы, идут к внешним горам, но можно идти к внутренним горам, а не к внешним. Потому, что эти вершины, сплетения чувств, сплетения качеств, существуют внутри нас и незачем ходить так далеко. Единственное только, нужно фиксировать, когда эти чудеса встречаются.</w:t>
      </w:r>
    </w:p>
    <w:p>
      <w:pPr>
        <w:pStyle w:val="Normal"/>
        <w:suppressAutoHyphens w:val="true"/>
        <w:ind w:left="720" w:firstLine="540"/>
        <w:jc w:val="both"/>
        <w:rPr>
          <w:sz w:val="24"/>
        </w:rPr>
      </w:pPr>
      <w:r>
        <w:rPr>
          <w:sz w:val="24"/>
        </w:rPr>
        <w:t>Люди силы, как правило, обладают очень слабым языком, которые от природы, от естества, не Мастера, которые не могут этого объяснить. Например, мои коллеги занимаются с этим спонтанно, без чьего либо руководс</w:t>
        <w:softHyphen/>
        <w:t>тва. Я к ним прихожу и говорю: "Так и так, вот надо то сделать". А мне говорят: "Ну что, пожалуйста, войди в "точку". Ты знаешь, как входить в "точку"?" Странный какой-то язык, иностранный - очень простые люди, но уровень прозрения их очень большой. Я им приношу фотографию, они ни в одной "школе" не учились, и говорят: "Вот у этой дамочки то, то, то и умрет она там.... в 90 лет на танцульках". Я шучу. Просто я с одним мужчиной разговаривал об этом, очень глупый мужчина. Я спрашиваю: "Вы что настраиваетесь, концентрируетесь?" Ведь как у нас в школах сделано в России, чтобы диагностировать нужно овладеть ментальным образом, настроиться на фотографию. Фотографию убрать, настроиться внутренне на человека и тогда либо на себе, либо на образе почувствовать, что с ним происходит. Таким образом получается подключение или набор информации. А у людей силы никакого подключения.</w:t>
      </w:r>
    </w:p>
    <w:p>
      <w:pPr>
        <w:pStyle w:val="Normal"/>
        <w:suppressAutoHyphens w:val="true"/>
        <w:ind w:left="720" w:firstLine="540"/>
        <w:jc w:val="both"/>
        <w:rPr>
          <w:sz w:val="24"/>
        </w:rPr>
      </w:pPr>
      <w:r>
        <w:rPr>
          <w:sz w:val="24"/>
        </w:rPr>
        <w:t>Сидит старушка, ей 60 лет, ни коммунизма, ни социализма, никакого строя там уже нет, она может быть даже выпивает по вечерам, никто не знает чем она занимается. А я к ней приношу фотографию, она смотрит на нее и говорит мне: "Вот у этой девушки то-то, то-то, и она тебя не любит" А откуда она знает? Я говорю: "Вы хоть подключались..., как вы знаете?" "Ну, дорогой, я не знаю, как я знаю. У меня дар." А что я могу сказать? "Научи". Она говорит: " А как я тебя этому научу-то, парень? Я не знаю, как это происходит!" Это меня и разозлило. Почему я стал этим заниматься, ме</w:t>
        <w:softHyphen/>
        <w:t>ня злит то, что люди не знают, что они делают. Это неправильно. Вся моя "традиция" выступает за сознательный путь, я очень плохо отношусь к сек</w:t>
        <w:softHyphen/>
        <w:t>там, очень плохо отношусь к "школам" и, вообще, ко всему этому. Всему, что связано с религией, потому что в религии как таковое знание уже умер</w:t>
        <w:softHyphen/>
        <w:t>ло. Оставшееся - просто отголоски, в них остались силовые поля. В тибетском буддизме остались силовые поля, в православии остались силовые поля. В православии, кстати, не только силовые поля, здесь есть и Мастера, к счастью, слава Богу. В буддизме их меньше, но тоже есть. Но их так мало, что когда человек приходит в эти системы, он может никогда к этому не прийти и впасть в такой маразм, что никогда оттуда не выйдет.</w:t>
      </w:r>
    </w:p>
    <w:p>
      <w:pPr>
        <w:pStyle w:val="Normal"/>
        <w:suppressAutoHyphens w:val="true"/>
        <w:ind w:left="720" w:firstLine="540"/>
        <w:jc w:val="both"/>
        <w:rPr>
          <w:sz w:val="24"/>
        </w:rPr>
      </w:pPr>
      <w:r>
        <w:rPr>
          <w:sz w:val="24"/>
        </w:rPr>
        <w:t>Я очень плохо отношусь к разного рода поклонениям, возвышениям, - такого рода отношениям между людьми. К любым сектантским проявлениям, что к этому относится вы знаете. То, что, например, Кальки принесет деньги - это вообще!!! То, что вы молитесь Кальки, протягиваете к нему руки и настраиваетесь на него и он, поскольку он Аватара (Аватара - воплощение Бога на Земле, приходит раз в четыре Юги) он дает вам благословение и вы получите деньги.  Вы так думаете? Вы понимаете, что вы получите маразм от этого, старческий. Вы, во-первых, лишитесь себя: вы совершенно потеряете свою индивидуальность,  приходя  к таким людям. Вы себя потеряете – это во-первых. Во-вторых, вы денег не заработаете, потому что вы дегенератом будете. Вы забудете, что такое варить кашу и т.д., что такое двигаться - вы забудете. Вы будете жить, как растение. О каком процессе идет речь?!</w:t>
      </w:r>
    </w:p>
    <w:p>
      <w:pPr>
        <w:pStyle w:val="Normal"/>
        <w:suppressAutoHyphens w:val="true"/>
        <w:ind w:left="720" w:firstLine="540"/>
        <w:jc w:val="both"/>
        <w:rPr>
          <w:sz w:val="24"/>
        </w:rPr>
      </w:pPr>
      <w:r>
        <w:rPr>
          <w:sz w:val="24"/>
        </w:rPr>
        <w:t>Процесс важен, когда вы сами совершенствуетесь! Ученикам моей школы я рассказываю как, я им показываю - что, а они сами, что хотят, то и де</w:t>
        <w:softHyphen/>
        <w:t>лают. Я Их вообще не совершенствую. Если я с вами беседую, то это просто беседа. Я не учу людей. Я просто предлагаю информацию к размышлению. А то, что они делают и говорят что они "Аватары", - ужас какой-то. Ужас! Сказать такое, уже само по себе говорит о том, что человек не зрелый. Не говоря о последствиях для людей. Они закрывают дорогу к божественному. Они делают добро? Какое же они добро делают? Никакое не добро. Они просто-напросто развлекают людей. Людям нравится все, что сладкое и вкусное. Вот и все. И чем глупее - тем привлекательнее. Нормальное знание никогда никого не привлечет потому, что знание счастья не приносит. "Чем мудрее - тем скорбее." Знание - это такая вещь, если вы начали... оно никогда не заканчивается. Например, освоили силовые поля, и уже этим заниматься неинтересно.</w:t>
      </w:r>
    </w:p>
    <w:p>
      <w:pPr>
        <w:pStyle w:val="Normal"/>
        <w:suppressAutoHyphens w:val="true"/>
        <w:ind w:left="720" w:firstLine="540"/>
        <w:jc w:val="both"/>
        <w:rPr>
          <w:sz w:val="24"/>
        </w:rPr>
      </w:pPr>
      <w:r>
        <w:rPr>
          <w:sz w:val="24"/>
        </w:rPr>
        <w:t>Люди силы действуют не от ума, и все чего-то добившиеся известные люди этим обладают. Поэтому, когда я пришел к Сабонису, он сказал: "Парень, с тобой что-то не так". И потом, тогда, еще шесть раз повторил: "Что-то ты какой-то не такой". Это произошло только потому, что он интуи</w:t>
        <w:softHyphen/>
        <w:t>тивно обладал силой и увидел эту силу в другом человеке. Понимаете? Как я вижу силу в иконе или вижу силу в храме или еще где-то, в какой-то вос</w:t>
        <w:softHyphen/>
        <w:t>точной статуэтке или в мандале.</w:t>
      </w:r>
    </w:p>
    <w:p>
      <w:pPr>
        <w:pStyle w:val="Normal"/>
        <w:suppressAutoHyphens w:val="true"/>
        <w:ind w:left="720" w:firstLine="540"/>
        <w:jc w:val="both"/>
        <w:rPr>
          <w:sz w:val="24"/>
        </w:rPr>
      </w:pPr>
      <w:r>
        <w:rPr>
          <w:sz w:val="24"/>
        </w:rPr>
        <w:t>Сила может проявляться в человеке тройственно: через руки, глаза и сердце. Иногда мы видим человека и когда заглядываем в его глаза, понимаем - этот человек глазами может сделать все, что хочет. Это мне, как пси</w:t>
        <w:softHyphen/>
        <w:t>хологу, чисто профессионально говорит о том, что, видимо, этот человек был очень волевой и таким образом выработал силу. Сила может исходить из рук. То есть, мы приходим к человеку, он всем корпусом на нас "давит", "задавливает" нас. Мы не можем противостоять его решению. Я прихожу к какому-то чиновнику и он меня "задавливает", я не могу противостоять его решению. Он сильнее меня, на самом деле потому, что у него вот здесь работает, работают руки, так называемый корпус работает. Может работать еще сердце, тут тоже... сложно очень. Значит, я что хочу сказать: в других людях мы тоже различаем силу.</w:t>
      </w:r>
    </w:p>
    <w:p>
      <w:pPr>
        <w:pStyle w:val="Normal"/>
        <w:suppressAutoHyphens w:val="true"/>
        <w:ind w:left="720" w:firstLine="540"/>
        <w:jc w:val="both"/>
        <w:rPr>
          <w:sz w:val="24"/>
        </w:rPr>
      </w:pPr>
      <w:r>
        <w:rPr>
          <w:sz w:val="24"/>
        </w:rPr>
        <w:t>Поэтому, чтобы различать эти разные моменты и разбираться во всем этом, мы с вами "пройдем" так называемую "таблицу силы", там будет восемь типов разных уровней. Мы уже разобрали понятие о силе, как происходит воздействие на человека свыше. Ну, например, недавно мне сообщили такую новость. Один известный и очень сильный человек из России, в Америке на</w:t>
        <w:softHyphen/>
        <w:t>чал передавать знания. И на его территории располагались другие "зловредные маги", может быть толтекские. В общем они окружили его там и не дава</w:t>
        <w:softHyphen/>
        <w:t>ли на той территории работать. Он начал открывать людям знание, а они давай на него воздействовать. И вот этот человек, который обладает огромным сознанием, который воевал (это уже о чем-то говорит) чувствует себя на пределе, что они его задавили. Он уже начинает разлагаться. Тут он собирается и начинает сопротивляться этому, использует какие-то техники, чтобы защититься и тогда в конце концов, защищается. А теперь мой вопрос Вам. Что в этой истории не так? Что здесь правда, а что нет?</w:t>
      </w:r>
    </w:p>
    <w:p>
      <w:pPr>
        <w:pStyle w:val="Normal"/>
        <w:suppressAutoHyphens w:val="true"/>
        <w:ind w:left="720" w:firstLine="540"/>
        <w:jc w:val="both"/>
        <w:rPr>
          <w:sz w:val="24"/>
        </w:rPr>
      </w:pPr>
      <w:r>
        <w:rPr>
          <w:sz w:val="24"/>
        </w:rPr>
        <w:t>Во - первых этот человек всю жизнь работал с ментальными техниками, а когда человек работает на концентрацию, наступает предел. Понимаете? Просто "предел" его, у него духовный кризис там наступил. Понимаете? Его начала "выбрасывать" депрессия не потому, что кто-то на него воздействует, а просто он развился так, что следующая ступень может быть приобретена только через расслабление, только через отдачу. И когда высшее начало в него входить, он начал сопротивляться - он упустил это высшее. Он будет упускать это до тех пор, пока будет сопротивляться. Потом, в конце кон</w:t>
        <w:softHyphen/>
        <w:t>цов, его вдарит так, что он вообще все на свете забудет. Вы должны уметь различать такие вещи. И когда он приехал в Россию, сказал в своей школе: "До этого момента я не давал ученикам техники защиты, а теперь я буду обучать техникам защиты". Это абсурд, вот! Воздействовать может только высшее - низшее воздействовать не может. Высшая вибрация, хотя и положительная, разрушает, низшая вообще никак к вам не подойдет. В вас уровень гармонии больше? Как к вам низшая подойдет? Ну идет она и..., а у вас уровень гармонии выше. Вы его забираете, подавляете, пережевывайте что угодно, но оно никак на вас не воздействует.</w:t>
      </w:r>
    </w:p>
    <w:p>
      <w:pPr>
        <w:pStyle w:val="Normal"/>
        <w:suppressAutoHyphens w:val="true"/>
        <w:ind w:left="720" w:firstLine="540"/>
        <w:jc w:val="both"/>
        <w:rPr>
          <w:sz w:val="24"/>
        </w:rPr>
      </w:pPr>
      <w:r>
        <w:rPr>
          <w:sz w:val="24"/>
        </w:rPr>
        <w:t>Быстрый человек, (то есть агрессия, идет такая молниеносная), а вы - в "болото", он как бы сразу в этом "болоте" утопает, гасится. Низшее не может воздействовать на человека. Нельзя на человека воздействовать со злобой, разрушить его таким образом нельзя! Возможно разрушить только высшим. Но сами люди, обладающие высшим, очень редко разрушают других лю</w:t>
        <w:softHyphen/>
        <w:t>дей, поскольку у них уже развито сознание, у них дела другие. Они лучше будут заниматься чем-то простым, или картошку собирать, чем воздейство</w:t>
        <w:softHyphen/>
        <w:t>вать на кого-то. Им незачем заниматься этими мелочами.</w:t>
      </w:r>
    </w:p>
    <w:p>
      <w:pPr>
        <w:pStyle w:val="Normal"/>
        <w:suppressAutoHyphens w:val="true"/>
        <w:ind w:left="720" w:firstLine="540"/>
        <w:jc w:val="both"/>
        <w:rPr>
          <w:sz w:val="24"/>
        </w:rPr>
      </w:pPr>
      <w:r>
        <w:rPr>
          <w:sz w:val="24"/>
        </w:rPr>
        <w:t>Ваша задача - научиться наблюдать и отслеживать эти явления. Во - первых, откуда и от каких предметов вы испытываете силу, талисманов и т.д. Во-вторых, в каких храмах или еще где-то. В-третьих, когда это слу</w:t>
        <w:softHyphen/>
        <w:t>чается с вами самими, когда вы вдруг находите. Это, это снисходит в вас и приходит в вас. Это интуиция или откровение, еще что-то такое связан</w:t>
        <w:softHyphen/>
        <w:t>ное с любимыми вещами. Сила проявляется везде. Сила замечает человека тогда, когда он ее замечает. Иначе не бывает. Если человек не замечает ее - сила его не замечает. Вот с того момента, как я сказал, она будет замечать вас и будет помогать вам.</w:t>
      </w:r>
    </w:p>
    <w:p>
      <w:pPr>
        <w:pStyle w:val="Normal"/>
        <w:suppressAutoHyphens w:val="true"/>
        <w:ind w:left="720" w:firstLine="540"/>
        <w:jc w:val="both"/>
        <w:rPr>
          <w:sz w:val="24"/>
        </w:rPr>
      </w:pPr>
      <w:r>
        <w:rPr>
          <w:sz w:val="24"/>
        </w:rPr>
        <w:t>До этого может было несознательно все, так или иначе проявлялось обязательно у всех. Сила приходит к каждому человеку, она не выбирает. Вообще Бог устроен очень хорошо, он ко всем равно... чуть не проговорил</w:t>
        <w:softHyphen/>
        <w:t>ся. Он ко всем равно относится, никого не возвышает, никого не принижает. Поэтому всякие разговоры, о разных вещах: "Великий Учитель, маленький Учитель, великий человек, маленький человек" - такого нет. В природе такого вообще нет. Человек, который познал природу, он успокоился, вообще стал маленький, то есть. Мастер. Ученик, который не познал природу тоже...</w:t>
      </w:r>
    </w:p>
    <w:p>
      <w:pPr>
        <w:pStyle w:val="Normal"/>
        <w:suppressAutoHyphens w:val="true"/>
        <w:ind w:left="720" w:firstLine="540"/>
        <w:jc w:val="both"/>
        <w:rPr>
          <w:sz w:val="24"/>
        </w:rPr>
      </w:pPr>
      <w:r>
        <w:rPr>
          <w:sz w:val="24"/>
        </w:rPr>
        <w:t>В природе не возникает таких вопросов. Поэтому термин "просветление" иногда истолковывается неправильно. Люди думают, что просветление это что-то такое великое, большое. А в нем ничего нет такого, чтобы было ве</w:t>
        <w:softHyphen/>
        <w:t>ликое. Лампочки от просветления не тухнут, дома не разрушаются, потому, что это действие силовых полей. Мы будем отдельно "проходить" эту тему, если вы хотите лампочки взглядом зажигать, если вы мне напомните. Это другая категория - более высшая. Просветление, сложно, потому, что стрем</w:t>
        <w:softHyphen/>
        <w:t>ление его закрывает. Как человек начинает стремиться, так всё - весь духовный путь перед ним закрывается. Вот парадокс! Ну посмотрите, какой глупый парадокс. Людей привлекают в религиозные школы, говорят: "Делайте, делайте, делайте, делайте". Как только они начинают делать у них... сила уходит, сила у них теряется. Как только начинают усложнять - все, все уходит. Но когда ко мне приходят люди и говорят: "Мы очень плохо относимся к религии, вообще ненавидим религию". Я говорю: "Слава тебе Господи!" Они мне: "Поэтому мы ненавидим вас и то, что вы несете - это ахинея". Я говорю: "Слава Богу! Наконец-то я встретил человека, который не стремит</w:t>
        <w:softHyphen/>
        <w:t>ся. Я смогу вас научить". То есть, люди приходят в недоумение, когда им говоришь, что, друзья мои, религии то нет, меня она не интересует. У меня все начинается с того момента, когда вы перестаете стремиться.</w:t>
      </w:r>
    </w:p>
    <w:p>
      <w:pPr>
        <w:pStyle w:val="Normal"/>
        <w:suppressAutoHyphens w:val="true"/>
        <w:ind w:left="720" w:firstLine="540"/>
        <w:jc w:val="both"/>
        <w:rPr>
          <w:sz w:val="24"/>
        </w:rPr>
      </w:pPr>
      <w:r>
        <w:rPr>
          <w:sz w:val="24"/>
        </w:rPr>
        <w:t>Только с этого момента начинается. Другое дело, что мы параллельно отрабатываем различного рода моменты, то есть мы силовые поля отрабатываем, для разных целей. Знание должно быть использовано, иначе для чего оно, если оно не использовано - оно бессмысленно. Я почему не использую, вам могу сказать, потому что я уже закончил свой процесс. Потому, что наступает момент, когда уже сознание настолько больше тела, что тело для него становится ненужным. Просто ненужным. Тогда оно перестает заниматься всем этим. Но до этого я все это применял, использовал и добивался неплохих результатов. Маловероятно, что кто-то из вас станет просветленным человеком - это все равно, что знаете...</w:t>
      </w:r>
    </w:p>
    <w:p>
      <w:pPr>
        <w:pStyle w:val="Normal"/>
        <w:suppressAutoHyphens w:val="true"/>
        <w:ind w:left="720" w:firstLine="540"/>
        <w:jc w:val="both"/>
        <w:rPr>
          <w:sz w:val="24"/>
        </w:rPr>
      </w:pPr>
      <w:r>
        <w:rPr>
          <w:sz w:val="24"/>
        </w:rPr>
        <w:t>А научиться с этим работать как-то, познать это правильно - это очень важно и возможно для вас. Вся моя работа заключалась только в том, чтобы избавиться от всех этих мистических, религиозных и прочих наслоении идиллических. Вся моя "традиция" открывает только одно: знание должно быть точным и аналитическим. Оно не должно быть каким либо другим знанием. Знание всегда точно, если кто-то его познает вообще. Поэтому в Буд</w:t>
        <w:softHyphen/>
        <w:t>дизме вот что поражает - там нет никакой религиозности. Например, Будда говорит: "Делайте то-то - получите то-то". Он не говорит, что верьте в меня или еще что-то такое или верьте в кого-то. Он даже говорит: "Не верьте словам, только потому, что они написаны. Только потому, что их на</w:t>
        <w:softHyphen/>
        <w:t>писали люди". Он также сказал: "Не верьте учителям, не верьте мне. Верьте тому, что подтверждается вашим внутренним опытом в этих словах, в этих писаниях".</w:t>
      </w:r>
    </w:p>
    <w:p>
      <w:pPr>
        <w:pStyle w:val="Normal"/>
        <w:suppressAutoHyphens w:val="true"/>
        <w:ind w:left="720" w:firstLine="540"/>
        <w:jc w:val="both"/>
        <w:rPr>
          <w:sz w:val="24"/>
        </w:rPr>
      </w:pPr>
      <w:r>
        <w:rPr>
          <w:sz w:val="24"/>
        </w:rPr>
        <w:t>Во всё, что в вас подтверждается - тому верьте, а не тому, что написано. Вы сможете просто это проанализировать, а верить или брать только то, что подтверждается у вас лично самих. Почему я вам говорю, что мир настолько наполненный, настолько прекрасный, а вы, когда смотрите на улицу, говорите этого ничего нет. А ведь это все есть. Почему я говорю? Видимо во мне, где-то еще не умерла надежда на то, что еще что-то можно изменить. На самом деле все эволюционирует, даже знание эволюционирует, то духовное знание, которое мы имеем сейчас и то духовное знание, которое мы имели раньше. Раньше знание было бессознательное. Первое сознательное знание пришло с Буддой, пришло с Патанджали - это первое научное знание.</w:t>
      </w:r>
    </w:p>
    <w:p>
      <w:pPr>
        <w:pStyle w:val="Normal"/>
        <w:suppressAutoHyphens w:val="true"/>
        <w:ind w:left="720" w:firstLine="540"/>
        <w:jc w:val="both"/>
        <w:rPr>
          <w:sz w:val="24"/>
        </w:rPr>
      </w:pPr>
      <w:r>
        <w:rPr>
          <w:sz w:val="24"/>
        </w:rPr>
        <w:t>Знания формируются так же как ребенок. Вначале ребенок бессознателен, он божественен, но он этого не осознает. Он никогда этого не осознает, пока не созреет. Потом уже, он может осознать это и понять. Суть детства. Детство зачем человеку дается?... Чтобы потом, когда он стал старый и на</w:t>
        <w:softHyphen/>
        <w:t>чал вспоминать об этом, он научился сознательно быть в этом, использовать это. Так же и в знании. Вначале все знания были интуитивны и бессозна</w:t>
        <w:softHyphen/>
        <w:t>тельны, сейчас знание будет очень точным, очень научным, и всё совершенствуется. Условия нашей жизни и условия жизни раньше очень сильно отличаются. И чем лучше условия к существованию, материальные, тем знания развиваются сильнее.</w:t>
      </w:r>
    </w:p>
    <w:p>
      <w:pPr>
        <w:pStyle w:val="Normal"/>
        <w:suppressAutoHyphens w:val="true"/>
        <w:ind w:left="720" w:firstLine="540"/>
        <w:jc w:val="both"/>
        <w:rPr>
          <w:sz w:val="24"/>
        </w:rPr>
      </w:pPr>
      <w:r>
        <w:rPr>
          <w:sz w:val="24"/>
        </w:rPr>
        <w:t>Индия, когда знание там присутствовало, была одной из богатейших стран, может быть знаете из истории. Сколько золота оттуда перевозили. Мало того, там бананы с деревьев падают - это была самая благополучная страна и там было знание. Сейчас знания там нет. Все, что вы сможете най</w:t>
        <w:softHyphen/>
        <w:t>ти... вы больше найдете в книгах здесь или читая где-то в Европе, или ещё у кого-то, чем там. Почему? Есть им нечего, монастыри их содержат. Люди злые. Никаких нравственных ценностей. Ну какая нравственная ценность. Я приехал из дацана только что, три дня назад там был. Прихожу в дацан, там бутылка водки лежит. Извините меня: восьмиступенчатый путь Будды. Не ступенчатый, а... "не пить алкогольных напитков" - бутылка валяется. Дальше такой ужас. Такой ужас. "Не сквернословить" - монахи "матерятся"! Пришел европейский человек, ничего не знает об этом. Я хочу поговорить с монаха</w:t>
        <w:softHyphen/>
        <w:t>ми: "Будьте добры..." такой, с откровенной душой, с любовью. А они.... я не буду повторять, понятно.....пи-пи-пи. Ламы. Ламы, пьяные от перепийства, падают на своих девушек, не доходят до них, валятся от пьянства... извините меня. Ну-ка, сенсы, скажите, почему я закашлялся. Потому что пятый центр, его функция какая? Чистота! Когда вы вырабатываете чистоту, вы начинаете закашливаться, этот центр начинает перегружаться. Это центр чистоты и центр слова, центр понимания.</w:t>
      </w:r>
    </w:p>
    <w:p>
      <w:pPr>
        <w:pStyle w:val="Normal"/>
        <w:suppressAutoHyphens w:val="true"/>
        <w:ind w:left="720" w:firstLine="540"/>
        <w:jc w:val="both"/>
        <w:rPr>
          <w:sz w:val="24"/>
        </w:rPr>
      </w:pPr>
      <w:r>
        <w:rPr>
          <w:sz w:val="24"/>
        </w:rPr>
        <w:t xml:space="preserve">В общем, такие буддийские принципы сейчас существуют в мире. Но там тоже, ужас, ужас. Все люди болеют сифилисом, в общем, Восток. Люди, которые приезжают туда учиться, наши "маленькие" 25-летние или, там сколько лет юноши едут учиться буддизму в Индию. Представляете, что они там получают, ну кроме сифилиса разумеется. Индия: ранку сделал - вирус. Человек умер. Ладно, не умер от вируса, съел что-нибудь. От какого-нибудь, бутулизма и кончая обычным гепатитом. Вирусы там такие сильные, что человек погибает. Он туда ехал за знанием, а получил больную печень. Почему Бог наградил Индию таким? Потому, что стадию бессознательного знания они уже прошли и теперь у них зрелость. Они зреют. Пока они зреют, Европа уже развилась. Развилась, в смысле развилась. Мы живем лучше. Раньше нам надо было за дровами ходить, теперь у нас отопление есть. Но сейчас еще мир не готов принять знание, и сейчас знание еще не будет здесь. Совершенствование чувствующих существ. </w:t>
      </w:r>
    </w:p>
    <w:p>
      <w:pPr>
        <w:pStyle w:val="Normal"/>
        <w:suppressAutoHyphens w:val="true"/>
        <w:ind w:left="720" w:firstLine="540"/>
        <w:jc w:val="both"/>
        <w:rPr>
          <w:sz w:val="24"/>
        </w:rPr>
      </w:pPr>
      <w:r>
        <w:rPr>
          <w:sz w:val="24"/>
        </w:rPr>
        <w:t>Я вам расскажу историю об одном буддийском монахе, дзенском монахе. Это был просто обычный юноша, но он очень боялся смерти и иногда его даже запугивали таким образом. (Вы эту притчу потом найдете и перепишите дос</w:t>
        <w:softHyphen/>
        <w:t>ловно.) Он всегда одерживал победу среди близких, среди друзей. А потом вдруг чего-то ему запала мысль о том, что нужно познать чего-то выше, какая-то тайна его влекла. Это произошло потому, что он разочаровался в жизни, в том смысле, что он не "знал", к нему пришло разочарование. Потом он много ходил, но ни у кого не нашел знания. Потом он заперся в какой-то сарай и там медитировал до того, что у него кровь... на листиках, которые он под себя подкладывал, - на камнях медитировал. Даже сваливался нес</w:t>
        <w:softHyphen/>
        <w:t>колько раз со скалы. Довел себя до такого состояния что перестал есть и пить, перестал вообще... Стал деревом, одним словом. Люди его кашей кормили, а потом он уже и кашу не мог есть, настолько он себя довел. В конце концов, однажды, он так лежал без движения и, поскольку харкал кровью, плюнул и, вдруг, увидел, как плевок упал на стенку и начал растекаться. И в этот момент он, вдруг, понял, все хорошо так как оно есть, ничего не нужно было изменять, ничего не нужно было достигать, ни к чему не нужно было стремиться. И, на удивление всем, он начал есть. Он съел тут же три чашки риса и начал поправляться. И затем он стал известным мастером дзен.</w:t>
      </w:r>
    </w:p>
    <w:p>
      <w:pPr>
        <w:pStyle w:val="Normal"/>
        <w:suppressAutoHyphens w:val="true"/>
        <w:ind w:left="720" w:firstLine="540"/>
        <w:jc w:val="both"/>
        <w:rPr>
          <w:sz w:val="24"/>
        </w:rPr>
      </w:pPr>
      <w:r>
        <w:rPr>
          <w:sz w:val="24"/>
        </w:rPr>
        <w:t>Эту историю я вам рисую для того, чтобы показать, что человек совершенствуется посредством "биения", если он идёт сам. Если уже человек пришел к просветленному, то ничего не нужно делать. Лампочка светится - всё. Если вы рядом, вы это выловите. Зачем нужен Мастер, просто чтобы выловить силу, потому что человеку самому сложно выловить силу. Во-первых, забот много, а во-вторых, вообще, куча всяких проблем. Мастер нужен для того, чтобы выловить силу. А если нет мастера, человек таким путем идет, о котором я вам только что рассказал. Другого пути не существует. Это "биение" так называемое, чтобы что-то осозналось, чтобы что-то было осознано, оно проходит процесс "биения".</w:t>
      </w:r>
    </w:p>
    <w:p>
      <w:pPr>
        <w:pStyle w:val="Normal"/>
        <w:suppressAutoHyphens w:val="true"/>
        <w:ind w:left="720" w:firstLine="540"/>
        <w:jc w:val="both"/>
        <w:rPr>
          <w:sz w:val="24"/>
        </w:rPr>
      </w:pPr>
      <w:r>
        <w:rPr>
          <w:sz w:val="24"/>
        </w:rPr>
        <w:t>Вот, смотрите, первая стадия; он был нормальным человеком, вдруг - разочарование в жизни... вот до этой точки (см. Рис. 1). Допустим, это точка "А". После разочарования в жизни Он начинает заниматься духовной практикой. Вот она, эта линия, поднимается до точки "Б". Потом, на пике аскезы своей (т.В), он вдруг понимает, что все "ту-ту" и его чувства успокаиваются (т.Г). Он приходит к какой-то гармонии. И эта гармония раскрывает ему новый спектр восприятия, широкий, то есть линия уже стала, вот такая (от т. Г). Так совершенствуется человек. Здесь много ошибок, на этом отрезке, если человек слабо "практикует", если он не тотально зани</w:t>
        <w:softHyphen/>
        <w:t>мается практикой, а начнет увлекаться философскими измышлениями. Увле</w:t>
        <w:softHyphen/>
        <w:t>каться воображением своим, слабыми ментальными техниками, каким-то непо</w:t>
        <w:softHyphen/>
        <w:t>ниманием. Он может навсегда увлечься здесь, может стать писателем-фантастом или мудрецом (от А до В). Первую стадию (от О до А) вызывает что...? Разочарование в жизни, страх смерти, тайна. Это три причины, по которым человек встает на духовный путь: заинтересованность в тайне, страх смерти и разочарований в жизни. Могут быть только эти три пункта, иначе человек не приходит к духовному пути. Но некоторые приходят - это уж очень созна</w:t>
        <w:softHyphen/>
        <w:t>тельные, таких людей мало. Далее. Он начинает практику, если Он православный начинает молиться. Молится, молится, молится. Ну, годам к 90 понимает, что молиться беспо</w:t>
        <w:softHyphen/>
        <w:t>лезно. Таким образом, он становится старцем, святым, он расслабляется в этот момент, как говорится: "Звезды осыпаются на него". Поэтому правосла</w:t>
        <w:softHyphen/>
        <w:t>вию могли учить только очень старые люди, потому, что система такая, че</w:t>
        <w:softHyphen/>
        <w:t>ловек может головой об стену собственную стукнуться последний раз, только тогда когда он состарится. Поэтому православные старцы проявляют себя очень неканонически, хотя они жили в очень канонической среде, где это было очень важно, где за это их могли изгнать, исключить и т.д.</w:t>
      </w:r>
    </w:p>
    <w:p>
      <w:pPr>
        <w:pStyle w:val="Normal"/>
        <w:suppressAutoHyphens w:val="true"/>
        <w:ind w:left="720" w:firstLine="540"/>
        <w:jc w:val="both"/>
        <w:rPr>
          <w:sz w:val="24"/>
          <w:lang w:val="en-US"/>
        </w:rPr>
      </w:pPr>
      <w:r>
        <w:rPr>
          <w:sz w:val="24"/>
          <w:lang w:val="en-US"/>
        </w:rPr>
        <w:drawing>
          <wp:inline distT="0" distB="0" distL="0" distR="0">
            <wp:extent cx="3590290" cy="261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90290" cy="2612390"/>
                    </a:xfrm>
                    <a:prstGeom prst="rect">
                      <a:avLst/>
                    </a:prstGeom>
                  </pic:spPr>
                </pic:pic>
              </a:graphicData>
            </a:graphic>
          </wp:inline>
        </w:drawing>
      </w:r>
    </w:p>
    <w:p>
      <w:pPr>
        <w:pStyle w:val="Normal"/>
        <w:suppressAutoHyphens w:val="true"/>
        <w:ind w:left="720" w:hanging="0"/>
        <w:jc w:val="both"/>
        <w:rPr>
          <w:sz w:val="24"/>
        </w:rPr>
      </w:pPr>
      <w:r>
        <w:rPr>
          <w:sz w:val="24"/>
        </w:rPr>
        <w:t>Мир совершенствуется точно так же. Если это "биение" человека, то существует еще "биение" вселенной, "биение" социума. Как вы считаете, на каком отрезке сейчас социальные условия у нас? На каком отрезке сейчас социум? Еще нет разочарования? Уже начинается разочарование, вообще во всем мире. Понимаете? Мир уже начинает бояться своей экологической ка</w:t>
        <w:softHyphen/>
        <w:t>тастрофы. В сущности - это повторение "биения", только уже от индивидуального к коллективному. Вот, Он "спускается", но еще не "спустился" (отрезок О-А, рис.1), поэтому когда меня спрашивают: "Будет в нашей стране хуже или лучше?" - В начале будет хуже. Так что ждите.</w:t>
      </w:r>
    </w:p>
    <w:p>
      <w:pPr>
        <w:pStyle w:val="Normal"/>
        <w:suppressAutoHyphens w:val="true"/>
        <w:ind w:left="720" w:firstLine="540"/>
        <w:jc w:val="both"/>
        <w:rPr>
          <w:sz w:val="24"/>
        </w:rPr>
      </w:pPr>
      <w:r>
        <w:rPr>
          <w:sz w:val="24"/>
        </w:rPr>
        <w:t>Если вы понимаете эту таблицу, вы поймете сразу много вещей для себя. Когда-то мир разочаруется, потом мир сдуреет на духовных практиках. Мы просто ненормальные люди - сейчас, в это время начали заниматься ду</w:t>
        <w:softHyphen/>
        <w:t>ховными практиками. Тем более там, где рядом занимаются те же сектанты, "религии". Когда говоришь, что ты этим занимаешься - в ответ: "Ну ты, блин, дурак!". Они, вообще не понимают, что мы занимаемся другим. Пока им объяснишь... Мало того, что у него язык примитивный, ему ничего не объяснишь... Ну, ладно.</w:t>
      </w:r>
    </w:p>
    <w:p>
      <w:pPr>
        <w:pStyle w:val="Normal"/>
        <w:suppressAutoHyphens w:val="true"/>
        <w:ind w:left="720" w:firstLine="540"/>
        <w:jc w:val="both"/>
        <w:rPr>
          <w:sz w:val="24"/>
        </w:rPr>
      </w:pPr>
      <w:r>
        <w:rPr>
          <w:sz w:val="24"/>
        </w:rPr>
        <w:t>Мир так же разочаруется и, потом, так же начнет свой духовный процесс. Он так же придет к своему апофеозу, как пришли древние цивилизации и затем он откроет для себя мир счастья, мир радости. То, что называется воскрешением, как после Апокалипсиса Иоанна, то есть, возрождение как бы на новой планете, когда все люди будут ЗЗ4 лет, там, или сколько. Все будут жить в мире радостно - вот эта точка от (т.Г). Еще очень долго... так много времени нужно. Не при нашей жизни - мы еще несколько раз реинкарни</w:t>
        <w:softHyphen/>
        <w:t>руем. Если вас заинтересует реинкарнация, то день будем говорить об этом. Это очень сложный вопрос. То, как это "дают" религии, меня абсолютно не устраивает. Вообще, ничто не вредило познанию больше, чем вера в абстракцию. Самые ближайшие изменения в социальной среде произойдут в 2014 году. Ближайшие изменения. Потом еще будут происходить изменения, очень долго. Это будет еще не скоро и слава Богу.</w:t>
      </w:r>
    </w:p>
    <w:p>
      <w:pPr>
        <w:pStyle w:val="Normal"/>
        <w:suppressAutoHyphens w:val="true"/>
        <w:ind w:left="720" w:firstLine="540"/>
        <w:jc w:val="both"/>
        <w:rPr>
          <w:sz w:val="24"/>
        </w:rPr>
      </w:pPr>
      <w:r>
        <w:rPr>
          <w:sz w:val="24"/>
        </w:rPr>
        <w:t>Мы пришли к определению Силы, то что ведет человека, его голос, дух и т.д. - откровение. Мы с вами объяснили иерархичность агрессии (агрессия может быть только положительной). Мы с вами уяснили путь чувственного че</w:t>
        <w:softHyphen/>
        <w:t>ловека потому, что нас ведут чувства. Мы идем с вами не за духовным зна</w:t>
        <w:softHyphen/>
        <w:t>нием, на самом деле мы идем за чувством. Человек пришел в церковь - ему там лучше, ему там комфортнее. Мы следуем за своими чувствами. У нас, в этом смысле, духовный путь не может быть сознательным. Путь может быть только такой, куда вас ведут чувства. Думаете зачем люди приходят в церковь или еще куда-то? На самом деле все самые большие знания не получают через слова, они не передаются через слова. Люди приходят потому, что они что-то чувствуют, люди приходят в церковь,  они успокаиваются. Вот у них беда, они приходят, они успокаиваются. И для них это откровение, для человека - это откровение. Человек приходит к Мастеру или к святому; и потом, почему-то, вдруг, начинает больше понимать.. Для него это открове</w:t>
        <w:softHyphen/>
        <w:t>ние, но Мастер не говорил ему это! Некоторые Мастера, вообще молчат, они безмолвствуют. Вот, например Рамана Махариши: все, что он делал - молчал всю свою жизнь. А люди приходили, ревели и трансформировались. Все движет духовная сила, Барака, которая просветляет сознание человека.</w:t>
      </w:r>
    </w:p>
    <w:p>
      <w:pPr>
        <w:pStyle w:val="Normal"/>
        <w:suppressAutoHyphens w:val="true"/>
        <w:ind w:left="720" w:firstLine="540"/>
        <w:jc w:val="both"/>
        <w:rPr>
          <w:sz w:val="24"/>
        </w:rPr>
      </w:pPr>
      <w:r>
        <w:rPr>
          <w:sz w:val="24"/>
        </w:rPr>
        <w:t>Как только любая школа начинает заниматься теоретизацией, или практицизацией (начинает практиковать огромное количество техник), как только любая школа начинает передавать знания через слова, эта школа постепенно теряет силу, постепенно сила уходит. Она не исчезает только в одном случае, если школа становится школой для удовлетворения желания людей. То есть, если люди занимаются драмтеатром, играют роли, развлекают друг друга, привлекают друг друга "пряником", только в этом случае школа сохраняется. Иначе она разрушается.</w:t>
      </w:r>
    </w:p>
    <w:p>
      <w:pPr>
        <w:pStyle w:val="Normal"/>
        <w:suppressAutoHyphens w:val="true"/>
        <w:ind w:left="720" w:firstLine="540"/>
        <w:jc w:val="both"/>
        <w:rPr>
          <w:sz w:val="24"/>
        </w:rPr>
      </w:pPr>
      <w:r>
        <w:rPr>
          <w:sz w:val="24"/>
        </w:rPr>
        <w:t>Все духовное образование на земле создано с помощью силы! Дух человека притянул дух человека, объединил людей. Дух людей дал им откровение. Иначе? "Через слова" очень мало происходит, слова - это совершенно примитивный способ выражения. Гораздо проще обучать вне слов, гораздо проще дать озарение. То есть, люди смотрят видеокассету с Кармапой, а потом вдруг испытывают нечто. Они понимают больше и все же не могут понять по</w:t>
        <w:softHyphen/>
        <w:t>чему. Они смотрят совершенно тупую кассету о религиозности. Ну посмотрели они. Даже существуют поверья, если человек на Кармапу посмотрит какое-то время, он в следующий раз родится в присутствии Будды. Только посмотрел,- произошла передача. Понимаете? Она может потом произойти, через неделю он ее поймет только. Но у него вдруг информационное окно открылось. А если бы этот Кармапа давал семинар по видеокассете, учил бы по этой кассете, давал бы в этом смысле какие-то теоретические знания, люди бы ничего не получили. Кроме чего? Беспредельности, то есть беспредельного говорения об этих знаниях, беспредельной попытки выразить эти знания, беспредельной попытки самоудовлетворения через общение. Самоудовлетворение через живо</w:t>
        <w:softHyphen/>
        <w:t>пись или еще что-то такое.</w:t>
      </w:r>
    </w:p>
    <w:p>
      <w:pPr>
        <w:pStyle w:val="Normal"/>
        <w:suppressAutoHyphens w:val="true"/>
        <w:ind w:left="720" w:firstLine="540"/>
        <w:jc w:val="both"/>
        <w:rPr>
          <w:sz w:val="24"/>
        </w:rPr>
      </w:pPr>
      <w:r>
        <w:rPr>
          <w:sz w:val="24"/>
        </w:rPr>
        <w:t>Знание очень, очень случайная вещь. Это, вообще, отвратительная, омерзительная вещь. Я не знаю зачем вы сюда пришли. Как сказал Гурджиев..., у него не было денег, представляете такой великий Мастер. Он имел миллионы, но потом, когда пустил миллионы на образование своих институтов, чтобы учить людей, эти миллионы прогорели. Мало того, что люди ниче</w:t>
        <w:softHyphen/>
        <w:t>му не научились - деньги так же ушли. И вот он сидел во французском ресторанчике и писал: "В следующий раз, сейчас у меня нет денег, мне ничего не остается делать, как: первый вариант - покончить жизнь, просто оста</w:t>
        <w:softHyphen/>
        <w:t>вить дело. Второй вариант, если мне предоставится такая возможность, я наверное буду удовлетворять свое эгоистическое существо, и если создам школу, то только школу для самоудовлетворения еще неизвестными ранее спо</w:t>
        <w:softHyphen/>
        <w:t>собами."</w:t>
      </w:r>
    </w:p>
    <w:p>
      <w:pPr>
        <w:pStyle w:val="Normal"/>
        <w:suppressAutoHyphens w:val="true"/>
        <w:ind w:left="720" w:firstLine="540"/>
        <w:jc w:val="both"/>
        <w:rPr>
          <w:sz w:val="24"/>
        </w:rPr>
      </w:pPr>
      <w:r>
        <w:rPr>
          <w:sz w:val="24"/>
        </w:rPr>
        <w:t>Вот к чему может привести разочарование от отсутствия денег. Это был великий человек. Деньги отсутствовали не от того, что он их не мог заработать и не потому, что... (он был очень талантливый человек, и очень много денег заработал до этого). Это было потому, что его духовный прог</w:t>
        <w:softHyphen/>
        <w:t>ресс был так высок, что единственный способ усмирить его полностью - была изоляция. Его энергетическая структура такая, что деньги не притягивала. Вот, вроде бы, парадокс? Человек такой талантливый, человек, который всю жизнь работал, был коммерсантом. Великий коммерсант - и не имел денег в конце своей жизни. Раньше имел очень много денег, содержал... прочитайте его автобиографию. Мало того, что все умел делать, он вообще был гениаль</w:t>
        <w:softHyphen/>
        <w:t>ным человеком. А денег не было, а он обижался, почему у него нет денег. И последняя сделка, которую он сделал у него провалилась. Он, вообще, разо</w:t>
        <w:softHyphen/>
        <w:t>чаровался после этого. А причина была совершенно другая, просто его мастерство достигло такой степени, когда он уже был близок к просветлению.</w:t>
      </w:r>
    </w:p>
    <w:p>
      <w:pPr>
        <w:pStyle w:val="Normal"/>
        <w:suppressAutoHyphens w:val="true"/>
        <w:ind w:left="720" w:firstLine="540"/>
        <w:jc w:val="both"/>
        <w:rPr>
          <w:sz w:val="24"/>
        </w:rPr>
      </w:pPr>
      <w:r>
        <w:rPr>
          <w:sz w:val="24"/>
        </w:rPr>
        <w:t>Ну что, он умер, а Ошо продолжил его дело. Начал с того, что создал институт самоудовлетворения всеми ранее неизвестными способами. То с чем закончил Гурджиев с тем начал Ошо работать. С самого начала система строится на том, на "сладком". Человека притягивает, ему вкусно, ему интерес</w:t>
        <w:softHyphen/>
        <w:t>но, стоит огромное множество капканов, Ошо их расставил. А человеки - это мыши. Видят, пахнет вкусно и они бегут. Бегут, бегут и хаап кусок, а тут капкан, как шлёп по голове. Всё? Назад пути нет, и человек уже вернуться не может. Он почувствовал высшую гармонию. Человек так устроен, у него физиология такая: как только он более высшую гармонию почувствовал, ни</w:t>
        <w:softHyphen/>
        <w:t>когда не может свернуть с пути. Поэтому я говорю: "Вы зря сюда пришли! Вы меня попомните, вы, вообще, будете помнить это потом всю жизнь. Даже если перестанете этим заниматься, лет через семь, через восемь вы это вспомни</w:t>
        <w:softHyphen/>
        <w:t>те, и будете с опущенными руками говорить: "Вот, блин, ну что такое, у меня нет никакой возможности, у меня тут удары со всех сторон, я не могу ничего делать и мне надо делать, я не могу от этого отступить я не могу, вообще." Вы не сможете с собой совладать, настолько это большая сила. По</w:t>
        <w:softHyphen/>
        <w:t>этому я никого не принимаю в ученики, вы лишь мои слушатели и все остальные будут моими слушателями. Мой ученик еще не пришел и не прийдет я думаю в ближайшие десять лет.</w:t>
      </w:r>
    </w:p>
    <w:p>
      <w:pPr>
        <w:pStyle w:val="Normal"/>
        <w:suppressAutoHyphens w:val="true"/>
        <w:ind w:left="720" w:firstLine="540"/>
        <w:jc w:val="both"/>
        <w:rPr>
          <w:sz w:val="24"/>
        </w:rPr>
      </w:pPr>
      <w:r>
        <w:rPr>
          <w:sz w:val="24"/>
        </w:rPr>
        <w:t>Значит о чем я говорю? Знание - это очень опасная вещь. Я вам точно говорю. Может быть лучше было бы и развлекаться где-нибудь? Качать энер</w:t>
        <w:softHyphen/>
        <w:t>гию, подключаться к звездам. Чего они там делают еще? Разбирать странные кабалистические, всякие герметические тайны, рисовать, чем заниматься на</w:t>
        <w:softHyphen/>
        <w:t>туральным знанием. Натуральное знание - это как смерть, как страх. Многие люди, которые приближались к Гурджиеву испытывали страх. Люди испытывают два "варианта" от таких людей: либо сексуальное влечение, либо страх. Страх неизвестности или страх фатальности. Либо они становятся необратимо втянутыми в эту энергию.</w:t>
      </w:r>
    </w:p>
    <w:p>
      <w:pPr>
        <w:pStyle w:val="Normal"/>
        <w:suppressAutoHyphens w:val="true"/>
        <w:ind w:left="720" w:firstLine="540"/>
        <w:jc w:val="both"/>
        <w:rPr>
          <w:sz w:val="24"/>
        </w:rPr>
      </w:pPr>
      <w:r>
        <w:rPr>
          <w:sz w:val="24"/>
        </w:rPr>
        <w:t>Это очень плохо, что вы пришли сегодня, я жалею Вас, я жалею себя и вас за то, что мы встретились. Я! Мало того, что я, дурак, занялся этим когда-то, теперь для меня этот процесс необратим. Теперь вы включились и бесполезно, будете пытаться это бросить и не сможете. Вы сможете бросить на пять лет, сможете это бросить на двадцать лет, но потом сами ну ничего с собой не сделаете - физиология так устроена. Человек, как почувствовал более высокий уровень, не может отказаться от этого. Все! Он будет му</w:t>
        <w:softHyphen/>
        <w:t>читься, будет страдать - ничего не сделаешь, то есть, я сожалею. Я сожалею о вас и я сожалею.... о себе то я уже не сожалею, меня уже давно пора изолировать от общества.  О вас я сожалею. Я представляю сколько труднос</w:t>
        <w:softHyphen/>
        <w:t>тей вам придется испытать.</w:t>
      </w:r>
    </w:p>
    <w:p>
      <w:pPr>
        <w:pStyle w:val="Normal"/>
        <w:suppressAutoHyphens w:val="true"/>
        <w:ind w:left="720" w:firstLine="540"/>
        <w:jc w:val="both"/>
        <w:rPr>
          <w:sz w:val="24"/>
        </w:rPr>
      </w:pPr>
      <w:r>
        <w:rPr>
          <w:sz w:val="24"/>
        </w:rPr>
        <w:t>Высшая энергия такая штука...., но это вторая половина жизни. Это ядро на котором вращается жизнь, прекрасно, что мы развиваем материальную часть, развиваем современную медицину, развиваем экономику, развиваем об</w:t>
        <w:softHyphen/>
        <w:t>щество. Мы ведь развиваем общество. Если вы присмотритесь, законы все-та</w:t>
        <w:softHyphen/>
        <w:t>ки совершенствуются, несмотря на войны, несмотря на то, что ООН или еще что-то - это довольно скользкие организации. Как бы это сказать, парток</w:t>
        <w:softHyphen/>
        <w:t>ратические организации, которые пренебрегают многими правилами, все равно они формируют более высшее общество, если вы приедете в Европу, там люди будут тихие, спокойные, никто на вас не будет бросаться с кулаками и за</w:t>
        <w:softHyphen/>
        <w:t>коны там совершеннее. Если бы я сейчас проводил беседы в Голландии, и ме</w:t>
        <w:softHyphen/>
        <w:t>ня бы выгнали, я бы мог подать в суд. В России я этого сделать не могу. Европа уже совершеннее чем Россия, то есть, чем человек слаще кушает, чем он лучше живет, тем больше предпосылок к тому, что он еще и совершенство</w:t>
        <w:softHyphen/>
        <w:t>ваться будет.</w:t>
      </w:r>
    </w:p>
    <w:p>
      <w:pPr>
        <w:pStyle w:val="Normal"/>
        <w:suppressAutoHyphens w:val="true"/>
        <w:ind w:left="720" w:firstLine="540"/>
        <w:jc w:val="both"/>
        <w:rPr>
          <w:sz w:val="24"/>
        </w:rPr>
      </w:pPr>
      <w:r>
        <w:rPr>
          <w:sz w:val="24"/>
        </w:rPr>
        <w:t>Поэтому, если я приезжаю в этот дикий дацан, где бедные монахи (такое впечатление, что три класса образования - "недалекие люди", вот, пер</w:t>
        <w:softHyphen/>
        <w:t>вое слово, которое возникает), и когда попадаю в такие условия жестокие, я не могу злиться. Я не могу злиться я уже стал человеком цивилизованным. Вроде я попадаю в такие же условия как они, в такие же жестокие, но я уже не могу злиться. Понимаете? Чем человек больше коллекционирует золотые украшения, тем он лучше живет. То есть, вы понимаете, человека современ</w:t>
        <w:softHyphen/>
        <w:t>ного, развитого сложнее сделать злым, чем человека, который, не прошел стадию зрелости.</w:t>
      </w:r>
    </w:p>
    <w:p>
      <w:pPr>
        <w:pStyle w:val="Normal"/>
        <w:suppressAutoHyphens w:val="true"/>
        <w:ind w:left="720" w:firstLine="540"/>
        <w:jc w:val="both"/>
        <w:rPr>
          <w:sz w:val="24"/>
        </w:rPr>
      </w:pPr>
      <w:r>
        <w:rPr>
          <w:sz w:val="24"/>
        </w:rPr>
        <w:t>И даже меня, очень, очень человека тонкого, попавшего в такие жесто</w:t>
        <w:softHyphen/>
        <w:t>кие, казарменные, да правильно, армейские условия, когда мясо есть нельзя потому, что там глисты, потому что (они ничего не готовят кроме мяса) его никогда не проваривают. Воду пить нельзя потому, что там какие-нибудь амебы плавают. Целоваться нельзя, понятно почему, потому что у них у них..., а что вы смеетесь? Целоваться нельзя потому, что у них в крови, когда этот Чингисхан завоевал, видимо, произошло "осеменение" сифилисом, это стало их наследственной болезнью, болезнью всего общества. Только современная медицина сейчас приводит к тому, что часть населения уже выз</w:t>
        <w:softHyphen/>
        <w:t>доравливает. Что вы думаете делает женщина, когда я появляюсь в автобусе - она смотрит на меня. Она смотрит потому, что я русский человек. Смотрит не потому, что я красивый, а потому, что я не болею сифилисом.</w:t>
      </w:r>
    </w:p>
    <w:p>
      <w:pPr>
        <w:pStyle w:val="Normal"/>
        <w:suppressAutoHyphens w:val="true"/>
        <w:ind w:left="720" w:firstLine="540"/>
        <w:jc w:val="both"/>
        <w:rPr>
          <w:sz w:val="24"/>
        </w:rPr>
      </w:pPr>
      <w:r>
        <w:rPr>
          <w:sz w:val="24"/>
        </w:rPr>
        <w:t>Я написал еще три новые работы. Одну вы получите после окончания семинара, одна не закончена, называется "Безграничное безделье" и еще одна называется "Секс по сценарию", где излагаются мысли о сексе и о том, как он должен быть сделан.</w:t>
      </w:r>
    </w:p>
    <w:p>
      <w:pPr>
        <w:pStyle w:val="Normal"/>
        <w:suppressAutoHyphens w:val="true"/>
        <w:ind w:left="720" w:firstLine="540"/>
        <w:jc w:val="both"/>
        <w:rPr>
          <w:sz w:val="24"/>
        </w:rPr>
      </w:pPr>
      <w:r>
        <w:rPr>
          <w:sz w:val="24"/>
        </w:rPr>
        <w:t>Так что такое знание? Это знание обо всем, оно не может быть фрагментированным. Так я вас отвлек немножко, сознательно. А теперь поговорим о более серьезных темах. Я хочу рассказать еще о том, что человек, кото</w:t>
        <w:softHyphen/>
        <w:t>рый совершенствуется должен очень хорошо знать физиологию и "духовную" и физическую. Понимаете, это самое главное, уметь разбираться в строении своей физиологии, в своем мире. Поэтому, я сразу ввожу два термина "ядро" и "периферия". Сейчас я объясню, и у нас будет разговор о медитации.</w:t>
      </w:r>
    </w:p>
    <w:p>
      <w:pPr>
        <w:pStyle w:val="Normal"/>
        <w:suppressAutoHyphens w:val="true"/>
        <w:ind w:left="720" w:firstLine="540"/>
        <w:jc w:val="both"/>
        <w:rPr>
          <w:sz w:val="24"/>
        </w:rPr>
      </w:pPr>
      <w:r>
        <w:rPr>
          <w:sz w:val="24"/>
        </w:rPr>
        <w:t>Я на прошлых аудиенциях у вас в Москве встретил немолодого уже человека, который только что возвратился из ритрита, он там медитировал не знаю сколько. Знаете, ритрит - это безмолвное заточение и практика меди</w:t>
        <w:softHyphen/>
        <w:t>тации, техники в изолированных условиях. То есть человек откупает себе здание и сидит там медитирует 10 дней или месяц. Я спрашиваю его: "Дорогой друг, что у тебя произошло, что ты приобрел?" "Ничего не приобрел, ничего не чувствую"- отвечает он. Я говорю: "Ну, а какого... ты тогда это делал вообще?" Он в недоумении и я в недоумении. Многие люди очень много лет и времени посвящали занятиям медитацией, но от этого не происходит трансформации. Вы можете мне объяснить, почему? Почему при практике тех</w:t>
        <w:softHyphen/>
        <w:t>ники не происходит трансформации? Человек, который пришел ко мне на ауди</w:t>
        <w:softHyphen/>
        <w:t>енцию, был абсолютно "готов", он был идеального характера, идеальных нравственно-моральных качеств. Это пластилин, на который знание бы упало, и проросло, а он 10 дней там или месяц сидел в медитации и никакого эффекта. Почему?...</w:t>
      </w:r>
    </w:p>
    <w:p>
      <w:pPr>
        <w:pStyle w:val="Normal"/>
        <w:suppressAutoHyphens w:val="true"/>
        <w:ind w:left="720" w:firstLine="540"/>
        <w:jc w:val="both"/>
        <w:rPr>
          <w:sz w:val="24"/>
        </w:rPr>
      </w:pPr>
      <w:r>
        <w:rPr>
          <w:sz w:val="24"/>
        </w:rPr>
        <w:t>Хорошо! Сейчас поговорим о целях. Вот смотрите, человек вдруг узнал на этой стадии (см. Рис. 1, отрезок АБ), что цель, стремление закрывает путь. Правильно? И дальше он перестает заниматься медитацией, что с ним произойдет, можете предугадать? Пройдет время и он опять будет заниматься не смотря на то, что знает: заниматься ей неверно и ненужно. Вот, что происходит: чтобы мы не "знали" сознанием - чувство наше должно быть "отработано". Путь идет так, он иначе никак не движется. Я знаю, что не стремление приводит к "просветлению", а самое обычное состояние. Поэтому и сложно "просветление", что оно обычно, что расслабиться невозможно, во</w:t>
        <w:softHyphen/>
        <w:t>обще, никак. Я расслабляюсь, когда я устал, но частично. Тело расслаби</w:t>
        <w:softHyphen/>
        <w:t>лось, я что-то чувствую (как уставшая муха упал на диван) и засыпаю, но мой ум не расслаблен от этого. Или иногда, наоборот, ум расслабляется от перегрузки, человеку становится хорошо, но большие мышцы, поскольку они не утомлены, дают очень сильные импульсы и мы не можем расслабиться. Так или иначе, "просветления" не происходит. Поэтому человек сознанием пони</w:t>
        <w:softHyphen/>
        <w:t>мает, что не нужно медитировать, может какое-то время не медитировать. Но потом, почему-то, у него опять возникает желание медитировать. Представляете? Это парадокс, это удивительно!</w:t>
      </w:r>
    </w:p>
    <w:p>
      <w:pPr>
        <w:pStyle w:val="Normal"/>
        <w:suppressAutoHyphens w:val="true"/>
        <w:ind w:left="720" w:firstLine="540"/>
        <w:jc w:val="both"/>
        <w:rPr>
          <w:sz w:val="24"/>
        </w:rPr>
      </w:pPr>
      <w:r>
        <w:rPr>
          <w:sz w:val="24"/>
        </w:rPr>
        <w:t>Потому что мы существа чувственные, вот наш диапазон (Рис.1 от А' до В'). Вот это наши чувства. Вот это пик чувств снизу (т. А'), вот это пик сверху (т.В'). Мы совершенствуем себя как чувственные существа. Если чувство еще не "выработано". оно будет себя "вырабатывать" несмотря на то. что вы "знаете". Поэтому все правило для моей школы это: "Изучайте и делайте все, что хотите, и чем больше, тем лучше не взи</w:t>
        <w:softHyphen/>
        <w:t>рая на логику. Что можете совершенствовать, то и делайте, одним словом. И не важно, что вы делаете. Важно вот что понять: происходит накопление разных частей. Накапливаются они, накапливаются, накапливаются, потом происходит "взрыв" и человек получает "скачок" его "точка сборки", как вы ее называете, постоянно перемещается. ("Кастанедирование" современного общества просто меня поражает). Значит, общее правило - заниматься тем к чему лежит душа, то есть, к чему ваше чувство лежит. то и надо делать, в данном случае. Потом она изменится, нужно делать и собирать разные части, иногда противоположные. Только интуиция знает какие.</w:t>
      </w:r>
    </w:p>
    <w:p>
      <w:pPr>
        <w:pStyle w:val="Normal"/>
        <w:suppressAutoHyphens w:val="true"/>
        <w:ind w:left="720" w:firstLine="540"/>
        <w:jc w:val="both"/>
        <w:rPr>
          <w:sz w:val="24"/>
        </w:rPr>
      </w:pPr>
      <w:r>
        <w:rPr>
          <w:sz w:val="24"/>
        </w:rPr>
        <w:t>Я разве когда-нибудь обманывал? Я всю жизнь обманывал, у меня профессия такая. Иначе нельзя людей привести к просветлению. Бесчувственных людей не бывает. Значит, человек встретит какой-то скачок в своей жизни, когда он ощутит чувства, или это будет приходить свыше, не от чувств, в любом случае, вы не беспокойтесь о том, что вы делаете. Вы можете рабо</w:t>
        <w:softHyphen/>
        <w:t>тать, можете медитировать, можете читать разные книги. Делайте, что хоти</w:t>
        <w:softHyphen/>
        <w:t>те и вам, вдруг, покажется, что вот, вот, вот... Будет момент, когда вам покажется, что ничего не меняется, вроде нет никакого роста. Пусть ничего не меняется, чем дольше не меняется, тем выше будет взрыв. А вы потихонь</w:t>
        <w:softHyphen/>
        <w:t>ку делайте, делайте, делайте. Потом будет "точка" такая БА-БАХ- вас выши</w:t>
        <w:softHyphen/>
        <w:t>бет, вы пойдете выше и вдруг мир откроется в новом плане. Потом, опять набирайте. Не надо себе придумывать никаких шаблонов, делайте так, как вы чувствуете. Собирайте все и будет взрыв. Хотите почитать книгу дурацкую - почитайте, хотите медитировать - медитируйте. Набирайте, одним словом, пока вам не надоест.</w:t>
      </w:r>
    </w:p>
    <w:p>
      <w:pPr>
        <w:pStyle w:val="Normal"/>
        <w:suppressAutoHyphens w:val="true"/>
        <w:ind w:left="720" w:firstLine="540"/>
        <w:jc w:val="both"/>
        <w:rPr>
          <w:sz w:val="24"/>
        </w:rPr>
      </w:pPr>
      <w:r>
        <w:rPr>
          <w:sz w:val="24"/>
        </w:rPr>
        <w:t>Делайте все максимально. Секс нравится, сексом занимайтесь больше, чем вы обычно занимаетесь. Поэтому у меня все ученики полнеют. Вот, види</w:t>
        <w:softHyphen/>
        <w:t>те! Я ем шоколад тоннами, а не ящиками, у меня дома, где я живу, холо</w:t>
        <w:softHyphen/>
        <w:t>дильник полностью забит шоколадом. Не потому, что я сладкоежка, а потому, что таковы мои энергетические затраты, настолько я горю, что у меня жира уже не осталось. Есть и хорошее, положительное, некоторые худеют. Понима</w:t>
        <w:softHyphen/>
        <w:t>ете? Это по разному бывает. Горят-то люди по-разному, в зависимости от характера, я ем и худею.. То есть горение может происходить в зависимости от характера. Поэтому у нас есть профессиональная болезнь, а у просвет</w:t>
        <w:softHyphen/>
        <w:t>ленных, вообще, несколько. Например, мы не переносим свет, поскольку у нас развит шестой центр, и все просветленные люди не переносят свет. Они либо ходят в темных очках, либо с козырьком, либо долго телевизор... Я не могу себе позволить смотреть телевизор, я могу смотреть телевизор 5 ми</w:t>
        <w:softHyphen/>
        <w:t>нут, потом выключаю, потом опять могу через пять, то есть, я так мучаюсь, один фильм смотрю четыре раза. Я не могу в машине ехать, потому что свет бьет в лоб.</w:t>
      </w:r>
    </w:p>
    <w:p>
      <w:pPr>
        <w:pStyle w:val="Normal"/>
        <w:suppressAutoHyphens w:val="true"/>
        <w:ind w:left="720" w:firstLine="540"/>
        <w:jc w:val="both"/>
        <w:rPr>
          <w:sz w:val="24"/>
        </w:rPr>
      </w:pPr>
      <w:r>
        <w:rPr>
          <w:sz w:val="24"/>
        </w:rPr>
        <w:t>Еще есть профессиональные болезни, много чего, с чем должен справит</w:t>
        <w:softHyphen/>
        <w:t>ся человек, который "идет по пути". Во-первых у него очень сильно раскры</w:t>
        <w:softHyphen/>
        <w:t>вается чувствительность. Он ощущает столько, сколько нормальному челове</w:t>
        <w:softHyphen/>
        <w:t>ку... просто локаторы раскрылись, этим надо научиться управлять, это очень сложно. Ну, если подумать, можно много чего найти, но пока мы не можем себе позволить во времени. Вы поняли, человек вдруг осознает, то что ему не нужно заниматься медитацией, но все равно проходит время, и чувства его говорят делай то, делай то, делай то... Пока он не "выработа</w:t>
        <w:softHyphen/>
        <w:t>ет". Почему я говорю это вам. вроде бы я должен был сделать наоборот, заставить вас медитировать или чтото делать, да и не говорить, как надо. Вот это, как раз, ошибка - я сразу говорю правду, что вы будете все стра</w:t>
        <w:softHyphen/>
        <w:t>дать. Вообще, вы зря сюда пришли - это точно. Вы там отметьте в конспек</w:t>
        <w:softHyphen/>
        <w:t>те: я три раза повторил.</w:t>
      </w:r>
    </w:p>
    <w:p>
      <w:pPr>
        <w:pStyle w:val="3"/>
        <w:ind w:left="720" w:firstLine="540"/>
        <w:rPr/>
      </w:pPr>
      <w:r>
        <w:rPr/>
        <w:t>Я после 94 года совсем перестал набирать учеников. Ко мне приходили люди, я говорю: "Вы будете страдать." Мне говорят: "Я хочу учиться." Я говорю: "Вы будете страдать", а мне: "Я хочу учиться". Люди по неделе ходили, прежде чем я их принимал и беседовал с ними, а потом через год, че</w:t>
        <w:softHyphen/>
        <w:t>рез неделю они приходили и говорили мне: "Знаете, Роман Иванович, это ни</w:t>
        <w:softHyphen/>
        <w:t>куда не годно. Сегодня меня остановили, забрали водительские права, я расстроился не только до депрессии, но и до умопомрачения из-за какихто прав. Раньше я никогда не обращал на это внимания. Бог с ним, забрали права, ну подумаешь, дырку поставили. Я взял обратно. А тут все!!! Для меня это, вообще, для меня это ужас, для меня это было ужасно. Я говорю: "Извините. я вас предупреждал." Ну, человек уже все равно ничего сделать не может, остается только одно - учиться.</w:t>
      </w:r>
    </w:p>
    <w:p>
      <w:pPr>
        <w:pStyle w:val="Normal"/>
        <w:suppressAutoHyphens w:val="true"/>
        <w:ind w:left="720" w:firstLine="540"/>
        <w:jc w:val="both"/>
        <w:rPr>
          <w:sz w:val="24"/>
        </w:rPr>
      </w:pPr>
      <w:r>
        <w:rPr>
          <w:sz w:val="24"/>
        </w:rPr>
        <w:t>Я сожалею о вас. Искренне сожалею, поскольку вы не встречались с на</w:t>
        <w:softHyphen/>
        <w:t>чальным сознанием, а практиковали в разных школах. После меня вам будет очень туго, потому что мое знание - это знание, которое изменяет человека. В зависимости от времени, это может произойти через год, но это не</w:t>
        <w:softHyphen/>
        <w:t>важно, это будет очень сильно и вы сильно пострадаете от этого. Зато потом будет хорошо, на время, до следующего страдания. Так вы будете прыгать, пока не станете "просветленным". Когда вы "просветлеете", скажете: "Ну на фига я этим занимался?!" Да - у меня ученики не только пьяницы, тунеядцы и куряки, у меня разные ученики. Но в основном, мои ученики от</w:t>
        <w:softHyphen/>
        <w:t>личаются некоторыми качествами: они все пьют, они все курят, ну все хоро</w:t>
        <w:softHyphen/>
        <w:t>шие качества собрали... Я боюсь, они все вымрут до того момента, когда я произведу все свои лекции. Вы не заботитесь совсем о себе, надо хоть чуть-чуть заботится о себе.</w:t>
      </w:r>
    </w:p>
    <w:p>
      <w:pPr>
        <w:pStyle w:val="2"/>
        <w:ind w:left="720" w:firstLine="540"/>
        <w:rPr>
          <w:sz w:val="24"/>
          <w:szCs w:val="24"/>
        </w:rPr>
      </w:pPr>
      <w:r>
        <w:rPr>
          <w:sz w:val="24"/>
          <w:szCs w:val="24"/>
        </w:rPr>
        <w:t>Разве можно покупать мне такое количество шоколада? Вы знаете физио</w:t>
        <w:softHyphen/>
        <w:t>логию, ведь вы все, так или иначе, образованные люди, человек не может есть столько шоколада. У него будет либо диабет, либо он себе посадит пе</w:t>
        <w:softHyphen/>
        <w:t>чень, либо еще что-нибудь будет. Знают, что я не могу удержаться от шоко</w:t>
        <w:softHyphen/>
        <w:t>лада, покупают мне его коробками. Несут коробку шоколада, я не могу отказаться, я больной человек, у меня шоколадомания. Мы пробовали заменить фруктами, это напоминает термопсис, знаете такое. Женщины хотят похудеть, принимают термопсис - это конечно не приводит ни к каким результатам. Ну, а бешафит, как это называется я не знаю.</w:t>
      </w:r>
    </w:p>
    <w:p>
      <w:pPr>
        <w:pStyle w:val="Normal"/>
        <w:suppressAutoHyphens w:val="true"/>
        <w:ind w:left="720" w:firstLine="540"/>
        <w:jc w:val="both"/>
        <w:rPr>
          <w:sz w:val="24"/>
        </w:rPr>
      </w:pPr>
      <w:r>
        <w:rPr>
          <w:sz w:val="24"/>
        </w:rPr>
        <w:t>Еще одна профессиональная болезнь у просветленных и тех людей, кото</w:t>
        <w:softHyphen/>
        <w:t>рые встали на путь - когда человек начинает расстраиваться, он становится подверженным различного рода влияниям. Вы, как встали на духовный прог</w:t>
        <w:softHyphen/>
        <w:t>ресс, будете подвержены: то на вас не так посмотрят, вам будет худо, или, на улице у вас испортится настроение. Это не от того, что у вас настрое</w:t>
        <w:softHyphen/>
        <w:t>ние испортилось - оно не просто испортилось. Вы просто "попали в ток", понимаете, в "ток". У человека антенна была закрыта, сверхсознание вообще не работало. А тут только ему ее открыли, и всякие нюансы начали его травмировать. Особенно травматизму подвержены ученики, которые работают с пустотой, работают с Шуньятой. Но это, конечно, ученики Ошо, они все за</w:t>
        <w:softHyphen/>
        <w:t>нимаются любовью. Для них секс - это единственный выход. Секс я имею в виду потому, что они совершенно не защищены.</w:t>
      </w:r>
    </w:p>
    <w:p>
      <w:pPr>
        <w:pStyle w:val="Normal"/>
        <w:suppressAutoHyphens w:val="true"/>
        <w:ind w:left="720" w:firstLine="540"/>
        <w:jc w:val="both"/>
        <w:rPr>
          <w:sz w:val="24"/>
        </w:rPr>
      </w:pPr>
      <w:r>
        <w:rPr>
          <w:sz w:val="24"/>
        </w:rPr>
        <w:t>Они начинают сосредотачиваться на пустоте, пытаются понять пустоту умом и приходят к пустоте, и становятся абсолютно незащищенными. Поэтому Ошо придумал одну вещь, он им всем понавешал малы, чтобы они не расстраи</w:t>
        <w:softHyphen/>
        <w:t>вались, в этом смысле. Пока малы - он смотрит на Ошо, с ним соединяется. Не будем углубляться в эзотерику, и так все ясно. Ошо придумал методы, чтобы защитить. Я занимаюсь немножечко другим. Люди уже стали умнее! Су</w:t>
        <w:softHyphen/>
        <w:t>ществует два процесса совершенствования, если это линия смерти (Рис.2), вот это - путь чувствующего существа (до просветления). Он "избавляется" от образов и Я, в итоге приходит к чистому, светящемуся уму - это прос</w:t>
        <w:softHyphen/>
        <w:t>ветление. Он как солнышко начинает светиться, лечить, целить и т.д. Это просветление, это в моей системе называется "земной цикл совершенствова</w:t>
        <w:softHyphen/>
        <w:t>ния". Все, что дано человеку в этой жизни - это стать просветленным, больше ему не дано. Но больше есть! Ему не дано, но оно есть. Человек в жизни может освоить только просветление, только совершенствовать свои чувства, как я говорил, разум и все такое. Сознание его приведет к прос</w:t>
        <w:softHyphen/>
        <w:t>ветлению, но существует еще нечто, абсолютно неэмоциональное. Это работа, отчасти с силовыми полями, непосредственно работа с силами. С силами уже выше, выше, выше, смерти. Если человек в жизни начинает этим заниматься - он "разлагается". Почему? Посмотрите, вот здесь тело есть - есть чувство, поэтому возможно просветление (Рис.2) до смерти. Он пытается, забирается сюда, за линию смерти, (Рис. 2.1) и тело его здесь разрушается сразу. Потому, что тут не чувствует ничего. Он становится инвалидом, занимаясь практиками и техни</w:t>
        <w:softHyphen/>
        <w:t>ками "космического цикла". Еще, что меня не устраивает в Ошо, если вас это интересует, то, что у него не было возможности сказать много. Потому, что много можно сказать только тогда, когда людей мало и когда, у него была его сила, она дала ему возможность говорить многим людям. Он - это второй человек после Христа, который показал людям. Теперь могут случаться катастрофы, теперь могут случаться землетрясения, теперь может слу</w:t>
        <w:softHyphen/>
        <w:t>читься все, что угодно с человечеством - это будет оправдано. Все страдания человечества будут оправданы сейчас, после появления Ошо. Он работал для людей, дав им шанс.</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2743200</wp:posOffset>
                </wp:positionH>
                <wp:positionV relativeFrom="paragraph">
                  <wp:posOffset>137160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16pt;margin-top:108pt;width:17.95pt;height:17.95pt;mso-wrap-style:none;v-text-anchor:middle">
                <v:fill o:detectmouseclick="t" type="solid" color2="#ccccff"/>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1080"/>
        <w:rPr>
          <w:b/>
          <w:b/>
          <w:bCs/>
          <w:spacing w:val="20"/>
          <w:sz w:val="24"/>
        </w:rPr>
      </w:pPr>
      <w:r>
        <w:rPr>
          <w:b/>
          <w:bCs/>
          <w:spacing w:val="20"/>
          <w:sz w:val="24"/>
        </w:rPr>
        <w:t>ЗОНА КОСМИЧЕСКОГО</w:t>
      </w:r>
    </w:p>
    <w:p>
      <w:pPr>
        <w:pStyle w:val="Normal"/>
        <w:spacing w:lineRule="auto" w:line="360"/>
        <w:ind w:left="1080" w:hanging="0"/>
        <w:rPr>
          <w:b/>
          <w:b/>
          <w:bCs/>
          <w:spacing w:val="20"/>
          <w:sz w:val="24"/>
        </w:rPr>
      </w:pPr>
      <w:r>
        <mc:AlternateContent>
          <mc:Choice Requires="wps">
            <w:drawing>
              <wp:anchor behindDoc="1" distT="0" distB="0" distL="114935" distR="114935" simplePos="0" locked="0" layoutInCell="0" allowOverlap="1" relativeHeight="133">
                <wp:simplePos x="0" y="0"/>
                <wp:positionH relativeFrom="column">
                  <wp:posOffset>2514600</wp:posOffset>
                </wp:positionH>
                <wp:positionV relativeFrom="paragraph">
                  <wp:posOffset>76835</wp:posOffset>
                </wp:positionV>
                <wp:extent cx="685800" cy="685800"/>
                <wp:effectExtent l="8255" t="8255" r="9525" b="9525"/>
                <wp:wrapTight wrapText="bothSides">
                  <wp:wrapPolygon edited="0">
                    <wp:start x="0" y="10800"/>
                    <wp:lineTo x="2400" y="12440"/>
                    <wp:lineTo x="780" y="14840"/>
                    <wp:lineTo x="3620" y="15460"/>
                    <wp:lineTo x="3160" y="18440"/>
                    <wp:lineTo x="6020" y="17900"/>
                    <wp:lineTo x="6580" y="20760"/>
                    <wp:lineTo x="9020" y="19180"/>
                    <wp:lineTo x="10800" y="21620"/>
                    <wp:lineTo x="12440" y="19200"/>
                    <wp:lineTo x="14840" y="20820"/>
                    <wp:lineTo x="15460" y="17980"/>
                    <wp:lineTo x="18440" y="18440"/>
                    <wp:lineTo x="17900" y="15580"/>
                    <wp:lineTo x="20760" y="15020"/>
                    <wp:lineTo x="19180" y="12580"/>
                    <wp:lineTo x="21620" y="10800"/>
                    <wp:lineTo x="19200" y="9160"/>
                    <wp:lineTo x="20820" y="6760"/>
                    <wp:lineTo x="17980" y="6140"/>
                    <wp:lineTo x="18440" y="3160"/>
                    <wp:lineTo x="15580" y="3700"/>
                    <wp:lineTo x="15020" y="840"/>
                    <wp:lineTo x="12580" y="2420"/>
                    <wp:lineTo x="10800" y="0"/>
                    <wp:lineTo x="9160" y="2400"/>
                    <wp:lineTo x="6760" y="780"/>
                    <wp:lineTo x="6140" y="3620"/>
                    <wp:lineTo x="3160" y="3160"/>
                    <wp:lineTo x="3700" y="6020"/>
                    <wp:lineTo x="840" y="6580"/>
                    <wp:lineTo x="2420" y="9020"/>
                    <wp:lineTo x="0" y="10800"/>
                    <wp:lineTo x="0" y="10800"/>
                  </wp:wrapPolygon>
                </wp:wrapTight>
                <wp:docPr id="3" name=""/>
                <a:graphic xmlns:a="http://schemas.openxmlformats.org/drawingml/2006/main">
                  <a:graphicData uri="http://schemas.microsoft.com/office/word/2010/wordprocessingShape">
                    <wps:wsp>
                      <wps:cNvSpPr/>
                      <wps:spPr>
                        <a:xfrm>
                          <a:off x="0" y="0"/>
                          <a:ext cx="685800" cy="685800"/>
                        </a:xfrm>
                        <a:custGeom>
                          <a:avLst/>
                          <a:gdLst>
                            <a:gd name="textAreaLeft" fmla="*/ 85320 w 388800"/>
                            <a:gd name="textAreaRight" fmla="*/ 303480 w 388800"/>
                            <a:gd name="textAreaTop" fmla="*/ 85320 h 388800"/>
                            <a:gd name="textAreaBottom" fmla="*/ 303480 h 388800"/>
                          </a:gdLst>
                          <a:ahLst/>
                          <a:rect l="textAreaLeft" t="textAreaTop" r="textAreaRight" b="textAreaBottom"/>
                          <a:pathLst>
                            <a:path w="21600" h="21600">
                              <a:moveTo>
                                <a:pt x="0" y="10800"/>
                              </a:moveTo>
                              <a:lnTo>
                                <a:pt x="2407" y="12431"/>
                              </a:lnTo>
                              <a:lnTo>
                                <a:pt x="786" y="14846"/>
                              </a:lnTo>
                              <a:lnTo>
                                <a:pt x="3629" y="15457"/>
                              </a:lnTo>
                              <a:lnTo>
                                <a:pt x="3163" y="18437"/>
                              </a:lnTo>
                              <a:lnTo>
                                <a:pt x="6019" y="17888"/>
                              </a:lnTo>
                              <a:lnTo>
                                <a:pt x="6580" y="20741"/>
                              </a:lnTo>
                              <a:lnTo>
                                <a:pt x="9022" y="19163"/>
                              </a:lnTo>
                              <a:lnTo>
                                <a:pt x="10800" y="21600"/>
                              </a:lnTo>
                              <a:lnTo>
                                <a:pt x="12431" y="19193"/>
                              </a:lnTo>
                              <a:lnTo>
                                <a:pt x="14846" y="20814"/>
                              </a:lnTo>
                              <a:lnTo>
                                <a:pt x="15457" y="17971"/>
                              </a:lnTo>
                              <a:lnTo>
                                <a:pt x="18437" y="18437"/>
                              </a:lnTo>
                              <a:lnTo>
                                <a:pt x="17888" y="15581"/>
                              </a:lnTo>
                              <a:lnTo>
                                <a:pt x="20741" y="15020"/>
                              </a:lnTo>
                              <a:lnTo>
                                <a:pt x="19163" y="12578"/>
                              </a:lnTo>
                              <a:lnTo>
                                <a:pt x="21600" y="10800"/>
                              </a:lnTo>
                              <a:lnTo>
                                <a:pt x="19193" y="9169"/>
                              </a:lnTo>
                              <a:lnTo>
                                <a:pt x="20814" y="6754"/>
                              </a:lnTo>
                              <a:lnTo>
                                <a:pt x="17971" y="6143"/>
                              </a:lnTo>
                              <a:lnTo>
                                <a:pt x="18437" y="3163"/>
                              </a:lnTo>
                              <a:lnTo>
                                <a:pt x="15581" y="3712"/>
                              </a:lnTo>
                              <a:lnTo>
                                <a:pt x="15020" y="859"/>
                              </a:lnTo>
                              <a:lnTo>
                                <a:pt x="12578" y="2437"/>
                              </a:lnTo>
                              <a:lnTo>
                                <a:pt x="10800" y="0"/>
                              </a:lnTo>
                              <a:lnTo>
                                <a:pt x="9169" y="2407"/>
                              </a:lnTo>
                              <a:lnTo>
                                <a:pt x="6754" y="786"/>
                              </a:lnTo>
                              <a:lnTo>
                                <a:pt x="6143" y="3629"/>
                              </a:lnTo>
                              <a:lnTo>
                                <a:pt x="3163" y="3163"/>
                              </a:lnTo>
                              <a:lnTo>
                                <a:pt x="3712" y="6019"/>
                              </a:lnTo>
                              <a:lnTo>
                                <a:pt x="859" y="6580"/>
                              </a:lnTo>
                              <a:lnTo>
                                <a:pt x="2437" y="9022"/>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198pt;margin-top:6.05pt;width:53.95pt;height:53.95pt;mso-wrap-style:none;v-text-anchor:middle" type="_x0000_t18">
                <v:fill o:detectmouseclick="t" type="solid" color2="black"/>
                <v:stroke color="black" weight="9360" joinstyle="miter" endcap="flat"/>
                <w10:wrap type="square"/>
              </v:shape>
            </w:pict>
          </mc:Fallback>
        </mc:AlternateContent>
      </w:r>
      <w:r>
        <w:rPr>
          <w:b/>
          <w:bCs/>
          <w:spacing w:val="20"/>
          <w:sz w:val="24"/>
        </w:rPr>
        <w:t>ЦИКЛА</w:t>
      </w:r>
    </w:p>
    <w:p>
      <w:pPr>
        <w:pStyle w:val="TextBodyIndent"/>
        <w:ind w:left="7020" w:hanging="0"/>
        <w:jc w:val="center"/>
        <w:rPr>
          <w:b/>
          <w:b/>
          <w:bCs/>
          <w:spacing w:val="20"/>
          <w:sz w:val="24"/>
          <w:szCs w:val="24"/>
        </w:rPr>
      </w:pPr>
      <w:r>
        <mc:AlternateContent>
          <mc:Choice Requires="wps">
            <w:drawing>
              <wp:anchor behindDoc="0" distT="0" distB="0" distL="114935" distR="114935" simplePos="0" locked="0" layoutInCell="0" allowOverlap="1" relativeHeight="134">
                <wp:simplePos x="0" y="0"/>
                <wp:positionH relativeFrom="column">
                  <wp:posOffset>-2872105</wp:posOffset>
                </wp:positionH>
                <wp:positionV relativeFrom="paragraph">
                  <wp:posOffset>156845</wp:posOffset>
                </wp:positionV>
                <wp:extent cx="3657600" cy="0"/>
                <wp:effectExtent l="635"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15pt,12.35pt" to="61.8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85495</wp:posOffset>
                </wp:positionH>
                <wp:positionV relativeFrom="paragraph">
                  <wp:posOffset>156845</wp:posOffset>
                </wp:positionV>
                <wp:extent cx="114300" cy="0"/>
                <wp:effectExtent l="0" t="38100" r="635" b="3810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2.35pt" to="70.8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85570</wp:posOffset>
                </wp:positionH>
                <wp:positionV relativeFrom="paragraph">
                  <wp:posOffset>156210</wp:posOffset>
                </wp:positionV>
                <wp:extent cx="914400" cy="915035"/>
                <wp:effectExtent l="3175" t="635" r="29210" b="29210"/>
                <wp:wrapNone/>
                <wp:docPr id="6" name=""/>
                <a:graphic xmlns:a="http://schemas.openxmlformats.org/drawingml/2006/main">
                  <a:graphicData uri="http://schemas.microsoft.com/office/word/2010/wordprocessingShape">
                    <wps:wsp>
                      <wps:cNvSpPr/>
                      <wps:spPr>
                        <a:xfrm flipV="1">
                          <a:off x="0" y="0"/>
                          <a:ext cx="914400" cy="915120"/>
                        </a:xfrm>
                        <a:custGeom>
                          <a:avLst/>
                          <a:gdLst/>
                          <a:ahLst/>
                          <a:rect l="l" t="t" r="r" b="b"/>
                          <a:pathLst>
                            <a:path stroke="0" w="11949" h="11060">
                              <a:moveTo>
                                <a:pt x="9650" y="61"/>
                              </a:moveTo>
                              <a:arcTo wR="10800" hR="10800" stAng="-5766675" swAng="5849732"/>
                              <a:lnTo>
                                <a:pt x="10800" y="10800"/>
                              </a:lnTo>
                              <a:close/>
                            </a:path>
                            <a:path fill="none" w="11949" h="11060">
                              <a:moveTo>
                                <a:pt x="9650" y="61"/>
                              </a:moveTo>
                              <a:arcTo wR="10800" hR="10800" stAng="-5766675" swAng="5849732"/>
                            </a:path>
                          </a:pathLst>
                        </a:custGeom>
                        <a:noFill/>
                        <a:ln w="57240">
                          <a:solidFill>
                            <a:srgbClr val="000000"/>
                          </a:solidFill>
                          <a:miter/>
                        </a:ln>
                      </wps:spPr>
                      <wps:style>
                        <a:lnRef idx="0"/>
                        <a:fillRef idx="0"/>
                        <a:effectRef idx="0"/>
                        <a:fontRef idx="minor"/>
                      </wps:style>
                      <wps:bodyPr/>
                    </wps:wsp>
                  </a:graphicData>
                </a:graphic>
              </wp:anchor>
            </w:drawing>
          </mc:Choice>
          <mc:Fallback>
            <w:pict>
              <v:rect id="shape_0" coordsize="11949,11060" path="l0,21600xee" stroked="t" o:allowincell="f" style="position:absolute;margin-left:-109.15pt;margin-top:12.3pt;width:71.95pt;height:72pt;flip:y;mso-wrap-style:none;v-text-anchor:middle">
                <v:fill o:detectmouseclick="t" on="false"/>
                <v:stroke color="black" weight="57240" joinstyle="miter" endcap="flat"/>
                <w10:wrap type="none"/>
              </v:rect>
            </w:pict>
          </mc:Fallback>
        </mc:AlternateContent>
      </w:r>
      <w:r>
        <w:rPr>
          <w:b/>
          <w:bCs/>
          <w:spacing w:val="20"/>
          <w:sz w:val="24"/>
          <w:szCs w:val="24"/>
        </w:rPr>
        <w:t>СМЕРТЬ</w:t>
      </w:r>
    </w:p>
    <w:p>
      <w:pPr>
        <w:pStyle w:val="Normal"/>
        <w:spacing w:lineRule="auto" w:line="360"/>
        <w:ind w:left="1080" w:hanging="0"/>
        <w:rPr>
          <w:b/>
          <w:b/>
          <w:bCs/>
          <w:spacing w:val="20"/>
          <w:sz w:val="24"/>
          <w:szCs w:val="24"/>
        </w:rPr>
      </w:pPr>
      <w:r>
        <w:rPr>
          <w:b/>
          <w:bCs/>
          <w:spacing w:val="20"/>
          <w:sz w:val="24"/>
          <w:szCs w:val="24"/>
        </w:rPr>
      </w:r>
    </w:p>
    <w:p>
      <w:pPr>
        <w:pStyle w:val="Normal"/>
        <w:spacing w:lineRule="auto" w:line="360"/>
        <w:ind w:left="1080" w:hanging="0"/>
        <w:rPr>
          <w:b/>
          <w:b/>
          <w:bCs/>
          <w:spacing w:val="20"/>
          <w:sz w:val="24"/>
        </w:rPr>
      </w:pPr>
      <w:r>
        <mc:AlternateContent>
          <mc:Choice Requires="wps">
            <w:drawing>
              <wp:anchor behindDoc="0" distT="0" distB="0" distL="114935" distR="114935" simplePos="0" locked="0" layoutInCell="0" allowOverlap="1" relativeHeight="139">
                <wp:simplePos x="0" y="0"/>
                <wp:positionH relativeFrom="column">
                  <wp:posOffset>3200400</wp:posOffset>
                </wp:positionH>
                <wp:positionV relativeFrom="paragraph">
                  <wp:posOffset>32385</wp:posOffset>
                </wp:positionV>
                <wp:extent cx="228600" cy="342900"/>
                <wp:effectExtent l="4445" t="3175" r="4445" b="3175"/>
                <wp:wrapNone/>
                <wp:docPr id="7"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5pt" to="269.95pt,29.5pt" stroked="t" o:allowincell="f" style="position:absolute">
                <v:stroke color="black" weight="9360" joinstyle="miter" endcap="flat"/>
                <v:fill o:detectmouseclick="t" on="false"/>
                <w10:wrap type="none"/>
              </v:line>
            </w:pict>
          </mc:Fallback>
        </mc:AlternateContent>
      </w:r>
      <w:r>
        <w:rPr>
          <w:b/>
          <w:bCs/>
          <w:spacing w:val="20"/>
          <w:sz w:val="24"/>
        </w:rPr>
        <w:t>ЗОНА ЗЕМНОГО</w:t>
      </w:r>
    </w:p>
    <w:p>
      <w:pPr>
        <w:pStyle w:val="Normal"/>
        <w:spacing w:lineRule="auto" w:line="360"/>
        <w:ind w:left="1080" w:hanging="0"/>
        <w:rPr>
          <w:b/>
          <w:b/>
          <w:bCs/>
          <w:spacing w:val="20"/>
          <w:sz w:val="24"/>
        </w:rPr>
      </w:pPr>
      <w:r>
        <w:rPr>
          <w:b/>
          <w:bCs/>
          <w:spacing w:val="20"/>
          <w:sz w:val="24"/>
        </w:rPr>
        <w:t>ЦИКЛА</w:t>
      </w:r>
    </w:p>
    <w:p>
      <w:pPr>
        <w:pStyle w:val="Heading1"/>
        <w:ind w:left="1800" w:firstLine="900"/>
        <w:rPr>
          <w:spacing w:val="20"/>
          <w:u w:val="none"/>
        </w:rPr>
      </w:pPr>
      <w:r>
        <mc:AlternateContent>
          <mc:Choice Requires="wps">
            <w:drawing>
              <wp:anchor behindDoc="0" distT="0" distB="0" distL="114935" distR="114935" simplePos="0" locked="0" layoutInCell="0" allowOverlap="1" relativeHeight="137">
                <wp:simplePos x="0" y="0"/>
                <wp:positionH relativeFrom="column">
                  <wp:posOffset>457200</wp:posOffset>
                </wp:positionH>
                <wp:positionV relativeFrom="paragraph">
                  <wp:posOffset>106045</wp:posOffset>
                </wp:positionV>
                <wp:extent cx="1485900" cy="0"/>
                <wp:effectExtent l="0" t="28575" r="0" b="28575"/>
                <wp:wrapNone/>
                <wp:docPr id="8" name=""/>
                <a:graphic xmlns:a="http://schemas.openxmlformats.org/drawingml/2006/main">
                  <a:graphicData uri="http://schemas.microsoft.com/office/word/2010/wordprocessingShape">
                    <wps:wsp>
                      <wps:cNvSpPr/>
                      <wps:spPr>
                        <a:xfrm>
                          <a:off x="0" y="0"/>
                          <a:ext cx="1486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8.35pt" to="152.95pt,8.35pt" stroked="t" o:allowincell="f" style="position:absolute">
                <v:stroke color="black" weight="57240" joinstyle="miter" endcap="flat"/>
                <v:fill o:detectmouseclick="t" on="false"/>
                <w10:wrap type="none"/>
              </v:line>
            </w:pict>
          </mc:Fallback>
        </mc:AlternateContent>
      </w:r>
      <w:r>
        <w:rPr>
          <w:spacing w:val="20"/>
          <w:sz w:val="32"/>
          <w:szCs w:val="32"/>
          <w:u w:val="none"/>
        </w:rPr>
        <w:t>П</w:t>
      </w:r>
      <w:r>
        <w:rPr>
          <w:spacing w:val="20"/>
          <w:sz w:val="24"/>
          <w:szCs w:val="24"/>
          <w:u w:val="none"/>
        </w:rPr>
        <w:t>РОСВЕТЛЕНИЕ</w:t>
      </w:r>
    </w:p>
    <w:p>
      <w:pPr>
        <w:pStyle w:val="Normal"/>
        <w:rPr>
          <w:spacing w:val="20"/>
          <w:u w:val="none"/>
        </w:rPr>
      </w:pPr>
      <w:r>
        <w:rPr>
          <w:spacing w:val="20"/>
          <w:u w:val="none"/>
        </w:rPr>
      </w:r>
    </w:p>
    <w:p>
      <w:pPr>
        <w:pStyle w:val="Normal"/>
        <w:rPr/>
      </w:pPr>
      <w:r>
        <w:rPr/>
      </w:r>
    </w:p>
    <w:p>
      <w:pPr>
        <w:pStyle w:val="Heading2"/>
        <w:ind w:left="720" w:hanging="0"/>
        <w:rPr>
          <w:sz w:val="24"/>
          <w:szCs w:val="24"/>
          <w:u w:val="none"/>
        </w:rPr>
      </w:pPr>
      <w:r>
        <w:rPr>
          <w:sz w:val="24"/>
          <w:szCs w:val="24"/>
          <w:u w:val="none"/>
        </w:rPr>
        <w:t xml:space="preserve">Рис. 2   </w:t>
      </w:r>
      <w:r>
        <w:rPr>
          <w:spacing w:val="20"/>
          <w:sz w:val="24"/>
          <w:szCs w:val="24"/>
          <w:u w:val="none"/>
        </w:rPr>
        <w:t>Земной цикл совершенствования.</w:t>
      </w:r>
    </w:p>
    <w:p>
      <w:pPr>
        <w:pStyle w:val="Normal"/>
        <w:suppressAutoHyphens w:val="true"/>
        <w:jc w:val="both"/>
        <w:rPr>
          <w:sz w:val="24"/>
          <w:szCs w:val="24"/>
          <w:u w:val="none"/>
        </w:rPr>
      </w:pPr>
      <w:r>
        <w:rPr>
          <w:sz w:val="24"/>
          <w:szCs w:val="24"/>
          <w:u w:val="none"/>
        </w:rPr>
      </w:r>
    </w:p>
    <w:p>
      <w:pPr>
        <w:pStyle w:val="Normal"/>
        <w:suppressAutoHyphens w:val="true"/>
        <w:ind w:left="720" w:firstLine="540"/>
        <w:jc w:val="both"/>
        <w:rPr>
          <w:sz w:val="24"/>
        </w:rPr>
      </w:pPr>
      <w:r>
        <w:rPr>
          <w:sz w:val="24"/>
        </w:rPr>
        <w:t>Но само знание очень глубоко. Если новый человек появляется в груп</w:t>
        <w:softHyphen/>
        <w:t>пе, уже изменяется то, что вы говорите, вы ему уже не можете много сказать. Мое знание не может быть передано массам, в силу своей сложности, в силу своей правильности. Если бы это было какое-то развлечение или тайноведение, это могло быть передано массам. Но если это знание, оно не может быть передано массам. Оно может быть передано группе, небольшой или отдельным людям. Но массе - никогда. Оно никогда не будет передано массе. Я вас предупреждаю, что оно никогда не будет массовым в силу того, что само знание таково. Знание - это не развлечение. Но все же, я сожалею, вам предстоит много трудностей!</w:t>
      </w:r>
    </w:p>
    <w:p>
      <w:pPr>
        <w:pStyle w:val="Normal"/>
        <w:suppressAutoHyphens w:val="true"/>
        <w:ind w:left="720" w:firstLine="540"/>
        <w:jc w:val="both"/>
        <w:rPr>
          <w:sz w:val="24"/>
        </w:rPr>
      </w:pPr>
      <w:r>
        <w:rPr>
          <w:sz w:val="24"/>
        </w:rPr>
        <w:t>Мы обсудим еще два принципа. Принципы космического и земного циклов совершенствования, их существует два цикла. Космический цикл невозможно освоить человеку потому, что его ум остановится, его чувства остановятся, его физиология будет разрушаться, он не сможет практиковать это в жизни. В жизни он может дойти до просветления. На что воздействует психотехника, на что воздействует медитация? Она воздействует на периферию, она может успокоить человека, может остановить его ум, на некоторое время зафиксировать и таким образом, высвободить силовое поле. Вот, что может настоя</w:t>
        <w:softHyphen/>
        <w:t>щая медитация. Но она не имеет никакого доступа к ядру человека, чтобы изменить и трансформировать его бытие! Этого она не может, техника медитации на это не способна. Все, на что способна медитация - это только успокоить человека, сделать его спокойным, осуществить контакт с силой для магического воздействия, то есть, защитить его. Но трансформировать чело</w:t>
        <w:softHyphen/>
        <w:t>века она не может. Поэтому различают ядро и периферию. Ядро - это ваша суть, это точка, в которой находится все сосредоточение человека. Если нажать на эту точку - человек изменяется (но это не "точка сборки"). Сра</w:t>
        <w:softHyphen/>
        <w:t>зу говорю, здесь не имеется никакой ассоциации с Кастанедой и его терминологией, и его ориентацией этого языка. Если мы нажимаем эту точку - человек изменяется. В связи с этим, я хочу отвлечься.</w:t>
      </w:r>
    </w:p>
    <w:p>
      <w:pPr>
        <w:pStyle w:val="Normal"/>
        <w:suppressAutoHyphens w:val="true"/>
        <w:ind w:left="720" w:firstLine="540"/>
        <w:jc w:val="both"/>
        <w:rPr>
          <w:sz w:val="24"/>
        </w:rPr>
      </w:pPr>
      <w:r>
        <w:rPr>
          <w:sz w:val="24"/>
        </w:rPr>
        <w:t>В Тибете были очень умные люди, они начинают работать с космического цикла, они начинают давать практику и технику. Они заметили, что современный человек собран в уме, вот здесь вот. Бесполезно двигать его серд</w:t>
        <w:softHyphen/>
        <w:t>це, бесполезно двигать его сознание. Они заставляют человека двигать саму точку ума. Человек вот здесь собран в шишковидной железе, обычный чело</w:t>
        <w:softHyphen/>
        <w:t>век, современный, собран в мозге.</w:t>
      </w:r>
    </w:p>
    <w:p>
      <w:pPr>
        <w:pStyle w:val="Normal"/>
        <w:suppressAutoHyphens w:val="true"/>
        <w:ind w:left="720" w:firstLine="540"/>
        <w:jc w:val="both"/>
        <w:rPr>
          <w:sz w:val="24"/>
        </w:rPr>
      </w:pPr>
      <w:r>
        <w:rPr>
          <w:sz w:val="24"/>
        </w:rPr>
        <w:t>Ядро ведет человека само, изнутри. К нему нельзя никак подступиться, его можно только заметить. Синоним ядра - это "просветление". Ядро и просветление - это одно, значит для того, чтобы сформировать силовые поля мы используем различного рода практики, медитации, чтобы выйти на контакт с силой, получить более сильные возможности, по сравнению с обычным чело</w:t>
        <w:softHyphen/>
        <w:t>веком. Потому, что только сильное может подавить слабое. А в отношении к ядру мы ничего сами сделать не можем. Вечером становится темно, дети и народ успокаивается, машины перестают ездить, солнце заходит, радио пе</w:t>
        <w:softHyphen/>
        <w:t>рестает гудеть у соседей - все засыпают. И тут, в этот момент тишины мы вдруг ощущаем некоторое благоговение. Или мы вдруг вырвались куда-то на природу... или, как в детстве бывает, выбежишь на луг, или березку уви</w:t>
        <w:softHyphen/>
        <w:t>дишь и, вдруг, А-АХ такое... такое... такое какое-то чувство неземное, совершенно раскрытое. В этот момент приходит ядро в обоих этих случаях. Если мы естественно войдем в эту медитацию, таким образом, то мы получим контакт с ядром. Если же мы поставим себе цель, в пять часов медитировать и сделать какую-то технику - будет одно.... вы себя подавите, периферия вас вышибет, у вас будет развал организма. Вы будете уходить в депрессию после медитации, просто период времени какой-то пройдет.</w:t>
      </w:r>
    </w:p>
    <w:p>
      <w:pPr>
        <w:pStyle w:val="Normal"/>
        <w:suppressAutoHyphens w:val="true"/>
        <w:ind w:left="720" w:firstLine="540"/>
        <w:jc w:val="both"/>
        <w:rPr>
          <w:sz w:val="24"/>
        </w:rPr>
      </w:pPr>
      <w:r>
        <w:rPr>
          <w:sz w:val="24"/>
        </w:rPr>
        <w:t>Ну, если это не шутки типа "передвижения энергии", я имею в виду настоящую медитацию, которая формирует силовые поля. Мы сейчас поговорим об этом, медитация, как она понималась древними, возможна только естественным образом. Никакого способа формирования этого процесса, вообще, не существует.</w:t>
      </w:r>
    </w:p>
    <w:p>
      <w:pPr>
        <w:pStyle w:val="Normal"/>
        <w:suppressAutoHyphens w:val="true"/>
        <w:ind w:left="720" w:firstLine="540"/>
        <w:jc w:val="both"/>
        <w:rPr>
          <w:sz w:val="24"/>
        </w:rPr>
      </w:pPr>
      <w:r>
        <w:rPr>
          <w:sz w:val="24"/>
        </w:rPr>
        <w:t>Если вы в храм приходите, вдруг у вас Это возникает, если вы прихо</w:t>
        <w:softHyphen/>
        <w:t>дите куда-то - Это возникает, если видите мандалу - у вас Это возникает. У меня например, все время Это возникало раньше, когда я приходил к водо</w:t>
        <w:softHyphen/>
        <w:t>паду. Водопад создавал такое громыхающее, такое фатально подавляющее настроение, что я казался таким маленьким... и в этот момента ощущал - "не ум". Ядро. Только естественно отслеживая Это, можно прийти к Этому.</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center"/>
        <w:rPr>
          <w:b/>
          <w:b/>
          <w:bCs/>
          <w:sz w:val="32"/>
          <w:szCs w:val="32"/>
        </w:rPr>
      </w:pPr>
      <w:r>
        <w:rPr>
          <w:b/>
          <w:bCs/>
          <w:sz w:val="32"/>
          <w:szCs w:val="32"/>
          <w:u w:val="single"/>
        </w:rPr>
        <w:t>ДЕНЬ 2</w:t>
      </w:r>
    </w:p>
    <w:p>
      <w:pPr>
        <w:pStyle w:val="Heading4"/>
        <w:ind w:left="720" w:firstLine="540"/>
        <w:rPr>
          <w:b/>
          <w:b/>
          <w:bCs/>
          <w:sz w:val="32"/>
          <w:szCs w:val="32"/>
        </w:rPr>
      </w:pPr>
      <w:r>
        <w:rPr>
          <w:b/>
          <w:bCs/>
          <w:sz w:val="32"/>
          <w:szCs w:val="32"/>
        </w:rPr>
      </w:r>
    </w:p>
    <w:p>
      <w:pPr>
        <w:pStyle w:val="Normal"/>
        <w:ind w:left="720" w:firstLine="540"/>
        <w:rPr/>
      </w:pPr>
      <w:r>
        <w:rPr/>
      </w:r>
    </w:p>
    <w:p>
      <w:pPr>
        <w:pStyle w:val="Normal"/>
        <w:ind w:left="720" w:firstLine="540"/>
        <w:rPr/>
      </w:pPr>
      <w:r>
        <w:rPr/>
      </w:r>
    </w:p>
    <w:p>
      <w:pPr>
        <w:pStyle w:val="Heading4"/>
        <w:ind w:left="720" w:firstLine="540"/>
        <w:jc w:val="center"/>
        <w:rPr>
          <w:b/>
          <w:b/>
          <w:bCs/>
        </w:rPr>
      </w:pPr>
      <w:r>
        <w:rPr>
          <w:b/>
          <w:bCs/>
        </w:rPr>
        <w:t>ЭЗОТЕРИКА - ЭТО ТО, ЧТО ВСЕГДА ОСТАЕТСЯ СОКРЫТЫМ</w:t>
      </w:r>
    </w:p>
    <w:p>
      <w:pPr>
        <w:pStyle w:val="Normal"/>
        <w:ind w:left="720" w:firstLine="540"/>
        <w:rPr>
          <w:b/>
          <w:b/>
          <w:bCs/>
        </w:rPr>
      </w:pPr>
      <w:r>
        <w:rPr>
          <w:b/>
          <w:bCs/>
        </w:rPr>
      </w:r>
    </w:p>
    <w:p>
      <w:pPr>
        <w:pStyle w:val="Normal"/>
        <w:ind w:left="3420" w:hanging="0"/>
        <w:jc w:val="both"/>
        <w:rPr>
          <w:i/>
          <w:i/>
          <w:iCs/>
        </w:rPr>
      </w:pPr>
      <w:r>
        <w:rPr>
          <w:i/>
          <w:iCs/>
        </w:rPr>
        <w:t>«Восемнадцать» методов извлечения силовых полей. Каждый слой нужен. Эзотеризм- это то, что остаётся скрытым. Целительство от «ядра» и «периферии»? Компенсация. Реинкорнации не существует. Я так же не знаю!!! Кундалини - сила вдохновения. Сидхи - работа шестого центра</w:t>
      </w:r>
    </w:p>
    <w:p>
      <w:pPr>
        <w:pStyle w:val="Normal"/>
        <w:ind w:left="3420" w:hanging="0"/>
        <w:jc w:val="both"/>
        <w:rPr>
          <w:i/>
          <w:i/>
          <w:iCs/>
        </w:rPr>
      </w:pPr>
      <w:r>
        <w:rPr>
          <w:i/>
          <w:iCs/>
        </w:rPr>
      </w:r>
    </w:p>
    <w:p>
      <w:pPr>
        <w:pStyle w:val="Normal"/>
        <w:ind w:left="720" w:firstLine="540"/>
        <w:jc w:val="both"/>
        <w:rPr>
          <w:i/>
          <w:i/>
          <w:iCs/>
        </w:rPr>
      </w:pPr>
      <w:r>
        <w:rPr>
          <w:i/>
          <w:iCs/>
        </w:rPr>
      </w:r>
    </w:p>
    <w:p>
      <w:pPr>
        <w:pStyle w:val="Normal"/>
        <w:ind w:left="720" w:firstLine="540"/>
        <w:jc w:val="both"/>
        <w:rPr>
          <w:i/>
          <w:i/>
          <w:iCs/>
        </w:rPr>
      </w:pPr>
      <w:r>
        <w:rPr>
          <w:i/>
          <w:iCs/>
        </w:rPr>
      </w:r>
    </w:p>
    <w:p>
      <w:pPr>
        <w:pStyle w:val="Normal"/>
        <w:ind w:left="720" w:firstLine="540"/>
        <w:jc w:val="both"/>
        <w:rPr>
          <w:sz w:val="24"/>
        </w:rPr>
      </w:pPr>
      <w:r>
        <w:rPr>
          <w:sz w:val="24"/>
        </w:rPr>
        <w:t>Методики и техники, которые позволяют уму остановиться, в этом случае, двигают кундалини. После того как умер Будда, все его учения, которые до сих пор не могут прочитать, писались его учениками. Только на первом буддийском соборе ученики "записали".  Потому что смысла записывать что-то или собирать информацию, когда находится живой Будда, когда вы можете чувствовать, нет. Люди просто становились просветленными и все. Нечего было записывать. Только через 500 лет,  когда люди стали "грубыми", они стали думать, как привести других людей к совершенству. Как только "свет" ушел из мира, люди стали заботиться, как быть.</w:t>
      </w:r>
    </w:p>
    <w:p>
      <w:pPr>
        <w:pStyle w:val="Normal"/>
        <w:ind w:left="720" w:firstLine="540"/>
        <w:jc w:val="both"/>
        <w:rPr>
          <w:sz w:val="24"/>
        </w:rPr>
      </w:pPr>
      <w:r>
        <w:rPr>
          <w:sz w:val="24"/>
        </w:rPr>
        <w:t>Если мы естественно приходим к ядру, мы должны это замечать. Это тоже самое, что прийти к силе, просто, здесь больше проявляется сущность чем сила. Потому, что вначале проявляется сущность,  а потом сила. То есть,  вначале человек становится медитативным,  только потом сила приходит,  но сила может и спонтанно прийти.  Сущность проявляется как и сила, они, вобщем, синонимы, в какой-то степени. Это только потом, стали думать, как научить людей, и стали создавать писания. До этого не создавали, ученики с Буддой встречались крайне редко,  собирались только в сезон дождей, так как они были все бедные люди.</w:t>
      </w:r>
    </w:p>
    <w:p>
      <w:pPr>
        <w:pStyle w:val="Normal"/>
        <w:ind w:left="720" w:firstLine="540"/>
        <w:jc w:val="both"/>
        <w:rPr>
          <w:sz w:val="24"/>
        </w:rPr>
      </w:pPr>
      <w:r>
        <w:rPr>
          <w:sz w:val="24"/>
        </w:rPr>
        <w:t>Богатые люди просто давали им дома, так называемые. В сезон дождей ученики стекались со всех концов Индии в эти дома, останавливались там, занимались, и потом расходились, и встречались снова уже через год. Таким образом существовало учение Будды. Они называли себя странниками. Еще показатель того, что все эволюционирует: Будда ведь был очень богатый человек, - только сытые люди занимаются знанием. Потом он конечно отказался от всего, затем опять вернулся к этому, поняв, что существует срединный путь, что аскетизм неприемлем. Но его душа, его невинность была еще и потому, что в детстве он "ел кекс", а не варил сырое мясо.  Еще и потому он стал Буддой, что его хорошо воспитали. Его воспитали в благосостоянии,  т.е. он хотел мармелад - у него был мармелад. И хотя он прошел шесть учителей, медитировал в разных экстремаль-ных ситуациях,  он оставался таким же. И он не сердился никогда. В нем невозникало гнева,  единственное, что он мог - это только смириться, потому что был воспитан. Богатство он уже познал.  Он был человек,  который был накормлен, обогрет любовью тогда,  в своей юности. И его душа оставалась такой же нежной, несмотря на толпу стремящихся, когда он был там аскетом. Несмотря на абсолютно отупевших людей с ограниченным кругозором, которые так же пытались найти истину, как и Сиддхартха. Несмотря на отупелое изучение языка и мантр ("пятилетнее изучение русскими тибетского языка" и желание уехать в Индию, чтобы умереть от неизвестной формы гепатита).</w:t>
      </w:r>
    </w:p>
    <w:p>
      <w:pPr>
        <w:pStyle w:val="Normal"/>
        <w:ind w:left="720" w:firstLine="540"/>
        <w:jc w:val="both"/>
        <w:rPr>
          <w:sz w:val="24"/>
        </w:rPr>
      </w:pPr>
      <w:r>
        <w:rPr>
          <w:sz w:val="24"/>
        </w:rPr>
        <w:t>Несмотря на все это "Будда" оставался самим собой, внутри, человеком свободным, невинным,прошедшим все прелести мирские, теплым человеком.</w:t>
      </w:r>
    </w:p>
    <w:p>
      <w:pPr>
        <w:pStyle w:val="Normal"/>
        <w:ind w:left="720" w:firstLine="540"/>
        <w:jc w:val="both"/>
        <w:rPr>
          <w:sz w:val="24"/>
        </w:rPr>
      </w:pPr>
      <w:r>
        <w:rPr>
          <w:sz w:val="24"/>
        </w:rPr>
        <w:t>Как тело может быть по обстоятельствам? Вам кажется это ненаучным? Но тут есть тонкая параллель между бессознательным, ритмическими законами и т.д. Уже изучаются связи обстоятельства, случая и бессознательного. Но наука будущего зафиксирует это,  хотя уже сейчас такие работы появляются.</w:t>
      </w:r>
    </w:p>
    <w:p>
      <w:pPr>
        <w:pStyle w:val="3"/>
        <w:suppressAutoHyphens w:val="false"/>
        <w:ind w:left="720" w:firstLine="540"/>
        <w:rPr/>
      </w:pPr>
      <w:r>
        <w:rPr/>
        <w:t>А медитация создает силовые поля. Медитации, которые дошли сейчас до нас, те, которые используются в магии - очень слабые техники и потом они окутаны такой религиозной пеленой... Я под словом "религиозной" понимаю буквально все от экстрасенсорики до религии, самой непосредственной.</w:t>
      </w:r>
    </w:p>
    <w:p>
      <w:pPr>
        <w:pStyle w:val="3"/>
        <w:suppressAutoHyphens w:val="false"/>
        <w:ind w:left="720" w:firstLine="540"/>
        <w:rPr/>
      </w:pPr>
      <w:r>
        <w:rPr/>
        <w:t>Как практиковать это? Это невозможно,  и опасно для здоровья. Люди просто впадают в бред. Они думают, что воздействуют. Они думают, что воздействие это возможно и болеют очень. Целитель - это больной человек. Но не все, конечно, не все. Какие-то 2% из ста обладают тем, о чем они говорят. Остальные просто шутят, просто обманывают людей. Остальные чем занимаются,  не знаю - это их личное дело. Раньше существовало древнее знание об этом,  оно включало в себя 18 точных методов. Из этих 18-ти точных методов,  каждый метод - это основатель целой сети методов. То есть 18 этих пунктов есть, а из каждого уже возникло множество техник. Принципов набора силовых полей всего 18.  Их не может быть ни 25, ни 15, это не какое-нибудь эзотерическое, число просто получилось так. Берут этот принцип и на этом принципе строят 1000 техник,  и до нас доходит только 1001-я. Поэтому, чтобы  сохранить память об этом, так как невозможно удержать 2 миллиона техник в уме, я своим ученикам вывожу таблицу, состоящую из 18 пунктов. Где объяснены 18 принципов набора силовых полей, из которых произошли все техники, так называемое древнее знание, которое сейчас утрачено и обросло сором.</w:t>
      </w:r>
    </w:p>
    <w:p>
      <w:pPr>
        <w:pStyle w:val="Normal"/>
        <w:ind w:left="720" w:firstLine="540"/>
        <w:jc w:val="both"/>
        <w:rPr>
          <w:sz w:val="24"/>
        </w:rPr>
      </w:pPr>
      <w:r>
        <w:rPr>
          <w:sz w:val="24"/>
        </w:rPr>
        <w:t>Школа - это место,  где Мастер проложил путь  полностью, до самого конца и любой человек может спокойно подняться по этой дороге. Потом этот путь зарастает, когда человек умирает создается множество вариаций. И новый желающий человек пройти внутрь,  как змейка, пытается подняться вверх по стеклянной колбе, но это у него не получается. Подлинная школа подобна  открытой трубе, которая засасывает вверх, как пылесос, и если вы готовы, то вам не избежать. Система включена и как пылесос втягивает нас независимо от нашего сопротивления.  Поскольку я нашел этот пылесос,  нашел эту кнопочку и нажал,  этот пылесос заработал. Потом, когда я умираю, вы умираете и некому передать традицию изустно, пылесос закрывается.  Никто не сможет пройти по этому пути,  разве что такие  же  "умные".  Православных святых,  которые могли пройти по этому пути можно пересчитать по пальцам. Для меня и наверное для всех русских особо авторитетны Сергий Радонежский и Серафим Саровский, а вы попробуйте найти что-то подобное им. Очень редко возникает, чтобы человек по закрытой школе мог пройти туда. Если лайя не открыта, очень сложно туда добраться, только путем титанических усилий и неординарных способностей. Все религии настроены на то, чтобы придумать всякие фиктивные способы,  например, изменение имени, оно в какой-то степени помогает приблизиться к сущности, человек как-бы меняя имя, отбрасывает все старое. Много всяких таких приспособлений, грубо говоря. Мы постигаем ядро через естественную медитацию, как оно проявляется, и подыскиваем себе "технику" сами,  интуитивно. Если бы для нас была приемлема и "техника" полной темноты, то она для нас "техника", если для нас "техника" вечером посмотреть на звезды,  то для нас - это "техника". Если для нас "техника" сесть помолчать и ощутить тишину внутри себя где-нибудь в туалете,  когда все семейство бегает,  собаки лают во дворе, то это для нас "техника". У меня родители очень находчивые в этом отношении,  они в туалет взяли и поставили синюю лампочку,  представляете, какой ужас. Попробуйте поэкспериментируйте в этом направлении.  Будут новые ощущения,  я вам обещаю. Шутка.</w:t>
      </w:r>
    </w:p>
    <w:p>
      <w:pPr>
        <w:pStyle w:val="Normal"/>
        <w:ind w:left="720" w:firstLine="540"/>
        <w:jc w:val="both"/>
        <w:rPr>
          <w:sz w:val="24"/>
        </w:rPr>
      </w:pPr>
      <w:r>
        <w:rPr>
          <w:sz w:val="24"/>
        </w:rPr>
        <w:t>Я не говорю с вами по конспекту,  то что я говорю вам рождается сейчас, я это знал, наверное, раньше. Это говорит о том, что информационное знание совершенно бесполезно. Знание может прийти когда вы соприкасаетесь с ядром: вдруг в вас возникает открытие. Вы говорите, когда вы либо в тишине,  либо в темноте, либо еще "где-нибудь"? Это происходит индивидуально.  Кто-то сосредотачивается,  когда ест банан и у него возникает единение,  понимаете - это по-разному.  Один человек на даче поработал, сел на крыльце и вдруг осознал,  что он живет, он существует, он живое существо.</w:t>
      </w:r>
    </w:p>
    <w:p>
      <w:pPr>
        <w:pStyle w:val="Normal"/>
        <w:ind w:left="720" w:firstLine="540"/>
        <w:jc w:val="both"/>
        <w:rPr>
          <w:sz w:val="24"/>
        </w:rPr>
      </w:pPr>
      <w:r>
        <w:rPr>
          <w:sz w:val="24"/>
        </w:rPr>
        <w:t>Годами этого не знал, а тут картошку покопал, сел и вдруг - Это пришло, и он ощутил жизнь по другому.  У каждого это происходит по-своему. И в этот момент - определенное зрение,  вы находите контакт  с  сверхсознательным.</w:t>
      </w:r>
    </w:p>
    <w:p>
      <w:pPr>
        <w:pStyle w:val="Normal"/>
        <w:ind w:left="720" w:firstLine="540"/>
        <w:jc w:val="both"/>
        <w:rPr>
          <w:sz w:val="24"/>
        </w:rPr>
      </w:pPr>
      <w:r>
        <w:rPr>
          <w:sz w:val="24"/>
        </w:rPr>
        <w:t>Через силовые поля тоже можно приобрести много информации, но другого порядка, т.е. она магического плана,  она эзотерическая. Это способности:  ясновидение,  телепатия,  этой энергией занимаются силовые поля.  Там тоже определенная информация,  но она низкого содержания, ее можно применить, но она магического плана. Не сверхсознательного, как работа с ядром. Сенсорные способности возникают  очень  просто:  это возникает от тишины. Если вы очень тихий, то начинаете чувствовать, интуитивно прозревать - это очень просто. Этим обычно люди не занимаются, которые занимаются знанием, им это не интересно. Им тишина не интересна, не интересно раздражены они или веселы.  Если  нравится,  пожалуйста,  можностать  тихими,  можно  заниматься дза-дзен. Тогда прежде, чем сосед к вам придет (о дураке вспомнишь и он появится) - вы и так  почувствуете, когда он к вам придет, так что вы иногда "попадаете".</w:t>
      </w:r>
    </w:p>
    <w:p>
      <w:pPr>
        <w:pStyle w:val="Normal"/>
        <w:ind w:left="720" w:firstLine="540"/>
        <w:jc w:val="both"/>
        <w:rPr>
          <w:sz w:val="24"/>
        </w:rPr>
      </w:pPr>
      <w:r>
        <w:rPr>
          <w:sz w:val="24"/>
        </w:rPr>
        <w:t>Вдруг начинаете думать о человеке - он звонит,  или начинаете думать - он стучится в дверь.  Вы же это не замечаете.  Вы что думаете? Это вы о нем думаете?  Это его мысль пришла. Потому что... потому что, вы еще одну тему не знаете. Мысли нам не принадлежат, т.е. нам принадлежит часть мыслей,  а часть нет. Когда мы "тихие", мы можем передать эти мысли, а когда нет, то не можем. Они как кораблики... идут... идут.</w:t>
      </w:r>
    </w:p>
    <w:p>
      <w:pPr>
        <w:pStyle w:val="Normal"/>
        <w:ind w:left="720" w:firstLine="540"/>
        <w:jc w:val="both"/>
        <w:rPr>
          <w:sz w:val="24"/>
        </w:rPr>
      </w:pPr>
      <w:r>
        <w:rPr>
          <w:sz w:val="24"/>
        </w:rPr>
        <w:t>Кому интересны эти принципы - они этим занимаются. Что касается сенсорики -  это слабая практика на этом уровне.  Это то,  что не приводит к реализации. Можно увлечься разными видениями, всякими вещами. Можно стать идиотом, ничего не видя, воображая. Все это требует очень сильной проверки, аргументации и раз на раз неприходится....</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Как мне похудеть?</w:t>
      </w:r>
    </w:p>
    <w:p>
      <w:pPr>
        <w:pStyle w:val="31"/>
        <w:ind w:left="720" w:firstLine="540"/>
        <w:jc w:val="both"/>
        <w:rPr/>
      </w:pPr>
      <w:r>
        <w:rPr/>
        <w:t>Весь мир устроен по принципу мозаики, то есть, мы имеем большую-большую мозаику, где одна мозаика красная, другая желтая, синяя, при близком рассмотрении этой части.  Когда мы отходим дальше, видим картину, целую картину. Мы видим леса, деревья , изображенные на этой  картине. Подходим ближе - это разные части. Какая-то мозаика большая, какая-то зеленая , какая-то желтая. Если они все будут одного калибра, то это не будет картиной. Это будет... бетонной стеной... Поэтому, если вы все будете сто двадцать на..., то вы понимаете, это не может быть нормой.  Норма - это ужас!  Норма - это все,  конец жизни! Норма - это когда будет просто стена, голая стена вообще и ничто. Попытки "преодолеть" свой вес совершенно бессмысленны. Вы можете попробовать, если хотите.  Вы попробуйте - узнаете что это бессмысленно. Пока вы не попробовали мне нечего вам объяснять... ни от того, что это глупо? Это просто ваша собственная неуспокоенность внешностью,  вкусы у всех разные. Некоторые наоборот любят полных женщин, а не худых, и наоборот. Так вот с этого надо начинать.</w:t>
      </w:r>
    </w:p>
    <w:p>
      <w:pPr>
        <w:pStyle w:val="Normal"/>
        <w:ind w:left="720" w:firstLine="540"/>
        <w:rPr>
          <w:sz w:val="24"/>
        </w:rPr>
      </w:pPr>
      <w:r>
        <w:rPr>
          <w:sz w:val="24"/>
        </w:rPr>
      </w:r>
    </w:p>
    <w:p>
      <w:pPr>
        <w:pStyle w:val="Normal"/>
        <w:ind w:left="720" w:firstLine="540"/>
        <w:jc w:val="both"/>
        <w:rPr/>
      </w:pPr>
      <w:r>
        <w:rPr>
          <w:sz w:val="24"/>
          <w:u w:val="single"/>
        </w:rPr>
        <w:t>Вопрос:</w:t>
      </w:r>
      <w:r>
        <w:rPr>
          <w:sz w:val="24"/>
        </w:rPr>
        <w:t xml:space="preserve"> Это можно понимать так, что для данного этапа функционирования такое тело как у меня сейчас, оно оптимально?</w:t>
      </w:r>
    </w:p>
    <w:p>
      <w:pPr>
        <w:pStyle w:val="Normal"/>
        <w:ind w:left="720" w:firstLine="540"/>
        <w:jc w:val="both"/>
        <w:rPr/>
      </w:pPr>
      <w:r>
        <w:rPr>
          <w:sz w:val="24"/>
          <w:u w:val="single"/>
        </w:rPr>
        <w:t>Ответ:</w:t>
      </w:r>
      <w:r>
        <w:rPr>
          <w:sz w:val="24"/>
        </w:rPr>
        <w:t xml:space="preserve"> Да.</w:t>
      </w:r>
    </w:p>
    <w:p>
      <w:pPr>
        <w:pStyle w:val="Normal"/>
        <w:ind w:left="720" w:firstLine="540"/>
        <w:rPr>
          <w:sz w:val="24"/>
        </w:rPr>
      </w:pPr>
      <w:r>
        <w:rPr>
          <w:sz w:val="24"/>
        </w:rPr>
      </w:r>
    </w:p>
    <w:p>
      <w:pPr>
        <w:pStyle w:val="Normal"/>
        <w:ind w:left="720" w:firstLine="540"/>
        <w:jc w:val="both"/>
        <w:rPr/>
      </w:pPr>
      <w:r>
        <w:rPr>
          <w:sz w:val="24"/>
          <w:u w:val="single"/>
        </w:rPr>
        <w:t>Вопрос</w:t>
      </w:r>
      <w:r>
        <w:rPr>
          <w:sz w:val="24"/>
        </w:rPr>
        <w:t>: Если я вдруг захочу усовершенствовать свое тело физически, например как Щварцнегер, это только потому, что мое желание будет неправильным действием или в принципе это будет правильным действием?</w:t>
      </w:r>
    </w:p>
    <w:p>
      <w:pPr>
        <w:pStyle w:val="Normal"/>
        <w:ind w:left="720" w:firstLine="540"/>
        <w:jc w:val="both"/>
        <w:rPr/>
      </w:pPr>
      <w:r>
        <w:rPr>
          <w:sz w:val="24"/>
          <w:u w:val="single"/>
        </w:rPr>
        <w:t>Ответ:</w:t>
      </w:r>
      <w:r>
        <w:rPr>
          <w:sz w:val="24"/>
        </w:rPr>
        <w:t xml:space="preserve"> Что касается спорта, (поскольку вы исследуете мою "традицию") так все мои ученики занимаются спортом обязательно.  Я не набираю  людей, не имеющих разрядов,  "поясов" или "форму" какую-то. Это не значит, что люди должны быть толстыми или худыми,  понимаете? Вы знаете, кто такие борцы сумо? Я думаю, что до них вы не дотяните, потому что они не 80 кг весят, они до 180 и более.</w:t>
      </w:r>
    </w:p>
    <w:p>
      <w:pPr>
        <w:pStyle w:val="Normal"/>
        <w:ind w:left="720" w:firstLine="540"/>
        <w:rPr>
          <w:sz w:val="24"/>
        </w:rPr>
      </w:pPr>
      <w:r>
        <w:rPr>
          <w:sz w:val="24"/>
        </w:rPr>
      </w:r>
    </w:p>
    <w:p>
      <w:pPr>
        <w:pStyle w:val="Normal"/>
        <w:ind w:left="720" w:firstLine="540"/>
        <w:jc w:val="both"/>
        <w:rPr/>
      </w:pPr>
      <w:r>
        <w:rPr>
          <w:sz w:val="24"/>
          <w:u w:val="single"/>
        </w:rPr>
        <w:t>Вопрос:</w:t>
      </w:r>
      <w:r>
        <w:rPr>
          <w:sz w:val="24"/>
        </w:rPr>
        <w:t xml:space="preserve"> Они больные?</w:t>
      </w:r>
    </w:p>
    <w:p>
      <w:pPr>
        <w:pStyle w:val="Normal"/>
        <w:ind w:left="720" w:firstLine="540"/>
        <w:jc w:val="both"/>
        <w:rPr/>
      </w:pPr>
      <w:r>
        <w:rPr>
          <w:sz w:val="24"/>
          <w:u w:val="single"/>
        </w:rPr>
        <w:t>Ответ</w:t>
      </w:r>
      <w:r>
        <w:rPr>
          <w:sz w:val="24"/>
        </w:rPr>
        <w:t>: Нет, не больные. Они всю жизнь питаются специально чтобы потолстеть. У меня есть одна ученица, она не только весит столько сколько борец сумо,  она еще и выглядит, как борец сумо. И волосы даже так убирает. Это, поистине,  зрелище, мы даже сделали фотографию, в наших летних лагерях вы можете встретить такие штуки. То-есть, для меня не важно большой человек или маленький,  спортом он должен заниматься обязательно. Потому,  что когда вы претендуете на "просветление", я уже многим это рассказывал когда давал аудиенцию,  вы должны доказать,  что вы из этого тела не вылетите,  не покинете его, что вы о нём заботитесь. Потому что тело - это храм в котором существует дух.  Если вы не сделаете храм, дух тоже не будет существовать. Поэтому люди, особенно, которые занимаются "космическим циклом",  вообще,  очень развиты физически, они только и делают, что занимаются спортом.  Спорт в этом случае, как величайшее благо, он позволяет  человеку  сделать храм,  он позволяет человеку доказать своему телу (самое сложное на духовном пути - знать как работает тело, почему оно болеет,  почему оно перегружается), что оно способно на жизнесуществование, когда ваша душа движется к развоплощению. Тогда ваша медитация будет возможна,  тогда вы сможете расслабиться,  тогда вы сможете медитировать. Но если я буду медитировать месяц,  я думаю, через неделю у меня будет такая депрессия,  что,  вообще захочется уйти в запой. А почему это происходит?  Потому, что тело сидит без движения месяц в закрытом помещении,  оно сигналит. У нас тело функционирует по принципу самозащиты, если вы боитесь - это не потому,  что вы слабаки. Страх возникает потому, что "гормон" впрыскивается, потому, что у вас организм так устроен. То же самое с медитацией,  "тело сигналит",  оно вам "говорит", оно гудит "во все горло", "бъет" по голове, по ногам. Если тело крепкое и по нему нельзя "бить", то тело "бъет" по обстоятельствам, окружающим вас. То есть, вас кто-то предает,  вас кто-то обманывает, вам кто-то наносит травму. Травму могут нанести только близкие люди. Поэтому мы всегда страдаем от близких людей, мы никогда не страдаем от дальних людей. Помните, я вам говорил про человека, который преподавал в Америке и он пытался "защититься". Он сделал глупость:  поскольку он "защитился" внутри, его будет бить внешне.</w:t>
      </w:r>
    </w:p>
    <w:p>
      <w:pPr>
        <w:pStyle w:val="Normal"/>
        <w:ind w:left="720" w:firstLine="540"/>
        <w:jc w:val="both"/>
        <w:rPr>
          <w:sz w:val="24"/>
        </w:rPr>
      </w:pPr>
      <w:r>
        <w:rPr>
          <w:sz w:val="24"/>
        </w:rPr>
        <w:t>Он попадет в аварию, в автокатастрофу или еще куда-нибудь. Все равно вернут к ядру, ядро человека никогда не оставит, так что бесполезно продолжать и изолироваться. Я считаю, что ничего делать не нужно, но нужно соблюдать меру во всем,  всегда.  Безупречность в мере,  мера - это главное. Главное мера и вовремя остановиться.</w:t>
      </w:r>
    </w:p>
    <w:p>
      <w:pPr>
        <w:pStyle w:val="Normal"/>
        <w:ind w:left="720" w:firstLine="540"/>
        <w:rPr>
          <w:sz w:val="24"/>
          <w:u w:val="single"/>
        </w:rPr>
      </w:pPr>
      <w:r>
        <w:rPr>
          <w:sz w:val="24"/>
          <w:u w:val="single"/>
        </w:rPr>
      </w:r>
    </w:p>
    <w:p>
      <w:pPr>
        <w:pStyle w:val="Normal"/>
        <w:ind w:left="720" w:firstLine="540"/>
        <w:jc w:val="both"/>
        <w:rPr/>
      </w:pPr>
      <w:r>
        <w:rPr>
          <w:sz w:val="24"/>
          <w:u w:val="single"/>
        </w:rPr>
        <w:t>Реплика</w:t>
      </w:r>
      <w:r>
        <w:rPr>
          <w:sz w:val="24"/>
        </w:rPr>
        <w:t>: Человек всегда имел идеалы веса, роста и т.д.</w:t>
      </w:r>
    </w:p>
    <w:p>
      <w:pPr>
        <w:pStyle w:val="Normal"/>
        <w:ind w:left="720" w:firstLine="540"/>
        <w:jc w:val="both"/>
        <w:rPr/>
      </w:pPr>
      <w:r>
        <w:rPr>
          <w:sz w:val="24"/>
          <w:u w:val="single"/>
        </w:rPr>
        <w:t>Ответ</w:t>
      </w:r>
      <w:r>
        <w:rPr>
          <w:sz w:val="24"/>
        </w:rPr>
        <w:t>: Все идеалы будут разрушены.  То есть,  вы  можете  наращивать мышцы, можете изменять вес, это дело личное, конечно, кому как. Это отражается на духовном процессе только положительно. Если человек движется как-то, он пытается думать, мыслить, считать, делать деньги, что угодно.</w:t>
      </w:r>
    </w:p>
    <w:p>
      <w:pPr>
        <w:pStyle w:val="Normal"/>
        <w:ind w:left="720" w:firstLine="540"/>
        <w:jc w:val="both"/>
        <w:rPr>
          <w:sz w:val="24"/>
        </w:rPr>
      </w:pPr>
      <w:r>
        <w:rPr>
          <w:sz w:val="24"/>
        </w:rPr>
        <w:t>Если он движется, значит он совершенствуется. Значит он делает предпосылки к тому,  чтобы преодолевать какие-то трудности, к тому, чтобы быть более сильным.  Понимаете? В любом случае перед "просветлением", все идеалы рухнут, все давление мыслей уйдет. Путь - это разрушение идеалов, это вычищение человека,  чистота, то есть несуждение. Воспитание в человеке несуждения. Вы понимаете, вообще, путь - это отвратительная вещь. Если ветку "оторвали" ее уже нельзя приставить, так же и путь, если человек потерял чувства,  потерял или отработал, что-то отпало - это ужасно.</w:t>
      </w:r>
    </w:p>
    <w:p>
      <w:pPr>
        <w:pStyle w:val="Normal"/>
        <w:ind w:left="720" w:firstLine="540"/>
        <w:jc w:val="both"/>
        <w:rPr>
          <w:sz w:val="24"/>
        </w:rPr>
      </w:pPr>
      <w:r>
        <w:rPr>
          <w:sz w:val="24"/>
        </w:rPr>
        <w:t>Люди думают, что с знанием можно шутить. С знанием нельзя  шутить. Если что-то произошло, то это неизбежность. Это очень щепетильно. Мне говорят освободите ум, избавьтесь от лявр, какие глупости. Если вы от ума избавитесь и от лявр,  понимаете во что вы превратитесь? Не понимаете? Вы умрете. Чувств не будет,  мотиваций не будет, вы просто сядете и умрете. Поэтому не так то просто человеку прийти к просветлению. (Громкий смех в зале.) Поэтому незачем.  Бог создал и заложил в нас все и все это  нужно.</w:t>
      </w:r>
    </w:p>
    <w:p>
      <w:pPr>
        <w:pStyle w:val="Normal"/>
        <w:ind w:left="720" w:firstLine="540"/>
        <w:jc w:val="both"/>
        <w:rPr>
          <w:sz w:val="24"/>
        </w:rPr>
      </w:pPr>
      <w:r>
        <w:rPr>
          <w:sz w:val="24"/>
        </w:rPr>
        <w:t>"Я" тоже нужно, если оно не давит. Мысли тоже нужны, если вы не порабощены ими,  каждый слой нужен,  каждый слой.  Человек должен собрать в  себе каждый слой, он ничего не должен разрушать. Он просто должен освободиться от давления этого. Идеалы все уйдут, родится свобода,  родится незыблемость, какая-то точка опоры,  вечность. Идеалы - это стремление, идеалы все рухнут.</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Мы занимаемся эзотерикой? </w:t>
      </w:r>
    </w:p>
    <w:p>
      <w:pPr>
        <w:pStyle w:val="Normal"/>
        <w:ind w:left="720" w:firstLine="540"/>
        <w:jc w:val="both"/>
        <w:rPr/>
      </w:pPr>
      <w:r>
        <w:rPr>
          <w:sz w:val="24"/>
          <w:u w:val="single"/>
        </w:rPr>
        <w:t>Ответ:</w:t>
      </w:r>
      <w:r>
        <w:rPr>
          <w:sz w:val="24"/>
        </w:rPr>
        <w:t xml:space="preserve">  Эзотерика - это то,  что всегда останется сокрытым,  что никогда не будет открыто.  Оно никогда не будет  открыто  в книгах,  оно может быть открыто только непосредственно, может быть открыто только ключом каким-то к вам,  может быть дан какой-то метод индивидуально вам. Эзотерика - это как совершить скачок. Понимаете?</w:t>
      </w:r>
    </w:p>
    <w:p>
      <w:pPr>
        <w:pStyle w:val="Normal"/>
        <w:ind w:left="720" w:firstLine="540"/>
        <w:jc w:val="both"/>
        <w:rPr>
          <w:sz w:val="24"/>
        </w:rPr>
      </w:pPr>
      <w:r>
        <w:rPr>
          <w:sz w:val="24"/>
        </w:rPr>
        <w:t>Это опыт. Вот вы сделали метод и вам раскрылось- это эзотерика. Эзотерику может раскрыть только сам человек,  он не сможет ее "прочитать" нигде, он не сможет ее нигде услышать,  он может ее только раскрыть.  Я даю методы, чтобы она раскрылась в вас,  потому что передать эзотерические знания невозможно. Это собственный опыт.</w:t>
      </w:r>
    </w:p>
    <w:p>
      <w:pPr>
        <w:pStyle w:val="Normal"/>
        <w:ind w:left="720" w:firstLine="540"/>
        <w:jc w:val="both"/>
        <w:rPr>
          <w:sz w:val="24"/>
        </w:rPr>
      </w:pPr>
      <w:r>
        <w:rPr>
          <w:sz w:val="24"/>
        </w:rPr>
        <w:t>Что касается силовых полей, то они действительно дают скрытую информацию о строении мира, о строении человека и о воздействии. Что касается работы с сущностью,  то она тоже раскрывает знания, качественное состояние, которое позволяет понять все на белее высоком уровне. Мы занимаемся самой настоящей эзотерикой. Но я вам дал понимание,  что заниматься этим невозможно. Это откроется в вас,  это непередаваемо. "Эзотерика" не может быть передана. Это только вы сами, сами себя раскрываете и для вас эзотерика - это ваш ключ,  ваше тело. Старинный манускрипт - это не эзотерика. Старинный  манускрипт - только сбор слов,  неизвестно будут ли они "работать", не будут они "работать". И даже, если они будут работать, то, что они раскрывают - это вы раскроете,  а не то, что там написано, одним словом это происходит от практики.</w:t>
      </w:r>
    </w:p>
    <w:p>
      <w:pPr>
        <w:pStyle w:val="Normal"/>
        <w:ind w:left="720" w:firstLine="540"/>
        <w:rPr>
          <w:sz w:val="24"/>
          <w:u w:val="single"/>
        </w:rPr>
      </w:pPr>
      <w:r>
        <w:rPr>
          <w:sz w:val="24"/>
          <w:u w:val="single"/>
        </w:rPr>
      </w:r>
    </w:p>
    <w:p>
      <w:pPr>
        <w:pStyle w:val="Normal"/>
        <w:ind w:left="720" w:firstLine="540"/>
        <w:jc w:val="both"/>
        <w:rPr/>
      </w:pPr>
      <w:r>
        <w:rPr>
          <w:sz w:val="24"/>
          <w:u w:val="single"/>
        </w:rPr>
        <w:t>Вопрос:</w:t>
      </w:r>
      <w:r>
        <w:rPr>
          <w:sz w:val="24"/>
        </w:rPr>
        <w:t xml:space="preserve"> Значит у каждого человека своя зона эзотерики?</w:t>
      </w:r>
    </w:p>
    <w:p>
      <w:pPr>
        <w:pStyle w:val="Normal"/>
        <w:ind w:left="720" w:firstLine="540"/>
        <w:jc w:val="both"/>
        <w:rPr/>
      </w:pPr>
      <w:r>
        <w:rPr>
          <w:sz w:val="24"/>
          <w:u w:val="single"/>
        </w:rPr>
        <w:t>Ответ:</w:t>
      </w:r>
      <w:r>
        <w:rPr>
          <w:sz w:val="24"/>
        </w:rPr>
        <w:t xml:space="preserve"> Когда-то вы придете к целостному знанию, которое  включает в себя все, всепроникающее, всевключающее. Но пока вы идете, оно будет раскрываться в соответствии с вашей индивидуальностью и характером.</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Что  представляет собой целительство посредством энергий ядра?</w:t>
      </w:r>
    </w:p>
    <w:p>
      <w:pPr>
        <w:pStyle w:val="Normal"/>
        <w:ind w:left="720" w:firstLine="540"/>
        <w:jc w:val="both"/>
        <w:rPr/>
      </w:pPr>
      <w:r>
        <w:rPr>
          <w:sz w:val="24"/>
          <w:u w:val="single"/>
        </w:rPr>
        <w:t>Ответ:</w:t>
      </w:r>
      <w:r>
        <w:rPr>
          <w:sz w:val="24"/>
        </w:rPr>
        <w:t xml:space="preserve"> Люди 5 лет учатся в тибетских школах и ничего не могут. А человек,  который ничего не знает, прикладывает руки и вдруг происходит исцеление.  Исцеление возможно только в том случае, когда человек полностью открыт - это умение раскрываться миру, быть открытым прямо сейчас. В этом нет какого-то умения. Вообще, в мире все просто, поэтому оно и сложно для понимания. Вы находите контакт с силой,  контакт создается только тогда, когда вы стали, как дервиш, живущий по зову сердца, когда человек освободился от мотивации своей,  как листик,  по "зову",  подобно облаку. Потому что высшая энергия проходит через высшие качества.  Если есть какие-то мотивации,  то высших качеств быть не может.  Не может человек стать свободным  каналом,  если  в нем есть какая-то мотивация или "забитость" какая-то чем либо. Целительство возможно когда этой забитости нет. Оно возможно при простоте характера, при фиксировании силы, открытости, когда вы прилагаете руки и не знаете исцелится он или нет. Вообще, ничего не знаете. Вы просто делаете свое дело и все. Кто-то исцеляется, очень многие не исцеляются и вы знаете почему?  У них  стадия  разочарования,  они  несут очень  сильную программу из прошлого,  которая связана с изменением через давление ядра,  а ядро может измениться только через беду, через болезнь.</w:t>
      </w:r>
    </w:p>
    <w:p>
      <w:pPr>
        <w:pStyle w:val="Normal"/>
        <w:ind w:left="720" w:firstLine="540"/>
        <w:jc w:val="both"/>
        <w:rPr>
          <w:sz w:val="24"/>
        </w:rPr>
      </w:pPr>
      <w:r>
        <w:rPr>
          <w:sz w:val="24"/>
        </w:rPr>
        <w:t>А на ядро-то вы воздействовать не можете. То целительство,  которое вы знали и какому я вас научу - это небо и земля.  Я вас научу воздействовать на ядро. Чем целительство Христа отличалось от современных техник? Пришел современный целитель к кому-то наложил руки, ментально перенапрягся, а исцеления нет, человек не исцеляется. Христос наложил руки - исцеляется.  А почему? Потому, что он научился выходить к ядру,  его сила не периферическая, его сила не от медитации. Он нашел ядро,  нашел контакт с "не Я", с простотой, с простодушием, с таким высшим до чего нас ядро доведет, если будет раскрываться постепенно. Человек не может это понять сразу, уйдут годы пока оно раскроется. Я вот считаю, что очень мало знаю. Я очень много знаю по сравнению с другими.  Я очень долго искал человека, который знает столько же, чтобы перестать говорить. Я переставал говорить когда "уходил" (подразумевается погружение в нирвакальпа самадхи),  потом я "возвращался".  Потом я ездил  и искал людей,  которые что то "говорят", у меня сохранилась надежда на то, что кто-либо говорит верно.  Но таких людей я не нашел,  такой надежды не нашел. Поэтому я "говорю" сейчас. Когда я думал почему я вышел из самадхи (оттуда не часто выходят,  просто теряют тело и умирают) очевидно для того,  чтобы вот эти знания просто не ушли. Поэтому я и "говорю", поэтому я не скончался,  поэтому все мои попытки уйти из тела заканчиваются  неудачей. Я бы рад, но я не могу. Но я уже "оставляю" свое тело,  то есть я своим телом не занимаюсь. Так что целительство - умение разбираться в ядре, в магии,  во всем этом.</w:t>
      </w:r>
    </w:p>
    <w:p>
      <w:pPr>
        <w:pStyle w:val="Normal"/>
        <w:ind w:left="720" w:firstLine="540"/>
        <w:jc w:val="both"/>
        <w:rPr>
          <w:sz w:val="24"/>
        </w:rPr>
      </w:pPr>
      <w:r>
        <w:rPr>
          <w:sz w:val="24"/>
        </w:rPr>
        <w:t>Как только человек освобождается, всё в нем освобождается. И вот это освобождающееся, оно поднимается,  возникает наполненность. И эта наполненность передается другим, она их одухотворяет, оживляет. В целом  мы настолько не просветлены, что мы многое не можем излечить и не сможем исцелить никогда. Многое у нас не будет получаться никогда в силу того, что человек не может изменить форму, пока он в теле. Без тела форму можно изменить, без тела он может исцелять все, что угодно. Поэтому известны случаи, когда люди молились каким-то иконам, святым и исцеление происходило.</w:t>
      </w:r>
    </w:p>
    <w:p>
      <w:pPr>
        <w:pStyle w:val="31"/>
        <w:ind w:left="720" w:firstLine="540"/>
        <w:jc w:val="both"/>
        <w:rPr/>
      </w:pPr>
      <w:r>
        <w:rPr/>
        <w:t>Это происходило только потому, что уровень разотождествления  тех  людей был очень сильный.  Наш уровень разотождествления очень слабый, мы можем исцелять только самые, самые незначительные вещи. Что о чудесах - это суеверия.</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Благоговение - это равносильно тому,  что тебя  тянет  вверх или это другое что-то или это левитация или что-то близкое?</w:t>
      </w:r>
    </w:p>
    <w:p>
      <w:pPr>
        <w:pStyle w:val="Normal"/>
        <w:ind w:left="720" w:firstLine="540"/>
        <w:jc w:val="both"/>
        <w:rPr/>
      </w:pPr>
      <w:r>
        <w:rPr>
          <w:sz w:val="24"/>
          <w:u w:val="single"/>
        </w:rPr>
        <w:t>Ответ:</w:t>
      </w:r>
      <w:r>
        <w:rPr>
          <w:sz w:val="24"/>
        </w:rPr>
        <w:t xml:space="preserve"> Единение с ядром в какой-то степени синоним,  оно может  быть "блаженным".  Сердце, например, оно будет "блаженно". Но если вы соединитесь с ядром,  например в 6-м центре - это будет  ясность.  Говорят,  что знание - это единение ясности и пустоты. Поэтому когда происходит церемония, один бьет в колокольчик, как символ шуньяты (пустоты), другой держит ваджеру - символ ясности и блаженства. Знание,  вот единение этих трех: ясности,  блаженства и пустоты.  То что тянет вверх?  Многое может тянуть вверх.  Я бы хотел,  чтобы когда-нибудь знание стало научно-аналитическим знанием,  и никакой религии,  это вскоре и перейдет полностью на  научную основу и практику. Вообще, всю эту религиозность выбросьте из головы. Это ужас, это из людей делает идиотов.</w:t>
      </w:r>
    </w:p>
    <w:p>
      <w:pPr>
        <w:pStyle w:val="Normal"/>
        <w:ind w:left="720" w:firstLine="540"/>
        <w:rPr>
          <w:sz w:val="24"/>
        </w:rPr>
      </w:pPr>
      <w:r>
        <w:rPr>
          <w:sz w:val="24"/>
        </w:rPr>
      </w:r>
    </w:p>
    <w:p>
      <w:pPr>
        <w:pStyle w:val="Normal"/>
        <w:ind w:left="720" w:firstLine="540"/>
        <w:jc w:val="both"/>
        <w:rPr/>
      </w:pPr>
      <w:r>
        <w:rPr>
          <w:sz w:val="24"/>
          <w:u w:val="single"/>
        </w:rPr>
        <w:t>Вопрос</w:t>
      </w:r>
      <w:r>
        <w:rPr>
          <w:sz w:val="24"/>
        </w:rPr>
        <w:t>: Если идет информация, образы и т.д.</w:t>
      </w:r>
    </w:p>
    <w:p>
      <w:pPr>
        <w:pStyle w:val="Normal"/>
        <w:ind w:left="720" w:firstLine="540"/>
        <w:jc w:val="both"/>
        <w:rPr/>
      </w:pPr>
      <w:r>
        <w:rPr>
          <w:sz w:val="24"/>
          <w:u w:val="single"/>
        </w:rPr>
        <w:t>Ответ:</w:t>
      </w:r>
      <w:r>
        <w:rPr>
          <w:sz w:val="24"/>
        </w:rPr>
        <w:t xml:space="preserve"> Что касается образов,  это отдельная тема. Вначале появляется магическое воображение,  как самозащита,  то есть у вас возникают образы потому, что организм не может переварить информацию в сухом виде. Вначале возникает  компенсация,  человек начинает разговаривать с инопланетянами. Что они дураки что ли инопланетяне? Нет они не виноваты, это так устроен человек. Я вам говорил,  что в первую очередь нужно знать физиологию духовную и физическую. Мозг устроен так, что он переводит высшую информацию в более низкую форму, чтобы защититься. Так люди защищаются, они начинают думать об инопланетянах. Там инопланетяне в туалете летают, там кто-то "говорит", там их фотографируют... Я молчу. Когда у человека развиваются тела, он, естественно, образы получает другие. Потом он понимает, годика через 2, через 3,  если совсем не сойдет с ума,  что инопланетяне не существуют. Но, максимум, если его хватит на 2 года. Годами люди живут так. Я,  вообще,  удивляюсь.  (Смех.) И на контакты выходят и конспекты пишут. (Смех.) Есть такой центр,  я не знаю посылали ли вы им письма,  но вы не посылайте  им письма.  Это как евангелисты,  если вы им один раз напишите письмо,  то вам журнал по евангелизму будет приходить два года. Вот у нас в России есть один центр, не буду называть (это несерьезно оскорблять кого-то,  тем более публично). И приходят записки, предметы продажи их эзотерического магазина. Написано внизу, не смейтесь: "Колокольчик для вызывания НЛО". (Смех). Чего только люди не делают, я поражаюсь, это здоровые люди на Земле живут, вроде.</w:t>
      </w:r>
    </w:p>
    <w:p>
      <w:pPr>
        <w:pStyle w:val="Normal"/>
        <w:ind w:left="720" w:firstLine="540"/>
        <w:jc w:val="both"/>
        <w:rPr>
          <w:sz w:val="24"/>
        </w:rPr>
      </w:pPr>
      <w:r>
        <w:rPr>
          <w:sz w:val="24"/>
        </w:rPr>
      </w:r>
    </w:p>
    <w:p>
      <w:pPr>
        <w:pStyle w:val="Normal"/>
        <w:ind w:left="720" w:firstLine="540"/>
        <w:rPr/>
      </w:pPr>
      <w:r>
        <w:rPr>
          <w:sz w:val="24"/>
          <w:u w:val="single"/>
        </w:rPr>
        <w:t xml:space="preserve">Реплики из зала: </w:t>
      </w:r>
      <w:r>
        <w:rPr>
          <w:sz w:val="24"/>
        </w:rPr>
        <w:t>И главное, что вызывают!</w:t>
      </w:r>
    </w:p>
    <w:p>
      <w:pPr>
        <w:pStyle w:val="Normal"/>
        <w:ind w:left="720" w:firstLine="540"/>
        <w:jc w:val="both"/>
        <w:rPr>
          <w:sz w:val="24"/>
        </w:rPr>
      </w:pPr>
      <w:r>
        <w:rPr>
          <w:sz w:val="24"/>
        </w:rPr>
        <w:t>Ничего не поделаешь,  и на этом люди зарабатывают. В данном случае - это физиологическая реакция на более высшую информацию, как и смех, реакция на переполнение энергией. Я еще не закончил, позвольте разобрать хотябы два "тела".  Когда человек "растет" он уже переводит это на другое. Он может перевести не на инопланетян,  потому что это совсем идиотизм,  а на более мягкие формы, например, ясновидение. Он считает, что он все видит, "ясновидящий" такой, придите к нему,  он в глаза,  так, смотрит: "Печень больна." Это более мягкие формы, то есть, человек выздоравливает.</w:t>
      </w:r>
    </w:p>
    <w:p>
      <w:pPr>
        <w:pStyle w:val="Normal"/>
        <w:ind w:left="720" w:firstLine="540"/>
        <w:jc w:val="both"/>
        <w:rPr>
          <w:sz w:val="24"/>
        </w:rPr>
      </w:pPr>
      <w:r>
        <w:rPr>
          <w:sz w:val="24"/>
        </w:rPr>
        <w:t>Выздоровление происходит дальше;  от ясновидения он переходит, начинает видеть какие-нибудь энергетические потоки, цвета - это еще здоровее, уже почти близко к выздоровлению.  Вся проблема в том, что когда ум человека просветлевает,  все символы как бы выходят из него, как бы ложные символы, чтобы он ни за что не зацеплялся. Поэтому часто в медитации возникает очень много образов, идей всяких,  треугольников, балалаек летающих. (Смех в зале) Это ваше внутреннее высвобождение, выходит из ума, потому это случается. Бодхидхарма был очень умный, он заставил всех своих учеников заниматься; единоборствами. Они настолько себя "добивали"; чтобы не витали в облаках,  что потом уже после 30 лет,  когда они  становились монахами Шаолиня, только тогда занимались духовной практикой.</w:t>
      </w:r>
    </w:p>
    <w:p>
      <w:pPr>
        <w:pStyle w:val="Normal"/>
        <w:ind w:left="720" w:firstLine="540"/>
        <w:jc w:val="both"/>
        <w:rPr>
          <w:sz w:val="24"/>
        </w:rPr>
      </w:pPr>
      <w:r>
        <w:rPr>
          <w:sz w:val="24"/>
        </w:rPr>
        <w:t>Далее, происходит период, когда чувства уходят, уходят образы, но возникают образы другого порядка. Информация другого порядка, она уже как бы образом и не образом получается. Это уже информация о строении мира, это уже включаются космические тела, информация о жизни других людей. Эту  информацию получил Настрадамус.  Это те люди, которые перешли ту грань и уже пришли к грани, когда высшие тела развиваются и которые не ограничиваются физическим телом.</w:t>
      </w:r>
    </w:p>
    <w:p>
      <w:pPr>
        <w:pStyle w:val="Normal"/>
        <w:ind w:left="720" w:firstLine="540"/>
        <w:rPr>
          <w:sz w:val="24"/>
        </w:rPr>
      </w:pPr>
      <w:r>
        <w:rPr>
          <w:sz w:val="24"/>
        </w:rPr>
        <w:t>Так, значит, реинкарнация?</w:t>
      </w:r>
    </w:p>
    <w:p>
      <w:pPr>
        <w:pStyle w:val="Normal"/>
        <w:ind w:left="720" w:firstLine="540"/>
        <w:jc w:val="both"/>
        <w:rPr>
          <w:sz w:val="24"/>
        </w:rPr>
      </w:pPr>
      <w:r>
        <w:rPr>
          <w:sz w:val="24"/>
        </w:rPr>
        <w:t>Для того, чтобы понять реинкарнацию, вопервых нужно осознать существование, очень многое нужно осознать. Нужно понять, что есть мир, как таковой. Это весь мир, который нас окружает и если мы теряем тело, то мы его оставляем и просто переходим в другую духовную реальность, такую же, как материальная. А есть мир магов - людей силы, которые формируют еще один мир, как бы внутри себя и пытаются этот мир вынести после смерти, пытаются войти во что-то такое. Наверное нужно начать обсуждение со стандартного человека, а потом переходить к другим вариантам. Отсюда, нормальный средний человек не реинкарнирует, в прямом смысле этого слова, как мы это понимаем... Человек умирает и происходит просто передача энергии, то есть, энергия этого человека, его индивидуальность переходит  в другое тело. Но фактически он не реинкарнирует, потому что реинкарнировать нечему. Он не создал никакого пространства сознания внутри своего тела. Должно быть создано пространство сознания, как бы постоянная тишина, константа, которая должна служить осью всего  остального.</w:t>
      </w:r>
    </w:p>
    <w:p>
      <w:pPr>
        <w:pStyle w:val="Normal"/>
        <w:ind w:left="720" w:firstLine="540"/>
        <w:jc w:val="both"/>
        <w:rPr>
          <w:sz w:val="24"/>
        </w:rPr>
      </w:pPr>
      <w:r>
        <w:rPr>
          <w:sz w:val="24"/>
        </w:rPr>
        <w:t>Тогда вы можете переродиться. Если в человеке не сформировалось внимание в течении жизни, то есть, непрерывное внимание на чем либо, неважно на чем, то перерождение, просто, не может быть, произойдет перерождение по принципу перетекания и сохранения энергии по обычным физическим  законам.</w:t>
      </w:r>
    </w:p>
    <w:p>
      <w:pPr>
        <w:pStyle w:val="Normal"/>
        <w:ind w:left="720" w:firstLine="540"/>
        <w:jc w:val="both"/>
        <w:rPr>
          <w:sz w:val="24"/>
        </w:rPr>
      </w:pPr>
      <w:r>
        <w:rPr>
          <w:sz w:val="24"/>
        </w:rPr>
        <w:t>Энергия не может исчезнуть или уйти, она может только принять другую форму. То есть, вы просто принимаете другую форму совершенно не понимая этого. Я думаю лучше сказать, что реинкарнации просто не существует в случае с нормальным человеком, обычным человеком. Но если вы развиваете свое внимание, то постепенно формируется внутри вас статичная постоянная константа. Эта константа может перерождаться, она может сохранять и забирать с собой весь предыдущий опыт.  Так я смотрю на идею реинкарнации.</w:t>
      </w:r>
    </w:p>
    <w:p>
      <w:pPr>
        <w:pStyle w:val="Normal"/>
        <w:ind w:left="720" w:firstLine="540"/>
        <w:jc w:val="both"/>
        <w:rPr>
          <w:sz w:val="24"/>
        </w:rPr>
      </w:pPr>
      <w:r>
        <w:rPr>
          <w:sz w:val="24"/>
        </w:rPr>
        <w:t>Поэтому в основном перерождению подвержены люди занимающиеся медитацией,  люди, которые освоили либо внимание,  либо покой, либо постоянное что-то,  что не может затрагиваться в их жизни,  что не может затронуться их эмоциями,  их восприятиями,  то чему не приносит вреда жизнь. То есть, если в человеке есть нечто чему жизнь не наносит вреда,  либо он осознает это как внимание, либо он осознает это, как тишину, либо он осознает это, как что-то постоянно присутствующее в нем, вечность. И в таком случае человек перерождается. В противном случае, ничего не происходит. Естественно,  что уровень осознания этой постоянной,  константы внутри человека у всех разный. Поэтому люди перерождаются те, которые имеют внимание внутри себя, по-разному,  в разном качестве.  Святые люди уходят в очень  тонкие солнечнообразные пространства, которым нет конца и нет начала и живут там очень долго, пока их кармическая задолженность не иссякает,  потом  они снова воплощаются в теле.</w:t>
      </w:r>
    </w:p>
    <w:p>
      <w:pPr>
        <w:pStyle w:val="Normal"/>
        <w:ind w:left="720" w:firstLine="540"/>
        <w:jc w:val="both"/>
        <w:rPr/>
      </w:pPr>
      <w:r>
        <w:rPr>
          <w:sz w:val="24"/>
        </w:rPr>
        <w:t>Просветленные существа покидают эту землю, переходят в другое качество существования и не возрождаются вновь. Посмотрите какая параллель, человек не возрождается вновь и просветленный тоже не возрождается.  Возрождается только путник,  то есть,  человек который идет по пути, который сформировал свое внимание, но еще не достиг просветления, который начинает формировать свое "ядро",  кристаллизовать его.  Тогда он перерождается уже принимая и забирая опыт, иначе было бы просто глупо перерождаться, ну а природа устроена по принципу замещения и самосохранения.  Поэтому, каждая часть возвращается, обычные люди просто курсируют, вилка находит свою розетку  совершенно бессознательно и с большими потерями. Я не назвал бы это реинкарнацией в случае с обычным человеком. Далее, обычный средний человек, который бессознателен реинкарнирует в то место, куда он желает (где то, что он не выполнил, где то, что он хотел, но не реализовал - туда он попадает.)</w:t>
      </w:r>
    </w:p>
    <w:p>
      <w:pPr>
        <w:pStyle w:val="Normal"/>
        <w:ind w:left="720" w:firstLine="540"/>
        <w:jc w:val="both"/>
        <w:rPr>
          <w:sz w:val="24"/>
        </w:rPr>
      </w:pPr>
      <w:r>
        <w:rPr>
          <w:sz w:val="24"/>
        </w:rPr>
        <w:t>Во всех древних книгах написано,  что после смерти человек  попадает туда, куда он "сосредоточится" в момент смерти. Это неверно. Человек после смерти попадает туда, где его желания еще не переработались (какие желания он еще не выполнил, в нем, внутри, в душе неразрешенные). Я не согласен с утверждениями Вед,  что если вы сосредоточитесь в этот момент на каком-то божестве, то войдете в мир божества. Это неверно. Если вы сосредоточитесь на мирском благополучии,  то вы попадете туда.  Это с какой-то точки зрения правильно потому, что человек может сосредоточится на мирском благополучии только тогда, когда у него не хватает этого. Но по сути, если в чистоте это выражать, то вы попадете туда, где ваши чувства еще не реализованы были,  где вам что-то не хватало в жизни, что-то, что вас ело внутри,  что-то, что вы не доделали,  вот туда вы и попадете.  Что в вас есть в момент смерти,  не сейчас конечно. Вам еще жить да жить,  а перед смертью,  что вас будет есть и глодать, что вы не закончили и не завершили,  "туда" вы попадете автоматически, бессознательно. Ничего не вспомните,  естественно, и возрождаетесь снова, ничего не понимая, не помня. Так происходит с обычным человеком. "Путники", они  всегда  предпринимали попытки стереть грань перехода между смертью и жизнью,  чтобы забрать свое сознание с собой далее, чтобы как бы не потерять сознание.  Ну,  эти методы делятся и зависят от того с какими данными человек пришел в жизнь с малыми,  средними  или  высокими.</w:t>
      </w:r>
    </w:p>
    <w:p>
      <w:pPr>
        <w:pStyle w:val="Normal"/>
        <w:ind w:left="720" w:firstLine="540"/>
        <w:jc w:val="both"/>
        <w:rPr>
          <w:sz w:val="24"/>
        </w:rPr>
      </w:pPr>
      <w:r>
        <w:rPr>
          <w:sz w:val="24"/>
        </w:rPr>
        <w:t>Или, как говорил я, с малым интеллектом, средним интеллектом и высшим интеллектом. Поэтому строятся практики,  в связи с индивидуальными способностями ученика.  То есть,  если человек с высшим интеллектом может осознать внутри себя истину того, что все вещи порождены сознанием и являются порожденными сознанием, то тогда он понимает суть сознания и переходит, и может переходить в следующую жизнь по желанию или не переходить в нее, то есть переходить в просветление. Потому, что просветление можно совершенствовать вне жизни тоже, то есть, можно уже не возвращаться. На последних стадиях человек может принимать решение. Человек со средним интеллектом, со средними способностями занимается  практиками  перехода в посмертное состояние. Ну, эти практики не представляют из себя ничего такого.</w:t>
      </w:r>
    </w:p>
    <w:p>
      <w:pPr>
        <w:pStyle w:val="Normal"/>
        <w:ind w:left="720" w:firstLine="540"/>
        <w:jc w:val="both"/>
        <w:rPr>
          <w:sz w:val="24"/>
        </w:rPr>
      </w:pPr>
      <w:r>
        <w:rPr>
          <w:sz w:val="24"/>
        </w:rPr>
        <w:t>Для этого нужно осознать еще один принцип существования в  двух мирах, мы существуем в мире воплощений и в мире форм и развоплощений... В развоплощенном мире мы находимся во время  медитации,  а  в  воплощенном, когда мы из медитации выходим и начинаем смотреть телевизор. Поэтому, если вы при жизни осваиваете развоплощенное состояние, этот "мост", естественное отрабатывается между как бы "памятью" и тем,  что будет после. И в момент смерти это срабатывает, то есть, у вас уже идет проторенная дорожка,  потому что вы освоили развоплощенное состояние, в медитации - как бы "теряли" тело.  Вы поняли меня? Далее люди совсем уж с низкими способностями, они пытаются делать какие-то ритуальные вещи перед смертью. Призывание священника - это погружение умершего в более высшие вибрации, чтобы его душа отошла и приняла те вибрации, которые излучает священник, вибрации чистоты. Возжигание благовоний, свечей, икон и т.д. это все связано с очень,  очень низким интеллектом, для очень, очень простых смертных, для их очищения и направления куда-то дальше. Что касается тибетских наук о Бардотхедолл и прочие вещи - тоже своего рода фиксация ума нормалного непросветлённого человека. Так же как в православии,  отпевание несет ту же  функцию,  только в тибетском мистицизме обращаются непосредственно к душе, а так, косвенно, то же самое. Существуют разные формы перенесения сознания,  то что называют пхова, то есть разные ритуалы, допустим, в тибетском мистицизме. А если  просветленный человек провожает умершего, то ему достаточно просто подойти и сесть не "делая" никаких техник и  тогда душа умершего выйдет  куда-то выше, а если это непросветленний человек, то он начинает работать с силовыми полями, проводит какую-то медитацию. Они все усложняют, а уж совсем глупый свещенник, он просто читает Бардотхедолл над телом умершего. В нашей школе адепты осваивают пять степеней - путей реинкарнации,  то есть пять методов, при помощи которых человек может оставить тело. Потому что мои ученики заботятся о том, куда они попадут. Если они конечно же не пришли к какому-то высшему пониманию. Что касается "послеотхода", то есть, когда нормальный человек умирает, память у него прекращается, то он опять попадает в мир образов.  Также как и здесь, только в мир тонких образов. Потом опять их (образы) забывает и опять возвращается.</w:t>
      </w:r>
    </w:p>
    <w:p>
      <w:pPr>
        <w:pStyle w:val="Normal"/>
        <w:ind w:left="720" w:firstLine="540"/>
        <w:jc w:val="both"/>
        <w:rPr>
          <w:sz w:val="24"/>
        </w:rPr>
      </w:pPr>
      <w:r>
        <w:rPr>
          <w:sz w:val="24"/>
        </w:rPr>
        <w:t>Желания неотступно следуют за человеком в жизни и если они не реализованы, то преследуют до следующей жизни. Считают, что Будда достиг просветления после 550 перерождений,  если вам это еще интересно. Эти 550 перерождений он жил в разных качествах, совершенствуя свою душу, только потом он обрел просветление.  Естественно, что память о прошлых жизнях  не сохраняется, потому, что если бы она сохранялась, она была бы травматична для сознания обычного человека. Если только вы не Будда и не вне тела.</w:t>
      </w:r>
    </w:p>
    <w:p>
      <w:pPr>
        <w:pStyle w:val="Normal"/>
        <w:ind w:left="720" w:firstLine="540"/>
        <w:jc w:val="both"/>
        <w:rPr>
          <w:sz w:val="24"/>
        </w:rPr>
      </w:pPr>
      <w:r>
        <w:rPr>
          <w:sz w:val="24"/>
        </w:rPr>
        <w:t>Одной-то жизни нам уже много,  а много жизней это уж,  вообще,  никуда негодится. Вот, поэтому, если возникает вопрос о том куда же делись те святые люди,  которые здесь были.  Поскольку они были на грани просветления, они в момент смерти могли войти в "ясный свет", в осознание реальности и, вообще, покинуть землю. Это существа иного качества поэтому они уходят, а другие совершенствуются и так вот идут дальше.  Такой поток.  Поэтому, на земле никогда не будет рая,  в этом смысле, до тех пор пока круг не замкнется. Рая не будет, потому что Земля - это школа. На землю люди приходят не просто так, они приходят для того, чтобы учиться и стать зрелыми. Что-бы дух вырос - это цель человека на земле и эта цель не зависит от  того, сознательно он следует этому пути или нет.  Человек осваивает это независимо от своего желания, мы все существа чувственные и поэтому мы все терпим неприятности,  независимо от того занимаемся мы религией или не занимаемся. Просто потом, когда уровень уже сознательный, т.е. побъет человека настолько, что он начнет задумываться, тогда уже он приходит на сознательный уровень. А до этого человек совершенствуется бессознательно. Земля - это школа!  Люди пришли сюда учитъся, страдать и учиться, ну а просветленные, радоваться, естественно. Это уж кому как. Люди учатся, а просветленные радуются, шутят.</w:t>
      </w:r>
    </w:p>
    <w:p>
      <w:pPr>
        <w:pStyle w:val="Normal"/>
        <w:ind w:left="720" w:firstLine="540"/>
        <w:jc w:val="both"/>
        <w:rPr>
          <w:sz w:val="24"/>
        </w:rPr>
      </w:pPr>
      <w:r>
        <w:rPr>
          <w:sz w:val="24"/>
        </w:rPr>
        <w:t>Многие люди, которые уже работали с силовыми полями, прерывали жизнь сознательно и уходили из тела. Это достаточно верно и правильно. Я думаю, что это один из прогрессивных вариантов, когда человек уже зрелый, сознательный может оставить свое тело путем медитации и определенной техники, т.е. высвободить себя из тела и оставить его, поскольку тело уже старое.</w:t>
      </w:r>
    </w:p>
    <w:p>
      <w:pPr>
        <w:pStyle w:val="Normal"/>
        <w:ind w:left="720" w:firstLine="540"/>
        <w:jc w:val="both"/>
        <w:rPr>
          <w:sz w:val="24"/>
        </w:rPr>
      </w:pPr>
      <w:r>
        <w:rPr>
          <w:sz w:val="24"/>
        </w:rPr>
        <w:t>Если тело уже отработало свой механизм, его нужно "оставить". Сознательный человек знает это и применяя соответствующую методику он освобождается от тела,  так называемое опережение смерти.  Просветленные люди в этом смысле, оставляют тело не так как оставляют его люди со средним интеллек том, которые осваивают медитацию и силовые поля. Сразу нужно отметить та кую  вещь,  что к знанию приходит один человек из тысячи,  просто к тому, чтобы заняться "Путем".  Из этих единиц,  всего лишь несколько становятся просветленными.  Из них 95% умирает сразу же, как только просветлеют. Это происходит от того, что у них останавливается дыхание или останавливается сердечная деятельность,  или останавливается чувственная деятельность. В общем от остановки любого рода функции,  потому что духовное и физиологическое - это не разные веши.  а взаимосвязанные. Я вам вчера говорил, что нужно очень хорошо знать "механизм". Поэто му в моей школе ведется очень сильная подготовка во-первых интеллектуаль ная, во-вторых физическая, ко всем видам активности для того, чтобы когда человек встретит просветление у него ничего не остановилось.  Но если это стандартный какой-то путь,  95%  умирает. Из тех единиц которые остались, если  их сгруппировать,  то из них примерно 95%  перестают говорить после этого.  То есть они молчат, они не проповедуют, они довольны и счастливы. Они перестают говорить не потому,  что они счастливы, а потому, что гово рить на таком уровне очень сложно. Во-первых истину очень сложно выразить словами, невозможно,  точнее,  сказать, ее можно только пережить, а рассматривать какие-то методы для того,  чтобы,  соответственно,  его ученики это пережили,  ему лень. Он не хочет этим заниматься, он уже самодостаточен. Ну и один из них начинает говорить (это не я) и учить  соответственно. К чему я это говорил?  Те,  которые умерли,  они сразу покидают тело или... есть такая притча интересная. Однажды встретились два монаха. Один говорит другому: "Слушай, какой завтра будет смысл в этом дне?" Монах ничего не ответил. На следующий день, когда пришли люди,  монах умер. Вот это, я понимаю, разговор просветленных. Один другому сказал: "Какой смысл будет завтра в этом дне?" И второй это уже ощутил,  и естественно,  оставил свое тело. (Смех).  Есть много таких притч,  но мне особенно нравится эта. Если вы хотите погово рить о просветлении надо тогда начинать говорить о нем.  Такие "передачи" сейчас невозможны,  если раньше это было возможно,  то сейчас  невозможно осуществить такого рода передачи без подготовки. Пришел ученик и спросил Учителя: "Это?", а Учитель говорит: "Да". И ученик понял, представляете?! Сейчас  это  невозможно.  Если  вы меня спросите:  "Он"?,  а я вам скажу: "Они." Ничего не произойдет, такие передачи сейчас невозможны. Сейчас человек должен все подготовить сознательно. Если Тилопа передал свое учение Наропе резко сняв башмак и ударив его по голове,  то сейчас это невозможно. Будет,  просто, синяк, никакого духовного преображения в этот момент не произойдет.  Человек должен очень много стараться,  готовиться, подготавливаться.  Раньше  это было возможно.  Вот Тилопа и Наропа шли вместе, Тилопа о чем-то задумался и спрашивает у Наропы:  "Каков же смысл чего-то там?" А он говорит:  "Вот смотри, твоя мысль!" И тот понял, что его мысли переходящи. Сейчас это невозможно. Ну а, допустим, Миларепа "налил" своему ученику, а тот был очень на божным, не ел мяса, не пил вина, а он ему налил чашку вина. Тот когда вы пил вино,  вдруг просветлел.  Сейчас это невозможно.  Много таких передач было. Например, в одной из передач Учитель передал ученику яблоко и чело век вдруг осознал высшую силу, но сейчас это невозможно.</w:t>
      </w:r>
    </w:p>
    <w:p>
      <w:pPr>
        <w:pStyle w:val="Normal"/>
        <w:ind w:left="720" w:firstLine="540"/>
        <w:jc w:val="both"/>
        <w:rPr>
          <w:sz w:val="24"/>
        </w:rPr>
      </w:pPr>
      <w:r>
        <w:rPr>
          <w:sz w:val="24"/>
        </w:rPr>
        <w:t>Мне нравится еще одна притча. Знаете, как в дзенской притче встречаются два просветленных. Один другого спрашивает: "Ты знаешь?" Он говорит: "Я не знаю." "Ну и я, тоже, не знаю". Таковы беседы просветленных, просветленные люди мыслят своеобразно. Интересно заметить,  что во всех восточные притчах, когда происходила передача через яблоко, тыблоко или другую парапустячную вещь,  все люди, которые это воспринимали были пандитами,  т.е.  образованными людьми в области духовной науки, простакам это вобщем то не передавалось никогда. Например Наропа - это был ученейший человек,  прежде чем Тилопа стукнул его тапком по голове. Поэтому я и говорю,  что имеет значение подготовка, только тогда это может быть возможно, а так это невозможно.  Мы не такие невинные люди, чтобы нам было возможно передать таким образом. Не представляю,  как таким образом передать знание.</w:t>
      </w:r>
    </w:p>
    <w:p>
      <w:pPr>
        <w:pStyle w:val="Normal"/>
        <w:ind w:left="720" w:firstLine="540"/>
        <w:jc w:val="both"/>
        <w:rPr>
          <w:sz w:val="24"/>
        </w:rPr>
      </w:pPr>
      <w:r>
        <w:rPr>
          <w:sz w:val="24"/>
        </w:rPr>
        <w:t>Далее мы рассмотрим тему о кундалини,  она нам поможет понять тему о реинкарнации, а то частей не хватает. Что вы знаете о кундалини?</w:t>
      </w:r>
    </w:p>
    <w:p>
      <w:pPr>
        <w:pStyle w:val="Normal"/>
        <w:ind w:left="720" w:firstLine="540"/>
        <w:jc w:val="both"/>
        <w:rPr/>
      </w:pPr>
      <w:r>
        <w:rPr>
          <w:sz w:val="24"/>
          <w:u w:val="single"/>
        </w:rPr>
        <w:t>Ответ:</w:t>
      </w:r>
      <w:r>
        <w:rPr>
          <w:sz w:val="24"/>
        </w:rPr>
        <w:t xml:space="preserve"> "Лучше с позиции:  "ничего не знаем"".</w:t>
      </w:r>
    </w:p>
    <w:p>
      <w:pPr>
        <w:pStyle w:val="Normal"/>
        <w:ind w:left="720" w:firstLine="540"/>
        <w:jc w:val="both"/>
        <w:rPr>
          <w:sz w:val="24"/>
        </w:rPr>
      </w:pPr>
      <w:r>
        <w:rPr>
          <w:sz w:val="24"/>
        </w:rPr>
        <w:t>Значит, в человеке существует энергия. Эта энергия имеет один источник, она ни имеет двух, трех, четырех источников или пяти. Она находитсякак бы в свободном движении по телу, т.е. она может двигаться снизу, с первой чакры, и двигается вверх до седьмой чакры. Таким образом, она двигается свободно. У нормального человека она двигается до второго, иногда третьего центра, иногда четвертого центра в очень редких случаях. Вышеона не поднимается. Когда поднимается сила кундалини, то у человека возникает  вдохновение. Поэтому эту силу можно назвать вдохновляющей силой, сила воодушевляющая. Как только это происходит, поднимается - у человека возникает открытие чего-то. Поэтому, когда у вас происходит открытие чего-то - кундалини начинает двигаться вверх, "открывая" Вам. Но сама "грубая"  сила кундалини присутствует в любом движении,  в любом жесте, т.е. она двигается туда, где находится орган или жест, следует за телом. А сама суть, как вы называете "точка сборки " кундалини, она передвигается снизу вверх. У обычных людей она практически бездействует, потому что они"смотрят вниз".  Вся энергия у них направлена вниз, на секс. Только у духовных людей она может пробуждаться,  поэтому о кундалини начинают  говорить только духовные люди. Обычный человек не может говорить об этом, потому, что он очень нацелен на земное и его никуда не "приподнимает". Нечему приподниматься-то.</w:t>
      </w:r>
    </w:p>
    <w:p>
      <w:pPr>
        <w:pStyle w:val="Normal"/>
        <w:ind w:left="720" w:firstLine="540"/>
        <w:jc w:val="both"/>
        <w:rPr>
          <w:sz w:val="24"/>
        </w:rPr>
      </w:pPr>
      <w:r>
        <w:rPr>
          <w:sz w:val="24"/>
        </w:rPr>
        <w:t>Приподнимается она по-разному. Существует много методов для ее поднятия, начиная от "механических" и заканчивая методом изменения сознания (то есть сознание расширяется - кундалини двигается) или остановки  мысли (т.е. мысль останавливается, значит, кундалини поднимается). Кундалини, в целом, можно охарактеризовать, как вдохновение. Интенсивное движение кундалини присутствует у духовных людей, у мирских - нет. Тут есть очень много ошибок. Самая основная ошибка такая, когда у человека поднимается кундалини (она не дура, обратно в первый центр она никогда не возвращается, начинает уходить во второй и делает его динамическим) она делает сексуальный центр своим базисом.  Если до этого базисом был первый центр, то после поднятия хотя бы до четвертой чакры она возвращается  во  второй  и делает именно второй центр динамическим. Поэтому, если вы знаете духовных людей Кришнаитов, Ошоитов или еще каких-нибудь,  то вы заметите, что эти люди совершенно помешаны на сексе, это одна из ошибок поднятия кундалини. Кундалини поднялась - она делает динамическим второй центр.  Они ничего с этим поделать  не  могут.  Особенно  она "любит" второй центр после пения мантр, распевания всякого духовного и т.д., т.п. она любит второй центр, просто,  без ума.  Это неправильные практики, связанные с кундалини. Если кундалини поднимается до четвертого центра, то человек осознает свою вечную светящуюся природу в сердце, но он еще может вернуться к жизни.  Если кундалини поднимается выше четвертого центра,  то,  как  бы, к мирской жизни он уже не вернется.  Он будет духовный человек,  произойдет трансформация.  У таких людей, как Христос и Кришна, вообще, кундалини не опускалась ниже 6-го центра,  5-го центра - это максимум. Это потому, что они должны были выполнить какие-то задачи,  а если бы  они  были  простые просветленные,  кундалини бы просто вышла из 7-ой чакры и они бы оставили тело. С Любовью у них сохранились какие-то привязанности, поэтому они пе редают знание естественно,  и вот они дошли до этого центра.  Повидимому, Христос, Кришна говорят о знании и имеют какие-то духовные привязанности. Не мирские, а духовные, потому, что они не могут полностью понять самадхи и остаются на земле. Тот, кто понимает самадхи полностью, он теряет тело, уходит из тела, а они остаются. Потом мы их знаем, как великих боголюдей, исцелителей и т.д. Правильно кундалини должна двигаться через позвоночный канал  её сушумны вверх по её центру,  но типичная ошибка - это когда она двигается по грантхам, не по сушумне, а по грантхам. Первая грантха - это второй центр, вторая - это четвертый, и третья - это шестой. То есть, она "прыгает" по передней стороне тела. Она отсюда брык-сюда. В основном входит  в сердце или во второй центр по передней части.</w:t>
      </w:r>
    </w:p>
    <w:p>
      <w:pPr>
        <w:pStyle w:val="Normal"/>
        <w:ind w:left="720" w:firstLine="540"/>
        <w:jc w:val="both"/>
        <w:rPr>
          <w:sz w:val="24"/>
        </w:rPr>
      </w:pPr>
      <w:r>
        <w:rPr>
          <w:sz w:val="24"/>
        </w:rPr>
        <w:t>Вам нужно запомнить одну вещь, что передняя часть чувственная. Поэтому,  если кундалини движется по передней части - это может вызвать блаженные чувства. Человек может сидеть блаженный и говорить всякую околесицу.  Это позволяет нам узнать,  понимает он действительно истинное знание или нет.  Потому,  что сразу видно, что человек просто блаженный, а больше-то ничего нет. Никакого знания у него нет. Он просто блаженный, у него просто кундалини прыгнула и поселилась здесь в четвертом центре или иногда прыгает и селится во втором. Кому до чего, короче говоря. В начале ду ховного пути,  т.е.  практики медитации или молитвы, кундалини имеет способность подниматься и это вызывает свои проблемы. Чтобы понять эти проблемы нужно понять еще один принцип.  Ум человека начинается здесь, в 1-ом центре, проистекает далее вверх по центрам и превращается в сознательный. Мы как-бы начинаем думать от своих чувств и уже заканчиваем только мыслью и осознанием,  то есть, начиная от первого центра, второго, третьего... и заканчивая  седьмым.  Это весь ум от первого до седьмого центра - это ум, поэтому вначале всплывают чувства, потом мысль, если проследить движение.</w:t>
      </w:r>
    </w:p>
    <w:p>
      <w:pPr>
        <w:pStyle w:val="Normal"/>
        <w:ind w:left="720" w:firstLine="540"/>
        <w:jc w:val="both"/>
        <w:rPr>
          <w:sz w:val="24"/>
        </w:rPr>
      </w:pPr>
      <w:r>
        <w:rPr>
          <w:sz w:val="24"/>
        </w:rPr>
        <w:t>Поэтому, после практики медитации люди становятся нервными!  Это парадоксально,  люди не понимают в чем дело.  Они начинают медитировать,  а потом начинают психовать.  Они молятся, а потом начинают психовать.  Мой ученик,  православный ученик,  решил выполнять одно из монашеских  правил греческих старцев. В общем, там очень большое количество раз нужно повторить молитву "Богородица дева радуйся..." (Молитва - это одна из форм медитации и говорить об этом надо отдельно.) Он пытался это сделать и через 3-4 дня "зажался" со всех сторон. Почему это происходит? Потому, что кундалини,  начиная подниматься вверх, за собой тащит все, что не очищено в первых центрах. Все наши грязные мысли, грязные желания, которые были подавлены  или были скрыты,  или находились внутри нас. Они начинают вымываться как-бы потоком,  поэтому один из принципов кундалини - это вычищение  человека.  Она  начинает вычищать человека.  По той же самой причине возникает ещё одна глупая вещь. Может быть вы не понимаете, что это такое - она с вами часто случается. Вы ложитесь спать, а утром встаете как будто побитые. Это происходит от того, что когда вы ложитесь спать,  ночью сознание  отключается и цензор отсутствует в контроле поднимаемого потока кундалини, и все, что кундалини поднимает, идет в ваш ум. Вы утром поднимаетесь и у вас вот такая голова,  большая-большая. Это один из принципов кундалини, т.е. эти знания о кундалини позволяют нам ориентироваться  в наших внутренних энергиях.</w:t>
      </w:r>
    </w:p>
    <w:p>
      <w:pPr>
        <w:pStyle w:val="Normal"/>
        <w:ind w:left="720" w:firstLine="540"/>
        <w:jc w:val="both"/>
        <w:rPr>
          <w:sz w:val="24"/>
        </w:rPr>
      </w:pPr>
      <w:r>
        <w:rPr>
          <w:sz w:val="24"/>
        </w:rPr>
        <w:t>Поэтому, как сказал один великий мыслитель и практик:  "Люди с малым интеллектом  начинают осваивать обычный духовный путь из слов и символов, люди со средним интеллектом работают с энергиями и их выведением, люди с высшим  интеллектом осваивают медитации и просветление,  естественно". С точки зрения среднего интеллекта, "кундалини" - это очень нужные и полезные знания. Далее, кундалини проходя, конечно, открывает все эти сознания, которые в нас дремлют и все силы. Все силовые поля порождаются кундалини, когда вы "делаете" технику, практику, направленную на выработку какого-то силового поля, кундалини параллельно с этим поднимается на определенный уровень или входит в определенный слой позвоночника - сушумны.</w:t>
      </w:r>
    </w:p>
    <w:p>
      <w:pPr>
        <w:pStyle w:val="Normal"/>
        <w:ind w:left="720" w:firstLine="540"/>
        <w:jc w:val="both"/>
        <w:rPr>
          <w:sz w:val="24"/>
        </w:rPr>
      </w:pPr>
      <w:r>
        <w:rPr>
          <w:sz w:val="24"/>
        </w:rPr>
        <w:t>Сушумна неоднородна,  кундалини может идти по внешней внутренности позвоночника, как трубка в трубке, трубка в трубке и пустота, в зависимости по какой трубке она поднимается вверх, если она вошла в центр, внутрь позвоночника  глубоко - у человека возникает жар.  Человек сидит в медитации иначинает потеть.</w:t>
      </w:r>
    </w:p>
    <w:p>
      <w:pPr>
        <w:pStyle w:val="Normal"/>
        <w:ind w:left="720" w:firstLine="540"/>
        <w:jc w:val="both"/>
        <w:rPr>
          <w:sz w:val="24"/>
        </w:rPr>
      </w:pPr>
      <w:r>
        <w:rPr>
          <w:sz w:val="24"/>
        </w:rPr>
        <w:t>Перед отъездом  в  "N" у меня один ученик просто замаялся с этим делом.  Он говорит: "Сергей Дмитриевич, у нас на работе холодно, у нас печи не топлены,  я сажусь в медитацию, мне не надо ничего, ни печи топить, ничего. Это удивительно. Я так потею, что у меня все обливается." На тургоякесвоим ученикам я показывал,  как можно извлечь воду из четвертого центра.</w:t>
      </w:r>
    </w:p>
    <w:p>
      <w:pPr>
        <w:pStyle w:val="Normal"/>
        <w:ind w:left="720" w:firstLine="540"/>
        <w:jc w:val="both"/>
        <w:rPr>
          <w:sz w:val="24"/>
        </w:rPr>
      </w:pPr>
      <w:r>
        <w:rPr>
          <w:sz w:val="24"/>
        </w:rPr>
        <w:t>То есть, я садился и показывал им, в палатке была довольно-таки нормальная температура.  Я садился в медитацию и вот отсюда, из четвертого центра, у меня начинали течь ручейки, вода, просто, потому, что кундалини таким образом пошла во внутренние слои позвоночника. Знания о кундалини относятся к разряду освоения  сверхестественных способностей. В связи с этим мы поговорим, естественно,  и об освоении сверхестественных способностей.  Сверхестественных способностей  достичь очень просто. Для этого нужно соблюдать 4 принципа. Просто-то просто, но поскольку мы люди мирские, для нас это почти невозможно. Потому, что освоение сверхестественных способностей вкладывает в себя несколько принципов:</w:t>
      </w:r>
    </w:p>
    <w:p>
      <w:pPr>
        <w:pStyle w:val="Normal"/>
        <w:ind w:left="720" w:firstLine="540"/>
        <w:jc w:val="both"/>
        <w:rPr>
          <w:sz w:val="24"/>
        </w:rPr>
      </w:pPr>
      <w:r>
        <w:rPr>
          <w:sz w:val="24"/>
        </w:rPr>
      </w:r>
    </w:p>
    <w:p>
      <w:pPr>
        <w:pStyle w:val="Normal"/>
        <w:ind w:left="720" w:firstLine="540"/>
        <w:jc w:val="both"/>
        <w:rPr>
          <w:sz w:val="24"/>
        </w:rPr>
      </w:pPr>
      <w:r>
        <w:rPr>
          <w:sz w:val="24"/>
        </w:rPr>
        <w:t>1. Это отречение от земного и от чувственности - это уже невозможно, уже первый пункт становится невозможным.  Я имею в виду сверхестественные способности высоких порядков,  а не телепатию там,  я не знаю. Я об этом, вообще,  не говорю. Я говорю о способностях, которые реально что-то делают. То есть, первое - это отречение от чувственности, от чувственности и земного.</w:t>
      </w:r>
    </w:p>
    <w:p>
      <w:pPr>
        <w:pStyle w:val="Normal"/>
        <w:ind w:left="720" w:firstLine="540"/>
        <w:jc w:val="both"/>
        <w:rPr>
          <w:sz w:val="24"/>
        </w:rPr>
      </w:pPr>
      <w:r>
        <w:rPr>
          <w:sz w:val="24"/>
        </w:rPr>
        <w:t>2. Это освоение, далее уже глубже, тишины и мира внутри себя.</w:t>
      </w:r>
    </w:p>
    <w:p>
      <w:pPr>
        <w:pStyle w:val="Normal"/>
        <w:ind w:left="720" w:firstLine="540"/>
        <w:jc w:val="both"/>
        <w:rPr>
          <w:sz w:val="24"/>
        </w:rPr>
      </w:pPr>
      <w:r>
        <w:rPr>
          <w:sz w:val="24"/>
        </w:rPr>
        <w:t>3. Наслаждение духовным (этим).</w:t>
      </w:r>
    </w:p>
    <w:p>
      <w:pPr>
        <w:pStyle w:val="Normal"/>
        <w:ind w:left="720" w:firstLine="540"/>
        <w:jc w:val="both"/>
        <w:rPr>
          <w:sz w:val="24"/>
        </w:rPr>
      </w:pPr>
      <w:r>
        <w:rPr>
          <w:sz w:val="24"/>
        </w:rPr>
        <w:t>4. Полное состояние чистоты, полной ясности вот в этом.</w:t>
      </w:r>
    </w:p>
    <w:p>
      <w:pPr>
        <w:pStyle w:val="Normal"/>
        <w:ind w:left="720" w:firstLine="540"/>
        <w:jc w:val="both"/>
        <w:rPr>
          <w:sz w:val="24"/>
        </w:rPr>
      </w:pPr>
      <w:r>
        <w:rPr>
          <w:sz w:val="24"/>
        </w:rPr>
      </w:r>
    </w:p>
    <w:p>
      <w:pPr>
        <w:pStyle w:val="Normal"/>
        <w:ind w:left="720" w:firstLine="540"/>
        <w:jc w:val="both"/>
        <w:rPr>
          <w:sz w:val="24"/>
        </w:rPr>
      </w:pPr>
      <w:r>
        <w:rPr>
          <w:sz w:val="24"/>
        </w:rPr>
        <w:t>Это все, больше ничего не нужно знать. Понимаете, если вы отрешитесь от  земного,  у вас кундалини сама поднимется вот до этого центра (6-го).(Смех) Она сама устремится вверх - если констатировать факт, то эти четыре  пункта они говорят нам все:  как делать,  как достигать.  Я люблю ясность;  в этом смысле, если говорить другим языком, то эти четыре пункта, говорят только о том, что кундалини пришла в 6-ой центр, 6-ой центр - это единственный центр,  который извлекает из человека чудеса. Это единственный центр такого порядка, потому что другие центры тоже делают чудеса, но они низких порядков.  То есть, четвертым центром я могу узнать, где находится человек.  Мне кажется - это самые смешные способности. У вас убежал кто-то из родственников, ребенок, вы вечером садитесь, настраиваетесь на него и пытаетесь сердцем ощутить его, слиться с ним. И тогда вы начинаете чувствовать,  где он находится и что он делает. Ну это же примитивно! То есть,  правильно,  вы почувствуете точно,  где он и что он делает. Вы по чувствуете,  но это такие способности, которые очень легко достижимы. Они очень интересны, мы как человеки можем их применить.  Человек устроен до четвертого центра.  Чтобы освоить высшие центры он должен что-то  делать, что-то менять в себе.</w:t>
      </w:r>
    </w:p>
    <w:p>
      <w:pPr>
        <w:pStyle w:val="Normal"/>
        <w:ind w:left="720" w:firstLine="540"/>
        <w:jc w:val="both"/>
        <w:rPr>
          <w:sz w:val="24"/>
        </w:rPr>
      </w:pPr>
      <w:r>
        <w:rPr>
          <w:sz w:val="24"/>
        </w:rPr>
        <w:t>А ничего не меняя, он может включить четвертый центр, он может раск рыть его. Это, вообще, элементарно.  Кто-то убежал или кто-то куда-то скрылся,  надо узнать кто он и что с ним - в этом используется сердце. То есть,  берется фотография человека, смотрим на фотографию, но вы настраиваетесь не образностью,  не шестым центром,  потому что вы далеки, чтобы работать шестым,  а вот именно четвертым. Пытаетесь ощутить, что с ним происходит.</w:t>
      </w:r>
    </w:p>
    <w:p>
      <w:pPr>
        <w:pStyle w:val="Normal"/>
        <w:ind w:left="720" w:firstLine="540"/>
        <w:jc w:val="both"/>
        <w:rPr>
          <w:sz w:val="24"/>
        </w:rPr>
      </w:pPr>
      <w:r>
        <w:rPr>
          <w:sz w:val="24"/>
        </w:rPr>
        <w:t>Забавный случай. Приносят один раз мне фотографию, я раньше "работал", знаю много всего такого. Приносят фотографию, смотришь - человек умер. Я настраиваю себя, говорю: "Его ранили сюда. Сейчас он в очень сыром, замкнутом месте, вокруг топи болото, то ли что, т.е. он полностью чем-то заложен, и я не знаю, что это такое, но я вам могу сказать, что это очень сырое, замкнутое место. "Больше ничего сказать не мог, потому что я тогда только начинал практику. А они говорят, что он пропал, что делать? Я говорю: "Ищите в реках или болотах". Они начали его искать в реках и болотах. И что вы думаете? В реках и болотах они его не нашли. Оказывается, что рабочие, которых он нанял после того, как они отработали и напились, выкопали яму в этом же доме под полом и залили его цементом.</w:t>
      </w:r>
    </w:p>
    <w:p>
      <w:pPr>
        <w:pStyle w:val="Normal"/>
        <w:ind w:left="720" w:firstLine="540"/>
        <w:jc w:val="both"/>
        <w:rPr>
          <w:sz w:val="24"/>
        </w:rPr>
      </w:pPr>
      <w:r>
        <w:rPr>
          <w:sz w:val="24"/>
        </w:rPr>
        <w:t>Убили, залили его цементом и закопали. То есть, понимаете уровень чувственного настроя? Чтобы узнать что с человеком, мы можем использовать сердце. В 12 часов ночи телефонные трубки хватаю... Каждый день эти бедные мамы так расстраиваются что ли?  Ну,  вообще, я не мама, я не знаю, я даже не папа. (Смех).</w:t>
      </w:r>
    </w:p>
    <w:p>
      <w:pPr>
        <w:pStyle w:val="Normal"/>
        <w:ind w:left="720" w:firstLine="540"/>
        <w:jc w:val="both"/>
        <w:rPr>
          <w:sz w:val="24"/>
        </w:rPr>
      </w:pPr>
      <w:r>
        <w:rPr>
          <w:sz w:val="24"/>
        </w:rPr>
        <w:t>Это четвертый  центр, но мы говорим о способностях другого порядка. Поняли? Я говорю о способностях, которые достигаются силовыми полями. Это уже работа шестого центра, а не четвертого, понимаете? Все сиддхи происходят из шестого центра.  Если вы будете заниматься медитацией, а у нас потом будет практика, и вы будете всё, что я говорю, от "А" до "Я" осваивать практически. А сейчас, пока, я наращиваю теорию, потому что сознание еще не готово и практику делать бессмысленно. Она только приведет к плохим результатам и, вообще, не будет успешна. Шестой центр, в этом смысле, извлекает  все способности. Здесь находится такая энергия, такая мощная энергетическая система, что вас будет выбрасывать сюда, в шестой центр, и потом  вы  просто попадете в пространство совершенно плотное, в другое пространство, в такое пространство... Ну, как объяснить-то, ну в пространство такое же материальное, как здесь, только духовное. Плотное, может быть синее плотное пространство, может быть пространство ясности. Понимаете, любой центр начинает раскрываться, как капуста. Вначале внешние слои, внешние слои у шестого центра - это воля.  Понимаете? Она не имеет никакого отношения к энергетике, т.е психологически можно определить шестой центр, как воля - это уж совсем внешняя оболочка.</w:t>
      </w:r>
    </w:p>
    <w:p>
      <w:pPr>
        <w:pStyle w:val="Normal"/>
        <w:ind w:left="720" w:firstLine="540"/>
        <w:jc w:val="both"/>
        <w:rPr>
          <w:sz w:val="24"/>
        </w:rPr>
      </w:pPr>
      <w:r>
        <w:rPr>
          <w:sz w:val="24"/>
        </w:rPr>
        <w:t>Если мы внешнюю матрешку открываем там уже идет единение, глубже уже ясность идет. Матрешек много, понимаете, если мы разберем шестой центр и войдем туда,  то мы имеем такой комплекс энергий, что если сосредотачиваемся на чем-то желаемом, то это получается. Мы можем силой мысли овладеть не потому,  что  мысль концентрируем (Мысль концентрировать неправильно - это неверно,  концентрация не дает результат), а потому, что мы научились переходить  вот в этот центр,  использовать его энергию.  Существует множество ошибок при поднятии кундалини,  например:  когда кундалине можетподниматься путем чтения святых книг. Когда вы их читаете, вы вдруг испытываете вдохновение или подьем. Понимаете, кундалини - это как  ручеек.</w:t>
      </w:r>
    </w:p>
    <w:p>
      <w:pPr>
        <w:pStyle w:val="Normal"/>
        <w:ind w:left="720" w:firstLine="540"/>
        <w:jc w:val="both"/>
        <w:rPr>
          <w:sz w:val="24"/>
        </w:rPr>
      </w:pPr>
      <w:r>
        <w:rPr>
          <w:sz w:val="24"/>
        </w:rPr>
        <w:t>Вот она двигается по позвоночнику. Она может тоненько-тоненько двигаться, а может не туда "пойти гулять".</w:t>
      </w:r>
    </w:p>
    <w:p>
      <w:pPr>
        <w:pStyle w:val="Normal"/>
        <w:ind w:left="720" w:firstLine="540"/>
        <w:jc w:val="both"/>
        <w:rPr>
          <w:sz w:val="24"/>
        </w:rPr>
      </w:pPr>
      <w:r>
        <w:rPr>
          <w:sz w:val="24"/>
        </w:rPr>
        <w:t>Основная проблема для интеллектуалов и тех кто читает духовную литературу - это то, что кундалини уходит в мозг и начинает возбуждать его. Тогда человек не может заснуть. Он начитается религиозно-духовной литературы, а потом заснуть не может,  ночью мается. Как Ошо говорил: "После своего просветления я переворачиваюсь через каждые пять минут". Это как раз об этом. То есть, кундалини может возбуждать ум - это неправильно, заэтим нужно следить.  Как только это происходит, надо перестать читать эту литературу,  успокоиться каким-то образом, так или иначе, чтобы это все утихло в человеке. Естественно, нужно проконсультироваться у специалиста.</w:t>
      </w:r>
    </w:p>
    <w:p>
      <w:pPr>
        <w:pStyle w:val="Normal"/>
        <w:ind w:left="720" w:firstLine="540"/>
        <w:jc w:val="both"/>
        <w:rPr>
          <w:sz w:val="24"/>
        </w:rPr>
      </w:pPr>
      <w:r>
        <w:rPr>
          <w:sz w:val="24"/>
        </w:rPr>
        <w:t>Ведь кундалини может быть вызвана разными способами. Например, от примитивной мантры "Эй", когда  вы беспрерывно распеваете мантру и у вас ум "поднимается". Даже печалью можно вызвать кундалини и единение с ней. Если  человек очень сильно расстроится - может подняться кундалини,  но этоприводит к сумасшествию, или к суициду.</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rPr/>
      </w:pPr>
      <w:r>
        <w:rPr>
          <w:b/>
          <w:bCs/>
          <w:sz w:val="36"/>
          <w:szCs w:val="36"/>
          <w:u w:val="single"/>
        </w:rPr>
        <w:t>День III.</w:t>
      </w:r>
      <w:r>
        <w:rPr>
          <w:b/>
          <w:bCs/>
          <w:sz w:val="36"/>
          <w:szCs w:val="36"/>
        </w:rPr>
        <w:t xml:space="preserve">    Форма и смысл.</w:t>
      </w:r>
    </w:p>
    <w:p>
      <w:pPr>
        <w:pStyle w:val="Normal"/>
        <w:ind w:left="720" w:firstLine="540"/>
        <w:rPr>
          <w:b/>
          <w:b/>
          <w:bCs/>
          <w:sz w:val="36"/>
          <w:szCs w:val="36"/>
        </w:rPr>
      </w:pPr>
      <w:r>
        <w:rPr>
          <w:b/>
          <w:bCs/>
          <w:sz w:val="36"/>
          <w:szCs w:val="36"/>
        </w:rPr>
      </w:r>
    </w:p>
    <w:p>
      <w:pPr>
        <w:pStyle w:val="Normal"/>
        <w:ind w:left="2700" w:hanging="0"/>
        <w:jc w:val="both"/>
        <w:rPr>
          <w:i/>
          <w:i/>
          <w:iCs/>
        </w:rPr>
      </w:pPr>
      <w:r>
        <w:rPr>
          <w:i/>
          <w:iCs/>
        </w:rPr>
        <w:t>Принципы освобождения мысли: «Цвет – не мысль», «Пустота - не мысль», «Физиологические процессы - не мысль», «Участок концентрации - не мысль», «Звук - не мысль», «Энергия - не мысль», «Беззвучие - не мысль», «Волевое наблюдение», «Недвижимость», «Ритм - не мысль», «Дыхание - не мысль», «Фиксирование того, что выше», «Чувство - не мысль», Карма – это характер. Слово – Учитель (знание) – собственное переживание. Три группы целителей. Таблица «Шкала сил».</w:t>
      </w:r>
    </w:p>
    <w:p>
      <w:pPr>
        <w:pStyle w:val="Normal"/>
        <w:ind w:left="720" w:firstLine="540"/>
        <w:jc w:val="both"/>
        <w:rPr>
          <w:i/>
          <w:i/>
          <w:iCs/>
        </w:rPr>
      </w:pPr>
      <w:r>
        <w:rPr>
          <w:i/>
          <w:iCs/>
        </w:rPr>
      </w:r>
    </w:p>
    <w:p>
      <w:pPr>
        <w:pStyle w:val="Normal"/>
        <w:ind w:left="720" w:firstLine="540"/>
        <w:jc w:val="both"/>
        <w:rPr/>
      </w:pPr>
      <w:r>
        <w:rPr/>
      </w:r>
    </w:p>
    <w:p>
      <w:pPr>
        <w:pStyle w:val="Normal"/>
        <w:ind w:left="720" w:firstLine="540"/>
        <w:jc w:val="both"/>
        <w:rPr>
          <w:sz w:val="24"/>
        </w:rPr>
      </w:pPr>
      <w:r>
        <w:rPr>
          <w:sz w:val="24"/>
        </w:rPr>
        <w:t>Поговорим с вами о том, о чем просила меня Л. поговорить. Цель духовного процесса освободить мысли (ум) так, чтобы мысль в человеке была свободна и не довлела над ним (осознавая пустоту всех, любых  внутренних реальностей, идей и образов). Вот как можно сформулировать просветление - это самое обычное состояние,  но оно обладает прошлым опытом  прохождения трех сфер. Низшего я - безумия, среднего я - человеческой воли, высшего я - сверх я, когда человек чему-то подчиняется, говорит: "Не я, а Он". Когда он все эти, как бы, три этапа прошел. И пришел к самому обычному человеческому состоянию - это я называю просветлением. Просветление - это освобождение давления мысли на человека, т.е. мысль не довлеет на человека, когда человек погружается в самадхи и осознает пустотность  всех  миров, как  внутренних так и внешних.  Просветление неопределимо. Таким образом духовный процесс,  духовная практика - это методы позволяющие убрать давление мысли на человека.  Древние понимали это, естественно, и первые методы были сгруппированы. Их всего, как мы говорим, восемнадцать. Они приводят к остановке мысли и "набору" силового поля. Они не приводят к ядру потому, что это "практика",  которую делает сам человек, т.е. ее надо делать только иногда, когда вам хочется. Если вам этого не хочется - ни в коем случае не надо. Если вы считаете это нужным, то вы делаете.</w:t>
      </w:r>
    </w:p>
    <w:p>
      <w:pPr>
        <w:pStyle w:val="Normal"/>
        <w:ind w:left="720" w:firstLine="540"/>
        <w:jc w:val="both"/>
        <w:rPr>
          <w:sz w:val="24"/>
        </w:rPr>
      </w:pPr>
      <w:r>
        <w:rPr>
          <w:sz w:val="24"/>
        </w:rPr>
        <w:t>Ну, например, первый принцип "Цвет - не мысль" - это первая группа(принцип). Впоследствии из него возникли следующие техники, например: "Сосредоточение на различных мандалах,  формах.  (Понимаете? "Цвет - не мысль"), т.е. люди сосредотачивались на Мандалах и теряли зависимость от мысли.  Или, например, люди сосредотачивались на свете. На свете, желтого цвета.  Таким образом освобождали ум. Это одна из величайших техник, когда человек постоянно отождествляет себя со светом и становится светом. И уже через несколько месяцев можно заметить,  как бы излучение от  него. Внутреннее, то есть. Внешне люди могут это почувствовать - это внутри вас.  Они будут ходить рядом с вами и ничего не будут понимать. Они будут подходить к вам и чувствовать, вот ... (вздох). "Я пьян, я пьян, я пьян!" и будут чувствовать от вас свет,  почему-то,  не зная почему. Если  люди практикуют такие световые медитации от них это чувствуется,  от них исходит свет. Мы рассмотрим фотографии таких людей.  Это очень хорошо видно.</w:t>
      </w:r>
    </w:p>
    <w:p>
      <w:pPr>
        <w:pStyle w:val="Normal"/>
        <w:ind w:left="720" w:firstLine="540"/>
        <w:jc w:val="both"/>
        <w:rPr>
          <w:sz w:val="24"/>
        </w:rPr>
      </w:pPr>
      <w:r>
        <w:rPr>
          <w:sz w:val="24"/>
        </w:rPr>
        <w:t>Может даже показаться, что у них светится аура. Люди везде: на работе, на фабрике,  где угодно, начинают это чувствовать. Такие, так называемые, "техники  света" тоже родились из этого принципа. Очень много техник из этого возникло - сами понимаете, все, что связано с цветом. Ну, например, так называемая, Стхула, возникла отсюда же, т.е. техника грубого сосредоточения на "Учителе внутри себя". Представляют геометрические  формы, а потом представляют там Учителя и соединяются с его энергией.</w:t>
      </w:r>
    </w:p>
    <w:p>
      <w:pPr>
        <w:pStyle w:val="Normal"/>
        <w:ind w:left="720" w:firstLine="540"/>
        <w:jc w:val="both"/>
        <w:rPr>
          <w:sz w:val="24"/>
        </w:rPr>
      </w:pPr>
      <w:r>
        <w:rPr>
          <w:sz w:val="24"/>
        </w:rPr>
        <w:t>"Цвет - не мысль" породил множество техник,  например: "Сосредоточение на святых, молитвами святыми,  тоже самое на иконы,  молитва на иконы... Молитва на иконы - это "Цвет - не мысль".</w:t>
      </w:r>
    </w:p>
    <w:p>
      <w:pPr>
        <w:pStyle w:val="Normal"/>
        <w:ind w:left="720" w:firstLine="540"/>
        <w:jc w:val="both"/>
        <w:rPr>
          <w:sz w:val="24"/>
        </w:rPr>
      </w:pPr>
      <w:r>
        <w:rPr>
          <w:sz w:val="24"/>
        </w:rPr>
        <w:t>Второй принцип "Пустота - не мысль",  т.е. люди сосредотачиваются на пустоте внутри себя. Это с моей точки зрения, отвратительная техника. Она лишает человека защиты, хотя и дает осознание пустотности всех вещей. Конечно,  с точки зрения осознания - это очень сильная техника, человек освобождает  свой  ум,  думая  ни о чем.  Думает ни о чем,  медитирует ни о чем... о пустоте.</w:t>
      </w:r>
    </w:p>
    <w:p>
      <w:pPr>
        <w:pStyle w:val="Normal"/>
        <w:ind w:left="720" w:firstLine="540"/>
        <w:jc w:val="both"/>
        <w:rPr>
          <w:sz w:val="24"/>
        </w:rPr>
      </w:pPr>
      <w:r>
        <w:rPr>
          <w:sz w:val="24"/>
        </w:rPr>
        <w:t>Далее "Физиологические процессы - не мысль". Например, "На утомление", т.е. человек утомляется,  утомляется, бегает, бегает или прыгает, прыгает...  до изнеможения. Далее. Использование промежутка между сном и бодрствованием. Т.е., если человек сосредотачивается в момент засыпания - он  попадает  в реальность между сознательным и несознательным умом.  Там нет мысли... если вы не замечали, когда засыпаете. Там нет мысли. Если вы засыпаете - там есть мысль...  потом БУХ...  нет мысли, а потом уже сон и уже опять мысли. А в момент перерыва мысли нет. Поэтому когда вы засыпаете,  если правильно сосредотачиваетесь,  пассивно (а то,  если вы активно будете сосредотачиваться - вы сон потеряете, никогда не заснете). Если вы пассивно  сосредоточитесь  на сне,  вы уходите в такое состояние,  как бы подвешены, как одеяло. Вы ложитесь на бесконечное одеяло, не ограниченное телом...</w:t>
      </w:r>
    </w:p>
    <w:p>
      <w:pPr>
        <w:pStyle w:val="Normal"/>
        <w:ind w:left="720" w:firstLine="540"/>
        <w:jc w:val="both"/>
        <w:rPr>
          <w:sz w:val="24"/>
        </w:rPr>
      </w:pPr>
      <w:r>
        <w:rPr>
          <w:sz w:val="24"/>
        </w:rPr>
        <w:t>Следующий принцип - "Участок концентрации - не мысль".  Древние люди заметили, что если сосредоточить мысль в определенных частях тела, то она не будет довлеть над вами.  Это,  как с двух сторон.  С одной стороны мы знаем, что в духовной медитации сила кундалини может подняться к 6-му центру,  а с другой стороны,  если мы сосредотачиваемся на 6-м центре - кундалини поднимается. Палка о двух концах получается... Места какие? 6-й центр,  7-ой центр и самый главный ...? Где нулевая точка в теле находится? Позвоночник... Когда я буду давать в них посвящение и "рассказывать" подробно какую-то технику, вы сами все почувствуете.</w:t>
      </w:r>
    </w:p>
    <w:p>
      <w:pPr>
        <w:pStyle w:val="Normal"/>
        <w:ind w:left="720" w:firstLine="540"/>
        <w:jc w:val="both"/>
        <w:rPr>
          <w:sz w:val="24"/>
        </w:rPr>
      </w:pPr>
      <w:r>
        <w:rPr>
          <w:sz w:val="24"/>
        </w:rPr>
        <w:t>"Звук - не мысль". Например, возьмем любые вибрации, т.е. мы не будем огромное количество мантр говорить. Я один могу сейчас  такое  количество повторить - наверное до вечера рассказывать все мантры,  которые я знаю, пришлось бы. Суть не в том, какова мантра и что там за звуки. В том нет никакого смысла на самом деле. Суть просто в том, что это слово, самое средоточие мантр - это мантра АУМ, да? Самая известная и тривиальная.</w:t>
      </w:r>
    </w:p>
    <w:p>
      <w:pPr>
        <w:pStyle w:val="Normal"/>
        <w:ind w:left="720" w:firstLine="540"/>
        <w:jc w:val="both"/>
        <w:rPr>
          <w:sz w:val="24"/>
        </w:rPr>
      </w:pPr>
      <w:r>
        <w:rPr>
          <w:sz w:val="24"/>
        </w:rPr>
        <w:t>Один из методов, когда вы повторяете АУМ - войти в полнозвучие. Когда вы говорите А-А-У-У-М без перерыва...  входите в это, т.е. входите в полнозвучие. Входите, входите и ум - ПУМ - останавливается. И вы вдруг воспаряете,  понимаете?  Или еще техника, например, "на затихание"... Вначале вы говорите АУМ громко... АУМ, АУМ, АУМ, потом тише, тише, тише, пока звук не растворится в безмолвной гармонии, пока он не войдет в тишину и вместе с  ним  вы не войдете в тишину.  Это еще одна техника... Люди заметили,  что,  когда мысли нет,  присутствует какая-то особая энергия. Поэтому они решили опять сделать "палку о двух концах", сосредо тачиваться на энергии,  чтобы избавиться от мысли,  т.е.  "Энергия - немысль". Это следующий принцип.</w:t>
      </w:r>
    </w:p>
    <w:p>
      <w:pPr>
        <w:pStyle w:val="Normal"/>
        <w:ind w:left="720" w:firstLine="540"/>
        <w:jc w:val="both"/>
        <w:rPr>
          <w:sz w:val="24"/>
        </w:rPr>
      </w:pPr>
      <w:r>
        <w:rPr>
          <w:sz w:val="24"/>
        </w:rPr>
        <w:t>Здесь мы встречаем самую распространенную ошибку в практиках... Люди пытаются генерировать внутри себя какие-то высшие энергии... Просто, сами садятся и генерируют из себя какие - то энергии - это невозможно!!! Ничего вы оттуда не будете генерировать!  Другое дело,  если вы возьмете одну из предыдущих техник, тогда высшая энергия появится, но если вы пытаетесь сами из себя что-то извлечь то этого не произойдет.  Можно брать только у тех,  кто имеет.  Например "энергия места", поскольку существуют места на Земле, где больше "силы" - это горы, например. Поэтому (может вы тоже посещали Тибет, да?) в Тибете есть места такие,  куда человек приходит  и, благословение этого места передает ему просветление, определенные возможности к просветлению, а второе - сосредоточение на человеке, имеющем эту энергию, носителе  энергии. Техника эта применялась и применяется до сих пор. Если вы, например, придете в школу Кармакагью, там вас сразу заставят  принять прибежище,  во-первых в Будде.. Во-вторых дадут медитацию на Кармапе. Кармапа - для них человек, который излучает эти энергии и таким образом сообщает просветление уже всем низшим ламам, а те ламы своим ученикам... Поэтому, у них есть такие медитации - воплощение в Кармапу. Это  возможно  в вариантах: на энергии места или носителе энергии - человеке,  конечно, святом человеке.</w:t>
      </w:r>
    </w:p>
    <w:p>
      <w:pPr>
        <w:pStyle w:val="Normal"/>
        <w:ind w:left="720" w:firstLine="540"/>
        <w:jc w:val="both"/>
        <w:rPr>
          <w:sz w:val="24"/>
        </w:rPr>
      </w:pPr>
      <w:r>
        <w:rPr>
          <w:sz w:val="24"/>
        </w:rPr>
        <w:t>Сам я не смогу,  все равно, эти энергии вызвать, если б я мог, они б у меня уже были. Я в жизни всего один раз встречал человека, который для меня являлся авторитетом - это был мой Мастер... Но я до сих пор не могу даже сотую,  тысячную часть освоить того,  чем он владел... и наверное не освою никогда.  Если я просто подходил к нему близко, то у меня ноги подкашивались... Свет вокруг, блаженство... Ничего не надо. Все! У меня уже просветление здесь... Если б он сейчас был жив,  я бы там и сидел.  Я бы уже "знал", просто сидя рядом. Я бы вообще учиться не стал... Учиться было бессмысленно, потому, что передача была без слов.</w:t>
      </w:r>
    </w:p>
    <w:p>
      <w:pPr>
        <w:pStyle w:val="Normal"/>
        <w:ind w:left="720" w:firstLine="540"/>
        <w:jc w:val="both"/>
        <w:rPr>
          <w:sz w:val="24"/>
        </w:rPr>
      </w:pPr>
      <w:r>
        <w:rPr>
          <w:sz w:val="24"/>
        </w:rPr>
        <w:t>Следующий принцип "Услышать звук звуков". Когда человек очищается, у него в голове начинает "свистеть".  Это,  так называемый "Шум Нади". Шум каналов "Нади", когда "Нади" очищаются, они "свистят". В народе у нас это подметили и говорят,  что если засвистит в левом ухе, значит о тебе говорят плохо,  а если засвистело в правом ухе - это о тебе говорят хорошо. А если в обоих свистит - это значит ваши каналы очистились, т.е. ваши каналы очищаются. Вот, если вы сейчас прислушаетесь - у вас свист в голове.</w:t>
      </w:r>
    </w:p>
    <w:p>
      <w:pPr>
        <w:pStyle w:val="Normal"/>
        <w:ind w:left="720" w:firstLine="540"/>
        <w:jc w:val="both"/>
        <w:rPr>
          <w:sz w:val="24"/>
        </w:rPr>
      </w:pPr>
      <w:r>
        <w:rPr>
          <w:sz w:val="24"/>
        </w:rPr>
        <w:t>На самом деле - у всех... потому что мы обсуждаем "силу" для особо тупых. Если вы расслабитесь у вас будет свист в голове... Это самопроизвольно, когда вы "настроены" после медитации, например и т.д. На этом свисте сосредотачиваться можно. Ну, в основном, правильно практиковать эту технику означает - не прислушиваться,  не вслушиваться. Вы должны,  понять одну вещь,  что всю ложную информацию,  в основном, мы получаем через уши. Всю "лапшу", весь обман, мы получаем через уши. Мы мыслим через уши, а поэтому остановить мысль через уши - нам проще.  Поэтому  очень  много  техник связано со слухом.</w:t>
      </w:r>
    </w:p>
    <w:p>
      <w:pPr>
        <w:pStyle w:val="Normal"/>
        <w:ind w:left="720" w:firstLine="540"/>
        <w:jc w:val="both"/>
        <w:rPr>
          <w:sz w:val="24"/>
        </w:rPr>
      </w:pPr>
      <w:r>
        <w:rPr>
          <w:sz w:val="24"/>
        </w:rPr>
        <w:t>Принцип "волевого наблюдения". Это техника, когда вы делаете  концентрированным свое внимание, внимание концентрируете,  волю то есть, и смотрите,  и пытаетесь мысль "убить" с самого начала. То есть так следите за ней, что как только она возникла с самого начала нужно ее "убить"... Вы сосредотачиваетесь в области 6-го центра,  где у вас воля находится и пытаетесь остановиться "перед мыслью" т.е. такая техника. А потом, в конце концов,  волей может быть мысль закрыта.  Это отвратительная  техника, потому что...  потом,  когда вы убираете волю, вы возвращаетесь на старые позиции. Воля - вообще,  очень слабый помощник в нашем деле. Вот такая техника. В конце концов она будет отброшена и, естественно, все техники, которые связаны с волей. А их очень много...</w:t>
      </w:r>
    </w:p>
    <w:p>
      <w:pPr>
        <w:pStyle w:val="Normal"/>
        <w:ind w:left="720" w:firstLine="540"/>
        <w:jc w:val="both"/>
        <w:rPr>
          <w:sz w:val="24"/>
        </w:rPr>
      </w:pPr>
      <w:r>
        <w:rPr>
          <w:sz w:val="24"/>
        </w:rPr>
        <w:t>Следующий принцип "Недвижимость". Он тоже породил очень много техник. "Недвижимость тела", например, т.е. вы садитесь в определенную позу, недвижимую позу и представляете,  что вы,  допустим, камень... окаменели.</w:t>
      </w:r>
    </w:p>
    <w:p>
      <w:pPr>
        <w:pStyle w:val="Normal"/>
        <w:ind w:left="720" w:firstLine="540"/>
        <w:jc w:val="both"/>
        <w:rPr>
          <w:sz w:val="24"/>
        </w:rPr>
      </w:pPr>
      <w:r>
        <w:rPr>
          <w:sz w:val="24"/>
        </w:rPr>
        <w:t>Закрываете глаза,  где-то минут через 20 вы поймете, что вы уже не тело. Понимаете...? Потому что, когда тело неподвижно, когда неподвижны зрачки и т.д, (в суфизме это одна из центральных техник). Вы уже начинаете чувствовать, то, что за пределами тела. И оно как-бы уходит, отпадает... И тогда у вас возникает больше возможностей,  вы уже можете воздействовать вне тела. Это как бы, еще техника освоения целительства и воздействия уже вне тела, пространства, а не тела...</w:t>
      </w:r>
    </w:p>
    <w:p>
      <w:pPr>
        <w:pStyle w:val="Normal"/>
        <w:ind w:left="720" w:firstLine="540"/>
        <w:jc w:val="both"/>
        <w:rPr>
          <w:sz w:val="24"/>
        </w:rPr>
      </w:pPr>
      <w:r>
        <w:rPr>
          <w:sz w:val="24"/>
        </w:rPr>
        <w:t>Дальше. "Ритм - не мысль". Это так называемые методы навязывания ритма. Навязать уму что-то,  он к этому привяжется, если навязать ему ритм,  он будет следовать за ритмом и оставит человека т.е.  если человек сидит вот так... "Хари Кришна, Кришна, Кришна..." одно и то же - он навязывает ритм.  Вообще, если 100 раз пропеть, вы будете все радостные и довольные.  Это метод навязывания ритма.  "Счет дыхания", например, человек считает дыхание... Он говорит: "Вдох - один, выдох - два и так до десяти. До десяти досчитает,  и опять до десяти. Он не должен думать. Это навязывание ритма. Есть много методов навязывания ритма..., тоже самое – четки навязывают ритм. Есть одна очень интересная техника. Берется круг четок и отождествляется,  как бы бусинки - это мысли.  И вот человек начинает эти бусинки перебирать,  т.е. мысль пришла - он должен фиксировать ее на четки, отфиксировать, и, если человек начинает отфиксировывать свою мысль на каждую четку, мысли приобретают ритм и уходят. Понимаете? Получается, что вы смотрите, сторонний наблюдатель, а там "что-то" считает... И постепенно четки у вас в руках будут все медленнее,  медленнее, медленнее... двигаться,  пока не перестанут двигаться вообще,  потому, что ваши мысли при отслеживании всегда уходят...  Это тоже отвратительная техника... Все неестественные техники, а это все неестественные из перечисленных техник... Отвратительные техники!...</w:t>
      </w:r>
    </w:p>
    <w:p>
      <w:pPr>
        <w:pStyle w:val="Normal"/>
        <w:ind w:left="720" w:firstLine="540"/>
        <w:jc w:val="both"/>
        <w:rPr>
          <w:sz w:val="24"/>
        </w:rPr>
      </w:pPr>
      <w:r>
        <w:rPr>
          <w:sz w:val="24"/>
        </w:rPr>
        <w:t>Самое главное - это дыхание! Конечно же! "Дыхание - не мысль". Одиниз самых эффективнейших методов остановки ума!.. Недавно моя ученица, она учитель средней школы (там все учителя у меня занимаются,  представляете?</w:t>
      </w:r>
    </w:p>
    <w:p>
      <w:pPr>
        <w:pStyle w:val="Normal"/>
        <w:ind w:left="720" w:firstLine="540"/>
        <w:jc w:val="both"/>
        <w:rPr>
          <w:sz w:val="24"/>
        </w:rPr>
      </w:pPr>
      <w:r>
        <w:rPr>
          <w:sz w:val="24"/>
        </w:rPr>
        <w:t>Там ученики сумасшедшие,  естественно,  ну все в меня...  Это понятно... Она своим ученикам говорит такую простую вещь:  "Ну вот,  слушай Леша, у тебя когда голова заболит - три раза... глубоко вдохни и выдохни... Вот так сядь и выдохни три раза,  и боль пройдет". Они потом начинают приходить и рассказывать у кого голова перестала болеть, у кого еще что-то.</w:t>
      </w:r>
    </w:p>
    <w:p>
      <w:pPr>
        <w:pStyle w:val="Normal"/>
        <w:ind w:left="720" w:firstLine="540"/>
        <w:jc w:val="both"/>
        <w:rPr>
          <w:sz w:val="24"/>
        </w:rPr>
      </w:pPr>
      <w:r>
        <w:rPr>
          <w:sz w:val="24"/>
        </w:rPr>
        <w:t>Даже если  мы выполняем эти техники примитивно - мы получаем эффект. А вообще, стандартная техника "Випасана" из этого возникла. "Випасана" - очень известная  техника... Все эти техники возникли не потому,  что их древние люди прочитали - они их не читали вообще... Вот они увидели, если они изумляются - у них дыхание останавливается,  и сделали технику с "обратного конца". Ну, естественно, на дыхание техник очень много... Это фиксация идеи, например, т.е. как бы вдыхают и выдыхают с преданностью...</w:t>
      </w:r>
    </w:p>
    <w:p>
      <w:pPr>
        <w:pStyle w:val="Normal"/>
        <w:ind w:left="720" w:firstLine="540"/>
        <w:jc w:val="both"/>
        <w:rPr>
          <w:sz w:val="24"/>
        </w:rPr>
      </w:pPr>
      <w:r>
        <w:rPr>
          <w:sz w:val="24"/>
        </w:rPr>
        <w:t>Сосредотачиваются на промежутках между дыханиями - это  породило много техник. "Випасана" - только ответвление. Люди заметили, что когда человек в озарении... А-А-А! Хватается - и у него дыхание останавливается, т.е. на паузах, понимаете? Пауза - это ноль. Вдох - это плюс, выдох - минус, а пауза - это ноль,  т.е.  на паузах между дыханиями сосредотачиваться... В общем много тветвлений. Под техникой, я подразумеваю, когда чело-разных о век садится минимум минут на 15-20 и сосредотачивается на дыхании или на чем-либо,  только тогда это можно называть техникой. Искусственные техники, о которых я вам говорю сейчас, они отвратительны.</w:t>
      </w:r>
    </w:p>
    <w:p>
      <w:pPr>
        <w:pStyle w:val="Normal"/>
        <w:ind w:left="720" w:firstLine="540"/>
        <w:jc w:val="both"/>
        <w:rPr>
          <w:sz w:val="24"/>
        </w:rPr>
      </w:pPr>
      <w:r>
        <w:rPr>
          <w:sz w:val="24"/>
        </w:rPr>
        <w:t>Следующий принцип - это слушание,  наблюдение и "фиксирование того что свыше" - это мы вчера проходили. Будь то слушание  своей  интуиции, своего "внутреннего голоса",  если вам что подсказывает... Будь то соприкосновение с озарениями,  которые свыше приходят,  понимаете, вхождение в них... Это как раз - такой метод.</w:t>
      </w:r>
    </w:p>
    <w:p>
      <w:pPr>
        <w:pStyle w:val="Normal"/>
        <w:ind w:left="720" w:firstLine="540"/>
        <w:jc w:val="both"/>
        <w:rPr>
          <w:sz w:val="24"/>
        </w:rPr>
      </w:pPr>
      <w:r>
        <w:rPr>
          <w:sz w:val="24"/>
        </w:rPr>
        <w:t>Есть группа техник,  называется - "Чувство - не мысль" - это одна из самых глупых групп техник... Самых противных. Например, "Стань вкусом того, что ты ешь, т.е. когда вы едите, в тот момент, когда вы жуете, сосредотачиваетесь и "становитесь вкусом".  Не ощущайте, а становитесь им, понимаете... Пьете вы стакан воды вы не чувствуете воду,  а становитесь ее вкусом,  т.е. достигается слияние. Далее, есть такая техника - "отрабатывается чувство любви и сострадания". Это сложнейшие техники по их практическому методу.  Ну,  в общем,  когда человек начинает чувствовать любовь отовсюду, даже когда он касается чего-то,  он испытывает экстаз  или  оргазм, буквально... просто прикасаясь, понимаете... настолько он чувствительный. Или, например, человек начинает сосредотачиваться на тонких чувствах,  он чувствует - муравей ползет, он сосредотачивается на тонких чувствах,  тогда у него мысль также останавливается.  В общем - все эти техники... ну и запах естественно, сенсорная депривация на все органы,</w:t>
      </w:r>
    </w:p>
    <w:p>
      <w:pPr>
        <w:pStyle w:val="Normal"/>
        <w:ind w:left="720" w:firstLine="540"/>
        <w:jc w:val="both"/>
        <w:rPr>
          <w:sz w:val="24"/>
        </w:rPr>
      </w:pPr>
      <w:r>
        <w:rPr>
          <w:sz w:val="24"/>
        </w:rPr>
        <w:t xml:space="preserve">  </w:t>
      </w:r>
      <w:r>
        <w:rPr>
          <w:sz w:val="24"/>
        </w:rPr>
        <w:t>это тоже сюда входит...</w:t>
      </w:r>
    </w:p>
    <w:p>
      <w:pPr>
        <w:pStyle w:val="Normal"/>
        <w:ind w:left="720" w:firstLine="540"/>
        <w:jc w:val="both"/>
        <w:rPr>
          <w:sz w:val="24"/>
        </w:rPr>
      </w:pPr>
      <w:r>
        <w:rPr>
          <w:sz w:val="24"/>
        </w:rPr>
        <w:t>"Чувства -  не мысль" - техники,  применяемые для примитивных людей. Поэтому группа этих техник вызвала целое направление к жизни - это сексуальная тантра, так называемая. Потому, что человек в момент оргазма мысльтеряет. В момент оргазма он приходит к "слиянию". Мысль его уходит. Отсюда возникает множество техник. Об этом вам надо почитать в Тантре. Их огромное количество - просто огромное. Это фиксирование момента сексуального оргазма.  Когда в момент оргазма у вас мысль останавливается, т.е. это умение входить в оргазм, заниматься любовью в оргазме, продолжать оргазм, растягивать его, делать его большим, т.е. - когда-то начинается и никогда не заканчивается. Ну, а мужчины конечно, страдают от этих техник. Почему? Потому, что женщинам хорошо... У них, так сказать, воспринимающее начало иньское, а у нас янское. А янское - это то, что может загораться, а то, что  загорается - тухнет.  То,  что быстро загорается - быстро тухнет. А чтобы оно медленно загоралось и медленно тухло нужно большое умение  применить... Вот, поэтому в основном,  сексуальная Тантра ориентирована намужчин. Женщина, в этом случае, обожествляется и когда мужчина входит...  закончим с этим.</w:t>
      </w:r>
    </w:p>
    <w:p>
      <w:pPr>
        <w:pStyle w:val="Normal"/>
        <w:ind w:left="720" w:firstLine="540"/>
        <w:jc w:val="both"/>
        <w:rPr>
          <w:sz w:val="24"/>
        </w:rPr>
      </w:pPr>
      <w:r>
        <w:rPr>
          <w:sz w:val="24"/>
        </w:rPr>
        <w:t>Женщина олицетворяет лоно и первородное, первожданное - это предел..., женщина, как божество. Женщина, как сохраняющая все, т.е. как большая, большая мама. Это большое - большое, нечто такое большое, то в чем вещи погрязают,  то в чем вещи утопают,  то, что содержит все вещи. Вот поэтому это единение,  т.е. сексуальный акт, использовали для раскрытия сознания.</w:t>
      </w:r>
    </w:p>
    <w:p>
      <w:pPr>
        <w:pStyle w:val="Normal"/>
        <w:ind w:left="720" w:firstLine="540"/>
        <w:jc w:val="both"/>
        <w:rPr/>
      </w:pPr>
      <w:r>
        <w:rPr/>
        <w:t>Вы видите: из одного принципа вырастет огромное количество техник, я их просто подробно не объясняю.  Даже очень продвинутые "школы"  работают только на каком-то одном из методов.  На двух, максимум на трех, на пяти. На пяти методах одной группы,  может быть,  или двух групп максимум,  а я вам пытаюсь объяснить...  восемнадцать групп. Христианство, например, основано на двух или всего на трех принципах из этих восемнадцати.</w:t>
      </w:r>
    </w:p>
    <w:p>
      <w:pPr>
        <w:pStyle w:val="Normal"/>
        <w:ind w:left="720" w:firstLine="540"/>
        <w:jc w:val="both"/>
        <w:rPr>
          <w:sz w:val="24"/>
        </w:rPr>
      </w:pPr>
      <w:r>
        <w:rPr>
          <w:sz w:val="24"/>
        </w:rPr>
        <w:t>Есть очень высокая группа,  называемая символически " МАХАМУДРА", я бы ее обозвал так...  "Думаете, как я вспоминаю... - я вспоминаю не через ум а через чувства...  Смотрю, как я свои чувства трансформировал и вспоминаю свой опыт,  свою практику". У нас в системе около 150 таблиц, которые человек должен узнать,  запомнить,  чтобы правильно ориентироваться в этом мире.  если он не идет по стандартному религиозному пути,  и если он не со средним интеллектом.  Если же со средним интеллектом - он уже занимается практикой энергетической, а если с высшим интеллектом... тут уж он уже  просветлением  занимается.  А  сейчас у нас просто беседа.  Мы берем то-то,  то-то, всего очень понемножечку и быстро это упаковываем так, что это использовать сложно очень... придется сосредотачиваться на чем-то одном,  на каком-то одном принципе,  на какой - то одной идее и с ней работать.</w:t>
      </w:r>
    </w:p>
    <w:p>
      <w:pPr>
        <w:pStyle w:val="Normal"/>
        <w:ind w:left="720" w:firstLine="540"/>
        <w:jc w:val="both"/>
        <w:rPr>
          <w:sz w:val="24"/>
        </w:rPr>
      </w:pPr>
      <w:r>
        <w:rPr>
          <w:sz w:val="24"/>
        </w:rPr>
        <w:t>Принцип "Пассивное наблюдение мысли" вошел в целое учение, он создал целое учение "Махамудры" Тилопы.  Это очень сильное учение, очень длинное учение... Я бы хотел на нем остановиться подробнее, но в этих беседах это невозможно. Вот мы очень кратко рассмотрели пока только 14 принципов.</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Говорит ли большое количество перерождений о качестве?</w:t>
      </w:r>
    </w:p>
    <w:p>
      <w:pPr>
        <w:pStyle w:val="Normal"/>
        <w:ind w:left="720" w:firstLine="540"/>
        <w:jc w:val="both"/>
        <w:rPr/>
      </w:pPr>
      <w:r>
        <w:rPr>
          <w:sz w:val="24"/>
          <w:u w:val="single"/>
        </w:rPr>
        <w:t>Ответ:</w:t>
      </w:r>
      <w:r>
        <w:rPr>
          <w:sz w:val="24"/>
        </w:rPr>
        <w:t xml:space="preserve"> "Не говорит!"</w:t>
      </w:r>
    </w:p>
    <w:p>
      <w:pPr>
        <w:pStyle w:val="31"/>
        <w:ind w:left="720" w:firstLine="540"/>
        <w:jc w:val="both"/>
        <w:rPr/>
      </w:pPr>
      <w:r>
        <w:rPr/>
        <w:t>Что касается корней традиции,  то она исповедует  такой  стандартный подход: всеми силами старается довести учеников до такого состояния, чтобы они имели возможность достигнуть просветления в течение  одной  жизни. Тех, которые становятся учениками, а не слушателями, как вы, естественно. Поэтому все то, что вы будете практиковать в далеком будущем - это достижение освобождения в течение одной жизни. Кто не смог, тот осваивает различные методы перенесения сознания.</w:t>
      </w:r>
    </w:p>
    <w:p>
      <w:pPr>
        <w:pStyle w:val="Normal"/>
        <w:ind w:left="720" w:firstLine="540"/>
        <w:rPr>
          <w:sz w:val="24"/>
        </w:rPr>
      </w:pPr>
      <w:r>
        <w:rPr>
          <w:sz w:val="24"/>
        </w:rPr>
      </w:r>
    </w:p>
    <w:p>
      <w:pPr>
        <w:pStyle w:val="Normal"/>
        <w:ind w:left="720" w:firstLine="540"/>
        <w:jc w:val="both"/>
        <w:rPr/>
      </w:pPr>
      <w:r>
        <w:rPr>
          <w:sz w:val="24"/>
          <w:u w:val="single"/>
        </w:rPr>
        <w:t>Вопрос:</w:t>
      </w:r>
      <w:r>
        <w:rPr>
          <w:sz w:val="24"/>
        </w:rPr>
        <w:t xml:space="preserve"> "Среднестатистическое количество перерождений?"</w:t>
      </w:r>
    </w:p>
    <w:p>
      <w:pPr>
        <w:pStyle w:val="Normal"/>
        <w:ind w:left="720" w:firstLine="540"/>
        <w:jc w:val="both"/>
        <w:rPr/>
      </w:pPr>
      <w:r>
        <w:rPr>
          <w:sz w:val="24"/>
          <w:u w:val="single"/>
        </w:rPr>
        <w:t>Ответ:</w:t>
      </w:r>
      <w:r>
        <w:rPr>
          <w:sz w:val="24"/>
        </w:rPr>
        <w:t xml:space="preserve"> Среднестатистическое - тех жизней, которые оказывают давление над вами в этой жизни?  Давление над вами в этой жизни могут оказывать до 12-ти перерождений - давление на ситуации в этой жизни.  Кармическое давление, т.е. радиус кармического давления - где-то в 12-ти жизнях, влияние остальных жизней очень слабое.  Как это давление проявляется? Они сформировали ваш характер.  Кармы вообще не существует, существует разность характеров.  Эта разность характеров создает трение между людьми. Один другого "бьет".  Другой другого "бьет". Другой понервничал, не в тот момент вышел - в тот момент,  когда летел кирпич. Они совпали - кирпич ударил по голове. То есть люди рождаются с разными характерами и, естественно, эти характеры формируют их судьбу.  Судьбу формирует характер. Изменим характер - изменим судьбу. Поэтому очень сложно менять характер.</w:t>
      </w:r>
    </w:p>
    <w:p>
      <w:pPr>
        <w:pStyle w:val="Normal"/>
        <w:ind w:left="720" w:firstLine="540"/>
        <w:jc w:val="both"/>
        <w:rPr>
          <w:sz w:val="24"/>
        </w:rPr>
      </w:pPr>
      <w:r>
        <w:rPr>
          <w:sz w:val="24"/>
        </w:rPr>
        <w:t>Поэтому научное определение кармы - это характер. Здесь вообще не нужно ее определять как карму. Это просто свойство психического организма. Не вовремя понервничал - газ забыл выключить, забыл выключить - умер. Или другими словами, более обобщенно - человек, который не собран, не целенаправлен, он не может бизнесом заниматься. Он умрет бедным он  будет всю жизнь говорить, что мучается, что он такой бедный потому что он ничего не делал... КАРМА не благоволит и т.д., а дело все в характере человека,  в умении его постоять за себя, грубо говоря. То же самое и в других характерах. Люди говорят: "Почему я не тот-то, я не этот...?" А потому, что ты - не то?  Потому,  что ты не представляешь,  что нужно сделать для того, что ты хочешь. И как ты должен измениться и как это сложно на самом деле. Измениться... Поэтому характер почти не изменяется. Не подвержен изменениям.  Поэтому люди разные все... и разными занимаются вещами... И многие люди не могут делать то, что они не могут делать. Т.е. они не могут делать даже на максимуме, делают - у них не получается.  Но если они постараются, то они несомненно смогут это сделать. Это характер заложен. Перерождения вносят очень сильную кармическую нагрузку и формируют характер, астральное наше тело. Как мы реагируем на мир.</w:t>
      </w:r>
    </w:p>
    <w:p>
      <w:pPr>
        <w:pStyle w:val="Normal"/>
        <w:ind w:left="720" w:firstLine="540"/>
        <w:jc w:val="both"/>
        <w:rPr>
          <w:sz w:val="24"/>
        </w:rPr>
      </w:pPr>
      <w:r>
        <w:rPr>
          <w:sz w:val="24"/>
        </w:rPr>
        <w:t>Вы замечали, что люди-то в этот мир приходят совершенно разные. Это еще раз доказывает идею о перерождении, потому, что по идее-то в одних социальных условиях, и примерно одинаковой генетической зависимости, люди-то должны быть, примерно, одинаковыми. А они ведь не примерно неодинаковы. Они ведь совершенно разные. Это лишний раз доказывает нам существование идеи реинкарнации. Потому, что нереально представить себе двух одинаково рожденных людей - двойняшек, причем, один из них убийца, а второй не может мухи обидеть.  Как объясняется? Физиологические параметры одинаковые, условия социальные одинаковые.  Я в недоумении!  Я спрашиваю  вас! Вот эта логическая цепочка лишний раз доказывает нам то, что человек при ходит в жизнь не пустой. Он приходит со всем своим генетическим багажом. Поэтому  нам очень сложно заниматься не своим делом, но если человек хочет,  то он,  в конце концов, добивается. Поэтому в следующей жизни это и реализовывается,  собственно говоря. Карма - это прежде всего характер, а потом...  В общем говорить здесь о тонких полях не имеет смысла. То есть люди начинают изменять карму, подключают чего-то, что-то делают, не пойми чего,  невообразимое, когда можно просто сказать: "Вот ты, мол, лентяй." Мне этого никогда не понять, как люди могут маразмами заниматься разными. Сколько школ - столько разных психов. Слава Богу, что сейчас в нашей России увлечение экстрасенсорикой приходит к концу. Я надеюсь, что оно придет к концу. Скоро эти движения никого не будут интересовать, и тогда мы спокойно сможем заниматься своим делом. Да мы и сейчас можем заниматься.</w:t>
      </w:r>
    </w:p>
    <w:p>
      <w:pPr>
        <w:pStyle w:val="Normal"/>
        <w:ind w:left="720" w:firstLine="540"/>
        <w:jc w:val="both"/>
        <w:rPr>
          <w:sz w:val="24"/>
        </w:rPr>
      </w:pPr>
      <w:r>
        <w:rPr>
          <w:sz w:val="24"/>
        </w:rPr>
        <w:t>Что касается просветления, то это зависит от самого человека и от... Знаете, что такое просветление вообще, что такое избавление от перерождений,  (вот  он спросил,  какое среднее число перерождений ) - это тот момент,  когда вы в первый раз услышали слово "знание" и решили, что это - "знание". То есть: как только вы сделали первый сознательный акт, чтобы слушать,  и с того момента,  когда вы сознательно решили принять путь. До этого вы, как-бы, сознательно не принимали жизнь, а тут вы сделали первый, как-бы акт.</w:t>
      </w:r>
    </w:p>
    <w:p>
      <w:pPr>
        <w:pStyle w:val="Normal"/>
        <w:ind w:left="720" w:firstLine="540"/>
        <w:jc w:val="both"/>
        <w:rPr>
          <w:sz w:val="24"/>
        </w:rPr>
      </w:pPr>
      <w:r>
        <w:rPr>
          <w:sz w:val="24"/>
        </w:rPr>
        <w:t>Процесс начинается только когда человек слышит правильное слово Учителя. С этого начинается, дальше Учитель, в принципе, неважен. Учитель что делает? Учитель служит для одного. Во-первых, чтобы обмануть человека,  заинтересовать его в тайне. Это первый вариант. Во-вторых, чтобы его разочаровать в  жизни или,  в-третьих чтобы запугать его страхом смерти. Дальше процесс идет сам. Вот мы первую линию сформировали - бьет дальшесамо вверх и вниз,  как мячик. Учитель - это самый злой человек на свете.Это тот человек, который пытается вас обмануть тремя вещами. Первое, он пытается вас заинтересовать в тайне. Второе... Я наверное никудышный Учитель, что раскрываю секреты всех Учителей. Второе, он  запугивает вас смертью. Не заметили, в православии, например? Вы приходите, а он говорит: "О Господи! Грухи-шрухи, согрешили... не греши, не плюй." Или разочаровать  вас в жизни... Как Ошо делал. У него путь замешательства. Он свой путь называл "Путь замешательства". Он все время говорил, говорил и человек не понимал,  как ему вообще соображать. И что бы вы думали? Действительно, перестают соображать (смех в зале). Человек разучился соображать. Двадцать книг прочитал - инвалид. У него мысль больше не работает.</w:t>
      </w:r>
    </w:p>
    <w:p>
      <w:pPr>
        <w:pStyle w:val="Normal"/>
        <w:ind w:left="720" w:firstLine="540"/>
        <w:jc w:val="both"/>
        <w:rPr>
          <w:sz w:val="24"/>
        </w:rPr>
      </w:pPr>
      <w:r>
        <w:rPr>
          <w:sz w:val="24"/>
        </w:rPr>
        <w:t>Он не может подумать, потому что если он подумает "А" - у него внимание - на 360°, начинает мыслить и не может начать, он начинает мыслить, а мысль у него заканчивается. Так называемый метод перегрузки координаторов. До водят людей до безобразия...</w:t>
      </w:r>
    </w:p>
    <w:p>
      <w:pPr>
        <w:pStyle w:val="Normal"/>
        <w:ind w:left="720" w:firstLine="540"/>
        <w:jc w:val="both"/>
        <w:rPr>
          <w:sz w:val="24"/>
        </w:rPr>
      </w:pPr>
      <w:r>
        <w:rPr>
          <w:sz w:val="24"/>
        </w:rPr>
        <w:t>А больше Учитель ни для чего не нужен. Кроме того он  нужен,  чтобы выловить силу,  потому, что к человеку сила сама не придет. Приходит, но ее сложно выловить. С помощью чего? С помощью того, что однажды он вам скажет, что вы должны... сознавать вообще, просто осознавать... можетмелкими частями, может еще как-то. И с этого момента путь начинается, с этого момента вы начинаете быть сознательным. Вот с этой жизни, когда вы начали быть сознательным - все жизни имеют значение. Вы говорите о среднестатистических жизнях... Сколько уйдет. А сколько уйдет?.. Как только вы услышите правильное слово, в этом смысле, как только вы станете сознательным, не в человеческом преломлении,  а в общем преломлении,  в целом сознательным с этого момента, как только вы будете сознательным к своей душе, к своей школе, к своему пути - путь пойдет... путь будет расти, естественно... И тогда,  естественно, жизни уже будут иметь значение, а до этого момента жизней может быть сколько угодно. До этого момента вы можете постоянно жить и умирать. Жить и умирать бессознательно. То есть момент сознательного  обращения  к  пути есть момент нахождения себя в этом бессознательном мире. В этот момент вы уже прикрепляетесь к другой точке, к миру реальностей,  начинаете уже черпать оттуда... Вот, что я хотел добавить по поводу  среднестатистических  жизней.</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Как правильно должна действовать кундалини?"</w:t>
      </w:r>
    </w:p>
    <w:p>
      <w:pPr>
        <w:pStyle w:val="Normal"/>
        <w:ind w:left="720" w:firstLine="540"/>
        <w:jc w:val="both"/>
        <w:rPr>
          <w:sz w:val="24"/>
        </w:rPr>
      </w:pPr>
      <w:r>
        <w:rPr>
          <w:sz w:val="24"/>
        </w:rPr>
        <w:t>Во-первых, она всегда движется у человека по передней части (он чувственен). А она должна войти в копчик, как бы, и лишь потом, сзади по позвоночнику, она будет идти в верхние центры. Первые два центра проявляют себя каким образом? Как будто бы энергия втягивается в позвоночник в местах чакр во втором и в третьем центре. Это такая центрация, прямо, как ощущение  ломика в центрах. Далее... три центра - это низ, а четвертый центр - это уже ни низ ни верх.  Поэтому,  когда энергия начинает идти  к четвертому центру, происходит дрожь.  От ног и от рук идет вот сюда,  в сердце. То, что называют "Лягушка перевернулась", как бы разрядкой идет прямо в четвертый центр, в сердце. Этот разряд в сердце - работа кундалини в четвертой чакре.</w:t>
      </w:r>
    </w:p>
    <w:p>
      <w:pPr>
        <w:pStyle w:val="Normal"/>
        <w:ind w:left="720" w:firstLine="540"/>
        <w:jc w:val="both"/>
        <w:rPr>
          <w:sz w:val="24"/>
        </w:rPr>
      </w:pPr>
      <w:r>
        <w:rPr>
          <w:sz w:val="24"/>
        </w:rPr>
        <w:t>Дело в том, что у нас чувствуются только те чакры, которые не отработаны, а которые отработаны - они не чувствуются. В шестом центре вы испытываете единение,  другими словами, оргазм. Что касается 7-го центра, тут у вас "тысяча лепестков". И соответственно тут (7 центр) в тысячу раз умноженное то, что на 2 центре, а здесь 4 центр как бы промежуточный, здесь может такое блаженство быть, любовь такая... огромная, т.е. в таком сверхсознательном состоянии будете ходить, свет везде будете видеть, если сердце раскрывается... А здесь - кайф (2 центр), а здесь - тоже кайф (7 центр). Здесь кайф как бы эротический (2 центр), а здесь - наркотический (7 центр). Вот и вся разница. Просто, тут тысяча лепестков стала, вместо одного. Все техники заключаются именно в сидении и смотрении в свой позвоночник. На разных уровнях, т.е. вы можете извлекать силу из всех центров! Не из одного центра, а из всех, потому, что они все на позвоночнике, вы их все втянули. Сила будет идти из всех центров, мощь - это умение сосредотачиваться на позвоночнике.</w:t>
      </w:r>
    </w:p>
    <w:p>
      <w:pPr>
        <w:pStyle w:val="Normal"/>
        <w:ind w:left="720" w:firstLine="540"/>
        <w:jc w:val="both"/>
        <w:rPr>
          <w:sz w:val="24"/>
        </w:rPr>
      </w:pPr>
      <w:r>
        <w:rPr>
          <w:sz w:val="24"/>
        </w:rPr>
        <w:t>Это, так называемые техники работы с энергиями, то есть, когда вы используете что-то для основания, опоры или помощи. Например, вы занимаетесь человеком, используя какую-то мантру, "Я - ОН", например, "СО - ХАМ..." или используете в качестве этого элемента соединение дыхания - это грубый способ объединения. Есть такой элемент - лечение через пространство, очень распространенное явление. Потому, что лечить, как это не парадоксально, через пространство легче и эффективнее, чем лечить человека непосредственно. А почему? Кто скажет мне почему?.. (Нет! Пустота - это вообще... часть психики). Потому, что мы воздействуем на суть! А форма всегда скрывает суть! А когда форма отсутствует, есть только ваша суть,  ваша чувствительность, отношение. Вы "знаете" этого человека своим нутром - воздействовать на него легче, воздействие напрямую.</w:t>
      </w:r>
    </w:p>
    <w:p>
      <w:pPr>
        <w:pStyle w:val="Normal"/>
        <w:ind w:left="720" w:firstLine="540"/>
        <w:jc w:val="both"/>
        <w:rPr>
          <w:sz w:val="24"/>
        </w:rPr>
      </w:pPr>
      <w:r>
        <w:rPr>
          <w:sz w:val="24"/>
        </w:rPr>
        <w:t>Вы поймите! Ум тут вообще, ни при чем. Отключение ума в целительстве важно только в том смысле,  что вы нарастите огромный потенциал, если будете делать одну из этих техник, ваш ум отключится и вы будете находиться в  другом силовом поле. Вы перейдете в другое состояние и, естественно, этим можно воздействовать на качественно другом уровне на  человека. Но, если вы воздействуете на суть, то форма мешает, понимаете. Когда важна форма в целительстве?  Только, когда вы сообщаете жизненную энергию, если человек при смерти,  если он лежит без сил и вы должны сообщить жизненную наполняющую энергию тканям. Только тогда это возможно, когда вы работаете с тканью зачем-то, видимо болезнь должна быть какая-то специфическая. А в других случаях это не важно.</w:t>
      </w:r>
    </w:p>
    <w:p>
      <w:pPr>
        <w:pStyle w:val="Normal"/>
        <w:ind w:left="720" w:firstLine="540"/>
        <w:jc w:val="both"/>
        <w:rPr>
          <w:sz w:val="24"/>
        </w:rPr>
      </w:pPr>
      <w:r>
        <w:rPr>
          <w:sz w:val="24"/>
        </w:rPr>
      </w:r>
    </w:p>
    <w:p>
      <w:pPr>
        <w:pStyle w:val="Normal"/>
        <w:ind w:left="720" w:firstLine="540"/>
        <w:jc w:val="both"/>
        <w:rPr>
          <w:sz w:val="24"/>
        </w:rPr>
      </w:pPr>
      <w:r>
        <w:rPr>
          <w:sz w:val="24"/>
        </w:rPr>
        <w:t>Один буддийский Мастер рассказывал своим ученикам притчу:</w:t>
      </w:r>
    </w:p>
    <w:p>
      <w:pPr>
        <w:pStyle w:val="Normal"/>
        <w:ind w:left="1260" w:hanging="0"/>
        <w:jc w:val="both"/>
        <w:rPr>
          <w:sz w:val="24"/>
        </w:rPr>
      </w:pPr>
      <w:r>
        <w:rPr>
          <w:sz w:val="24"/>
        </w:rPr>
        <w:t>Будда вышел проповедовать... и в этот день он не сказал ни слова. И потом он спросил своих учеников: "Вы поняли?". Они говорят: "Нет". Только один понял и сказал: "Я понял". Тогда Будда передал ему цветок.</w:t>
      </w:r>
    </w:p>
    <w:p>
      <w:pPr>
        <w:pStyle w:val="Normal"/>
        <w:ind w:left="1260" w:hanging="0"/>
        <w:jc w:val="both"/>
        <w:rPr>
          <w:sz w:val="24"/>
        </w:rPr>
      </w:pPr>
      <w:r>
        <w:rPr>
          <w:sz w:val="24"/>
        </w:rPr>
        <w:t xml:space="preserve">И Мастер, который рассказывал притчу, говорит : "И я там был тоже, поэтому вам рассказываю". А ученики: "Да как же ты там был, если ты живешь сейчас, а Будда жил 1000 лет назад?" А он говорит: "Ну, когда человек ничего не говорит - никому не надо слушать, а поскольку я не слушаю, потому и я там был. Кто нибудь понял меня?" </w:t>
      </w:r>
    </w:p>
    <w:p>
      <w:pPr>
        <w:pStyle w:val="Normal"/>
        <w:ind w:left="1260" w:hanging="0"/>
        <w:jc w:val="both"/>
        <w:rPr>
          <w:sz w:val="24"/>
        </w:rPr>
      </w:pPr>
      <w:r>
        <w:rPr>
          <w:sz w:val="24"/>
        </w:rPr>
        <w:t xml:space="preserve">Один из его учеников сказал: "Понял". </w:t>
      </w:r>
    </w:p>
    <w:p>
      <w:pPr>
        <w:pStyle w:val="Normal"/>
        <w:ind w:left="1260" w:hanging="0"/>
        <w:jc w:val="both"/>
        <w:rPr>
          <w:sz w:val="24"/>
        </w:rPr>
      </w:pPr>
      <w:r>
        <w:rPr>
          <w:sz w:val="24"/>
        </w:rPr>
        <w:t>Мастер: "Вот и он был там же".</w:t>
      </w:r>
    </w:p>
    <w:p>
      <w:pPr>
        <w:pStyle w:val="Normal"/>
        <w:ind w:left="720" w:firstLine="540"/>
        <w:jc w:val="both"/>
        <w:rPr>
          <w:sz w:val="24"/>
        </w:rPr>
      </w:pPr>
      <w:r>
        <w:rPr>
          <w:sz w:val="24"/>
        </w:rPr>
      </w:r>
    </w:p>
    <w:p>
      <w:pPr>
        <w:pStyle w:val="Normal"/>
        <w:ind w:left="720" w:firstLine="540"/>
        <w:jc w:val="both"/>
        <w:rPr/>
      </w:pPr>
      <w:r>
        <w:rPr>
          <w:sz w:val="24"/>
        </w:rPr>
        <w:t>Давайте дальше. О чем мы говорили? Мы говорили о целительстве... Кстати, если вы задаете вопрос, значит вы глупый человек? Потому, что задавание вопросов, есть что? Показатель того, что вы никогда не найдете ответа, естественно. У вас только будет еще больше вопросов. Сами вопросы говорят о том,  что вы не умный человек. Потом уже, когда вы будете способны более легко переносить пустоту, можно будет "масло маслом мазать".</w:t>
      </w:r>
    </w:p>
    <w:p>
      <w:pPr>
        <w:pStyle w:val="Normal"/>
        <w:ind w:left="720" w:firstLine="540"/>
        <w:jc w:val="both"/>
        <w:rPr>
          <w:sz w:val="24"/>
        </w:rPr>
      </w:pPr>
      <w:r>
        <w:rPr>
          <w:sz w:val="24"/>
        </w:rPr>
        <w:t>Ничего не говорить, вообще... На более высоких уровнях, когда вы уже можете получить от меня реальную поддержку, вообще, от просветления, где бы вы ни были, в любых ситуациях, связанных с чем-либо. Начиная от коммерции и заканчивая мытьем полов...  и усталостью, там вы будете получать силу, от присутствия просветления или от меня. Это, в сущности, неважно. "У нас" как лекции проходят? Начиная с пятого, шестого уровней ученики просто приходили ко мне домой - это единственное, что они делали. После этого они "теряли" тело, "теряли" ум, "теряли" сознание. И я, естественно, тоже "раскрывался".</w:t>
      </w:r>
    </w:p>
    <w:p>
      <w:pPr>
        <w:pStyle w:val="Normal"/>
        <w:ind w:left="720" w:firstLine="540"/>
        <w:jc w:val="both"/>
        <w:rPr>
          <w:sz w:val="24"/>
        </w:rPr>
      </w:pPr>
      <w:r>
        <w:rPr>
          <w:sz w:val="24"/>
        </w:rPr>
        <w:t>Я же вам сейчас не раскрываюсь, потому что вы просто не можете меня принять. Даже если бы я раскрылся, вы бы это не почувствовали, потому что высшие центры не работают.  Учитель движется к "не уму" и ученик поднимается. Учитель опускается  в ум,  и ученик опускается...- так много дней можно сидеть без еды, без питья. То есть, мы можем находится в, так называемой, "Нирване", огромное количество времени, в конце концов, потерять тело. Эта способность достигается с помощью энергии высших качеств за некоторое время, когда ум отключается. Но сейчас это невозможно, потому что идет подготовка к тому,  чтобы происходила непосредственная "передача".</w:t>
      </w:r>
    </w:p>
    <w:p>
      <w:pPr>
        <w:pStyle w:val="Normal"/>
        <w:ind w:left="720" w:firstLine="540"/>
        <w:jc w:val="both"/>
        <w:rPr>
          <w:sz w:val="24"/>
        </w:rPr>
      </w:pPr>
      <w:r>
        <w:rPr>
          <w:sz w:val="24"/>
        </w:rPr>
        <w:t>Легче работать сразу. Много мишуры отпадает,  сразу же знаешь,  что надо делать. Знание уже получаешь не из тех источников, из которых получал ранее... Так! Тавтологией увлекся.</w:t>
      </w:r>
    </w:p>
    <w:p>
      <w:pPr>
        <w:pStyle w:val="Normal"/>
        <w:ind w:left="720" w:firstLine="540"/>
        <w:jc w:val="both"/>
        <w:rPr>
          <w:sz w:val="24"/>
        </w:rPr>
      </w:pPr>
      <w:r>
        <w:rPr>
          <w:sz w:val="24"/>
        </w:rPr>
        <w:t>Целители делятся на три категории.  Первая группа  целителей - это "кустари", так называемые ремесленники. Это люди,  которые говорят, что они потомственные целители,  или они говорят, что они, вдруг, получили, какое-то откровение свыше или еще что-то в этом духе.</w:t>
      </w:r>
    </w:p>
    <w:p>
      <w:pPr>
        <w:pStyle w:val="Normal"/>
        <w:ind w:left="720" w:firstLine="540"/>
        <w:jc w:val="both"/>
        <w:rPr/>
      </w:pPr>
      <w:r>
        <w:rPr>
          <w:sz w:val="24"/>
        </w:rPr>
        <w:t>Ой, как я сегодня смеялся, разве так можно... это, я не знаю, как это назвать.  У меня не только руки опускаются... У меня...(смех в зале) у меня челюсти опускаются. Это, что мы такие  умные? Или  как?  Или... что-то  тут  не так? Слушайте внимательно.(Читает газетные объявления) "Адепт абсолютного колдовства". Ну, это знаете... это уже слишком... Я понимаю, конечно. Ничего смешного нет, кстати говоря. "Помогу укрепить любовь - приворожу, отворожу прочно". "Колдун, высший маг поможет полностью избавиться от тяги к спиртному, в том числе по фото, и избыточного веса" - и от всего избавит, дальше список всех болезней, вот, круглосуточно работает... Колдуны, колдуны. Объявление: "Колдуны, уникальные, потомственные." Вот. "Колдунья такая-то. Любая магическая помощь". Нет! Это вообще! Это надо же такое... "Магия" (заголовок). "Магия мощная". Понимаете? Такая-то ясновидящая,  магия мощная... Гарантия, точные сроки... "Черная магия, тотальная". "Потомственная восточная колдунья" "Ясновидение мощное..." Кошмар, это же надо такое понаписать. Единственное здоровое объявление тут написали, то ли в ответ на смех,  то ли в качестве шутки...  внизу написано "Спрос" на "это". Это предложение было, а внизу "спрос". "Услугами целителя воспользуюсь, рак груди. Оплата по результату". Понимаете? Ужас. Да - это еще не весь ужас.  Прочитайте,  это же - упасть можно. Вот такое объявление: "В международный  центр практической магии, такого-то и - громкое название, производится набор (нет, вы послушайте), в высшую школу профессора X, три ступени: Карты "Таро", Руническая магия, и третья - "И-Цзын". Высшая школа! Елки зеленые!!! А как назвать тогда то, что я знаю? Он, бедный, кроме трех книг в жизни ничего ни прочитал. Понимаете..? Пять лет назад он прочитал... Карты "Таро" изучил, в позапрошлом году Руническую магию! (там 24 косточки) - это высшая школа. Вы понимаете? Изучают 24 косточки, как их "выбросить"..., и третье - И-Цзын - это мудрое, самое мудрое. То есть три ступени. Три года, видимо он учился и И-Цзын - это "Апофегей" его. Апофеоз его интеллекта. Нет, это же надо. "Т.Баран. Черная магия." Представляете, высшая школа... Карты Таро, Руническая магия и И-Цзын - высшая школа. Какая же это высшая школа. Это даже не азы эзотерического знания - т.е. у людей ну,  вообще, минимума практики нет. Они чем там занимались? Зачем они это изучают-то, зачем? Вот у меня вопрос, как это можно назвать высшей школой?</w:t>
      </w:r>
    </w:p>
    <w:p>
      <w:pPr>
        <w:pStyle w:val="Normal"/>
        <w:ind w:left="720" w:firstLine="540"/>
        <w:jc w:val="both"/>
        <w:rPr>
          <w:sz w:val="24"/>
        </w:rPr>
      </w:pPr>
      <w:r>
        <w:rPr>
          <w:sz w:val="24"/>
        </w:rPr>
        <w:t>Скопление народа пропорционально скоплению тупости  преподающих. Ну как это иначе можно объяснить - всего 3 книги. Ну ты нормальный, здоровый человек, купи ты эти все 3 книги да прочитай. Чего ты там учиться-то будешь?  Учиться можно практике,  учиться можно тому, что может раскрыть в тебе чего-то,  бумагу-то зачем "учить",  бумагу-то зачем...  из одного-то места... из бумаги переложить в голову,  из головы опять в бумагу. Так бесконечно можно перекладывать. Не говорите мне, что туда более ста человек ходит.  Слушайте, а не основать ли нам с вами школу какую-нибудь, где самая глупая идея.  Выразить ее в самой глупой форме,  и чем глупее выразить, тем больше народа будет. Только я этим заниматься не буду, предупреждаю,  вот. Понимаете, чем глупее, тем больше народу. Да, они наверное туда развлекаться ходят или карточки выбрасывать... Таро или Рунические, или чем они там занимаются.  Ну поймут они все принципы карт, все арканы Таро. Толк-то от этого какой будет? Вы можете макулатуру перекладывать вечно, вы можете вечно это изучать, если вас это интересует, меня не интересует такого рода изучение. Все, что ведет к просветлению - это понятно, это надо изучать. А то, что ведет к бесконечному, беспредельному перекладыванию из одного места в другое...  не знаю.  Так!  Это была первая группа "кустари".</w:t>
      </w:r>
    </w:p>
    <w:p>
      <w:pPr>
        <w:pStyle w:val="Normal"/>
        <w:ind w:left="720" w:firstLine="540"/>
        <w:jc w:val="both"/>
        <w:rPr>
          <w:sz w:val="24"/>
        </w:rPr>
      </w:pPr>
      <w:r>
        <w:rPr>
          <w:sz w:val="24"/>
        </w:rPr>
        <w:t>Вторая группа: "Техники". Первая - это "кустари", вторая - это "техники". В общем,  "техники"- это, как правило, очень образованные люди. В любых областях, как в духовных так и в материальных.  Они довольно интересные люди. Очень, очень собранные, ясные, такие люди - не курят, не пьют, медитируют каждый день, то есть осуществляют какую-то "практику". И с помощью этой "техники",  они считают, что развивая мысль, они могут воз действовать на сознание, либо развивая, либо повреждая что-либо. Это все "техники". Результат лечения "техников" слабый, но сильнее, конечно, чем"кустарей".. Но слабый. Третья категория - это люди идущие к просветлению (потому что просветленные, вообще не занимаются целительством). Это люди, которые познали... откровение, грубо говоря. Они не лечат чем-то, они ничего не делают. Либо, просто, прикладывают руки и молчат.  Они никаких усилий не прикладывают, ни ментальных, ни физических, без усилий происходит процесс.  Усилия вообще отсутствуют в процессе целительства. А поскольку просветленные могут выходить на точку "ноль", где отсутствует "Я" и, соответственно отсутствует карма - они могут аннигилировать карму, а, поэтому, и лечить самые сложные болезни. Но даже они имеют ограничения на земле.  Пока они в теле - они имеют ограничения,  тоже не все могут вылечить. Много чего не могут... но многое им доступно.</w:t>
      </w:r>
    </w:p>
    <w:p>
      <w:pPr>
        <w:pStyle w:val="Normal"/>
        <w:ind w:left="720" w:firstLine="540"/>
        <w:jc w:val="both"/>
        <w:rPr>
          <w:sz w:val="24"/>
        </w:rPr>
      </w:pPr>
      <w:r>
        <w:rPr>
          <w:sz w:val="24"/>
        </w:rPr>
        <w:t>Вот эти три категории главенствуют в Мире. Идущих к просветлению чень мало, ну не знаю, по пальцам можно пересчитать. Может быть человек 5-8,  которые идут к просветлению и занимаются целительством. "Техников" очень много. В нашей стране есть такие школы, где прекрасно разработанная психотехника, где люди занимаются техникой целительства, целительством с помощью направления энергии, вырабатывания этих вибраций и воздействия.</w:t>
      </w:r>
    </w:p>
    <w:p>
      <w:pPr>
        <w:pStyle w:val="Normal"/>
        <w:ind w:left="720" w:firstLine="540"/>
        <w:jc w:val="both"/>
        <w:rPr>
          <w:sz w:val="24"/>
        </w:rPr>
      </w:pPr>
      <w:r>
        <w:rPr>
          <w:sz w:val="24"/>
        </w:rPr>
        <w:t>Что касается первой группы - колдунов и магов там разных "высших"  и"абсолютных".. "Белое - это белое, зеленое - это зеленое" - как Будда казал.</w:t>
      </w:r>
    </w:p>
    <w:p>
      <w:pPr>
        <w:pStyle w:val="Normal"/>
        <w:ind w:left="720" w:firstLine="540"/>
        <w:jc w:val="both"/>
        <w:rPr>
          <w:sz w:val="24"/>
        </w:rPr>
      </w:pPr>
      <w:r>
        <w:rPr>
          <w:sz w:val="24"/>
        </w:rPr>
        <w:t>Человек в своем целительстве может использовать три энергии. Первая жизненная энергия, то есть энергия физическая, то, что двигает, то что нас наполняет жизнью, то, что в нас двигается... Вторая - это энергия силового поля,  которой мы будем с  вами  заниматься завтра на практике. И третья - это энергия просветленного сознания.  Всего лишь три "силы". "Техники" добиваются очень малого результата в целительстве, потому, что концентрируя мысль, они фактически не выходят на силовые поля, потому, что их энергетика при этом очень слабо меняется, а жизненная энергия для нее только преграда. "Техники" слабы в целительстве, так как ментальная техника, если она делается изолированно, с одной стороны, не дает жизненной энергии воздействовать,  а с другой является преградой к воплощению "силовых" полей.</w:t>
      </w:r>
    </w:p>
    <w:p>
      <w:pPr>
        <w:pStyle w:val="Normal"/>
        <w:ind w:left="720" w:firstLine="540"/>
        <w:jc w:val="both"/>
        <w:rPr>
          <w:sz w:val="24"/>
        </w:rPr>
      </w:pPr>
      <w:r>
        <w:rPr>
          <w:sz w:val="24"/>
        </w:rPr>
        <w:t>В моей школе эти три энергии используются для целительства. Их можно использовать, куда - это уже дело личное. И с ними нужно работать, с этими тремя энергиями, осваивать их сознательно. На практике мы разберем этот вопрос подробнее.  "Техники" концентрируют мысль или движение мысли, или образ. Естественно, за жизненность образ не отвечает, силовое поле он набрать не помогает. Он очень слабо концентрирует ум, поэтому и результат такой же... слабый. А "кустари" - это просто сумасшедшие люди...</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О мудрах в пальцевых замыканиях?</w:t>
      </w:r>
    </w:p>
    <w:p>
      <w:pPr>
        <w:pStyle w:val="Normal"/>
        <w:ind w:left="720" w:firstLine="540"/>
        <w:jc w:val="both"/>
        <w:rPr/>
      </w:pPr>
      <w:r>
        <w:rPr>
          <w:sz w:val="24"/>
          <w:u w:val="single"/>
        </w:rPr>
        <w:t>Ответ:</w:t>
      </w:r>
      <w:r>
        <w:rPr>
          <w:sz w:val="24"/>
        </w:rPr>
        <w:t xml:space="preserve"> Это  результат  так  называемой центрации.  Это тоже подход к сущности.  Все эти техники ведут к просветлению. Древние все это замечали - пальцовка имеет очень важное значение. В моей школе существуют пальцовки. Они никому не известны, кроме тех, кто у меня учится. То, что в книгах написано - это "пальцовки" замыкания, начиная от стихии "земля" и заканчивая (кто занимается знает), вызыванием стихий, и изучением стихий... В школе "X", занимались изучением стихий?  Да?  Что вы там извлекали? То есть,  вы соединяли определенные пальцы замыканием, вызывали цвет, вибрацию и... мантру соответствующую, и извлекали стихию? Это, так называемые, известные в мире методы "извлекания стихий".  Стихии прорабатывают четыре уровня,  но меня это не интересует... моих учеников это интересовало, они сами этим занимались... довели природу Тургояка просто до изнеможения, то вызывали солнце, то тучи, то еще чего нибудь... Вы понимаете?</w:t>
      </w:r>
    </w:p>
    <w:p>
      <w:pPr>
        <w:pStyle w:val="Normal"/>
        <w:ind w:left="720" w:firstLine="540"/>
        <w:jc w:val="both"/>
        <w:rPr>
          <w:sz w:val="24"/>
        </w:rPr>
      </w:pPr>
      <w:r>
        <w:rPr>
          <w:sz w:val="24"/>
        </w:rPr>
        <w:t>А шутки со стихиями плохи.  Допустим,  вы работаете со стихией  воды непрофессионально, со вторым центром, то есть изолируете его, начинаете с ним заниматься, извлекаете энергию  второго  центра, а потом... утром встаю, смотрю у палаток кольев нет, а палатки стоят. Понимаете? Не доходит. То есть, вы уже не можете справится со своей силой... в зависимости от  того, какую конечно стихию вызываете. Это еще хорошо, что второй центр... Его просто использовать в разговоре, причем он может  варьироваться и такие кренделя в вашем уме выводить, что вы себя понимать перестанете. Поэтому лучше...</w:t>
      </w:r>
    </w:p>
    <w:p>
      <w:pPr>
        <w:pStyle w:val="Normal"/>
        <w:ind w:left="720" w:firstLine="540"/>
        <w:jc w:val="both"/>
        <w:rPr>
          <w:sz w:val="24"/>
        </w:rPr>
      </w:pPr>
      <w:r>
        <w:rPr>
          <w:sz w:val="24"/>
        </w:rPr>
        <w:t>Извлечение стихий - это просто психотехнические приемы, которые были заимствованы в древних учениях динамических и боевых для  того,  чтобы в экстремальных ситуациях высвободить эту энергию. Вот и все. С точки зрения знаний мне это неинтересно, в смысле знаний, это не применимо.</w:t>
      </w:r>
    </w:p>
    <w:p>
      <w:pPr>
        <w:pStyle w:val="Normal"/>
        <w:ind w:left="720" w:firstLine="540"/>
        <w:jc w:val="both"/>
        <w:rPr>
          <w:sz w:val="24"/>
        </w:rPr>
      </w:pPr>
      <w:r>
        <w:rPr>
          <w:sz w:val="24"/>
        </w:rPr>
        <w:t>Существуют мудры, которые позволяют нам легко найти центрацию. Вот это одна из мудр. (показывает).</w:t>
      </w:r>
    </w:p>
    <w:p>
      <w:pPr>
        <w:pStyle w:val="Normal"/>
        <w:ind w:left="720" w:firstLine="540"/>
        <w:jc w:val="both"/>
        <w:rPr>
          <w:sz w:val="24"/>
        </w:rPr>
      </w:pPr>
      <w:r>
        <w:rPr>
          <w:sz w:val="24"/>
        </w:rPr>
        <w:t>Все, чем мы занимались до этого был так называемый "сбор базы идей". То есть. для начала, чтобы что-то было понятно, должна быть собрана "база идей" об этом, потом практика, затем уже результат.</w:t>
      </w:r>
    </w:p>
    <w:p>
      <w:pPr>
        <w:pStyle w:val="Normal"/>
        <w:ind w:left="720" w:firstLine="540"/>
        <w:jc w:val="both"/>
        <w:rPr>
          <w:sz w:val="24"/>
        </w:rPr>
      </w:pPr>
      <w:r>
        <w:rPr>
          <w:sz w:val="24"/>
        </w:rPr>
        <w:t>Сегодня мы тоже будем продолжать формировать "базу идеи", потому, что она помогает совершенно правильно выработать мышление, то есть, прежде чем идти к практике у вас уже будет проторенная линия идей,  вы будетемыслить  сообразно  какой-то  выстроенной  идее по поводу того, другого, третьего, десятого... Сегодня мы немножко коснемся психологии, естественно, эзотерической и для этого начнем "проходить" таблицу типов пo степени совершенствования. Первое в этой таблице в самом низу (смотри "Записки на полях", шкала сил)</w:t>
      </w:r>
    </w:p>
    <w:p>
      <w:pPr>
        <w:pStyle w:val="Normal"/>
        <w:ind w:left="720" w:firstLine="540"/>
        <w:jc w:val="both"/>
        <w:rPr>
          <w:sz w:val="24"/>
        </w:rPr>
      </w:pPr>
      <w:r>
        <w:rPr>
          <w:sz w:val="24"/>
        </w:rPr>
        <w:t>Первый психотип, самый слабый - называется: "человек" - это так называемый "поплавок - рюмочка", телевизор... "секс - рюмочка". "Расстояние" между сексом и рюмочкой.  Это состояние среднего человека. "Секс-рюмочка" - психотип "человека". Это люди совершенно бессознательные, они не осознают жизнь, то есть, они наблюдают за жизнью (естественно, о жизни, как  таковой,  я  вообще не могу говорить потому,  что я бы это не назвал жизнью,  когда в человеке такое количество разных частей и они совершенно не осознаны). Он не осознан, то есть, он двигается непонятно как... Это бессознательное течение по реке жизни между рюмочкой - сексом, с точки зрения духовного.  В этой подгруппе может быть только болезненное воображение о магии или о чем-то таком еще.  Это - первый психотип, мы его назвали "человеком".</w:t>
      </w:r>
    </w:p>
    <w:p>
      <w:pPr>
        <w:pStyle w:val="Normal"/>
        <w:ind w:left="720" w:firstLine="540"/>
        <w:jc w:val="both"/>
        <w:rPr>
          <w:sz w:val="24"/>
        </w:rPr>
      </w:pPr>
      <w:r>
        <w:rPr>
          <w:sz w:val="24"/>
        </w:rPr>
        <w:t>Следующая группа более высокоразвитая - это... мы ее называем "сознательность". "Сознательность" - обычный средний, разумный человек, обладающий качествами семьянина. Все члены этой группы  обладают  качествами семьянина. Очень разумный и поэтому попытки, например, экстрасенсорики и чудес они воспринимают для себя, как угрозу для своей жизни: "А, ты опять там  занялся... чем-то" - и так вот пальчиком... ш-ш-ш (сумасшедший) на тебя показали.  Это из этой группы средний, нормальный, разумный человек.</w:t>
      </w:r>
    </w:p>
    <w:p>
      <w:pPr>
        <w:pStyle w:val="Normal"/>
        <w:ind w:left="720" w:firstLine="540"/>
        <w:jc w:val="both"/>
        <w:rPr>
          <w:sz w:val="24"/>
        </w:rPr>
      </w:pPr>
      <w:r>
        <w:rPr>
          <w:sz w:val="24"/>
        </w:rPr>
        <w:t>Человек, который ходит на работу, получает деньги, более-менее пьет только по праздникам,  а, значит, содержит свою семью, и стремится всяческими путями уцепиться за свое "благо какое-то состояние", маленькое, как правило. У этой группы маленькое финансовое состояние - это средний инженер.</w:t>
      </w:r>
    </w:p>
    <w:p>
      <w:pPr>
        <w:pStyle w:val="Normal"/>
        <w:ind w:left="720" w:firstLine="540"/>
        <w:jc w:val="both"/>
        <w:rPr>
          <w:sz w:val="24"/>
        </w:rPr>
      </w:pPr>
      <w:r>
        <w:rPr>
          <w:sz w:val="24"/>
        </w:rPr>
        <w:t>Семья инженера и учителя,  так примерно.  Вот эта группа - "сознательный" человек. Понятно, почему он выше просто "человека". Потому, что человек - это рюмочка,  секс, это бессознательно. Состояние детского еще не сформированного периода психики человека. "Человек" может не оставить эту детскость никогда и по жизни идти таким семнадцатилетним,  неустроенным человеком,  как бы.  Неустроенным в смысле, "хиппово-алкогольного" характера.</w:t>
      </w:r>
    </w:p>
    <w:p>
      <w:pPr>
        <w:pStyle w:val="Normal"/>
        <w:ind w:left="720" w:firstLine="540"/>
        <w:jc w:val="both"/>
        <w:rPr>
          <w:sz w:val="24"/>
        </w:rPr>
      </w:pPr>
      <w:r>
        <w:rPr>
          <w:sz w:val="24"/>
        </w:rPr>
        <w:t>Поэтому "сознательный" человек, семьянин, гораздо выше. Он уже конструирует свое положение,  он управляет интуицией, он строит семью, он строит безопасность, он ценит деньги, выпивает только по праздникам. Это уже более сильная система, более организованная, поэтому она формирует социум.</w:t>
      </w:r>
    </w:p>
    <w:p>
      <w:pPr>
        <w:pStyle w:val="Normal"/>
        <w:ind w:left="720" w:firstLine="540"/>
        <w:jc w:val="both"/>
        <w:rPr>
          <w:sz w:val="24"/>
        </w:rPr>
      </w:pPr>
      <w:r>
        <w:rPr>
          <w:sz w:val="24"/>
        </w:rPr>
        <w:t>Следующий уровень еще "сильнее" этого... так происходит восхождение. Вы уже поняли,  о чем я начинаю говорить? То есть,  происходит восхождение... к просветлению, через типы... Следующее название типа - это "характер".</w:t>
      </w:r>
    </w:p>
    <w:p>
      <w:pPr>
        <w:pStyle w:val="Normal"/>
        <w:ind w:left="720" w:firstLine="540"/>
        <w:jc w:val="both"/>
        <w:rPr>
          <w:sz w:val="24"/>
        </w:rPr>
      </w:pPr>
      <w:r>
        <w:rPr>
          <w:sz w:val="24"/>
        </w:rPr>
        <w:t>Поясню, что это такое "характер", вы может быть видели таких людей...  Огромная воля, огромная уверенность в себе. Это главы администраций,  люди бизнеса. Люди, обладающие гипнозом, то есть, психотерапевты...</w:t>
      </w:r>
    </w:p>
    <w:p>
      <w:pPr>
        <w:pStyle w:val="Normal"/>
        <w:ind w:left="720" w:firstLine="540"/>
        <w:jc w:val="both"/>
        <w:rPr>
          <w:sz w:val="24"/>
        </w:rPr>
      </w:pPr>
      <w:r>
        <w:rPr>
          <w:sz w:val="24"/>
        </w:rPr>
        <w:t>Личность всегда побеждает, то есть "характер" (личность) грубо говоря. Личность всегда побеждает слабого человека, то есть "сознательного" человека. Поработит, подавит.</w:t>
      </w:r>
    </w:p>
    <w:p>
      <w:pPr>
        <w:pStyle w:val="Normal"/>
        <w:ind w:left="720" w:firstLine="540"/>
        <w:jc w:val="both"/>
        <w:rPr>
          <w:sz w:val="24"/>
        </w:rPr>
      </w:pPr>
      <w:r>
        <w:rPr>
          <w:sz w:val="24"/>
        </w:rPr>
        <w:t>Вы, например,  приходите на прием куда-то,  может быть замечали уже, что если сидит человек какой-то с совершенно протокольной рожей, но у него воля...  он просто такой,  что тебя "порабощает",  подавляет сразу же.</w:t>
      </w:r>
    </w:p>
    <w:p>
      <w:pPr>
        <w:pStyle w:val="Normal"/>
        <w:ind w:left="720" w:firstLine="540"/>
        <w:jc w:val="both"/>
        <w:rPr>
          <w:sz w:val="24"/>
        </w:rPr>
      </w:pPr>
      <w:r>
        <w:rPr>
          <w:sz w:val="24"/>
        </w:rPr>
        <w:t>Замечали? Потому, что он - "характер". Он всегда сильнее простого, среднего, "сознательного". Это тип более высокий, эволюционно. Если мы встречаем таких людей,  создается впечатление, настолько он все умеет... все у него схвачено... кристалл.</w:t>
      </w:r>
    </w:p>
    <w:p>
      <w:pPr>
        <w:pStyle w:val="Normal"/>
        <w:ind w:left="720" w:firstLine="540"/>
        <w:jc w:val="both"/>
        <w:rPr>
          <w:sz w:val="24"/>
        </w:rPr>
      </w:pPr>
      <w:r>
        <w:rPr>
          <w:sz w:val="24"/>
        </w:rPr>
        <w:t>Общество живет по принципу "сильный отбирает у слабого", поэтому и эту таблицу мы рассматриваем. "Сознательный", он может как-то повлиять на "человека". а вот "характер"- он управляет всеми "сознательными". Поэтому такие люди,  как правило, во главе администрации, во главе бизнеса и т.д.</w:t>
      </w:r>
    </w:p>
    <w:p>
      <w:pPr>
        <w:pStyle w:val="Normal"/>
        <w:ind w:left="720" w:firstLine="540"/>
        <w:jc w:val="both"/>
        <w:rPr>
          <w:sz w:val="24"/>
        </w:rPr>
      </w:pPr>
      <w:r>
        <w:rPr>
          <w:sz w:val="24"/>
        </w:rPr>
        <w:t>Я думаю, вы встречали таких людей. Как говорится "Рядом с ними ноги и коленки подгибаются", работать с ними невозможно. Потому что они очень сильные личности,  они просто задавливают человека. А на духовном плане - это психотерапевты,  гипнотизеры,  у кого не получилась карьера государственного чиновника или бизнесмена - они занимаются гипнозом.  Потому  что личность..., очень способна гипнотизировать, подавлять и т.д. Понятно почему сильнее "сознательного", да? Это уже очень высокая группа... Составляет элиту современного общества.</w:t>
      </w:r>
    </w:p>
    <w:p>
      <w:pPr>
        <w:pStyle w:val="Normal"/>
        <w:ind w:left="720" w:firstLine="540"/>
        <w:jc w:val="both"/>
        <w:rPr>
          <w:sz w:val="24"/>
        </w:rPr>
      </w:pPr>
      <w:r>
        <w:rPr>
          <w:sz w:val="24"/>
        </w:rPr>
        <w:t>Следующий уровень - выше. Какой вы думаете?  Кого не может победить личность? Кого не может победить "характер"? Кого? - Нет, не дурака.</w:t>
      </w:r>
    </w:p>
    <w:p>
      <w:pPr>
        <w:pStyle w:val="Normal"/>
        <w:ind w:left="720" w:firstLine="540"/>
        <w:jc w:val="both"/>
        <w:rPr>
          <w:sz w:val="24"/>
        </w:rPr>
      </w:pPr>
      <w:r>
        <w:rPr>
          <w:sz w:val="24"/>
        </w:rPr>
        <w:t>Следующая эволюционная группа - это "религиозность". Я вам сейчас объясню, почему. В общем, должен вас предупредить, что эти группы могут сочетаться,  человек может "прыгать" через них, может изолированно пребывать в одной или в двух или комбинировать...  кто как умудряется. Религиозный человек,  общее определение: богорабство, боголепство, поклонение святым местам,  учителям и т.д. прочая глупость такого плана... Убожество в церквях - это все "религиозность". Почему "религиозный" человек сильнее "личности",  почему он сильнее допустим, мэра? А очень просто, потому что религиозный человек так устроен (его психо-физиология) что... можно убить его тело, но нельзя выбить у него его идею.  То есть, легче убить такого человека,  чем остановить - подавить его волю уже невозможно. Это религиозный человек, хоть что ты с ним делай, хоть ты его... никакие методы не помогут, ни окрики, ничего... Единственный способ - это убить его... физически. Это все, что может сделать против него "личность". Или изолировать его в психушке (ПНД).</w:t>
      </w:r>
    </w:p>
    <w:p>
      <w:pPr>
        <w:pStyle w:val="Normal"/>
        <w:ind w:left="720" w:firstLine="540"/>
        <w:jc w:val="both"/>
        <w:rPr>
          <w:sz w:val="24"/>
        </w:rPr>
      </w:pPr>
      <w:r>
        <w:rPr>
          <w:sz w:val="24"/>
        </w:rPr>
        <w:t>Но душу его изменить нельзя, то есть, он не может его заставить что-то сделать. Ну, я не имею в виду обычных священников, которые слабо религиозные люди,  так скажем,  а попробуйте монаха какого-нибудь ,  я не знаю, это будет сложно...</w:t>
      </w:r>
    </w:p>
    <w:p>
      <w:pPr>
        <w:pStyle w:val="Normal"/>
        <w:ind w:left="720" w:firstLine="540"/>
        <w:jc w:val="both"/>
        <w:rPr>
          <w:sz w:val="24"/>
        </w:rPr>
      </w:pPr>
      <w:r>
        <w:rPr>
          <w:sz w:val="24"/>
        </w:rPr>
        <w:t>Более высшая  категория психологического типа "религиозности" - "духовность". Это люди,  которые стремятся к духовному совершенствованию. Они, как правило, "делают" многочисленные практики, в зависимости от традиций:  медитации,  молитвы, все, что дает энергетический дух. Тем самым, они "порабощают" нижеследующую группу,  о которой мы говорили, "религиозных" людей, которые им поклоняются. То есть, религиозные люди поклоняются духовным. Религиозность - это просто "убогость". Это, просто, перед Богом,  как бы, а духовность - это... они уже, как бы, мастера, старцы, они посягают на место Бога,  они думают о себе,  как о мастерах. Попробуй ему объяснить, что он не мастер - на это уйдет куча времени. Поэтому они, как правило, преподают или просвещают, или исцеляют, или... такими вещами занимаются. Это "духовность". Почему им подчиняются все нижеследующие группы,  потому,  что они излучают определенный свет,  определенную доброту и определенную вибрацию любви,  которой все поклоняются.  Это, так называе мые, силовые поля. Если любой человек, нижеследующий по иерархии попадет на встречу с человеком "духовным", то силовые поля на него будут воздействовать... Духовность - группа, которая должна осваивать силовые поля, по идее.</w:t>
      </w:r>
    </w:p>
    <w:p>
      <w:pPr>
        <w:pStyle w:val="Normal"/>
        <w:ind w:left="720" w:firstLine="540"/>
        <w:jc w:val="both"/>
        <w:rPr/>
      </w:pPr>
      <w:r>
        <w:rPr>
          <w:sz w:val="24"/>
        </w:rPr>
        <w:t>Мы должны были записать восемнадцать методов, но успели не все, по том еще запишем.. А практиковать будете, узнаете. Вот вы вчера, когда практиковали почувствовали что-то такое, такое - чувство. А если человек это чувство уже выработал в себе, понимаете, он просто сидит, он молчит... если вы к нему подойдете, вы тоже это будете чувствовать. Что касается мастеров, то мастеров, вообще, нельзя чувствовать, потому что они абсолютно закрыты. Они открываются очень редко. Я смотрел фотографию: какие-то мастера сидят, совершенно от них ничего не чувствуется - то есть, они совершенно закрыты. Ну, мы сейчас не о мастерах говорим, а о "духов</w:t>
      </w:r>
      <w:r>
        <w:rPr/>
        <w:t>ности".</w:t>
      </w:r>
    </w:p>
    <w:p>
      <w:pPr>
        <w:pStyle w:val="Normal"/>
        <w:ind w:left="720" w:firstLine="540"/>
        <w:jc w:val="both"/>
        <w:rPr>
          <w:sz w:val="24"/>
        </w:rPr>
      </w:pPr>
      <w:r>
        <w:rPr>
          <w:sz w:val="24"/>
        </w:rPr>
        <w:t>Перейдем дальше, что касается "духовных", если вы рядом с таким человеком сядете... Ну, допустим, вы "тихий" и рядом человек сядет - он почувствует вашу "тишину". Если вы рядом со спокойным человеком сядете – вы чувствуете его. Вот так же и с "духовностью". То есть, человек, который обладает силовыми полями, определенным сильным сознанием, если вы с ним рядом,  ваше сознание тоже будет расширяться. Поэтому им всем, естественно,  все предыдущие этой группе поклоняются... Ну, а кому они? "Духовность"? А кому, а какая энергетика их... убивает?.. Силовые поля? Это энергии просветления,  это  тонкие энергии ядра, как искорки они вначале питают "духовность",  позволяя им практиковать такое множество техник,  а затем убивают периферические энергии "духовности",  и человек переходит в процесс поиска просветления. "Просветленные" - это следующая группа.</w:t>
      </w:r>
    </w:p>
    <w:p>
      <w:pPr>
        <w:pStyle w:val="Normal"/>
        <w:ind w:left="720" w:firstLine="540"/>
        <w:jc w:val="both"/>
        <w:rPr>
          <w:sz w:val="24"/>
        </w:rPr>
      </w:pPr>
      <w:r>
        <w:rPr>
          <w:sz w:val="24"/>
        </w:rPr>
        <w:t>Но в промежутке (по таблице) он может задержаться на "невинности". Невинность - это сексуальный голод периферических энергий. И когда секс еще раз надоест, человек начинает искать "просветления". Оно состоит из трех стадий. Свидетельствование, Блаженность и Отсутствие. О просветлении мы поговорим в другой раз, я думаю через полгода. За просветлением некоторые находят еще что-то? Что это? Ну уж, поистине, о чем нельзя сказать, о том лучше молчать.</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pPr>
      <w:r>
        <w:rPr>
          <w:b/>
          <w:bCs/>
          <w:sz w:val="32"/>
          <w:szCs w:val="32"/>
          <w:u w:val="single"/>
        </w:rPr>
        <w:t>ДЕНЬ 4.</w:t>
      </w:r>
      <w:r>
        <w:rPr>
          <w:b/>
          <w:bCs/>
          <w:sz w:val="32"/>
          <w:szCs w:val="32"/>
        </w:rPr>
        <w:t xml:space="preserve"> КОГДА ПОДКАШИВАЮТСЯ НОГИ?</w:t>
      </w:r>
    </w:p>
    <w:p>
      <w:pPr>
        <w:pStyle w:val="Normal"/>
        <w:ind w:left="720" w:firstLine="540"/>
        <w:jc w:val="both"/>
        <w:rPr>
          <w:b/>
          <w:b/>
          <w:bCs/>
          <w:sz w:val="32"/>
          <w:szCs w:val="32"/>
        </w:rPr>
      </w:pPr>
      <w:r>
        <w:rPr>
          <w:b/>
          <w:bCs/>
          <w:sz w:val="32"/>
          <w:szCs w:val="32"/>
        </w:rPr>
      </w:r>
    </w:p>
    <w:p>
      <w:pPr>
        <w:pStyle w:val="Normal"/>
        <w:ind w:left="3420" w:hanging="0"/>
        <w:jc w:val="both"/>
        <w:rPr>
          <w:i/>
          <w:i/>
          <w:iCs/>
        </w:rPr>
      </w:pPr>
      <w:r>
        <w:rPr>
          <w:i/>
          <w:iCs/>
        </w:rPr>
        <w:t>Таблица «Определение лиц». Мой Мастер. Знание – это выгребание мусора. Религии мертвы. В жизни всегда побеждает чувство. Разговор шёл долго – люди молчали. Когда помогают моральные принципы? (о 5-м теле). Зависимость кармической нагрузки от мотивации и цели пути.</w:t>
      </w:r>
    </w:p>
    <w:p>
      <w:pPr>
        <w:pStyle w:val="Normal"/>
        <w:ind w:left="3420" w:hanging="0"/>
        <w:jc w:val="both"/>
        <w:rPr>
          <w:i/>
          <w:i/>
          <w:iCs/>
        </w:rPr>
      </w:pPr>
      <w:r>
        <w:rPr>
          <w:i/>
          <w:iCs/>
        </w:rPr>
      </w:r>
    </w:p>
    <w:p>
      <w:pPr>
        <w:pStyle w:val="Normal"/>
        <w:ind w:left="3420" w:hanging="0"/>
        <w:jc w:val="both"/>
        <w:rPr>
          <w:i/>
          <w:i/>
          <w:iCs/>
        </w:rPr>
      </w:pPr>
      <w:r>
        <w:rPr>
          <w:i/>
          <w:iCs/>
        </w:rPr>
      </w:r>
    </w:p>
    <w:p>
      <w:pPr>
        <w:pStyle w:val="Normal"/>
        <w:ind w:left="720" w:firstLine="540"/>
        <w:jc w:val="both"/>
        <w:rPr>
          <w:sz w:val="24"/>
        </w:rPr>
      </w:pPr>
      <w:r>
        <w:rPr>
          <w:sz w:val="24"/>
        </w:rPr>
        <w:t>Нужно, чтобы вы имели примитивное представление о пути и связи его с физиологическими процессами. Понятно, что путь - это "человек", "сознательный человек", потом "характер", "религиозность", "духовность", "невинность" и "просветление". Если примитивно набросать, то это так. Все эти типы переплетаются,  может быть принят человеком какой-то один тип. Это схема, так мир устроен. Одно вам скажу, что совершенствование никогда не заканчивается, и поэтому просветление в этом смысле - это начало чего - то такого, что уже словами не выразишь, что приходит от силы свыше, что идет...</w:t>
      </w:r>
    </w:p>
    <w:p>
      <w:pPr>
        <w:pStyle w:val="Normal"/>
        <w:ind w:left="720" w:firstLine="540"/>
        <w:jc w:val="both"/>
        <w:rPr>
          <w:sz w:val="24"/>
        </w:rPr>
      </w:pPr>
      <w:r>
        <w:rPr>
          <w:sz w:val="24"/>
        </w:rPr>
        <w:t>Просветление не ограничивает,  оно может стать началом,  началом уже  не словесной информации - это другой уровень  восприятия. В жизни надо различать все эти типы,  чтобы уметь "двигаться" и знать,  в какую группу вы попали, чем они занимаются, и с кем вы имеете дело.</w:t>
      </w:r>
    </w:p>
    <w:p>
      <w:pPr>
        <w:pStyle w:val="Normal"/>
        <w:ind w:left="720" w:firstLine="540"/>
        <w:jc w:val="both"/>
        <w:rPr>
          <w:sz w:val="24"/>
        </w:rPr>
      </w:pPr>
      <w:r>
        <w:rPr>
          <w:sz w:val="24"/>
        </w:rPr>
      </w:r>
    </w:p>
    <w:p>
      <w:pPr>
        <w:pStyle w:val="Normal"/>
        <w:ind w:left="720" w:firstLine="540"/>
        <w:jc w:val="both"/>
        <w:rPr/>
      </w:pPr>
      <w:r>
        <w:rPr>
          <w:sz w:val="24"/>
          <w:u w:val="single"/>
        </w:rPr>
        <w:t>Из зала</w:t>
      </w:r>
      <w:r>
        <w:rPr>
          <w:sz w:val="24"/>
        </w:rPr>
        <w:t xml:space="preserve"> : "Очень трудно разделить, насколько смешанность возможна, то есть, "характер" может быть на уровне "духовности"?</w:t>
      </w:r>
    </w:p>
    <w:p>
      <w:pPr>
        <w:pStyle w:val="Normal"/>
        <w:ind w:left="720" w:firstLine="540"/>
        <w:jc w:val="both"/>
        <w:rPr>
          <w:sz w:val="24"/>
        </w:rPr>
      </w:pPr>
      <w:r>
        <w:rPr>
          <w:sz w:val="24"/>
        </w:rPr>
        <w:t>Да, это две группы взаимосвязанные, человек, который обладает волей и личностью,  способен к практике, естественно, слабый человек к практике не способен. Ну это вопрос такой, вы нашли очень похожие типы.</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Тогда в каком случае,  считается человек "духовным" или "характером" ?</w:t>
      </w:r>
    </w:p>
    <w:p>
      <w:pPr>
        <w:pStyle w:val="Normal"/>
        <w:ind w:left="720" w:firstLine="540"/>
        <w:jc w:val="both"/>
        <w:rPr/>
      </w:pPr>
      <w:r>
        <w:rPr>
          <w:sz w:val="24"/>
          <w:u w:val="single"/>
        </w:rPr>
        <w:t>Ответ:</w:t>
      </w:r>
      <w:r>
        <w:rPr>
          <w:sz w:val="24"/>
        </w:rPr>
        <w:t xml:space="preserve"> В случае, если его душа изменена. У "характера" мирская душа, его можно переменить,  изменить, а духовный уже прошел через стадию религиозности,  его идеи уже нельзя ничем победить, кроме, как только убитьего тело.</w:t>
      </w:r>
    </w:p>
    <w:p>
      <w:pPr>
        <w:pStyle w:val="Normal"/>
        <w:ind w:left="720" w:firstLine="540"/>
        <w:jc w:val="both"/>
        <w:rPr>
          <w:sz w:val="24"/>
        </w:rPr>
      </w:pPr>
      <w:r>
        <w:rPr>
          <w:sz w:val="24"/>
        </w:rPr>
        <w:t>Духовность - база практики, выращенная на религиозности. Религиозность - это уровень,  когда единственный способ изменить человека - это убить его.</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Может ли "характер" соединиться с "невинностью"?</w:t>
      </w:r>
    </w:p>
    <w:p>
      <w:pPr>
        <w:pStyle w:val="Normal"/>
        <w:ind w:left="720" w:firstLine="540"/>
        <w:jc w:val="both"/>
        <w:rPr/>
      </w:pPr>
      <w:r>
        <w:rPr>
          <w:sz w:val="24"/>
          <w:u w:val="single"/>
        </w:rPr>
        <w:t>Ответ:</w:t>
      </w:r>
      <w:r>
        <w:rPr>
          <w:sz w:val="24"/>
        </w:rPr>
        <w:t xml:space="preserve"> Такого не бывает. Вы не понимаете, что такое человек с характером.  Характер - это характер.  Это сильный человек.  Сильному человеку надо, чтобы все у него было, и власть, и воля. Машина, дача, деньги, связи. Значит он,  естественно, будет зарабатывать и т.д. Я не думаю, чтобы "характер" с "невинностью" был связан.  В качестве совершенствования, ко нечно, может быть включенным в другие вышестоящие цепи.</w:t>
      </w:r>
    </w:p>
    <w:p>
      <w:pPr>
        <w:pStyle w:val="Normal"/>
        <w:ind w:left="720" w:firstLine="540"/>
        <w:jc w:val="both"/>
        <w:rPr>
          <w:sz w:val="24"/>
        </w:rPr>
      </w:pPr>
      <w:r>
        <w:rPr>
          <w:sz w:val="24"/>
        </w:rPr>
        <w:t>"Характер" в "невинность" включенный - такого не бывает. Тогда он умрет с голоду. Характер никогда не умирает с голоду. Это его задача, раз он личность, он должен быть полностью реализован, самореализован.</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Могут ли типы смешиваться? (Обязательны ли последовательные прохождения по всем типам?)</w:t>
      </w:r>
    </w:p>
    <w:p>
      <w:pPr>
        <w:pStyle w:val="Normal"/>
        <w:ind w:left="720" w:firstLine="540"/>
        <w:jc w:val="both"/>
        <w:rPr/>
      </w:pPr>
      <w:r>
        <w:rPr>
          <w:sz w:val="24"/>
          <w:u w:val="single"/>
        </w:rPr>
        <w:t>Ответ:</w:t>
      </w:r>
      <w:r>
        <w:rPr>
          <w:sz w:val="24"/>
        </w:rPr>
        <w:t xml:space="preserve"> Нет - прыжок. Невинности может не быть и человек может сразу придти к просветлению. После практик и очень сильного напряжения возникает  расслабление,  т.е. когда вы очень долго и сильно практикуете разные методы,  вам это так надоедает, так сильно, просто, до печенок, вы уже не можете, садитесь, уже в бессилии - и тогда расслабляетесь, т.е. попадаете в просветление,  в свидетельствование,  а "невинность" вы  можете  просто проехать мимо.</w:t>
      </w:r>
    </w:p>
    <w:p>
      <w:pPr>
        <w:pStyle w:val="Normal"/>
        <w:ind w:left="720" w:firstLine="540"/>
        <w:jc w:val="both"/>
        <w:rPr>
          <w:sz w:val="24"/>
        </w:rPr>
      </w:pPr>
      <w:r>
        <w:rPr>
          <w:sz w:val="24"/>
        </w:rPr>
        <w:t>Просветление - это выработка (развитие, осознание и погашение) эмоций, желаний, когда вы живете не как обычный человек, а в "три раза ярче, в сто раз горячее". То есть, если вы едите, то вы едите досыта, если сексом занимаетесь, то сексом до предела, если вы захотели курить, то надо курить, чтобы отравиться. Это "вырабатывание" чувств, понимаете, "вырабатывание" их, вообще. Вот что такое просветление, то есть, когда вы что-то хотите,  то делаете максимально, до предела, тогда чувства уже не будут у вас  пресными, они трансформируются. Просветление - это "вырабатывание" всего. Прежде чем достичь просветления надо все нижеследующее "выработать"(отработать).</w:t>
      </w:r>
    </w:p>
    <w:p>
      <w:pPr>
        <w:pStyle w:val="Normal"/>
        <w:ind w:left="720" w:firstLine="540"/>
        <w:jc w:val="both"/>
        <w:rPr>
          <w:sz w:val="24"/>
        </w:rPr>
      </w:pPr>
      <w:r>
        <w:rPr>
          <w:sz w:val="24"/>
        </w:rPr>
        <w:t>Будда например был личностью, он очень хорошо дрался и царевичем был - стал Буддой, просветленным, он "выработал" все.</w:t>
      </w:r>
    </w:p>
    <w:p>
      <w:pPr>
        <w:pStyle w:val="31"/>
        <w:ind w:left="720" w:firstLine="540"/>
        <w:jc w:val="both"/>
        <w:rPr/>
      </w:pPr>
      <w:r>
        <w:rPr/>
        <w:t>Далее, вы приходите в монастырь или в какую-то  религиозную общину. Вы должны уметь увидеть человека, проявление его энергии. На каком уровне он находится и сделать из этого выводы для себя,  может ли он вам  чем-то помочь.</w:t>
      </w:r>
    </w:p>
    <w:p>
      <w:pPr>
        <w:pStyle w:val="Normal"/>
        <w:ind w:left="720" w:firstLine="540"/>
        <w:jc w:val="both"/>
        <w:rPr>
          <w:sz w:val="24"/>
        </w:rPr>
      </w:pPr>
      <w:r>
        <w:rPr>
          <w:sz w:val="24"/>
        </w:rPr>
      </w:r>
    </w:p>
    <w:p>
      <w:pPr>
        <w:pStyle w:val="Normal"/>
        <w:ind w:left="720" w:firstLine="540"/>
        <w:jc w:val="both"/>
        <w:rPr>
          <w:b/>
          <w:b/>
          <w:bCs/>
          <w:sz w:val="24"/>
        </w:rPr>
      </w:pPr>
      <w:r>
        <w:rPr>
          <w:b/>
          <w:bCs/>
          <w:sz w:val="24"/>
        </w:rPr>
        <w:t>Тема: Определение лиц. (см. Таблицу определения лиц, стр 193.)</w:t>
      </w:r>
    </w:p>
    <w:p>
      <w:pPr>
        <w:pStyle w:val="Normal"/>
        <w:ind w:left="720" w:firstLine="540"/>
        <w:jc w:val="both"/>
        <w:rPr>
          <w:sz w:val="24"/>
        </w:rPr>
      </w:pPr>
      <w:r>
        <w:rPr>
          <w:sz w:val="24"/>
        </w:rPr>
        <w:t>Ну первый тип - это, естественно, "человек". Ощущение в шестом центре какое? Ну, как людей будете анализировать? Только с помощью концентрации  в шестом центре,  концентрации в четвертом центре и форме проявления его. Поэтому эти три пункта всегда будут. Шестой, четвертый и, естественно, тело.</w:t>
      </w:r>
    </w:p>
    <w:p>
      <w:pPr>
        <w:pStyle w:val="Normal"/>
        <w:ind w:left="720" w:firstLine="540"/>
        <w:jc w:val="both"/>
        <w:rPr>
          <w:sz w:val="24"/>
        </w:rPr>
      </w:pPr>
      <w:r>
        <w:rPr>
          <w:sz w:val="24"/>
        </w:rPr>
        <w:t>В первой группе тела не будет, в первой группе  человек. В шестом центре,  что  мы чувствуем от нормального человека?  Пустышка.  Ничего не чувствуем в шестом центре. А в четвертом? Ладно подумайте.</w:t>
      </w:r>
    </w:p>
    <w:p>
      <w:pPr>
        <w:pStyle w:val="Normal"/>
        <w:ind w:left="720" w:firstLine="540"/>
        <w:jc w:val="both"/>
        <w:rPr/>
      </w:pPr>
      <w:r>
        <w:rPr>
          <w:sz w:val="24"/>
        </w:rPr>
        <w:t>Следующая группа. "</w:t>
      </w:r>
      <w:r>
        <w:rPr>
          <w:b/>
          <w:bCs/>
          <w:sz w:val="24"/>
        </w:rPr>
        <w:t>Религиозность</w:t>
      </w:r>
      <w:r>
        <w:rPr>
          <w:sz w:val="24"/>
        </w:rPr>
        <w:t>". Ощущение в шестом центре - богорабство, боголепство. Тело. Подавленное,  они все как бы покрыты темной пленкой. Тело покрыто темной пленочкой. Лица религиозных людей какие – то темные, замороченные. Это признак подавленности чувств. Научитесь замечать эту черную пленочку, научитесь замечать подавлены их чувства или нет. Посмотрите на лицо, если у него есть такая пелена. Походите по церквям, может там найдете молодых людей, монахов, вы сразу увидите насколько они зажаты - это подавленность желаний,  т.е.  сексуальные и другие  роды желаний подавлены. Это и есть признак религиозности в какой - то степени.</w:t>
      </w:r>
    </w:p>
    <w:p>
      <w:pPr>
        <w:pStyle w:val="Normal"/>
        <w:ind w:left="720" w:firstLine="540"/>
        <w:jc w:val="both"/>
        <w:rPr/>
      </w:pPr>
      <w:r>
        <w:rPr>
          <w:sz w:val="24"/>
        </w:rPr>
        <w:t>Следующий тип по энергетике и излучениям - "</w:t>
      </w:r>
      <w:r>
        <w:rPr>
          <w:b/>
          <w:bCs/>
          <w:sz w:val="24"/>
        </w:rPr>
        <w:t>Любовь - мудрость</w:t>
      </w:r>
      <w:r>
        <w:rPr>
          <w:sz w:val="24"/>
        </w:rPr>
        <w:t>". Ощущение  в шестом центре: нельзя не преклониться. Расположение к человеку сразу  возникает помимо ума. Это как раз реализация любви, мудрости. Далее. У них очень пластичные тела.</w:t>
      </w:r>
    </w:p>
    <w:p>
      <w:pPr>
        <w:pStyle w:val="Normal"/>
        <w:ind w:left="720" w:firstLine="540"/>
        <w:jc w:val="both"/>
        <w:rPr/>
      </w:pPr>
      <w:r>
        <w:rPr>
          <w:sz w:val="24"/>
        </w:rPr>
        <w:t>Следующая группа,  мы,  вообще, их называем "</w:t>
      </w:r>
      <w:r>
        <w:rPr>
          <w:b/>
          <w:bCs/>
          <w:sz w:val="24"/>
        </w:rPr>
        <w:t>свет</w:t>
      </w:r>
      <w:r>
        <w:rPr>
          <w:sz w:val="24"/>
        </w:rPr>
        <w:t>". Почему свет? Это люди, которые медитируют на категории света. Медитация вообще троична: может быть грубая, потом световая, ну, а потом она становится тонкой. Как раз световая медитация - группа "света".  Что мы видим у этих людей. Ощущение в шестом центре - самодовольство.  Тело - кожа очень чистая, очень гладкая, формы округлые, мягкие. От лица мы чувствуем свет. Некоторые искусственно светят, как статуэтки светятся. Я покажу эти типы на видеокассете.</w:t>
      </w:r>
    </w:p>
    <w:p>
      <w:pPr>
        <w:pStyle w:val="Normal"/>
        <w:ind w:left="720" w:firstLine="540"/>
        <w:jc w:val="both"/>
        <w:rPr/>
      </w:pPr>
      <w:r>
        <w:rPr>
          <w:sz w:val="24"/>
        </w:rPr>
        <w:t>Следующая группа, пятая группа, которая качественно сильнее, выше поуровню - это "</w:t>
      </w:r>
      <w:r>
        <w:rPr>
          <w:b/>
          <w:bCs/>
          <w:sz w:val="24"/>
        </w:rPr>
        <w:t>ясность</w:t>
      </w:r>
      <w:r>
        <w:rPr>
          <w:sz w:val="24"/>
        </w:rPr>
        <w:t>". Еще одна группа духовно продвинутых людей. Ощущение в шестом центре от этого человека - словно гора этот человек, как гора,  гора натуральная. Тело статичное, понимаете, как камень. Выражение - ясность. У меня плохо получится, потому что у меня форма другая. Эти люди вообще никакого отношения к мирскому не имеют. Такая ясность - просто сидишь рядом, а мозги проясняются. Тело у них всегда статично, все они делают статично.</w:t>
      </w:r>
    </w:p>
    <w:p>
      <w:pPr>
        <w:pStyle w:val="Normal"/>
        <w:ind w:left="720" w:firstLine="540"/>
        <w:jc w:val="both"/>
        <w:rPr/>
      </w:pPr>
      <w:r>
        <w:rPr>
          <w:sz w:val="24"/>
        </w:rPr>
        <w:t>Следующая категория выражения энергии - "</w:t>
      </w:r>
      <w:r>
        <w:rPr>
          <w:b/>
          <w:bCs/>
          <w:sz w:val="24"/>
        </w:rPr>
        <w:t>блаженные</w:t>
      </w:r>
      <w:r>
        <w:rPr>
          <w:sz w:val="24"/>
        </w:rPr>
        <w:t>". Интересные люди. Это святые в монастырях как правило, медитаторы, серьезные люди - очень редко встречаются. Как только мы попадаем в их поле действия, тоесть, подходим ближе, мы испытываем наркотический кайф. Сразу же - как "укол вам поставили наркотиком",  такие физические ощущения.  Вы пришли и как будто ЛСД приняли.  Вот таким был мой Учитель. Это невозможно просто. Подходишь - и все: тебе вставили укол и "глаза в разные стороны", ноги не идут, руки цепенеют. Он был в категории "блаженства". Сочетал категории "блаженства" и "ясности". Категория "блаженства",  в общем - это святые. Они  очень редко встречаются в жизни. Но после встречи с ними мы уже ни когда не сможем отвернуться от духовного пути. Никогда вообще. Если один раз  наркотик этот нам поставили - все...</w:t>
      </w:r>
    </w:p>
    <w:p>
      <w:pPr>
        <w:pStyle w:val="Normal"/>
        <w:ind w:left="720" w:firstLine="540"/>
        <w:jc w:val="both"/>
        <w:rPr>
          <w:sz w:val="24"/>
        </w:rPr>
      </w:pPr>
      <w:r>
        <w:rPr>
          <w:sz w:val="24"/>
        </w:rPr>
        <w:t>Человек совершенствуется через желание. Почувствовал более высокую гармонию вот и все, хоть ты тресни,  будет стремиться даже вопреки себе. Духовный процесс не остановить уже.  Вы уже попали в такой пылесос. Я пытаюсь  делать то, что мой учитель делал, у меня получается лишь на одну тысячную, нет, десятитысячную, стотысячную, одну миллионную долю только получается, что у него получалось. Просто, натурально, вам поставили укол наркотический - и все. Наркотики представляете. Все светится желтым, пола нет, потолка нет, вселенная такая, рук нет, ног нет, головы нет, ничего нет, сиди - и все. И, главное, есть не хочешь и думать не хочешь. Вообще все теряется,  человек вылетает напрочь за пределы ума. И если Учитель не захочет его ввести обратно, он не войдет. Такие были святые люди. Почему к святым шли: приходили либо успокаиваться, либо он "благословлял" так по голове,  что искры по позвоночнику сыплются.  Что я после этого?  В своем разуме минут 20 не был - это точно. Ходил я так,  "восьмерками" и ноги заплетались. Знаете, люди сигаретку выкурят - у них ноги расходятся. Там тоже расходятся, только сильнее, как сосиски, просто. Шпагат не держит. "Смех"... Это очень "редкие" люди. Я всего одного в жизни встретил, хотя объездил разные места.</w:t>
      </w:r>
    </w:p>
    <w:p>
      <w:pPr>
        <w:pStyle w:val="Normal"/>
        <w:ind w:left="720" w:firstLine="540"/>
        <w:jc w:val="both"/>
        <w:rPr>
          <w:sz w:val="24"/>
        </w:rPr>
      </w:pPr>
      <w:r>
        <w:rPr>
          <w:sz w:val="24"/>
        </w:rPr>
        <w:t>Если он благословил и никого "током не дернуло", он не из этой группы. Те старцы, которые определяют группу "блаженства", это сильные люди, их потенциал огромный. Мы ведь никогда серьезно этим не будем заниматься. Я даже и  не помышляю об этом.  Просто невозможно,  в силу определенных обстоятельств,  условностей.  Они это пережили на самом деле все. А что о школах  экстрасенсорики говорить - это детские игры,  бред собачий.  Я не знаю, как это назвать.  Человек благословлял,  так эту энергию тебе сообщал, что полностью тебя защищал. Потенциал так и закрыл.</w:t>
      </w:r>
    </w:p>
    <w:p>
      <w:pPr>
        <w:pStyle w:val="Normal"/>
        <w:ind w:left="720" w:firstLine="540"/>
        <w:jc w:val="both"/>
        <w:rPr/>
      </w:pPr>
      <w:r>
        <w:rPr>
          <w:sz w:val="24"/>
        </w:rPr>
        <w:t>Следующая группа - "</w:t>
      </w:r>
      <w:r>
        <w:rPr>
          <w:b/>
          <w:bCs/>
          <w:sz w:val="24"/>
        </w:rPr>
        <w:t>просветленные</w:t>
      </w:r>
      <w:r>
        <w:rPr>
          <w:sz w:val="24"/>
        </w:rPr>
        <w:t>". "Просветленные"  существа,  как правило не вызывают у нас никаких ощущений. Вообще никаких. Просветленных людей мы не замечаем. Они недоступны нашему глазу, потому, что они воины. Вы будете их видеть тогда,  когда они этого захотят. Я вот смотрел на "X" - я ни за что бы не подумал, что он Учитель. Хоть ты разбегись и стукнись головой об стену. Ужас тихий. Почему? Потому что Мастера - это воины, показываются вам тогда, когда хотят. Основное состояние - состояние закрытости полной, причем физически эта параллель до того отточена, они до того научились играть в жизнь, кажется, что они нормальные люди. Это только кажется.  Это игра, неимоверная игра, вплоть до мелочей. Буквально, человек говорит, что хочет мяса и молока, а он никогда этого не хочет, он вообще об этом забыл, но поскольку живет среди людей, за 10 лет он научится врать так, что этого не заметишь ни за что. Просветленные могут проявлять свою  активность,  тогда люди могут это чувствовать,  а могут и не проявлять. В основном их никак не ощутить. Единственное, у них есть такая физиологическая  штука - на глазах темная пелена,  темнинка в глазах,  как будто глаза печальные. Такое впечатление, что человека обидели, обделили - глаза темные, с темнинкой такой. Все надо знать. Вы же не одну жизнь живете. Нет.  Это все поймете, когда мы с фотографиями, со всеми "типами" поработаем.</w:t>
      </w:r>
    </w:p>
    <w:p>
      <w:pPr>
        <w:pStyle w:val="Normal"/>
        <w:ind w:left="720" w:firstLine="540"/>
        <w:jc w:val="both"/>
        <w:rPr>
          <w:sz w:val="24"/>
        </w:rPr>
      </w:pPr>
      <w:r>
        <w:rPr>
          <w:sz w:val="24"/>
        </w:rPr>
        <w:t>Просветленные - такая группа, никак их не зафиксируешь, не заметишь. Ну  воины они, они скрывают себя, как не подойди - никак их не увидишь. Они никогда не говорят, не проповедуют никогда. Это очень замкнутые люди, у  них стадия замкнутости. Если Раджниш проповедовал - это исключение из исключений,  потому,  что он был чувственным мальчиком. Поэтому, когда он стал просветленным,  он естественно это чувство унаследовал. Но это большое,  большое исключение, очень большое исключение. На фотографии глаза у него как будто опечаленные, проваленные такие.</w:t>
      </w:r>
    </w:p>
    <w:p>
      <w:pPr>
        <w:pStyle w:val="Normal"/>
        <w:ind w:left="720" w:firstLine="540"/>
        <w:jc w:val="both"/>
        <w:rPr/>
      </w:pPr>
      <w:r>
        <w:rPr>
          <w:sz w:val="24"/>
        </w:rPr>
        <w:t>Если вы смотрите фотографии Ошо - это сплошные "маски"...  Человек обычный этого не замечает. Может заметить это человек, который "соображает". Вы бы на его естественное лицо посмотрели. Это все ...судьба заставила.  Понимайте, как хотите. В общем так, люди "ясности", люди "света", люди "любви - мудрости", "блаженство и просветление" - это все разные категории людей. По поводу этой таблицы - вы должны научиться уметь их различать. Они очень изолированы, практически не перекликаются. Иногда только чуть - чуть.  Как правило - не перекликаются. Особенно до 4-ой группы не перекликаются.  Только после "света",  "ясность" в "блаженстве"  может быть. "Блаженство" может быть в "просветлении", но "блаженство" в "ясности" никогда не может быть. Понимаете, только "ясность" в "блаженстве". От "ясности" возникает желание следовать за этим человеком. То, что он сильный - чувство безопасности вызывает.  Он как гора:  прикрывает,  и ты уже знаешь, что тебе хорошо,  что тебе не надо ни о чем заботиться. Это рядом с людьми "ясности" бывает.  К "религиозности" может  быть  отторжение.  К "свету"?  Вряд ли.  Самодовольство - это тонкое чувство, когда вы рядом с человеком светится все, радость такая. Люди света они самодостаточны, по этому они сами в себе,  такие "О-о-о". Светятся от самодовольства.</w:t>
      </w:r>
    </w:p>
    <w:p>
      <w:pPr>
        <w:pStyle w:val="Normal"/>
        <w:ind w:left="720" w:firstLine="540"/>
        <w:jc w:val="both"/>
        <w:rPr>
          <w:sz w:val="24"/>
        </w:rPr>
      </w:pPr>
      <w:r>
        <w:rPr>
          <w:sz w:val="24"/>
        </w:rPr>
        <w:t>Вышестоящая категория забирает нижестоящую к себе в ученики. Посвящают и передают знания нижестоящему. Человек обычный, он как бы стремится</w:t>
      </w:r>
    </w:p>
    <w:p>
      <w:pPr>
        <w:pStyle w:val="Normal"/>
        <w:ind w:left="720" w:firstLine="540"/>
        <w:jc w:val="both"/>
        <w:rPr>
          <w:sz w:val="24"/>
        </w:rPr>
      </w:pPr>
      <w:r>
        <w:rPr>
          <w:sz w:val="24"/>
        </w:rPr>
        <w:t>овладеть какими-то принципами,  правилами "религиозности". "Религиозный" преклоняется перед "любовью - мудростью". "Любовь - мудрость" перед людьми, которые излучают "свет",  а люди "света" они совершенно не  обладают "разумом", поэтому когда видят человека "ясности" им кажется, что картина их мира выстраивается в правильном порядке,  поэтому они преклоняются перед "ясностью", а люди "ясности" в конце концов устают от того, что видят постоянно правильную картину мира.  Они устают,  им хочется какого ни будь другого переживания, идут к "блаженным". А "блаженные" чувствуют, что чего то не хватает, фатального такого, от А до Я, этого пространства и входят в "просветление". И все. Просветленные идут дальше. "Прыгать" можно до 5-го уровня, чтобы перейти на уровень "шесть" нужна очень большая под готовка, а на уровень 7 - там уж вообще нужно не знаю сколько жизней затратить.</w:t>
      </w:r>
    </w:p>
    <w:p>
      <w:pPr>
        <w:pStyle w:val="Normal"/>
        <w:ind w:left="720" w:firstLine="540"/>
        <w:jc w:val="both"/>
        <w:rPr>
          <w:sz w:val="24"/>
        </w:rPr>
      </w:pPr>
      <w:r>
        <w:rPr>
          <w:sz w:val="24"/>
        </w:rPr>
        <w:t>Упасть и расслабиться - это один из 14-ти упомянутых принципов. Дело в том что вы реально устаете после того,  как этим занимаетесь, потом это так вам надоедает что вы захотите избавиться и не сможете. Потом будет такой предел, пиковое состояние, когда опустите руки и небо сразу "откроется". А до этого будете поднимать руки к небу оно будет закрываться. Опустите руки - оно откроется. Парадоксально, но факт.</w:t>
      </w:r>
    </w:p>
    <w:p>
      <w:pPr>
        <w:pStyle w:val="Normal"/>
        <w:ind w:left="720" w:firstLine="540"/>
        <w:jc w:val="both"/>
        <w:rPr>
          <w:sz w:val="24"/>
        </w:rPr>
      </w:pPr>
      <w:r>
        <w:rPr>
          <w:sz w:val="24"/>
        </w:rPr>
        <w:t>Честно говоря,  чтобы  просветленным стать надо столько  дел сделать, что нереально. Хотеть, а потом впасть в медитацию можно. А на следующий день?  Когда кундалини вернется, вы опять станете обычным человеком.</w:t>
      </w:r>
    </w:p>
    <w:p>
      <w:pPr>
        <w:pStyle w:val="Normal"/>
        <w:ind w:left="720" w:firstLine="540"/>
        <w:jc w:val="both"/>
        <w:rPr>
          <w:sz w:val="24"/>
        </w:rPr>
      </w:pPr>
      <w:r>
        <w:rPr>
          <w:sz w:val="24"/>
        </w:rPr>
        <w:t>Это значит,  когда вы падёте, вы встанете и не будете дураком просветленным. На этом рисунке нарисована женщина старая, которая ничего  не ест.  Она  применяет определенную (йоговскую) технику, которая позволяет перезарядить тело космической энергией посредством эфира, солнца и воздуха. "Я ничего не ем, сплю очень мало, а остальное время работаю" - сказала она. Бред собачий.  Она пришла к просветлению, когда ее стукнуло, она оказалась совершенно беспомощной, она перестала есть. Хорошо, что есть перестала, могла бы дышать перестать, кому как посчастливиться. Да, "повезло". Видите, после этого она превратилась в сидящую, неедящую машинку. Нет подготовки.  Нет развития эмоциональных, интеллектуальных и других всех способностей.  Не развит был человек. И когда это пришло, видимо, спонтанно, видно готовилась она много в прошлых жизнях и это раскрылось. Она осталась без еды, думаете она долго проживет. Нет, долго не проживет. И ничего она не заряжается. На саму технику уходила бы энергия. Глупость. Я знаю психико-физиологию этих процессов и могу сказать,  что это вранье.</w:t>
      </w:r>
    </w:p>
    <w:p>
      <w:pPr>
        <w:pStyle w:val="Normal"/>
        <w:ind w:left="720" w:firstLine="540"/>
        <w:jc w:val="both"/>
        <w:rPr>
          <w:sz w:val="24"/>
        </w:rPr>
      </w:pPr>
      <w:r>
        <w:rPr>
          <w:sz w:val="24"/>
        </w:rPr>
        <w:t>В действительности, когда ее ум ушел, она перестала думать о еде, и не могла о ней подумать, больше не может о ней подумать. Она утратила эту способность. Эта способность с детства у нее была слабая. Ну бывают дети, они страдают нервной анорексией. Ребенок начинает питаться как бы меньше. Потом все меньше и меньше, меньше и меньше. Как правило, это дети, обладающие очень большим чувством ответственности. Когда мы проходим терапию этих детей,  мы играем на их  чувстве ответственности и религиозности. Что-то им говорим.  Терапия для детей.  Представляете, ребенок перестает есть,  это ужас. Его везут в больницу и начинают там пичкать таблетками, уколами, инъекциями,  капельницами, но никакого толка это практически не дает. Нужно вмешательство психотерапевта, или психиатра по крайней мере. Это ведь имеет психические корни, когда-то ребенок что-то сделал в ущерб себе, потом это стало выходить ему боком. Бывает такое. Очень сложное лечение, практически только 50%  детей исцеляется.  Исцеляются те, которые попадают к профессионалам. Знаете сколько у нас в стране профессиональных психо-терапевтов? 25 максимум, а больных этих тысячи.</w:t>
      </w:r>
    </w:p>
    <w:p>
      <w:pPr>
        <w:pStyle w:val="Normal"/>
        <w:ind w:left="720" w:firstLine="540"/>
        <w:jc w:val="both"/>
        <w:rPr>
          <w:sz w:val="24"/>
        </w:rPr>
      </w:pPr>
      <w:r>
        <w:rPr>
          <w:sz w:val="24"/>
        </w:rPr>
        <w:t>Если они попадают к специалисту, то - да, не попадают - извините, "заколют" до смерти. Поскольку у этой женщины была природная способность, когда ум отключился - тут же анорексия. Тут же. Вот так бывает. У кого чего. У кого какое слабое место. Я вот перестал работать. У меня очень сильный интеллект, но я не люблю работать.  Я могу интеллектуально очень сильно работать,  а физически работать не могу. А когда мне пришло, что, называют "пришло",  я перестал работать.  Для меня это было слабое место.</w:t>
      </w:r>
    </w:p>
    <w:p>
      <w:pPr>
        <w:pStyle w:val="Normal"/>
        <w:ind w:left="720" w:firstLine="540"/>
        <w:jc w:val="both"/>
        <w:rPr>
          <w:sz w:val="24"/>
        </w:rPr>
      </w:pPr>
      <w:r>
        <w:rPr>
          <w:sz w:val="24"/>
        </w:rPr>
        <w:t>Если бы я этим занимался,  я бы продолжал и после, а поскольку я был лентяй несусветный, это у меня стало просто патологическим проявлением... То есть совершенно ничего не могу делать:  когда я иду на поезд, не могу думать, что я на него иду. Просто ноги передвигаю. Я не знаю, уйдет он или нет.  Я не могу на часы посмотреть.  Действительно мучительно, мучительно наблюдать. Но у меня еще хороший случай. Я еще говорю. (Это я пошутил про себя...)</w:t>
      </w:r>
    </w:p>
    <w:p>
      <w:pPr>
        <w:pStyle w:val="Normal"/>
        <w:ind w:left="720" w:firstLine="540"/>
        <w:jc w:val="both"/>
        <w:rPr>
          <w:sz w:val="24"/>
        </w:rPr>
      </w:pPr>
      <w:r>
        <w:rPr>
          <w:sz w:val="24"/>
        </w:rPr>
        <w:t>Не любите лентяев, лентяев надо заставлять работать, так анорексия излечивается и лентяйство тоже.  Если вы не привьете это с детства, то - все. Извините, подвиньтесь. Это останется на всю жизнь. Это качество дисциплины и воли, когда вы формируете личность с детского возраста, вы человека передвигаете до 3-го уровня - "характер".  Сразу в детстве и начинайте заниматься характером личности.  А в детстве родители обычно характером детей не занимаются.  Занимаются "сознательностью", чем-то таким...</w:t>
      </w:r>
    </w:p>
    <w:p>
      <w:pPr>
        <w:pStyle w:val="Normal"/>
        <w:ind w:left="720" w:firstLine="540"/>
        <w:jc w:val="both"/>
        <w:rPr>
          <w:sz w:val="24"/>
        </w:rPr>
      </w:pPr>
      <w:r>
        <w:rPr>
          <w:sz w:val="24"/>
        </w:rPr>
        <w:t>Пытаются что - то объяснить. Надо, конечно, личность человека вырабатывать обязательно.  Сильную личность нужно делать. "У нас" в школе сильные личности:  как  на Тургояк сходят дети, пройдут в горы,  как родители им скажут,что если ты не пойдешь, будешь реветь, мы тебя на следующий раз не возьмем, - так они подтягиваются.  Вот и "личность". Там люди разные, там не дадут сосать палец. Ребенок бегает до обеда, потом, если он начнет ко му-то в глаз угольком запускать,  ему там тоже могут запустить,  далеко и подальше, и это сделают легко, но он это почувствует сильно! И больше делать не будет. У нас детишки в этом смысле воспитаны психологическими лагерями. Один раз на родителей посмотрят в динамической медитации - и все,уже понимают... что родителей у них нет. (Смех)</w:t>
      </w:r>
    </w:p>
    <w:p>
      <w:pPr>
        <w:pStyle w:val="Normal"/>
        <w:ind w:left="720" w:firstLine="540"/>
        <w:jc w:val="both"/>
        <w:rPr>
          <w:sz w:val="24"/>
        </w:rPr>
      </w:pPr>
      <w:r>
        <w:rPr>
          <w:sz w:val="24"/>
        </w:rPr>
        <w:t>Представляете, что такое динамическая медитация?  Толпа людей, которые орут,  кричат, бьют руками, т.е. сознательное сумасшествие это, а потом выходят совершенно нормально,  кашу готовят, едят. Наедаются, говорят о колбасе,  что где купить. Потом после обеда опять начинают кричать, говорить АУМ или вообще нечленораздельные звуки или "партия зовет" выкрикивают потом опять вечером собираются,  дети конечно...  У детей становится такая твердая,  прочная психика.  Они тоже крепче становятся,  находясь в таких диких условиях. Сильно раскрываются там многие дети, стрессы у многих снимаются. После этих лагерей они теряют зажатости современного мира.</w:t>
      </w:r>
    </w:p>
    <w:p>
      <w:pPr>
        <w:pStyle w:val="Normal"/>
        <w:ind w:left="720" w:firstLine="540"/>
        <w:jc w:val="both"/>
        <w:rPr>
          <w:sz w:val="24"/>
        </w:rPr>
      </w:pPr>
      <w:r>
        <w:rPr>
          <w:sz w:val="24"/>
        </w:rPr>
        <w:t>Они могут потом свободно общаться с людьми, налаживается у них коммуникативность. Дети сами друг друга находят, сами играют, сами устраивают свои дела, отдельно.</w:t>
      </w:r>
    </w:p>
    <w:p>
      <w:pPr>
        <w:pStyle w:val="Normal"/>
        <w:ind w:left="720" w:firstLine="540"/>
        <w:jc w:val="both"/>
        <w:rPr>
          <w:sz w:val="24"/>
        </w:rPr>
      </w:pPr>
      <w:r>
        <w:rPr>
          <w:sz w:val="24"/>
        </w:rPr>
        <w:t>Знание - это выгребание мусора,  то есть,  человек становится таким, когда он либо не может думать, потому, что он много знает, либо не может думать, потому что не может думать, все из него вышло.</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Что такое дракон в этом случае?</w:t>
      </w:r>
    </w:p>
    <w:p>
      <w:pPr>
        <w:pStyle w:val="Normal"/>
        <w:ind w:left="720" w:firstLine="540"/>
        <w:jc w:val="both"/>
        <w:rPr/>
      </w:pPr>
      <w:r>
        <w:rPr>
          <w:sz w:val="24"/>
          <w:u w:val="single"/>
        </w:rPr>
        <w:t>Ответ:</w:t>
      </w:r>
      <w:r>
        <w:rPr>
          <w:sz w:val="24"/>
        </w:rPr>
        <w:t xml:space="preserve"> Дракон - это единственный знак, который сочетает все качества. Дракон в отличие от тигра или других животных "присваиваемых в школах", говорит о том, что человек обладает полным знанием и прошел все линии  посвящения в отличие от других знаков. Дракон - символ верткости, когда вы находите непринципиальное, неординарное решение - это значит "осознай в этот момент неординарность своего решения". Именно в этот момент. Именно эту неординарность начинаем воспитывать в этих "школах драконов", вся суть их поведения,  суть их движения была в том, чтобы уметь вовремя угадать, вся победа должна происходить из неординарности решения. Повторяя мантры, они вырабатывали в уме структуры, которые дают им мыслить неординарно, мантры вскрывают их скрытые структуры. Дракон - это тот у которого четыре ноги,  одна голова и еще один хвост, у которого все это работает. Его сила - это неординарность. Сегодня мы о драконах поговорили. Я немножко ответил на ваш вопрос?</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Это нереальное существо в жизни?</w:t>
      </w:r>
    </w:p>
    <w:p>
      <w:pPr>
        <w:pStyle w:val="Normal"/>
        <w:ind w:left="720" w:firstLine="540"/>
        <w:jc w:val="both"/>
        <w:rPr/>
      </w:pPr>
      <w:r>
        <w:rPr>
          <w:sz w:val="24"/>
          <w:u w:val="single"/>
        </w:rPr>
        <w:t xml:space="preserve">Ответ </w:t>
      </w:r>
      <w:r>
        <w:rPr>
          <w:sz w:val="24"/>
        </w:rPr>
        <w:t>: Есть какой - то прототип. Были, были. Это сборный символ, собирательный, из разных частей, гармония полностью всех частей, разных частей.</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А почему он "воткнут" в середину восточного календаря животных, а не в начало или в конец?</w:t>
      </w:r>
    </w:p>
    <w:p>
      <w:pPr>
        <w:pStyle w:val="Normal"/>
        <w:ind w:left="720" w:firstLine="540"/>
        <w:jc w:val="both"/>
        <w:rPr/>
      </w:pPr>
      <w:r>
        <w:rPr>
          <w:sz w:val="24"/>
          <w:u w:val="single"/>
        </w:rPr>
        <w:t>Ответ:</w:t>
      </w:r>
      <w:r>
        <w:rPr>
          <w:sz w:val="24"/>
        </w:rPr>
        <w:t xml:space="preserve"> Знаете, когда пытаются в систему координат ввести то, что не входит в систему координат, довольно бессмысленно говорить. Вопрос о то темах. На Востоке говорят, что человек проявляется как человек, как бог и как животное. Значит эти три части должны быть совершенными,  совершенствоваться. Поэтому очень много медитативных техник, связанных с тем, чтобы  человек ощутил свое внутреннее животное.  Если возьмете китайскую магию,  вьетнамскую ветвь, там все на животных. Вплоть до того, чтобы мне узнать, что делает сосед, я покупаю котенка, вкладываю ему мысль, вкладываю ему связь, и его подбрасываю. Якобы, если я настроюсь, то он мне сообщит информацию. Все методы магии основаны на животных. Это то, что мобилизует нас в экстремальных  ситуациях. Восточные бойцы, занимающиеся прикладными восточными единоборствами, в качестве духовных практик, практиковали сосредоточение на животных.  Это очень сухие практики, вам не понравятся.</w:t>
      </w:r>
    </w:p>
    <w:p>
      <w:pPr>
        <w:pStyle w:val="31"/>
        <w:ind w:left="720" w:firstLine="540"/>
        <w:jc w:val="both"/>
        <w:rPr/>
      </w:pPr>
      <w:r>
        <w:rPr/>
        <w:t>Я вот смотрю в окно, все время машины останавливаются напротив моего окна. Машина останавливается, а люди выходят и что они делают, как вы думаете? Вы правильно подумали, но неправильно сказали. Они "освобождаются" прямо напротив моего окна. То, чем я занимаюсь - это как раз освобождение человека от чего-либо и мне приятно,  что люди находят такое место, что напротив окна и здесь "освобождаются" от своих тягот. Я думаю, мы сегодня тоже освободимся от своих тягот.  Хорошо, что скоро в наших семьях начнут включаться. Когда вы начнете очищаться,  все начинают болеть вокруг. Все системы, учения и религии сейчас являются мертвыми учениями. Это связано с тем,  что их методы - это методы генерации силовых полей,  они никак не связаны с просветлением,  не связаны с любовью и освобождением. Все, что они делают - генерация полей.</w:t>
      </w:r>
    </w:p>
    <w:p>
      <w:pPr>
        <w:pStyle w:val="Normal"/>
        <w:ind w:left="720" w:firstLine="540"/>
        <w:jc w:val="both"/>
        <w:rPr>
          <w:sz w:val="24"/>
        </w:rPr>
      </w:pPr>
      <w:r>
        <w:rPr>
          <w:sz w:val="24"/>
        </w:rPr>
        <w:t>Для чего человек приходит в церковь, свечку ставить? На свечке легче всего концентрироваться, его мысль реализуется. Он ставит свечку за здравие кого-то, и кто-то выздоравливает. Почему? Потому, что там, пространство "не ума",  поскольку там люди постоянно занимаются молитвами, создают пространство "не ума", они генерируют поле, и поле, там созданное, позволяет реализоваться мысли более сильно,  потому что пространство "не ума" подтягивает человека до 6-го центра. Вы в церковь приходите, и вас подтягивают до 6-го центра.  Потому, что шестой центр - это место, где мысль и немысль - там разницы нет, и где мысль может воздействовать так же, как и материя. Мне кажется, что не только православие - восточные практики, там еще более,  еще хуже - из всех учений остались только практические части, они вообще, забыли науку о просветлении, науку о трансформации. А что они оставили - так это то,  что можно применить. Я не знаю,  справедливо это или нет, мне кажется, что нет. Они оставили свод правил, говоря человеку:</w:t>
      </w:r>
    </w:p>
    <w:p>
      <w:pPr>
        <w:pStyle w:val="Normal"/>
        <w:ind w:left="720" w:firstLine="540"/>
        <w:jc w:val="both"/>
        <w:rPr>
          <w:sz w:val="24"/>
        </w:rPr>
      </w:pPr>
      <w:r>
        <w:rPr>
          <w:sz w:val="24"/>
        </w:rPr>
        <w:t>"Не ругайся, не будь гневным" или правило,  допустим какое-то из библии, "Люби ближнего своего". Ну как человек будет любить ближнего своего, если он его любить не может, извините меня.</w:t>
      </w:r>
    </w:p>
    <w:p>
      <w:pPr>
        <w:pStyle w:val="Normal"/>
        <w:ind w:left="720" w:firstLine="540"/>
        <w:jc w:val="both"/>
        <w:rPr>
          <w:sz w:val="24"/>
        </w:rPr>
      </w:pPr>
      <w:r>
        <w:rPr>
          <w:sz w:val="24"/>
        </w:rPr>
        <w:t>Эти правила  никогда не будут срабатывать.  Это просто морально-этические нормы.  Чтобы они сработали,  надо трансформировать желание,  надо повлиять на него, а от того, что человеку сказали "Возлюби ближнего своего",  он его любить не будет, понимаете? Какой он был, такой и останется.</w:t>
      </w:r>
    </w:p>
    <w:p>
      <w:pPr>
        <w:pStyle w:val="Normal"/>
        <w:ind w:left="720" w:firstLine="540"/>
        <w:jc w:val="both"/>
        <w:rPr>
          <w:sz w:val="24"/>
        </w:rPr>
      </w:pPr>
      <w:r>
        <w:rPr>
          <w:sz w:val="24"/>
        </w:rPr>
        <w:t>Все эти чувства приходят через медитации. Человек находит контакт в медитативности со своей подлинностью,  но после того,  когда  Мастер  уходит, уходит и его подлинность.  То есть, опустошается его система.  Я недавно прочитал у Ошо:  "Когда я уйду, мое дело, что я делаю, станет пустым". Он много по этому поводу говорил. Говорил, что когда мастер жив, ученик должен сделать 1%,  учитель - 99%, а когда уходит учитель, ученик должен делать 99%. Местами меняются, обучение становится практически невозможным в этом случае.  Кстати все созданные практики создали ученики;  цигуны, все эти  техники,  медитации.  Им было видимо наплевать на истинную цель этих вещей,  и они создавали уже практические методы, которые могут успокоить, воздействовать  на  обстоятельства, воздействовать на что-то другое.</w:t>
      </w:r>
    </w:p>
    <w:p>
      <w:pPr>
        <w:pStyle w:val="Normal"/>
        <w:ind w:left="720" w:firstLine="540"/>
        <w:jc w:val="both"/>
        <w:rPr>
          <w:sz w:val="24"/>
        </w:rPr>
      </w:pPr>
      <w:r>
        <w:rPr>
          <w:sz w:val="24"/>
        </w:rPr>
        <w:t>Так происходит деградация от подлинности, от просветления - к магии. Все  современные системы,  на мой взгляд,  магические - ставит ли бабушка свечку за здравие - кто-то выздоравливает,  молится ли тибетский монах на какую-то  мандалу  или божество,  или православный монах на икону или еще что-то. Что касается самого Христа или Будды, они магию давали просто как практическое преломление, а совсем не как метод для трансформации существа. Дело в том, что магия зависит только от одного принципа, если человек знает, как заключить Физиологию в определенные рамки, чтобы она генерировала, то он этими методами это достигает. Если мы концентрируемся на АУМ, поем АУМ, то наша мысль уходит в этот АУМ и все, мы свою мысль освобождаем, потенциал освобождается - один из примеров. Все духовные явления сутьработы с физиологией,  её знание.  Нет чего-то особо духовного, вне тела.</w:t>
      </w:r>
    </w:p>
    <w:p>
      <w:pPr>
        <w:pStyle w:val="Normal"/>
        <w:ind w:left="720" w:firstLine="540"/>
        <w:jc w:val="both"/>
        <w:rPr>
          <w:sz w:val="24"/>
        </w:rPr>
      </w:pPr>
      <w:r>
        <w:rPr>
          <w:sz w:val="24"/>
        </w:rPr>
        <w:t>Пока мы в теле, все связано с телом. Все методы генерации полей связаны с телом.  А к чему приводит медитация или молитва? Она приводит к остановке мысли,  эта остановка мысли вытягивает кундалини к 6-му центру - воздействие на обстоятельства, спокойствие становится достижимым.</w:t>
      </w:r>
    </w:p>
    <w:p>
      <w:pPr>
        <w:pStyle w:val="Normal"/>
        <w:ind w:left="720" w:firstLine="540"/>
        <w:jc w:val="both"/>
        <w:rPr>
          <w:sz w:val="24"/>
        </w:rPr>
      </w:pPr>
      <w:r>
        <w:rPr>
          <w:sz w:val="24"/>
        </w:rPr>
        <w:t>Но спокойствие не может долго продолжаться,  поскольку это периферическое спокойствие,  спокойствие через метод, а так же воздействие. Человеку надо есть,  человек не может долго быть в  этом  состоянии.  Природу свою не обманешь,  сколько бы ты медитацией не занимался,  все равно вернешься к эмоциям. Поэтому следующее правило, следующая проблема - эмоцио нальные люди наиболее подлинны и мы все такие. Пути раскрытия ведут через чувства, и не ведут через практику и медитацию. Нужно уметь принять чувства,  тогда  мысль освободится.  Войти в чувства или войти в боль - тогда боль станет нереальна,  тогда боль уйдет, если войти в чувства - то чувства уходят. Чувства раскрываются и трансформируются, медитативность появляется сама,  самопроизвольно.  Вы увидели закат и у вас вдруг медитативность возникает не от того, что вы в "технику" сели, а оттого, что вы заметили это.  Таким образом,  человек раскрывается,  раскрывается, и этому нет предела.  Человек перерастает в Христа или человек перерастает в Будду.  Тогда его эмоции полностью раскрываются,  трансформируются и уходят, вообще. Ну как будто становятся такими, круглыми. А все, что касается магии,  это касается магии. То, что сейчас осталось. Поэтому, когда мы приходим в религию мы чувствуем что-то мертвое,  потому что магия мертва,  в ней ничего человеческого нет, а просветление - оно человечно, оно для людей, оно начинается от эмоций, от их углубления и заканчивается их полнымраскрытием, как цветы раскрываются.</w:t>
      </w:r>
    </w:p>
    <w:p>
      <w:pPr>
        <w:pStyle w:val="Normal"/>
        <w:ind w:left="720" w:firstLine="540"/>
        <w:jc w:val="both"/>
        <w:rPr>
          <w:sz w:val="24"/>
        </w:rPr>
      </w:pPr>
      <w:r>
        <w:rPr>
          <w:sz w:val="24"/>
        </w:rPr>
        <w:t>Еще одно  правило - в жизни всегда побеждает чувство. Как бы человек не обходил, не пытался от него избавиться, такие методы не проходят, поэтому магия - явление временное. Понимаете? Вот человек занимается медитацией - он, конечно, достигнет успокоения, вообще может стать святым человеком,  очень хорошим магом,  продвинутым магом. Но будет время, когда на него навалит какая-нибудь неприятность,  обязательно и вернет его к чувству.  Потому, что Бог дал нам чувства для того, чтобы мы с помощью их перешли в другое качество, чтобы они у нас раскрылись и были огромными - их никак не обойти. Поэтому и различаются пути. Пути просветления, которые ведут к самореализации и пути, которые пытаются обойти самореализацию, но обойти  самореализацию  нельзя,  можно  заниматься  очень долго духовными практиками,  можно посвятить им годы,  но если вы залезете во внутреннюю жизнь этого человека, окажется, что  он  является  алкоголиком  или еще что-то. Я вам это гарантирую. Это законы подавления бессознательного.</w:t>
      </w:r>
    </w:p>
    <w:p>
      <w:pPr>
        <w:pStyle w:val="Normal"/>
        <w:ind w:left="720" w:firstLine="540"/>
        <w:jc w:val="both"/>
        <w:rPr>
          <w:sz w:val="24"/>
        </w:rPr>
      </w:pPr>
      <w:r>
        <w:rPr>
          <w:sz w:val="24"/>
        </w:rPr>
        <w:t>Единственный вариант - если  человек эту практику оставит. Бывает ведь такое - практикует,  практикует, а потом расслабляется и становится просветленным. В том числе и в православии, и в буддизме есть Такое. Но в основном практики - это практики,  то есть, он практикует, но вдруг, внезапно что - то захотел, и ничего с собой не может сделать. Потому что его бытие не трансформировано, не на ядро воздействует, воздействует на перефирию, останавливает ум, но не трансформирует чувства. Это очень важно - это золотое правило. А то мне вчера сказали,  что я люблю выслушивать, а я,  вообще, люблю слышать,  в том смысле, что человек должен весь свой спектр чувств выводить, весь свой спектр чувств понять, и  весь свой спектр чувств раскрыть. Еще раз говорю, что чувственные люди наиболее подлинны, потому что они не скрывают своих чувств, а остальные все люди одинаковые, если вы еще не знаете. А поскольку все люди одинаковые, один скрывает свои чувства,  а другой нет. Вот и вся разница. Можно подавить чувства полем, а можно еще каким-то образом, но так или иначе - это чувство будет жить, жить и в результате человек будет умирать и скажет  кому-то там вот, мол, у меня была мечта всей жизни, а никто при жизни человека ничего этого не знал вообще.  Вот как оказывается потом  в  конечном результате.  Чувства всегда побеждают человека. Чувства идут глубже тела, чувства то, что продолжается.</w:t>
      </w:r>
    </w:p>
    <w:p>
      <w:pPr>
        <w:pStyle w:val="Normal"/>
        <w:ind w:left="720" w:firstLine="540"/>
        <w:jc w:val="both"/>
        <w:rPr>
          <w:sz w:val="24"/>
        </w:rPr>
      </w:pPr>
      <w:r>
        <w:rPr>
          <w:sz w:val="24"/>
        </w:rPr>
        <w:t>Я заглянул  в один магазин и увидел объявление - "семинар по проблемам продвинутых людей", понимаете? Вы занимались когда нибудь психоанализом?  Уже с четырех слов можно понять все. Семинар по проблемам продвинутых людей?  Они считают себя продвинутыми людьми,  с проблемами. Нет, это только в Москве можно увидеть. Видимо они так себя любят, что у них, прямо,  самосожаление такое 3-х этажное, даже для себя семинар придумали по своим проблемам.  Нет  чтоб сделать семинар по проблемам детской преступности, или семинар по проблемам алкоголизма.  Правильно? Ну понимаете о чем эти люди думают. У них проблемы,  семинар по проблемам их же самих "продвинутых" людей. Я такое увидел - меня, конечно это потрясло.</w:t>
      </w:r>
    </w:p>
    <w:p>
      <w:pPr>
        <w:pStyle w:val="Normal"/>
        <w:ind w:left="720" w:firstLine="540"/>
        <w:jc w:val="both"/>
        <w:rPr>
          <w:sz w:val="24"/>
        </w:rPr>
      </w:pPr>
      <w:r>
        <w:rPr>
          <w:sz w:val="24"/>
        </w:rPr>
        <w:t>У продвинутых людей вообще проблем нет. Я такие заголовки слышу часто. Наверно, скоро мне придется ввести тему психоанализа - хотя бы неделю люди занимались психоанализом. А то - "семинар по проблемам продвинутых людей". Они очень себя любят, ну, естественно, какими они могут  быть продвинутыми, при таком себялюбии далеко не поедешь. Потому это их проблемы. Самонаслаждение - это проблема из проблем. О-о-о, какие умные люди, это как в анекдоте. Ну, анекдот я не буду рассказывать, пожалуй. Странно, странные ученики,  приходят, к учителю и говорят: "У нас нет вопросов!".</w:t>
      </w:r>
    </w:p>
    <w:p>
      <w:pPr>
        <w:pStyle w:val="Normal"/>
        <w:ind w:left="720" w:firstLine="540"/>
        <w:jc w:val="both"/>
        <w:rPr>
          <w:sz w:val="24"/>
        </w:rPr>
      </w:pPr>
      <w:r>
        <w:rPr>
          <w:sz w:val="24"/>
        </w:rPr>
        <w:t>Он говорит: А у нас нет ответов". Это говорит о том, что вы уже "близко", что вам осталось немного. То есть, ваш ум уже почти заполнен. Осталось совсем немного... прожить.</w:t>
      </w:r>
    </w:p>
    <w:p>
      <w:pPr>
        <w:pStyle w:val="Normal"/>
        <w:ind w:left="720" w:firstLine="540"/>
        <w:jc w:val="both"/>
        <w:rPr>
          <w:sz w:val="24"/>
        </w:rPr>
      </w:pPr>
      <w:r>
        <w:rPr>
          <w:sz w:val="24"/>
        </w:rPr>
        <w:t>Как плохо, что все уже знаешь. Я же говорил, что это ужас. Это отвратительно. Да-а, дожили. Все это так, действительно так. Слова теряют смысл, чем больше слов, тем сильнее подлинность утрачивается. Я смотрю на деревья - они такие голые, меня голые деревья всегда вдохновляли. Даже Останкинская телебашня становится живая, мертвый камень оживает (когда вечером освещается, становится более отвратительной, более искусственной). Когда она совершенно мертвая, она становится настолько прекрасной, насколько это возможно.  Ну вот, вы тоже стали такими тихими, как деревья голые...</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Притча является методом?"</w:t>
      </w:r>
    </w:p>
    <w:p>
      <w:pPr>
        <w:pStyle w:val="Normal"/>
        <w:ind w:left="720" w:firstLine="540"/>
        <w:jc w:val="both"/>
        <w:rPr>
          <w:sz w:val="24"/>
        </w:rPr>
      </w:pPr>
      <w:r>
        <w:rPr>
          <w:sz w:val="24"/>
        </w:rPr>
        <w:t>Это ощущение цельности.  Когда человек чувствует,  что суть в притче была в том,  чтобы ввести его в состояние,  когда он не может думать,  то есть,  алогичная притча была, она подбиралась специально. Берут ее и ставят  вне логики,  человек пытается ее обдумать, шаг за шагом,  иногда на третьем шаге он спотыкается. Логика отказывает, и когда человек притчу до конца раскрыл,  он смотрит и хлопает глазами и все.  То есть,  эта притча была как метод. В данном случае вопрос был поставлен так, что на него не возможно ответить с точки зрения логики.  Понимаете? Нет вопроса, как такового.</w:t>
      </w:r>
    </w:p>
    <w:p>
      <w:pPr>
        <w:pStyle w:val="Normal"/>
        <w:ind w:left="720" w:firstLine="540"/>
        <w:jc w:val="both"/>
        <w:rPr>
          <w:sz w:val="24"/>
        </w:rPr>
      </w:pPr>
      <w:r>
        <w:rPr>
          <w:sz w:val="24"/>
        </w:rPr>
        <w:t>Я понял - время наступает для медитации, когда метод заполнит все, больше, чем слова. Может быть есть вопросы, любые вопросы?.. В конспекте пометьте - разговор шёл долго, люди молчали. Конечно, вам вопрос задан, вам и отвечать.  Это хорошо говорить, а на практике это немножко не так. Вы знаете,  просветлением никто не хотел заниматься. Почему? Просветление - сложнейшая из проблем. Во-первых, потому, что она слишком простая, что бы ее решить.  Во-вторых, она, - неинтересная: просветление - это как раз тот момент,  когда человек теряет интерес, а если человек теряет интерес, он сразу перестает заниматься этим.  Поэтому величайшая сложность научить человека стать просветленным,  или как-то прийти к этому. Начинаешь обу чать,  ему становится неинтересно, вот в чем проблема. Он все чувства те ряет, ему становится неинтересно. Ум у нас не может существовать без опоры, пока мы его не приучим. Поэтому ум медитацией приучается, концентрацией, а так, если у человека сразу опору вышибить и все - он начинает искать другую опору. Если я, например, буду говорить о просветлении, то все люди уйдут заниматься в другое место.  Поэтому я всегда говорю  о  магии. Говорить  о магии - это единственный способ передать людям какую-то часть просветления. Я говорю, я уже воздействую.</w:t>
      </w:r>
    </w:p>
    <w:p>
      <w:pPr>
        <w:pStyle w:val="Normal"/>
        <w:ind w:left="720" w:firstLine="540"/>
        <w:jc w:val="both"/>
        <w:rPr>
          <w:sz w:val="24"/>
        </w:rPr>
      </w:pPr>
      <w:r>
        <w:rPr>
          <w:sz w:val="24"/>
        </w:rPr>
        <w:t>Просветление очень красиво, дает много положительных чувств и эмоций с внешней стороны, поэтому человек очень радостный. Если идет и видит веточку дерева, она становится для него какой-то красивой, одухотворенной.</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Как же это сочетать с мирской жизнью, с работой?"</w:t>
      </w:r>
    </w:p>
    <w:p>
      <w:pPr>
        <w:pStyle w:val="Normal"/>
        <w:ind w:left="720" w:firstLine="540"/>
        <w:jc w:val="both"/>
        <w:rPr/>
      </w:pPr>
      <w:r>
        <w:rPr>
          <w:sz w:val="24"/>
          <w:u w:val="single"/>
        </w:rPr>
        <w:t>Ответ:</w:t>
      </w:r>
      <w:r>
        <w:rPr>
          <w:sz w:val="24"/>
        </w:rPr>
        <w:t xml:space="preserve"> Применяется древневосточный принцип, т.е. внешне человек разграничивается на две параллели, внешне он делает то, что нужно делать, а внутренне он находится в состоянии просветления. Проблема в чем заключается, когда человек получает просветление, все, что он может делать, он может делать сознательно. Мы не замечаем, как вообще работаем и как движемся в этом мире. Оказывается мы все делаем несознательно, делаем все по чувствам.  Все придется делать сознательно.  Человек не привык все делать сознательно. Как только его лишили чувств, он перестает что-либо делать. Это действительно становится проблемой, но проблема не потому, что нельзя делать, а потому, что человек сознательно существовать не умеет, не может. Эти две параллели надо вырабатывать сразу, сразу две параллели жизни. Внутренняя, которая может быть успокоена и которая может быть центром. Другая, внешняя на которую вы работаете, которой занимаетесь. Но будет приходить откровение, естественно, когда ваши чувства будут высвобождаться. Тогда  вы уже,  когда встанете,  не будете хотеть идти на работу.</w:t>
      </w:r>
    </w:p>
    <w:p>
      <w:pPr>
        <w:pStyle w:val="Normal"/>
        <w:ind w:left="720" w:firstLine="540"/>
        <w:jc w:val="both"/>
        <w:rPr>
          <w:sz w:val="24"/>
        </w:rPr>
      </w:pPr>
      <w:r>
        <w:rPr>
          <w:sz w:val="24"/>
        </w:rPr>
        <w:t>Единственный способ это сделать - сказать своей  воле,  своему  уму: "Встань и пойди на работу".  Это очень сложно,  поверьте мне. Зато хорошо тем, что пока вы не скажете: "Встань и уйди" вы не сможете уйти с работы. Единственный  способ  мне  добраться  от  аэропорта до вас - это сказать: "Найди этот автобус" - потому что я сидел, мне было очень хорошо. Я сидел в  Домодедово (только вернулся из Бурятии) на двух сумках и тут был воробей. Воробей был прекрасен, московские воробьи вообще все красивые, с характером,  и не только воробьи, на солнышке припекало, а в горах было холодно. И уже чувствую, что пятый час подходит, я знал, что если сейчас не пойду на автобус, останусь здесь ночевать, сидеть, потом... Мне ничего не остается делать как только заставить себя "доползти" до автобуса, сесть в него,  дойти до метро, сесть, выйти и дойти до... Да, еще когда я дохожу, вижу у двери цифровое табло и думаю,  что делать. Надо еще заставить себя набрать эти цифры. Я их набираю и оказываюсь здесь. Но если бы у меня воля не была развита заранее, я бы так и сидел. Поэтому люди после просветления не едят, не пьют, вообще, сумасшедшие люди, больные. Сильная воля - человек сознательно делает, слабая воля - человек ничего не может делать.</w:t>
      </w:r>
    </w:p>
    <w:p>
      <w:pPr>
        <w:pStyle w:val="Normal"/>
        <w:ind w:left="720" w:firstLine="540"/>
        <w:jc w:val="both"/>
        <w:rPr>
          <w:sz w:val="24"/>
        </w:rPr>
      </w:pPr>
      <w:r>
        <w:rPr>
          <w:sz w:val="24"/>
        </w:rPr>
        <w:t>Воля и сознательность - две связанные в теле. Единственный способ - это заставить себя. Поэтому, существуют техники, которые позволяют эти две параллельные линии утрясать. Например, в течение дня попытайтесь думать о работе и о дыхании,  одновременно наблюдать за дыханием. И если вы это  делаете, уже на третий день у вас уже будут параллели,  внутренняя, где вы за дыханием наблюдаете и внешняя,  когда работаете. Но надо постоянно за дыханием наблюдать - это очень сложно, сразу говорю. Любая техника сложна.  Если не будешь ее делать, она не будет получаться.  В начале это очень сложно.</w:t>
      </w:r>
    </w:p>
    <w:p>
      <w:pPr>
        <w:pStyle w:val="Normal"/>
        <w:ind w:left="720" w:firstLine="540"/>
        <w:jc w:val="both"/>
        <w:rPr>
          <w:sz w:val="24"/>
        </w:rPr>
      </w:pPr>
      <w:r>
        <w:rPr>
          <w:sz w:val="24"/>
        </w:rPr>
        <w:t>Таким образом вырабатываются параллели. То есть, берется "опора" для ума и с самого утра начинают наблюдать за дыханием до самого сна. Человек как бы смотрит на внешнее;  особенно думать сложно. А я сейчас говорю безмысли.  Слова, которые я сейчас извлекаю, вообще не из размышления извлекаю, я их извлекаю в момент, когда я подумал. Мысль не довлеет надо мной. Я не говорю то,  что думаю,  я говорю то,  что извлекаю. Воля, понимаете? Человек путь начинает только тогда,  когда становится  сознательным.  Вот так у меня получается в "школе",  набираю учеников, учу, учу, учу их учу, на третий год они становятся бесчувственными и приходят к выводу,  что им не интересно учиться и не нужно учиться. Они чувства теряют, они не пони мают,  что им надо. До этого они занимались, практиковали, были одухотворенными,  светились и вдруг на третий год - БА-БАХ... "Что мы ерундой занимаемся?" Они не могут идти,  они могут прийти,  они не могут даже собраться, потому, что с этого момента они путь должны начать сознательно. До этого-то, что хотели то и делали, а потом, когда наступает этот порог, там даже путь должен быть сознательным. Все должно быть сознательно, волей извлечено из организма - это сложно.  Редким людям дано. что когда приходит просветление они еще могут жить. Это очень редко. Мне кажется, Природа максималистична: отрываю палку от дерева, (я эту палку оторвал, понимаете), ее хоть прикладывай к дереву - все равно не прирастет. То же самое и человек, если у него вдруг, БА-БАХ - просветление, чувства отпадают, и хоть там какие тряпочки прикладывай, это уже бесполезно.  Когда я говорю, что отпадают чувства, я не говорю, что чувства  отпадают, отпадает их давление. То есть,  вы также можете заниматься сексом,  также можете бегать, но их давление отпадает, т.е. вы будете заниматься этим тогда,  когда скажете себе: "Я буду этим заниматься, я хочуполучить от этого удовлетворение," а если не скажете, не будет этого. Эта проблема  из  проблем.  Природа  максималистична,  если человек достигает просветления, он его достигает... Чувства вообще не играют в просветлении роли, также и какой человек. Главное, чтоб чувства были как можно положительнее потому,  что отрицательность в галактические энергии не входит.</w:t>
      </w:r>
    </w:p>
    <w:p>
      <w:pPr>
        <w:pStyle w:val="Normal"/>
        <w:ind w:left="720" w:firstLine="540"/>
        <w:jc w:val="both"/>
        <w:rPr>
          <w:sz w:val="24"/>
        </w:rPr>
      </w:pPr>
      <w:r>
        <w:rPr>
          <w:sz w:val="24"/>
        </w:rPr>
        <w:t>Если вы с собой отрицательность попытаетесь забрать,  вас бьет по башке и вы страдаете от внешних неприятностей, как правило.</w:t>
      </w:r>
    </w:p>
    <w:p>
      <w:pPr>
        <w:pStyle w:val="Normal"/>
        <w:ind w:left="720" w:firstLine="540"/>
        <w:jc w:val="both"/>
        <w:rPr>
          <w:sz w:val="24"/>
        </w:rPr>
      </w:pPr>
      <w:r>
        <w:rPr>
          <w:sz w:val="24"/>
        </w:rPr>
        <w:t>Пятая чакра - она уже выше, она грязь не берет. Единственное для человека возможно - это освоить какие-то моральные принципы. Если он  этого не сделает, он не пройдет 5-е тело. Он будет пытаться медитировать, а по том будет испытывать депрессии.  Почему? Он тащит все за собой, все свое, что за жизнь накопил,  тащит знаете,  как с рюкзаком,  в медитацию. А что такое медитация знаете? Сито, тонкое сито. Вы берете с собой рюкзак и пытаетесь протащить это через сито, и сито начинает выколачивать из вас.</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Как тогда творить божественное начало?"</w:t>
      </w:r>
    </w:p>
    <w:p>
      <w:pPr>
        <w:pStyle w:val="Normal"/>
        <w:ind w:left="720" w:firstLine="540"/>
        <w:jc w:val="both"/>
        <w:rPr/>
      </w:pPr>
      <w:r>
        <w:rPr>
          <w:sz w:val="24"/>
          <w:u w:val="single"/>
        </w:rPr>
        <w:t>Ответ:</w:t>
      </w:r>
      <w:r>
        <w:rPr>
          <w:sz w:val="24"/>
        </w:rPr>
        <w:t xml:space="preserve"> Если чувств нет, творчество уходит - это так.</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от музыканта) "А что тогда произойдет вообще?"</w:t>
      </w:r>
    </w:p>
    <w:p>
      <w:pPr>
        <w:pStyle w:val="Normal"/>
        <w:ind w:left="720" w:firstLine="540"/>
        <w:jc w:val="both"/>
        <w:rPr/>
      </w:pPr>
      <w:r>
        <w:rPr>
          <w:sz w:val="24"/>
          <w:u w:val="single"/>
        </w:rPr>
        <w:t>Ответ:</w:t>
      </w:r>
      <w:r>
        <w:rPr>
          <w:sz w:val="24"/>
        </w:rPr>
        <w:t xml:space="preserve"> Будет творчество, но более тонкое, оно будет внутри, вы будете как бы полые внутри и будет внутри играть музыка, но эта музыка гораздо тоньше,  чем та музыка, которую вы можете сыграть на семи нотах. Понимаете? Поэтому некоторые музыканты после освоения этого уровня приспосабливаются и пытаются выражать это через грубые формы,  а некоторые бросают музыку. Кому как нравится. Если к этому подходить сознательного вы будете выражать  свой внутренний праздник в более грубых формах,  если не подходить сознательно,  вы будете слышать свою внутреннюю  музыку.  Вы  будете слышать музыку везде,  во всем, все будет петь и играть. Просветление порождает психоделию,  особенно если оно не завершенное. Оно имеет три стадии. На второй стадии это блаженство, это психоделия. Вы идете по улице и все у вас в радугах,  все в радугах,  Просветление - это выход из  колеса сансары -  именно  так формулируют этот вопрос на Востоке.  Я думаю - это неверно,  потому что просветление ничему не  предназначено,  вообще,  это единственная вещь,  которая бессмысленна по своей природе. В действительности это так и произойдет. Вы можете вернуться или не возвращаться - это так, по факту вы сами выберете, а когда все из себя выйдет, тогда конечно вы не вернетесь,  потому что тело не нужно будет.  Вы уже не родитесь  на земле, а родитесь в другом месте.</w:t>
      </w:r>
    </w:p>
    <w:p>
      <w:pPr>
        <w:pStyle w:val="Normal"/>
        <w:ind w:left="720" w:firstLine="540"/>
        <w:jc w:val="both"/>
        <w:rPr>
          <w:sz w:val="24"/>
        </w:rPr>
      </w:pPr>
      <w:r>
        <w:rPr>
          <w:sz w:val="24"/>
        </w:rPr>
        <w:t>Но, что касается самого смысла  просветления  -  это вещь,  которая бессмысленна.  Почему люди не могут это понять?  Потому, что это бессмысленно.  Вот приходит человек и говорит:  "Я хочу учиться просветлению". А чего  ответишь ему?  Я говорю:  "А как ты будешь учиться этому?" "Ну как, делать то-то и то-то ..." Я говорю:  "Ни то,  ни то не поможет". "А в чем же тогда смысл?" Я говорю: "Ни в чем". Человек уходит и "бросает духовный путь" после разговора со мной сразу же.  После разговора со мной на  тему просветления люди "заканчивают" свой духовный процесс. Поэтому я стараюсь не распространяться об  этом.  Уже  получается,  что  это  не  интересно, во-первых, бессмысленно, во-вторых, не дает никаких результатов, в-третьих,  потому,  что результат может дать силовое поле, медитация может дать кайф,  медитация может дать силу воздействия,  а просветление - это такое качество,  что вообще, ничего делать не надо. Волшебный мир. Если методом отрицания говорить,  то будем говорить, что смысл просветления в том, что человек полностью созрел, как яблоко зреет, зреет, для него нужны "соки", чувства, печатления, т.е. "минеральные вещества". А потом яблоко становится большим и отпадает от этого. Вот просветленному человеку становится все  ненужным и он "отпадает".</w:t>
      </w:r>
    </w:p>
    <w:p>
      <w:pPr>
        <w:pStyle w:val="Normal"/>
        <w:ind w:left="720" w:firstLine="540"/>
        <w:jc w:val="both"/>
        <w:rPr>
          <w:sz w:val="24"/>
        </w:rPr>
      </w:pPr>
      <w:r>
        <w:rPr>
          <w:sz w:val="24"/>
        </w:rPr>
        <w:t>Поэтому просветление - это знание "до боли",  это знание  уже  после боли.  Это знание помогает человеку пережить любую неприятность, болезнь. Это знание подобно смерти, когда человек болеет, тогда он, единственно, может реализоваться,  может это "принять" полностью.  Внешне он,  конечно должен лечиться,  принимать лекарства, но внутренне, конечно должен "принять".  Это знание, которое идет, как бы за пределы болезни, смерти. Например Цигун,  какой в нем смысл, простите меня? Ну делаю я свое здоровье, сразу болею - цигун не поможет, я вам гарантирую. Вы заболеете потом, вообще,  жутко заболеете.  Мало того, что вы до этого занимались три месяца цигун,  качали энергию из точки "х"в точку "х", потом заболели еще, в добавок, и все,  вам будет плохо, у вас будет депрессия. Потом вы опять занимаетесь, - опять болеете,  опять занимаетесь цигуном. Это может продолжаться бесконечно,  пока вы не поймете,  что бесполезно,  пока не "ударитесь"  в последний раз.  Просветление,  с одной стороны - это "удариться" хорошо. "Удариться башкой об стену, чтоб все мозги потерять".</w:t>
      </w:r>
    </w:p>
    <w:p>
      <w:pPr>
        <w:pStyle w:val="Normal"/>
        <w:ind w:left="720" w:firstLine="540"/>
        <w:jc w:val="both"/>
        <w:rPr>
          <w:sz w:val="24"/>
        </w:rPr>
      </w:pPr>
      <w:r>
        <w:rPr>
          <w:sz w:val="24"/>
        </w:rPr>
        <w:t>Происходит, все же, подготовка. Человека же нельзя ударить, понимаете?  Почему знание о просветлении не передается? Почему передается только ученикам? Слушателям оно не может быть передано. Потому, что просветление возможно лишь тогда,  когда человека берут за какое-то больное место,  то есть, говорят ему всякие гадости.  Попробуй я сказать вам гадости... поверьте я уж умею говорить,  это моя профессия.  Но человек сразу убегает, не  может это вынести.  Он срывается,  задыхается,  берется за голову – и все, убегает. А ученики - готовы принять и не делать скоропалительных выводов,  когда их оскорбляют, они принимают, анализируют свою природу, характер этих оскорблений. В вашем случае просветление  будет  подготавливаться постепенно. Поэтому, не только Учитель не может "бить" сразу, но и природа не может "бить" сразу.  Она вам сначала будет  давать  маленькие неприятности по жизни,  когда будете заниматься просветлением, потом пошлет большие неприятности.  Это еще ничего.  Будут сплошные  неприятности.</w:t>
      </w:r>
    </w:p>
    <w:p>
      <w:pPr>
        <w:pStyle w:val="Normal"/>
        <w:ind w:left="720" w:firstLine="540"/>
        <w:jc w:val="both"/>
        <w:rPr>
          <w:sz w:val="24"/>
        </w:rPr>
      </w:pPr>
      <w:r>
        <w:rPr>
          <w:sz w:val="24"/>
        </w:rPr>
        <w:t>Почему? Если вы берете для себя как символ просветление – просветление это точка "ноль", значит кармическая нагрузка на эту чашу весов будет какая - все ваши жизни. Какова ваша цель, такова и кармическая нагрузка. Не занимаетесь - у вас кармическая нагрузка  там  чуть-чуть, и бьет  вас чуть-чуть. Идете вы дальше,  берете какую нибудь медитацию сложную - естественно, кармическая задолженность больше, вас бьет сильнее.</w:t>
      </w:r>
    </w:p>
    <w:p>
      <w:pPr>
        <w:pStyle w:val="Normal"/>
        <w:ind w:left="720" w:firstLine="540"/>
        <w:jc w:val="both"/>
        <w:rPr>
          <w:sz w:val="24"/>
        </w:rPr>
      </w:pPr>
      <w:r>
        <w:rPr>
          <w:sz w:val="24"/>
        </w:rPr>
        <w:t>А если вы берете просветление, то вам просто не избежать, вас накроет с головой. Это такая вещь, которая даже косточек от вас не  оставит, пока вы полностью не отдадите себя. Вас так стукнет, что сил не останется даже крикнуть. Вас так заденет, что сил даже вскрикнуть "помогите" не останется. Полностью вас разобьет, и если в этот момент вы примите это, тогда вы будете в дальнейшем трансформированы. Если не примете, опять повторится все это. Единственный способ этого избежать, никогда не думать о просветлении и не заниматься этим. Если вы начинаете думать об этом, о духовном пути вообще, тогда гадости постоянно начинают приходить и приходят они на самые наши больные места.  Если семья слабое место - бьет по семье. Как сказал Абрахам:  "Ты должен принести Богу то, что любишь сильнее всего." Это ужасно. Я на первом занятии сказал, что я о вас сожалею, но с другой стороны сожалеть не о чем. Люди так или иначе к этому придут, просто вы впереди всех идете,  а за вами другие также  пойдут.  Рано  или поздно, человек начинает учиться. Все эволюционирует. Еще 3-4 тысячи лет, и у нас все население будет просветленным.  А сейчас мы живем в эре невежества. Но она кончится, уже немного осталось.</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А самоубийство?</w:t>
      </w:r>
    </w:p>
    <w:p>
      <w:pPr>
        <w:pStyle w:val="Normal"/>
        <w:ind w:left="720" w:firstLine="540"/>
        <w:jc w:val="both"/>
        <w:rPr>
          <w:sz w:val="24"/>
        </w:rPr>
      </w:pPr>
      <w:r>
        <w:rPr>
          <w:sz w:val="24"/>
        </w:rPr>
        <w:t>Человек самоубийца  - это человек над которым чувства одержали верх. Уровень хаоса в организме превысил способность подсознания... дополнять.</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32"/>
          <w:szCs w:val="32"/>
        </w:rPr>
      </w:pPr>
      <w:r>
        <w:rPr>
          <w:b/>
          <w:bCs/>
          <w:sz w:val="32"/>
          <w:szCs w:val="32"/>
          <w:u w:val="single"/>
        </w:rPr>
        <w:t>ДЕНЬ 5</w:t>
      </w:r>
      <w:r>
        <w:rPr>
          <w:sz w:val="32"/>
          <w:szCs w:val="32"/>
        </w:rPr>
        <w:t xml:space="preserve">. </w:t>
      </w:r>
      <w:r>
        <w:rPr>
          <w:b/>
          <w:bCs/>
          <w:sz w:val="32"/>
          <w:szCs w:val="32"/>
        </w:rPr>
        <w:t>СМЕЮЩИЙСЯ БАМБУК</w:t>
      </w:r>
    </w:p>
    <w:p>
      <w:pPr>
        <w:pStyle w:val="Normal"/>
        <w:ind w:left="720" w:firstLine="540"/>
        <w:jc w:val="both"/>
        <w:rPr>
          <w:sz w:val="24"/>
          <w:szCs w:val="32"/>
        </w:rPr>
      </w:pPr>
      <w:r>
        <w:rPr>
          <w:sz w:val="24"/>
          <w:szCs w:val="32"/>
        </w:rPr>
      </w:r>
    </w:p>
    <w:p>
      <w:pPr>
        <w:pStyle w:val="Normal"/>
        <w:ind w:left="3960" w:hanging="0"/>
        <w:jc w:val="both"/>
        <w:rPr>
          <w:i/>
          <w:i/>
          <w:iCs/>
        </w:rPr>
      </w:pPr>
      <w:r>
        <w:rPr>
          <w:i/>
          <w:iCs/>
        </w:rPr>
        <w:t>Бессознательное – основная проблема. Наш маленький спектр. Сон. Коллективное бессознательное. Функции Учителей. Пьяные и дети говорят истину. Депрессия – это трансформация.</w:t>
      </w:r>
    </w:p>
    <w:p>
      <w:pPr>
        <w:pStyle w:val="Normal"/>
        <w:ind w:left="3960" w:hanging="0"/>
        <w:jc w:val="both"/>
        <w:rPr>
          <w:i/>
          <w:i/>
          <w:iCs/>
        </w:rPr>
      </w:pPr>
      <w:r>
        <w:rPr>
          <w:i/>
          <w:iCs/>
        </w:rPr>
      </w:r>
    </w:p>
    <w:p>
      <w:pPr>
        <w:pStyle w:val="Normal"/>
        <w:ind w:left="720" w:firstLine="540"/>
        <w:jc w:val="both"/>
        <w:rPr>
          <w:i/>
          <w:i/>
          <w:iCs/>
        </w:rPr>
      </w:pPr>
      <w:r>
        <w:rPr>
          <w:i/>
          <w:iCs/>
        </w:rPr>
      </w:r>
    </w:p>
    <w:p>
      <w:pPr>
        <w:pStyle w:val="Normal"/>
        <w:ind w:left="720" w:firstLine="540"/>
        <w:jc w:val="both"/>
        <w:rPr>
          <w:sz w:val="24"/>
        </w:rPr>
      </w:pPr>
      <w:r>
        <w:rPr>
          <w:sz w:val="24"/>
        </w:rPr>
        <w:t>Все начинается с бессознательного, мы родились с генетической программой. Вот эта программа сидит в нас. Она знает, как мы должны жить и что мы должны делать. Эта программа базируется на трех уровнях.</w:t>
      </w:r>
    </w:p>
    <w:p>
      <w:pPr>
        <w:pStyle w:val="Normal"/>
        <w:ind w:left="720" w:firstLine="540"/>
        <w:jc w:val="both"/>
        <w:rPr>
          <w:sz w:val="24"/>
        </w:rPr>
      </w:pPr>
      <w:r>
        <w:rPr>
          <w:sz w:val="24"/>
        </w:rPr>
      </w:r>
    </w:p>
    <w:p>
      <w:pPr>
        <w:pStyle w:val="Normal"/>
        <w:ind w:left="720" w:firstLine="540"/>
        <w:jc w:val="both"/>
        <w:rPr>
          <w:sz w:val="24"/>
        </w:rPr>
      </w:pPr>
      <w:r>
        <w:rPr>
          <w:sz w:val="24"/>
        </w:rPr>
        <w:t>1. Что заложено предками.</w:t>
      </w:r>
    </w:p>
    <w:p>
      <w:pPr>
        <w:pStyle w:val="Normal"/>
        <w:ind w:left="720" w:firstLine="540"/>
        <w:jc w:val="both"/>
        <w:rPr>
          <w:sz w:val="24"/>
        </w:rPr>
      </w:pPr>
      <w:r>
        <w:rPr>
          <w:sz w:val="24"/>
        </w:rPr>
        <w:t>2. Что мы можем изменить подстраиваясь, адаптируясь.</w:t>
      </w:r>
    </w:p>
    <w:p>
      <w:pPr>
        <w:pStyle w:val="Normal"/>
        <w:ind w:left="720" w:firstLine="540"/>
        <w:jc w:val="both"/>
        <w:rPr>
          <w:sz w:val="24"/>
        </w:rPr>
      </w:pPr>
      <w:r>
        <w:rPr>
          <w:sz w:val="24"/>
        </w:rPr>
        <w:t>3. Что изменяют внешние обстоятельства и ритмические манипуляции.</w:t>
      </w:r>
    </w:p>
    <w:p>
      <w:pPr>
        <w:pStyle w:val="Normal"/>
        <w:ind w:left="720" w:firstLine="540"/>
        <w:jc w:val="both"/>
        <w:rPr>
          <w:sz w:val="24"/>
        </w:rPr>
      </w:pPr>
      <w:r>
        <w:rPr>
          <w:sz w:val="24"/>
        </w:rPr>
      </w:r>
    </w:p>
    <w:p>
      <w:pPr>
        <w:pStyle w:val="Normal"/>
        <w:ind w:left="720" w:firstLine="540"/>
        <w:jc w:val="both"/>
        <w:rPr>
          <w:sz w:val="24"/>
        </w:rPr>
      </w:pPr>
      <w:r>
        <w:rPr>
          <w:sz w:val="24"/>
        </w:rPr>
        <w:t>Вообще мы живем в мире ритмов.  Если в доме не работает холодильник, то знайте,  что-то в вас изменится.  Если машина едет на улице,  значит у меня с ней ритмический контакт. Вот эти три закона: то, что мы унаследовали от своих родителей-, то, что будет развиваться и умение приспосабливаться, иначе мы бы умерли.</w:t>
      </w:r>
    </w:p>
    <w:p>
      <w:pPr>
        <w:pStyle w:val="Normal"/>
        <w:ind w:left="720" w:firstLine="540"/>
        <w:jc w:val="both"/>
        <w:rPr>
          <w:sz w:val="24"/>
        </w:rPr>
      </w:pPr>
      <w:r>
        <w:rPr>
          <w:sz w:val="24"/>
        </w:rPr>
        <w:t>Что воздействует извне,  меняются звезды, ситуация постоянно меняется. Это все блок бессознательного, он как бы заложен внутри мозга. Представим абстрактно мозг. На дне мозга заложено бессознательное, ячейки бессознательного. Там находится "генетическая память", о которой мы говорили выше,  находится сознательный ум - сознательный ум это то, что оценивает.</w:t>
      </w:r>
    </w:p>
    <w:p>
      <w:pPr>
        <w:pStyle w:val="Normal"/>
        <w:ind w:left="720" w:firstLine="540"/>
        <w:jc w:val="both"/>
        <w:rPr>
          <w:sz w:val="24"/>
        </w:rPr>
      </w:pPr>
      <w:r>
        <w:rPr>
          <w:sz w:val="24"/>
        </w:rPr>
        <w:t>Мысль всплывает, и мы фиксируем сознанием. В бессознательном мы не знаем, о чем мы думаем,  здесь мы только чувствуем. Когда мысль всплывает мы говорим: "О! Надо это сделать!" Знаете,  как рыбак сидит с удочкой и рыбу вылавливает. Когда мысль всплывает, мы ее выхватываем. Выловили и "окрасили". Например,  купить сервант - это мысль. Далее мы топаем в магазин.</w:t>
      </w:r>
    </w:p>
    <w:p>
      <w:pPr>
        <w:pStyle w:val="Normal"/>
        <w:ind w:left="720" w:firstLine="540"/>
        <w:jc w:val="both"/>
        <w:rPr>
          <w:sz w:val="24"/>
        </w:rPr>
      </w:pPr>
      <w:r>
        <w:rPr>
          <w:sz w:val="24"/>
        </w:rPr>
        <w:t>Допустим эта мысль выражается числом 4х4 - размер серванта. Он или она идет в магазин, а там сервант не 4х4, а 4х2, понимаете. Человек расстраивается: "О-о-о" - сервант оказался 4х2. Смотрите, сознание зафиксировало 4х4, а его нет. Сюда в мозг приходит мысль 4х2, обратно. Организм не выдерживает,  ему надо одно, а получается другое. Поэтому организм придумал хитрую штуку - подсознание. Абстрактно его можно представить "между" сознательным и бессознательным.  Подсознание добавляет +2, чтобы стало ровно и возвратилось в бессознательное 4х4.  Как это выглядит?  Человек пошел в магазин,  там был диван 4х2. Во сне он его увидел как? 4х4. Значит во сне мы видим все то, чего нам не хватает в жизни. Голодный человек видит колбасу.</w:t>
      </w:r>
    </w:p>
    <w:p>
      <w:pPr>
        <w:pStyle w:val="Normal"/>
        <w:ind w:left="720" w:firstLine="540"/>
        <w:jc w:val="both"/>
        <w:rPr>
          <w:sz w:val="24"/>
        </w:rPr>
      </w:pPr>
      <w:r>
        <w:rPr>
          <w:sz w:val="24"/>
        </w:rPr>
        <w:t>Это - механизм восстановительной функции подсознательного.  Этот математический круг должен быть замкнут,  иначе психика разрушится. Сервант нужен такойто, а его нет. Подсознание дорисовывает в уме, и мы в серванте увидели что-то хорошее, ручки - позолоченные или какой-то формы, и купили.  Это все функции подсознательного. Что бы произошло, если бы не было подсознательного? Вы стали бы злиться, организм бы не выдержал. Юноши и девушки в школьном возрасте  очень агрессивны, они "переживают", т.к. функция подсознательного еще слабенькая,  ум только еще совершенствуется, формируется. После совершеннолетия человек начинает переживать мир по-новому, с возрастом восприятие мира меняется потому, что все функции ума раскрываются.  Есть юношеский максимализм, а после - его нет. Ум развивается,  потом все меняется.  Таков принцип "серванта", принцип дополнения.</w:t>
      </w:r>
    </w:p>
    <w:p>
      <w:pPr>
        <w:pStyle w:val="Normal"/>
        <w:ind w:left="720" w:firstLine="540"/>
        <w:jc w:val="both"/>
        <w:rPr>
          <w:sz w:val="24"/>
        </w:rPr>
      </w:pPr>
      <w:r>
        <w:rPr>
          <w:sz w:val="24"/>
        </w:rPr>
        <w:t>Все религии, зная этот принцип, начали работать с мыслью. Из этого возник тот  метод и те 18 пунктов, которые мы прошли. Связано это с остановкой мысли,  чтобы она не довлела. Что тогда происходит? Происходит "разрыв" этого подсознательного.  Осознание, которое можно назвать сверхсознательным. Остаются только механизмы самозащиты организма:  страх,  как уровень реакции и интеллект, как уровень выживания. Все в итоге очищается, поэтому до просветления - всякие неприятности.</w:t>
      </w:r>
    </w:p>
    <w:p>
      <w:pPr>
        <w:pStyle w:val="Normal"/>
        <w:ind w:left="720" w:firstLine="540"/>
        <w:jc w:val="both"/>
        <w:rPr>
          <w:sz w:val="24"/>
        </w:rPr>
      </w:pPr>
      <w:r>
        <w:rPr>
          <w:sz w:val="24"/>
        </w:rPr>
        <w:t>Очищение бессознательного - это очищение поступков, т.к. бессознательное и материя едины. Почему? Вас материально бьет, почему говорят человек продвинулся духовно, а денег стало меньше. Лао Цзы сказал: "Нельзя долго стоять на носочках." Это о просветлении. Мне вспомнилось одно прекрасное четверостишие Омара Хаяма:</w:t>
      </w:r>
    </w:p>
    <w:p>
      <w:pPr>
        <w:pStyle w:val="Normal"/>
        <w:ind w:left="720" w:firstLine="540"/>
        <w:jc w:val="both"/>
        <w:rPr>
          <w:sz w:val="24"/>
        </w:rPr>
      </w:pPr>
      <w:r>
        <w:rPr>
          <w:sz w:val="24"/>
        </w:rPr>
      </w:r>
    </w:p>
    <w:p>
      <w:pPr>
        <w:pStyle w:val="Normal"/>
        <w:ind w:left="720" w:firstLine="540"/>
        <w:jc w:val="both"/>
        <w:rPr>
          <w:i/>
          <w:i/>
          <w:iCs/>
          <w:sz w:val="24"/>
        </w:rPr>
      </w:pPr>
      <w:r>
        <w:rPr>
          <w:i/>
          <w:iCs/>
          <w:sz w:val="24"/>
        </w:rPr>
        <w:t>О, небо, к подлецам щедра твоя рука:</w:t>
      </w:r>
    </w:p>
    <w:p>
      <w:pPr>
        <w:pStyle w:val="Normal"/>
        <w:ind w:left="720" w:firstLine="540"/>
        <w:jc w:val="both"/>
        <w:rPr>
          <w:i/>
          <w:i/>
          <w:iCs/>
          <w:sz w:val="24"/>
        </w:rPr>
      </w:pPr>
      <w:r>
        <w:rPr>
          <w:i/>
          <w:iCs/>
          <w:sz w:val="24"/>
        </w:rPr>
        <w:t>Им - бани, мельницы и воды арыка;</w:t>
      </w:r>
    </w:p>
    <w:p>
      <w:pPr>
        <w:pStyle w:val="Normal"/>
        <w:ind w:left="720" w:firstLine="540"/>
        <w:jc w:val="both"/>
        <w:rPr>
          <w:i/>
          <w:i/>
          <w:iCs/>
          <w:sz w:val="24"/>
        </w:rPr>
      </w:pPr>
      <w:r>
        <w:rPr>
          <w:i/>
          <w:iCs/>
          <w:sz w:val="24"/>
        </w:rPr>
        <w:t>А кто душою чист, тому лишь корка хлеба.</w:t>
      </w:r>
    </w:p>
    <w:p>
      <w:pPr>
        <w:pStyle w:val="Normal"/>
        <w:ind w:left="720" w:firstLine="540"/>
        <w:jc w:val="both"/>
        <w:rPr>
          <w:i/>
          <w:i/>
          <w:iCs/>
          <w:sz w:val="24"/>
        </w:rPr>
      </w:pPr>
      <w:r>
        <w:rPr>
          <w:i/>
          <w:iCs/>
          <w:sz w:val="24"/>
        </w:rPr>
        <w:t>Такое небо - тьфу! - не стоит и плевка.</w:t>
      </w:r>
    </w:p>
    <w:p>
      <w:pPr>
        <w:pStyle w:val="Normal"/>
        <w:ind w:left="720" w:firstLine="540"/>
        <w:jc w:val="both"/>
        <w:rPr>
          <w:i/>
          <w:i/>
          <w:iCs/>
          <w:sz w:val="24"/>
        </w:rPr>
      </w:pPr>
      <w:r>
        <w:rPr>
          <w:i/>
          <w:iCs/>
          <w:sz w:val="24"/>
        </w:rPr>
      </w:r>
    </w:p>
    <w:p>
      <w:pPr>
        <w:pStyle w:val="Normal"/>
        <w:ind w:left="720" w:firstLine="540"/>
        <w:jc w:val="both"/>
        <w:rPr>
          <w:sz w:val="24"/>
        </w:rPr>
      </w:pPr>
      <w:r>
        <w:rPr>
          <w:sz w:val="24"/>
        </w:rPr>
        <w:t>Хаям очевидно очень любил небо (в данном четверостишии),  но не стоит так искать небо, оценивающе... "не стоит и плевка"... небо вообще ничего не стоит, к счастью - и такое себялюбие: "Им - бани, мельницы и воды арыка." А мне? Только слабые люди могут быть бедными, люди согласные на утешение. Для таких... "кто душою чист"... жизнь станет сущим адом. На самом деле только глубоко трясино-эмоциональный человек может сказать "кто душою чист", только такой человек может добиваться каких-то духовно-мистических результатов. Нельзя долго заниматься техникой, методом, магией. Удерживаете, удерживаете силовое поле и не можете удержать. Приходит предел, вы должны отпустить,  тогда возникает просветление.</w:t>
      </w:r>
    </w:p>
    <w:p>
      <w:pPr>
        <w:pStyle w:val="Normal"/>
        <w:ind w:left="720" w:firstLine="540"/>
        <w:jc w:val="both"/>
        <w:rPr>
          <w:sz w:val="24"/>
        </w:rPr>
      </w:pPr>
      <w:r>
        <w:rPr>
          <w:sz w:val="24"/>
        </w:rPr>
        <w:t>Нет разницы в уме внутри и в уме снаружи. Мы сидим с вами одновременно в материальном мире и одновременно в мире представления.  Вот я вижу: сидит И., сидит А. С одной стороны это материальный мир, который я могу потрогать,  а с другой стороны - это мир восприятия. Нам дан маленький видимый спектр,  и он находится здесь. Поскольку мы видим - мы все в этом спектре воспринимаем. Мы как бы в двух мирах. В одном мы воспринимаем, с другой стороны - мир материален.  Эти два мира пересекаются в бессознательном. Они  идентичны,  различия  как  бы нет,  внутреннего мира и внешнего. Поэтому каждый человек находится на том месте, которое он заслужил. Это правильно. Вот такая ментальность. Внутреннее и внешнее сильно взаимосвязаны - если человека бьет, то бьет. А характер изменить очень сложно, поэтому мы все и маемся. Это бессознательный механизм, а есть еще сверхсознательный механизм. Вот: сознание, подсознание, бессознательное. Мысль всплывает в сознании и так далее. Это то, что координирует внутреннюю жизнь тела. Вам интересно? А то здесь такая куролесица...</w:t>
      </w:r>
    </w:p>
    <w:p>
      <w:pPr>
        <w:pStyle w:val="Normal"/>
        <w:ind w:left="720" w:firstLine="540"/>
        <w:jc w:val="both"/>
        <w:rPr>
          <w:sz w:val="24"/>
        </w:rPr>
      </w:pPr>
      <w:r>
        <w:rPr>
          <w:sz w:val="24"/>
        </w:rPr>
        <w:t>Когда человек начинает осваивать просветление, у него возникает одна из проблем - это сон. Вначале человек теряет сон - бессонница, потом, когда проходит этот процесс,  начинается сонливость, т.е. он спит везде, на работе, где угодно.  Почему это происходит?  Медитацией  высвобождаем мысль, возникает пространство без мысли.  Мысль давала опору, а без опоры человеку делать нечего. Что такое просветление. В нормальном состоянии с чувством можно бороться, а в просветлении - не можем. Мы можем только спать. Очень сложно там стать сознательным, поэтому там - баю-бай.</w:t>
      </w:r>
    </w:p>
    <w:p>
      <w:pPr>
        <w:pStyle w:val="Normal"/>
        <w:ind w:left="720" w:firstLine="540"/>
        <w:jc w:val="both"/>
        <w:rPr>
          <w:sz w:val="24"/>
        </w:rPr>
      </w:pPr>
      <w:r>
        <w:rPr>
          <w:sz w:val="24"/>
        </w:rPr>
        <w:t>Просветление очень труднодостижимо. Человек же его и в конце жизни может не достигнуть. Так что вы как раз вовремя пришли. Если вы сейчас начнете заниматься, к старости вы поймете.</w:t>
      </w:r>
    </w:p>
    <w:p>
      <w:pPr>
        <w:pStyle w:val="Normal"/>
        <w:ind w:left="720" w:firstLine="540"/>
        <w:jc w:val="both"/>
        <w:rPr>
          <w:sz w:val="24"/>
        </w:rPr>
      </w:pPr>
      <w:r>
        <w:rPr>
          <w:sz w:val="24"/>
        </w:rPr>
        <w:t>Кроме бессознательного есть еще коллективное бессознательное. Есть такая  функция сознания - коллективное сознание. Коллективное бессознательное смотрит глазами сознания на то, где человек находится, в какой компании, в каких условиях,  какая у него работа, относительно других, а есть ли у него телефон? Это ориентация на социум, то, что заставляет людей жить. Это наиболее сильный механизм, он сильнее сознания, поэтому мы живем и мучаемся. Вот вы про самоубийц говорили - им просто, легко разрушить сознательное, потому что они могут сознательно убить себя. Но человек начинает думать, а что подумают мои родственники, мои друзья. Сознательно он готов себя убить, но из-за того,  что будут о нем думать люди, он убить себя не может. Поэтому коллективное бессознательное - это более сильный механизм. Человек пытается это преодолеть - коллективное бессознательное не пускает. Коллективное бессознательное - одно из самых сильных влияний в жизни - оно заставляет нас работать, что-то делать, чтобы телевизор стоял, минимум "Тошиба". Это коллективное бессознательное. Оно удерживает государство, правительство - такая штука, от которой не отвертишься - только в  случае  просветления,  поэтому  просветление выпадает отовсюду. Человек из общества выпадает (он в обществе будет, когда захочет волей, сознанием, а не захочет - помрет как растение).</w:t>
      </w:r>
    </w:p>
    <w:p>
      <w:pPr>
        <w:pStyle w:val="Normal"/>
        <w:ind w:left="720" w:firstLine="540"/>
        <w:jc w:val="both"/>
        <w:rPr>
          <w:sz w:val="24"/>
        </w:rPr>
      </w:pPr>
      <w:r>
        <w:rPr>
          <w:sz w:val="24"/>
        </w:rPr>
        <w:t>Я, вообще удивляюсь, что люди изучали-то? Чего тут изучать, тут никакой пользы нет, тут одни неприятности. Я пришел к такому выводу, что они это изучали потому, что были очень необразованными людьми. Раньше люди были необразованные, далекие, поэтому стремились к просветлению. Ну они его, конечно, получали. Сейчас нужно все делать рационально, знать меру. Для чего можно применить просветление? Может быть для того, чтобы быть счастливым и применить медитацию, медитативность. Можно ощутить счастье в простом испитии чая. Просто полное фатальное  расслабление.</w:t>
      </w:r>
    </w:p>
    <w:p>
      <w:pPr>
        <w:pStyle w:val="Normal"/>
        <w:ind w:left="720" w:firstLine="540"/>
        <w:jc w:val="both"/>
        <w:rPr>
          <w:sz w:val="24"/>
        </w:rPr>
      </w:pPr>
      <w:r>
        <w:rPr>
          <w:sz w:val="24"/>
        </w:rPr>
        <w:t>Представляете? Вы кайф ловите от всего,  даже от безобразия. Вы едете в метро и это вам кажется блаженством. Это просветление. Если такое наблю дается - у вас уже Это. Если кто-то едет в лифте, видя там какие-то наклейки от жевачек и испытывает при этом экстаз - значит  просветление  уже близко. Просветление  в  этом  смысле помогает нам быть счастливыми,  но счастье потом уходит, потому что счастье - это неглубокий процесс.</w:t>
      </w:r>
    </w:p>
    <w:p>
      <w:pPr>
        <w:pStyle w:val="Normal"/>
        <w:ind w:left="720" w:firstLine="540"/>
        <w:jc w:val="both"/>
        <w:rPr>
          <w:sz w:val="24"/>
        </w:rPr>
      </w:pPr>
      <w:r>
        <w:rPr>
          <w:sz w:val="24"/>
        </w:rPr>
        <w:t>Просветление заканчивается  отсутствием,  хотя и начинается блаженством. Один из вариантов - это остановиться на этом и не проходить дальше, потому  что  дальше хуже.  Отсутствие - это невыразимое.  Представляете - пустота,  все пустота.  Становимся таким большим, пустым, поэтому коллективное бессознательное заботится,  чтобы создать условия для того,  чтобы просветление существовало.  Поэтому сейчас основная база существования на земле  -  это заботиться о материальном.  Они делают лакированные галоши, чтобы туда вступило просветление.  Понимаете? Жизнь - это само просветление,  не возникает вопрос о нужности или ненужности.  Этот свет заложен в каждом из вас,  он так же заложен в каждом дереве, в каждом существе и не возникает вопрос: нужно или нет. Это двигает всем, это самое ядро в чело веке,  его бытия.  Оно всегда с вами.  Просто вы находитесь на периферии, далеко от собственного центра. Другое дело вы сказали: "Не нужно все свое сознание перемещать в просветление,  когда вы теряете тело",  - в этом я согласен  с вами.  Но дело в том,  что просветление дает особое сознание. Ведь когда вы теряете тело вы не будете уже  обычным  человеком.  Станете огромным,  красивым,  не в смысле тела, а, в смысле, сознание становится огромным, океаническим. Например, вы идете на работу, а у вас - большой, большой золотой океан. Вы смотрите человека - он внутри золотой, да еще и снаружи золотой. Просветление - это высшая форма эволюции, которая достижима на земле. Поэтому люди в массах к этому придут, но мы не доживем до этого.</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Каковы функции просветленных на земле?"</w:t>
      </w:r>
    </w:p>
    <w:p>
      <w:pPr>
        <w:pStyle w:val="Normal"/>
        <w:ind w:left="720" w:firstLine="540"/>
        <w:jc w:val="both"/>
        <w:rPr/>
      </w:pPr>
      <w:r>
        <w:rPr>
          <w:sz w:val="24"/>
          <w:u w:val="single"/>
        </w:rPr>
        <w:t>Ответ</w:t>
      </w:r>
      <w:r>
        <w:rPr>
          <w:sz w:val="24"/>
        </w:rPr>
        <w:t>: Человек приходит и у вас облегчение. Вы еще не говорили с человеком,  но ваше сердце очистилось.  Вот как у вас бывает, поговоришь со знакомым и сразу легче становится.  А от встречи с просветленным можно и тело "потерять". Но функции просветленный берет по своему желанию. Кто-то хочет,  как я говорил,  бизнесом заниматься. Ведь древне-славянское слово "бог" означало податель, достояние. От него и пошло слово "богатый", т.е. обладающий достоянием.  Вы можете быть богатым внутри и вне.  В Боге  все нераздельно. Кто-то  хочет заниматься другими вещами,  кому что нравится. Просветленный может выполнять различные функции.  Само  просветление  использовать нельзя, тело можно использовать. Как ты тело используешь - этодело личное для каждого человека.  А просветление - неделимая часть,  как сознание. Вы взглянули на вещь, но по другому. Человек, который достигает просветления,  он,  естественно,  снимает карму других. Все, что окружает его - питается,  распускаются цветы. (Это я не про себя говорю. У нас тут цветок распустился).  Понимаете, это блаженство неделимое, во-первых, как источник, как энергия, как электричество, оно передается, один коснулся другого,  другой третьего... Так каждый Мастер делает. Сначала завлекает, а потом "бьет" по голове.  Так и ученик делает. "Он начинает с ног, а заканчивает горлом" - как сказал Ошо. Вначале он благосклонен к Учителю, затем  начинает "душить" Учителя, всегда так. "Съедает" Учителя.</w:t>
      </w:r>
    </w:p>
    <w:p>
      <w:pPr>
        <w:pStyle w:val="Normal"/>
        <w:ind w:left="720" w:firstLine="540"/>
        <w:jc w:val="both"/>
        <w:rPr>
          <w:sz w:val="24"/>
        </w:rPr>
      </w:pPr>
      <w:r>
        <w:rPr>
          <w:sz w:val="24"/>
        </w:rPr>
        <w:t>После просветления все делается для других,  нет другого выхода. Нет выхода.  Когда вас так побили, что вы уже не вскрикиваете, у вас не остается выхода. Избили все ваши эмоции, у вас эмоций не осталось, понимаете, одна на другую находит и в результате ни одной не получается. Просветленные - это райские люди.  Если вы смотрели видео об ашраме Ошо - там  люди все радуются, обнимаются. Если вы саньясина встречали... они пока не переобнимают всех,  не расцелуют - не успокоятся.  Это не потому,  что формальность,  а потому, что у людей настолько все это... Если посмотрите об ашраме Ошо - там все люди "с приветом".  Люди такие... светящиеся. Комсомольцы-добровольцы с маниакальным уклоном. Я против этого, поэтому я подшучиваю над этим.  Например,  Ошо в пустыне построил город, в совершенной пустыне город на 4000 человек. Естественно, Америка выгнала его из-за того, что он стал этим заниматься. Общество не прощает только одного,  он сказал - "гениальности". Его так и выгнали оттуда, потому что это угроза для общества. Он создал общество, где люди были мирными, ни в кого камнями не кидали. Это была его программа.</w:t>
      </w:r>
    </w:p>
    <w:p>
      <w:pPr>
        <w:pStyle w:val="Normal"/>
        <w:ind w:left="720" w:firstLine="540"/>
        <w:jc w:val="both"/>
        <w:rPr>
          <w:sz w:val="24"/>
        </w:rPr>
      </w:pPr>
      <w:r>
        <w:rPr>
          <w:sz w:val="24"/>
        </w:rPr>
        <w:t>Это уже создается в таких странах как Португалия, Испания. Естественным образом это уже начинается. Материальные штуки вырабатываются, и в этих местах это уже возможно. Это социальное, это их бессознательное уже  выросло до этого. Потом вырастут все страны, а потом уже будет расти сознание,  (где-то через 2-3 тысячи лет,  не раньше). Такие попытки создать общество были, и они были увенчаны успехом, и создаются до сих пор в таких странах. В России когда-нибудь то же будет.  Россия - это место куда соберется вся арийская наука, после того, как все разные условности в мире закончатся. А они закончатся через несколько тысяч лет. Кто-то увидит, а  кто в просветление выйдет, тот уже будет не на земле, в тонком мире. Некоторые после смерти просветлением поддерживают нереальность тонких миров, то есть он сознательно пребывает в иллюзии своего сна после смерти. Это мир Магов. Все бесплатно, фрукты подают. Чего там делать, фрукты ешь, живешь. Это уже дело такое. Там очень сложный мир. Все эти миры нереальны, даже физический мир нереален, но осознать это очень сложно.</w:t>
      </w:r>
    </w:p>
    <w:p>
      <w:pPr>
        <w:pStyle w:val="Normal"/>
        <w:ind w:left="720" w:firstLine="540"/>
        <w:jc w:val="both"/>
        <w:rPr>
          <w:sz w:val="24"/>
        </w:rPr>
      </w:pPr>
      <w:r>
        <w:rPr>
          <w:sz w:val="24"/>
        </w:rPr>
        <w:t>Эволюционный процесс все движет, но иногда он выглядит как инволюционный.  Например, разрушение в ближайших странах, кризис в Европе, терроризм. Это выглядит как инволюция. Понимаете? Войны. А на самом деле что?</w:t>
      </w:r>
    </w:p>
    <w:p>
      <w:pPr>
        <w:pStyle w:val="Normal"/>
        <w:ind w:left="720" w:firstLine="540"/>
        <w:jc w:val="both"/>
        <w:rPr>
          <w:sz w:val="24"/>
        </w:rPr>
      </w:pPr>
      <w:r>
        <w:rPr>
          <w:sz w:val="24"/>
        </w:rPr>
        <w:t>Это высшая энергия доводит человека, пока он не берет дубинку и не  бьет другого, и его бьют, пока он сам не почувствует боль. Поэтому после войны люди становятся очень порядочными,  культурными. По сути это эволюция. Те кто воюет,  они же не сами воюют.  Они знают,  что если они не воюют,  то убьют.  Война - это такое дело. Физический слой и слой просветления – оба определяющие, (ногу отрубили - плохо, у человека "все есть", он все равно недоволен), если у человека не будет духовного импульса, неразрывной части - они слиты вместе.</w:t>
      </w:r>
    </w:p>
    <w:p>
      <w:pPr>
        <w:pStyle w:val="Normal"/>
        <w:ind w:left="720" w:firstLine="540"/>
        <w:jc w:val="both"/>
        <w:rPr>
          <w:sz w:val="24"/>
        </w:rPr>
      </w:pPr>
      <w:r>
        <w:rPr>
          <w:sz w:val="24"/>
        </w:rPr>
        <w:t>Индия была богатейшей страной, в том смысле, что много было богатых, естественно, были и бедные,  богатые всегда отбирают у бедных. Индия проходила стадию "пьяные и дети говорят истину", но они несознательны. Чтобыбыли сознательными,  они должны преодолеть трудности, созреть, стать зрелыми людьми. Индия тоже вначале изрекала свои истины, как незрелое дитя. Сейчас коммерция, болезни. Потом она созреет, но это будет не скоро. Мучение возникнет не от того материально оно или нет, возникает от того, какой у вас период детскости и зрелости. Если период детскости – будут мучения. Вот Индия теперь зреет, понимаете. Это не зависит от того развиты они материально, или нет. Это зависит от духовного периода, как движется ядро, вот от чего зависит. Это можно назвать коллективным бессознательным, то, что заставляет человека думать о том, что он находится в социуме,  о том, что думают о нем другие, что думают коллеги по работе, что думают и т.д.</w:t>
      </w:r>
    </w:p>
    <w:p>
      <w:pPr>
        <w:pStyle w:val="Normal"/>
        <w:ind w:left="720" w:firstLine="540"/>
        <w:jc w:val="both"/>
        <w:rPr>
          <w:sz w:val="24"/>
        </w:rPr>
      </w:pPr>
      <w:r>
        <w:rPr>
          <w:sz w:val="24"/>
        </w:rPr>
        <w:t>Мне человек 20 уже сказали. Я говорю: "Когда вы испытываете озарение, у вас есть какие-нибудь причины, чтобы его испытывать?" Они говорят: "Нет. Никаких причин нет." Спрашиваю: "Ну, а когда вы это испытываете?" Говорят: "Моешь, например посуду, и вдруг ба-бах (по башке) и все и кайф." А почему это происходит? Потому, что ядро и сознание взаимосвязаны. То есть, он следит за своими мыслями в течение дня, он был немного сознательный в себе. А раз он сознательный был к себе, он подготовил этот храм и вот в нужный момент,  когда человек этого не ждет, Бог ба-бах и провалился в него, как в пустой стакан. Это при мытье посуды часто бывает. Это хорошо, что при мытье посуды. Я, один раз помню, (когда озарение у человека начинается - это очень интересное состояние) мой ученик  наливал чашку, рот открыл, а в тот момент, когда он открывал крышку, ему озарение пришло. Он так и сидел с открытой крышкой минут 5, пока сознание не привыкло к уровню другого восприятия. Затем он закрыл рот и крышку,  и поставил чашку.</w:t>
      </w:r>
    </w:p>
    <w:p>
      <w:pPr>
        <w:pStyle w:val="Normal"/>
        <w:ind w:left="720" w:firstLine="540"/>
        <w:jc w:val="both"/>
        <w:rPr>
          <w:sz w:val="24"/>
        </w:rPr>
      </w:pPr>
      <w:r>
        <w:rPr>
          <w:sz w:val="24"/>
        </w:rPr>
        <w:t>Почему озарение тормозит тело? Потому, что тело еще не приспособилось, т.е. пройдет минута и оно уже будет нормально существовать в новом сознании. Но вначале оно не может быть адекватным. Оно в подвешенном состоянии, человек замерзает, каталепсия получается, как человека поставили, так он и замерзает, как статуя.</w:t>
      </w:r>
    </w:p>
    <w:p>
      <w:pPr>
        <w:pStyle w:val="Normal"/>
        <w:ind w:left="720" w:firstLine="540"/>
        <w:jc w:val="both"/>
        <w:rPr>
          <w:sz w:val="24"/>
        </w:rPr>
      </w:pPr>
      <w:r>
        <w:rPr>
          <w:sz w:val="24"/>
        </w:rPr>
        <w:t>В ведической традиции есть несколько пунктов, по которым можно определить, правильно  ли у человека озарение или нет.  Тот,  кто испытывает правильное озарение, становится недвижимым, взгляд стекленеет, он не может ничего говорить... Это происходит...</w:t>
      </w:r>
    </w:p>
    <w:p>
      <w:pPr>
        <w:pStyle w:val="Normal"/>
        <w:ind w:left="720" w:firstLine="540"/>
        <w:jc w:val="both"/>
        <w:rPr>
          <w:sz w:val="24"/>
        </w:rPr>
      </w:pPr>
      <w:r>
        <w:rPr>
          <w:sz w:val="24"/>
        </w:rPr>
        <w:t>Что касается последних стадий просветления - они очень своеобразные. Как в суфизме говорят: "Человек выглядит безумным, то плачет, то начинает смеяться, то еще чего-нибудь". Когда последние эмоции выходят, уже руки опускает,  но еще не опустил, понимаете. Из-за этого его то бьет депрес сия,  то наоборот,  начинает смеяться, становится неустойчивым. Эта неустойчивость проходит.  В этот момент нужно присутствие Мастера, человека, который дает положительную энергию,  чтобы процесс происходил более плавно.  Чтобы можно было легче, как я говорил, "выловить это состояние". Что касается внешней работы, то просветленный делает все, что угодно. Что выбирает,  то и делает. Что выберут, то и делают, все равно мучаются. Все приходится делать волей.  Для воли никаких принципов нет. Воля в человеке беспредельна. Терпеть можно беспредельно. Оно само будет тренироваться, у вас просто выхода другого не будет. Или вы станете инвалидом, или если есть не будете, извините, помрете с голоду. Так что воля у вас сама собой выскочит наружу. Женщина, которая не ест в Индии, все таки не отследила этот вопрос. Потому, что она жила в Индии, а в Индии бедность не порок. Там очень много людей живут под деревьями. Социальная Среда.</w:t>
      </w:r>
    </w:p>
    <w:p>
      <w:pPr>
        <w:pStyle w:val="Normal"/>
        <w:ind w:left="720" w:firstLine="540"/>
        <w:jc w:val="both"/>
        <w:rPr>
          <w:sz w:val="24"/>
        </w:rPr>
      </w:pPr>
      <w:r>
        <w:rPr>
          <w:sz w:val="24"/>
        </w:rPr>
        <w:t>Все просветленные - они горят. Когда кундалини поднимается, после медитации необходимо поесть. А почему?  Потому, что желудок можно пережечь. Есть там маленькие практики. Что, вы уже разочарованы? Значит моя функция выполнена. Моя задача, чтобы человек потерял интерес к  жизни, стал инвалидом, а потом выпутывался. Вы думаете, я уеду - и все? Если человек ввязался в этот процесс, то потом независимо от того где вы находитесь, насколько сущность нераздельна (а вы уже прикоснулись к сущности) вас будет изменять везде. Что бы вы там ни делали. Через месяц, через год, это будет происходить. Это необратимый процесс, пылесос называется, засасывает, и все, только ноги дребезжат. Что делать, чтобы придти к просветлению?  Ведь чувства все равно не будут выработаны. Если вы даете это как установку "не судить", вы все равно будете судить, установка все равно временами будет уходить, и вы будете судить. Надо, во-первых, наблюдать, просто наблюдать, но не наблюдать осознавая, а то вы начнете думать, почему там кирпич упал. Просто пассивно наблюдать, тогда вы начнете отслеживать. Потом возникают всякие неприятности. Нужно эти неприятности принимать душой, а телом стремиться исправлять их, естественно. Тогда вы начнете чувствовать просветление через все, что вас окружает.</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Получается через смирение?"</w:t>
      </w:r>
    </w:p>
    <w:p>
      <w:pPr>
        <w:pStyle w:val="Normal"/>
        <w:ind w:left="720" w:firstLine="540"/>
        <w:jc w:val="both"/>
        <w:rPr/>
      </w:pPr>
      <w:r>
        <w:rPr>
          <w:sz w:val="24"/>
          <w:u w:val="single"/>
        </w:rPr>
        <w:t>Ответ</w:t>
      </w:r>
      <w:r>
        <w:rPr>
          <w:sz w:val="24"/>
        </w:rPr>
        <w:t>: Да, но смирение, это когда кто-то смиряется. Просветление это не смирение - это смерть.  Там уже смиряться некому. Это медленное умирание. Надо наблюдать, как это затихание происходит. Можно ругаться, но делать это механически, не трогая душу. Да, правильно, артистически.</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Голос из зала:</w:t>
      </w:r>
      <w:r>
        <w:rPr>
          <w:sz w:val="24"/>
        </w:rPr>
        <w:t xml:space="preserve"> "Это будет вранье".</w:t>
      </w:r>
    </w:p>
    <w:p>
      <w:pPr>
        <w:pStyle w:val="Normal"/>
        <w:ind w:left="720" w:firstLine="540"/>
        <w:jc w:val="both"/>
        <w:rPr>
          <w:sz w:val="24"/>
        </w:rPr>
      </w:pPr>
      <w:r>
        <w:rPr>
          <w:sz w:val="24"/>
        </w:rPr>
        <w:t>Что значит враньё, правды нет в жизни. А что не враньё? - философский вопрос.  Извините меня, когда человеку надо сказать, что курить плохо, иначе он умрет от рака через две недели, надо крикнуть "не кури". Конечно, много можно уладить медленно,  но некоторые вещи должны быть улажены сильными словами, это зависит от обстоятельств. Теоретически нельзя вычислить программу. Думай тогда, когда это произошло. Кричать, или, наоборот, что-то стремиться сделать лаской.</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Можно несколько слов о "космическом цикле", или мы не готовы?</w:t>
      </w:r>
    </w:p>
    <w:p>
      <w:pPr>
        <w:pStyle w:val="Normal"/>
        <w:ind w:left="720" w:firstLine="540"/>
        <w:jc w:val="both"/>
        <w:rPr/>
      </w:pPr>
      <w:r>
        <w:rPr>
          <w:sz w:val="24"/>
          <w:u w:val="single"/>
        </w:rPr>
        <w:t>Ответ</w:t>
      </w:r>
      <w:r>
        <w:rPr>
          <w:sz w:val="24"/>
        </w:rPr>
        <w:t>: Да, конечно, если вы подождете. Если бы я учил людей, когда они были готовы, они бы знаете где были. Я бы тогда сидел в другом месте, (подразумевается на небе,  в монастырях). Этот эффект будет расти, постепенно себя обнаруживать.</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Если в компании необходимо посмеяться?</w:t>
      </w:r>
    </w:p>
    <w:p>
      <w:pPr>
        <w:pStyle w:val="Normal"/>
        <w:ind w:left="720" w:firstLine="540"/>
        <w:jc w:val="both"/>
        <w:rPr/>
      </w:pPr>
      <w:r>
        <w:rPr>
          <w:sz w:val="24"/>
          <w:u w:val="single"/>
        </w:rPr>
        <w:t>Ответ</w:t>
      </w:r>
      <w:r>
        <w:rPr>
          <w:sz w:val="24"/>
        </w:rPr>
        <w:t>: Надо быть естественным в смехе. В целом надо быть естественным. Вот если надо - посмеяться, если коллектив какой-то, если не надо - не надо смеяться. Если вы сами с собой, зачем вам смеяться? Театрально. Тогда надо хихикать. В этом случае все будет естественно. Когда вы на пороге просветления, вы перестаете понимать анекдоты. Жуткая вещь, когда вы перестаете понимать анекдоты.  Это очень сложно, для меня особенно. Если ученики сопровождают меня куда-то, я прошу рассказать мне анекдот, о чем там говорилось. Они смеются, смеются. Когда объяснят мне, я начинаю понимать,  если я гляжу на это их умом. А так - непонятно. Последний анекдот, над которым я смеялся: "Петька Василию Ивановичу говорит, белые пиво с раками пьют?..." Все? Все закрыли тему.</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Экстаз это правильно? Нужно ли развивать чувствительность прежде...</w:t>
      </w:r>
    </w:p>
    <w:p>
      <w:pPr>
        <w:pStyle w:val="Normal"/>
        <w:ind w:left="720" w:firstLine="540"/>
        <w:jc w:val="both"/>
        <w:rPr/>
      </w:pPr>
      <w:r>
        <w:rPr>
          <w:sz w:val="24"/>
          <w:u w:val="single"/>
        </w:rPr>
        <w:t>Ответ:</w:t>
      </w:r>
      <w:r>
        <w:rPr>
          <w:sz w:val="24"/>
        </w:rPr>
        <w:t xml:space="preserve"> Да! Может быть озарение такого порядка. Да, моете посуду, и вдруг... АХ... не можете ничего понять, вы понимаете? АХ и все! Или идете по улице... АХ... голое дерево стало для  вас откровением, понимаете. Вот... Это такое дело. Но, пока чувствительность не развита, они не могут придти потому, что мы учили всегда так.., а просветление - это наоборот, вот так..., то есть - это работа с ядром, а не с периферией, она очень сильно различается. Но если вы не решились что-либо выбрать, вы не выбирайте, вы делайте и то и другое, и оно само скомпануется. (Реплика из аудитории.) Что такое плохое? Плохого вообще не бывает. Это плохое, которое... после него вам будет гораздо лучше. Чем отличается плохое, которое приходит после ядра. После ядра вы всегда испытываете экстаз,  всегда. То же самое наоборот, после экстаза вы всегда испытываете удар. А почему?... Потому что когда экстаз  достигнут, он высвобождает и выбрасывает новую программу... это так. Значит надо развить чувствительность.  Нужно уметь принять, если вы не умеете принять,  вы в беспокойстве просто "сядете", и вам сразу откроется все - то есть убегать от депрессии невозможно. Это все равно, что от ядра убегать. Убежите, но насколько убежите... Это не с другой стороны - это ядро. Депрессия - это трансформация. Депрессия - это когда у человека "Я"..., то есть когда он не может принять. Если он может принять, депрессии не будет. Депрессия - это оценивание, т.е. оценил - а потом бухнулся. А если ты бухнулся, но сумеешь принять эту ситуацию без яких всяких, тогда... депрессия сразу уйдет! Вот если мы сразу руки опустим. Пока мы хватаемся - мы будем страдать. Уровень освобождения от депрессии, от эго зависит от степени умения принять. Но когда вы сядете в депрессию - она для вас, "печаль", может стать песней соловьиной.</w:t>
      </w:r>
    </w:p>
    <w:p>
      <w:pPr>
        <w:pStyle w:val="Normal"/>
        <w:ind w:left="720" w:firstLine="540"/>
        <w:jc w:val="both"/>
        <w:rPr>
          <w:sz w:val="24"/>
        </w:rPr>
      </w:pPr>
      <w:r>
        <w:rPr>
          <w:sz w:val="24"/>
        </w:rPr>
        <w:t>У Чайковского есть такая штука, она называется "Осенняя песня". Знаете как он ее написал? Я думаю, он сидел себе и думал о каких-нибудь проблемах. Он был очень чувствительный. У него неприятности по жизни были. Вот он сидит весь побитый. У него не было денег всю жизнь, понимаете. Великий музыкант. Такая судьба, лучше не говорить. И вот у него был момент, когда он это принял. А принял это тогда, когда дождик капал. Он сидел в своей деревне,  и вдруг принял..., он услышал, как капает дождик на подоконник! Услышал - и для него это было сатори. Тут, когда капли падали на подоконник, он и создал "Осеннюю песню", вы ее послушайте, и там услышите  капельки  дождя.  Вот так депрессия преобразуется в капельки дождя. Вот вы послушайте "Осеннюю песню",  и поймете, как можно испытывать сатори в печали.  Энергия-то одна, либо вы ее принимаете, либо не принимаете. А теперь, после того как дошло, возьмите пластинку и послушайте маленький отрывочек. Только не слушайте все,  потому что все остальное можно уже не слушать. Все остальное, как тут сказали: "Проблема". То есть понятно, да?</w:t>
      </w:r>
    </w:p>
    <w:p>
      <w:pPr>
        <w:pStyle w:val="Normal"/>
        <w:ind w:left="720" w:firstLine="540"/>
        <w:jc w:val="both"/>
        <w:rPr>
          <w:sz w:val="24"/>
        </w:rPr>
      </w:pPr>
      <w:r>
        <w:rPr>
          <w:sz w:val="24"/>
        </w:rPr>
      </w:r>
    </w:p>
    <w:p>
      <w:pPr>
        <w:pStyle w:val="Normal"/>
        <w:ind w:left="720" w:firstLine="540"/>
        <w:jc w:val="both"/>
        <w:rPr/>
      </w:pPr>
      <w:r>
        <w:rPr>
          <w:sz w:val="24"/>
          <w:u w:val="single"/>
        </w:rPr>
        <w:t>Вопрос:</w:t>
      </w:r>
      <w:r>
        <w:rPr>
          <w:sz w:val="24"/>
        </w:rPr>
        <w:t xml:space="preserve"> Какие техники мы можем применять сейчас?</w:t>
      </w:r>
    </w:p>
    <w:p>
      <w:pPr>
        <w:pStyle w:val="Normal"/>
        <w:ind w:left="720" w:firstLine="540"/>
        <w:jc w:val="both"/>
        <w:rPr/>
      </w:pPr>
      <w:r>
        <w:rPr>
          <w:sz w:val="24"/>
          <w:u w:val="single"/>
        </w:rPr>
        <w:t>Ответ:</w:t>
      </w:r>
      <w:r>
        <w:rPr>
          <w:sz w:val="24"/>
        </w:rPr>
        <w:t xml:space="preserve"> Какие медитации. Ну, во-первых, вы должны их выбрать сообразно возможностям,  то есть медитации,  которые внешние люди могут не замечать.  Можно выбрать все,  начиная от чая и заканчивая смотрением,  ну не только на звезды,  тут много всего. Есть просто смотрение без "ума". Нет, вы займитесь, чтоб оно прорастало в жизнь, посмотрите, где еще это можно, не только в бане.  Откройте "оглавление" ваше и посмотрите. Желательно по одной (естественной медитации)... Это естественная медитация, она переходит...  Я к чему говорю,  по поводу "поймать момент". Чтобы этих моментов было больше, надо, чтобы человек был раскрыт, чтобы он раскрылся. А раскрыться ему помогут вот эти техники. (Показывает буклет). Поэтому выбирайте сообразно обстоятельствам,  кто что может.  Медитация,  про которую М. говорила сидячая - это извлечение силовых полей, генерирование их, то с чем работает "периферия",  мы будем останавливаться. Но это не меняет бытие,  это излучает только энергию. А ядро ни с чем не связано, оно не определимо.</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О пользе силовых полей для здоровья?</w:t>
      </w:r>
    </w:p>
    <w:p>
      <w:pPr>
        <w:pStyle w:val="Normal"/>
        <w:ind w:left="720" w:firstLine="540"/>
        <w:jc w:val="both"/>
        <w:rPr/>
      </w:pPr>
      <w:r>
        <w:rPr>
          <w:sz w:val="24"/>
          <w:u w:val="single"/>
        </w:rPr>
        <w:t>Ответ:</w:t>
      </w:r>
      <w:r>
        <w:rPr>
          <w:sz w:val="24"/>
        </w:rPr>
        <w:t xml:space="preserve"> Проверьте, мне расскажите. Поскольку у меня сознание другое, я этим никогда не занимался. Попробуйте, потом мне скажите, у меня будет информация. То, о чем я говорю, я проверял многократно и вел статистику. И чего я не знаю, вообще, о том я не говорю.</w:t>
      </w:r>
    </w:p>
    <w:p>
      <w:pPr>
        <w:pStyle w:val="Normal"/>
        <w:ind w:left="720" w:firstLine="540"/>
        <w:jc w:val="both"/>
        <w:rPr/>
      </w:pPr>
      <w:r>
        <w:rPr>
          <w:sz w:val="24"/>
          <w:u w:val="single"/>
        </w:rPr>
        <w:t>Вопрос:</w:t>
      </w:r>
      <w:r>
        <w:rPr>
          <w:sz w:val="24"/>
        </w:rPr>
        <w:t xml:space="preserve"> По поводу оздоровления.</w:t>
      </w:r>
    </w:p>
    <w:p>
      <w:pPr>
        <w:pStyle w:val="Normal"/>
        <w:ind w:left="720" w:firstLine="540"/>
        <w:jc w:val="both"/>
        <w:rPr/>
      </w:pPr>
      <w:r>
        <w:rPr>
          <w:sz w:val="24"/>
          <w:u w:val="single"/>
        </w:rPr>
        <w:t>Ответ:</w:t>
      </w:r>
      <w:r>
        <w:rPr>
          <w:sz w:val="24"/>
        </w:rPr>
        <w:t xml:space="preserve"> По поводу оздоровления?  О здоровье должны заботиться в больнице. Химия,  терапия должны быть.  Все должно быть, нормальная хирургия. Что  такое здоровье,  врачи должны заботиться о здоровье, они специально учатся для этого,  вот пусть они и исцеляют вас.  Что касается массажа - ничего тут плохого нет. Мы тут с Н... вчера сами обсуждали хорошие стороны этого. В смысле, все, что расслабляет - прекрасно.</w:t>
      </w:r>
    </w:p>
    <w:p>
      <w:pPr>
        <w:pStyle w:val="Normal"/>
        <w:ind w:left="720" w:firstLine="540"/>
        <w:jc w:val="both"/>
        <w:rPr>
          <w:sz w:val="24"/>
          <w:u w:val="single"/>
        </w:rPr>
      </w:pPr>
      <w:r>
        <w:rPr>
          <w:sz w:val="24"/>
          <w:u w:val="single"/>
        </w:rPr>
      </w:r>
    </w:p>
    <w:p>
      <w:pPr>
        <w:pStyle w:val="Normal"/>
        <w:ind w:left="720" w:firstLine="540"/>
        <w:jc w:val="both"/>
        <w:rPr/>
      </w:pPr>
      <w:r>
        <w:rPr>
          <w:sz w:val="24"/>
          <w:u w:val="single"/>
        </w:rPr>
        <w:t>Вопрос:</w:t>
      </w:r>
      <w:r>
        <w:rPr>
          <w:sz w:val="24"/>
        </w:rPr>
        <w:t xml:space="preserve"> Будем ли сегодня заниматься медитацией?</w:t>
      </w:r>
    </w:p>
    <w:p>
      <w:pPr>
        <w:pStyle w:val="Normal"/>
        <w:ind w:left="720" w:firstLine="540"/>
        <w:jc w:val="both"/>
        <w:rPr/>
      </w:pPr>
      <w:r>
        <w:rPr>
          <w:sz w:val="24"/>
          <w:u w:val="single"/>
        </w:rPr>
        <w:t>Ответ</w:t>
      </w:r>
      <w:r>
        <w:rPr>
          <w:sz w:val="24"/>
        </w:rPr>
        <w:t>: Давайте попробуем такую медитацию. В чем она будет заключаться? Медитации нельзя, записывать. поэтому... Далее практика.</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center"/>
        <w:rPr>
          <w:b/>
          <w:b/>
          <w:bCs/>
          <w:sz w:val="40"/>
          <w:szCs w:val="40"/>
        </w:rPr>
      </w:pPr>
      <w:r>
        <w:rPr>
          <w:b/>
          <w:bCs/>
          <w:sz w:val="40"/>
          <w:szCs w:val="40"/>
        </w:rPr>
        <w:t xml:space="preserve">Книга </w:t>
      </w:r>
      <w:r>
        <w:rPr>
          <w:b/>
          <w:bCs/>
          <w:sz w:val="40"/>
          <w:szCs w:val="40"/>
          <w:lang w:val="en-US"/>
        </w:rPr>
        <w:t>II</w:t>
      </w:r>
    </w:p>
    <w:p>
      <w:pPr>
        <w:pStyle w:val="Normal"/>
        <w:ind w:left="720" w:firstLine="540"/>
        <w:jc w:val="center"/>
        <w:rPr>
          <w:b/>
          <w:b/>
          <w:bCs/>
          <w:sz w:val="40"/>
          <w:szCs w:val="40"/>
        </w:rPr>
      </w:pPr>
      <w:r>
        <w:rPr>
          <w:b/>
          <w:bCs/>
          <w:sz w:val="40"/>
          <w:szCs w:val="40"/>
        </w:rPr>
      </w:r>
    </w:p>
    <w:p>
      <w:pPr>
        <w:pStyle w:val="Normal"/>
        <w:ind w:left="720" w:firstLine="540"/>
        <w:jc w:val="center"/>
        <w:rPr>
          <w:b/>
          <w:b/>
          <w:bCs/>
          <w:sz w:val="32"/>
          <w:szCs w:val="32"/>
        </w:rPr>
      </w:pPr>
      <w:r>
        <w:rPr>
          <w:b/>
          <w:bCs/>
          <w:sz w:val="32"/>
          <w:szCs w:val="32"/>
        </w:rPr>
        <w:t>Попов Р.И.</w:t>
      </w:r>
    </w:p>
    <w:p>
      <w:pPr>
        <w:pStyle w:val="Normal"/>
        <w:ind w:left="720" w:firstLine="540"/>
        <w:jc w:val="center"/>
        <w:rPr>
          <w:b/>
          <w:b/>
          <w:bCs/>
          <w:sz w:val="44"/>
          <w:szCs w:val="44"/>
        </w:rPr>
      </w:pPr>
      <w:r>
        <w:rPr>
          <w:b/>
          <w:bCs/>
          <w:sz w:val="44"/>
          <w:szCs w:val="44"/>
        </w:rPr>
      </w:r>
    </w:p>
    <w:p>
      <w:pPr>
        <w:pStyle w:val="Normal"/>
        <w:ind w:left="720" w:firstLine="540"/>
        <w:jc w:val="center"/>
        <w:rPr>
          <w:b/>
          <w:b/>
          <w:bCs/>
          <w:sz w:val="44"/>
          <w:szCs w:val="44"/>
        </w:rPr>
      </w:pPr>
      <w:r>
        <w:rPr>
          <w:b/>
          <w:bCs/>
          <w:sz w:val="44"/>
          <w:szCs w:val="44"/>
        </w:rPr>
        <w:t>ЗАМЕТКИ НА ПОЛЯХ.</w:t>
      </w:r>
    </w:p>
    <w:p>
      <w:pPr>
        <w:pStyle w:val="Normal"/>
        <w:ind w:left="720" w:firstLine="540"/>
        <w:jc w:val="center"/>
        <w:rPr>
          <w:b/>
          <w:b/>
          <w:bCs/>
          <w:sz w:val="40"/>
          <w:szCs w:val="40"/>
        </w:rPr>
      </w:pPr>
      <w:r>
        <w:rPr>
          <w:b/>
          <w:bCs/>
          <w:sz w:val="40"/>
          <w:szCs w:val="40"/>
        </w:rPr>
        <w:t>Дневник ученика.</w:t>
      </w:r>
      <w:r>
        <w:rPr>
          <w:sz w:val="40"/>
          <w:szCs w:val="40"/>
        </w:rPr>
        <w:t xml:space="preserve"> </w:t>
      </w:r>
    </w:p>
    <w:p>
      <w:pPr>
        <w:pStyle w:val="Normal"/>
        <w:ind w:left="720" w:firstLine="540"/>
        <w:rPr>
          <w:b/>
          <w:b/>
          <w:bCs/>
          <w:sz w:val="40"/>
          <w:szCs w:val="40"/>
        </w:rPr>
      </w:pPr>
      <w:r>
        <w:rPr>
          <w:b/>
          <w:bCs/>
          <w:sz w:val="40"/>
          <w:szCs w:val="40"/>
        </w:rPr>
      </w:r>
    </w:p>
    <w:p>
      <w:pPr>
        <w:pStyle w:val="Normal"/>
        <w:ind w:left="720" w:firstLine="540"/>
        <w:rPr/>
      </w:pPr>
      <w:r>
        <w:rPr/>
      </w:r>
    </w:p>
    <w:p>
      <w:pPr>
        <w:pStyle w:val="Normal"/>
        <w:ind w:left="720" w:firstLine="540"/>
        <w:jc w:val="center"/>
        <w:rPr>
          <w:sz w:val="32"/>
          <w:szCs w:val="32"/>
        </w:rPr>
      </w:pPr>
      <w:r>
        <w:rPr>
          <w:sz w:val="32"/>
          <w:szCs w:val="32"/>
        </w:rPr>
        <w:t>январь 1993 года</w:t>
      </w:r>
    </w:p>
    <w:p>
      <w:pPr>
        <w:pStyle w:val="Normal"/>
        <w:ind w:left="720" w:firstLine="540"/>
        <w:rPr/>
      </w:pPr>
      <w:r>
        <w:rPr/>
      </w:r>
    </w:p>
    <w:p>
      <w:pPr>
        <w:pStyle w:val="Normal"/>
        <w:ind w:left="720" w:firstLine="540"/>
        <w:rPr/>
      </w:pPr>
      <w:r>
        <w:rPr/>
      </w:r>
    </w:p>
    <w:p>
      <w:pPr>
        <w:pStyle w:val="Normal"/>
        <w:ind w:left="720" w:firstLine="540"/>
        <w:rPr/>
      </w:pPr>
      <w:r>
        <w:rPr/>
      </w:r>
    </w:p>
    <w:p>
      <w:pPr>
        <w:pStyle w:val="Heading5"/>
        <w:ind w:left="720" w:firstLine="540"/>
        <w:jc w:val="center"/>
        <w:rPr>
          <w:i/>
          <w:i/>
          <w:iCs/>
        </w:rPr>
      </w:pPr>
      <w:r>
        <w:rPr>
          <w:i/>
          <w:iCs/>
        </w:rPr>
        <w:t>ПРЕДИСЛОВИЕ К ЗАМЕТКАМ НА ПОЛЯХ</w:t>
      </w:r>
    </w:p>
    <w:p>
      <w:pPr>
        <w:pStyle w:val="Normal"/>
        <w:ind w:left="720" w:firstLine="540"/>
        <w:rPr>
          <w:i/>
          <w:i/>
          <w:iCs/>
        </w:rPr>
      </w:pPr>
      <w:r>
        <w:rPr>
          <w:i/>
          <w:iCs/>
        </w:rPr>
      </w:r>
    </w:p>
    <w:p>
      <w:pPr>
        <w:pStyle w:val="Normal"/>
        <w:ind w:left="720" w:firstLine="540"/>
        <w:jc w:val="both"/>
        <w:rPr>
          <w:sz w:val="24"/>
        </w:rPr>
      </w:pPr>
      <w:r>
        <w:rPr>
          <w:sz w:val="24"/>
        </w:rPr>
        <w:t>"Не существует какой-либо сознаваемой мыслью истины, если бы таковая существовала, мы бы могли услышать, прочитать, перенять ее прямо сейчас."</w:t>
      </w:r>
    </w:p>
    <w:p>
      <w:pPr>
        <w:pStyle w:val="Normal"/>
        <w:ind w:left="720" w:firstLine="540"/>
        <w:jc w:val="both"/>
        <w:rPr>
          <w:sz w:val="24"/>
        </w:rPr>
      </w:pPr>
      <w:r>
        <w:rPr>
          <w:sz w:val="24"/>
        </w:rPr>
      </w:r>
    </w:p>
    <w:p>
      <w:pPr>
        <w:pStyle w:val="Normal"/>
        <w:ind w:left="720" w:firstLine="540"/>
        <w:jc w:val="both"/>
        <w:rPr>
          <w:sz w:val="24"/>
        </w:rPr>
      </w:pPr>
      <w:r>
        <w:rPr>
          <w:sz w:val="24"/>
        </w:rPr>
        <w:t>"Мудрость может быть передана через слова и поступки. Знание не может быть передано таким же образом".</w:t>
      </w:r>
    </w:p>
    <w:p>
      <w:pPr>
        <w:pStyle w:val="Normal"/>
        <w:ind w:left="720" w:firstLine="540"/>
        <w:jc w:val="both"/>
        <w:rPr>
          <w:sz w:val="24"/>
        </w:rPr>
      </w:pPr>
      <w:r>
        <w:rPr>
          <w:sz w:val="24"/>
        </w:rPr>
      </w:r>
    </w:p>
    <w:p>
      <w:pPr>
        <w:pStyle w:val="Normal"/>
        <w:ind w:left="720" w:firstLine="540"/>
        <w:jc w:val="both"/>
        <w:rPr>
          <w:sz w:val="24"/>
        </w:rPr>
      </w:pPr>
      <w:r>
        <w:rPr>
          <w:sz w:val="24"/>
        </w:rPr>
        <w:t>"Знание проистекает от "безмыслия", "отсутствия мотивации", когда мысль остановлена, человек и Бог воссоединяются, таков мистицизм".</w:t>
      </w:r>
    </w:p>
    <w:p>
      <w:pPr>
        <w:pStyle w:val="Normal"/>
        <w:ind w:left="720" w:firstLine="540"/>
        <w:jc w:val="both"/>
        <w:rPr>
          <w:sz w:val="24"/>
        </w:rPr>
      </w:pPr>
      <w:r>
        <w:rPr>
          <w:sz w:val="24"/>
        </w:rPr>
      </w:r>
    </w:p>
    <w:p>
      <w:pPr>
        <w:pStyle w:val="Normal"/>
        <w:ind w:left="720" w:firstLine="540"/>
        <w:jc w:val="both"/>
        <w:rPr>
          <w:sz w:val="24"/>
        </w:rPr>
      </w:pPr>
      <w:r>
        <w:rPr>
          <w:sz w:val="24"/>
        </w:rPr>
        <w:t>"Учителя древности предлагали ученикам сдаться, одаривали их посвящением (даршаном), безмолвной передачей. Но не таков мой метод”.</w:t>
      </w:r>
    </w:p>
    <w:p>
      <w:pPr>
        <w:pStyle w:val="Normal"/>
        <w:ind w:left="720" w:firstLine="540"/>
        <w:jc w:val="both"/>
        <w:rPr>
          <w:sz w:val="24"/>
        </w:rPr>
      </w:pPr>
      <w:r>
        <w:rPr>
          <w:sz w:val="24"/>
        </w:rPr>
      </w:r>
    </w:p>
    <w:p>
      <w:pPr>
        <w:pStyle w:val="Normal"/>
        <w:ind w:left="720" w:firstLine="540"/>
        <w:jc w:val="both"/>
        <w:rPr>
          <w:sz w:val="24"/>
        </w:rPr>
      </w:pPr>
      <w:r>
        <w:rPr>
          <w:sz w:val="24"/>
        </w:rPr>
        <w:t>Вы, конечно же, можете ощутить Блаженство от благословения Мастера. Но! Проверьте себя в одиночестве, вдалеке от желания энергетического присутствия Мастера. Кто вы есть сами, что вы можете сами - один.</w:t>
      </w:r>
    </w:p>
    <w:p>
      <w:pPr>
        <w:pStyle w:val="Normal"/>
        <w:ind w:left="720" w:firstLine="540"/>
        <w:jc w:val="both"/>
        <w:rPr>
          <w:sz w:val="24"/>
        </w:rPr>
      </w:pPr>
      <w:r>
        <w:rPr>
          <w:sz w:val="24"/>
        </w:rPr>
        <w:t>В моем понимании Мастер - это тот, кто может объяснить "как?" Он должен объяснять "как" на всех поворотах пути ученика. Он может дать способ. А ученик - это сильная личность, потому что только сильная личность может завершить столь сложный путь.</w:t>
      </w:r>
    </w:p>
    <w:p>
      <w:pPr>
        <w:pStyle w:val="Normal"/>
        <w:ind w:left="720" w:firstLine="540"/>
        <w:jc w:val="both"/>
        <w:rPr>
          <w:sz w:val="24"/>
        </w:rPr>
      </w:pPr>
      <w:r>
        <w:rPr>
          <w:sz w:val="24"/>
        </w:rPr>
        <w:t>"Всегда существовали эти двое - Мастер и Ученик, Мастер - пронесший всю  боль и тяготы пути,  свободно одаривающий знанием. Ученик - который появляется в тот момент, когда он сознательно принимает путь."</w:t>
      </w:r>
    </w:p>
    <w:p>
      <w:pPr>
        <w:pStyle w:val="Normal"/>
        <w:ind w:left="720" w:firstLine="540"/>
        <w:jc w:val="both"/>
        <w:rPr>
          <w:sz w:val="24"/>
        </w:rPr>
      </w:pPr>
      <w:r>
        <w:rPr>
          <w:sz w:val="24"/>
        </w:rPr>
        <w:t>"Это люди другого сорта" - говорил мой Учитель - "Люди пламенного сердца,  алмазной ясности, правдивости, искреннего поиска"- это я могу сказать и сейчас моим друзьям и ученикам с бесконечной любовью и благодарностью.</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8640" w:hanging="0"/>
        <w:rPr>
          <w:b/>
          <w:b/>
          <w:bCs/>
          <w:sz w:val="24"/>
        </w:rPr>
      </w:pPr>
      <w:r>
        <w:rPr>
          <w:b/>
          <w:bCs/>
          <w:sz w:val="24"/>
        </w:rPr>
        <w:t>Р.И.</w:t>
      </w:r>
    </w:p>
    <w:p>
      <w:pPr>
        <w:pStyle w:val="Normal"/>
        <w:ind w:left="720" w:firstLine="540"/>
        <w:jc w:val="center"/>
        <w:rPr>
          <w:b/>
          <w:b/>
          <w:bCs/>
          <w:sz w:val="36"/>
          <w:szCs w:val="36"/>
        </w:rPr>
      </w:pPr>
      <w:r>
        <w:rPr>
          <w:b/>
          <w:bCs/>
          <w:sz w:val="36"/>
          <w:szCs w:val="36"/>
        </w:rPr>
        <w:t>ЗАМЕТКИ НА ПОЛЯХ. 1993 г.</w:t>
      </w:r>
    </w:p>
    <w:p>
      <w:pPr>
        <w:pStyle w:val="Normal"/>
        <w:ind w:left="720" w:firstLine="540"/>
        <w:jc w:val="both"/>
        <w:rPr>
          <w:b/>
          <w:b/>
          <w:bCs/>
          <w:sz w:val="36"/>
          <w:szCs w:val="36"/>
          <w:lang w:val="en-US"/>
        </w:rPr>
      </w:pPr>
      <w:r>
        <w:rPr>
          <w:b/>
          <w:bCs/>
          <w:sz w:val="36"/>
          <w:szCs w:val="36"/>
          <w:lang w:val="en-US"/>
        </w:rPr>
      </w:r>
    </w:p>
    <w:p>
      <w:pPr>
        <w:pStyle w:val="Normal"/>
        <w:ind w:left="720" w:firstLine="540"/>
        <w:jc w:val="both"/>
        <w:rPr>
          <w:lang w:val="en-US"/>
        </w:rPr>
      </w:pPr>
      <w:r>
        <w:rPr>
          <w:lang w:val="en-US"/>
        </w:rPr>
      </w:r>
    </w:p>
    <w:p>
      <w:pPr>
        <w:pStyle w:val="Normal"/>
        <w:ind w:left="720" w:firstLine="540"/>
        <w:jc w:val="both"/>
        <w:rPr>
          <w:lang w:val="en-US"/>
        </w:rPr>
      </w:pPr>
      <w:r>
        <w:rPr>
          <w:lang w:val="en-US"/>
        </w:rPr>
      </w:r>
    </w:p>
    <w:p>
      <w:pPr>
        <w:pStyle w:val="Normal"/>
        <w:ind w:left="720" w:hanging="0"/>
        <w:jc w:val="both"/>
        <w:rPr>
          <w:i/>
          <w:i/>
          <w:iCs/>
          <w:sz w:val="24"/>
        </w:rPr>
      </w:pPr>
      <w:r>
        <w:rPr>
          <w:i/>
          <w:iCs/>
          <w:sz w:val="24"/>
        </w:rPr>
        <w:t>Настоящая работа не является руководством к духовному пути. Практическое и полное освоение данного ниже материала возможно лишь при  личном посвящении, полученном от автора.</w:t>
      </w:r>
    </w:p>
    <w:p>
      <w:pPr>
        <w:pStyle w:val="Normal"/>
        <w:ind w:left="720" w:hanging="0"/>
        <w:jc w:val="both"/>
        <w:rPr>
          <w:i/>
          <w:i/>
          <w:iCs/>
          <w:sz w:val="24"/>
        </w:rPr>
      </w:pPr>
      <w:r>
        <w:rPr>
          <w:i/>
          <w:iCs/>
          <w:sz w:val="24"/>
        </w:rPr>
      </w:r>
    </w:p>
    <w:p>
      <w:pPr>
        <w:pStyle w:val="Normal"/>
        <w:ind w:left="720" w:hanging="0"/>
        <w:jc w:val="center"/>
        <w:rPr>
          <w:sz w:val="24"/>
        </w:rPr>
      </w:pPr>
      <w:r>
        <w:rPr>
          <w:sz w:val="24"/>
        </w:rPr>
        <w:t>*****</w:t>
      </w:r>
    </w:p>
    <w:p>
      <w:pPr>
        <w:pStyle w:val="Normal"/>
        <w:ind w:left="720" w:hanging="0"/>
        <w:jc w:val="both"/>
        <w:rPr>
          <w:sz w:val="24"/>
        </w:rPr>
      </w:pPr>
      <w:r>
        <w:rPr>
          <w:sz w:val="24"/>
        </w:rPr>
        <w:t>Бог (бытие, явленная и неявленная природа) приготовил себе все мыслимые возможности, и только от тебя зависит, как ты реализуешь их. Небудь набожным, не поклоняйся авторитетам, помни: от тебя, и только от тебя, от твоего труда, непредвзятого мышления зависит, сможешь ли ты взобраться по этой лестниц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 мысли абстрактно. Путь - это научный процесс, процесс перехода от сладких суеверий к реальным результатам. Знай, что ты делаешь и умей это объяснить. Помни, философствование - пища для ленивы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сследуй все  имеющиеся в твоем распоряжении практические методы духовной практики,  техники, направленные на достижение различных результат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вы буддист или только начинаете практику техник этой системы, к вам будут приходить люди,  интересующиеся  Буддой. Если вы практикуете христианскую молитву, к вам будут подходить люди, интересующиеся Христом.</w:t>
      </w:r>
    </w:p>
    <w:p>
      <w:pPr>
        <w:pStyle w:val="Normal"/>
        <w:ind w:left="720" w:hanging="0"/>
        <w:jc w:val="both"/>
        <w:rPr>
          <w:sz w:val="24"/>
        </w:rPr>
      </w:pPr>
      <w:r>
        <w:rPr>
          <w:sz w:val="24"/>
        </w:rPr>
        <w:t xml:space="preserve">И почему? </w:t>
      </w:r>
      <w:r>
        <w:rPr>
          <w:i/>
          <w:iCs/>
          <w:sz w:val="24"/>
        </w:rPr>
        <w:t>ТОНКИЙ МИР ВЛИЯЕТ НА ВАС И ВЫПОЛНЯЕТ В ДЕЙСТВИЯХ</w:t>
      </w:r>
      <w:r>
        <w:rPr>
          <w:sz w:val="24"/>
        </w:rPr>
        <w:t xml:space="preserve"> (побуждая их) </w:t>
      </w:r>
      <w:r>
        <w:rPr>
          <w:i/>
          <w:iCs/>
          <w:sz w:val="24"/>
        </w:rPr>
        <w:t>НАИПЕРВЕЙШУЮ РОЛ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з вышесказанного видите, что тонкий мир не однороден. Он состоит из разных идейных,  политических и религиозных образований. И каждый из них стремится завоевать свою часть живой матер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ть в  тонком мире и ненасильственные образования,  "скопления света",  и ясного пространства, которые служат для снятия покрова невежества с сознания  людей. Но эти слои открываются ищущему только в том случае, если он обращает на них свое внимание и открывает свою "душу" сам, сознательно, так как бытие дало человеку свободную волю к выбор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 земле основную территорию физической массы занимают темные проявления тонкого мира.  И почему? Физиологическая жизнь строится на принципе гармонии, то есть борьбы противоположностей.  И мы живем в мире сжатия эго.  Поэтому несознательная жизнь (она таковая почти у всех  людей, так как механична) ведется темными сторонами тонкого мира. Сознательность же высвобождает человек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удьте открыты светлым вибрациям, и тогда они откроются вам. Умение сохранять эту открытость непрерывно, вне зависимости от тревожащих внешних обстоятельств создаст необходимую степень защиты для ва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уховный процесс - это исследования тонкого мира, его пространства. Это осознание пространства, открывающегося вам в практике медитаций. Нуж но также применять его в сфере воздейств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аждый уровень энергии сознания - это не нечто абстрактное. Вы должны уметь применить целостность его проявлений. Понять:</w:t>
      </w:r>
    </w:p>
    <w:p>
      <w:pPr>
        <w:pStyle w:val="Normal"/>
        <w:ind w:left="720" w:firstLine="540"/>
        <w:jc w:val="both"/>
        <w:rPr>
          <w:sz w:val="24"/>
        </w:rPr>
      </w:pPr>
      <w:r>
        <w:rPr>
          <w:sz w:val="24"/>
        </w:rPr>
        <w:t>1. как духовный процесс;</w:t>
      </w:r>
    </w:p>
    <w:p>
      <w:pPr>
        <w:pStyle w:val="Normal"/>
        <w:ind w:left="720" w:firstLine="540"/>
        <w:jc w:val="both"/>
        <w:rPr>
          <w:sz w:val="24"/>
        </w:rPr>
      </w:pPr>
      <w:r>
        <w:rPr>
          <w:sz w:val="24"/>
        </w:rPr>
        <w:t>2. его возможности  в исцелении ваших недугов и болезней других людей;</w:t>
      </w:r>
    </w:p>
    <w:p>
      <w:pPr>
        <w:pStyle w:val="Normal"/>
        <w:ind w:left="720" w:firstLine="540"/>
        <w:jc w:val="both"/>
        <w:rPr>
          <w:sz w:val="24"/>
        </w:rPr>
      </w:pPr>
      <w:r>
        <w:rPr>
          <w:sz w:val="24"/>
        </w:rPr>
        <w:t>3. возможности защиты этого уровня;</w:t>
      </w:r>
    </w:p>
    <w:p>
      <w:pPr>
        <w:pStyle w:val="Normal"/>
        <w:ind w:left="720" w:firstLine="540"/>
        <w:jc w:val="both"/>
        <w:rPr>
          <w:sz w:val="24"/>
        </w:rPr>
      </w:pPr>
      <w:r>
        <w:rPr>
          <w:sz w:val="24"/>
        </w:rPr>
        <w:t>4. возможности воздействия на сознание других людей с целью освобождения их от омраченности(т.к.это эволюционный процес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тое вопрошание к миру причин - есть примитивное воссоединение с более высшим.  Необходимо заботится о тонком теле, уметь работать с двойником (что есть отражение физического тела, его эмоций и пр. в тонком мире). Уметь управлять внутренними энергиями и  воздействовать на тонкиймир, который нас окружа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ем сильнее развито физическое тело, тем легче войти в глубины медитации. И почему? Тело - автоматичный механизм.  Если вы медитируете, вы показываете  своему  телу, что можете долго обходится без него в тонком плане. Приостанавливается дыхание, замедляется сердцебиение. Это угрожает телу,  и оно стремится себя сохранить. Оно может взбунтоваться, в нем вековой опыт самосохранения.  Чтобы этого не произошло, докажите своему физическому телу, что вы имеете шансы на существование. Спорт и его нагрузки дадут результа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оображение, ментальные образы иллюзорны, они омрачают правильную картину мира, но человек знания использует их, т.к. они есть работники в мире причин.</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выразимые безграничные вибрации просветления обрастают  вибрациями неизмеримого отсутствия, они в свою очередь обрастают энергиями невообразимого блаженства,  они в свою очередь - вибрациями предельной ясности, и далее - энергиями ослепительного света, и далее - белыми вибрациями вдохновленного Духовного стремления, и далее - идеями масс, отдельными идеями, и далее - мыслеформами и пространством мыслеформ, и далее - тонким миром желания.Вот иерархическая лестница "сверху вниз".</w:t>
      </w:r>
    </w:p>
    <w:p>
      <w:pPr>
        <w:pStyle w:val="Normal"/>
        <w:ind w:left="720" w:hanging="0"/>
        <w:jc w:val="center"/>
        <w:rPr>
          <w:sz w:val="24"/>
        </w:rPr>
      </w:pPr>
      <w:r>
        <w:rPr>
          <w:sz w:val="24"/>
        </w:rPr>
      </w:r>
    </w:p>
    <w:p>
      <w:pPr>
        <w:pStyle w:val="Normal"/>
        <w:ind w:left="720" w:hanging="0"/>
        <w:jc w:val="center"/>
        <w:rPr>
          <w:sz w:val="24"/>
        </w:rPr>
      </w:pPr>
      <w:r>
        <w:rPr>
          <w:sz w:val="24"/>
        </w:rPr>
        <w:t>*****</w:t>
      </w:r>
    </w:p>
    <w:p>
      <w:pPr>
        <w:pStyle w:val="31"/>
        <w:ind w:left="720" w:hanging="0"/>
        <w:jc w:val="both"/>
        <w:rPr/>
      </w:pPr>
      <w:r>
        <w:rPr/>
        <w:t xml:space="preserve">Зачем приходят люди к мастерам и религиям? За словом, интеллектуальной беседой?  </w:t>
      </w:r>
      <w:r>
        <w:rPr>
          <w:i/>
          <w:iCs/>
        </w:rPr>
        <w:t>Нет!  Нет! И Нет.</w:t>
      </w:r>
      <w:r>
        <w:rPr/>
        <w:t xml:space="preserve"> Помните,  люди разделяют с продвинутыми энергетический дух, а не хитросплетения слов. Не старайтесь говорить красиво, не раскрашивайте фасад ваших храмов и школ,  ибо они опустеют, если в них нет высших вибраций. Не привлекайте людей внешне, ибо, если есть в вас высшие энергии - сознания, люди сами придут к вам. Самое большое, что вы сможете сделать - это развивать свой ду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ть нечто высшее, которое всегда чувствуется от продвинутых людей, от территорий, излучающих высшие вибрации. Не нужно думать и размышлять, здесь необходимо без раздумий входить в соприкосновени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Не верно в обычном состоянии вызывать вибрации света волей.  Необходимо  войти в глубокую медитацию или там начать формировать мысль.  Вы не можете исследовать тонкий мир в какой-либо вере или религии - это необъективно. Одно из правил тонкого пути - </w:t>
      </w:r>
      <w:r>
        <w:rPr>
          <w:i/>
          <w:iCs/>
          <w:sz w:val="24"/>
        </w:rPr>
        <w:t>НЕ СЛЕДОВАТЬ ПРОЛОЖЕННЫМ МАРШРУТОМ</w:t>
      </w:r>
      <w:r>
        <w:rPr>
          <w:sz w:val="24"/>
        </w:rPr>
        <w:t>.  Путь - это то, что природа раскрывает именно вам, в соответствии с устоями вашей индивидуальн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тать на путь - это умение прислушаться, что нужно именно тебе, и двигаться в соответствии с услышанным. Так, открывая слой за слое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Путь пролегает только через свет. Проявления света - необходимый отрезок пути - переход к состоянию "</w:t>
      </w:r>
      <w:r>
        <w:rPr>
          <w:i/>
          <w:iCs/>
          <w:sz w:val="24"/>
        </w:rPr>
        <w:t>АЛМАЗНОЕ</w:t>
      </w:r>
      <w:r>
        <w:rPr>
          <w:sz w:val="24"/>
        </w:rPr>
        <w:t>".  Хотя темнота - прекрасный метод,  он создает эмоциональную тишину и покой, что также возвращает нас к сущности и опять таки открывает св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 существует  энергии  зла в мире.  Это очень сложно для понимания. Если вы расслаблены, если вы довольны, у вас появляется энергия. Но, если вы в гневе,  если вы раздражены - это не злые субстанции атакуют вас, это вы по собственной глупости омраченного неосознавшего ума страдаете от отсутствия энергии.  Найдите причину,  почему контакт с сущностью энергетического бытия потерян!</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рча, сглаз - вымысел человеческих суеверий. Нет зла в мире! Есть отсутствие положительности в вас.</w:t>
      </w:r>
    </w:p>
    <w:p>
      <w:pPr>
        <w:pStyle w:val="Normal"/>
        <w:ind w:left="720" w:hanging="0"/>
        <w:jc w:val="center"/>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 позволяйте  гневу овладевать вами. У тела существует память привычки.  Не привыкайте к гневу.  Привыкнув к гневу, вы создадите мост  для отсутствия света внутри вас. Отбросьте старые привычки.</w:t>
      </w:r>
    </w:p>
    <w:p>
      <w:pPr>
        <w:pStyle w:val="Normal"/>
        <w:ind w:left="720" w:hanging="0"/>
        <w:jc w:val="center"/>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Три преграды особо мешают человеку пути. Это: </w:t>
      </w:r>
      <w:r>
        <w:rPr>
          <w:i/>
          <w:iCs/>
          <w:sz w:val="24"/>
        </w:rPr>
        <w:t>ГОРДЫНЯ, ЗАВИСТЬ, САМОМНЕНИЕ.</w:t>
      </w:r>
    </w:p>
    <w:p>
      <w:pPr>
        <w:pStyle w:val="Normal"/>
        <w:ind w:left="720" w:hanging="0"/>
        <w:jc w:val="both"/>
        <w:rPr>
          <w:i/>
          <w:i/>
          <w:iCs/>
          <w:sz w:val="24"/>
        </w:rPr>
      </w:pPr>
      <w:r>
        <w:rPr>
          <w:i/>
          <w:iCs/>
          <w:sz w:val="24"/>
        </w:rPr>
      </w:r>
    </w:p>
    <w:p>
      <w:pPr>
        <w:pStyle w:val="Normal"/>
        <w:ind w:left="720" w:hanging="0"/>
        <w:jc w:val="center"/>
        <w:rPr>
          <w:sz w:val="24"/>
        </w:rPr>
      </w:pPr>
      <w:r>
        <w:rPr>
          <w:sz w:val="24"/>
        </w:rPr>
        <w:t>*****</w:t>
      </w:r>
    </w:p>
    <w:p>
      <w:pPr>
        <w:pStyle w:val="Normal"/>
        <w:ind w:left="720" w:hanging="0"/>
        <w:jc w:val="both"/>
        <w:rPr>
          <w:sz w:val="24"/>
        </w:rPr>
      </w:pPr>
      <w:r>
        <w:rPr>
          <w:sz w:val="24"/>
        </w:rPr>
        <w:t>Чем выше человек поднимается, тем более ненасильственным и благожелательным он становится. Он не отстаивает свои знания, не гордится достижениями, так как они по существу "мир с самим собой". Но необходимо всему сущему дарить благословение к достижению освобожде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блюдайте: тело, происхождение мотиваций, причины, тонкие энергии внутри и вне тела, взаимодействие физической материи с тонким мир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ва друга: искренность, разумность (мер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еобщее правило для учеников. Создать мощный энергетический потенциал, ауру медита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оздать поле "Будды" означает находиться в состоянии поднятия кундалини. Тогда даже рядом сидящий человек почувствует подъем и на него нахлынет вдохновение высших сил сознания.  Необходимо культивировать медитацию поднятия кундалини постоянн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нкт первый: "Миром управляет секс и страх".</w:t>
      </w:r>
    </w:p>
    <w:p>
      <w:pPr>
        <w:pStyle w:val="Normal"/>
        <w:ind w:left="720" w:hanging="0"/>
        <w:jc w:val="both"/>
        <w:rPr>
          <w:sz w:val="24"/>
        </w:rPr>
      </w:pPr>
      <w:r>
        <w:rPr>
          <w:sz w:val="24"/>
        </w:rPr>
        <w:t>Пункт второй: Нельзя избавится ни от страха, ни от секса.</w:t>
      </w:r>
    </w:p>
    <w:p>
      <w:pPr>
        <w:pStyle w:val="Normal"/>
        <w:ind w:left="720" w:hanging="0"/>
        <w:jc w:val="both"/>
        <w:rPr>
          <w:sz w:val="24"/>
        </w:rPr>
      </w:pPr>
      <w:r>
        <w:rPr>
          <w:sz w:val="24"/>
        </w:rPr>
        <w:t>Парадокс вывода: Не нужно избавляться, нужно войти в другое энергетическое состояние с помощью техники медита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нкт первый: В мире множество вопросов!</w:t>
      </w:r>
    </w:p>
    <w:p>
      <w:pPr>
        <w:pStyle w:val="Normal"/>
        <w:ind w:left="720" w:hanging="0"/>
        <w:jc w:val="both"/>
        <w:rPr>
          <w:sz w:val="24"/>
        </w:rPr>
      </w:pPr>
      <w:r>
        <w:rPr>
          <w:sz w:val="24"/>
        </w:rPr>
        <w:t>Пункт второй: И ответов на них нет!</w:t>
      </w:r>
    </w:p>
    <w:p>
      <w:pPr>
        <w:pStyle w:val="Normal"/>
        <w:ind w:left="720" w:hanging="0"/>
        <w:jc w:val="both"/>
        <w:rPr>
          <w:sz w:val="24"/>
        </w:rPr>
      </w:pPr>
      <w:r>
        <w:rPr>
          <w:sz w:val="24"/>
        </w:rPr>
        <w:t>Парадокс вывода: Не  нужно искать ответов умом, необходимо войти в состояние медитации. Это будет единственный ответ. Но существуют разные качественные пространства медитации, упирающиеся в просветлени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екс, навязчивые идеи, спутанность, хаос, эгоизм - это не состояния, отягощающие человека,  они не порабощают. На самом деле - это разные качества энергетики,  в которых по своему желанию, только по своему желанию пребывает человек.</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тсутствие кармы - есть состояние, т.е. состояние медитативной погруженности в точке "ноль". В точке отсутствия с плана сжатия.</w:t>
      </w:r>
    </w:p>
    <w:p>
      <w:pPr>
        <w:pStyle w:val="Normal"/>
        <w:ind w:left="720" w:hanging="0"/>
        <w:jc w:val="both"/>
        <w:rPr>
          <w:sz w:val="24"/>
        </w:rPr>
      </w:pPr>
      <w:r>
        <w:rPr>
          <w:sz w:val="24"/>
        </w:rPr>
        <w:t>Если нет медитативной погруженности, все дискуссии об отсутствии "я" и кармы бесполезны. Карма растворяется на время лишь в момент медитативного бытия за пределами фор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ти нацелены именно на изменение состояния. И именно по состоянию, исходящему от ученика, по атмосфере, его окружающей, оценивается его уровень - это показатель степени свободы, освобождения от уз кармы, ложного эго. Карма прекрасна, она дала нам жизнь в этом тел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уть любого движения тонкого мира в плотный - создать силовое  поле. Создать силовое поле - есть цель любой школы и каждого отдельного адепта. Это позволяет эволюционировать другим существам тоже. Такое наличие силового поля подтверждает ваш прогрес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шибки в построении энергетических полей:</w:t>
      </w:r>
    </w:p>
    <w:p>
      <w:pPr>
        <w:pStyle w:val="Normal"/>
        <w:ind w:left="720" w:firstLine="360"/>
        <w:jc w:val="both"/>
        <w:rPr>
          <w:sz w:val="24"/>
        </w:rPr>
      </w:pPr>
      <w:r>
        <w:rPr>
          <w:sz w:val="24"/>
        </w:rPr>
        <w:t>1. Силовое поле не должно быть замкнуто как в защите, так как это энергетическая изоляция от всех сред пространств жизни.</w:t>
      </w:r>
    </w:p>
    <w:p>
      <w:pPr>
        <w:pStyle w:val="Normal"/>
        <w:ind w:left="720" w:firstLine="360"/>
        <w:jc w:val="both"/>
        <w:rPr>
          <w:sz w:val="24"/>
        </w:rPr>
      </w:pPr>
      <w:r>
        <w:rPr>
          <w:sz w:val="24"/>
        </w:rPr>
        <w:t>2. Силовое поле не должно быть сугубо ментальным, так как кристаллизация в ментальном пространстве не сохраняет свои формы долго.</w:t>
      </w:r>
    </w:p>
    <w:p>
      <w:pPr>
        <w:pStyle w:val="Normal"/>
        <w:ind w:left="720" w:firstLine="360"/>
        <w:jc w:val="both"/>
        <w:rPr>
          <w:sz w:val="24"/>
        </w:rPr>
      </w:pPr>
      <w:r>
        <w:rPr>
          <w:sz w:val="24"/>
        </w:rPr>
        <w:t>3. Силовое поле должно проистекать из подключения  к  высшим  мирам, энергиям, слоям сознания.</w:t>
      </w:r>
    </w:p>
    <w:p>
      <w:pPr>
        <w:pStyle w:val="Normal"/>
        <w:ind w:left="720" w:hanging="0"/>
        <w:jc w:val="both"/>
        <w:rPr>
          <w:sz w:val="24"/>
        </w:rPr>
      </w:pPr>
      <w:r>
        <w:rPr>
          <w:sz w:val="24"/>
        </w:rPr>
        <w:t>Все вышесказанное осваивается с помощью соответствующих метод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Школа всегда начинается с инициативы высших миров,  и только поддерживается и развивается (с помощью интеллекта,  тел и медитативно) через основателя традиции и его ученик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уществуют так называемые "чистые земли", существа которых проводят энергетические вибрации на Землю. Эти вибрации - сознания разделяются между множеством школ и учений на Земле. По силам каждое направление (школа, учение) получает необходимую дозу. Если школа лишена такого благословения, то вскоре она исчезает или перерастает в культурно-нравственный театр. Необходимо знать Йогу проводников, чтобы не потерять открытость этим дароносительным благословения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 России я нашел около пяти человек, способных хоть в какой-то мере проводить эти благословения. В основном благословения "чистой земли" направлены сейчас на территории Китая,  Японии и на меньшинство буддийской и йогической Индии. Тибет тщательно сохраняет эту наук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Школа не состоится;  если не будет хотя бы одного из нижеперечисленных пунктов:</w:t>
      </w:r>
    </w:p>
    <w:p>
      <w:pPr>
        <w:pStyle w:val="Normal"/>
        <w:ind w:left="720" w:firstLine="540"/>
        <w:jc w:val="both"/>
        <w:rPr>
          <w:sz w:val="24"/>
        </w:rPr>
      </w:pPr>
      <w:r>
        <w:rPr>
          <w:sz w:val="24"/>
        </w:rPr>
        <w:t>1.Инициативы высших миров.</w:t>
      </w:r>
    </w:p>
    <w:p>
      <w:pPr>
        <w:pStyle w:val="Normal"/>
        <w:ind w:left="720" w:firstLine="540"/>
        <w:jc w:val="both"/>
        <w:rPr>
          <w:sz w:val="24"/>
        </w:rPr>
      </w:pPr>
      <w:r>
        <w:rPr>
          <w:sz w:val="24"/>
        </w:rPr>
        <w:t>2.Энергетической структуры подключений.</w:t>
      </w:r>
    </w:p>
    <w:p>
      <w:pPr>
        <w:pStyle w:val="Normal"/>
        <w:ind w:left="720" w:firstLine="540"/>
        <w:jc w:val="both"/>
        <w:rPr>
          <w:sz w:val="24"/>
        </w:rPr>
      </w:pPr>
      <w:r>
        <w:rPr>
          <w:sz w:val="24"/>
        </w:rPr>
        <w:t>3.Наличие силовых полей медитации.</w:t>
      </w:r>
    </w:p>
    <w:p>
      <w:pPr>
        <w:pStyle w:val="Normal"/>
        <w:ind w:left="720" w:firstLine="540"/>
        <w:jc w:val="both"/>
        <w:rPr>
          <w:sz w:val="24"/>
        </w:rPr>
      </w:pPr>
      <w:r>
        <w:rPr>
          <w:sz w:val="24"/>
        </w:rPr>
        <w:t>4.Ясной философии.</w:t>
      </w:r>
    </w:p>
    <w:p>
      <w:pPr>
        <w:pStyle w:val="Normal"/>
        <w:ind w:left="720" w:firstLine="540"/>
        <w:jc w:val="both"/>
        <w:rPr>
          <w:sz w:val="24"/>
        </w:rPr>
      </w:pPr>
      <w:r>
        <w:rPr>
          <w:sz w:val="24"/>
        </w:rPr>
        <w:t>5.Принципов добра и воздержания.</w:t>
      </w:r>
    </w:p>
    <w:p>
      <w:pPr>
        <w:pStyle w:val="Normal"/>
        <w:ind w:left="720" w:hanging="0"/>
        <w:jc w:val="both"/>
        <w:rPr>
          <w:sz w:val="24"/>
        </w:rPr>
      </w:pPr>
      <w:r>
        <w:rPr>
          <w:sz w:val="24"/>
        </w:rPr>
        <w:t>Если один из пяти пунктов отсутствует, то школу нельзя назвать сознательной, и дающей полноценный пу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Школа - это трансформация всех частей жизни целиком, иначе какая-либо часть будет упущена, а </w:t>
      </w:r>
      <w:r>
        <w:rPr>
          <w:i/>
          <w:iCs/>
          <w:sz w:val="24"/>
        </w:rPr>
        <w:t>ИНВАЛИДНЫХ ШКОЛ НЕ БЫВАЕТ</w:t>
      </w:r>
      <w:r>
        <w:rPr>
          <w:sz w:val="24"/>
        </w:rPr>
        <w:t>.</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ва принципа построения силового поля:</w:t>
      </w:r>
    </w:p>
    <w:p>
      <w:pPr>
        <w:pStyle w:val="Normal"/>
        <w:ind w:left="720" w:firstLine="540"/>
        <w:jc w:val="both"/>
        <w:rPr>
          <w:sz w:val="24"/>
        </w:rPr>
      </w:pPr>
      <w:r>
        <w:rPr>
          <w:sz w:val="24"/>
        </w:rPr>
        <w:t>1. Прежде чем формировать поле, необходимо выработать прочный фундамент,  уровень успокоенного, уравновешенного состояния. Это достигается медитативной дисциплиной. Организм функционирует по программе формул, заложенных в подсознание. Необходимо также сменить ряд установок путем подсознательного внушения. Состояние покоя должно быть постоянным, толькотогда можно расти дальше.</w:t>
      </w:r>
    </w:p>
    <w:p>
      <w:pPr>
        <w:pStyle w:val="Normal"/>
        <w:ind w:left="720" w:firstLine="540"/>
        <w:jc w:val="both"/>
        <w:rPr>
          <w:sz w:val="24"/>
        </w:rPr>
      </w:pPr>
      <w:r>
        <w:rPr>
          <w:sz w:val="24"/>
        </w:rPr>
        <w:t>2. Силовое поле не естественно для "нормального среднего человека" и поэтому медитация - это акт воли,  стремящейся познать мир в цельности, в том числе и мир после смерти (тонкий мир).</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 физическом теле полное разотождествление невозможно. Просветление - это смерть во всех смыслах разрушения фор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олевой медитативный акт создания силового поля необходим, чтобы выжить духовному (с суперчувствительным сознанием) человеку, чтобы он давил на физический мир так же, как физический сковывает ег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дея, философствование не способствуют продвижению по пути, также и неидея не дает результат, но состояние может быть выражено через иде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т никакого смысла выводить интеллектуально, что "я" не существует, что все окрашено в образы ума. Состояние не изменится - прогресса в прозрении нет! Путь формируется практическим прохождением состояний в медита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Цель жизни человека - узнать, в какой мир он явлен и как в нем двигаться.  Это также прохождение духовного процесса, приобретение качеств, которые позволят свободно перейти из мира формы в мир после смерти. По сути это накопление вечных драгоценностей, плодов пути, которые обеспечивают счастливое посмертное бытие будущих перерождени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ногие книги предлагают многообразие техник, но не стоит путаться в них. Прислушайтесь к истинному желанию вашего сердца и следуйте,  куда указывает его "голо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пособности, приобретаемые через медитацию, должны применяться лишь на благо существования,  их невозможно применить для зла, ибо в этом случае они будут использовать вас. И ваше совместное существование будет не долгим. Приобретшие способности никогда не показывают их, так как их приобрести может лишь человек с совершенно чистым сердце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блюдайте все, что вам раскрывается в медитации.  Цвета, качества, прозрения, озарения, новые энергии и состояния. Знание - это постоянное изменение. Учитесь изменятьс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видимому, однонаправленность ума к реализации всевозрастающего числа техник является ошибкой. Потому, что в таком случае - это процесс духовного устремления, парализующего вол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чинающие очень слабы, их силовое поле невелико. И необходимо  на первых  порах ослабить давление материи. Это возможно с помощью техники. Без техники медитации нет должного уровня успокоенности,  который создает целостность энерг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обходимо работать с эмоционально-чувственными проявлениями своей психики. Если вы сделаете свой характер безупречным, то силовое поле открывается самопроизвольно. Именно  поэтому  совершенные не применяют каких-либо техник, так как силовое поле обнаруживает себя само в случае безупречного характера. Это то, что называется "подготовить почв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которые пытаются экспериментировать с множеством техник, оставленных нам древними культурами (так, изучая мир после смерти). В таком случае необходимы должные условия, например, монашество. В нормальной же социальной жизни это создаст раздвоение и разрушение психик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 мой взгляд, монашество и отшельничество, бродяжничество - это глупость, граничащая с безумием. Хотя плохих методов не бывает,  Есть только запутанные, которые бесконечно длинны и работают в ущерб человеку и его здоровью. Но не думаю, что следует идти по таким практика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ногда, сами того не подозревая, вы проводите работу по осознанию информации из прошлых жизней. Вдруг вас начинает тянуть к какому-то восточному  направлению. И  вы начинаете думать и мыслить так, как мыслили ученики этой школы. Вы будете обдумывать и жить в этом до тех пор, пока эти идеи не станут вам ясными, и вы сделаете соответствующие выводы. Это не всегда Восток, но как правило. Связано это с теми далекими временами, когда совершенные мира сего жили вместе на одном континент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 xml:space="preserve">Существует метод, когда вы отрабатываете прорехи в сознании прошлых жизней не с помощью размышления и общего прогресса,  а непосредственно. В медитативной погруженности,  набирая силовые характеристики, вы входите в точку "ноль" не существования,  и прошлые жизни будут всплывать ярко и проходить одна за другой. В этот момент само безмолвное знание отрабатывает прошлое. </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ак полностью очищается ум, переходя к безобразности, освобождаясь от давления мысли. Очищенный ум открывает такие знания и силы внутри тебя, что об этом стоит умолча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ак узнать своих людей? Ну конечно же не по обшивке и форме. Наблюдайте за своим духом. Таким людям откроются слова, и ваш дух будет открываться в словах.  После них вы чувствуете вдохновение,  а не опустошение. Наблюдай, к каким людям открывается твоя энерг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бладающему знанием все открыто во всех направлениях. Экспериментируй во всем и наблюдай. Мир желания, мир формы и мир вне фор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еловек в своей природе пуст, он воспроизводит то, что в него закладывают (социум,  телевидение, люди). Наблюдая это, ощути свою собственную природ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поминайте состояние вневременной радости,  когда каждая ветка становится божественно сладкой, когда небо и сознание радуют нас в бесконечном трепет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ечно изящный Тилопа подсказывал нам: "Не оценивай образ,  и он исчезнет. Не постигай мысль, и мысли прекратятся. Не анализируй вообще, тогда вещи станут своим порядком.  Не медитируй в стремлении, тогда медитация будет истинной.  Не размышляй, а то потеряешь естественность. Удерживай ум в его природном состоянии." Но это не конец.</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 начальном этапе нужно всегда воспринимать людей в свете,  так как то,  что они делают,  есть результат отражения внешнего мира, и в них нет вин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ожно легко узнать, где находится кто либо, если вы спроецируете его образ в шестом центре,  а затем почувствуете соединение с ним в сердце. И вы легко ощутите или увидите то, где он находится и в каком состоянии. Но это не ясновидени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ретий глаз не формируется воображением. Это функция духовного тела. Третий глаз - это точка наблюдения высшей информации (в виде ясных  образов), которая раскрывается только в очень глубоких медитациях, не направленно с помощью сосредоточения, а самопроизвольно (в точке "нол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 будем развивать существа с помощью божественных  глаз,  и  ясного видения, возникающих через силу медитации" - молитва Махамудры.</w:t>
      </w:r>
    </w:p>
    <w:p>
      <w:pPr>
        <w:pStyle w:val="Normal"/>
        <w:ind w:left="720" w:hanging="0"/>
        <w:jc w:val="both"/>
        <w:rPr>
          <w:sz w:val="24"/>
        </w:rPr>
      </w:pPr>
      <w:r>
        <w:rPr>
          <w:sz w:val="24"/>
        </w:rPr>
      </w:r>
    </w:p>
    <w:p>
      <w:pPr>
        <w:pStyle w:val="Normal"/>
        <w:ind w:left="720" w:hanging="0"/>
        <w:jc w:val="both"/>
        <w:rPr>
          <w:sz w:val="24"/>
        </w:rPr>
      </w:pPr>
      <w:r>
        <w:rPr>
          <w:sz w:val="24"/>
        </w:rPr>
        <w:t>Так некоторые получают свои знания непосредственно о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ветление в  смысле сердечной центрации и есть истинное состояние (на земле). Но медитация используется для путешествия и  воздействия,  а также получения знаний вне тела. Иначе знание будет неполны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атериалисты не могут искать душу, это другой мир, другой язык",- говорил Л.Витгенштейн. Но я бы добавил - это безмолвное знание, растущее через духовные практик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ысль ограничена. Интеллект, перерастая в интуицию, образует свет, и свет развиваетс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дин из источников силовых полей заключен во внутреннем свете, в ослепительном, а не воображаемом. Появляющимся естественно в духовном прогресс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т безмятежности возникает безмолвие, от безмолвия возникает ощущение цельности и блаженства. Блаженство перерастает в св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ткрывая ясный свет чистого ума, мы обретаем счастье, и только тогда наша энергетика,  создавая ауру покоя вокруг нас, имеет силу нести озарения другим людям, и ослепительный свет "охраняет" на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тавший на путь духовной практики должен знать твердо! Он работает в двух мирах,  и в этом участвуют два тела. Второе он формирует сам. Тонкое тело формируется из его достижений по иерархической лестнице энергий и формируется над физическим.  Это происходит естественно, так как высшие энергии "собраны" над голов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аким образом: путь формируется вне тела, а затем прорастает в тело. Умейте получать эти энергии, вызвав их состоянием  или  психотехнической практик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уществует негативный тонкий мир (для обычных людей) так как смерть тела - это продолжение желани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Адепт стирает прошлые жизни в ясном свете. Невежда, концентрируясь, пытается постигать и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i/>
          <w:iCs/>
          <w:sz w:val="24"/>
        </w:rPr>
        <w:t>ИМЕННО</w:t>
      </w:r>
      <w:r>
        <w:rPr>
          <w:sz w:val="24"/>
        </w:rPr>
        <w:t xml:space="preserve"> здесь, в этот момент не может быть что-то, здесь нет ничего, здесь ты свободен.</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ногда, если это нужно,  ясный свет переходит в сиддхи, это происходит от образования слияния между миром формы и собственно сущностью ясного свет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 мире не-дуальности,  не-двойственности нет зла, там пребывает вне тела только благость. В мире физическом, мире формы зло, творимое тобой и есть зло. Поэтому в теле твори естественную доброту. Живя в теле "ногами" - "головой" погрузись в мир недвойственности. Разделиться так - осознанная необходимос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Абсолютно любой практический путь приводит к одним и тем же  результатам. Поэтому меньше говори, читай - больше делай, даже если этот путь нереален. Приходит время - и выбор за вами. Совершайте свои ошибк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Удержать силовое поле на внешнем уровне, стяжать покой в сердце, овладеть дыханием откровений и научиться безмятежно созерцать внешнее. Это создает путь,  а огромная энергия,  выработанная от этих трех,  растет  и раскрывает больше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Это смешно, но процесс сводится к одному методу накопления "медитативной силы", т.е. углубление и расширение состояния "Медитативной остановки" - остальные опыты следуют из этого. Так как точка "ноль" открывает все окна, хотя и постепенно в самом медитативном погружен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уховный процесс - это не изоляция, как многие думают, это - открытие изобилия жизни от огромной конденсации энергии. То есть, в какой-то степени необходимо: успокоить сердце, устранить давление мысли, и наполнить себя энергией до краев, тогда откроется изобилие жизн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гда "покой" становится постоянным, значит энергии собралось достаточно, она приобрела цельность. Тогда что бы ни делал человек - все на периферии, а внутри - статичная "пустота" и покой. Тогда тело становится легким,  и все приносит счастье. Уходят ограничения, тело молодеет и трансформируется. Постоянная безмятежность открывает духовное зрени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Это очень естественно для человека - стать просветленным существом. Милым ребенком с совершенной душой и зрелым сознанием, так же естественно для человека прикоснуться к Лайе и, тем самым,  сделать свою жизнь более беспредельной, наполненной, бесстрастной и радостн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ысшая воля заключается и в том, чтобы принять и те промежутки времени, когда сущность отступает. Тогда вырабатывается трансцендентальная ли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вы практикующий, и вдруг на вас наваливаются внешние  неприятности жизни знайте: в том воля Бога - той сущности, которую вы пытаетесь в себе проявить.  Проявляясь внутри вас, божественная сущность стремится через  внешнюю  жизнь заставить вас осознавать. Развиваясь шаг за шагом, дух будет предоставлять вам все более новые ситуации, пока неосознанности</w:t>
      </w:r>
    </w:p>
    <w:p>
      <w:pPr>
        <w:pStyle w:val="Normal"/>
        <w:ind w:left="720" w:hanging="0"/>
        <w:jc w:val="both"/>
        <w:rPr>
          <w:sz w:val="24"/>
        </w:rPr>
      </w:pPr>
      <w:r>
        <w:rPr>
          <w:sz w:val="24"/>
        </w:rPr>
        <w:t>не останется. Неосознанность заключается в присутствии "Эг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Ясный язык не позволит вам запутаться. Следите за чистотой слов,  и вы избежите ошибки абстрактного. Прежде всего, нельзя обобщать, абстрагировать, цепляясь за состояние,  отбрасывать слова. Точные слова позволяют избежать неосознанн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блюдайте ваши мысли. Заимствованы они от других людей, книг, того, что вы увидели, или же они действительно ваш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знание действительно имеет место, оно должно, по возможности, быть выражено точно. Для меня имеет значение лишь точное знание, ведущее к сознательному. Мы, конечно, можем получить знание внезапно в результате откровения, но это породит множество суеверий. Наш подход должен быть ценен именно тем,  что он научен, и реальными методами мы получаем реальный результа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ваши побуждения исходят из источника, то эти побуждения всегда несут любовь и добро на благо всех существ. Эти поступки приносят восполнение энергии, терпимость и оптимизм. Действовать нужно по велению сердц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Ходить под Богом (Провидением,Мастером), - это значит чутко слышать веления сердца и выполнять и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Ядром всех религий является энергия просветления, и когда я  чувствую, как эта целостность наполняет меня (все), пронизывая, проходит через все моё существо,  она питает ядра всех религиозно - эгрегориальных структур. И я чувствую, что бы ни было ниспослано через какую-либо религиозную систему - это послание самого источника. И все, что от "Бога", легко узнается в этом качестве, так как предметы, наделенные энергией источника, излучают св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быкновенная любовь и добро дают столько энергии, что никакое зло не может ранить человека в этот момент. Загорается седьмой и четвертый центр, и руки излучают волны благослове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обро и любовь создают предпосылки к медитации, хотя по естеству, нам даны и добро, и зло, но добро есть всегда сознательное волеизъявление, а зло всегда бессознательн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обро и любовь - путь. Зло - течение, бессознательнос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вы подумаете (о неприятности) - а почему бы не претерпеть, и терпение откроет для вас свободу,  вы перестанете ощущать гнев, т.к.  вы умеете терпе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ветление - не очень удачное слово, и само по себе содержит  не точность. Я бы назвал это качество прозрением, т.к. прозрение ничего не подразумевает, кроме самого прозре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 следует сразу практиковать методы, которые  выводят за пределы формы. Нужно применить более безопасные и адаптированные к жизни техник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уховный мир иллюзорен так же, как и материальный. Все это есть образы, создаваемые сознанием, хотя бы и высшим. Нужно понять, что внутренние реальности не имеют сущности. Этот момент доказывает еще и тот факт, что практикующие одинаковых способностей в медитации достигают разных результатов в непосредственном духовном прогресс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ы испытываем множество озарений на пути, это результаты дхьяны: я достиг (в ощущениях), я пронизываю все, я - Бог. Эти озарения будут чередоваться с раздавленностью. И почему? Сущность статична, она завершена, ей незачем (Богу) сосредотачиваться,  концентрироваться. Там нет никакого "я". Все, что можно сделать здесь,- это принять ситуацию. То, что в религиях именуют покаянием. Стать самим соб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еловек, изучивший логику слова, не может определенно сказать, есть у человека эго или нет, живет он или умер, будет что-то или это уже прошло,  есть "Я" или нет,  существует этот мир или не существует. Слово не проникает в это пространство. Только через безмолвие постигается св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Группа медитирующих проводила медитацию на 16-го Кармапу, но в ходе практики вместо 16-го Кармапы, высветился образ 17-го Кармапы, 10-летнего мальчика. Однако никто из медитирующих не был знаком с линией Карма Каргью и не мог знать о том, что 16-ый Кармапа уже умер, и на его место был коронован его 10-летний преемник. Из этого примера становится ясным, что тонкий мир правилен, так как люди, анализирующие тонкий план, видят те факты, которые они не знаю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ть не есть способ достижения "освобождения", оно очевидно. Путь - это способность двигаться в полях иллюзии и использовать е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гда покой перерастает человека, человек перерастает религи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 тонком мире люди так слабы, зависимы, что говоря и делая, не замечают, что это не они делают,  а вибрации, которые они пропускают в силу своей слаб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идя дома у телевизора, выделяя огромное количество эмоции и желаний, они формируют загрязненное эфирное пространств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тенциально чистые  люди воспринимают их как "роботы" и действуют в силу этих подхваченных эмоций. Это один из методов (автоматизмов), формирующих социу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нечно, удобно заключить союз (сделку) с религией, она поможет создать хорошие условия для физической жизни. Но вам придется отдать им свою духовную энергетику, поддерживая ее астроидею. Такой симбиоз на выживание.  Прямой путь не дает никаких жизненных условий, никакой помощи, ведь это твое знание, приобретенное твоим непосредственным трудом, но при этом духовное тело остается твоим и ты прокладываешь свою дорогу. Сохраняй активное отношение к жизни. Что останавливает иногда человека перед самоубийством? Он начинает обращать внимание на то,  как на него смотрят другие, каково их мнение, потому что не только физическое сознательное ("Я"), но и коллективное бессознательное гораздо прочнее удерживают человека. Поэтому бессознательно мы ощущаем мнение социума, окружения, близких.</w:t>
      </w:r>
    </w:p>
    <w:p>
      <w:pPr>
        <w:pStyle w:val="Normal"/>
        <w:ind w:left="720" w:hanging="0"/>
        <w:jc w:val="both"/>
        <w:rPr>
          <w:sz w:val="24"/>
        </w:rPr>
      </w:pPr>
      <w:r>
        <w:rPr>
          <w:sz w:val="24"/>
        </w:rPr>
        <w:t>Примечание: именно поэтому эгрегоры, религии улучшают материальную жизн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скольку в коллективном бессознательном церковь выступает как  суеверие в том, что там можно избавиться от греха,  люди, думающие подобным образом, управляются  коллективным  бессознательным. И церковь  служит трансформатором греха (негативности, зла) в коллективном бессознательн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ри части в человеке выделяются особо:</w:t>
      </w:r>
    </w:p>
    <w:p>
      <w:pPr>
        <w:pStyle w:val="Normal"/>
        <w:ind w:left="1080" w:hanging="0"/>
        <w:jc w:val="both"/>
        <w:rPr>
          <w:sz w:val="24"/>
        </w:rPr>
      </w:pPr>
      <w:r>
        <w:rPr>
          <w:sz w:val="24"/>
        </w:rPr>
        <w:t>1. Физическое сознательное ("Я").</w:t>
      </w:r>
    </w:p>
    <w:p>
      <w:pPr>
        <w:pStyle w:val="Normal"/>
        <w:ind w:left="1080" w:hanging="0"/>
        <w:jc w:val="both"/>
        <w:rPr>
          <w:sz w:val="24"/>
        </w:rPr>
      </w:pPr>
      <w:r>
        <w:rPr>
          <w:sz w:val="24"/>
        </w:rPr>
        <w:t>2. Коллективное бессознательное.</w:t>
      </w:r>
    </w:p>
    <w:p>
      <w:pPr>
        <w:pStyle w:val="Normal"/>
        <w:ind w:left="1080" w:hanging="0"/>
        <w:jc w:val="both"/>
        <w:rPr>
          <w:sz w:val="24"/>
        </w:rPr>
      </w:pPr>
      <w:r>
        <w:rPr>
          <w:sz w:val="24"/>
        </w:rPr>
        <w:t>3."То". Мы не можем эту часть определить каким-либо образ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Знание - это ребенок семи лет, серьезный, с окровавленными руками и проткнутым ребром, со следами крови от венца. Это - ребенок Иисус, задумчивый и недвижный, сидящий с глубоким видом на дороге в 20-ом  веке, на шумной магистрали. Тем не менее он обладает незримой власть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которые чтят Мастера как Бога, и отчасти это верно, так как, находясь в теле. Мастер существует и вне тела.  И его тонкий  план  помогает формировать силовое поле ученик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аждому человеку  в тяжелые минуты своей жизни хочется судить и распоряжаться судьбами людей, но это неверно. Нужно сосредоточиться на энергии сущности (Бога) и, проведя его энергию через себя,  позволить Богу рассудить ситуаци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тоит нам подумать о хорошем человеке, и мысли становятся ясными, но, если мы думаем о плохой личности, наши мысли путаются. Поэтому не обращайте внимания на слова других и их форму - она (форма) обманчива. И умейте отыскать правду через внутреннее видени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Хотя техника медитации не приводит к просветлению, это сильнейший стимул покоя, что является стартовой базой к просветлению. Эта база может быть сформирована тремя путями: шоком от жизни и болезней; логикой, доведенной до  предела, собственно техникой медитации.  Но последнее кажется мне наиболее приемлемым, потому что процесс медитации включает свободную, сознательную волю, что само по себе процесс позитивны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ветление - есть вхождение в другое качественное энергетическое состояние, и обязательно ли осознавание вхождения в это пространств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Знание - слишком тонкая наука, не позволяющая проявлять себя в сектах, верах. Принципы знания точно выразимы, и нужно стремиться к этому. Иначе на абстрактную практику вы получите абстрактный результа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лагословением без слов все будет сказано" - говорил Учител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тчасти, знание - это исследование психических энергий.</w:t>
      </w:r>
    </w:p>
    <w:p>
      <w:pPr>
        <w:pStyle w:val="Normal"/>
        <w:ind w:left="720" w:hanging="0"/>
        <w:jc w:val="both"/>
        <w:rPr>
          <w:sz w:val="24"/>
        </w:rPr>
      </w:pPr>
      <w:r>
        <w:rPr>
          <w:sz w:val="24"/>
        </w:rPr>
        <w:t>Они представлены:</w:t>
      </w:r>
    </w:p>
    <w:p>
      <w:pPr>
        <w:pStyle w:val="Normal"/>
        <w:ind w:left="720" w:firstLine="360"/>
        <w:jc w:val="both"/>
        <w:rPr>
          <w:sz w:val="24"/>
        </w:rPr>
      </w:pPr>
      <w:r>
        <w:rPr>
          <w:sz w:val="24"/>
        </w:rPr>
        <w:t>1. Состояниями от гнева до просветления.</w:t>
      </w:r>
    </w:p>
    <w:p>
      <w:pPr>
        <w:pStyle w:val="Normal"/>
        <w:ind w:left="720" w:firstLine="360"/>
        <w:jc w:val="both"/>
        <w:rPr>
          <w:sz w:val="24"/>
        </w:rPr>
      </w:pPr>
      <w:r>
        <w:rPr>
          <w:sz w:val="24"/>
        </w:rPr>
        <w:t>2. Мыслеобразами, возникающими во время медитации.</w:t>
      </w:r>
    </w:p>
    <w:p>
      <w:pPr>
        <w:pStyle w:val="Normal"/>
        <w:ind w:left="720" w:firstLine="360"/>
        <w:jc w:val="both"/>
        <w:rPr>
          <w:sz w:val="24"/>
        </w:rPr>
      </w:pPr>
      <w:r>
        <w:rPr>
          <w:sz w:val="24"/>
        </w:rPr>
        <w:t>3. Мотивациями мышления.</w:t>
      </w:r>
    </w:p>
    <w:p>
      <w:pPr>
        <w:pStyle w:val="Normal"/>
        <w:ind w:left="720" w:hanging="0"/>
        <w:jc w:val="both"/>
        <w:rPr>
          <w:sz w:val="24"/>
        </w:rPr>
      </w:pPr>
      <w:r>
        <w:rPr>
          <w:sz w:val="24"/>
        </w:rPr>
        <w:t>Нужно наблюдать за этими тремя, чтобы открыть и осознать тонкий мир.</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льзя понять Бога абсолютно, можно только следовать его воле. Следование его воле и есть высшая форма трансцендентальной жизн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ог представляет себя во множестве форм, хотя сам является их основой,  и каковы бы ни были формы религий, созданные человеком, это формыпроявления одной и той же деятельности Бог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ог хотя и самодостаточен, его проявления движутся, а, значит, форму Бога можно принять как личность,  личность с огромным сверхсознанием.  Но какова же должна быть личность, имеющая такое множество фор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что, находящееся  между абсолютно безличным и материальной вселенной, существует как другое пространство (место чуда) неизмеримым и невидимым образом. Оно и есть личность Бог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писано, что Юги света сменяются Югами зла и невежества, так в чем же дело?  Чем производится изменение от Юги к Юге? Человеческие поступки характеризуются состоянием возбуждения коллективного бессознательног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то остается человеку в  эту Югу невежества: принять "стопарик", включить телевизор с картинами насилия,  послушать музыку с ломаным  ритмом, а утром с больной головой разругаться с коллегами по работе, с семьей, и те в свою очередь, обидевшись,  повторят этот круг заново. Но все это из-за бессознательного потока возбуждения, преодолеть который можно лишь знанием. "Я" не только тело, но и ...</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е программы бессознательного записаны глубоко в человеке, и этот автоматизм можно окончательно стереть только техникой медитации.  Только она может помочь нам осознать тонкие проявления ум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ог проявляет себя, и должен быть познан в трех лицах?</w:t>
      </w:r>
    </w:p>
    <w:p>
      <w:pPr>
        <w:pStyle w:val="Normal"/>
        <w:ind w:left="720" w:hanging="0"/>
        <w:jc w:val="both"/>
        <w:rPr>
          <w:sz w:val="24"/>
        </w:rPr>
      </w:pPr>
      <w:r>
        <w:rPr>
          <w:sz w:val="24"/>
        </w:rPr>
        <w:t>Путем осознавания - мышления (безличный аспект), сияющая пустота или присутствие.</w:t>
      </w:r>
    </w:p>
    <w:p>
      <w:pPr>
        <w:pStyle w:val="Normal"/>
        <w:ind w:left="720" w:hanging="0"/>
        <w:jc w:val="both"/>
        <w:rPr>
          <w:sz w:val="24"/>
        </w:rPr>
      </w:pPr>
      <w:r>
        <w:rPr>
          <w:sz w:val="24"/>
        </w:rPr>
        <w:t>Путем медитативных озарений - сверхсилы внутри нас.</w:t>
      </w:r>
    </w:p>
    <w:p>
      <w:pPr>
        <w:pStyle w:val="Normal"/>
        <w:ind w:left="720" w:hanging="0"/>
        <w:jc w:val="both"/>
        <w:rPr>
          <w:sz w:val="24"/>
        </w:rPr>
      </w:pPr>
      <w:r>
        <w:rPr>
          <w:sz w:val="24"/>
        </w:rPr>
        <w:t>И высший аспект, наиболее трудный, это личность Бога, что как говорится, умом не понять. Это сила, меняющая времена года, природу, позволяющая людям встречаться, говорить о Боге. На практике освоение этих трех свидетельствует о цельности вашего зна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Раз знание научно, у него есть четкая формулировк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Знание - это обычное состояние человека, совершенной личности (характера), наделенное прошлым опытом трех сфер. В данном случае это:</w:t>
      </w:r>
    </w:p>
    <w:p>
      <w:pPr>
        <w:pStyle w:val="Normal"/>
        <w:ind w:left="1260" w:hanging="0"/>
        <w:jc w:val="both"/>
        <w:rPr>
          <w:sz w:val="24"/>
        </w:rPr>
      </w:pPr>
      <w:r>
        <w:rPr>
          <w:sz w:val="24"/>
        </w:rPr>
        <w:t>1. сфера  низшего "я" - "Мной управляют".  Безумие,  гнев,  разврат, бессознательное.</w:t>
      </w:r>
    </w:p>
    <w:p>
      <w:pPr>
        <w:pStyle w:val="Normal"/>
        <w:ind w:left="720" w:firstLine="540"/>
        <w:jc w:val="both"/>
        <w:rPr>
          <w:sz w:val="24"/>
        </w:rPr>
      </w:pPr>
      <w:r>
        <w:rPr>
          <w:sz w:val="24"/>
        </w:rPr>
        <w:t>2. "Я делаю", "Я знаю, что я делаю". Сознательная жизнь. Ментальные возможности. Путь силы, путь воздействия, магия.</w:t>
      </w:r>
    </w:p>
    <w:p>
      <w:pPr>
        <w:pStyle w:val="Normal"/>
        <w:ind w:left="720" w:firstLine="540"/>
        <w:jc w:val="both"/>
        <w:rPr>
          <w:sz w:val="24"/>
        </w:rPr>
      </w:pPr>
      <w:r>
        <w:rPr>
          <w:sz w:val="24"/>
        </w:rPr>
        <w:t xml:space="preserve">3. "Не я, а он", "Да будет воля Божья". Сверхсознательное. Психоделические медитации. Опыт света, опыт вне тела. Опыт самадхи. Нирвана. </w:t>
      </w:r>
    </w:p>
    <w:p>
      <w:pPr>
        <w:pStyle w:val="Normal"/>
        <w:ind w:left="1260" w:firstLine="54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о все три в свое время раскрыли множество неисчислимых результат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льзя применить усилие к последним стадиям пути, их можно назвать бессилием, можно отсутствием или принятием. Главное, что вы бессильны сделать что-либо в этом случа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овременная физическая наука помогает человечеству вырваться за рамки суеверий, и  хотя физика открыла уже добрую часть знаний о Космосе и природе духовных феноменов,  все же это интересно лишь в том случае, если вы можете осуществить это практически.  Знать это недостаточно - нужно уметь. Ум создает науки, но это есть лишь  автоматическая  функция  ума, направленная на сохранение целостности существования в условиях возрастающей материальной эволю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егда сохраняйте точку любви в четвертом центре, и если любовь ушла, необходимо сосредоточиться  на сердце и технически восстановить любовь, т.к. это - база для световой самья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еред осуществлением техник статической внетелесной медитации  необходимо быть в состоянии благодарности существованию за предоставленную возможность совершенствования,  желать счастья и процветания всем существам. Не медитировать для себя и своих целей, но лишь на благо просветления всех существ. И отдайте себя перед медитацией на волю силе, чтобы она провела вас через технику верным путем, без ошибок.</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ехника медитации всегда вызывает подъем озарений или блаженства - это переключение на центры выше четвертого. Поэтому неизбежно падение. Природа целостна и мудра, она позволяет совершенствоваться постепенно только с азов к вершинам, а не наоборот. Поэтому, падая, наблюдайте элементы неосознанности первых центров, и так, превосходя их, двигайтесь опять к технике медита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ередуя медитацию и не медитацию, необходимо время от времени выяснять, каково ваше естественное знание (состояние), а не приобретенное с помощью пилюли медитации. Затем нужно опять вернуться к практике техник.</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едитация делает ваше понимание целостным, поэтому сверхсознательность и техника медитации - это одно слово, один процесс.</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рганизм работает по принципу целостности, поэтому необходимо помнить, что, изменяя часть с помощью техники, будут изменяться все аспектыжизни, этого не избежать. Поэтому заранее нужно совершенствовать все аспекты существа: интеллект, тело, материальное состояние, работа, друзь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едитация не временное явление, она - семена в вечность, ее эффект распространяясь повсеместно, дает о себе знать через многие годы, а может и жизни. Если бы она давала временный результат, то не стоило бы ее практиковать вовсе, но однажды встав на путь, мы уже не можем оглянуться назад, и даже если вы бросаете все, не печальтесь: вы ничего не теряете, но все это проявится вновь уже с большей сил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гда в вас возродятся воспоминания прошлой жизни, вы удивитесь, что вспомните вы лишь те участки жизни, которые были пройдены вами в духовном самосовершенствовании. И это так. Ведь это искры сознательного в беспрерывном потоке существования. Это полоса счастья в вечн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делайте дыхание ритмичным в обе стороны, затем, сглаживая паузы между дыханиями,  сделайте его непрерывным, и наконец отследите, как оно становится незаметным. В йоге это называется кевали. Оно имеет три достоинства:</w:t>
      </w:r>
    </w:p>
    <w:p>
      <w:pPr>
        <w:pStyle w:val="Normal"/>
        <w:ind w:left="1080" w:hanging="0"/>
        <w:jc w:val="both"/>
        <w:rPr>
          <w:sz w:val="24"/>
        </w:rPr>
      </w:pPr>
      <w:r>
        <w:rPr>
          <w:sz w:val="24"/>
        </w:rPr>
        <w:t>1. сразу выявляет вневременную сущность ума;</w:t>
      </w:r>
    </w:p>
    <w:p>
      <w:pPr>
        <w:pStyle w:val="Normal"/>
        <w:ind w:left="1080" w:hanging="0"/>
        <w:jc w:val="both"/>
        <w:rPr>
          <w:sz w:val="24"/>
        </w:rPr>
      </w:pPr>
      <w:r>
        <w:rPr>
          <w:sz w:val="24"/>
        </w:rPr>
        <w:t>2. в медитации охраняет от шокового раздражения внезапными звуками;</w:t>
      </w:r>
    </w:p>
    <w:p>
      <w:pPr>
        <w:pStyle w:val="Normal"/>
        <w:ind w:left="1080" w:hanging="0"/>
        <w:jc w:val="both"/>
        <w:rPr>
          <w:sz w:val="24"/>
        </w:rPr>
      </w:pPr>
      <w:r>
        <w:rPr>
          <w:sz w:val="24"/>
        </w:rPr>
        <w:t>3. позволяет без препятствий ума включаться в "третий глаз".</w:t>
      </w:r>
    </w:p>
    <w:p>
      <w:pPr>
        <w:pStyle w:val="Normal"/>
        <w:ind w:left="108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Йога утверждает, что для открытия "третьего глаза" необходимо отсутствие принципа мышления при наличии незаметного дыхания в течение двух час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ть просветления естественно избавляет человека от гнета мыслей (ума) и, поворачивая  внимание вовнутрь, он самопроизвольно выходит на точку сборки "третьего глаза", который открывается естественным образом.</w:t>
      </w:r>
    </w:p>
    <w:p>
      <w:pPr>
        <w:pStyle w:val="Normal"/>
        <w:ind w:left="720" w:hanging="0"/>
        <w:jc w:val="both"/>
        <w:rPr>
          <w:sz w:val="24"/>
        </w:rPr>
      </w:pPr>
      <w:r>
        <w:rPr>
          <w:sz w:val="24"/>
        </w:rPr>
        <w:t>Просветление - длительный процесс, и абсолютно просветленного, конечно же, ясновидение не интересует, т.к. в мире не-дуальности нет двух, а значит, нечего видеть, нечего наблюда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торой путь - это путь йогический, он более научен, т.к. использует для открытия "третьего глаза" волю. Это удержание тела и умение полностью владеть визуализациями.  Но я бы не назвал это ясновидением,  т.к.  здесь имеет место настройк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обственно, "третий глаз" - это и есть не-дуальность, и полностью открытым его использовать невозможно, т.к. не будет уже того, кто бы его использовал, все сольется в единое сверхсознательно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ходя по жизням, мы еще встретимся много раз, и чтобы не потерять нашу  связь  далее  (после  смерти), надо тем или иным способом владеть "третьим глазом", чтобы пройти уровни перерождения адептов.</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Уровни перерождения адептов. Адепт - это человек, обладающий наблюдающим сознанием постоянно и естественно,  в течение десяти лет пребывающий непосредственно с Учителем. Или же это человек, который не может заставить себя силой воли сойти с пути.</w:t>
      </w:r>
    </w:p>
    <w:p>
      <w:pPr>
        <w:pStyle w:val="Normal"/>
        <w:ind w:left="720" w:firstLine="540"/>
        <w:jc w:val="both"/>
        <w:rPr>
          <w:sz w:val="24"/>
        </w:rPr>
      </w:pPr>
      <w:r>
        <w:rPr>
          <w:sz w:val="24"/>
        </w:rPr>
        <w:t>1. Ментально-сознательный.  Контроль сна между смертью и  рождением.</w:t>
      </w:r>
    </w:p>
    <w:p>
      <w:pPr>
        <w:pStyle w:val="Normal"/>
        <w:ind w:left="720" w:hanging="0"/>
        <w:jc w:val="both"/>
        <w:rPr/>
      </w:pPr>
      <w:r>
        <w:rPr>
          <w:i/>
          <w:iCs/>
          <w:sz w:val="24"/>
        </w:rPr>
        <w:t>Прим</w:t>
      </w:r>
      <w:r>
        <w:rPr>
          <w:sz w:val="24"/>
        </w:rPr>
        <w:t>. Отрабатывается развитием сознательного сна.</w:t>
      </w:r>
    </w:p>
    <w:p>
      <w:pPr>
        <w:pStyle w:val="Normal"/>
        <w:ind w:left="720" w:firstLine="540"/>
        <w:jc w:val="both"/>
        <w:rPr>
          <w:sz w:val="24"/>
        </w:rPr>
      </w:pPr>
      <w:r>
        <w:rPr>
          <w:sz w:val="24"/>
        </w:rPr>
        <w:t>2. Свето-блаженный переход "смерть-рождение".</w:t>
      </w:r>
    </w:p>
    <w:p>
      <w:pPr>
        <w:pStyle w:val="Normal"/>
        <w:ind w:left="720" w:hanging="0"/>
        <w:jc w:val="both"/>
        <w:rPr/>
      </w:pPr>
      <w:r>
        <w:rPr>
          <w:i/>
          <w:iCs/>
          <w:sz w:val="24"/>
        </w:rPr>
        <w:t>Прим</w:t>
      </w:r>
      <w:r>
        <w:rPr>
          <w:sz w:val="24"/>
        </w:rPr>
        <w:t>. Отрабатывается  развитием непрерывной бдительности - вниманием ежемоментно в режиме световой дхьяны.</w:t>
      </w:r>
    </w:p>
    <w:p>
      <w:pPr>
        <w:pStyle w:val="Normal"/>
        <w:ind w:left="720" w:firstLine="540"/>
        <w:jc w:val="both"/>
        <w:rPr>
          <w:sz w:val="24"/>
        </w:rPr>
      </w:pPr>
      <w:r>
        <w:rPr>
          <w:sz w:val="24"/>
        </w:rPr>
        <w:t>3. Через точку "X..." ,т.е. сознательный переход, позволяющий не только играть, но и существовать в промежутке "смерть - рождение".</w:t>
      </w:r>
    </w:p>
    <w:p>
      <w:pPr>
        <w:pStyle w:val="Normal"/>
        <w:ind w:left="720" w:hanging="0"/>
        <w:jc w:val="both"/>
        <w:rPr/>
      </w:pPr>
      <w:r>
        <w:rPr>
          <w:i/>
          <w:iCs/>
          <w:sz w:val="24"/>
        </w:rPr>
        <w:t>Прим</w:t>
      </w:r>
      <w:r>
        <w:rPr>
          <w:sz w:val="24"/>
        </w:rPr>
        <w:t>. Отрабатывается через движение в пространстве "третьего глаза".</w:t>
      </w:r>
    </w:p>
    <w:p>
      <w:pPr>
        <w:pStyle w:val="Normal"/>
        <w:ind w:left="720" w:firstLine="540"/>
        <w:jc w:val="both"/>
        <w:rPr>
          <w:sz w:val="24"/>
        </w:rPr>
      </w:pPr>
      <w:r>
        <w:rPr>
          <w:sz w:val="24"/>
        </w:rPr>
        <w:t>4. Формирование второго тела через  развитие  силового  поля, через развитие медитативной мощности "третьего глаза", как регулятора информационных объемов.</w:t>
      </w:r>
    </w:p>
    <w:p>
      <w:pPr>
        <w:pStyle w:val="Normal"/>
        <w:ind w:left="720" w:hanging="0"/>
        <w:jc w:val="both"/>
        <w:rPr/>
      </w:pPr>
      <w:r>
        <w:rPr>
          <w:i/>
          <w:iCs/>
          <w:sz w:val="24"/>
        </w:rPr>
        <w:t>Прим</w:t>
      </w:r>
      <w:r>
        <w:rPr>
          <w:sz w:val="24"/>
        </w:rPr>
        <w:t>. Отрабатывается  с  помощью  развития характеристик воздействия "третьего глаза".</w:t>
      </w:r>
    </w:p>
    <w:p>
      <w:pPr>
        <w:pStyle w:val="Normal"/>
        <w:ind w:left="720" w:firstLine="540"/>
        <w:jc w:val="both"/>
        <w:rPr>
          <w:sz w:val="24"/>
        </w:rPr>
      </w:pPr>
      <w:r>
        <w:rPr>
          <w:sz w:val="24"/>
        </w:rPr>
        <w:t>5.Для просветленных:  "не существует путей,  а значит нет возврата в жизнь" Нирвана - за пределами...</w:t>
      </w:r>
    </w:p>
    <w:p>
      <w:pPr>
        <w:pStyle w:val="Normal"/>
        <w:ind w:left="720" w:firstLine="54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ути перерождения обычного среднего человека:</w:t>
      </w:r>
    </w:p>
    <w:p>
      <w:pPr>
        <w:pStyle w:val="Normal"/>
        <w:ind w:left="1080" w:hanging="0"/>
        <w:jc w:val="both"/>
        <w:rPr>
          <w:sz w:val="24"/>
        </w:rPr>
      </w:pPr>
      <w:r>
        <w:rPr>
          <w:sz w:val="24"/>
        </w:rPr>
        <w:t>1. Матричный. Что не доделано в жизни - для завершения уходит в следующее рождение. Эфирно - стихийный переход.</w:t>
      </w:r>
    </w:p>
    <w:p>
      <w:pPr>
        <w:pStyle w:val="Normal"/>
        <w:ind w:left="1080" w:hanging="0"/>
        <w:jc w:val="both"/>
        <w:rPr>
          <w:sz w:val="24"/>
        </w:rPr>
      </w:pPr>
      <w:r>
        <w:rPr>
          <w:sz w:val="24"/>
        </w:rPr>
        <w:t>2. Ментально - стихийный сон.</w:t>
      </w:r>
    </w:p>
    <w:p>
      <w:pPr>
        <w:pStyle w:val="Normal"/>
        <w:ind w:left="1080" w:hanging="0"/>
        <w:jc w:val="both"/>
        <w:rPr>
          <w:sz w:val="24"/>
        </w:rPr>
      </w:pPr>
      <w:r>
        <w:rPr>
          <w:sz w:val="24"/>
        </w:rPr>
        <w:t>3. Духовный сон. Переживание идеала, райских планет мировых религи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ы замечали, как в тело, подчас, приходит легкость, что вы называете реакцией эфирного тела,  но это не совсем правильно.  По наличию легкости при жизни можно судить о будущем перерождении в более благоприятные условия,  т.к.  вес в данном случае определяет загруженность ментальной отождествленностью, и в тонком мире уровни (как в воде шарик) разделяются повесу. Поэтому раньше,  в век суеверий, святых изображали идущими над земле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еправильно изучать целительство, накапливая все большее  множество принципов. Целительство - это полное открытие. Здесь не должно быть никакой информации.  Единственное, что нужно знать для реализации исцелений, это умение настраиваться и вызывать разного уровня состояния присутствия и направлять эти энергии на больног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Энергия организма обладает цельностью и неразделенным единством, она не может быть гневом, сексом, плохим настроением. Лишь мы сами своей удаленностью от медитации позволяем выходить и мешать нам нашей несгармонизированной энерг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еловек может найти контакт с сущностью, тогда он будет наполнен, радостен, и не сможет причинить зло. Значит, если энергия есть, она может быть только положительной. Именно поэтому, говоря о целительстве, мы предполагаем регенерирующее, восстанавливающее воздействие на пациента. Целитель не может принести вреда, нанести энергетическую агрессию, так как либо энергия есть и она положительная, либо человек пуст и не может воздействова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качок в просветление происходит моментально, но все великое множество времени и жизней уходит на подготовку всех несознательных частей. Поэтому приходится проходить медленно, шаг за шагом, наращивая напряженность проводников, пока тело и сознание не  будут готовы. Вхождение в просветление - это резкий переход от одного качественного состояния в другое. При неподготовленности тела и сознания могут возникнуть необратимые пробле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ы не должны отождествлять свое знание с людьми,  учить или пытаться изменить их из чувства жалости или  любви. Этот уровень отождествления принесет болезни вашему телу и духу, т.к. как мир внутри нас. Сострадание и любовь должны быть легкими, нечеловеческими, только тогда ваше знание сможет распространяться свободн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вы продвинуты, то не надо мудрствовать лукаво, подыскивая методы для исцеления на расстоянии. Достаточно задуматься над проблемой другого человека, и она разрешится, если есть на то вол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щущение сердца преобразуется в глаза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олько на три группы людей может быть осуществлена энергетическая агрессия:</w:t>
      </w:r>
    </w:p>
    <w:p>
      <w:pPr>
        <w:pStyle w:val="Normal"/>
        <w:ind w:left="1080" w:hanging="0"/>
        <w:jc w:val="both"/>
        <w:rPr>
          <w:sz w:val="24"/>
        </w:rPr>
      </w:pPr>
      <w:r>
        <w:rPr>
          <w:sz w:val="24"/>
        </w:rPr>
        <w:t>1. Люди, находящиеся под влиянием сильного стресса. Они столь расшатаны внутри, что легко поддаются любому вмешательству.</w:t>
      </w:r>
    </w:p>
    <w:p>
      <w:pPr>
        <w:pStyle w:val="Normal"/>
        <w:ind w:left="1080" w:hanging="0"/>
        <w:jc w:val="both"/>
        <w:rPr>
          <w:sz w:val="24"/>
        </w:rPr>
      </w:pPr>
      <w:r>
        <w:rPr>
          <w:sz w:val="24"/>
        </w:rPr>
        <w:t>2. Духовно  стремящиеся  люди - очень легко их стремление обратить в нужную нам сторону.</w:t>
      </w:r>
    </w:p>
    <w:p>
      <w:pPr>
        <w:pStyle w:val="Normal"/>
        <w:ind w:left="1080" w:hanging="0"/>
        <w:jc w:val="both"/>
        <w:rPr>
          <w:sz w:val="24"/>
        </w:rPr>
      </w:pPr>
      <w:r>
        <w:rPr>
          <w:sz w:val="24"/>
        </w:rPr>
        <w:t xml:space="preserve">3. Люди, отождествляющиеся через сердце со своими родственниками и окружением. </w:t>
      </w:r>
    </w:p>
    <w:p>
      <w:pPr>
        <w:pStyle w:val="Normal"/>
        <w:ind w:left="720" w:hanging="0"/>
        <w:jc w:val="both"/>
        <w:rPr>
          <w:sz w:val="24"/>
        </w:rPr>
      </w:pPr>
      <w:r>
        <w:rPr>
          <w:sz w:val="24"/>
        </w:rPr>
        <w:t>Случись что с его близкими, и он будет чувствовать бол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ть выражение, что просветленный человек всеведущ и всезнающ, но это в том случае,  если он сконцентрируется. Тогда путем последовательной самьямы он может почерпнуть любую информацию. Но основное существование для  Будды - существа - это пребывание за пределами понимания и желанием понима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ысшие сверхспособности, если их так можно назвать, достигаются иск лючительно благодаря Будда - существованию. Это окончательно верно. Будда - медитация - это не медитация и не покой. Это невыразимо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ты можешь передать другому  человеку  благословение легкости (искристости) сердца, то право, незачем говорить, пусть люди приходят в изумление от твоего вид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дной из ошибок пути просветления является то, что люди думают, что нужно просто сидеть, ничего не делая, но это не так. Если обычный человек не будет ничего делать, он окажется в пустом пространстве, совершенно незащищенный. И тогда подвергается воздействию разных посторонних вибраций, и от этого испытывает постоянные потер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Хотя умом этого не понять и не достичь, необходимо через практику, технику медитации выходить за пределы пустоты. И исследовать пространство неум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Хотя результаты просветления нельзя использовать  в  жизни, и сама жизнь  может  оказаться непрерывным мультфильмом</w:t>
      </w:r>
      <w:r>
        <w:rPr>
          <w:i/>
          <w:iCs/>
          <w:sz w:val="24"/>
        </w:rPr>
        <w:t>, НО НАДО ДЕЛАТЬ И ЖИТЬ</w:t>
      </w:r>
      <w:r>
        <w:rPr>
          <w:sz w:val="24"/>
        </w:rPr>
        <w:t>, чтобы не нарушать целостности и осуществить условия для жизни тела. Оно драгоценно тем, что является оформленным продолжением вечн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ир устроен абсолютно гармонично. Внешний хаос жизни есть благословение разнообразия форм и красок.</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b/>
          <w:b/>
          <w:bCs/>
          <w:i/>
          <w:i/>
          <w:iCs/>
          <w:sz w:val="24"/>
        </w:rPr>
      </w:pPr>
      <w:r>
        <w:rPr>
          <w:b/>
          <w:bCs/>
          <w:i/>
          <w:iCs/>
          <w:sz w:val="24"/>
        </w:rPr>
        <w:t>В жизни необходимы две вещи: мирская жизнь и ее противовес - наркотическая  психоделическая жизнь в медитации.  Эти две части должны быть в человеке.</w:t>
      </w:r>
    </w:p>
    <w:p>
      <w:pPr>
        <w:pStyle w:val="Normal"/>
        <w:ind w:left="720" w:hanging="0"/>
        <w:jc w:val="both"/>
        <w:rPr>
          <w:b/>
          <w:b/>
          <w:bCs/>
          <w:i/>
          <w:i/>
          <w:iCs/>
          <w:sz w:val="24"/>
        </w:rPr>
      </w:pPr>
      <w:r>
        <w:rPr>
          <w:b/>
          <w:bCs/>
          <w:i/>
          <w:iCs/>
          <w:sz w:val="24"/>
        </w:rPr>
      </w:r>
    </w:p>
    <w:p>
      <w:pPr>
        <w:pStyle w:val="Normal"/>
        <w:ind w:left="720" w:hanging="0"/>
        <w:jc w:val="center"/>
        <w:rPr>
          <w:sz w:val="24"/>
        </w:rPr>
      </w:pPr>
      <w:r>
        <w:rPr>
          <w:sz w:val="24"/>
        </w:rPr>
        <w:t>*****</w:t>
      </w:r>
    </w:p>
    <w:p>
      <w:pPr>
        <w:pStyle w:val="Normal"/>
        <w:ind w:left="720" w:hanging="0"/>
        <w:jc w:val="both"/>
        <w:rPr>
          <w:sz w:val="24"/>
        </w:rPr>
      </w:pPr>
      <w:r>
        <w:rPr>
          <w:sz w:val="24"/>
        </w:rPr>
        <w:t>Бог дал человеку свободную волю и полностью снял свое личное влияние. Практика техник потому и искусственна, что Бог заложил волю, и все приходится делать самом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дин из путей проявления личного аспекта Бога - это "коньюгата медитации", то есть силовые способности организма медитирующего, оцениваемые не глубиной транса,  а способностью переносить эти различные медитативные нагрузки,  не впадая после в депрессию, а также умение доходить до глубин за более короткое время.  Нежелание медитировать - это показатель крайней слабости "коньюгаты медитац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ньюгата медитации"  является показателем продвинутости адепта еще и потому,  что Мастера, развившие ее в совершенстве, могут излучать сильную безмятежную и необъяснимую мощ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блемой является и то, что после трехмесячной практики у учеников состояние медитации возникает спонтанно, и они думают, что эти состояния для  человека естественны,  и бросают практику медитаций. В результате - деградация и пустот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Знание не серьезно, но точн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ожно легко проверить свой уровень. Нужно сосредоточится на  позвоночнике и, наблюдая светящийся позвоночник, увидеть, какого места достигла восхищающая сила кундалини, в каком центре она прибывает естественно, и до какого ей еще приходится дотягиваться. Когда кундалини доходит до четвертой чакры, дрожь через  позвоночник  собирается  возле  четвертого центра. Далее течение энергии идет выше. Реально оценивайте ваши результат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ила, которая выражает все уровни сознания, обитает в позвоночнике. Она локализуется  в первом центре и в результате практики восходит выш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ила выражает себя в точных качествах эмоций - это восхищение, вдохновение, душевный пол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b/>
          <w:bCs/>
          <w:i/>
          <w:iCs/>
          <w:sz w:val="24"/>
        </w:rPr>
        <w:t>Знание практично. То, что нельзя применить и обосновать знанием не является</w:t>
      </w:r>
      <w:r>
        <w:rPr>
          <w:i/>
          <w:iCs/>
          <w:sz w:val="24"/>
        </w:rPr>
        <w:t>.</w:t>
      </w:r>
    </w:p>
    <w:p>
      <w:pPr>
        <w:pStyle w:val="Normal"/>
        <w:ind w:left="720" w:hanging="0"/>
        <w:jc w:val="both"/>
        <w:rPr>
          <w:i/>
          <w:i/>
          <w:iCs/>
          <w:sz w:val="24"/>
        </w:rPr>
      </w:pPr>
      <w:r>
        <w:rPr>
          <w:i/>
          <w:iCs/>
          <w:sz w:val="24"/>
        </w:rPr>
      </w:r>
    </w:p>
    <w:p>
      <w:pPr>
        <w:pStyle w:val="Normal"/>
        <w:ind w:left="720" w:hanging="0"/>
        <w:jc w:val="center"/>
        <w:rPr>
          <w:sz w:val="24"/>
        </w:rPr>
      </w:pPr>
      <w:r>
        <w:rPr>
          <w:sz w:val="24"/>
        </w:rPr>
        <w:t>*****</w:t>
      </w:r>
    </w:p>
    <w:p>
      <w:pPr>
        <w:pStyle w:val="Normal"/>
        <w:ind w:left="720" w:hanging="0"/>
        <w:jc w:val="both"/>
        <w:rPr/>
      </w:pPr>
      <w:r>
        <w:rPr>
          <w:sz w:val="24"/>
        </w:rPr>
        <w:t xml:space="preserve">Восхищающая сила позвоночника находит свое крайнее выражение в сахасраре как </w:t>
      </w:r>
      <w:r>
        <w:rPr>
          <w:sz w:val="24"/>
          <w:u w:val="single"/>
        </w:rPr>
        <w:t>статический аспект</w:t>
      </w:r>
      <w:r>
        <w:rPr>
          <w:sz w:val="24"/>
        </w:rPr>
        <w:t xml:space="preserve"> и в муладхаре как </w:t>
      </w:r>
      <w:r>
        <w:rPr>
          <w:sz w:val="24"/>
          <w:u w:val="single"/>
        </w:rPr>
        <w:t>динамический аспект</w:t>
      </w:r>
      <w:r>
        <w:rPr>
          <w:sz w:val="24"/>
        </w:rPr>
        <w:t>. Человеческое бытие находит свое прибежище в четвертом центре, и уже оттуда осознает движение сознания в обеих плоскостя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осхищающая сила движется через семь типов сознания в теле, через пространство позвоночника, не хаотично, но по порядку от 1-го к 7-му. Существуют пространства сборки сознания и вне тел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акое бы действие, духовное или материальное, ни делал человек, это движение кундалини к центру на переднюю часть тел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сле правильной практики следует ощущение здоровья, оптимизма и ясности. После неправильной нерешительность, противоречивые чувства, непонятность нужн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астичное поднятие кундалини опасно, потому, что разогретые, не дошедшие до конца токи кундалини стремятся реализовать себя в разных частях тел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епловые токи, не дошедшие до сахасрары могут направиться в мозг и сделать ум чрезвычайно беспокойны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ундалини, однажды поднявшись не захочет опускаться в первый центр и сделает своим обиталищем второй. Второй центр станет динамической опорой кундалини. Именно поэтому в религиях часто встречаются люди с грубой, извращенной сексуальностью.</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ачинающие практиковать сталкиваются с удивительным явлением. До практики они были спокойными людьми, после - их начинают одолевать грубые желания, идеи,  жестокие и абсурдные мысли, они начинают раздражаться по мелочам.  А почему? Необходимо понять здесь, что токи кундалини у непрактикующего человека вверх движутся медленно. Но стоит ему пробудить кундалини,  поток вверх становится стремительным.  На своем пути он  поднимает все эманации нижних центров и несет их к сознательному уму - человек хватается за голову:  "Какой только гадости во мне нет!" Но это процесс временный, до тех пор, пока не будут осознаны мотивации нижних центров. Тогда потоки будут чистыми. То же самое и во сне, когда человек не осознает, весь его бессознательный ум поднимается, и утром он чувствует усталос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На Востоке умом называют все пространство </w:t>
      </w:r>
      <w:r>
        <w:rPr>
          <w:i/>
          <w:iCs/>
          <w:sz w:val="24"/>
        </w:rPr>
        <w:t>от копчика до макушки</w:t>
      </w:r>
      <w:r>
        <w:rPr>
          <w:sz w:val="24"/>
        </w:rPr>
        <w:t>, с той лишь разницей, что в голове они определяют сознательный ум, а его побуждения  исходят от эмоционального ума нижних центров, где собственно и зарождается мысль и, пройдя вверх, лишь фиксируется в голове сознательным ум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вижение кундалини вызывает силы при прохождении высших чакр естественно.</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акая бы тяжелая ситуация с тобой ни произошла, подними силу кундалини к шестому и высшим центрам, и сила поможет тебе в жизни, изменит твою судьбу.</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Никогда не останавливайся в процессе исследования даже на высших чакрах, экспериментируй дальше (шир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Развивать сверхспособности не означает сосредотачиваться на желании самой способности,  а на духовной основе,  ее порождающей  (внутри  тела, чакре, энергии) которая и дает этот результа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Духовный путь и называется таковым, потому что это парение - "отрывание от земли" восходящей силы кундалини во время практики техники медитации.</w:t>
      </w:r>
    </w:p>
    <w:p>
      <w:pPr>
        <w:pStyle w:val="Normal"/>
        <w:ind w:left="1080" w:hanging="0"/>
        <w:jc w:val="both"/>
        <w:rPr>
          <w:sz w:val="24"/>
        </w:rPr>
      </w:pPr>
      <w:r>
        <w:rPr>
          <w:sz w:val="24"/>
        </w:rPr>
        <w:t>1. Как следствие, видение и сосредоточение на нади.</w:t>
      </w:r>
    </w:p>
    <w:p>
      <w:pPr>
        <w:pStyle w:val="Normal"/>
        <w:ind w:left="1080" w:hanging="0"/>
        <w:jc w:val="both"/>
        <w:rPr>
          <w:sz w:val="24"/>
        </w:rPr>
      </w:pPr>
      <w:r>
        <w:rPr>
          <w:sz w:val="24"/>
        </w:rPr>
        <w:t>2. Как естественное следствие, подъем энергии к высшим чакрам.</w:t>
      </w:r>
    </w:p>
    <w:p>
      <w:pPr>
        <w:pStyle w:val="Normal"/>
        <w:ind w:left="1080" w:hanging="0"/>
        <w:jc w:val="both"/>
        <w:rPr>
          <w:sz w:val="24"/>
        </w:rPr>
      </w:pPr>
      <w:r>
        <w:rPr>
          <w:sz w:val="24"/>
        </w:rPr>
        <w:t>3. Как следствие, закрепление в шестой чакре, слияние и сиддхи.</w:t>
      </w:r>
    </w:p>
    <w:p>
      <w:pPr>
        <w:pStyle w:val="Normal"/>
        <w:ind w:left="720" w:firstLine="360"/>
        <w:jc w:val="both"/>
        <w:rPr>
          <w:sz w:val="24"/>
        </w:rPr>
      </w:pPr>
      <w:r>
        <w:rPr>
          <w:sz w:val="24"/>
        </w:rPr>
        <w:t>4. Как следствие, путешествия и реализация пространства вне тела. И, соответственно, знание пространства после смерти.</w:t>
      </w:r>
    </w:p>
    <w:p>
      <w:pPr>
        <w:pStyle w:val="Normal"/>
        <w:ind w:left="720" w:firstLine="360"/>
        <w:jc w:val="both"/>
        <w:rPr>
          <w:sz w:val="24"/>
        </w:rPr>
      </w:pPr>
      <w:r>
        <w:rPr>
          <w:sz w:val="24"/>
        </w:rPr>
        <w:t xml:space="preserve">5. Как следствие в результате прохождения вышеперечисленного - освобождение,  знание и просветление. </w:t>
      </w:r>
    </w:p>
    <w:p>
      <w:pPr>
        <w:pStyle w:val="Normal"/>
        <w:ind w:left="720" w:hanging="0"/>
        <w:jc w:val="both"/>
        <w:rPr>
          <w:sz w:val="24"/>
        </w:rPr>
      </w:pPr>
      <w:r>
        <w:rPr>
          <w:sz w:val="24"/>
        </w:rPr>
        <w:t>Вышесказанное - хотя и неполная,  но вполне точная формулировка пу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Иногда рекомендуется  длительная  концентрация  на  одной какой-либо чакре,  до двух часов при незаметном дыхании.  Вполне  удовлетворительный результа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е сверхестественные способности - это результаты работы в основном с шестым центр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ямые методы подразумевают практическую медитацию, где имеется направленная самадхическая техника, философия о душе и духе - ничто по сравнению с прямым путе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Конечно, есть методы с концентрацией на божество в христианстве, кришнаизме и т.д., но это глупые идеологические догмы, основанные на эксплуатации Слабостей людей,  не очищенные от идей. Но люди так слабы еще в этих вопроса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казано, что  сила приобретается слиянием с Брахманом в аджна-чакре, это так, та тонкая сила становится управляемой и "твердо-материальн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Самая большая ошибка - это растрата силы на первом этапе, когда сила приходит,  все вокруг вас начинает преображаться, меняться, исцеляться, и от такого счастья вы сразу начинаете по </w:t>
      </w:r>
      <w:r>
        <w:rPr>
          <w:sz w:val="24"/>
          <w:u w:val="single"/>
        </w:rPr>
        <w:t>инерции делиться с другими</w:t>
      </w:r>
      <w:r>
        <w:rPr>
          <w:sz w:val="24"/>
        </w:rPr>
        <w:t xml:space="preserve"> - учить, исцелять, а энергия уходит, и со временем вы будете опустошены. Вы можете серьезно пострадать и заболеть всеми возможными  болезнями.  Много времени проходит после этого до той поры,  когда сила возвращается, чтобы испытать вас снова. Иногда не приходит вовс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Чтобы этого не произошло, стремитесь совершать поступки,  исходя не из своих мотиваций,  а прислушиваясь к провидению,  или станьте как можно более чистым проводнико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орой изменению ситуации нельзя помочь действием,  поступком, и если вы  научитесь  бездействовать в нужные моменты,  энергия,  аккумулируясь, начнет двигать ситуацию вокруг вас через каузальный план.</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Эта аккумуляция силы создаст предпосылки для  накопления  потенциала огромной мощности, а это позволит:</w:t>
      </w:r>
    </w:p>
    <w:p>
      <w:pPr>
        <w:pStyle w:val="Normal"/>
        <w:ind w:left="720" w:firstLine="540"/>
        <w:jc w:val="both"/>
        <w:rPr>
          <w:sz w:val="24"/>
        </w:rPr>
      </w:pPr>
      <w:r>
        <w:rPr>
          <w:sz w:val="24"/>
        </w:rPr>
        <w:t>1. "Поработить" людей своим светом,  т.е. не зависеть от их расположения;</w:t>
      </w:r>
    </w:p>
    <w:p>
      <w:pPr>
        <w:pStyle w:val="Normal"/>
        <w:ind w:left="720" w:firstLine="540"/>
        <w:jc w:val="both"/>
        <w:rPr>
          <w:sz w:val="24"/>
        </w:rPr>
      </w:pPr>
      <w:r>
        <w:rPr>
          <w:sz w:val="24"/>
        </w:rPr>
        <w:t>2. Давать знания постепенно, так как людей все равно притянет к вам.</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агнетизм накапливается и путем постоянного увеличения светимос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обирание магнетичности - это и наращивание тишины внутри себ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астер, регулируя степень понятия ума, может регулировать воздействие на учеников, отключая их ум, создавая предпосылки к безмолвному ответу. Многие теряют вопросы сразу же, только приблизившись к Мастеру, и это естественно, ведь его ум может двигаться к не-уму. Так, ради спортивного интереса, можно надолго лишить сознания людей, воспринимающих вибрации высшими центрам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 xml:space="preserve">Можно выделить три уровня Целителей: кустари, "техники", идущие к просветлению. </w:t>
      </w:r>
    </w:p>
    <w:p>
      <w:pPr>
        <w:pStyle w:val="Normal"/>
        <w:ind w:left="720" w:hanging="0"/>
        <w:jc w:val="both"/>
        <w:rPr/>
      </w:pPr>
      <w:r>
        <w:rPr>
          <w:b/>
          <w:bCs/>
          <w:i/>
          <w:iCs/>
          <w:sz w:val="24"/>
        </w:rPr>
        <w:t>КУСТАРИ</w:t>
      </w:r>
      <w:r>
        <w:rPr>
          <w:sz w:val="24"/>
        </w:rPr>
        <w:t xml:space="preserve"> Они что-то где-то узнали, что-то открыли в себе, что-то досталось по наследству. Очень низкий уровень воздействия совершенно неоправдан  колоссальными  эмоциональными затратами целителя. И лечение даетслабый, временный эффект или пользы вообще нет. Основная масса таких людей либо видит в этом неплохой способ зарабатывания денег,  либо это психически больные люди,  в том смысле,  что они верят в то, что они делают. Зачастую желание такого вида работы обусловлено скрытым побуждением выделиться, что в свою очередь, обусловлено отсутствием самореализации в жизни.</w:t>
      </w:r>
    </w:p>
    <w:p>
      <w:pPr>
        <w:pStyle w:val="Normal"/>
        <w:ind w:left="720" w:hanging="0"/>
        <w:jc w:val="both"/>
        <w:rPr/>
      </w:pPr>
      <w:r>
        <w:rPr>
          <w:b/>
          <w:bCs/>
          <w:i/>
          <w:iCs/>
          <w:sz w:val="24"/>
        </w:rPr>
        <w:t>ТЕХНИКИ</w:t>
      </w:r>
      <w:r>
        <w:rPr>
          <w:sz w:val="24"/>
        </w:rPr>
        <w:t xml:space="preserve"> - В основном это образованные люди, имеющие дипломы не только в сфере физико-математических дисциплин, но и изрядно обучавшиеся искусству исцелять на Востоке. Они постоянно учатся и считают себя вечными учениками. Как правило, они прекрасные специалисты в эзотерике своей традиции.  Имеют обширную твердую информацию в знании различных методологий, техник медитации,  освоили многие из них в совершенстве.  Их  воздействие более ощутимо, чем в группе "кустарей", но недолго, и дает скорее временно-анестезируюший эффект,  а не лечебный.  Такие люди очень собраны, дисциплинированы  и  вынуждены постоянно поддерживать себя психотехникой.  К этой группе также относятся монахи-Целители.  Но все люди этой группы напоминают горный поток,  сдерживаемый плотиной, и она обязательно прорвется. А временно оттянутая кундалини ударит во второй центр, что приведет к очень сильным срывам.  Они думают,  что все подчиняется логике, но это не так.  "Чем больше отдаешь,  тем больше получаешь"-  говорят  они.  Теряют энергию, спиваются. Подменяют экстрасенсорику травами, массажем, мануальной терапией. Но надо отдать им должное, они истинные труженики, хотя это безрезультатно, если не считать отрицательными результат результатом.</w:t>
      </w:r>
    </w:p>
    <w:p>
      <w:pPr>
        <w:pStyle w:val="Normal"/>
        <w:ind w:left="720" w:hanging="0"/>
        <w:jc w:val="both"/>
        <w:rPr/>
      </w:pPr>
      <w:r>
        <w:rPr>
          <w:b/>
          <w:bCs/>
          <w:i/>
          <w:iCs/>
          <w:sz w:val="24"/>
        </w:rPr>
        <w:t>ИДУЩИЕ К ПРОСВЕТЛЕНИЮ</w:t>
      </w:r>
      <w:r>
        <w:rPr>
          <w:sz w:val="24"/>
        </w:rPr>
        <w:t xml:space="preserve"> - Это люди, осознавшие, что сила не принадлежит им и не попадает под категорию логики и ума. Нужно следовать ее подсказкам без своей инициативы, кого лечить, кому передавать знание. Только просветленные обладают силой, способной снять тяжелые кармические затруднения, так как просветленные входят в пространство без "я". Просветленные не лечат, люди к ним приходят сами. Собственно, сами люди этой группы не делают ничего, за них делает сила. Чтобы вырасти до целителя этой крайне редкой группы, необходимо пройти весь духовный путь или весомую его часть. Иисус, Будда, Радонежский, Рамакришна, и т.д. - люди этой группы. Исцеление происходит, так как вне времени, пространства, ума -"я" аннигилирует карму. Ошибка "техников" состоит в том, что они не знают, кто медитирует, они не имеют понятия о видящем,  поэтому и не возвращаются к своей природ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Метод всех религий - это пассивное наблюдение без очерчивания мысли. Это дает возможность увидеть черты, присущие всем религиям:</w:t>
      </w:r>
    </w:p>
    <w:p>
      <w:pPr>
        <w:pStyle w:val="Normal"/>
        <w:ind w:left="720" w:firstLine="360"/>
        <w:jc w:val="both"/>
        <w:rPr/>
      </w:pPr>
      <w:r>
        <w:rPr>
          <w:i/>
          <w:iCs/>
          <w:sz w:val="24"/>
        </w:rPr>
        <w:t>Этап 1</w:t>
      </w:r>
      <w:r>
        <w:rPr>
          <w:sz w:val="24"/>
        </w:rPr>
        <w:t>. Это этические принципы, т.к. на любви сосредотачиваться легче, чем на ненависти и,  частично освобождаясь мозг создает предпосылки к следующей ступени.</w:t>
      </w:r>
    </w:p>
    <w:p>
      <w:pPr>
        <w:pStyle w:val="Normal"/>
        <w:ind w:left="720" w:firstLine="360"/>
        <w:jc w:val="both"/>
        <w:rPr/>
      </w:pPr>
      <w:r>
        <w:rPr>
          <w:i/>
          <w:iCs/>
          <w:sz w:val="24"/>
        </w:rPr>
        <w:t>Этап 2</w:t>
      </w:r>
      <w:r>
        <w:rPr>
          <w:sz w:val="24"/>
        </w:rPr>
        <w:t>. Непосредственное чувство-знание с помощью освоения медитации и молитвы. Мозг освобождается сильнее, скорость мысли увеличивается.</w:t>
      </w:r>
    </w:p>
    <w:p>
      <w:pPr>
        <w:pStyle w:val="Normal"/>
        <w:ind w:left="720" w:firstLine="360"/>
        <w:jc w:val="both"/>
        <w:rPr/>
      </w:pPr>
      <w:r>
        <w:rPr>
          <w:i/>
          <w:iCs/>
          <w:sz w:val="24"/>
        </w:rPr>
        <w:t>Этап З</w:t>
      </w:r>
      <w:r>
        <w:rPr>
          <w:sz w:val="24"/>
        </w:rPr>
        <w:t>. Пассивное  наблюдение без очерчивания мыслеформ. Дза-Дзен, "безмолвное житие" и т. д.</w:t>
      </w:r>
    </w:p>
    <w:p>
      <w:pPr>
        <w:pStyle w:val="Normal"/>
        <w:ind w:left="720" w:firstLine="360"/>
        <w:jc w:val="both"/>
        <w:rPr/>
      </w:pPr>
      <w:r>
        <w:rPr>
          <w:i/>
          <w:iCs/>
          <w:sz w:val="24"/>
        </w:rPr>
        <w:t>Этап 4</w:t>
      </w:r>
      <w:r>
        <w:rPr>
          <w:sz w:val="24"/>
        </w:rPr>
        <w:t>. Чистый ум. Единение, возникающее от чистоты позволяет видеть все. Мысли и действия других людей становятся открытыми. Открывается сущность. Конец пут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rFonts w:ascii="Arial" w:hAnsi="Arial" w:cs="Arial"/>
          <w:sz w:val="24"/>
        </w:rPr>
      </w:pPr>
      <w:r>
        <w:rPr>
          <w:rFonts w:cs="Arial" w:ascii="Arial" w:hAnsi="Arial"/>
          <w:sz w:val="24"/>
        </w:rPr>
        <w:t>"Бог хранит тех, кто в покое".</w:t>
      </w:r>
    </w:p>
    <w:p>
      <w:pPr>
        <w:pStyle w:val="Normal"/>
        <w:ind w:left="720" w:hanging="0"/>
        <w:jc w:val="both"/>
        <w:rPr>
          <w:rFonts w:ascii="Arial" w:hAnsi="Arial" w:cs="Arial"/>
          <w:sz w:val="24"/>
        </w:rPr>
      </w:pPr>
      <w:r>
        <w:rPr>
          <w:rFonts w:cs="Arial" w:ascii="Arial" w:hAnsi="Arial"/>
          <w:sz w:val="24"/>
        </w:rPr>
      </w:r>
    </w:p>
    <w:p>
      <w:pPr>
        <w:pStyle w:val="Normal"/>
        <w:ind w:left="720" w:hanging="0"/>
        <w:jc w:val="center"/>
        <w:rPr>
          <w:sz w:val="24"/>
        </w:rPr>
      </w:pPr>
      <w:r>
        <w:rPr>
          <w:sz w:val="24"/>
        </w:rPr>
        <w:t>*****</w:t>
      </w:r>
    </w:p>
    <w:p>
      <w:pPr>
        <w:pStyle w:val="Normal"/>
        <w:ind w:left="720" w:hanging="0"/>
        <w:jc w:val="both"/>
        <w:rPr>
          <w:sz w:val="24"/>
        </w:rPr>
      </w:pPr>
      <w:r>
        <w:rPr>
          <w:sz w:val="24"/>
        </w:rPr>
        <w:t>Нужно быть идеально спокойным, тогда решение будет верным. Есть беспокойство - есть проблема. Нет беспокойства - проблема куда-то уходит. Осознайте в конкретной ситуации, почему вы беспокойны, избавьтесь от беспокойства, и вы избавитесь от проблемы или затруднения.</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ила - это наиболее важное во всех путях, и во всем пути это центральное звено. Она охраняет человека, направляя его. Есть сила - есть информация, нет силы, нет информации. Сила - это совершенно не отражающеезначение, чисто символическое слово.  Существует несколько качеств, приближающихся к понятию силы: голос духа, ясность, магнетичность, т.е. желание пойти за человеком силы хоть на край света, внутренняя статичная чистота, озарения, столп энергии, "конъюгата медитации". Вышеперечисленное является атрибутом силы и частично ее проявлениям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u w:val="single"/>
        </w:rPr>
        <w:t>Сила есть энергия высшего качества</w:t>
      </w:r>
      <w:r>
        <w:rPr>
          <w:sz w:val="24"/>
        </w:rPr>
        <w:t xml:space="preserve">. </w:t>
      </w:r>
    </w:p>
    <w:p>
      <w:pPr>
        <w:pStyle w:val="Normal"/>
        <w:ind w:left="720" w:hanging="0"/>
        <w:jc w:val="both"/>
        <w:rPr/>
      </w:pPr>
      <w:r>
        <w:rPr>
          <w:sz w:val="24"/>
          <w:u w:val="single"/>
        </w:rPr>
        <w:t>Во-первых</w:t>
      </w:r>
      <w:r>
        <w:rPr>
          <w:sz w:val="24"/>
        </w:rPr>
        <w:t xml:space="preserve"> это не любовь сердца. </w:t>
      </w:r>
    </w:p>
    <w:p>
      <w:pPr>
        <w:pStyle w:val="Normal"/>
        <w:ind w:left="720" w:hanging="0"/>
        <w:jc w:val="both"/>
        <w:rPr/>
      </w:pPr>
      <w:r>
        <w:rPr>
          <w:sz w:val="24"/>
          <w:u w:val="single"/>
        </w:rPr>
        <w:t>Во-вторых -</w:t>
      </w:r>
      <w:r>
        <w:rPr>
          <w:sz w:val="24"/>
        </w:rPr>
        <w:t xml:space="preserve"> не свет просветленного ума. Сила проистекает из высших чакр с 9-ой по 6-ю. Это в целом подтверждает восточные "гипотезы" о наличии силы в 6-ом центре.</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u w:val="single"/>
        </w:rPr>
        <w:t>Первые признаки проявления силы</w:t>
      </w:r>
      <w:r>
        <w:rPr>
          <w:sz w:val="24"/>
        </w:rPr>
        <w:t>:</w:t>
      </w:r>
    </w:p>
    <w:p>
      <w:pPr>
        <w:pStyle w:val="Normal"/>
        <w:ind w:left="1260" w:hanging="0"/>
        <w:jc w:val="both"/>
        <w:rPr>
          <w:sz w:val="24"/>
        </w:rPr>
      </w:pPr>
      <w:r>
        <w:rPr>
          <w:sz w:val="24"/>
        </w:rPr>
        <w:t>1. Ясность и обустройство; выправляется мирская жизнь.</w:t>
      </w:r>
    </w:p>
    <w:p>
      <w:pPr>
        <w:pStyle w:val="Normal"/>
        <w:ind w:left="1260" w:hanging="0"/>
        <w:jc w:val="both"/>
        <w:rPr>
          <w:sz w:val="24"/>
        </w:rPr>
      </w:pPr>
      <w:r>
        <w:rPr>
          <w:sz w:val="24"/>
        </w:rPr>
        <w:t>2. Творчество. "Голос духа", растет поток информации.</w:t>
      </w:r>
    </w:p>
    <w:p>
      <w:pPr>
        <w:pStyle w:val="Normal"/>
        <w:ind w:left="1260" w:hanging="0"/>
        <w:jc w:val="both"/>
        <w:rPr>
          <w:sz w:val="24"/>
        </w:rPr>
      </w:pPr>
      <w:r>
        <w:rPr>
          <w:sz w:val="24"/>
        </w:rPr>
        <w:t>3. Выправляется позвоночник,  ощущение оси столпа в теле, внутренней силы.</w:t>
      </w:r>
    </w:p>
    <w:p>
      <w:pPr>
        <w:pStyle w:val="Normal"/>
        <w:ind w:left="720" w:hanging="0"/>
        <w:jc w:val="both"/>
        <w:rPr/>
      </w:pPr>
      <w:r>
        <w:rPr>
          <w:i/>
          <w:iCs/>
          <w:sz w:val="24"/>
        </w:rPr>
        <w:t>Прим</w:t>
      </w:r>
      <w:r>
        <w:rPr>
          <w:sz w:val="24"/>
        </w:rPr>
        <w:t>. Это доказывает иерархичность Центров с 1-го по 7-ой.</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Сила - не обязательно сосредоточенность,  она божественна и ясна в своей природе, но внешне иногда она выражает себя как </w:t>
      </w:r>
      <w:r>
        <w:rPr>
          <w:sz w:val="24"/>
          <w:u w:val="single"/>
        </w:rPr>
        <w:t>собранность</w:t>
      </w:r>
      <w:r>
        <w:rPr>
          <w:sz w:val="24"/>
        </w:rPr>
        <w:t>.</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pPr>
      <w:r>
        <w:rPr>
          <w:sz w:val="24"/>
        </w:rPr>
        <w:t xml:space="preserve">Сила - не обязательно свет, свет и блеск - это качества просветленного ума, но </w:t>
      </w:r>
      <w:r>
        <w:rPr>
          <w:sz w:val="24"/>
          <w:u w:val="single"/>
        </w:rPr>
        <w:t>не силы.</w:t>
      </w:r>
    </w:p>
    <w:p>
      <w:pPr>
        <w:pStyle w:val="Normal"/>
        <w:ind w:left="720" w:hanging="0"/>
        <w:jc w:val="both"/>
        <w:rPr>
          <w:sz w:val="24"/>
          <w:u w:val="single"/>
        </w:rPr>
      </w:pPr>
      <w:r>
        <w:rPr>
          <w:sz w:val="24"/>
          <w:u w:val="single"/>
        </w:rPr>
      </w:r>
    </w:p>
    <w:p>
      <w:pPr>
        <w:pStyle w:val="Normal"/>
        <w:ind w:left="720" w:hanging="0"/>
        <w:jc w:val="center"/>
        <w:rPr>
          <w:sz w:val="24"/>
        </w:rPr>
      </w:pPr>
      <w:r>
        <w:rPr>
          <w:sz w:val="24"/>
        </w:rPr>
        <w:t>*****</w:t>
      </w:r>
    </w:p>
    <w:p>
      <w:pPr>
        <w:pStyle w:val="Normal"/>
        <w:ind w:left="720" w:hanging="0"/>
        <w:jc w:val="both"/>
        <w:rPr>
          <w:rFonts w:ascii="Arial" w:hAnsi="Arial" w:cs="Arial"/>
          <w:sz w:val="24"/>
        </w:rPr>
      </w:pPr>
      <w:r>
        <w:rPr>
          <w:rFonts w:cs="Arial" w:ascii="Arial" w:hAnsi="Arial"/>
          <w:sz w:val="24"/>
        </w:rPr>
        <w:t>Люди силы не обдумывают путь вовсе, они видят непосредственно источник и получают откровения сверхсознательно, постепенно проходя все степени осознанности через такое озарение. Сила вне ума и обдумывания.</w:t>
      </w:r>
    </w:p>
    <w:p>
      <w:pPr>
        <w:pStyle w:val="Normal"/>
        <w:ind w:left="720" w:hanging="0"/>
        <w:jc w:val="both"/>
        <w:rPr>
          <w:rFonts w:ascii="Arial" w:hAnsi="Arial" w:cs="Arial"/>
          <w:sz w:val="24"/>
        </w:rPr>
      </w:pPr>
      <w:r>
        <w:rPr>
          <w:rFonts w:cs="Arial" w:ascii="Arial" w:hAnsi="Arial"/>
          <w:sz w:val="24"/>
        </w:rPr>
      </w:r>
    </w:p>
    <w:p>
      <w:pPr>
        <w:pStyle w:val="Normal"/>
        <w:ind w:left="720" w:hanging="0"/>
        <w:jc w:val="center"/>
        <w:rPr>
          <w:sz w:val="24"/>
        </w:rPr>
      </w:pPr>
      <w:r>
        <w:rPr>
          <w:sz w:val="24"/>
        </w:rPr>
        <w:t>*****</w:t>
      </w:r>
    </w:p>
    <w:p>
      <w:pPr>
        <w:pStyle w:val="Normal"/>
        <w:ind w:left="720" w:hanging="0"/>
        <w:jc w:val="both"/>
        <w:rPr>
          <w:sz w:val="24"/>
        </w:rPr>
      </w:pPr>
      <w:r>
        <w:rPr>
          <w:sz w:val="24"/>
        </w:rPr>
        <w:t>Мы должны понимать различия движения просветленного сознания и сил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ветленное сознание льется из центра и из сердца изнутри наружу во все стороны, а сила движется свыше, от 6-го центра вниз.</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Бог лишь располагает, но человек делае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Существует один долг от человека силы - это излучать медитативно токи силы на благо всех существ.  В наше время это самая  реальная  помощь, так как обучение словами, техникой не дает должного результата. Люди силы всегда помогали земле своим присутствием.</w:t>
      </w:r>
    </w:p>
    <w:p>
      <w:pPr>
        <w:pStyle w:val="Normal"/>
        <w:ind w:left="720" w:hanging="0"/>
        <w:jc w:val="center"/>
        <w:rPr>
          <w:sz w:val="24"/>
        </w:rPr>
      </w:pPr>
      <w:r>
        <w:rPr>
          <w:sz w:val="24"/>
        </w:rPr>
        <w:t>*****</w:t>
      </w:r>
    </w:p>
    <w:p>
      <w:pPr>
        <w:pStyle w:val="Normal"/>
        <w:ind w:left="720" w:hanging="0"/>
        <w:jc w:val="both"/>
        <w:rPr>
          <w:sz w:val="24"/>
        </w:rPr>
      </w:pPr>
      <w:r>
        <w:rPr>
          <w:sz w:val="24"/>
        </w:rPr>
        <w:t>Путь - это исследование внутреннего пространства, а медитация и наблюдение это способ исследования, так как это исследование углубления вовнутрь тел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Рассмотрим свое существо в подробностях, без усилий, сидя в замкнутой позе. Статичность уводит наш взгляд внутрь и ...</w:t>
      </w:r>
    </w:p>
    <w:p>
      <w:pPr>
        <w:pStyle w:val="Normal"/>
        <w:ind w:left="720" w:hanging="0"/>
        <w:jc w:val="both"/>
        <w:rPr>
          <w:sz w:val="24"/>
        </w:rPr>
      </w:pPr>
      <w:r>
        <w:rPr>
          <w:sz w:val="24"/>
        </w:rPr>
        <w:t>Исчезают усилия, направленные на достижение статичности или техники, возникают далее естественные скачки энергии по чакрам вверх. Затем приходит тишина. По прошествии времени возникает свет просветленного ума, он соединяется с золотым цветом сердца. Далее возникает ясное (белое) озарение в шестом центре, это озарение Будд, приносящее силу (очевидно,  в третье тело с высших планов). Возникает познание через энергию озарения, за пределами ума и просветления.  Далее дыхание останавливается больше и надольше. Шестая чакра становится нижней опорой, приходят сиддхи, энергия обладает невообразимой силой. Далее...</w:t>
      </w:r>
    </w:p>
    <w:p>
      <w:pPr>
        <w:pStyle w:val="Normal"/>
        <w:ind w:left="720" w:hanging="0"/>
        <w:jc w:val="center"/>
        <w:rPr>
          <w:sz w:val="24"/>
        </w:rPr>
      </w:pPr>
      <w:r>
        <w:rPr>
          <w:sz w:val="24"/>
        </w:rPr>
        <w:t>*****</w:t>
      </w:r>
    </w:p>
    <w:p>
      <w:pPr>
        <w:pStyle w:val="Normal"/>
        <w:ind w:left="720" w:hanging="0"/>
        <w:jc w:val="both"/>
        <w:rPr>
          <w:sz w:val="24"/>
        </w:rPr>
      </w:pPr>
      <w:r>
        <w:rPr>
          <w:sz w:val="24"/>
        </w:rPr>
        <w:t>Энергия высших центров с 5-го по 9-ый не несет психоделических ощущений вроде блаженства, эйфории. Поэтому будет ошибкой увлечься светом просветленного ума и его блаженством, это остановит вас в развитии.</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не входить в подробности в целительстве мы  можем  использовать три типа энергии:</w:t>
      </w:r>
    </w:p>
    <w:p>
      <w:pPr>
        <w:pStyle w:val="Normal"/>
        <w:ind w:left="720" w:firstLine="360"/>
        <w:jc w:val="both"/>
        <w:rPr>
          <w:sz w:val="24"/>
        </w:rPr>
      </w:pPr>
      <w:r>
        <w:rPr>
          <w:sz w:val="24"/>
        </w:rPr>
        <w:t>1. Жизненную энергию тела.</w:t>
      </w:r>
    </w:p>
    <w:p>
      <w:pPr>
        <w:pStyle w:val="Normal"/>
        <w:ind w:left="720" w:firstLine="360"/>
        <w:jc w:val="both"/>
        <w:rPr>
          <w:sz w:val="24"/>
        </w:rPr>
      </w:pPr>
      <w:r>
        <w:rPr>
          <w:sz w:val="24"/>
        </w:rPr>
        <w:t>2. Энергию сердечных качеств и энергию просветленного ума.</w:t>
      </w:r>
    </w:p>
    <w:p>
      <w:pPr>
        <w:pStyle w:val="Normal"/>
        <w:ind w:left="720" w:firstLine="360"/>
        <w:jc w:val="both"/>
        <w:rPr>
          <w:sz w:val="24"/>
        </w:rPr>
      </w:pPr>
      <w:r>
        <w:rPr>
          <w:sz w:val="24"/>
        </w:rPr>
        <w:t>3. Энергию силы, исходящую от высших чакр.</w:t>
      </w:r>
    </w:p>
    <w:p>
      <w:pPr>
        <w:pStyle w:val="Normal"/>
        <w:ind w:left="720" w:hanging="0"/>
        <w:jc w:val="both"/>
        <w:rPr>
          <w:sz w:val="24"/>
        </w:rPr>
      </w:pPr>
      <w:r>
        <w:rPr>
          <w:sz w:val="24"/>
        </w:rPr>
        <w:t>Но я бы сказал, что только третья энергия пригодна для врачевания, т.к., врачеватели, пользующиеся первой, быстро теряют свой запас и плохо заканчивают свою жизнь. Вторые слабо защищены.</w:t>
      </w:r>
    </w:p>
    <w:p>
      <w:pPr>
        <w:pStyle w:val="Normal"/>
        <w:ind w:left="720" w:hanging="0"/>
        <w:jc w:val="center"/>
        <w:rPr>
          <w:sz w:val="24"/>
        </w:rPr>
      </w:pPr>
      <w:r>
        <w:rPr>
          <w:sz w:val="24"/>
        </w:rPr>
        <w:t>*****</w:t>
      </w:r>
    </w:p>
    <w:p>
      <w:pPr>
        <w:pStyle w:val="Normal"/>
        <w:ind w:left="720" w:hanging="0"/>
        <w:jc w:val="both"/>
        <w:rPr>
          <w:sz w:val="24"/>
        </w:rPr>
      </w:pPr>
      <w:r>
        <w:rPr>
          <w:sz w:val="24"/>
        </w:rPr>
        <w:t>Если наше внимание собрано в каком-либо высшем центре, то даже мысль исцеляет.  Но нельзя исцелить тех,  кого Бог исправляет через переживание болезни,  их  исцелить возможно только, если они своими усилиями очистят себя сами. Болезни знания исцеляются только путем знания. Большинство людей  болеют в силу своей несознательности,  поэтому немногих можно сейчас исцели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сегда, в каждую эпоху Мастерам приходилось обманывать людей, не приоткрывая завесы  полностью, иногда  сообщая  сокровенное лишь близким ученикам. Сознание людей примитивно, и знания облекались в грубые и извращенные формы.</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Если от человека вы ощущаете блаженство, это не означает, что он Мастер. Скорее он начинающий, он всего лишь нашел контакт с сущностью на первых центрах.</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От просветленного человека вряд ли вы что-нибудь почувствуете, во-первых, потому, что ваши верхние центры не развиты, во-вторых, прос-</w:t>
      </w:r>
    </w:p>
    <w:p>
      <w:pPr>
        <w:pStyle w:val="Normal"/>
        <w:ind w:left="720" w:hanging="0"/>
        <w:jc w:val="both"/>
        <w:rPr>
          <w:sz w:val="24"/>
        </w:rPr>
      </w:pPr>
      <w:r>
        <w:rPr>
          <w:sz w:val="24"/>
        </w:rPr>
        <w:t>ветленный вне, в-третьих, он сам хозяин ситуации и покажет вам такой уровень, какой сочтет нужным, но как правило, такие люди вообще себя не показывают.</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В нашей школе применяется два пути:</w:t>
      </w:r>
    </w:p>
    <w:p>
      <w:pPr>
        <w:pStyle w:val="Normal"/>
        <w:ind w:left="1260" w:hanging="0"/>
        <w:jc w:val="both"/>
        <w:rPr>
          <w:sz w:val="24"/>
        </w:rPr>
      </w:pPr>
      <w:r>
        <w:rPr>
          <w:sz w:val="24"/>
        </w:rPr>
        <w:t>1. Технический, то есть триада : медитация, депрессия, осознание.</w:t>
      </w:r>
    </w:p>
    <w:p>
      <w:pPr>
        <w:pStyle w:val="Normal"/>
        <w:ind w:left="1260" w:hanging="0"/>
        <w:jc w:val="both"/>
        <w:rPr>
          <w:sz w:val="24"/>
        </w:rPr>
      </w:pPr>
      <w:r>
        <w:rPr>
          <w:sz w:val="24"/>
        </w:rPr>
        <w:t>2. Естественный.</w:t>
      </w:r>
    </w:p>
    <w:p>
      <w:pPr>
        <w:pStyle w:val="Normal"/>
        <w:ind w:left="720" w:hanging="0"/>
        <w:jc w:val="both"/>
        <w:rPr>
          <w:sz w:val="24"/>
        </w:rPr>
      </w:pPr>
      <w:r>
        <w:rPr>
          <w:sz w:val="24"/>
        </w:rPr>
        <w:t>Все пути ведут к осознанию нереальности внутренних пространств (самадхи). Все согласны также с тем, что просветленное качество сознания не поддается классификации, обсуждению, формулировке, оно не содержит форм и ощущений.  Оно невыразимо и не познаваемо умом. Именно поэтому говорить о перерождении в последнем случае невозможно,  т.к. форма сознания не может быть выяснена.</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Рост медитации происходит постепенно. Первое, к чему приходит ученик, это медитация на грубых образах, ментальных конструкциях,  образах Бога,  Учителя.  Научившись здесь сохранять и концентрировать свой ум, он переходит далее ко второй группе медитаций - джьоти (световые медитации). Джьоти - это медитация на свете сущности. Как утверждает "Гхранда-Самхита" световая медитация в сто раз эффективней грубой. Последним этапом являются тонкие медитации.  Они в сто тысяч раз эффективнее световых. Но о них стоит умолча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firstLine="540"/>
        <w:jc w:val="center"/>
        <w:rPr>
          <w:b/>
          <w:b/>
          <w:bCs/>
          <w:sz w:val="32"/>
          <w:szCs w:val="32"/>
        </w:rPr>
      </w:pPr>
      <w:r>
        <w:rPr>
          <w:b/>
          <w:bCs/>
          <w:sz w:val="32"/>
          <w:szCs w:val="32"/>
        </w:rPr>
        <w:t>ШКАЛА СИЛ</w:t>
      </w:r>
    </w:p>
    <w:p>
      <w:pPr>
        <w:pStyle w:val="Normal"/>
        <w:ind w:left="720" w:firstLine="540"/>
        <w:rPr>
          <w:b/>
          <w:b/>
          <w:bCs/>
          <w:sz w:val="24"/>
          <w:szCs w:val="32"/>
        </w:rPr>
      </w:pPr>
      <w:r>
        <w:rPr>
          <w:b/>
          <w:bCs/>
          <w:sz w:val="24"/>
          <w:szCs w:val="32"/>
        </w:rPr>
      </w:r>
    </w:p>
    <w:p>
      <w:pPr>
        <w:pStyle w:val="Normal"/>
        <w:ind w:left="720" w:firstLine="540"/>
        <w:jc w:val="center"/>
        <w:rPr>
          <w:b/>
          <w:b/>
          <w:bCs/>
          <w:sz w:val="28"/>
          <w:szCs w:val="28"/>
        </w:rPr>
      </w:pPr>
      <w:r>
        <w:rPr>
          <w:b/>
          <w:bCs/>
          <w:sz w:val="28"/>
          <w:szCs w:val="28"/>
        </w:rPr>
        <w:t>статичность</w:t>
      </w:r>
    </w:p>
    <w:p>
      <w:pPr>
        <w:pStyle w:val="Normal"/>
        <w:ind w:left="720" w:firstLine="540"/>
        <w:jc w:val="both"/>
        <w:rPr>
          <w:b/>
          <w:b/>
          <w:bCs/>
          <w:sz w:val="24"/>
          <w:szCs w:val="28"/>
        </w:rPr>
      </w:pPr>
      <w:r>
        <w:rPr>
          <w:b/>
          <w:bCs/>
          <w:sz w:val="24"/>
          <w:szCs w:val="28"/>
        </w:rPr>
      </w:r>
    </w:p>
    <w:p>
      <w:pPr>
        <w:pStyle w:val="Normal"/>
        <w:ind w:left="720" w:firstLine="540"/>
        <w:jc w:val="both"/>
        <w:rPr>
          <w:sz w:val="24"/>
        </w:rPr>
      </w:pPr>
      <w:r>
        <w:rPr>
          <w:sz w:val="24"/>
        </w:rPr>
      </w:r>
    </w:p>
    <w:p>
      <w:pPr>
        <w:pStyle w:val="Normal"/>
        <w:ind w:left="720" w:hanging="0"/>
        <w:jc w:val="both"/>
        <w:rPr/>
      </w:pPr>
      <w:r>
        <w:rPr>
          <w:b/>
          <w:bCs/>
          <w:sz w:val="24"/>
        </w:rPr>
        <w:t xml:space="preserve">ПРОСВЕТЛЕНИЕ      </w:t>
      </w:r>
      <w:r>
        <w:rPr>
          <w:sz w:val="24"/>
        </w:rPr>
        <w:t xml:space="preserve">  3. Отсутствие </w:t>
      </w:r>
    </w:p>
    <w:p>
      <w:pPr>
        <w:pStyle w:val="Normal"/>
        <w:ind w:left="3240" w:hanging="0"/>
        <w:jc w:val="both"/>
        <w:rPr>
          <w:sz w:val="24"/>
        </w:rPr>
      </w:pPr>
      <w:r>
        <w:rPr>
          <w:sz w:val="24"/>
        </w:rPr>
        <w:t xml:space="preserve">2. Блаженство </w:t>
      </w:r>
    </w:p>
    <w:p>
      <w:pPr>
        <w:pStyle w:val="Normal"/>
        <w:ind w:left="3240" w:hanging="0"/>
        <w:jc w:val="both"/>
        <w:rPr>
          <w:sz w:val="24"/>
        </w:rPr>
      </w:pPr>
      <w:r>
        <w:rPr>
          <w:sz w:val="24"/>
        </w:rPr>
        <w:t>1. Свидетельствование</w:t>
      </w:r>
    </w:p>
    <w:p>
      <w:pPr>
        <w:pStyle w:val="Normal"/>
        <w:ind w:left="720" w:hanging="0"/>
        <w:jc w:val="both"/>
        <w:rPr>
          <w:sz w:val="24"/>
        </w:rPr>
      </w:pPr>
      <w:r>
        <w:rPr>
          <w:sz w:val="24"/>
        </w:rPr>
      </w:r>
    </w:p>
    <w:p>
      <w:pPr>
        <w:pStyle w:val="Normal"/>
        <w:ind w:left="720" w:hanging="0"/>
        <w:jc w:val="both"/>
        <w:rPr/>
      </w:pPr>
      <w:r>
        <w:rPr>
          <w:sz w:val="24"/>
        </w:rPr>
        <w:t>"</w:t>
      </w:r>
      <w:r>
        <w:rPr>
          <w:b/>
          <w:bCs/>
          <w:sz w:val="24"/>
        </w:rPr>
        <w:t>НЕВИННОСТЬ</w:t>
      </w:r>
      <w:r>
        <w:rPr>
          <w:sz w:val="24"/>
        </w:rPr>
        <w:t>" - Взгляд глазами ребенка. Всепривлекающий. Сумасшествие (для большинства).</w:t>
      </w:r>
    </w:p>
    <w:p>
      <w:pPr>
        <w:pStyle w:val="Normal"/>
        <w:ind w:left="720" w:hanging="0"/>
        <w:jc w:val="both"/>
        <w:rPr>
          <w:sz w:val="24"/>
        </w:rPr>
      </w:pPr>
      <w:r>
        <w:rPr>
          <w:sz w:val="24"/>
        </w:rPr>
      </w:r>
    </w:p>
    <w:p>
      <w:pPr>
        <w:pStyle w:val="Normal"/>
        <w:ind w:left="720" w:hanging="0"/>
        <w:jc w:val="both"/>
        <w:rPr/>
      </w:pPr>
      <w:r>
        <w:rPr>
          <w:sz w:val="24"/>
        </w:rPr>
        <w:t>"</w:t>
      </w:r>
      <w:r>
        <w:rPr>
          <w:b/>
          <w:bCs/>
          <w:sz w:val="24"/>
        </w:rPr>
        <w:t>ДУХОВНОСТЬ</w:t>
      </w:r>
      <w:r>
        <w:rPr>
          <w:sz w:val="24"/>
        </w:rPr>
        <w:t>" - Духовное стремление. Желание сверхспособностей. Святые. Желание стать Мастером. Техника, молитвы, дух, практики.</w:t>
      </w:r>
    </w:p>
    <w:p>
      <w:pPr>
        <w:pStyle w:val="Normal"/>
        <w:ind w:left="720" w:hanging="0"/>
        <w:jc w:val="both"/>
        <w:rPr>
          <w:sz w:val="24"/>
        </w:rPr>
      </w:pPr>
      <w:r>
        <w:rPr>
          <w:sz w:val="24"/>
        </w:rPr>
      </w:r>
    </w:p>
    <w:p>
      <w:pPr>
        <w:pStyle w:val="Normal"/>
        <w:ind w:left="720" w:hanging="0"/>
        <w:jc w:val="both"/>
        <w:rPr/>
      </w:pPr>
      <w:r>
        <w:rPr>
          <w:b/>
          <w:bCs/>
          <w:sz w:val="24"/>
        </w:rPr>
        <w:t>"РЕЛИГИОЗНОСТЬ</w:t>
      </w:r>
      <w:r>
        <w:rPr>
          <w:sz w:val="24"/>
        </w:rPr>
        <w:t>" - Раболепство, подчинение Святым, Мастерам. Набожность. Монастыри. Церкви.</w:t>
      </w:r>
    </w:p>
    <w:p>
      <w:pPr>
        <w:pStyle w:val="Normal"/>
        <w:ind w:left="720" w:hanging="0"/>
        <w:jc w:val="both"/>
        <w:rPr>
          <w:sz w:val="24"/>
        </w:rPr>
      </w:pPr>
      <w:r>
        <w:rPr>
          <w:sz w:val="24"/>
        </w:rPr>
      </w:r>
    </w:p>
    <w:p>
      <w:pPr>
        <w:pStyle w:val="Normal"/>
        <w:ind w:left="720" w:hanging="0"/>
        <w:jc w:val="both"/>
        <w:rPr/>
      </w:pPr>
      <w:r>
        <w:rPr>
          <w:sz w:val="24"/>
        </w:rPr>
        <w:t>"</w:t>
      </w:r>
      <w:r>
        <w:rPr>
          <w:b/>
          <w:bCs/>
          <w:sz w:val="24"/>
        </w:rPr>
        <w:t>ХАРАКТЕР</w:t>
      </w:r>
      <w:r>
        <w:rPr>
          <w:sz w:val="24"/>
        </w:rPr>
        <w:t>" - Остросформулированная личность. Воля, бизнес, гипноз.</w:t>
      </w:r>
    </w:p>
    <w:p>
      <w:pPr>
        <w:pStyle w:val="Normal"/>
        <w:ind w:left="720" w:hanging="0"/>
        <w:jc w:val="both"/>
        <w:rPr>
          <w:sz w:val="24"/>
        </w:rPr>
      </w:pPr>
      <w:r>
        <w:rPr>
          <w:sz w:val="24"/>
        </w:rPr>
      </w:r>
    </w:p>
    <w:p>
      <w:pPr>
        <w:pStyle w:val="Normal"/>
        <w:ind w:left="720" w:hanging="0"/>
        <w:jc w:val="both"/>
        <w:rPr/>
      </w:pPr>
      <w:r>
        <w:rPr>
          <w:sz w:val="24"/>
        </w:rPr>
        <w:t>"</w:t>
      </w:r>
      <w:r>
        <w:rPr>
          <w:b/>
          <w:bCs/>
          <w:sz w:val="24"/>
        </w:rPr>
        <w:t>СОЗНАТЕЛЬНОЕ"</w:t>
      </w:r>
      <w:r>
        <w:rPr>
          <w:sz w:val="24"/>
        </w:rPr>
        <w:t xml:space="preserve"> - Рационализм. Человечность. Не сумасшедший экстрасенс, а семьянин, не терпит шаманств. Средний человек.</w:t>
      </w:r>
    </w:p>
    <w:p>
      <w:pPr>
        <w:pStyle w:val="Normal"/>
        <w:ind w:left="720" w:hanging="0"/>
        <w:jc w:val="both"/>
        <w:rPr>
          <w:sz w:val="24"/>
        </w:rPr>
      </w:pPr>
      <w:r>
        <w:rPr>
          <w:sz w:val="24"/>
        </w:rPr>
      </w:r>
    </w:p>
    <w:p>
      <w:pPr>
        <w:pStyle w:val="Normal"/>
        <w:ind w:left="720" w:hanging="0"/>
        <w:jc w:val="both"/>
        <w:rPr/>
      </w:pPr>
      <w:r>
        <w:rPr>
          <w:sz w:val="24"/>
        </w:rPr>
        <w:t>"</w:t>
      </w:r>
      <w:r>
        <w:rPr>
          <w:b/>
          <w:bCs/>
          <w:sz w:val="24"/>
        </w:rPr>
        <w:t>БЕССОЗНАТЕЛЬНОЕ</w:t>
      </w:r>
      <w:r>
        <w:rPr>
          <w:sz w:val="24"/>
        </w:rPr>
        <w:t>" - Человек-поплавок. Нездоровое магическое воображение. Секс-рюмочка. Мечтательность. Бессознательное течение. динамичность</w:t>
      </w:r>
    </w:p>
    <w:p>
      <w:pPr>
        <w:pStyle w:val="Normal"/>
        <w:ind w:left="720" w:hanging="0"/>
        <w:jc w:val="center"/>
        <w:rPr>
          <w:b/>
          <w:b/>
          <w:bCs/>
          <w:sz w:val="28"/>
          <w:szCs w:val="28"/>
        </w:rPr>
      </w:pPr>
      <w:r>
        <w:rPr>
          <w:b/>
          <w:bCs/>
          <w:sz w:val="28"/>
          <w:szCs w:val="28"/>
        </w:rPr>
      </w:r>
    </w:p>
    <w:p>
      <w:pPr>
        <w:pStyle w:val="Normal"/>
        <w:ind w:left="720" w:hanging="0"/>
        <w:jc w:val="center"/>
        <w:rPr>
          <w:sz w:val="24"/>
        </w:rPr>
      </w:pPr>
      <w:r>
        <w:rPr>
          <w:b/>
          <w:bCs/>
          <w:sz w:val="28"/>
          <w:szCs w:val="28"/>
        </w:rPr>
        <w:t>динамичность</w:t>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Просветление управляет всеми силами ниже по таблице.  Поскольку  оно  неоднородно, мы выделили в нем три основные группы. "Отсутствие" является высшей формой выражения просветления.  "Пес - природа Будды"- говорят  на этой стадии. Тело утрачено, жизнь утрачена...</w:t>
      </w:r>
    </w:p>
    <w:p>
      <w:pPr>
        <w:pStyle w:val="Normal"/>
        <w:ind w:left="720" w:hanging="0"/>
        <w:jc w:val="center"/>
        <w:rPr>
          <w:sz w:val="24"/>
        </w:rPr>
      </w:pPr>
      <w:r>
        <w:rPr>
          <w:sz w:val="24"/>
        </w:rPr>
        <w:t>*****</w:t>
      </w:r>
    </w:p>
    <w:p>
      <w:pPr>
        <w:pStyle w:val="Normal"/>
        <w:ind w:left="720" w:hanging="0"/>
        <w:jc w:val="both"/>
        <w:rPr>
          <w:sz w:val="24"/>
        </w:rPr>
      </w:pPr>
      <w:r>
        <w:rPr>
          <w:sz w:val="24"/>
        </w:rPr>
        <w:t>Посещая различные школы, монастыри, мы подчас не можем грамотно различать степени продвинутости  каждого  отдельного  человека.  Иногда,  не осознавая  этого, мы  попадаем под влияние личного авторитета,  обаяния, сладких слов и не замечаем горькой правды человека, стоящего с вами  рядом.  Продвинутых людей подчас мы обнаруживаем собирающими мусор,  а бездарность - во главе. Целью различения их служит следующая таблица.</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Heading6"/>
        <w:ind w:left="720" w:firstLine="540"/>
        <w:jc w:val="center"/>
        <w:rPr>
          <w:sz w:val="32"/>
          <w:szCs w:val="32"/>
        </w:rPr>
      </w:pPr>
      <w:r>
        <w:rPr>
          <w:sz w:val="32"/>
          <w:szCs w:val="32"/>
        </w:rPr>
        <w:t>ОПРЕДЕЛЕНИЕ ЛИЦ.</w:t>
      </w:r>
    </w:p>
    <w:p>
      <w:pPr>
        <w:pStyle w:val="Normal"/>
        <w:ind w:left="720" w:firstLine="540"/>
        <w:jc w:val="both"/>
        <w:rPr>
          <w:sz w:val="24"/>
          <w:szCs w:val="32"/>
        </w:rPr>
      </w:pPr>
      <w:r>
        <w:rPr>
          <w:sz w:val="24"/>
          <w:szCs w:val="32"/>
        </w:rPr>
      </w:r>
    </w:p>
    <w:p>
      <w:pPr>
        <w:pStyle w:val="Normal"/>
        <w:ind w:left="720" w:hanging="0"/>
        <w:jc w:val="both"/>
        <w:rPr/>
      </w:pPr>
      <w:r>
        <w:rPr>
          <w:b/>
          <w:bCs/>
          <w:sz w:val="24"/>
        </w:rPr>
        <w:t>1.ЧЕЛОВЕК</w:t>
      </w:r>
      <w:r>
        <w:rPr>
          <w:sz w:val="24"/>
        </w:rPr>
        <w:t xml:space="preserve">. </w:t>
      </w:r>
    </w:p>
    <w:p>
      <w:pPr>
        <w:pStyle w:val="Normal"/>
        <w:ind w:left="720" w:firstLine="720"/>
        <w:jc w:val="both"/>
        <w:rPr/>
      </w:pPr>
      <w:r>
        <w:rPr>
          <w:sz w:val="24"/>
          <w:u w:val="single"/>
        </w:rPr>
        <w:t>Ощущение в сердце</w:t>
      </w:r>
      <w:r>
        <w:rPr>
          <w:sz w:val="24"/>
        </w:rPr>
        <w:t xml:space="preserve">- пустота. </w:t>
      </w:r>
    </w:p>
    <w:p>
      <w:pPr>
        <w:pStyle w:val="Normal"/>
        <w:ind w:left="720" w:firstLine="720"/>
        <w:jc w:val="both"/>
        <w:rPr/>
      </w:pPr>
      <w:r>
        <w:rPr>
          <w:sz w:val="24"/>
          <w:u w:val="single"/>
        </w:rPr>
        <w:t>Ощущение в шестом центре</w:t>
      </w:r>
      <w:r>
        <w:rPr>
          <w:sz w:val="24"/>
        </w:rPr>
        <w:t xml:space="preserve"> - обычность.</w:t>
      </w:r>
    </w:p>
    <w:p>
      <w:pPr>
        <w:pStyle w:val="Normal"/>
        <w:ind w:left="720" w:hanging="0"/>
        <w:jc w:val="both"/>
        <w:rPr>
          <w:b/>
          <w:b/>
          <w:bCs/>
          <w:sz w:val="24"/>
        </w:rPr>
      </w:pPr>
      <w:r>
        <w:rPr>
          <w:b/>
          <w:bCs/>
          <w:sz w:val="24"/>
        </w:rPr>
      </w:r>
    </w:p>
    <w:p>
      <w:pPr>
        <w:pStyle w:val="Normal"/>
        <w:ind w:left="720" w:hanging="0"/>
        <w:jc w:val="both"/>
        <w:rPr/>
      </w:pPr>
      <w:r>
        <w:rPr>
          <w:b/>
          <w:bCs/>
          <w:sz w:val="24"/>
        </w:rPr>
        <w:t>2. РЕЛИГИОЗНОСТЬ</w:t>
      </w:r>
      <w:r>
        <w:rPr>
          <w:sz w:val="24"/>
        </w:rPr>
        <w:t>.</w:t>
      </w:r>
    </w:p>
    <w:p>
      <w:pPr>
        <w:pStyle w:val="Normal"/>
        <w:ind w:left="1440" w:hanging="0"/>
        <w:jc w:val="both"/>
        <w:rPr/>
      </w:pPr>
      <w:r>
        <w:rPr>
          <w:sz w:val="24"/>
          <w:u w:val="single"/>
        </w:rPr>
        <w:t xml:space="preserve"> </w:t>
      </w:r>
      <w:r>
        <w:rPr>
          <w:sz w:val="24"/>
          <w:u w:val="single"/>
        </w:rPr>
        <w:t>Ощущение в сердце</w:t>
      </w:r>
      <w:r>
        <w:rPr>
          <w:sz w:val="24"/>
        </w:rPr>
        <w:t xml:space="preserve"> - богорабство. </w:t>
      </w:r>
    </w:p>
    <w:p>
      <w:pPr>
        <w:pStyle w:val="Normal"/>
        <w:ind w:left="1440" w:hanging="0"/>
        <w:jc w:val="both"/>
        <w:rPr/>
      </w:pPr>
      <w:r>
        <w:rPr>
          <w:sz w:val="24"/>
          <w:u w:val="single"/>
        </w:rPr>
        <w:t>Ощущение в шестом центре</w:t>
      </w:r>
      <w:r>
        <w:rPr>
          <w:sz w:val="24"/>
        </w:rPr>
        <w:t xml:space="preserve"> - тупость. </w:t>
      </w:r>
    </w:p>
    <w:p>
      <w:pPr>
        <w:pStyle w:val="Normal"/>
        <w:ind w:left="1440" w:hanging="0"/>
        <w:jc w:val="both"/>
        <w:rPr/>
      </w:pPr>
      <w:r>
        <w:rPr>
          <w:sz w:val="24"/>
          <w:u w:val="single"/>
        </w:rPr>
        <w:t>Тело:</w:t>
      </w:r>
      <w:r>
        <w:rPr>
          <w:sz w:val="24"/>
        </w:rPr>
        <w:t xml:space="preserve"> подавлено.</w:t>
      </w:r>
    </w:p>
    <w:p>
      <w:pPr>
        <w:pStyle w:val="Normal"/>
        <w:ind w:left="720" w:hanging="0"/>
        <w:jc w:val="both"/>
        <w:rPr>
          <w:sz w:val="24"/>
        </w:rPr>
      </w:pPr>
      <w:r>
        <w:rPr>
          <w:sz w:val="24"/>
        </w:rPr>
      </w:r>
    </w:p>
    <w:p>
      <w:pPr>
        <w:pStyle w:val="Normal"/>
        <w:ind w:left="720" w:hanging="0"/>
        <w:jc w:val="both"/>
        <w:rPr/>
      </w:pPr>
      <w:r>
        <w:rPr>
          <w:b/>
          <w:bCs/>
          <w:sz w:val="24"/>
        </w:rPr>
        <w:t>3. ЛЮБОВЬ-МУДРОСТЬ</w:t>
      </w:r>
      <w:r>
        <w:rPr>
          <w:sz w:val="24"/>
        </w:rPr>
        <w:t xml:space="preserve">. </w:t>
      </w:r>
    </w:p>
    <w:p>
      <w:pPr>
        <w:pStyle w:val="Normal"/>
        <w:ind w:left="1416" w:hanging="0"/>
        <w:jc w:val="both"/>
        <w:rPr/>
      </w:pPr>
      <w:r>
        <w:rPr>
          <w:sz w:val="24"/>
          <w:u w:val="single"/>
        </w:rPr>
        <w:t>Ощущение в сердце</w:t>
      </w:r>
      <w:r>
        <w:rPr>
          <w:sz w:val="24"/>
        </w:rPr>
        <w:t xml:space="preserve"> - преданность, любовь. </w:t>
      </w:r>
    </w:p>
    <w:p>
      <w:pPr>
        <w:pStyle w:val="Normal"/>
        <w:ind w:left="1416" w:hanging="0"/>
        <w:jc w:val="both"/>
        <w:rPr/>
      </w:pPr>
      <w:r>
        <w:rPr>
          <w:sz w:val="24"/>
          <w:u w:val="single"/>
        </w:rPr>
        <w:t>Ощущение в шестом центре</w:t>
      </w:r>
      <w:r>
        <w:rPr>
          <w:sz w:val="24"/>
        </w:rPr>
        <w:t xml:space="preserve"> - мудрость,  расположение  к нему. </w:t>
      </w:r>
    </w:p>
    <w:p>
      <w:pPr>
        <w:pStyle w:val="Normal"/>
        <w:ind w:left="1416" w:hanging="0"/>
        <w:jc w:val="both"/>
        <w:rPr/>
      </w:pPr>
      <w:r>
        <w:rPr>
          <w:sz w:val="24"/>
          <w:u w:val="single"/>
        </w:rPr>
        <w:t>Тело</w:t>
      </w:r>
      <w:r>
        <w:rPr>
          <w:sz w:val="24"/>
        </w:rPr>
        <w:t>: внутренняя легкость, пластичность.</w:t>
      </w:r>
    </w:p>
    <w:p>
      <w:pPr>
        <w:pStyle w:val="Normal"/>
        <w:ind w:left="720" w:hanging="0"/>
        <w:jc w:val="both"/>
        <w:rPr>
          <w:b/>
          <w:b/>
          <w:bCs/>
          <w:sz w:val="24"/>
        </w:rPr>
      </w:pPr>
      <w:r>
        <w:rPr>
          <w:b/>
          <w:bCs/>
          <w:sz w:val="24"/>
        </w:rPr>
      </w:r>
    </w:p>
    <w:p>
      <w:pPr>
        <w:pStyle w:val="Normal"/>
        <w:ind w:left="720" w:hanging="0"/>
        <w:jc w:val="both"/>
        <w:rPr/>
      </w:pPr>
      <w:r>
        <w:rPr>
          <w:b/>
          <w:bCs/>
          <w:sz w:val="24"/>
        </w:rPr>
        <w:t>4.СВЕТ</w:t>
      </w:r>
      <w:r>
        <w:rPr>
          <w:sz w:val="24"/>
        </w:rPr>
        <w:t xml:space="preserve">. </w:t>
      </w:r>
    </w:p>
    <w:p>
      <w:pPr>
        <w:pStyle w:val="Normal"/>
        <w:ind w:left="1416" w:hanging="0"/>
        <w:jc w:val="both"/>
        <w:rPr/>
      </w:pPr>
      <w:r>
        <w:rPr>
          <w:sz w:val="24"/>
          <w:u w:val="single"/>
        </w:rPr>
        <w:t>Ощущение в сердце</w:t>
      </w:r>
      <w:r>
        <w:rPr>
          <w:sz w:val="24"/>
        </w:rPr>
        <w:t xml:space="preserve"> - самовлюбленность, благоприятная пустота. </w:t>
      </w:r>
    </w:p>
    <w:p>
      <w:pPr>
        <w:pStyle w:val="Normal"/>
        <w:ind w:left="1416" w:hanging="0"/>
        <w:jc w:val="both"/>
        <w:rPr/>
      </w:pPr>
      <w:r>
        <w:rPr>
          <w:sz w:val="24"/>
          <w:u w:val="single"/>
        </w:rPr>
        <w:t>Ощущение в шестом центре</w:t>
      </w:r>
      <w:r>
        <w:rPr>
          <w:sz w:val="24"/>
        </w:rPr>
        <w:t xml:space="preserve"> - яркость, свет, легкое вдохновение. </w:t>
      </w:r>
    </w:p>
    <w:p>
      <w:pPr>
        <w:pStyle w:val="Normal"/>
        <w:ind w:left="1416" w:hanging="0"/>
        <w:jc w:val="both"/>
        <w:rPr/>
      </w:pPr>
      <w:r>
        <w:rPr>
          <w:sz w:val="24"/>
          <w:u w:val="single"/>
        </w:rPr>
        <w:t>Тело</w:t>
      </w:r>
      <w:r>
        <w:rPr>
          <w:sz w:val="24"/>
        </w:rPr>
        <w:t>: кожа лица чистая,  глаза блестят, улыбка слегка искусственна.</w:t>
      </w:r>
    </w:p>
    <w:p>
      <w:pPr>
        <w:pStyle w:val="Normal"/>
        <w:ind w:left="720" w:hanging="0"/>
        <w:jc w:val="both"/>
        <w:rPr>
          <w:b/>
          <w:b/>
          <w:bCs/>
          <w:sz w:val="24"/>
        </w:rPr>
      </w:pPr>
      <w:r>
        <w:rPr>
          <w:b/>
          <w:bCs/>
          <w:sz w:val="24"/>
        </w:rPr>
      </w:r>
    </w:p>
    <w:p>
      <w:pPr>
        <w:pStyle w:val="Normal"/>
        <w:ind w:left="720" w:hanging="0"/>
        <w:jc w:val="both"/>
        <w:rPr/>
      </w:pPr>
      <w:r>
        <w:rPr>
          <w:b/>
          <w:bCs/>
          <w:sz w:val="24"/>
        </w:rPr>
        <w:t>5. ЯСНОСТЬ</w:t>
      </w:r>
      <w:r>
        <w:rPr>
          <w:sz w:val="24"/>
        </w:rPr>
        <w:t xml:space="preserve">. </w:t>
      </w:r>
    </w:p>
    <w:p>
      <w:pPr>
        <w:pStyle w:val="Normal"/>
        <w:ind w:left="1416" w:hanging="0"/>
        <w:jc w:val="both"/>
        <w:rPr/>
      </w:pPr>
      <w:r>
        <w:rPr>
          <w:sz w:val="24"/>
          <w:u w:val="single"/>
        </w:rPr>
        <w:t>Ощущение в сердце</w:t>
      </w:r>
      <w:r>
        <w:rPr>
          <w:sz w:val="24"/>
        </w:rPr>
        <w:t xml:space="preserve"> - он сильный человек, словно гора. </w:t>
      </w:r>
    </w:p>
    <w:p>
      <w:pPr>
        <w:pStyle w:val="Normal"/>
        <w:ind w:left="1416" w:hanging="0"/>
        <w:jc w:val="both"/>
        <w:rPr/>
      </w:pPr>
      <w:r>
        <w:rPr>
          <w:sz w:val="24"/>
          <w:u w:val="single"/>
        </w:rPr>
        <w:t>Ощущение в шестом центре</w:t>
      </w:r>
      <w:r>
        <w:rPr>
          <w:sz w:val="24"/>
        </w:rPr>
        <w:t xml:space="preserve"> - собранность, ясность, безмыслие. Тело: статично.</w:t>
      </w:r>
    </w:p>
    <w:p>
      <w:pPr>
        <w:pStyle w:val="Normal"/>
        <w:ind w:left="720" w:hanging="0"/>
        <w:jc w:val="both"/>
        <w:rPr>
          <w:sz w:val="24"/>
        </w:rPr>
      </w:pPr>
      <w:r>
        <w:rPr>
          <w:sz w:val="24"/>
        </w:rPr>
      </w:r>
    </w:p>
    <w:p>
      <w:pPr>
        <w:pStyle w:val="Normal"/>
        <w:ind w:left="720" w:hanging="0"/>
        <w:jc w:val="both"/>
        <w:rPr/>
      </w:pPr>
      <w:r>
        <w:rPr>
          <w:b/>
          <w:bCs/>
          <w:sz w:val="24"/>
        </w:rPr>
        <w:t>6. БЛАЖЕНСТВО</w:t>
      </w:r>
      <w:r>
        <w:rPr>
          <w:sz w:val="24"/>
        </w:rPr>
        <w:t xml:space="preserve">. </w:t>
      </w:r>
    </w:p>
    <w:p>
      <w:pPr>
        <w:pStyle w:val="Normal"/>
        <w:ind w:left="1416" w:hanging="0"/>
        <w:jc w:val="both"/>
        <w:rPr/>
      </w:pPr>
      <w:r>
        <w:rPr>
          <w:sz w:val="24"/>
          <w:u w:val="single"/>
        </w:rPr>
        <w:t>Ощущение в сердце</w:t>
      </w:r>
      <w:r>
        <w:rPr>
          <w:sz w:val="24"/>
        </w:rPr>
        <w:t xml:space="preserve"> - невозможно не преклониться, кайф наркотический. Примечание: увидевший его не может избавиться от стремления к духовной реализации. </w:t>
      </w:r>
    </w:p>
    <w:p>
      <w:pPr>
        <w:pStyle w:val="Normal"/>
        <w:ind w:left="1416" w:hanging="0"/>
        <w:jc w:val="both"/>
        <w:rPr/>
      </w:pPr>
      <w:r>
        <w:rPr>
          <w:sz w:val="24"/>
          <w:u w:val="single"/>
        </w:rPr>
        <w:t>Ощущение в шестом центре</w:t>
      </w:r>
      <w:r>
        <w:rPr>
          <w:sz w:val="24"/>
        </w:rPr>
        <w:t xml:space="preserve"> - сильное чувство "отсутствия головы", снятие границ пространства и времени.</w:t>
      </w:r>
    </w:p>
    <w:p>
      <w:pPr>
        <w:pStyle w:val="Normal"/>
        <w:ind w:left="720" w:hanging="0"/>
        <w:jc w:val="both"/>
        <w:rPr>
          <w:sz w:val="24"/>
        </w:rPr>
      </w:pPr>
      <w:r>
        <w:rPr>
          <w:sz w:val="24"/>
        </w:rPr>
      </w:r>
    </w:p>
    <w:p>
      <w:pPr>
        <w:pStyle w:val="Normal"/>
        <w:ind w:left="720" w:hanging="0"/>
        <w:jc w:val="both"/>
        <w:rPr/>
      </w:pPr>
      <w:r>
        <w:rPr>
          <w:b/>
          <w:bCs/>
          <w:sz w:val="24"/>
        </w:rPr>
        <w:t>7. ПРОСВЕТЛЕНИЕ.</w:t>
      </w:r>
      <w:r>
        <w:rPr>
          <w:sz w:val="24"/>
        </w:rPr>
        <w:t xml:space="preserve"> </w:t>
      </w:r>
    </w:p>
    <w:p>
      <w:pPr>
        <w:pStyle w:val="Normal"/>
        <w:ind w:left="1416" w:hanging="0"/>
        <w:jc w:val="both"/>
        <w:rPr/>
      </w:pPr>
      <w:r>
        <w:rPr>
          <w:sz w:val="24"/>
          <w:u w:val="single"/>
        </w:rPr>
        <w:t>Ощущение в сердце</w:t>
      </w:r>
      <w:r>
        <w:rPr>
          <w:sz w:val="24"/>
        </w:rPr>
        <w:t xml:space="preserve"> - ощущения отсутствуют вообще или - спокойствие, мир, тишина. </w:t>
      </w:r>
    </w:p>
    <w:p>
      <w:pPr>
        <w:pStyle w:val="Normal"/>
        <w:ind w:left="1416" w:hanging="0"/>
        <w:jc w:val="both"/>
        <w:rPr/>
      </w:pPr>
      <w:r>
        <w:rPr>
          <w:sz w:val="24"/>
          <w:u w:val="single"/>
        </w:rPr>
        <w:t>Ощущение в шестом</w:t>
      </w:r>
      <w:r>
        <w:rPr>
          <w:sz w:val="24"/>
        </w:rPr>
        <w:t xml:space="preserve">  центре - легкое ощущение какой-то бесконечности и запредельной невыразимости.</w:t>
      </w:r>
    </w:p>
    <w:p>
      <w:pPr>
        <w:pStyle w:val="Normal"/>
        <w:ind w:left="1416" w:hanging="0"/>
        <w:jc w:val="both"/>
        <w:rPr/>
      </w:pPr>
      <w:r>
        <w:rPr>
          <w:sz w:val="24"/>
          <w:u w:val="single"/>
        </w:rPr>
        <w:t>Тело</w:t>
      </w:r>
      <w:r>
        <w:rPr>
          <w:sz w:val="24"/>
        </w:rPr>
        <w:t>: глаза с темнинкой, с серой пленкой, не горят. Тело обычно хрупкое. Сотрудничество.</w:t>
      </w:r>
    </w:p>
    <w:p>
      <w:pPr>
        <w:pStyle w:val="Normal"/>
        <w:ind w:left="720" w:firstLine="540"/>
        <w:jc w:val="center"/>
        <w:rPr>
          <w:sz w:val="24"/>
        </w:rPr>
      </w:pPr>
      <w:r>
        <w:rPr>
          <w:sz w:val="24"/>
        </w:rPr>
      </w:r>
    </w:p>
    <w:p>
      <w:pPr>
        <w:pStyle w:val="Normal"/>
        <w:ind w:left="720" w:firstLine="540"/>
        <w:jc w:val="center"/>
        <w:rPr>
          <w:sz w:val="24"/>
        </w:rPr>
      </w:pPr>
      <w:r>
        <w:rPr>
          <w:sz w:val="24"/>
        </w:rPr>
      </w:r>
    </w:p>
    <w:p>
      <w:pPr>
        <w:pStyle w:val="Normal"/>
        <w:ind w:left="720" w:firstLine="540"/>
        <w:jc w:val="center"/>
        <w:rPr>
          <w:sz w:val="24"/>
        </w:rPr>
      </w:pPr>
      <w:r>
        <w:rPr>
          <w:sz w:val="24"/>
        </w:rPr>
      </w:r>
    </w:p>
    <w:p>
      <w:pPr>
        <w:pStyle w:val="Normal"/>
        <w:ind w:left="720" w:firstLine="540"/>
        <w:jc w:val="center"/>
        <w:rPr>
          <w:sz w:val="24"/>
        </w:rPr>
      </w:pPr>
      <w:r>
        <w:rPr>
          <w:sz w:val="24"/>
        </w:rPr>
        <w:t>*****</w:t>
      </w:r>
    </w:p>
    <w:p>
      <w:pPr>
        <w:pStyle w:val="Normal"/>
        <w:ind w:left="720" w:hanging="0"/>
        <w:jc w:val="both"/>
        <w:rPr>
          <w:sz w:val="24"/>
        </w:rPr>
      </w:pPr>
      <w:r>
        <w:rPr>
          <w:sz w:val="24"/>
        </w:rPr>
        <w:t>Совершенное сознание покидает тело. Просто, тело должно быть оставлено. Это происходит естественно, без усилий. Человек не сходит с ума, он покидает свое тело. Смерть без видимых причин.</w:t>
      </w:r>
    </w:p>
    <w:p>
      <w:pPr>
        <w:pStyle w:val="Normal"/>
        <w:ind w:left="720" w:firstLine="540"/>
        <w:jc w:val="center"/>
        <w:rPr>
          <w:sz w:val="24"/>
        </w:rPr>
      </w:pPr>
      <w:r>
        <w:rPr>
          <w:sz w:val="24"/>
        </w:rPr>
        <w:t>*****</w:t>
      </w:r>
    </w:p>
    <w:p>
      <w:pPr>
        <w:pStyle w:val="Normal"/>
        <w:ind w:left="720" w:hanging="0"/>
        <w:jc w:val="both"/>
        <w:rPr>
          <w:sz w:val="24"/>
        </w:rPr>
      </w:pPr>
      <w:r>
        <w:rPr>
          <w:sz w:val="24"/>
        </w:rPr>
        <w:t>Есть некая внутренняя  потребность в человеке - эта потребность не выражается в словах. Это возможность внутреннего соединения с человеком, несущим  более высокий дух, и, разделяя его с ним, он совершенствуется сам. Именно за общением духа, для прикосновения к сверхсознательному люди идут в храмы, к Мастерам, а не за словом и не за наставлением, как кажется на первый взгляд.  Поэтому не окружайте себя формальными ценностями  и пытайтесь видеть суть.</w:t>
      </w:r>
    </w:p>
    <w:p>
      <w:pPr>
        <w:pStyle w:val="Normal"/>
        <w:ind w:left="720" w:hanging="0"/>
        <w:jc w:val="both"/>
        <w:rPr>
          <w:sz w:val="24"/>
        </w:rPr>
      </w:pPr>
      <w:r>
        <w:rPr>
          <w:sz w:val="24"/>
        </w:rPr>
      </w:r>
    </w:p>
    <w:p>
      <w:pPr>
        <w:pStyle w:val="Normal"/>
        <w:ind w:left="720" w:hanging="0"/>
        <w:jc w:val="center"/>
        <w:rPr>
          <w:sz w:val="24"/>
        </w:rPr>
      </w:pPr>
      <w:r>
        <w:rPr>
          <w:sz w:val="24"/>
        </w:rPr>
        <w:t>*****</w:t>
      </w:r>
    </w:p>
    <w:p>
      <w:pPr>
        <w:pStyle w:val="Normal"/>
        <w:ind w:left="720" w:hanging="0"/>
        <w:jc w:val="both"/>
        <w:rPr>
          <w:sz w:val="24"/>
        </w:rPr>
      </w:pPr>
      <w:r>
        <w:rPr>
          <w:sz w:val="24"/>
        </w:rPr>
        <w:t>Техника медитаций, канал Мастера позволяет ученику открыть внутри себя безмолвное ядро. Открыв один раз, они проносят его через всю жизнь. И это энергетическое качество в его жизни откроет ему в мире отношений и поступков великое множество скрытых вещей, прежде, чем он завершит свой путь.</w:t>
      </w:r>
    </w:p>
    <w:p>
      <w:pPr>
        <w:pStyle w:val="Normal"/>
        <w:ind w:left="720" w:firstLine="540"/>
        <w:rPr>
          <w:sz w:val="24"/>
        </w:rPr>
      </w:pPr>
      <w:r>
        <w:rPr>
          <w:sz w:val="24"/>
        </w:rPr>
      </w:r>
    </w:p>
    <w:p>
      <w:pPr>
        <w:pStyle w:val="Normal"/>
        <w:ind w:left="720" w:firstLine="540"/>
        <w:jc w:val="right"/>
        <w:rPr>
          <w:i/>
          <w:i/>
          <w:iCs/>
          <w:sz w:val="24"/>
        </w:rPr>
      </w:pPr>
      <w:r>
        <w:rPr>
          <w:i/>
          <w:iCs/>
          <w:sz w:val="24"/>
        </w:rPr>
        <w:t>Продолжение следует.</w:t>
      </w:r>
    </w:p>
    <w:p>
      <w:pPr>
        <w:pStyle w:val="Normal"/>
        <w:ind w:left="720" w:firstLine="540"/>
        <w:rPr>
          <w:i/>
          <w:i/>
          <w:iCs/>
          <w:sz w:val="24"/>
        </w:rPr>
      </w:pPr>
      <w:r>
        <w:rPr>
          <w:i/>
          <w:iCs/>
          <w:sz w:val="24"/>
        </w:rPr>
      </w:r>
    </w:p>
    <w:p>
      <w:pPr>
        <w:pStyle w:val="Normal"/>
        <w:ind w:left="720" w:firstLine="540"/>
        <w:rPr>
          <w:i/>
          <w:i/>
          <w:iCs/>
          <w:sz w:val="24"/>
        </w:rPr>
      </w:pPr>
      <w:r>
        <w:rPr>
          <w:i/>
          <w:iCs/>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jc w:val="right"/>
        <w:rPr>
          <w:i/>
          <w:i/>
          <w:iCs/>
          <w:sz w:val="32"/>
          <w:szCs w:val="32"/>
          <w:u w:val="single"/>
        </w:rPr>
      </w:pPr>
      <w:r>
        <w:rPr>
          <w:i/>
          <w:iCs/>
          <w:sz w:val="32"/>
          <w:szCs w:val="32"/>
          <w:u w:val="single"/>
        </w:rPr>
        <w:t>Приложение 1</w:t>
      </w:r>
    </w:p>
    <w:p>
      <w:pPr>
        <w:pStyle w:val="Normal"/>
        <w:ind w:left="720" w:firstLine="540"/>
        <w:rPr>
          <w:b/>
          <w:b/>
          <w:bCs/>
          <w:i/>
          <w:i/>
          <w:iCs/>
          <w:sz w:val="32"/>
          <w:szCs w:val="32"/>
          <w:u w:val="single"/>
        </w:rPr>
      </w:pPr>
      <w:r>
        <w:rPr>
          <w:b/>
          <w:bCs/>
          <w:i/>
          <w:iCs/>
          <w:sz w:val="32"/>
          <w:szCs w:val="32"/>
          <w:u w:val="single"/>
        </w:rPr>
      </w:r>
    </w:p>
    <w:p>
      <w:pPr>
        <w:pStyle w:val="Normal"/>
        <w:ind w:left="720" w:firstLine="540"/>
        <w:rPr>
          <w:b/>
          <w:b/>
          <w:bCs/>
          <w:sz w:val="32"/>
          <w:szCs w:val="32"/>
        </w:rPr>
      </w:pPr>
      <w:r>
        <w:rPr>
          <w:b/>
          <w:bCs/>
          <w:sz w:val="32"/>
          <w:szCs w:val="32"/>
        </w:rPr>
      </w:r>
    </w:p>
    <w:p>
      <w:pPr>
        <w:pStyle w:val="Normal"/>
        <w:ind w:left="720" w:firstLine="540"/>
        <w:rPr>
          <w:b/>
          <w:b/>
          <w:bCs/>
          <w:sz w:val="32"/>
          <w:szCs w:val="32"/>
        </w:rPr>
      </w:pPr>
      <w:r>
        <w:rPr>
          <w:b/>
          <w:bCs/>
          <w:sz w:val="32"/>
          <w:szCs w:val="32"/>
        </w:rPr>
      </w:r>
    </w:p>
    <w:p>
      <w:pPr>
        <w:pStyle w:val="Normal"/>
        <w:ind w:left="720" w:firstLine="540"/>
        <w:jc w:val="center"/>
        <w:rPr>
          <w:b/>
          <w:b/>
          <w:bCs/>
          <w:sz w:val="40"/>
          <w:szCs w:val="40"/>
        </w:rPr>
      </w:pPr>
      <w:r>
        <w:rPr>
          <w:b/>
          <w:bCs/>
          <w:sz w:val="40"/>
          <w:szCs w:val="40"/>
        </w:rPr>
        <w:t>Рассказ гениального юноши Толика о том, как он стал просветленным.</w:t>
      </w:r>
    </w:p>
    <w:p>
      <w:pPr>
        <w:pStyle w:val="Normal"/>
        <w:ind w:left="720" w:firstLine="540"/>
        <w:jc w:val="center"/>
        <w:rPr>
          <w:b/>
          <w:b/>
          <w:bCs/>
          <w:sz w:val="36"/>
          <w:szCs w:val="36"/>
        </w:rPr>
      </w:pPr>
      <w:r>
        <w:rPr>
          <w:b/>
          <w:bCs/>
          <w:sz w:val="36"/>
          <w:szCs w:val="36"/>
        </w:rPr>
        <w:t>С собственными «высокохудожественными»</w:t>
      </w:r>
    </w:p>
    <w:p>
      <w:pPr>
        <w:pStyle w:val="Normal"/>
        <w:ind w:left="720" w:firstLine="540"/>
        <w:jc w:val="center"/>
        <w:rPr>
          <w:b/>
          <w:b/>
          <w:bCs/>
          <w:sz w:val="36"/>
          <w:szCs w:val="36"/>
        </w:rPr>
      </w:pPr>
      <w:r>
        <w:rPr>
          <w:b/>
          <w:bCs/>
          <w:sz w:val="36"/>
          <w:szCs w:val="36"/>
        </w:rPr>
        <w:t>иллюстрациями и коментариями</w:t>
      </w:r>
    </w:p>
    <w:p>
      <w:pPr>
        <w:pStyle w:val="Normal"/>
        <w:ind w:left="720" w:firstLine="540"/>
        <w:jc w:val="center"/>
        <w:rPr>
          <w:b/>
          <w:b/>
          <w:bCs/>
          <w:sz w:val="36"/>
          <w:szCs w:val="36"/>
        </w:rPr>
      </w:pPr>
      <w:r>
        <w:rPr>
          <w:b/>
          <w:bCs/>
          <w:sz w:val="36"/>
          <w:szCs w:val="36"/>
        </w:rPr>
      </w:r>
    </w:p>
    <w:p>
      <w:pPr>
        <w:pStyle w:val="Normal"/>
        <w:ind w:left="720" w:firstLine="540"/>
        <w:rPr>
          <w:b/>
          <w:b/>
          <w:bCs/>
          <w:sz w:val="24"/>
          <w:szCs w:val="36"/>
        </w:rPr>
      </w:pPr>
      <w:r>
        <w:rPr>
          <w:b/>
          <w:bCs/>
          <w:sz w:val="24"/>
          <w:szCs w:val="36"/>
        </w:rPr>
      </w:r>
    </w:p>
    <w:p>
      <w:pPr>
        <w:pStyle w:val="Normal"/>
        <w:ind w:left="720" w:firstLine="540"/>
        <w:rPr>
          <w:b/>
          <w:b/>
          <w:bCs/>
          <w:sz w:val="28"/>
          <w:szCs w:val="28"/>
        </w:rPr>
      </w:pPr>
      <w:r>
        <w:rPr>
          <w:b/>
          <w:bCs/>
          <w:sz w:val="28"/>
          <w:szCs w:val="28"/>
        </w:rPr>
        <w:t>1. Дом. семья, работа.</w:t>
      </w:r>
    </w:p>
    <w:p>
      <w:pPr>
        <w:pStyle w:val="Normal"/>
        <w:ind w:left="720" w:firstLine="540"/>
        <w:rPr>
          <w:b/>
          <w:b/>
          <w:bCs/>
          <w:sz w:val="24"/>
          <w:szCs w:val="28"/>
        </w:rPr>
      </w:pPr>
      <w:r>
        <w:rPr>
          <w:b/>
          <w:bCs/>
          <w:sz w:val="24"/>
          <w:szCs w:val="28"/>
        </w:rPr>
      </w:r>
    </w:p>
    <w:p>
      <w:pPr>
        <w:pStyle w:val="Normal"/>
        <w:ind w:left="720" w:firstLine="540"/>
        <w:jc w:val="both"/>
        <w:rPr>
          <w:sz w:val="24"/>
        </w:rPr>
      </w:pPr>
      <w:r>
        <w:rPr>
          <w:sz w:val="24"/>
        </w:rPr>
        <w:t xml:space="preserve">Я был средним, хорошим парнем, ходил в магазин, покупал картошку, работал, помогал семье. Мы часто бегали на улице с ребятами, играли и совершали разные милые шалости.  Наверное со мной что-то случилось в ту пору, то ли черная кошка дорогу перебежала, то ли я где-то стукнулся. Но это слово "Почему?" полностью меня изменило. И когда я спрашивал родителей: "Почему это, почему то" - как и каждый ребенок в моем возрасте, я не получал ответ: "Вырастешь узнаешь". Отсюда исчезло первое "почему", так как родители  ответа  на мои вопросы не знали. </w:t>
      </w:r>
    </w:p>
    <w:p>
      <w:pPr>
        <w:pStyle w:val="Normal"/>
        <w:ind w:left="720" w:firstLine="540"/>
        <w:jc w:val="both"/>
        <w:rPr>
          <w:sz w:val="24"/>
          <w:lang w:val="en-US"/>
        </w:rPr>
      </w:pPr>
      <w:r>
        <w:rPr>
          <w:sz w:val="24"/>
          <w:lang w:val="en-US"/>
        </w:rPr>
        <w:drawing>
          <wp:inline distT="0" distB="0" distL="0" distR="0">
            <wp:extent cx="4422775" cy="2782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13" r="-8" b="-13"/>
                    <a:stretch>
                      <a:fillRect/>
                    </a:stretch>
                  </pic:blipFill>
                  <pic:spPr bwMode="auto">
                    <a:xfrm>
                      <a:off x="0" y="0"/>
                      <a:ext cx="4422775" cy="2782570"/>
                    </a:xfrm>
                    <a:prstGeom prst="rect">
                      <a:avLst/>
                    </a:prstGeom>
                  </pic:spPr>
                </pic:pic>
              </a:graphicData>
            </a:graphic>
          </wp:inline>
        </w:drawing>
      </w:r>
    </w:p>
    <w:p>
      <w:pPr>
        <w:pStyle w:val="Normal"/>
        <w:ind w:left="720" w:firstLine="540"/>
        <w:jc w:val="both"/>
        <w:rPr>
          <w:sz w:val="24"/>
        </w:rPr>
      </w:pPr>
      <w:r>
        <w:rPr>
          <w:sz w:val="24"/>
        </w:rPr>
        <w:t xml:space="preserve"> </w:t>
      </w:r>
      <w:r>
        <w:rPr>
          <w:sz w:val="24"/>
        </w:rPr>
        <w:t>Я пытался играть со своим воображением, строил многотомные абстракции то о том, то об этом: "Кто я? Что я  здесь делаю? Что было до моего рождения?" Но эти нелепые фантазии показались мне такими воздушными и нестойкими, что моя конкретная натура быстро от них отказалась. И я был встревожен. Так впоследствии проявлялся каждый переходный период.  Я был в тупике,  я был огорчен и даже  немного зол  на  себя.  Я понял одно,  от себя я не получу эти ответы и произошло удивительное,  я стал оглядываться по сторонам и смотреть, что происходит вокруг меня. Моё сердце жаждало поиска, поддержки извне.</w:t>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b/>
          <w:b/>
          <w:bCs/>
          <w:sz w:val="28"/>
          <w:szCs w:val="28"/>
        </w:rPr>
      </w:pPr>
      <w:r>
        <w:rPr>
          <w:b/>
          <w:bCs/>
          <w:sz w:val="28"/>
          <w:szCs w:val="28"/>
        </w:rPr>
        <w:t>2. Поклонение, молитвы, обращение к личности (иконе).</w:t>
      </w:r>
    </w:p>
    <w:p>
      <w:pPr>
        <w:pStyle w:val="Normal"/>
        <w:ind w:left="720" w:firstLine="540"/>
        <w:jc w:val="both"/>
        <w:rPr>
          <w:b/>
          <w:b/>
          <w:bCs/>
          <w:sz w:val="24"/>
          <w:szCs w:val="28"/>
        </w:rPr>
      </w:pPr>
      <w:r>
        <w:rPr>
          <w:b/>
          <w:bCs/>
          <w:sz w:val="24"/>
          <w:szCs w:val="28"/>
        </w:rPr>
      </w:r>
    </w:p>
    <w:p>
      <w:pPr>
        <w:pStyle w:val="Normal"/>
        <w:ind w:left="720" w:firstLine="540"/>
        <w:jc w:val="both"/>
        <w:rPr>
          <w:sz w:val="24"/>
        </w:rPr>
      </w:pPr>
      <w:r>
        <w:rPr>
          <w:sz w:val="24"/>
        </w:rPr>
        <w:t>И вот однажды я брел где-то в раздумье возле старого Арбата. И вдруг я почувствовал холодок пробегающий по моему телу. Мимо неслась оглошенная толпа в оранжевых одеждах,  распевавшая:  "Харе Кришна, Харе, Харе..." Не то,  что бы они мне понравились, отнюдь! Но было в них что-то этакое теплое, светлое, радостное что-ли. И где-то в глубине сердца мой внутренний голос нашептывал: "Да, это тепло как раз оттуда, да этот свет как раз из другого мира." И согретый лучами их пения, я твердо решил стать кришнаитом и пройти путь познания Бога.  До этого мне не нужен был Бог, но после разочарования в моих собственных силах,  только Бог мог помочь мне. Так я думал. И я стал поклоняться Кришне со страшной  скоростью  "ботанировал" все книги "Харе Кришны" и через год я уже втирал всем своим знакомым мягко нарицательным автоматическим голосом,  по детски навязчиво и  максималистично:  "Примите в свое сердце личность Бога Кришны" - и т.д. в таком духе. Я по пять часов проводил сидя в джапа - медитации повторения святыхимен. И вот тут-то, то ли обязанный своему гормональному росту,  то ли здравому смыслу я понял,  что я схожу с ума, временами я начинал видеть какие - то планеты обетованные и всякие световые штуки, мог не есть неделями. Все это было не то, что я искал.  И сжав сердце и кулаки я сказал себе, что больше никогда не буду кришнаитом, я раздал все книги и был очень счастлив от такого освобождения.</w:t>
      </w:r>
    </w:p>
    <w:p>
      <w:pPr>
        <w:pStyle w:val="Normal"/>
        <w:ind w:left="720" w:firstLine="540"/>
        <w:jc w:val="both"/>
        <w:rPr>
          <w:sz w:val="24"/>
        </w:rPr>
      </w:pPr>
      <w:r>
        <w:rPr>
          <w:sz w:val="24"/>
        </w:rPr>
        <w:t>Но всё  же  моя  психика уже была немного подмочена и в уме от этого взыграла мысль "Может христианский Бог более прав" - и мои ноги понеслись в  православный собор,  это было совсем не так как в кришнаитском Ашраме.</w:t>
      </w:r>
    </w:p>
    <w:p>
      <w:pPr>
        <w:pStyle w:val="Normal"/>
        <w:ind w:left="720" w:firstLine="540"/>
        <w:jc w:val="both"/>
        <w:rPr>
          <w:sz w:val="24"/>
        </w:rPr>
      </w:pPr>
      <w:r>
        <w:rPr>
          <w:sz w:val="24"/>
        </w:rPr>
      </w:r>
    </w:p>
    <w:p>
      <w:pPr>
        <w:pStyle w:val="Normal"/>
        <w:ind w:left="720" w:firstLine="540"/>
        <w:jc w:val="both"/>
        <w:rPr>
          <w:sz w:val="24"/>
          <w:lang w:val="en-US"/>
        </w:rPr>
      </w:pPr>
      <w:r>
        <w:rPr>
          <w:sz w:val="24"/>
          <w:lang w:val="en-US"/>
        </w:rPr>
        <w:drawing>
          <wp:inline distT="0" distB="0" distL="0" distR="0">
            <wp:extent cx="3776345" cy="2581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 t="-14" r="-10" b="-14"/>
                    <a:stretch>
                      <a:fillRect/>
                    </a:stretch>
                  </pic:blipFill>
                  <pic:spPr bwMode="auto">
                    <a:xfrm>
                      <a:off x="0" y="0"/>
                      <a:ext cx="3776345" cy="2581910"/>
                    </a:xfrm>
                    <a:prstGeom prst="rect">
                      <a:avLst/>
                    </a:prstGeom>
                  </pic:spPr>
                </pic:pic>
              </a:graphicData>
            </a:graphic>
          </wp:inline>
        </w:drawing>
      </w:r>
    </w:p>
    <w:p>
      <w:pPr>
        <w:pStyle w:val="Normal"/>
        <w:ind w:left="720" w:firstLine="540"/>
        <w:jc w:val="both"/>
        <w:rPr>
          <w:sz w:val="24"/>
        </w:rPr>
      </w:pPr>
      <w:r>
        <w:rPr>
          <w:sz w:val="24"/>
        </w:rPr>
        <w:t>Вокруг тишина, потрескивают свечи, покой, красота. И я решил, что Иисус и святые пощадят такую юную душу и ответят на ее вопросы. И я молился денно и нощно,  значительно пополнив карманы владельцев свечного бизнеса. Но не получая никаких ответов,  я стал замкнутым, на лице появилась тень свойственная религиозным людям, мои друзья отворачивались от меня. Это было нето, что я искал и вот опять звучат эти слова:  "Я никогда не буду больше христьянином". И я, стиснув зубы, бросил Христианство. Я был рад как ни когда, свободный, беззаботный, мои друзья стали замечать меня. Где-то я тешил себя, что уже забываю все эти поиски.  Я пытался уйти в учебу, в гульбища, курение травки, слушание музыки. Но через некоторое время опять эти: Почему?  Ну почему эти Почему? И почему я стал обитателем этих Почему? Мою жажду не смогло утолить мое забвение. И как всегда я вдруг осознал, что не нужно было проходить все эти множества  религий. Необходимо было практиковать лишь метод,  без религиозности.</w:t>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b/>
          <w:b/>
          <w:bCs/>
          <w:sz w:val="28"/>
          <w:szCs w:val="28"/>
        </w:rPr>
      </w:pPr>
      <w:r>
        <w:rPr>
          <w:b/>
          <w:bCs/>
          <w:sz w:val="28"/>
          <w:szCs w:val="28"/>
        </w:rPr>
        <w:t>3. Вырабатывание духовных чувств. Медитация.</w:t>
      </w:r>
    </w:p>
    <w:p>
      <w:pPr>
        <w:pStyle w:val="Normal"/>
        <w:ind w:left="720" w:firstLine="540"/>
        <w:jc w:val="both"/>
        <w:rPr>
          <w:b/>
          <w:b/>
          <w:bCs/>
          <w:sz w:val="24"/>
          <w:szCs w:val="28"/>
        </w:rPr>
      </w:pPr>
      <w:r>
        <w:rPr>
          <w:b/>
          <w:bCs/>
          <w:sz w:val="24"/>
          <w:szCs w:val="28"/>
        </w:rPr>
      </w:r>
    </w:p>
    <w:p>
      <w:pPr>
        <w:pStyle w:val="Normal"/>
        <w:ind w:left="720" w:firstLine="540"/>
        <w:jc w:val="both"/>
        <w:rPr/>
      </w:pPr>
      <w:r>
        <w:rPr>
          <w:sz w:val="24"/>
        </w:rPr>
        <w:t>Я обнаружил для себя, что в чистом виде йога патанджали, тантра, ти</w:t>
      </w:r>
      <w:r>
        <w:rPr/>
        <w:t>бетский мистицизм и некоторые техники суфизма были  вполне  нерелигиозны.</w:t>
      </w:r>
    </w:p>
    <w:p>
      <w:pPr>
        <w:pStyle w:val="Normal"/>
        <w:ind w:left="720" w:firstLine="540"/>
        <w:jc w:val="both"/>
        <w:rPr>
          <w:sz w:val="24"/>
        </w:rPr>
      </w:pPr>
      <w:r>
        <w:rPr>
          <w:sz w:val="24"/>
        </w:rPr>
        <w:t>Они  представляли  лишь  методы для изменения сознания. Методы изменения сознания,  вот что интересовало меня на этом этапе. Я начал ощущать себя зрелым,  достаточно разумным и уже видавшим виды молодым человеком. И со свей своей  рациональностью я ринулся практиковать медитации  разного свойства и назначения.</w:t>
      </w:r>
    </w:p>
    <w:p>
      <w:pPr>
        <w:pStyle w:val="Normal"/>
        <w:ind w:left="720" w:firstLine="540"/>
        <w:jc w:val="both"/>
        <w:rPr>
          <w:sz w:val="24"/>
        </w:rPr>
      </w:pPr>
      <w:r>
        <w:rPr>
          <w:sz w:val="24"/>
        </w:rPr>
      </w:r>
    </w:p>
    <w:p>
      <w:pPr>
        <w:pStyle w:val="Normal"/>
        <w:ind w:left="720" w:firstLine="540"/>
        <w:jc w:val="both"/>
        <w:rPr>
          <w:sz w:val="24"/>
          <w:lang w:val="en-US"/>
        </w:rPr>
      </w:pPr>
      <w:r>
        <w:rPr>
          <w:sz w:val="24"/>
          <w:lang w:val="en-US"/>
        </w:rPr>
        <w:drawing>
          <wp:inline distT="0" distB="0" distL="0" distR="0">
            <wp:extent cx="3874135" cy="27520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9" t="-13" r="-9" b="-13"/>
                    <a:stretch>
                      <a:fillRect/>
                    </a:stretch>
                  </pic:blipFill>
                  <pic:spPr bwMode="auto">
                    <a:xfrm>
                      <a:off x="0" y="0"/>
                      <a:ext cx="3874135" cy="2752090"/>
                    </a:xfrm>
                    <a:prstGeom prst="rect">
                      <a:avLst/>
                    </a:prstGeom>
                  </pic:spPr>
                </pic:pic>
              </a:graphicData>
            </a:graphic>
          </wp:inline>
        </w:drawing>
      </w:r>
    </w:p>
    <w:p>
      <w:pPr>
        <w:pStyle w:val="Normal"/>
        <w:ind w:left="720" w:firstLine="540"/>
        <w:jc w:val="both"/>
        <w:rPr>
          <w:sz w:val="24"/>
        </w:rPr>
      </w:pPr>
      <w:r>
        <w:rPr>
          <w:sz w:val="24"/>
        </w:rPr>
        <w:t>Иногда мне  казалось, я парю над полом. Иногда я видел яркий свет пронзающий все пространства. Во мне проснулось желание сверхспособностей и кое-чему я научился. Сбивать человека с ног, лечить или калечить вне зависимости от расстояния. И незаметно для себя я впал в маразм. "Я Бог", я мнил себя чуть ли не властелином Вселенной.  И как только я впал в этот бред психического воздействия,  я потерял все силы и все способности. Что бы я ни пытался сделать,  результата не было. Не было и желания практики, я даже не мог усадить себя в получасовую медитацию.  Я был расстроен, как и на всяком переходном этапе. Но ясная мысль не заставила ждать себя долго.  Я осознал - все методы искусственны, они дают лишь временный результат.</w:t>
      </w:r>
    </w:p>
    <w:p>
      <w:pPr>
        <w:pStyle w:val="Normal"/>
        <w:ind w:left="720" w:firstLine="540"/>
        <w:rPr>
          <w:b/>
          <w:b/>
          <w:bCs/>
          <w:sz w:val="28"/>
          <w:szCs w:val="28"/>
        </w:rPr>
      </w:pPr>
      <w:r>
        <w:rPr>
          <w:b/>
          <w:bCs/>
          <w:sz w:val="28"/>
          <w:szCs w:val="28"/>
        </w:rPr>
        <w:t>4. Совершенствование духовного осознания. Размышление. Ум.</w:t>
      </w:r>
    </w:p>
    <w:p>
      <w:pPr>
        <w:pStyle w:val="Normal"/>
        <w:ind w:left="720" w:firstLine="540"/>
        <w:rPr>
          <w:b/>
          <w:b/>
          <w:bCs/>
          <w:sz w:val="24"/>
          <w:szCs w:val="28"/>
        </w:rPr>
      </w:pPr>
      <w:r>
        <w:rPr>
          <w:b/>
          <w:bCs/>
          <w:sz w:val="24"/>
          <w:szCs w:val="28"/>
        </w:rPr>
      </w:r>
    </w:p>
    <w:p>
      <w:pPr>
        <w:pStyle w:val="Normal"/>
        <w:ind w:left="720" w:firstLine="540"/>
        <w:jc w:val="both"/>
        <w:rPr>
          <w:sz w:val="24"/>
        </w:rPr>
      </w:pPr>
      <w:r>
        <w:rPr>
          <w:sz w:val="24"/>
        </w:rPr>
        <w:t>И я чуть было не опустил руки от разочарования. Что еще могла сделать юная душа для того, чтобы найти ответы на свои вопросы? Я перестал читать  литературу  эзотерического толка, я перестал бегать и искать по всем этим очумелым организациям типа "Академии йоги" и т.д. Я стал менее подвижен,  только схожу в школу,  домой,  поем,  спать. Даже стал залпами смотреть телевизор. Мои родители очень обрадовались такой перемене. Я так же бродил подвыпивши с друзьями по темнеющим улицам,  но все они казались мне какими-то отсталыми, недоделанными, не прошедшими такую же школу, какую прошел я. Тут же начала пробуждаться моя сексуальная энергия, она тоже заставила по другому работать мой ум.  Я казался себе таким усталым от всех этих изменений,  так что некоторые люди подходили и спрашивали меня: "Что-то случилось? Ты чем-то огорчен?" Что я им мог ответить? Чем? И чем я занимался все это время? Даже я не знал этого!??  И вот началась новая стадия - думанье. Думанье, чем же это я занимался?</w:t>
      </w:r>
    </w:p>
    <w:p>
      <w:pPr>
        <w:pStyle w:val="Normal"/>
        <w:ind w:left="720" w:firstLine="540"/>
        <w:jc w:val="both"/>
        <w:rPr>
          <w:sz w:val="24"/>
        </w:rPr>
      </w:pPr>
      <w:r>
        <w:rPr>
          <w:sz w:val="24"/>
        </w:rPr>
      </w:r>
    </w:p>
    <w:p>
      <w:pPr>
        <w:pStyle w:val="Normal"/>
        <w:ind w:left="720" w:firstLine="540"/>
        <w:jc w:val="both"/>
        <w:rPr>
          <w:sz w:val="24"/>
          <w:lang w:val="en-US"/>
        </w:rPr>
      </w:pPr>
      <w:r>
        <w:rPr>
          <w:sz w:val="24"/>
          <w:lang w:val="en-US"/>
        </w:rPr>
        <w:drawing>
          <wp:inline distT="0" distB="0" distL="0" distR="0">
            <wp:extent cx="3883025" cy="32397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1" r="-9" b="-11"/>
                    <a:stretch>
                      <a:fillRect/>
                    </a:stretch>
                  </pic:blipFill>
                  <pic:spPr bwMode="auto">
                    <a:xfrm>
                      <a:off x="0" y="0"/>
                      <a:ext cx="3883025" cy="3239770"/>
                    </a:xfrm>
                    <a:prstGeom prst="rect">
                      <a:avLst/>
                    </a:prstGeom>
                  </pic:spPr>
                </pic:pic>
              </a:graphicData>
            </a:graphic>
          </wp:inline>
        </w:drawing>
      </w:r>
    </w:p>
    <w:p>
      <w:pPr>
        <w:pStyle w:val="Normal"/>
        <w:ind w:left="720" w:firstLine="540"/>
        <w:jc w:val="both"/>
        <w:rPr>
          <w:sz w:val="24"/>
        </w:rPr>
      </w:pPr>
      <w:r>
        <w:rPr>
          <w:sz w:val="24"/>
        </w:rPr>
        <w:t>И может быть ответы на мои вопросы можно найти думая,  осознавая?  Я перечитал всю греческую школу,  познакомился с работами Рассела, Витгенштейна, Бердяева и т.д. Я превратился в интеллектуального гиганта, способного победить в любом споре.  Я много думал и  последняя  мысль,  которая пришла мне в голову:  "Всё это думанье - это лишь ум, лишь часть, маленькая часть "броуновского" движения мыслей, ограниченного обстоятельствами. Все это думанье лишь облака моего внутреннего неба и не более."</w:t>
      </w:r>
    </w:p>
    <w:p>
      <w:pPr>
        <w:pStyle w:val="Normal"/>
        <w:ind w:left="720" w:firstLine="540"/>
        <w:rPr>
          <w:sz w:val="24"/>
        </w:rPr>
      </w:pPr>
      <w:r>
        <w:rPr>
          <w:sz w:val="24"/>
        </w:rPr>
      </w:r>
    </w:p>
    <w:p>
      <w:pPr>
        <w:pStyle w:val="Normal"/>
        <w:ind w:left="720" w:firstLine="540"/>
        <w:rPr>
          <w:sz w:val="24"/>
          <w:lang w:val="en-US"/>
        </w:rPr>
      </w:pPr>
      <w:r>
        <w:rPr>
          <w:sz w:val="24"/>
          <w:lang w:val="en-US"/>
        </w:rPr>
      </w:r>
    </w:p>
    <w:p>
      <w:pPr>
        <w:pStyle w:val="Normal"/>
        <w:ind w:left="720" w:firstLine="540"/>
        <w:rPr>
          <w:sz w:val="24"/>
          <w:lang w:val="en-US"/>
        </w:rPr>
      </w:pPr>
      <w:r>
        <w:rPr>
          <w:sz w:val="24"/>
          <w:lang w:val="en-US"/>
        </w:rPr>
      </w:r>
    </w:p>
    <w:p>
      <w:pPr>
        <w:pStyle w:val="Normal"/>
        <w:ind w:left="720" w:firstLine="540"/>
        <w:rPr>
          <w:sz w:val="24"/>
          <w:lang w:val="en-US"/>
        </w:rPr>
      </w:pPr>
      <w:r>
        <w:rPr>
          <w:sz w:val="24"/>
          <w:lang w:val="en-US"/>
        </w:rPr>
      </w:r>
    </w:p>
    <w:p>
      <w:pPr>
        <w:pStyle w:val="Normal"/>
        <w:ind w:left="720" w:firstLine="540"/>
        <w:rPr>
          <w:sz w:val="24"/>
          <w:lang w:val="en-US"/>
        </w:rPr>
      </w:pPr>
      <w:r>
        <w:rPr>
          <w:sz w:val="24"/>
          <w:lang w:val="en-US"/>
        </w:rPr>
      </w:r>
    </w:p>
    <w:p>
      <w:pPr>
        <w:pStyle w:val="Normal"/>
        <w:ind w:left="720" w:firstLine="540"/>
        <w:rPr>
          <w:sz w:val="24"/>
          <w:lang w:val="en-US"/>
        </w:rPr>
      </w:pPr>
      <w:r>
        <w:rPr>
          <w:sz w:val="24"/>
          <w:lang w:val="en-US"/>
        </w:rPr>
      </w:r>
    </w:p>
    <w:p>
      <w:pPr>
        <w:pStyle w:val="Normal"/>
        <w:ind w:left="720" w:firstLine="540"/>
        <w:rPr>
          <w:sz w:val="24"/>
        </w:rPr>
      </w:pPr>
      <w:r>
        <w:rPr>
          <w:sz w:val="24"/>
        </w:rPr>
      </w:r>
    </w:p>
    <w:p>
      <w:pPr>
        <w:pStyle w:val="Normal"/>
        <w:ind w:left="720" w:firstLine="540"/>
        <w:rPr>
          <w:b/>
          <w:b/>
          <w:bCs/>
          <w:sz w:val="28"/>
          <w:szCs w:val="28"/>
        </w:rPr>
      </w:pPr>
      <w:r>
        <w:rPr>
          <w:b/>
          <w:bCs/>
          <w:sz w:val="28"/>
          <w:szCs w:val="28"/>
        </w:rPr>
        <w:t>5. Смирение, принятие, наблюдение.</w:t>
      </w:r>
    </w:p>
    <w:p>
      <w:pPr>
        <w:pStyle w:val="Normal"/>
        <w:ind w:left="720" w:firstLine="540"/>
        <w:rPr>
          <w:b/>
          <w:b/>
          <w:bCs/>
          <w:sz w:val="24"/>
          <w:szCs w:val="28"/>
        </w:rPr>
      </w:pPr>
      <w:r>
        <w:rPr>
          <w:b/>
          <w:bCs/>
          <w:sz w:val="24"/>
          <w:szCs w:val="28"/>
        </w:rPr>
      </w:r>
    </w:p>
    <w:p>
      <w:pPr>
        <w:pStyle w:val="Normal"/>
        <w:ind w:left="720" w:firstLine="540"/>
        <w:jc w:val="both"/>
        <w:rPr>
          <w:sz w:val="24"/>
        </w:rPr>
      </w:pPr>
      <w:r>
        <w:rPr>
          <w:sz w:val="24"/>
        </w:rPr>
        <w:t>В полной прострации я осознал ненужность ума, познания и вычисления всего множества законов и понятий.</w:t>
      </w:r>
    </w:p>
    <w:p>
      <w:pPr>
        <w:pStyle w:val="Normal"/>
        <w:ind w:left="720" w:firstLine="540"/>
        <w:jc w:val="both"/>
        <w:rPr>
          <w:sz w:val="24"/>
        </w:rPr>
      </w:pPr>
      <w:r>
        <w:rPr>
          <w:sz w:val="24"/>
        </w:rPr>
        <w:t>Но независимо от моего решения табуны мыслей проносились в обе  стороны, необузданные, они совсем отказывались подчиняться мне.</w:t>
      </w:r>
    </w:p>
    <w:p>
      <w:pPr>
        <w:pStyle w:val="Normal"/>
        <w:ind w:left="720" w:firstLine="540"/>
        <w:jc w:val="both"/>
        <w:rPr>
          <w:sz w:val="24"/>
        </w:rPr>
      </w:pPr>
      <w:r>
        <w:rPr>
          <w:sz w:val="24"/>
        </w:rPr>
        <w:t>Мне осталось только одно - смириться. Принять эту плачевную ситуацию и быть таким, какой я есть. Подлинным? А какой я подлинный? Мне уже известны две моих части - тело и ум, но это не всё. Я решил искать себя в пространстве "не-ума".</w:t>
      </w:r>
    </w:p>
    <w:p>
      <w:pPr>
        <w:pStyle w:val="Normal"/>
        <w:ind w:left="720" w:firstLine="540"/>
        <w:jc w:val="both"/>
        <w:rPr>
          <w:sz w:val="24"/>
        </w:rPr>
      </w:pPr>
      <w:r>
        <w:rPr>
          <w:sz w:val="24"/>
        </w:rPr>
      </w:r>
    </w:p>
    <w:p>
      <w:pPr>
        <w:pStyle w:val="Normal"/>
        <w:ind w:left="720" w:firstLine="540"/>
        <w:jc w:val="both"/>
        <w:rPr>
          <w:sz w:val="24"/>
          <w:lang w:val="en-US"/>
        </w:rPr>
      </w:pPr>
      <w:r>
        <w:rPr>
          <w:sz w:val="24"/>
          <w:lang w:val="en-US"/>
        </w:rPr>
        <w:drawing>
          <wp:inline distT="0" distB="0" distL="0" distR="0">
            <wp:extent cx="3779520" cy="27038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10" t="-13" r="-10" b="-13"/>
                    <a:stretch>
                      <a:fillRect/>
                    </a:stretch>
                  </pic:blipFill>
                  <pic:spPr bwMode="auto">
                    <a:xfrm>
                      <a:off x="0" y="0"/>
                      <a:ext cx="3779520" cy="2703830"/>
                    </a:xfrm>
                    <a:prstGeom prst="rect">
                      <a:avLst/>
                    </a:prstGeom>
                  </pic:spPr>
                </pic:pic>
              </a:graphicData>
            </a:graphic>
          </wp:inline>
        </w:drawing>
      </w:r>
    </w:p>
    <w:p>
      <w:pPr>
        <w:pStyle w:val="Normal"/>
        <w:ind w:left="720" w:firstLine="540"/>
        <w:jc w:val="both"/>
        <w:rPr>
          <w:sz w:val="24"/>
        </w:rPr>
      </w:pPr>
      <w:r>
        <w:rPr>
          <w:sz w:val="24"/>
        </w:rPr>
        <w:t>Я просто сидел и пытался видеть свои мысли как бы плывущими мимо меня,  не задевая меня. Так я хотел освободить свой ум "не принимая, не отдавая" но оставаясь раскованным и естественным. Ибо по словам Тилопы, известного  восточного мистика,  так можно достичь освобождения и состояния Будды. Я всеми путями старался разотождествиться с мыслями.</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b/>
          <w:b/>
          <w:bCs/>
          <w:sz w:val="28"/>
          <w:szCs w:val="28"/>
        </w:rPr>
      </w:pPr>
      <w:r>
        <w:rPr>
          <w:b/>
          <w:bCs/>
          <w:sz w:val="28"/>
          <w:szCs w:val="28"/>
        </w:rPr>
        <w:t>6. Неопределенность, пустота.</w:t>
      </w:r>
    </w:p>
    <w:p>
      <w:pPr>
        <w:pStyle w:val="Normal"/>
        <w:ind w:left="720" w:firstLine="540"/>
        <w:jc w:val="both"/>
        <w:rPr>
          <w:b/>
          <w:b/>
          <w:bCs/>
          <w:sz w:val="24"/>
          <w:szCs w:val="28"/>
        </w:rPr>
      </w:pPr>
      <w:r>
        <w:rPr>
          <w:b/>
          <w:bCs/>
          <w:sz w:val="24"/>
          <w:szCs w:val="28"/>
        </w:rPr>
      </w:r>
    </w:p>
    <w:p>
      <w:pPr>
        <w:pStyle w:val="Normal"/>
        <w:ind w:left="720" w:firstLine="540"/>
        <w:jc w:val="both"/>
        <w:rPr>
          <w:sz w:val="24"/>
        </w:rPr>
      </w:pPr>
      <w:r>
        <w:rPr>
          <w:sz w:val="24"/>
        </w:rPr>
        <w:t>И я добился чего хотел, я стал пустым. Нормальному человеку этого не пережить.  Но благодаря предшествующим этапам моя нервная система закалилась и стала твердой и ясной,  как алмаз. О! Эта пустота. После нее начинаешь ценить все малое, что дает тебе жизнь. Даже твои враги становятся для тебя милейшими и нужными существами, не говоря уже о самых любимых и близких людях.  О!  Эта пустота - злобное,  холодное одиночество.  Нет ни снаружи, ни внутри! Оглушительная пропасть. Многие загнулись на этой стадии,  вошли в бесконечную депрессию, попали в ПНД, покончили с жизнью. Но я был не из таких!</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lang w:val="en-US"/>
        </w:rPr>
      </w:pPr>
      <w:r>
        <w:rPr>
          <w:sz w:val="24"/>
          <w:lang w:val="en-US"/>
        </w:rPr>
        <w:drawing>
          <wp:inline distT="0" distB="0" distL="0" distR="0">
            <wp:extent cx="3389630" cy="28257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1" t="-13" r="-11" b="-13"/>
                    <a:stretch>
                      <a:fillRect/>
                    </a:stretch>
                  </pic:blipFill>
                  <pic:spPr bwMode="auto">
                    <a:xfrm>
                      <a:off x="0" y="0"/>
                      <a:ext cx="3389630" cy="2825750"/>
                    </a:xfrm>
                    <a:prstGeom prst="rect">
                      <a:avLst/>
                    </a:prstGeom>
                  </pic:spPr>
                </pic:pic>
              </a:graphicData>
            </a:graphic>
          </wp:inline>
        </w:drawing>
      </w:r>
    </w:p>
    <w:p>
      <w:pPr>
        <w:pStyle w:val="Normal"/>
        <w:ind w:left="720" w:firstLine="540"/>
        <w:jc w:val="both"/>
        <w:rPr>
          <w:sz w:val="24"/>
        </w:rPr>
      </w:pPr>
      <w:r>
        <w:rPr>
          <w:sz w:val="24"/>
        </w:rPr>
        <w:t>Поворачивать назад было уже невозможно, а остановиться означало бы умереть. И я не отступал, терпеливо примеряя себя с пустотой. А может себя-то уже и не было.  И пустота победила, я потерял себя, своё "я", своё эго. Но все же нечто во мне было очень печальным и неудовлетворённым, но я продолжал ждать. Верить и ждать, что еще возможно сделать в пустоте пустотой. Только верить и ждать!  Ибо я знал,  если все помогало мне  дойти  до  предыдущей стадии, "оно" поможет мне увидеть и следующий шаг. Я без сил, опустив руки, верил и ждал.</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b/>
          <w:b/>
          <w:bCs/>
          <w:sz w:val="28"/>
          <w:szCs w:val="28"/>
        </w:rPr>
      </w:pPr>
      <w:r>
        <w:rPr>
          <w:b/>
          <w:bCs/>
          <w:sz w:val="28"/>
          <w:szCs w:val="28"/>
        </w:rPr>
        <w:t>7. Позитивность. Радость. Свет. Огонь вселенной.</w:t>
      </w:r>
    </w:p>
    <w:p>
      <w:pPr>
        <w:pStyle w:val="Normal"/>
        <w:ind w:left="720" w:firstLine="540"/>
        <w:jc w:val="both"/>
        <w:rPr>
          <w:b/>
          <w:b/>
          <w:bCs/>
          <w:sz w:val="28"/>
          <w:szCs w:val="28"/>
        </w:rPr>
      </w:pPr>
      <w:r>
        <w:rPr>
          <w:b/>
          <w:bCs/>
          <w:sz w:val="28"/>
          <w:szCs w:val="28"/>
        </w:rPr>
      </w:r>
    </w:p>
    <w:p>
      <w:pPr>
        <w:pStyle w:val="Normal"/>
        <w:ind w:left="720" w:firstLine="540"/>
        <w:jc w:val="both"/>
        <w:rPr>
          <w:sz w:val="24"/>
        </w:rPr>
      </w:pPr>
      <w:r>
        <w:rPr>
          <w:sz w:val="24"/>
        </w:rPr>
        <w:t>Оказалось, что ждать не так уж и скучно. И постепенно "ждание" превратилось в целое искусство. И первое, что открылось - это способность замечать!</w:t>
      </w:r>
    </w:p>
    <w:p>
      <w:pPr>
        <w:pStyle w:val="Normal"/>
        <w:ind w:left="720" w:firstLine="540"/>
        <w:jc w:val="both"/>
        <w:rPr>
          <w:sz w:val="24"/>
          <w:lang w:val="en-US"/>
        </w:rPr>
      </w:pPr>
      <w:r>
        <w:rPr>
          <w:sz w:val="24"/>
          <w:lang w:val="en-US"/>
        </w:rPr>
        <w:drawing>
          <wp:inline distT="0" distB="0" distL="0" distR="0">
            <wp:extent cx="3364865" cy="26301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1" t="-14" r="-11" b="-14"/>
                    <a:stretch>
                      <a:fillRect/>
                    </a:stretch>
                  </pic:blipFill>
                  <pic:spPr bwMode="auto">
                    <a:xfrm>
                      <a:off x="0" y="0"/>
                      <a:ext cx="3364865" cy="2630170"/>
                    </a:xfrm>
                    <a:prstGeom prst="rect">
                      <a:avLst/>
                    </a:prstGeom>
                  </pic:spPr>
                </pic:pic>
              </a:graphicData>
            </a:graphic>
          </wp:inline>
        </w:drawing>
      </w:r>
    </w:p>
    <w:p>
      <w:pPr>
        <w:pStyle w:val="Normal"/>
        <w:ind w:left="720" w:firstLine="540"/>
        <w:jc w:val="both"/>
        <w:rPr>
          <w:sz w:val="24"/>
        </w:rPr>
      </w:pPr>
      <w:r>
        <w:rPr>
          <w:sz w:val="24"/>
        </w:rPr>
        <w:t>Однажды ночью, так как пустота и депрессия не располагают к глубокому сну,  я сидел завернувшись в одеяло,  приткнулся в мягкое кресло и уже было  начал затягиваться в туманную дрёму,  но вдруг я услышал как шуршат листья деревьев возле моего дома. Вокруг растут березы - я никогда раньше не замечал их.  А тут на фоне полной тишины, пустоты и темноты я заметил! Звук, как стрела, пронзил пространство переливаясь непередаваемыми, медовыми мелодиями шуршащей листвы окрестных берез.  Эта мелодия божественна!</w:t>
      </w:r>
    </w:p>
    <w:p>
      <w:pPr>
        <w:pStyle w:val="Normal"/>
        <w:ind w:left="1980" w:firstLine="540"/>
        <w:jc w:val="both"/>
        <w:rPr>
          <w:sz w:val="24"/>
        </w:rPr>
      </w:pPr>
      <w:r>
        <w:rPr>
          <w:sz w:val="24"/>
        </w:rPr>
      </w:r>
    </w:p>
    <w:p>
      <w:pPr>
        <w:pStyle w:val="Normal"/>
        <w:ind w:left="720" w:firstLine="540"/>
        <w:jc w:val="both"/>
        <w:rPr>
          <w:sz w:val="24"/>
        </w:rPr>
      </w:pPr>
      <w:r>
        <w:rPr>
          <w:sz w:val="24"/>
        </w:rPr>
        <w:t>Такую оркестровку не способен выдумать ни один композитор.  Эти звуки наполнили меня, как сосуд. Прошли тревоги и волнения и невообразимая тишина стала расти внутри меня.  Мой сон сразу стал глубоким, я прекрасно  себя чувствовал.  Я говорил себе: "Вот он первый проблеск, а за ним будут другие, другие..."</w:t>
      </w:r>
    </w:p>
    <w:p>
      <w:pPr>
        <w:pStyle w:val="Normal"/>
        <w:ind w:left="720" w:firstLine="540"/>
        <w:jc w:val="both"/>
        <w:rPr>
          <w:sz w:val="24"/>
        </w:rPr>
      </w:pPr>
      <w:r>
        <w:rPr>
          <w:sz w:val="24"/>
        </w:rPr>
        <w:t>И действительно, так и случилось, многое успел я заметить:  и силу стихии, и вид одинокого дерева после дождя и еще многое, многое... Так я ждал. Совершенно пустой, наполненный лишь тишиной и безмолвием. Я ждал не один месяц. И как в сказке, однажды маленькая искорка залетела и вспыхнула в моем сердце. Она росла,  как пламя,  окутав меня и,  казалось, весь мир.  Он, этот огонь, сделал всё, всё что я искал ранее, всё чего жаждала моя ненасытная душа.  Я был на вершине экстаза. Огромный безбрежный мир, словно океан, открылся моей душе. В полной ясности осознания всех принципов и законов. "Наконец-таки, открылось" на седьмом небе от счастья, чуть ли не подпрыгивая, радовалась моя душа. Такое количество света, осознания и  счастья!!! И слова потеряли смысл.  Ни одно слово не в силах выразить это переживание и даже слова "переживание,  состояние,  блаженство" лишь символы, используемые мною для описания.</w:t>
      </w:r>
    </w:p>
    <w:p>
      <w:pPr>
        <w:pStyle w:val="Normal"/>
        <w:ind w:left="720" w:firstLine="540"/>
        <w:jc w:val="both"/>
        <w:rPr>
          <w:sz w:val="24"/>
        </w:rPr>
      </w:pPr>
      <w:r>
        <w:rPr>
          <w:sz w:val="24"/>
        </w:rPr>
        <w:t>Такое количество знания невозможно уложить словесным  способом. Бог был во всём. Тот Бог, которого я искал - я не нашел его, но та природа, которая открылась мне,  она поистине Бог,  ибо она невыразима и ничто не может победить её. Она проистекает внутри всех существ и все обстоятельства мира в зависимости от неё. Она непознаваема и великолепна, как безбрежный океан, неделимый вне мысли и ума.</w:t>
      </w:r>
    </w:p>
    <w:p>
      <w:pPr>
        <w:pStyle w:val="Normal"/>
        <w:ind w:left="720" w:firstLine="540"/>
        <w:jc w:val="both"/>
        <w:rPr>
          <w:sz w:val="24"/>
        </w:rPr>
      </w:pPr>
      <w:r>
        <w:rPr>
          <w:sz w:val="24"/>
        </w:rPr>
        <w:t>И нужно было бы сказать здесь,  что эта сила самодостаточна и я закончил путь. Но нет, она не имеет ни начала, ни конца, ни пути !!!</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b/>
          <w:b/>
          <w:bCs/>
          <w:sz w:val="28"/>
          <w:szCs w:val="28"/>
        </w:rPr>
      </w:pPr>
      <w:r>
        <w:rPr>
          <w:b/>
          <w:bCs/>
          <w:sz w:val="28"/>
          <w:szCs w:val="28"/>
        </w:rPr>
        <w:t>8. Мастер - Запредельное.</w:t>
      </w:r>
    </w:p>
    <w:p>
      <w:pPr>
        <w:pStyle w:val="Normal"/>
        <w:ind w:left="720" w:firstLine="540"/>
        <w:jc w:val="both"/>
        <w:rPr>
          <w:b/>
          <w:b/>
          <w:bCs/>
          <w:sz w:val="28"/>
          <w:szCs w:val="28"/>
        </w:rPr>
      </w:pPr>
      <w:r>
        <w:rPr>
          <w:b/>
          <w:bCs/>
          <w:sz w:val="28"/>
          <w:szCs w:val="28"/>
        </w:rPr>
      </w:r>
    </w:p>
    <w:p>
      <w:pPr>
        <w:pStyle w:val="Normal"/>
        <w:ind w:left="720" w:firstLine="540"/>
        <w:jc w:val="both"/>
        <w:rPr>
          <w:sz w:val="24"/>
        </w:rPr>
      </w:pPr>
      <w:r>
        <w:rPr>
          <w:sz w:val="24"/>
        </w:rPr>
        <w:t xml:space="preserve">Нет логики в объяснении. Нет логики в понимании. Нет метода объяснения. Не существует объясняющего.  Таково проявление Мастера - Запредельное. </w:t>
      </w:r>
    </w:p>
    <w:p>
      <w:pPr>
        <w:pStyle w:val="Normal"/>
        <w:ind w:left="720" w:firstLine="540"/>
        <w:jc w:val="both"/>
        <w:rPr>
          <w:sz w:val="24"/>
        </w:rPr>
      </w:pPr>
      <w:r>
        <w:rPr>
          <w:sz w:val="24"/>
          <w:lang w:val="en-US"/>
        </w:rPr>
        <w:drawing>
          <wp:inline distT="0" distB="0" distL="0" distR="0">
            <wp:extent cx="3202940" cy="468884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 t="-2" r="-3" b="-2"/>
                    <a:stretch>
                      <a:fillRect/>
                    </a:stretch>
                  </pic:blipFill>
                  <pic:spPr bwMode="auto">
                    <a:xfrm>
                      <a:off x="0" y="0"/>
                      <a:ext cx="3202940" cy="4688840"/>
                    </a:xfrm>
                    <a:prstGeom prst="rect">
                      <a:avLst/>
                    </a:prstGeom>
                  </pic:spPr>
                </pic:pic>
              </a:graphicData>
            </a:graphic>
          </wp:inline>
        </w:drawing>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pPr>
      <w:r>
        <w:rPr>
          <w:b/>
          <w:bCs/>
          <w:sz w:val="24"/>
          <w:u w:val="single"/>
        </w:rPr>
        <w:t>Р. S</w:t>
      </w:r>
      <w:r>
        <w:rPr>
          <w:sz w:val="24"/>
          <w:u w:val="single"/>
        </w:rPr>
        <w:t>.  От автора</w:t>
      </w:r>
      <w:r>
        <w:rPr>
          <w:sz w:val="24"/>
        </w:rPr>
        <w:t>: Я познакомился с Анатолием в 1992 году. Сейчас это уже зрелый человек, недавно отпраздновавший свою свадьбу. Летом, когда мы с семьями и друзьями выбираемся в какой-нибудь чистый уголок  природы, я часто спрашиваю себя и Анатолия: "Неужели это было возможно в наше время? Такое счастье, такое неописуемое блаженство!!! Ты веришь в то, что мы живы и можем вместе сидеть здесь возле костра?" Он отвечает:  "В это действительно сложно поверить! "</w:t>
      </w:r>
    </w:p>
    <w:p>
      <w:pPr>
        <w:pStyle w:val="Normal"/>
        <w:ind w:left="720" w:hanging="0"/>
        <w:jc w:val="both"/>
        <w:rPr>
          <w:sz w:val="24"/>
        </w:rPr>
      </w:pPr>
      <w:r>
        <w:rPr>
          <w:sz w:val="24"/>
        </w:rPr>
        <w:t>А потом...? А потом мы долго смеялись....</w:t>
      </w:r>
    </w:p>
    <w:p>
      <w:pPr>
        <w:pStyle w:val="Normal"/>
        <w:ind w:left="720" w:firstLine="540"/>
        <w:jc w:val="both"/>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jc w:val="right"/>
        <w:rPr>
          <w:i/>
          <w:i/>
          <w:iCs/>
          <w:sz w:val="24"/>
          <w:lang w:val="en-US"/>
        </w:rPr>
      </w:pPr>
      <w:r>
        <w:rPr>
          <w:b/>
          <w:bCs/>
          <w:i/>
          <w:iCs/>
          <w:sz w:val="32"/>
          <w:szCs w:val="32"/>
        </w:rPr>
        <w:t>Приложение 2</w:t>
      </w:r>
      <w:r>
        <w:rPr>
          <w:i/>
          <w:iCs/>
          <w:sz w:val="24"/>
        </w:rPr>
        <w:t>.</w:t>
      </w:r>
    </w:p>
    <w:p>
      <w:pPr>
        <w:pStyle w:val="Normal"/>
        <w:ind w:left="720" w:firstLine="540"/>
        <w:rPr>
          <w:i/>
          <w:i/>
          <w:iCs/>
          <w:sz w:val="24"/>
          <w:lang w:val="en-US"/>
        </w:rPr>
      </w:pPr>
      <w:r>
        <w:rPr>
          <w:i/>
          <w:iCs/>
          <w:sz w:val="24"/>
          <w:lang w:val="en-US"/>
        </w:rPr>
      </w:r>
    </w:p>
    <w:p>
      <w:pPr>
        <w:pStyle w:val="Normal"/>
        <w:ind w:left="720" w:right="986" w:firstLine="540"/>
        <w:jc w:val="center"/>
        <w:rPr>
          <w:b/>
          <w:b/>
          <w:bCs/>
          <w:sz w:val="36"/>
          <w:szCs w:val="36"/>
        </w:rPr>
      </w:pPr>
      <w:r>
        <w:rPr>
          <w:b/>
          <w:bCs/>
          <w:sz w:val="36"/>
          <w:szCs w:val="36"/>
        </w:rPr>
        <w:t>Справка практического психолога о влиянии современных религий на разрушение ядра личности.</w:t>
      </w:r>
    </w:p>
    <w:p>
      <w:pPr>
        <w:pStyle w:val="Normal"/>
        <w:ind w:left="720" w:firstLine="540"/>
        <w:rPr>
          <w:b/>
          <w:b/>
          <w:bCs/>
          <w:sz w:val="24"/>
          <w:szCs w:val="36"/>
        </w:rPr>
      </w:pPr>
      <w:r>
        <w:rPr>
          <w:b/>
          <w:bCs/>
          <w:sz w:val="24"/>
          <w:szCs w:val="36"/>
        </w:rPr>
      </w:r>
    </w:p>
    <w:p>
      <w:pPr>
        <w:pStyle w:val="Normal"/>
        <w:ind w:left="720" w:firstLine="540"/>
        <w:rPr>
          <w:sz w:val="24"/>
        </w:rPr>
      </w:pPr>
      <w:r>
        <w:rPr>
          <w:sz w:val="24"/>
        </w:rPr>
      </w:r>
    </w:p>
    <w:p>
      <w:pPr>
        <w:pStyle w:val="Normal"/>
        <w:ind w:left="720" w:firstLine="540"/>
        <w:jc w:val="both"/>
        <w:rPr>
          <w:sz w:val="24"/>
        </w:rPr>
      </w:pPr>
      <w:r>
        <w:rPr>
          <w:sz w:val="24"/>
        </w:rPr>
        <w:t>Разговоры о критериях психологической нормы в современной психологии вопрос спорный. Некоторые полагают, что биологический фактор является основным в определении психологически здорового индивида. Другие полагают, что для выявления некоего среднего нормального человека необходимо учитывать социальный фактор, хотя в таком случае человек рассматривается, как продукт общества,  что недопустимо в морально-этическом плане,  но что по существу является неоспоримым фактом.  Человек - это "продукт" социальной среды.</w:t>
      </w:r>
    </w:p>
    <w:p>
      <w:pPr>
        <w:pStyle w:val="Normal"/>
        <w:ind w:left="720" w:firstLine="540"/>
        <w:jc w:val="both"/>
        <w:rPr>
          <w:sz w:val="24"/>
        </w:rPr>
      </w:pPr>
      <w:r>
        <w:rPr>
          <w:sz w:val="24"/>
        </w:rPr>
        <w:t>Научная теоретизация  этого вопроса занимает многие современные умы. Но сознательно объективным,  на наш взгляд,  является  лишь  практический подход, который основным фактором в определении психически здорового индивида ставит фактор приспособляемости и адаптивности  к  условиям  среды существования.  И  это правильно, так как всех людей объединяет примерно одинаковая вариативность среды существования и способа  выживания.  Такая точка  зрения позволяет соединить биологический, социальный и непосредственно практический факторы в определении нормы.</w:t>
      </w:r>
    </w:p>
    <w:p>
      <w:pPr>
        <w:pStyle w:val="Normal"/>
        <w:ind w:left="720" w:firstLine="540"/>
        <w:jc w:val="both"/>
        <w:rPr>
          <w:sz w:val="24"/>
        </w:rPr>
      </w:pPr>
      <w:r>
        <w:rPr>
          <w:sz w:val="24"/>
        </w:rPr>
        <w:t>Таким образом  в психологии личности мы говорим о нормальном человеке, как о человеке гармонично сосуществующим с средой  существования, а именно речь идет об адекватной направленности индивида, приспособляемости и адаптивности.</w:t>
      </w:r>
    </w:p>
    <w:p>
      <w:pPr>
        <w:pStyle w:val="Normal"/>
        <w:ind w:left="720" w:firstLine="540"/>
        <w:jc w:val="both"/>
        <w:rPr>
          <w:sz w:val="24"/>
        </w:rPr>
      </w:pPr>
      <w:r>
        <w:rPr>
          <w:sz w:val="24"/>
        </w:rPr>
        <w:t>В связи с вышесказанным было произведено исследование в оценке влияния религии на изменения критериев нормальности личности.</w:t>
      </w:r>
    </w:p>
    <w:p>
      <w:pPr>
        <w:pStyle w:val="Normal"/>
        <w:ind w:left="720" w:firstLine="540"/>
        <w:jc w:val="both"/>
        <w:rPr>
          <w:sz w:val="24"/>
        </w:rPr>
      </w:pPr>
      <w:r>
        <w:rPr>
          <w:sz w:val="24"/>
        </w:rPr>
        <w:t>Опрос и анализ деятельности основных религий и сект на территории России привел к неожиданным результатам. Инициативная группа  психологов проводила  социологические исследования в течении пяти лет, в результате выявила основные параметры разрушающего воздействия религий на психическое состояние индивида, что подтверждает популярную "родительскую" идею о зомбировании. Однако сам термин "зомби" пластичен и неопределен. Под термин "зомби" попадают, как африканские создатели ВУ-ДУ, так и лица якобы попавшие под воздействие спецслужб, "музыкальных  шкатулок" и прочего. Термин "зомби" так же применяется по отношению к лицам, попавшим под целевые установки в гипнотических аффектах. В таком случае речь идет о коде или даже о многослойном коде, вложенном в измененном состоянии. Например, под гипнозом. В таком аспекте зомбирование и кодирование синонимы.</w:t>
      </w:r>
    </w:p>
    <w:p>
      <w:pPr>
        <w:pStyle w:val="Normal"/>
        <w:ind w:left="720" w:firstLine="540"/>
        <w:jc w:val="both"/>
        <w:rPr>
          <w:sz w:val="24"/>
        </w:rPr>
      </w:pPr>
      <w:r>
        <w:rPr>
          <w:sz w:val="24"/>
        </w:rPr>
        <w:t>Допустим ход мышления,  реагирования и ощущения у среднего человека примерно  одинаков  и  следует по определенной программе. Например 1-8-12-2-6. Тогда как зомбирование (кодирование) изменяет этот код, до- пустим 10-1 -5-2-0, тогда и изменяются его поведение, привычки, ход мышления, ощущения и реагирования.</w:t>
      </w:r>
    </w:p>
    <w:p>
      <w:pPr>
        <w:pStyle w:val="Normal"/>
        <w:ind w:left="720" w:firstLine="540"/>
        <w:jc w:val="both"/>
        <w:rPr>
          <w:sz w:val="24"/>
        </w:rPr>
      </w:pPr>
      <w:r>
        <w:rPr>
          <w:sz w:val="24"/>
        </w:rPr>
        <w:t>Значит зомбирование всегда агрессивно и ставит своей целью использование человека, его свойств и качеств. Зомбирование условно можно разделить на сознательное и бессознательное. Сознательное - это зомбирование в личных целях, достигаемое с помощью отключения цензора (сознания) и введения  целевой  установки.  Этот  процесс осуществим с помощью наведения измененных состоянии и использова ния арсенала современной науки. В том числе трансовых состояний, гипноза, изоляции, методов стирания порога ощущений и т.д.</w:t>
      </w:r>
    </w:p>
    <w:p>
      <w:pPr>
        <w:pStyle w:val="Normal"/>
        <w:ind w:left="720" w:firstLine="540"/>
        <w:jc w:val="both"/>
        <w:rPr>
          <w:sz w:val="24"/>
        </w:rPr>
      </w:pPr>
      <w:r>
        <w:rPr>
          <w:sz w:val="24"/>
        </w:rPr>
        <w:t>Бессознательное зомбирование - это деятельность основных современных религий, сект и культов. Так же, как и сознательное, оно использует методы введения целевых установок в измененных состояниях сознания. Только в данном случае,  вместо искусственных раздражителен и современной технологии, используются естественные свойства человеческой натуры.</w:t>
      </w:r>
    </w:p>
    <w:p>
      <w:pPr>
        <w:pStyle w:val="Normal"/>
        <w:ind w:left="720" w:firstLine="540"/>
        <w:jc w:val="both"/>
        <w:rPr>
          <w:sz w:val="24"/>
        </w:rPr>
      </w:pPr>
      <w:r>
        <w:rPr>
          <w:sz w:val="24"/>
        </w:rPr>
        <w:t>Вместо "вертушек" - 100000-ое коленопреклонение в буддизме, вместо "ритмического захлопывания" - 16000 раз монотонного  "Харе  Кришна,  Харе Кришна...",  что приводит к изоляции разума и однонаправленности ума.  То есть, реагирование только на узко определенный раздражитель. Это благодатнейший канал для внесения кода управления.  Но в отличие от сознательного кодирования,  где кодирование  производится  с  какой-то личной целью,  бессознательное кодирование не связано с какими-то личными целями (разве что в накоплении тел, денег, средств для епархии, шариата и духовного главенства),  но это слишком слабая мотивация.  Бессознательное кодирование (зомбирование) не налагает никаких целей, их целевые установки абсурдны и абстрактны,  как и священные писания.  Поэтому личности по павшие под влияние религий,  сект и культов с течением времени становятся "мусором" и "вылетают в трубу". Бессознательное кодирование осуществляемое всеми основными религиями, сектами и культами приводит лишь к одному - разрушению ядра личности, нарушению отношений с социальной средой, нарушению адаптивности,  выпадению из общества. Такие люди заканчивают свой "Духовный путь" в психиатрических больницах, заканчивают свою жизнь суицидом, приобретают различные степени инвалидности.</w:t>
      </w:r>
    </w:p>
    <w:p>
      <w:pPr>
        <w:pStyle w:val="Normal"/>
        <w:ind w:left="720" w:firstLine="540"/>
        <w:jc w:val="both"/>
        <w:rPr>
          <w:sz w:val="24"/>
        </w:rPr>
      </w:pPr>
      <w:r>
        <w:rPr>
          <w:sz w:val="24"/>
        </w:rPr>
        <w:t>Бессознательное зомбирование, в отличие от сознательного, никогда непроисходит сразу. Весь процесс зомбирования начинается медленно и постепенно,  через несколько лет дает ощутимый разрушающий результат, как правило, необратимый без посторонней помощи.</w:t>
      </w:r>
    </w:p>
    <w:p>
      <w:pPr>
        <w:pStyle w:val="Normal"/>
        <w:ind w:left="720" w:firstLine="540"/>
        <w:jc w:val="both"/>
        <w:rPr>
          <w:sz w:val="24"/>
        </w:rPr>
      </w:pPr>
      <w:r>
        <w:rPr>
          <w:sz w:val="24"/>
        </w:rPr>
        <w:t>Эти выводы были сделаны в связи с многолетней практикой обращения к нам за помощью людей разных возрастов и  национальностей. Особенно этот вопрос тревожит родителей, умоляющих любыми способами вернуть им их потерянных детей. Мы делаем все, чтобы помочь им, так как попадание подростков  под влияние религий, сект и культов весьма частое явление. Это естественно для пубертатного периода и юношеской деликвентности.</w:t>
      </w:r>
    </w:p>
    <w:p>
      <w:pPr>
        <w:pStyle w:val="Normal"/>
        <w:ind w:left="720" w:firstLine="540"/>
        <w:jc w:val="both"/>
        <w:rPr>
          <w:sz w:val="24"/>
        </w:rPr>
      </w:pPr>
      <w:r>
        <w:rPr>
          <w:sz w:val="24"/>
        </w:rPr>
        <w:t>Как бы ни были прекрасны слова о любви, счастье, мире и духовности, форма существования их в виде религий не может устроить ни один здравомыслящий научный ум. Степень зомбирования лиц,  попавших под влияние вышеупомянутых организаций, всегда различна. Это определяется временем. Как уже говорилось, бессознательное зомбирование всегда медленно. Оно может начаться с распевания незначительных молитв и привести через экстатические состояния (что тождественно трансовым) к затвору, как например в православии.</w:t>
      </w:r>
    </w:p>
    <w:p>
      <w:pPr>
        <w:pStyle w:val="Normal"/>
        <w:ind w:left="720" w:firstLine="540"/>
        <w:jc w:val="both"/>
        <w:rPr>
          <w:sz w:val="24"/>
        </w:rPr>
      </w:pPr>
      <w:r>
        <w:rPr>
          <w:sz w:val="24"/>
        </w:rPr>
        <w:t>Что же касается сект,  то их подход более профессиональный, "расставание с собой" в публичном сжигании паспорта, наведение трансовых состояний через ритмическое пение под звук цимбал.</w:t>
      </w:r>
    </w:p>
    <w:p>
      <w:pPr>
        <w:pStyle w:val="Normal"/>
        <w:ind w:left="720" w:firstLine="540"/>
        <w:jc w:val="both"/>
        <w:rPr>
          <w:sz w:val="24"/>
        </w:rPr>
      </w:pPr>
      <w:r>
        <w:rPr>
          <w:sz w:val="24"/>
        </w:rPr>
        <w:t>Горький опыт таких экспериментов мы встречаем на примере "Белого Братства", "Юсмалос", Марии Дэви Христос. Но необязательно ждать таких ярких проявлений зомбирования, как самосожжение. Зомбирование начинается с малых вещей, стирания индивидуальности через надевание крестиков,  четок, поклонение ликам и т.д. И хотя такие действия кажутся незначительными, с течением времени, спустя несколько лет, как показало исследование, это увенчивается необратимыми, разрушительными результатами. Если в начале их "духовного пути" мы обнаруживаем лишь мелкие отклонения типа нарастания тревожности, мнительности и обостренной чувствительности, то в поледствии эти процессы пропорционально увеличиваются.</w:t>
      </w:r>
    </w:p>
    <w:p>
      <w:pPr>
        <w:pStyle w:val="Normal"/>
        <w:ind w:left="720" w:firstLine="540"/>
        <w:jc w:val="both"/>
        <w:rPr>
          <w:sz w:val="24"/>
        </w:rPr>
      </w:pPr>
      <w:r>
        <w:rPr>
          <w:sz w:val="24"/>
        </w:rPr>
        <w:t>Если легкий монотонный голос проповедника, образность его речи вначале успокаивают человека,  то это лишь одно движение маятника. Обратное движение уже мы наблюдаем через несколько часов, когда появляется неудовлетворенность. Через некоторое время испытуемые  начинают  удовлетворять нереализованность своих мыслей чужими  идеями и подменять практический опыт жизни словами или идеями, предложенными религиями. Далее идеи не дают результатов, естественно. Где-то через год практически все наблюдавшиеся переходили к практике трансовых состояний. Тут в ход шло все оружие религиозности и молитвы, и медитации, и курения, и ритмы и т.д.</w:t>
      </w:r>
    </w:p>
    <w:p>
      <w:pPr>
        <w:pStyle w:val="Normal"/>
        <w:ind w:left="720" w:firstLine="540"/>
        <w:jc w:val="both"/>
        <w:rPr>
          <w:sz w:val="24"/>
        </w:rPr>
      </w:pPr>
      <w:r>
        <w:rPr>
          <w:sz w:val="24"/>
        </w:rPr>
        <w:t>Далее практика медитации (молитвы) и прочего приводила к замещению реальной жизни жизнью образной. Люди утрачивали способности к сосуществованию в социуме, уходили в монастыри или продолжали жить среди людей. Затем мы прослеживаем неадекватную реакцию испытуемых, где внешние люди враги! Появляется подчиненность надуманным авторитетам, лабильность психики.</w:t>
      </w:r>
    </w:p>
    <w:p>
      <w:pPr>
        <w:pStyle w:val="Normal"/>
        <w:ind w:left="720" w:firstLine="540"/>
        <w:jc w:val="both"/>
        <w:rPr>
          <w:sz w:val="24"/>
        </w:rPr>
      </w:pPr>
      <w:r>
        <w:rPr>
          <w:sz w:val="24"/>
        </w:rPr>
        <w:t>Вот мы лишь просмотрели маленькую цепочку от "Богородице, дева радуйся" позитивных мыслей о любви и чистоте к проявлению агрессии, где все "заклятые грешники" в том числе собственные друзья и родители.</w:t>
      </w:r>
    </w:p>
    <w:p>
      <w:pPr>
        <w:pStyle w:val="Normal"/>
        <w:ind w:left="720" w:firstLine="540"/>
        <w:jc w:val="both"/>
        <w:rPr>
          <w:sz w:val="24"/>
        </w:rPr>
      </w:pPr>
      <w:r>
        <w:rPr>
          <w:sz w:val="24"/>
        </w:rPr>
        <w:t>Мы бы могли долго и подробно показывать разрушительное влияние религий, сект и культов на личность и сознание человека,  но в виду сжатости предоставленного нам объема позволяем себе сделать заключение.</w:t>
      </w:r>
    </w:p>
    <w:p>
      <w:pPr>
        <w:pStyle w:val="Normal"/>
        <w:ind w:left="720" w:firstLine="540"/>
        <w:jc w:val="both"/>
        <w:rPr>
          <w:sz w:val="24"/>
        </w:rPr>
      </w:pPr>
      <w:r>
        <w:rPr>
          <w:sz w:val="24"/>
        </w:rPr>
        <w:t>Зомбирование личности в основных современных религиях и сектах  происходит медленно,  позитивные  установки прорастают в практику состояний, те в свою очередь формируют однонаправленность сознания и изоляцию.  Отключение цензора (сознания) позволяет засеять любые бессмысленные установки в виде поучений, священных писаний и т.д. Когда эти установки начинают управлять человеком, он входит в противоречие с окружением.</w:t>
      </w:r>
    </w:p>
    <w:p>
      <w:pPr>
        <w:pStyle w:val="Normal"/>
        <w:ind w:left="720" w:firstLine="540"/>
        <w:jc w:val="both"/>
        <w:rPr>
          <w:sz w:val="24"/>
        </w:rPr>
      </w:pPr>
      <w:r>
        <w:rPr>
          <w:sz w:val="24"/>
        </w:rPr>
        <w:t>Порожденная этим агрессивность перерастает в депрессии, что производит массу неконтролируемых,  неосознанных поступков. Все это вместе целиком порождает массу отклонений, иногда суицид, бродяжничество, галлюцинации, резонерство, бред, амнестические паузы, значительное ухудшение памяти и эта цепочка может оказаться бесконечной.</w:t>
      </w:r>
    </w:p>
    <w:p>
      <w:pPr>
        <w:pStyle w:val="Normal"/>
        <w:ind w:left="720" w:firstLine="540"/>
        <w:jc w:val="both"/>
        <w:rPr>
          <w:sz w:val="24"/>
        </w:rPr>
      </w:pPr>
      <w:r>
        <w:rPr>
          <w:sz w:val="24"/>
        </w:rPr>
        <w:t>Избегая возможности  оскорбить религиозных людей,  хотелось бы отметить,  что как бы ни были прекрасны "духовные истины",  очевидно они  уже присущи человеку и не требуют какой-либо практики и религии.</w:t>
      </w:r>
    </w:p>
    <w:p>
      <w:pPr>
        <w:pStyle w:val="Normal"/>
        <w:ind w:left="720" w:firstLine="540"/>
        <w:jc w:val="both"/>
        <w:rPr>
          <w:sz w:val="24"/>
        </w:rPr>
      </w:pPr>
      <w:r>
        <w:rPr>
          <w:sz w:val="24"/>
        </w:rPr>
        <w:t>Пользуясь возможностью, представленной нам автором книги, мы предупреждаем всех людей, подчиненных какой-то одной идее или религии, об опасности такого рода занятий.</w:t>
      </w:r>
    </w:p>
    <w:p>
      <w:pPr>
        <w:pStyle w:val="Normal"/>
        <w:ind w:left="720" w:firstLine="540"/>
        <w:jc w:val="both"/>
        <w:rPr>
          <w:sz w:val="24"/>
        </w:rPr>
      </w:pPr>
      <w:r>
        <w:rPr>
          <w:sz w:val="24"/>
        </w:rPr>
      </w:r>
    </w:p>
    <w:p>
      <w:pPr>
        <w:pStyle w:val="Normal"/>
        <w:ind w:left="720" w:firstLine="540"/>
        <w:jc w:val="right"/>
        <w:rPr>
          <w:sz w:val="24"/>
        </w:rPr>
      </w:pPr>
      <w:r>
        <w:rPr>
          <w:sz w:val="24"/>
        </w:rPr>
        <w:t>Группа психологов "Экология души".</w:t>
      </w:r>
    </w:p>
    <w:p>
      <w:pPr>
        <w:pStyle w:val="Normal"/>
        <w:ind w:left="720" w:firstLine="540"/>
        <w:jc w:val="both"/>
        <w:rPr>
          <w:sz w:val="24"/>
        </w:rPr>
      </w:pPr>
      <w:r>
        <w:rPr>
          <w:sz w:val="24"/>
        </w:rPr>
      </w:r>
    </w:p>
    <w:p>
      <w:pPr>
        <w:pStyle w:val="Normal"/>
        <w:ind w:left="720" w:firstLine="540"/>
        <w:rPr>
          <w:sz w:val="24"/>
        </w:rPr>
      </w:pPr>
      <w:r>
        <w:rPr>
          <w:sz w:val="24"/>
        </w:rPr>
      </w:r>
    </w:p>
    <w:p>
      <w:pPr>
        <w:pStyle w:val="Normal"/>
        <w:ind w:left="720" w:firstLine="540"/>
        <w:jc w:val="right"/>
        <w:rPr>
          <w:b/>
          <w:b/>
          <w:bCs/>
          <w:i/>
          <w:i/>
          <w:iCs/>
          <w:sz w:val="32"/>
          <w:szCs w:val="32"/>
        </w:rPr>
      </w:pPr>
      <w:r>
        <w:rPr>
          <w:b/>
          <w:bCs/>
          <w:i/>
          <w:iCs/>
          <w:sz w:val="32"/>
          <w:szCs w:val="32"/>
        </w:rPr>
        <w:t>Приложение 3.</w:t>
      </w:r>
    </w:p>
    <w:p>
      <w:pPr>
        <w:pStyle w:val="Heading6"/>
        <w:ind w:left="720" w:firstLine="540"/>
        <w:rPr>
          <w:b w:val="false"/>
          <w:b w:val="false"/>
          <w:bCs w:val="false"/>
          <w:i/>
          <w:i/>
          <w:iCs/>
          <w:sz w:val="36"/>
          <w:szCs w:val="36"/>
        </w:rPr>
      </w:pPr>
      <w:r>
        <w:rPr>
          <w:b w:val="false"/>
          <w:bCs w:val="false"/>
          <w:i/>
          <w:iCs/>
          <w:sz w:val="36"/>
          <w:szCs w:val="36"/>
        </w:rPr>
      </w:r>
    </w:p>
    <w:p>
      <w:pPr>
        <w:pStyle w:val="Heading6"/>
        <w:ind w:left="720" w:firstLine="540"/>
        <w:rPr>
          <w:sz w:val="36"/>
          <w:szCs w:val="36"/>
        </w:rPr>
      </w:pPr>
      <w:r>
        <w:rPr>
          <w:sz w:val="36"/>
          <w:szCs w:val="36"/>
        </w:rPr>
      </w:r>
    </w:p>
    <w:p>
      <w:pPr>
        <w:pStyle w:val="Heading6"/>
        <w:ind w:left="720" w:firstLine="540"/>
        <w:jc w:val="center"/>
        <w:rPr>
          <w:sz w:val="40"/>
          <w:szCs w:val="40"/>
        </w:rPr>
      </w:pPr>
      <w:r>
        <w:rPr>
          <w:sz w:val="40"/>
          <w:szCs w:val="40"/>
        </w:rPr>
        <w:t>ГЛОССАРИЙ</w:t>
      </w:r>
    </w:p>
    <w:p>
      <w:pPr>
        <w:pStyle w:val="Normal"/>
        <w:ind w:left="720" w:firstLine="540"/>
        <w:rPr>
          <w:sz w:val="24"/>
          <w:szCs w:val="40"/>
        </w:rPr>
      </w:pPr>
      <w:r>
        <w:rPr>
          <w:sz w:val="24"/>
          <w:szCs w:val="40"/>
        </w:rPr>
      </w:r>
    </w:p>
    <w:p>
      <w:pPr>
        <w:pStyle w:val="Normal"/>
        <w:ind w:left="720" w:firstLine="540"/>
        <w:rPr>
          <w:sz w:val="24"/>
        </w:rPr>
      </w:pPr>
      <w:r>
        <w:rPr>
          <w:sz w:val="24"/>
        </w:rPr>
      </w:r>
    </w:p>
    <w:p>
      <w:pPr>
        <w:pStyle w:val="Normal"/>
        <w:ind w:left="720" w:firstLine="180"/>
        <w:jc w:val="both"/>
        <w:rPr/>
      </w:pPr>
      <w:r>
        <w:rPr>
          <w:b/>
          <w:bCs/>
          <w:sz w:val="24"/>
        </w:rPr>
        <w:t>Абхишека</w:t>
      </w:r>
      <w:r>
        <w:rPr>
          <w:sz w:val="24"/>
        </w:rPr>
        <w:t xml:space="preserve"> - обряд посвящения в классической тантре, путем возливания масла на темя с пением мантр и передачей энергии от Гуру.</w:t>
      </w:r>
    </w:p>
    <w:p>
      <w:pPr>
        <w:pStyle w:val="Normal"/>
        <w:ind w:left="720" w:firstLine="180"/>
        <w:jc w:val="both"/>
        <w:rPr>
          <w:sz w:val="24"/>
        </w:rPr>
      </w:pPr>
      <w:r>
        <w:rPr>
          <w:sz w:val="24"/>
        </w:rPr>
      </w:r>
    </w:p>
    <w:p>
      <w:pPr>
        <w:pStyle w:val="Normal"/>
        <w:ind w:left="720" w:firstLine="180"/>
        <w:jc w:val="both"/>
        <w:rPr/>
      </w:pPr>
      <w:r>
        <w:rPr>
          <w:b/>
          <w:bCs/>
          <w:sz w:val="24"/>
        </w:rPr>
        <w:t>Ангкор</w:t>
      </w:r>
      <w:r>
        <w:rPr>
          <w:sz w:val="24"/>
        </w:rPr>
        <w:t xml:space="preserve"> - обряд посвящения, передачи энергии от Мастера через предметы ритуального толка, визуализации и т.д. с целью открытия какого либо аспекта сознания (понимания) ученика,  а так же посвящение  в практику техники медитации в Северном Буддизме.</w:t>
      </w:r>
    </w:p>
    <w:p>
      <w:pPr>
        <w:pStyle w:val="Normal"/>
        <w:ind w:left="720" w:firstLine="180"/>
        <w:jc w:val="both"/>
        <w:rPr>
          <w:sz w:val="24"/>
        </w:rPr>
      </w:pPr>
      <w:r>
        <w:rPr>
          <w:sz w:val="24"/>
        </w:rPr>
      </w:r>
    </w:p>
    <w:p>
      <w:pPr>
        <w:pStyle w:val="Normal"/>
        <w:ind w:left="720" w:firstLine="180"/>
        <w:jc w:val="both"/>
        <w:rPr/>
      </w:pPr>
      <w:r>
        <w:rPr>
          <w:b/>
          <w:bCs/>
          <w:sz w:val="24"/>
        </w:rPr>
        <w:t>Барака</w:t>
      </w:r>
      <w:r>
        <w:rPr>
          <w:sz w:val="24"/>
        </w:rPr>
        <w:t xml:space="preserve"> - суфийский термин,  означает буквально ,  "божественную милость", то есть духовную силу, божественное присутствие. Она в свою очередь может принести благо любого сорта ее получающему. В связи с этим возникли паломничества в святые места,  к  могилам  святых, мощам, живым шейхам (наставникам суфиев), так как они признаются носителями бараки.  Бараку ищут как с целью получения материального благополучия, так и духовного развития. Термин многослойный и в чистом виде означает "Барака необходима для самой себя".</w:t>
      </w:r>
    </w:p>
    <w:p>
      <w:pPr>
        <w:pStyle w:val="Normal"/>
        <w:ind w:left="720" w:firstLine="180"/>
        <w:jc w:val="both"/>
        <w:rPr>
          <w:sz w:val="24"/>
        </w:rPr>
      </w:pPr>
      <w:r>
        <w:rPr>
          <w:sz w:val="24"/>
        </w:rPr>
      </w:r>
    </w:p>
    <w:p>
      <w:pPr>
        <w:pStyle w:val="Normal"/>
        <w:ind w:left="720" w:firstLine="180"/>
        <w:jc w:val="both"/>
        <w:rPr/>
      </w:pPr>
      <w:r>
        <w:rPr>
          <w:b/>
          <w:bCs/>
          <w:sz w:val="24"/>
        </w:rPr>
        <w:t>Бардо</w:t>
      </w:r>
      <w:r>
        <w:rPr>
          <w:sz w:val="24"/>
        </w:rPr>
        <w:t>-</w:t>
      </w:r>
      <w:r>
        <w:rPr>
          <w:b/>
          <w:bCs/>
          <w:sz w:val="24"/>
        </w:rPr>
        <w:t>тхедол</w:t>
      </w:r>
      <w:r>
        <w:rPr>
          <w:sz w:val="24"/>
        </w:rPr>
        <w:t xml:space="preserve"> - тибетская книга мертвых.  Ритуально-магический текст,  используемый Ламой для провожания умирающей души после смерти человека.  Читается несколько дней над трупом и затем в целом 49 дней. Она повествует о пути Бардо, иллюзорном пути смерти,  и помогает провести человека через  посмертный путь к  новому  рождению.  Так же использует качество посмертного перехода для достижения  более  высоких  духовных состояний. Термин Ламаизма.</w:t>
      </w:r>
    </w:p>
    <w:p>
      <w:pPr>
        <w:pStyle w:val="Normal"/>
        <w:ind w:left="720" w:firstLine="180"/>
        <w:jc w:val="both"/>
        <w:rPr>
          <w:sz w:val="24"/>
        </w:rPr>
      </w:pPr>
      <w:r>
        <w:rPr>
          <w:sz w:val="24"/>
        </w:rPr>
      </w:r>
    </w:p>
    <w:p>
      <w:pPr>
        <w:pStyle w:val="Normal"/>
        <w:ind w:left="720" w:firstLine="180"/>
        <w:jc w:val="both"/>
        <w:rPr/>
      </w:pPr>
      <w:r>
        <w:rPr>
          <w:b/>
          <w:bCs/>
          <w:sz w:val="24"/>
        </w:rPr>
        <w:t>Грантхи</w:t>
      </w:r>
      <w:r>
        <w:rPr>
          <w:sz w:val="24"/>
        </w:rPr>
        <w:t xml:space="preserve"> - узлы, энергетические сплетения на передней поверхности тела. Их всего три,  во втором,  четвертом и шестом  центре.  Йогический термин.</w:t>
      </w:r>
    </w:p>
    <w:p>
      <w:pPr>
        <w:pStyle w:val="Normal"/>
        <w:ind w:left="720" w:firstLine="180"/>
        <w:jc w:val="both"/>
        <w:rPr>
          <w:sz w:val="24"/>
        </w:rPr>
      </w:pPr>
      <w:r>
        <w:rPr>
          <w:sz w:val="24"/>
        </w:rPr>
      </w:r>
    </w:p>
    <w:p>
      <w:pPr>
        <w:pStyle w:val="Normal"/>
        <w:ind w:left="720" w:firstLine="180"/>
        <w:jc w:val="both"/>
        <w:rPr/>
      </w:pPr>
      <w:r>
        <w:rPr>
          <w:b/>
          <w:bCs/>
          <w:sz w:val="24"/>
        </w:rPr>
        <w:t>Дервиш</w:t>
      </w:r>
      <w:r>
        <w:rPr>
          <w:sz w:val="24"/>
        </w:rPr>
        <w:t xml:space="preserve"> - нищий,  в суфизме странник, святой отшельник, так же суфий. Бродячий монах.</w:t>
      </w:r>
    </w:p>
    <w:p>
      <w:pPr>
        <w:pStyle w:val="Normal"/>
        <w:ind w:left="720" w:firstLine="180"/>
        <w:jc w:val="both"/>
        <w:rPr>
          <w:sz w:val="24"/>
        </w:rPr>
      </w:pPr>
      <w:r>
        <w:rPr>
          <w:sz w:val="24"/>
        </w:rPr>
      </w:r>
    </w:p>
    <w:p>
      <w:pPr>
        <w:pStyle w:val="Normal"/>
        <w:ind w:left="720" w:firstLine="180"/>
        <w:jc w:val="both"/>
        <w:rPr/>
      </w:pPr>
      <w:r>
        <w:rPr>
          <w:b/>
          <w:bCs/>
          <w:sz w:val="24"/>
        </w:rPr>
        <w:t>Дза</w:t>
      </w:r>
      <w:r>
        <w:rPr>
          <w:sz w:val="24"/>
        </w:rPr>
        <w:t>-</w:t>
      </w:r>
      <w:r>
        <w:rPr>
          <w:b/>
          <w:bCs/>
          <w:sz w:val="24"/>
        </w:rPr>
        <w:t>Дзен</w:t>
      </w:r>
      <w:r>
        <w:rPr>
          <w:sz w:val="24"/>
        </w:rPr>
        <w:t xml:space="preserve"> - просто сидеть.  Ненаправленная медитация, безобъектное сидение в позе, Школа Сото ставит этот метод, как один из самых важных в достижении просветления в Дзен-буддизме.</w:t>
      </w:r>
    </w:p>
    <w:p>
      <w:pPr>
        <w:pStyle w:val="Normal"/>
        <w:ind w:left="720" w:firstLine="180"/>
        <w:jc w:val="both"/>
        <w:rPr>
          <w:sz w:val="24"/>
        </w:rPr>
      </w:pPr>
      <w:r>
        <w:rPr>
          <w:sz w:val="24"/>
        </w:rPr>
      </w:r>
    </w:p>
    <w:p>
      <w:pPr>
        <w:pStyle w:val="Normal"/>
        <w:ind w:left="720" w:firstLine="180"/>
        <w:jc w:val="both"/>
        <w:rPr/>
      </w:pPr>
      <w:r>
        <w:rPr>
          <w:b/>
          <w:bCs/>
          <w:sz w:val="24"/>
        </w:rPr>
        <w:t>Ошо</w:t>
      </w:r>
      <w:r>
        <w:rPr>
          <w:sz w:val="24"/>
        </w:rPr>
        <w:t xml:space="preserve"> - (Бхагаван Шри Раджниш) 1931 - 1989. Просветленный мастер.</w:t>
      </w:r>
    </w:p>
    <w:p>
      <w:pPr>
        <w:pStyle w:val="Normal"/>
        <w:ind w:left="720" w:firstLine="180"/>
        <w:jc w:val="both"/>
        <w:rPr>
          <w:sz w:val="24"/>
        </w:rPr>
      </w:pPr>
      <w:r>
        <w:rPr>
          <w:sz w:val="24"/>
        </w:rPr>
      </w:r>
    </w:p>
    <w:p>
      <w:pPr>
        <w:pStyle w:val="Normal"/>
        <w:ind w:left="720" w:firstLine="180"/>
        <w:jc w:val="both"/>
        <w:rPr/>
      </w:pPr>
      <w:r>
        <w:rPr>
          <w:b/>
          <w:bCs/>
          <w:sz w:val="24"/>
        </w:rPr>
        <w:t>Пхо</w:t>
      </w:r>
      <w:r>
        <w:rPr>
          <w:sz w:val="24"/>
        </w:rPr>
        <w:t>-</w:t>
      </w:r>
      <w:r>
        <w:rPr>
          <w:b/>
          <w:bCs/>
          <w:sz w:val="24"/>
        </w:rPr>
        <w:t>ва</w:t>
      </w:r>
      <w:r>
        <w:rPr>
          <w:sz w:val="24"/>
        </w:rPr>
        <w:t xml:space="preserve"> - перенесение сознания.  Техника медитации, позволяющая практикующему свободно  переносить свое сознание из одной формы в другую. То есть, это и отрабатывание перехода души в момент смерти физического тела.</w:t>
      </w:r>
    </w:p>
    <w:p>
      <w:pPr>
        <w:pStyle w:val="Normal"/>
        <w:ind w:left="720" w:firstLine="180"/>
        <w:jc w:val="both"/>
        <w:rPr>
          <w:sz w:val="24"/>
        </w:rPr>
      </w:pPr>
      <w:r>
        <w:rPr>
          <w:sz w:val="24"/>
        </w:rPr>
      </w:r>
    </w:p>
    <w:p>
      <w:pPr>
        <w:pStyle w:val="Normal"/>
        <w:ind w:left="720" w:firstLine="180"/>
        <w:jc w:val="both"/>
        <w:rPr/>
      </w:pPr>
      <w:r>
        <w:rPr>
          <w:b/>
          <w:bCs/>
          <w:sz w:val="24"/>
        </w:rPr>
        <w:t>Рамана</w:t>
      </w:r>
      <w:r>
        <w:rPr>
          <w:sz w:val="24"/>
        </w:rPr>
        <w:t xml:space="preserve"> </w:t>
      </w:r>
      <w:r>
        <w:rPr>
          <w:b/>
          <w:bCs/>
          <w:sz w:val="24"/>
        </w:rPr>
        <w:t>Махариши</w:t>
      </w:r>
      <w:r>
        <w:rPr>
          <w:sz w:val="24"/>
        </w:rPr>
        <w:t xml:space="preserve">  - индийский святой,  был известен способностью безмолвно передавать знания.  Его молчаливый даршан вызывал многочисленные изменения в трансформации учеников.</w:t>
      </w:r>
    </w:p>
    <w:p>
      <w:pPr>
        <w:pStyle w:val="Normal"/>
        <w:ind w:left="720" w:firstLine="180"/>
        <w:jc w:val="both"/>
        <w:rPr>
          <w:sz w:val="24"/>
        </w:rPr>
      </w:pPr>
      <w:r>
        <w:rPr>
          <w:sz w:val="24"/>
        </w:rPr>
      </w:r>
    </w:p>
    <w:p>
      <w:pPr>
        <w:pStyle w:val="Normal"/>
        <w:ind w:left="720" w:firstLine="180"/>
        <w:jc w:val="both"/>
        <w:rPr/>
      </w:pPr>
      <w:r>
        <w:rPr>
          <w:b/>
          <w:bCs/>
          <w:sz w:val="24"/>
        </w:rPr>
        <w:t>Реинкарнация</w:t>
      </w:r>
      <w:r>
        <w:rPr>
          <w:sz w:val="24"/>
        </w:rPr>
        <w:t xml:space="preserve"> - перерождение.  Взгляд на жизнь, как на цепочку бесконечных рождений, характерен для всей восточной мысли,  где  человек, перерождаясь множество раз на земле имеет все возможности для греховной деятельности и духовной практики. Идея реинкарнации души  находит подтверждения во многих научных умах. В настоящее время ведется научное изучение этого феномена. Суфизм и Христианство так же подтверждают идею реинкарнации, но здесь,  в отличие от Индуизма,  Буддизма  и Тантризма, речь  уже  не идет о множественности перерождений, а о воскрешении после смерти, воскрешении в духе.</w:t>
      </w:r>
    </w:p>
    <w:p>
      <w:pPr>
        <w:pStyle w:val="Normal"/>
        <w:ind w:left="720" w:firstLine="180"/>
        <w:jc w:val="both"/>
        <w:rPr>
          <w:sz w:val="24"/>
        </w:rPr>
      </w:pPr>
      <w:r>
        <w:rPr>
          <w:sz w:val="24"/>
        </w:rPr>
      </w:r>
    </w:p>
    <w:p>
      <w:pPr>
        <w:pStyle w:val="Normal"/>
        <w:ind w:left="720" w:firstLine="180"/>
        <w:jc w:val="both"/>
        <w:rPr/>
      </w:pPr>
      <w:r>
        <w:rPr>
          <w:b/>
          <w:bCs/>
          <w:sz w:val="24"/>
        </w:rPr>
        <w:t>Ритрит</w:t>
      </w:r>
      <w:r>
        <w:rPr>
          <w:sz w:val="24"/>
        </w:rPr>
        <w:t xml:space="preserve"> - безмолвное уединение для духовной практики,  обычно на несколько недель и более.</w:t>
      </w:r>
    </w:p>
    <w:p>
      <w:pPr>
        <w:pStyle w:val="Normal"/>
        <w:ind w:left="720" w:firstLine="180"/>
        <w:jc w:val="both"/>
        <w:rPr>
          <w:sz w:val="24"/>
        </w:rPr>
      </w:pPr>
      <w:r>
        <w:rPr>
          <w:sz w:val="24"/>
        </w:rPr>
      </w:r>
    </w:p>
    <w:p>
      <w:pPr>
        <w:pStyle w:val="Normal"/>
        <w:ind w:left="720" w:firstLine="180"/>
        <w:jc w:val="both"/>
        <w:rPr/>
      </w:pPr>
      <w:r>
        <w:rPr>
          <w:b/>
          <w:bCs/>
          <w:sz w:val="24"/>
        </w:rPr>
        <w:t>Суфизм</w:t>
      </w:r>
      <w:r>
        <w:rPr>
          <w:sz w:val="24"/>
        </w:rPr>
        <w:t xml:space="preserve"> - мусульманский мистицизм, начинает документальный отсчет примерно с конца 1 века н.э.  Путь любви и преданости в познании  истины. Как и  любое мистическое учение основывается на практике различных форм психофизических упражнений. Имеет множественность орденов открытых,  а  также  скрытых от непосвященных.  Многослойный термин.</w:t>
      </w:r>
    </w:p>
    <w:p>
      <w:pPr>
        <w:pStyle w:val="Normal"/>
        <w:ind w:left="720" w:firstLine="180"/>
        <w:jc w:val="both"/>
        <w:rPr>
          <w:sz w:val="24"/>
        </w:rPr>
      </w:pPr>
      <w:r>
        <w:rPr>
          <w:sz w:val="24"/>
        </w:rPr>
      </w:r>
    </w:p>
    <w:p>
      <w:pPr>
        <w:pStyle w:val="Normal"/>
        <w:ind w:left="720" w:firstLine="180"/>
        <w:jc w:val="both"/>
        <w:rPr/>
      </w:pPr>
      <w:r>
        <w:rPr>
          <w:b/>
          <w:bCs/>
          <w:sz w:val="24"/>
        </w:rPr>
        <w:t>Кальки</w:t>
      </w:r>
      <w:r>
        <w:rPr>
          <w:sz w:val="24"/>
        </w:rPr>
        <w:t xml:space="preserve"> - в данном контексте словом кальки обозначен современный индийский псевдо-святой, провозглашающий себя Аватаром.  Деятельность этой секты начинает прорастать на территории Москвы и дополняет прекрасную цепь  харизматических  сект:  Марии  Деви Христос (Белого братства), Сёко Асахары,  Братьев Мун,  Алилуевцев и т.д. К чему это приводит читайте в Приложении 2.</w:t>
      </w:r>
    </w:p>
    <w:p>
      <w:pPr>
        <w:pStyle w:val="Normal"/>
        <w:ind w:left="720" w:firstLine="180"/>
        <w:jc w:val="both"/>
        <w:rPr>
          <w:sz w:val="24"/>
        </w:rPr>
      </w:pPr>
      <w:r>
        <w:rPr>
          <w:sz w:val="24"/>
        </w:rPr>
      </w:r>
    </w:p>
    <w:p>
      <w:pPr>
        <w:pStyle w:val="Normal"/>
        <w:ind w:left="720" w:firstLine="180"/>
        <w:jc w:val="both"/>
        <w:rPr/>
      </w:pPr>
      <w:r>
        <w:rPr>
          <w:b/>
          <w:bCs/>
          <w:sz w:val="24"/>
        </w:rPr>
        <w:t>Кармапа</w:t>
      </w:r>
      <w:r>
        <w:rPr>
          <w:sz w:val="24"/>
        </w:rPr>
        <w:t xml:space="preserve"> </w:t>
      </w:r>
      <w:r>
        <w:rPr>
          <w:b/>
          <w:bCs/>
          <w:sz w:val="24"/>
        </w:rPr>
        <w:t>17</w:t>
      </w:r>
      <w:r>
        <w:rPr>
          <w:sz w:val="24"/>
        </w:rPr>
        <w:t xml:space="preserve"> - находится в настоящее время недалеко от столицы Сиккима в Северной Индии.  Глава линии Карма-кагью.  Продолжает цепь непосредственной передачи знания от Гаутамы Будды. Кармапа 17, признается (автором), как одна из редчайших душ воплотившихся на земле в настоящее время.</w:t>
      </w:r>
    </w:p>
    <w:p>
      <w:pPr>
        <w:pStyle w:val="Normal"/>
        <w:ind w:left="720" w:firstLine="180"/>
        <w:jc w:val="both"/>
        <w:rPr>
          <w:sz w:val="24"/>
        </w:rPr>
      </w:pPr>
      <w:r>
        <w:rPr>
          <w:sz w:val="24"/>
        </w:rPr>
      </w:r>
    </w:p>
    <w:p>
      <w:pPr>
        <w:pStyle w:val="Normal"/>
        <w:ind w:left="720" w:firstLine="180"/>
        <w:jc w:val="both"/>
        <w:rPr/>
      </w:pPr>
      <w:r>
        <w:rPr>
          <w:b/>
          <w:bCs/>
          <w:sz w:val="24"/>
        </w:rPr>
        <w:t>Линг</w:t>
      </w:r>
      <w:r>
        <w:rPr>
          <w:sz w:val="24"/>
        </w:rPr>
        <w:t xml:space="preserve"> - малое посвящение,  в чтение книг (священных текстов), в произношение мантр,  так как чтение книг,  мантр и т.д.  без  благословения Учителя не  считается успешным и не может привести ученика к должному пониманию и опыту.</w:t>
      </w:r>
    </w:p>
    <w:p>
      <w:pPr>
        <w:pStyle w:val="Normal"/>
        <w:ind w:left="720" w:firstLine="180"/>
        <w:jc w:val="both"/>
        <w:rPr>
          <w:sz w:val="24"/>
        </w:rPr>
      </w:pPr>
      <w:r>
        <w:rPr>
          <w:sz w:val="24"/>
        </w:rPr>
      </w:r>
    </w:p>
    <w:p>
      <w:pPr>
        <w:pStyle w:val="Normal"/>
        <w:ind w:left="720" w:firstLine="180"/>
        <w:jc w:val="both"/>
        <w:rPr/>
      </w:pPr>
      <w:r>
        <w:rPr>
          <w:b/>
          <w:bCs/>
          <w:sz w:val="24"/>
        </w:rPr>
        <w:t>Лявры</w:t>
      </w:r>
      <w:r>
        <w:rPr>
          <w:sz w:val="24"/>
        </w:rPr>
        <w:t xml:space="preserve"> - вибрации сексуальных элементов.  Сексуальные желания. Оккультный термин.</w:t>
      </w:r>
    </w:p>
    <w:p>
      <w:pPr>
        <w:pStyle w:val="Normal"/>
        <w:ind w:left="720" w:firstLine="180"/>
        <w:jc w:val="both"/>
        <w:rPr>
          <w:sz w:val="24"/>
        </w:rPr>
      </w:pPr>
      <w:r>
        <w:rPr>
          <w:sz w:val="24"/>
        </w:rPr>
      </w:r>
    </w:p>
    <w:p>
      <w:pPr>
        <w:pStyle w:val="Normal"/>
        <w:ind w:left="720" w:firstLine="180"/>
        <w:jc w:val="both"/>
        <w:rPr/>
      </w:pPr>
      <w:r>
        <w:rPr>
          <w:b/>
          <w:bCs/>
          <w:sz w:val="24"/>
        </w:rPr>
        <w:t>Мандалы</w:t>
      </w:r>
      <w:r>
        <w:rPr>
          <w:sz w:val="24"/>
        </w:rPr>
        <w:t xml:space="preserve"> - изображения мира. Рисунки, композиции, объемные и плоские. Строятся по древним канонам и могут выражать как строение мира, так и аспекты  какого-то божества или силы сознания.  Применяются в медитациях, посвящении,  инициации и выборе имени, ритуальных и магических действиях.</w:t>
      </w:r>
    </w:p>
    <w:p>
      <w:pPr>
        <w:pStyle w:val="Normal"/>
        <w:ind w:left="720" w:firstLine="180"/>
        <w:jc w:val="both"/>
        <w:rPr>
          <w:sz w:val="24"/>
        </w:rPr>
      </w:pPr>
      <w:r>
        <w:rPr>
          <w:sz w:val="24"/>
        </w:rPr>
      </w:r>
    </w:p>
    <w:p>
      <w:pPr>
        <w:pStyle w:val="Normal"/>
        <w:ind w:left="720" w:firstLine="180"/>
        <w:jc w:val="both"/>
        <w:rPr/>
      </w:pPr>
      <w:r>
        <w:rPr>
          <w:b/>
          <w:bCs/>
          <w:sz w:val="24"/>
        </w:rPr>
        <w:t>Махамудра</w:t>
      </w:r>
      <w:r>
        <w:rPr>
          <w:sz w:val="24"/>
        </w:rPr>
        <w:t xml:space="preserve"> -  имеется  в виду Махамудра Тилопы. Текст Махамудры (великого символа) отрицает возможность  познания  Бога  через  чтение священных книг, следования религиозному пути. Тилопа повествует о том,  что состояние Будды достигается с помощью расслабленности, естественности и "нецепляния".</w:t>
      </w:r>
    </w:p>
    <w:p>
      <w:pPr>
        <w:pStyle w:val="Normal"/>
        <w:ind w:left="720" w:firstLine="180"/>
        <w:jc w:val="both"/>
        <w:rPr>
          <w:sz w:val="24"/>
        </w:rPr>
      </w:pPr>
      <w:r>
        <w:rPr>
          <w:sz w:val="24"/>
        </w:rPr>
      </w:r>
    </w:p>
    <w:p>
      <w:pPr>
        <w:pStyle w:val="Normal"/>
        <w:ind w:left="720" w:firstLine="180"/>
        <w:jc w:val="both"/>
        <w:rPr/>
      </w:pPr>
      <w:r>
        <w:rPr>
          <w:b/>
          <w:bCs/>
          <w:sz w:val="24"/>
        </w:rPr>
        <w:t>Нирвакальпа</w:t>
      </w:r>
      <w:r>
        <w:rPr>
          <w:sz w:val="24"/>
        </w:rPr>
        <w:t xml:space="preserve"> </w:t>
      </w:r>
      <w:r>
        <w:rPr>
          <w:b/>
          <w:bCs/>
          <w:sz w:val="24"/>
        </w:rPr>
        <w:t>самадхи</w:t>
      </w:r>
      <w:r>
        <w:rPr>
          <w:sz w:val="24"/>
        </w:rPr>
        <w:t xml:space="preserve"> - самадхи без семени. Растворение в лайе путем йогической практики. После 21 дня пребывания в Нирвакальпа самадхи человек умирает и его душа оставляет тело. Но некоторые возвращаются в жизнь не достигая смерти тела, тогда говорят об избранности таких лиц на благо служения людям, так как экстаз нирвакальпа самадхи так силен, что лишь немногим удается вернуться в жизнь. Тогда нирвакальпа самадхи переходит в сахаджа - самадхи, то есть свободное (по своему желанию) перемещение от ума к не-уму и обратно.</w:t>
      </w:r>
    </w:p>
    <w:p>
      <w:pPr>
        <w:pStyle w:val="Normal"/>
        <w:ind w:left="720" w:firstLine="540"/>
        <w:jc w:val="both"/>
        <w:rPr>
          <w:sz w:val="24"/>
        </w:rPr>
      </w:pPr>
      <w:r>
        <w:rPr>
          <w:sz w:val="24"/>
        </w:rPr>
      </w:r>
    </w:p>
    <w:p>
      <w:pPr>
        <w:pStyle w:val="Normal"/>
        <w:ind w:left="720" w:firstLine="540"/>
        <w:rPr>
          <w:sz w:val="24"/>
        </w:rPr>
      </w:pPr>
      <w:r>
        <w:rPr>
          <w:sz w:val="24"/>
        </w:rPr>
      </w:r>
    </w:p>
    <w:p>
      <w:pPr>
        <w:pStyle w:val="Normal"/>
        <w:ind w:left="720" w:firstLine="540"/>
        <w:rPr>
          <w:sz w:val="24"/>
        </w:rPr>
      </w:pPr>
      <w:r>
        <w:rPr>
          <w:sz w:val="24"/>
        </w:rPr>
      </w:r>
    </w:p>
    <w:p>
      <w:pPr>
        <w:pStyle w:val="Normal"/>
        <w:ind w:left="720" w:firstLine="540"/>
        <w:rPr/>
      </w:pPr>
      <w:r>
        <w:rPr>
          <w:b/>
          <w:bCs/>
          <w:i/>
          <w:iCs/>
        </w:rPr>
        <w:t>P.S. НАСТОЯЩАЯ КНИГА НЕ ПРЕСЛЕДУЕТ НИКАКИХ РЕЛИГИОЗНЫХ, ИДЕОЛОГИЧЕСКИХ ЦЕЛЕЙ И НАПИСАНА С ЦЕЛЬЮ СОЗДАНИЯ СИТУАЦИИ РОСТА</w:t>
      </w:r>
      <w:r>
        <w:rPr>
          <w:b/>
          <w:bCs/>
        </w:rPr>
        <w:t>.</w:t>
      </w:r>
    </w:p>
    <w:p>
      <w:pPr>
        <w:pStyle w:val="Normal"/>
        <w:ind w:left="720" w:firstLine="540"/>
        <w:rPr>
          <w:b/>
          <w:b/>
          <w:bCs/>
        </w:rPr>
      </w:pPr>
      <w:r>
        <w:rPr>
          <w:b/>
          <w:bCs/>
        </w:rPr>
      </w:r>
    </w:p>
    <w:p>
      <w:pPr>
        <w:pStyle w:val="Normal"/>
        <w:ind w:left="720" w:firstLine="540"/>
        <w:rPr>
          <w:b/>
          <w:b/>
          <w:bCs/>
          <w:sz w:val="24"/>
        </w:rPr>
      </w:pPr>
      <w:r>
        <w:rPr>
          <w:b/>
          <w:bCs/>
          <w:sz w:val="24"/>
        </w:rPr>
      </w:r>
    </w:p>
    <w:p>
      <w:pPr>
        <w:pStyle w:val="Normal"/>
        <w:ind w:left="720" w:hanging="0"/>
        <w:jc w:val="both"/>
        <w:rPr>
          <w:sz w:val="24"/>
        </w:rPr>
      </w:pPr>
      <w:r>
        <w:rPr>
          <w:sz w:val="24"/>
        </w:rPr>
        <w:t>Если вас интересует более глубокое понимание затронутых в книге тем, вы можете написать письмо лично Учителю. По адресу:125493, Москва, а/я325, Попову Р.И.</w:t>
      </w:r>
    </w:p>
    <w:p>
      <w:pPr>
        <w:pStyle w:val="Normal"/>
        <w:ind w:left="720" w:hanging="0"/>
        <w:jc w:val="both"/>
        <w:rPr>
          <w:b/>
          <w:b/>
          <w:bCs/>
          <w:sz w:val="24"/>
        </w:rPr>
      </w:pPr>
      <w:r>
        <w:rPr>
          <w:b/>
          <w:bCs/>
          <w:sz w:val="24"/>
        </w:rPr>
        <w:t>Адрес электронной почты: enlightment@mtu-net.ru</w:t>
      </w:r>
    </w:p>
    <w:p>
      <w:pPr>
        <w:pStyle w:val="Normal"/>
        <w:ind w:left="720" w:firstLine="540"/>
        <w:rPr>
          <w:b/>
          <w:b/>
          <w:bCs/>
          <w:sz w:val="24"/>
        </w:rPr>
      </w:pPr>
      <w:r>
        <w:rPr>
          <w:b/>
          <w:bCs/>
          <w:sz w:val="24"/>
        </w:rPr>
      </w:r>
    </w:p>
    <w:p>
      <w:pPr>
        <w:pStyle w:val="Normal"/>
        <w:rPr>
          <w:sz w:val="24"/>
        </w:rPr>
      </w:pPr>
      <w:r>
        <w:rPr>
          <w:sz w:val="24"/>
        </w:rPr>
      </w:r>
    </w:p>
    <w:p>
      <w:pPr>
        <w:pStyle w:val="Normal"/>
        <w:rPr/>
      </w:pPr>
      <w:r>
        <w:rPr/>
      </w:r>
    </w:p>
    <w:sectPr>
      <w:footerReference w:type="default" r:id="rId11"/>
      <w:type w:val="nextPage"/>
      <w:pgSz w:w="12240" w:h="15840"/>
      <w:pgMar w:left="1037" w:right="103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10185" cy="160655"/>
              <wp:effectExtent l="0" t="0" r="0" b="0"/>
              <wp:wrapSquare wrapText="largest"/>
              <wp:docPr id="17"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szCs w:val="22"/>
      <w:u w:val="single"/>
    </w:rPr>
  </w:style>
  <w:style w:type="paragraph" w:styleId="Heading2">
    <w:name w:val="Heading 2"/>
    <w:basedOn w:val="Normal"/>
    <w:next w:val="Normal"/>
    <w:qFormat/>
    <w:pPr>
      <w:keepNext w:val="true"/>
      <w:numPr>
        <w:ilvl w:val="1"/>
        <w:numId w:val="1"/>
      </w:numPr>
      <w:suppressAutoHyphens w:val="true"/>
      <w:spacing w:before="222" w:after="222"/>
      <w:ind w:left="4400" w:hanging="0"/>
      <w:outlineLvl w:val="1"/>
    </w:pPr>
    <w:rPr>
      <w:b/>
      <w:bCs/>
      <w:sz w:val="20"/>
      <w:szCs w:val="20"/>
      <w:u w:val="single"/>
    </w:rPr>
  </w:style>
  <w:style w:type="paragraph" w:styleId="Heading3">
    <w:name w:val="Heading 3"/>
    <w:basedOn w:val="Normal"/>
    <w:next w:val="Normal"/>
    <w:qFormat/>
    <w:pPr>
      <w:keepNext w:val="true"/>
      <w:numPr>
        <w:ilvl w:val="2"/>
        <w:numId w:val="1"/>
      </w:numPr>
      <w:suppressAutoHyphens w:val="true"/>
      <w:spacing w:before="0" w:after="222"/>
      <w:ind w:left="3410" w:hanging="0"/>
      <w:outlineLvl w:val="2"/>
    </w:pPr>
    <w:rPr>
      <w:sz w:val="20"/>
      <w:szCs w:val="20"/>
      <w:u w:val="single"/>
    </w:rPr>
  </w:style>
  <w:style w:type="paragraph" w:styleId="Heading4">
    <w:name w:val="Heading 4"/>
    <w:basedOn w:val="Normal"/>
    <w:next w:val="Normal"/>
    <w:qFormat/>
    <w:pPr>
      <w:keepNext w:val="true"/>
      <w:numPr>
        <w:ilvl w:val="3"/>
        <w:numId w:val="1"/>
      </w:numPr>
      <w:ind w:left="851" w:hanging="0"/>
      <w:outlineLvl w:val="3"/>
    </w:pPr>
    <w:rPr>
      <w:sz w:val="32"/>
      <w:szCs w:val="32"/>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uppressAutoHyphens w:val="true"/>
      <w:ind w:left="3420" w:firstLine="360"/>
      <w:jc w:val="both"/>
      <w:outlineLvl w:val="6"/>
    </w:pPr>
    <w:rPr>
      <w:b/>
      <w:bCs/>
      <w:i/>
      <w:iCs/>
      <w:sz w:val="40"/>
      <w:szCs w:val="40"/>
    </w:rPr>
  </w:style>
  <w:style w:type="paragraph" w:styleId="Heading9">
    <w:name w:val="Heading 9"/>
    <w:basedOn w:val="Normal"/>
    <w:next w:val="Normal"/>
    <w:qFormat/>
    <w:pPr>
      <w:keepNext w:val="true"/>
      <w:numPr>
        <w:ilvl w:val="8"/>
        <w:numId w:val="1"/>
      </w:numPr>
      <w:suppressAutoHyphens w:val="true"/>
      <w:jc w:val="center"/>
      <w:outlineLvl w:val="8"/>
    </w:pPr>
    <w:rPr>
      <w:b/>
      <w:bCs/>
      <w:sz w:val="40"/>
      <w:szCs w:val="40"/>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AutoHyphens w:val="true"/>
      <w:ind w:left="851" w:hanging="0"/>
      <w:jc w:val="both"/>
    </w:pPr>
    <w:rPr>
      <w:sz w:val="24"/>
    </w:rPr>
  </w:style>
  <w:style w:type="paragraph" w:styleId="Style7">
    <w:name w:val="Цитата"/>
    <w:basedOn w:val="Normal"/>
    <w:qFormat/>
    <w:pPr>
      <w:suppressAutoHyphens w:val="true"/>
      <w:spacing w:before="222" w:after="222"/>
      <w:ind w:left="3080" w:right="616" w:hanging="0"/>
    </w:pPr>
    <w:rPr>
      <w:szCs w:val="22"/>
    </w:rPr>
  </w:style>
  <w:style w:type="paragraph" w:styleId="TextBodyIndent">
    <w:name w:val="Body Text Indent"/>
    <w:basedOn w:val="Normal"/>
    <w:pPr>
      <w:suppressAutoHyphens w:val="true"/>
      <w:ind w:left="990" w:firstLine="550"/>
      <w:jc w:val="both"/>
    </w:pPr>
    <w:rPr>
      <w:sz w:val="20"/>
      <w:szCs w:val="20"/>
    </w:rPr>
  </w:style>
  <w:style w:type="paragraph" w:styleId="2">
    <w:name w:val="Основной текст с отступом 2"/>
    <w:basedOn w:val="Normal"/>
    <w:qFormat/>
    <w:pPr>
      <w:suppressAutoHyphens w:val="true"/>
      <w:ind w:left="851" w:hanging="0"/>
      <w:jc w:val="both"/>
    </w:pPr>
    <w:rPr>
      <w:szCs w:val="22"/>
    </w:rPr>
  </w:style>
  <w:style w:type="paragraph" w:styleId="31">
    <w:name w:val="Основной текст 3"/>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4:18:00Z</dcterms:created>
  <dc:creator>Попов Р.И.</dc:creator>
  <dc:description>"Вы откроете удивительный мир медитации в её изначальном мистическом понимании. Где разрешается глобальная цель человеческой жизни и открывается новый мир необычных возможностей".</dc:description>
  <cp:keywords/>
  <dc:language>en-US</dc:language>
  <cp:lastModifiedBy>Alena-padawan</cp:lastModifiedBy>
  <dcterms:modified xsi:type="dcterms:W3CDTF">2007-11-20T15:42:00Z</dcterms:modified>
  <cp:revision>10</cp:revision>
  <dc:subject/>
  <dc:title>Пять бесед в Москве</dc:title>
</cp:coreProperties>
</file>