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u w:val="single"/>
          <w:lang w:val="en-US"/>
        </w:rPr>
      </w:pPr>
      <w:r>
        <w:rPr>
          <w:rFonts w:cs="Times New Roman" w:ascii="Times New Roman" w:hAnsi="Times New Roman"/>
          <w:sz w:val="24"/>
          <w:u w:val="single"/>
          <w:lang w:val="en-US"/>
        </w:rPr>
      </w:r>
    </w:p>
    <w:p>
      <w:pPr>
        <w:pStyle w:val="Heading3"/>
        <w:rPr>
          <w:rFonts w:ascii="Times New Roman" w:hAnsi="Times New Roman" w:cs="Times New Roman"/>
          <w:sz w:val="24"/>
          <w:u w:val="single"/>
          <w:lang w:val="en-US"/>
        </w:rPr>
      </w:pPr>
      <w:r>
        <w:rPr>
          <w:rFonts w:cs="Times New Roman" w:ascii="Times New Roman" w:hAnsi="Times New Roman"/>
          <w:sz w:val="24"/>
          <w:u w:val="single"/>
          <w:lang w:val="en-US"/>
        </w:rPr>
        <w:t xml:space="preserve">                                   </w:t>
      </w:r>
    </w:p>
    <w:p>
      <w:pPr>
        <w:pStyle w:val="Normal"/>
        <w:rPr>
          <w:rFonts w:ascii="Times New Roman" w:hAnsi="Times New Roman" w:cs="Times New Roman"/>
          <w:sz w:val="24"/>
          <w:u w:val="single"/>
          <w:lang w:val="en-US"/>
        </w:rPr>
      </w:pPr>
      <w:r>
        <w:rPr>
          <w:rFonts w:cs="Times New Roman"/>
          <w:sz w:val="24"/>
          <w:u w:val="single"/>
          <w:lang w:val="en-US"/>
        </w:rPr>
      </w:r>
    </w:p>
    <w:p>
      <w:pPr>
        <w:pStyle w:val="Normal"/>
        <w:rPr/>
      </w:pPr>
      <w:r>
        <w:rPr/>
        <w:t xml:space="preserve">                                                                 </w:t>
      </w:r>
      <w:r>
        <w:rPr>
          <w:sz w:val="28"/>
          <w:szCs w:val="28"/>
        </w:rPr>
        <w:t>Р.И. Попов</w:t>
      </w:r>
    </w:p>
    <w:p>
      <w:pPr>
        <w:pStyle w:val="Normal"/>
        <w:rPr>
          <w:sz w:val="28"/>
          <w:szCs w:val="28"/>
        </w:rPr>
      </w:pPr>
      <w:r>
        <w:rPr>
          <w:sz w:val="28"/>
          <w:szCs w:val="28"/>
        </w:rPr>
      </w:r>
    </w:p>
    <w:p>
      <w:pPr>
        <w:pStyle w:val="Normal"/>
        <w:rPr/>
      </w:pPr>
      <w:r>
        <w:rPr/>
      </w:r>
    </w:p>
    <w:p>
      <w:pPr>
        <w:pStyle w:val="Normal"/>
        <w:rPr>
          <w:sz w:val="72"/>
          <w:szCs w:val="72"/>
        </w:rPr>
      </w:pPr>
      <w:r>
        <w:rPr>
          <w:sz w:val="72"/>
          <w:szCs w:val="72"/>
        </w:rPr>
      </w:r>
    </w:p>
    <w:p>
      <w:pPr>
        <w:pStyle w:val="Normal"/>
        <w:rPr>
          <w:sz w:val="72"/>
          <w:szCs w:val="72"/>
        </w:rPr>
      </w:pPr>
      <w:r>
        <w:rPr>
          <w:sz w:val="72"/>
          <w:szCs w:val="72"/>
        </w:rPr>
        <w:t xml:space="preserve">         </w:t>
      </w:r>
    </w:p>
    <w:p>
      <w:pPr>
        <w:pStyle w:val="Normal"/>
        <w:rPr>
          <w:sz w:val="72"/>
          <w:szCs w:val="72"/>
        </w:rPr>
      </w:pPr>
      <w:r>
        <w:rPr>
          <w:sz w:val="72"/>
          <w:szCs w:val="72"/>
        </w:rPr>
      </w:r>
    </w:p>
    <w:p>
      <w:pPr>
        <w:pStyle w:val="Normal"/>
        <w:rPr>
          <w:sz w:val="72"/>
          <w:szCs w:val="72"/>
        </w:rPr>
      </w:pPr>
      <w:r>
        <w:rPr>
          <w:sz w:val="72"/>
          <w:szCs w:val="72"/>
        </w:rPr>
        <w:t xml:space="preserve">            </w:t>
      </w:r>
      <w:r>
        <w:rPr>
          <w:sz w:val="72"/>
          <w:szCs w:val="72"/>
        </w:rPr>
        <w:t>СТО ВОПРОСОВ</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t xml:space="preserve">Ответы на злободневные вопросы людей  вовлеченных в духовный поиск. </w:t>
      </w:r>
    </w:p>
    <w:p>
      <w:pPr>
        <w:pStyle w:val="Normal"/>
        <w:rPr/>
      </w:pPr>
      <w:r>
        <w:rPr/>
        <w:t>Москва, август 2005г.</w:t>
      </w:r>
    </w:p>
    <w:p>
      <w:pPr>
        <w:pStyle w:val="Heading3"/>
        <w:rPr>
          <w:rFonts w:ascii="Times New Roman" w:hAnsi="Times New Roman" w:cs="Times New Roman"/>
          <w:sz w:val="24"/>
          <w:u w:val="single"/>
        </w:rPr>
      </w:pPr>
      <w:r>
        <w:rPr>
          <w:rFonts w:cs="Times New Roman" w:ascii="Times New Roman" w:hAnsi="Times New Roman"/>
          <w:sz w:val="24"/>
          <w:u w:val="single"/>
        </w:rPr>
        <w:t>Что такое духовное развитие</w:t>
      </w:r>
    </w:p>
    <w:p>
      <w:pPr>
        <w:pStyle w:val="Style16"/>
        <w:numPr>
          <w:ilvl w:val="0"/>
          <w:numId w:val="2"/>
        </w:numPr>
        <w:rPr/>
      </w:pPr>
      <w:r>
        <w:rPr/>
        <w:t xml:space="preserve">Что такое реализация человека?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является высшей точкой развития человека? </w:t>
      </w:r>
    </w:p>
    <w:p>
      <w:pPr>
        <w:pStyle w:val="Style14"/>
        <w:rPr>
          <w:rFonts w:ascii="Times New Roman" w:hAnsi="Times New Roman" w:cs="Times New Roman"/>
          <w:sz w:val="24"/>
          <w:lang w:val="ru-RU"/>
        </w:rPr>
      </w:pPr>
      <w:r>
        <w:rPr>
          <w:rFonts w:cs="Times New Roman" w:ascii="Times New Roman" w:hAnsi="Times New Roman"/>
          <w:sz w:val="24"/>
          <w:lang w:val="ru-RU"/>
        </w:rPr>
        <w:t>Свободный ум, способный формировать по своему желанию любые формы - пространства сознания.</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такое реализация человека? </w:t>
      </w:r>
    </w:p>
    <w:p>
      <w:pPr>
        <w:pStyle w:val="Style14"/>
        <w:rPr>
          <w:rFonts w:ascii="Times New Roman" w:hAnsi="Times New Roman" w:cs="Times New Roman"/>
          <w:sz w:val="24"/>
          <w:lang w:val="ru-RU"/>
        </w:rPr>
      </w:pPr>
      <w:r>
        <w:rPr>
          <w:rFonts w:cs="Times New Roman" w:ascii="Times New Roman" w:hAnsi="Times New Roman"/>
          <w:sz w:val="24"/>
          <w:lang w:val="ru-RU"/>
        </w:rPr>
        <w:t>Свобода и абсолютное счастье, вне зависимости от формы существования.</w:t>
      </w:r>
    </w:p>
    <w:p>
      <w:pPr>
        <w:pStyle w:val="Style14"/>
        <w:rPr>
          <w:rFonts w:ascii="Times New Roman" w:hAnsi="Times New Roman" w:cs="Times New Roman"/>
          <w:b/>
          <w:b/>
          <w:sz w:val="24"/>
          <w:lang w:val="ru-RU"/>
        </w:rPr>
      </w:pPr>
      <w:r>
        <w:rPr>
          <w:rFonts w:cs="Times New Roman" w:ascii="Times New Roman" w:hAnsi="Times New Roman"/>
          <w:b/>
          <w:sz w:val="24"/>
          <w:lang w:val="ru-RU"/>
        </w:rPr>
        <w:t>Какие цели реализации человека?</w:t>
      </w:r>
    </w:p>
    <w:p>
      <w:pPr>
        <w:pStyle w:val="Style14"/>
        <w:rPr>
          <w:rFonts w:ascii="Times New Roman" w:hAnsi="Times New Roman" w:cs="Times New Roman"/>
          <w:sz w:val="24"/>
          <w:lang w:val="ru-RU"/>
        </w:rPr>
      </w:pPr>
      <w:r>
        <w:rPr>
          <w:rFonts w:cs="Times New Roman" w:ascii="Times New Roman" w:hAnsi="Times New Roman"/>
          <w:sz w:val="24"/>
          <w:lang w:val="ru-RU"/>
        </w:rPr>
        <w:t>Сейчас, когда  в большинство человеческих тел происходит массовая миграция животных душ, сложно говорить о каком-либо развитии в целом. Не так много людей рождаются на Земле, таких, для которых человечность являлась бы основным свойством. Большинство земных программ нацелено на то, чтобы животные души прошли в теле человека путь от животных групп к формированию сбалансированной социальной среды, общества, т.е. реализовали программу «социальное животное».</w:t>
      </w:r>
    </w:p>
    <w:p>
      <w:pPr>
        <w:pStyle w:val="Style14"/>
        <w:rPr/>
      </w:pPr>
      <w:r>
        <w:rPr>
          <w:rFonts w:cs="Times New Roman" w:ascii="Times New Roman" w:hAnsi="Times New Roman"/>
          <w:sz w:val="24"/>
          <w:lang w:val="ru-RU"/>
        </w:rPr>
        <w:t xml:space="preserve">Если же говорить об аутсайдерах и изгоях, которые нашли в себе силы, ум и волю выдвинуться на первый фланг, то для них важным фактором является переход на уровень развития шестой расы. Это подразумевает развитый морфогенетический мозг со всеми присущими ему функциями. Люди пути движутся в направлении развития своего сверхсознательного, разгребая дебри идеологий и профанирующих религий, к ясным и точным механизмам сверхсознательного. Будучи свободны от идеологий, они начинают развивать свои способности, те способности, которые естественны для людей с развитым сверхсознанием. Раньше эти способности называли </w:t>
      </w:r>
      <w:r>
        <w:rPr>
          <w:rFonts w:cs="Times New Roman" w:ascii="Times New Roman" w:hAnsi="Times New Roman"/>
          <w:sz w:val="24"/>
        </w:rPr>
        <w:t>ESP</w:t>
      </w:r>
      <w:r>
        <w:rPr>
          <w:rFonts w:cs="Times New Roman" w:ascii="Times New Roman" w:hAnsi="Times New Roman"/>
          <w:sz w:val="24"/>
          <w:lang w:val="ru-RU"/>
        </w:rPr>
        <w:t xml:space="preserve"> (экстрасенсорное восприятие), но сейчас большинство специалистов уже не трактуют </w:t>
      </w:r>
      <w:r>
        <w:rPr>
          <w:rFonts w:cs="Times New Roman" w:ascii="Times New Roman" w:hAnsi="Times New Roman"/>
          <w:sz w:val="24"/>
        </w:rPr>
        <w:t>ESP</w:t>
      </w:r>
      <w:r>
        <w:rPr>
          <w:rFonts w:cs="Times New Roman" w:ascii="Times New Roman" w:hAnsi="Times New Roman"/>
          <w:sz w:val="24"/>
          <w:lang w:val="ru-RU"/>
        </w:rPr>
        <w:t xml:space="preserve"> как ЭКСТРА, а склоняются к тому, что это естественное расширение диапазона наших репрезентативных систем.  И говорят, что </w:t>
      </w:r>
      <w:r>
        <w:rPr>
          <w:rFonts w:cs="Times New Roman" w:ascii="Times New Roman" w:hAnsi="Times New Roman"/>
          <w:sz w:val="24"/>
        </w:rPr>
        <w:t>ESP</w:t>
      </w:r>
      <w:r>
        <w:rPr>
          <w:rFonts w:cs="Times New Roman" w:ascii="Times New Roman" w:hAnsi="Times New Roman"/>
          <w:sz w:val="24"/>
          <w:lang w:val="ru-RU"/>
        </w:rPr>
        <w:t xml:space="preserve"> - не экстра, а всего лишь РАСШИРЕННОЕ (extended) сенсорное восприятие. Это путь к нашему сверхсознательному, которое позволяет человеку шестой расы включать все функции морфогенетического мозга: телепатию, предвидение, психометрию, самоисцеление, прогнозирование, дистантное видение, прямые виды обучения (без чтения или использования внешних органов чувств) и т.п. Постепенно расширяя диапазон чувств и сознания, такие люди приобретают новые, более высокие навыки приспособляемости и выживания. Так как выживание вида никто не отменял!!! Эти способности выживать уже проявляются  в контексте морфогенетического мозга: такого человека сложно обмануть, так как он считывает собеседника, такой человек способен сканировать умы других людей и пространство ближайших действий или проектов. Он может анализировать громадные объемы информации, пользуясь преимущественно образно-ассоциативным мышлением, поднимающимся на такую высоту, где мышление в анализе вообще никакой роли не играет. Такие люди не нуждаются в сигнализации для машин или в поиске места для парковки: все это делают за них функции сверхсознательного. Можно сказать, что возникновение шестой расы людей продиктовано техногенностью среды, более высоким потоком разрозненной информации и дезинформации, где для выживания вида нужны другие, более эффективные инструменты. И вид начинает мутировать и видоизменяться. И люди, которые серьезно занимаются этими вопросами, по большому счету, обыкновенные мутанты. Эти расширенные реп-системы приобретают со временем способность сохранять или защищать развитие принципов пробужденности и просветления сознания. Для того, чтобы пробужденное сознание окрепло, человек должен хорошо постигнуть, как работают его внутренние энергетические механизмы. Иначе свет пробужденного ума как возник ниоткуда внезапно, так внезапно в никуда и улетучится. Надо еще понимать, что и сами функции сверхсознательного построены отчасти на пробужденном уме, здесь включаются качества управления внутренним временем: от обусловленного времени до вневременного ума, и способности двигаться по линии времени в прошлое и будущее. Включая способность контролировать пространство и создавать формы как внутри этого пространства, двигаясь к любому объекту, отраженному в тонком мире, так и  создавая сущности голограммы, направленные на те или иные функциональные цели заказчика. Это дает способность свободного перемещения внутри сознания в любые места и объекты. А также в умы людей или не людей. Это не означает, что мы ведем речь о некоей идее сверхчеловека, а как раз наоборот - об идее естественно развитого человека с присущими ему способностями в потенциале. Так как смысл подобного развития - не в способностях как таковых, а в познании безграничной свободы нашего ума. Сверхсознание функционирует по принципу свободы - какие программы человек закладывает, такие оно и реализует. Также все эти способности вневременного ума помогают понять человеку его собственное духовное бессмертие и избавляют его от страхов. В таком, более-менее собранном состоянии, человек уже может пытаться воплощать в себя Будда-принципы и реализовывать себя в высшем смысле этого слова, позволяя пробужденному самосознанию раскрываться свободно, безопасно и естественно.</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Реализация одна, или бывают разные реализации как конечные точки развития человека? </w:t>
      </w:r>
    </w:p>
    <w:p>
      <w:pPr>
        <w:pStyle w:val="Style14"/>
        <w:rPr>
          <w:rFonts w:ascii="Times New Roman" w:hAnsi="Times New Roman" w:cs="Times New Roman"/>
          <w:sz w:val="24"/>
          <w:lang w:val="ru-RU"/>
        </w:rPr>
      </w:pPr>
      <w:r>
        <w:rPr>
          <w:rFonts w:cs="Times New Roman" w:ascii="Times New Roman" w:hAnsi="Times New Roman"/>
          <w:sz w:val="24"/>
          <w:lang w:val="ru-RU"/>
        </w:rPr>
        <w:t>Одна для всех типов существ. Хотя она и одна, но может позволять существу занимать любые формы и играть в любые игры.</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ов спектр возможных целей, которые человек может достигать? </w:t>
      </w:r>
    </w:p>
    <w:p>
      <w:pPr>
        <w:pStyle w:val="Style14"/>
        <w:rPr>
          <w:rFonts w:ascii="Times New Roman" w:hAnsi="Times New Roman" w:cs="Times New Roman"/>
          <w:sz w:val="24"/>
          <w:lang w:val="ru-RU"/>
        </w:rPr>
      </w:pPr>
      <w:r>
        <w:rPr>
          <w:rFonts w:cs="Times New Roman" w:ascii="Times New Roman" w:hAnsi="Times New Roman"/>
          <w:sz w:val="24"/>
          <w:lang w:val="ru-RU"/>
        </w:rPr>
        <w:t>Там нет целей.</w:t>
      </w:r>
    </w:p>
    <w:p>
      <w:pPr>
        <w:pStyle w:val="Style14"/>
        <w:rPr>
          <w:rFonts w:ascii="Times New Roman" w:hAnsi="Times New Roman" w:cs="Times New Roman"/>
          <w:b/>
          <w:b/>
          <w:sz w:val="24"/>
          <w:lang w:val="ru-RU"/>
        </w:rPr>
      </w:pPr>
      <w:r>
        <w:rPr>
          <w:rFonts w:cs="Times New Roman" w:ascii="Times New Roman" w:hAnsi="Times New Roman"/>
          <w:b/>
          <w:sz w:val="24"/>
          <w:lang w:val="ru-RU"/>
        </w:rPr>
        <w:t>Какие способности нужны для достижения высшей точки возможного развития человека?</w:t>
      </w:r>
    </w:p>
    <w:p>
      <w:pPr>
        <w:pStyle w:val="Style14"/>
        <w:rPr>
          <w:rFonts w:ascii="Times New Roman" w:hAnsi="Times New Roman" w:cs="Times New Roman"/>
          <w:sz w:val="24"/>
          <w:lang w:val="ru-RU"/>
        </w:rPr>
      </w:pPr>
      <w:r>
        <w:rPr>
          <w:rFonts w:cs="Times New Roman" w:ascii="Times New Roman" w:hAnsi="Times New Roman"/>
          <w:sz w:val="24"/>
          <w:lang w:val="ru-RU"/>
        </w:rPr>
        <w:t>Цепкая внимательность во внешнем и внутреннем мирах (навыки сосредоточения сознания, объектные медитации прежде наблюдения).</w:t>
      </w:r>
    </w:p>
    <w:p>
      <w:pPr>
        <w:pStyle w:val="Style14"/>
        <w:rPr>
          <w:rFonts w:ascii="Times New Roman" w:hAnsi="Times New Roman" w:cs="Times New Roman"/>
          <w:sz w:val="24"/>
          <w:lang w:val="ru-RU"/>
        </w:rPr>
      </w:pPr>
      <w:r>
        <w:rPr>
          <w:rFonts w:cs="Times New Roman" w:ascii="Times New Roman" w:hAnsi="Times New Roman"/>
          <w:sz w:val="24"/>
          <w:lang w:val="ru-RU"/>
        </w:rPr>
        <w:t>Способность наблюдения вне системы или процесса, который наблюдаем (способность разотождествляться с объектами познания).</w:t>
      </w:r>
    </w:p>
    <w:p>
      <w:pPr>
        <w:pStyle w:val="Style14"/>
        <w:rPr>
          <w:rFonts w:ascii="Times New Roman" w:hAnsi="Times New Roman" w:cs="Times New Roman"/>
          <w:sz w:val="24"/>
          <w:lang w:val="ru-RU"/>
        </w:rPr>
      </w:pPr>
      <w:r>
        <w:rPr>
          <w:rFonts w:cs="Times New Roman" w:ascii="Times New Roman" w:hAnsi="Times New Roman"/>
          <w:sz w:val="24"/>
          <w:lang w:val="ru-RU"/>
        </w:rPr>
        <w:t>Иметь расширенный диапазон в сверхчувственном восприятии  (используя специальные упражнения или расширяясь в той технике медитации, какая вам ближе).</w:t>
      </w:r>
    </w:p>
    <w:p>
      <w:pPr>
        <w:pStyle w:val="Style14"/>
        <w:rPr>
          <w:rFonts w:ascii="Times New Roman" w:hAnsi="Times New Roman" w:cs="Times New Roman"/>
          <w:sz w:val="24"/>
          <w:lang w:val="ru-RU"/>
        </w:rPr>
      </w:pPr>
      <w:r>
        <w:rPr>
          <w:rFonts w:cs="Times New Roman" w:ascii="Times New Roman" w:hAnsi="Times New Roman"/>
          <w:sz w:val="24"/>
          <w:lang w:val="ru-RU"/>
        </w:rPr>
        <w:t>Всегда проверять теорию практикой.</w:t>
      </w:r>
    </w:p>
    <w:p>
      <w:pPr>
        <w:pStyle w:val="Style14"/>
        <w:rPr>
          <w:rFonts w:ascii="Times New Roman" w:hAnsi="Times New Roman" w:cs="Times New Roman"/>
          <w:sz w:val="24"/>
          <w:lang w:val="ru-RU"/>
        </w:rPr>
      </w:pPr>
      <w:r>
        <w:rPr>
          <w:rFonts w:cs="Times New Roman" w:ascii="Times New Roman" w:hAnsi="Times New Roman"/>
          <w:sz w:val="24"/>
          <w:lang w:val="ru-RU"/>
        </w:rPr>
        <w:t>До завершения пути иметь доступ к инициирующим просветленным началам: земным гуру, высшим не земным существам,  высшим  свободным энергиям сознания, - можно что-то одно из трех, по выбору самого человека.</w:t>
      </w:r>
    </w:p>
    <w:p>
      <w:pPr>
        <w:pStyle w:val="Style16"/>
        <w:numPr>
          <w:ilvl w:val="0"/>
          <w:numId w:val="2"/>
        </w:numPr>
        <w:rPr>
          <w:u w:val="single"/>
        </w:rPr>
      </w:pPr>
      <w:r>
        <w:rPr>
          <w:u w:val="single"/>
        </w:rPr>
        <w:t xml:space="preserve">Что такое просветление? </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просветление?</w:t>
      </w:r>
    </w:p>
    <w:p>
      <w:pPr>
        <w:pStyle w:val="Style14"/>
        <w:rPr>
          <w:rFonts w:ascii="Times New Roman" w:hAnsi="Times New Roman" w:cs="Times New Roman"/>
          <w:sz w:val="24"/>
          <w:lang w:val="ru-RU"/>
        </w:rPr>
      </w:pPr>
      <w:r>
        <w:rPr>
          <w:rFonts w:cs="Times New Roman" w:ascii="Times New Roman" w:hAnsi="Times New Roman"/>
          <w:sz w:val="24"/>
          <w:lang w:val="ru-RU"/>
        </w:rPr>
        <w:t>Независимый ум, в том числе свободный от своей независимост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Зачем нужно достигать просветления? </w:t>
      </w:r>
    </w:p>
    <w:p>
      <w:pPr>
        <w:pStyle w:val="Style14"/>
        <w:rPr>
          <w:rFonts w:ascii="Times New Roman" w:hAnsi="Times New Roman" w:cs="Times New Roman"/>
          <w:sz w:val="24"/>
          <w:lang w:val="ru-RU"/>
        </w:rPr>
      </w:pPr>
      <w:r>
        <w:rPr>
          <w:rFonts w:cs="Times New Roman" w:ascii="Times New Roman" w:hAnsi="Times New Roman"/>
          <w:sz w:val="24"/>
          <w:lang w:val="ru-RU"/>
        </w:rPr>
        <w:t>Это необходимая база, без которой невозможно совершенствоваться дальше. Если ум не свободен - невозможно пытаться развиваться вне формы.</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Не является ли это самообманом? </w:t>
      </w:r>
    </w:p>
    <w:p>
      <w:pPr>
        <w:pStyle w:val="Style14"/>
        <w:rPr>
          <w:rFonts w:ascii="Times New Roman" w:hAnsi="Times New Roman" w:cs="Times New Roman"/>
          <w:sz w:val="24"/>
          <w:lang w:val="ru-RU"/>
        </w:rPr>
      </w:pPr>
      <w:r>
        <w:rPr>
          <w:rFonts w:cs="Times New Roman" w:ascii="Times New Roman" w:hAnsi="Times New Roman"/>
          <w:sz w:val="24"/>
          <w:lang w:val="ru-RU"/>
        </w:rPr>
        <w:t>Все правы в любом случае.</w:t>
      </w:r>
    </w:p>
    <w:p>
      <w:pPr>
        <w:pStyle w:val="Style14"/>
        <w:rPr>
          <w:rFonts w:ascii="Times New Roman" w:hAnsi="Times New Roman" w:cs="Times New Roman"/>
          <w:b/>
          <w:b/>
          <w:sz w:val="24"/>
          <w:lang w:val="ru-RU"/>
        </w:rPr>
      </w:pPr>
      <w:r>
        <w:rPr>
          <w:rFonts w:cs="Times New Roman" w:ascii="Times New Roman" w:hAnsi="Times New Roman"/>
          <w:b/>
          <w:sz w:val="24"/>
          <w:lang w:val="ru-RU"/>
        </w:rPr>
        <w:t>Что значит быть по-настоящему свободным?</w:t>
      </w:r>
    </w:p>
    <w:p>
      <w:pPr>
        <w:pStyle w:val="Style14"/>
        <w:rPr>
          <w:rFonts w:ascii="Times New Roman" w:hAnsi="Times New Roman" w:cs="Times New Roman"/>
          <w:sz w:val="24"/>
          <w:lang w:val="ru-RU"/>
        </w:rPr>
      </w:pPr>
      <w:r>
        <w:rPr>
          <w:rFonts w:cs="Times New Roman" w:ascii="Times New Roman" w:hAnsi="Times New Roman"/>
          <w:sz w:val="24"/>
          <w:lang w:val="ru-RU"/>
        </w:rPr>
        <w:t>Уметь быть зависимым и глупым.</w:t>
      </w:r>
    </w:p>
    <w:p>
      <w:pPr>
        <w:pStyle w:val="Style14"/>
        <w:rPr>
          <w:rFonts w:ascii="Times New Roman" w:hAnsi="Times New Roman" w:cs="Times New Roman"/>
          <w:b/>
          <w:b/>
          <w:sz w:val="24"/>
          <w:lang w:val="ru-RU"/>
        </w:rPr>
      </w:pPr>
      <w:r>
        <w:rPr>
          <w:rFonts w:cs="Times New Roman" w:ascii="Times New Roman" w:hAnsi="Times New Roman"/>
          <w:b/>
          <w:sz w:val="24"/>
          <w:lang w:val="ru-RU"/>
        </w:rPr>
        <w:t>Что мешает достижению просветления? Возникает ли просветление, если ничего ему не мешает?</w:t>
      </w:r>
    </w:p>
    <w:p>
      <w:pPr>
        <w:pStyle w:val="Style14"/>
        <w:rPr>
          <w:rFonts w:ascii="Times New Roman" w:hAnsi="Times New Roman" w:cs="Times New Roman"/>
          <w:sz w:val="24"/>
          <w:lang w:val="ru-RU"/>
        </w:rPr>
      </w:pPr>
      <w:r>
        <w:rPr>
          <w:rFonts w:cs="Times New Roman" w:ascii="Times New Roman" w:hAnsi="Times New Roman"/>
          <w:sz w:val="24"/>
          <w:lang w:val="ru-RU"/>
        </w:rPr>
        <w:t>Хотите банальный ответ? Да оно только так и возникает, когда нет шаблонов и концепций, заставляющих сужать границы своего Я. Просветление-то всегда существует в человеке, даже когда он об этом не знает. Просто это очень тонкая энергия. Люди думают, что просветление придет как гром среди ясного неба, канонадой чувств и переживаний, и из-за этого совершают тотальную ошибку, начиная искать эти переживания в медитациях. А что получает человек, который ищет переживаний в медитации: он, конечно же, находит переживание и впадает в транс, - и это, разумеется, самообман. Потому что просветления у человека никто не отнимал: оно было, есть и будет в человеке. Но сам человек отвлечен от тонкого на какие-то межличностные игры или свои идеи о правильных эмоциях и правильных людях. Если такого мусора в  голове нет, то человек естественно самораскрывается.</w:t>
      </w:r>
    </w:p>
    <w:p>
      <w:pPr>
        <w:pStyle w:val="Style14"/>
        <w:rPr>
          <w:rFonts w:ascii="Times New Roman" w:hAnsi="Times New Roman" w:cs="Times New Roman"/>
          <w:sz w:val="24"/>
          <w:lang w:val="ru-RU"/>
        </w:rPr>
      </w:pPr>
      <w:r>
        <w:rPr>
          <w:rFonts w:cs="Times New Roman" w:ascii="Times New Roman" w:hAnsi="Times New Roman"/>
          <w:sz w:val="24"/>
          <w:lang w:val="ru-RU"/>
        </w:rPr>
        <w:t>Еще очень важный момент, ошибка, которую я обнаружил, наблюдая за людьми, ищущими просветления. Очень многие, поняв, что такое просветление, думают и чувствуют, что они просветлели. Для того, чтобы просветлеть, недостаточно понимания просветления или остановки ума!!! Просветление - это энергетический феномен. И очень легко узнать, насколько человек просветлен, по качеству и количеству тех энергий, которые он проводит. И для некоторых бывает очень сложно пройти тот мостик, который ведет от понимания и чувствования просветления к энергетическому росту.  Просветление - это очень глубокий и трансформирующий феномен, он затрагивает тончайшие энергии человека, и если эта энергетическая трансформация не происходит, то карма, как материальный элемент души, не исчерпывается. Поэтому и встречал я так много людей с высокой этикой и культурой, медитативных, безмысленных, хорошо понимающих, как оно, просветление может быть пережито, и даже переживающих что-то подобное, но так и не трансформировавших глубины своего существа.</w:t>
      </w:r>
    </w:p>
    <w:p>
      <w:pPr>
        <w:pStyle w:val="Style14"/>
        <w:rPr>
          <w:rFonts w:ascii="Times New Roman" w:hAnsi="Times New Roman" w:cs="Times New Roman"/>
          <w:b/>
          <w:b/>
          <w:sz w:val="24"/>
          <w:lang w:val="ru-RU"/>
        </w:rPr>
      </w:pPr>
      <w:r>
        <w:rPr>
          <w:rFonts w:cs="Times New Roman" w:ascii="Times New Roman" w:hAnsi="Times New Roman"/>
          <w:b/>
          <w:sz w:val="24"/>
          <w:lang w:val="ru-RU"/>
        </w:rPr>
        <w:t>Как мы можем понимать, что подходим к просветлению ближе или, наоборот, удаляемся? Как человек может определить, что он нашел или достиг?</w:t>
      </w:r>
    </w:p>
    <w:p>
      <w:pPr>
        <w:pStyle w:val="Style14"/>
        <w:rPr>
          <w:rFonts w:ascii="Times New Roman" w:hAnsi="Times New Roman" w:cs="Times New Roman"/>
          <w:sz w:val="24"/>
          <w:highlight w:val="magenta"/>
          <w:lang w:val="ru-RU"/>
        </w:rPr>
      </w:pPr>
      <w:r>
        <w:rPr>
          <w:rFonts w:cs="Times New Roman" w:ascii="Times New Roman" w:hAnsi="Times New Roman"/>
          <w:sz w:val="24"/>
          <w:lang w:val="ru-RU"/>
        </w:rPr>
        <w:t>Если он определяет, значит, он не достиг.</w:t>
      </w:r>
    </w:p>
    <w:p>
      <w:pPr>
        <w:pStyle w:val="Style1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 если он еще и достигает – то он не достигнет никогда. </w:t>
      </w:r>
    </w:p>
    <w:p>
      <w:pPr>
        <w:pStyle w:val="Style14"/>
        <w:rPr>
          <w:rFonts w:ascii="Times New Roman" w:hAnsi="Times New Roman" w:cs="Times New Roman"/>
          <w:sz w:val="24"/>
          <w:lang w:val="ru-RU"/>
        </w:rPr>
      </w:pPr>
      <w:r>
        <w:rPr>
          <w:rFonts w:cs="Times New Roman" w:ascii="Times New Roman" w:hAnsi="Times New Roman"/>
          <w:sz w:val="24"/>
          <w:lang w:val="ru-RU"/>
        </w:rPr>
        <w:t>Просветление притягательно тем, что оно может принести человеку ответы на все его многочисленные вопросы, которые мучают его душу, плавающую в океане неведенья, а значит окруженную грубыми энергиями, скрывающими спонтанность и свободу. Просветление очищает грубые энергии, отделяющие душу от ее естественной способности радоваться, любить, излучать свет и, самое главное, воспринимать высшую мудрость этого мира, которой и питается наша душа. Если мудрость не найдена - душа испытывает голод по высоким энергиям, она тоскует по своему просветлению.  Из этой тоски рождается любопытство и множество вопросов - о том и об этом: как наивные вопросы, так и очень сложные, о действительно продуманных темах.  Но все эти вопросы происходят от ума, а не от вашего сердца. А осознанность, которую вы ищете  - она обнаруживает себя, когда вы однажды начинаете жить в медитации и постигаете все из опыта. Психолог не сможет дать ответы на ваши вопросы, вы можете только начать с ним игру в сквош, обмениваясь мыслями, - но это хождение по кругу. Ответы происходят от осознанности, рожденной медитацией, когда однажды ваше сердце раскрывается. Медитируя, вы найдете, что на все ваши вопросы уже получен ответ. Только вы можете сделать это. Ни гуру, ни книга не проделает эту работу за вас.</w:t>
      </w:r>
    </w:p>
    <w:p>
      <w:pPr>
        <w:pStyle w:val="Style14"/>
        <w:rPr>
          <w:rFonts w:ascii="Times New Roman" w:hAnsi="Times New Roman" w:cs="Times New Roman"/>
          <w:b/>
          <w:b/>
          <w:sz w:val="24"/>
          <w:lang w:val="ru-RU"/>
        </w:rPr>
      </w:pPr>
      <w:r>
        <w:rPr>
          <w:rFonts w:cs="Times New Roman" w:ascii="Times New Roman" w:hAnsi="Times New Roman"/>
          <w:b/>
          <w:sz w:val="24"/>
          <w:lang w:val="ru-RU"/>
        </w:rPr>
        <w:t>Является ли просветление только чувством единения и всепроникновения? Является ли состояние Единства и Любви к Богу целью и путем?</w:t>
      </w:r>
    </w:p>
    <w:p>
      <w:pPr>
        <w:pStyle w:val="Style14"/>
        <w:rPr>
          <w:rFonts w:ascii="Times New Roman" w:hAnsi="Times New Roman" w:cs="Times New Roman"/>
          <w:sz w:val="24"/>
          <w:lang w:val="ru-RU"/>
        </w:rPr>
      </w:pPr>
      <w:r>
        <w:rPr>
          <w:rFonts w:cs="Times New Roman" w:ascii="Times New Roman" w:hAnsi="Times New Roman"/>
          <w:sz w:val="24"/>
          <w:lang w:val="ru-RU"/>
        </w:rPr>
        <w:t>Нет, не является.</w:t>
      </w:r>
    </w:p>
    <w:p>
      <w:pPr>
        <w:pStyle w:val="Style14"/>
        <w:rPr>
          <w:rFonts w:ascii="Times New Roman" w:hAnsi="Times New Roman" w:cs="Times New Roman"/>
          <w:sz w:val="24"/>
          <w:lang w:val="ru-RU"/>
        </w:rPr>
      </w:pPr>
      <w:r>
        <w:rPr>
          <w:rFonts w:cs="Times New Roman" w:ascii="Times New Roman" w:hAnsi="Times New Roman"/>
          <w:sz w:val="24"/>
          <w:lang w:val="ru-RU"/>
        </w:rPr>
        <w:t>Все гораздо сложнее. Человек странствует по миру, рождаясь в одном из четырех миров: в мире людей, в мире богов, в мире животных или в аду. И ваши состояния тут совершенно не при чем. Речь идет о глубочайших трансформациях души. До тех пор, пока он сможет не воплощаться вовсе - быть свободным.</w:t>
      </w:r>
    </w:p>
    <w:p>
      <w:pPr>
        <w:pStyle w:val="Style16"/>
        <w:numPr>
          <w:ilvl w:val="0"/>
          <w:numId w:val="2"/>
        </w:numPr>
        <w:rPr>
          <w:u w:val="single"/>
        </w:rPr>
      </w:pPr>
      <w:r>
        <w:rPr>
          <w:u w:val="single"/>
        </w:rPr>
        <w:t xml:space="preserve">Что такое духовное развитие?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значит духовный рост? </w:t>
      </w:r>
    </w:p>
    <w:p>
      <w:pPr>
        <w:pStyle w:val="Style14"/>
        <w:rPr>
          <w:rFonts w:ascii="Times New Roman" w:hAnsi="Times New Roman" w:cs="Times New Roman"/>
          <w:sz w:val="24"/>
          <w:lang w:val="ru-RU"/>
        </w:rPr>
      </w:pPr>
      <w:r>
        <w:rPr>
          <w:rFonts w:cs="Times New Roman" w:ascii="Times New Roman" w:hAnsi="Times New Roman"/>
          <w:sz w:val="24"/>
          <w:lang w:val="ru-RU"/>
        </w:rPr>
        <w:t>Не знаю.</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духовный опыт и в чем его отличие от обычного опыта?</w:t>
      </w:r>
    </w:p>
    <w:p>
      <w:pPr>
        <w:pStyle w:val="Style14"/>
        <w:rPr>
          <w:rFonts w:ascii="Times New Roman" w:hAnsi="Times New Roman" w:cs="Times New Roman"/>
          <w:sz w:val="24"/>
          <w:lang w:val="ru-RU"/>
        </w:rPr>
      </w:pPr>
      <w:r>
        <w:rPr>
          <w:rFonts w:cs="Times New Roman" w:ascii="Times New Roman" w:hAnsi="Times New Roman"/>
          <w:sz w:val="24"/>
          <w:lang w:val="ru-RU"/>
        </w:rPr>
        <w:t>У меня нет духовного опыта и, скажу более, - бездуховный опыт помог мне гораздо больше на моем пути.</w:t>
      </w:r>
    </w:p>
    <w:p>
      <w:pPr>
        <w:pStyle w:val="Style14"/>
        <w:rPr>
          <w:rFonts w:ascii="Times New Roman" w:hAnsi="Times New Roman" w:cs="Times New Roman"/>
          <w:sz w:val="24"/>
          <w:lang w:val="ru-RU"/>
        </w:rPr>
      </w:pPr>
      <w:r>
        <w:rPr>
          <w:rFonts w:cs="Times New Roman" w:ascii="Times New Roman" w:hAnsi="Times New Roman"/>
          <w:sz w:val="24"/>
          <w:lang w:val="ru-RU"/>
        </w:rPr>
        <w:t>Все эти духовные спекуляции парализуют осознанность человека. Делают его ум однонаправленным и слепым. Вот, к примеру, что пишет Свами Шивананда Сарасвати, один из известнейших  адептов в мире йоги, о духовном опыте и ОБЯЗАТЕЛЬНЫХ его атрибутах:</w:t>
      </w:r>
    </w:p>
    <w:p>
      <w:pPr>
        <w:pStyle w:val="Style14"/>
        <w:rPr>
          <w:rFonts w:ascii="Times New Roman" w:hAnsi="Times New Roman" w:cs="Times New Roman"/>
          <w:sz w:val="24"/>
          <w:lang w:val="ru-RU"/>
        </w:rPr>
      </w:pPr>
      <w:r>
        <w:rPr>
          <w:rFonts w:cs="Times New Roman" w:ascii="Times New Roman" w:hAnsi="Times New Roman"/>
          <w:sz w:val="24"/>
          <w:lang w:val="ru-RU"/>
        </w:rPr>
        <w:t>«1.Удалиться в пещеру в горах или в храм, или в уединенное место.</w:t>
      </w:r>
    </w:p>
    <w:p>
      <w:pPr>
        <w:pStyle w:val="Style14"/>
        <w:rPr>
          <w:rFonts w:ascii="Times New Roman" w:hAnsi="Times New Roman" w:cs="Times New Roman"/>
          <w:sz w:val="24"/>
          <w:lang w:val="ru-RU"/>
        </w:rPr>
      </w:pPr>
      <w:r>
        <w:rPr>
          <w:rFonts w:cs="Times New Roman" w:ascii="Times New Roman" w:hAnsi="Times New Roman"/>
          <w:sz w:val="24"/>
          <w:lang w:val="ru-RU"/>
        </w:rPr>
        <w:t>2.Не общаться ни с кем ни мыслью, ни словом, ни действием.</w:t>
      </w:r>
    </w:p>
    <w:p>
      <w:pPr>
        <w:pStyle w:val="Style14"/>
        <w:rPr>
          <w:rFonts w:ascii="Times New Roman" w:hAnsi="Times New Roman" w:cs="Times New Roman"/>
          <w:sz w:val="24"/>
          <w:lang w:val="ru-RU"/>
        </w:rPr>
      </w:pPr>
      <w:r>
        <w:rPr>
          <w:rFonts w:cs="Times New Roman" w:ascii="Times New Roman" w:hAnsi="Times New Roman"/>
          <w:sz w:val="24"/>
          <w:lang w:val="ru-RU"/>
        </w:rPr>
        <w:t>3. Культивировать безразличное отношение ко всему.</w:t>
      </w:r>
    </w:p>
    <w:p>
      <w:pPr>
        <w:pStyle w:val="Style14"/>
        <w:rPr>
          <w:rFonts w:ascii="Times New Roman" w:hAnsi="Times New Roman" w:cs="Times New Roman"/>
          <w:sz w:val="24"/>
          <w:lang w:val="ru-RU"/>
        </w:rPr>
      </w:pPr>
      <w:r>
        <w:rPr>
          <w:rFonts w:cs="Times New Roman" w:ascii="Times New Roman" w:hAnsi="Times New Roman"/>
          <w:sz w:val="24"/>
          <w:lang w:val="ru-RU"/>
        </w:rPr>
        <w:t>4. Регулировать свою диету.</w:t>
      </w:r>
    </w:p>
    <w:p>
      <w:pPr>
        <w:pStyle w:val="Style14"/>
        <w:rPr>
          <w:rFonts w:ascii="Times New Roman" w:hAnsi="Times New Roman" w:cs="Times New Roman"/>
          <w:sz w:val="24"/>
          <w:lang w:val="ru-RU"/>
        </w:rPr>
      </w:pPr>
      <w:r>
        <w:rPr>
          <w:rFonts w:cs="Times New Roman" w:ascii="Times New Roman" w:hAnsi="Times New Roman"/>
          <w:sz w:val="24"/>
          <w:lang w:val="ru-RU"/>
        </w:rPr>
        <w:t>5. Избегать повседневных удовольствий.</w:t>
      </w:r>
    </w:p>
    <w:p>
      <w:pPr>
        <w:pStyle w:val="Style14"/>
        <w:rPr>
          <w:rFonts w:ascii="Times New Roman" w:hAnsi="Times New Roman" w:cs="Times New Roman"/>
          <w:sz w:val="24"/>
          <w:lang w:val="ru-RU"/>
        </w:rPr>
      </w:pPr>
      <w:r>
        <w:rPr>
          <w:rFonts w:cs="Times New Roman" w:ascii="Times New Roman" w:hAnsi="Times New Roman"/>
          <w:sz w:val="24"/>
          <w:lang w:val="ru-RU"/>
        </w:rPr>
        <w:t>6. Не падать духом от обычных потерь.</w:t>
      </w:r>
    </w:p>
    <w:p>
      <w:pPr>
        <w:pStyle w:val="Style14"/>
        <w:rPr>
          <w:rFonts w:ascii="Times New Roman" w:hAnsi="Times New Roman" w:cs="Times New Roman"/>
          <w:sz w:val="24"/>
          <w:lang w:val="ru-RU"/>
        </w:rPr>
      </w:pPr>
      <w:r>
        <w:rPr>
          <w:rFonts w:cs="Times New Roman" w:ascii="Times New Roman" w:hAnsi="Times New Roman"/>
          <w:sz w:val="24"/>
          <w:lang w:val="ru-RU"/>
        </w:rPr>
        <w:t>7. Не печалиться.</w:t>
      </w:r>
    </w:p>
    <w:p>
      <w:pPr>
        <w:pStyle w:val="Style14"/>
        <w:rPr>
          <w:rFonts w:ascii="Times New Roman" w:hAnsi="Times New Roman" w:cs="Times New Roman"/>
          <w:sz w:val="24"/>
          <w:lang w:val="ru-RU"/>
        </w:rPr>
      </w:pPr>
      <w:r>
        <w:rPr>
          <w:rFonts w:cs="Times New Roman" w:ascii="Times New Roman" w:hAnsi="Times New Roman"/>
          <w:sz w:val="24"/>
          <w:lang w:val="ru-RU"/>
        </w:rPr>
        <w:t>8. Смотреть беспристрастно на того, кто ругает и на того, кто кланяется.</w:t>
      </w:r>
    </w:p>
    <w:p>
      <w:pPr>
        <w:pStyle w:val="Style14"/>
        <w:rPr>
          <w:rFonts w:ascii="Times New Roman" w:hAnsi="Times New Roman" w:cs="Times New Roman"/>
          <w:sz w:val="24"/>
          <w:lang w:val="ru-RU"/>
        </w:rPr>
      </w:pPr>
      <w:r>
        <w:rPr>
          <w:rFonts w:cs="Times New Roman" w:ascii="Times New Roman" w:hAnsi="Times New Roman"/>
          <w:sz w:val="24"/>
          <w:lang w:val="ru-RU"/>
        </w:rPr>
        <w:t>9. Не задумываться над горем и счастьем кого-либо.</w:t>
      </w:r>
    </w:p>
    <w:p>
      <w:pPr>
        <w:pStyle w:val="Style14"/>
        <w:rPr>
          <w:rFonts w:ascii="Times New Roman" w:hAnsi="Times New Roman" w:cs="Times New Roman"/>
          <w:sz w:val="24"/>
          <w:lang w:val="ru-RU"/>
        </w:rPr>
      </w:pPr>
      <w:r>
        <w:rPr>
          <w:rFonts w:cs="Times New Roman" w:ascii="Times New Roman" w:hAnsi="Times New Roman"/>
          <w:sz w:val="24"/>
          <w:lang w:val="ru-RU"/>
        </w:rPr>
        <w:t>10. Не привязываться к вещам и лицам.»</w:t>
      </w:r>
    </w:p>
    <w:p>
      <w:pPr>
        <w:pStyle w:val="Style14"/>
        <w:rPr>
          <w:rFonts w:ascii="Times New Roman" w:hAnsi="Times New Roman" w:cs="Times New Roman"/>
          <w:sz w:val="24"/>
          <w:lang w:val="ru-RU"/>
        </w:rPr>
      </w:pPr>
      <w:r>
        <w:rPr>
          <w:rFonts w:cs="Times New Roman" w:ascii="Times New Roman" w:hAnsi="Times New Roman"/>
          <w:sz w:val="24"/>
          <w:lang w:val="ru-RU"/>
        </w:rPr>
        <w:t>Да простят меня йоги, но я бы назвал то, что он написал РУКОВОДСТВОМ ДЛЯ ТРУПОВ.  У меня много врагов в моей жизни, теперь еще и йоги добавятся. Вот такие руководства для трупов и порождают интенсивные стремления людей к духовности, полностью закрывая им дорогу для свободного ума.</w:t>
      </w:r>
    </w:p>
    <w:p>
      <w:pPr>
        <w:pStyle w:val="Style14"/>
        <w:rPr>
          <w:rFonts w:ascii="Times New Roman" w:hAnsi="Times New Roman" w:cs="Times New Roman"/>
          <w:sz w:val="24"/>
          <w:lang w:val="ru-RU"/>
        </w:rPr>
      </w:pPr>
      <w:r>
        <w:rPr>
          <w:rFonts w:cs="Times New Roman" w:ascii="Times New Roman" w:hAnsi="Times New Roman"/>
          <w:sz w:val="24"/>
          <w:lang w:val="ru-RU"/>
        </w:rPr>
        <w:t>1. Удалиться в пещеру? Вы видели в современном мире хоть одну пещеру, где с вас не требовали бы прописки и визы, за которую надо еще и деньги платить? Каждый кусочек земли находится под контролем, и нет такой пещеры, куда можно было бы удалиться. Один мой знакомый йог ушел в тайгу, в Сибирь, жил там, вроде как никого не трогал, - так до него докопался лесник, а потом его оттуда как дикого зверя  выкуривали. А что вы думаете, в Мексике такие места есть или еще где-либо? Думаете, там нет своих баронов?</w:t>
      </w:r>
    </w:p>
    <w:p>
      <w:pPr>
        <w:pStyle w:val="Style14"/>
        <w:rPr>
          <w:rFonts w:ascii="Times New Roman" w:hAnsi="Times New Roman" w:cs="Times New Roman"/>
          <w:sz w:val="24"/>
          <w:lang w:val="ru-RU"/>
        </w:rPr>
      </w:pPr>
      <w:r>
        <w:rPr>
          <w:rFonts w:cs="Times New Roman" w:ascii="Times New Roman" w:hAnsi="Times New Roman"/>
          <w:sz w:val="24"/>
          <w:lang w:val="ru-RU"/>
        </w:rPr>
        <w:t>2. Не общаться ни с кем? Круто. Не общаться ни с кем - пишет Шивананда: ни мыслью, ни действием, и при этом соблюдать диету, в пещере? Это что, театр абсурда? Это он писал для слабоумных бабушек и романтичных юнцов, что ли? Пища будет появляться из ниоткуда, а деньги на нее будут падать с потолка, что за чушь вообще!</w:t>
      </w:r>
    </w:p>
    <w:p>
      <w:pPr>
        <w:pStyle w:val="Style14"/>
        <w:rPr>
          <w:rFonts w:ascii="Times New Roman" w:hAnsi="Times New Roman" w:cs="Times New Roman"/>
          <w:sz w:val="24"/>
          <w:lang w:val="ru-RU"/>
        </w:rPr>
      </w:pPr>
      <w:r>
        <w:rPr>
          <w:rFonts w:cs="Times New Roman" w:ascii="Times New Roman" w:hAnsi="Times New Roman"/>
          <w:sz w:val="24"/>
          <w:lang w:val="ru-RU"/>
        </w:rPr>
        <w:t>3. Культивировать безразличное отношение ко всему? А что я тут делаю? А не послать ли мне вас всех нахуй, прямо сейчас, и не самонасладиться ли своим безразличным отношением ко всему? Что он, от страха в штаны наложил, что не хочет общаться, или такой эгоист, что делиться своей энергией не хочет? Ну какая здесь любовь-то? А без любви ничего в мире не может быть, любовь делает нас людьми! Если я не люблю вас, а вы меня, при условии, что мы едем в одном поезде, то наш поезд сойдет с рельсов и произойдет катастрофа.</w:t>
      </w:r>
    </w:p>
    <w:p>
      <w:pPr>
        <w:pStyle w:val="Style14"/>
        <w:rPr>
          <w:rFonts w:ascii="Times New Roman" w:hAnsi="Times New Roman" w:cs="Times New Roman"/>
          <w:sz w:val="24"/>
          <w:lang w:val="ru-RU"/>
        </w:rPr>
      </w:pPr>
      <w:r>
        <w:rPr>
          <w:rFonts w:cs="Times New Roman" w:ascii="Times New Roman" w:hAnsi="Times New Roman"/>
          <w:sz w:val="24"/>
          <w:lang w:val="ru-RU"/>
        </w:rPr>
        <w:t>4. Регулировать свою диету? Т.е. после того, как всех послал, надо просто наслаждаться собой, уделяя себе все время, регулируя диету в пещере. Такие духовные люди, как Шиванада и прочие, плодят несчастных людей. Такие духовные учения создают людей,  думающих, что они очистятся, а  в действительности - они впадают во внутренние противоречия и подавленность. Такие духовные Шивананды порождают бесчисленное множество несчастных людей, несчастных только потому, что они не могут удовлетворить свои возросшие духовные амбиции. Вы были в Ришикеше, где, собственно, и жил Шивананда? Это огромное количество нищих саду (бродячих йогов). Эти саду настолько несчастны, взглянешь им в глаза: они замучены голодом, терзаниями о недостижимости своей святости, борьбой со страстями, - они действительно выглядят очень несчастными! И вы хотите быть такими духовными? Они регулируют свои диету подаяниями туристов, которые из жалости им чего-то там бросают, и то только потому, что те сидят на многолюдных вонючих улицах. Если бы они сидели в пещере, то диету они бы регулировали только свежим воздухом и медленной смертью от истощения.</w:t>
      </w:r>
    </w:p>
    <w:p>
      <w:pPr>
        <w:pStyle w:val="Style14"/>
        <w:rPr>
          <w:rFonts w:ascii="Times New Roman" w:hAnsi="Times New Roman" w:cs="Times New Roman"/>
          <w:sz w:val="24"/>
          <w:lang w:val="ru-RU"/>
        </w:rPr>
      </w:pPr>
      <w:r>
        <w:rPr>
          <w:rFonts w:cs="Times New Roman" w:ascii="Times New Roman" w:hAnsi="Times New Roman"/>
          <w:sz w:val="24"/>
          <w:lang w:val="ru-RU"/>
        </w:rPr>
        <w:t>5. Не задумываться над горем и счастьем другого? Этот фашизм просто впечатляет, из серии детских поговорок: «Ни себе - ни людям!» Был такой Гитлер: он не задумывался,  - видимо, имел такие же духовные амбиции. Глупость людей в их непонимании того факта, что все мы связаны и плывем в одной лодке. Недавно один художник, которого я уважал (в конце концов, - свой музей в центре Москвы), сказал: «Государство должно вести контроль культуры, заниматься тотальной пропагандой и жестко внедрять в умы людей культуру, русским людям это необходимо» Я, конечно, понимаю, что своя жопа дороже, но не до такой же степени. Сегодня ты бережешь свой зад вопреки совести, а завтра то, что ты породил - тебя же и уничтожит.</w:t>
      </w:r>
    </w:p>
    <w:p>
      <w:pPr>
        <w:pStyle w:val="Style14"/>
        <w:rPr/>
      </w:pPr>
      <w:r>
        <w:rPr>
          <w:rFonts w:cs="Times New Roman" w:ascii="Times New Roman" w:hAnsi="Times New Roman"/>
          <w:sz w:val="24"/>
          <w:lang w:val="ru-RU"/>
        </w:rPr>
        <w:t>Если речь уж пошла о художниках, то есть у меня другой знакомый, не менее состоятельный, чем предыдущий герой, элита, в общем. И что он мне рассказывает? –  как он счастлив своей духовностью. Вот, говорит, были у меня трудные времена в жизни: ни денег, ни заказов, сидел я, горевал-горевал и совсем впал в депрессию. Что делать - сил нет, ответов нет? Поехали с супругой в монастырь к одному старцу. Поговорил с ним, помолился  старец, сказал, что у  меня все наладится. Я приехал обратно домой и, что ты думаешь? - Заказы пошли, карьера взлетела! Слушаю я эту муть и думаю: если бы было чуть больше осознанности, то, может, люди и замечали бы, что с ними происходит. А так - они просто легкая добыча в руках дельцов от духовности, эгрегориальных дельцов. Каждая жертва ловится на что-то свое, обычно на утешение. Утешение - это страшный яд. Утешение, в сочетании с отсутствием мужества, порождает духовный навоз. Схема-то простая: человек искал утешения, потому что сам не умеет и не хочет смотреть правде в глаза. И находится какой-то святой со сконцентрированным умом, которому не стоит труда дать нашему художнику сил. Ведь если ты сидишь в келье и долдонишь одну и ту же молитву, твой ум становится очень сконцентрированным и способным оказывать такое воздействие. В обмен на это воздействие наш художник получает силы и заказы. А попробуйте взглянуть на это с большей перспективы, шире и менее включено. И что увидите? -  Его усыпили. Он познал что-нибудь? Он приобрел какую-то свою силу? Он понял какой-нибудь принцип? Он вырос  в этой ситуации? Научился что-то делать сам?  - НЕТ!!! Теперь он - просто дойная корова этого эгрегора,  успокоившаяся в воздушных замках вероучения. Такова природа утешения, она парализует осознание. Все эти духовные люди парализуют человека, и делают это очень тонко, лишая человека собственной способности развиваться и трансформировать свой дух.</w:t>
      </w:r>
    </w:p>
    <w:p>
      <w:pPr>
        <w:pStyle w:val="Style14"/>
        <w:rPr>
          <w:rFonts w:ascii="Times New Roman" w:hAnsi="Times New Roman" w:cs="Times New Roman"/>
          <w:sz w:val="24"/>
          <w:lang w:val="ru-RU"/>
        </w:rPr>
      </w:pPr>
      <w:r>
        <w:rPr>
          <w:rFonts w:cs="Times New Roman" w:ascii="Times New Roman" w:hAnsi="Times New Roman"/>
          <w:sz w:val="24"/>
          <w:lang w:val="ru-RU"/>
        </w:rPr>
        <w:t>Так что опыт не может быть духовным или бездуховным. Опыт – это только опыт! Вы двигаетесь в пространстве медитации и раскрываете свое сердце, свою осознанность и свое тонкое восприятие мира до тех пор, пока божественная мудрость не откроется в своей очевидности.</w:t>
      </w:r>
    </w:p>
    <w:p>
      <w:pPr>
        <w:pStyle w:val="Style14"/>
        <w:rPr>
          <w:rFonts w:ascii="Times New Roman" w:hAnsi="Times New Roman" w:cs="Times New Roman"/>
          <w:sz w:val="24"/>
          <w:lang w:val="ru-RU"/>
        </w:rPr>
      </w:pPr>
      <w:r>
        <w:rPr>
          <w:rFonts w:cs="Times New Roman" w:ascii="Times New Roman" w:hAnsi="Times New Roman"/>
          <w:sz w:val="24"/>
          <w:lang w:val="ru-RU"/>
        </w:rPr>
        <w:t>Избегайте всяких духовных путей и сказок о свете. Проверяйте теорию – практикой. Учитывайте, что время изменилось, скорость информационных потоков в наше время не та, что раньше.</w:t>
      </w:r>
    </w:p>
    <w:p>
      <w:pPr>
        <w:pStyle w:val="Style1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расная шапочка пошла покормить бабушку и встретила в лесу волка. Волк спрашивает: «Ты, наверное, пошла к бабушке?» - Да. - А где твоя бабушка живет? Шапочка сказала, где. Добралась Красная шапочка до бабушки, входит в дом. А волк ей: «Здравствуй, внученька, чего ты мне принесла?» «Какой дурой я должна быть, чтобы не различить голос волка» - подумала Красная шапочка и уже не подходила ближе, чем на пять метров. «Ну подойди ко мне, внученька» – попросил серый волк.  «Никакая ты не бабушка» - проронила Красная шапочка, не спеша открыла корзиночку, достала оттуда пистолет Макарова и пристрелила волка. Мораль: современные Красные шапочки не те, что были раньше. Новое поколение эзотериков на мякине не проведешь. Дураков покупающихся на сладкие сказки уже нет. Или есть?</w:t>
      </w:r>
    </w:p>
    <w:p>
      <w:pPr>
        <w:pStyle w:val="Style14"/>
        <w:rPr>
          <w:rFonts w:ascii="Times New Roman" w:hAnsi="Times New Roman" w:cs="Times New Roman"/>
          <w:b/>
          <w:b/>
          <w:sz w:val="24"/>
          <w:lang w:val="ru-RU"/>
        </w:rPr>
      </w:pPr>
      <w:r>
        <w:rPr>
          <w:rFonts w:cs="Times New Roman" w:ascii="Times New Roman" w:hAnsi="Times New Roman"/>
          <w:b/>
          <w:sz w:val="24"/>
          <w:lang w:val="ru-RU"/>
        </w:rPr>
        <w:t>В чем смысл духовного развития?</w:t>
      </w:r>
    </w:p>
    <w:p>
      <w:pPr>
        <w:pStyle w:val="Style14"/>
        <w:rPr>
          <w:rFonts w:ascii="Times New Roman" w:hAnsi="Times New Roman" w:cs="Times New Roman"/>
          <w:sz w:val="24"/>
          <w:lang w:val="ru-RU"/>
        </w:rPr>
      </w:pPr>
      <w:r>
        <w:rPr>
          <w:rFonts w:cs="Times New Roman" w:ascii="Times New Roman" w:hAnsi="Times New Roman"/>
          <w:sz w:val="24"/>
          <w:lang w:val="ru-RU"/>
        </w:rPr>
        <w:t xml:space="preserve">Не вижу в нем смысла, это просто замена бездуховной концепции на духовную. А идея - она всегда остается только идеей, маской или стилем жизни, не выходя на уровень корневой трансформации человека. Люди, стремящиеся к свету, полны противоречий и внутренней борьбы. В тот момент, когда они достигают предела своей светимости, их внутренний конфликт  достигает крайнего состояния, формируя психоз, в котором задействовано крайнее стремление к реализации любви и света. В дальнейшем это переходит, как и любая концепция, на уровень власти, и начинается борьба за территории или людей, религиозные войны, конфликты, идеологические распри, создание паствы и менеджмента, обслуживающего эту паству. А любая организация, если она больше 10 человек, - это, по определению, анархия, сплетни, подсиживания и цинизм.  </w:t>
      </w:r>
    </w:p>
    <w:p>
      <w:pPr>
        <w:pStyle w:val="Style14"/>
        <w:rPr>
          <w:rFonts w:ascii="Times New Roman" w:hAnsi="Times New Roman" w:cs="Times New Roman"/>
          <w:b/>
          <w:b/>
          <w:sz w:val="24"/>
          <w:lang w:val="ru-RU"/>
        </w:rPr>
      </w:pPr>
      <w:r>
        <w:rPr>
          <w:rFonts w:cs="Times New Roman" w:ascii="Times New Roman" w:hAnsi="Times New Roman"/>
          <w:b/>
          <w:sz w:val="24"/>
          <w:lang w:val="ru-RU"/>
        </w:rPr>
        <w:t>Откуда взялись те многочисленные проблемы, которые мы пытаемся преодолеть с помощью духовного Пути?</w:t>
      </w:r>
    </w:p>
    <w:p>
      <w:pPr>
        <w:pStyle w:val="Style14"/>
        <w:rPr>
          <w:rFonts w:ascii="Times New Roman" w:hAnsi="Times New Roman" w:cs="Times New Roman"/>
          <w:sz w:val="24"/>
          <w:lang w:val="ru-RU"/>
        </w:rPr>
      </w:pPr>
      <w:r>
        <w:rPr>
          <w:rFonts w:cs="Times New Roman" w:ascii="Times New Roman" w:hAnsi="Times New Roman"/>
          <w:sz w:val="24"/>
          <w:lang w:val="ru-RU"/>
        </w:rPr>
        <w:t>Я не думаю, что существует какой-то духовный путь. Если человек начинает создавать галлюцинации любви и света вокруг себя, это напоминает бегство от себя в какие-то духовные иллюзии.</w:t>
      </w:r>
    </w:p>
    <w:p>
      <w:pPr>
        <w:pStyle w:val="Style14"/>
        <w:rPr>
          <w:rFonts w:ascii="Times New Roman" w:hAnsi="Times New Roman" w:cs="Times New Roman"/>
          <w:sz w:val="24"/>
          <w:lang w:val="ru-RU"/>
        </w:rPr>
      </w:pPr>
      <w:r>
        <w:rPr>
          <w:rFonts w:cs="Times New Roman" w:ascii="Times New Roman" w:hAnsi="Times New Roman"/>
          <w:sz w:val="24"/>
          <w:lang w:val="ru-RU"/>
        </w:rPr>
        <w:t>Поэтому, прежде чем от чего-то бежать, проще выяснить: что является источником бегства в  духовную культуру и духовный стиль жизни?</w:t>
      </w:r>
    </w:p>
    <w:p>
      <w:pPr>
        <w:pStyle w:val="Style14"/>
        <w:rPr>
          <w:rFonts w:ascii="Times New Roman" w:hAnsi="Times New Roman" w:cs="Times New Roman"/>
          <w:sz w:val="24"/>
          <w:lang w:val="ru-RU"/>
        </w:rPr>
      </w:pPr>
      <w:r>
        <w:rPr>
          <w:rFonts w:cs="Times New Roman" w:ascii="Times New Roman" w:hAnsi="Times New Roman"/>
          <w:sz w:val="24"/>
          <w:lang w:val="ru-RU"/>
        </w:rPr>
        <w:t>Как правило, источники бегства в духовные иллюзии - это  неудовлетворенность, неумение общаться, проблемы с окружающими или окружением, неумение создавать в своей реальной жизни баланс, подавленность желаний, депрессии, неудачи в карьере, отсутствие любви в детстве и т.п.</w:t>
      </w:r>
    </w:p>
    <w:p>
      <w:pPr>
        <w:pStyle w:val="Style14"/>
        <w:rPr>
          <w:rFonts w:ascii="Times New Roman" w:hAnsi="Times New Roman" w:cs="Times New Roman"/>
          <w:sz w:val="24"/>
          <w:lang w:val="ru-RU"/>
        </w:rPr>
      </w:pPr>
      <w:r>
        <w:rPr>
          <w:rFonts w:cs="Times New Roman" w:ascii="Times New Roman" w:hAnsi="Times New Roman"/>
          <w:sz w:val="24"/>
          <w:lang w:val="ru-RU"/>
        </w:rPr>
        <w:t>Поэтому я не принимаю такой формулировки, как духовный путь. Есть путь развития личности человека, и это мне понятно, когда человек становится сильнее как личность, приобретает эмоциональную компетентность, закаляет свой характер, учится разбираться в своих эмоциях и поступках. Это действительно развивает человека. А стремление к сладким напевам о любви и свете убивает всякое развитие в человеке, усыпляя его окончательно.</w:t>
      </w:r>
    </w:p>
    <w:p>
      <w:pPr>
        <w:pStyle w:val="Style14"/>
        <w:rPr>
          <w:rFonts w:ascii="Times New Roman" w:hAnsi="Times New Roman" w:cs="Times New Roman"/>
          <w:sz w:val="24"/>
          <w:lang w:val="ru-RU"/>
        </w:rPr>
      </w:pPr>
      <w:r>
        <w:rPr>
          <w:rFonts w:cs="Times New Roman" w:ascii="Times New Roman" w:hAnsi="Times New Roman"/>
          <w:sz w:val="24"/>
          <w:lang w:val="ru-RU"/>
        </w:rPr>
        <w:t>Чтобы развиваться, надо не убегать от себя в духовные миры и желания, а принимать себя таким, какой вы есть. И только глядя прямо в свои страхи, говоря себе внутреннюю правду, можно разобраться со всем этим и стать человеком взрослым, зрелым, с ясным умом. И этот ясный ум может сделать человека действительно чистым, естественно чистым, без этого бреда о любви и свете, который транквилизирует человека, убивая в нем всякое начало пробужденного ума.</w:t>
      </w:r>
    </w:p>
    <w:p>
      <w:pPr>
        <w:pStyle w:val="Style14"/>
        <w:rPr>
          <w:rFonts w:ascii="Times New Roman" w:hAnsi="Times New Roman" w:cs="Times New Roman"/>
          <w:sz w:val="24"/>
          <w:lang w:val="ru-RU"/>
        </w:rPr>
      </w:pPr>
      <w:r>
        <w:rPr>
          <w:rFonts w:cs="Times New Roman" w:ascii="Times New Roman" w:hAnsi="Times New Roman"/>
          <w:sz w:val="24"/>
          <w:lang w:val="ru-RU"/>
        </w:rPr>
        <w:t>Откуда взялись проблемы? - Бог наслаждался, а человек нет!  Бог создал игру - а человек решил быть серьезным! И когда Бог говорит человеку: «Ты не тело, тебя не существует вовсе, все кругом сплошная иллюзия!» - тогда человек наступает себе на ногу и говорит: «Тело существует, нет никакой иллюзии». А все почему? От неведения. Сознание бога многомерно, сознание человека линейно. Пока человек не ступит на путь самосознания, не откроет свое многомерное сознание, он не сможет понять бога, играть, наслаждаться и получать максимальное удовольствие. Правда в том, что ничего не существует: ни пути, ни просветления, ни проблем. Да вот только нет никого, кто выключил бы телевизор, хоть на пять минут.</w:t>
      </w:r>
    </w:p>
    <w:p>
      <w:pPr>
        <w:pStyle w:val="Style14"/>
        <w:rPr>
          <w:rFonts w:ascii="Times New Roman" w:hAnsi="Times New Roman" w:cs="Times New Roman"/>
          <w:b/>
          <w:b/>
          <w:sz w:val="24"/>
          <w:lang w:val="ru-RU"/>
        </w:rPr>
      </w:pPr>
      <w:r>
        <w:rPr>
          <w:rFonts w:cs="Times New Roman" w:ascii="Times New Roman" w:hAnsi="Times New Roman"/>
          <w:b/>
          <w:sz w:val="24"/>
          <w:lang w:val="ru-RU"/>
        </w:rPr>
        <w:t>Что служит толчком к духовному развитию?</w:t>
      </w:r>
    </w:p>
    <w:p>
      <w:pPr>
        <w:pStyle w:val="Style14"/>
        <w:rPr>
          <w:rFonts w:ascii="Times New Roman" w:hAnsi="Times New Roman" w:cs="Times New Roman"/>
          <w:sz w:val="24"/>
          <w:lang w:val="ru-RU"/>
        </w:rPr>
      </w:pPr>
      <w:r>
        <w:rPr>
          <w:rFonts w:cs="Times New Roman" w:ascii="Times New Roman" w:hAnsi="Times New Roman"/>
          <w:sz w:val="24"/>
          <w:lang w:val="ru-RU"/>
        </w:rPr>
        <w:t xml:space="preserve">Дисгармония. А еще - смотря к какому толчку? Надо понимать, что иллюзии, вроде любви и света, тоже могут генерироваться людьми, которые сосредотачивают силы своего ума на подобных началах. Они во что бы то ни стало хотят удержаться в своих виртуальных иллюзиях, излучая их, тянут в свои сети других людей, которые не так светлы и не так любящи, как они полагают. </w:t>
      </w:r>
    </w:p>
    <w:p>
      <w:pPr>
        <w:pStyle w:val="Style14"/>
        <w:rPr>
          <w:rFonts w:ascii="Times New Roman" w:hAnsi="Times New Roman" w:cs="Times New Roman"/>
          <w:sz w:val="24"/>
          <w:lang w:val="ru-RU"/>
        </w:rPr>
      </w:pPr>
      <w:r>
        <w:rPr>
          <w:rFonts w:cs="Times New Roman" w:ascii="Times New Roman" w:hAnsi="Times New Roman"/>
          <w:sz w:val="24"/>
          <w:lang w:val="ru-RU"/>
        </w:rPr>
        <w:t>Помните, как возникало христианство. В начале один молился генерил, потом другие,  те в свою очередь по свету ходили, учили молится других, пока не создали сеть, мощную сеть рожденную из сплава борьбы и молитвы. Человек самый гениальный психотронный генератор, что вложишь то и на выходе. Была бы только способность ума к концентрации развита. А если есть еще и места где можно собираться и генерить коллективно, то вообще о чем речь. На востоке все эти магические принцы присутствуют практически во всех учениях, исключая только традиции просветленных Мастеров.</w:t>
      </w:r>
    </w:p>
    <w:p>
      <w:pPr>
        <w:pStyle w:val="Style14"/>
        <w:rPr>
          <w:rFonts w:ascii="Times New Roman" w:hAnsi="Times New Roman" w:cs="Times New Roman"/>
          <w:sz w:val="24"/>
          <w:lang w:val="ru-RU"/>
        </w:rPr>
      </w:pPr>
      <w:r>
        <w:rPr>
          <w:rFonts w:cs="Times New Roman" w:ascii="Times New Roman" w:hAnsi="Times New Roman"/>
          <w:sz w:val="24"/>
          <w:lang w:val="ru-RU"/>
        </w:rPr>
        <w:t>И эти лже-личности  обладают сильными пси-влияниями, растапливая сердца наивных, рыхлых характером ищущих, прививая им духовный стиль жизни и духовные маски. Но маска она и есть маска. Такие люди полны внутренней борьбы и противоречий, они тратят все свои жизненные силы на то, чтобы поддерживать свою иллюзорно-световую виртуальность, окружая себя такими же, как они.</w:t>
      </w:r>
    </w:p>
    <w:p>
      <w:pPr>
        <w:pStyle w:val="Style14"/>
        <w:rPr>
          <w:rFonts w:ascii="Times New Roman" w:hAnsi="Times New Roman" w:cs="Times New Roman"/>
          <w:sz w:val="24"/>
          <w:lang w:val="ru-RU"/>
        </w:rPr>
      </w:pPr>
      <w:r>
        <w:rPr>
          <w:rFonts w:cs="Times New Roman" w:ascii="Times New Roman" w:hAnsi="Times New Roman"/>
          <w:sz w:val="24"/>
          <w:lang w:val="ru-RU"/>
        </w:rPr>
        <w:t>Но если вы под термином «духовное развитие» понимаете пробуждение сознания и самооосознания, то толчки такого масштаба приходят от пробужденных людей, разбросанных по свету. Они сообщают вам пробужденный дух, вне зависимости от того, знаете вы их лично или нет. Может быть лишь два толчка к пробуждению: первый - это сила собственного самооосознания, второй - это энергия от пробужденных существ, живущих среди нас. И третий вариант: человек родился с развитой душой. Тогда он в жизни встречает страдания и не может понять их источник, но в итоге такие толчки опять сводятся или к самосознанию, или к получению инициаций.</w:t>
      </w:r>
    </w:p>
    <w:p>
      <w:pPr>
        <w:pStyle w:val="Style14"/>
        <w:rPr>
          <w:rFonts w:ascii="Times New Roman" w:hAnsi="Times New Roman" w:cs="Times New Roman"/>
          <w:sz w:val="24"/>
          <w:lang w:val="ru-RU"/>
        </w:rPr>
      </w:pPr>
      <w:r>
        <w:rPr>
          <w:rFonts w:cs="Times New Roman" w:ascii="Times New Roman" w:hAnsi="Times New Roman"/>
          <w:sz w:val="24"/>
          <w:lang w:val="ru-RU"/>
        </w:rPr>
        <w:t>Из ничего ничего не бывает.</w:t>
      </w:r>
    </w:p>
    <w:p>
      <w:pPr>
        <w:pStyle w:val="Style14"/>
        <w:rPr>
          <w:rFonts w:ascii="Times New Roman" w:hAnsi="Times New Roman" w:cs="Times New Roman"/>
          <w:b/>
          <w:b/>
          <w:sz w:val="24"/>
          <w:lang w:val="ru-RU"/>
        </w:rPr>
      </w:pPr>
      <w:r>
        <w:rPr>
          <w:rFonts w:cs="Times New Roman" w:ascii="Times New Roman" w:hAnsi="Times New Roman"/>
          <w:b/>
          <w:sz w:val="24"/>
          <w:lang w:val="ru-RU"/>
        </w:rPr>
        <w:t>Для чего мне нужны ваши ответы?</w:t>
      </w:r>
    </w:p>
    <w:p>
      <w:pPr>
        <w:pStyle w:val="Style14"/>
        <w:rPr/>
      </w:pPr>
      <w:r>
        <w:rPr>
          <w:rFonts w:cs="Times New Roman" w:ascii="Times New Roman" w:hAnsi="Times New Roman"/>
          <w:sz w:val="24"/>
          <w:lang w:val="ru-RU"/>
        </w:rPr>
        <w:t>Все постигается у источника. Никакие вторичные люди, интерпретаторы в саморазвитии не помогут. Надо всегда идти к самому источнику опыта. Все вторичные люди – это производство зомби, духовных или бездуховных, не важно. Они внедряют программы, книги, психотехники. Люди опыта ничего в вас не внедряют, источники – они предлагают  вам варианты. Они предлагают энергию бдительного ума. И даже, если вы имеете самые лучшие ответы и самых просветленных наставников рядом, то это вам не поможет, если вы не хотите взять это  и проверить самостоятельно или хотя бы рассмотреть такую возможность. Потому что ваш путь не зависит от моих ответов, ваш путь останется только вашим собственным. Он будет выстроен из ваших попыток. Ваших проб и ошибок, вашей медитации и ваших неудач. Я не могу дать вам свой путь, но мои ответы - это возможность. Мои ответы не обращены к вашему уму, они несут гораздо более тонкое послание.</w:t>
      </w:r>
    </w:p>
    <w:p>
      <w:pPr>
        <w:pStyle w:val="Style14"/>
        <w:rPr>
          <w:rFonts w:ascii="Times New Roman" w:hAnsi="Times New Roman" w:cs="Times New Roman"/>
          <w:sz w:val="24"/>
          <w:lang w:val="ru-RU"/>
        </w:rPr>
      </w:pPr>
      <w:r>
        <w:rPr>
          <w:rFonts w:cs="Times New Roman" w:ascii="Times New Roman" w:hAnsi="Times New Roman"/>
          <w:sz w:val="24"/>
          <w:lang w:val="ru-RU"/>
        </w:rPr>
        <w:t>Чтение моих ответов лично мне напомнило бы поедание пластмассовых фруктов.</w:t>
      </w:r>
    </w:p>
    <w:p>
      <w:pPr>
        <w:pStyle w:val="Style14"/>
        <w:rPr/>
      </w:pPr>
      <w:r>
        <w:rPr>
          <w:rFonts w:cs="Times New Roman" w:ascii="Times New Roman" w:hAnsi="Times New Roman"/>
          <w:sz w:val="24"/>
          <w:lang w:val="ru-RU"/>
        </w:rPr>
        <w:t>Лучше, конечно, личные ответы от сердца к сердцу. Читать ответы - это не то же самое, что посмотреть наяву в зеркало мастера и ужаснуться.</w:t>
      </w:r>
    </w:p>
    <w:p>
      <w:pPr>
        <w:pStyle w:val="Style14"/>
        <w:rPr>
          <w:rFonts w:ascii="Times New Roman" w:hAnsi="Times New Roman" w:cs="Times New Roman"/>
          <w:sz w:val="24"/>
          <w:lang w:val="ru-RU"/>
        </w:rPr>
      </w:pPr>
      <w:r>
        <w:rPr>
          <w:rFonts w:cs="Times New Roman" w:ascii="Times New Roman" w:hAnsi="Times New Roman"/>
          <w:sz w:val="24"/>
          <w:lang w:val="ru-RU"/>
        </w:rPr>
        <w:t>Ответы здесь  в сущности для того, чтобы подтвердить тот опыт, который у вас уже есть, и расширить варианты, дать выбор того, чего у вас еще нет. Вы можете испытать это и понять, что работает, а что нет. Это просто предложение, пробовать или нет - это лично ваш выбор и ваша ответственность только перед самим собой и не перед кем другим.</w:t>
      </w:r>
    </w:p>
    <w:p>
      <w:pPr>
        <w:pStyle w:val="Style14"/>
        <w:rPr>
          <w:rFonts w:ascii="Times New Roman" w:hAnsi="Times New Roman" w:cs="Times New Roman"/>
          <w:sz w:val="24"/>
          <w:lang w:val="ru-RU"/>
        </w:rPr>
      </w:pPr>
      <w:r>
        <w:rPr>
          <w:rFonts w:cs="Times New Roman" w:ascii="Times New Roman" w:hAnsi="Times New Roman"/>
          <w:sz w:val="24"/>
          <w:lang w:val="ru-RU"/>
        </w:rPr>
        <w:t>Но, какие бы ответы ни были, ответственность за путь находится только в ваших руках и самосознание никогда не заменит мастеросознание!!! Только ваше самосознание играет значение. Мастер это среда, а весь труд вы выполняете самостоятельно.</w:t>
      </w:r>
    </w:p>
    <w:p>
      <w:pPr>
        <w:pStyle w:val="Style14"/>
        <w:rPr/>
      </w:pPr>
      <w:r>
        <w:rPr>
          <w:rFonts w:cs="Times New Roman" w:ascii="Times New Roman" w:hAnsi="Times New Roman"/>
          <w:sz w:val="24"/>
          <w:lang w:val="ru-RU"/>
        </w:rPr>
        <w:t>Действительно есть еще одна важная деталь - это среда. Морковки растут на хорошей грядке - на асфальте морковки не растут!!! Этой средой является поле пробуждения (поле Будда-активности). Эти поля существуют рядом с людьми, которые реализовали в большей или в меньшей степени пробуждение своего сознания. Поэтому ответы могут стать инициацией, духовной инициацией,  и многие из тех, кто читают, могут настраиваться по словам и выходить за границы слов на прямой контакт с теми полями, которые, к примеру, окружают меня. И получать оттуда ясный свет пробужденного ума напрямую, помогая себе расти на своем пути. В маленьком аквариуме вырастают маленькие рыбки, а в большом - большие, вне зависимости от изначальной величины вида.</w:t>
      </w:r>
    </w:p>
    <w:p>
      <w:pPr>
        <w:pStyle w:val="Style14"/>
        <w:rPr>
          <w:rFonts w:ascii="Times New Roman" w:hAnsi="Times New Roman" w:cs="Times New Roman"/>
          <w:b/>
          <w:b/>
          <w:sz w:val="24"/>
          <w:lang w:val="ru-RU"/>
        </w:rPr>
      </w:pPr>
      <w:r>
        <w:rPr>
          <w:rFonts w:cs="Times New Roman" w:ascii="Times New Roman" w:hAnsi="Times New Roman"/>
          <w:b/>
          <w:sz w:val="24"/>
          <w:lang w:val="ru-RU"/>
        </w:rPr>
        <w:t>Почему люди упорно пытаются найти какое-либо "свое предназначение" в этой жизни и толкуют о какой-то "реализации", как будто их программа пребывания на планете предопределена в виде конкретной судьбы или "миссии"?</w:t>
      </w:r>
    </w:p>
    <w:p>
      <w:pPr>
        <w:pStyle w:val="Style14"/>
        <w:rPr>
          <w:rFonts w:ascii="Times New Roman" w:hAnsi="Times New Roman" w:cs="Times New Roman"/>
          <w:sz w:val="24"/>
          <w:lang w:val="ru-RU"/>
        </w:rPr>
      </w:pPr>
      <w:r>
        <w:rPr>
          <w:rFonts w:cs="Times New Roman" w:ascii="Times New Roman" w:hAnsi="Times New Roman"/>
          <w:sz w:val="24"/>
          <w:lang w:val="ru-RU"/>
        </w:rPr>
        <w:t>Чем больше система - тем больше предопределенности! А человек - маленькая система, его предопределенность незначительна. К примеру, такое понятие, как программа планеты, действительно существует, но такого понятия, как программа человека… Человек-то по образу и подобию Бога создан, т.е. он ТВОРЕЦ. Только те люди, которые играют ключевые роли в развитии планеты, имеют программу, остальные люди такой программы не имеют и могут лепить из своей жизни то, что приносит им счастье. Но, поскольку Земля как планета - это достаточно большая система, то есть имеет какие-то законы и принципы выживания, а также косвенную зависимость от человека, то люди, которые направляют развитие других людей, они имеют программы. И если такие люди, как Иисус или Ленин рождаются, то они не могут поменять свою программу, так как уже решили воплотить ее в глубоком прошлом. Как правило, такие решения и намерения долго аккумулируются в предыдущих жизнях, и эти ключевые личности не могут менять подобные программы. Они рабы своих программ.</w:t>
      </w:r>
    </w:p>
    <w:p>
      <w:pPr>
        <w:pStyle w:val="Style14"/>
        <w:rPr>
          <w:rFonts w:ascii="Times New Roman" w:hAnsi="Times New Roman" w:cs="Times New Roman"/>
          <w:sz w:val="24"/>
          <w:lang w:val="ru-RU"/>
        </w:rPr>
      </w:pPr>
      <w:r>
        <w:rPr>
          <w:rFonts w:cs="Times New Roman" w:ascii="Times New Roman" w:hAnsi="Times New Roman"/>
          <w:sz w:val="24"/>
          <w:lang w:val="ru-RU"/>
        </w:rPr>
        <w:t xml:space="preserve">Люди толкующие о предназначении, убегают от ответственности. Ваша жизнь это принятие ответственности за все, что вы делаете и это тяжело. Думать гораздо проще, чем сделать!!! А попробуйте сделать?  Действие означает закалить себя, свой характер на пути к вашей мечте. И чем раньше человек выкинет из своей головы ограничения, и начнет идти на встречу своей цели, делая, напрягаясь, тем большего он успеет достичь. Потому что время  жизни нашего тела ограничено и иногда приходится доделывать начатую работу в следующей. </w:t>
      </w:r>
    </w:p>
    <w:p>
      <w:pPr>
        <w:pStyle w:val="Style14"/>
        <w:rPr>
          <w:rFonts w:ascii="Times New Roman" w:hAnsi="Times New Roman" w:cs="Times New Roman"/>
          <w:b/>
          <w:b/>
          <w:sz w:val="24"/>
          <w:lang w:val="ru-RU"/>
        </w:rPr>
      </w:pPr>
      <w:r>
        <w:rPr>
          <w:rFonts w:cs="Times New Roman" w:ascii="Times New Roman" w:hAnsi="Times New Roman"/>
          <w:b/>
          <w:sz w:val="24"/>
          <w:lang w:val="ru-RU"/>
        </w:rPr>
        <w:t>Что заставляет некоторых последователей "развития" превозносить так называемое "просветление" в виде Цели существования, с намеком на превосходство этого пути перед другими, где это не рассматривается как необходимость?</w:t>
      </w:r>
    </w:p>
    <w:p>
      <w:pPr>
        <w:pStyle w:val="Style14"/>
        <w:rPr>
          <w:rFonts w:ascii="Times New Roman" w:hAnsi="Times New Roman" w:cs="Times New Roman"/>
          <w:sz w:val="24"/>
          <w:lang w:val="ru-RU"/>
        </w:rPr>
      </w:pPr>
      <w:r>
        <w:rPr>
          <w:rFonts w:cs="Times New Roman" w:ascii="Times New Roman" w:hAnsi="Times New Roman"/>
          <w:sz w:val="24"/>
          <w:lang w:val="ru-RU"/>
        </w:rPr>
        <w:t xml:space="preserve">Просветления не может не быть, поэтому, мне кажется, заблуждаются люди, превознося просветление как цель. Каждый человек прав по-своему. Бог дал человеку свободу и, не думаю, что реализованные личности будут превозносить свой путь над другими. Потому что они понимают большую игру и пестроту красок существования. Обычная жизнь мало чем отличается от просветления (мое мнение). Мне обычные люди приносят не меньшее удовольствие, чем просветленные: даже когда человек в гневе, он бывает так прекрасен! А чего стоят все эти семейные игры, посмотришь - и чувствуешь себя таким счастливым. Чушь - она так увлекательна! Просветление – это сама жизнь, что же тут превозносить? </w:t>
      </w:r>
    </w:p>
    <w:p>
      <w:pPr>
        <w:pStyle w:val="Style16"/>
        <w:numPr>
          <w:ilvl w:val="0"/>
          <w:numId w:val="2"/>
        </w:numPr>
        <w:rPr>
          <w:u w:val="single"/>
        </w:rPr>
      </w:pPr>
      <w:r>
        <w:rPr>
          <w:u w:val="single"/>
        </w:rPr>
        <w:t>Механизм духовного развития</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происходит процесс развития сознания? Как сознание развивается до просветления, как после просветления (по этапам)? </w:t>
      </w:r>
    </w:p>
    <w:p>
      <w:pPr>
        <w:pStyle w:val="Style14"/>
        <w:rPr>
          <w:rFonts w:ascii="Times New Roman" w:hAnsi="Times New Roman" w:cs="Times New Roman"/>
          <w:sz w:val="24"/>
          <w:lang w:val="ru-RU"/>
        </w:rPr>
      </w:pPr>
      <w:r>
        <w:rPr>
          <w:rFonts w:cs="Times New Roman" w:ascii="Times New Roman" w:hAnsi="Times New Roman"/>
          <w:sz w:val="24"/>
          <w:lang w:val="ru-RU"/>
        </w:rPr>
        <w:t>Все завязано на теле человека, физическом теле. Наверное, кроме тела и нет никаких помех. Развитие сознания - это развитие для другой формы жизни. Человек двигается от камня к растению, от растения к животному, от животного к человеку и от человека…??? Как вы думаете, от человека - к какой форме? Есть общая тенденция в движении от ограниченного к неограниченному. Когда тело уже становится ограничением, сознание начинает развиваться. Тело - важная составляющая сознания. Человек пути расширяет себя и внутри тела, и за его пределами. Тело - настоящее сокровище, оно позволяет овеществляться любым идеям и тонким сущностям в материальный мир. Своего рода коммуникатор (модем).  И если рассуждать о механизме, то прежде всего, надо учитывать приемно-передающую способность тела. Его способность проводить те или иные токи сознания. Отсюда возникает теория чакр, так как определенные уровни сознания имеют тенденцию проявляться в тех или иных частях тела. Это связано с эмоциями, эмоциональной тяжестью и астральным весом. Понимание же того, что заставляет энергию двигаться тем или иным образом в теле и за его пределы, и составляет эту самую механику. А все остальные знания - это приложения.</w:t>
      </w:r>
    </w:p>
    <w:p>
      <w:pPr>
        <w:pStyle w:val="Style14"/>
        <w:rPr>
          <w:rFonts w:ascii="Times New Roman" w:hAnsi="Times New Roman" w:cs="Times New Roman"/>
          <w:sz w:val="24"/>
          <w:lang w:val="ru-RU"/>
        </w:rPr>
      </w:pPr>
      <w:r>
        <w:rPr>
          <w:rFonts w:cs="Times New Roman" w:ascii="Times New Roman" w:hAnsi="Times New Roman"/>
          <w:sz w:val="24"/>
          <w:lang w:val="ru-RU"/>
        </w:rPr>
        <w:t>По этапам? Ну, не всегда люди развиваются последовательно. Иногда внезапно, иногда рывками.</w:t>
      </w:r>
    </w:p>
    <w:p>
      <w:pPr>
        <w:pStyle w:val="Style14"/>
        <w:rPr>
          <w:rFonts w:ascii="Times New Roman" w:hAnsi="Times New Roman" w:cs="Times New Roman"/>
          <w:sz w:val="24"/>
          <w:lang w:val="ru-RU"/>
        </w:rPr>
      </w:pPr>
      <w:r>
        <w:rPr>
          <w:rFonts w:cs="Times New Roman" w:ascii="Times New Roman" w:hAnsi="Times New Roman"/>
          <w:sz w:val="24"/>
          <w:lang w:val="ru-RU"/>
        </w:rPr>
        <w:t>Первый этап - это бессмысленность и одинокость.</w:t>
      </w:r>
    </w:p>
    <w:p>
      <w:pPr>
        <w:pStyle w:val="Style14"/>
        <w:rPr>
          <w:rFonts w:ascii="Times New Roman" w:hAnsi="Times New Roman" w:cs="Times New Roman"/>
          <w:sz w:val="24"/>
          <w:lang w:val="ru-RU"/>
        </w:rPr>
      </w:pPr>
      <w:r>
        <w:rPr>
          <w:rFonts w:cs="Times New Roman" w:ascii="Times New Roman" w:hAnsi="Times New Roman"/>
          <w:sz w:val="24"/>
          <w:lang w:val="ru-RU"/>
        </w:rPr>
        <w:t>Второй этап - удивление возможностям вневременного и внепространственного ума.</w:t>
      </w:r>
    </w:p>
    <w:p>
      <w:pPr>
        <w:pStyle w:val="Style14"/>
        <w:rPr>
          <w:rFonts w:ascii="Times New Roman" w:hAnsi="Times New Roman" w:cs="Times New Roman"/>
          <w:sz w:val="24"/>
          <w:lang w:val="ru-RU"/>
        </w:rPr>
      </w:pPr>
      <w:r>
        <w:rPr>
          <w:rFonts w:cs="Times New Roman" w:ascii="Times New Roman" w:hAnsi="Times New Roman"/>
          <w:sz w:val="24"/>
          <w:lang w:val="ru-RU"/>
        </w:rPr>
        <w:t>Третий этап  - борьба с тонким миром, обнаружение созависимостей тонкоматериальных влияний на человека.</w:t>
      </w:r>
    </w:p>
    <w:p>
      <w:pPr>
        <w:pStyle w:val="Style14"/>
        <w:rPr>
          <w:rFonts w:ascii="Times New Roman" w:hAnsi="Times New Roman" w:cs="Times New Roman"/>
          <w:sz w:val="24"/>
          <w:lang w:val="ru-RU"/>
        </w:rPr>
      </w:pPr>
      <w:r>
        <w:rPr>
          <w:rFonts w:cs="Times New Roman" w:ascii="Times New Roman" w:hAnsi="Times New Roman"/>
          <w:sz w:val="24"/>
          <w:lang w:val="ru-RU"/>
        </w:rPr>
        <w:t>Четвертый этап - появления ясного света сознания, укрепление внутреннего пространства, подчинение сущностей.</w:t>
      </w:r>
    </w:p>
    <w:p>
      <w:pPr>
        <w:pStyle w:val="Style14"/>
        <w:rPr>
          <w:rFonts w:ascii="Times New Roman" w:hAnsi="Times New Roman" w:cs="Times New Roman"/>
          <w:sz w:val="24"/>
          <w:lang w:val="ru-RU"/>
        </w:rPr>
      </w:pPr>
      <w:r>
        <w:rPr>
          <w:rFonts w:cs="Times New Roman" w:ascii="Times New Roman" w:hAnsi="Times New Roman"/>
          <w:sz w:val="24"/>
          <w:lang w:val="ru-RU"/>
        </w:rPr>
        <w:t>Пятый этап - обретение источника чистой формы «бытия – сознания  - блаженства».</w:t>
      </w:r>
    </w:p>
    <w:p>
      <w:pPr>
        <w:pStyle w:val="Style14"/>
        <w:rPr>
          <w:rFonts w:ascii="Times New Roman" w:hAnsi="Times New Roman" w:cs="Times New Roman"/>
          <w:sz w:val="24"/>
          <w:lang w:val="ru-RU"/>
        </w:rPr>
      </w:pPr>
      <w:r>
        <w:rPr>
          <w:rFonts w:cs="Times New Roman" w:ascii="Times New Roman" w:hAnsi="Times New Roman"/>
          <w:sz w:val="24"/>
          <w:lang w:val="ru-RU"/>
        </w:rPr>
        <w:t>Шестой этап - отказ от блаженства, переход к спонтанности и естественности, интеграция с грубыми формами бытия.</w:t>
      </w:r>
    </w:p>
    <w:p>
      <w:pPr>
        <w:pStyle w:val="Style14"/>
        <w:rPr>
          <w:rFonts w:ascii="Times New Roman" w:hAnsi="Times New Roman" w:cs="Times New Roman"/>
          <w:sz w:val="24"/>
          <w:lang w:val="ru-RU"/>
        </w:rPr>
      </w:pPr>
      <w:r>
        <w:rPr>
          <w:rFonts w:cs="Times New Roman" w:ascii="Times New Roman" w:hAnsi="Times New Roman"/>
          <w:sz w:val="24"/>
          <w:lang w:val="ru-RU"/>
        </w:rPr>
        <w:t>Седьмой этап - окончательная свобода от духовных путей, концепций, реализация обычности.</w:t>
      </w:r>
    </w:p>
    <w:p>
      <w:pPr>
        <w:pStyle w:val="Style14"/>
        <w:rPr>
          <w:rFonts w:ascii="Times New Roman" w:hAnsi="Times New Roman" w:cs="Times New Roman"/>
          <w:sz w:val="24"/>
          <w:lang w:val="ru-RU"/>
        </w:rPr>
      </w:pPr>
      <w:r>
        <w:rPr>
          <w:rFonts w:cs="Times New Roman" w:ascii="Times New Roman" w:hAnsi="Times New Roman"/>
          <w:sz w:val="24"/>
          <w:lang w:val="ru-RU"/>
        </w:rPr>
        <w:t>Восьмой этап - спонтанная чистота и свобода.</w:t>
      </w:r>
    </w:p>
    <w:p>
      <w:pPr>
        <w:pStyle w:val="Style14"/>
        <w:rPr>
          <w:rFonts w:ascii="Times New Roman" w:hAnsi="Times New Roman" w:cs="Times New Roman"/>
          <w:sz w:val="24"/>
          <w:lang w:val="ru-RU"/>
        </w:rPr>
      </w:pPr>
      <w:r>
        <w:rPr>
          <w:rFonts w:cs="Times New Roman" w:ascii="Times New Roman" w:hAnsi="Times New Roman"/>
          <w:sz w:val="24"/>
          <w:lang w:val="ru-RU"/>
        </w:rPr>
        <w:t>Просветление.</w:t>
      </w:r>
    </w:p>
    <w:p>
      <w:pPr>
        <w:pStyle w:val="Style14"/>
        <w:rPr>
          <w:rFonts w:ascii="Times New Roman" w:hAnsi="Times New Roman" w:cs="Times New Roman"/>
          <w:sz w:val="24"/>
          <w:lang w:val="ru-RU"/>
        </w:rPr>
      </w:pPr>
      <w:r>
        <w:rPr>
          <w:rFonts w:cs="Times New Roman" w:ascii="Times New Roman" w:hAnsi="Times New Roman"/>
          <w:sz w:val="24"/>
          <w:lang w:val="ru-RU"/>
        </w:rPr>
        <w:t>Девятый этап - понимание системности бытия и невозможности исключить свое влияние.</w:t>
      </w:r>
    </w:p>
    <w:p>
      <w:pPr>
        <w:pStyle w:val="Style14"/>
        <w:rPr>
          <w:rFonts w:ascii="Times New Roman" w:hAnsi="Times New Roman" w:cs="Times New Roman"/>
          <w:sz w:val="24"/>
          <w:lang w:val="ru-RU"/>
        </w:rPr>
      </w:pPr>
      <w:r>
        <w:rPr>
          <w:rFonts w:cs="Times New Roman" w:ascii="Times New Roman" w:hAnsi="Times New Roman"/>
          <w:sz w:val="24"/>
          <w:lang w:val="ru-RU"/>
        </w:rPr>
        <w:t>Десятый этап - анализ систем и межсистемных влияний, осознание своего пути в этом.</w:t>
      </w:r>
    </w:p>
    <w:p>
      <w:pPr>
        <w:pStyle w:val="Style14"/>
        <w:rPr>
          <w:rFonts w:ascii="Times New Roman" w:hAnsi="Times New Roman" w:cs="Times New Roman"/>
          <w:sz w:val="24"/>
          <w:lang w:val="ru-RU"/>
        </w:rPr>
      </w:pPr>
      <w:r>
        <w:rPr>
          <w:rFonts w:cs="Times New Roman" w:ascii="Times New Roman" w:hAnsi="Times New Roman"/>
          <w:sz w:val="24"/>
          <w:lang w:val="ru-RU"/>
        </w:rPr>
        <w:t>Одиннадцатый этап - выбор Большой Игры.</w:t>
      </w:r>
    </w:p>
    <w:p>
      <w:pPr>
        <w:pStyle w:val="Style14"/>
        <w:rPr>
          <w:rFonts w:ascii="Times New Roman" w:hAnsi="Times New Roman" w:cs="Times New Roman"/>
          <w:sz w:val="24"/>
          <w:lang w:val="ru-RU"/>
        </w:rPr>
      </w:pPr>
      <w:r>
        <w:rPr>
          <w:rFonts w:cs="Times New Roman" w:ascii="Times New Roman" w:hAnsi="Times New Roman"/>
          <w:sz w:val="24"/>
          <w:lang w:val="ru-RU"/>
        </w:rPr>
        <w:t>Бесконечный праздник игры и спонтанности.</w:t>
      </w:r>
    </w:p>
    <w:p>
      <w:pPr>
        <w:pStyle w:val="Style14"/>
        <w:rPr>
          <w:rFonts w:ascii="Times New Roman" w:hAnsi="Times New Roman" w:cs="Times New Roman"/>
          <w:sz w:val="24"/>
          <w:lang w:val="ru-RU"/>
        </w:rPr>
      </w:pPr>
      <w:r>
        <w:rPr>
          <w:rFonts w:cs="Times New Roman" w:ascii="Times New Roman" w:hAnsi="Times New Roman"/>
          <w:sz w:val="24"/>
          <w:lang w:val="ru-RU"/>
        </w:rPr>
        <w:t>И, продолжение следует… Это невыразимо.</w:t>
      </w:r>
    </w:p>
    <w:p>
      <w:pPr>
        <w:pStyle w:val="Style14"/>
        <w:rPr>
          <w:rFonts w:ascii="Times New Roman" w:hAnsi="Times New Roman" w:cs="Times New Roman"/>
          <w:b/>
          <w:b/>
          <w:sz w:val="24"/>
          <w:lang w:val="ru-RU"/>
        </w:rPr>
      </w:pPr>
      <w:r>
        <w:rPr>
          <w:rFonts w:cs="Times New Roman" w:ascii="Times New Roman" w:hAnsi="Times New Roman"/>
          <w:b/>
          <w:sz w:val="24"/>
          <w:lang w:val="ru-RU"/>
        </w:rPr>
        <w:t>В чем механизм духовного развития, реализации, просветления?</w:t>
      </w:r>
    </w:p>
    <w:p>
      <w:pPr>
        <w:pStyle w:val="Style14"/>
        <w:rPr>
          <w:rFonts w:ascii="Times New Roman" w:hAnsi="Times New Roman" w:cs="Times New Roman"/>
          <w:sz w:val="24"/>
          <w:lang w:val="ru-RU"/>
        </w:rPr>
      </w:pPr>
      <w:r>
        <w:rPr>
          <w:rFonts w:cs="Times New Roman" w:ascii="Times New Roman" w:hAnsi="Times New Roman"/>
          <w:sz w:val="24"/>
          <w:lang w:val="ru-RU"/>
        </w:rPr>
        <w:t>Зависит от того языка описания, который выбран. Есть бесконечно свободное пространство творчества, где сознание может принимать любые формы. Развиваясь, сознание учится принимать эти формы: от меньшей к большей. А потом выбирает игру, в которую оно будет играть с удовольствием.</w:t>
      </w:r>
    </w:p>
    <w:p>
      <w:pPr>
        <w:pStyle w:val="Style14"/>
        <w:rPr>
          <w:rFonts w:ascii="Times New Roman" w:hAnsi="Times New Roman" w:cs="Times New Roman"/>
          <w:sz w:val="24"/>
          <w:lang w:val="ru-RU"/>
        </w:rPr>
      </w:pPr>
      <w:r>
        <w:rPr>
          <w:rFonts w:cs="Times New Roman" w:ascii="Times New Roman" w:hAnsi="Times New Roman"/>
          <w:sz w:val="24"/>
          <w:lang w:val="ru-RU"/>
        </w:rPr>
        <w:t>Можно сказать, что сознание движется от первого центра к седьмому,  а затем обратно, если искать более критериальное описание.</w:t>
      </w:r>
    </w:p>
    <w:p>
      <w:pPr>
        <w:pStyle w:val="Style14"/>
        <w:rPr>
          <w:rFonts w:ascii="Times New Roman" w:hAnsi="Times New Roman" w:cs="Times New Roman"/>
          <w:sz w:val="24"/>
          <w:lang w:val="ru-RU"/>
        </w:rPr>
      </w:pPr>
      <w:r>
        <w:rPr>
          <w:rFonts w:cs="Times New Roman" w:ascii="Times New Roman" w:hAnsi="Times New Roman"/>
          <w:sz w:val="24"/>
          <w:lang w:val="ru-RU"/>
        </w:rPr>
        <w:t>Наблюдая сборку человека, движение энергии,  можно безошибочно сказать, в каком месте пути находится человек, даже если он утверждает, что никакого пути-то и нет вовсе.</w:t>
      </w:r>
    </w:p>
    <w:p>
      <w:pPr>
        <w:pStyle w:val="Style14"/>
        <w:rPr>
          <w:rFonts w:ascii="Times New Roman" w:hAnsi="Times New Roman" w:cs="Times New Roman"/>
          <w:sz w:val="24"/>
          <w:lang w:val="ru-RU"/>
        </w:rPr>
      </w:pPr>
      <w:r>
        <w:rPr>
          <w:rFonts w:cs="Times New Roman" w:ascii="Times New Roman" w:hAnsi="Times New Roman"/>
          <w:sz w:val="24"/>
          <w:lang w:val="ru-RU"/>
        </w:rPr>
        <w:t>Механизм? Там много механизмов. Сознание = энергия. Осознание = управление изменением. Медитативность = трансформация тонкого. Список бесконечен.</w:t>
      </w:r>
    </w:p>
    <w:p>
      <w:pPr>
        <w:pStyle w:val="Heading3"/>
        <w:rPr>
          <w:rFonts w:ascii="Times New Roman" w:hAnsi="Times New Roman" w:cs="Times New Roman"/>
          <w:sz w:val="24"/>
          <w:u w:val="single"/>
        </w:rPr>
      </w:pPr>
      <w:r>
        <w:rPr>
          <w:rFonts w:cs="Times New Roman" w:ascii="Times New Roman" w:hAnsi="Times New Roman"/>
          <w:sz w:val="24"/>
          <w:u w:val="single"/>
        </w:rPr>
        <w:t>Устройство мира</w:t>
      </w:r>
    </w:p>
    <w:p>
      <w:pPr>
        <w:pStyle w:val="Style16"/>
        <w:numPr>
          <w:ilvl w:val="0"/>
          <w:numId w:val="2"/>
        </w:numPr>
        <w:rPr/>
      </w:pPr>
      <w:r>
        <w:rPr/>
        <w:t>Реинкарнация.</w:t>
      </w:r>
    </w:p>
    <w:p>
      <w:pPr>
        <w:pStyle w:val="Style14"/>
        <w:rPr/>
      </w:pPr>
      <w:r>
        <w:rPr>
          <w:rFonts w:cs="Times New Roman" w:ascii="Times New Roman" w:hAnsi="Times New Roman"/>
          <w:b/>
          <w:sz w:val="24"/>
          <w:lang w:val="ru-RU"/>
        </w:rPr>
        <w:t>Что такое душа? «Молодая» и «Старая» душа – что это? Одинакова ли душа у человека и животных? Когда душа переселяется в другое тело - в момент зачатия или в момент рождения</w:t>
      </w:r>
      <w:r>
        <w:rPr>
          <w:rFonts w:cs="Times New Roman" w:ascii="Times New Roman" w:hAnsi="Times New Roman"/>
          <w:sz w:val="24"/>
          <w:lang w:val="ru-RU"/>
        </w:rPr>
        <w:t>?</w:t>
      </w:r>
    </w:p>
    <w:p>
      <w:pPr>
        <w:pStyle w:val="Style14"/>
        <w:rPr>
          <w:rFonts w:ascii="Times New Roman" w:hAnsi="Times New Roman" w:cs="Times New Roman"/>
          <w:sz w:val="24"/>
          <w:u w:val="single"/>
          <w:lang w:val="ru-RU"/>
        </w:rPr>
      </w:pPr>
      <w:r>
        <w:rPr>
          <w:rFonts w:cs="Times New Roman" w:ascii="Times New Roman" w:hAnsi="Times New Roman"/>
          <w:sz w:val="24"/>
          <w:lang w:val="ru-RU"/>
        </w:rPr>
        <w:t>Душа переселяется в тело до зачатия и после рождения. Начинает переселяться до зачатия ребенка, когда она частично покидает тело еще не умершего старика, и продолжает переходить полностью в уже родившегося младенца в течение какого-то времени.</w:t>
      </w:r>
    </w:p>
    <w:p>
      <w:pPr>
        <w:pStyle w:val="Style14"/>
        <w:rPr>
          <w:rFonts w:ascii="Times New Roman" w:hAnsi="Times New Roman" w:cs="Times New Roman"/>
          <w:sz w:val="24"/>
          <w:lang w:val="ru-RU"/>
        </w:rPr>
      </w:pPr>
      <w:r>
        <w:rPr>
          <w:rFonts w:cs="Times New Roman" w:ascii="Times New Roman" w:hAnsi="Times New Roman"/>
          <w:sz w:val="24"/>
          <w:lang w:val="ru-RU"/>
        </w:rPr>
        <w:t>Душа человека и животных не одинакова в силу развития самосознания у человека и животных, хотя душа имеет ту же индивидуальность, но разную структуру. Опять упираемся в точность термина «душа». Выбрали бы менее абстрактный язык, можно было бы ответить точнее и практичнее.</w:t>
      </w:r>
    </w:p>
    <w:p>
      <w:pPr>
        <w:pStyle w:val="Style14"/>
        <w:rPr>
          <w:rFonts w:ascii="Times New Roman" w:hAnsi="Times New Roman" w:cs="Times New Roman"/>
          <w:sz w:val="24"/>
          <w:lang w:val="ru-RU"/>
        </w:rPr>
      </w:pPr>
      <w:r>
        <w:rPr>
          <w:rFonts w:cs="Times New Roman" w:ascii="Times New Roman" w:hAnsi="Times New Roman"/>
          <w:sz w:val="24"/>
          <w:lang w:val="ru-RU"/>
        </w:rPr>
        <w:t xml:space="preserve">Старая душа - это душа, рождавшаяся  достаточно долго для того (срок у всех разный), чтобы вырасти и отработать  большинство  личностных и кармических программ. Поэтому иногда молодые люди мыслят так глубоко, что подобны старцам, умудренным жизнью, - это старая душа. </w:t>
      </w:r>
    </w:p>
    <w:p>
      <w:pPr>
        <w:pStyle w:val="Style14"/>
        <w:rPr>
          <w:rFonts w:ascii="Times New Roman" w:hAnsi="Times New Roman" w:cs="Times New Roman"/>
          <w:sz w:val="24"/>
          <w:lang w:val="ru-RU"/>
        </w:rPr>
      </w:pPr>
      <w:r>
        <w:rPr>
          <w:rFonts w:cs="Times New Roman" w:ascii="Times New Roman" w:hAnsi="Times New Roman"/>
          <w:sz w:val="24"/>
          <w:lang w:val="ru-RU"/>
        </w:rPr>
        <w:t>Если человек хорошо обеспечен и у него все в порядке с карьерой и личной жизнью, но при этом он испытывает что-то вроде беспричинной тоски и одиночества по высшему, скорее всего, это его старая душа тоскует по высоким энергиям, к которым она принадлежала до своего воплощения. Люди, имеющие древние души, как правило, жили на более высоких планетных системах хотя бы один раз, и внутри их земного существования всегда есть место грусти. Их душа наполняется только тогда, когда они получают эти высокие энергии из медитации или общения с единомышленниками, несущими более высокие вибрации сознания. Жизнь на Земле им кажется оковами и страданием. Эти страдания нужны им для того, чтобы обратить внимание на свое дальнейшее развитие.</w:t>
      </w:r>
    </w:p>
    <w:p>
      <w:pPr>
        <w:pStyle w:val="Style14"/>
        <w:rPr>
          <w:rFonts w:ascii="Times New Roman" w:hAnsi="Times New Roman" w:cs="Times New Roman"/>
          <w:sz w:val="24"/>
          <w:lang w:val="ru-RU"/>
        </w:rPr>
      </w:pPr>
      <w:r>
        <w:rPr>
          <w:rFonts w:cs="Times New Roman" w:ascii="Times New Roman" w:hAnsi="Times New Roman"/>
          <w:sz w:val="24"/>
          <w:lang w:val="ru-RU"/>
        </w:rPr>
        <w:t>Душа и существует и не существует.</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Душа - это иллюзия? </w:t>
      </w:r>
    </w:p>
    <w:p>
      <w:pPr>
        <w:pStyle w:val="Style14"/>
        <w:rPr>
          <w:rFonts w:ascii="Times New Roman" w:hAnsi="Times New Roman" w:cs="Times New Roman"/>
          <w:sz w:val="24"/>
          <w:lang w:val="ru-RU"/>
        </w:rPr>
      </w:pPr>
      <w:r>
        <w:rPr>
          <w:rFonts w:cs="Times New Roman" w:ascii="Times New Roman" w:hAnsi="Times New Roman"/>
          <w:sz w:val="24"/>
          <w:lang w:val="ru-RU"/>
        </w:rPr>
        <w:t>Это иллюзия - если вы просветлены. И это реальность со своими энергиями и задачами, если вы механическое существо. Ответить на этот вопрос можно с разных уровней сознания. И будет как минимум семь трактовок о душе, потому что все люди разные, находятся на разных эволюционных ступенях. Для реализованных людей души не существует, впрочем, как и рождения, и смерти. Для физического тела душа существует как программа, для эфирного - как личностная окраска, для астрального - как клубок совокупных больших петель, для ментального душа - это чистый свет невыразимой и бессмертной любви, чистое сознание. Для буддхического тела душа - это пробужденный свет ума. Для нирванического тела душа  - это все сущее. Для реализованного человека душа не выразима и нельзя сказать, что она существует или нет, все зависит от языка. Сторонники положительного описания будут утверждать, что душа есть, отрицательного - что души нет. Это только вопрос языка.</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такое реинкарнация? </w:t>
      </w:r>
    </w:p>
    <w:p>
      <w:pPr>
        <w:pStyle w:val="Style14"/>
        <w:rPr/>
      </w:pPr>
      <w:r>
        <w:rPr>
          <w:rFonts w:cs="Times New Roman" w:ascii="Times New Roman" w:hAnsi="Times New Roman"/>
          <w:sz w:val="24"/>
          <w:lang w:val="ru-RU"/>
        </w:rPr>
        <w:t>Как бы это попроще выразить? Это биологический заряд чувств, мыслей и физического тела,  который освобождает место для кого-то другого, занимая чье-то место в зависимости от изменений, достигнутых в течение отрезка одной жизни. Натуральный обмен</w:t>
      </w:r>
      <w:r>
        <w:rPr>
          <w:rFonts w:eastAsia="Wingdings" w:cs="Wingdings" w:ascii="Wingdings" w:hAnsi="Wingdings"/>
          <w:sz w:val="24"/>
          <w:lang w:val="ru-RU"/>
        </w:rPr>
        <w:t></w:t>
      </w:r>
      <w:r>
        <w:rPr>
          <w:rFonts w:cs="Times New Roman" w:ascii="Times New Roman" w:hAnsi="Times New Roman"/>
          <w:sz w:val="24"/>
          <w:lang w:val="ru-RU"/>
        </w:rPr>
        <w:t>. Говоря по правде, никакой реинкарнации не существует - это если бы я выражал свое мнение. Есть некие места в виде тел и контекстов, которые занимают другие «сознания» после того, как направление, фокус сознания человека меняется и он умирает.</w:t>
      </w:r>
    </w:p>
    <w:p>
      <w:pPr>
        <w:pStyle w:val="Style14"/>
        <w:rPr>
          <w:rFonts w:ascii="Times New Roman" w:hAnsi="Times New Roman" w:cs="Times New Roman"/>
          <w:sz w:val="24"/>
          <w:lang w:val="ru-RU"/>
        </w:rPr>
      </w:pPr>
      <w:r>
        <w:rPr>
          <w:rFonts w:cs="Times New Roman" w:ascii="Times New Roman" w:hAnsi="Times New Roman"/>
          <w:sz w:val="24"/>
          <w:lang w:val="ru-RU"/>
        </w:rPr>
        <w:t>Меня всегда удивляет повышенный интерес к этой теме. Ведь ответ на этот вопрос строится вокруг ключевой мысли: «Люди, а кто вам вообще сказал, что вы живы? Что вы существуете? В школе научились в третьем классе?»</w:t>
      </w:r>
    </w:p>
    <w:p>
      <w:pPr>
        <w:pStyle w:val="Style14"/>
        <w:rPr>
          <w:rFonts w:ascii="Times New Roman" w:hAnsi="Times New Roman" w:cs="Times New Roman"/>
          <w:sz w:val="24"/>
          <w:lang w:val="ru-RU"/>
        </w:rPr>
      </w:pPr>
      <w:r>
        <w:rPr>
          <w:rFonts w:cs="Times New Roman" w:ascii="Times New Roman" w:hAnsi="Times New Roman"/>
          <w:sz w:val="24"/>
          <w:lang w:val="ru-RU"/>
        </w:rPr>
        <w:t>Вы решили, что вы живы благодаря той самой лени, которая не позволяет вам выглянуть за границы боли, получаемой внутри границ нервной системы?</w:t>
      </w:r>
    </w:p>
    <w:p>
      <w:pPr>
        <w:pStyle w:val="Style14"/>
        <w:rPr>
          <w:rFonts w:ascii="Times New Roman" w:hAnsi="Times New Roman" w:cs="Times New Roman"/>
          <w:b/>
          <w:b/>
          <w:sz w:val="24"/>
          <w:lang w:val="ru-RU"/>
        </w:rPr>
      </w:pPr>
      <w:r>
        <w:rPr>
          <w:rFonts w:cs="Times New Roman" w:ascii="Times New Roman" w:hAnsi="Times New Roman"/>
          <w:b/>
          <w:sz w:val="24"/>
          <w:lang w:val="ru-RU"/>
        </w:rPr>
        <w:t>Может ли человек видеть будущее, прошлое? Все картины происходящего во времени существуют одновременно?</w:t>
      </w:r>
    </w:p>
    <w:p>
      <w:pPr>
        <w:pStyle w:val="Style14"/>
        <w:rPr>
          <w:rFonts w:ascii="Times New Roman" w:hAnsi="Times New Roman" w:cs="Times New Roman"/>
          <w:sz w:val="24"/>
          <w:lang w:val="ru-RU"/>
        </w:rPr>
      </w:pPr>
      <w:r>
        <w:rPr>
          <w:rFonts w:cs="Times New Roman" w:ascii="Times New Roman" w:hAnsi="Times New Roman"/>
          <w:sz w:val="24"/>
          <w:lang w:val="ru-RU"/>
        </w:rPr>
        <w:t>Человек может видеть картины любого времени, так как обладает внутренним временем и сознанием, которое по сути своей квантовое.</w:t>
      </w:r>
    </w:p>
    <w:p>
      <w:pPr>
        <w:pStyle w:val="Style14"/>
        <w:rPr>
          <w:rFonts w:ascii="Times New Roman" w:hAnsi="Times New Roman" w:cs="Times New Roman"/>
          <w:sz w:val="24"/>
          <w:lang w:val="ru-RU"/>
        </w:rPr>
      </w:pPr>
      <w:r>
        <w:rPr>
          <w:rFonts w:cs="Times New Roman" w:ascii="Times New Roman" w:hAnsi="Times New Roman"/>
          <w:sz w:val="24"/>
          <w:lang w:val="ru-RU"/>
        </w:rPr>
        <w:t>Человек окружен тысячами параллельных миров, и многие вещи существуют одновременно, но не всегда пересекаются.</w:t>
      </w:r>
    </w:p>
    <w:p>
      <w:pPr>
        <w:pStyle w:val="Style14"/>
        <w:rPr>
          <w:rFonts w:ascii="Times New Roman" w:hAnsi="Times New Roman" w:cs="Times New Roman"/>
          <w:sz w:val="24"/>
          <w:lang w:val="ru-RU"/>
        </w:rPr>
      </w:pPr>
      <w:r>
        <w:rPr>
          <w:rFonts w:cs="Times New Roman" w:ascii="Times New Roman" w:hAnsi="Times New Roman"/>
          <w:sz w:val="24"/>
          <w:lang w:val="ru-RU"/>
        </w:rPr>
        <w:t>Люди шестой расы получают знания напрямую, перемещаясь в те времена и к тем людям, чьи знания они хотят получить.</w:t>
      </w:r>
    </w:p>
    <w:p>
      <w:pPr>
        <w:pStyle w:val="Style14"/>
        <w:rPr>
          <w:rFonts w:ascii="Times New Roman" w:hAnsi="Times New Roman" w:cs="Times New Roman"/>
          <w:sz w:val="24"/>
          <w:lang w:val="ru-RU"/>
        </w:rPr>
      </w:pPr>
      <w:r>
        <w:rPr>
          <w:rFonts w:cs="Times New Roman" w:ascii="Times New Roman" w:hAnsi="Times New Roman"/>
          <w:sz w:val="24"/>
          <w:lang w:val="ru-RU"/>
        </w:rPr>
        <w:t>Землю ожидает при всем том кризисе, который сейчас, прекрасное, удивительное, чистое  и доброе будущее!</w:t>
      </w:r>
    </w:p>
    <w:p>
      <w:pPr>
        <w:pStyle w:val="Style16"/>
        <w:numPr>
          <w:ilvl w:val="0"/>
          <w:numId w:val="2"/>
        </w:numPr>
        <w:rPr>
          <w:u w:val="single"/>
        </w:rPr>
      </w:pPr>
      <w:r>
        <w:rPr>
          <w:u w:val="single"/>
        </w:rPr>
        <w:t>Что такое Бог?</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Бог? Есть ли у Бога эго?</w:t>
      </w:r>
    </w:p>
    <w:p>
      <w:pPr>
        <w:pStyle w:val="Style14"/>
        <w:rPr>
          <w:rFonts w:ascii="Times New Roman" w:hAnsi="Times New Roman" w:cs="Times New Roman"/>
          <w:sz w:val="24"/>
          <w:lang w:val="ru-RU"/>
        </w:rPr>
      </w:pPr>
      <w:r>
        <w:rPr>
          <w:rFonts w:cs="Times New Roman" w:ascii="Times New Roman" w:hAnsi="Times New Roman"/>
          <w:sz w:val="24"/>
          <w:lang w:val="ru-RU"/>
        </w:rPr>
        <w:t>Наверное, это какие-то концепции про бога. Нет у него ни того, ни этого.</w:t>
      </w:r>
    </w:p>
    <w:p>
      <w:pPr>
        <w:pStyle w:val="Style14"/>
        <w:rPr>
          <w:rFonts w:ascii="Times New Roman" w:hAnsi="Times New Roman" w:cs="Times New Roman"/>
          <w:sz w:val="24"/>
          <w:lang w:val="ru-RU"/>
        </w:rPr>
      </w:pPr>
      <w:r>
        <w:rPr>
          <w:rFonts w:cs="Times New Roman" w:ascii="Times New Roman" w:hAnsi="Times New Roman"/>
          <w:sz w:val="24"/>
          <w:lang w:val="ru-RU"/>
        </w:rPr>
        <w:t>Но если вопрос в том, может ли человек обращаться к  Богу и просить что-либо, тогда да, такой Бог существует. В этом случае мы рассматриваем механику, процесс, в который вовлечены множество систем. И такой Бог дает человеку то, что он просит, рано или поздно. Но надо понимать, что это не Бог, - это процесс, в который вовлечены сила мысли человека, его вера, его способность выходить за границы своего Я, механика поиска цели и связывания, удар по центровке человека. Это целые стратегии, у всех они разные, от них зависит сила молитвы. Эти стратегии имеют разные последовательности и формулы. И молящиеся люди подчас получают то, что просят, но к Богу это отношения никакого не имеет.</w:t>
      </w:r>
    </w:p>
    <w:p>
      <w:pPr>
        <w:pStyle w:val="Style14"/>
        <w:rPr>
          <w:rFonts w:ascii="Times New Roman" w:hAnsi="Times New Roman" w:cs="Times New Roman"/>
          <w:sz w:val="24"/>
          <w:lang w:val="ru-RU"/>
        </w:rPr>
      </w:pPr>
      <w:r>
        <w:rPr>
          <w:rFonts w:cs="Times New Roman" w:ascii="Times New Roman" w:hAnsi="Times New Roman"/>
          <w:sz w:val="24"/>
          <w:lang w:val="ru-RU"/>
        </w:rPr>
        <w:t>Также надо понимать, если вы совершаете пуджи, или службы, то вы обращаетесь к существам, рожденным в мире богов, то есть к существам, которые родились в мире богов со своей кармой, т.е. к непросветленным существам. Эти существа – дэвы, находятся в мире богов и действительно могут выполнять и реализовывать некоторые просьбы людей. Поэтому у богов всегда есть специализации, не замечали? Один бог исцеляет, другой хорош для ума, третий помогает разрешить преграды, четвертый хорош для семейной жизни, пятый для бизнеса и т.д. Эту существа из намного более высокого мира, чем наш, они способны помогать людям, создавать религии и продолжать свою карму в мире богов до тех пор, пока они не просветлеют окончательно и больше не будут перерождаться (на планетах дев).</w:t>
      </w:r>
    </w:p>
    <w:p>
      <w:pPr>
        <w:pStyle w:val="Style14"/>
        <w:rPr>
          <w:rFonts w:ascii="Times New Roman" w:hAnsi="Times New Roman" w:cs="Times New Roman"/>
          <w:b/>
          <w:b/>
          <w:sz w:val="24"/>
          <w:lang w:val="ru-RU"/>
        </w:rPr>
      </w:pPr>
      <w:r>
        <w:rPr>
          <w:rFonts w:cs="Times New Roman" w:ascii="Times New Roman" w:hAnsi="Times New Roman"/>
          <w:b/>
          <w:sz w:val="24"/>
          <w:lang w:val="ru-RU"/>
        </w:rPr>
        <w:t>Творец, Высшая сила — имеет ли форму и место обитания, можно ли это ощутить пятью органами чувств?</w:t>
      </w:r>
    </w:p>
    <w:p>
      <w:pPr>
        <w:pStyle w:val="Style14"/>
        <w:rPr>
          <w:rFonts w:ascii="Times New Roman" w:hAnsi="Times New Roman" w:cs="Times New Roman"/>
          <w:sz w:val="24"/>
          <w:lang w:val="ru-RU"/>
        </w:rPr>
      </w:pPr>
      <w:r>
        <w:rPr>
          <w:rFonts w:cs="Times New Roman" w:ascii="Times New Roman" w:hAnsi="Times New Roman"/>
          <w:sz w:val="24"/>
          <w:lang w:val="ru-RU"/>
        </w:rPr>
        <w:t>Не имеет формы, места обитания и языка описания. Оно невыразимо прекрасно и превосходно! Чувствами не воспринимаем!!!</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высшие силы? В разных источниках приводятся разные описания иерархии: существует ли описание, наиболее близкое к реальному?</w:t>
      </w:r>
    </w:p>
    <w:p>
      <w:pPr>
        <w:pStyle w:val="Style14"/>
        <w:rPr>
          <w:rFonts w:ascii="Times New Roman" w:hAnsi="Times New Roman" w:cs="Times New Roman"/>
          <w:sz w:val="24"/>
          <w:lang w:val="ru-RU"/>
        </w:rPr>
      </w:pPr>
      <w:r>
        <w:rPr>
          <w:rFonts w:cs="Times New Roman" w:ascii="Times New Roman" w:hAnsi="Times New Roman"/>
          <w:sz w:val="24"/>
          <w:lang w:val="ru-RU"/>
        </w:rPr>
        <w:t>Описание зависит от критериев  человека, лингвистической структуры, которой пользуется тот, кто описывает. Могут быть очень сходные описания, но по языку совершенно отличные. Иерархию надо понимать очень условно. Все эти пространства выше человека были созданы духовными людьми и другими духовными существами, не достигшими просветления. Поэтому Боги воплощаются на Земле, чтобы испытать БОЛЬ! Земля в этих рамках находится – ну, где-то там третья снизу. По большому счету мы, земляне, представляем то, что можно назвать почти ад, но еще не совсем ад. Земля относится к категории низших планет с обусловленным существованием, в общем, ниже только миры асуров, в общем - совсем ад. Выше Земли идут более техногенные планеты, но с большей культурой жизни, с более высокой этикой, но в тоже время очень технократичные и технологичные. Когда они вторгаются в наш внешний мир, мы называем их НЛО и все такое прочее. Надо сказать, что все миры, как бы высоко они ни были, могут ходить вниз по древу, даже к таким ужасным планетам, как Земля. Но очень редко!!! Периоды жизни на высоких планетах огромны, поэтому высокие существа крайне редко интересуются Землей и уж тем более воплощаются здесь. Иногда они обучают людей, способных быть медиумами, если те не сходят с ума, что бывает в большинстве случаев. Просветленные после своей смерти иногда выбирают воплощаться на высоких планетах, где живут святые. Все очень по-разному, зависит от конкретного случая. За технократическими мирами идут выше миры духовных существ, можно назвать их полубогами, для универсальности описания. Они наслаждаются своими играми, иллюзиями, блаженством, счастьем. Выше идут миры пробуждающихся существ, которые развили свой психоэнергетический потенциал и могут уже пребывать без формы. Выше находится мир просветленных, которые еще будут воплощаться на Земле, чтобы поддерживать баланс сил. За ними иерархия заканчивается, так как заканчиваются все виды иллюзии.</w:t>
      </w:r>
    </w:p>
    <w:p>
      <w:pPr>
        <w:pStyle w:val="Style16"/>
        <w:numPr>
          <w:ilvl w:val="0"/>
          <w:numId w:val="2"/>
        </w:numPr>
        <w:rPr>
          <w:u w:val="single"/>
        </w:rPr>
      </w:pPr>
      <w:r>
        <w:rPr>
          <w:u w:val="single"/>
        </w:rPr>
        <w:t>Законы мироздания.</w:t>
      </w:r>
    </w:p>
    <w:p>
      <w:pPr>
        <w:pStyle w:val="Style14"/>
        <w:rPr>
          <w:rFonts w:ascii="Times New Roman" w:hAnsi="Times New Roman" w:cs="Times New Roman"/>
          <w:b/>
          <w:b/>
          <w:sz w:val="24"/>
          <w:lang w:val="ru-RU"/>
        </w:rPr>
      </w:pPr>
      <w:r>
        <w:rPr>
          <w:rFonts w:cs="Times New Roman" w:ascii="Times New Roman" w:hAnsi="Times New Roman"/>
          <w:b/>
          <w:sz w:val="24"/>
          <w:lang w:val="ru-RU"/>
        </w:rPr>
        <w:t>Какие бы истинные законы мироздания Вы могли бы выделить?</w:t>
      </w:r>
    </w:p>
    <w:p>
      <w:pPr>
        <w:pStyle w:val="Style14"/>
        <w:rPr>
          <w:rFonts w:ascii="Times New Roman" w:hAnsi="Times New Roman" w:cs="Times New Roman"/>
          <w:sz w:val="24"/>
          <w:lang w:val="ru-RU"/>
        </w:rPr>
      </w:pPr>
      <w:r>
        <w:rPr>
          <w:rFonts w:cs="Times New Roman" w:ascii="Times New Roman" w:hAnsi="Times New Roman"/>
          <w:sz w:val="24"/>
          <w:lang w:val="ru-RU"/>
        </w:rPr>
        <w:t>Меньше знаешь – крепче спишь. Основной закон мироздания.</w:t>
      </w:r>
    </w:p>
    <w:p>
      <w:pPr>
        <w:pStyle w:val="Style14"/>
        <w:rPr>
          <w:rFonts w:ascii="Times New Roman" w:hAnsi="Times New Roman" w:cs="Times New Roman"/>
          <w:sz w:val="24"/>
          <w:lang w:val="ru-RU"/>
        </w:rPr>
      </w:pPr>
      <w:r>
        <w:rPr>
          <w:rFonts w:cs="Times New Roman" w:ascii="Times New Roman" w:hAnsi="Times New Roman"/>
          <w:sz w:val="24"/>
          <w:lang w:val="ru-RU"/>
        </w:rPr>
        <w:t>Не истинные законы не менее важны, чем истинные.</w:t>
      </w:r>
    </w:p>
    <w:p>
      <w:pPr>
        <w:pStyle w:val="Style14"/>
        <w:rPr>
          <w:rFonts w:ascii="Times New Roman" w:hAnsi="Times New Roman" w:cs="Times New Roman"/>
          <w:sz w:val="24"/>
          <w:lang w:val="ru-RU"/>
        </w:rPr>
      </w:pPr>
      <w:r>
        <w:rPr>
          <w:rFonts w:cs="Times New Roman" w:ascii="Times New Roman" w:hAnsi="Times New Roman"/>
          <w:sz w:val="24"/>
          <w:lang w:val="ru-RU"/>
        </w:rPr>
        <w:t>Я мог бы их не только выделять, но и не выделять!</w:t>
      </w:r>
    </w:p>
    <w:p>
      <w:pPr>
        <w:pStyle w:val="Style16"/>
        <w:numPr>
          <w:ilvl w:val="0"/>
          <w:numId w:val="2"/>
        </w:numPr>
        <w:rPr/>
      </w:pPr>
      <w:r>
        <w:rPr>
          <w:u w:val="single"/>
        </w:rPr>
        <w:t>Устройство мира</w:t>
      </w:r>
      <w:r>
        <w:rPr/>
        <w:t>.</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Вселенная?</w:t>
      </w:r>
    </w:p>
    <w:p>
      <w:pPr>
        <w:pStyle w:val="Style14"/>
        <w:rPr>
          <w:rFonts w:ascii="Times New Roman" w:hAnsi="Times New Roman" w:cs="Times New Roman"/>
          <w:sz w:val="24"/>
          <w:lang w:val="ru-RU"/>
        </w:rPr>
      </w:pPr>
      <w:r>
        <w:rPr>
          <w:rFonts w:cs="Times New Roman" w:ascii="Times New Roman" w:hAnsi="Times New Roman"/>
          <w:sz w:val="24"/>
          <w:lang w:val="ru-RU"/>
        </w:rPr>
        <w:t>Вселенная? - Термин внутренних ограничений космоса, отличный от слова галактика.  И еще больше отличный от слова космос. Космос, который отличен от ума вообще. Вселенная - это образ вселенной в вашем уме.</w:t>
      </w:r>
    </w:p>
    <w:p>
      <w:pPr>
        <w:pStyle w:val="Style14"/>
        <w:rPr>
          <w:rFonts w:ascii="Times New Roman" w:hAnsi="Times New Roman" w:cs="Times New Roman"/>
          <w:b/>
          <w:b/>
          <w:sz w:val="24"/>
          <w:lang w:val="ru-RU"/>
        </w:rPr>
      </w:pPr>
      <w:r>
        <w:rPr>
          <w:rFonts w:cs="Times New Roman" w:ascii="Times New Roman" w:hAnsi="Times New Roman"/>
          <w:b/>
          <w:sz w:val="24"/>
          <w:lang w:val="ru-RU"/>
        </w:rPr>
        <w:t>Какая? Где? С Кем?</w:t>
      </w:r>
    </w:p>
    <w:p>
      <w:pPr>
        <w:pStyle w:val="Style14"/>
        <w:rPr>
          <w:rFonts w:ascii="Times New Roman" w:hAnsi="Times New Roman" w:cs="Times New Roman"/>
          <w:sz w:val="24"/>
          <w:lang w:val="ru-RU"/>
        </w:rPr>
      </w:pPr>
      <w:r>
        <w:rPr>
          <w:rFonts w:cs="Times New Roman" w:ascii="Times New Roman" w:hAnsi="Times New Roman"/>
          <w:sz w:val="24"/>
          <w:lang w:val="ru-RU"/>
        </w:rPr>
        <w:t xml:space="preserve">Внутри вас или снаружи? </w:t>
      </w:r>
    </w:p>
    <w:p>
      <w:pPr>
        <w:pStyle w:val="Style14"/>
        <w:rPr>
          <w:rFonts w:ascii="Times New Roman" w:hAnsi="Times New Roman" w:cs="Times New Roman"/>
          <w:sz w:val="24"/>
          <w:lang w:val="ru-RU"/>
        </w:rPr>
      </w:pPr>
      <w:r>
        <w:rPr>
          <w:rFonts w:cs="Times New Roman" w:ascii="Times New Roman" w:hAnsi="Times New Roman"/>
          <w:sz w:val="24"/>
          <w:lang w:val="ru-RU"/>
        </w:rPr>
        <w:t>А когда вы внутри, как вы видите ту, которая снаружи?</w:t>
      </w:r>
    </w:p>
    <w:p>
      <w:pPr>
        <w:pStyle w:val="Style14"/>
        <w:rPr>
          <w:rFonts w:ascii="Times New Roman" w:hAnsi="Times New Roman" w:cs="Times New Roman"/>
          <w:b/>
          <w:b/>
          <w:sz w:val="24"/>
          <w:lang w:val="ru-RU"/>
        </w:rPr>
      </w:pPr>
      <w:r>
        <w:rPr>
          <w:rFonts w:cs="Times New Roman" w:ascii="Times New Roman" w:hAnsi="Times New Roman"/>
          <w:b/>
          <w:sz w:val="24"/>
          <w:lang w:val="ru-RU"/>
        </w:rPr>
        <w:t>А видите ли вы того, кто видит эту вселенную?</w:t>
      </w:r>
    </w:p>
    <w:p>
      <w:pPr>
        <w:pStyle w:val="Style14"/>
        <w:rPr>
          <w:rFonts w:ascii="Times New Roman" w:hAnsi="Times New Roman" w:cs="Times New Roman"/>
          <w:sz w:val="24"/>
          <w:lang w:val="ru-RU"/>
        </w:rPr>
      </w:pPr>
      <w:r>
        <w:rPr>
          <w:rFonts w:cs="Times New Roman" w:ascii="Times New Roman" w:hAnsi="Times New Roman"/>
          <w:sz w:val="24"/>
          <w:lang w:val="ru-RU"/>
        </w:rPr>
        <w:t>Конечно, уже как 15 лет.</w:t>
      </w:r>
    </w:p>
    <w:p>
      <w:pPr>
        <w:pStyle w:val="Style14"/>
        <w:rPr>
          <w:rFonts w:ascii="Times New Roman" w:hAnsi="Times New Roman" w:cs="Times New Roman"/>
          <w:b/>
          <w:b/>
          <w:sz w:val="24"/>
          <w:lang w:val="ru-RU"/>
        </w:rPr>
      </w:pPr>
      <w:r>
        <w:rPr>
          <w:rFonts w:cs="Times New Roman" w:ascii="Times New Roman" w:hAnsi="Times New Roman"/>
          <w:b/>
          <w:sz w:val="24"/>
          <w:lang w:val="ru-RU"/>
        </w:rPr>
        <w:t>Тот, кто видит эту вселенную, чем он ее видит?</w:t>
      </w:r>
    </w:p>
    <w:p>
      <w:pPr>
        <w:pStyle w:val="Style14"/>
        <w:rPr>
          <w:rFonts w:ascii="Times New Roman" w:hAnsi="Times New Roman" w:cs="Times New Roman"/>
          <w:sz w:val="24"/>
          <w:lang w:val="ru-RU"/>
        </w:rPr>
      </w:pPr>
      <w:r>
        <w:rPr>
          <w:rFonts w:cs="Times New Roman" w:ascii="Times New Roman" w:hAnsi="Times New Roman"/>
          <w:sz w:val="24"/>
          <w:lang w:val="ru-RU"/>
        </w:rPr>
        <w:t>Человек и вселенная нераздельны.</w:t>
      </w:r>
    </w:p>
    <w:p>
      <w:pPr>
        <w:pStyle w:val="Style14"/>
        <w:rPr>
          <w:rFonts w:ascii="Times New Roman" w:hAnsi="Times New Roman" w:cs="Times New Roman"/>
          <w:b/>
          <w:b/>
          <w:sz w:val="24"/>
          <w:lang w:val="ru-RU"/>
        </w:rPr>
      </w:pPr>
      <w:r>
        <w:rPr>
          <w:rFonts w:cs="Times New Roman" w:ascii="Times New Roman" w:hAnsi="Times New Roman"/>
          <w:b/>
          <w:sz w:val="24"/>
          <w:lang w:val="ru-RU"/>
        </w:rPr>
        <w:t>И если ни он ее не видит, ни она его, то о чем мы говорим?</w:t>
      </w:r>
    </w:p>
    <w:p>
      <w:pPr>
        <w:pStyle w:val="Style14"/>
        <w:rPr>
          <w:rFonts w:ascii="Times New Roman" w:hAnsi="Times New Roman" w:cs="Times New Roman"/>
          <w:sz w:val="24"/>
          <w:lang w:val="ru-RU"/>
        </w:rPr>
      </w:pPr>
      <w:r>
        <w:rPr>
          <w:rFonts w:cs="Times New Roman" w:ascii="Times New Roman" w:hAnsi="Times New Roman"/>
          <w:sz w:val="24"/>
          <w:lang w:val="ru-RU"/>
        </w:rPr>
        <w:t>О том, что могут  быть красивые интеллектуальные вопросы, и не более того.</w:t>
      </w:r>
    </w:p>
    <w:p>
      <w:pPr>
        <w:pStyle w:val="Style14"/>
        <w:rPr>
          <w:rFonts w:ascii="Times New Roman" w:hAnsi="Times New Roman" w:cs="Times New Roman"/>
          <w:sz w:val="24"/>
          <w:lang w:val="ru-RU"/>
        </w:rPr>
      </w:pPr>
      <w:r>
        <w:rPr>
          <w:rFonts w:cs="Times New Roman" w:ascii="Times New Roman" w:hAnsi="Times New Roman"/>
          <w:sz w:val="24"/>
          <w:lang w:val="ru-RU"/>
        </w:rPr>
      </w:r>
    </w:p>
    <w:p>
      <w:pPr>
        <w:pStyle w:val="Style14"/>
        <w:rPr>
          <w:rFonts w:ascii="Times New Roman" w:hAnsi="Times New Roman" w:cs="Times New Roman"/>
          <w:b/>
          <w:b/>
          <w:sz w:val="24"/>
          <w:lang w:val="ru-RU"/>
        </w:rPr>
      </w:pPr>
      <w:r>
        <w:rPr>
          <w:rFonts w:cs="Times New Roman" w:ascii="Times New Roman" w:hAnsi="Times New Roman"/>
          <w:b/>
          <w:sz w:val="24"/>
          <w:lang w:val="ru-RU"/>
        </w:rPr>
        <w:t>Зачем нужно было творить мир? И был ли он когда-то сотворен? Если был, то кто об этом знает?</w:t>
      </w:r>
    </w:p>
    <w:p>
      <w:pPr>
        <w:pStyle w:val="Style14"/>
        <w:rPr>
          <w:rFonts w:ascii="Times New Roman" w:hAnsi="Times New Roman" w:cs="Times New Roman"/>
          <w:sz w:val="24"/>
          <w:lang w:val="ru-RU"/>
        </w:rPr>
      </w:pPr>
      <w:r>
        <w:rPr>
          <w:rFonts w:cs="Times New Roman" w:ascii="Times New Roman" w:hAnsi="Times New Roman"/>
          <w:sz w:val="24"/>
          <w:lang w:val="ru-RU"/>
        </w:rPr>
        <w:t>И не сотворен и сотворен.</w:t>
      </w:r>
    </w:p>
    <w:p>
      <w:pPr>
        <w:pStyle w:val="Style14"/>
        <w:rPr>
          <w:rFonts w:ascii="Times New Roman" w:hAnsi="Times New Roman" w:cs="Times New Roman"/>
          <w:sz w:val="24"/>
          <w:lang w:val="ru-RU"/>
        </w:rPr>
      </w:pPr>
      <w:r>
        <w:rPr>
          <w:rFonts w:cs="Times New Roman" w:ascii="Times New Roman" w:hAnsi="Times New Roman"/>
          <w:sz w:val="24"/>
          <w:lang w:val="ru-RU"/>
        </w:rPr>
        <w:t>Надо осознать, что не существует ответа на этот вопрос на уровне бинарной логики слов.</w:t>
      </w:r>
    </w:p>
    <w:p>
      <w:pPr>
        <w:pStyle w:val="Style14"/>
        <w:rPr>
          <w:rFonts w:ascii="Times New Roman" w:hAnsi="Times New Roman" w:cs="Times New Roman"/>
          <w:sz w:val="24"/>
          <w:lang w:val="ru-RU"/>
        </w:rPr>
      </w:pPr>
      <w:r>
        <w:rPr>
          <w:rFonts w:cs="Times New Roman" w:ascii="Times New Roman" w:hAnsi="Times New Roman"/>
          <w:sz w:val="24"/>
          <w:lang w:val="ru-RU"/>
        </w:rPr>
        <w:t>Ответ может придти изнутри, если дать практику, позволяющую адепту выйти за границы полярностей.</w:t>
      </w:r>
    </w:p>
    <w:p>
      <w:pPr>
        <w:pStyle w:val="Style14"/>
        <w:rPr>
          <w:rFonts w:ascii="Times New Roman" w:hAnsi="Times New Roman" w:cs="Times New Roman"/>
          <w:sz w:val="24"/>
          <w:lang w:val="ru-RU"/>
        </w:rPr>
      </w:pPr>
      <w:r>
        <w:rPr>
          <w:rFonts w:cs="Times New Roman" w:ascii="Times New Roman" w:hAnsi="Times New Roman"/>
          <w:sz w:val="24"/>
          <w:lang w:val="ru-RU"/>
        </w:rPr>
        <w:t>И внутри этой практики вы можете получить озарение, что ни вас, ни мира вокруг вас никогда не существовало и никогда не существует. Находиться внутри большой, красивой и интересной компьютерной игры еще не означает, что игра является частью реальности!</w:t>
      </w:r>
    </w:p>
    <w:p>
      <w:pPr>
        <w:pStyle w:val="Style14"/>
        <w:rPr>
          <w:rFonts w:ascii="Times New Roman" w:hAnsi="Times New Roman" w:cs="Times New Roman"/>
          <w:sz w:val="24"/>
          <w:lang w:val="ru-RU"/>
        </w:rPr>
      </w:pPr>
      <w:r>
        <w:rPr>
          <w:rFonts w:cs="Times New Roman" w:ascii="Times New Roman" w:hAnsi="Times New Roman"/>
          <w:sz w:val="24"/>
          <w:lang w:val="ru-RU"/>
        </w:rPr>
        <w:t>Есть моменты, которые можно как-то понять. Камень от человека чем отличается – только степенью самосознания!</w:t>
      </w:r>
    </w:p>
    <w:p>
      <w:pPr>
        <w:pStyle w:val="Style14"/>
        <w:rPr>
          <w:rFonts w:ascii="Times New Roman" w:hAnsi="Times New Roman" w:cs="Times New Roman"/>
          <w:sz w:val="24"/>
          <w:lang w:val="ru-RU"/>
        </w:rPr>
      </w:pPr>
      <w:r>
        <w:rPr>
          <w:rFonts w:cs="Times New Roman" w:ascii="Times New Roman" w:hAnsi="Times New Roman"/>
          <w:sz w:val="24"/>
          <w:lang w:val="ru-RU"/>
        </w:rPr>
        <w:t>Это самосознание развивается внутри физической материи как голограмма. Поэтому все существа живые. И если бы камень получил голограмму сознания человека, то он, не внешне конечно, но по сознанию, стал бы человеком. В психбольницах можно встретить людей, имеющих голограмму сознания камней. Так что разница не так уж и велика.</w:t>
      </w:r>
    </w:p>
    <w:p>
      <w:pPr>
        <w:pStyle w:val="Style14"/>
        <w:rPr>
          <w:rFonts w:ascii="Times New Roman" w:hAnsi="Times New Roman" w:cs="Times New Roman"/>
          <w:sz w:val="24"/>
          <w:lang w:val="ru-RU"/>
        </w:rPr>
      </w:pPr>
      <w:r>
        <w:rPr>
          <w:rFonts w:cs="Times New Roman" w:ascii="Times New Roman" w:hAnsi="Times New Roman"/>
          <w:sz w:val="24"/>
          <w:lang w:val="ru-RU"/>
        </w:rPr>
        <w:t>Сознание прописано в человеке как музыка на магнитную ленту. Человек – это, по сути, носитель. Компьютер с определенной программой сознания. Когда отдельные изгои общества начинают озадачиваться познанием себя и развиваются, они обнаруживают, что сознание-то само построено вокруг чистого принципа, то есть пустотно по своей природе. А поскольку человек осознает, что он жив только благодаря чистому сознанию, практикующий видит, что он вообще, собственно, не создан и неразрушим, потому что тело - это носитель. И так далее, до бесконечности…</w:t>
      </w:r>
    </w:p>
    <w:p>
      <w:pPr>
        <w:pStyle w:val="Style14"/>
        <w:rPr>
          <w:rFonts w:ascii="Times New Roman" w:hAnsi="Times New Roman" w:cs="Times New Roman"/>
          <w:b/>
          <w:b/>
          <w:sz w:val="24"/>
          <w:lang w:val="ru-RU"/>
        </w:rPr>
      </w:pPr>
      <w:r>
        <w:rPr>
          <w:rFonts w:cs="Times New Roman" w:ascii="Times New Roman" w:hAnsi="Times New Roman"/>
          <w:b/>
          <w:sz w:val="24"/>
          <w:lang w:val="ru-RU"/>
        </w:rPr>
        <w:t>Расскажите про Источник, процесс развития и устройство мироздания?</w:t>
      </w:r>
    </w:p>
    <w:p>
      <w:pPr>
        <w:pStyle w:val="Style14"/>
        <w:rPr>
          <w:rFonts w:ascii="Times New Roman" w:hAnsi="Times New Roman" w:cs="Times New Roman"/>
          <w:sz w:val="24"/>
          <w:lang w:val="ru-RU"/>
        </w:rPr>
      </w:pPr>
      <w:r>
        <w:rPr>
          <w:rFonts w:cs="Times New Roman" w:ascii="Times New Roman" w:hAnsi="Times New Roman"/>
          <w:sz w:val="24"/>
          <w:lang w:val="ru-RU"/>
        </w:rPr>
        <w:t>Это может понять только практикующий, в теории невозможно на это ответить!!!</w:t>
      </w:r>
    </w:p>
    <w:p>
      <w:pPr>
        <w:pStyle w:val="Style14"/>
        <w:rPr>
          <w:rFonts w:ascii="Times New Roman" w:hAnsi="Times New Roman" w:cs="Times New Roman"/>
          <w:sz w:val="24"/>
          <w:lang w:val="ru-RU"/>
        </w:rPr>
      </w:pPr>
      <w:r>
        <w:rPr>
          <w:rFonts w:cs="Times New Roman" w:ascii="Times New Roman" w:hAnsi="Times New Roman"/>
          <w:sz w:val="24"/>
          <w:lang w:val="ru-RU"/>
        </w:rPr>
        <w:t>Сознание многомерно, а слова бинарны.</w:t>
      </w:r>
    </w:p>
    <w:p>
      <w:pPr>
        <w:pStyle w:val="Style14"/>
        <w:rPr>
          <w:rFonts w:ascii="Times New Roman" w:hAnsi="Times New Roman" w:cs="Times New Roman"/>
          <w:sz w:val="24"/>
          <w:lang w:val="ru-RU"/>
        </w:rPr>
      </w:pPr>
      <w:r>
        <w:rPr>
          <w:rFonts w:cs="Times New Roman" w:ascii="Times New Roman" w:hAnsi="Times New Roman"/>
          <w:sz w:val="24"/>
          <w:lang w:val="ru-RU"/>
        </w:rPr>
        <w:t>Нет ответа на уровне формальной, утилизирующей логики коры.</w:t>
      </w:r>
    </w:p>
    <w:p>
      <w:pPr>
        <w:pStyle w:val="Style14"/>
        <w:rPr>
          <w:rFonts w:ascii="Times New Roman" w:hAnsi="Times New Roman" w:cs="Times New Roman"/>
          <w:sz w:val="24"/>
          <w:lang w:val="ru-RU"/>
        </w:rPr>
      </w:pPr>
      <w:r>
        <w:rPr>
          <w:rFonts w:cs="Times New Roman" w:ascii="Times New Roman" w:hAnsi="Times New Roman"/>
          <w:sz w:val="24"/>
          <w:lang w:val="ru-RU"/>
        </w:rPr>
        <w:t>Но если говорить далеко от действительности, то:</w:t>
      </w:r>
    </w:p>
    <w:p>
      <w:pPr>
        <w:pStyle w:val="Style14"/>
        <w:numPr>
          <w:ilvl w:val="0"/>
          <w:numId w:val="3"/>
        </w:numPr>
        <w:rPr>
          <w:rFonts w:ascii="Times New Roman" w:hAnsi="Times New Roman" w:cs="Times New Roman"/>
          <w:sz w:val="24"/>
          <w:lang w:val="ru-RU"/>
        </w:rPr>
      </w:pPr>
      <w:r>
        <w:rPr>
          <w:rFonts w:cs="Times New Roman" w:ascii="Times New Roman" w:hAnsi="Times New Roman"/>
          <w:sz w:val="24"/>
          <w:lang w:val="ru-RU"/>
        </w:rPr>
        <w:t>Есть тело и нервная система, которая служит приемно-передающим устройством, связывающим:</w:t>
      </w:r>
    </w:p>
    <w:p>
      <w:pPr>
        <w:pStyle w:val="Style14"/>
        <w:rPr>
          <w:rFonts w:ascii="Times New Roman" w:hAnsi="Times New Roman" w:cs="Times New Roman"/>
          <w:sz w:val="24"/>
          <w:lang w:val="ru-RU"/>
        </w:rPr>
      </w:pPr>
      <w:r>
        <w:rPr>
          <w:rFonts w:cs="Times New Roman" w:ascii="Times New Roman" w:hAnsi="Times New Roman"/>
          <w:sz w:val="24"/>
          <w:lang w:val="ru-RU"/>
        </w:rPr>
        <w:t>А) Внутреннюю и внешнюю реальности.</w:t>
      </w:r>
    </w:p>
    <w:p>
      <w:pPr>
        <w:pStyle w:val="Style14"/>
        <w:rPr>
          <w:rFonts w:ascii="Times New Roman" w:hAnsi="Times New Roman" w:cs="Times New Roman"/>
          <w:sz w:val="24"/>
          <w:lang w:val="ru-RU"/>
        </w:rPr>
      </w:pPr>
      <w:r>
        <w:rPr>
          <w:rFonts w:cs="Times New Roman" w:ascii="Times New Roman" w:hAnsi="Times New Roman"/>
          <w:sz w:val="24"/>
          <w:lang w:val="ru-RU"/>
        </w:rPr>
        <w:t>Б) Параллельные пространства и внутреннюю реальность.</w:t>
      </w:r>
    </w:p>
    <w:p>
      <w:pPr>
        <w:pStyle w:val="Style14"/>
        <w:rPr>
          <w:rFonts w:ascii="Times New Roman" w:hAnsi="Times New Roman" w:cs="Times New Roman"/>
          <w:sz w:val="24"/>
          <w:lang w:val="ru-RU"/>
        </w:rPr>
      </w:pPr>
      <w:r>
        <w:rPr>
          <w:rFonts w:cs="Times New Roman" w:ascii="Times New Roman" w:hAnsi="Times New Roman"/>
          <w:sz w:val="24"/>
          <w:lang w:val="ru-RU"/>
        </w:rPr>
        <w:t>С) Продукты кармы и внешнюю реальность.</w:t>
      </w:r>
    </w:p>
    <w:p>
      <w:pPr>
        <w:pStyle w:val="Style14"/>
        <w:rPr>
          <w:rFonts w:ascii="Times New Roman" w:hAnsi="Times New Roman" w:cs="Times New Roman"/>
          <w:sz w:val="24"/>
          <w:lang w:val="ru-RU"/>
        </w:rPr>
      </w:pPr>
      <w:r>
        <w:rPr>
          <w:rFonts w:cs="Times New Roman" w:ascii="Times New Roman" w:hAnsi="Times New Roman"/>
          <w:sz w:val="24"/>
          <w:lang w:val="ru-RU"/>
        </w:rPr>
        <w:t>Д) Внутренние реальности разных людей.</w:t>
      </w:r>
    </w:p>
    <w:p>
      <w:pPr>
        <w:pStyle w:val="Style14"/>
        <w:rPr>
          <w:rFonts w:ascii="Times New Roman" w:hAnsi="Times New Roman" w:cs="Times New Roman"/>
          <w:sz w:val="24"/>
          <w:lang w:val="ru-RU"/>
        </w:rPr>
      </w:pPr>
      <w:r>
        <w:rPr>
          <w:rFonts w:cs="Times New Roman" w:ascii="Times New Roman" w:hAnsi="Times New Roman"/>
          <w:sz w:val="24"/>
          <w:lang w:val="ru-RU"/>
        </w:rPr>
        <w:t xml:space="preserve">Е) Сознание человека и мегаголограммы, отвечающие за автоматизмы развития на </w:t>
      </w:r>
    </w:p>
    <w:p>
      <w:pPr>
        <w:pStyle w:val="Style1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емле.</w:t>
      </w:r>
    </w:p>
    <w:p>
      <w:pPr>
        <w:pStyle w:val="Style14"/>
        <w:rPr>
          <w:rFonts w:ascii="Times New Roman" w:hAnsi="Times New Roman" w:cs="Times New Roman"/>
          <w:sz w:val="24"/>
          <w:lang w:val="ru-RU"/>
        </w:rPr>
      </w:pPr>
      <w:r>
        <w:rPr>
          <w:rFonts w:cs="Times New Roman" w:ascii="Times New Roman" w:hAnsi="Times New Roman"/>
          <w:sz w:val="24"/>
          <w:lang w:val="ru-RU"/>
        </w:rPr>
        <w:t>2.  Есть две системы человека, индуцирующие любые сущности и формы, автором которых является сам человек:</w:t>
      </w:r>
    </w:p>
    <w:p>
      <w:pPr>
        <w:pStyle w:val="Style14"/>
        <w:rPr>
          <w:rFonts w:ascii="Times New Roman" w:hAnsi="Times New Roman" w:cs="Times New Roman"/>
          <w:sz w:val="24"/>
          <w:lang w:val="ru-RU"/>
        </w:rPr>
      </w:pPr>
      <w:r>
        <w:rPr>
          <w:rFonts w:cs="Times New Roman" w:ascii="Times New Roman" w:hAnsi="Times New Roman"/>
          <w:sz w:val="24"/>
          <w:lang w:val="ru-RU"/>
        </w:rPr>
        <w:t>А) Различные карьерные индукции, делающие успешных людей таковыми.</w:t>
      </w:r>
    </w:p>
    <w:p>
      <w:pPr>
        <w:pStyle w:val="Style14"/>
        <w:rPr>
          <w:rFonts w:ascii="Times New Roman" w:hAnsi="Times New Roman" w:cs="Times New Roman"/>
          <w:sz w:val="24"/>
          <w:lang w:val="ru-RU"/>
        </w:rPr>
      </w:pPr>
      <w:r>
        <w:rPr>
          <w:rFonts w:cs="Times New Roman" w:ascii="Times New Roman" w:hAnsi="Times New Roman"/>
          <w:sz w:val="24"/>
          <w:lang w:val="ru-RU"/>
        </w:rPr>
        <w:t>Б) Сущности защитного характера, оберегающие человека в тонком мире.</w:t>
      </w:r>
    </w:p>
    <w:p>
      <w:pPr>
        <w:pStyle w:val="Style14"/>
        <w:rPr>
          <w:rFonts w:ascii="Times New Roman" w:hAnsi="Times New Roman" w:cs="Times New Roman"/>
          <w:sz w:val="24"/>
          <w:lang w:val="ru-RU"/>
        </w:rPr>
      </w:pPr>
      <w:r>
        <w:rPr>
          <w:rFonts w:cs="Times New Roman" w:ascii="Times New Roman" w:hAnsi="Times New Roman"/>
          <w:sz w:val="24"/>
          <w:lang w:val="ru-RU"/>
        </w:rPr>
        <w:t>С) Сущности, направленные на выполнение конкретных целей.</w:t>
      </w:r>
    </w:p>
    <w:p>
      <w:pPr>
        <w:pStyle w:val="Style14"/>
        <w:rPr>
          <w:rFonts w:ascii="Times New Roman" w:hAnsi="Times New Roman" w:cs="Times New Roman"/>
          <w:sz w:val="24"/>
          <w:lang w:val="ru-RU"/>
        </w:rPr>
      </w:pPr>
      <w:r>
        <w:rPr>
          <w:rFonts w:cs="Times New Roman" w:ascii="Times New Roman" w:hAnsi="Times New Roman"/>
          <w:sz w:val="24"/>
          <w:lang w:val="ru-RU"/>
        </w:rPr>
        <w:t>3.  Есть «наблюдатель», чьи функции:</w:t>
      </w:r>
    </w:p>
    <w:p>
      <w:pPr>
        <w:pStyle w:val="Style14"/>
        <w:rPr>
          <w:rFonts w:ascii="Times New Roman" w:hAnsi="Times New Roman" w:cs="Times New Roman"/>
          <w:sz w:val="24"/>
          <w:lang w:val="ru-RU"/>
        </w:rPr>
      </w:pPr>
      <w:r>
        <w:rPr>
          <w:rFonts w:cs="Times New Roman" w:ascii="Times New Roman" w:hAnsi="Times New Roman"/>
          <w:sz w:val="24"/>
          <w:lang w:val="ru-RU"/>
        </w:rPr>
        <w:t>А) Обеспечивать доступ к моментам разотождествленности и самосознания.</w:t>
      </w:r>
    </w:p>
    <w:p>
      <w:pPr>
        <w:pStyle w:val="Style14"/>
        <w:rPr>
          <w:rFonts w:ascii="Times New Roman" w:hAnsi="Times New Roman" w:cs="Times New Roman"/>
          <w:sz w:val="24"/>
          <w:lang w:val="ru-RU"/>
        </w:rPr>
      </w:pPr>
      <w:r>
        <w:rPr>
          <w:rFonts w:cs="Times New Roman" w:ascii="Times New Roman" w:hAnsi="Times New Roman"/>
          <w:sz w:val="24"/>
          <w:lang w:val="ru-RU"/>
        </w:rPr>
        <w:t>Б) Вырывать человека за границы системы, показывая ему структуру процесса и механизмы бытия.</w:t>
      </w:r>
    </w:p>
    <w:p>
      <w:pPr>
        <w:pStyle w:val="Style14"/>
        <w:rPr>
          <w:rFonts w:ascii="Times New Roman" w:hAnsi="Times New Roman" w:cs="Times New Roman"/>
          <w:sz w:val="24"/>
          <w:lang w:val="ru-RU"/>
        </w:rPr>
      </w:pPr>
      <w:r>
        <w:rPr>
          <w:rFonts w:cs="Times New Roman" w:ascii="Times New Roman" w:hAnsi="Times New Roman"/>
          <w:sz w:val="24"/>
          <w:lang w:val="ru-RU"/>
        </w:rPr>
        <w:t>С) Поставлять человеку бесконечное количество биоэнергии для любых нужд и целей.</w:t>
      </w:r>
    </w:p>
    <w:p>
      <w:pPr>
        <w:pStyle w:val="Style14"/>
        <w:rPr>
          <w:rFonts w:ascii="Times New Roman" w:hAnsi="Times New Roman" w:cs="Times New Roman"/>
          <w:sz w:val="24"/>
          <w:lang w:val="ru-RU"/>
        </w:rPr>
      </w:pPr>
      <w:r>
        <w:rPr>
          <w:rFonts w:cs="Times New Roman" w:ascii="Times New Roman" w:hAnsi="Times New Roman"/>
          <w:sz w:val="24"/>
          <w:lang w:val="ru-RU"/>
        </w:rPr>
        <w:t>4. Есть просветленное сознание за пределами слов и описаний. Бесконечное, неразрушимое, вне времени и пространств, самодостаточное, воплощающееся в любых формах и не воплощающееся.</w:t>
      </w:r>
    </w:p>
    <w:p>
      <w:pPr>
        <w:pStyle w:val="Style14"/>
        <w:rPr>
          <w:rFonts w:ascii="Times New Roman" w:hAnsi="Times New Roman" w:cs="Times New Roman"/>
          <w:b/>
          <w:b/>
          <w:sz w:val="24"/>
          <w:lang w:val="ru-RU"/>
        </w:rPr>
      </w:pPr>
      <w:r>
        <w:rPr>
          <w:rFonts w:cs="Times New Roman" w:ascii="Times New Roman" w:hAnsi="Times New Roman"/>
          <w:b/>
          <w:sz w:val="24"/>
          <w:lang w:val="ru-RU"/>
        </w:rPr>
        <w:t>Что есть внешняя реальность, а точнее, объективная реальность?</w:t>
      </w:r>
    </w:p>
    <w:p>
      <w:pPr>
        <w:pStyle w:val="Style14"/>
        <w:rPr>
          <w:rFonts w:ascii="Times New Roman" w:hAnsi="Times New Roman" w:cs="Times New Roman"/>
          <w:sz w:val="24"/>
          <w:lang w:val="ru-RU"/>
        </w:rPr>
      </w:pPr>
      <w:r>
        <w:rPr>
          <w:rFonts w:cs="Times New Roman" w:ascii="Times New Roman" w:hAnsi="Times New Roman"/>
          <w:sz w:val="24"/>
          <w:lang w:val="ru-RU"/>
        </w:rPr>
        <w:t>Картинка в мозгах.</w:t>
      </w:r>
    </w:p>
    <w:p>
      <w:pPr>
        <w:pStyle w:val="Style14"/>
        <w:rPr>
          <w:rFonts w:ascii="Times New Roman" w:hAnsi="Times New Roman" w:cs="Times New Roman"/>
          <w:b/>
          <w:b/>
          <w:sz w:val="24"/>
          <w:lang w:val="ru-RU"/>
        </w:rPr>
      </w:pPr>
      <w:r>
        <w:rPr>
          <w:rFonts w:cs="Times New Roman" w:ascii="Times New Roman" w:hAnsi="Times New Roman"/>
          <w:b/>
          <w:sz w:val="24"/>
          <w:lang w:val="ru-RU"/>
        </w:rPr>
        <w:t>Есть ли жизнь на других планетах, галактиках?</w:t>
      </w:r>
    </w:p>
    <w:p>
      <w:pPr>
        <w:pStyle w:val="Style14"/>
        <w:rPr>
          <w:rFonts w:ascii="Times New Roman" w:hAnsi="Times New Roman" w:cs="Times New Roman"/>
          <w:sz w:val="24"/>
          <w:lang w:val="ru-RU"/>
        </w:rPr>
      </w:pPr>
      <w:r>
        <w:rPr>
          <w:rFonts w:cs="Times New Roman" w:ascii="Times New Roman" w:hAnsi="Times New Roman"/>
          <w:sz w:val="24"/>
          <w:lang w:val="ru-RU"/>
        </w:rPr>
        <w:t>Да, очень много.</w:t>
      </w:r>
    </w:p>
    <w:p>
      <w:pPr>
        <w:pStyle w:val="Style14"/>
        <w:rPr>
          <w:rFonts w:ascii="Times New Roman" w:hAnsi="Times New Roman" w:cs="Times New Roman"/>
          <w:b/>
          <w:b/>
          <w:sz w:val="24"/>
          <w:lang w:val="ru-RU"/>
        </w:rPr>
      </w:pPr>
      <w:r>
        <w:rPr>
          <w:rFonts w:cs="Times New Roman" w:ascii="Times New Roman" w:hAnsi="Times New Roman"/>
          <w:b/>
          <w:sz w:val="24"/>
          <w:lang w:val="ru-RU"/>
        </w:rPr>
        <w:t>Земля - живое существо?</w:t>
      </w:r>
    </w:p>
    <w:p>
      <w:pPr>
        <w:pStyle w:val="Style14"/>
        <w:rPr>
          <w:rFonts w:ascii="Times New Roman" w:hAnsi="Times New Roman" w:cs="Times New Roman"/>
          <w:sz w:val="24"/>
          <w:lang w:val="ru-RU"/>
        </w:rPr>
      </w:pPr>
      <w:r>
        <w:rPr>
          <w:rFonts w:cs="Times New Roman" w:ascii="Times New Roman" w:hAnsi="Times New Roman"/>
          <w:sz w:val="24"/>
          <w:lang w:val="ru-RU"/>
        </w:rPr>
        <w:t>Живая система.</w:t>
      </w:r>
    </w:p>
    <w:p>
      <w:pPr>
        <w:pStyle w:val="Style14"/>
        <w:rPr>
          <w:rFonts w:ascii="Times New Roman" w:hAnsi="Times New Roman" w:cs="Times New Roman"/>
          <w:b/>
          <w:b/>
          <w:sz w:val="24"/>
          <w:lang w:val="ru-RU"/>
        </w:rPr>
      </w:pPr>
      <w:r>
        <w:rPr>
          <w:rFonts w:cs="Times New Roman" w:ascii="Times New Roman" w:hAnsi="Times New Roman"/>
          <w:b/>
          <w:sz w:val="24"/>
          <w:lang w:val="ru-RU"/>
        </w:rPr>
        <w:t>Являются ли войны в нашем мире отголоском высших духовных процессов?</w:t>
      </w:r>
    </w:p>
    <w:p>
      <w:pPr>
        <w:pStyle w:val="Style14"/>
        <w:rPr>
          <w:rFonts w:ascii="Times New Roman" w:hAnsi="Times New Roman" w:cs="Times New Roman"/>
          <w:sz w:val="24"/>
          <w:lang w:val="ru-RU"/>
        </w:rPr>
      </w:pPr>
      <w:r>
        <w:rPr>
          <w:rFonts w:cs="Times New Roman" w:ascii="Times New Roman" w:hAnsi="Times New Roman"/>
          <w:sz w:val="24"/>
          <w:lang w:val="ru-RU"/>
        </w:rPr>
        <w:t xml:space="preserve">Нет. </w:t>
      </w:r>
    </w:p>
    <w:p>
      <w:pPr>
        <w:pStyle w:val="Style14"/>
        <w:rPr>
          <w:rFonts w:ascii="Times New Roman" w:hAnsi="Times New Roman" w:cs="Times New Roman"/>
          <w:sz w:val="24"/>
          <w:lang w:val="ru-RU"/>
        </w:rPr>
      </w:pPr>
      <w:r>
        <w:rPr>
          <w:rFonts w:cs="Times New Roman" w:ascii="Times New Roman" w:hAnsi="Times New Roman"/>
          <w:sz w:val="24"/>
          <w:lang w:val="ru-RU"/>
        </w:rPr>
        <w:t>Войны - это результат естественного отбора в борьбе за выживание вида и выборке наиболее сильных  и умных особей.</w:t>
      </w:r>
    </w:p>
    <w:p>
      <w:pPr>
        <w:pStyle w:val="Style16"/>
        <w:numPr>
          <w:ilvl w:val="0"/>
          <w:numId w:val="2"/>
        </w:numPr>
        <w:rPr>
          <w:u w:val="single"/>
        </w:rPr>
      </w:pPr>
      <w:r>
        <w:rPr>
          <w:u w:val="single"/>
        </w:rPr>
        <w:t xml:space="preserve">Кто я? </w:t>
      </w:r>
    </w:p>
    <w:p>
      <w:pPr>
        <w:pStyle w:val="Style14"/>
        <w:rPr>
          <w:rFonts w:ascii="Times New Roman" w:hAnsi="Times New Roman" w:cs="Times New Roman"/>
          <w:b/>
          <w:b/>
          <w:sz w:val="24"/>
          <w:lang w:val="ru-RU"/>
        </w:rPr>
      </w:pPr>
      <w:r>
        <w:rPr>
          <w:rFonts w:cs="Times New Roman" w:ascii="Times New Roman" w:hAnsi="Times New Roman"/>
          <w:b/>
          <w:sz w:val="24"/>
          <w:lang w:val="ru-RU"/>
        </w:rPr>
        <w:t>Кто я?</w:t>
      </w:r>
    </w:p>
    <w:p>
      <w:pPr>
        <w:pStyle w:val="Style14"/>
        <w:rPr>
          <w:rFonts w:ascii="Times New Roman" w:hAnsi="Times New Roman" w:cs="Times New Roman"/>
          <w:sz w:val="24"/>
          <w:lang w:val="ru-RU"/>
        </w:rPr>
      </w:pPr>
      <w:r>
        <w:rPr>
          <w:rFonts w:cs="Times New Roman" w:ascii="Times New Roman" w:hAnsi="Times New Roman"/>
          <w:sz w:val="24"/>
          <w:lang w:val="ru-RU"/>
        </w:rPr>
        <w:t xml:space="preserve">Кем себя нарисуете, тем и будете. </w:t>
      </w:r>
    </w:p>
    <w:p>
      <w:pPr>
        <w:pStyle w:val="Style14"/>
        <w:rPr>
          <w:rFonts w:ascii="Times New Roman" w:hAnsi="Times New Roman" w:cs="Times New Roman"/>
          <w:sz w:val="24"/>
          <w:lang w:val="ru-RU"/>
        </w:rPr>
      </w:pPr>
      <w:r>
        <w:rPr>
          <w:rFonts w:cs="Times New Roman" w:ascii="Times New Roman" w:hAnsi="Times New Roman"/>
          <w:sz w:val="24"/>
          <w:lang w:val="ru-RU"/>
        </w:rPr>
        <w:t>Это ваш выбор - кем быть.</w:t>
      </w:r>
    </w:p>
    <w:p>
      <w:pPr>
        <w:pStyle w:val="Style14"/>
        <w:rPr>
          <w:rFonts w:ascii="Times New Roman" w:hAnsi="Times New Roman" w:cs="Times New Roman"/>
          <w:sz w:val="24"/>
          <w:lang w:val="ru-RU"/>
        </w:rPr>
      </w:pPr>
      <w:r>
        <w:rPr>
          <w:rFonts w:cs="Times New Roman" w:ascii="Times New Roman" w:hAnsi="Times New Roman"/>
          <w:sz w:val="24"/>
          <w:lang w:val="ru-RU"/>
        </w:rPr>
        <w:t>Тот образ, который вы выберете, станет вашим и центрирует всю систему, внутреннюю и внешнюю, под себя.</w:t>
      </w:r>
    </w:p>
    <w:p>
      <w:pPr>
        <w:pStyle w:val="Style14"/>
        <w:rPr>
          <w:rFonts w:ascii="Times New Roman" w:hAnsi="Times New Roman" w:cs="Times New Roman"/>
          <w:sz w:val="24"/>
          <w:lang w:val="ru-RU"/>
        </w:rPr>
      </w:pPr>
      <w:r>
        <w:rPr>
          <w:rFonts w:cs="Times New Roman" w:ascii="Times New Roman" w:hAnsi="Times New Roman"/>
          <w:sz w:val="24"/>
          <w:lang w:val="ru-RU"/>
        </w:rPr>
        <w:t>Если вы пойдете глубже в этом исследовании и не будете содержать никакого образа своего Я, то в таком случае вы разрушите свою энергозащиту, выйдете из под мотивирующих автоматизмов и сойдете с ума. Поэтому важно иметь четкий образ себя и точно знать свою идентификацию. При этом понимать, что этот образ нарисован на чистом листе сознания, и у вас всегда есть выбор и свобода от иллюзии: рисовать тот образ, который вы хотите, или вносить в него изменения.</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сущность человека?</w:t>
      </w:r>
    </w:p>
    <w:p>
      <w:pPr>
        <w:pStyle w:val="Style14"/>
        <w:rPr>
          <w:rFonts w:ascii="Times New Roman" w:hAnsi="Times New Roman" w:cs="Times New Roman"/>
          <w:sz w:val="24"/>
          <w:lang w:val="ru-RU"/>
        </w:rPr>
      </w:pPr>
      <w:r>
        <w:rPr>
          <w:rFonts w:cs="Times New Roman" w:ascii="Times New Roman" w:hAnsi="Times New Roman"/>
          <w:sz w:val="24"/>
          <w:lang w:val="ru-RU"/>
        </w:rPr>
        <w:t xml:space="preserve">Суть? </w:t>
      </w:r>
    </w:p>
    <w:p>
      <w:pPr>
        <w:pStyle w:val="Style14"/>
        <w:rPr>
          <w:rFonts w:ascii="Times New Roman" w:hAnsi="Times New Roman" w:cs="Times New Roman"/>
          <w:sz w:val="24"/>
          <w:lang w:val="ru-RU"/>
        </w:rPr>
      </w:pPr>
      <w:r>
        <w:rPr>
          <w:rFonts w:cs="Times New Roman" w:ascii="Times New Roman" w:hAnsi="Times New Roman"/>
          <w:sz w:val="24"/>
          <w:lang w:val="ru-RU"/>
        </w:rPr>
        <w:t>Неописуемая энергия, огромная, невероятно завораживающая, свободная полностью,</w:t>
      </w:r>
    </w:p>
    <w:p>
      <w:pPr>
        <w:pStyle w:val="Style14"/>
        <w:rPr>
          <w:rFonts w:ascii="Times New Roman" w:hAnsi="Times New Roman" w:cs="Times New Roman"/>
          <w:sz w:val="24"/>
          <w:lang w:val="ru-RU"/>
        </w:rPr>
      </w:pPr>
      <w:r>
        <w:rPr>
          <w:rFonts w:cs="Times New Roman" w:ascii="Times New Roman" w:hAnsi="Times New Roman"/>
          <w:sz w:val="24"/>
          <w:lang w:val="ru-RU"/>
        </w:rPr>
        <w:t>несущаяся по бесконечным просторам вселенной.</w:t>
      </w:r>
    </w:p>
    <w:p>
      <w:pPr>
        <w:pStyle w:val="Style14"/>
        <w:rPr>
          <w:rFonts w:ascii="Times New Roman" w:hAnsi="Times New Roman" w:cs="Times New Roman"/>
          <w:b/>
          <w:b/>
          <w:sz w:val="24"/>
          <w:lang w:val="ru-RU"/>
        </w:rPr>
      </w:pPr>
      <w:r>
        <w:rPr>
          <w:rFonts w:cs="Times New Roman" w:ascii="Times New Roman" w:hAnsi="Times New Roman"/>
          <w:b/>
          <w:sz w:val="24"/>
          <w:lang w:val="ru-RU"/>
        </w:rPr>
        <w:t>Кто является познающим? Каков объект познавания?</w:t>
      </w:r>
    </w:p>
    <w:p>
      <w:pPr>
        <w:pStyle w:val="Style14"/>
        <w:rPr>
          <w:rFonts w:ascii="Times New Roman" w:hAnsi="Times New Roman" w:cs="Times New Roman"/>
          <w:sz w:val="24"/>
          <w:lang w:val="ru-RU"/>
        </w:rPr>
      </w:pPr>
      <w:r>
        <w:rPr>
          <w:rFonts w:cs="Times New Roman" w:ascii="Times New Roman" w:hAnsi="Times New Roman"/>
          <w:sz w:val="24"/>
          <w:lang w:val="ru-RU"/>
        </w:rPr>
        <w:t>Никто. У кого все в жизни нормально, тот такими познаниями вообще не интересуется.</w:t>
      </w:r>
    </w:p>
    <w:p>
      <w:pPr>
        <w:pStyle w:val="Style14"/>
        <w:rPr>
          <w:rFonts w:ascii="Times New Roman" w:hAnsi="Times New Roman" w:cs="Times New Roman"/>
          <w:sz w:val="24"/>
          <w:lang w:val="ru-RU"/>
        </w:rPr>
      </w:pPr>
      <w:r>
        <w:rPr>
          <w:rFonts w:cs="Times New Roman" w:ascii="Times New Roman" w:hAnsi="Times New Roman"/>
          <w:sz w:val="24"/>
          <w:lang w:val="ru-RU"/>
        </w:rPr>
        <w:t>Познание - это реализация дефекта, потому что познавать  в действительности нечего.</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самопознание?</w:t>
      </w:r>
    </w:p>
    <w:p>
      <w:pPr>
        <w:pStyle w:val="Style14"/>
        <w:rPr>
          <w:rFonts w:ascii="Times New Roman" w:hAnsi="Times New Roman" w:cs="Times New Roman"/>
          <w:sz w:val="24"/>
          <w:lang w:val="ru-RU"/>
        </w:rPr>
      </w:pPr>
      <w:r>
        <w:rPr>
          <w:rFonts w:cs="Times New Roman" w:ascii="Times New Roman" w:hAnsi="Times New Roman"/>
          <w:sz w:val="24"/>
          <w:lang w:val="ru-RU"/>
        </w:rPr>
        <w:t>Движение осознания - от очень плотного к тонкому, и еще более тонкому и тончайшему и возвращение обратно к плотному.</w:t>
      </w:r>
    </w:p>
    <w:p>
      <w:pPr>
        <w:pStyle w:val="Style16"/>
        <w:numPr>
          <w:ilvl w:val="0"/>
          <w:numId w:val="2"/>
        </w:numPr>
        <w:rPr>
          <w:u w:val="single"/>
        </w:rPr>
      </w:pPr>
      <w:r>
        <w:rPr>
          <w:u w:val="single"/>
        </w:rPr>
        <w:t>Смерть.</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смерть? Что происходит после смерти?</w:t>
      </w:r>
    </w:p>
    <w:p>
      <w:pPr>
        <w:pStyle w:val="Style14"/>
        <w:rPr>
          <w:rFonts w:ascii="Times New Roman" w:hAnsi="Times New Roman" w:cs="Times New Roman"/>
          <w:sz w:val="24"/>
          <w:lang w:val="ru-RU"/>
        </w:rPr>
      </w:pPr>
      <w:r>
        <w:rPr>
          <w:rFonts w:cs="Times New Roman" w:ascii="Times New Roman" w:hAnsi="Times New Roman"/>
          <w:sz w:val="24"/>
          <w:lang w:val="ru-RU"/>
        </w:rPr>
        <w:t>Смерть - это приятное состояние, после которого человек теряет сознание и просыпается в тонком теле. Он видит своих близких и место, где лежит его мертвое тело, тусуется там пару-тройку дней, а затем тонкое тело растворяется, и он уносится своим сознанием в область выбора, где он опять и уже серьезно теряет память о своей жизни. Затем опять просыпается в тонком мире, но уже лицом к лицу со своими страхами, желаниями и дисгармониями, накопленными за жизнь, и он там смотрит кинофильмы, ужасные или счастливые (если был святым). В это время  его заслуги распределяются, и он направляется обратно на Землю или в другую планетную систему. Перед тем, как отправиться в новое рождение, он опять теряет сознание, забывая о том рае или аде, который испытал, и снова рождается ребенком на Земле или другой планете. Ничего не помня ни о предыдущей жизни, ни о послесмертном пространстве.</w:t>
      </w:r>
    </w:p>
    <w:p>
      <w:pPr>
        <w:pStyle w:val="Style14"/>
        <w:rPr>
          <w:rFonts w:ascii="Times New Roman" w:hAnsi="Times New Roman" w:cs="Times New Roman"/>
          <w:sz w:val="24"/>
          <w:lang w:val="ru-RU"/>
        </w:rPr>
      </w:pPr>
      <w:r>
        <w:rPr>
          <w:rFonts w:cs="Times New Roman" w:ascii="Times New Roman" w:hAnsi="Times New Roman"/>
          <w:sz w:val="24"/>
          <w:lang w:val="ru-RU"/>
        </w:rPr>
        <w:t>Так что настоящая смерть тела - это не смерть! Смертью можно назвать не смерть тела, а неосознанность человека. Когда человек не знает, что он делает и почему, вот тогда он действительно мертв. Непробужденный человек мертв внутри всех своих бесчисленных перерождений.</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будет с Вами в момент физической смерти? </w:t>
      </w:r>
    </w:p>
    <w:p>
      <w:pPr>
        <w:pStyle w:val="Style14"/>
        <w:rPr>
          <w:rFonts w:ascii="Times New Roman" w:hAnsi="Times New Roman" w:cs="Times New Roman"/>
          <w:sz w:val="24"/>
          <w:lang w:val="ru-RU"/>
        </w:rPr>
      </w:pPr>
      <w:r>
        <w:rPr>
          <w:rFonts w:cs="Times New Roman" w:ascii="Times New Roman" w:hAnsi="Times New Roman"/>
          <w:sz w:val="24"/>
          <w:lang w:val="ru-RU"/>
        </w:rPr>
        <w:t xml:space="preserve">Лично со мной? </w:t>
      </w:r>
    </w:p>
    <w:p>
      <w:pPr>
        <w:pStyle w:val="Style14"/>
        <w:rPr>
          <w:rFonts w:ascii="Times New Roman" w:hAnsi="Times New Roman" w:cs="Times New Roman"/>
          <w:sz w:val="24"/>
          <w:lang w:val="ru-RU"/>
        </w:rPr>
      </w:pPr>
      <w:r>
        <w:rPr>
          <w:rFonts w:cs="Times New Roman" w:ascii="Times New Roman" w:hAnsi="Times New Roman"/>
          <w:sz w:val="24"/>
          <w:lang w:val="ru-RU"/>
        </w:rPr>
        <w:t xml:space="preserve">Я потеряю это физическое больное тело. </w:t>
      </w:r>
    </w:p>
    <w:p>
      <w:pPr>
        <w:pStyle w:val="Style14"/>
        <w:rPr>
          <w:rFonts w:ascii="Times New Roman" w:hAnsi="Times New Roman" w:cs="Times New Roman"/>
          <w:sz w:val="24"/>
          <w:lang w:val="ru-RU"/>
        </w:rPr>
      </w:pPr>
      <w:r>
        <w:rPr>
          <w:rFonts w:cs="Times New Roman" w:ascii="Times New Roman" w:hAnsi="Times New Roman"/>
          <w:sz w:val="24"/>
          <w:lang w:val="ru-RU"/>
        </w:rPr>
        <w:t>Одно «тонкое тело» я оставлю, чтобы оно помогало совершенствоваться тем людям, развитие которых я запустил в этой жизни.</w:t>
      </w:r>
    </w:p>
    <w:p>
      <w:pPr>
        <w:pStyle w:val="Style14"/>
        <w:rPr>
          <w:rFonts w:ascii="Times New Roman" w:hAnsi="Times New Roman" w:cs="Times New Roman"/>
          <w:sz w:val="24"/>
          <w:lang w:val="ru-RU"/>
        </w:rPr>
      </w:pPr>
      <w:r>
        <w:rPr>
          <w:rFonts w:cs="Times New Roman" w:ascii="Times New Roman" w:hAnsi="Times New Roman"/>
          <w:sz w:val="24"/>
          <w:lang w:val="ru-RU"/>
        </w:rPr>
        <w:t>Другие тела распадутся.</w:t>
      </w:r>
    </w:p>
    <w:p>
      <w:pPr>
        <w:pStyle w:val="Style14"/>
        <w:rPr>
          <w:rFonts w:ascii="Times New Roman" w:hAnsi="Times New Roman" w:cs="Times New Roman"/>
          <w:sz w:val="24"/>
          <w:lang w:val="ru-RU"/>
        </w:rPr>
      </w:pPr>
      <w:r>
        <w:rPr>
          <w:rFonts w:cs="Times New Roman" w:ascii="Times New Roman" w:hAnsi="Times New Roman"/>
          <w:sz w:val="24"/>
          <w:lang w:val="ru-RU"/>
        </w:rPr>
        <w:t>Мое сознание останется непрерывным, я не усну и не забуду ничего из того, что мне нужно.</w:t>
      </w:r>
    </w:p>
    <w:p>
      <w:pPr>
        <w:pStyle w:val="Style14"/>
        <w:rPr>
          <w:rFonts w:ascii="Times New Roman" w:hAnsi="Times New Roman" w:cs="Times New Roman"/>
          <w:sz w:val="24"/>
          <w:lang w:val="ru-RU"/>
        </w:rPr>
      </w:pPr>
      <w:r>
        <w:rPr>
          <w:rFonts w:cs="Times New Roman" w:ascii="Times New Roman" w:hAnsi="Times New Roman"/>
          <w:sz w:val="24"/>
          <w:lang w:val="ru-RU"/>
        </w:rPr>
        <w:t>Я займу другое тело снова, на планете Земля, сразу же после смерти.</w:t>
      </w:r>
    </w:p>
    <w:p>
      <w:pPr>
        <w:pStyle w:val="Style14"/>
        <w:rPr>
          <w:rFonts w:ascii="Times New Roman" w:hAnsi="Times New Roman" w:cs="Times New Roman"/>
          <w:sz w:val="24"/>
          <w:lang w:val="ru-RU"/>
        </w:rPr>
      </w:pPr>
      <w:r>
        <w:rPr>
          <w:rFonts w:cs="Times New Roman" w:ascii="Times New Roman" w:hAnsi="Times New Roman"/>
          <w:sz w:val="24"/>
          <w:lang w:val="ru-RU"/>
        </w:rPr>
        <w:t>Я знаю, какое именно тело и где я займу.</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будет в момент физической смерти с человеком, не занимающимся никакими практиками? </w:t>
      </w:r>
    </w:p>
    <w:p>
      <w:pPr>
        <w:pStyle w:val="Style14"/>
        <w:rPr>
          <w:rFonts w:ascii="Times New Roman" w:hAnsi="Times New Roman" w:cs="Times New Roman"/>
          <w:sz w:val="24"/>
          <w:lang w:val="ru-RU"/>
        </w:rPr>
      </w:pPr>
      <w:r>
        <w:rPr>
          <w:rFonts w:cs="Times New Roman" w:ascii="Times New Roman" w:hAnsi="Times New Roman"/>
          <w:sz w:val="24"/>
          <w:lang w:val="ru-RU"/>
        </w:rPr>
        <w:t>Он испытает эйфорию и уснет после того, как побродит среди своих близких в эфирном теле.</w:t>
      </w:r>
    </w:p>
    <w:p>
      <w:pPr>
        <w:pStyle w:val="Style14"/>
        <w:rPr>
          <w:rFonts w:ascii="Times New Roman" w:hAnsi="Times New Roman" w:cs="Times New Roman"/>
          <w:b/>
          <w:b/>
          <w:sz w:val="24"/>
          <w:lang w:val="ru-RU"/>
        </w:rPr>
      </w:pPr>
      <w:r>
        <w:rPr>
          <w:rFonts w:cs="Times New Roman" w:ascii="Times New Roman" w:hAnsi="Times New Roman"/>
          <w:b/>
          <w:sz w:val="24"/>
          <w:lang w:val="ru-RU"/>
        </w:rPr>
        <w:t>Что будет с человеком, занимавшимся практиками, но не достигшим значимых результатов?</w:t>
      </w:r>
    </w:p>
    <w:p>
      <w:pPr>
        <w:pStyle w:val="Style14"/>
        <w:rPr>
          <w:rFonts w:ascii="Times New Roman" w:hAnsi="Times New Roman" w:cs="Times New Roman"/>
          <w:sz w:val="24"/>
          <w:lang w:val="ru-RU"/>
        </w:rPr>
      </w:pPr>
      <w:r>
        <w:rPr>
          <w:rFonts w:cs="Times New Roman" w:ascii="Times New Roman" w:hAnsi="Times New Roman"/>
          <w:sz w:val="24"/>
          <w:lang w:val="ru-RU"/>
        </w:rPr>
        <w:t>Множество вариантов. Незначительные, но результаты, могут помочь ему родиться на более высоких планетах, не на таких убогих, как Земля, а на более счастливых планах бытия.</w:t>
      </w:r>
    </w:p>
    <w:p>
      <w:pPr>
        <w:pStyle w:val="Style14"/>
        <w:rPr>
          <w:rFonts w:ascii="Times New Roman" w:hAnsi="Times New Roman" w:cs="Times New Roman"/>
          <w:b/>
          <w:b/>
          <w:sz w:val="24"/>
          <w:lang w:val="ru-RU"/>
        </w:rPr>
      </w:pPr>
      <w:r>
        <w:rPr>
          <w:rFonts w:cs="Times New Roman" w:ascii="Times New Roman" w:hAnsi="Times New Roman"/>
          <w:b/>
          <w:sz w:val="24"/>
          <w:lang w:val="ru-RU"/>
        </w:rPr>
        <w:t>Скажите, я правда никогда не умру?</w:t>
      </w:r>
    </w:p>
    <w:p>
      <w:pPr>
        <w:pStyle w:val="Style14"/>
        <w:rPr>
          <w:rFonts w:ascii="Times New Roman" w:hAnsi="Times New Roman" w:cs="Times New Roman"/>
          <w:sz w:val="24"/>
          <w:lang w:val="ru-RU"/>
        </w:rPr>
      </w:pPr>
      <w:r>
        <w:rPr>
          <w:rFonts w:cs="Times New Roman" w:ascii="Times New Roman" w:hAnsi="Times New Roman"/>
          <w:sz w:val="24"/>
          <w:lang w:val="ru-RU"/>
        </w:rPr>
        <w:t>Да, в этом весь ужас непросветленного ума. «Душа» неуничтожима.</w:t>
      </w:r>
    </w:p>
    <w:p>
      <w:pPr>
        <w:pStyle w:val="Style14"/>
        <w:rPr>
          <w:rFonts w:ascii="Times New Roman" w:hAnsi="Times New Roman" w:cs="Times New Roman"/>
          <w:sz w:val="24"/>
          <w:lang w:val="ru-RU"/>
        </w:rPr>
      </w:pPr>
      <w:r>
        <w:rPr>
          <w:rFonts w:cs="Times New Roman" w:ascii="Times New Roman" w:hAnsi="Times New Roman"/>
          <w:sz w:val="24"/>
          <w:lang w:val="ru-RU"/>
        </w:rPr>
        <w:t>Никто и никогда не может уничтожить индивидуальную душу, даже в момент разрушения вселенной такие души засыпают на короткое время, а потом все снова.</w:t>
      </w:r>
    </w:p>
    <w:p>
      <w:pPr>
        <w:pStyle w:val="Style16"/>
        <w:numPr>
          <w:ilvl w:val="0"/>
          <w:numId w:val="2"/>
        </w:numPr>
        <w:rPr>
          <w:u w:val="single"/>
        </w:rPr>
      </w:pPr>
      <w:r>
        <w:rPr>
          <w:u w:val="single"/>
        </w:rPr>
        <w:t xml:space="preserve">Человек.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В чем смысл жизни человека? </w:t>
      </w:r>
    </w:p>
    <w:p>
      <w:pPr>
        <w:pStyle w:val="Style14"/>
        <w:rPr>
          <w:rFonts w:ascii="Times New Roman" w:hAnsi="Times New Roman" w:cs="Times New Roman"/>
          <w:sz w:val="24"/>
          <w:lang w:val="ru-RU"/>
        </w:rPr>
      </w:pPr>
      <w:r>
        <w:rPr>
          <w:rFonts w:cs="Times New Roman" w:ascii="Times New Roman" w:hAnsi="Times New Roman"/>
          <w:sz w:val="24"/>
          <w:lang w:val="ru-RU"/>
        </w:rPr>
        <w:t>Концептуального смысла в ней нет, так как жизнь - это переживание энергии-сознания.</w:t>
      </w:r>
    </w:p>
    <w:p>
      <w:pPr>
        <w:pStyle w:val="Style14"/>
        <w:rPr>
          <w:rFonts w:ascii="Times New Roman" w:hAnsi="Times New Roman" w:cs="Times New Roman"/>
          <w:sz w:val="24"/>
          <w:lang w:val="ru-RU"/>
        </w:rPr>
      </w:pPr>
      <w:r>
        <w:rPr>
          <w:rFonts w:cs="Times New Roman" w:ascii="Times New Roman" w:hAnsi="Times New Roman"/>
          <w:sz w:val="24"/>
          <w:lang w:val="ru-RU"/>
        </w:rPr>
        <w:t>В реализации высшей степени самосознания  жизнь открывается полностью.</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В чем смысл существования человечества? </w:t>
      </w:r>
    </w:p>
    <w:p>
      <w:pPr>
        <w:pStyle w:val="Style14"/>
        <w:rPr>
          <w:rFonts w:ascii="Times New Roman" w:hAnsi="Times New Roman" w:cs="Times New Roman"/>
          <w:sz w:val="24"/>
          <w:lang w:val="ru-RU"/>
        </w:rPr>
      </w:pPr>
      <w:r>
        <w:rPr>
          <w:rFonts w:cs="Times New Roman" w:ascii="Times New Roman" w:hAnsi="Times New Roman"/>
          <w:sz w:val="24"/>
          <w:lang w:val="ru-RU"/>
        </w:rPr>
        <w:t>В переживании или не переживании счастья.</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Откуда мы пришли, куда идем, какая цель существования человека на Земле? </w:t>
      </w:r>
    </w:p>
    <w:p>
      <w:pPr>
        <w:pStyle w:val="Style14"/>
        <w:rPr>
          <w:rFonts w:ascii="Times New Roman" w:hAnsi="Times New Roman" w:cs="Times New Roman"/>
          <w:sz w:val="24"/>
          <w:lang w:val="ru-RU"/>
        </w:rPr>
      </w:pPr>
      <w:r>
        <w:rPr>
          <w:rFonts w:cs="Times New Roman" w:ascii="Times New Roman" w:hAnsi="Times New Roman"/>
          <w:sz w:val="24"/>
          <w:lang w:val="ru-RU"/>
        </w:rPr>
        <w:t>Нас шарашит по бескрайнему космосу то туда, то обратно. Главное - делать это с неприкрытым удовольствием! Мы не пришли ни откуда – все есть сознание. Мы никуда не идем, потому что сознание безгранично. Цели определяет ум, жизнь определяет переживание. Мы расширяем свое переживание в процессе эволюции до невиданных размеров. И мы не делаем это специально, так как уже все сделано совершенным.</w:t>
      </w:r>
    </w:p>
    <w:p>
      <w:pPr>
        <w:pStyle w:val="Style14"/>
        <w:rPr>
          <w:rFonts w:ascii="Times New Roman" w:hAnsi="Times New Roman" w:cs="Times New Roman"/>
          <w:b/>
          <w:b/>
          <w:sz w:val="24"/>
          <w:lang w:val="ru-RU"/>
        </w:rPr>
      </w:pPr>
      <w:r>
        <w:rPr>
          <w:rFonts w:cs="Times New Roman" w:ascii="Times New Roman" w:hAnsi="Times New Roman"/>
          <w:b/>
          <w:sz w:val="24"/>
          <w:lang w:val="ru-RU"/>
        </w:rPr>
        <w:t>Какова роль человека в мироздании?</w:t>
      </w:r>
    </w:p>
    <w:p>
      <w:pPr>
        <w:pStyle w:val="Style14"/>
        <w:rPr>
          <w:rFonts w:ascii="Times New Roman" w:hAnsi="Times New Roman" w:cs="Times New Roman"/>
          <w:sz w:val="24"/>
          <w:lang w:val="ru-RU"/>
        </w:rPr>
      </w:pPr>
      <w:r>
        <w:rPr>
          <w:rFonts w:cs="Times New Roman" w:ascii="Times New Roman" w:hAnsi="Times New Roman"/>
          <w:sz w:val="24"/>
          <w:lang w:val="ru-RU"/>
        </w:rPr>
        <w:t>Человек и есть мироздание. Кто видит мироздание?</w:t>
      </w:r>
    </w:p>
    <w:p>
      <w:pPr>
        <w:pStyle w:val="Style14"/>
        <w:rPr>
          <w:rFonts w:ascii="Times New Roman" w:hAnsi="Times New Roman" w:cs="Times New Roman"/>
          <w:b/>
          <w:b/>
          <w:sz w:val="24"/>
          <w:lang w:val="ru-RU"/>
        </w:rPr>
      </w:pPr>
      <w:r>
        <w:rPr>
          <w:rFonts w:cs="Times New Roman" w:ascii="Times New Roman" w:hAnsi="Times New Roman"/>
          <w:b/>
          <w:sz w:val="24"/>
          <w:lang w:val="ru-RU"/>
        </w:rPr>
        <w:t>Рождены ли мы все одинаковыми, и одинаковы ли наши возможности с рождения?</w:t>
      </w:r>
    </w:p>
    <w:p>
      <w:pPr>
        <w:pStyle w:val="Style14"/>
        <w:rPr>
          <w:rFonts w:ascii="Times New Roman" w:hAnsi="Times New Roman" w:cs="Times New Roman"/>
          <w:sz w:val="24"/>
          <w:lang w:val="ru-RU"/>
        </w:rPr>
      </w:pPr>
      <w:r>
        <w:rPr>
          <w:rFonts w:cs="Times New Roman" w:ascii="Times New Roman" w:hAnsi="Times New Roman"/>
          <w:sz w:val="24"/>
          <w:lang w:val="ru-RU"/>
        </w:rPr>
        <w:t>Наши возможности разные: разные люди приходят в жизнь с разными заслугами и уровнями бытия. Но устройство нашей механики одинаково.</w:t>
      </w:r>
    </w:p>
    <w:p>
      <w:pPr>
        <w:pStyle w:val="Style14"/>
        <w:rPr>
          <w:rFonts w:ascii="Times New Roman" w:hAnsi="Times New Roman" w:cs="Times New Roman"/>
          <w:b/>
          <w:b/>
          <w:sz w:val="24"/>
          <w:lang w:val="ru-RU"/>
        </w:rPr>
      </w:pPr>
      <w:r>
        <w:rPr>
          <w:rFonts w:cs="Times New Roman" w:ascii="Times New Roman" w:hAnsi="Times New Roman"/>
          <w:b/>
          <w:sz w:val="24"/>
          <w:lang w:val="ru-RU"/>
        </w:rPr>
      </w:r>
    </w:p>
    <w:p>
      <w:pPr>
        <w:pStyle w:val="Style14"/>
        <w:rPr>
          <w:rFonts w:ascii="Times New Roman" w:hAnsi="Times New Roman" w:cs="Times New Roman"/>
          <w:b/>
          <w:b/>
          <w:sz w:val="24"/>
          <w:lang w:val="ru-RU"/>
        </w:rPr>
      </w:pPr>
      <w:r>
        <w:rPr>
          <w:rFonts w:cs="Times New Roman" w:ascii="Times New Roman" w:hAnsi="Times New Roman"/>
          <w:b/>
          <w:sz w:val="24"/>
          <w:lang w:val="ru-RU"/>
        </w:rPr>
        <w:t>Почему существует половое разделение в нашем мире (женщины и мужчины), какой в этом смысл?</w:t>
      </w:r>
    </w:p>
    <w:p>
      <w:pPr>
        <w:pStyle w:val="Style14"/>
        <w:rPr>
          <w:rFonts w:ascii="Times New Roman" w:hAnsi="Times New Roman" w:cs="Times New Roman"/>
          <w:sz w:val="24"/>
          <w:lang w:val="ru-RU"/>
        </w:rPr>
      </w:pPr>
      <w:r>
        <w:rPr>
          <w:rFonts w:cs="Times New Roman" w:ascii="Times New Roman" w:hAnsi="Times New Roman"/>
          <w:sz w:val="24"/>
          <w:lang w:val="ru-RU"/>
        </w:rPr>
        <w:t>Размножение как средство удовлетворения инстинктов на благо выживания вида. Образование пар лежит в основе любой индукции. Если говорить о Земле как о системе, то мужчина и женщина - идеальная индукционная пара.  И эту индукцию можно увеличивать и идти вместе по духовному пути. Или создавать диссонанс внутри пары и плодить злобные разрушительные для Земли вибрации. Любая противоположная пара создает разряд - дети, творчество и т.п. То есть сугубо практическая польза.  Если человек поднялся до уровня своего третьего глаза, то надобность в индукционной паре отпадает, так как человек будет совмещать обе энергии, мужскую и женскую, и участвовать в сотворении не детей, а космических реальностей.</w:t>
      </w:r>
    </w:p>
    <w:p>
      <w:pPr>
        <w:pStyle w:val="Style14"/>
        <w:rPr>
          <w:rFonts w:ascii="Times New Roman" w:hAnsi="Times New Roman" w:cs="Times New Roman"/>
          <w:b/>
          <w:b/>
          <w:sz w:val="24"/>
          <w:lang w:val="ru-RU"/>
        </w:rPr>
      </w:pPr>
      <w:r>
        <w:rPr>
          <w:rFonts w:cs="Times New Roman" w:ascii="Times New Roman" w:hAnsi="Times New Roman"/>
          <w:b/>
          <w:sz w:val="24"/>
          <w:lang w:val="ru-RU"/>
        </w:rPr>
        <w:t>Может ли человек познать Мир разумом?</w:t>
      </w:r>
    </w:p>
    <w:p>
      <w:pPr>
        <w:pStyle w:val="Style14"/>
        <w:rPr>
          <w:rFonts w:ascii="Times New Roman" w:hAnsi="Times New Roman" w:cs="Times New Roman"/>
          <w:sz w:val="24"/>
          <w:lang w:val="ru-RU"/>
        </w:rPr>
      </w:pPr>
      <w:r>
        <w:rPr>
          <w:rFonts w:cs="Times New Roman" w:ascii="Times New Roman" w:hAnsi="Times New Roman"/>
          <w:sz w:val="24"/>
          <w:lang w:val="ru-RU"/>
        </w:rPr>
        <w:t>Это невозможно.  Потому что познание заключается в открытии более высоких уровней самосознания,  для стимулирования которых нужна практика, следствием которой будут те или иные переживания других реальностей. Разум не может стимулировать высшие энергии сознания. Разум - это инструмент баланса, имеющий энергетический источник в сердце человека. Баланс и познание - это разные элементы опыта.</w:t>
      </w:r>
    </w:p>
    <w:p>
      <w:pPr>
        <w:pStyle w:val="Style14"/>
        <w:rPr>
          <w:rFonts w:ascii="Times New Roman" w:hAnsi="Times New Roman" w:cs="Times New Roman"/>
          <w:b/>
          <w:b/>
          <w:sz w:val="24"/>
          <w:lang w:val="ru-RU"/>
        </w:rPr>
      </w:pPr>
      <w:r>
        <w:rPr>
          <w:rFonts w:cs="Times New Roman" w:ascii="Times New Roman" w:hAnsi="Times New Roman"/>
          <w:b/>
          <w:sz w:val="24"/>
          <w:lang w:val="ru-RU"/>
        </w:rPr>
        <w:t>А как мы можем узнать, кем человек является на самом деле?</w:t>
      </w:r>
    </w:p>
    <w:p>
      <w:pPr>
        <w:pStyle w:val="Style14"/>
        <w:rPr>
          <w:rFonts w:ascii="Times New Roman" w:hAnsi="Times New Roman" w:cs="Times New Roman"/>
          <w:sz w:val="24"/>
          <w:lang w:val="ru-RU"/>
        </w:rPr>
      </w:pPr>
      <w:r>
        <w:rPr>
          <w:rFonts w:cs="Times New Roman" w:ascii="Times New Roman" w:hAnsi="Times New Roman"/>
          <w:sz w:val="24"/>
          <w:lang w:val="ru-RU"/>
        </w:rPr>
        <w:t>Узнайте прежде того, кто хочет узнавать. Кто задает этот вопрос?</w:t>
      </w:r>
    </w:p>
    <w:p>
      <w:pPr>
        <w:pStyle w:val="Style16"/>
        <w:numPr>
          <w:ilvl w:val="0"/>
          <w:numId w:val="2"/>
        </w:numPr>
        <w:rPr>
          <w:u w:val="single"/>
        </w:rPr>
      </w:pPr>
      <w:r>
        <w:rPr>
          <w:u w:val="single"/>
        </w:rPr>
        <w:t>Предопределенность?</w:t>
      </w:r>
    </w:p>
    <w:p>
      <w:pPr>
        <w:pStyle w:val="Style14"/>
        <w:rPr>
          <w:rFonts w:ascii="Times New Roman" w:hAnsi="Times New Roman" w:cs="Times New Roman"/>
          <w:b/>
          <w:b/>
          <w:sz w:val="24"/>
          <w:lang w:val="ru-RU"/>
        </w:rPr>
      </w:pPr>
      <w:r>
        <w:rPr>
          <w:rFonts w:cs="Times New Roman" w:ascii="Times New Roman" w:hAnsi="Times New Roman"/>
          <w:b/>
          <w:sz w:val="24"/>
          <w:lang w:val="ru-RU"/>
        </w:rPr>
        <w:t>Предопределено ли все в нашем мире, например, что я должен стать президентом или жениться (выйти замуж) на определенном человеке?</w:t>
      </w:r>
    </w:p>
    <w:p>
      <w:pPr>
        <w:pStyle w:val="Style14"/>
        <w:rPr>
          <w:rFonts w:ascii="Times New Roman" w:hAnsi="Times New Roman" w:cs="Times New Roman"/>
          <w:sz w:val="24"/>
          <w:lang w:val="ru-RU"/>
        </w:rPr>
      </w:pPr>
      <w:r>
        <w:rPr>
          <w:rFonts w:cs="Times New Roman" w:ascii="Times New Roman" w:hAnsi="Times New Roman"/>
          <w:sz w:val="24"/>
          <w:lang w:val="ru-RU"/>
        </w:rPr>
        <w:t xml:space="preserve">Смотря что? </w:t>
      </w:r>
    </w:p>
    <w:p>
      <w:pPr>
        <w:pStyle w:val="Style14"/>
        <w:rPr>
          <w:rFonts w:ascii="Times New Roman" w:hAnsi="Times New Roman" w:cs="Times New Roman"/>
          <w:sz w:val="24"/>
          <w:lang w:val="ru-RU"/>
        </w:rPr>
      </w:pPr>
      <w:r>
        <w:rPr>
          <w:rFonts w:cs="Times New Roman" w:ascii="Times New Roman" w:hAnsi="Times New Roman"/>
          <w:sz w:val="24"/>
          <w:lang w:val="ru-RU"/>
        </w:rPr>
        <w:t>Президентство предопределено.</w:t>
      </w:r>
    </w:p>
    <w:p>
      <w:pPr>
        <w:pStyle w:val="Style14"/>
        <w:rPr>
          <w:rFonts w:ascii="Times New Roman" w:hAnsi="Times New Roman" w:cs="Times New Roman"/>
          <w:sz w:val="24"/>
          <w:lang w:val="ru-RU"/>
        </w:rPr>
      </w:pPr>
      <w:r>
        <w:rPr>
          <w:rFonts w:cs="Times New Roman" w:ascii="Times New Roman" w:hAnsi="Times New Roman"/>
          <w:sz w:val="24"/>
          <w:lang w:val="ru-RU"/>
        </w:rPr>
        <w:t>Жениться /не жениться - не предопределено.</w:t>
      </w:r>
    </w:p>
    <w:p>
      <w:pPr>
        <w:pStyle w:val="Style14"/>
        <w:rPr>
          <w:rFonts w:ascii="Times New Roman" w:hAnsi="Times New Roman" w:cs="Times New Roman"/>
          <w:sz w:val="24"/>
          <w:lang w:val="ru-RU"/>
        </w:rPr>
      </w:pPr>
      <w:r>
        <w:rPr>
          <w:rFonts w:cs="Times New Roman" w:ascii="Times New Roman" w:hAnsi="Times New Roman"/>
          <w:sz w:val="24"/>
          <w:lang w:val="ru-RU"/>
        </w:rPr>
        <w:t>Развитие планеты предопределено.</w:t>
      </w:r>
    </w:p>
    <w:p>
      <w:pPr>
        <w:pStyle w:val="Style14"/>
        <w:rPr>
          <w:rFonts w:ascii="Times New Roman" w:hAnsi="Times New Roman" w:cs="Times New Roman"/>
          <w:sz w:val="24"/>
          <w:lang w:val="ru-RU"/>
        </w:rPr>
      </w:pPr>
      <w:r>
        <w:rPr>
          <w:rFonts w:cs="Times New Roman" w:ascii="Times New Roman" w:hAnsi="Times New Roman"/>
          <w:sz w:val="24"/>
          <w:lang w:val="ru-RU"/>
        </w:rPr>
        <w:t>Карьера, любовь, деньги - не предопределены.</w:t>
      </w:r>
    </w:p>
    <w:p>
      <w:pPr>
        <w:pStyle w:val="Style14"/>
        <w:rPr>
          <w:rFonts w:ascii="Times New Roman" w:hAnsi="Times New Roman" w:cs="Times New Roman"/>
          <w:b/>
          <w:b/>
          <w:sz w:val="24"/>
          <w:lang w:val="ru-RU"/>
        </w:rPr>
      </w:pPr>
      <w:r>
        <w:rPr>
          <w:rFonts w:cs="Times New Roman" w:ascii="Times New Roman" w:hAnsi="Times New Roman"/>
          <w:b/>
          <w:sz w:val="24"/>
          <w:lang w:val="ru-RU"/>
        </w:rPr>
        <w:t>Рождаемся ли мы с чем-то, уже заложенным в нас, что-то вроде задачи-максимум для отдельного человека, как части общего процесса в определенном месте и времени? И если да, то можно ли об этом догадаться, например, по событиям, предпочтениям?</w:t>
      </w:r>
    </w:p>
    <w:p>
      <w:pPr>
        <w:pStyle w:val="Style14"/>
        <w:rPr>
          <w:rFonts w:ascii="Times New Roman" w:hAnsi="Times New Roman" w:cs="Times New Roman"/>
          <w:sz w:val="24"/>
          <w:lang w:val="ru-RU"/>
        </w:rPr>
      </w:pPr>
      <w:r>
        <w:rPr>
          <w:rFonts w:cs="Times New Roman" w:ascii="Times New Roman" w:hAnsi="Times New Roman"/>
          <w:sz w:val="24"/>
          <w:lang w:val="ru-RU"/>
        </w:rPr>
        <w:t>Да, мы рождаемся с заложенными реакциями на уровне астрального тела. И вы не можете их не заметить и не можете не исполнять их, это неконтролируемые реакции и решения, они составляют весь автоматизм человека.</w:t>
      </w:r>
    </w:p>
    <w:p>
      <w:pPr>
        <w:pStyle w:val="Style14"/>
        <w:rPr>
          <w:rFonts w:ascii="Times New Roman" w:hAnsi="Times New Roman" w:cs="Times New Roman"/>
          <w:sz w:val="24"/>
          <w:lang w:val="ru-RU"/>
        </w:rPr>
      </w:pPr>
      <w:r>
        <w:rPr>
          <w:rFonts w:cs="Times New Roman" w:ascii="Times New Roman" w:hAnsi="Times New Roman"/>
          <w:sz w:val="24"/>
          <w:lang w:val="ru-RU"/>
        </w:rPr>
        <w:t>Человек полностью зависим от того багажа, с которым он рождается в этой жизни. Все, что есть у вас сейчас - и есть результат этого заложенного естества. Об этом не надо догадываться, от этого невозможно избавиться!!!</w:t>
      </w:r>
    </w:p>
    <w:p>
      <w:pPr>
        <w:pStyle w:val="Style14"/>
        <w:rPr>
          <w:rFonts w:ascii="Times New Roman" w:hAnsi="Times New Roman" w:cs="Times New Roman"/>
          <w:sz w:val="24"/>
          <w:lang w:val="ru-RU"/>
        </w:rPr>
      </w:pPr>
      <w:r>
        <w:rPr>
          <w:rFonts w:cs="Times New Roman" w:ascii="Times New Roman" w:hAnsi="Times New Roman"/>
          <w:sz w:val="24"/>
          <w:lang w:val="ru-RU"/>
        </w:rPr>
        <w:t xml:space="preserve">Задача развивающегося существа как раз и состоит в том, чтобы научиться избавляться от механистичности без вреда для своего окружения. Если одна механистичность не заменяется другой, а человек зависает в медитации, то он обнуляет свою карму и дохнет от безысходности (или живет на подаяние). Так как человек создан по «образу Бога», то есть творцом, креативным существом, имеющим свободную волю рисовать свою жизнь и вносить в нее те краски, какие захочет. Так что ваш вопрос в  корне неверен. Надо спрашивать: «Как мне научиться рисовать такую жизнь, какую я хочу видеть?» </w:t>
      </w:r>
    </w:p>
    <w:p>
      <w:pPr>
        <w:pStyle w:val="Style14"/>
        <w:rPr>
          <w:rFonts w:ascii="Times New Roman" w:hAnsi="Times New Roman" w:cs="Times New Roman"/>
          <w:sz w:val="24"/>
          <w:lang w:val="ru-RU"/>
        </w:rPr>
      </w:pPr>
      <w:r>
        <w:rPr>
          <w:rFonts w:cs="Times New Roman" w:ascii="Times New Roman" w:hAnsi="Times New Roman"/>
          <w:sz w:val="24"/>
          <w:lang w:val="ru-RU"/>
        </w:rPr>
        <w:t>Люди, которые ищут предопределений – это, как правило, рыхлые люди. Они не в состоянии сделать себя, держать сильную цель, стремиться к ней и реализовывать в жизни те творческие планы, которые они задумывают.</w:t>
      </w:r>
    </w:p>
    <w:p>
      <w:pPr>
        <w:pStyle w:val="Style14"/>
        <w:rPr>
          <w:rFonts w:ascii="Times New Roman" w:hAnsi="Times New Roman" w:cs="Times New Roman"/>
          <w:sz w:val="24"/>
          <w:lang w:val="ru-RU"/>
        </w:rPr>
      </w:pPr>
      <w:r>
        <w:rPr>
          <w:rFonts w:cs="Times New Roman" w:ascii="Times New Roman" w:hAnsi="Times New Roman"/>
          <w:sz w:val="24"/>
          <w:lang w:val="ru-RU"/>
        </w:rPr>
        <w:t>Надо стремиться двигаться к гурджиевскому человеку № 5, чтобы быть источником своих действий и энергий. Формировать будущее и не оглядываться на прошлое. Мысли о будущем полностью замещают прошлые программы.</w:t>
      </w:r>
    </w:p>
    <w:p>
      <w:pPr>
        <w:pStyle w:val="Style14"/>
        <w:rPr>
          <w:rFonts w:ascii="Times New Roman" w:hAnsi="Times New Roman" w:cs="Times New Roman"/>
          <w:sz w:val="24"/>
          <w:lang w:val="ru-RU"/>
        </w:rPr>
      </w:pPr>
      <w:r>
        <w:rPr>
          <w:rFonts w:cs="Times New Roman" w:ascii="Times New Roman" w:hAnsi="Times New Roman"/>
          <w:sz w:val="24"/>
          <w:lang w:val="ru-RU"/>
        </w:rPr>
        <w:t>Не забывайте, что Бог дал человеку свободу творчества!</w:t>
      </w:r>
    </w:p>
    <w:p>
      <w:pPr>
        <w:pStyle w:val="Style14"/>
        <w:rPr>
          <w:rFonts w:ascii="Times New Roman" w:hAnsi="Times New Roman" w:cs="Times New Roman"/>
          <w:b/>
          <w:b/>
          <w:sz w:val="24"/>
          <w:lang w:val="ru-RU"/>
        </w:rPr>
      </w:pPr>
      <w:r>
        <w:rPr>
          <w:rFonts w:cs="Times New Roman" w:ascii="Times New Roman" w:hAnsi="Times New Roman"/>
          <w:b/>
          <w:sz w:val="24"/>
          <w:lang w:val="ru-RU"/>
        </w:rPr>
        <w:t>Для чего нам нужно здесь развивать какие-то способности: изучать науки, ремесло, иностранные языки и т.д., если в духовном это не понадобится?</w:t>
      </w:r>
    </w:p>
    <w:p>
      <w:pPr>
        <w:pStyle w:val="Style14"/>
        <w:rPr>
          <w:rFonts w:ascii="Times New Roman" w:hAnsi="Times New Roman" w:cs="Times New Roman"/>
          <w:sz w:val="24"/>
          <w:lang w:val="ru-RU"/>
        </w:rPr>
      </w:pPr>
      <w:r>
        <w:rPr>
          <w:rFonts w:cs="Times New Roman" w:ascii="Times New Roman" w:hAnsi="Times New Roman"/>
          <w:sz w:val="24"/>
          <w:lang w:val="ru-RU"/>
        </w:rPr>
        <w:t>Почему не понадобится? И, во-вторых, животные души должны как-то развивать свое ментальное тело, без науки это невозможно. Наша планета в технологическом смысле очень отсталая, поэтому мы много времени уделяем мотаниям по жэкам и очередям в магазинах, забирая это время от занятия самореализацией. Современные технологии уже позволяют человеку не работать и быть обеспеченным всем, чем необходимо. Но морально человек еще не готов принять такое положение дел. Если люди будут не заняты, то они станут неуправляемы, и поэтому ни одна власть не позволяет включить такой эффективный менеджмент. Так что еще пара-другая жестоких мировых войн - и люди созреют для позитивного внедрения технологий и созидательных усилий по отношению друг к другу. Но в ближайшие десятилетия этого не произойдет.</w:t>
      </w:r>
    </w:p>
    <w:p>
      <w:pPr>
        <w:pStyle w:val="Style14"/>
        <w:rPr>
          <w:rFonts w:ascii="Times New Roman" w:hAnsi="Times New Roman" w:cs="Times New Roman"/>
          <w:sz w:val="24"/>
          <w:lang w:val="ru-RU"/>
        </w:rPr>
      </w:pPr>
      <w:r>
        <w:rPr>
          <w:rFonts w:cs="Times New Roman" w:ascii="Times New Roman" w:hAnsi="Times New Roman"/>
          <w:sz w:val="24"/>
          <w:lang w:val="ru-RU"/>
        </w:rPr>
        <w:t>Наука находится на необычайном пике сейчас, но если продолжать ее финансировать, то случится революция. А революции теперь не в моде. В моде тонкие, хитрые воздействия. Этот новый век, в котором мы живем, будет веком квантового мышления и нано-технологий, которые снимут границы между религией и наукой. Психология станет точной наукой, отдаленно напоминающей современную психофизику. Те открытия, которые сделаны уже сейчас, позволят людям  в будущем жить более комфортной и спокойной жизнью, уделять больше времени медитации. Но для того, чтобы переход в эпоху квантового мышления произошел, нужны техногенные катастрофы, природные катаклизмы, всякие прочие ужасы и войны, которые происходят сейчас. В связи с тем, что мы живем на переломном этапе, наука кажется некомпетентной, но это только кажется. В действительности то, что сейчас делает наука, послужит основным фактором изменения будущего Земли. А если вывалить это все на массы людей сейчас, то, кроме психоза, ничего хорошего это не принесет. Все хорошо в свое время. Я видел Землю в будущем, я видел прекрасных людей, которым наука служит, я видел красивый, экологичный мир. Нас ждет очень замечательное будущее. Замечательное будущее, наполненное разумом, работой и медитацией, оно независимо запрограммировано в нас. Мы не сможем его избежать.</w:t>
      </w:r>
    </w:p>
    <w:p>
      <w:pPr>
        <w:pStyle w:val="Heading3"/>
        <w:rPr>
          <w:rFonts w:ascii="Times New Roman" w:hAnsi="Times New Roman" w:cs="Times New Roman"/>
          <w:b w:val="false"/>
          <w:b w:val="false"/>
          <w:sz w:val="24"/>
          <w:u w:val="single"/>
        </w:rPr>
      </w:pPr>
      <w:r>
        <w:rPr>
          <w:rFonts w:cs="Times New Roman" w:ascii="Times New Roman" w:hAnsi="Times New Roman"/>
          <w:b w:val="false"/>
          <w:sz w:val="24"/>
          <w:u w:val="single"/>
        </w:rPr>
        <w:t>Особенности времени, в котором живем</w:t>
      </w:r>
    </w:p>
    <w:p>
      <w:pPr>
        <w:pStyle w:val="Style16"/>
        <w:numPr>
          <w:ilvl w:val="0"/>
          <w:numId w:val="2"/>
        </w:numPr>
        <w:rPr/>
      </w:pPr>
      <w:r>
        <w:rPr/>
        <w:t xml:space="preserve">Каковы особенности момента, в котором мы сейчас живём? </w:t>
      </w:r>
    </w:p>
    <w:p>
      <w:pPr>
        <w:pStyle w:val="Style14"/>
        <w:rPr>
          <w:rFonts w:ascii="Times New Roman" w:hAnsi="Times New Roman" w:cs="Times New Roman"/>
          <w:b/>
          <w:b/>
          <w:sz w:val="24"/>
          <w:lang w:val="ru-RU"/>
        </w:rPr>
      </w:pPr>
      <w:r>
        <w:rPr>
          <w:rFonts w:cs="Times New Roman" w:ascii="Times New Roman" w:hAnsi="Times New Roman"/>
          <w:b/>
          <w:sz w:val="24"/>
          <w:lang w:val="ru-RU"/>
        </w:rPr>
        <w:t>Какова его специфика по сравнению с предшествующими историческими периодами? Что нового необходимо учитывать ищущему, в отличие от того, чему учат старые эзотерические источники?</w:t>
      </w:r>
    </w:p>
    <w:p>
      <w:pPr>
        <w:pStyle w:val="Style14"/>
        <w:rPr>
          <w:rFonts w:ascii="Times New Roman" w:hAnsi="Times New Roman" w:cs="Times New Roman"/>
          <w:sz w:val="24"/>
          <w:lang w:val="ru-RU"/>
        </w:rPr>
      </w:pPr>
      <w:r>
        <w:rPr>
          <w:rFonts w:cs="Times New Roman" w:ascii="Times New Roman" w:hAnsi="Times New Roman"/>
          <w:sz w:val="24"/>
          <w:lang w:val="ru-RU"/>
        </w:rPr>
        <w:t xml:space="preserve">Люди, не обладающие знанием, саморазрушаются. </w:t>
      </w:r>
    </w:p>
    <w:p>
      <w:pPr>
        <w:pStyle w:val="Style14"/>
        <w:rPr>
          <w:rFonts w:ascii="Times New Roman" w:hAnsi="Times New Roman" w:cs="Times New Roman"/>
          <w:sz w:val="24"/>
          <w:lang w:val="ru-RU"/>
        </w:rPr>
      </w:pPr>
      <w:r>
        <w:rPr>
          <w:rFonts w:cs="Times New Roman" w:ascii="Times New Roman" w:hAnsi="Times New Roman"/>
          <w:sz w:val="24"/>
          <w:lang w:val="ru-RU"/>
        </w:rPr>
        <w:t>Мы находимся в глобальной программе самоуничтожения неопытных особей. Это очень эзотеричная тема, позвольте мне сильно не распространяться о ней. В общем, суть состоит в том, что в новые виды энергии и в новый мир, которого еще нет, смогут войти только сильные умные люди, владеющие своим биологическим и психическим потенциалом. Поэтому люди, не обладающие вышеперечисленными качествами, должны задолбаться этой жизнью, устать, быть гневными, недовольными, развязывать конфликты, портить свое здоровье, употреблять таблетки и  прочие разрушительные средства, развязывать конфликты и войны,  иными словами разрушать свою энергетику и умирать. Чтобы остались сильные, умные, владеющие телом и сознанием.</w:t>
      </w:r>
    </w:p>
    <w:p>
      <w:pPr>
        <w:pStyle w:val="Style14"/>
        <w:rPr>
          <w:rFonts w:ascii="Times New Roman" w:hAnsi="Times New Roman" w:cs="Times New Roman"/>
          <w:sz w:val="24"/>
          <w:lang w:val="ru-RU"/>
        </w:rPr>
      </w:pPr>
      <w:r>
        <w:rPr>
          <w:rFonts w:cs="Times New Roman" w:ascii="Times New Roman" w:hAnsi="Times New Roman"/>
          <w:sz w:val="24"/>
          <w:lang w:val="ru-RU"/>
        </w:rPr>
        <w:t>Надо учитывать, что старые эзотерические источники практически бесполезны.</w:t>
      </w:r>
    </w:p>
    <w:p>
      <w:pPr>
        <w:pStyle w:val="Style14"/>
        <w:rPr>
          <w:rFonts w:ascii="Times New Roman" w:hAnsi="Times New Roman" w:cs="Times New Roman"/>
          <w:sz w:val="24"/>
          <w:lang w:val="ru-RU"/>
        </w:rPr>
      </w:pPr>
      <w:r>
        <w:rPr>
          <w:rFonts w:cs="Times New Roman" w:ascii="Times New Roman" w:hAnsi="Times New Roman"/>
          <w:sz w:val="24"/>
          <w:lang w:val="ru-RU"/>
        </w:rPr>
        <w:t>Надо учитывать, что всю основную работу придется проделывать самому.</w:t>
      </w:r>
    </w:p>
    <w:p>
      <w:pPr>
        <w:pStyle w:val="Style14"/>
        <w:rPr>
          <w:rFonts w:ascii="Times New Roman" w:hAnsi="Times New Roman" w:cs="Times New Roman"/>
          <w:sz w:val="24"/>
          <w:lang w:val="ru-RU"/>
        </w:rPr>
      </w:pPr>
      <w:r>
        <w:rPr>
          <w:rFonts w:cs="Times New Roman" w:ascii="Times New Roman" w:hAnsi="Times New Roman"/>
          <w:sz w:val="24"/>
          <w:lang w:val="ru-RU"/>
        </w:rPr>
        <w:t>Надо учитывать, что найдется много желающих не дать вам делать ту работу, которую вы делаете.</w:t>
      </w:r>
    </w:p>
    <w:p>
      <w:pPr>
        <w:pStyle w:val="Style14"/>
        <w:rPr>
          <w:rFonts w:ascii="Times New Roman" w:hAnsi="Times New Roman" w:cs="Times New Roman"/>
          <w:b/>
          <w:b/>
          <w:sz w:val="24"/>
          <w:lang w:val="ru-RU"/>
        </w:rPr>
      </w:pPr>
      <w:r>
        <w:rPr>
          <w:rFonts w:cs="Times New Roman" w:ascii="Times New Roman" w:hAnsi="Times New Roman"/>
          <w:b/>
          <w:sz w:val="24"/>
          <w:lang w:val="ru-RU"/>
        </w:rPr>
        <w:t>Каков срок, отпущенный нам для внутренней работы, которую мы можем ещё успеть проделать до того момента, когда события перестанут от нас зависеть?</w:t>
      </w:r>
    </w:p>
    <w:p>
      <w:pPr>
        <w:pStyle w:val="Style14"/>
        <w:rPr>
          <w:rFonts w:ascii="Times New Roman" w:hAnsi="Times New Roman" w:cs="Times New Roman"/>
          <w:sz w:val="24"/>
          <w:lang w:val="ru-RU"/>
        </w:rPr>
      </w:pPr>
      <w:r>
        <w:rPr>
          <w:rFonts w:cs="Times New Roman" w:ascii="Times New Roman" w:hAnsi="Times New Roman"/>
          <w:sz w:val="24"/>
          <w:lang w:val="ru-RU"/>
        </w:rPr>
        <w:t>Все зависит только от самого человека: его сознание имеет квантовую природу и полную свободу выбора.</w:t>
      </w:r>
    </w:p>
    <w:p>
      <w:pPr>
        <w:pStyle w:val="Style14"/>
        <w:rPr>
          <w:rFonts w:ascii="Times New Roman" w:hAnsi="Times New Roman" w:cs="Times New Roman"/>
          <w:b/>
          <w:b/>
          <w:sz w:val="24"/>
          <w:lang w:val="ru-RU"/>
        </w:rPr>
      </w:pPr>
      <w:r>
        <w:rPr>
          <w:rFonts w:cs="Times New Roman" w:ascii="Times New Roman" w:hAnsi="Times New Roman"/>
          <w:b/>
          <w:sz w:val="24"/>
          <w:lang w:val="ru-RU"/>
        </w:rPr>
        <w:t>Какова "программа - минимум", которую должен провести ищущий в своём духовном продвижении для того, чтобы вписаться в происходящие глобальные перемены?</w:t>
      </w:r>
    </w:p>
    <w:p>
      <w:pPr>
        <w:pStyle w:val="Style14"/>
        <w:rPr>
          <w:rFonts w:ascii="Times New Roman" w:hAnsi="Times New Roman" w:cs="Times New Roman"/>
          <w:sz w:val="24"/>
          <w:lang w:val="ru-RU"/>
        </w:rPr>
      </w:pPr>
      <w:r>
        <w:rPr>
          <w:rFonts w:cs="Times New Roman" w:ascii="Times New Roman" w:hAnsi="Times New Roman"/>
          <w:sz w:val="24"/>
          <w:lang w:val="ru-RU"/>
        </w:rPr>
        <w:t>Осознанность, очень развитая осознанность!!!</w:t>
      </w:r>
    </w:p>
    <w:p>
      <w:pPr>
        <w:pStyle w:val="Style14"/>
        <w:rPr>
          <w:rFonts w:ascii="Times New Roman" w:hAnsi="Times New Roman" w:cs="Times New Roman"/>
          <w:sz w:val="24"/>
          <w:lang w:val="ru-RU"/>
        </w:rPr>
      </w:pPr>
      <w:r>
        <w:rPr>
          <w:rFonts w:cs="Times New Roman" w:ascii="Times New Roman" w:hAnsi="Times New Roman"/>
          <w:sz w:val="24"/>
          <w:lang w:val="ru-RU"/>
        </w:rPr>
        <w:t>Внимательность, способность удерживать большое количество элементов наблюдения.</w:t>
      </w:r>
    </w:p>
    <w:p>
      <w:pPr>
        <w:pStyle w:val="Style14"/>
        <w:rPr/>
      </w:pPr>
      <w:r>
        <w:rPr>
          <w:rFonts w:cs="Times New Roman" w:ascii="Times New Roman" w:hAnsi="Times New Roman"/>
          <w:sz w:val="24"/>
          <w:lang w:val="ru-RU"/>
        </w:rPr>
        <w:t xml:space="preserve"> </w:t>
      </w:r>
      <w:r>
        <w:rPr>
          <w:rFonts w:cs="Times New Roman" w:ascii="Times New Roman" w:hAnsi="Times New Roman"/>
          <w:sz w:val="24"/>
          <w:lang w:val="ru-RU"/>
        </w:rPr>
        <w:t>Ассоциативно-образное мышление, способное работать с  большими объемами визуальных подобий и аналогий.</w:t>
      </w:r>
    </w:p>
    <w:p>
      <w:pPr>
        <w:pStyle w:val="Style14"/>
        <w:rPr>
          <w:rFonts w:ascii="Times New Roman" w:hAnsi="Times New Roman" w:cs="Times New Roman"/>
          <w:sz w:val="24"/>
          <w:lang w:val="ru-RU"/>
        </w:rPr>
      </w:pPr>
      <w:r>
        <w:rPr>
          <w:rFonts w:cs="Times New Roman" w:ascii="Times New Roman" w:hAnsi="Times New Roman"/>
          <w:sz w:val="24"/>
          <w:lang w:val="ru-RU"/>
        </w:rPr>
        <w:t xml:space="preserve">Владение психоэнергетикой, базовые навыки пси-способностей.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На что в связи со всем вышеупомянутым необходимо обратить внимание в первую очередь, прекратив тратить усилия на второстепенные вещи? </w:t>
      </w:r>
    </w:p>
    <w:p>
      <w:pPr>
        <w:pStyle w:val="Style14"/>
        <w:rPr>
          <w:rFonts w:ascii="Times New Roman" w:hAnsi="Times New Roman" w:cs="Times New Roman"/>
          <w:sz w:val="24"/>
          <w:lang w:val="ru-RU"/>
        </w:rPr>
      </w:pPr>
      <w:r>
        <w:rPr>
          <w:rFonts w:cs="Times New Roman" w:ascii="Times New Roman" w:hAnsi="Times New Roman"/>
          <w:sz w:val="24"/>
          <w:lang w:val="ru-RU"/>
        </w:rPr>
        <w:t>В жизни не бывает второстепенных вещей. Каждая мелочь полностью выявляет и показывает структуру любого большего целого. Мелочь это проявление совокупности усилий всех элементов системы.</w:t>
      </w:r>
    </w:p>
    <w:p>
      <w:pPr>
        <w:pStyle w:val="Style14"/>
        <w:rPr>
          <w:rFonts w:ascii="Times New Roman" w:hAnsi="Times New Roman" w:cs="Times New Roman"/>
          <w:sz w:val="24"/>
          <w:lang w:val="ru-RU"/>
        </w:rPr>
      </w:pPr>
      <w:r>
        <w:rPr>
          <w:rFonts w:cs="Times New Roman" w:ascii="Times New Roman" w:hAnsi="Times New Roman"/>
          <w:sz w:val="24"/>
          <w:lang w:val="ru-RU"/>
        </w:rPr>
        <w:t>Находясь внутри процесса, системы или переживания - нельзя описать их! Наблюдать больше. Уделить внимание бдительности.</w:t>
      </w:r>
    </w:p>
    <w:p>
      <w:pPr>
        <w:pStyle w:val="Style16"/>
        <w:numPr>
          <w:ilvl w:val="0"/>
          <w:numId w:val="2"/>
        </w:numPr>
        <w:rPr>
          <w:u w:val="single"/>
        </w:rPr>
      </w:pPr>
      <w:r>
        <w:rPr>
          <w:u w:val="single"/>
        </w:rPr>
        <w:t>Апокалипсис, грядущие изменения.</w:t>
      </w:r>
    </w:p>
    <w:p>
      <w:pPr>
        <w:pStyle w:val="Style14"/>
        <w:rPr>
          <w:rFonts w:ascii="Times New Roman" w:hAnsi="Times New Roman" w:cs="Times New Roman"/>
          <w:b/>
          <w:b/>
          <w:sz w:val="24"/>
          <w:lang w:val="ru-RU"/>
        </w:rPr>
      </w:pPr>
      <w:r>
        <w:rPr>
          <w:rFonts w:cs="Times New Roman" w:ascii="Times New Roman" w:hAnsi="Times New Roman"/>
          <w:b/>
          <w:sz w:val="24"/>
          <w:lang w:val="ru-RU"/>
        </w:rPr>
        <w:t>Каков Ваш прогноз на будущее относительно судьбы человечества и отдельно тех людей, которые близки и дороги конкретно Вам? Что Вы предпринимаете, чтобы помочь им? Как я могу им помочь?</w:t>
      </w:r>
    </w:p>
    <w:p>
      <w:pPr>
        <w:pStyle w:val="Style14"/>
        <w:rPr>
          <w:rFonts w:ascii="Times New Roman" w:hAnsi="Times New Roman" w:cs="Times New Roman"/>
          <w:sz w:val="24"/>
          <w:lang w:val="ru-RU"/>
        </w:rPr>
      </w:pPr>
      <w:r>
        <w:rPr>
          <w:rFonts w:cs="Times New Roman" w:ascii="Times New Roman" w:hAnsi="Times New Roman"/>
          <w:sz w:val="24"/>
          <w:lang w:val="ru-RU"/>
        </w:rPr>
        <w:t>А кто видит человечество, вы о той картинке в мозгах?</w:t>
      </w:r>
    </w:p>
    <w:p>
      <w:pPr>
        <w:pStyle w:val="Style14"/>
        <w:rPr/>
      </w:pPr>
      <w:r>
        <w:rPr>
          <w:rFonts w:cs="Times New Roman" w:ascii="Times New Roman" w:hAnsi="Times New Roman"/>
          <w:sz w:val="24"/>
          <w:lang w:val="ru-RU"/>
        </w:rPr>
        <w:t>Мой прогноз таков, что людей ожидает прекрасное будущее!!! Красивые тела, люди, живущие в чистых городах, где много зелени и здоровая пища. Люди станут спокойными и будут знать, чего они хотят от жизни. Будут созданы условия для развития самосознания. На улицах не будет агрессии и насилия. И все это уже через какую-то тысячу лет. Не так уж и долго.</w:t>
      </w:r>
    </w:p>
    <w:p>
      <w:pPr>
        <w:pStyle w:val="Style14"/>
        <w:rPr>
          <w:rFonts w:ascii="Times New Roman" w:hAnsi="Times New Roman" w:cs="Times New Roman"/>
          <w:b/>
          <w:b/>
          <w:sz w:val="24"/>
          <w:lang w:val="ru-RU"/>
        </w:rPr>
      </w:pPr>
      <w:r>
        <w:rPr>
          <w:rFonts w:cs="Times New Roman" w:ascii="Times New Roman" w:hAnsi="Times New Roman"/>
          <w:b/>
          <w:sz w:val="24"/>
          <w:lang w:val="ru-RU"/>
        </w:rPr>
        <w:t>Во многих предсказаниях часто говорится о том, что в 2013-2017 году с Землёй и человечеством произойдут некие изменения. Что именно должно произойти и как эти изменения повлияют на жизнь всего человечества и каждого конкретного человека?</w:t>
      </w:r>
    </w:p>
    <w:p>
      <w:pPr>
        <w:pStyle w:val="Style14"/>
        <w:rPr>
          <w:rFonts w:ascii="Times New Roman" w:hAnsi="Times New Roman" w:cs="Times New Roman"/>
          <w:sz w:val="24"/>
          <w:lang w:val="ru-RU"/>
        </w:rPr>
      </w:pPr>
      <w:r>
        <w:rPr>
          <w:rFonts w:cs="Times New Roman" w:ascii="Times New Roman" w:hAnsi="Times New Roman"/>
          <w:sz w:val="24"/>
          <w:lang w:val="ru-RU"/>
        </w:rPr>
        <w:t>Они повлияют незаметно для людей. Как любое биение жизни, - чтобы было хорошо, надо знать, что такое плохо.</w:t>
      </w:r>
    </w:p>
    <w:p>
      <w:pPr>
        <w:pStyle w:val="Style16"/>
        <w:numPr>
          <w:ilvl w:val="0"/>
          <w:numId w:val="2"/>
        </w:numPr>
        <w:rPr>
          <w:b/>
          <w:b/>
        </w:rPr>
      </w:pPr>
      <w:r>
        <w:rPr>
          <w:b/>
        </w:rPr>
        <w:t>Как нам всем (т.е. всем людям на планете) жить дальше?</w:t>
      </w:r>
    </w:p>
    <w:p>
      <w:pPr>
        <w:pStyle w:val="Style16"/>
        <w:numPr>
          <w:ilvl w:val="0"/>
          <w:numId w:val="0"/>
        </w:numPr>
        <w:ind w:left="717" w:hanging="0"/>
        <w:rPr/>
      </w:pPr>
      <w:r>
        <w:rPr/>
        <w:t xml:space="preserve">А кто это вам сказал, что вы живы? </w:t>
      </w:r>
    </w:p>
    <w:p>
      <w:pPr>
        <w:pStyle w:val="Style16"/>
        <w:numPr>
          <w:ilvl w:val="0"/>
          <w:numId w:val="0"/>
        </w:numPr>
        <w:ind w:left="717" w:hanging="0"/>
        <w:rPr/>
      </w:pPr>
      <w:r>
        <w:rPr/>
        <w:t>И вообще, биоробот - это живое существо или механическое? Такой философский вопрос у вас? Вы сами  с собой разговариваете?</w:t>
      </w:r>
    </w:p>
    <w:p>
      <w:pPr>
        <w:pStyle w:val="Style16"/>
        <w:numPr>
          <w:ilvl w:val="0"/>
          <w:numId w:val="2"/>
        </w:numPr>
        <w:rPr>
          <w:b/>
          <w:b/>
        </w:rPr>
      </w:pPr>
      <w:r>
        <w:rPr>
          <w:b/>
        </w:rPr>
        <w:t>У России особый путь?</w:t>
      </w:r>
    </w:p>
    <w:p>
      <w:pPr>
        <w:pStyle w:val="Style16"/>
        <w:numPr>
          <w:ilvl w:val="0"/>
          <w:numId w:val="0"/>
        </w:numPr>
        <w:ind w:left="717" w:hanging="0"/>
        <w:rPr/>
      </w:pPr>
      <w:r>
        <w:rPr/>
        <w:t>Да мы все особенные, так себя любим, что от зеркала оторваться не можем (иронично).</w:t>
      </w:r>
    </w:p>
    <w:p>
      <w:pPr>
        <w:pStyle w:val="Style16"/>
        <w:numPr>
          <w:ilvl w:val="0"/>
          <w:numId w:val="0"/>
        </w:numPr>
        <w:ind w:left="717" w:hanging="0"/>
        <w:rPr/>
      </w:pPr>
      <w:r>
        <w:rPr/>
        <w:t>Думаю, специфика России в том, что люди здесь не привыкли брать на себя ответственность. За свою жизнь, за свой путь. Во всем тут принято обвинять президента. Причем эта глупость переходит из одного столетия в другое. Зачем учат историю в школе? Безответственность людей не оставляет власти другого выбора, кроме как вводить жесткое управление.</w:t>
      </w:r>
    </w:p>
    <w:p>
      <w:pPr>
        <w:pStyle w:val="Style16"/>
        <w:numPr>
          <w:ilvl w:val="0"/>
          <w:numId w:val="0"/>
        </w:numPr>
        <w:ind w:left="717" w:hanging="0"/>
        <w:rPr/>
      </w:pPr>
      <w:r>
        <w:rPr/>
        <w:t>Что касается духовного развития, то Россия малопригодна для этого. Основные пресуппозиции людей здесь вертятся вокруг веры в чудо и магии. И любое предложение и любое учение анализируется русскими только с одной позиции: а можно ли поставить свечку, чтоб все было хорошо? Магии молитвы. Магии харизматичных людей. А ваша молитва будет действенна?  А ваша система даст мне особую силу? Я хочу влиять (и это предполагается) -  и это возможно через магию. Через церковь, через ритуал и т.п. Так что развить русских очень сложно. Почему экстрасенсорика так быстро завладела умами русских людей? - потому что русские ориентированы на чудо и магию. Почему астрология по прежнему так популярна, несмотря на анти-пропаганду  – люди не понимают собственной ответственности за свой путь. Это все о тенденциях. Соответственно, что пробужденный разум может дать таким людям? - да ничего. Верой в сказки просветленные люди не увлекаются, разработкой спецсредств для магического влияния тоже. А разрушать эти сказки означает наживать себе врагов, мужика потревожишь - он может и в лоб дать. На выходе получаем много алкоголя, дешевое утешение в церкви, вымирание русских как нации. Через 50 лет в России останется только 40 % русских. Потому что русские ни на что не годны, и это правда. Русских людей ожидает то, что одни сказки им заменят на другие, главное, чтоб в промежутках между пьянками телевизор по вечерам смотрели, - и все наладится. Но пробуждения осознания так и не произойдет, знания так и не случится. Такие вот гоголевские «Мертвые души». Он так проник в тему России, что умер от той тупости, которую сам же и обнаружил, она его и поглотила. И церковь ему не помогла, как он не пытался, попал в ту же ловушку, которую сам же и обнаружил.</w:t>
      </w:r>
    </w:p>
    <w:p>
      <w:pPr>
        <w:pStyle w:val="Style16"/>
        <w:numPr>
          <w:ilvl w:val="0"/>
          <w:numId w:val="2"/>
        </w:numPr>
        <w:rPr>
          <w:u w:val="single"/>
        </w:rPr>
      </w:pPr>
      <w:r>
        <w:rPr>
          <w:u w:val="single"/>
        </w:rPr>
        <w:t>Куда двигаться?</w:t>
      </w:r>
    </w:p>
    <w:p>
      <w:pPr>
        <w:pStyle w:val="Style14"/>
        <w:rPr>
          <w:rFonts w:ascii="Times New Roman" w:hAnsi="Times New Roman" w:cs="Times New Roman"/>
          <w:b/>
          <w:b/>
          <w:sz w:val="24"/>
          <w:lang w:val="ru-RU"/>
        </w:rPr>
      </w:pPr>
      <w:r>
        <w:rPr>
          <w:rFonts w:cs="Times New Roman" w:ascii="Times New Roman" w:hAnsi="Times New Roman"/>
          <w:b/>
          <w:sz w:val="24"/>
          <w:lang w:val="ru-RU"/>
        </w:rPr>
        <w:t>Как определить Настоящую, Правильную Цель? Как мне понять, чего именно хочу я?</w:t>
      </w:r>
    </w:p>
    <w:p>
      <w:pPr>
        <w:pStyle w:val="Style14"/>
        <w:rPr>
          <w:rFonts w:ascii="Times New Roman" w:hAnsi="Times New Roman" w:cs="Times New Roman"/>
          <w:sz w:val="24"/>
          <w:lang w:val="ru-RU"/>
        </w:rPr>
      </w:pPr>
      <w:r>
        <w:rPr>
          <w:rFonts w:cs="Times New Roman" w:ascii="Times New Roman" w:hAnsi="Times New Roman"/>
          <w:sz w:val="24"/>
          <w:lang w:val="ru-RU"/>
        </w:rPr>
        <w:t>Перестать понимать и выбрать. Вы захотите то, что захотите или не захотите. Определитесь!!! За вас этого никто не сделает, вопрос не в Как, а в том, чтобы делать. ДЕЛАТЬ!</w:t>
      </w:r>
    </w:p>
    <w:p>
      <w:pPr>
        <w:pStyle w:val="Style14"/>
        <w:rPr>
          <w:rFonts w:ascii="Times New Roman" w:hAnsi="Times New Roman" w:cs="Times New Roman"/>
          <w:b/>
          <w:b/>
          <w:sz w:val="24"/>
          <w:lang w:val="ru-RU"/>
        </w:rPr>
      </w:pPr>
      <w:r>
        <w:rPr>
          <w:rFonts w:cs="Times New Roman" w:ascii="Times New Roman" w:hAnsi="Times New Roman"/>
          <w:b/>
          <w:sz w:val="24"/>
          <w:lang w:val="ru-RU"/>
        </w:rPr>
        <w:t>Как определить свои цели?</w:t>
      </w:r>
    </w:p>
    <w:p>
      <w:pPr>
        <w:pStyle w:val="Style14"/>
        <w:rPr>
          <w:rFonts w:ascii="Times New Roman" w:hAnsi="Times New Roman" w:cs="Times New Roman"/>
          <w:sz w:val="24"/>
          <w:lang w:val="ru-RU"/>
        </w:rPr>
      </w:pPr>
      <w:r>
        <w:rPr>
          <w:rFonts w:cs="Times New Roman" w:ascii="Times New Roman" w:hAnsi="Times New Roman"/>
          <w:sz w:val="24"/>
          <w:lang w:val="ru-RU"/>
        </w:rPr>
        <w:t>Цели должны быть измеримы, если нет - то это миражи.</w:t>
      </w:r>
    </w:p>
    <w:p>
      <w:pPr>
        <w:pStyle w:val="Style14"/>
        <w:rPr>
          <w:rFonts w:ascii="Times New Roman" w:hAnsi="Times New Roman" w:cs="Times New Roman"/>
          <w:b/>
          <w:b/>
          <w:sz w:val="24"/>
          <w:lang w:val="ru-RU"/>
        </w:rPr>
      </w:pPr>
      <w:r>
        <w:rPr>
          <w:rFonts w:cs="Times New Roman" w:ascii="Times New Roman" w:hAnsi="Times New Roman"/>
          <w:b/>
          <w:sz w:val="24"/>
          <w:lang w:val="ru-RU"/>
        </w:rPr>
        <w:t>Как определить для себя, что означает Знание?</w:t>
      </w:r>
    </w:p>
    <w:p>
      <w:pPr>
        <w:pStyle w:val="Style14"/>
        <w:rPr>
          <w:rFonts w:ascii="Times New Roman" w:hAnsi="Times New Roman" w:cs="Times New Roman"/>
          <w:sz w:val="24"/>
          <w:lang w:val="ru-RU"/>
        </w:rPr>
      </w:pPr>
      <w:r>
        <w:rPr>
          <w:rFonts w:cs="Times New Roman" w:ascii="Times New Roman" w:hAnsi="Times New Roman"/>
          <w:sz w:val="24"/>
          <w:lang w:val="ru-RU"/>
        </w:rPr>
        <w:t>Как вам нравится больше всего, так и определяйте.  А когда будете определять, посмотрите со стороны, кто определяет? Зачем определяет? Если все определения - это ум, что тогда?</w:t>
      </w:r>
    </w:p>
    <w:p>
      <w:pPr>
        <w:pStyle w:val="Style14"/>
        <w:rPr>
          <w:rFonts w:ascii="Times New Roman" w:hAnsi="Times New Roman" w:cs="Times New Roman"/>
          <w:b/>
          <w:b/>
          <w:sz w:val="24"/>
          <w:lang w:val="ru-RU"/>
        </w:rPr>
      </w:pPr>
      <w:r>
        <w:rPr>
          <w:rFonts w:cs="Times New Roman" w:ascii="Times New Roman" w:hAnsi="Times New Roman"/>
          <w:b/>
          <w:sz w:val="24"/>
          <w:lang w:val="ru-RU"/>
        </w:rPr>
        <w:t>Как отделить стремление избежать боли существования от стремления стать реализованным существом? Ведь очень многие просто бегут от действительности в "просветление".</w:t>
      </w:r>
    </w:p>
    <w:p>
      <w:pPr>
        <w:pStyle w:val="Style14"/>
        <w:rPr>
          <w:rFonts w:ascii="Times New Roman" w:hAnsi="Times New Roman" w:cs="Times New Roman"/>
          <w:sz w:val="24"/>
          <w:lang w:val="ru-RU"/>
        </w:rPr>
      </w:pPr>
      <w:r>
        <w:rPr>
          <w:rFonts w:cs="Times New Roman" w:ascii="Times New Roman" w:hAnsi="Times New Roman"/>
          <w:sz w:val="24"/>
          <w:lang w:val="ru-RU"/>
        </w:rPr>
        <w:t>Без комментариев. Ответ очевиден. Перечитайте вопрос раз сто, если не замечаете.</w:t>
      </w:r>
    </w:p>
    <w:p>
      <w:pPr>
        <w:pStyle w:val="Style14"/>
        <w:rPr>
          <w:rFonts w:ascii="Times New Roman" w:hAnsi="Times New Roman" w:cs="Times New Roman"/>
          <w:sz w:val="24"/>
          <w:lang w:val="ru-RU"/>
        </w:rPr>
      </w:pPr>
      <w:r>
        <w:rPr>
          <w:rFonts w:cs="Times New Roman" w:ascii="Times New Roman" w:hAnsi="Times New Roman"/>
          <w:sz w:val="24"/>
          <w:lang w:val="ru-RU"/>
        </w:rPr>
        <w:t>Стремление и бегство - это не переживание своего существа таким, каковы вы есть. Быть не там, где вы есть  – значит не быть вовсе.</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будет жить человек, не ставящий перед собой глобальных целей типа "успех в социуме", "здоровье", "просветление" и пр.? </w:t>
      </w:r>
    </w:p>
    <w:p>
      <w:pPr>
        <w:pStyle w:val="Style14"/>
        <w:rPr>
          <w:rFonts w:ascii="Times New Roman" w:hAnsi="Times New Roman" w:cs="Times New Roman"/>
          <w:sz w:val="24"/>
          <w:lang w:val="ru-RU"/>
        </w:rPr>
      </w:pPr>
      <w:r>
        <w:rPr>
          <w:rFonts w:cs="Times New Roman" w:ascii="Times New Roman" w:hAnsi="Times New Roman"/>
          <w:sz w:val="24"/>
          <w:lang w:val="ru-RU"/>
        </w:rPr>
        <w:t xml:space="preserve">Если вообще никаких целей, то общество разрушит такого человека. Свободное сердце человека занимают всякие зяги. Свято место пусто не бывает, человек должен иметь цель в своем сердце, иначе его сердце займет кто-то другой. </w:t>
      </w:r>
    </w:p>
    <w:p>
      <w:pPr>
        <w:pStyle w:val="Style14"/>
        <w:rPr>
          <w:rFonts w:ascii="Times New Roman" w:hAnsi="Times New Roman" w:cs="Times New Roman"/>
          <w:b/>
          <w:b/>
          <w:sz w:val="24"/>
          <w:lang w:val="ru-RU"/>
        </w:rPr>
      </w:pPr>
      <w:r>
        <w:rPr>
          <w:rFonts w:cs="Times New Roman" w:ascii="Times New Roman" w:hAnsi="Times New Roman"/>
          <w:b/>
          <w:sz w:val="24"/>
          <w:lang w:val="ru-RU"/>
        </w:rPr>
        <w:t>Стоит ли ставить глобальную цель в духовном развитии, либо начать с приземленного, а потом ставить новые и новые цели?</w:t>
      </w:r>
    </w:p>
    <w:p>
      <w:pPr>
        <w:pStyle w:val="Style14"/>
        <w:rPr>
          <w:rFonts w:ascii="Times New Roman" w:hAnsi="Times New Roman" w:cs="Times New Roman"/>
          <w:sz w:val="24"/>
          <w:lang w:val="ru-RU"/>
        </w:rPr>
      </w:pPr>
      <w:r>
        <w:rPr>
          <w:rFonts w:cs="Times New Roman" w:ascii="Times New Roman" w:hAnsi="Times New Roman"/>
          <w:sz w:val="24"/>
          <w:lang w:val="ru-RU"/>
        </w:rPr>
        <w:t>Начать с приземленного. Двигаться порциально.</w:t>
      </w:r>
    </w:p>
    <w:p>
      <w:pPr>
        <w:pStyle w:val="Style14"/>
        <w:rPr>
          <w:rFonts w:ascii="Times New Roman" w:hAnsi="Times New Roman" w:cs="Times New Roman"/>
          <w:b/>
          <w:b/>
          <w:sz w:val="24"/>
          <w:lang w:val="ru-RU"/>
        </w:rPr>
      </w:pPr>
      <w:r>
        <w:rPr>
          <w:rFonts w:cs="Times New Roman" w:ascii="Times New Roman" w:hAnsi="Times New Roman"/>
          <w:b/>
          <w:sz w:val="24"/>
          <w:lang w:val="ru-RU"/>
        </w:rPr>
        <w:t>Одобряете ли Вы в качестве цели пребывание в чистом присутствии (чистой осознанности)? Если нет, то почему?</w:t>
      </w:r>
    </w:p>
    <w:p>
      <w:pPr>
        <w:pStyle w:val="Style14"/>
        <w:rPr>
          <w:rFonts w:ascii="Times New Roman" w:hAnsi="Times New Roman" w:cs="Times New Roman"/>
          <w:sz w:val="24"/>
          <w:lang w:val="ru-RU"/>
        </w:rPr>
      </w:pPr>
      <w:r>
        <w:rPr>
          <w:rFonts w:cs="Times New Roman" w:ascii="Times New Roman" w:hAnsi="Times New Roman"/>
          <w:sz w:val="24"/>
          <w:lang w:val="ru-RU"/>
        </w:rPr>
        <w:t xml:space="preserve">Не одобряю. </w:t>
      </w:r>
    </w:p>
    <w:p>
      <w:pPr>
        <w:pStyle w:val="Style14"/>
        <w:rPr>
          <w:rFonts w:ascii="Times New Roman" w:hAnsi="Times New Roman" w:cs="Times New Roman"/>
          <w:sz w:val="24"/>
          <w:lang w:val="ru-RU"/>
        </w:rPr>
      </w:pPr>
      <w:r>
        <w:rPr>
          <w:rFonts w:cs="Times New Roman" w:ascii="Times New Roman" w:hAnsi="Times New Roman"/>
          <w:sz w:val="24"/>
          <w:lang w:val="ru-RU"/>
        </w:rPr>
        <w:t xml:space="preserve">Потому что чистая пластинка существует для того, чтобы на нее записывать музыку! </w:t>
      </w:r>
    </w:p>
    <w:p>
      <w:pPr>
        <w:pStyle w:val="Style14"/>
        <w:rPr>
          <w:rFonts w:ascii="Times New Roman" w:hAnsi="Times New Roman" w:cs="Times New Roman"/>
          <w:sz w:val="24"/>
          <w:lang w:val="ru-RU"/>
        </w:rPr>
      </w:pPr>
      <w:r>
        <w:rPr>
          <w:rFonts w:cs="Times New Roman" w:ascii="Times New Roman" w:hAnsi="Times New Roman"/>
          <w:sz w:val="24"/>
          <w:lang w:val="ru-RU"/>
        </w:rPr>
        <w:t>У каждого человека своя музыка, свое биение, и если человек ничего не записывает, а просто держит сумку с пустыми болванками, то он или идиот, или кто? Он идет против божественного замысла, где каждый человек - это отражение творца и творчества, и не важно, что это за творчество: в живописи или в бизнесе - это уже не важно. Существование празднует большой праздник жизни, полный радости и счастья только благодаря тому, что все существование играет свои мелодии.</w:t>
      </w:r>
    </w:p>
    <w:p>
      <w:pPr>
        <w:pStyle w:val="Style14"/>
        <w:rPr>
          <w:rFonts w:ascii="Times New Roman" w:hAnsi="Times New Roman" w:cs="Times New Roman"/>
          <w:sz w:val="24"/>
          <w:lang w:val="ru-RU"/>
        </w:rPr>
      </w:pPr>
      <w:r>
        <w:rPr>
          <w:rFonts w:cs="Times New Roman" w:ascii="Times New Roman" w:hAnsi="Times New Roman"/>
          <w:sz w:val="24"/>
          <w:lang w:val="ru-RU"/>
        </w:rPr>
        <w:t>Но достижение чистого сознания необходимо, если вы хотите стереть программу или перепрограммировать какую-то из них. Чтобы писать программы на чистых листах, надо вначале самому быть депрограммированным, в этом смысле чистое сознание полезно.</w:t>
      </w:r>
    </w:p>
    <w:p>
      <w:pPr>
        <w:pStyle w:val="Style14"/>
        <w:rPr>
          <w:rFonts w:ascii="Times New Roman" w:hAnsi="Times New Roman" w:cs="Times New Roman"/>
          <w:b/>
          <w:b/>
          <w:sz w:val="24"/>
          <w:lang w:val="ru-RU"/>
        </w:rPr>
      </w:pPr>
      <w:r>
        <w:rPr>
          <w:rFonts w:cs="Times New Roman" w:ascii="Times New Roman" w:hAnsi="Times New Roman"/>
          <w:b/>
          <w:sz w:val="24"/>
          <w:lang w:val="ru-RU"/>
        </w:rPr>
        <w:t>Человеку необходима цель, или можно просто идти, реализуясь по пути?</w:t>
      </w:r>
    </w:p>
    <w:p>
      <w:pPr>
        <w:pStyle w:val="Style14"/>
        <w:rPr/>
      </w:pPr>
      <w:r>
        <w:rPr>
          <w:rFonts w:cs="Times New Roman" w:ascii="Times New Roman" w:hAnsi="Times New Roman"/>
          <w:sz w:val="24"/>
          <w:lang w:val="ru-RU"/>
        </w:rPr>
        <w:t xml:space="preserve">Точная цель! Максимально конкретизированная, чтобы человек мог понять, движется он или нет. Если человек не может ответить на вопрос: «А как я узнаю, что я не нашел?» - то он будет искать просветления или чего там еще до бесконечности!!! А если у него есть критерии, когда он узнает, что не нашел, то он может остановиться и оглянуться в этот момент, чтобы понять, что он не нашел, и найти новую цель, более эффективную, или новый вариант маршрута. Беда всех ищущих в том, что они не знают, как они определят, что они не нашли </w:t>
      </w:r>
      <w:r>
        <w:rPr>
          <w:rFonts w:eastAsia="Wingdings" w:cs="Wingdings" w:ascii="Wingdings" w:hAnsi="Wingdings"/>
          <w:sz w:val="24"/>
          <w:lang w:val="ru-RU"/>
        </w:rPr>
        <w:t></w:t>
      </w:r>
      <w:r>
        <w:rPr>
          <w:rFonts w:cs="Times New Roman" w:ascii="Times New Roman" w:hAnsi="Times New Roman"/>
          <w:sz w:val="24"/>
          <w:lang w:val="ru-RU"/>
        </w:rPr>
        <w:t xml:space="preserve"> Если вы понимаете, как вы определите, что вы не нашли, - значит, все у вас хорошо и вы не будете бегать по ложному кругу.</w:t>
      </w:r>
    </w:p>
    <w:p>
      <w:pPr>
        <w:pStyle w:val="Style16"/>
        <w:numPr>
          <w:ilvl w:val="0"/>
          <w:numId w:val="2"/>
        </w:numPr>
        <w:rPr>
          <w:u w:val="single"/>
        </w:rPr>
      </w:pPr>
      <w:r>
        <w:rPr>
          <w:u w:val="single"/>
        </w:rPr>
        <w:t>Как устранять негативные мысли, эмоции?</w:t>
      </w:r>
    </w:p>
    <w:p>
      <w:pPr>
        <w:pStyle w:val="Style14"/>
        <w:rPr>
          <w:rFonts w:ascii="Times New Roman" w:hAnsi="Times New Roman" w:cs="Times New Roman"/>
          <w:b/>
          <w:b/>
          <w:sz w:val="24"/>
          <w:lang w:val="ru-RU"/>
        </w:rPr>
      </w:pPr>
      <w:r>
        <w:rPr>
          <w:rFonts w:cs="Times New Roman" w:ascii="Times New Roman" w:hAnsi="Times New Roman"/>
          <w:b/>
          <w:sz w:val="24"/>
          <w:lang w:val="ru-RU"/>
        </w:rPr>
        <w:t>Какие причины и механизмы возникновения негативных мыслей и эмоций?</w:t>
      </w:r>
    </w:p>
    <w:p>
      <w:pPr>
        <w:pStyle w:val="Style14"/>
        <w:rPr>
          <w:rFonts w:ascii="Times New Roman" w:hAnsi="Times New Roman" w:cs="Times New Roman"/>
          <w:sz w:val="24"/>
          <w:lang w:val="ru-RU"/>
        </w:rPr>
      </w:pPr>
      <w:r>
        <w:rPr>
          <w:rFonts w:cs="Times New Roman" w:ascii="Times New Roman" w:hAnsi="Times New Roman"/>
          <w:sz w:val="24"/>
          <w:lang w:val="ru-RU"/>
        </w:rPr>
        <w:t>В большинстве случаев - это тонкое заражение от других людей или пространств. Если человек умеет наблюдать свое сердце, он сможет не пускать или пускать те или иные вибрации, приходящие извне, но нужно быть очень бдительным - это приходит с опытом и со временем. Человек сам открывается этим входящим влияниям если имеет внутри гнев, неудовлетворенность, раздражение, зависть, страх, похоть.</w:t>
      </w:r>
    </w:p>
    <w:p>
      <w:pPr>
        <w:pStyle w:val="Style14"/>
        <w:rPr>
          <w:rFonts w:ascii="Times New Roman" w:hAnsi="Times New Roman" w:cs="Times New Roman"/>
          <w:sz w:val="24"/>
          <w:lang w:val="ru-RU"/>
        </w:rPr>
      </w:pPr>
      <w:r>
        <w:rPr>
          <w:rFonts w:cs="Times New Roman" w:ascii="Times New Roman" w:hAnsi="Times New Roman"/>
          <w:sz w:val="24"/>
          <w:lang w:val="ru-RU"/>
        </w:rPr>
        <w:t>Но бывает, что у человека психологическая неудовлетворенность, когда он не достигает того, что хочет - это повод пересмотреть свою психологическую компетентность по отношению к данной конкретной ситуации или цел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Нужно ли устранять негативные эмоции волевым усилием? Стоит ли ставить устранение негативных эмоций как цель? </w:t>
      </w:r>
    </w:p>
    <w:p>
      <w:pPr>
        <w:pStyle w:val="Style14"/>
        <w:rPr>
          <w:rFonts w:ascii="Times New Roman" w:hAnsi="Times New Roman" w:cs="Times New Roman"/>
          <w:sz w:val="24"/>
          <w:lang w:val="ru-RU"/>
        </w:rPr>
      </w:pPr>
      <w:r>
        <w:rPr>
          <w:rFonts w:cs="Times New Roman" w:ascii="Times New Roman" w:hAnsi="Times New Roman"/>
          <w:sz w:val="24"/>
          <w:lang w:val="ru-RU"/>
        </w:rPr>
        <w:t>Во-первых, негативных эмоций не существует! Человек часто достигает высоких результатов в работе, выживании или в духовном как раз благодаря негативным эмоциям, во время искушений, или когда испытывает давление окружения.</w:t>
      </w:r>
    </w:p>
    <w:p>
      <w:pPr>
        <w:pStyle w:val="Style14"/>
        <w:rPr>
          <w:rFonts w:ascii="Times New Roman" w:hAnsi="Times New Roman" w:cs="Times New Roman"/>
          <w:sz w:val="24"/>
          <w:lang w:val="ru-RU"/>
        </w:rPr>
      </w:pPr>
      <w:r>
        <w:rPr>
          <w:rFonts w:cs="Times New Roman" w:ascii="Times New Roman" w:hAnsi="Times New Roman"/>
          <w:sz w:val="24"/>
          <w:lang w:val="ru-RU"/>
        </w:rPr>
        <w:t>Движение между негативным и позитивным существует по законам баланса. Этот баланс должен повлиять на то или иное ваше решение, поэтому не принципиально, что именно подтолкнет вас к решению: негативное или позитивное - это одна и та же энергия, которая осуществляет ваше развитие.</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избавиться от негативных эмоций и мыслей? С чего начать работу по устранению от негативных автоматических эмоций? </w:t>
      </w:r>
    </w:p>
    <w:p>
      <w:pPr>
        <w:pStyle w:val="Style14"/>
        <w:rPr>
          <w:rFonts w:ascii="Times New Roman" w:hAnsi="Times New Roman" w:cs="Times New Roman"/>
          <w:sz w:val="24"/>
          <w:lang w:val="ru-RU"/>
        </w:rPr>
      </w:pPr>
      <w:r>
        <w:rPr>
          <w:rFonts w:cs="Times New Roman" w:ascii="Times New Roman" w:hAnsi="Times New Roman"/>
          <w:sz w:val="24"/>
          <w:lang w:val="ru-RU"/>
        </w:rPr>
        <w:t>Все, что приходит к человеку, зачем-то ему нужно. Избавляясь от входящих сигналов, как отрицательных, так и положительных, человек блокирует информацию извне!!! Таким образом, подавляя входящие или исходящие эмоции, мы теряем нить осознания того, что происходит, и свою включенность в текущую ситуацию самосознания.</w:t>
      </w:r>
    </w:p>
    <w:p>
      <w:pPr>
        <w:pStyle w:val="Style14"/>
        <w:rPr>
          <w:rFonts w:ascii="Times New Roman" w:hAnsi="Times New Roman" w:cs="Times New Roman"/>
          <w:sz w:val="24"/>
          <w:lang w:val="ru-RU"/>
        </w:rPr>
      </w:pPr>
      <w:r>
        <w:rPr>
          <w:rFonts w:cs="Times New Roman" w:ascii="Times New Roman" w:hAnsi="Times New Roman"/>
          <w:sz w:val="24"/>
          <w:lang w:val="ru-RU"/>
        </w:rPr>
        <w:t>Должно быть осознание: «Эта эмоция – она что мне подсказывает?»</w:t>
      </w:r>
    </w:p>
    <w:p>
      <w:pPr>
        <w:pStyle w:val="Style14"/>
        <w:rPr>
          <w:rFonts w:ascii="Times New Roman" w:hAnsi="Times New Roman" w:cs="Times New Roman"/>
          <w:sz w:val="24"/>
          <w:lang w:val="ru-RU"/>
        </w:rPr>
      </w:pPr>
      <w:r>
        <w:rPr>
          <w:rFonts w:cs="Times New Roman" w:ascii="Times New Roman" w:hAnsi="Times New Roman"/>
          <w:sz w:val="24"/>
          <w:lang w:val="ru-RU"/>
        </w:rPr>
        <w:t>Если понимание достигнуто, эмоция сама исчезнет, так как ее единственная задача - донести до вас информацию!!!</w:t>
      </w:r>
    </w:p>
    <w:p>
      <w:pPr>
        <w:pStyle w:val="Style14"/>
        <w:rPr>
          <w:rFonts w:ascii="Times New Roman" w:hAnsi="Times New Roman" w:cs="Times New Roman"/>
          <w:sz w:val="24"/>
          <w:lang w:val="ru-RU"/>
        </w:rPr>
      </w:pPr>
      <w:r>
        <w:rPr>
          <w:rFonts w:cs="Times New Roman" w:ascii="Times New Roman" w:hAnsi="Times New Roman"/>
          <w:sz w:val="24"/>
          <w:lang w:val="ru-RU"/>
        </w:rPr>
        <w:t>Мир функционирует через связанность. каждая мелкая эмоция или чувство отражает эту связанность между вами и бытием. Чувства и эмоции доносят информацию до человека, если их устранять, человек будет в информационном вакууме. А если понять принесенную ими информацию, то негативные эмоции сами исчезнут, так как они выполнят свое предназначение научить вас.</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найти баланс между самоограничением и излишним потаканием самому себе? </w:t>
      </w:r>
    </w:p>
    <w:p>
      <w:pPr>
        <w:pStyle w:val="Style14"/>
        <w:rPr>
          <w:rFonts w:ascii="Times New Roman" w:hAnsi="Times New Roman" w:cs="Times New Roman"/>
          <w:sz w:val="24"/>
          <w:lang w:val="ru-RU"/>
        </w:rPr>
      </w:pPr>
      <w:r>
        <w:rPr>
          <w:rFonts w:cs="Times New Roman" w:ascii="Times New Roman" w:hAnsi="Times New Roman"/>
          <w:sz w:val="24"/>
          <w:lang w:val="ru-RU"/>
        </w:rPr>
        <w:t>Зачем? Будьте безграничны. Вы не пробовали ломать себе руку? Когда вы нажмете слишком сильно, баланс будет вами обнаружен. Нет ничего вне баланса.</w:t>
      </w:r>
    </w:p>
    <w:p>
      <w:pPr>
        <w:pStyle w:val="Style14"/>
        <w:rPr>
          <w:rFonts w:ascii="Times New Roman" w:hAnsi="Times New Roman" w:cs="Times New Roman"/>
          <w:b/>
          <w:b/>
          <w:sz w:val="24"/>
          <w:lang w:val="ru-RU"/>
        </w:rPr>
      </w:pPr>
      <w:r>
        <w:rPr>
          <w:rFonts w:cs="Times New Roman" w:ascii="Times New Roman" w:hAnsi="Times New Roman"/>
          <w:b/>
          <w:sz w:val="24"/>
          <w:lang w:val="ru-RU"/>
        </w:rPr>
        <w:t>Нужно «бороться» с эго, или нужно с ним «дружить»?</w:t>
      </w:r>
    </w:p>
    <w:p>
      <w:pPr>
        <w:pStyle w:val="Style14"/>
        <w:rPr>
          <w:rFonts w:ascii="Times New Roman" w:hAnsi="Times New Roman" w:cs="Times New Roman"/>
          <w:sz w:val="24"/>
          <w:lang w:val="ru-RU"/>
        </w:rPr>
      </w:pPr>
      <w:r>
        <w:rPr>
          <w:rFonts w:cs="Times New Roman" w:ascii="Times New Roman" w:hAnsi="Times New Roman"/>
          <w:sz w:val="24"/>
          <w:lang w:val="ru-RU"/>
        </w:rPr>
        <w:t xml:space="preserve">Дружить только. </w:t>
      </w:r>
    </w:p>
    <w:p>
      <w:pPr>
        <w:pStyle w:val="Style14"/>
        <w:rPr>
          <w:rFonts w:ascii="Times New Roman" w:hAnsi="Times New Roman" w:cs="Times New Roman"/>
          <w:sz w:val="24"/>
          <w:lang w:val="ru-RU"/>
        </w:rPr>
      </w:pPr>
      <w:r>
        <w:rPr>
          <w:rFonts w:cs="Times New Roman" w:ascii="Times New Roman" w:hAnsi="Times New Roman"/>
          <w:sz w:val="24"/>
          <w:lang w:val="ru-RU"/>
        </w:rPr>
        <w:t>Вокруг эго прописана ваша индивидуальная голограмма: разрушив ее, вы сотрете себя с карты мира.</w:t>
      </w:r>
    </w:p>
    <w:p>
      <w:pPr>
        <w:pStyle w:val="Style14"/>
        <w:rPr>
          <w:rFonts w:ascii="Times New Roman" w:hAnsi="Times New Roman" w:cs="Times New Roman"/>
          <w:sz w:val="24"/>
          <w:lang w:val="ru-RU"/>
        </w:rPr>
      </w:pPr>
      <w:r>
        <w:rPr>
          <w:rFonts w:cs="Times New Roman" w:ascii="Times New Roman" w:hAnsi="Times New Roman"/>
          <w:sz w:val="24"/>
          <w:lang w:val="ru-RU"/>
        </w:rPr>
        <w:t>Эго удерживает сборку сущностей, которые обеспечивают базовые автоматизмы.</w:t>
      </w:r>
    </w:p>
    <w:p>
      <w:pPr>
        <w:pStyle w:val="Style14"/>
        <w:rPr>
          <w:rFonts w:ascii="Times New Roman" w:hAnsi="Times New Roman" w:cs="Times New Roman"/>
          <w:sz w:val="24"/>
          <w:lang w:val="ru-RU"/>
        </w:rPr>
      </w:pPr>
      <w:r>
        <w:rPr>
          <w:rFonts w:cs="Times New Roman" w:ascii="Times New Roman" w:hAnsi="Times New Roman"/>
          <w:sz w:val="24"/>
          <w:lang w:val="ru-RU"/>
        </w:rPr>
        <w:t>Эго может быть очень полезным в смысле энергетической защиты. Да и вообще, это такой замечательный конструктор, - и если вы обладаете тонким видением, вы можете нанизывать туда и менять там все, что угодно, чтобы быть счастливым и удовлетворенным. Или страдать и быть несчастным, кому как нравится. Эго – это конструктор для взрослых.</w:t>
      </w:r>
    </w:p>
    <w:p>
      <w:pPr>
        <w:pStyle w:val="Style14"/>
        <w:rPr>
          <w:rFonts w:ascii="Times New Roman" w:hAnsi="Times New Roman" w:cs="Times New Roman"/>
          <w:b/>
          <w:b/>
          <w:sz w:val="24"/>
          <w:lang w:val="ru-RU"/>
        </w:rPr>
      </w:pPr>
      <w:r>
        <w:rPr>
          <w:rFonts w:cs="Times New Roman" w:ascii="Times New Roman" w:hAnsi="Times New Roman"/>
          <w:b/>
          <w:sz w:val="24"/>
          <w:lang w:val="ru-RU"/>
        </w:rPr>
        <w:t>Как справиться с ленью?</w:t>
      </w:r>
    </w:p>
    <w:p>
      <w:pPr>
        <w:pStyle w:val="Style14"/>
        <w:rPr>
          <w:rFonts w:ascii="Times New Roman" w:hAnsi="Times New Roman" w:cs="Times New Roman"/>
          <w:sz w:val="24"/>
          <w:lang w:val="ru-RU"/>
        </w:rPr>
      </w:pPr>
      <w:r>
        <w:rPr>
          <w:rFonts w:cs="Times New Roman" w:ascii="Times New Roman" w:hAnsi="Times New Roman"/>
          <w:sz w:val="24"/>
          <w:lang w:val="ru-RU"/>
        </w:rPr>
        <w:t>Лениться сильнее, пока не кончатся все деньги. А если деньги не кончаются, несите мне, - я знаю, как их потратить.</w:t>
      </w:r>
    </w:p>
    <w:p>
      <w:pPr>
        <w:pStyle w:val="Style14"/>
        <w:rPr>
          <w:rFonts w:ascii="Times New Roman" w:hAnsi="Times New Roman" w:cs="Times New Roman"/>
          <w:b/>
          <w:b/>
          <w:sz w:val="24"/>
          <w:lang w:val="ru-RU"/>
        </w:rPr>
      </w:pPr>
      <w:r>
        <w:rPr>
          <w:rFonts w:cs="Times New Roman" w:ascii="Times New Roman" w:hAnsi="Times New Roman"/>
          <w:b/>
          <w:sz w:val="24"/>
          <w:lang w:val="ru-RU"/>
        </w:rPr>
        <w:t>Как прекратить депрессии? Как менять настроение?</w:t>
      </w:r>
    </w:p>
    <w:p>
      <w:pPr>
        <w:pStyle w:val="Style14"/>
        <w:rPr>
          <w:rFonts w:ascii="Times New Roman" w:hAnsi="Times New Roman" w:cs="Times New Roman"/>
          <w:sz w:val="24"/>
          <w:lang w:val="ru-RU"/>
        </w:rPr>
      </w:pPr>
      <w:r>
        <w:rPr>
          <w:rFonts w:cs="Times New Roman" w:ascii="Times New Roman" w:hAnsi="Times New Roman"/>
          <w:sz w:val="24"/>
          <w:lang w:val="ru-RU"/>
        </w:rPr>
        <w:t xml:space="preserve">Активно менять. </w:t>
      </w:r>
    </w:p>
    <w:p>
      <w:pPr>
        <w:pStyle w:val="Style14"/>
        <w:rPr>
          <w:rFonts w:ascii="Times New Roman" w:hAnsi="Times New Roman" w:cs="Times New Roman"/>
          <w:sz w:val="24"/>
          <w:lang w:val="ru-RU"/>
        </w:rPr>
      </w:pPr>
      <w:r>
        <w:rPr>
          <w:rFonts w:cs="Times New Roman" w:ascii="Times New Roman" w:hAnsi="Times New Roman"/>
          <w:sz w:val="24"/>
          <w:lang w:val="ru-RU"/>
        </w:rPr>
        <w:t>Не искать причины, а стремиться изменить себя в направлении вашей мечты!!!!</w:t>
      </w:r>
    </w:p>
    <w:p>
      <w:pPr>
        <w:pStyle w:val="Style14"/>
        <w:rPr>
          <w:rFonts w:ascii="Times New Roman" w:hAnsi="Times New Roman" w:cs="Times New Roman"/>
          <w:b/>
          <w:b/>
          <w:sz w:val="24"/>
          <w:lang w:val="ru-RU"/>
        </w:rPr>
      </w:pPr>
      <w:r>
        <w:rPr>
          <w:rFonts w:cs="Times New Roman" w:ascii="Times New Roman" w:hAnsi="Times New Roman"/>
          <w:b/>
          <w:sz w:val="24"/>
          <w:lang w:val="ru-RU"/>
        </w:rPr>
        <w:t>Как развивать нужные качества в себе? Как устранять ненужные?</w:t>
      </w:r>
    </w:p>
    <w:p>
      <w:pPr>
        <w:pStyle w:val="Style14"/>
        <w:rPr>
          <w:rFonts w:ascii="Times New Roman" w:hAnsi="Times New Roman" w:cs="Times New Roman"/>
          <w:sz w:val="24"/>
          <w:lang w:val="ru-RU"/>
        </w:rPr>
      </w:pPr>
      <w:r>
        <w:rPr>
          <w:rFonts w:cs="Times New Roman" w:ascii="Times New Roman" w:hAnsi="Times New Roman"/>
          <w:sz w:val="24"/>
          <w:lang w:val="ru-RU"/>
        </w:rPr>
        <w:t>Так же, как вы меняете любые другие свои привычки. Качества - это программы, вербальные аффирмации, застрявшие глубоко в теле. Создайте новые вербальные установки и научитесь их переживать в теле.</w:t>
      </w:r>
    </w:p>
    <w:p>
      <w:pPr>
        <w:pStyle w:val="Style16"/>
        <w:numPr>
          <w:ilvl w:val="0"/>
          <w:numId w:val="2"/>
        </w:numPr>
        <w:rPr>
          <w:u w:val="single"/>
        </w:rPr>
      </w:pPr>
      <w:r>
        <w:rPr>
          <w:u w:val="single"/>
        </w:rPr>
        <w:t>Путь без мастера.</w:t>
      </w:r>
    </w:p>
    <w:p>
      <w:pPr>
        <w:pStyle w:val="Style14"/>
        <w:rPr>
          <w:rFonts w:ascii="Times New Roman" w:hAnsi="Times New Roman" w:cs="Times New Roman"/>
          <w:b/>
          <w:b/>
          <w:sz w:val="24"/>
          <w:lang w:val="ru-RU"/>
        </w:rPr>
      </w:pPr>
      <w:r>
        <w:rPr>
          <w:rFonts w:cs="Times New Roman" w:ascii="Times New Roman" w:hAnsi="Times New Roman"/>
          <w:b/>
          <w:sz w:val="24"/>
          <w:lang w:val="ru-RU"/>
        </w:rPr>
        <w:t>Какое значение имеет наличие или отсутствие учителя? Расскажите поподробнее о «пути» без Мастера – ведь таких ищущих большинство?</w:t>
      </w:r>
    </w:p>
    <w:p>
      <w:pPr>
        <w:pStyle w:val="Style14"/>
        <w:rPr>
          <w:rFonts w:ascii="Times New Roman" w:hAnsi="Times New Roman" w:cs="Times New Roman"/>
          <w:sz w:val="24"/>
          <w:lang w:val="ru-RU"/>
        </w:rPr>
      </w:pPr>
      <w:r>
        <w:rPr>
          <w:rFonts w:cs="Times New Roman" w:ascii="Times New Roman" w:hAnsi="Times New Roman"/>
          <w:sz w:val="24"/>
          <w:lang w:val="ru-RU"/>
        </w:rPr>
        <w:t>Таких ищущих меньшинство. Они думают, что идут сами, но это заблуждение.</w:t>
      </w:r>
    </w:p>
    <w:p>
      <w:pPr>
        <w:pStyle w:val="Style14"/>
        <w:rPr>
          <w:rFonts w:ascii="Times New Roman" w:hAnsi="Times New Roman" w:cs="Times New Roman"/>
          <w:sz w:val="24"/>
          <w:lang w:val="ru-RU"/>
        </w:rPr>
      </w:pPr>
      <w:r>
        <w:rPr>
          <w:rFonts w:cs="Times New Roman" w:ascii="Times New Roman" w:hAnsi="Times New Roman"/>
          <w:sz w:val="24"/>
          <w:lang w:val="ru-RU"/>
        </w:rPr>
        <w:t>Мастер всегда есть, если не рядом, то где-то. Не всегда люди знают, что у них есть Мастера.</w:t>
      </w:r>
    </w:p>
    <w:p>
      <w:pPr>
        <w:pStyle w:val="Style14"/>
        <w:rPr>
          <w:rFonts w:ascii="Times New Roman" w:hAnsi="Times New Roman" w:cs="Times New Roman"/>
          <w:sz w:val="24"/>
          <w:lang w:val="ru-RU"/>
        </w:rPr>
      </w:pPr>
      <w:r>
        <w:rPr>
          <w:rFonts w:cs="Times New Roman" w:ascii="Times New Roman" w:hAnsi="Times New Roman"/>
          <w:sz w:val="24"/>
          <w:lang w:val="ru-RU"/>
        </w:rPr>
        <w:t>Без Мастера нет среды, а среда - это энергия пробужденного ума. Не всегда медитирующие в курсе, что у них есть мастер, мастер может быть на другом континенте или в тонком мире, но он всегда есть. В природе все организовано количественно, человек не бывает сам по себе.</w:t>
      </w:r>
    </w:p>
    <w:p>
      <w:pPr>
        <w:pStyle w:val="Style14"/>
        <w:rPr>
          <w:rFonts w:ascii="Times New Roman" w:hAnsi="Times New Roman" w:cs="Times New Roman"/>
          <w:sz w:val="24"/>
          <w:lang w:val="ru-RU"/>
        </w:rPr>
      </w:pPr>
      <w:r>
        <w:rPr>
          <w:rFonts w:cs="Times New Roman" w:ascii="Times New Roman" w:hAnsi="Times New Roman"/>
          <w:sz w:val="24"/>
          <w:lang w:val="ru-RU"/>
        </w:rPr>
        <w:t>Вы можете проделать медитацию и увидеть, под кем вы находитесь, кто ваш мастер, что это за голограмма или человек. А то вы уж совсем, что ли, бессознательны к входящим-то энергиям?</w:t>
      </w:r>
    </w:p>
    <w:p>
      <w:pPr>
        <w:pStyle w:val="Style14"/>
        <w:rPr>
          <w:rFonts w:ascii="Times New Roman" w:hAnsi="Times New Roman" w:cs="Times New Roman"/>
          <w:b/>
          <w:b/>
          <w:sz w:val="24"/>
          <w:lang w:val="ru-RU"/>
        </w:rPr>
      </w:pPr>
      <w:r>
        <w:rPr>
          <w:rFonts w:cs="Times New Roman" w:ascii="Times New Roman" w:hAnsi="Times New Roman"/>
          <w:b/>
          <w:sz w:val="24"/>
          <w:lang w:val="ru-RU"/>
        </w:rPr>
        <w:t>Что дают инициации, посвящения, наличие Учителя?</w:t>
      </w:r>
    </w:p>
    <w:p>
      <w:pPr>
        <w:pStyle w:val="Style14"/>
        <w:rPr/>
      </w:pPr>
      <w:r>
        <w:rPr>
          <w:rFonts w:cs="Times New Roman" w:ascii="Times New Roman" w:hAnsi="Times New Roman"/>
          <w:sz w:val="24"/>
          <w:lang w:val="ru-RU"/>
        </w:rPr>
        <w:t>Очень много</w:t>
      </w:r>
      <w:r>
        <w:rPr>
          <w:rFonts w:eastAsia="Wingdings" w:cs="Wingdings" w:ascii="Wingdings" w:hAnsi="Wingdings"/>
          <w:sz w:val="24"/>
          <w:lang w:val="ru-RU"/>
        </w:rPr>
        <w:t></w:t>
      </w:r>
      <w:r>
        <w:rPr>
          <w:rFonts w:cs="Times New Roman" w:ascii="Times New Roman" w:hAnsi="Times New Roman"/>
          <w:sz w:val="24"/>
          <w:lang w:val="ru-RU"/>
        </w:rPr>
        <w:t>.</w:t>
      </w:r>
    </w:p>
    <w:p>
      <w:pPr>
        <w:pStyle w:val="Style14"/>
        <w:rPr>
          <w:rFonts w:ascii="Times New Roman" w:hAnsi="Times New Roman" w:cs="Times New Roman"/>
          <w:sz w:val="24"/>
          <w:lang w:val="ru-RU"/>
        </w:rPr>
      </w:pPr>
      <w:r>
        <w:rPr>
          <w:rFonts w:cs="Times New Roman" w:ascii="Times New Roman" w:hAnsi="Times New Roman"/>
          <w:sz w:val="24"/>
          <w:lang w:val="ru-RU"/>
        </w:rPr>
        <w:t>Кредит энергии и осознанности в те области и энергоцентры, в которых осознание ученика отсутствует. Инициации дают возможность сознанию ученика работать в этих темных углах, пока его собственное сознание не окрепнет и надобность в инициации отпадет.</w:t>
      </w:r>
    </w:p>
    <w:p>
      <w:pPr>
        <w:pStyle w:val="Style14"/>
        <w:rPr>
          <w:rFonts w:ascii="Times New Roman" w:hAnsi="Times New Roman" w:cs="Times New Roman"/>
          <w:sz w:val="24"/>
          <w:lang w:val="ru-RU"/>
        </w:rPr>
      </w:pPr>
      <w:r>
        <w:rPr>
          <w:rFonts w:cs="Times New Roman" w:ascii="Times New Roman" w:hAnsi="Times New Roman"/>
          <w:sz w:val="24"/>
          <w:lang w:val="ru-RU"/>
        </w:rPr>
        <w:t>Инициаций огромное множество и они не похожи друг на друга: человека может инициировать конкретная внешняя ситуация (стресс),  он может обучиться чему-то во сне, это может быть как наитие энергии из ниоткуда. То есть инициации не всегда напоминают какой-то конкретный обряд, как если бы мастер лил масло и налагал руки (хотя и такое тоже есть). Но движения руками - это для совсем тупых. Если человек управляет тонкой энергией, а тем более на уровне Мастера, то руки, масла и прочие видимые формы инициации - это анахронизм.</w:t>
      </w:r>
    </w:p>
    <w:p>
      <w:pPr>
        <w:pStyle w:val="Style14"/>
        <w:rPr>
          <w:rFonts w:ascii="Times New Roman" w:hAnsi="Times New Roman" w:cs="Times New Roman"/>
          <w:b/>
          <w:b/>
          <w:sz w:val="24"/>
          <w:lang w:val="ru-RU"/>
        </w:rPr>
      </w:pPr>
      <w:r>
        <w:rPr>
          <w:rFonts w:cs="Times New Roman" w:ascii="Times New Roman" w:hAnsi="Times New Roman"/>
          <w:sz w:val="24"/>
          <w:lang w:val="ru-RU"/>
        </w:rPr>
        <w:t>Учитель необходим, если такая возможность есть, так как уж очень много препятствий на пути ученика. И эти препятствия настолько хитры и тонки, что иногда без Мастера путь становится невозможным, по крайней мере, на определенных этапах.</w:t>
      </w:r>
    </w:p>
    <w:p>
      <w:pPr>
        <w:pStyle w:val="Style16"/>
        <w:numPr>
          <w:ilvl w:val="0"/>
          <w:numId w:val="2"/>
        </w:numPr>
        <w:rPr>
          <w:u w:val="single"/>
        </w:rPr>
      </w:pPr>
      <w:r>
        <w:rPr>
          <w:u w:val="single"/>
        </w:rPr>
        <w:t>Саморазвитие и социальная жизнь.</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Можно ли жить активной социальной жизнью и все же достичь реализации? </w:t>
      </w:r>
    </w:p>
    <w:p>
      <w:pPr>
        <w:pStyle w:val="Style14"/>
        <w:rPr>
          <w:rFonts w:ascii="Times New Roman" w:hAnsi="Times New Roman" w:cs="Times New Roman"/>
          <w:sz w:val="24"/>
          <w:lang w:val="ru-RU"/>
        </w:rPr>
      </w:pPr>
      <w:r>
        <w:rPr>
          <w:rFonts w:cs="Times New Roman" w:ascii="Times New Roman" w:hAnsi="Times New Roman"/>
          <w:sz w:val="24"/>
          <w:lang w:val="ru-RU"/>
        </w:rPr>
        <w:t>Да,  можно. Это вопрос личного выбора - какой уровень интеграции вы возьмете себе за модель.</w:t>
      </w:r>
    </w:p>
    <w:p>
      <w:pPr>
        <w:pStyle w:val="Style14"/>
        <w:rPr/>
      </w:pPr>
      <w:r>
        <w:rPr>
          <w:rFonts w:cs="Times New Roman" w:ascii="Times New Roman" w:hAnsi="Times New Roman"/>
          <w:b/>
          <w:sz w:val="24"/>
          <w:lang w:val="ru-RU"/>
        </w:rPr>
        <w:t>Какие практики для этого наиболее действенны?</w:t>
      </w:r>
      <w:r>
        <w:rPr>
          <w:rFonts w:cs="Times New Roman" w:ascii="Times New Roman" w:hAnsi="Times New Roman"/>
          <w:sz w:val="24"/>
          <w:lang w:val="ru-RU"/>
        </w:rPr>
        <w:t xml:space="preserve"> </w:t>
      </w:r>
    </w:p>
    <w:p>
      <w:pPr>
        <w:pStyle w:val="Style14"/>
        <w:rPr>
          <w:rFonts w:ascii="Times New Roman" w:hAnsi="Times New Roman" w:cs="Times New Roman"/>
          <w:sz w:val="24"/>
          <w:lang w:val="ru-RU"/>
        </w:rPr>
      </w:pPr>
      <w:r>
        <w:rPr>
          <w:rFonts w:cs="Times New Roman" w:ascii="Times New Roman" w:hAnsi="Times New Roman"/>
          <w:sz w:val="24"/>
          <w:lang w:val="ru-RU"/>
        </w:rPr>
        <w:t>Конкретные практики не существенны, так как не существует ни одной практики, которая была бы на 100 % идеальна. В процессе развития и интеграции человек сам  шкалирует, какая из техник разрушает его активную жизнь, а какая нет. Техники медитации и Тантры – они, по сути, созданы не для того, чтобы делать какую-то конкретную технику. Фундаментальная ошибка ищущих - думать, что есть какая-то работающая техника. Цель техники - показать те или иные измерения внутреннего. Если человек их открыл - он сам, без техники может управлять ими. И этих измерений множество внутри той сферы, в которой существует ум человека.</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Личность может и должна реализовываться  в современном обществе? Каковы особенности реализации для человека, живущего активной социальной жизнью? Нужна и важна ли социальная реализация? </w:t>
      </w:r>
    </w:p>
    <w:p>
      <w:pPr>
        <w:pStyle w:val="Style14"/>
        <w:rPr>
          <w:rFonts w:ascii="Times New Roman" w:hAnsi="Times New Roman" w:cs="Times New Roman"/>
          <w:sz w:val="24"/>
          <w:lang w:val="ru-RU"/>
        </w:rPr>
      </w:pPr>
      <w:r>
        <w:rPr>
          <w:rFonts w:cs="Times New Roman" w:ascii="Times New Roman" w:hAnsi="Times New Roman"/>
          <w:sz w:val="24"/>
          <w:lang w:val="ru-RU"/>
        </w:rPr>
        <w:t xml:space="preserve">Важна, нужна, активно. </w:t>
      </w:r>
    </w:p>
    <w:p>
      <w:pPr>
        <w:pStyle w:val="Style14"/>
        <w:rPr>
          <w:rFonts w:ascii="Times New Roman" w:hAnsi="Times New Roman" w:cs="Times New Roman"/>
          <w:sz w:val="24"/>
          <w:lang w:val="ru-RU"/>
        </w:rPr>
      </w:pPr>
      <w:r>
        <w:rPr>
          <w:rFonts w:cs="Times New Roman" w:ascii="Times New Roman" w:hAnsi="Times New Roman"/>
          <w:sz w:val="24"/>
          <w:lang w:val="ru-RU"/>
        </w:rPr>
        <w:t>Социально активный человек может беспрепятственно развиваться, если имеет солидный багаж  знаний в биоэнергетике и парапсихологии. В противном случае все, что он нарабатывает во внутреннем пространстве, будет растаскиваться другими людьми и посторонними проектам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Если весь день йогой или развивающими методиками заниматься, а, собственно говоря, работать когда? </w:t>
      </w:r>
    </w:p>
    <w:p>
      <w:pPr>
        <w:pStyle w:val="Style14"/>
        <w:rPr>
          <w:rFonts w:ascii="Times New Roman" w:hAnsi="Times New Roman" w:cs="Times New Roman"/>
          <w:sz w:val="24"/>
          <w:lang w:val="ru-RU"/>
        </w:rPr>
      </w:pPr>
      <w:r>
        <w:rPr>
          <w:rFonts w:cs="Times New Roman" w:ascii="Times New Roman" w:hAnsi="Times New Roman"/>
          <w:sz w:val="24"/>
          <w:lang w:val="ru-RU"/>
        </w:rPr>
        <w:t>А цель-то у вас какая? Йога - разве это не соединение?  Или для вас йога - это уход в другую действительность? О каких развивающих практиках вы говорите, если ставите их вне своей жизни? Чего они тогда развивают, иллюзии?  Я, честно говоря, не вижу прямой связи между временем, потраченным на технику и, простите, результатом. А вы видите? Между качеством выполнения и результатом – да, есть связь! А между тратой времени и осознанием не вижу связи. Тем более учитывая, что интеграция невозможна, если общество не влияет на вас. А изолируясь от общества, вы лишаете себя возможности быть интегрированными,  и не только себя, но и будущее поколение практиков.</w:t>
      </w:r>
    </w:p>
    <w:p>
      <w:pPr>
        <w:pStyle w:val="Style14"/>
        <w:rPr>
          <w:rFonts w:ascii="Times New Roman" w:hAnsi="Times New Roman" w:cs="Times New Roman"/>
          <w:sz w:val="24"/>
          <w:lang w:val="ru-RU"/>
        </w:rPr>
      </w:pPr>
      <w:r>
        <w:rPr>
          <w:rFonts w:cs="Times New Roman" w:ascii="Times New Roman" w:hAnsi="Times New Roman"/>
          <w:sz w:val="24"/>
          <w:lang w:val="ru-RU"/>
        </w:rPr>
        <w:t>И почему вы решили, что работа - это не та же самая жизнь? Чем работа хуже йоги? Дело-то ведь  не в том, чем вы заняты, а насколько сильно вы умеете осознавать процессы, в которые вовлечены!!! Если в практике йоги вы тупо следуете процессу, не осознавая, что и зачем, - результата будет не больше, чем если бы вы ходили на работу и не осознавали. И наоборот, осознанная работа наверняка принесет больше самоосознания, чем бессознательная практика йоги день и ночь.</w:t>
      </w:r>
    </w:p>
    <w:p>
      <w:pPr>
        <w:pStyle w:val="Style14"/>
        <w:rPr>
          <w:rFonts w:ascii="Times New Roman" w:hAnsi="Times New Roman" w:cs="Times New Roman"/>
          <w:b/>
          <w:b/>
          <w:sz w:val="24"/>
          <w:lang w:val="ru-RU"/>
        </w:rPr>
      </w:pPr>
      <w:r>
        <w:rPr>
          <w:rFonts w:cs="Times New Roman" w:ascii="Times New Roman" w:hAnsi="Times New Roman"/>
          <w:b/>
          <w:sz w:val="24"/>
          <w:lang w:val="ru-RU"/>
        </w:rPr>
        <w:t>Как жить вместе с развивающимся, как и я, человеком, и избежать ловушки «зарплата, собака, здоровая семья»?</w:t>
      </w:r>
    </w:p>
    <w:p>
      <w:pPr>
        <w:pStyle w:val="Style14"/>
        <w:rPr/>
      </w:pPr>
      <w:r>
        <w:rPr>
          <w:rFonts w:cs="Times New Roman" w:ascii="Times New Roman" w:hAnsi="Times New Roman"/>
          <w:sz w:val="24"/>
          <w:lang w:val="ru-RU"/>
        </w:rPr>
        <w:t>А это для вас ловушка? Ну тогда… ничего не поделаешь. У меня был прекрасный собак, йоркшир Патрик, - он многому меня научил. Правда, йорки срут и ссут  везде, но что поделать, жизнь такая. Раз для вас это ловушка, то как ее избежать? - Поймать саму ловушку методом собственного попадания в нее</w:t>
      </w:r>
      <w:r>
        <w:rPr>
          <w:rFonts w:eastAsia="Wingdings" w:cs="Wingdings" w:ascii="Wingdings" w:hAnsi="Wingdings"/>
          <w:sz w:val="24"/>
          <w:lang w:val="ru-RU"/>
        </w:rPr>
        <w:t></w:t>
      </w:r>
      <w:r>
        <w:rPr>
          <w:rFonts w:cs="Times New Roman" w:ascii="Times New Roman" w:hAnsi="Times New Roman"/>
          <w:sz w:val="24"/>
          <w:lang w:val="ru-RU"/>
        </w:rPr>
        <w:t>. Если вас беспокоит зарплата, зачем валить собственное чувство вины (видимо, она у вас маленькая) на свою партнершу? Понятно, что среднестатистическая семья - это утопия, несовершенный социальный институт. Так создайте тогда суперсемью, сверхсемью! Вы же творческий человек, вот и раскрасьте свою жизнь: увеличьте зарплату, купите самую большую собаку и болейте каждый день напролет</w:t>
      </w:r>
      <w:r>
        <w:rPr>
          <w:rFonts w:eastAsia="Wingdings" w:cs="Wingdings" w:ascii="Wingdings" w:hAnsi="Wingdings"/>
          <w:sz w:val="24"/>
          <w:lang w:val="ru-RU"/>
        </w:rPr>
        <w:t></w:t>
      </w:r>
      <w:r>
        <w:rPr>
          <w:rFonts w:cs="Times New Roman" w:ascii="Times New Roman" w:hAnsi="Times New Roman"/>
          <w:sz w:val="24"/>
          <w:lang w:val="ru-RU"/>
        </w:rPr>
        <w:t xml:space="preserve"> Приколитесь по-настоящему! Женитесь на супермодели! Или на убогой, зачухоненной какой-нибудь, воцерковленной чудачке! Или родите не одного ребенка, а 12ть!!! Так много радости и наслаждения вы можете получать!  Почему такое неприятие внешней жизни? Откуда отсутствие карма-йоги? Вера в фатум? Почему лямка так тяжела, - не смирились с жизнью? А как  же таковость?</w:t>
      </w:r>
    </w:p>
    <w:p>
      <w:pPr>
        <w:pStyle w:val="Style16"/>
        <w:numPr>
          <w:ilvl w:val="0"/>
          <w:numId w:val="2"/>
        </w:numPr>
        <w:rPr>
          <w:u w:val="single"/>
        </w:rPr>
      </w:pPr>
      <w:r>
        <w:rPr>
          <w:u w:val="single"/>
        </w:rPr>
        <w:t>Девочки и мальчики: в чем отличие?</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Расскажите, пожалуйста, про женский путь. В чем его отличия от мужского пути, в чем особенности каждого из этих путей? </w:t>
      </w:r>
    </w:p>
    <w:p>
      <w:pPr>
        <w:pStyle w:val="Style14"/>
        <w:rPr>
          <w:rFonts w:ascii="Times New Roman" w:hAnsi="Times New Roman" w:cs="Times New Roman"/>
          <w:sz w:val="24"/>
          <w:lang w:val="ru-RU"/>
        </w:rPr>
      </w:pPr>
      <w:r>
        <w:rPr>
          <w:rFonts w:cs="Times New Roman" w:ascii="Times New Roman" w:hAnsi="Times New Roman"/>
          <w:sz w:val="24"/>
          <w:lang w:val="ru-RU"/>
        </w:rPr>
        <w:t>Да конечно, я забыл, мы все такие особенные. От своей особенности просто пухнем.</w:t>
      </w:r>
    </w:p>
    <w:p>
      <w:pPr>
        <w:pStyle w:val="Style14"/>
        <w:rPr>
          <w:rFonts w:ascii="Times New Roman" w:hAnsi="Times New Roman" w:cs="Times New Roman"/>
          <w:sz w:val="24"/>
          <w:lang w:val="ru-RU"/>
        </w:rPr>
      </w:pPr>
      <w:r>
        <w:rPr>
          <w:rFonts w:cs="Times New Roman" w:ascii="Times New Roman" w:hAnsi="Times New Roman"/>
          <w:sz w:val="24"/>
          <w:lang w:val="ru-RU"/>
        </w:rPr>
        <w:t>Вопрос в стиле: «Расскажите мне, как я особенна?» Да, вы - особенны, вы уникальны, вы необычны, вы  неподражаемы, вы необыкновенны… Потешьте свое самолюбие в другом месте. Дураков, которые захотят полировать концепции вашей особенности, найдется много,  - это заманилово номер один во всяких полусектах полулюдей. Если у вас в голове путь и его особенность, то выкиньте свою голову!  Будьте более жизненной, путь - он не там где-то, он здесь и сейчас, не отходя от монитора, уже! Он уже случился! УЖЕ!!!</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Обладает ли женщина в духовной реальности наибольшими возможностями и перспективами, чем мужчина? </w:t>
      </w:r>
    </w:p>
    <w:p>
      <w:pPr>
        <w:pStyle w:val="Style14"/>
        <w:rPr>
          <w:rFonts w:ascii="Times New Roman" w:hAnsi="Times New Roman" w:cs="Times New Roman"/>
          <w:sz w:val="24"/>
          <w:lang w:val="ru-RU"/>
        </w:rPr>
      </w:pPr>
      <w:r>
        <w:rPr>
          <w:rFonts w:cs="Times New Roman" w:ascii="Times New Roman" w:hAnsi="Times New Roman"/>
          <w:sz w:val="24"/>
          <w:lang w:val="ru-RU"/>
        </w:rPr>
        <w:t>Одинаковыми с мужчинами.</w:t>
      </w:r>
    </w:p>
    <w:p>
      <w:pPr>
        <w:pStyle w:val="Style14"/>
        <w:rPr>
          <w:rFonts w:ascii="Times New Roman" w:hAnsi="Times New Roman" w:cs="Times New Roman"/>
          <w:b/>
          <w:b/>
          <w:sz w:val="24"/>
          <w:lang w:val="ru-RU"/>
        </w:rPr>
      </w:pPr>
      <w:r>
        <w:rPr>
          <w:rFonts w:cs="Times New Roman" w:ascii="Times New Roman" w:hAnsi="Times New Roman"/>
          <w:b/>
          <w:sz w:val="24"/>
          <w:lang w:val="ru-RU"/>
        </w:rPr>
        <w:t>Кем лучше быть: мужчиной или женщиной?</w:t>
      </w:r>
    </w:p>
    <w:p>
      <w:pPr>
        <w:pStyle w:val="Style14"/>
        <w:rPr>
          <w:rFonts w:ascii="Times New Roman" w:hAnsi="Times New Roman" w:cs="Times New Roman"/>
          <w:sz w:val="24"/>
          <w:lang w:val="ru-RU"/>
        </w:rPr>
      </w:pPr>
      <w:r>
        <w:rPr>
          <w:rFonts w:cs="Times New Roman" w:ascii="Times New Roman" w:hAnsi="Times New Roman"/>
          <w:sz w:val="24"/>
          <w:lang w:val="ru-RU"/>
        </w:rPr>
        <w:t>Ослом быть не пробовали?</w:t>
      </w:r>
    </w:p>
    <w:p>
      <w:pPr>
        <w:pStyle w:val="Style1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т ученые говорят, что дождевой червяк обладает большими способностями, чем собака Павлова, так что это еще вопрос - кем лучше быть и кто умнее. Конечно, умнее тот, кто корчит из себя лучшего, будь он хоть мужчина, хоть женщина.</w:t>
      </w:r>
    </w:p>
    <w:p>
      <w:pPr>
        <w:pStyle w:val="Style16"/>
        <w:numPr>
          <w:ilvl w:val="0"/>
          <w:numId w:val="2"/>
        </w:numPr>
        <w:rPr>
          <w:u w:val="single"/>
        </w:rPr>
      </w:pPr>
      <w:r>
        <w:rPr>
          <w:u w:val="single"/>
        </w:rPr>
        <w:t>Пропали все мотивации – что делать?</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Пропали все мотивации: все кажется бессмысленным. Как придать чему-либо смысл или во что-то поверить? </w:t>
      </w:r>
    </w:p>
    <w:p>
      <w:pPr>
        <w:pStyle w:val="Style14"/>
        <w:rPr>
          <w:rFonts w:ascii="Times New Roman" w:hAnsi="Times New Roman" w:cs="Times New Roman"/>
          <w:sz w:val="24"/>
          <w:lang w:val="ru-RU"/>
        </w:rPr>
      </w:pPr>
      <w:r>
        <w:rPr>
          <w:rFonts w:cs="Times New Roman" w:ascii="Times New Roman" w:hAnsi="Times New Roman"/>
          <w:sz w:val="24"/>
          <w:lang w:val="ru-RU"/>
        </w:rPr>
        <w:t>За вас никто смысл вашей жизни не придаст!!! Это вопрос вашей ответственности!  Какой нарисуете -  такой и будет. Никакой не нарисуете - никакого не будет!!! Смысл – это ваша работа, не требуйте этого от Существования. Существование не имеет смысла, оно озабочено только своим праздником и своим счастьем.</w:t>
      </w:r>
    </w:p>
    <w:p>
      <w:pPr>
        <w:pStyle w:val="Style14"/>
        <w:rPr>
          <w:rFonts w:ascii="Times New Roman" w:hAnsi="Times New Roman" w:cs="Times New Roman"/>
          <w:sz w:val="24"/>
          <w:lang w:val="ru-RU"/>
        </w:rPr>
      </w:pPr>
      <w:r>
        <w:rPr>
          <w:rFonts w:cs="Times New Roman" w:ascii="Times New Roman" w:hAnsi="Times New Roman"/>
          <w:sz w:val="24"/>
          <w:lang w:val="ru-RU"/>
        </w:rPr>
        <w:t xml:space="preserve">Второе, что нужно понять: как функционирует карма? Если вы много медитируете и делаете это не совсем верно, то вы можете стереть карму до нуля, тогда мир покажется вам безжизненным и бессмысленным, и вы впадете в депрессию. Если же вы пойдете в другую от медитации сторону, увеличивая количество переживаний и действий, - вы создадите больше кармы, и ваша голова не будет болеть, чем бы ей заняться.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делать, если отсутствуют желания и мотивация для того, чтобы жить, если мир обывателей тебе не интересен, и их стремления и цели тебе не подходят, и у тебя нет "любимого дела"? Как продолжать жить в социуме? </w:t>
      </w:r>
    </w:p>
    <w:p>
      <w:pPr>
        <w:pStyle w:val="Style14"/>
        <w:rPr/>
      </w:pPr>
      <w:r>
        <w:rPr>
          <w:rFonts w:cs="Times New Roman" w:ascii="Times New Roman" w:hAnsi="Times New Roman"/>
          <w:sz w:val="24"/>
          <w:lang w:val="ru-RU"/>
        </w:rPr>
        <w:t xml:space="preserve">Делать свои убеждения гибче. Взрослеть наконец и делать. За вас никто делать не будет. Любимое дело - это то, во что вы сами будете влюбляться, САМИ!  Вы источник! И не играть в эти игры: «Ой, у меня пропала мотивация, я такая хрупкая - ветер сдует». «Кругом мир злобных обывателей - а я, я же такая особенная!» «Ой, у меня нет любимого дела, для этого так много надо, а у меня ничего нету, бедная я бедная, себя бы как-то вытерпеть, не то что дело». Надо найти силы и выйти из этого дохляка, делая, а не думая. </w:t>
      </w:r>
      <w:r>
        <w:rPr>
          <w:rFonts w:cs="Times New Roman" w:ascii="Times New Roman" w:hAnsi="Times New Roman"/>
          <w:b/>
          <w:i/>
          <w:sz w:val="24"/>
          <w:lang w:val="ru-RU"/>
        </w:rPr>
        <w:t>Вы, говорит, делать-то не пробовали?</w:t>
      </w:r>
      <w:r>
        <w:rPr>
          <w:rFonts w:cs="Times New Roman" w:ascii="Times New Roman" w:hAnsi="Times New Roman"/>
          <w:sz w:val="24"/>
          <w:lang w:val="ru-RU"/>
        </w:rPr>
        <w:t xml:space="preserve"> Или тут только ранимые философы с гиперчувствительной натурой собрались, застрявшие на детской инфантильности? У меня есть хорошая рекомендация: обратитесь к профессиональному психологу! Если он сам не такой же дохлый, как и вы. Мир вами в любом случае займется, он будет жестко давить на вас, бить вас, пока вы не возьметесь за голову и не начнете делать, терпеть и взрослеть. Социум, видите ли, вас не устраивает, а вы-то сами что для социума сделал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Возникает внутреннее противоречие между необходимостью совершать выбор и пониманием тщетности того или иного выбора – как быть? </w:t>
      </w:r>
    </w:p>
    <w:p>
      <w:pPr>
        <w:pStyle w:val="Style14"/>
        <w:rPr>
          <w:rFonts w:ascii="Times New Roman" w:hAnsi="Times New Roman" w:cs="Times New Roman"/>
          <w:sz w:val="24"/>
          <w:lang w:val="ru-RU"/>
        </w:rPr>
      </w:pPr>
      <w:r>
        <w:rPr>
          <w:rFonts w:cs="Times New Roman" w:ascii="Times New Roman" w:hAnsi="Times New Roman"/>
          <w:sz w:val="24"/>
          <w:lang w:val="ru-RU"/>
        </w:rPr>
        <w:t>Играть с УДОВОЛЬСТВИЕМ! И получать только максимальное удовольствие от выбора! На меньшее не соглашаться.</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выйти из состояния, когда все лень, и ничего не хочется делать? Ничего не хочется, и мысль о любом действии вызывает тоску и кажется бессмысленной. Что делать, как сохранить/создать мотивацию к действиям? </w:t>
      </w:r>
    </w:p>
    <w:p>
      <w:pPr>
        <w:pStyle w:val="Style14"/>
        <w:rPr>
          <w:rFonts w:ascii="Times New Roman" w:hAnsi="Times New Roman" w:cs="Times New Roman"/>
          <w:sz w:val="24"/>
          <w:lang w:val="ru-RU"/>
        </w:rPr>
      </w:pPr>
      <w:r>
        <w:rPr>
          <w:rFonts w:cs="Times New Roman" w:ascii="Times New Roman" w:hAnsi="Times New Roman"/>
          <w:sz w:val="24"/>
          <w:lang w:val="ru-RU"/>
        </w:rPr>
        <w:t>Зависит от конкретной ситуации. Ситуация на грани клинической всегда требует детальной профессиональной оценки психотерапевта.</w:t>
      </w:r>
    </w:p>
    <w:p>
      <w:pPr>
        <w:pStyle w:val="Style14"/>
        <w:rPr>
          <w:rFonts w:ascii="Times New Roman" w:hAnsi="Times New Roman" w:cs="Times New Roman"/>
          <w:sz w:val="24"/>
          <w:lang w:val="ru-RU"/>
        </w:rPr>
      </w:pPr>
      <w:r>
        <w:rPr>
          <w:rFonts w:cs="Times New Roman" w:ascii="Times New Roman" w:hAnsi="Times New Roman"/>
          <w:sz w:val="24"/>
          <w:lang w:val="ru-RU"/>
        </w:rPr>
        <w:t>Делать, а не думать. Думать мы все мастаки! А вот создать что-нибудь - нуль воли, дохлый характер, пассивность по отношению к целям. Таким людям нечего делать в эзотерике, бегом к психологу - и пять лет самоудовлетворения в самокопании на пару с ним. Сколько можно так отчаянно любить себя? Ну что вы из себя представляете-то, чтобы так себя любить?</w:t>
      </w:r>
    </w:p>
    <w:p>
      <w:pPr>
        <w:pStyle w:val="Style14"/>
        <w:rPr>
          <w:rFonts w:ascii="Times New Roman" w:hAnsi="Times New Roman" w:cs="Times New Roman"/>
          <w:b/>
          <w:b/>
          <w:sz w:val="24"/>
          <w:lang w:val="ru-RU"/>
        </w:rPr>
      </w:pPr>
      <w:r>
        <w:rPr>
          <w:rFonts w:cs="Times New Roman" w:ascii="Times New Roman" w:hAnsi="Times New Roman"/>
          <w:b/>
          <w:sz w:val="24"/>
          <w:lang w:val="ru-RU"/>
        </w:rPr>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мотив, откуда он берется, и можно ли его самому создать? Как мотивы связаны, если связаны, с возрастом человека?</w:t>
      </w:r>
    </w:p>
    <w:p>
      <w:pPr>
        <w:pStyle w:val="Style14"/>
        <w:rPr/>
      </w:pPr>
      <w:r>
        <w:rPr>
          <w:rFonts w:cs="Times New Roman" w:ascii="Times New Roman" w:hAnsi="Times New Roman"/>
          <w:sz w:val="24"/>
          <w:lang w:val="ru-RU"/>
        </w:rPr>
        <w:t>У</w:t>
      </w:r>
      <w:r>
        <w:rPr>
          <w:rFonts w:cs="Times New Roman" w:ascii="Times New Roman" w:hAnsi="Times New Roman"/>
          <w:b/>
          <w:sz w:val="24"/>
          <w:lang w:val="ru-RU"/>
        </w:rPr>
        <w:t xml:space="preserve"> </w:t>
      </w:r>
      <w:r>
        <w:rPr>
          <w:rFonts w:cs="Times New Roman" w:ascii="Times New Roman" w:hAnsi="Times New Roman"/>
          <w:sz w:val="24"/>
          <w:lang w:val="ru-RU"/>
        </w:rPr>
        <w:t>механического человека связаны с возрастом. Одни мотивы создает сам человек, другие создает его карма.</w:t>
      </w:r>
    </w:p>
    <w:p>
      <w:pPr>
        <w:pStyle w:val="Style14"/>
        <w:rPr>
          <w:rFonts w:ascii="Times New Roman" w:hAnsi="Times New Roman" w:cs="Times New Roman"/>
          <w:sz w:val="24"/>
          <w:lang w:val="ru-RU"/>
        </w:rPr>
      </w:pPr>
      <w:r>
        <w:rPr>
          <w:rFonts w:cs="Times New Roman" w:ascii="Times New Roman" w:hAnsi="Times New Roman"/>
          <w:sz w:val="24"/>
          <w:lang w:val="ru-RU"/>
        </w:rPr>
        <w:t>Если человек владеет линией времени, он сам создает и себя в будущем времени, и любую мотивацию, увеличивая там положительную карму. Нужна цель в будущем, мощная цель, чтобы переломить влияние кармы, которая всегда находится по линии времени в прошлом. Настоящее - это точка изменения. Решите для себя сейчас и как можно более конкретно: какую сильную мечту, цель или дело вы хотите видеть в своем будущем, что вы будете делать для этого, - и вся негативная карма прошлого слетит со временем на нет.</w:t>
      </w:r>
    </w:p>
    <w:p>
      <w:pPr>
        <w:pStyle w:val="Style14"/>
        <w:rPr>
          <w:rFonts w:ascii="Times New Roman" w:hAnsi="Times New Roman" w:cs="Times New Roman"/>
          <w:b/>
          <w:b/>
          <w:sz w:val="24"/>
          <w:lang w:val="ru-RU"/>
        </w:rPr>
      </w:pPr>
      <w:r>
        <w:rPr>
          <w:rFonts w:cs="Times New Roman" w:ascii="Times New Roman" w:hAnsi="Times New Roman"/>
          <w:b/>
          <w:sz w:val="24"/>
          <w:lang w:val="ru-RU"/>
        </w:rPr>
        <w:t>Как преодолеть инфантилизм? Что конкретно мешает тотальности в саморазвитии? В чем поверхностность – в отсутствии сильной мотивации? Как осознать и понять, например, что занимаешься самообманом и ничего не хочешь менять на самом деле?</w:t>
      </w:r>
    </w:p>
    <w:p>
      <w:pPr>
        <w:pStyle w:val="Style14"/>
        <w:rPr>
          <w:rFonts w:ascii="Times New Roman" w:hAnsi="Times New Roman" w:cs="Times New Roman"/>
          <w:sz w:val="24"/>
          <w:lang w:val="ru-RU"/>
        </w:rPr>
      </w:pPr>
      <w:r>
        <w:rPr>
          <w:rFonts w:cs="Times New Roman" w:ascii="Times New Roman" w:hAnsi="Times New Roman"/>
          <w:sz w:val="24"/>
          <w:lang w:val="ru-RU"/>
        </w:rPr>
        <w:t>Бла-бла-бла. Внутренне бормотание никогда еще ничего не преодолевало. Что я вижу здесь, так это безграничную любовь к себе и нежелание оторвать свою жопу и что-то сделать в своей жизни. Сделать, а не думать об этом!</w:t>
      </w:r>
    </w:p>
    <w:p>
      <w:pPr>
        <w:pStyle w:val="Style16"/>
        <w:numPr>
          <w:ilvl w:val="0"/>
          <w:numId w:val="2"/>
        </w:numPr>
        <w:rPr>
          <w:u w:val="single"/>
        </w:rPr>
      </w:pPr>
      <w:r>
        <w:rPr>
          <w:u w:val="single"/>
        </w:rPr>
        <w:t>Секс и духовное развитие.</w:t>
      </w:r>
    </w:p>
    <w:p>
      <w:pPr>
        <w:pStyle w:val="Style14"/>
        <w:rPr>
          <w:rFonts w:ascii="Times New Roman" w:hAnsi="Times New Roman" w:cs="Times New Roman"/>
          <w:b/>
          <w:b/>
          <w:sz w:val="24"/>
          <w:lang w:val="ru-RU"/>
        </w:rPr>
      </w:pPr>
      <w:r>
        <w:rPr>
          <w:rFonts w:cs="Times New Roman" w:ascii="Times New Roman" w:hAnsi="Times New Roman"/>
          <w:b/>
          <w:sz w:val="24"/>
          <w:lang w:val="ru-RU"/>
        </w:rPr>
        <w:t>Как влияет секс на способности к саморазвитию, осознанности, самопознанию, раскрытию своих потенциальных способностей, работе над собой? Истощают ли оргазмы "силы", нужно ли их избегать или уменьшать их количество? Может ли навредить частое занятие сексом или мастурбацией?</w:t>
      </w:r>
    </w:p>
    <w:p>
      <w:pPr>
        <w:pStyle w:val="Style14"/>
        <w:rPr>
          <w:rFonts w:ascii="Times New Roman" w:hAnsi="Times New Roman" w:cs="Times New Roman"/>
          <w:sz w:val="24"/>
          <w:lang w:val="ru-RU"/>
        </w:rPr>
      </w:pPr>
      <w:r>
        <w:rPr>
          <w:rFonts w:cs="Times New Roman" w:ascii="Times New Roman" w:hAnsi="Times New Roman"/>
          <w:sz w:val="24"/>
          <w:lang w:val="ru-RU"/>
        </w:rPr>
        <w:t>Секс не связан с духовным развитием. Оргазмы не истощают человека. Секс - это плоскость инстинктов, инстинкты - это биологические автоматизмы, с самосознанием никак не связанные.</w:t>
      </w:r>
    </w:p>
    <w:p>
      <w:pPr>
        <w:pStyle w:val="Style14"/>
        <w:rPr>
          <w:rFonts w:ascii="Times New Roman" w:hAnsi="Times New Roman" w:cs="Times New Roman"/>
          <w:sz w:val="24"/>
          <w:lang w:val="ru-RU"/>
        </w:rPr>
      </w:pPr>
      <w:r>
        <w:rPr>
          <w:rFonts w:cs="Times New Roman" w:ascii="Times New Roman" w:hAnsi="Times New Roman"/>
          <w:sz w:val="24"/>
          <w:lang w:val="ru-RU"/>
        </w:rPr>
        <w:t xml:space="preserve">Нужно прекратить сексуальную жизнь на тот период, когда вы практикуете открытие третьего глаза, или прорабатываете активность седьмого центра. Но те, кто занимаются практиками такого уровня сложности, сами знают как, где и когда сделать секс безопасным для таких практик. Также, если вы практикуете кундалини-йогу на начальном этапе, сексуальная активность должна быть минимальной. Эти прекращения сексуальной активности связаны не с развитием, а с тем, что необходимо получить дополнительный биологический потенциал. Потому что технические пути искусственны, они базируются на том, что есть метод и метод дает почувствовать вкус просветления, но не само просветление. Это можно сравнить с лечением, для лечения нужны какие-то условия, отказ от секса, метод. Но это все  способы показать человеку кратковременное пробуждение, неестественное по сути. </w:t>
      </w:r>
    </w:p>
    <w:p>
      <w:pPr>
        <w:pStyle w:val="Style14"/>
        <w:rPr>
          <w:rFonts w:ascii="Times New Roman" w:hAnsi="Times New Roman" w:cs="Times New Roman"/>
          <w:sz w:val="24"/>
          <w:lang w:val="ru-RU"/>
        </w:rPr>
      </w:pPr>
      <w:r>
        <w:rPr>
          <w:rFonts w:cs="Times New Roman" w:ascii="Times New Roman" w:hAnsi="Times New Roman"/>
          <w:sz w:val="24"/>
          <w:lang w:val="ru-RU"/>
        </w:rPr>
        <w:t xml:space="preserve">Так что мастурбируйте на здоровье! </w:t>
      </w:r>
    </w:p>
    <w:p>
      <w:pPr>
        <w:pStyle w:val="Style14"/>
        <w:rPr>
          <w:rFonts w:ascii="Times New Roman" w:hAnsi="Times New Roman" w:cs="Times New Roman"/>
          <w:b/>
          <w:b/>
          <w:sz w:val="24"/>
          <w:lang w:val="ru-RU"/>
        </w:rPr>
      </w:pPr>
      <w:r>
        <w:rPr>
          <w:rFonts w:cs="Times New Roman" w:ascii="Times New Roman" w:hAnsi="Times New Roman"/>
          <w:b/>
          <w:sz w:val="24"/>
          <w:lang w:val="ru-RU"/>
        </w:rPr>
        <w:t>Как взаимосвязаны между собой любовь, энергетика и секс?</w:t>
      </w:r>
    </w:p>
    <w:p>
      <w:pPr>
        <w:pStyle w:val="Style14"/>
        <w:rPr>
          <w:rFonts w:ascii="Times New Roman" w:hAnsi="Times New Roman" w:cs="Times New Roman"/>
          <w:sz w:val="24"/>
          <w:lang w:val="ru-RU"/>
        </w:rPr>
      </w:pPr>
      <w:r>
        <w:rPr>
          <w:rFonts w:cs="Times New Roman" w:ascii="Times New Roman" w:hAnsi="Times New Roman"/>
          <w:sz w:val="24"/>
          <w:lang w:val="ru-RU"/>
        </w:rPr>
        <w:t>Отношения между мужчиной и женщиной - это пародия на божественное единство  и блаженство, которое йог ощущает в полной мере только в своей самодостаточной медитации.</w:t>
      </w:r>
    </w:p>
    <w:p>
      <w:pPr>
        <w:pStyle w:val="Style14"/>
        <w:rPr>
          <w:rFonts w:ascii="Times New Roman" w:hAnsi="Times New Roman" w:cs="Times New Roman"/>
          <w:sz w:val="24"/>
          <w:lang w:val="ru-RU"/>
        </w:rPr>
      </w:pPr>
      <w:r>
        <w:rPr>
          <w:rFonts w:cs="Times New Roman" w:ascii="Times New Roman" w:hAnsi="Times New Roman"/>
          <w:sz w:val="24"/>
          <w:lang w:val="ru-RU"/>
        </w:rPr>
        <w:t>Все вышеперечисленное - это энергии инстинктов, и поэтому они существенного влияния на самосознание не оказывают. Если любовь приносит привязанности и путы, тогда это уменьшает энергию, что не очень хорошо в  начале пути. Если любовь свободна, то тогда это хорошо.</w:t>
      </w:r>
    </w:p>
    <w:p>
      <w:pPr>
        <w:pStyle w:val="Style14"/>
        <w:rPr>
          <w:rFonts w:ascii="Times New Roman" w:hAnsi="Times New Roman" w:cs="Times New Roman"/>
          <w:b/>
          <w:b/>
          <w:sz w:val="24"/>
          <w:lang w:val="ru-RU"/>
        </w:rPr>
      </w:pPr>
      <w:r>
        <w:rPr>
          <w:rFonts w:cs="Times New Roman" w:ascii="Times New Roman" w:hAnsi="Times New Roman"/>
          <w:b/>
          <w:sz w:val="24"/>
          <w:lang w:val="ru-RU"/>
        </w:rPr>
      </w:r>
    </w:p>
    <w:p>
      <w:pPr>
        <w:pStyle w:val="Style14"/>
        <w:rPr>
          <w:rFonts w:ascii="Times New Roman" w:hAnsi="Times New Roman" w:cs="Times New Roman"/>
          <w:b/>
          <w:b/>
          <w:sz w:val="24"/>
          <w:lang w:val="ru-RU"/>
        </w:rPr>
      </w:pPr>
      <w:r>
        <w:rPr>
          <w:rFonts w:cs="Times New Roman" w:ascii="Times New Roman" w:hAnsi="Times New Roman"/>
          <w:b/>
          <w:sz w:val="24"/>
          <w:lang w:val="ru-RU"/>
        </w:rPr>
        <w:t>Что является реализацией сексуальности и насколько она важна?</w:t>
      </w:r>
    </w:p>
    <w:p>
      <w:pPr>
        <w:pStyle w:val="Style14"/>
        <w:rPr>
          <w:rFonts w:ascii="Times New Roman" w:hAnsi="Times New Roman" w:cs="Times New Roman"/>
          <w:sz w:val="24"/>
          <w:lang w:val="ru-RU"/>
        </w:rPr>
      </w:pPr>
      <w:r>
        <w:rPr>
          <w:rFonts w:cs="Times New Roman" w:ascii="Times New Roman" w:hAnsi="Times New Roman"/>
          <w:sz w:val="24"/>
          <w:lang w:val="ru-RU"/>
        </w:rPr>
        <w:t>Для механистического человека важна, иначе тело будет думать, что инстинкт не удовлетворен и  органы начнут заболевать. А для человека, умеющего управлять своей энергией, реализация сексуальности - это его выбор. Реализовывать или нет - это ничего не изменит, если человек владеет своей биоэнергией.</w:t>
      </w:r>
    </w:p>
    <w:p>
      <w:pPr>
        <w:pStyle w:val="Style14"/>
        <w:rPr>
          <w:rFonts w:ascii="Times New Roman" w:hAnsi="Times New Roman" w:cs="Times New Roman"/>
          <w:b/>
          <w:b/>
          <w:sz w:val="24"/>
          <w:lang w:val="ru-RU"/>
        </w:rPr>
      </w:pPr>
      <w:r>
        <w:rPr>
          <w:rFonts w:cs="Times New Roman" w:ascii="Times New Roman" w:hAnsi="Times New Roman"/>
          <w:b/>
          <w:sz w:val="24"/>
          <w:lang w:val="ru-RU"/>
        </w:rPr>
        <w:t>Что для этого нужно сделать? Как освободиться от сексуальных подавлений? Как правильно использовать сексуальную энергию, когда (если) она освободится? Какой эффект это даст? Как избавиться от власти сексуальных желаний?</w:t>
      </w:r>
    </w:p>
    <w:p>
      <w:pPr>
        <w:pStyle w:val="Style14"/>
        <w:rPr>
          <w:rFonts w:ascii="Times New Roman" w:hAnsi="Times New Roman" w:cs="Times New Roman"/>
          <w:sz w:val="24"/>
          <w:lang w:val="ru-RU"/>
        </w:rPr>
      </w:pPr>
      <w:r>
        <w:rPr>
          <w:rFonts w:cs="Times New Roman" w:ascii="Times New Roman" w:hAnsi="Times New Roman"/>
          <w:sz w:val="24"/>
          <w:lang w:val="ru-RU"/>
        </w:rPr>
        <w:t>Избавьтесь, конечно, и от сексуальных желаний, чтобы совсем потерять мотивацию и впасть в депрессию, о которой вы спрашивали выше. Сексуальность – это, скорее, вопрос стиля жизни, чем развития. Хотите ли вы быть интегрированы для сексуальной жизни или нет - это каждый решает сам.</w:t>
      </w:r>
    </w:p>
    <w:p>
      <w:pPr>
        <w:pStyle w:val="Style14"/>
        <w:rPr/>
      </w:pPr>
      <w:r>
        <w:rPr>
          <w:rFonts w:cs="Times New Roman" w:ascii="Times New Roman" w:hAnsi="Times New Roman"/>
          <w:b/>
          <w:sz w:val="24"/>
          <w:lang w:val="ru-RU"/>
        </w:rPr>
        <w:t>Как заниматься сексом и наращивать свой энергетический потенциал</w:t>
      </w:r>
      <w:r>
        <w:rPr>
          <w:rFonts w:cs="Times New Roman" w:ascii="Times New Roman" w:hAnsi="Times New Roman"/>
          <w:sz w:val="24"/>
          <w:lang w:val="ru-RU"/>
        </w:rPr>
        <w:t>?</w:t>
      </w:r>
    </w:p>
    <w:p>
      <w:pPr>
        <w:pStyle w:val="Style14"/>
        <w:rPr>
          <w:rFonts w:ascii="Times New Roman" w:hAnsi="Times New Roman" w:cs="Times New Roman"/>
          <w:sz w:val="24"/>
          <w:lang w:val="ru-RU"/>
        </w:rPr>
      </w:pPr>
      <w:r>
        <w:rPr>
          <w:rFonts w:cs="Times New Roman" w:ascii="Times New Roman" w:hAnsi="Times New Roman"/>
          <w:sz w:val="24"/>
          <w:lang w:val="ru-RU"/>
        </w:rPr>
        <w:t xml:space="preserve">Количество энергии постоянно, оно не может падать или увеличиваться. </w:t>
      </w:r>
    </w:p>
    <w:p>
      <w:pPr>
        <w:pStyle w:val="Style14"/>
        <w:rPr>
          <w:rFonts w:ascii="Times New Roman" w:hAnsi="Times New Roman" w:cs="Times New Roman"/>
          <w:sz w:val="24"/>
          <w:lang w:val="ru-RU"/>
        </w:rPr>
      </w:pPr>
      <w:r>
        <w:rPr>
          <w:rFonts w:cs="Times New Roman" w:ascii="Times New Roman" w:hAnsi="Times New Roman"/>
          <w:sz w:val="24"/>
          <w:lang w:val="ru-RU"/>
        </w:rPr>
        <w:t>Законы термодинамики-то изучал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Можно ли секс превратить в медитацию? </w:t>
      </w:r>
    </w:p>
    <w:p>
      <w:pPr>
        <w:pStyle w:val="Style14"/>
        <w:rPr>
          <w:rFonts w:ascii="Times New Roman" w:hAnsi="Times New Roman" w:cs="Times New Roman"/>
          <w:sz w:val="24"/>
          <w:lang w:val="ru-RU"/>
        </w:rPr>
      </w:pPr>
      <w:r>
        <w:rPr>
          <w:rFonts w:cs="Times New Roman" w:ascii="Times New Roman" w:hAnsi="Times New Roman"/>
          <w:sz w:val="24"/>
          <w:lang w:val="ru-RU"/>
        </w:rPr>
        <w:t>Можно, смотря что вы понимаете под словом медитация, но иногда быть животным, полностью захваченным страстью, когда ты полностью лишен разума, когда тело не управляемо… На чем вы медитируете?</w:t>
      </w:r>
    </w:p>
    <w:p>
      <w:pPr>
        <w:pStyle w:val="Style14"/>
        <w:rPr>
          <w:rFonts w:ascii="Times New Roman" w:hAnsi="Times New Roman" w:cs="Times New Roman"/>
          <w:sz w:val="24"/>
          <w:lang w:val="ru-RU"/>
        </w:rPr>
      </w:pPr>
      <w:r>
        <w:rPr>
          <w:rFonts w:cs="Times New Roman" w:ascii="Times New Roman" w:hAnsi="Times New Roman"/>
          <w:b/>
          <w:sz w:val="24"/>
          <w:lang w:val="ru-RU"/>
        </w:rPr>
        <w:t>Расскажите о сексуальной практике. В каких случаях полезно её использовать?</w:t>
      </w:r>
    </w:p>
    <w:p>
      <w:pPr>
        <w:pStyle w:val="Style14"/>
        <w:rPr>
          <w:rFonts w:ascii="Times New Roman" w:hAnsi="Times New Roman" w:cs="Times New Roman"/>
          <w:sz w:val="24"/>
          <w:lang w:val="ru-RU"/>
        </w:rPr>
      </w:pPr>
      <w:r>
        <w:rPr>
          <w:rFonts w:cs="Times New Roman" w:ascii="Times New Roman" w:hAnsi="Times New Roman"/>
          <w:sz w:val="24"/>
          <w:lang w:val="ru-RU"/>
        </w:rPr>
        <w:t>Не знаю таких. Но твердо уверен, что у меня дома одна из самых больших библиотек по Тантре в России.</w:t>
      </w:r>
    </w:p>
    <w:p>
      <w:pPr>
        <w:pStyle w:val="Style14"/>
        <w:rPr>
          <w:rFonts w:ascii="Times New Roman" w:hAnsi="Times New Roman" w:cs="Times New Roman"/>
          <w:sz w:val="24"/>
          <w:lang w:val="ru-RU"/>
        </w:rPr>
      </w:pPr>
      <w:r>
        <w:rPr>
          <w:rFonts w:cs="Times New Roman" w:ascii="Times New Roman" w:hAnsi="Times New Roman"/>
          <w:sz w:val="24"/>
          <w:lang w:val="ru-RU"/>
        </w:rPr>
        <w:t>И если вы захотите развлечься… Эти книги к вашим услугам. Там много техник. Некоторые любят животное делать красивым… Эстетический такой секс - мозгоебательство. Кто знает, какой лучше - эстетический или животный, какой даст больше силы? Каждый выбирает сам.</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Медитирующие люди часто перестают испытывать сексуальные желания. Можно ли без развития сексуального центра достичь успеха в социуме? Либо нужно его искусственно поддерживать? И что тогда делать с реакцией людей? </w:t>
      </w:r>
    </w:p>
    <w:p>
      <w:pPr>
        <w:pStyle w:val="Style14"/>
        <w:rPr>
          <w:rFonts w:ascii="Times New Roman" w:hAnsi="Times New Roman" w:cs="Times New Roman"/>
          <w:sz w:val="24"/>
          <w:lang w:val="ru-RU"/>
        </w:rPr>
      </w:pPr>
      <w:r>
        <w:rPr>
          <w:rFonts w:cs="Times New Roman" w:ascii="Times New Roman" w:hAnsi="Times New Roman"/>
          <w:sz w:val="24"/>
          <w:lang w:val="ru-RU"/>
        </w:rPr>
        <w:t>Да, медитация трансформирует энергии инстинктов - это факт, но вы, зная это, сами выбираете для себя, сколько оставить, сколько трансформировать. Это зависит от вашего образа жизни, социальной роли и работы, которую вы выполняете. Кстати, о медитации: есть такие виды медитации, которые, наоборот, увеличивают сексуальную энергию. Выбирайте сами, что вам нужно?</w:t>
      </w:r>
    </w:p>
    <w:p>
      <w:pPr>
        <w:pStyle w:val="Style14"/>
        <w:rPr>
          <w:rFonts w:ascii="Times New Roman" w:hAnsi="Times New Roman" w:cs="Times New Roman"/>
          <w:sz w:val="24"/>
          <w:lang w:val="ru-RU"/>
        </w:rPr>
      </w:pPr>
      <w:r>
        <w:rPr>
          <w:rFonts w:cs="Times New Roman" w:ascii="Times New Roman" w:hAnsi="Times New Roman"/>
          <w:sz w:val="24"/>
          <w:lang w:val="ru-RU"/>
        </w:rPr>
        <w:t>Вы слишком, СЛИШКОМ много придаете значения сексу. Почему так?</w:t>
      </w:r>
    </w:p>
    <w:p>
      <w:pPr>
        <w:pStyle w:val="Style14"/>
        <w:rPr>
          <w:rFonts w:ascii="Times New Roman" w:hAnsi="Times New Roman" w:cs="Times New Roman"/>
          <w:sz w:val="24"/>
          <w:lang w:val="ru-RU"/>
        </w:rPr>
      </w:pPr>
      <w:r>
        <w:rPr>
          <w:rFonts w:cs="Times New Roman" w:ascii="Times New Roman" w:hAnsi="Times New Roman"/>
          <w:sz w:val="24"/>
          <w:lang w:val="ru-RU"/>
        </w:rPr>
        <w:t>Люди достигают успеха в социуме самыми различными путями, секс тут не при чем.</w:t>
      </w:r>
    </w:p>
    <w:p>
      <w:pPr>
        <w:pStyle w:val="Style14"/>
        <w:rPr>
          <w:rFonts w:ascii="Times New Roman" w:hAnsi="Times New Roman" w:cs="Times New Roman"/>
          <w:sz w:val="24"/>
          <w:lang w:val="ru-RU"/>
        </w:rPr>
      </w:pPr>
      <w:r>
        <w:rPr>
          <w:rFonts w:cs="Times New Roman" w:ascii="Times New Roman" w:hAnsi="Times New Roman"/>
          <w:sz w:val="24"/>
          <w:lang w:val="ru-RU"/>
        </w:rPr>
        <w:t>Искусственно поддерживать секс? – Это к сексопатологу вопрос. Ничего более нелепого не слышал.</w:t>
      </w:r>
    </w:p>
    <w:p>
      <w:pPr>
        <w:pStyle w:val="Style14"/>
        <w:rPr>
          <w:rFonts w:ascii="Times New Roman" w:hAnsi="Times New Roman" w:cs="Times New Roman"/>
          <w:sz w:val="24"/>
          <w:lang w:val="ru-RU"/>
        </w:rPr>
      </w:pPr>
      <w:r>
        <w:rPr>
          <w:rFonts w:cs="Times New Roman" w:ascii="Times New Roman" w:hAnsi="Times New Roman"/>
          <w:sz w:val="24"/>
          <w:lang w:val="ru-RU"/>
        </w:rPr>
        <w:t>С реакцией людей что делать? – Удовлетворять их!!! И получать максимальное удовольствие!</w:t>
      </w:r>
    </w:p>
    <w:p>
      <w:pPr>
        <w:pStyle w:val="Style14"/>
        <w:rPr>
          <w:rFonts w:ascii="Times New Roman" w:hAnsi="Times New Roman" w:cs="Times New Roman"/>
          <w:b/>
          <w:b/>
          <w:sz w:val="24"/>
          <w:lang w:val="ru-RU"/>
        </w:rPr>
      </w:pPr>
      <w:r>
        <w:rPr>
          <w:rFonts w:cs="Times New Roman" w:ascii="Times New Roman" w:hAnsi="Times New Roman"/>
          <w:b/>
          <w:sz w:val="24"/>
          <w:lang w:val="ru-RU"/>
        </w:rPr>
        <w:t>Йога подавляет сексуальность?</w:t>
      </w:r>
    </w:p>
    <w:p>
      <w:pPr>
        <w:pStyle w:val="Style14"/>
        <w:rPr>
          <w:rFonts w:ascii="Times New Roman" w:hAnsi="Times New Roman" w:cs="Times New Roman"/>
          <w:sz w:val="24"/>
          <w:lang w:val="ru-RU"/>
        </w:rPr>
      </w:pPr>
      <w:r>
        <w:rPr>
          <w:rFonts w:cs="Times New Roman" w:ascii="Times New Roman" w:hAnsi="Times New Roman"/>
          <w:sz w:val="24"/>
          <w:lang w:val="ru-RU"/>
        </w:rPr>
        <w:t>Смотря какая, йога - очень широкое понятие. В классическом смысле возникновение йоги продиктовано «индийскими» властями. Их в свое время обеспокоило, как много разрозненных тантриков бродит по стране, практикуя бог знает что. Тогда в законодательном порядке власть решила изъять из Тантры все самое чистое, и так возникла йога. Я не считаю, что йога подавляет сексуальную энергию, хотя не исключаю таковое, ведь так много школ йоги. Йоги, как правило, имеют очень сильную сексуальную энергию, гораздо более сильную, чем у обычного человека, в тысячи раз сильнее. Вопрос в том, что они ее редко используют по назначению и, опять-таки, я не могу говорить в общем: уж слишком сильно отличаются разные школы йоги друг от друга. Йога - это оргазм с Богом!</w:t>
      </w:r>
    </w:p>
    <w:p>
      <w:pPr>
        <w:pStyle w:val="Style16"/>
        <w:numPr>
          <w:ilvl w:val="0"/>
          <w:numId w:val="2"/>
        </w:numPr>
        <w:rPr>
          <w:u w:val="single"/>
        </w:rPr>
      </w:pPr>
      <w:r>
        <w:rPr>
          <w:u w:val="single"/>
        </w:rPr>
        <w:t>Что такое интуиция и как ей пользоваться?</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различать в общем внутреннем потоке что есть интуиция, а что ей не является? </w:t>
      </w:r>
    </w:p>
    <w:p>
      <w:pPr>
        <w:pStyle w:val="Style14"/>
        <w:rPr>
          <w:rFonts w:ascii="Times New Roman" w:hAnsi="Times New Roman" w:cs="Times New Roman"/>
          <w:sz w:val="24"/>
          <w:lang w:val="ru-RU"/>
        </w:rPr>
      </w:pPr>
      <w:r>
        <w:rPr>
          <w:rFonts w:cs="Times New Roman" w:ascii="Times New Roman" w:hAnsi="Times New Roman"/>
          <w:sz w:val="24"/>
          <w:lang w:val="ru-RU"/>
        </w:rPr>
        <w:t>1. Интуиция не связана с размышлением в силу того, что слова утилизируют чувства.</w:t>
      </w:r>
    </w:p>
    <w:p>
      <w:pPr>
        <w:pStyle w:val="Style14"/>
        <w:rPr>
          <w:rFonts w:ascii="Times New Roman" w:hAnsi="Times New Roman" w:cs="Times New Roman"/>
          <w:sz w:val="24"/>
          <w:lang w:val="ru-RU"/>
        </w:rPr>
      </w:pPr>
      <w:r>
        <w:rPr>
          <w:rFonts w:cs="Times New Roman" w:ascii="Times New Roman" w:hAnsi="Times New Roman"/>
          <w:sz w:val="24"/>
          <w:lang w:val="ru-RU"/>
        </w:rPr>
        <w:t>2. Нужно отличать интуицию как прошлый опыт (фильтры прошлого опыта) от проблесков провидения.</w:t>
      </w:r>
    </w:p>
    <w:p>
      <w:pPr>
        <w:pStyle w:val="Style14"/>
        <w:rPr/>
      </w:pPr>
      <w:r>
        <w:rPr>
          <w:rFonts w:cs="Times New Roman" w:ascii="Times New Roman" w:hAnsi="Times New Roman"/>
          <w:sz w:val="24"/>
          <w:lang w:val="ru-RU"/>
        </w:rPr>
        <w:t xml:space="preserve">Работа с интуицией привела меня в свое время к созданию модели и-коучинга (И-КОУЧИНГ, </w:t>
      </w:r>
      <w:r>
        <w:rPr>
          <w:rFonts w:cs="Times New Roman" w:ascii="Times New Roman" w:hAnsi="Times New Roman"/>
          <w:sz w:val="24"/>
        </w:rPr>
        <w:t>i</w:t>
      </w:r>
      <w:r>
        <w:rPr>
          <w:rFonts w:cs="Times New Roman" w:ascii="Times New Roman" w:hAnsi="Times New Roman"/>
          <w:sz w:val="24"/>
          <w:lang w:val="ru-RU"/>
        </w:rPr>
        <w:t>-</w:t>
      </w:r>
      <w:r>
        <w:rPr>
          <w:rFonts w:cs="Times New Roman" w:ascii="Times New Roman" w:hAnsi="Times New Roman"/>
          <w:sz w:val="24"/>
        </w:rPr>
        <w:t>coaching</w:t>
      </w:r>
      <w:r>
        <w:rPr>
          <w:rFonts w:cs="Times New Roman" w:ascii="Times New Roman" w:hAnsi="Times New Roman"/>
          <w:sz w:val="24"/>
          <w:lang w:val="ru-RU"/>
        </w:rPr>
        <w:t xml:space="preserve"> (ТМ)) Вот некоторые базовые положения и-коучинга, которые могут помочь вам разобраться с интуицией, особенно с такими понятиями, как «вибрационный паттерн» и «вибрационный код».</w:t>
      </w:r>
    </w:p>
    <w:p>
      <w:pPr>
        <w:pStyle w:val="Normal"/>
        <w:ind w:left="720" w:hanging="0"/>
        <w:rPr/>
      </w:pPr>
      <w:r>
        <w:rPr/>
        <w:t xml:space="preserve">Интуитивный коучинг  - это процесс, в котором коуч способен к выявлению </w:t>
      </w:r>
      <w:r>
        <w:rPr>
          <w:b/>
        </w:rPr>
        <w:t xml:space="preserve">вибрационного паттерна. </w:t>
      </w:r>
      <w:r>
        <w:rPr/>
        <w:t>Его распознание служит ключом ко всей дальнейшей аналитической или психоэнергетической работе коуча и клиента, при этом основные рамки формата коучинга должны быть сохранены.</w:t>
      </w:r>
    </w:p>
    <w:p>
      <w:pPr>
        <w:pStyle w:val="Normal"/>
        <w:ind w:left="720" w:hanging="0"/>
        <w:rPr/>
      </w:pPr>
      <w:r>
        <w:rPr/>
      </w:r>
    </w:p>
    <w:p>
      <w:pPr>
        <w:pStyle w:val="Normal"/>
        <w:ind w:left="720" w:hanging="0"/>
        <w:rPr/>
      </w:pPr>
      <w:r>
        <w:rPr>
          <w:b/>
        </w:rPr>
        <w:t>Интуитивный коучинг</w:t>
      </w:r>
      <w:r>
        <w:rPr/>
        <w:t xml:space="preserve"> - это инструмент, который позволяет добиться </w:t>
      </w:r>
      <w:r>
        <w:rPr>
          <w:i/>
        </w:rPr>
        <w:t>баланса между внутренними потребностями и внешними ограничениями</w:t>
      </w:r>
      <w:r>
        <w:rPr/>
        <w:t>. Поэтому и-коучинг рекомендован для людей с нарушением отношений «внутреннее-внешнее».</w:t>
      </w:r>
    </w:p>
    <w:p>
      <w:pPr>
        <w:pStyle w:val="Normal"/>
        <w:ind w:left="720" w:hanging="0"/>
        <w:rPr/>
      </w:pPr>
      <w:r>
        <w:rPr/>
      </w:r>
    </w:p>
    <w:p>
      <w:pPr>
        <w:pStyle w:val="Normal"/>
        <w:ind w:left="720" w:hanging="0"/>
        <w:rPr>
          <w:b/>
          <w:b/>
        </w:rPr>
      </w:pPr>
      <w:r>
        <w:rPr>
          <w:b/>
        </w:rPr>
        <w:t>Интуитивный коучинг – это путь соединенности.</w:t>
      </w:r>
    </w:p>
    <w:p>
      <w:pPr>
        <w:pStyle w:val="Normal"/>
        <w:ind w:left="720" w:hanging="0"/>
        <w:rPr>
          <w:b/>
          <w:b/>
        </w:rPr>
      </w:pPr>
      <w:r>
        <w:rPr>
          <w:b/>
        </w:rPr>
      </w:r>
    </w:p>
    <w:p>
      <w:pPr>
        <w:pStyle w:val="Normal"/>
        <w:ind w:left="720" w:hanging="0"/>
        <w:rPr/>
      </w:pPr>
      <w:r>
        <w:rPr/>
        <w:t>Пресуппозиции для коуча:</w:t>
      </w:r>
    </w:p>
    <w:p>
      <w:pPr>
        <w:pStyle w:val="Normal"/>
        <w:ind w:left="720" w:hanging="0"/>
        <w:rPr/>
      </w:pPr>
      <w:r>
        <w:rPr/>
      </w:r>
    </w:p>
    <w:p>
      <w:pPr>
        <w:pStyle w:val="Normal"/>
        <w:ind w:left="720" w:hanging="0"/>
        <w:rPr>
          <w:b/>
          <w:b/>
        </w:rPr>
      </w:pPr>
      <w:r>
        <w:rPr>
          <w:b/>
        </w:rPr>
        <w:t>ИНТУИЦИЯ ВСЕГДА ДАЕТ СЛАБЫЙ ИЛИ ОТДАЛЕННЫЙ СИГНАЛ</w:t>
      </w:r>
    </w:p>
    <w:p>
      <w:pPr>
        <w:pStyle w:val="Normal"/>
        <w:ind w:left="720" w:hanging="0"/>
        <w:rPr>
          <w:b/>
          <w:b/>
        </w:rPr>
      </w:pPr>
      <w:r>
        <w:rPr>
          <w:b/>
        </w:rPr>
      </w:r>
    </w:p>
    <w:p>
      <w:pPr>
        <w:pStyle w:val="Normal"/>
        <w:ind w:left="720" w:hanging="0"/>
        <w:rPr>
          <w:b/>
          <w:b/>
        </w:rPr>
      </w:pPr>
      <w:r>
        <w:rPr>
          <w:b/>
        </w:rPr>
        <w:t>НЕ СУЩЕСТВУЕТ НИ ОДНОГО ПРАВИЛЬНОГО, ВЕРНОГО ПУТИ ДЛЯ ТОГО, ЧТОБЫ УСЛЫШАТЬ ИНТУИТИВНОЕ РУКОВОДСТВО</w:t>
      </w:r>
    </w:p>
    <w:p>
      <w:pPr>
        <w:pStyle w:val="Normal"/>
        <w:ind w:left="720" w:hanging="0"/>
        <w:rPr>
          <w:b/>
          <w:b/>
        </w:rPr>
      </w:pPr>
      <w:r>
        <w:rPr>
          <w:b/>
        </w:rPr>
      </w:r>
    </w:p>
    <w:p>
      <w:pPr>
        <w:pStyle w:val="Normal"/>
        <w:ind w:left="720" w:hanging="0"/>
        <w:rPr>
          <w:b/>
          <w:b/>
        </w:rPr>
      </w:pPr>
      <w:r>
        <w:rPr>
          <w:b/>
        </w:rPr>
        <w:t>ВНУТРЕННЕЕ РУКОВОДСТВО УЖЕ ПРИСУТСТВУЕТ В КАЖДЫЙ МОМЕНТ</w:t>
      </w:r>
    </w:p>
    <w:p>
      <w:pPr>
        <w:pStyle w:val="Normal"/>
        <w:ind w:left="720" w:hanging="0"/>
        <w:rPr>
          <w:b/>
          <w:b/>
        </w:rPr>
      </w:pPr>
      <w:r>
        <w:rPr>
          <w:b/>
        </w:rPr>
      </w:r>
    </w:p>
    <w:p>
      <w:pPr>
        <w:pStyle w:val="Normal"/>
        <w:ind w:left="720" w:hanging="0"/>
        <w:rPr>
          <w:b/>
          <w:b/>
        </w:rPr>
      </w:pPr>
      <w:r>
        <w:rPr>
          <w:b/>
        </w:rPr>
        <w:t>ИНТУИТИВНЫЙ СОВЕТ ВСЕГДА СООБЩАЕТ РЕСУРСНОСТЬ</w:t>
      </w:r>
    </w:p>
    <w:p>
      <w:pPr>
        <w:pStyle w:val="Normal"/>
        <w:ind w:left="720" w:hanging="0"/>
        <w:rPr>
          <w:b/>
          <w:b/>
        </w:rPr>
      </w:pPr>
      <w:r>
        <w:rPr>
          <w:b/>
        </w:rPr>
      </w:r>
    </w:p>
    <w:p>
      <w:pPr>
        <w:pStyle w:val="Normal"/>
        <w:ind w:left="720" w:hanging="0"/>
        <w:rPr/>
      </w:pPr>
      <w:r>
        <w:rPr/>
        <w:t>Виды сигналов:</w:t>
      </w:r>
    </w:p>
    <w:p>
      <w:pPr>
        <w:pStyle w:val="Normal"/>
        <w:ind w:left="360" w:hanging="0"/>
        <w:rPr/>
      </w:pPr>
      <w:r>
        <w:rPr/>
        <w:t xml:space="preserve">        </w:t>
      </w:r>
      <w:r>
        <w:rPr/>
        <w:t>а. Внутренний голос</w:t>
      </w:r>
    </w:p>
    <w:p>
      <w:pPr>
        <w:pStyle w:val="Normal"/>
        <w:ind w:left="360" w:hanging="0"/>
        <w:rPr/>
      </w:pPr>
      <w:r>
        <w:rPr/>
        <w:t xml:space="preserve">        </w:t>
      </w:r>
      <w:r>
        <w:rPr/>
        <w:t>б. Мечты</w:t>
      </w:r>
    </w:p>
    <w:p>
      <w:pPr>
        <w:pStyle w:val="Normal"/>
        <w:ind w:left="360" w:hanging="0"/>
        <w:rPr/>
      </w:pPr>
      <w:r>
        <w:rPr/>
        <w:t xml:space="preserve">        </w:t>
      </w:r>
      <w:r>
        <w:rPr/>
        <w:t>в. Эмоции (хорошие ощущения)</w:t>
      </w:r>
    </w:p>
    <w:p>
      <w:pPr>
        <w:pStyle w:val="Normal"/>
        <w:ind w:left="360" w:hanging="0"/>
        <w:rPr/>
      </w:pPr>
      <w:r>
        <w:rPr/>
        <w:t xml:space="preserve">        </w:t>
      </w:r>
      <w:r>
        <w:rPr/>
        <w:t>г. Телесные реакции (например, ломит зубы)</w:t>
      </w:r>
    </w:p>
    <w:p>
      <w:pPr>
        <w:pStyle w:val="Normal"/>
        <w:ind w:left="360" w:hanging="0"/>
        <w:rPr/>
      </w:pPr>
      <w:r>
        <w:rPr/>
        <w:t xml:space="preserve">        </w:t>
      </w:r>
      <w:r>
        <w:rPr/>
        <w:t>д. Озарения типа «эврика»</w:t>
      </w:r>
    </w:p>
    <w:p>
      <w:pPr>
        <w:pStyle w:val="Normal"/>
        <w:rPr/>
      </w:pPr>
      <w:r>
        <w:rPr/>
        <w:t xml:space="preserve">              </w:t>
      </w:r>
      <w:r>
        <w:rPr/>
        <w:t>е. Символы (образы)</w:t>
      </w:r>
    </w:p>
    <w:p>
      <w:pPr>
        <w:pStyle w:val="Normal"/>
        <w:ind w:left="360" w:hanging="0"/>
        <w:rPr/>
      </w:pPr>
      <w:r>
        <w:rPr/>
        <w:t xml:space="preserve">        </w:t>
      </w:r>
      <w:r>
        <w:rPr/>
        <w:t>ж. Совпадения (синхронистичность)</w:t>
      </w:r>
    </w:p>
    <w:p>
      <w:pPr>
        <w:pStyle w:val="Normal"/>
        <w:ind w:left="360" w:hanging="0"/>
        <w:rPr/>
      </w:pPr>
      <w:r>
        <w:rPr/>
        <w:t xml:space="preserve">        </w:t>
      </w:r>
      <w:r>
        <w:rPr/>
        <w:t>з. Тонкие субмодальности и экстрасенсорное восприятие.</w:t>
      </w:r>
    </w:p>
    <w:p>
      <w:pPr>
        <w:pStyle w:val="Normal"/>
        <w:ind w:left="720" w:hanging="0"/>
        <w:rPr/>
      </w:pPr>
      <w:r>
        <w:rPr/>
      </w:r>
    </w:p>
    <w:p>
      <w:pPr>
        <w:pStyle w:val="Normal"/>
        <w:ind w:left="720" w:hanging="0"/>
        <w:rPr/>
      </w:pPr>
      <w:r>
        <w:rPr/>
        <w:t>Вселенная ежемоментно считывает (мониторит)  вас, посылает вам сигнал и хочет дать вам знать, что позволит вам наиболее эффективно достигать ваших целей. Будьте причастны к тонким проявлениям человеческой природы.</w:t>
      </w:r>
    </w:p>
    <w:p>
      <w:pPr>
        <w:pStyle w:val="Normal"/>
        <w:ind w:left="720" w:hanging="0"/>
        <w:rPr/>
      </w:pPr>
      <w:r>
        <w:rPr/>
      </w:r>
    </w:p>
    <w:p>
      <w:pPr>
        <w:pStyle w:val="Normal"/>
        <w:ind w:left="720" w:hanging="0"/>
        <w:rPr/>
      </w:pPr>
      <w:r>
        <w:rPr/>
        <w:t xml:space="preserve">Каждый человек несет в этой жизни </w:t>
      </w:r>
      <w:r>
        <w:rPr>
          <w:b/>
        </w:rPr>
        <w:t>ИНТУИТИВНЫЙ КОД</w:t>
      </w:r>
      <w:r>
        <w:rPr/>
        <w:t xml:space="preserve"> (подобно ДНК) и задача человека состоит в том, чтобы не терять связанности с ним. Практикуя йогу или медитацию, человек может потерять связанность с интуитивным кодом, так как намерение йога может не совпадать с намерениями бессознательного.</w:t>
      </w:r>
    </w:p>
    <w:p>
      <w:pPr>
        <w:pStyle w:val="Normal"/>
        <w:ind w:left="720" w:hanging="0"/>
        <w:rPr/>
      </w:pPr>
      <w:r>
        <w:rPr/>
      </w:r>
    </w:p>
    <w:p>
      <w:pPr>
        <w:pStyle w:val="Normal"/>
        <w:ind w:left="720" w:hanging="0"/>
        <w:rPr/>
      </w:pPr>
      <w:r>
        <w:rPr/>
        <w:t xml:space="preserve">Что такое </w:t>
      </w:r>
      <w:r>
        <w:rPr>
          <w:b/>
        </w:rPr>
        <w:t>ВИБРАЦИОННЫЙ ПАТТЕРН</w:t>
      </w:r>
      <w:r>
        <w:rPr/>
        <w:t xml:space="preserve">? Каждая мысль, которую мы думаем, каждое чувство, переживаемое нами, устанавливает вибрационный паттерн внутри и снаружи вокруг нашего тела. Наши эмоции </w:t>
      </w:r>
      <w:r>
        <w:rPr>
          <w:b/>
        </w:rPr>
        <w:t>постоянно посылают эти вибрации</w:t>
      </w:r>
      <w:r>
        <w:rPr/>
        <w:t xml:space="preserve"> (паттерн динамичен), </w:t>
      </w:r>
      <w:r>
        <w:rPr>
          <w:b/>
        </w:rPr>
        <w:t>ожидая их воплощения и манифестации в реальной жизни.</w:t>
      </w:r>
    </w:p>
    <w:p>
      <w:pPr>
        <w:pStyle w:val="Normal"/>
        <w:ind w:left="720" w:hanging="0"/>
        <w:rPr>
          <w:b/>
          <w:b/>
        </w:rPr>
      </w:pPr>
      <w:r>
        <w:rPr>
          <w:b/>
        </w:rPr>
      </w:r>
    </w:p>
    <w:p>
      <w:pPr>
        <w:pStyle w:val="Normal"/>
        <w:ind w:left="720" w:hanging="0"/>
        <w:rPr/>
      </w:pPr>
      <w:r>
        <w:rPr/>
        <w:t>Подумайте, как мы мыслим? Как больше осознавать мышление и наполнять наши мысли и чувства необходимым позитивным содержанием?</w:t>
      </w:r>
    </w:p>
    <w:p>
      <w:pPr>
        <w:pStyle w:val="Normal"/>
        <w:ind w:left="720" w:hanging="0"/>
        <w:rPr/>
      </w:pPr>
      <w:r>
        <w:rPr/>
      </w:r>
    </w:p>
    <w:p>
      <w:pPr>
        <w:pStyle w:val="Normal"/>
        <w:ind w:left="720" w:hanging="0"/>
        <w:rPr/>
      </w:pPr>
      <w:r>
        <w:rPr/>
        <w:t>И-коуч может на внутреннем плане уловить вибрационный паттерн клиента.</w:t>
      </w:r>
    </w:p>
    <w:p>
      <w:pPr>
        <w:pStyle w:val="Normal"/>
        <w:ind w:left="720" w:hanging="0"/>
        <w:rPr>
          <w:b/>
          <w:b/>
          <w:i/>
          <w:i/>
        </w:rPr>
      </w:pPr>
      <w:r>
        <w:rPr>
          <w:b/>
          <w:i/>
        </w:rPr>
        <w:t>Вибрационный паттерн создает магнетизм вокруг себя и автоматически провоцирует ситуации во внешней жизни человека.</w:t>
      </w:r>
    </w:p>
    <w:p>
      <w:pPr>
        <w:pStyle w:val="Normal"/>
        <w:ind w:left="720" w:hanging="0"/>
        <w:rPr>
          <w:b/>
          <w:b/>
          <w:i/>
          <w:i/>
        </w:rPr>
      </w:pPr>
      <w:r>
        <w:rPr>
          <w:b/>
          <w:i/>
        </w:rPr>
      </w:r>
    </w:p>
    <w:p>
      <w:pPr>
        <w:pStyle w:val="Normal"/>
        <w:ind w:left="720" w:hanging="0"/>
        <w:rPr>
          <w:i/>
          <w:i/>
        </w:rPr>
      </w:pPr>
      <w:r>
        <w:rPr>
          <w:i/>
        </w:rPr>
        <w:t>Базовые пресуппозиции и-коучинга:</w:t>
      </w:r>
    </w:p>
    <w:p>
      <w:pPr>
        <w:pStyle w:val="Normal"/>
        <w:ind w:left="720" w:hanging="0"/>
        <w:rPr>
          <w:i/>
          <w:i/>
        </w:rPr>
      </w:pPr>
      <w:r>
        <w:rPr>
          <w:i/>
        </w:rPr>
      </w:r>
    </w:p>
    <w:p>
      <w:pPr>
        <w:pStyle w:val="Normal"/>
        <w:ind w:left="720" w:hanging="0"/>
        <w:jc w:val="both"/>
        <w:rPr/>
      </w:pPr>
      <w:r>
        <w:rPr/>
        <w:t>Гармония и-коуча выявляет на внутреннем зеркале равновесие и-коуча, зажимы и изломы клиента.</w:t>
      </w:r>
    </w:p>
    <w:p>
      <w:pPr>
        <w:pStyle w:val="Normal"/>
        <w:ind w:left="720" w:hanging="0"/>
        <w:jc w:val="both"/>
        <w:rPr/>
      </w:pPr>
      <w:r>
        <w:rPr/>
        <w:t>Чистое сознание и-коуча способно получать символы и ощущения средств,  необходимостей клиента, подключаясь на экстрасенсорном уровне.</w:t>
      </w:r>
    </w:p>
    <w:p>
      <w:pPr>
        <w:pStyle w:val="Normal"/>
        <w:ind w:left="720" w:hanging="0"/>
        <w:jc w:val="both"/>
        <w:rPr/>
      </w:pPr>
      <w:r>
        <w:rPr/>
        <w:t>Если и-коуч гармоничен, недостатки клиента и-коучу очевидны.</w:t>
      </w:r>
    </w:p>
    <w:p>
      <w:pPr>
        <w:pStyle w:val="Normal"/>
        <w:ind w:left="720" w:hanging="0"/>
        <w:jc w:val="both"/>
        <w:rPr/>
      </w:pPr>
      <w:r>
        <w:rPr/>
        <w:t>Клиент способен создавать запрос в пространство для получения помощи и конкретного ответа из всего сущего.</w:t>
      </w:r>
    </w:p>
    <w:p>
      <w:pPr>
        <w:pStyle w:val="Normal"/>
        <w:ind w:left="720" w:hanging="0"/>
        <w:jc w:val="both"/>
        <w:rPr/>
      </w:pPr>
      <w:r>
        <w:rPr/>
        <w:t>Клиент достоин помощи существования и она уже рядом, и она очевидна для и-коуча.</w:t>
      </w:r>
    </w:p>
    <w:p>
      <w:pPr>
        <w:pStyle w:val="Normal"/>
        <w:ind w:left="720" w:hanging="0"/>
        <w:jc w:val="both"/>
        <w:rPr/>
      </w:pPr>
      <w:r>
        <w:rPr/>
        <w:t xml:space="preserve">Проблема клиента  внутри себя несет готовый ответ и направление к действию. </w:t>
      </w:r>
    </w:p>
    <w:p>
      <w:pPr>
        <w:pStyle w:val="Normal"/>
        <w:ind w:left="720" w:hanging="0"/>
        <w:jc w:val="both"/>
        <w:rPr/>
      </w:pPr>
      <w:r>
        <w:rPr/>
        <w:t>И-Коуч чувствует то, что чувствует клиент, не прибегая к словам.</w:t>
      </w:r>
    </w:p>
    <w:p>
      <w:pPr>
        <w:pStyle w:val="Normal"/>
        <w:ind w:left="720" w:hanging="0"/>
        <w:jc w:val="both"/>
        <w:rPr/>
      </w:pPr>
      <w:r>
        <w:rPr/>
        <w:t>И -коуч не думает, а ощущает глубокую соединенность с клиентом.</w:t>
      </w:r>
    </w:p>
    <w:p>
      <w:pPr>
        <w:pStyle w:val="Normal"/>
        <w:ind w:left="720" w:hanging="0"/>
        <w:jc w:val="both"/>
        <w:rPr/>
      </w:pPr>
      <w:r>
        <w:rPr/>
        <w:t>И-коуч может черпать ответы в Божественном присутствии для пользы клиента.</w:t>
      </w:r>
    </w:p>
    <w:p>
      <w:pPr>
        <w:pStyle w:val="Normal"/>
        <w:ind w:left="720" w:hanging="0"/>
        <w:jc w:val="both"/>
        <w:rPr/>
      </w:pPr>
      <w:r>
        <w:rPr/>
        <w:t>Интуитивный коучинг  - это разговор душ, а не тел.</w:t>
      </w:r>
    </w:p>
    <w:p>
      <w:pPr>
        <w:pStyle w:val="Normal"/>
        <w:ind w:left="720" w:hanging="0"/>
        <w:jc w:val="both"/>
        <w:rPr/>
      </w:pPr>
      <w:r>
        <w:rPr/>
        <w:t>Сложные ответы находятся в глубокой соединенности клиента, и-коуча с бесконечными проявлениями форм во вселенной.</w:t>
      </w:r>
    </w:p>
    <w:p>
      <w:pPr>
        <w:pStyle w:val="Normal"/>
        <w:ind w:left="720" w:hanging="0"/>
        <w:jc w:val="both"/>
        <w:rPr/>
      </w:pPr>
      <w:r>
        <w:rPr/>
        <w:t>Душа клиента  всегда знает ответ.</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поверить своему сердцу? </w:t>
      </w:r>
    </w:p>
    <w:p>
      <w:pPr>
        <w:pStyle w:val="Style14"/>
        <w:rPr>
          <w:rFonts w:ascii="Times New Roman" w:hAnsi="Times New Roman" w:cs="Times New Roman"/>
          <w:sz w:val="24"/>
          <w:lang w:val="ru-RU"/>
        </w:rPr>
      </w:pPr>
      <w:r>
        <w:rPr>
          <w:rFonts w:cs="Times New Roman" w:ascii="Times New Roman" w:hAnsi="Times New Roman"/>
          <w:sz w:val="24"/>
          <w:lang w:val="ru-RU"/>
        </w:rPr>
        <w:t>Не верить. А добиваться только тех целей, источником создания которых являетесь вы сами.</w:t>
      </w:r>
    </w:p>
    <w:p>
      <w:pPr>
        <w:pStyle w:val="Style14"/>
        <w:rPr>
          <w:rFonts w:ascii="Times New Roman" w:hAnsi="Times New Roman" w:cs="Times New Roman"/>
          <w:sz w:val="24"/>
          <w:lang w:val="ru-RU"/>
        </w:rPr>
      </w:pPr>
      <w:r>
        <w:rPr>
          <w:rFonts w:cs="Times New Roman" w:ascii="Times New Roman" w:hAnsi="Times New Roman"/>
          <w:sz w:val="24"/>
          <w:lang w:val="ru-RU"/>
        </w:rPr>
        <w:t>И если позволяет сила характера, оставайтесь самими собой, как бы не давила среда. Отбросьте все «производство». И ставьте сильные цели, сами конструируйте свою жизнь. Сердце - это не чужой орган, он ваш! И что вы туда вложите, то там и будет.</w:t>
      </w:r>
    </w:p>
    <w:p>
      <w:pPr>
        <w:pStyle w:val="Style14"/>
        <w:rPr>
          <w:rFonts w:ascii="Times New Roman" w:hAnsi="Times New Roman" w:cs="Times New Roman"/>
          <w:b/>
          <w:b/>
          <w:sz w:val="24"/>
          <w:lang w:val="ru-RU"/>
        </w:rPr>
      </w:pPr>
      <w:r>
        <w:rPr>
          <w:rFonts w:cs="Times New Roman" w:ascii="Times New Roman" w:hAnsi="Times New Roman"/>
          <w:b/>
          <w:sz w:val="24"/>
          <w:lang w:val="ru-RU"/>
        </w:rPr>
        <w:t>Как наиболее эффективно пользоваться интуицией? Как развивать интуицию?</w:t>
      </w:r>
    </w:p>
    <w:p>
      <w:pPr>
        <w:pStyle w:val="Style14"/>
        <w:rPr>
          <w:rFonts w:ascii="Times New Roman" w:hAnsi="Times New Roman" w:cs="Times New Roman"/>
          <w:sz w:val="24"/>
          <w:lang w:val="ru-RU"/>
        </w:rPr>
      </w:pPr>
      <w:r>
        <w:rPr>
          <w:rFonts w:cs="Times New Roman" w:ascii="Times New Roman" w:hAnsi="Times New Roman"/>
          <w:sz w:val="24"/>
          <w:lang w:val="ru-RU"/>
        </w:rPr>
        <w:t>Медитировать тонко.  Без ориентации на определенную технику. Сложно настраивая весь инструмент «МЕДИТАЦИЯ». Потому что в медитации все имеет значение: от того, как вы почистили зубы, до настроения перед медитацией, включая все возможные тонкие настройки, известные только вашему сердцу и уму. Медитация - это как игра на фортепьяно: вроде как семь нот, но на самом деле каждая нота  - это молоточек, ударяющий по трем струнам, - семь нот и 21 струна. И если даже две стальных нити на одном звуке не подтянуты, вся композиция теряет смысл. Источник всей нашей музыки - это железо, но железо, кажется, не имеет отношения к творчеству, но это только кажется. Просто не видно прямой связи, а она есть: в медитации очень много скрытых связей, нужно быть очень внимательным, чтобы тонкость медитации, ее искусство приоткрылось человеку. Именно искусство медитации, а не какая-то конкретно техника. Если вы практикуете конкретную технику, она может создать намерение, а намерение уничтожает медитацию и уводит от реальной жизни. А потом мне говорят: медитация вредит моему бизнесу! Конечно вредит, если это медитация с каким-то намерением достичь чего-то там, да еще плюс техника: все это дает сильную, постороннюю по отношению к жизни человека индукцию. Надо, чтобы медитация стала частью вашей жизни, ваших мыслей, ваших интересов, ваших проблем. Тогда медитация может быть трансформирующей! Иначе это воздушные замки. Когда медитация будет чистой и беспристрастной, тонкий мир будет открыт для вас и интуиция раскроется в полной мере.</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Не это ли голос ангела-хранителя? </w:t>
      </w:r>
    </w:p>
    <w:p>
      <w:pPr>
        <w:pStyle w:val="Style14"/>
        <w:rPr>
          <w:rFonts w:ascii="Times New Roman" w:hAnsi="Times New Roman" w:cs="Times New Roman"/>
          <w:sz w:val="24"/>
          <w:lang w:val="ru-RU"/>
        </w:rPr>
      </w:pPr>
      <w:r>
        <w:rPr>
          <w:rFonts w:cs="Times New Roman" w:ascii="Times New Roman" w:hAnsi="Times New Roman"/>
          <w:sz w:val="24"/>
          <w:lang w:val="ru-RU"/>
        </w:rPr>
        <w:t>Нет, ангелы - это совсем другое. Если они решают вам что-то сказать, вы не сможете их не заметить. Такова природа ангелов: они очень громоздкие и большие существа. Летающие слоны микрокосма! Ангелы редко сейчас спускаются к людям, только по необходимости. В основном держатся на расстоянии. Хотя это не означает, что они не могут помогать на расстоянии. Учитывая, что расстояние в тонком мире - условная величина. Там гораздо сложнее преодолевать миры, там разделение не по расстоянию, а по качествам сознания. Если ты находишься на одном уровне сознания, то пространства для тебя не помеха в тонком мире. Но когда нужно прыгнуть в другой мир при том самосознании, что у большинства существ на Земле, это представляет сложность. И у ангелов в этом бывает сложность, поэтому они не часто бегают к людям. Но в  помощи никогда не отказывают, такова их природа.  Если к вам в спальню не залетел светящийся слон – значит, это не голос ангела-хранителя</w:t>
      </w:r>
      <w:r>
        <w:rPr>
          <w:rFonts w:eastAsia="Wingdings" w:cs="Wingdings" w:ascii="Wingdings" w:hAnsi="Wingdings"/>
          <w:sz w:val="24"/>
          <w:lang w:val="ru-RU"/>
        </w:rPr>
        <w:t></w:t>
      </w:r>
    </w:p>
    <w:p>
      <w:pPr>
        <w:pStyle w:val="Style14"/>
        <w:rPr>
          <w:rFonts w:ascii="Times New Roman" w:hAnsi="Times New Roman" w:cs="Times New Roman"/>
          <w:b/>
          <w:b/>
          <w:sz w:val="24"/>
          <w:lang w:val="ru-RU"/>
        </w:rPr>
      </w:pPr>
      <w:r>
        <w:rPr>
          <w:rFonts w:cs="Times New Roman" w:ascii="Times New Roman" w:hAnsi="Times New Roman"/>
          <w:b/>
          <w:sz w:val="24"/>
          <w:lang w:val="ru-RU"/>
        </w:rPr>
        <w:t>Есть такой миф - о «Внутреннем Учителе» (или не миф?). Что это такое? Как узнать, что это именно настоящий внутренний учитель? Как наиболее эффективно с ним работать? Как не подсесть на какую-нибудь вредную сущность?</w:t>
      </w:r>
    </w:p>
    <w:p>
      <w:pPr>
        <w:pStyle w:val="Style14"/>
        <w:rPr>
          <w:rFonts w:ascii="Times New Roman" w:hAnsi="Times New Roman" w:cs="Times New Roman"/>
          <w:sz w:val="24"/>
          <w:lang w:val="ru-RU"/>
        </w:rPr>
      </w:pPr>
      <w:r>
        <w:rPr>
          <w:rFonts w:cs="Times New Roman" w:ascii="Times New Roman" w:hAnsi="Times New Roman"/>
          <w:sz w:val="24"/>
          <w:lang w:val="ru-RU"/>
        </w:rPr>
        <w:t>Есть такое заблуждение среди практиков, что знание им принадлежит. Человек никогда не является источником знаний!!! Это все он таскает из тонкого мира и параллельных миров. Ни один человек не медитирует в одиночку, это вопиющее заблуждение. Сам по себе, если человек выйдет в  тонкий мир в том состоянии, в каком большинство людей, он сразу погибнет, умрет или сойдет с ума. Поэтому процесс освоения тонкого мира в медитации происходит постепенно, и в этом участвуют много существ и планов. Опыт приходит с годами. Поэтому гордыня в эзотерике считается величайшим грехом. Это означает, что человек не видит, как устроен мир и кто его самого, практикующего сделал таким, каков он есть. Там такие силы, какие человеку даже не снились. Люди вообще склонны быть большого мнения о себе. Поэтому, учитывая присутствие посторонних существ, во всех учениях: и до, и после медитации - куча всяких ритуалов. От принятия прибежища в Будде до отправления мира и гармонии всем существам в шести направлениях. Человек при этом не находится в зависимости от тонких существ - они растят его индивидуальность, пока он сам не окрепнет. Злых существ выше четвертого ментального тела не существует вообще. Видимо, злоба - это очень человеческая эмоция, поэтому злоба может быть и на астральном уровне. Проще получить вред от людей в тонком мире, чем от существ, не принадлежащих к человеческому роду. Злобных сущностей порождают сами люди - от неосознавания ложного эго (это - мое, это - не мое). Конечно, есть много тонкостей самораскрытия в медитации и лучше вам узнать об этом от опытного проводника, чем прочитать здесь в ответах что-то. Потому что тонкие вещи на бумаге могут иметь двойное толкование, потому что это системные, многозначные процессы, они все нуждаются в устной трактовке, иначе может возникнуть путаница. К примеру, кто-то может решить, что я здесь говорю о Ченнелинге, очень популярном направлении в среде нью-эйдж, когда человек настраивается там на ангелов или конкретных учителей, вроде Будды, и начинает вещать. Я не одобряю занятия ченнелингом, и не об этом здесь писал, если вы были внимательны. Я не говорю, что ченнелинг - это уж совсем плохо, но и хорошего тоже мало. Быть медиумом, занимаясь ченнелингом, проводя чужие вибрации, - вовсе не означает развиваться самому. Ченнелинг очень плоский процесс, человек может получить иллюзию того, что он подключился к Будде. Но, поверьте мне на слово, для обычного человека, который узнал о ченнелинге и стал медиумом, – подключиться к Будде или же к другим существам, хотя бы на сантиметр выше его сознания, - НЕВОЗМОЖНО!!! Вот чем опасен ченнелинг: он создает иллюзию возможности подключения к существам высшего развития. Человеку  путем ченнелинга это невозможно! И в ченнелинге, и в медиумизме вообще, таится большая опасность подсесть на какую-нибудь сущность или собственный самообман. Человек-то способен сам создавать сущности и может быть вовлечен в такой самообман разговора с самим собой, раскармливая эту сущность.</w:t>
      </w:r>
    </w:p>
    <w:p>
      <w:pPr>
        <w:pStyle w:val="Style14"/>
        <w:rPr>
          <w:rFonts w:ascii="Times New Roman" w:hAnsi="Times New Roman" w:cs="Times New Roman"/>
          <w:b/>
          <w:b/>
          <w:sz w:val="24"/>
          <w:lang w:val="ru-RU"/>
        </w:rPr>
      </w:pPr>
      <w:r>
        <w:rPr>
          <w:rFonts w:cs="Times New Roman" w:ascii="Times New Roman" w:hAnsi="Times New Roman"/>
          <w:sz w:val="24"/>
          <w:lang w:val="ru-RU"/>
        </w:rPr>
        <w:t>Просветленное сознание находится уже в сердце каждого человека. Даже если человек и не просветлен, просветленное сознание как потенциал присутствует и дает жизнь всему. И если человек тонко медитирует, он движется по направлению к этому просветленному сознанию. Оно и есть то, что называется «внутренний гуру» и находится в шишковидной железе человека, в районе третьего глаза. «Внутренний гуру» не имеет ни пола, ни отличительных признаков, ни сущности, ни образа. Когда  человек медитирует, он посылает свое намерение и освобождает свой ум, и «внутренний гуру» тоже движется ему навстречу. Знаете, как вселенная устроена: в одном месте убавишь - в другом прибавится, так и тут. Между медитирующим человеком и этим «Внутренним гуру» заключены несколько планов мироздания, заселенные тонкими существами, которые помогают человеку в медитации до тех пор, пока он окончательно не достигнет освобождения и сам не окрепнет. Поэтому очень важно доверять собственной природе Будды, притворившись уже просветленным, проводя энергии в этот мир прямо сейчас, обогащая его пробужденным умом, яркостью и свободой, не дожидаясь финала путешествия.</w:t>
      </w:r>
    </w:p>
    <w:p>
      <w:pPr>
        <w:pStyle w:val="Style14"/>
        <w:rPr>
          <w:rFonts w:ascii="Times New Roman" w:hAnsi="Times New Roman" w:cs="Times New Roman"/>
          <w:b/>
          <w:b/>
          <w:sz w:val="24"/>
          <w:lang w:val="ru-RU"/>
        </w:rPr>
      </w:pPr>
      <w:r>
        <w:rPr>
          <w:rFonts w:cs="Times New Roman" w:ascii="Times New Roman" w:hAnsi="Times New Roman"/>
          <w:b/>
          <w:sz w:val="24"/>
          <w:lang w:val="ru-RU"/>
        </w:rPr>
        <w:t>Чему доверять при выборе того или иного решения в жизни: желаниям, чувствам или рациональности?</w:t>
      </w:r>
    </w:p>
    <w:p>
      <w:pPr>
        <w:pStyle w:val="Style14"/>
        <w:rPr>
          <w:rFonts w:ascii="Times New Roman" w:hAnsi="Times New Roman" w:cs="Times New Roman"/>
          <w:sz w:val="24"/>
          <w:lang w:val="ru-RU"/>
        </w:rPr>
      </w:pPr>
      <w:r>
        <w:rPr>
          <w:rFonts w:cs="Times New Roman" w:ascii="Times New Roman" w:hAnsi="Times New Roman"/>
          <w:sz w:val="24"/>
          <w:lang w:val="ru-RU"/>
        </w:rPr>
        <w:t xml:space="preserve">Зависит: </w:t>
      </w:r>
    </w:p>
    <w:p>
      <w:pPr>
        <w:pStyle w:val="Style14"/>
        <w:numPr>
          <w:ilvl w:val="0"/>
          <w:numId w:val="5"/>
        </w:numPr>
        <w:tabs>
          <w:tab w:val="clear" w:pos="708"/>
          <w:tab w:val="left" w:pos="1040" w:leader="none"/>
        </w:tabs>
        <w:ind w:left="1040" w:hanging="360"/>
        <w:rPr>
          <w:rFonts w:ascii="Times New Roman" w:hAnsi="Times New Roman" w:cs="Times New Roman"/>
          <w:sz w:val="24"/>
          <w:lang w:val="ru-RU"/>
        </w:rPr>
      </w:pPr>
      <w:r>
        <w:rPr>
          <w:rFonts w:cs="Times New Roman" w:ascii="Times New Roman" w:hAnsi="Times New Roman"/>
          <w:sz w:val="24"/>
          <w:lang w:val="ru-RU"/>
        </w:rPr>
        <w:t xml:space="preserve">От входных данных, </w:t>
      </w:r>
    </w:p>
    <w:p>
      <w:pPr>
        <w:pStyle w:val="Style14"/>
        <w:numPr>
          <w:ilvl w:val="0"/>
          <w:numId w:val="5"/>
        </w:numPr>
        <w:tabs>
          <w:tab w:val="clear" w:pos="708"/>
          <w:tab w:val="left" w:pos="1040" w:leader="none"/>
        </w:tabs>
        <w:ind w:left="1040" w:hanging="360"/>
        <w:rPr>
          <w:rFonts w:ascii="Times New Roman" w:hAnsi="Times New Roman" w:cs="Times New Roman"/>
          <w:sz w:val="24"/>
          <w:lang w:val="ru-RU"/>
        </w:rPr>
      </w:pPr>
      <w:r>
        <w:rPr>
          <w:rFonts w:cs="Times New Roman" w:ascii="Times New Roman" w:hAnsi="Times New Roman"/>
          <w:sz w:val="24"/>
          <w:lang w:val="ru-RU"/>
        </w:rPr>
        <w:t xml:space="preserve">От уровня сознания человека, </w:t>
      </w:r>
    </w:p>
    <w:p>
      <w:pPr>
        <w:pStyle w:val="Style14"/>
        <w:numPr>
          <w:ilvl w:val="0"/>
          <w:numId w:val="5"/>
        </w:numPr>
        <w:tabs>
          <w:tab w:val="clear" w:pos="708"/>
          <w:tab w:val="left" w:pos="1040" w:leader="none"/>
        </w:tabs>
        <w:ind w:left="1040" w:hanging="360"/>
        <w:rPr>
          <w:rFonts w:ascii="Times New Roman" w:hAnsi="Times New Roman" w:cs="Times New Roman"/>
          <w:sz w:val="24"/>
          <w:lang w:val="ru-RU"/>
        </w:rPr>
      </w:pPr>
      <w:r>
        <w:rPr>
          <w:rFonts w:cs="Times New Roman" w:ascii="Times New Roman" w:hAnsi="Times New Roman"/>
          <w:sz w:val="24"/>
          <w:lang w:val="ru-RU"/>
        </w:rPr>
        <w:t>От системных взаимодействий.</w:t>
      </w:r>
    </w:p>
    <w:p>
      <w:pPr>
        <w:pStyle w:val="Style14"/>
        <w:rPr>
          <w:rFonts w:ascii="Times New Roman" w:hAnsi="Times New Roman" w:cs="Times New Roman"/>
          <w:sz w:val="24"/>
          <w:lang w:val="ru-RU"/>
        </w:rPr>
      </w:pPr>
      <w:r>
        <w:rPr>
          <w:rFonts w:cs="Times New Roman" w:ascii="Times New Roman" w:hAnsi="Times New Roman"/>
          <w:sz w:val="24"/>
          <w:lang w:val="ru-RU"/>
        </w:rPr>
        <w:t>Вы спрашиваете так, как будто существует однозначный ответ. На самом деле решения человека продиктованы его прошлым опытом и не важно, к чему вы обращаетесь: к разуму или к чувствам, - вы получите такое решение, которое совпадет с прошлыми отпечатками опыта. Это происходит в силу слабости сознания. Сознание не в состоянии перерабатывать все огромное количество информации и по этой причине в процессе жизни создает рамки и фильтры. И любое решение человека - это опора на фильтр прошлого опыта. Если человек живет не для себя, и так привык, - то все его решения проходят, только если подтверждены кем-то другим. Если человек привык полагаться на чувства, то любая другая информация, вроде хорошего совета или объективных данных, будет вычеркнута и недоступна для его сознания. И какова бы ни была объективная реальность, он все равно примет решения, опираясь на свои чувства. Этих программ в одном человеке, как правило, несколько, но не очень много. На них основываются все решения человека. Есть шаблоны, характерные для больших, чем человек, образований – для субкультур и государств. Например, почему психологические позитивистские школы совершенно бесполезны в России? А в России люди исходят от ограничений и бегут от них, сломя головы. Где землю - крестьянам, а власть - народу, где никто не хочет сделать что-либо сам. Где проще засесть в номенклатуру и ничего не делать, а отсюда вся эта бюрократическая желчь и прочее. Отсюда и чисто российские приемы консультирования. Поэтому приезжают ко мне с Запада бизнес-консультанты и говорят:  «Р.И., Вы почему никак не оптимизируете  вон то предприятие по производству окорочков? Есть столько возможностей, чтобы сделать его эффективным, приносящим большую прибыль». А я отвечаю: «В России самое эффективное – это неэффективность!» Они не понимают. Западный ум не понимает, как это можно: имея такие производства – и не извлекать из них прибыль, позволяя менеджменту приходить к абсолютной стагнации.  Для них непонятен фильтр бегства от  ограничений. И в психологии та же фигня. Придет клиент и говорит: «Я не могу заработать денег, у меня там апатия и т.п». Сидит специалист экстра-класса и сразу ему строит цели в будущем, эффективные стратегии, говорит: «Давайте помечтаем, а что вы хотите сделать в своей жизни?» И это не работает.</w:t>
      </w:r>
    </w:p>
    <w:p>
      <w:pPr>
        <w:pStyle w:val="Style14"/>
        <w:rPr>
          <w:rFonts w:ascii="Times New Roman" w:hAnsi="Times New Roman" w:cs="Times New Roman"/>
          <w:sz w:val="24"/>
          <w:lang w:val="ru-RU"/>
        </w:rPr>
      </w:pPr>
      <w:r>
        <w:rPr>
          <w:rFonts w:cs="Times New Roman" w:ascii="Times New Roman" w:hAnsi="Times New Roman"/>
          <w:sz w:val="24"/>
          <w:lang w:val="ru-RU"/>
        </w:rPr>
        <w:t>Приходит ко мне кто-нибудь из знакомых и говорит: «Денег нет, бизнес не идет». А я ему: «Ну и сколько еще тебе нужно набрать долгов, чтобы начать шевелиться?» И это срабатывает! Русский народ очень своеобразный. Решения происходят от ограничений, срабатывает только жесткая политика и вертикаль власти, создающая ограничения. Такая нация  у нас, принимающая решения только из-под палки, недоразвитая.</w:t>
      </w:r>
    </w:p>
    <w:p>
      <w:pPr>
        <w:pStyle w:val="Style14"/>
        <w:rPr>
          <w:rFonts w:ascii="Times New Roman" w:hAnsi="Times New Roman" w:cs="Times New Roman"/>
          <w:sz w:val="24"/>
          <w:lang w:val="ru-RU"/>
        </w:rPr>
      </w:pPr>
      <w:r>
        <w:rPr>
          <w:rFonts w:cs="Times New Roman" w:ascii="Times New Roman" w:hAnsi="Times New Roman"/>
          <w:sz w:val="24"/>
          <w:lang w:val="ru-RU"/>
        </w:rPr>
        <w:t>Так что же важно знать в принятии решения? Обнаружить свои фильтры, на что обычно вы опираетесь в принятии решений. Опять мы видим, что самосознание и здесь нам помогает. Насколько тонко и точно мы осознаем ПРОЦЕСС принятия решений? (Да простит меня товарищ мой Кэн Вилбер). Какие фильтры для нас характерны? - А они всегда одни и те же. Насколько свободен наш ум, чтобы расширить эти фильтры, дав возможности другим уровням работать в принятии решения? Как использовать все возможные расширенные рамки для опоры в принятии решения? Насколько широко можно разгуляться в этом?</w:t>
      </w:r>
    </w:p>
    <w:p>
      <w:pPr>
        <w:pStyle w:val="Style14"/>
        <w:rPr>
          <w:rFonts w:ascii="Times New Roman" w:hAnsi="Times New Roman" w:cs="Times New Roman"/>
          <w:sz w:val="24"/>
          <w:lang w:val="ru-RU"/>
        </w:rPr>
      </w:pPr>
      <w:r>
        <w:rPr>
          <w:rFonts w:cs="Times New Roman" w:ascii="Times New Roman" w:hAnsi="Times New Roman"/>
          <w:sz w:val="24"/>
          <w:lang w:val="ru-RU"/>
        </w:rPr>
        <w:t>Человек, не знающий, какие рамки управляют его решениями - зомби. Зомби от других людей, зомби от внешнего мира, в общем - продукт «производства».</w:t>
      </w:r>
    </w:p>
    <w:p>
      <w:pPr>
        <w:pStyle w:val="Style16"/>
        <w:numPr>
          <w:ilvl w:val="0"/>
          <w:numId w:val="2"/>
        </w:numPr>
        <w:rPr>
          <w:u w:val="single"/>
        </w:rPr>
      </w:pPr>
      <w:r>
        <w:rPr>
          <w:u w:val="single"/>
        </w:rPr>
        <w:t xml:space="preserve">Что такое медитация?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Для чего можно (нужно) использовать такие медитации: на чувство присутствия; на состояние неотождествления с телом, эмоциями, мыслями; медитацию на остановку мыслей? </w:t>
      </w:r>
    </w:p>
    <w:p>
      <w:pPr>
        <w:pStyle w:val="Style14"/>
        <w:rPr>
          <w:rFonts w:ascii="Times New Roman" w:hAnsi="Times New Roman" w:cs="Times New Roman"/>
          <w:sz w:val="24"/>
          <w:lang w:val="ru-RU"/>
        </w:rPr>
      </w:pPr>
      <w:r>
        <w:rPr>
          <w:rFonts w:cs="Times New Roman" w:ascii="Times New Roman" w:hAnsi="Times New Roman"/>
          <w:sz w:val="24"/>
          <w:lang w:val="ru-RU"/>
        </w:rPr>
        <w:t>Какой банальный вопрос. На чувство присутствия кого? Сущего? Не рекомендую. Если вы делаете технику неотождествления с телом, то, видимо, вам придется делать и технику отождествления с телом, так как это один и тот же процесс. Нельзя быть только разотождествленным и осознавать, придется быть еще и крайне отождествленным, только тогда будет толк. И потом, вы не сказали, как именно вы будете разотождествляться, в чем техника-то? Что мы здесь обсуждаем? Нет техники - нет обсуждения. Разотождествление с эмоциями может научить вас видеть природу эмоций: где они возникают, куда идут и откуда приходят. Какие из них ваши, какие чужие. То же самое с мыслями: вы можете понять природу информационного кодирования, распознать источники мыслей и то, куда они уходят. Техники на остановку мыслей я не рекомендую.</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правильно подобрать подходящую именно для тебя практику? Объясните на пальцах, что такое медитация? </w:t>
      </w:r>
    </w:p>
    <w:p>
      <w:pPr>
        <w:pStyle w:val="Style14"/>
        <w:rPr>
          <w:rFonts w:ascii="Times New Roman" w:hAnsi="Times New Roman" w:cs="Times New Roman"/>
          <w:sz w:val="24"/>
          <w:lang w:val="ru-RU"/>
        </w:rPr>
      </w:pPr>
      <w:r>
        <w:rPr>
          <w:rFonts w:cs="Times New Roman" w:ascii="Times New Roman" w:hAnsi="Times New Roman"/>
          <w:sz w:val="24"/>
          <w:lang w:val="ru-RU"/>
        </w:rPr>
        <w:t xml:space="preserve">Медитация - это термин. </w:t>
      </w:r>
    </w:p>
    <w:p>
      <w:pPr>
        <w:pStyle w:val="Style14"/>
        <w:rPr>
          <w:rFonts w:ascii="Times New Roman" w:hAnsi="Times New Roman" w:cs="Times New Roman"/>
          <w:sz w:val="24"/>
          <w:lang w:val="ru-RU"/>
        </w:rPr>
      </w:pPr>
      <w:r>
        <w:rPr>
          <w:rFonts w:cs="Times New Roman" w:ascii="Times New Roman" w:hAnsi="Times New Roman"/>
          <w:sz w:val="24"/>
          <w:lang w:val="ru-RU"/>
        </w:rPr>
        <w:t>Надо понять, а откуда вообще эта медитация выросла?</w:t>
      </w:r>
    </w:p>
    <w:p>
      <w:pPr>
        <w:pStyle w:val="Style14"/>
        <w:rPr>
          <w:rFonts w:ascii="Times New Roman" w:hAnsi="Times New Roman" w:cs="Times New Roman"/>
          <w:sz w:val="24"/>
          <w:lang w:val="ru-RU"/>
        </w:rPr>
      </w:pPr>
      <w:r>
        <w:rPr>
          <w:rFonts w:cs="Times New Roman" w:ascii="Times New Roman" w:hAnsi="Times New Roman"/>
          <w:sz w:val="24"/>
          <w:lang w:val="ru-RU"/>
        </w:rPr>
        <w:t>Все очень просто: борьба за выживание и эволюция. В процессе эволюции человек и человечество развивается. Вначале развивался наш рептильный мозг, который дает реакции на страх и защиту, инстинкты, потом «поверх» него развился «эмоциональный мозг» (лимбическая система), дающая человеку переживания, чувства и клановость, семейственность. И, в конце концов, возникла кора головного мозга, которая и сделала нас мыслящими утилизаторами чувств, какие мы есть сейчас. Но эволюция продолжается: начинает развиваться следующая фармация  - «морфогенетический мозг». А морфогенетический мозг может развиваться только за счет «несуществующих инструментов» - маркеров сознания. И тут возникает необходимость в утончении восприятия, в тонком умении наблюдать, в путешествии по уровням осознавания и т.п. Поэтому стремление к медитации - это не просто прихоть, – это эволюционная потребность человека! Без медитации он не войдет в мир будущего. Без медитации он не постигнет своей эволюции! Без медитации развитие морфогенетического мозга невозможно!</w:t>
      </w:r>
    </w:p>
    <w:p>
      <w:pPr>
        <w:pStyle w:val="Style14"/>
        <w:rPr>
          <w:rFonts w:ascii="Times New Roman" w:hAnsi="Times New Roman" w:cs="Times New Roman"/>
          <w:sz w:val="24"/>
          <w:lang w:val="ru-RU"/>
        </w:rPr>
      </w:pPr>
      <w:r>
        <w:rPr>
          <w:rFonts w:cs="Times New Roman" w:ascii="Times New Roman" w:hAnsi="Times New Roman"/>
          <w:sz w:val="24"/>
          <w:lang w:val="ru-RU"/>
        </w:rPr>
        <w:t>Такого понятия, как «техника медитации», не существует. Но, поскольку в среде нью-эйдж так принято говорить, то я вынужден употреблять такое безобразие, как «техника медитации» (а есть куда более худшая терминологическая связка - «духовное развитие»). Используя такие слова, я рискую вообще ничего не сказать, Но выхода нет: иначе меня вообще не поймут, либо надо будет писать 1000 томов про медитативный опыт.  Как говорится: с волками жить – по- волчьи выть</w:t>
      </w:r>
      <w:r>
        <w:rPr>
          <w:rFonts w:eastAsia="Wingdings" w:cs="Wingdings" w:ascii="Wingdings" w:hAnsi="Wingdings"/>
          <w:sz w:val="24"/>
          <w:lang w:val="ru-RU"/>
        </w:rPr>
        <w:t></w:t>
      </w:r>
    </w:p>
    <w:p>
      <w:pPr>
        <w:pStyle w:val="Style14"/>
        <w:rPr>
          <w:rFonts w:ascii="Times New Roman" w:hAnsi="Times New Roman" w:cs="Times New Roman"/>
          <w:sz w:val="24"/>
          <w:lang w:val="ru-RU"/>
        </w:rPr>
      </w:pPr>
      <w:r>
        <w:rPr>
          <w:rFonts w:cs="Times New Roman" w:ascii="Times New Roman" w:hAnsi="Times New Roman"/>
          <w:sz w:val="24"/>
          <w:lang w:val="ru-RU"/>
        </w:rPr>
        <w:t>Правильная техника медитации - это просто чистое осознавание в удобной позе, которая бы позволяла уму меньше отвлекаться. Лучше сидеть по-турецки или как-нибудь поджав ноги, чтобы энергия не разрывалась и можно было оттянуть часть биопотенциала к голове. Потому что большинство медитативной работы будет приходиться на голову и сердце. Я бы крайне не советовал делать какую-то конкретную технику медитации, а почему? - Делая конкретную технику медитации, вы заставляете ум двигаться в жестко определенном направлении, и не важно в каком: в сторону мысли или в сторону безмыслия - ни то, ни другое не принесет осознавания. Также многие восточные техники медитации - очень сильные, крайне сильные приемы, они могут разрушить ум человека. Все техники медитаций, изложенные в древних книжицах по Тантре и йоге, - это техники других протоцивилизаций,  живших до нас, и как известно, они все вымерли. Стоит ли повторять подобный опыт вымирания? А в медитации очень важна постепенность и естественность. Когда вы сидите в медитативной позе, старайтесь искать свой путь, просто расслабившись и наблюдая, как работает ваш ум. Поэтому чужая техника не подойдет, а только ваша: делая технику, ваш ум будет фиксироваться на методе, а не на осознавании. Если же вы будете просто сидеть и наблюдать - какие мысли приходят, какие уходят, - беспристрастно, особо не мусоля этих гостей, то есть шанс увидеть, как эти мысли связаны с вами, как они вообще могут быть истощены, как они перестают приходить, если вы беспристрастны к ним. То же самое и дальше, когда начинает раскрываться видение: ничего не надо выдумывать, никаких техник из книжек. Просто прокладывайте свой индивидуальный путь в медитации, смотрите беспристрастно на то, что приходит, помня, что ваш ум совершенно свободен, что бы там ни появилось: оттенки необычных, неземных цветов или вдруг вас перенесет на другую планету, - вы должны наблюдать за всем приходящим как за иллюзорным, не существующим для вас. И так расти. Таким образом вы изучите всю линейку состояний и средств – и тогда медитация становится не нужной. Так как вы уже к этому моменту сформируете свое внутреннее пространство, «сферу», которая будет полностью и естественно, без усилий контролироваться вами. Тогда медитация становится бессмысленной, просто сидя в любом месте, вы можете задать, набрать те параметры, какие вам необходимы. Это не будет напоминать технику, вы просто по своему желанию, без усилий сможете вызывать любое состояние и пространство бытия.  Потому что дело не в медитации, она лишь помогает осознать, что человек может управлять своим внутренним миром, и что его ум полностью свободен. Если степень вашего посвящения будет высокой, вы будете уже постигать тайны мироздания  и большой игры, внутреннюю инженерию, божественную механику, как я ее называю; постигать, что есть «маркеры», как передается и обрабатывается информация и тому подобное. Ну, можно и ничего не делать - просто наслаждаться жизнью, это кому как. Мы все очень индивидуальные существа и цветем по-разному.</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Возможные негативные результаты и эффекты медитаций? </w:t>
      </w:r>
    </w:p>
    <w:p>
      <w:pPr>
        <w:pStyle w:val="Style14"/>
        <w:rPr>
          <w:rFonts w:ascii="Times New Roman" w:hAnsi="Times New Roman" w:cs="Times New Roman"/>
          <w:sz w:val="24"/>
          <w:lang w:val="ru-RU"/>
        </w:rPr>
      </w:pPr>
      <w:r>
        <w:rPr>
          <w:rFonts w:cs="Times New Roman" w:ascii="Times New Roman" w:hAnsi="Times New Roman"/>
          <w:sz w:val="24"/>
          <w:lang w:val="ru-RU"/>
        </w:rPr>
        <w:t>Да, и очень много. Очень много всяких книжек с очень сильными приемами и техниками. Это может разрушить психику очень быстро. Вот почему я так мало говорю о практике, я не хочу, чтобы кто-либо пострадал. Все нужно делать очень аккуратно и последовательно, без спешки.</w:t>
      </w:r>
    </w:p>
    <w:p>
      <w:pPr>
        <w:pStyle w:val="Style14"/>
        <w:rPr>
          <w:rFonts w:ascii="Times New Roman" w:hAnsi="Times New Roman" w:cs="Times New Roman"/>
          <w:b/>
          <w:b/>
          <w:sz w:val="24"/>
          <w:lang w:val="ru-RU"/>
        </w:rPr>
      </w:pPr>
      <w:r>
        <w:rPr>
          <w:rFonts w:cs="Times New Roman" w:ascii="Times New Roman" w:hAnsi="Times New Roman"/>
          <w:b/>
          <w:sz w:val="24"/>
          <w:lang w:val="ru-RU"/>
        </w:rPr>
        <w:t>Можно ли совмещать молитву и медитацию, в чем особенности молитвы и ее отличия от медитации? Расскажите о молитве. Какие виды бывают, как этим заниматься.</w:t>
      </w:r>
    </w:p>
    <w:p>
      <w:pPr>
        <w:pStyle w:val="Style14"/>
        <w:rPr>
          <w:rFonts w:ascii="Times New Roman" w:hAnsi="Times New Roman" w:cs="Times New Roman"/>
          <w:sz w:val="24"/>
          <w:lang w:val="ru-RU"/>
        </w:rPr>
      </w:pPr>
      <w:r>
        <w:rPr>
          <w:rFonts w:cs="Times New Roman" w:ascii="Times New Roman" w:hAnsi="Times New Roman"/>
          <w:sz w:val="24"/>
          <w:lang w:val="ru-RU"/>
        </w:rPr>
        <w:t>Молитва - это создание индукции, того или иного сорта энергии или процесса. Видов молитвы огромное множество, и каждый вид построен вокруг определенных жестких принципов. Но то, что в основе своей отличает молитву, так это ее практичность. Молитву всегда используют практично. Если медитация может освободить ум  или открыть новые горизонты бытия, то молитва - это что-то очень практичное, такое же, как  вуду. Собственно, чем православная молитва отличается от вуду? Я не вижу существенных различий. Хотите исцелить родственника? - молитесь. Любая молитва имеет скрытую стратегию. К примеру, если вы молитесь за здоровье, очевидно, что вначале вы сосредотачиваете свою энергию за счет слов, потом как-то настраиваетесь на человека, о котором молитесь (все это происходит очень быстро), затем происходит передача той индукции (потока информации), которую вы зарядили на здоровье человека. В зависимости от самореализации человека сила его молитвы соответственно меняется. К примеру, настройка реализованного существа на объект и настройка на объект неофита - это не одно и то же: силы способностей различны. Использование внепространственного ума  самореализованным человеком и начинающим  - не одно и то же. Часто молитва может быть эффективна, если эффективна медитация, так как отдельно части этих стратегий отрабатываются именно в медитации. Если та же самая молитва идет со знаком минус - мы получаем что-то вроде вуду, порчу. Любая молитва основана на тех же принципах, что и весь космос:  не существует пространства для мысли,  не существует времени для мысли, тело - это аккумулятор, способный создавать волновую индукцию на пресуппозициях связанности и единства микро- и макрокосма. Потому, у кого знаний больше, тот и преуспевает больше.  А есть  псевдомолитвы и специализирующиеся молитвы. То есть, к примеру: молитва - запрос. Когда человек обращается к Существованию с жизненно важным вопросом. Есть и молитвы медиумического плана. Соответственно, все они имеют разные внутренние стратегии. Например, молитвы медиумического характера - это сосредоточение на объекте (иконе), на его качествах, индуцирование качеств объекта в себя, слияние с объектом.  Часто такое встречается в православии. Такая медиумическая молитва больше походит на классическую трактовку медитации на Востоке, но там  понятия такого, как медитация, не существует вовсе, а есть только процессы. Восток в этом смысле БОЛЕЕ ТОЧНЫЙ, более научный. Не бросается словами, а обозначает точные процессы. К примеру, процесс созерцания/концентрации/ однонаправленности ума/ слияния с объектом/ отсутствия субъекта - это процесс вхождения в  самадхи. Но и православная молитва – это абсолютно то же самое. Когда пытаешься рассказывать сложные вещи, всегда упираешься в этот недоразвитый язык описания от нью-эйдж. Он не блещет точностью, соответственно на этом языке сложно описать тонкие процессы. Молитва медиумического плана может быть сосредоточением на святых и их аспектах, или, как в буддизме, на конкретных качествах божеств. Пока лама не станет этим самым божком и не начнет проводить его энергии на благо себя и других существ. Часто молитва представляет из себя что-то вроде контакта с бессознательным. Не знаю, как назвать этот вид молитв «за ответами к бессознательному». Это обычно подразумевает такую стратегию: задается вопрос/молитва, провоцирующая транс/ получение импульса/ интерпретация. Если говорить о молитве, то число ее  видов и стратегий даже сложно себе вообразить. К примеру, есть молитвы эгрегориальные, - это совсем другая песня. Когда вам нужны ключевые атрибуты подключения к астроидее, определенные благовония, определенные виды текста или мантры, определенный антураж и все другие ключи доступа в энергетику эгрегора. Это свечи или палочки (у каждой религии свои), образы икон или символов (у христиан это Троица и другие, а в буддизме это авалокетещвара или ади-будда, если повезет). Ну и соответственно, вы познаете все минусы эгрегориальной молитвы - ведь потом эгрегор будет использовать вашу энергию, так как это симбиотический союз. Плюс эгрегор может давать ответы ТОЛЬКО В РАМКАХ своей программы, эгрегор не способен давать ответы вне своих ограничений. Из всего этого ясно, что молитва молитве рознь. И всегда надо точно знать, какой молитвой вы молитесь и не делать это от балды. Все имеет смысл, если осознается человеком. Если вы не можете объяснить, как это работает, - не делайте этого или делайте все, чтобы объяснить это. Чем более обширный опыт медитации вы имеете, тем больше сила вашей молитвы. В какой-то момент молитва и медитация могут быть вместе: когда нет цели, когда присутствует только принятие, когда ваше обращение к существованию исходит из глубины вашего сердца и ничего не просит взамен.</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Во время медитации человек входит в состояние не-ума. Но ведь без мысли даже поесть невозможно, ведь именно она дает импульс организму для того, чтобы делать движения. Ведь просветленные разговаривают. Как это сделать без мыслей? </w:t>
      </w:r>
    </w:p>
    <w:p>
      <w:pPr>
        <w:pStyle w:val="Style14"/>
        <w:rPr>
          <w:rFonts w:ascii="Times New Roman" w:hAnsi="Times New Roman" w:cs="Times New Roman"/>
          <w:sz w:val="24"/>
          <w:lang w:val="ru-RU"/>
        </w:rPr>
      </w:pPr>
      <w:r>
        <w:rPr>
          <w:rFonts w:cs="Times New Roman" w:ascii="Times New Roman" w:hAnsi="Times New Roman"/>
          <w:sz w:val="24"/>
          <w:lang w:val="ru-RU"/>
        </w:rPr>
        <w:t>Кто это вам сказал, что медитация = безмыслие? Ошо перечитали, что ли? Так он говорил символами, не нужно воспринимать его слова буквально, символы - это загадки, которые загадывались людям, а разгадка придет, когда вы пробудитесь. Все пробужденные люди говорят иносказательно. Медитация - слишком широкая этикетка, чтобы ее обсуждать конкретно. Как термин слово »медитация» не состоятелен, ибо подразумевает порой даже противоположные процессы. Три разных человека назовут медитацией три разных процесса, и часто это совсем непохожие стратегии. Что касается питания, то без мысли поесть можно, так как это моторные процессы. Что касается общения, то общение происходит таким образом: вербальный вопрос/восприятие слова/перекодировка в чувство/ отправление намерения ответа вглубь/всплытие ответного переживания/перекодировка в слово/ вербальный ответ. Мы разговариваем не словами, а опытом, слова - это посредники между опытом. Два переживания могут общаться посредством слов. Если люди экстрасенсы, то им слова не нужны, они могут передавать переживания и без слов. Телепатемы – чувствообразы, они составляют голограмму. Слова носят  универсальную функцию-код. Мы утилизируем переживания в слова, чтобы передать их. Но слова - это поверхность, то, о чем мы говорим глубоко внутри нас. Слова - это оболочка. Но все же вопрос ваш правомерен: если остановка мышления длительна, то человек потеряет свою способность общаться, это факт, и в этом вы правы. Если человек останавливает мышление регулярно, есть шанс для него остаться инвалидом. Кратковременная остановка может быть полезной, чтобы человек нащупал энергию источника. Понял, где центр, а где периферия, как приходят мысли, как они  преобразуются в теле и в образах. Это полезно для познания. Но когда безмыслие переросло в систему - это очень вредно! Безмыслие - это хороший символ, Ошо использовал этот символ, чтобы показать дистанцию между переживанием и утилизацией, между центром и периферией. Нью-эйдж культура  трактует это неверно, она сделала из символа фетиш. Перепутала начало и конец. Просветленные люди говорят из центра, где мысли не играют особой роли, так как пробужденные существа  раскрывают новые функции, которые Гурджиев назвал  «высший интеллектуальный и высший эмоциональный центры» И к этому можно привести, но довольно сложно объяснить.</w:t>
      </w:r>
    </w:p>
    <w:p>
      <w:pPr>
        <w:pStyle w:val="Style14"/>
        <w:rPr>
          <w:rFonts w:ascii="Times New Roman" w:hAnsi="Times New Roman" w:cs="Times New Roman"/>
          <w:sz w:val="24"/>
          <w:lang w:val="ru-RU"/>
        </w:rPr>
      </w:pPr>
      <w:r>
        <w:rPr>
          <w:rFonts w:cs="Times New Roman" w:ascii="Times New Roman" w:hAnsi="Times New Roman"/>
          <w:sz w:val="24"/>
          <w:lang w:val="ru-RU"/>
        </w:rPr>
        <w:t>Ваш вопрос базируется на каких-то очень грубых формах: медитация = не-ум. А что тогда такое не-ум? Это что, какое-то одно, фиксированное явление? Вы что, думаете, в медитации  - там какая-то одна палка или чайник в голове? Так ведь в медитации множество процессов. Говоря, что медитация равно не-ум, вы просто перечеркиваете весь собственный опыт, все ваше путешествие сводится к банальной концепции о медитации, разве такое возможно в природе? При всей ее многообразии разве может быть такая линейность? Обратите на это внимание!</w:t>
      </w:r>
    </w:p>
    <w:p>
      <w:pPr>
        <w:pStyle w:val="Style14"/>
        <w:rPr>
          <w:rFonts w:ascii="Times New Roman" w:hAnsi="Times New Roman" w:cs="Times New Roman"/>
          <w:b/>
          <w:b/>
          <w:sz w:val="24"/>
          <w:lang w:val="ru-RU"/>
        </w:rPr>
      </w:pPr>
      <w:r>
        <w:rPr>
          <w:rFonts w:cs="Times New Roman" w:ascii="Times New Roman" w:hAnsi="Times New Roman"/>
          <w:b/>
          <w:sz w:val="24"/>
          <w:lang w:val="ru-RU"/>
        </w:rPr>
        <w:t>Медитация - неужели это неестественные состояния человека?</w:t>
      </w:r>
    </w:p>
    <w:p>
      <w:pPr>
        <w:pStyle w:val="Style14"/>
        <w:rPr>
          <w:rFonts w:ascii="Times New Roman" w:hAnsi="Times New Roman" w:cs="Times New Roman"/>
          <w:sz w:val="24"/>
          <w:lang w:val="ru-RU"/>
        </w:rPr>
      </w:pPr>
      <w:r>
        <w:rPr>
          <w:rFonts w:cs="Times New Roman" w:ascii="Times New Roman" w:hAnsi="Times New Roman"/>
          <w:sz w:val="24"/>
          <w:lang w:val="ru-RU"/>
        </w:rPr>
        <w:t xml:space="preserve">Естественное, но человек-то разве естественен в наше время? Полная самореализация тоже естественна для человека, ну и что? </w:t>
      </w:r>
    </w:p>
    <w:p>
      <w:pPr>
        <w:pStyle w:val="Style14"/>
        <w:rPr/>
      </w:pPr>
      <w:r>
        <w:rPr>
          <w:rFonts w:cs="Times New Roman" w:ascii="Times New Roman" w:hAnsi="Times New Roman"/>
          <w:sz w:val="24"/>
          <w:lang w:val="ru-RU"/>
        </w:rPr>
        <w:t>И опять путаница: а что именно вы подразумеваете под медитацией? Делаете-то или не делаете что? Каков процесс? Чего конкретно-то оцениваем?</w:t>
      </w:r>
    </w:p>
    <w:p>
      <w:pPr>
        <w:pStyle w:val="Style14"/>
        <w:rPr>
          <w:rFonts w:ascii="Times New Roman" w:hAnsi="Times New Roman" w:cs="Times New Roman"/>
          <w:sz w:val="24"/>
          <w:lang w:val="ru-RU"/>
        </w:rPr>
      </w:pPr>
      <w:r>
        <w:rPr>
          <w:rFonts w:cs="Times New Roman" w:ascii="Times New Roman" w:hAnsi="Times New Roman"/>
          <w:sz w:val="24"/>
          <w:lang w:val="ru-RU"/>
        </w:rPr>
        <w:t>Ваш вопрос закрытый и подразумевает два ответа: Да, это так! Или нет, это не так! А вот если подумать, что есть что-то третье, то насколько оно может повысить вашу самоосознанность?</w:t>
      </w:r>
    </w:p>
    <w:p>
      <w:pPr>
        <w:pStyle w:val="Style16"/>
        <w:numPr>
          <w:ilvl w:val="0"/>
          <w:numId w:val="2"/>
        </w:numPr>
        <w:rPr>
          <w:u w:val="single"/>
        </w:rPr>
      </w:pPr>
      <w:r>
        <w:rPr>
          <w:u w:val="single"/>
        </w:rPr>
        <w:t xml:space="preserve">С чего начать саморазвитие?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С чего начать саморазвитие? </w:t>
      </w:r>
    </w:p>
    <w:p>
      <w:pPr>
        <w:pStyle w:val="Style14"/>
        <w:rPr>
          <w:rFonts w:ascii="Times New Roman" w:hAnsi="Times New Roman" w:cs="Times New Roman"/>
          <w:sz w:val="24"/>
          <w:lang w:val="ru-RU"/>
        </w:rPr>
      </w:pPr>
      <w:r>
        <w:rPr>
          <w:rFonts w:cs="Times New Roman" w:ascii="Times New Roman" w:hAnsi="Times New Roman"/>
          <w:sz w:val="24"/>
          <w:lang w:val="ru-RU"/>
        </w:rPr>
        <w:t>А зачем? Что вам, без саморазвития плохо живется?</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развиваться духовно? </w:t>
      </w:r>
    </w:p>
    <w:p>
      <w:pPr>
        <w:pStyle w:val="Style14"/>
        <w:rPr>
          <w:rFonts w:ascii="Times New Roman" w:hAnsi="Times New Roman" w:cs="Times New Roman"/>
          <w:sz w:val="24"/>
          <w:lang w:val="ru-RU"/>
        </w:rPr>
      </w:pPr>
      <w:r>
        <w:rPr>
          <w:rFonts w:cs="Times New Roman" w:ascii="Times New Roman" w:hAnsi="Times New Roman"/>
          <w:sz w:val="24"/>
          <w:lang w:val="ru-RU"/>
        </w:rPr>
        <w:t>Зачем вам это? Хотите поменять стиль жизни и надеть идеалистические маски?</w:t>
      </w:r>
    </w:p>
    <w:p>
      <w:pPr>
        <w:pStyle w:val="Style14"/>
        <w:rPr>
          <w:rFonts w:ascii="Times New Roman" w:hAnsi="Times New Roman" w:cs="Times New Roman"/>
          <w:b/>
          <w:b/>
          <w:sz w:val="24"/>
          <w:lang w:val="ru-RU"/>
        </w:rPr>
      </w:pPr>
      <w:r>
        <w:rPr>
          <w:rFonts w:cs="Times New Roman" w:ascii="Times New Roman" w:hAnsi="Times New Roman"/>
          <w:b/>
          <w:sz w:val="24"/>
          <w:lang w:val="ru-RU"/>
        </w:rPr>
        <w:t>С чего начать достижение просветления?</w:t>
      </w:r>
    </w:p>
    <w:p>
      <w:pPr>
        <w:pStyle w:val="Style14"/>
        <w:rPr>
          <w:rFonts w:ascii="Times New Roman" w:hAnsi="Times New Roman" w:cs="Times New Roman"/>
          <w:sz w:val="24"/>
          <w:lang w:val="ru-RU"/>
        </w:rPr>
      </w:pPr>
      <w:r>
        <w:rPr>
          <w:rFonts w:cs="Times New Roman" w:ascii="Times New Roman" w:hAnsi="Times New Roman"/>
          <w:sz w:val="24"/>
          <w:lang w:val="ru-RU"/>
        </w:rPr>
        <w:t>Забыть, что есть путь и перестат.ь искать вообще. Идти через медитативность, а не через цели. Жизнь и медитация неотделимы друг от друга, жизнь и есть медитация.</w:t>
      </w:r>
    </w:p>
    <w:p>
      <w:pPr>
        <w:pStyle w:val="Style16"/>
        <w:numPr>
          <w:ilvl w:val="0"/>
          <w:numId w:val="2"/>
        </w:numPr>
        <w:rPr>
          <w:u w:val="single"/>
        </w:rPr>
      </w:pPr>
      <w:r>
        <w:rPr>
          <w:u w:val="single"/>
        </w:rPr>
        <w:t>Об осознанност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есть такое осознанность? Чем осознанный человек отличается от неосознанного? Каковы критерии правильного развития осознанности? </w:t>
      </w:r>
    </w:p>
    <w:p>
      <w:pPr>
        <w:pStyle w:val="Style14"/>
        <w:rPr>
          <w:rFonts w:ascii="Times New Roman" w:hAnsi="Times New Roman" w:cs="Times New Roman"/>
          <w:sz w:val="24"/>
          <w:lang w:val="ru-RU"/>
        </w:rPr>
      </w:pPr>
      <w:r>
        <w:rPr>
          <w:rFonts w:cs="Times New Roman" w:ascii="Times New Roman" w:hAnsi="Times New Roman"/>
          <w:sz w:val="24"/>
          <w:lang w:val="ru-RU"/>
        </w:rPr>
        <w:t>Я не нахожу каких-либо характерных внешних, поведенческих отличий между осознанным и не осознанным человеком. И тот, и другой могут выполнять самые разнообразные социальные функции. Но различие все же есть, огромное различие, и внешними глазами его не заметить. Это различие можно найти в уме, в энергии, в качествах пробужденности. Итак, ум - это первое отличие. Это очень развитая внимательность у осознанных людей, их внимательность может удерживать большое количество одновременных процессов в уме. Такие люди могут одновременно делать вычисления в голове и изучать какой-то новый для себя предмет, при этом еще и есть и, возможно, говорить с кем-нибудь по телефону и даже более того. Далее, ум у осознанных  людей очень цепок, в том смысле, что они не воспринимают речь буквально и очень точно относятся к своему языку. Осознанный человек слышит не сами слова, а шаблоны внутри. То есть, он анализирует слова на уровне ясного понимания шаблонов, где а=в, или а+в=с,  или а&gt;в=д, или а=б и поэтому д=с. Осознанные люди видят точный подтекст речи, а не слушают все подряд.  Обычно они ориентированы на поиск причин и основополагающих принципов, если речь заходит о каком-то предмете. Система анализа информации в большинстве случаев ассоциативная или ассоциативно-образная, т.е подразумевает пресуппозицию о том, что базовые принципы одной системы соответствуют любым базовым принципам других систем. В конечном итоге осознанные люди становятся так натренированы, что сразу выявляют главный корневой шаблон человека, не прилагая к этому усилий. В этом опасность осознанного человека - он может легко контролировать других людей, зная все эти тонкие человеческие струнки. А мы все человеки и, значит, все уязвимы. Ум осознанного человека - это ум мудреца, потому что он умеет отличить форму и сущность. Но процесс осознавания имеет продолжение, он движется от осознавания внешних форм и ситуаций к осознаванию ума, далее к осознаванию основополагающих шаблонов, далее к осознаванию самых корневых шаблонов человека, пока не доберется до того момента, где он наткнется на чистое сознание. И это чистое сознание создает порой проблемы для ищущих, они не понимают: то ли надо быть этим чистым сознанием, то ли надо что-то творить на этом чистом листе сознания. Те, кто решают, что чистое сознание - это цель, так и останавливают все свои пластинки и становятся дворниками, - на большее человек с чистым сознанием и не способен. Те, кто начинают что-то творить, рисовать какую-то свою картину, свое творчество, петь свою песню, те становятся очень гибкими, потому что получают способность легко менять свои убеждения и шаблоны, и часто преуспевают в жизни. Так или иначе, но процесс осознавания не останавливается на этом и движется в сторону более тонких материй, и еще более тонких и самых тончайших. То есть, от осознавания поведения, слов и эмоций человек переходит к осознаванию энергии. И это означает, что человек начал свой путь соединенности. Он начинает исследовать, что-то пробовать в медитации. Кстати говоря, все эти этапы исследования могут быть и не последовательными: часто бывает, что человек хорошо чувствует энергию, но не может осознавать ум, слова. Это бывает по-разному, люди все очень индивидуальны. Итак, от поведения, слов, глубинных шаблонов человек двигается к медитации. Зачем же медитация человеку, который может сознательно выходить на уровень чистого сознания? Для того, чтобы овладеть своей биоэнергией, - такой вот простой ответ. Потому что чувства человека, как они есть сейчас, - это  самое начало развития чувств человека. Эволюция чувств подразумевает их утончение и расширение. И движется в направлении от обычных чувств к развитию их до степени экстрасенсорного восприятия, пока у человека не появятся способности к яснослышанию, ясновидению и т.п. И медитация помогает в этом. Она позволяет человеку найти центр своего существа и, вырабатывая этот центр, позволяет видеть входящие, исходящие и посторонние сигналы. Потому что во влиянии на энергетику человека участвуют много сил, и осознанный человек распознает их. Если ваша медитация становится тонкой и ум затихает, то телепатия  становится частью вашей жизни. А с другой стороны, вы также учитесь закрывать и исследовать свой внутренний микрокосм. Сознательный человек постепенно определяет для себя, как энергия движется в его теле, как можно направлять энергию для того, чтобы помогать телу и сознанию других, и как можно закрываться от ненужных подключений других умов и сил. На этом этапе осознания люди могут споткнуться о свои способности: как приятно узнать, что ты такой необычный, и если сознательность уснет тут, человека заклинит на его сверхспособностях. Он их пару раз использует, а потом потеряет и будет только имитировать их и страдать. Потому что начнет развиваться морфогенетический мозг, который предназначен для новой расы, для людей, знающих меру и обладающих здравомыслием и правильной духовностью. А если душа загрязнена, то силы не дадут человеку развивать свое сознание дальше.  Если же человек правдив сам с собой и все его дефекты позади, то такие силы будут естественным продолжением его осознанности. Понятно, что как бы красиво ни было внутреннее пространство с его возможностями, рано или поздно и это надоедает. Людям рано или поздно все надоедает, кроме просветления. Пока человек не просветлен, у него две проблемы: это одиночество и куда девать время. Все остальные проблемы есть бегство от этих двух.  Это я к тому, что проблемы прекрасны, есть чем заниматься, есть чем развлечься! А осознанный человек как бы особых внутренних проблем не имеет и ищет другие способы для наслаждения (ну не все же в этом мире себялюбивые мазохисты). Так вот и внутреннее пространство с его возможностями тоже надоедает, и сознание начинает наблюдать само себя. Кто же, говорит, я такое? Чего это я все осознаю? А если я не буду осознавать, тогда что? А  кто осознает Я, которое осознает? И так, помучившись какое-то время, сознание человека успокаивается и он становится способным на истинную, естественную медитацию. На ту медитацию, которая способна самораскрывать человека. Где он получает доступ к верхним энергиям. В конечном итоге, человек обретает ясный свет ума, пробужденный ум и начинает путь обратно к интеграции всех предыдущих этапов. И эта интеграция очень важна, когда надо соединить все элементы опыта и текущие жизненные заботы в целостную систему. После этого некоторые просветлевают, а некоторые нет. Те, кто не смогли сами дотянуть до просветления, те  включаются в духовную иерархию и получают помощь от живых или не живых учителей, получают даршан и просветлевают.  А поскольку просветление многомерно, то за счет слова осознание я не могу описать его. Поэтому сложно сказать, осознан человек в просветлении или нет, так как структура просветления настолько многомерна, что даже нельзя сказать, есть человек или нет, и кому и что там осознавать, когда сознание достигает тысяч форм. Надо стремиться к интеграции опыта.</w:t>
      </w:r>
    </w:p>
    <w:p>
      <w:pPr>
        <w:pStyle w:val="Style14"/>
        <w:rPr>
          <w:rFonts w:ascii="Times New Roman" w:hAnsi="Times New Roman" w:cs="Times New Roman"/>
          <w:b/>
          <w:b/>
          <w:sz w:val="24"/>
          <w:lang w:val="ru-RU"/>
        </w:rPr>
      </w:pPr>
      <w:r>
        <w:rPr>
          <w:rFonts w:cs="Times New Roman" w:ascii="Times New Roman" w:hAnsi="Times New Roman"/>
          <w:b/>
          <w:sz w:val="24"/>
          <w:lang w:val="ru-RU"/>
        </w:rPr>
        <w:t>Как развивать осознанность? Обязательно ли использовать какую-либо технику?</w:t>
      </w:r>
    </w:p>
    <w:p>
      <w:pPr>
        <w:pStyle w:val="Style14"/>
        <w:rPr>
          <w:rFonts w:ascii="Times New Roman" w:hAnsi="Times New Roman" w:cs="Times New Roman"/>
          <w:sz w:val="24"/>
          <w:lang w:val="ru-RU"/>
        </w:rPr>
      </w:pPr>
      <w:r>
        <w:rPr>
          <w:rFonts w:cs="Times New Roman" w:ascii="Times New Roman" w:hAnsi="Times New Roman"/>
          <w:sz w:val="24"/>
          <w:lang w:val="ru-RU"/>
        </w:rPr>
        <w:t>Техника не играет значения. Техника всего лишь занимает ваш ум. Если вы осознанны, вы сами найдете тысячи личных техник, которые будут работать. Наблюдательность и бдительность приводят к результату, когда они прорастают во всю глубину медитативного опыта.</w:t>
      </w:r>
    </w:p>
    <w:p>
      <w:pPr>
        <w:pStyle w:val="Style16"/>
        <w:numPr>
          <w:ilvl w:val="0"/>
          <w:numId w:val="2"/>
        </w:numPr>
        <w:rPr>
          <w:u w:val="single"/>
        </w:rPr>
      </w:pPr>
      <w:r>
        <w:rPr>
          <w:u w:val="single"/>
        </w:rPr>
        <w:t>Карма.</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карма? Бывает ли хорошая или плохая карма?</w:t>
      </w:r>
    </w:p>
    <w:p>
      <w:pPr>
        <w:pStyle w:val="Style14"/>
        <w:rPr>
          <w:rFonts w:ascii="Times New Roman" w:hAnsi="Times New Roman" w:cs="Times New Roman"/>
          <w:sz w:val="24"/>
          <w:lang w:val="ru-RU"/>
        </w:rPr>
      </w:pPr>
      <w:r>
        <w:rPr>
          <w:rFonts w:cs="Times New Roman" w:ascii="Times New Roman" w:hAnsi="Times New Roman"/>
          <w:sz w:val="24"/>
          <w:lang w:val="ru-RU"/>
        </w:rPr>
        <w:t>Это заряд энергии-информации, который прописан глубоко в «душу» человека.</w:t>
      </w:r>
    </w:p>
    <w:p>
      <w:pPr>
        <w:pStyle w:val="Style14"/>
        <w:rPr>
          <w:rFonts w:ascii="Times New Roman" w:hAnsi="Times New Roman" w:cs="Times New Roman"/>
          <w:sz w:val="24"/>
          <w:lang w:val="ru-RU"/>
        </w:rPr>
      </w:pPr>
      <w:r>
        <w:rPr>
          <w:rFonts w:cs="Times New Roman" w:ascii="Times New Roman" w:hAnsi="Times New Roman"/>
          <w:sz w:val="24"/>
          <w:lang w:val="ru-RU"/>
        </w:rPr>
        <w:t>Этот заряд реализуется в бессознательных тенденциях и реакциях человека, во влиянии чувств и эмоций на принятие решений.</w:t>
      </w:r>
    </w:p>
    <w:p>
      <w:pPr>
        <w:pStyle w:val="Style14"/>
        <w:rPr>
          <w:rFonts w:ascii="Times New Roman" w:hAnsi="Times New Roman" w:cs="Times New Roman"/>
          <w:sz w:val="24"/>
          <w:lang w:val="ru-RU"/>
        </w:rPr>
      </w:pPr>
      <w:r>
        <w:rPr>
          <w:rFonts w:cs="Times New Roman" w:ascii="Times New Roman" w:hAnsi="Times New Roman"/>
          <w:sz w:val="24"/>
          <w:lang w:val="ru-RU"/>
        </w:rPr>
        <w:t>То, что чувствует человек сейчас, это есть текущий отрезок кармы, который становится яснее, если человек реализует качество принятия.</w:t>
      </w:r>
    </w:p>
    <w:p>
      <w:pPr>
        <w:pStyle w:val="Style14"/>
        <w:rPr>
          <w:rFonts w:ascii="Times New Roman" w:hAnsi="Times New Roman" w:cs="Times New Roman"/>
          <w:sz w:val="24"/>
          <w:lang w:val="ru-RU"/>
        </w:rPr>
      </w:pPr>
      <w:r>
        <w:rPr>
          <w:rFonts w:cs="Times New Roman" w:ascii="Times New Roman" w:hAnsi="Times New Roman"/>
          <w:sz w:val="24"/>
          <w:lang w:val="ru-RU"/>
        </w:rPr>
        <w:t>Карма не статична и постоянно изменяется, в зависимости от понимания человека, изменения качества его энергии, изменения ориентации внутреннего времени.</w:t>
      </w:r>
    </w:p>
    <w:p>
      <w:pPr>
        <w:pStyle w:val="Style14"/>
        <w:rPr>
          <w:rFonts w:ascii="Times New Roman" w:hAnsi="Times New Roman" w:cs="Times New Roman"/>
          <w:sz w:val="24"/>
          <w:lang w:val="ru-RU"/>
        </w:rPr>
      </w:pPr>
      <w:r>
        <w:rPr>
          <w:rFonts w:cs="Times New Roman" w:ascii="Times New Roman" w:hAnsi="Times New Roman"/>
          <w:sz w:val="24"/>
          <w:lang w:val="ru-RU"/>
        </w:rPr>
        <w:t>Мы должны активно менять карму и не относиться к ней пассивно.</w:t>
      </w:r>
    </w:p>
    <w:p>
      <w:pPr>
        <w:pStyle w:val="Style14"/>
        <w:rPr>
          <w:rFonts w:ascii="Times New Roman" w:hAnsi="Times New Roman" w:cs="Times New Roman"/>
          <w:sz w:val="24"/>
          <w:lang w:val="ru-RU"/>
        </w:rPr>
      </w:pPr>
      <w:r>
        <w:rPr>
          <w:rFonts w:cs="Times New Roman" w:ascii="Times New Roman" w:hAnsi="Times New Roman"/>
          <w:sz w:val="24"/>
          <w:lang w:val="ru-RU"/>
        </w:rPr>
        <w:t>Условно говоря, бывает и хорошая, и плохая, но, по сути, карма - это просто рычаг управления: для кого-то позитивные влияния являются рычагом, для кого-то негативные, поэтому негативность кармы следует понимать условно. Это трактует сам человек внутри образа собственного Я.</w:t>
      </w:r>
    </w:p>
    <w:p>
      <w:pPr>
        <w:pStyle w:val="Style14"/>
        <w:rPr>
          <w:rFonts w:ascii="Times New Roman" w:hAnsi="Times New Roman" w:cs="Times New Roman"/>
          <w:b/>
          <w:b/>
          <w:sz w:val="24"/>
          <w:lang w:val="ru-RU"/>
        </w:rPr>
      </w:pPr>
      <w:r>
        <w:rPr>
          <w:rFonts w:cs="Times New Roman" w:ascii="Times New Roman" w:hAnsi="Times New Roman"/>
          <w:b/>
          <w:sz w:val="24"/>
          <w:lang w:val="ru-RU"/>
        </w:rPr>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Откуда известно, какие последствия несут различные поступки для кармы? </w:t>
      </w:r>
    </w:p>
    <w:p>
      <w:pPr>
        <w:pStyle w:val="Style14"/>
        <w:rPr>
          <w:rFonts w:ascii="Times New Roman" w:hAnsi="Times New Roman" w:cs="Times New Roman"/>
          <w:sz w:val="24"/>
          <w:lang w:val="ru-RU"/>
        </w:rPr>
      </w:pPr>
      <w:r>
        <w:rPr>
          <w:rFonts w:cs="Times New Roman" w:ascii="Times New Roman" w:hAnsi="Times New Roman"/>
          <w:sz w:val="24"/>
          <w:lang w:val="ru-RU"/>
        </w:rPr>
        <w:t>Если ты заряжаешь стрелу  в определенном направлении, как известно, куда она попадет?</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им образом может быть списан (отработан) кармический долг? </w:t>
      </w:r>
    </w:p>
    <w:p>
      <w:pPr>
        <w:pStyle w:val="Style14"/>
        <w:rPr>
          <w:rFonts w:ascii="Times New Roman" w:hAnsi="Times New Roman" w:cs="Times New Roman"/>
          <w:sz w:val="24"/>
          <w:lang w:val="ru-RU"/>
        </w:rPr>
      </w:pPr>
      <w:r>
        <w:rPr>
          <w:rFonts w:cs="Times New Roman" w:ascii="Times New Roman" w:hAnsi="Times New Roman"/>
          <w:sz w:val="24"/>
          <w:lang w:val="ru-RU"/>
        </w:rPr>
        <w:t>Только самоосознанием! А что к этому ведет: стресс, медитация, страдание, жертва или Мастер -  это уже частност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воспринимать удары судьбы и неприятные ситуации, чтобы "урок" был зачтен и тест пройден? </w:t>
      </w:r>
    </w:p>
    <w:p>
      <w:pPr>
        <w:pStyle w:val="Style14"/>
        <w:rPr>
          <w:rFonts w:ascii="Times New Roman" w:hAnsi="Times New Roman" w:cs="Times New Roman"/>
          <w:sz w:val="24"/>
          <w:lang w:val="ru-RU"/>
        </w:rPr>
      </w:pPr>
      <w:r>
        <w:rPr>
          <w:rFonts w:cs="Times New Roman" w:ascii="Times New Roman" w:hAnsi="Times New Roman"/>
          <w:sz w:val="24"/>
          <w:lang w:val="ru-RU"/>
        </w:rPr>
        <w:t xml:space="preserve">Распознавать информацию, которую они несут,  и осуществлять реальные усилия по изменению себя. </w:t>
      </w:r>
    </w:p>
    <w:p>
      <w:pPr>
        <w:pStyle w:val="Style14"/>
        <w:rPr>
          <w:rFonts w:ascii="Times New Roman" w:hAnsi="Times New Roman" w:cs="Times New Roman"/>
          <w:sz w:val="24"/>
          <w:lang w:val="ru-RU"/>
        </w:rPr>
      </w:pPr>
      <w:r>
        <w:rPr>
          <w:rFonts w:cs="Times New Roman" w:ascii="Times New Roman" w:hAnsi="Times New Roman"/>
          <w:sz w:val="24"/>
          <w:lang w:val="ru-RU"/>
        </w:rPr>
        <w:t>Фокусироваться не на реакции и последствиях, а на информации, которую несет эта реакция для вашей трансформаци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Объективна ли нравственность, где ее истоки и в чем "выгода". </w:t>
      </w:r>
    </w:p>
    <w:p>
      <w:pPr>
        <w:pStyle w:val="Style14"/>
        <w:rPr>
          <w:rFonts w:ascii="Times New Roman" w:hAnsi="Times New Roman" w:cs="Times New Roman"/>
          <w:sz w:val="24"/>
          <w:lang w:val="ru-RU"/>
        </w:rPr>
      </w:pPr>
      <w:r>
        <w:rPr>
          <w:rFonts w:cs="Times New Roman" w:ascii="Times New Roman" w:hAnsi="Times New Roman"/>
          <w:sz w:val="24"/>
          <w:lang w:val="ru-RU"/>
        </w:rPr>
        <w:t>Нравственность - это стиль жизни. Каждый волен выбирать свой стиль.</w:t>
      </w:r>
    </w:p>
    <w:p>
      <w:pPr>
        <w:pStyle w:val="Style14"/>
        <w:rPr>
          <w:rFonts w:ascii="Times New Roman" w:hAnsi="Times New Roman" w:cs="Times New Roman"/>
          <w:sz w:val="24"/>
          <w:lang w:val="ru-RU"/>
        </w:rPr>
      </w:pPr>
      <w:r>
        <w:rPr>
          <w:rFonts w:cs="Times New Roman" w:ascii="Times New Roman" w:hAnsi="Times New Roman"/>
          <w:sz w:val="24"/>
          <w:lang w:val="ru-RU"/>
        </w:rPr>
        <w:t>Выгода в кострах инквизиции и контроле масс.</w:t>
      </w:r>
    </w:p>
    <w:p>
      <w:pPr>
        <w:pStyle w:val="Style14"/>
        <w:rPr>
          <w:rFonts w:ascii="Times New Roman" w:hAnsi="Times New Roman" w:cs="Times New Roman"/>
          <w:b/>
          <w:b/>
          <w:sz w:val="24"/>
          <w:lang w:val="ru-RU"/>
        </w:rPr>
      </w:pPr>
      <w:r>
        <w:rPr>
          <w:rFonts w:cs="Times New Roman" w:ascii="Times New Roman" w:hAnsi="Times New Roman"/>
          <w:b/>
          <w:sz w:val="24"/>
          <w:lang w:val="ru-RU"/>
        </w:rPr>
        <w:t>Исполняется действительно то, что реально нужно? Или то, что ты просил?</w:t>
      </w:r>
    </w:p>
    <w:p>
      <w:pPr>
        <w:pStyle w:val="Style14"/>
        <w:rPr>
          <w:rFonts w:ascii="Times New Roman" w:hAnsi="Times New Roman" w:cs="Times New Roman"/>
          <w:sz w:val="24"/>
          <w:lang w:val="ru-RU"/>
        </w:rPr>
      </w:pPr>
      <w:r>
        <w:rPr>
          <w:rFonts w:cs="Times New Roman" w:ascii="Times New Roman" w:hAnsi="Times New Roman"/>
          <w:sz w:val="24"/>
          <w:lang w:val="ru-RU"/>
        </w:rPr>
        <w:t>Исполняется лучшее из возможного, для данной конкретной ситуации к данному конкретному человеку.</w:t>
      </w:r>
    </w:p>
    <w:p>
      <w:pPr>
        <w:pStyle w:val="Style14"/>
        <w:rPr>
          <w:rFonts w:ascii="Times New Roman" w:hAnsi="Times New Roman" w:cs="Times New Roman"/>
          <w:sz w:val="24"/>
          <w:lang w:val="ru-RU"/>
        </w:rPr>
      </w:pPr>
      <w:r>
        <w:rPr>
          <w:rFonts w:cs="Times New Roman" w:ascii="Times New Roman" w:hAnsi="Times New Roman"/>
          <w:sz w:val="24"/>
          <w:lang w:val="ru-RU"/>
        </w:rPr>
        <w:t>Если вопрос о том, что исполнится: то, что просил или то, что нужно? - То исполнится то, что просил, потом вы испытаете стресс и затем обнаружите то, что нужно. Если то, что просили, не было объективным.</w:t>
      </w:r>
    </w:p>
    <w:p>
      <w:pPr>
        <w:pStyle w:val="Style16"/>
        <w:numPr>
          <w:ilvl w:val="0"/>
          <w:numId w:val="2"/>
        </w:numPr>
        <w:rPr>
          <w:u w:val="single"/>
        </w:rPr>
      </w:pPr>
      <w:r>
        <w:rPr>
          <w:u w:val="single"/>
        </w:rPr>
        <w:t>Работа с телом.</w:t>
      </w:r>
    </w:p>
    <w:p>
      <w:pPr>
        <w:pStyle w:val="Style14"/>
        <w:rPr>
          <w:rFonts w:ascii="Times New Roman" w:hAnsi="Times New Roman" w:cs="Times New Roman"/>
          <w:b/>
          <w:b/>
          <w:sz w:val="24"/>
          <w:lang w:val="ru-RU"/>
        </w:rPr>
      </w:pPr>
      <w:r>
        <w:rPr>
          <w:rFonts w:cs="Times New Roman" w:ascii="Times New Roman" w:hAnsi="Times New Roman"/>
          <w:b/>
          <w:sz w:val="24"/>
          <w:lang w:val="ru-RU"/>
        </w:rPr>
        <w:t>С чего начать работу с телом: как подготовить его для дальнейшего развития, сделать здоровым и сильным?</w:t>
      </w:r>
    </w:p>
    <w:p>
      <w:pPr>
        <w:pStyle w:val="Style14"/>
        <w:rPr>
          <w:rFonts w:ascii="Times New Roman" w:hAnsi="Times New Roman" w:cs="Times New Roman"/>
          <w:sz w:val="24"/>
          <w:lang w:val="ru-RU"/>
        </w:rPr>
      </w:pPr>
      <w:r>
        <w:rPr>
          <w:rFonts w:cs="Times New Roman" w:ascii="Times New Roman" w:hAnsi="Times New Roman"/>
          <w:sz w:val="24"/>
          <w:lang w:val="ru-RU"/>
        </w:rPr>
        <w:t xml:space="preserve">Делать здоровым и сильным. Как? Как Бог на душу положит. Инструкции ищите на упаковке. В своем сердце. </w:t>
      </w:r>
    </w:p>
    <w:p>
      <w:pPr>
        <w:pStyle w:val="Style14"/>
        <w:rPr>
          <w:rFonts w:ascii="Times New Roman" w:hAnsi="Times New Roman" w:cs="Times New Roman"/>
          <w:b/>
          <w:b/>
          <w:sz w:val="24"/>
          <w:lang w:val="ru-RU"/>
        </w:rPr>
      </w:pPr>
      <w:r>
        <w:rPr>
          <w:rFonts w:cs="Times New Roman" w:ascii="Times New Roman" w:hAnsi="Times New Roman"/>
          <w:b/>
          <w:sz w:val="24"/>
          <w:lang w:val="ru-RU"/>
        </w:rPr>
        <w:t>Верно ли, что причины телесных болезней - духовные, психологические?</w:t>
      </w:r>
    </w:p>
    <w:p>
      <w:pPr>
        <w:pStyle w:val="Style14"/>
        <w:rPr>
          <w:rFonts w:ascii="Times New Roman" w:hAnsi="Times New Roman" w:cs="Times New Roman"/>
          <w:sz w:val="24"/>
          <w:lang w:val="ru-RU"/>
        </w:rPr>
      </w:pPr>
      <w:r>
        <w:rPr>
          <w:rFonts w:cs="Times New Roman" w:ascii="Times New Roman" w:hAnsi="Times New Roman"/>
          <w:sz w:val="24"/>
          <w:lang w:val="ru-RU"/>
        </w:rPr>
        <w:t>Не всегда так.  Причин заболеваний множество.</w:t>
      </w:r>
    </w:p>
    <w:p>
      <w:pPr>
        <w:pStyle w:val="Style14"/>
        <w:rPr>
          <w:rFonts w:ascii="Times New Roman" w:hAnsi="Times New Roman" w:cs="Times New Roman"/>
          <w:b/>
          <w:b/>
          <w:sz w:val="24"/>
          <w:lang w:val="ru-RU"/>
        </w:rPr>
      </w:pPr>
      <w:r>
        <w:rPr>
          <w:rFonts w:cs="Times New Roman" w:ascii="Times New Roman" w:hAnsi="Times New Roman"/>
          <w:b/>
          <w:sz w:val="24"/>
          <w:lang w:val="ru-RU"/>
        </w:rPr>
        <w:t>Как избавиться от болезней?</w:t>
      </w:r>
    </w:p>
    <w:p>
      <w:pPr>
        <w:pStyle w:val="Style14"/>
        <w:rPr>
          <w:rFonts w:ascii="Times New Roman" w:hAnsi="Times New Roman" w:cs="Times New Roman"/>
          <w:sz w:val="24"/>
          <w:lang w:val="ru-RU"/>
        </w:rPr>
      </w:pPr>
      <w:r>
        <w:rPr>
          <w:rFonts w:cs="Times New Roman" w:ascii="Times New Roman" w:hAnsi="Times New Roman"/>
          <w:sz w:val="24"/>
          <w:lang w:val="ru-RU"/>
        </w:rPr>
        <w:t>Умереть!</w:t>
      </w:r>
    </w:p>
    <w:p>
      <w:pPr>
        <w:pStyle w:val="Style14"/>
        <w:rPr>
          <w:rFonts w:ascii="Times New Roman" w:hAnsi="Times New Roman" w:cs="Times New Roman"/>
          <w:sz w:val="24"/>
          <w:lang w:val="ru-RU"/>
        </w:rPr>
      </w:pPr>
      <w:r>
        <w:rPr>
          <w:rFonts w:cs="Times New Roman" w:ascii="Times New Roman" w:hAnsi="Times New Roman"/>
          <w:sz w:val="24"/>
          <w:lang w:val="ru-RU"/>
        </w:rPr>
        <w:t>В будущем люди будут болеть значительно меньше.</w:t>
      </w:r>
    </w:p>
    <w:p>
      <w:pPr>
        <w:pStyle w:val="Style16"/>
        <w:numPr>
          <w:ilvl w:val="0"/>
          <w:numId w:val="2"/>
        </w:numPr>
        <w:rPr/>
      </w:pPr>
      <w:r>
        <w:rPr/>
        <w:t>Про оптимизм.</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Насколько вы считаете важным постоянное культивирование оптимизма и радостного состояния? </w:t>
      </w:r>
    </w:p>
    <w:p>
      <w:pPr>
        <w:pStyle w:val="Style14"/>
        <w:rPr>
          <w:rFonts w:ascii="Times New Roman" w:hAnsi="Times New Roman" w:cs="Times New Roman"/>
          <w:sz w:val="24"/>
          <w:lang w:val="ru-RU"/>
        </w:rPr>
      </w:pPr>
      <w:r>
        <w:rPr>
          <w:rFonts w:cs="Times New Roman" w:ascii="Times New Roman" w:hAnsi="Times New Roman"/>
          <w:sz w:val="24"/>
          <w:lang w:val="ru-RU"/>
        </w:rPr>
        <w:t>«Если ты плачешь, то ты плачешь в одиночестве, если улыбаешься, - то с тобой улыбается весь мир!»</w:t>
      </w:r>
    </w:p>
    <w:p>
      <w:pPr>
        <w:pStyle w:val="Style14"/>
        <w:rPr>
          <w:rFonts w:ascii="Times New Roman" w:hAnsi="Times New Roman" w:cs="Times New Roman"/>
          <w:sz w:val="24"/>
          <w:lang w:val="ru-RU"/>
        </w:rPr>
      </w:pPr>
      <w:r>
        <w:rPr>
          <w:rFonts w:cs="Times New Roman" w:ascii="Times New Roman" w:hAnsi="Times New Roman"/>
          <w:sz w:val="24"/>
          <w:lang w:val="ru-RU"/>
        </w:rPr>
        <w:t>Вообще, если эмоциональная компетентность не отработана, нет базы спокойного уверенного состояния, то в эзотерике делать нечего! Потому что слабого человека оккультизм делает еще слабее и истощает, а сильного делает более сильным.</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Есть мнение, что необходимо равнодушно относиться ко всему негативному, что происходит с тобой. Так ли это? </w:t>
      </w:r>
    </w:p>
    <w:p>
      <w:pPr>
        <w:pStyle w:val="Style14"/>
        <w:rPr>
          <w:rFonts w:ascii="Times New Roman" w:hAnsi="Times New Roman" w:cs="Times New Roman"/>
          <w:sz w:val="24"/>
          <w:lang w:val="ru-RU"/>
        </w:rPr>
      </w:pPr>
      <w:r>
        <w:rPr>
          <w:rFonts w:cs="Times New Roman" w:ascii="Times New Roman" w:hAnsi="Times New Roman"/>
          <w:sz w:val="24"/>
          <w:lang w:val="ru-RU"/>
        </w:rPr>
        <w:t>Это самая опасная позиция!!! Если вы равнодушны, то вы лишаетесь возможности воспринимать информацию через обратную связь о том, что приносит вам негативное. То есть игнорируете импульс от направляющей вас обратной связи. Все в природе построено на принципах обратной связи.</w:t>
      </w:r>
    </w:p>
    <w:p>
      <w:pPr>
        <w:pStyle w:val="Style14"/>
        <w:rPr>
          <w:rFonts w:ascii="Times New Roman" w:hAnsi="Times New Roman" w:cs="Times New Roman"/>
          <w:b/>
          <w:b/>
          <w:sz w:val="24"/>
          <w:lang w:val="ru-RU"/>
        </w:rPr>
      </w:pPr>
      <w:r>
        <w:rPr>
          <w:rFonts w:cs="Times New Roman" w:ascii="Times New Roman" w:hAnsi="Times New Roman"/>
          <w:b/>
          <w:sz w:val="24"/>
          <w:lang w:val="ru-RU"/>
        </w:rPr>
        <w:t>Или радоваться трудностям?</w:t>
      </w:r>
    </w:p>
    <w:p>
      <w:pPr>
        <w:pStyle w:val="Style14"/>
        <w:rPr>
          <w:rFonts w:ascii="Times New Roman" w:hAnsi="Times New Roman" w:cs="Times New Roman"/>
          <w:sz w:val="24"/>
          <w:lang w:val="ru-RU"/>
        </w:rPr>
      </w:pPr>
      <w:r>
        <w:rPr>
          <w:rFonts w:cs="Times New Roman" w:ascii="Times New Roman" w:hAnsi="Times New Roman"/>
          <w:sz w:val="24"/>
          <w:lang w:val="ru-RU"/>
        </w:rPr>
        <w:t>Радоваться трудностям,  бывает такое?  У кого? У идиотов.</w:t>
      </w:r>
    </w:p>
    <w:p>
      <w:pPr>
        <w:pStyle w:val="Style14"/>
        <w:rPr>
          <w:rFonts w:ascii="Times New Roman" w:hAnsi="Times New Roman" w:cs="Times New Roman"/>
          <w:sz w:val="24"/>
          <w:lang w:val="ru-RU"/>
        </w:rPr>
      </w:pPr>
      <w:r>
        <w:rPr>
          <w:rFonts w:cs="Times New Roman" w:ascii="Times New Roman" w:hAnsi="Times New Roman"/>
          <w:sz w:val="24"/>
          <w:lang w:val="ru-RU"/>
        </w:rPr>
        <w:t>Иногда трудности действительно кристаллизуют характер на пути к достижению цели. Но и биться головой об стенку тоже не стоит.</w:t>
      </w:r>
    </w:p>
    <w:p>
      <w:pPr>
        <w:pStyle w:val="Style16"/>
        <w:numPr>
          <w:ilvl w:val="0"/>
          <w:numId w:val="2"/>
        </w:numPr>
        <w:rPr>
          <w:u w:val="single"/>
        </w:rPr>
      </w:pPr>
      <w:r>
        <w:rPr>
          <w:u w:val="single"/>
        </w:rPr>
        <w:t>Техника безопасности.</w:t>
      </w:r>
    </w:p>
    <w:p>
      <w:pPr>
        <w:pStyle w:val="Style14"/>
        <w:rPr>
          <w:rFonts w:ascii="Times New Roman" w:hAnsi="Times New Roman" w:cs="Times New Roman"/>
          <w:b/>
          <w:b/>
          <w:sz w:val="24"/>
          <w:lang w:val="ru-RU"/>
        </w:rPr>
      </w:pPr>
      <w:r>
        <w:rPr>
          <w:rFonts w:cs="Times New Roman" w:ascii="Times New Roman" w:hAnsi="Times New Roman"/>
          <w:b/>
          <w:sz w:val="24"/>
          <w:lang w:val="ru-RU"/>
        </w:rPr>
        <w:t>Какие есть ловушки на Пути, и как их избежать? Расскажите о «технике безопасности» на пути, пожалуйста.</w:t>
      </w:r>
    </w:p>
    <w:p>
      <w:pPr>
        <w:pStyle w:val="Style14"/>
        <w:rPr>
          <w:rFonts w:ascii="Times New Roman" w:hAnsi="Times New Roman" w:cs="Times New Roman"/>
          <w:sz w:val="24"/>
          <w:lang w:val="ru-RU"/>
        </w:rPr>
      </w:pPr>
      <w:r>
        <w:rPr>
          <w:rFonts w:cs="Times New Roman" w:ascii="Times New Roman" w:hAnsi="Times New Roman"/>
          <w:sz w:val="24"/>
          <w:lang w:val="ru-RU"/>
        </w:rPr>
        <w:t>Не делать того, что приносит вам: нервозность, слабость, плохое самочувствие, упадок в карьере и общении.</w:t>
      </w:r>
    </w:p>
    <w:p>
      <w:pPr>
        <w:pStyle w:val="Style14"/>
        <w:rPr>
          <w:rFonts w:ascii="Times New Roman" w:hAnsi="Times New Roman" w:cs="Times New Roman"/>
          <w:sz w:val="24"/>
          <w:lang w:val="ru-RU"/>
        </w:rPr>
      </w:pPr>
      <w:r>
        <w:rPr>
          <w:rFonts w:cs="Times New Roman" w:ascii="Times New Roman" w:hAnsi="Times New Roman"/>
          <w:sz w:val="24"/>
          <w:lang w:val="ru-RU"/>
        </w:rPr>
        <w:t>Следить не за тем, что происходит во время техники, а за последствиями, которые возникают в последующие дн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ие наиболее опасные типичные ошибки, которые человек совершает при работе над собой? </w:t>
      </w:r>
    </w:p>
    <w:p>
      <w:pPr>
        <w:pStyle w:val="Style14"/>
        <w:rPr>
          <w:rFonts w:ascii="Times New Roman" w:hAnsi="Times New Roman" w:cs="Times New Roman"/>
          <w:sz w:val="24"/>
          <w:lang w:val="ru-RU"/>
        </w:rPr>
      </w:pPr>
      <w:r>
        <w:rPr>
          <w:rFonts w:cs="Times New Roman" w:ascii="Times New Roman" w:hAnsi="Times New Roman"/>
          <w:sz w:val="24"/>
          <w:lang w:val="ru-RU"/>
        </w:rPr>
        <w:t>Думает, что существует какой-то Путь, что он может сделать что-то для этого пути, что методы будут работать, что книжки надо читать. Забывает, что все это костыли.</w:t>
      </w:r>
    </w:p>
    <w:p>
      <w:pPr>
        <w:pStyle w:val="Style14"/>
        <w:rPr>
          <w:rFonts w:ascii="Times New Roman" w:hAnsi="Times New Roman" w:cs="Times New Roman"/>
          <w:sz w:val="24"/>
          <w:lang w:val="ru-RU"/>
        </w:rPr>
      </w:pPr>
      <w:r>
        <w:rPr>
          <w:rFonts w:cs="Times New Roman" w:ascii="Times New Roman" w:hAnsi="Times New Roman"/>
          <w:sz w:val="24"/>
          <w:lang w:val="ru-RU"/>
        </w:rPr>
        <w:t>Самая, пожалуй, большая ошибка и трагичная - это поиск новых ощущений в медитациях, ощущений блаженства или света, или какого-то другого необыкновенного качества. Это приводит, как говорят православные люди, к «прелести». То есть к самообману и психическим расстройствам. Ум должен быть свободен, не забывайте!</w:t>
      </w:r>
    </w:p>
    <w:p>
      <w:pPr>
        <w:pStyle w:val="Style14"/>
        <w:rPr>
          <w:rFonts w:ascii="Times New Roman" w:hAnsi="Times New Roman" w:cs="Times New Roman"/>
          <w:sz w:val="24"/>
          <w:lang w:val="ru-RU"/>
        </w:rPr>
      </w:pPr>
      <w:r>
        <w:rPr>
          <w:rFonts w:cs="Times New Roman" w:ascii="Times New Roman" w:hAnsi="Times New Roman"/>
          <w:sz w:val="24"/>
          <w:lang w:val="ru-RU"/>
        </w:rPr>
        <w:t>Надо помнить, что путь не имеет инструкций, что он глубоко интуитивен. В пути человеком руководит сердце, а сердце ведет себя порой очень странно - не обращает внимания на слова, на инструкции и никогда не обманывает. В этом весь Восток: человек движется по пути интуитивно, движение по пути не всегда разумно, иногда противоречиво, и этот путь человек совершает в одиночестве, никто не ждет его в космосе с распростертыми объятиями, никто не будет утешать его раздутое самолюбие. Ты просто слушаешь свой внутренний голос и следуешь за ним, хотя иногда это неразумно, но таков путь. Не стоит искать какого-то пути, или учителя, или святое место, надо просто идти за своим сердцем туда, куда оно укажет. Сердце будет показывать разные места и разных людей, относитесь к этому как к маленьким остановкам на бесконечном пути в неизведанное.</w:t>
      </w:r>
    </w:p>
    <w:p>
      <w:pPr>
        <w:pStyle w:val="Style14"/>
        <w:rPr>
          <w:rFonts w:ascii="Times New Roman" w:hAnsi="Times New Roman" w:cs="Times New Roman"/>
          <w:sz w:val="24"/>
          <w:lang w:val="ru-RU"/>
        </w:rPr>
      </w:pPr>
      <w:r>
        <w:rPr>
          <w:rFonts w:cs="Times New Roman" w:ascii="Times New Roman" w:hAnsi="Times New Roman"/>
          <w:sz w:val="24"/>
          <w:lang w:val="ru-RU"/>
        </w:rPr>
        <w:t>Путь похож на любовь, вы можете влюбиться в урода, но такова природа сердца. Вдруг вам нужен урод для того, чтобы развиваться, и если вы будете слишком разумны, то вы скажете: «Нет, этот урод не подходит мне!» А сердце будет говорить, что ему это необходимо, - так и путь. Ты учишься у тех, у кого бы в жизни не стал учиться и идешь туда, куда бы не пошел ни за какие деньг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есть опасное для ищущего? Что есть неправильное для ищущего? </w:t>
      </w:r>
    </w:p>
    <w:p>
      <w:pPr>
        <w:pStyle w:val="Style14"/>
        <w:rPr>
          <w:rFonts w:ascii="Times New Roman" w:hAnsi="Times New Roman" w:cs="Times New Roman"/>
          <w:sz w:val="24"/>
          <w:lang w:val="ru-RU"/>
        </w:rPr>
      </w:pPr>
      <w:r>
        <w:rPr>
          <w:rFonts w:cs="Times New Roman" w:ascii="Times New Roman" w:hAnsi="Times New Roman"/>
          <w:sz w:val="24"/>
          <w:lang w:val="ru-RU"/>
        </w:rPr>
        <w:t>Искать - это неправильно!</w:t>
      </w:r>
    </w:p>
    <w:p>
      <w:pPr>
        <w:pStyle w:val="Style14"/>
        <w:rPr>
          <w:rFonts w:ascii="Times New Roman" w:hAnsi="Times New Roman" w:cs="Times New Roman"/>
          <w:sz w:val="24"/>
          <w:lang w:val="ru-RU"/>
        </w:rPr>
      </w:pPr>
      <w:r>
        <w:rPr>
          <w:rFonts w:cs="Times New Roman" w:ascii="Times New Roman" w:hAnsi="Times New Roman"/>
          <w:sz w:val="24"/>
          <w:lang w:val="ru-RU"/>
        </w:rPr>
        <w:t>Надо наслаждаться жизнью, радоваться этому безумному празднику Существования, обнимать всех людей и улыбаться небу.  Направить свое внимание на необъятное наслаждение того, что вы живы, что вы имеете это драгоценное тело, что каждое ваше дыхание прославляет единую радость всей вселенной! Веселиться как можно больше, сохранять чувство юмора, дарить свою любовь каждому живому существу. Надо расти в медитации, а не в поиске.</w:t>
      </w:r>
    </w:p>
    <w:p>
      <w:pPr>
        <w:pStyle w:val="Style14"/>
        <w:rPr>
          <w:rFonts w:ascii="Times New Roman" w:hAnsi="Times New Roman" w:cs="Times New Roman"/>
          <w:b/>
          <w:b/>
          <w:sz w:val="24"/>
          <w:lang w:val="ru-RU"/>
        </w:rPr>
      </w:pPr>
      <w:r>
        <w:rPr>
          <w:rFonts w:cs="Times New Roman" w:ascii="Times New Roman" w:hAnsi="Times New Roman"/>
          <w:b/>
          <w:sz w:val="24"/>
          <w:lang w:val="ru-RU"/>
        </w:rPr>
        <w:t>Как можно описать «формулу неуспеха»?</w:t>
      </w:r>
    </w:p>
    <w:p>
      <w:pPr>
        <w:pStyle w:val="Style14"/>
        <w:rPr>
          <w:rFonts w:ascii="Times New Roman" w:hAnsi="Times New Roman" w:cs="Times New Roman"/>
          <w:sz w:val="24"/>
          <w:lang w:val="ru-RU"/>
        </w:rPr>
      </w:pPr>
      <w:r>
        <w:rPr>
          <w:rFonts w:cs="Times New Roman" w:ascii="Times New Roman" w:hAnsi="Times New Roman"/>
          <w:sz w:val="24"/>
          <w:lang w:val="ru-RU"/>
        </w:rPr>
        <w:t>Вот классическая цепочка неудачников пути: хочу просветлеть/ медитирую/ блаженствую/ мысли ушли/ карьера ушла/общество меня не понимает/ я один такой умный/ я очень продвинутый/ мое мнение много значит/ я чувствую свои чакры/ я чувствую мысли других людей/я впитываю все гадости мира/ я жирею и болею/ я, наверное, неправильно развивался/ попытки восстановить физическую и эмоциональную норму/пожизненный страх перед эзотерикой/ уход в традиционную ортодоксальную религию/обывательщина.</w:t>
      </w:r>
    </w:p>
    <w:p>
      <w:pPr>
        <w:pStyle w:val="Style16"/>
        <w:numPr>
          <w:ilvl w:val="0"/>
          <w:numId w:val="2"/>
        </w:numPr>
        <w:rPr>
          <w:u w:val="single"/>
        </w:rPr>
      </w:pPr>
      <w:r>
        <w:rPr>
          <w:u w:val="single"/>
        </w:rPr>
        <w:t>Дети на пути к просветлению.</w:t>
      </w:r>
    </w:p>
    <w:p>
      <w:pPr>
        <w:pStyle w:val="Style14"/>
        <w:rPr>
          <w:rFonts w:ascii="Times New Roman" w:hAnsi="Times New Roman" w:cs="Times New Roman"/>
          <w:b/>
          <w:b/>
          <w:sz w:val="24"/>
          <w:lang w:val="ru-RU"/>
        </w:rPr>
      </w:pPr>
      <w:r>
        <w:rPr>
          <w:rFonts w:cs="Times New Roman" w:ascii="Times New Roman" w:hAnsi="Times New Roman"/>
          <w:b/>
          <w:sz w:val="24"/>
          <w:lang w:val="ru-RU"/>
        </w:rPr>
        <w:t>Дети и семейная жизнь - чем мешают или помогают на пути к просветлению?</w:t>
      </w:r>
    </w:p>
    <w:p>
      <w:pPr>
        <w:pStyle w:val="Style14"/>
        <w:rPr>
          <w:rFonts w:ascii="Times New Roman" w:hAnsi="Times New Roman" w:cs="Times New Roman"/>
          <w:sz w:val="24"/>
          <w:lang w:val="ru-RU"/>
        </w:rPr>
      </w:pPr>
      <w:r>
        <w:rPr>
          <w:rFonts w:cs="Times New Roman" w:ascii="Times New Roman" w:hAnsi="Times New Roman"/>
          <w:sz w:val="24"/>
          <w:lang w:val="ru-RU"/>
        </w:rPr>
        <w:t>Помогают.</w:t>
      </w:r>
    </w:p>
    <w:p>
      <w:pPr>
        <w:pStyle w:val="Style14"/>
        <w:rPr>
          <w:rFonts w:ascii="Times New Roman" w:hAnsi="Times New Roman" w:cs="Times New Roman"/>
          <w:b/>
          <w:b/>
          <w:sz w:val="24"/>
          <w:lang w:val="ru-RU"/>
        </w:rPr>
      </w:pPr>
      <w:r>
        <w:rPr>
          <w:rFonts w:cs="Times New Roman" w:ascii="Times New Roman" w:hAnsi="Times New Roman"/>
          <w:b/>
          <w:sz w:val="24"/>
          <w:lang w:val="ru-RU"/>
        </w:rPr>
        <w:t>Какова роль семьи и детей в реализации? Как влияет на развитие сознания появление детей? Правда ли, что появление детей – это сильный минус в плане энергетики?</w:t>
      </w:r>
    </w:p>
    <w:p>
      <w:pPr>
        <w:pStyle w:val="Style14"/>
        <w:rPr>
          <w:rFonts w:ascii="Times New Roman" w:hAnsi="Times New Roman" w:cs="Times New Roman"/>
          <w:sz w:val="24"/>
          <w:lang w:val="ru-RU"/>
        </w:rPr>
      </w:pPr>
      <w:r>
        <w:rPr>
          <w:rFonts w:cs="Times New Roman" w:ascii="Times New Roman" w:hAnsi="Times New Roman"/>
          <w:sz w:val="24"/>
          <w:lang w:val="ru-RU"/>
        </w:rPr>
        <w:t>Появление детей – это сильный плюс!</w:t>
      </w:r>
    </w:p>
    <w:p>
      <w:pPr>
        <w:pStyle w:val="Style16"/>
        <w:numPr>
          <w:ilvl w:val="0"/>
          <w:numId w:val="2"/>
        </w:numPr>
        <w:rPr>
          <w:u w:val="single"/>
        </w:rPr>
      </w:pPr>
      <w:r>
        <w:rPr>
          <w:u w:val="single"/>
        </w:rPr>
        <w:t>Как достигать поставленных целей?</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достигать поставленных целей? </w:t>
      </w:r>
    </w:p>
    <w:p>
      <w:pPr>
        <w:pStyle w:val="Style14"/>
        <w:rPr>
          <w:rFonts w:ascii="Times New Roman" w:hAnsi="Times New Roman" w:cs="Times New Roman"/>
          <w:sz w:val="24"/>
          <w:lang w:val="ru-RU"/>
        </w:rPr>
      </w:pPr>
      <w:r>
        <w:rPr>
          <w:rFonts w:cs="Times New Roman" w:ascii="Times New Roman" w:hAnsi="Times New Roman"/>
          <w:sz w:val="24"/>
          <w:lang w:val="ru-RU"/>
        </w:rPr>
        <w:t xml:space="preserve">Иметь четкую определенность. </w:t>
      </w:r>
    </w:p>
    <w:p>
      <w:pPr>
        <w:pStyle w:val="Style14"/>
        <w:rPr>
          <w:rFonts w:ascii="Times New Roman" w:hAnsi="Times New Roman" w:cs="Times New Roman"/>
          <w:sz w:val="24"/>
          <w:lang w:val="ru-RU"/>
        </w:rPr>
      </w:pPr>
      <w:r>
        <w:rPr>
          <w:rFonts w:cs="Times New Roman" w:ascii="Times New Roman" w:hAnsi="Times New Roman"/>
          <w:sz w:val="24"/>
          <w:lang w:val="ru-RU"/>
        </w:rPr>
        <w:t>Точно выстроить свои чувства и мысли под цель.</w:t>
      </w:r>
    </w:p>
    <w:p>
      <w:pPr>
        <w:pStyle w:val="Style14"/>
        <w:rPr>
          <w:rFonts w:ascii="Times New Roman" w:hAnsi="Times New Roman" w:cs="Times New Roman"/>
          <w:sz w:val="24"/>
          <w:lang w:val="ru-RU"/>
        </w:rPr>
      </w:pPr>
      <w:r>
        <w:rPr>
          <w:rFonts w:cs="Times New Roman" w:ascii="Times New Roman" w:hAnsi="Times New Roman"/>
          <w:sz w:val="24"/>
          <w:lang w:val="ru-RU"/>
        </w:rPr>
        <w:t xml:space="preserve">Сделать цель и шаги на пути к ней измеримыми. </w:t>
      </w:r>
    </w:p>
    <w:p>
      <w:pPr>
        <w:pStyle w:val="Style14"/>
        <w:rPr>
          <w:rFonts w:ascii="Times New Roman" w:hAnsi="Times New Roman" w:cs="Times New Roman"/>
          <w:sz w:val="24"/>
          <w:lang w:val="ru-RU"/>
        </w:rPr>
      </w:pPr>
      <w:r>
        <w:rPr>
          <w:rFonts w:cs="Times New Roman" w:ascii="Times New Roman" w:hAnsi="Times New Roman"/>
          <w:sz w:val="24"/>
          <w:lang w:val="ru-RU"/>
        </w:rPr>
        <w:t>Помнить о постепенности и необходимости терпения.</w:t>
      </w:r>
    </w:p>
    <w:p>
      <w:pPr>
        <w:pStyle w:val="Style14"/>
        <w:rPr>
          <w:rFonts w:ascii="Times New Roman" w:hAnsi="Times New Roman" w:cs="Times New Roman"/>
          <w:sz w:val="24"/>
          <w:lang w:val="ru-RU"/>
        </w:rPr>
      </w:pPr>
      <w:r>
        <w:rPr>
          <w:rFonts w:cs="Times New Roman" w:ascii="Times New Roman" w:hAnsi="Times New Roman"/>
          <w:sz w:val="24"/>
          <w:lang w:val="ru-RU"/>
        </w:rPr>
        <w:t xml:space="preserve">Быть готовым чем-то пожертвовать ради своей цели. </w:t>
      </w:r>
    </w:p>
    <w:p>
      <w:pPr>
        <w:pStyle w:val="Style14"/>
        <w:rPr>
          <w:rFonts w:ascii="Times New Roman" w:hAnsi="Times New Roman" w:cs="Times New Roman"/>
          <w:sz w:val="24"/>
          <w:lang w:val="ru-RU"/>
        </w:rPr>
      </w:pPr>
      <w:r>
        <w:rPr>
          <w:rFonts w:cs="Times New Roman" w:ascii="Times New Roman" w:hAnsi="Times New Roman"/>
          <w:sz w:val="24"/>
          <w:lang w:val="ru-RU"/>
        </w:rPr>
        <w:t>Цель должна быть приятна всему: и телу, и уму, и чувствам.</w:t>
      </w:r>
    </w:p>
    <w:p>
      <w:pPr>
        <w:pStyle w:val="Style14"/>
        <w:rPr>
          <w:rFonts w:ascii="Times New Roman" w:hAnsi="Times New Roman" w:cs="Times New Roman"/>
          <w:b/>
          <w:b/>
          <w:sz w:val="24"/>
          <w:lang w:val="ru-RU"/>
        </w:rPr>
      </w:pPr>
      <w:r>
        <w:rPr>
          <w:rFonts w:cs="Times New Roman" w:ascii="Times New Roman" w:hAnsi="Times New Roman"/>
          <w:b/>
          <w:sz w:val="24"/>
          <w:lang w:val="ru-RU"/>
        </w:rPr>
        <w:t>Насколько сильно желание определяет результат?</w:t>
      </w:r>
    </w:p>
    <w:p>
      <w:pPr>
        <w:pStyle w:val="Style14"/>
        <w:rPr>
          <w:rFonts w:ascii="Times New Roman" w:hAnsi="Times New Roman" w:cs="Times New Roman"/>
          <w:sz w:val="24"/>
          <w:lang w:val="ru-RU"/>
        </w:rPr>
      </w:pPr>
      <w:r>
        <w:rPr>
          <w:rFonts w:cs="Times New Roman" w:ascii="Times New Roman" w:hAnsi="Times New Roman"/>
          <w:sz w:val="24"/>
          <w:lang w:val="ru-RU"/>
        </w:rPr>
        <w:t>Любой результат определяется двумя составляющими: мотивация плюс управление. Другими словами, энергия плюс план. И желание - это уровень мотиваций, это может дать энергию для действия, но это только одна часть процесса. Управление изменениями, план - это вторая часть, и не менее значимая. Эмоции и ум - это части одной системы.</w:t>
      </w:r>
    </w:p>
    <w:p>
      <w:pPr>
        <w:pStyle w:val="Style14"/>
        <w:rPr>
          <w:rFonts w:ascii="Times New Roman" w:hAnsi="Times New Roman" w:cs="Times New Roman"/>
          <w:b/>
          <w:b/>
          <w:sz w:val="24"/>
          <w:lang w:val="ru-RU"/>
        </w:rPr>
      </w:pPr>
      <w:r>
        <w:rPr>
          <w:rFonts w:cs="Times New Roman" w:ascii="Times New Roman" w:hAnsi="Times New Roman"/>
          <w:b/>
          <w:sz w:val="24"/>
          <w:lang w:val="ru-RU"/>
        </w:rPr>
        <w:t>В каких случаях не стоит ориентироваться на свои желания и идти им навстречу?</w:t>
      </w:r>
    </w:p>
    <w:p>
      <w:pPr>
        <w:pStyle w:val="Style14"/>
        <w:rPr>
          <w:rFonts w:ascii="Times New Roman" w:hAnsi="Times New Roman" w:cs="Times New Roman"/>
          <w:sz w:val="24"/>
          <w:lang w:val="ru-RU"/>
        </w:rPr>
      </w:pPr>
      <w:r>
        <w:rPr>
          <w:rFonts w:cs="Times New Roman" w:ascii="Times New Roman" w:hAnsi="Times New Roman"/>
          <w:sz w:val="24"/>
          <w:lang w:val="ru-RU"/>
        </w:rPr>
        <w:t>Если они требуют от вас слишком многого. Слишком больших жертв.</w:t>
      </w:r>
    </w:p>
    <w:p>
      <w:pPr>
        <w:pStyle w:val="Style14"/>
        <w:rPr>
          <w:rFonts w:ascii="Times New Roman" w:hAnsi="Times New Roman" w:cs="Times New Roman"/>
          <w:b/>
          <w:b/>
          <w:sz w:val="24"/>
          <w:lang w:val="ru-RU"/>
        </w:rPr>
      </w:pPr>
      <w:r>
        <w:rPr>
          <w:rFonts w:cs="Times New Roman" w:ascii="Times New Roman" w:hAnsi="Times New Roman"/>
          <w:b/>
          <w:sz w:val="24"/>
          <w:lang w:val="ru-RU"/>
        </w:rPr>
        <w:t>Насколько возможно реализовать любую жизненную цель методом работы с бессознательным? Какую роль играет в этом подсознание? Насколько эффективна работа с подсознанием? Какова последовательность шагов для того, чтобы влиять на события?</w:t>
      </w:r>
    </w:p>
    <w:p>
      <w:pPr>
        <w:pStyle w:val="Style14"/>
        <w:rPr>
          <w:rFonts w:ascii="Times New Roman" w:hAnsi="Times New Roman" w:cs="Times New Roman"/>
          <w:sz w:val="24"/>
          <w:lang w:val="ru-RU"/>
        </w:rPr>
      </w:pPr>
      <w:r>
        <w:rPr>
          <w:rFonts w:cs="Times New Roman" w:ascii="Times New Roman" w:hAnsi="Times New Roman"/>
          <w:sz w:val="24"/>
          <w:lang w:val="ru-RU"/>
        </w:rPr>
        <w:t>Любую цель можно реализовать, но это всегда вопрос ВРЕМЕНИ, ТЕРПЕНИЯ и ЖЕРТВЫ.</w:t>
      </w:r>
    </w:p>
    <w:p>
      <w:pPr>
        <w:pStyle w:val="Style14"/>
        <w:rPr>
          <w:rFonts w:ascii="Times New Roman" w:hAnsi="Times New Roman" w:cs="Times New Roman"/>
          <w:sz w:val="24"/>
          <w:lang w:val="ru-RU"/>
        </w:rPr>
      </w:pPr>
      <w:r>
        <w:rPr>
          <w:rFonts w:cs="Times New Roman" w:ascii="Times New Roman" w:hAnsi="Times New Roman"/>
          <w:sz w:val="24"/>
          <w:lang w:val="ru-RU"/>
        </w:rPr>
        <w:t>Работа с подсознанием эффективна, но это одна часть, - работа с сознательным также не менее эффективна. Это искусственное описание, разделение работы ума на сознательное и бессознательное, не надо забывать, что этот язык описания удобный, но не объективный.</w:t>
      </w:r>
    </w:p>
    <w:p>
      <w:pPr>
        <w:pStyle w:val="Style14"/>
        <w:rPr>
          <w:rFonts w:ascii="Times New Roman" w:hAnsi="Times New Roman" w:cs="Times New Roman"/>
          <w:sz w:val="24"/>
          <w:lang w:val="ru-RU"/>
        </w:rPr>
      </w:pPr>
      <w:r>
        <w:rPr>
          <w:rFonts w:cs="Times New Roman" w:ascii="Times New Roman" w:hAnsi="Times New Roman"/>
          <w:sz w:val="24"/>
          <w:lang w:val="ru-RU"/>
        </w:rPr>
        <w:t>Влиять на события можно по-разному. Самое лучшее влияние – это его отсутствие!</w:t>
      </w:r>
    </w:p>
    <w:p>
      <w:pPr>
        <w:pStyle w:val="Style14"/>
        <w:rPr>
          <w:rFonts w:ascii="Times New Roman" w:hAnsi="Times New Roman" w:cs="Times New Roman"/>
          <w:sz w:val="24"/>
          <w:lang w:val="ru-RU"/>
        </w:rPr>
      </w:pPr>
      <w:r>
        <w:rPr>
          <w:rFonts w:cs="Times New Roman" w:ascii="Times New Roman" w:hAnsi="Times New Roman"/>
          <w:sz w:val="24"/>
          <w:lang w:val="ru-RU"/>
        </w:rPr>
        <w:t>Иногда можно позволять чему-то работать внутри вас, просто направляя те или иные механизмы.  Держа парус по ветру.</w:t>
      </w:r>
    </w:p>
    <w:p>
      <w:pPr>
        <w:pStyle w:val="Style14"/>
        <w:rPr>
          <w:rFonts w:ascii="Times New Roman" w:hAnsi="Times New Roman" w:cs="Times New Roman"/>
          <w:sz w:val="24"/>
          <w:lang w:val="ru-RU"/>
        </w:rPr>
      </w:pPr>
      <w:r>
        <w:rPr>
          <w:rFonts w:cs="Times New Roman" w:ascii="Times New Roman" w:hAnsi="Times New Roman"/>
          <w:sz w:val="24"/>
          <w:lang w:val="ru-RU"/>
        </w:rPr>
        <w:t>В трансе бессознательное становится доступно, это действительно открывает многие двери к тонким влияниям и сверхчувственному восприятию. Но не думаю, что это следует обсуждать в рамках вопросов и ответов, такие приемы могут принести вред, если их использовать без контроля специалистов.</w:t>
      </w:r>
    </w:p>
    <w:p>
      <w:pPr>
        <w:pStyle w:val="Style14"/>
        <w:rPr>
          <w:rFonts w:ascii="Times New Roman" w:hAnsi="Times New Roman" w:cs="Times New Roman"/>
          <w:sz w:val="24"/>
          <w:lang w:val="ru-RU"/>
        </w:rPr>
      </w:pPr>
      <w:r>
        <w:rPr>
          <w:rFonts w:cs="Times New Roman" w:ascii="Times New Roman" w:hAnsi="Times New Roman"/>
          <w:sz w:val="24"/>
          <w:lang w:val="ru-RU"/>
        </w:rPr>
        <w:t>Если же вы возьметесь выдумывать всякую чушь в своем уме: картинки там и прочее, думая, что это реализуется, то советую вам, прежде чем этим заниматься, заглянуть глубоко в себя. И вы увидите там то же самое, но уже работающее, естественное и более сильное, нежели такие приемы.</w:t>
      </w:r>
    </w:p>
    <w:p>
      <w:pPr>
        <w:pStyle w:val="Style14"/>
        <w:rPr>
          <w:rFonts w:ascii="Times New Roman" w:hAnsi="Times New Roman" w:cs="Times New Roman"/>
          <w:sz w:val="24"/>
          <w:lang w:val="ru-RU"/>
        </w:rPr>
      </w:pPr>
      <w:r>
        <w:rPr>
          <w:rFonts w:cs="Times New Roman" w:ascii="Times New Roman" w:hAnsi="Times New Roman"/>
          <w:sz w:val="24"/>
          <w:lang w:val="ru-RU"/>
        </w:rPr>
        <w:t>Прежде чем что-то менять, надо исследовать свою мечту, свое идеальное состояние, чтобы понять, вокруг чего образуется текущая центровка.</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самореализующиеся цели? Каков механизм их самореализации, отличный от конкретных, измеримых, достижимых целей?</w:t>
      </w:r>
    </w:p>
    <w:p>
      <w:pPr>
        <w:pStyle w:val="Style14"/>
        <w:rPr>
          <w:rFonts w:ascii="Times New Roman" w:hAnsi="Times New Roman" w:cs="Times New Roman"/>
          <w:sz w:val="24"/>
          <w:lang w:val="ru-RU"/>
        </w:rPr>
      </w:pPr>
      <w:r>
        <w:rPr>
          <w:rFonts w:cs="Times New Roman" w:ascii="Times New Roman" w:hAnsi="Times New Roman"/>
          <w:sz w:val="24"/>
          <w:lang w:val="ru-RU"/>
        </w:rPr>
        <w:t>Это сущности, наделенные целью. Некоторые люди владеют этой способностью и тащат ее из прошлой жизни. Добиваясь в этой жизни как бы спонтанного успеха, не понимая, что действительно они такого сделали, чтобы преуспеть.</w:t>
      </w:r>
    </w:p>
    <w:p>
      <w:pPr>
        <w:pStyle w:val="Style14"/>
        <w:rPr>
          <w:rFonts w:ascii="Times New Roman" w:hAnsi="Times New Roman" w:cs="Times New Roman"/>
          <w:sz w:val="24"/>
          <w:lang w:val="ru-RU"/>
        </w:rPr>
      </w:pPr>
      <w:r>
        <w:rPr>
          <w:rFonts w:cs="Times New Roman" w:ascii="Times New Roman" w:hAnsi="Times New Roman"/>
          <w:sz w:val="24"/>
          <w:lang w:val="ru-RU"/>
        </w:rPr>
        <w:t>Сущности иногда даже заменяют самого человека, если он выходит на вершину своей карьеры, становится известным ведущим или певцом или бизнесменом.</w:t>
      </w:r>
    </w:p>
    <w:p>
      <w:pPr>
        <w:pStyle w:val="Style14"/>
        <w:rPr>
          <w:rFonts w:ascii="Times New Roman" w:hAnsi="Times New Roman" w:cs="Times New Roman"/>
          <w:b/>
          <w:b/>
          <w:sz w:val="24"/>
          <w:lang w:val="ru-RU"/>
        </w:rPr>
      </w:pPr>
      <w:r>
        <w:rPr>
          <w:rFonts w:cs="Times New Roman" w:ascii="Times New Roman" w:hAnsi="Times New Roman"/>
          <w:b/>
          <w:sz w:val="24"/>
          <w:lang w:val="ru-RU"/>
        </w:rPr>
        <w:t>Можно ли с помощью практик (йога, цигун, прочее) разрешить различные проблемы в жизни? В личной, социальной и т.п.</w:t>
      </w:r>
    </w:p>
    <w:p>
      <w:pPr>
        <w:pStyle w:val="Style14"/>
        <w:rPr>
          <w:rFonts w:ascii="Times New Roman" w:hAnsi="Times New Roman" w:cs="Times New Roman"/>
          <w:sz w:val="24"/>
          <w:lang w:val="ru-RU"/>
        </w:rPr>
      </w:pPr>
      <w:r>
        <w:rPr>
          <w:rFonts w:cs="Times New Roman" w:ascii="Times New Roman" w:hAnsi="Times New Roman"/>
          <w:sz w:val="24"/>
          <w:lang w:val="ru-RU"/>
        </w:rPr>
        <w:t>Не вижу связи между психотехникой йоги  и социальной успешностью. Хотя могу предположить, что есть такие люди, которых йога научила сосредотачивать свой ум, и если впоследствии они отказались от йоги в целом, то они могут быть успешны, применяя какой-то один метод или просто используя навыки умственной фокусировки.</w:t>
      </w:r>
    </w:p>
    <w:p>
      <w:pPr>
        <w:pStyle w:val="Style14"/>
        <w:rPr>
          <w:rFonts w:ascii="Times New Roman" w:hAnsi="Times New Roman" w:cs="Times New Roman"/>
          <w:sz w:val="24"/>
          <w:lang w:val="ru-RU"/>
        </w:rPr>
      </w:pPr>
      <w:r>
        <w:rPr>
          <w:rFonts w:cs="Times New Roman" w:ascii="Times New Roman" w:hAnsi="Times New Roman"/>
          <w:sz w:val="24"/>
          <w:lang w:val="ru-RU"/>
        </w:rPr>
        <w:t xml:space="preserve">Жизненные проблемы, как правило, строятся вокруг простых принципов, где ни йога, ни цигун не в состоянии помочь. Так как любые проблемы человека в жизни - это нарушение убеждений!!! На уровне своего образа (кто я? кем я себя вижу?) или на уровне ценностей (для меня ценно? значимо?). Все остальные проблемы образуются от противоречия между дисгармоничными убеждениями на этих уровнях и внутренней правдой человека. Так что я не вижу связи со столь сложными процессами как йога или цигун. Йога и цигун легко могут разрушить эти уровни и развалить жизнь человека – такое бывает часто. Например, вобьет человек себе в голову, что он просветленный, что все просветленные должны быть независимы и жить как дворники, в нищете, а дальше страдает от собственного мазохизма. Или что практика йоги требует чистой экологии, и поскольку для него это ценно, - он уезжает в какую-нибудь тьмутаракань, на деревню к дедушке комаров ловить. А представьте, какое огромное количество таких дисгармоничных убеждений  в эзотерических книжках? Потом удивляешься, как они вообще после этого живы. </w:t>
      </w:r>
    </w:p>
    <w:p>
      <w:pPr>
        <w:pStyle w:val="Style16"/>
        <w:numPr>
          <w:ilvl w:val="0"/>
          <w:numId w:val="2"/>
        </w:numPr>
        <w:rPr>
          <w:u w:val="single"/>
        </w:rPr>
      </w:pPr>
      <w:r>
        <w:rPr>
          <w:u w:val="single"/>
        </w:rPr>
        <w:t xml:space="preserve">Как питаться? </w:t>
      </w:r>
    </w:p>
    <w:p>
      <w:pPr>
        <w:pStyle w:val="Style14"/>
        <w:rPr>
          <w:rFonts w:ascii="Times New Roman" w:hAnsi="Times New Roman" w:cs="Times New Roman"/>
          <w:b/>
          <w:b/>
          <w:sz w:val="24"/>
          <w:lang w:val="ru-RU"/>
        </w:rPr>
      </w:pPr>
      <w:r>
        <w:rPr>
          <w:rFonts w:cs="Times New Roman" w:ascii="Times New Roman" w:hAnsi="Times New Roman"/>
          <w:b/>
          <w:sz w:val="24"/>
          <w:lang w:val="ru-RU"/>
        </w:rPr>
        <w:t>Как питаться?</w:t>
      </w:r>
    </w:p>
    <w:p>
      <w:pPr>
        <w:pStyle w:val="Style1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 Бог на душу положит.</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В каких случаях рекомендуется вегетарианство (строгое и овощное-лакто-рыбо-вегетарианство)? </w:t>
      </w:r>
    </w:p>
    <w:p>
      <w:pPr>
        <w:pStyle w:val="Style14"/>
        <w:rPr/>
      </w:pPr>
      <w:r>
        <w:rPr>
          <w:rFonts w:cs="Times New Roman" w:ascii="Times New Roman" w:hAnsi="Times New Roman"/>
          <w:b/>
          <w:sz w:val="24"/>
          <w:lang w:val="ru-RU"/>
        </w:rPr>
        <w:t xml:space="preserve"> </w:t>
      </w:r>
      <w:r>
        <w:rPr>
          <w:rFonts w:cs="Times New Roman" w:ascii="Times New Roman" w:hAnsi="Times New Roman"/>
          <w:sz w:val="24"/>
          <w:lang w:val="ru-RU"/>
        </w:rPr>
        <w:t>В любых.</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питаться, что кушать, если развиваешь энергетику? </w:t>
      </w:r>
    </w:p>
    <w:p>
      <w:pPr>
        <w:pStyle w:val="Style14"/>
        <w:rPr/>
      </w:pPr>
      <w:r>
        <w:rPr>
          <w:rFonts w:cs="Times New Roman" w:ascii="Times New Roman" w:hAnsi="Times New Roman"/>
          <w:sz w:val="24"/>
          <w:lang w:val="ru-RU"/>
        </w:rPr>
        <w:t>Пить больше водки и меньше спать</w:t>
      </w:r>
      <w:r>
        <w:rPr>
          <w:rFonts w:eastAsia="Wingdings" w:cs="Wingdings" w:ascii="Wingdings" w:hAnsi="Wingdings"/>
          <w:sz w:val="24"/>
          <w:lang w:val="ru-RU"/>
        </w:rPr>
        <w:t></w:t>
      </w:r>
      <w:r>
        <w:rPr>
          <w:rFonts w:cs="Times New Roman" w:ascii="Times New Roman" w:hAnsi="Times New Roman"/>
          <w:sz w:val="24"/>
          <w:lang w:val="ru-RU"/>
        </w:rPr>
        <w:t xml:space="preserve">  Или пить бензин? Говорят, от этого умирают. Как вы умудряетесь связывать пищу и энергию, что за безумные вопросы. Главное - есть, а не голодать, если вы это понимаете, значит, все в порядке.</w:t>
      </w:r>
    </w:p>
    <w:p>
      <w:pPr>
        <w:pStyle w:val="Style14"/>
        <w:rPr>
          <w:rFonts w:ascii="Times New Roman" w:hAnsi="Times New Roman" w:cs="Times New Roman"/>
          <w:b/>
          <w:b/>
          <w:sz w:val="24"/>
          <w:lang w:val="ru-RU"/>
        </w:rPr>
      </w:pPr>
      <w:r>
        <w:rPr>
          <w:rFonts w:cs="Times New Roman" w:ascii="Times New Roman" w:hAnsi="Times New Roman"/>
          <w:b/>
          <w:sz w:val="24"/>
          <w:lang w:val="ru-RU"/>
        </w:rPr>
        <w:t>Как питаться, если практикуешь осознанные сновидения и «выход в астрал»?</w:t>
      </w:r>
    </w:p>
    <w:p>
      <w:pPr>
        <w:pStyle w:val="Style14"/>
        <w:rPr>
          <w:rFonts w:ascii="Times New Roman" w:hAnsi="Times New Roman" w:cs="Times New Roman"/>
          <w:sz w:val="24"/>
          <w:lang w:val="ru-RU"/>
        </w:rPr>
      </w:pPr>
      <w:r>
        <w:rPr>
          <w:rFonts w:cs="Times New Roman" w:ascii="Times New Roman" w:hAnsi="Times New Roman"/>
          <w:sz w:val="24"/>
          <w:lang w:val="ru-RU"/>
        </w:rPr>
        <w:t>Питаться воздухом, помогает выйти в него окончательно</w:t>
      </w:r>
      <w:r>
        <w:rPr>
          <w:rFonts w:eastAsia="Wingdings" w:cs="Wingdings" w:ascii="Wingdings" w:hAnsi="Wingdings"/>
          <w:sz w:val="24"/>
          <w:lang w:val="ru-RU"/>
        </w:rPr>
        <w:t></w:t>
      </w:r>
    </w:p>
    <w:p>
      <w:pPr>
        <w:pStyle w:val="Style16"/>
        <w:numPr>
          <w:ilvl w:val="0"/>
          <w:numId w:val="2"/>
        </w:numPr>
        <w:rPr>
          <w:b/>
          <w:b/>
        </w:rPr>
      </w:pPr>
      <w:r>
        <w:rPr>
          <w:b/>
        </w:rPr>
        <w:t>Насколько эффективно и уместно использование различных химических веществ на стезе духовного поиска? Как относятся мастера к употреблению наркотических веществ?</w:t>
      </w:r>
    </w:p>
    <w:p>
      <w:pPr>
        <w:pStyle w:val="Style16"/>
        <w:numPr>
          <w:ilvl w:val="0"/>
          <w:numId w:val="0"/>
        </w:numPr>
        <w:ind w:left="717" w:hanging="0"/>
        <w:rPr/>
      </w:pPr>
      <w:r>
        <w:rPr/>
        <w:t>Это зависит от того пути, по которому следует человек. Некоторые направления Тантры признают употребление легких наркотиков. Я думаю, то, что человек употребляет, мало влияет на его самосознание. Я также считаю эффекты, полученные от наркотиков, временными и нестабильными. На Востоке наркотики используются порой, чтобы стимулировать транс у шаманов, когда те получают информацию из тонкого мира,  но не всегда. Вообще путь через наркотики напоминает вождение машины во сне. Ты учишься водить машину во сне, и это тебя радует, но в реальности нет ни прав, ни машины.</w:t>
      </w:r>
    </w:p>
    <w:p>
      <w:pPr>
        <w:pStyle w:val="Style16"/>
        <w:numPr>
          <w:ilvl w:val="0"/>
          <w:numId w:val="0"/>
        </w:numPr>
        <w:ind w:left="717" w:hanging="0"/>
        <w:rPr/>
      </w:pPr>
      <w:r>
        <w:rPr/>
        <w:t>Употребление наркотиков также похоже (плюс-минус километр) на практику некоторых медитаторов. Вначале человек, который только осваивает медитацию, может испытывать экстаз, потом экстаз переходит в блаженство, со временем блаженство сменяется радостью, потом спустя еще какое-то время практики, к примеру год, радость сходит на нет и медитация приносит только покой, потом и покой уходит на нет и ничего не остается. И удивленный медитатор восклицает: «Эта медитация приносила мне столько блаженства, а теперь я делаю ее более точно и усердно, а она не приносит наполненности». Это напоминает стратегию наркомана по увеличению доз: мелкая доза уже не приносит ощущений, или предыдущий вид наркотиков уже не дает ощущений и возникает потребность перейти на более сильный. То же и у людей, скованных методом и медитацией: со временем все ощущения от медитации почему-то исчезают, и они начинают то менять техники, то думать, что есть какая-то совершенная техника, которая вернет предыдущие ощущения, они жалуются на отсутствие наполненности или блаженства и начинают страстно, усиленно практиковать свой метод, думая, что это что-то изменит, - не изменит! Потому что ощущения чаще всего - это просто побочный продукт адаптации нервной системы к той или иной энергии. Это как с плохим телевизором: сигналы одинаковы, но один телевизор глючит (волны там на экране, изображение плывет), а другие показывают без искажений (настроены хорошо, антенна в порядке). Ощущения во время медитации - это тоже своего рода искажения на экране: как только нервная система привыкает к новой энергии, сонастраивается с ней, искажение пропадает. Высшие энергии не оцениваются чувствами. Чувства - это очень грубый интерфейс. Вот бывает так: подсядет человек в медитации на какое-нибудь ощущение (наполненность, свет, блаженство), а потом как наркоман ищет новой дозы. Ну, а дальше все как в фильмах. Или жизнь его научит, или жизнь его убьет. В медитации сила переживаний гораздо мощнее, чем от применения наркотиков. Вот почему все примитивные культуры активно использовали экстатические медитации для зомбирования. Нет, конечно, у медитации есть свои развивающие стороны, но мы сейчас говорим не об этом. О том, что если человек медитирует, смысл в наркотиках отпадает, так как нервная система знает более мощные переживания из медитации. К тому же переживания из медитации более легко доступны, легче управляются, хотя, если их мощность высокая, отходняк будет такой же, как после наркотиков, только вместо ломки депрессия с душевной болью. Вся беда в том, что искатели думают, что бог - это блаженство, что бог - это наполненность, что бог - это отсутствие, что бог - это то или это, а Бог - он ни то и ни это. Он всё, и он независим от медитации, и все, что в человеке раскрывается - это гораздо тоньше, чем просто взял какой-то метод и получил результат. Если бы это было так, все бы давно уже реализовались. В общем, наркотики - это дело, конечно, личное и не мне вам тут указывать, что делать, а что не делать, просто учитывайте, что есть другие, более интересные способы развлечься. Вряд ли вам понадобятся наркотики, если вы знакомы с медитацией, то надобность в них сразу отпадает.</w:t>
      </w:r>
    </w:p>
    <w:p>
      <w:pPr>
        <w:pStyle w:val="Style16"/>
        <w:numPr>
          <w:ilvl w:val="0"/>
          <w:numId w:val="2"/>
        </w:numPr>
        <w:rPr>
          <w:b/>
          <w:b/>
        </w:rPr>
      </w:pPr>
      <w:r>
        <w:rPr>
          <w:b/>
        </w:rPr>
        <w:t>Что означает быть высокоразвитым, психологически зрелым человеком?</w:t>
      </w:r>
    </w:p>
    <w:p>
      <w:pPr>
        <w:pStyle w:val="Style16"/>
        <w:numPr>
          <w:ilvl w:val="0"/>
          <w:numId w:val="0"/>
        </w:numPr>
        <w:ind w:left="717" w:hanging="0"/>
        <w:rPr/>
      </w:pPr>
      <w:r>
        <w:rPr/>
        <w:t>Соответствовать шаблону  эмоциональной и психологической компетентности, характерной для взрослого человека. Перестать заниматься самоутверждением и начать не спеша разбираться в жизни. Прежде всего, не ставить личность и свое мнение выше познания, иногда отодвигать свою продвинутость для того, чтобы спокойно разобрать процесс. Взрослых людей характеризует способность терпеливо отодвигать свои личные амбиции для того, чтобы посмотреть: а что, собственно, предлагается. Это все необходимо для занятия эзотеризмом, также есть у взрослых и другие качества, которые вы прочитаете в учебнике по психологии. А в эзотерике важно не быть звездой, а то от своего света вы не заметите вообще, где находитесь. Большинство людей, вовлеченных в мистику, ничего не делают для своего развития, только транслируют свои эгрегоры как зомби, вовлекаясь в борьбу за человеческое мясо. Отстаивают свои интересы, заметьте, не рассматривают свои интересы, а просто тупо отстаивают. Вот так посмотришь на людей, вовлеченных в эзотеризм – толпа людей, которые готовы сожрать друг друга за свои идеи, за свои сны. Пора уже относиться к тому, что ты делаешь, с вниманием и взрослеть. Видеть не форму, а содержание.</w:t>
      </w:r>
    </w:p>
    <w:p>
      <w:pPr>
        <w:pStyle w:val="Style16"/>
        <w:numPr>
          <w:ilvl w:val="0"/>
          <w:numId w:val="2"/>
        </w:numPr>
        <w:rPr>
          <w:b/>
          <w:b/>
        </w:rPr>
      </w:pPr>
      <w:r>
        <w:rPr>
          <w:b/>
        </w:rPr>
        <w:t>Есть ли стратегии, которые могут помочь в достижении состояния «просветления»? Можно ли их описать? Могут ли помочь визуализации, "якоря", транс?</w:t>
      </w:r>
    </w:p>
    <w:p>
      <w:pPr>
        <w:pStyle w:val="Style16"/>
        <w:numPr>
          <w:ilvl w:val="0"/>
          <w:numId w:val="0"/>
        </w:numPr>
        <w:ind w:left="717" w:hanging="0"/>
        <w:rPr/>
      </w:pPr>
      <w:r>
        <w:rPr/>
        <w:t>Это настолько тонко, что не берусь этого описывать здесь.</w:t>
      </w:r>
    </w:p>
    <w:p>
      <w:pPr>
        <w:pStyle w:val="Style16"/>
        <w:numPr>
          <w:ilvl w:val="0"/>
          <w:numId w:val="0"/>
        </w:numPr>
        <w:ind w:left="717" w:hanging="0"/>
        <w:rPr/>
      </w:pPr>
      <w:r>
        <w:rPr/>
        <w:t>Просветление – это не состояние!!!</w:t>
      </w:r>
    </w:p>
    <w:p>
      <w:pPr>
        <w:pStyle w:val="Style16"/>
        <w:numPr>
          <w:ilvl w:val="0"/>
          <w:numId w:val="2"/>
        </w:numPr>
        <w:rPr>
          <w:b/>
          <w:b/>
        </w:rPr>
      </w:pPr>
      <w:r>
        <w:rPr>
          <w:b/>
        </w:rPr>
        <w:t>Правда ли, что попытки какой-либо трансформации обречены на провал, пока не подтянешь нравственную составляющую?</w:t>
      </w:r>
    </w:p>
    <w:p>
      <w:pPr>
        <w:pStyle w:val="Style16"/>
        <w:numPr>
          <w:ilvl w:val="0"/>
          <w:numId w:val="0"/>
        </w:numPr>
        <w:ind w:left="717" w:hanging="0"/>
        <w:rPr/>
      </w:pPr>
      <w:r>
        <w:rPr/>
        <w:t>Если нравственность это: не убий, не укради и тому подобное, - то такая нравственность может оказать поддержку на пути, так как эти заповеди позволяют аккумулировать больше энергии и не тратить их на побочное пережевывание эмоций и прочего, возникающего вследствие  любого насилия. Но есть еще искусственная нравственность, не присущая человеку: различные религиозные догматизмы, межличностные стереотипы, штампы, - такая нравственность, наоборот, закрепощает человека, не дает ему возможность испытать себя.</w:t>
      </w:r>
    </w:p>
    <w:p>
      <w:pPr>
        <w:pStyle w:val="Style16"/>
        <w:numPr>
          <w:ilvl w:val="0"/>
          <w:numId w:val="0"/>
        </w:numPr>
        <w:ind w:left="717" w:hanging="0"/>
        <w:rPr/>
      </w:pPr>
      <w:r>
        <w:rPr/>
        <w:t>Часто негативное освобождает человека, а позитивное усыпляет.</w:t>
      </w:r>
    </w:p>
    <w:p>
      <w:pPr>
        <w:pStyle w:val="Heading3"/>
        <w:rPr>
          <w:rFonts w:ascii="Times New Roman" w:hAnsi="Times New Roman" w:cs="Times New Roman"/>
          <w:sz w:val="24"/>
          <w:u w:val="single"/>
        </w:rPr>
      </w:pPr>
      <w:r>
        <w:rPr>
          <w:rFonts w:cs="Times New Roman" w:ascii="Times New Roman" w:hAnsi="Times New Roman"/>
          <w:sz w:val="24"/>
          <w:u w:val="single"/>
        </w:rPr>
        <w:t>Особые способности</w:t>
      </w:r>
    </w:p>
    <w:p>
      <w:pPr>
        <w:pStyle w:val="Style16"/>
        <w:numPr>
          <w:ilvl w:val="0"/>
          <w:numId w:val="2"/>
        </w:numPr>
        <w:rPr/>
      </w:pPr>
      <w:r>
        <w:rPr/>
        <w:t>Нужно ли развивать особые способности?</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Нужно ли развивать парапсихологические способности? </w:t>
      </w:r>
    </w:p>
    <w:p>
      <w:pPr>
        <w:pStyle w:val="Style14"/>
        <w:rPr>
          <w:rFonts w:ascii="Times New Roman" w:hAnsi="Times New Roman" w:cs="Times New Roman"/>
          <w:sz w:val="24"/>
          <w:lang w:val="ru-RU"/>
        </w:rPr>
      </w:pPr>
      <w:r>
        <w:rPr>
          <w:rFonts w:cs="Times New Roman" w:ascii="Times New Roman" w:hAnsi="Times New Roman"/>
          <w:sz w:val="24"/>
          <w:lang w:val="ru-RU"/>
        </w:rPr>
        <w:t>Каким образом это у вас не получается? Какие усилия нужно прилагать, чтобы медитировать и при этом бы ваши способности не развивались? Это как вы так медитируете или молитесь, что при этом ваши способности не развиваются?</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В каких случаях не нужно заниматься развитием тонких энергетических способностей? </w:t>
      </w:r>
    </w:p>
    <w:p>
      <w:pPr>
        <w:pStyle w:val="Style14"/>
        <w:rPr>
          <w:rFonts w:ascii="Times New Roman" w:hAnsi="Times New Roman" w:cs="Times New Roman"/>
          <w:sz w:val="24"/>
          <w:lang w:val="ru-RU"/>
        </w:rPr>
      </w:pPr>
      <w:r>
        <w:rPr>
          <w:rFonts w:cs="Times New Roman" w:ascii="Times New Roman" w:hAnsi="Times New Roman"/>
          <w:sz w:val="24"/>
          <w:lang w:val="ru-RU"/>
        </w:rPr>
        <w:t xml:space="preserve">Когда это становится самоцелью, а не следствием расширенного сознания. </w:t>
      </w:r>
    </w:p>
    <w:p>
      <w:pPr>
        <w:pStyle w:val="Style14"/>
        <w:rPr>
          <w:rFonts w:ascii="Times New Roman" w:hAnsi="Times New Roman" w:cs="Times New Roman"/>
          <w:sz w:val="24"/>
          <w:lang w:val="ru-RU"/>
        </w:rPr>
      </w:pPr>
      <w:r>
        <w:rPr>
          <w:rFonts w:cs="Times New Roman" w:ascii="Times New Roman" w:hAnsi="Times New Roman"/>
          <w:sz w:val="24"/>
          <w:lang w:val="ru-RU"/>
        </w:rPr>
        <w:t>Когда люди начинают использовать примитивные способности, которые не связаны с развитием осознания. Ну, к примеру: мы все, если верим в неограниченный ум и открыли его на опыте, то можем программировать нашу среду или считывать информацию до определенной степени, и это не требует даже медитирования, это доступно каждому. Входите, к примеру, в аудиторию или в кабинет начальника, при этом предварительно или в процессе вы начинаете играть с этим пространством, к примеру, заполнять стены веселыми изображениями, или рисовать что-нибудь над головой начальника прикольное, или просто свет пускать, лучи какие-нибудь с зайчиками, и сразу ваш начальник изменится в лице. Вот такого делать не надо, такие игры, они хоть и естественны для человека, но без мозгов программировать пространство не нужно. Вы должны знать: КАК ЭТО РАБОТАЕТ? Если ответа на этот вопрос в вашей голове нет, то заниматься подобным информационным или энергетическим программированием, а также другим всевозможным считыванием -  вредно и опасно. Сейчас много школ таким вещам обучает, относитесь к ним с БОЛЬШОЙ осторожностью. Это очень низкий уровень сил, завязанный на примитивном сознании и примитивных энергиях. Подумайте, может лучше самим постепенно выходить на более сильные энергии с чистым осознаванием, которые приносят способности и сильнее, и безопаснее. Иногда лучше самому быть источником знаний.</w:t>
      </w:r>
    </w:p>
    <w:p>
      <w:pPr>
        <w:pStyle w:val="Style14"/>
        <w:rPr>
          <w:rFonts w:ascii="Times New Roman" w:hAnsi="Times New Roman" w:cs="Times New Roman"/>
          <w:sz w:val="24"/>
          <w:lang w:val="ru-RU"/>
        </w:rPr>
      </w:pPr>
      <w:r>
        <w:rPr>
          <w:rFonts w:cs="Times New Roman" w:ascii="Times New Roman" w:hAnsi="Times New Roman"/>
          <w:sz w:val="24"/>
          <w:lang w:val="ru-RU"/>
        </w:rPr>
        <w:t>Специально (т.е. отдельно, как самоцель) развить способности высокого порядка, вне зависимости от всей совокупности элементов человека, включая его самосознание, невозможно!!!</w:t>
      </w:r>
    </w:p>
    <w:p>
      <w:pPr>
        <w:pStyle w:val="Style14"/>
        <w:rPr>
          <w:rFonts w:ascii="Times New Roman" w:hAnsi="Times New Roman" w:cs="Times New Roman"/>
          <w:b/>
          <w:b/>
          <w:sz w:val="24"/>
          <w:lang w:val="ru-RU"/>
        </w:rPr>
      </w:pPr>
      <w:r>
        <w:rPr>
          <w:rFonts w:cs="Times New Roman" w:ascii="Times New Roman" w:hAnsi="Times New Roman"/>
          <w:b/>
          <w:sz w:val="24"/>
          <w:lang w:val="ru-RU"/>
        </w:rPr>
        <w:t>Должен ли человек как-нибудь быть готовым к тому, чтобы развивать необычные способности, например, в нравственном плане? Ведь человек может развить ясновидение, но быть нечестным, трусливым и т.п.?</w:t>
      </w:r>
    </w:p>
    <w:p>
      <w:pPr>
        <w:pStyle w:val="Style14"/>
        <w:rPr>
          <w:rFonts w:ascii="Times New Roman" w:hAnsi="Times New Roman" w:cs="Times New Roman"/>
          <w:sz w:val="24"/>
          <w:lang w:val="ru-RU"/>
        </w:rPr>
      </w:pPr>
      <w:r>
        <w:rPr>
          <w:rFonts w:cs="Times New Roman" w:ascii="Times New Roman" w:hAnsi="Times New Roman"/>
          <w:sz w:val="24"/>
          <w:lang w:val="ru-RU"/>
        </w:rPr>
        <w:t>Их нельзя, невозможно использовать во вред, поэтому нравственность тут ни при чем.  У существования простая арифметика: использовал способности во вред – умер. Хотя если способности мелкие - а мелкие пакости–то можно просто применить во вред, но и потом  заболеть и мучаться. Люди не раздельны друг от друга!!! Вред можно причинить только самому себе!!! Способности может развить и нравственный, и безнравственный человек. Но использовать их во вред человеку высшие силы не дадут. Есть сущности, которые следят за людьми, использующими раскрытые возможности, и они сразу лишают человека силы, если она используется во вред. И более того, эти «небесные власти» сделают так, что только редкие люди будут владеть способностями высокого порядка (относитесь к тому, что я описал, как к метафоре). А обычным людям они не дадут развиваться. Даже, если человек знает технику, эти силы сделают так, что человек не получит результата, это все строго наблюдается. Нужно обладать большими знаниями, чтобы это все работало, чтобы вы имели допуск к сверхсилам. Что же касается бытовой экстрасенсорики, то от нее только вред один: люди расширят свои чувства, а потом собирают всю грязь вокруг, так как в пространстве много мелочи всякой, неудовлетворенных сущностей, мелких вибраций низкого плана. И если человек начитается книжек по целительству, рейки там и прочему, эти сущности потом его съедят, так как он будет открыт для тонкого мира, а сознание еще не развито, защиты никакой нет. Чтобы лечить людей, нужно иметь непересыхающий источник энергии из зоны Наблюдателя, иначе человек растратит свою энергию, заболеет и погибнет, если, конечно, он не имитатор и не шарлатан.</w:t>
      </w:r>
    </w:p>
    <w:p>
      <w:pPr>
        <w:pStyle w:val="Style14"/>
        <w:rPr>
          <w:rFonts w:ascii="Times New Roman" w:hAnsi="Times New Roman" w:cs="Times New Roman"/>
          <w:b/>
          <w:b/>
          <w:sz w:val="24"/>
          <w:lang w:val="ru-RU"/>
        </w:rPr>
      </w:pPr>
      <w:r>
        <w:rPr>
          <w:rFonts w:cs="Times New Roman" w:ascii="Times New Roman" w:hAnsi="Times New Roman"/>
          <w:b/>
          <w:sz w:val="24"/>
          <w:lang w:val="ru-RU"/>
        </w:rPr>
        <w:t>Как духовное развитие человека связано с особыми возможностями?</w:t>
      </w:r>
    </w:p>
    <w:p>
      <w:pPr>
        <w:pStyle w:val="Style14"/>
        <w:rPr>
          <w:rFonts w:ascii="Times New Roman" w:hAnsi="Times New Roman" w:cs="Times New Roman"/>
          <w:sz w:val="24"/>
          <w:lang w:val="ru-RU"/>
        </w:rPr>
      </w:pPr>
      <w:r>
        <w:rPr>
          <w:rFonts w:cs="Times New Roman" w:ascii="Times New Roman" w:hAnsi="Times New Roman"/>
          <w:sz w:val="24"/>
          <w:lang w:val="ru-RU"/>
        </w:rPr>
        <w:t xml:space="preserve">Все особые способности - это следствие безграничного ума. </w:t>
      </w:r>
    </w:p>
    <w:p>
      <w:pPr>
        <w:pStyle w:val="Style14"/>
        <w:rPr>
          <w:rFonts w:ascii="Times New Roman" w:hAnsi="Times New Roman" w:cs="Times New Roman"/>
          <w:sz w:val="24"/>
          <w:lang w:val="ru-RU"/>
        </w:rPr>
      </w:pPr>
      <w:r>
        <w:rPr>
          <w:rFonts w:cs="Times New Roman" w:ascii="Times New Roman" w:hAnsi="Times New Roman"/>
          <w:sz w:val="24"/>
          <w:lang w:val="ru-RU"/>
        </w:rPr>
        <w:t>Ни один уважающий себя мистик Тибета не выходил из пещеры для медитаций до тех пор, пока не проявлял сверхсилы, то есть пока не оставлял свидетельства. В Гималаях вы везде найдете эти свидетельства: отпечатки рук или ног в камне, вы увидите там даже прожилки, такое выдавить в базальте невозможно. И только потом мистики покидали свои убежища, когда достигали реализации. На Востоке много всего есть: и свидетельства, оставленные людьми другой расы, и вообще других планет. Надо понимать, что во многих традициях магия и реализация шли рука об руку, это происходило оттого, что было понимание: как работает концентрированный ум и как работает свободный ум. Лишь на первый взгляд они кажутся противоположными. Концентрация собирает ум - и проявляются сиддхи (способности). А естественный ум способности не проявляет, но приводит людей к просветлению. Тибетские мистики могли проявлять обе активности ума. Потому что понимали  и были независимы от концентрированного ума, хотя для реализации нужен не сконцентрированный, а наоборот, свободный ум. Из-за этого может возникнуть путаница и это надо понимать: для способностей нужно развивать ум, а для просветления - быть свободным от него. И если кто ведется на способности и думает: «Вот, я проявляю способности – значит, я просветлел», – нет, ничего подобного, может даже наоборот, поглупел. Или так бывает: встречаешь просветленного, а он никакими силами не владеет - это не означает, что он не просветленный, наоборот, его ум свободен и он просветлен. Просто он не тренировался сосредотачивать ум, зачем ему такое, - он ведь уже вышел за грани двойственности. Но я бы предложил срединный путь: уметь и сосредотачивать ум, и рассредотачивать. Сосредотачивать и достигать способностей, чтобы владеть своей энергией, и рассредотачивать, чтобы развивать бдительность и видеть сущностную природу себя, и развивать это наблюдение дальше, вплоть до просветленного качества. Я думаю, что и то, и другое важно - и способности, и самосознание. Но сами по себе способности не говорят о реализации человека. Я встречал людей, на много способных в своей жизни: они могли воздействовать даже на неживую материю, но это не помогало им обладать видением, они даже не могли различать степени сознания людей вокруг них. Так что, делайте выводы сами: связано развитие со способностями или нет.</w:t>
      </w:r>
    </w:p>
    <w:p>
      <w:pPr>
        <w:pStyle w:val="Style16"/>
        <w:numPr>
          <w:ilvl w:val="0"/>
          <w:numId w:val="2"/>
        </w:numPr>
        <w:rPr>
          <w:u w:val="single"/>
        </w:rPr>
      </w:pPr>
      <w:r>
        <w:rPr>
          <w:u w:val="single"/>
        </w:rPr>
        <w:t>Внутреннее зрение, ясновидение.</w:t>
      </w:r>
    </w:p>
    <w:p>
      <w:pPr>
        <w:pStyle w:val="Style14"/>
        <w:rPr>
          <w:rFonts w:ascii="Times New Roman" w:hAnsi="Times New Roman" w:cs="Times New Roman"/>
          <w:b/>
          <w:b/>
          <w:sz w:val="24"/>
          <w:lang w:val="ru-RU"/>
        </w:rPr>
      </w:pPr>
      <w:r>
        <w:rPr>
          <w:rFonts w:cs="Times New Roman" w:ascii="Times New Roman" w:hAnsi="Times New Roman"/>
          <w:b/>
          <w:sz w:val="24"/>
          <w:lang w:val="ru-RU"/>
        </w:rPr>
        <w:t>Расскажите, пожалуйста, схему открытия внутреннего зрения: этапы, последовательность раскрытия глубины.</w:t>
      </w:r>
    </w:p>
    <w:p>
      <w:pPr>
        <w:pStyle w:val="Style14"/>
        <w:rPr>
          <w:rFonts w:ascii="Times New Roman" w:hAnsi="Times New Roman" w:cs="Times New Roman"/>
          <w:b/>
          <w:b/>
          <w:sz w:val="24"/>
          <w:lang w:val="ru-RU"/>
        </w:rPr>
      </w:pPr>
      <w:r>
        <w:rPr>
          <w:rFonts w:cs="Times New Roman" w:ascii="Times New Roman" w:hAnsi="Times New Roman"/>
          <w:sz w:val="24"/>
          <w:lang w:val="ru-RU"/>
        </w:rPr>
        <w:t>У каждого человека это будет происходить особым образом. В зависимости от того, что именно не хватает человеку для утоньшения своего восприятия. Человек состоит из множества компонентов. Я уже, наверное, в  сотый раз сталкиваюсь с вопросами, которые настолько абстрактны, что я не могу начать на них отвечать. Например, вы называете термин «внутреннее зрение». Очевидно, под этим вы подразумеваете какой-то процесс, который хотите развить сами или встречали у других. Но как, не упоминая сам процесс, я могу дать вам ответ, как его развивать. Что вы понимаете под внутренним зрением? Если вы говорите в общем смысле, то мне нечего вам ответить, потому что существует десятка два видов этого самого внутреннего зрения. Что вы хотите развивать? Вы ведь где-то видели какой-то конкретный способ внутреннего зрения, раз спрашиваете меня о его развитии? Понимаете, если вы спрашиваете в общем, я ответить вам могу только в общем! В общем, любое виденье - это развитие диапазона наших пяти чувств. Далее, есть просто виды «прямого видения», когда человек видит без глаз за счет прямого получения сигналов мозгом. Это можно использовать для того, чтобы изучать неживую материю или диагностировать болезни. Есть большой сегмент «сферического виденья», где люди выходят за грань пяти чувств и управляют пространством и временем. Есть третий большой сегмент - это «духовное видение», когда человек приобретает способность заглядывать в души людей и может фиксировать степень реализации других. Для такого видения необходимо развитие самосознания и трансформирующее просветление. Ну вот, это три больших группы, то, что приходит в голову так, навскидку. Каждое из этих трех развивается по-своему. Для прямого виденья достаточно просто упорно упражняться и получить этот навык. Для «сферического видения» нужна школа или счастливая случайность. Для духовного видения нужно развивать самосознание и уметь сносно медитировать. Иначе говоря, забудьте про схемы, их не существует. Путь глубоко интуитивен, индивидуален и пролегает в собственном сердце человека.</w:t>
      </w:r>
    </w:p>
    <w:p>
      <w:pPr>
        <w:pStyle w:val="Style14"/>
        <w:rPr>
          <w:rFonts w:ascii="Times New Roman" w:hAnsi="Times New Roman" w:cs="Times New Roman"/>
          <w:b/>
          <w:b/>
          <w:sz w:val="24"/>
          <w:lang w:val="ru-RU"/>
        </w:rPr>
      </w:pPr>
      <w:r>
        <w:rPr>
          <w:rFonts w:cs="Times New Roman" w:ascii="Times New Roman" w:hAnsi="Times New Roman"/>
          <w:b/>
          <w:sz w:val="24"/>
          <w:lang w:val="ru-RU"/>
        </w:rPr>
        <w:t>Что лежит в основе ясновидения или яснослышания?</w:t>
      </w:r>
    </w:p>
    <w:p>
      <w:pPr>
        <w:pStyle w:val="Style14"/>
        <w:rPr>
          <w:rFonts w:ascii="Times New Roman" w:hAnsi="Times New Roman" w:cs="Times New Roman"/>
          <w:sz w:val="24"/>
          <w:lang w:val="ru-RU"/>
        </w:rPr>
      </w:pPr>
      <w:r>
        <w:rPr>
          <w:rFonts w:cs="Times New Roman" w:ascii="Times New Roman" w:hAnsi="Times New Roman"/>
          <w:sz w:val="24"/>
          <w:lang w:val="ru-RU"/>
        </w:rPr>
        <w:t>Расширение диапазонов репрезентативных систем. Умение использовать энергию верхних центров. В основе любых способностей лежат простые принципы. Никаких секретов об этом в мире давно уже нет. Тантра писала о развитии способностей иносказательным языком, зашифровывая эти знания от непосвященных. Йога, наоборот, совершенно открыто говорила о том, как и что. Йога - точная наука, точная до дотошности. Например, кому в голову придет считать, сколько нужно дхьян для возникновения самадхи? - 25 минут, а вы не знали? Даже самадхи просчитали, а что уж говорить о развитии способностей. Прежде всего, говоря о развитии способностей, надо осознать, что способности человека возникают от развития ума. Не от осознания того, как работает ум и его просветления, а от способности наращивать умственные силы. Причем не важно даже, какую технику вы используете и к какой религии принадлежите: если вы умеете сосредотачивать ум, то способности реализуются. Сосредоточенность ума проходит одни и те же стадии, вне зависимости от вероучения или школы: созерцание, концентрация, однонаправленность ума, слияние объекта и субьекта. Абсолютно не важно, на что вы сосредотачиваетесь, - на крест или черную точку. Хотя многие сиддхальные направления тяготеют к тому, чтобы вначале обучить людей сосредотачиваться на грубых внешних объектах, а затем переходят к абстрактным и тонким, - но это не принципиально. Если сила концентрации развита через самьяму, то любой объект, на который направлено внимание, может быть познан. Иначе говоря, если тренированный ум направить под какую-то задачу, он будет давать на выходе те или иные способности или информацию. А теперь внимательно!!! Когда я говорил о просветлении - я ничего не говорил о духовности, но в развитии паранормальных способностей, особенно такого порядка, как левитация, материализация, телепортация и прочих, тут надо заметить, что при реализации паранормальных сил вопрос духовности - это вопрос жизни и смерти. Бездуховный человек обречен на гибель, если будет практиковать самьяму и достигнет в ней результата!!! В тантрах есть такое понятие, как десять защитных энергий Шивы (они перекочевали в йогу как принципы Ямы и Ниямы). Придерживаться принципов Ямы и Ниямы – жизненно важная необходимость, если вы работаете с сиддхами, иначе можно сильно повредить ум. Магия не бывает темной: если есть тьма в уме - такого мага его же сила и разрушит. Поэтому очень важно проводить энергии Ямы и Ниямы, то есть морально-этические принципы, чтобы научиться действительно сильно сосредотачивать ум. Старайтесь заниматься развитием сиддх только под руководством наставников. И не путайте наставников с просветленными людьми: многие из просветленных никаких сил вообще не имели, потому что в их головах нет идеи власти. А  для того, чтобы реализовывать сиддхи, нужна мотивация, упорство и тренировка. Откуда они у просветленных людей, которые счастливы каждому глотку воздуха? Чтобы реализовывать сиддхи, нужны духовные амбиции, которые отсутствуют у просветленных людей. Для проявления сиддх нужно тратить время и усилия и пыхтеть в сосредоточении. Неважно, что это: молитва или темная точка, или знак Ом, или чакра, - и то и другое сработает. Но сиддхи это навыки помните об этом, они не трансформируют человека и не приводят его к просветлению. Они тренируют ум так же, как можно тренировать мышцы. И я не осуждаю людей стремящихся к сиддхи: у каждого человека своя правда, и это дело личное, чем развлекаться. Так же нужно понимать различие тех сиддх которые естественны для человека и не требуют слишком сильных изменений, способностей в однонаправленном уме, и есть сиддхи которые требуют больших изменений в человеке, они не естественны для того цикла на котором находится сейчас человек хотя могут быть проявлены. Например телепатия и ясновидение – естественные способности человека они не требуют слишком сильного прогресса в самьяме, а  вот способности вроде левитации и телепортации требуют огромных сверхусилий в самьяме. Но откуда мотивация к способностям? К тренировкам? Это пунктик власти в голове, и не важно власти над чем над своей женой, бизнесом или человечеством, власть какая бы она тонкая не была это власть. Просветленным такие идеи не присущи их власть не интересует они не стремятся к власти.</w:t>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fldChar w:fldCharType="begin"/>
      </w:r>
      <w:r>
        <w:rPr>
          <w:sz w:val="24"/>
          <w:vanish/>
          <w:rFonts w:cs="Times New Roman" w:ascii="Times New Roman" w:hAnsi="Times New Roman"/>
          <w:lang w:val="ru-RU"/>
        </w:rPr>
        <w:instrText xml:space="preserve"> PAGE \* ARABIC </w:instrText>
      </w:r>
      <w:r>
        <w:rPr>
          <w:sz w:val="24"/>
          <w:vanish/>
          <w:rFonts w:cs="Times New Roman" w:ascii="Times New Roman" w:hAnsi="Times New Roman"/>
          <w:lang w:val="ru-RU"/>
        </w:rPr>
        <w:fldChar w:fldCharType="separate"/>
      </w:r>
      <w:r>
        <w:rPr>
          <w:sz w:val="24"/>
          <w:vanish/>
          <w:rFonts w:cs="Times New Roman" w:ascii="Times New Roman" w:hAnsi="Times New Roman"/>
          <w:lang w:val="ru-RU"/>
        </w:rPr>
        <w:t>0</w:t>
      </w:r>
      <w:r>
        <w:rPr>
          <w:sz w:val="24"/>
          <w:vanish/>
          <w:rFonts w:cs="Times New Roman" w:ascii="Times New Roman" w:hAnsi="Times New Roman"/>
          <w:lang w:val="ru-RU"/>
        </w:rPr>
        <w:fldChar w:fldCharType="end"/>
      </w:r>
      <w:r>
        <w:rPr>
          <w:rFonts w:cs="Times New Roman" w:ascii="Times New Roman" w:hAnsi="Times New Roman"/>
          <w:vanish/>
          <w:sz w:val="24"/>
          <w:lang w:val="ru-RU"/>
        </w:rPr>
        <w:t>икаких сил вообще не имели, потому что в их головах нет идеи власти. ков. Не путайте с просветленными людми, многие из просветл</w:t>
      </w:r>
    </w:p>
    <w:p>
      <w:pPr>
        <w:pStyle w:val="Style14"/>
        <w:rPr>
          <w:rFonts w:ascii="Times New Roman" w:hAnsi="Times New Roman" w:cs="Times New Roman"/>
          <w:b/>
          <w:b/>
          <w:sz w:val="24"/>
          <w:lang w:val="ru-RU"/>
        </w:rPr>
      </w:pPr>
      <w:r>
        <w:rPr>
          <w:rFonts w:cs="Times New Roman" w:ascii="Times New Roman" w:hAnsi="Times New Roman"/>
          <w:b/>
          <w:sz w:val="24"/>
          <w:lang w:val="ru-RU"/>
        </w:rPr>
        <w:t>Как эффективно развивать своё восприятие? Интересует чувствительность к тонкому миру. Как развить паранормальные способности человеку, который практически их не имеет?</w:t>
      </w:r>
    </w:p>
    <w:p>
      <w:pPr>
        <w:pStyle w:val="Style14"/>
        <w:rPr>
          <w:rFonts w:ascii="Times New Roman" w:hAnsi="Times New Roman" w:cs="Times New Roman"/>
          <w:sz w:val="24"/>
          <w:lang w:val="ru-RU"/>
        </w:rPr>
      </w:pPr>
      <w:r>
        <w:rPr>
          <w:rFonts w:cs="Times New Roman" w:ascii="Times New Roman" w:hAnsi="Times New Roman"/>
          <w:sz w:val="24"/>
          <w:lang w:val="ru-RU"/>
        </w:rPr>
        <w:t xml:space="preserve">Невозможно их не развивать, если вы медитируете! Если вы медитируете, все способности тонкого проявляются в человеке, даже если он специально с ними не работает. И наоборот, специальные методы развития способностей, когда вы тянете энергию из точки А в точку Б, как в крийя-йоге и во всяких модерновых школах, - губительны!!! Потому что это неестественно. Природа очень гармонична, и она открывает свои силы только гармоничному человеку. Если вы в своей медитации находите эту гармонию, то ваши тонкие тела раскрываются естественным образом. Это означает также естественное самораскрытие способностей. Поэтому иногда после медитации важно уйти от медитации. То есть вернуться из медитации обратно вниз, к интеграции. Если сознание еще не окрепло (большинство дефектов не сознается), а вы намедитировали так, что у вас энергия уже торчит из шестого центра, то у Бога нет другого выхода, как самому «опустить» вас. Иначе, если вас не опустить вниз, вы станете ходячим оружием. Вы подумаете плохо, а человек сдохнет, - Богу такое не надо. Поэтому, если медитация была высокой, стоит потратить время, чтобы вернуться и интегрироваться с другими, более прагматичными и земными желаниями. Иначе вас интегрирует Бог, - а он делает это жестко, через стресс!!! И Бог не делает этого с людьми, у которых сознание раскрыто полностью, им Бог позволяет сохранять такие высокие потенциалы, потому что осознанный человек вреда никогда не сделает другим. Так как, и вы понимаете уже, - постепенность очень важна, пока вы прыгаете в своих медитациях, постепенно укрепляя осознавание, то наступит  момент, когда энергия и сознание уравняются, и многие способности будут доступны. Но тогда и вы станете сознательным человеком, то есть вы уже их не захотите. Вы же не в цирке? Те, кто демонстрируют свои силы, быстро заболевают и теряют их. </w:t>
      </w:r>
    </w:p>
    <w:p>
      <w:pPr>
        <w:pStyle w:val="Style16"/>
        <w:numPr>
          <w:ilvl w:val="0"/>
          <w:numId w:val="2"/>
        </w:numPr>
        <w:rPr>
          <w:u w:val="single"/>
        </w:rPr>
      </w:pPr>
      <w:r>
        <w:rPr>
          <w:u w:val="single"/>
        </w:rPr>
        <w:t>Выход «в астрал».</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Может ли целью "выхода в астрал" являться простое любопытство? Какую цену при этом надо будет заплатить? КОМУ? </w:t>
      </w:r>
    </w:p>
    <w:p>
      <w:pPr>
        <w:pStyle w:val="Style14"/>
        <w:rPr>
          <w:rFonts w:ascii="Times New Roman" w:hAnsi="Times New Roman" w:cs="Times New Roman"/>
          <w:sz w:val="24"/>
          <w:lang w:val="ru-RU"/>
        </w:rPr>
      </w:pPr>
      <w:r>
        <w:rPr>
          <w:rFonts w:cs="Times New Roman" w:ascii="Times New Roman" w:hAnsi="Times New Roman"/>
          <w:sz w:val="24"/>
          <w:lang w:val="ru-RU"/>
        </w:rPr>
        <w:t xml:space="preserve">Скорее всего, платить надо будет своему дефективному сознанию. Ведь часто люди выходят в транс чисто технологическим путем, за счет какого-то конкретного метода, а такие точные методы ничего  не имеют  общего с естественным самораскрытием. И когда человек искусственно, за счет технологии двигает, тащит энергию из одного места в другое, – это не принесет пользы, и впоследствии он начнет катализировать неразрешенные вопросы. А бывает так, что этих дефектов слишком много, тогда психика включает механизмы психологической защиты и, как говорится,  тут уже против тела не попрешь.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то такое выход в астрал, внетелесный опыт? </w:t>
      </w:r>
    </w:p>
    <w:p>
      <w:pPr>
        <w:pStyle w:val="Style14"/>
        <w:rPr>
          <w:rFonts w:ascii="Times New Roman" w:hAnsi="Times New Roman" w:cs="Times New Roman"/>
          <w:sz w:val="24"/>
          <w:lang w:val="ru-RU"/>
        </w:rPr>
      </w:pPr>
      <w:r>
        <w:rPr>
          <w:rFonts w:cs="Times New Roman" w:ascii="Times New Roman" w:hAnsi="Times New Roman"/>
          <w:sz w:val="24"/>
          <w:lang w:val="ru-RU"/>
        </w:rPr>
        <w:t xml:space="preserve">Мое мнение - не стоит привязываться к этому термину. Есть много вариантов выходить куда-то человеку в тонком теле и внутри него. Не совсем понятно, о каком именно процессе идет речь. Мне кажется, вследствие практики вы будете, так или иначе, испытывать множество всяческих выходов, не стоит заострять на этом свое внимание.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им образом это осуществляется? </w:t>
      </w:r>
    </w:p>
    <w:p>
      <w:pPr>
        <w:pStyle w:val="Style14"/>
        <w:rPr>
          <w:rFonts w:ascii="Times New Roman" w:hAnsi="Times New Roman" w:cs="Times New Roman"/>
          <w:sz w:val="24"/>
          <w:lang w:val="ru-RU"/>
        </w:rPr>
      </w:pPr>
      <w:r>
        <w:rPr>
          <w:rFonts w:cs="Times New Roman" w:ascii="Times New Roman" w:hAnsi="Times New Roman"/>
          <w:sz w:val="24"/>
          <w:lang w:val="ru-RU"/>
        </w:rPr>
        <w:t>Природа сама это осуществляет, если человек готов. А в пользу искусственных приемов я не верю.</w:t>
      </w:r>
    </w:p>
    <w:p>
      <w:pPr>
        <w:pStyle w:val="Style14"/>
        <w:rPr>
          <w:rFonts w:ascii="Times New Roman" w:hAnsi="Times New Roman" w:cs="Times New Roman"/>
          <w:b/>
          <w:b/>
          <w:sz w:val="24"/>
          <w:lang w:val="ru-RU"/>
        </w:rPr>
      </w:pPr>
      <w:r>
        <w:rPr>
          <w:rFonts w:cs="Times New Roman" w:ascii="Times New Roman" w:hAnsi="Times New Roman"/>
          <w:b/>
          <w:sz w:val="24"/>
          <w:lang w:val="ru-RU"/>
        </w:rPr>
        <w:t>Почему при описании внетелесных опытов все видят по-разному вроде бы одни события?</w:t>
      </w:r>
    </w:p>
    <w:p>
      <w:pPr>
        <w:pStyle w:val="Style14"/>
        <w:rPr>
          <w:rFonts w:ascii="Times New Roman" w:hAnsi="Times New Roman" w:cs="Times New Roman"/>
          <w:sz w:val="24"/>
          <w:lang w:val="ru-RU"/>
        </w:rPr>
      </w:pPr>
      <w:r>
        <w:rPr>
          <w:rFonts w:cs="Times New Roman" w:ascii="Times New Roman" w:hAnsi="Times New Roman"/>
          <w:sz w:val="24"/>
          <w:lang w:val="ru-RU"/>
        </w:rPr>
        <w:t>Бред потому что всякий.</w:t>
      </w:r>
    </w:p>
    <w:p>
      <w:pPr>
        <w:pStyle w:val="Style14"/>
        <w:rPr>
          <w:rFonts w:ascii="Times New Roman" w:hAnsi="Times New Roman" w:cs="Times New Roman"/>
          <w:b/>
          <w:b/>
          <w:sz w:val="24"/>
          <w:lang w:val="ru-RU"/>
        </w:rPr>
      </w:pPr>
      <w:r>
        <w:rPr>
          <w:rFonts w:cs="Times New Roman" w:ascii="Times New Roman" w:hAnsi="Times New Roman"/>
          <w:b/>
          <w:sz w:val="24"/>
          <w:lang w:val="ru-RU"/>
        </w:rPr>
        <w:t>Где можно ознакомиться с "правилами поведения" на астральном плане?</w:t>
      </w:r>
    </w:p>
    <w:p>
      <w:pPr>
        <w:pStyle w:val="Style14"/>
        <w:rPr>
          <w:rFonts w:ascii="Times New Roman" w:hAnsi="Times New Roman" w:cs="Times New Roman"/>
          <w:sz w:val="24"/>
          <w:lang w:val="ru-RU"/>
        </w:rPr>
      </w:pPr>
      <w:r>
        <w:rPr>
          <w:rFonts w:cs="Times New Roman" w:ascii="Times New Roman" w:hAnsi="Times New Roman"/>
          <w:sz w:val="24"/>
          <w:lang w:val="ru-RU"/>
        </w:rPr>
        <w:t>Мистика - это не математический опыт.</w:t>
      </w:r>
    </w:p>
    <w:p>
      <w:pPr>
        <w:pStyle w:val="Style14"/>
        <w:rPr>
          <w:rFonts w:ascii="Times New Roman" w:hAnsi="Times New Roman" w:cs="Times New Roman"/>
          <w:b/>
          <w:b/>
          <w:sz w:val="24"/>
          <w:lang w:val="ru-RU"/>
        </w:rPr>
      </w:pPr>
      <w:r>
        <w:rPr>
          <w:rFonts w:cs="Times New Roman" w:ascii="Times New Roman" w:hAnsi="Times New Roman"/>
          <w:b/>
          <w:sz w:val="24"/>
          <w:lang w:val="ru-RU"/>
        </w:rPr>
        <w:t>Существуют ли "силы охраны порядка" на астральном плане. Кто такие хранители?</w:t>
      </w:r>
    </w:p>
    <w:p>
      <w:pPr>
        <w:pStyle w:val="Style14"/>
        <w:rPr>
          <w:rFonts w:ascii="Times New Roman" w:hAnsi="Times New Roman" w:cs="Times New Roman"/>
          <w:sz w:val="24"/>
          <w:lang w:val="ru-RU"/>
        </w:rPr>
      </w:pPr>
      <w:r>
        <w:rPr>
          <w:rFonts w:cs="Times New Roman" w:ascii="Times New Roman" w:hAnsi="Times New Roman"/>
          <w:sz w:val="24"/>
          <w:lang w:val="ru-RU"/>
        </w:rPr>
        <w:t>Полным-полно всяких сил. Не вижу смысла их перечислять здесь.</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Чем заниматься в осознанном сновидении и в астрале (жалко терять время попусту)? </w:t>
      </w:r>
    </w:p>
    <w:p>
      <w:pPr>
        <w:pStyle w:val="Style14"/>
        <w:rPr>
          <w:rFonts w:ascii="Times New Roman" w:hAnsi="Times New Roman" w:cs="Times New Roman"/>
          <w:sz w:val="24"/>
          <w:lang w:val="ru-RU"/>
        </w:rPr>
      </w:pPr>
      <w:r>
        <w:rPr>
          <w:rFonts w:cs="Times New Roman" w:ascii="Times New Roman" w:hAnsi="Times New Roman"/>
          <w:sz w:val="24"/>
          <w:lang w:val="ru-RU"/>
        </w:rPr>
        <w:t>Задать там вопрос: «Чем заниматься в осознанном сновидении и в астрале (жалко терять время попусту)?»</w:t>
      </w:r>
    </w:p>
    <w:p>
      <w:pPr>
        <w:pStyle w:val="Style14"/>
        <w:rPr>
          <w:rFonts w:ascii="Times New Roman" w:hAnsi="Times New Roman" w:cs="Times New Roman"/>
          <w:b/>
          <w:b/>
          <w:sz w:val="24"/>
          <w:lang w:val="ru-RU"/>
        </w:rPr>
      </w:pPr>
      <w:r>
        <w:rPr>
          <w:rFonts w:cs="Times New Roman" w:ascii="Times New Roman" w:hAnsi="Times New Roman"/>
          <w:b/>
          <w:sz w:val="24"/>
          <w:lang w:val="ru-RU"/>
        </w:rPr>
        <w:t>Насколько это опасно?</w:t>
      </w:r>
    </w:p>
    <w:p>
      <w:pPr>
        <w:pStyle w:val="Style14"/>
        <w:rPr>
          <w:rFonts w:ascii="Times New Roman" w:hAnsi="Times New Roman" w:cs="Times New Roman"/>
          <w:sz w:val="24"/>
          <w:lang w:val="ru-RU"/>
        </w:rPr>
      </w:pPr>
      <w:r>
        <w:rPr>
          <w:rFonts w:cs="Times New Roman" w:ascii="Times New Roman" w:hAnsi="Times New Roman"/>
          <w:sz w:val="24"/>
          <w:lang w:val="ru-RU"/>
        </w:rPr>
        <w:t>Зависит от степени самореализации. От того, насколько человек осознан. Если заниматься, имея обычное сознание, то это до добра не доведет. Если этим занимается мистик с опытом и солидным самосознанием, то можно этим побаловаться какое-то время, пока не надоест.</w:t>
      </w:r>
    </w:p>
    <w:p>
      <w:pPr>
        <w:pStyle w:val="Style14"/>
        <w:rPr>
          <w:rFonts w:ascii="Times New Roman" w:hAnsi="Times New Roman" w:cs="Times New Roman"/>
          <w:b/>
          <w:b/>
          <w:sz w:val="24"/>
          <w:lang w:val="ru-RU"/>
        </w:rPr>
      </w:pPr>
      <w:r>
        <w:rPr>
          <w:rFonts w:cs="Times New Roman" w:ascii="Times New Roman" w:hAnsi="Times New Roman"/>
          <w:b/>
          <w:sz w:val="24"/>
          <w:lang w:val="ru-RU"/>
        </w:rPr>
        <w:t>Сколько времени может жить тело, пока ты находишься вне его?</w:t>
      </w:r>
    </w:p>
    <w:p>
      <w:pPr>
        <w:pStyle w:val="Style14"/>
        <w:rPr>
          <w:rFonts w:ascii="Times New Roman" w:hAnsi="Times New Roman" w:cs="Times New Roman"/>
          <w:sz w:val="24"/>
          <w:lang w:val="ru-RU"/>
        </w:rPr>
      </w:pPr>
      <w:r>
        <w:rPr>
          <w:rFonts w:cs="Times New Roman" w:ascii="Times New Roman" w:hAnsi="Times New Roman"/>
          <w:sz w:val="24"/>
          <w:lang w:val="ru-RU"/>
        </w:rPr>
        <w:t>Зависит от подхода практикующего. Как правило, короткий срок, так как помимо тела там еще много других созависимостей. Но если человек предварительно занимался самадхи-йогой и преуспел, то его пребывание может длиться очень долго.</w:t>
      </w:r>
    </w:p>
    <w:p>
      <w:pPr>
        <w:pStyle w:val="Style14"/>
        <w:rPr>
          <w:rFonts w:ascii="Times New Roman" w:hAnsi="Times New Roman" w:cs="Times New Roman"/>
          <w:b/>
          <w:b/>
          <w:sz w:val="24"/>
          <w:lang w:val="ru-RU"/>
        </w:rPr>
      </w:pPr>
      <w:r>
        <w:rPr>
          <w:rFonts w:cs="Times New Roman" w:ascii="Times New Roman" w:hAnsi="Times New Roman"/>
          <w:b/>
          <w:sz w:val="24"/>
          <w:lang w:val="ru-RU"/>
        </w:rPr>
        <w:t>Можно ли в астрале воздействовать на физические объекты? А ещё вдобавок попробовать их синтезировать?</w:t>
      </w:r>
    </w:p>
    <w:p>
      <w:pPr>
        <w:pStyle w:val="Style14"/>
        <w:rPr>
          <w:rFonts w:ascii="Times New Roman" w:hAnsi="Times New Roman" w:cs="Times New Roman"/>
          <w:sz w:val="24"/>
          <w:lang w:val="ru-RU"/>
        </w:rPr>
      </w:pPr>
      <w:r>
        <w:rPr>
          <w:rFonts w:cs="Times New Roman" w:ascii="Times New Roman" w:hAnsi="Times New Roman"/>
          <w:sz w:val="24"/>
          <w:lang w:val="ru-RU"/>
        </w:rPr>
        <w:t>Воздействовать можно. Про синтезирование, не понимаю, о чем вы.</w:t>
      </w:r>
    </w:p>
    <w:p>
      <w:pPr>
        <w:pStyle w:val="Style16"/>
        <w:numPr>
          <w:ilvl w:val="0"/>
          <w:numId w:val="2"/>
        </w:numPr>
        <w:rPr>
          <w:u w:val="single"/>
        </w:rPr>
      </w:pPr>
      <w:r>
        <w:rPr>
          <w:u w:val="single"/>
        </w:rPr>
        <w:t>Осознанные сны.</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научиться видеть осознанные сны? </w:t>
      </w:r>
    </w:p>
    <w:p>
      <w:pPr>
        <w:pStyle w:val="Style14"/>
        <w:rPr>
          <w:rFonts w:ascii="Times New Roman" w:hAnsi="Times New Roman" w:cs="Times New Roman"/>
          <w:sz w:val="24"/>
          <w:lang w:val="ru-RU"/>
        </w:rPr>
      </w:pPr>
      <w:r>
        <w:rPr>
          <w:rFonts w:cs="Times New Roman" w:ascii="Times New Roman" w:hAnsi="Times New Roman"/>
          <w:sz w:val="24"/>
          <w:lang w:val="ru-RU"/>
        </w:rPr>
        <w:t>Научиться медитировать или задать такую цель, или фиксировать промежутки, или притушить туда какое-то яркое воспоминание дня, или фетиш, да десятки способов. Вы в курсе вообще что самадхи – это сон без сновидений? Осознанный сон без сновидений.</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Приведите, пожалуйста, какой-нибудь хороший метод достижения Осознанных Снов?  </w:t>
      </w:r>
    </w:p>
    <w:p>
      <w:pPr>
        <w:pStyle w:val="Style14"/>
        <w:rPr>
          <w:rFonts w:ascii="Times New Roman" w:hAnsi="Times New Roman" w:cs="Times New Roman"/>
          <w:sz w:val="24"/>
          <w:lang w:val="ru-RU"/>
        </w:rPr>
      </w:pPr>
      <w:r>
        <w:rPr>
          <w:rFonts w:cs="Times New Roman" w:ascii="Times New Roman" w:hAnsi="Times New Roman"/>
          <w:sz w:val="24"/>
          <w:lang w:val="ru-RU"/>
        </w:rPr>
        <w:t>Забыть про методы достижения осознанных снов.</w:t>
      </w:r>
    </w:p>
    <w:p>
      <w:pPr>
        <w:pStyle w:val="Style14"/>
        <w:rPr>
          <w:rFonts w:ascii="Times New Roman" w:hAnsi="Times New Roman" w:cs="Times New Roman"/>
          <w:b/>
          <w:b/>
          <w:sz w:val="24"/>
          <w:lang w:val="ru-RU"/>
        </w:rPr>
      </w:pPr>
      <w:r>
        <w:rPr>
          <w:rFonts w:cs="Times New Roman" w:ascii="Times New Roman" w:hAnsi="Times New Roman"/>
          <w:b/>
          <w:sz w:val="24"/>
          <w:lang w:val="ru-RU"/>
        </w:rPr>
        <w:t>Как бороться с навязчивыми персонажами в осознанных снах? Они нападают на меня!</w:t>
      </w:r>
    </w:p>
    <w:p>
      <w:pPr>
        <w:pStyle w:val="Style14"/>
        <w:rPr>
          <w:rFonts w:ascii="Times New Roman" w:hAnsi="Times New Roman" w:cs="Times New Roman"/>
          <w:sz w:val="24"/>
          <w:lang w:val="ru-RU"/>
        </w:rPr>
      </w:pPr>
      <w:r>
        <w:rPr>
          <w:rFonts w:cs="Times New Roman" w:ascii="Times New Roman" w:hAnsi="Times New Roman"/>
          <w:sz w:val="24"/>
          <w:lang w:val="ru-RU"/>
        </w:rPr>
        <w:t>Обратиться к психологу, ой, опечатался, к психиатору.</w:t>
      </w:r>
    </w:p>
    <w:p>
      <w:pPr>
        <w:pStyle w:val="Style16"/>
        <w:numPr>
          <w:ilvl w:val="0"/>
          <w:numId w:val="2"/>
        </w:numPr>
        <w:rPr>
          <w:u w:val="single"/>
        </w:rPr>
      </w:pPr>
      <w:r>
        <w:rPr>
          <w:u w:val="single"/>
        </w:rPr>
        <w:t xml:space="preserve">Психоэнергетическая защита. </w:t>
      </w:r>
    </w:p>
    <w:p>
      <w:pPr>
        <w:pStyle w:val="Style14"/>
        <w:rPr>
          <w:rFonts w:ascii="Times New Roman" w:hAnsi="Times New Roman" w:cs="Times New Roman"/>
          <w:b/>
          <w:b/>
          <w:sz w:val="24"/>
          <w:lang w:val="ru-RU"/>
        </w:rPr>
      </w:pPr>
      <w:r>
        <w:rPr>
          <w:rFonts w:cs="Times New Roman" w:ascii="Times New Roman" w:hAnsi="Times New Roman"/>
          <w:b/>
          <w:sz w:val="24"/>
          <w:lang w:val="ru-RU"/>
        </w:rPr>
        <w:t>Как защитить себя от энергетических вампиров?</w:t>
      </w:r>
    </w:p>
    <w:p>
      <w:pPr>
        <w:pStyle w:val="Style14"/>
        <w:rPr>
          <w:rFonts w:ascii="Times New Roman" w:hAnsi="Times New Roman" w:cs="Times New Roman"/>
          <w:sz w:val="24"/>
          <w:lang w:val="ru-RU"/>
        </w:rPr>
      </w:pPr>
      <w:r>
        <w:rPr>
          <w:rFonts w:cs="Times New Roman" w:ascii="Times New Roman" w:hAnsi="Times New Roman"/>
          <w:sz w:val="24"/>
          <w:lang w:val="ru-RU"/>
        </w:rPr>
        <w:t>Лучший способ - перестать защищаться и больше внимания уделять самосознанию: почему так?</w:t>
      </w:r>
    </w:p>
    <w:p>
      <w:pPr>
        <w:pStyle w:val="Style14"/>
        <w:rPr>
          <w:rFonts w:ascii="Times New Roman" w:hAnsi="Times New Roman" w:cs="Times New Roman"/>
          <w:b/>
          <w:b/>
          <w:sz w:val="24"/>
          <w:lang w:val="ru-RU"/>
        </w:rPr>
      </w:pPr>
      <w:r>
        <w:rPr>
          <w:rFonts w:cs="Times New Roman" w:ascii="Times New Roman" w:hAnsi="Times New Roman"/>
          <w:sz w:val="24"/>
          <w:lang w:val="ru-RU"/>
        </w:rPr>
        <w:t>Энергетические вампиры возникают, когда у человека нет осознанности в бушующих в нем комплексах. Если у вас есть чувство вины или гордыни, или страха, духовные амбиции (быть святым, уже святой), или вы не выросли как личность и нуждаетесь в каких-то межличностных играх, тогда можно подключиться к таким программам и позволить пить из вас соки. Но если эти дефекты осознаны, то никакой вампир к вам не подключится. Хорошо также знать, какой именно вампиризм имеет место быть: все думают, что вампиры могут зависнуть только на втором и третьем центре, это не всегда так. Я часто встречал и ментальный вампиризм, и духовный, где подключения висят на четвертом и пятом центрах. Защита  - это отсутствие связи. То есть лучшая защита – это ее отсутствие. Так как, если вы защищаетесь от кого-то, то формируете с ним связь.</w:t>
      </w:r>
    </w:p>
    <w:p>
      <w:pPr>
        <w:pStyle w:val="Style14"/>
        <w:rPr>
          <w:rFonts w:ascii="Times New Roman" w:hAnsi="Times New Roman" w:cs="Times New Roman"/>
          <w:b/>
          <w:b/>
          <w:sz w:val="24"/>
          <w:lang w:val="ru-RU"/>
        </w:rPr>
      </w:pPr>
      <w:r>
        <w:rPr>
          <w:rFonts w:cs="Times New Roman" w:ascii="Times New Roman" w:hAnsi="Times New Roman"/>
          <w:b/>
          <w:sz w:val="24"/>
          <w:lang w:val="ru-RU"/>
        </w:rPr>
        <w:t>Если человек начинает исследовать себя и выходит на переживание тонкого, то когда человек переживает тонкое, т.е. становится сверхчувствительным, он ведь может принимать и то, чего не желает, т.е. грубость, хамство людей и.т.д. КАК защититься от нежелательного воздействия, если это вообще возможно?</w:t>
      </w:r>
    </w:p>
    <w:p>
      <w:pPr>
        <w:pStyle w:val="Style14"/>
        <w:rPr/>
      </w:pPr>
      <w:r>
        <w:rPr>
          <w:rFonts w:cs="Times New Roman" w:ascii="Times New Roman" w:hAnsi="Times New Roman"/>
          <w:sz w:val="24"/>
          <w:lang w:val="ru-RU"/>
        </w:rPr>
        <w:t xml:space="preserve">Есть много путей избежать негативных воздействий. Первый путь - это не иметь сердце пустым. То есть иметь цель в жизни и сильный образ себя. Точно знать ответы на вопросы: Кто я? Что для меня ценно? Чего именно я хочу? Я уверен в том, что буду осуществлять…  Второй путь - иметь яркий внутренний объект, например, медитировать на свете, или покое, или любви, - на выбор. И иметь это выбранное качество постоянным, внутри и вне себя. И королевский способ - это путь без пути, ведь в природе в конечном итоге выигрывают естественные законы. Где осознавать и означает контролировать. Если вы осознаёте входящие и исходящие сигналы, значит, размер вашего Я таков, что вы можете сами изменять положение. НЕ НАДО ЗАБЫВАТЬ, ЧТО МИР ВОКРУГ ВАС, КАКИМ-БЫ ТОНКИМ ИЛИ ПЛОТНЫМ ОН НЕ БЫЛ, - ЭТО МИР ВОКРУГ </w:t>
      </w:r>
      <w:r>
        <w:rPr>
          <w:rFonts w:cs="Times New Roman" w:ascii="Times New Roman" w:hAnsi="Times New Roman"/>
          <w:b/>
          <w:sz w:val="24"/>
          <w:lang w:val="ru-RU"/>
        </w:rPr>
        <w:t>ВАС</w:t>
      </w:r>
      <w:r>
        <w:rPr>
          <w:rFonts w:cs="Times New Roman" w:ascii="Times New Roman" w:hAnsi="Times New Roman"/>
          <w:sz w:val="24"/>
          <w:lang w:val="ru-RU"/>
        </w:rPr>
        <w:t xml:space="preserve">. То есть вы хозяин положения. Этот </w:t>
      </w:r>
      <w:r>
        <w:rPr>
          <w:rFonts w:cs="Times New Roman" w:ascii="Times New Roman" w:hAnsi="Times New Roman"/>
          <w:b/>
          <w:sz w:val="24"/>
          <w:lang w:val="ru-RU"/>
        </w:rPr>
        <w:t>ваш</w:t>
      </w:r>
      <w:r>
        <w:rPr>
          <w:rFonts w:cs="Times New Roman" w:ascii="Times New Roman" w:hAnsi="Times New Roman"/>
          <w:sz w:val="24"/>
          <w:lang w:val="ru-RU"/>
        </w:rPr>
        <w:t xml:space="preserve"> тонкий мир как арфа, на которой вам играть, вы настраиваете ее и играете свою песню. А вот если вы просто развиваете сверхчувственное восприятие и при этом не растете в осознавании - это плохо: не надо пассивно относиться к настройке того аппарата, который вы развиваете. Что бы это не было - это все равно иллюзия ума, которой вы  и только вы сами можете управлять, которую вы и только вы сами можете программировать. Если вы понимаете, что нет мира вне вас.</w:t>
      </w:r>
    </w:p>
    <w:p>
      <w:pPr>
        <w:pStyle w:val="Style14"/>
        <w:rPr>
          <w:rFonts w:ascii="Times New Roman" w:hAnsi="Times New Roman" w:cs="Times New Roman"/>
          <w:b/>
          <w:b/>
          <w:sz w:val="24"/>
          <w:lang w:val="ru-RU"/>
        </w:rPr>
      </w:pPr>
      <w:r>
        <w:rPr>
          <w:rFonts w:cs="Times New Roman" w:ascii="Times New Roman" w:hAnsi="Times New Roman"/>
          <w:b/>
          <w:sz w:val="24"/>
          <w:lang w:val="ru-RU"/>
        </w:rPr>
        <w:t>Как освободить душу? Как защитить, очистить это тонкое образование от тех грубых наслоений, что мешают ей развиваться? Ведь и разум нужен - куда без него? Но как создать эту гармонию - гармонию разума и сердца?</w:t>
      </w:r>
    </w:p>
    <w:p>
      <w:pPr>
        <w:pStyle w:val="Style14"/>
        <w:rPr>
          <w:rFonts w:ascii="Times New Roman" w:hAnsi="Times New Roman" w:cs="Times New Roman"/>
          <w:sz w:val="24"/>
          <w:lang w:val="ru-RU"/>
        </w:rPr>
      </w:pPr>
      <w:r>
        <w:rPr>
          <w:rFonts w:cs="Times New Roman" w:ascii="Times New Roman" w:hAnsi="Times New Roman"/>
          <w:sz w:val="24"/>
          <w:lang w:val="ru-RU"/>
        </w:rPr>
        <w:t>Освобождение - это часть оков.</w:t>
      </w:r>
    </w:p>
    <w:p>
      <w:pPr>
        <w:pStyle w:val="Style14"/>
        <w:rPr>
          <w:rFonts w:ascii="Times New Roman" w:hAnsi="Times New Roman" w:cs="Times New Roman"/>
          <w:sz w:val="24"/>
          <w:lang w:val="ru-RU"/>
        </w:rPr>
      </w:pPr>
      <w:r>
        <w:rPr>
          <w:rFonts w:cs="Times New Roman" w:ascii="Times New Roman" w:hAnsi="Times New Roman"/>
          <w:sz w:val="24"/>
          <w:lang w:val="ru-RU"/>
        </w:rPr>
        <w:t>Для другого ваша защита - это нападение.</w:t>
      </w:r>
    </w:p>
    <w:p>
      <w:pPr>
        <w:pStyle w:val="Style14"/>
        <w:rPr>
          <w:rFonts w:ascii="Times New Roman" w:hAnsi="Times New Roman" w:cs="Times New Roman"/>
          <w:sz w:val="24"/>
          <w:lang w:val="ru-RU"/>
        </w:rPr>
      </w:pPr>
      <w:r>
        <w:rPr>
          <w:rFonts w:cs="Times New Roman" w:ascii="Times New Roman" w:hAnsi="Times New Roman"/>
          <w:sz w:val="24"/>
          <w:lang w:val="ru-RU"/>
        </w:rPr>
        <w:t>Очистить насколько, - чтобы образовалась дырка?</w:t>
      </w:r>
    </w:p>
    <w:p>
      <w:pPr>
        <w:pStyle w:val="Style14"/>
        <w:rPr>
          <w:rFonts w:ascii="Times New Roman" w:hAnsi="Times New Roman" w:cs="Times New Roman"/>
          <w:sz w:val="24"/>
          <w:lang w:val="ru-RU"/>
        </w:rPr>
      </w:pPr>
      <w:r>
        <w:rPr>
          <w:rFonts w:cs="Times New Roman" w:ascii="Times New Roman" w:hAnsi="Times New Roman"/>
          <w:sz w:val="24"/>
          <w:lang w:val="ru-RU"/>
        </w:rPr>
        <w:t>Грубое и создает тонкое.</w:t>
      </w:r>
    </w:p>
    <w:p>
      <w:pPr>
        <w:pStyle w:val="Style14"/>
        <w:rPr>
          <w:rFonts w:ascii="Times New Roman" w:hAnsi="Times New Roman" w:cs="Times New Roman"/>
          <w:sz w:val="24"/>
          <w:lang w:val="ru-RU"/>
        </w:rPr>
      </w:pPr>
      <w:r>
        <w:rPr>
          <w:rFonts w:cs="Times New Roman" w:ascii="Times New Roman" w:hAnsi="Times New Roman"/>
          <w:sz w:val="24"/>
          <w:lang w:val="ru-RU"/>
        </w:rPr>
        <w:t>Человеку никто и ничто не мешает развиваться, если он этого хочет.</w:t>
      </w:r>
    </w:p>
    <w:p>
      <w:pPr>
        <w:pStyle w:val="Style14"/>
        <w:rPr>
          <w:rFonts w:ascii="Times New Roman" w:hAnsi="Times New Roman" w:cs="Times New Roman"/>
          <w:sz w:val="24"/>
          <w:lang w:val="ru-RU"/>
        </w:rPr>
      </w:pPr>
      <w:r>
        <w:rPr>
          <w:rFonts w:cs="Times New Roman" w:ascii="Times New Roman" w:hAnsi="Times New Roman"/>
          <w:sz w:val="24"/>
          <w:lang w:val="ru-RU"/>
        </w:rPr>
        <w:t>Создавая что-то вне жизни, вы лишаете себя гармонии. Ваша гармония разума и сердца - это идеалистический замок для наивных дурачков, предпочитающих жить в виртуальном мире, и их хозяев, которые зомбируют свою паству.</w:t>
      </w:r>
    </w:p>
    <w:p>
      <w:pPr>
        <w:pStyle w:val="Style14"/>
        <w:rPr>
          <w:rFonts w:ascii="Times New Roman" w:hAnsi="Times New Roman" w:cs="Times New Roman"/>
          <w:sz w:val="24"/>
          <w:lang w:val="ru-RU"/>
        </w:rPr>
      </w:pPr>
      <w:r>
        <w:rPr>
          <w:rFonts w:cs="Times New Roman" w:ascii="Times New Roman" w:hAnsi="Times New Roman"/>
          <w:sz w:val="24"/>
          <w:lang w:val="ru-RU"/>
        </w:rPr>
        <w:t>Жизнь несет прямое послание вам, сейчас. Все ваши реакции сейчас - это наивысшая гармония и урок, на который только способно Существование.</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овы основные правила защиты энергетической оболочки от вредных для нее влияний? </w:t>
      </w:r>
    </w:p>
    <w:p>
      <w:pPr>
        <w:pStyle w:val="Style14"/>
        <w:rPr>
          <w:rFonts w:ascii="Times New Roman" w:hAnsi="Times New Roman" w:cs="Times New Roman"/>
          <w:sz w:val="24"/>
          <w:lang w:val="ru-RU"/>
        </w:rPr>
      </w:pPr>
      <w:r>
        <w:rPr>
          <w:rFonts w:cs="Times New Roman" w:ascii="Times New Roman" w:hAnsi="Times New Roman"/>
          <w:sz w:val="24"/>
          <w:lang w:val="ru-RU"/>
        </w:rPr>
        <w:t>Почему яды иногда полезны в малых дозах? Гомеопатия работает? Я иногда думаю: наверное я такой оттого, что моя мама, когда была беременна, искупалась в реке, где до сих пор рыба дохнет.</w:t>
      </w:r>
    </w:p>
    <w:p>
      <w:pPr>
        <w:pStyle w:val="Style14"/>
        <w:rPr>
          <w:rFonts w:ascii="Times New Roman" w:hAnsi="Times New Roman" w:cs="Times New Roman"/>
          <w:sz w:val="24"/>
          <w:lang w:val="ru-RU"/>
        </w:rPr>
      </w:pPr>
      <w:r>
        <w:rPr>
          <w:rFonts w:cs="Times New Roman" w:ascii="Times New Roman" w:hAnsi="Times New Roman"/>
          <w:sz w:val="24"/>
          <w:lang w:val="ru-RU"/>
        </w:rPr>
        <w:t>Что вы называете энергетической оболочкой? У человека много оболочек. Некоторые образуются дополнительно  в течение того времени, пока человек самореализовывается. То есть, что я должен ответить? Чтобы вы занялись медитацией и осознаванием оболочек? А вы еще не сделали этого? Тогда что у вас за медитация такая?</w:t>
      </w:r>
    </w:p>
    <w:p>
      <w:pPr>
        <w:pStyle w:val="Style14"/>
        <w:rPr>
          <w:rFonts w:ascii="Times New Roman" w:hAnsi="Times New Roman" w:cs="Times New Roman"/>
          <w:sz w:val="24"/>
          <w:lang w:val="ru-RU"/>
        </w:rPr>
      </w:pPr>
      <w:r>
        <w:rPr>
          <w:rFonts w:cs="Times New Roman" w:ascii="Times New Roman" w:hAnsi="Times New Roman"/>
          <w:sz w:val="24"/>
          <w:lang w:val="ru-RU"/>
        </w:rPr>
        <w:t>Защищаться - это вообще агрессивная стратегия, а значит, речь идет об очень низком уровне самосознания.</w:t>
      </w:r>
    </w:p>
    <w:p>
      <w:pPr>
        <w:pStyle w:val="Style14"/>
        <w:rPr>
          <w:rFonts w:ascii="Times New Roman" w:hAnsi="Times New Roman" w:cs="Times New Roman"/>
          <w:sz w:val="24"/>
          <w:lang w:val="ru-RU"/>
        </w:rPr>
      </w:pPr>
      <w:r>
        <w:rPr>
          <w:rFonts w:cs="Times New Roman" w:ascii="Times New Roman" w:hAnsi="Times New Roman"/>
          <w:sz w:val="24"/>
          <w:lang w:val="ru-RU"/>
        </w:rPr>
        <w:t>Защищаться от кого-то - значит создавать с ним связь. Защита в прямом смысле – это отсутствие точек связи! Если вы осознаете ваши энергии, то защищаться вам не от кого, - только от самого себя.</w:t>
      </w:r>
    </w:p>
    <w:p>
      <w:pPr>
        <w:pStyle w:val="Style14"/>
        <w:rPr>
          <w:rFonts w:ascii="Times New Roman" w:hAnsi="Times New Roman" w:cs="Times New Roman"/>
          <w:b/>
          <w:b/>
          <w:sz w:val="24"/>
          <w:lang w:val="ru-RU"/>
        </w:rPr>
      </w:pPr>
      <w:r>
        <w:rPr>
          <w:rFonts w:cs="Times New Roman" w:ascii="Times New Roman" w:hAnsi="Times New Roman"/>
          <w:b/>
          <w:sz w:val="24"/>
          <w:lang w:val="ru-RU"/>
        </w:rPr>
        <w:t>Как совмещать проживание в мегаполисе, вдали от чистоты, спокойствия и природы, и развитие особых способностей?</w:t>
      </w:r>
    </w:p>
    <w:p>
      <w:pPr>
        <w:pStyle w:val="Style14"/>
        <w:rPr>
          <w:rFonts w:ascii="Times New Roman" w:hAnsi="Times New Roman" w:cs="Times New Roman"/>
          <w:sz w:val="24"/>
          <w:lang w:val="ru-RU"/>
        </w:rPr>
      </w:pPr>
      <w:r>
        <w:rPr>
          <w:rFonts w:cs="Times New Roman" w:ascii="Times New Roman" w:hAnsi="Times New Roman"/>
          <w:sz w:val="24"/>
          <w:lang w:val="ru-RU"/>
        </w:rPr>
        <w:t>Развейте хоть одну свою способность, тогда этот вопрос снимется сам по себе.</w:t>
      </w:r>
    </w:p>
    <w:p>
      <w:pPr>
        <w:pStyle w:val="Style14"/>
        <w:rPr>
          <w:rFonts w:ascii="Times New Roman" w:hAnsi="Times New Roman" w:cs="Times New Roman"/>
          <w:b/>
          <w:b/>
          <w:sz w:val="24"/>
          <w:lang w:val="ru-RU"/>
        </w:rPr>
      </w:pPr>
      <w:r>
        <w:rPr>
          <w:rFonts w:cs="Times New Roman" w:ascii="Times New Roman" w:hAnsi="Times New Roman"/>
          <w:b/>
          <w:sz w:val="24"/>
          <w:lang w:val="ru-RU"/>
        </w:rPr>
        <w:t>Действительно ли существуют такие феномены, как порча, сглаз, проклятие, аура, ведьмы, ангелы и т.д.? Могут ли вещи, переданные от человека с негативной для тебя энергетикой принести вред? Можно ли очистить эту энергетику?</w:t>
      </w:r>
    </w:p>
    <w:p>
      <w:pPr>
        <w:pStyle w:val="Style14"/>
        <w:rPr>
          <w:rFonts w:ascii="Times New Roman" w:hAnsi="Times New Roman" w:cs="Times New Roman"/>
          <w:b/>
          <w:b/>
          <w:sz w:val="24"/>
          <w:lang w:val="ru-RU"/>
        </w:rPr>
      </w:pPr>
      <w:r>
        <w:rPr>
          <w:rFonts w:cs="Times New Roman" w:ascii="Times New Roman" w:hAnsi="Times New Roman"/>
          <w:sz w:val="24"/>
          <w:lang w:val="ru-RU"/>
        </w:rPr>
        <w:t xml:space="preserve">Такое воздействие возможно, если вы не прыгнули выше четвертого тела. Иначе говоря, если вы обычный (жестко, механически реагирующий) человек, живущий на эмоциях и чувствах, то порчу и болезни от предметов, конечно, возможно передать. Навести порядок в мыслях и эмоциях  - означает на таком уровне очистить свою энергетику (не люблю я слово «очистить», уж простите). Попробуйте очистить уголь, к примеру. Очистить – это тупое слово для всяких манипуляторов, которые строят целые учения на очищении там чего-то. Не расстраивайтесь, как бы мы не чистили, все мы сдохнем - и чищенные, и грязные. Если вы выстраиваете свои эмоции и мысли - это никакая не чистка, это нормальные люди называют Баланс. Если баланс  крепкий, то это поможет обычному человеку избежать порч, соблюдая баланс между эмоциями и  их контролем, баланс между мыслями и их управлением. Способ избавления от негативных индукций также зависит и от силы, способностей того, кто на вас воздействует. Людей сильных, обученных этому специально и желающих воздействовать – единицы, так что в большинстве случаев бояться их - это паранойя. Люди с большим потенциалом имеют большую силу сознания, а значит, по определению не агрессивны и поглощены более интересными заботами, чем воздействовать на кого-то. К тому же, если твое сознание расширено, то воздействуя негативно на кого-то, ты станешь воздействовать негативно на себя, - ну и кому это надо? Есть, конечно люди, стихийно несущие отрицательные поля, не только люди, но и места, и предметы, но их воздействие настолько слабо, что не только не вредно, но и укрепляет вас, делает сильнее. А для людей, медитирующих в правильном ключе, развивающих тела выше третьего, такие воздействия, как порча, совершенно неактуальны, я хотел сказать, - безвредны. То есть негативные воздействия возможны по отношению к обычному, не осознанному индивиду и невозможны на людей осознанного образа жизни. Энергетика медитирующего человека настолько велика и сильна, что он даже не фиксирует такие воздействия. </w:t>
      </w:r>
    </w:p>
    <w:p>
      <w:pPr>
        <w:pStyle w:val="Style14"/>
        <w:rPr>
          <w:rFonts w:ascii="Times New Roman" w:hAnsi="Times New Roman" w:cs="Times New Roman"/>
          <w:b/>
          <w:b/>
          <w:sz w:val="24"/>
          <w:lang w:val="ru-RU"/>
        </w:rPr>
      </w:pPr>
      <w:r>
        <w:rPr>
          <w:rFonts w:cs="Times New Roman" w:ascii="Times New Roman" w:hAnsi="Times New Roman"/>
          <w:b/>
          <w:sz w:val="24"/>
          <w:lang w:val="ru-RU"/>
        </w:rPr>
        <w:t>От кого нам следует энергетически защищаться и как? Чьи благотворные энергетические воздействия нам следует привлекать к себе и как это делать?</w:t>
      </w:r>
    </w:p>
    <w:p>
      <w:pPr>
        <w:pStyle w:val="Style14"/>
        <w:rPr>
          <w:rFonts w:ascii="Times New Roman" w:hAnsi="Times New Roman" w:cs="Times New Roman"/>
          <w:sz w:val="24"/>
          <w:lang w:val="ru-RU"/>
        </w:rPr>
      </w:pPr>
      <w:r>
        <w:rPr>
          <w:rFonts w:cs="Times New Roman" w:ascii="Times New Roman" w:hAnsi="Times New Roman"/>
          <w:sz w:val="24"/>
          <w:lang w:val="ru-RU"/>
        </w:rPr>
        <w:t xml:space="preserve">Защищаться надо от своего больного ума и воображения. </w:t>
      </w:r>
    </w:p>
    <w:p>
      <w:pPr>
        <w:pStyle w:val="Style14"/>
        <w:rPr/>
      </w:pPr>
      <w:r>
        <w:rPr>
          <w:rFonts w:cs="Times New Roman" w:ascii="Times New Roman" w:hAnsi="Times New Roman"/>
          <w:sz w:val="24"/>
          <w:lang w:val="ru-RU"/>
        </w:rPr>
        <w:t>Привлекать к себе никакие благотворные воздействия не нужно, так как они и так уже в нас самих. Если вы раскрываете свои высшие тела, они сами вас насыщают райской прохладой и неземным счастьем. Все это внутри человека раскрывается, когда он перестает бежать от себя и начинает обращать внимание на то, что есть. Когда он возвращается к самому себе и принимает себя таким, какой он есть, и начинает вникать в медитативный образ жизни.</w:t>
      </w:r>
    </w:p>
    <w:p>
      <w:pPr>
        <w:pStyle w:val="Style16"/>
        <w:numPr>
          <w:ilvl w:val="0"/>
          <w:numId w:val="2"/>
        </w:numPr>
        <w:rPr>
          <w:u w:val="single"/>
        </w:rPr>
      </w:pPr>
      <w:r>
        <w:rPr>
          <w:u w:val="single"/>
        </w:rPr>
        <w:t>Энергетика.</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С чего начать работу с энергетикой, если уже понимаешь, зачем это тебе надо? </w:t>
      </w:r>
    </w:p>
    <w:p>
      <w:pPr>
        <w:pStyle w:val="Style14"/>
        <w:rPr>
          <w:rFonts w:ascii="Times New Roman" w:hAnsi="Times New Roman" w:cs="Times New Roman"/>
          <w:sz w:val="24"/>
          <w:lang w:val="ru-RU"/>
        </w:rPr>
      </w:pPr>
      <w:r>
        <w:rPr>
          <w:rFonts w:cs="Times New Roman" w:ascii="Times New Roman" w:hAnsi="Times New Roman"/>
          <w:sz w:val="24"/>
          <w:lang w:val="ru-RU"/>
        </w:rPr>
        <w:t>Если ты действительно понимаешь? Понимаешь что-то? Тогда надо начать не понимать. Я серьезно.</w:t>
      </w:r>
    </w:p>
    <w:p>
      <w:pPr>
        <w:pStyle w:val="Style14"/>
        <w:rPr>
          <w:rFonts w:ascii="Times New Roman" w:hAnsi="Times New Roman" w:cs="Times New Roman"/>
          <w:b/>
          <w:b/>
          <w:sz w:val="24"/>
          <w:lang w:val="ru-RU"/>
        </w:rPr>
      </w:pPr>
      <w:r>
        <w:rPr>
          <w:rFonts w:cs="Times New Roman" w:ascii="Times New Roman" w:hAnsi="Times New Roman"/>
          <w:b/>
          <w:sz w:val="24"/>
          <w:lang w:val="ru-RU"/>
        </w:rPr>
        <w:t>Что развивать вначале?</w:t>
      </w:r>
    </w:p>
    <w:p>
      <w:pPr>
        <w:pStyle w:val="Style14"/>
        <w:rPr>
          <w:rFonts w:ascii="Times New Roman" w:hAnsi="Times New Roman" w:cs="Times New Roman"/>
          <w:sz w:val="24"/>
          <w:lang w:val="ru-RU"/>
        </w:rPr>
      </w:pPr>
      <w:r>
        <w:rPr>
          <w:rFonts w:cs="Times New Roman" w:ascii="Times New Roman" w:hAnsi="Times New Roman"/>
          <w:sz w:val="24"/>
          <w:lang w:val="ru-RU"/>
        </w:rPr>
        <w:t>А с какого конца вы начинаете?</w:t>
      </w:r>
    </w:p>
    <w:p>
      <w:pPr>
        <w:pStyle w:val="Style14"/>
        <w:rPr>
          <w:rFonts w:ascii="Times New Roman" w:hAnsi="Times New Roman" w:cs="Times New Roman"/>
          <w:b/>
          <w:b/>
          <w:sz w:val="24"/>
          <w:lang w:val="ru-RU"/>
        </w:rPr>
      </w:pPr>
      <w:r>
        <w:rPr>
          <w:rFonts w:cs="Times New Roman" w:ascii="Times New Roman" w:hAnsi="Times New Roman"/>
          <w:b/>
          <w:sz w:val="24"/>
          <w:lang w:val="ru-RU"/>
        </w:rPr>
        <w:t>Как развивать энергетику?</w:t>
      </w:r>
    </w:p>
    <w:p>
      <w:pPr>
        <w:pStyle w:val="Style14"/>
        <w:rPr>
          <w:rFonts w:ascii="Times New Roman" w:hAnsi="Times New Roman" w:cs="Times New Roman"/>
          <w:b/>
          <w:b/>
          <w:sz w:val="24"/>
          <w:lang w:val="ru-RU"/>
        </w:rPr>
      </w:pPr>
      <w:r>
        <w:rPr>
          <w:rFonts w:cs="Times New Roman" w:ascii="Times New Roman" w:hAnsi="Times New Roman"/>
          <w:sz w:val="24"/>
          <w:lang w:val="ru-RU"/>
        </w:rPr>
        <w:t>Нет никакой энергетики, это маркер для развития сверхсознания. Никакой энергетики НЕ СУЩЕСТВУЕТ! Вы просто учитесь выходить за размеры привычного Я и расширяете возможности своих чувств. Вы можете использовать маркер ЭНЕРГИЯ, оформляя пространство сознания в виде энергии и двигаясь так, - это тоже вариант. Но там ничего нет, кроме того, что вы сами нарисуете и запрограммируете. Но нельзя рисовать и программировать самим, если вы еще не депрограммированны. Вначале надо депрограммироваться и только потом рисовать. Чтобы быть источником себя, надо вначале быть свободным от других. А в общем и целом ничего там не существует. Видеть  и работать с энергией - это просто один из способов интерфейса к сверхсознательным функциям.</w:t>
      </w:r>
    </w:p>
    <w:p>
      <w:pPr>
        <w:pStyle w:val="Style16"/>
        <w:numPr>
          <w:ilvl w:val="0"/>
          <w:numId w:val="2"/>
        </w:numPr>
        <w:rPr>
          <w:b/>
          <w:b/>
        </w:rPr>
      </w:pPr>
      <w:r>
        <w:rPr>
          <w:b/>
        </w:rPr>
        <w:t>Как научиться останавливать внутренний диалог?</w:t>
      </w:r>
    </w:p>
    <w:p>
      <w:pPr>
        <w:pStyle w:val="Style16"/>
        <w:numPr>
          <w:ilvl w:val="0"/>
          <w:numId w:val="0"/>
        </w:numPr>
        <w:ind w:left="717" w:hanging="0"/>
        <w:rPr/>
      </w:pPr>
      <w:r>
        <w:rPr/>
        <w:t>Зачем? Или другими словами: а вы знаете, как потом запустить внутренний диалог?</w:t>
      </w:r>
    </w:p>
    <w:p>
      <w:pPr>
        <w:pStyle w:val="Style16"/>
        <w:numPr>
          <w:ilvl w:val="0"/>
          <w:numId w:val="0"/>
        </w:numPr>
        <w:ind w:left="717" w:hanging="0"/>
        <w:rPr/>
      </w:pPr>
      <w:r>
        <w:rPr/>
        <w:t>Вы знаете, как запустить внутренний диалог? Это не два процесса, это один: запуск и остановка.</w:t>
      </w:r>
    </w:p>
    <w:p>
      <w:pPr>
        <w:pStyle w:val="Style16"/>
        <w:numPr>
          <w:ilvl w:val="0"/>
          <w:numId w:val="0"/>
        </w:numPr>
        <w:ind w:left="717" w:hanging="0"/>
        <w:rPr/>
      </w:pPr>
      <w:r>
        <w:rPr/>
        <w:t>Есть тысячи приемов, самые простые из них - это смотрение на 360 градусов, или наблюдение за дыханием. Я только не совсем понял, зачем вам это? Какую пользу это принесет? Я не вижу в этом большой пользы, а опасностей вижу много.</w:t>
      </w:r>
    </w:p>
    <w:p>
      <w:pPr>
        <w:pStyle w:val="Style16"/>
        <w:numPr>
          <w:ilvl w:val="0"/>
          <w:numId w:val="2"/>
        </w:numPr>
        <w:rPr>
          <w:b/>
          <w:b/>
        </w:rPr>
      </w:pPr>
      <w:r>
        <w:rPr>
          <w:b/>
        </w:rPr>
        <w:t>Каким образом можно вспомнить предыдущие жизни, и может ли это помочь в нынешней жизни?</w:t>
      </w:r>
    </w:p>
    <w:p>
      <w:pPr>
        <w:pStyle w:val="Style16"/>
        <w:numPr>
          <w:ilvl w:val="0"/>
          <w:numId w:val="0"/>
        </w:numPr>
        <w:ind w:left="717" w:hanging="0"/>
        <w:rPr/>
      </w:pPr>
      <w:r>
        <w:rPr/>
        <w:t>Есть несколько искусственных способов путешествия в прошлые жизни, начиная от гипнотической регрессии до хитрых тантрических техник. Но все это не ваше, все это не часть вашего самосознания и естественного самораскрытия. Искусственные техники никогда не станут частью вашей медитации. А если вы медитируете верно, то все, что вам надо, раскроется и так. Я умышленно не рассказываю техники вхождения  в прошлые жизни, считаю это вредным для развития. Так как за точкой потери памяти скрывается возможность научиться  в этой жизни доработать какой-то паттерн и закрыть задачу. Если прошлая жизнь для вас очевидна, вероятность отработки программ становится ниже. Да много всяких проблем тут может возникнуть. Это длинный разговор.</w:t>
      </w:r>
    </w:p>
    <w:p>
      <w:pPr>
        <w:pStyle w:val="Style16"/>
        <w:numPr>
          <w:ilvl w:val="0"/>
          <w:numId w:val="2"/>
        </w:numPr>
        <w:rPr>
          <w:b/>
          <w:b/>
        </w:rPr>
      </w:pPr>
      <w:r>
        <w:rPr>
          <w:b/>
        </w:rPr>
        <w:t>Как Ваше учение как-то объясняет такие явления, как телепатия, перемещение в пространстве во время транса?</w:t>
      </w:r>
    </w:p>
    <w:p>
      <w:pPr>
        <w:pStyle w:val="Style16"/>
        <w:numPr>
          <w:ilvl w:val="0"/>
          <w:numId w:val="0"/>
        </w:numPr>
        <w:ind w:left="717" w:hanging="0"/>
        <w:rPr/>
      </w:pPr>
      <w:r>
        <w:rPr/>
        <w:t>У меня нет учения. У меня даже нет семинаров или последователей. Недавно я провел, правда, пару практических воркшопов за рубежом, но в России я читать ничего в ближайшие 10 лет не собираюсь. Я просто отвечаю на вопросы своих друзей или не отвечаю. У меня есть сотни объяснений этих феноменов, но мне это скучно, я этим не увлекаюсь. Объяснения - они нужны, чтобы вы переложили одну концепцию в другую. Ну, будет у вас чужая концепция о телепатии, и она вам покажется интересной, если у вас есть похожая в вашем уме или вы посчитаете ее не интересной, или даже вредной, если она не будет соответствовать вашей. А что дальше? Игры ума, удовлетворение духовных амбиций. А кто объяснит лучше? Мой подход к этим феноменам не интеллектуальный, я не верю в объяснения, я полагаюсь на пробужденный ум и самоосознание. Если ваша медитация верная, то многие способности будут ей сопутствовать (переводя разговор в более практичное русло), но в большинстве случаев они будут вам мешать и, в конце концов, вы потеряете к ним интерес, таково мое мнение.</w:t>
      </w:r>
    </w:p>
    <w:p>
      <w:pPr>
        <w:pStyle w:val="Style16"/>
        <w:numPr>
          <w:ilvl w:val="0"/>
          <w:numId w:val="2"/>
        </w:numPr>
        <w:rPr>
          <w:b/>
          <w:b/>
        </w:rPr>
      </w:pPr>
      <w:r>
        <w:rPr>
          <w:b/>
        </w:rPr>
        <w:t>Что такое эгрегор: существует ли такая вещь, и как их использовать? Как Бог взаимодействует с эгрегорами?</w:t>
      </w:r>
    </w:p>
    <w:p>
      <w:pPr>
        <w:pStyle w:val="Style16"/>
        <w:numPr>
          <w:ilvl w:val="0"/>
          <w:numId w:val="0"/>
        </w:numPr>
        <w:ind w:left="357" w:hanging="0"/>
        <w:rPr/>
      </w:pPr>
      <w:r>
        <w:rPr/>
        <w:t xml:space="preserve">Бог никак ни с кем не взаимодействует. </w:t>
      </w:r>
    </w:p>
    <w:p>
      <w:pPr>
        <w:pStyle w:val="Style16"/>
        <w:numPr>
          <w:ilvl w:val="0"/>
          <w:numId w:val="0"/>
        </w:numPr>
        <w:ind w:left="357" w:hanging="0"/>
        <w:rPr/>
      </w:pPr>
      <w:r>
        <w:rPr/>
        <w:t>Но люди и системы, взаимодействуя друг с другом, создают самоорганизующуюся сетку, которую косвенно можно отнести к самой большей системе и назвать ее Богом.</w:t>
      </w:r>
    </w:p>
    <w:p>
      <w:pPr>
        <w:pStyle w:val="Style16"/>
        <w:numPr>
          <w:ilvl w:val="0"/>
          <w:numId w:val="0"/>
        </w:numPr>
        <w:ind w:left="357" w:hanging="0"/>
        <w:rPr/>
      </w:pPr>
      <w:r>
        <w:rPr/>
        <w:t>Эгрегоры - это голограммы, сформированные группой людей, их мыслями и настроением, которые могут проникать в умы людей и использовать их (людей), формируя механичность бытия. Эгрегоры формируют и пронизывают тонкоинформационный мир, создавая человеку возможность включаться в те или иные программы. Как в фильме «Матрица». Так как большинство людей механистичны, они, эгрегоры, определяют внутренний порядок внутри этой зомби-активности. Эгрегоры формируют мечты и желания, настроения и привязанности, тем самым детерминируя поведение большинства людей. Между эгрегором и человеком возникает энергетический симбиоз. Человек может силой своего ума отключаться от любого эгрегора, который кажется ему дисгармоничным и не проводить его вибрации, переставая кормить эту сущность. Эгрегоры - это своего рода программное обеспечение для человеческих мозгов, прошивки. Какие-то программы хороши, какие-то дисгармоничны - это каждый решает сам, включаться ему или нет.</w:t>
      </w:r>
    </w:p>
    <w:p>
      <w:pPr>
        <w:pStyle w:val="Style16"/>
        <w:numPr>
          <w:ilvl w:val="0"/>
          <w:numId w:val="2"/>
        </w:numPr>
        <w:rPr>
          <w:b/>
          <w:b/>
        </w:rPr>
      </w:pPr>
      <w:r>
        <w:rPr>
          <w:b/>
        </w:rPr>
        <w:t>Существует ли вообще такое явление как аура? Можно ли её зафиксировать с помощью специальных аппаратов? И что все эти цвета означают?</w:t>
      </w:r>
    </w:p>
    <w:p>
      <w:pPr>
        <w:pStyle w:val="Style16"/>
        <w:numPr>
          <w:ilvl w:val="0"/>
          <w:numId w:val="0"/>
        </w:numPr>
        <w:ind w:left="357" w:hanging="0"/>
        <w:rPr/>
      </w:pPr>
      <w:r>
        <w:rPr/>
        <w:t xml:space="preserve">Существует. Можно. Значения зависят от аппарата или шкалы видящего, если мы говорим о человеке, который видит ауру. </w:t>
      </w:r>
    </w:p>
    <w:p>
      <w:pPr>
        <w:pStyle w:val="Heading3"/>
        <w:rPr>
          <w:rFonts w:ascii="Times New Roman" w:hAnsi="Times New Roman" w:cs="Times New Roman"/>
          <w:sz w:val="24"/>
          <w:u w:val="single"/>
        </w:rPr>
      </w:pPr>
      <w:r>
        <w:rPr>
          <w:rFonts w:cs="Times New Roman" w:ascii="Times New Roman" w:hAnsi="Times New Roman"/>
          <w:sz w:val="24"/>
          <w:u w:val="single"/>
        </w:rPr>
        <w:t>Различные пути саморазвития</w:t>
      </w:r>
    </w:p>
    <w:p>
      <w:pPr>
        <w:pStyle w:val="Style16"/>
        <w:numPr>
          <w:ilvl w:val="0"/>
          <w:numId w:val="2"/>
        </w:numPr>
        <w:rPr/>
      </w:pPr>
      <w:r>
        <w:rPr/>
        <w:t>Лжеучителя.</w:t>
      </w:r>
    </w:p>
    <w:p>
      <w:pPr>
        <w:pStyle w:val="Style14"/>
        <w:rPr>
          <w:rFonts w:ascii="Times New Roman" w:hAnsi="Times New Roman" w:cs="Times New Roman"/>
          <w:b/>
          <w:b/>
          <w:sz w:val="24"/>
          <w:lang w:val="ru-RU"/>
        </w:rPr>
      </w:pPr>
      <w:r>
        <w:rPr>
          <w:rFonts w:cs="Times New Roman" w:ascii="Times New Roman" w:hAnsi="Times New Roman"/>
          <w:b/>
          <w:sz w:val="24"/>
          <w:lang w:val="ru-RU"/>
        </w:rPr>
        <w:t>Как отличить Настоящего Учителя от ложного?</w:t>
      </w:r>
    </w:p>
    <w:p>
      <w:pPr>
        <w:pStyle w:val="Style14"/>
        <w:rPr/>
      </w:pPr>
      <w:r>
        <w:rPr>
          <w:rFonts w:cs="Times New Roman" w:ascii="Times New Roman" w:hAnsi="Times New Roman"/>
          <w:sz w:val="24"/>
          <w:lang w:val="ru-RU"/>
        </w:rPr>
        <w:t>Не думаю, что человек,  который ищет Учителя, сможет его найти. Он сможет найти только проходимца. Сам поиск какого-то Учителя говорит о том, что он не видит  и не замечает те знаки, которые его окружают в текущей ситуации. Как может человек встретить Учителя, если не может научиться даже от той среды, которая окружает его? Абсурд! Сам тот факт, что человек ищет кого-то, говорит о том, что он найдет только лжеучителя!!! Он не ищет себя?! Если ты не найдешь прежде самого себя, как можно получить что-то полезное от умственной проекции на учителя. Надо найти того, кто ищет, а не учителя. Кто тот, кто ищет учителя? Вот в чем вопрос!!! Если вы не придете прежде к себе, такому, как вы есть, то искать учителя - это проекция, а любая проекция – ложна! Если вы ищите учителя, значит, вы тратите попусту то время, которое могло уйти на поиски самого себя. Искать учителя часто звучит как «стремиться к идеалу». И если ваш учитель и есть ваш идеал – бегите от такого лжеучителя!!! Создавать идеалы и другие виртуальные поля сладкозвучной любви и вдохновленности - означает жить в мире собственных грез. Ища такого учителя, вы становитесь легкой добычей всяких жуликов, которые умеют говорить сладкие слова и излучать необыкновенный покой вокруг себя. И вы, почувствовав покой рядом с таким человеком, легко поведетесь на его мистическую силу. Многие такие жулики обладают мистическими силами, поскольку всю жизнь делают какую-то одну технику и приноравливаются излучать свои виртуальные пространства любви и покоя с такой силой, что легко сметают индивидуальность неподготовленного рыхлого искателя. Настоящий Учитель нажимает на самосознание, приводит вас ближе к самому себе, а не к какому-то там своему учению. После настоящего мастера чувствуется эффект пробужденности самосознания, а не учителяосознания.  И также надо понимать, что очень мало Учителей находятся в рамках старых ортодоксальных религий и традиций, пробужденность не позволяет этого делать. И интегрированность тоже может быть хорошим признаком: если учитель ведет себя как вы или ниже вас, - это хороший признак. А если учитель не уважает вас: вашу жизнь, ваши заскоки, ваши привычки, ваши недостатки, ваше несовершенство -  он не может видеть совершенство нигде. Потому что вы и есть совершенство для любого Мастера.</w:t>
      </w:r>
    </w:p>
    <w:p>
      <w:pPr>
        <w:pStyle w:val="Style14"/>
        <w:rPr/>
      </w:pPr>
      <w:r>
        <w:rPr>
          <w:rFonts w:cs="Times New Roman" w:ascii="Times New Roman" w:hAnsi="Times New Roman"/>
          <w:sz w:val="24"/>
          <w:lang w:val="ru-RU"/>
        </w:rPr>
        <w:t>Ведь что делает Мастер – он излучает тонкое присутствие в вашу жизнь. Если, еще до встречи с мастером, вы не умеете улавливать тонкое присутствие Божественного в своей медитации, то никакого проку от общения с телом живого мастера вам не будет.</w:t>
      </w:r>
    </w:p>
    <w:p>
      <w:pPr>
        <w:pStyle w:val="Style14"/>
        <w:rPr/>
      </w:pPr>
      <w:r>
        <w:rPr>
          <w:rFonts w:cs="Times New Roman" w:ascii="Times New Roman" w:hAnsi="Times New Roman"/>
          <w:sz w:val="24"/>
          <w:lang w:val="ru-RU"/>
        </w:rPr>
        <w:t xml:space="preserve">Если вы встретите Мастера, ваше сердце само все вам скажет, оно скажет вам, что вы вернулись домой. </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 не стать жертвой секты? </w:t>
      </w:r>
    </w:p>
    <w:p>
      <w:pPr>
        <w:pStyle w:val="Style14"/>
        <w:rPr>
          <w:rFonts w:ascii="Times New Roman" w:hAnsi="Times New Roman" w:cs="Times New Roman"/>
          <w:sz w:val="24"/>
          <w:lang w:val="ru-RU"/>
        </w:rPr>
      </w:pPr>
      <w:r>
        <w:rPr>
          <w:rFonts w:cs="Times New Roman" w:ascii="Times New Roman" w:hAnsi="Times New Roman"/>
          <w:sz w:val="24"/>
          <w:lang w:val="ru-RU"/>
        </w:rPr>
        <w:t>Стать жертвой секты один раз и научиться. Или много раз быть жертвой, а потом много раз не быть.</w:t>
      </w:r>
    </w:p>
    <w:p>
      <w:pPr>
        <w:pStyle w:val="Style14"/>
        <w:rPr>
          <w:rFonts w:ascii="Times New Roman" w:hAnsi="Times New Roman" w:cs="Times New Roman"/>
          <w:sz w:val="24"/>
          <w:lang w:val="ru-RU"/>
        </w:rPr>
      </w:pPr>
      <w:r>
        <w:rPr>
          <w:rFonts w:cs="Times New Roman" w:ascii="Times New Roman" w:hAnsi="Times New Roman"/>
          <w:sz w:val="24"/>
          <w:lang w:val="ru-RU"/>
        </w:rPr>
        <w:t>Если кто-то говорит вам, что вы плохой и не принимает вас прежде таким,  какой вы есть, - это подозрительно.</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Каким образом можно "разглядеть" в человеке "просветление", если ты не являешься видящим? </w:t>
      </w:r>
    </w:p>
    <w:p>
      <w:pPr>
        <w:pStyle w:val="Style14"/>
        <w:rPr>
          <w:rFonts w:ascii="Times New Roman" w:hAnsi="Times New Roman" w:cs="Times New Roman"/>
          <w:sz w:val="24"/>
          <w:lang w:val="ru-RU"/>
        </w:rPr>
      </w:pPr>
      <w:r>
        <w:rPr>
          <w:rFonts w:cs="Times New Roman" w:ascii="Times New Roman" w:hAnsi="Times New Roman"/>
          <w:sz w:val="24"/>
          <w:lang w:val="ru-RU"/>
        </w:rPr>
        <w:t>Рост пробужденности осознания при отсутствии ощутимого энергетического влияния, как правило, говорит о высоком мастерстве собеседника.</w:t>
      </w:r>
    </w:p>
    <w:p>
      <w:pPr>
        <w:pStyle w:val="Style14"/>
        <w:rPr>
          <w:rFonts w:ascii="Times New Roman" w:hAnsi="Times New Roman" w:cs="Times New Roman"/>
          <w:sz w:val="24"/>
          <w:lang w:val="ru-RU"/>
        </w:rPr>
      </w:pPr>
      <w:r>
        <w:rPr>
          <w:rFonts w:cs="Times New Roman" w:ascii="Times New Roman" w:hAnsi="Times New Roman"/>
          <w:sz w:val="24"/>
          <w:lang w:val="ru-RU"/>
        </w:rPr>
        <w:t>Мастера легко вычислить, даже если вы не являетесь видящим, и даже если Мастер не говорит о том, что он Мастер. Если в вашей голове возникает пробужденность, ясный свет самосознания, - оглянитесь вокруг, и вы поймете, что есть где-то рядом источник, конкретный человек.</w:t>
      </w:r>
    </w:p>
    <w:p>
      <w:pPr>
        <w:pStyle w:val="Style14"/>
        <w:rPr>
          <w:rFonts w:ascii="Times New Roman" w:hAnsi="Times New Roman" w:cs="Times New Roman"/>
          <w:sz w:val="24"/>
          <w:lang w:val="ru-RU"/>
        </w:rPr>
      </w:pPr>
      <w:r>
        <w:rPr>
          <w:rFonts w:cs="Times New Roman" w:ascii="Times New Roman" w:hAnsi="Times New Roman"/>
          <w:sz w:val="24"/>
          <w:lang w:val="ru-RU"/>
        </w:rPr>
        <w:t>Если света самосознания не возникает, а возникают какие-то жирные эмоции любви или покоя, значит, где-то рядом притаился лжеучитель, и вы подсаживаетесь на его потенциал.</w:t>
      </w:r>
    </w:p>
    <w:p>
      <w:pPr>
        <w:pStyle w:val="Style14"/>
        <w:rPr>
          <w:rFonts w:ascii="Times New Roman" w:hAnsi="Times New Roman" w:cs="Times New Roman"/>
          <w:sz w:val="24"/>
          <w:lang w:val="ru-RU"/>
        </w:rPr>
      </w:pPr>
      <w:r>
        <w:rPr>
          <w:rFonts w:cs="Times New Roman" w:ascii="Times New Roman" w:hAnsi="Times New Roman"/>
          <w:sz w:val="24"/>
          <w:lang w:val="ru-RU"/>
        </w:rPr>
        <w:t>Да и зачем разглядывать просветление в других, разглядите его в себе, и оно обнаружится в других без усилий.</w:t>
      </w:r>
    </w:p>
    <w:p>
      <w:pPr>
        <w:pStyle w:val="Style14"/>
        <w:rPr/>
      </w:pPr>
      <w:r>
        <w:rPr>
          <w:rFonts w:cs="Times New Roman" w:ascii="Times New Roman" w:hAnsi="Times New Roman"/>
          <w:sz w:val="24"/>
          <w:lang w:val="ru-RU"/>
        </w:rPr>
        <w:t>Каких-то внешних, характерных поведенческих признаков не существует. Правда, взгляд таких людей может выдавать их. Они смотрят вам в глаза странным образом. Что касается структуры их личности - это могут оказаться самые разнообразные варианты: зависит от возраста, когда человек просветлел и от того, в какой среде он был до своего просветления. Поведение большинства просветленных существ не может быть привлекательным, так как иногда сквозят внешние провокации, тонкий стеб, обезьянничество и тому подобный инфантилизм, игра в обычность и т.п. Некоторые просветленные ведут себя в стиле «а ля Тилопа», такие разрушители шаблонов и устоев ума, но их меньшинство. Есть разные типы просветленных, не похожие друг на друга.</w:t>
      </w:r>
    </w:p>
    <w:p>
      <w:pPr>
        <w:pStyle w:val="Style14"/>
        <w:rPr/>
      </w:pPr>
      <w:r>
        <w:rPr>
          <w:rFonts w:cs="Times New Roman" w:ascii="Times New Roman" w:hAnsi="Times New Roman"/>
          <w:sz w:val="24"/>
          <w:lang w:val="ru-RU"/>
        </w:rPr>
        <w:t xml:space="preserve">И не надо забывать, что большинство просветленных существ не идут по пути святого и по путям, развивающим значительные энергопотенциалы!!!  Поэтому не ожидайте от просветленных существ энергетической силы, в просветленных сила пробужденности, направленная на то, чтобы вас пробуждать для вас же самих. А у святых людей или мистиков другой эффект: там большие потенциалы, и вы можете очень много чувствовать, даже если не хотите, всякие там пси-эффекты - от потери ощущения земли до растворения в одну секунду, или такой сладостной любви, что вы не сможете находиться рядом и не плакать. А просветленные люди не такие, они в большинстве своем простые люди, такие же, как и вы, просто они играют в большую игру. То есть просветленные существа не стремятся так сильно влиять на мир, как святые и прочие мистические умники. Для большинства просветленных людей быть мощным психотронным генератором любви или света, или еще чего-то - это ненормально!!! Просветленные никогда не прибегают к промыванию мозгов ни на лингвистическом, ни на  голографическом уровнях: они ждут, пока вы созреете сами, пока вы сами зададите вопрос, пока вы сами вырастите. Они понимают, что чужой опыт передать невозможно! Ни один просветленный не будет вам что-то там рассказывать, ожидая, что вы чему-то научитесь. Просветленные дают импульс  к пробуждению и ждут, пока индивидуальность  ученика, его самоосознание начнет работу. Просветленные не делают всю работу за вас. Они создают поле для вашей активной самостоятельной работы. Стараясь уменьшить силу своего сознания внутри вас прямо пропорционально вашей способности самостоятельных усилий. Вот почему просветленные так незаметны и так обычны. Они приглашают - но не ведут! </w:t>
      </w:r>
    </w:p>
    <w:p>
      <w:pPr>
        <w:pStyle w:val="Style16"/>
        <w:numPr>
          <w:ilvl w:val="0"/>
          <w:numId w:val="2"/>
        </w:numPr>
        <w:rPr>
          <w:b/>
          <w:b/>
          <w:u w:val="single"/>
        </w:rPr>
      </w:pPr>
      <w:r>
        <w:rPr>
          <w:u w:val="single"/>
        </w:rPr>
        <w:t>Мастера.</w:t>
      </w:r>
    </w:p>
    <w:p>
      <w:pPr>
        <w:pStyle w:val="Style14"/>
        <w:rPr>
          <w:rFonts w:ascii="Times New Roman" w:hAnsi="Times New Roman" w:cs="Times New Roman"/>
          <w:b/>
          <w:b/>
          <w:sz w:val="24"/>
          <w:lang w:val="ru-RU"/>
        </w:rPr>
      </w:pPr>
      <w:r>
        <w:rPr>
          <w:rFonts w:cs="Times New Roman" w:ascii="Times New Roman" w:hAnsi="Times New Roman"/>
          <w:b/>
          <w:sz w:val="24"/>
          <w:lang w:val="ru-RU"/>
        </w:rPr>
        <w:t>Кто, в Вашем понимании, является реализованным человеком, из известных и ныне живущих людей?</w:t>
      </w:r>
    </w:p>
    <w:p>
      <w:pPr>
        <w:pStyle w:val="Style14"/>
        <w:rPr>
          <w:rFonts w:ascii="Times New Roman" w:hAnsi="Times New Roman" w:cs="Times New Roman"/>
          <w:sz w:val="24"/>
          <w:lang w:val="ru-RU"/>
        </w:rPr>
      </w:pPr>
      <w:r>
        <w:rPr>
          <w:rFonts w:cs="Times New Roman" w:ascii="Times New Roman" w:hAnsi="Times New Roman"/>
          <w:sz w:val="24"/>
          <w:lang w:val="ru-RU"/>
        </w:rPr>
        <w:t xml:space="preserve">Без комментариев, так как это слишком эзотерический вопрос. </w:t>
      </w:r>
    </w:p>
    <w:p>
      <w:pPr>
        <w:pStyle w:val="Style14"/>
        <w:rPr>
          <w:rFonts w:ascii="Times New Roman" w:hAnsi="Times New Roman" w:cs="Times New Roman"/>
          <w:sz w:val="24"/>
          <w:lang w:val="ru-RU"/>
        </w:rPr>
      </w:pPr>
      <w:r>
        <w:rPr>
          <w:rFonts w:cs="Times New Roman" w:ascii="Times New Roman" w:hAnsi="Times New Roman"/>
          <w:sz w:val="24"/>
          <w:lang w:val="ru-RU"/>
        </w:rPr>
        <w:t>Хотя, стоит заметить, что такие люди есть, и не в единственном экземпляре. Но большинство из них скрыто от общества,  в силу  того исторического периода, который переживает Земля в ближайшие 15 лет. Число просветленных существ сейчас не дотягивает до десятка, они проживают в разных странах.</w:t>
      </w:r>
    </w:p>
    <w:p>
      <w:pPr>
        <w:pStyle w:val="Style14"/>
        <w:rPr>
          <w:rFonts w:ascii="Times New Roman" w:hAnsi="Times New Roman" w:cs="Times New Roman"/>
          <w:b/>
          <w:b/>
          <w:sz w:val="24"/>
          <w:lang w:val="ru-RU"/>
        </w:rPr>
      </w:pPr>
      <w:r>
        <w:rPr>
          <w:rFonts w:cs="Times New Roman" w:ascii="Times New Roman" w:hAnsi="Times New Roman"/>
          <w:b/>
          <w:sz w:val="24"/>
          <w:lang w:val="ru-RU"/>
        </w:rPr>
        <w:t>Чем один Мастер отличается от другого?</w:t>
      </w:r>
    </w:p>
    <w:p>
      <w:pPr>
        <w:pStyle w:val="Style14"/>
        <w:rPr>
          <w:rFonts w:ascii="Times New Roman" w:hAnsi="Times New Roman" w:cs="Times New Roman"/>
          <w:sz w:val="24"/>
          <w:lang w:val="ru-RU"/>
        </w:rPr>
      </w:pPr>
      <w:r>
        <w:rPr>
          <w:rFonts w:cs="Times New Roman" w:ascii="Times New Roman" w:hAnsi="Times New Roman"/>
          <w:sz w:val="24"/>
          <w:lang w:val="ru-RU"/>
        </w:rPr>
        <w:t>Ничем, кроме личности (характера и привычек поведения, языка описания).</w:t>
      </w:r>
    </w:p>
    <w:p>
      <w:pPr>
        <w:pStyle w:val="Style14"/>
        <w:rPr>
          <w:rFonts w:ascii="Times New Roman" w:hAnsi="Times New Roman" w:cs="Times New Roman"/>
          <w:b/>
          <w:b/>
          <w:sz w:val="24"/>
          <w:lang w:val="ru-RU"/>
        </w:rPr>
      </w:pPr>
      <w:r>
        <w:rPr>
          <w:rFonts w:cs="Times New Roman" w:ascii="Times New Roman" w:hAnsi="Times New Roman"/>
          <w:b/>
          <w:sz w:val="24"/>
          <w:lang w:val="ru-RU"/>
        </w:rPr>
        <w:t>Реально ли в наше время найти учителя?</w:t>
      </w:r>
    </w:p>
    <w:p>
      <w:pPr>
        <w:pStyle w:val="Style14"/>
        <w:rPr>
          <w:rFonts w:ascii="Times New Roman" w:hAnsi="Times New Roman" w:cs="Times New Roman"/>
          <w:sz w:val="24"/>
          <w:lang w:val="ru-RU"/>
        </w:rPr>
      </w:pPr>
      <w:r>
        <w:rPr>
          <w:rFonts w:cs="Times New Roman" w:ascii="Times New Roman" w:hAnsi="Times New Roman"/>
          <w:sz w:val="24"/>
          <w:lang w:val="ru-RU"/>
        </w:rPr>
        <w:t>Реально в любые времена. Просто учителя нашего времени ведут себя скромно, особо нигде не обучают, ведут незаметный, обычный образ жизни, не пишут книг и не собирают вокруг себя людей. Это происходит в силу господства западной культуры, бога денег, а не тех привычных структур, какие были в прежние времена. Тогда люди хоть и были дикими, но зато формировали целые пирамиды, низводящие высокие энергии на землю в своих локальных учениях, хотя и ортодоксальных, но тогда еще грамотно выстроенных религиях.</w:t>
      </w:r>
    </w:p>
    <w:p>
      <w:pPr>
        <w:pStyle w:val="Style14"/>
        <w:rPr>
          <w:rFonts w:ascii="Times New Roman" w:hAnsi="Times New Roman" w:cs="Times New Roman"/>
          <w:sz w:val="24"/>
          <w:lang w:val="ru-RU"/>
        </w:rPr>
      </w:pPr>
      <w:r>
        <w:rPr>
          <w:rFonts w:cs="Times New Roman" w:ascii="Times New Roman" w:hAnsi="Times New Roman"/>
          <w:sz w:val="24"/>
          <w:lang w:val="ru-RU"/>
        </w:rPr>
        <w:t>Поэтому, если вы ищете внешне ориентированных просветленных, одаренных актерским мастерством в стиле «А ля Иисус», пропагандистов никому не нужной правды, то такая душа, самое ближайшее, посетит Землю около 3506 года, поэтому придется подождать.</w:t>
      </w:r>
    </w:p>
    <w:p>
      <w:pPr>
        <w:pStyle w:val="Style14"/>
        <w:rPr/>
      </w:pPr>
      <w:r>
        <w:rPr>
          <w:rFonts w:cs="Times New Roman" w:ascii="Times New Roman" w:hAnsi="Times New Roman"/>
          <w:sz w:val="24"/>
          <w:lang w:val="ru-RU"/>
        </w:rPr>
        <w:t>На мой взгляд, идея встретить Мастера может родиться только в незрелом уме. Если вы стали медитативными, если ваше сердце наполнено, то Мастер сам придет к вам. А если это умственные проекции - то ни один мастер на такие проекции не откликнется, даже если вы его цепями к себе привяжете. Мастер нужен в тот момент, когда вы способны принимать тонкие энергии и достаточно преуспели в медитации, и такое содружество может превратиться в невещественную любовь, инициирование дальнейшего роста и проникновенности. А так, поиск мастера как самоцель, как звук в уме, - это совершенно ни к чему. И ко мне много людей обращаются с такими просьбами, типа: возьмите меня в ученики. Вы что, вещь, чтобы вас брать? Чтобы учиться, надо самому прилагать собственные усилия, быть осознанными, не бояться правды. И вот эти люди, которые просят меня быть их Мастером, приходят ко мне со всеми своими воздушными замками, где они тихо-мирно спят. Что с такими людьми делать-то? Вы можете предположить, что происходит с такими личностями после  непродолжительного общения? Вот наиболее часто встречающиеся фразы, перед тем, как они убегут от меня сломя голову:</w:t>
      </w:r>
    </w:p>
    <w:p>
      <w:pPr>
        <w:pStyle w:val="Style14"/>
        <w:rPr>
          <w:rFonts w:ascii="Times New Roman" w:hAnsi="Times New Roman" w:cs="Times New Roman"/>
          <w:i/>
          <w:i/>
          <w:sz w:val="24"/>
          <w:lang w:val="ru-RU"/>
        </w:rPr>
      </w:pPr>
      <w:r>
        <w:rPr>
          <w:rFonts w:cs="Times New Roman" w:ascii="Times New Roman" w:hAnsi="Times New Roman"/>
          <w:i/>
          <w:sz w:val="24"/>
          <w:lang w:val="ru-RU"/>
        </w:rPr>
        <w:t>«Я уверен, что вы имеете Эго, иначе, зачем вы работаете? Работали бы тогда дворником, раз вы просветленный!»</w:t>
      </w:r>
    </w:p>
    <w:p>
      <w:pPr>
        <w:pStyle w:val="Style14"/>
        <w:rPr/>
      </w:pPr>
      <w:r>
        <w:rPr>
          <w:rFonts w:cs="Times New Roman" w:ascii="Times New Roman" w:hAnsi="Times New Roman"/>
          <w:sz w:val="24"/>
          <w:lang w:val="ru-RU"/>
        </w:rPr>
        <w:t>- Я работаю, потому что в моей жизни помощи мне ждать не от кого, разве что от таких учеников без эго, как вы</w:t>
      </w:r>
      <w:r>
        <w:rPr>
          <w:rFonts w:eastAsia="Wingdings" w:cs="Wingdings" w:ascii="Wingdings" w:hAnsi="Wingdings"/>
          <w:sz w:val="24"/>
          <w:lang w:val="ru-RU"/>
        </w:rPr>
        <w:t></w:t>
      </w:r>
      <w:r>
        <w:rPr>
          <w:rFonts w:cs="Times New Roman" w:ascii="Times New Roman" w:hAnsi="Times New Roman"/>
          <w:sz w:val="24"/>
          <w:lang w:val="ru-RU"/>
        </w:rPr>
        <w:t>. И еще: такое слово, как просветление, в моей жизни никакой роли не играет. Фетиши – это не моя стихия. Я придаю значение реальным переживаниям и опыту, а не лейблам.</w:t>
      </w:r>
    </w:p>
    <w:p>
      <w:pPr>
        <w:pStyle w:val="Style14"/>
        <w:rPr>
          <w:rFonts w:ascii="Times New Roman" w:hAnsi="Times New Roman" w:cs="Times New Roman"/>
          <w:i/>
          <w:i/>
          <w:sz w:val="24"/>
          <w:lang w:val="ru-RU"/>
        </w:rPr>
      </w:pPr>
      <w:r>
        <w:rPr>
          <w:rFonts w:cs="Times New Roman" w:ascii="Times New Roman" w:hAnsi="Times New Roman"/>
          <w:i/>
          <w:sz w:val="24"/>
          <w:lang w:val="ru-RU"/>
        </w:rPr>
        <w:t>«У вас не светятся глаза, а я могу идти только через свет и любовь!»</w:t>
      </w:r>
    </w:p>
    <w:p>
      <w:pPr>
        <w:pStyle w:val="Style14"/>
        <w:rPr>
          <w:rFonts w:ascii="Times New Roman" w:hAnsi="Times New Roman" w:cs="Times New Roman"/>
          <w:sz w:val="24"/>
          <w:lang w:val="ru-RU"/>
        </w:rPr>
      </w:pPr>
      <w:r>
        <w:rPr>
          <w:rFonts w:cs="Times New Roman" w:ascii="Times New Roman" w:hAnsi="Times New Roman"/>
          <w:sz w:val="24"/>
          <w:lang w:val="ru-RU"/>
        </w:rPr>
        <w:t xml:space="preserve">- Моя любовь, к вашему сожалению, проявляется в том, чтобы сказать правду. И я понимаю, что для вас это может быть больно, может ранить вас, разрушить ваши с трудом настроенные любовно-световые иллюзии. И вы испытаете беспокойство, потому что без своих замков для вас нет утешения, потому что сами вы, как вы есть, - полны всякого говна, как и все мы, люди. И если не увидеть его, оно не всплывет никогда. Как бы тяжело это не было. Трансформация - это реальная боль и реальная радость. А замки - это виртуальное счастье. Для того, чтобы создать такое виртуальное счастье, много ума не надо: поначитаться книжиц из нью-эйдж, вообразить, что у тебя в голове новая эпоха, что свет там везде проходит и всё - утешение получено. Но Мастера не дают утешения. Мастера трансформируют людей, как бы болезненно это не было. А глаза у меня  действительно не светятся. Хотя я мог бы их подсветить, специально для вас, - но это означало бы поддержать вашу игру, вашу иллюзию. Если бы я поддерживал такие игры, я бы не был тем, кто я есть. Я вот смотрел на иконы Иисуса, православные иконы, и нигде не видел у него светящихся глаз: они могли быть глубокими, или они могли быть невыразимыми, мудрыми как на Рублевских иконах, но никак не светящимися. </w:t>
      </w:r>
    </w:p>
    <w:p>
      <w:pPr>
        <w:pStyle w:val="Style14"/>
        <w:rPr/>
      </w:pPr>
      <w:r>
        <w:rPr>
          <w:rFonts w:cs="Times New Roman" w:ascii="Times New Roman" w:hAnsi="Times New Roman"/>
          <w:i/>
          <w:sz w:val="24"/>
          <w:lang w:val="ru-RU"/>
        </w:rPr>
        <w:t>«Я понял, что вы говорите, дуально. Значит, вы не познали недвойственность»</w:t>
      </w:r>
    </w:p>
    <w:p>
      <w:pPr>
        <w:pStyle w:val="Style14"/>
        <w:rPr>
          <w:rFonts w:ascii="Times New Roman" w:hAnsi="Times New Roman" w:cs="Times New Roman"/>
          <w:sz w:val="24"/>
          <w:lang w:val="ru-RU"/>
        </w:rPr>
      </w:pPr>
      <w:r>
        <w:rPr>
          <w:rFonts w:cs="Times New Roman" w:ascii="Times New Roman" w:hAnsi="Times New Roman"/>
          <w:sz w:val="24"/>
          <w:lang w:val="ru-RU"/>
        </w:rPr>
        <w:t>- Зато вы познали.</w:t>
      </w:r>
    </w:p>
    <w:p>
      <w:pPr>
        <w:pStyle w:val="Style14"/>
        <w:rPr>
          <w:rFonts w:ascii="Times New Roman" w:hAnsi="Times New Roman" w:cs="Times New Roman"/>
          <w:i/>
          <w:i/>
          <w:sz w:val="24"/>
          <w:lang w:val="ru-RU"/>
        </w:rPr>
      </w:pPr>
      <w:r>
        <w:rPr>
          <w:rFonts w:cs="Times New Roman" w:ascii="Times New Roman" w:hAnsi="Times New Roman"/>
          <w:i/>
          <w:sz w:val="24"/>
          <w:lang w:val="ru-RU"/>
        </w:rPr>
        <w:t>«Вы же испытывает чувства, какой же вы тогда Мастер?»</w:t>
      </w:r>
    </w:p>
    <w:p>
      <w:pPr>
        <w:pStyle w:val="Style14"/>
        <w:rPr>
          <w:rFonts w:ascii="Times New Roman" w:hAnsi="Times New Roman" w:cs="Times New Roman"/>
          <w:sz w:val="24"/>
          <w:lang w:val="ru-RU"/>
        </w:rPr>
      </w:pPr>
      <w:r>
        <w:rPr>
          <w:rFonts w:cs="Times New Roman" w:ascii="Times New Roman" w:hAnsi="Times New Roman"/>
          <w:sz w:val="24"/>
          <w:lang w:val="ru-RU"/>
        </w:rPr>
        <w:t>- Я и говорю: все мы совершенны.</w:t>
      </w:r>
    </w:p>
    <w:p>
      <w:pPr>
        <w:pStyle w:val="Style14"/>
        <w:rPr>
          <w:rFonts w:ascii="Times New Roman" w:hAnsi="Times New Roman" w:cs="Times New Roman"/>
          <w:sz w:val="24"/>
          <w:lang w:val="ru-RU"/>
        </w:rPr>
      </w:pPr>
      <w:r>
        <w:rPr>
          <w:rFonts w:cs="Times New Roman" w:ascii="Times New Roman" w:hAnsi="Times New Roman"/>
          <w:sz w:val="24"/>
          <w:lang w:val="ru-RU"/>
        </w:rPr>
        <w:t>Вот такой детский сад. Все хотят быть помешаны на личном, на каких-то личных образах, комплексах:  никто не хочет работать над собой и получать знания. Поиск знания и работу над собой заменяют поиском личных отношений со своим идеалом! Теперь просто займите мое место и спросите себя: хотите ли вы обучать кого-либо?  Я - нет. Вы думаете, сложно светиться, проводить любовь и зомбировать народ, как это делали все религии и секты? Создавать кучу вранья о себе и неких переживаниях недвойственности? Или сложно быть бесчувственным болваном, ничего не имеющим в себе человечного? Научиться красиво говорить ни о чем разбавляя это техниками сосредоточения или проведения некоего света или недвойствености?</w:t>
      </w:r>
    </w:p>
    <w:p>
      <w:pPr>
        <w:pStyle w:val="Style14"/>
        <w:rPr>
          <w:rFonts w:ascii="Times New Roman" w:hAnsi="Times New Roman" w:cs="Times New Roman"/>
          <w:sz w:val="24"/>
          <w:lang w:val="ru-RU"/>
        </w:rPr>
      </w:pPr>
      <w:r>
        <w:rPr>
          <w:rFonts w:cs="Times New Roman" w:ascii="Times New Roman" w:hAnsi="Times New Roman"/>
          <w:sz w:val="24"/>
          <w:lang w:val="ru-RU"/>
        </w:rPr>
        <w:t>Создавать маразмы - это легко, особенно, если сами люди этого хотят. А люди этого хотят очень!  Так что хорошенько подумайте над своим поиском Учителя. Если ваш учитель должен быть: светящимся, бесчувственным, недвойственным, дворником, отражать вас и показывать, что и как вам делать лучше на вашем духовном пути, - то вы в ловушке. И я думаю, вы легко найдете такого учителя(проходимца), который будет давать вам советы, и вы почувствуете себя удовлетворенным и приятно зависшим. Какое-то время представляйте, что вы излучаете свет, и у вас он из глаз и так пойдет. И зачем для этого такие люди, как я? Если вы не способны тонко воспринимать человека, быть безмолвным, когда необходимо почувствовать его отсутствие, осознанно работать над собой, не ждать советов и получать собственные переживания, тогда мастер может быть полезен, в противном случае - это все иллюзии. Мастера не обучают людей словами, не дают инструкций «как лучше», не имеют лекарств от всех болезней и какой-либо истины, в которую нужно верить, или света, на который нужно медитировать. Мастера приводят вас к тому пику, когда вы трансформируете себя, возвращаясь к тому, какой вы есть в  реальности. И когда вы познали себя, тогда уж можете выбирать: светить глазами или руками, или еще чем. Но до того момента, пока вы не пробуждены, - подобные игры только усыпляют, в том числе игры в мастеров и учеников. Если вы медитативны, если ваше самоосознание работает, то, я уверен на сто процентов, в вашей жизни появится подлинный Мастер. Не ищите мастера умом, ум здесь не помошник.</w:t>
      </w:r>
    </w:p>
    <w:p>
      <w:pPr>
        <w:pStyle w:val="Style14"/>
        <w:rPr>
          <w:rFonts w:ascii="Times New Roman" w:hAnsi="Times New Roman" w:cs="Times New Roman"/>
          <w:sz w:val="24"/>
          <w:lang w:val="ru-RU"/>
        </w:rPr>
      </w:pPr>
      <w:r>
        <w:rPr>
          <w:rFonts w:cs="Times New Roman" w:ascii="Times New Roman" w:hAnsi="Times New Roman"/>
          <w:b/>
          <w:sz w:val="24"/>
          <w:lang w:val="ru-RU"/>
        </w:rPr>
        <w:t>По каким признакам отличаются мастера от других людей – может быть, своей нравственностью?</w:t>
      </w:r>
    </w:p>
    <w:p>
      <w:pPr>
        <w:pStyle w:val="Style14"/>
        <w:rPr>
          <w:rFonts w:ascii="Times New Roman" w:hAnsi="Times New Roman" w:cs="Times New Roman"/>
          <w:sz w:val="24"/>
          <w:lang w:val="ru-RU"/>
        </w:rPr>
      </w:pPr>
      <w:r>
        <w:rPr>
          <w:rFonts w:cs="Times New Roman" w:ascii="Times New Roman" w:hAnsi="Times New Roman"/>
          <w:sz w:val="24"/>
          <w:lang w:val="ru-RU"/>
        </w:rPr>
        <w:t xml:space="preserve">Способностью анализировать и осознавать всю сложность взаимодействия  систем. </w:t>
      </w:r>
    </w:p>
    <w:p>
      <w:pPr>
        <w:pStyle w:val="Style14"/>
        <w:rPr>
          <w:rFonts w:ascii="Times New Roman" w:hAnsi="Times New Roman" w:cs="Times New Roman"/>
          <w:sz w:val="24"/>
          <w:lang w:val="ru-RU"/>
        </w:rPr>
      </w:pPr>
      <w:r>
        <w:rPr>
          <w:rFonts w:cs="Times New Roman" w:ascii="Times New Roman" w:hAnsi="Times New Roman"/>
          <w:sz w:val="24"/>
          <w:lang w:val="ru-RU"/>
        </w:rPr>
        <w:t>Достижение понимания всей сложности механизмов бытия.</w:t>
      </w:r>
    </w:p>
    <w:p>
      <w:pPr>
        <w:pStyle w:val="Style14"/>
        <w:rPr>
          <w:rFonts w:ascii="Times New Roman" w:hAnsi="Times New Roman" w:cs="Times New Roman"/>
          <w:sz w:val="24"/>
          <w:lang w:val="ru-RU"/>
        </w:rPr>
      </w:pPr>
      <w:r>
        <w:rPr>
          <w:rFonts w:cs="Times New Roman" w:ascii="Times New Roman" w:hAnsi="Times New Roman"/>
          <w:sz w:val="24"/>
          <w:lang w:val="ru-RU"/>
        </w:rPr>
        <w:t>Способность воплощать любое качество сознания, даже самое низкое (низменное) или возвышенное, будучи при этом совершенно свободным. Не думаю, что нравственностью. Скорее  - ненасилием.</w:t>
      </w:r>
    </w:p>
    <w:p>
      <w:pPr>
        <w:pStyle w:val="Style14"/>
        <w:rPr>
          <w:rFonts w:ascii="Times New Roman" w:hAnsi="Times New Roman" w:cs="Times New Roman"/>
          <w:sz w:val="24"/>
          <w:lang w:val="ru-RU"/>
        </w:rPr>
      </w:pPr>
      <w:r>
        <w:rPr>
          <w:rFonts w:cs="Times New Roman" w:ascii="Times New Roman" w:hAnsi="Times New Roman"/>
          <w:sz w:val="24"/>
          <w:lang w:val="ru-RU"/>
        </w:rPr>
        <w:t>Независимостью и безграничностью своего ума (от времени, пространства, смерти).</w:t>
      </w:r>
    </w:p>
    <w:p>
      <w:pPr>
        <w:pStyle w:val="Style14"/>
        <w:rPr>
          <w:rFonts w:ascii="Times New Roman" w:hAnsi="Times New Roman" w:cs="Times New Roman"/>
          <w:sz w:val="24"/>
          <w:lang w:val="ru-RU"/>
        </w:rPr>
      </w:pPr>
      <w:r>
        <w:rPr>
          <w:rFonts w:cs="Times New Roman" w:ascii="Times New Roman" w:hAnsi="Times New Roman"/>
          <w:sz w:val="24"/>
          <w:lang w:val="ru-RU"/>
        </w:rPr>
        <w:t>Безупречным владением энергетикой и, как следствие, умением проникать в умы и влиять на умы других людей без слов.</w:t>
      </w:r>
    </w:p>
    <w:p>
      <w:pPr>
        <w:pStyle w:val="Style14"/>
        <w:rPr>
          <w:rFonts w:ascii="Times New Roman" w:hAnsi="Times New Roman" w:cs="Times New Roman"/>
          <w:sz w:val="24"/>
          <w:lang w:val="ru-RU"/>
        </w:rPr>
      </w:pPr>
      <w:r>
        <w:rPr>
          <w:rFonts w:cs="Times New Roman" w:ascii="Times New Roman" w:hAnsi="Times New Roman"/>
          <w:sz w:val="24"/>
          <w:lang w:val="ru-RU"/>
        </w:rPr>
        <w:t>Вот я написал выше несколько строк, но, на самом-то деле, я не разделяю мастера и не мастера: разница есть только в сопричастности к существованию. На мой взгляд, каждый человек, каким бы не мастером он ни был, является совершенством. Я вижу, что каждый элемент системы: человек, букашка, государство, сущность  и т.п. - они совершенны. Что-то становится несовершенным только тогда, когда поставлена задача улучшать. Тогда я в своем уме вижу весь потенциал возможности и то, что является совершенством в зеркале эволюции, выглядит уже не так привлекательно.</w:t>
      </w:r>
    </w:p>
    <w:p>
      <w:pPr>
        <w:pStyle w:val="Style14"/>
        <w:rPr>
          <w:rFonts w:ascii="Times New Roman" w:hAnsi="Times New Roman" w:cs="Times New Roman"/>
          <w:sz w:val="24"/>
          <w:lang w:val="ru-RU"/>
        </w:rPr>
      </w:pPr>
      <w:r>
        <w:rPr>
          <w:rFonts w:cs="Times New Roman" w:ascii="Times New Roman" w:hAnsi="Times New Roman"/>
          <w:sz w:val="24"/>
          <w:lang w:val="ru-RU"/>
        </w:rPr>
        <w:t>Например, деградация общества (сырьевая экономика плюс примитивные ценности) – это совершенство с точки зрения систем, необходимый элемент опыта, лучшее, что может дать Бог, чтобы научить людей. Но, с точки зрения эволюции, такое пофигистское отношение людей к своей среде обитания, неуважение к себе как к личности, неуважение к своему уму и телу, - не выглядит привлекательным. Поэтому большинство мастеров предпочитают видеть совершенство и быть счастливыми. Но есть мастера, которые в большей степени Бодхисаттвы, то есть жертвующие собой, своим успокоением, беспокоясь о других людях.  Бодхисаттвы начинают развивать людей, что-то им сообщать, и они понимают, что это нарушение порядка, они также перестают видеть совершенство вокруг. Поэтому  Мастера, которые обучают, так редки. У мастеров нет цели пропагандировать что-либо, они не хотят никого вовлекать в какие-то эгрегоры, они просто живут, проводя всю полноту праздника жизни. И только те, кто отказываются от этого праздника существования, могут учить.</w:t>
      </w:r>
    </w:p>
    <w:p>
      <w:pPr>
        <w:pStyle w:val="Style14"/>
        <w:rPr>
          <w:rFonts w:ascii="Times New Roman" w:hAnsi="Times New Roman" w:cs="Times New Roman"/>
          <w:sz w:val="24"/>
          <w:lang w:val="ru-RU"/>
        </w:rPr>
      </w:pPr>
      <w:r>
        <w:rPr>
          <w:rFonts w:cs="Times New Roman" w:ascii="Times New Roman" w:hAnsi="Times New Roman"/>
          <w:sz w:val="24"/>
          <w:lang w:val="ru-RU"/>
        </w:rPr>
        <w:t>То есть, с одной стороны, мастер не отличается ничем от других людей, а с другой стороны - отличается очень. Своими качествами, но не личностью. Поэтому нравственность тут совсем ни при чем. Нравственность - это морализирующее понятие, из-за отстаивания нравственности возникают войны. Каждая группа людей, которая имеет нравственность, имеет и духовные амбиции, то есть нравственна по-своему. Она создает сущность, которой надо выживать, и, если эта сущность не прирастает к государству, то возникает оппозиция, секты или терроризм. Вот почему я верю в осознанность и не верю в нравственность. Осознанный человек никогда не причинит насилия или зла другим людям. А вот нравственный человек может отстаивать свою нравственность как идею, с ружьем в руках. И если не ружьем, так мнением, подавляя другие субкультуры.</w:t>
      </w:r>
    </w:p>
    <w:p>
      <w:pPr>
        <w:pStyle w:val="Style14"/>
        <w:rPr>
          <w:rFonts w:ascii="Times New Roman" w:hAnsi="Times New Roman" w:cs="Times New Roman"/>
          <w:b/>
          <w:b/>
          <w:sz w:val="24"/>
          <w:lang w:val="ru-RU"/>
        </w:rPr>
      </w:pPr>
      <w:r>
        <w:rPr>
          <w:rFonts w:cs="Times New Roman" w:ascii="Times New Roman" w:hAnsi="Times New Roman"/>
          <w:b/>
          <w:sz w:val="24"/>
          <w:lang w:val="ru-RU"/>
        </w:rPr>
        <w:t>Почему просветленные убегают от толпы?</w:t>
      </w:r>
    </w:p>
    <w:p>
      <w:pPr>
        <w:pStyle w:val="Style14"/>
        <w:rPr>
          <w:rFonts w:ascii="Times New Roman" w:hAnsi="Times New Roman" w:cs="Times New Roman"/>
          <w:sz w:val="24"/>
          <w:lang w:val="ru-RU"/>
        </w:rPr>
      </w:pPr>
      <w:r>
        <w:rPr>
          <w:rFonts w:cs="Times New Roman" w:ascii="Times New Roman" w:hAnsi="Times New Roman"/>
          <w:sz w:val="24"/>
          <w:lang w:val="ru-RU"/>
        </w:rPr>
        <w:t>Не всегда, бывают и  мазохисты, которые любят повисеть на кресте.</w:t>
      </w:r>
    </w:p>
    <w:p>
      <w:pPr>
        <w:pStyle w:val="Style14"/>
        <w:rPr>
          <w:rFonts w:ascii="Times New Roman" w:hAnsi="Times New Roman" w:cs="Times New Roman"/>
          <w:sz w:val="24"/>
          <w:lang w:val="ru-RU"/>
        </w:rPr>
      </w:pPr>
      <w:r>
        <w:rPr>
          <w:rFonts w:cs="Times New Roman" w:ascii="Times New Roman" w:hAnsi="Times New Roman"/>
          <w:sz w:val="24"/>
          <w:lang w:val="ru-RU"/>
        </w:rPr>
        <w:t>Люди ненавидят правду и воспринимают ее как прямую агрессию в свой личный адрес.</w:t>
      </w:r>
    </w:p>
    <w:p>
      <w:pPr>
        <w:pStyle w:val="Style14"/>
        <w:rPr>
          <w:rFonts w:ascii="Times New Roman" w:hAnsi="Times New Roman" w:cs="Times New Roman"/>
          <w:sz w:val="24"/>
          <w:lang w:val="ru-RU"/>
        </w:rPr>
      </w:pPr>
      <w:r>
        <w:rPr>
          <w:rFonts w:cs="Times New Roman" w:ascii="Times New Roman" w:hAnsi="Times New Roman"/>
          <w:sz w:val="24"/>
          <w:lang w:val="ru-RU"/>
        </w:rPr>
        <w:t>Люди ищут идолов, а не развития. Они готовы поглощать красивые концептуальные формы, но не в состоянии уделить полчаса в день собственной медитации. Чего ждать от таких людей?</w:t>
      </w:r>
    </w:p>
    <w:p>
      <w:pPr>
        <w:pStyle w:val="Style14"/>
        <w:rPr>
          <w:rFonts w:ascii="Times New Roman" w:hAnsi="Times New Roman" w:cs="Times New Roman"/>
          <w:sz w:val="24"/>
          <w:lang w:val="ru-RU"/>
        </w:rPr>
      </w:pPr>
      <w:r>
        <w:rPr>
          <w:rFonts w:cs="Times New Roman" w:ascii="Times New Roman" w:hAnsi="Times New Roman"/>
          <w:sz w:val="24"/>
          <w:lang w:val="ru-RU"/>
        </w:rPr>
        <w:t>Убеждения прописаны у обычных людей на психосоматическом уровне, отзеркаливание просветленных существ может причинить им сильную боль и, как следствие, немотивированную агрессию.</w:t>
      </w:r>
    </w:p>
    <w:p>
      <w:pPr>
        <w:pStyle w:val="Style14"/>
        <w:rPr>
          <w:rFonts w:ascii="Times New Roman" w:hAnsi="Times New Roman" w:cs="Times New Roman"/>
          <w:sz w:val="24"/>
          <w:lang w:val="ru-RU"/>
        </w:rPr>
      </w:pPr>
      <w:r>
        <w:rPr>
          <w:rFonts w:cs="Times New Roman" w:ascii="Times New Roman" w:hAnsi="Times New Roman"/>
          <w:sz w:val="24"/>
          <w:lang w:val="ru-RU"/>
        </w:rPr>
        <w:t>Просветленные не стремятся изменять мир: а как сложно избежать идеализирования и создания новой религии толпой, при тех уровнях развития харизмы, которые присущи просветленным.</w:t>
      </w:r>
    </w:p>
    <w:p>
      <w:pPr>
        <w:pStyle w:val="Style14"/>
        <w:rPr>
          <w:rFonts w:ascii="Times New Roman" w:hAnsi="Times New Roman" w:cs="Times New Roman"/>
          <w:sz w:val="24"/>
          <w:lang w:val="ru-RU"/>
        </w:rPr>
      </w:pPr>
      <w:r>
        <w:rPr>
          <w:rFonts w:cs="Times New Roman" w:ascii="Times New Roman" w:hAnsi="Times New Roman"/>
          <w:sz w:val="24"/>
          <w:lang w:val="ru-RU"/>
        </w:rPr>
        <w:t>Мир не кажется дисгармоничным в глазах просветленных существ. Мир не нуждается в изменениях. Человек и есть мир, и если отдельный человек хочет изменится то это его решение.</w:t>
      </w:r>
    </w:p>
    <w:p>
      <w:pPr>
        <w:pStyle w:val="Style16"/>
        <w:numPr>
          <w:ilvl w:val="0"/>
          <w:numId w:val="2"/>
        </w:numPr>
        <w:rPr>
          <w:b/>
          <w:b/>
        </w:rPr>
      </w:pPr>
      <w:r>
        <w:rPr>
          <w:u w:val="single"/>
        </w:rPr>
        <w:t>Семинары, тренинги, книги</w:t>
      </w:r>
      <w:r>
        <w:rPr/>
        <w:t>.</w:t>
      </w:r>
    </w:p>
    <w:p>
      <w:pPr>
        <w:pStyle w:val="Style14"/>
        <w:rPr>
          <w:rFonts w:ascii="Times New Roman" w:hAnsi="Times New Roman" w:cs="Times New Roman"/>
          <w:b/>
          <w:b/>
          <w:sz w:val="24"/>
          <w:lang w:val="ru-RU"/>
        </w:rPr>
      </w:pPr>
      <w:r>
        <w:rPr>
          <w:rFonts w:cs="Times New Roman" w:ascii="Times New Roman" w:hAnsi="Times New Roman"/>
          <w:b/>
          <w:sz w:val="24"/>
          <w:lang w:val="ru-RU"/>
        </w:rPr>
        <w:t xml:space="preserve">Имеет ли смысл посетить какую-то организацию по теме развития (духовный центр, монастырь)? </w:t>
      </w:r>
    </w:p>
    <w:p>
      <w:pPr>
        <w:pStyle w:val="Style14"/>
        <w:rPr/>
      </w:pPr>
      <w:r>
        <w:rPr>
          <w:rFonts w:cs="Times New Roman" w:ascii="Times New Roman" w:hAnsi="Times New Roman"/>
          <w:sz w:val="24"/>
          <w:lang w:val="ru-RU"/>
        </w:rPr>
        <w:t>Пустыня. Моисей со своим народом спасается от египетской армии. Впереди встает Мертвое море. Моисей объявляет привал и вызывает Верховного Главнокомандующего.</w:t>
        <w:br/>
      </w:r>
      <w:r>
        <w:rPr>
          <w:rFonts w:cs="Times New Roman" w:ascii="Times New Roman" w:hAnsi="Times New Roman"/>
          <w:sz w:val="24"/>
        </w:rPr>
        <w:t>     </w:t>
      </w:r>
      <w:r>
        <w:rPr>
          <w:rFonts w:cs="Times New Roman" w:ascii="Times New Roman" w:hAnsi="Times New Roman"/>
          <w:sz w:val="24"/>
          <w:lang w:val="ru-RU"/>
        </w:rPr>
        <w:t xml:space="preserve">Моисей: Египтяне в двух часах ходьбы от нас и нам некуда бежать. Скажи, что нам делать? </w:t>
        <w:br/>
      </w:r>
      <w:r>
        <w:rPr>
          <w:rFonts w:cs="Times New Roman" w:ascii="Times New Roman" w:hAnsi="Times New Roman"/>
          <w:sz w:val="24"/>
        </w:rPr>
        <w:t>     </w:t>
      </w:r>
      <w:r>
        <w:rPr>
          <w:rFonts w:cs="Times New Roman" w:ascii="Times New Roman" w:hAnsi="Times New Roman"/>
          <w:sz w:val="24"/>
          <w:lang w:val="ru-RU"/>
        </w:rPr>
        <w:t>Верховный Главнокомандующий: Дай мне три дня, и мы построим укрепления, которые защитят нас от неприятеля!</w:t>
        <w:br/>
      </w:r>
      <w:r>
        <w:rPr>
          <w:rFonts w:cs="Times New Roman" w:ascii="Times New Roman" w:hAnsi="Times New Roman"/>
          <w:sz w:val="24"/>
        </w:rPr>
        <w:t>     </w:t>
      </w:r>
      <w:r>
        <w:rPr>
          <w:rFonts w:cs="Times New Roman" w:ascii="Times New Roman" w:hAnsi="Times New Roman"/>
          <w:sz w:val="24"/>
          <w:lang w:val="ru-RU"/>
        </w:rPr>
        <w:t xml:space="preserve">Моисей: Какие три дня? У нас осталось всего два часа! Поди прочь! </w:t>
        <w:br/>
      </w:r>
      <w:r>
        <w:rPr>
          <w:rFonts w:cs="Times New Roman" w:ascii="Times New Roman" w:hAnsi="Times New Roman"/>
          <w:sz w:val="24"/>
        </w:rPr>
        <w:t>     </w:t>
      </w:r>
      <w:r>
        <w:rPr>
          <w:rFonts w:cs="Times New Roman" w:ascii="Times New Roman" w:hAnsi="Times New Roman"/>
          <w:sz w:val="24"/>
          <w:lang w:val="ru-RU"/>
        </w:rPr>
        <w:t xml:space="preserve">Еще более опечаленный, Моисей призывает своего Главного Архитектора. </w:t>
        <w:br/>
      </w:r>
      <w:r>
        <w:rPr>
          <w:rFonts w:cs="Times New Roman" w:ascii="Times New Roman" w:hAnsi="Times New Roman"/>
          <w:sz w:val="24"/>
        </w:rPr>
        <w:t>     </w:t>
      </w:r>
      <w:r>
        <w:rPr>
          <w:rFonts w:cs="Times New Roman" w:ascii="Times New Roman" w:hAnsi="Times New Roman"/>
          <w:sz w:val="24"/>
          <w:lang w:val="ru-RU"/>
        </w:rPr>
        <w:t xml:space="preserve">Моисей: Египтяне в двух часах ходьбы от нас и нам некуда бежать. Скажи, что мне делать? </w:t>
        <w:br/>
      </w:r>
      <w:r>
        <w:rPr>
          <w:rFonts w:cs="Times New Roman" w:ascii="Times New Roman" w:hAnsi="Times New Roman"/>
          <w:sz w:val="24"/>
        </w:rPr>
        <w:t>     </w:t>
      </w:r>
      <w:r>
        <w:rPr>
          <w:rFonts w:cs="Times New Roman" w:ascii="Times New Roman" w:hAnsi="Times New Roman"/>
          <w:sz w:val="24"/>
          <w:lang w:val="ru-RU"/>
        </w:rPr>
        <w:t xml:space="preserve">Главный Архитектор: Дай мне один день, и я построю тебе понтонный мост через Мертвое море. Так мы спасемся от египтян! </w:t>
        <w:br/>
      </w:r>
      <w:r>
        <w:rPr>
          <w:rFonts w:cs="Times New Roman" w:ascii="Times New Roman" w:hAnsi="Times New Roman"/>
          <w:sz w:val="24"/>
        </w:rPr>
        <w:t>     </w:t>
      </w:r>
      <w:r>
        <w:rPr>
          <w:rFonts w:cs="Times New Roman" w:ascii="Times New Roman" w:hAnsi="Times New Roman"/>
          <w:sz w:val="24"/>
          <w:lang w:val="ru-RU"/>
        </w:rPr>
        <w:t xml:space="preserve">Моисей, разочарованный ответом, призывает своего Пресс-секретаря. </w:t>
        <w:br/>
      </w:r>
      <w:r>
        <w:rPr>
          <w:rFonts w:cs="Times New Roman" w:ascii="Times New Roman" w:hAnsi="Times New Roman"/>
          <w:sz w:val="24"/>
        </w:rPr>
        <w:t>     </w:t>
      </w:r>
      <w:r>
        <w:rPr>
          <w:rFonts w:cs="Times New Roman" w:ascii="Times New Roman" w:hAnsi="Times New Roman"/>
          <w:sz w:val="24"/>
          <w:lang w:val="ru-RU"/>
        </w:rPr>
        <w:t xml:space="preserve">Пресс-секретарь: Нет ничего проще, чем помочь тебе! Я расскажу, что надо делать: собираешь народ, выходишь на берег моря с посохом в руках, громко читаешь молитву и бьешь посохом по берегу. Море расступается, ты со своим народом переходишь его по дну, а египтяне тонут, когда воды сомкнутся над их головами. </w:t>
        <w:br/>
      </w:r>
      <w:r>
        <w:rPr>
          <w:rFonts w:cs="Times New Roman" w:ascii="Times New Roman" w:hAnsi="Times New Roman"/>
          <w:sz w:val="24"/>
        </w:rPr>
        <w:t>     </w:t>
      </w:r>
      <w:r>
        <w:rPr>
          <w:rFonts w:cs="Times New Roman" w:ascii="Times New Roman" w:hAnsi="Times New Roman"/>
          <w:sz w:val="24"/>
          <w:lang w:val="ru-RU"/>
        </w:rPr>
        <w:t xml:space="preserve">Моисей: Ты что? Неужели такое может получиться? </w:t>
        <w:br/>
      </w:r>
      <w:r>
        <w:rPr>
          <w:rFonts w:cs="Times New Roman" w:ascii="Times New Roman" w:hAnsi="Times New Roman"/>
          <w:sz w:val="24"/>
        </w:rPr>
        <w:t>     </w:t>
      </w:r>
      <w:r>
        <w:rPr>
          <w:rFonts w:cs="Times New Roman" w:ascii="Times New Roman" w:hAnsi="Times New Roman"/>
          <w:sz w:val="24"/>
          <w:lang w:val="ru-RU"/>
        </w:rPr>
        <w:t>Пресс-секретарь: Получится или нет - я не знаю…, но вот две-три публикации в Ветхом Завете по результатам этой акции я могу гарантировать!</w:t>
      </w:r>
    </w:p>
    <w:p>
      <w:pPr>
        <w:pStyle w:val="Style14"/>
        <w:rPr>
          <w:rFonts w:ascii="Times New Roman" w:hAnsi="Times New Roman" w:cs="Times New Roman"/>
          <w:sz w:val="24"/>
          <w:lang w:val="ru-RU"/>
        </w:rPr>
      </w:pPr>
      <w:r>
        <w:rPr>
          <w:rFonts w:cs="Times New Roman" w:ascii="Times New Roman" w:hAnsi="Times New Roman"/>
          <w:sz w:val="24"/>
          <w:lang w:val="ru-RU"/>
        </w:rPr>
        <w:t>Имеет ли смысл посетить какую-то организацию по теме развития (духовный центр, монастырь)?</w:t>
      </w:r>
    </w:p>
    <w:p>
      <w:pPr>
        <w:pStyle w:val="Style14"/>
        <w:rPr>
          <w:rFonts w:ascii="Times New Roman" w:hAnsi="Times New Roman" w:cs="Times New Roman"/>
          <w:sz w:val="24"/>
          <w:lang w:val="ru-RU"/>
        </w:rPr>
      </w:pPr>
      <w:r>
        <w:rPr>
          <w:rFonts w:cs="Times New Roman" w:ascii="Times New Roman" w:hAnsi="Times New Roman"/>
          <w:sz w:val="24"/>
          <w:lang w:val="ru-RU"/>
        </w:rPr>
        <w:t>Зачем, проще проанализировать: что такое есть внутри вас, что заставляет искать что-то, находящееся вне вас?</w:t>
      </w:r>
    </w:p>
    <w:p>
      <w:pPr>
        <w:pStyle w:val="Style14"/>
        <w:rPr>
          <w:rFonts w:ascii="Times New Roman" w:hAnsi="Times New Roman" w:cs="Times New Roman"/>
          <w:sz w:val="24"/>
          <w:lang w:val="ru-RU"/>
        </w:rPr>
      </w:pPr>
      <w:r>
        <w:rPr>
          <w:rFonts w:cs="Times New Roman" w:ascii="Times New Roman" w:hAnsi="Times New Roman"/>
          <w:sz w:val="24"/>
          <w:lang w:val="ru-RU"/>
        </w:rPr>
        <w:t>Источник развития заключается в понимании: а что, собственно, заставляет искать нечто вне вас? Что, уже сами себя терпеть не можете? Почему? Поиск организаций говорит чаще всего о проблемах внутри вашего окружения: об отсутствии любви, или взаимности, или понимания. Но это не эзотерические вопросы, это психологическая некомпетентность!</w:t>
      </w:r>
    </w:p>
    <w:p>
      <w:pPr>
        <w:pStyle w:val="Style14"/>
        <w:rPr>
          <w:rFonts w:ascii="Times New Roman" w:hAnsi="Times New Roman" w:cs="Times New Roman"/>
          <w:sz w:val="24"/>
          <w:lang w:val="ru-RU"/>
        </w:rPr>
      </w:pPr>
      <w:r>
        <w:rPr>
          <w:rFonts w:cs="Times New Roman" w:ascii="Times New Roman" w:hAnsi="Times New Roman"/>
          <w:sz w:val="24"/>
          <w:lang w:val="ru-RU"/>
        </w:rPr>
        <w:t>Если вам удастся нащупать источник вашего поиска (от чего вы бежите), вы найдете ваш путь. То, от чего вы бежите - и есть то лекарство, которое необходимо.  Надо стремиться найти это лекарство, а не бежать в иллюзии каких-то сообществ. Они, конечно, теплее, удобнее, слаще того бездарного, негативного, внутреннего или внешнего окружения, от которого вы бежите в свой духовный поиск. Чтобы трансформироваться, надо бежать к себе и найти собственную правду и ясность относительно своей жизни, а не подменять ее эзотерической бредятиной и духовными сладкозвучными ядами.</w:t>
      </w:r>
    </w:p>
    <w:p>
      <w:pPr>
        <w:pStyle w:val="Style14"/>
        <w:rPr>
          <w:rFonts w:ascii="Times New Roman" w:hAnsi="Times New Roman" w:cs="Times New Roman"/>
          <w:sz w:val="24"/>
          <w:lang w:val="ru-RU"/>
        </w:rPr>
      </w:pPr>
      <w:r>
        <w:rPr>
          <w:rFonts w:cs="Times New Roman" w:ascii="Times New Roman" w:hAnsi="Times New Roman"/>
          <w:sz w:val="24"/>
          <w:lang w:val="ru-RU"/>
        </w:rPr>
        <w:t>В любом случае, если вы не можете побывать в нужном вам месте духовно, в духовном теле, - нет смысла ехать туда в физическом. При таком грубом уровне чувствительности эти места ничего в вас не изменят.</w:t>
      </w:r>
    </w:p>
    <w:p>
      <w:pPr>
        <w:pStyle w:val="Style14"/>
        <w:rPr>
          <w:rFonts w:ascii="Times New Roman" w:hAnsi="Times New Roman" w:cs="Times New Roman"/>
          <w:sz w:val="24"/>
          <w:lang w:val="ru-RU"/>
        </w:rPr>
      </w:pPr>
      <w:r>
        <w:rPr>
          <w:rFonts w:cs="Times New Roman" w:ascii="Times New Roman" w:hAnsi="Times New Roman"/>
          <w:sz w:val="24"/>
          <w:lang w:val="ru-RU"/>
        </w:rPr>
        <w:t xml:space="preserve">Есть смысл посещать самадхи (могилы) Мастеров. Медитируя рядом с покинутым телом Учителя, вы можете нащупать тонкие вибрации, которые могут стимулировать вашу пробужденность. Если вы тонкий человек и сносно медитируете, то медитация рядом с самадхи Мастера может быть полезной. </w:t>
      </w:r>
    </w:p>
    <w:p>
      <w:pPr>
        <w:pStyle w:val="Style14"/>
        <w:rPr>
          <w:rFonts w:ascii="Times New Roman" w:hAnsi="Times New Roman" w:cs="Times New Roman"/>
          <w:sz w:val="24"/>
          <w:lang w:val="ru-RU"/>
        </w:rPr>
      </w:pPr>
      <w:r>
        <w:rPr>
          <w:rFonts w:cs="Times New Roman" w:ascii="Times New Roman" w:hAnsi="Times New Roman"/>
          <w:sz w:val="24"/>
          <w:lang w:val="ru-RU"/>
        </w:rPr>
        <w:t>Поймите, что организации дают обучение. А обучение в таком тонком деле, как индивидуальное развитие, чаще всего является только интеллектуально-концептуальной обузой. Осознавать - означает быть свободным от знаний! Поэтому путь пролегает через медитацию, а не через какие-то организации.</w:t>
      </w:r>
    </w:p>
    <w:p>
      <w:pPr>
        <w:pStyle w:val="Style14"/>
        <w:rPr>
          <w:rFonts w:ascii="Times New Roman" w:hAnsi="Times New Roman" w:cs="Times New Roman"/>
          <w:sz w:val="24"/>
          <w:lang w:val="ru-RU"/>
        </w:rPr>
      </w:pPr>
      <w:r>
        <w:rPr>
          <w:rFonts w:cs="Times New Roman" w:ascii="Times New Roman" w:hAnsi="Times New Roman"/>
          <w:sz w:val="24"/>
          <w:lang w:val="ru-RU"/>
        </w:rPr>
        <w:t>Просто в начале пути нужны источники инициации для того, чтобы ваша медитация не превратилась в исступляющий транс. Цель медитации - это не транс, хотя большинство медитаций могут вызывать глубочайший транс. Но транс - не наша цель. Пробужденный ум - это хорошо, транс - это плохо. Транс может понадобиться для практических целей, простых и ясных. Например: исцеление себя (так как в трансе тело и дух очень близки друг к другу), переписывание личностных историй, регрессии в прошлую жизнь и т.п. Но транс бесполезен в смысле развития пробужденного ума. И более того, если медитация вызывает сильный транс, надо быть внимательным, чтобы не впасть в иступленное состояние.</w:t>
      </w:r>
    </w:p>
    <w:p>
      <w:pPr>
        <w:pStyle w:val="Style14"/>
        <w:rPr>
          <w:rFonts w:ascii="Times New Roman" w:hAnsi="Times New Roman" w:cs="Times New Roman"/>
          <w:sz w:val="24"/>
          <w:lang w:val="ru-RU"/>
        </w:rPr>
      </w:pPr>
      <w:r>
        <w:rPr>
          <w:rFonts w:cs="Times New Roman" w:ascii="Times New Roman" w:hAnsi="Times New Roman"/>
          <w:sz w:val="24"/>
          <w:lang w:val="ru-RU"/>
        </w:rPr>
        <w:t>Поэтому сама по себе медитация, вне зависимости от того, какую конкретно технику вы делаете, требует направления. И эти тонкие направления можно получать, находясь в поле Будды. Все Мастера обладают полем Будды, полем пробужденного сознания. Медитируя в этом поле, адепт получает наибольший прогресс из всех возможных приемов пути. И чтобы не вестись на разных шарлатанов и секты, можно медитировать рядом с телами ушедших мастеров, рядом с их могилами, - это может дать сильный толчок к пробужденному уму.</w:t>
      </w:r>
    </w:p>
    <w:p>
      <w:pPr>
        <w:pStyle w:val="Style14"/>
        <w:rPr>
          <w:rFonts w:ascii="Times New Roman" w:hAnsi="Times New Roman" w:cs="Times New Roman"/>
          <w:sz w:val="24"/>
          <w:lang w:val="ru-RU"/>
        </w:rPr>
      </w:pPr>
      <w:r>
        <w:rPr>
          <w:rFonts w:cs="Times New Roman" w:ascii="Times New Roman" w:hAnsi="Times New Roman"/>
          <w:sz w:val="24"/>
          <w:lang w:val="ru-RU"/>
        </w:rPr>
        <w:t>Медитируя возле самадхи пробужденных людей, надо делать это как можно более осознанно. Стараясь обращать как можно больше внимания на все приходящие и исходящие тонкие ощущения. Вначале, приняв удобную позу, следует привести ум и энергию в гармоничное состояние. Пройтись вниманием по центру тела, по чакрам, без усилий, просто наблюдая, как в данный момент энергия внутри вас движется, что вы приносите своим существованием сейчас в мир. Затем, освобождая ум (согласно вашей технике), или просто сидя бесцельно, приводя ум к тишине, можно создать усилие, попросив дух человека (Мастера) общаться с вами, или ответить на конкретный вопрос (он должен быть четко сформулирован). Или вы можете просто попросить просветить вас. Или спросить: «А что сейчас наиболее важно для меня в моем развитии?» И вы получите в ответ тонкие ощущения, возможно, эмоциональные переживания, которые мозг может уже переводить, интерпретируя их в понятные для вас образы или слова. Возможны и другие варианты в коммуникациях с самадхи. Например, вы можете расширить свое сознание и войти в соприкосновение с телом Мастера и т.п. Если у вас на все вопросы давным-давно получены все ответы, и ваша цель исключительно просветление, то медитируя возле самадхи, не нужно задавать никаких вопросов. Просто покажите максимально возможное из всего своего мастерства медитации, и если ваше мастерство будет достойным, то энергия сознания, дух Мастера, его самадхи даст вам оценку и энергию, необходимую для дальнейшего развития. Не забудьте поблагодарить существование за оказанную помощь перед тем, как выходить из состояния медитации.</w:t>
      </w:r>
    </w:p>
    <w:p>
      <w:pPr>
        <w:pStyle w:val="Style14"/>
        <w:rPr>
          <w:rFonts w:ascii="Times New Roman" w:hAnsi="Times New Roman" w:cs="Times New Roman"/>
          <w:sz w:val="24"/>
          <w:lang w:val="ru-RU"/>
        </w:rPr>
      </w:pPr>
      <w:r>
        <w:rPr>
          <w:rFonts w:cs="Times New Roman" w:ascii="Times New Roman" w:hAnsi="Times New Roman"/>
          <w:sz w:val="24"/>
          <w:lang w:val="ru-RU"/>
        </w:rPr>
        <w:t>Прежде чем медитировать возле самадхи, убедитесь, что оно реальное. Вначале посмотрите своим внутренним видением - что там? Есть ли какое излучение вообще? А то на Востоке много всяких самадхи, которые пустуют, потому что восточный ум имеет врожденное чувство юмора по отношению к эзотерике. Ступы могут быть совершенно пустые, и в самадхи может никого не быть, тогда как реальное захоронение где-нибудь неподалеку. В России такими самадхи являются мощи православных святых.</w:t>
      </w:r>
    </w:p>
    <w:p>
      <w:pPr>
        <w:pStyle w:val="Style14"/>
        <w:rPr>
          <w:rFonts w:ascii="Times New Roman" w:hAnsi="Times New Roman" w:cs="Times New Roman"/>
          <w:sz w:val="24"/>
          <w:lang w:val="ru-RU"/>
        </w:rPr>
      </w:pPr>
      <w:r>
        <w:rPr>
          <w:rFonts w:cs="Times New Roman" w:ascii="Times New Roman" w:hAnsi="Times New Roman"/>
          <w:sz w:val="24"/>
          <w:lang w:val="ru-RU"/>
        </w:rPr>
        <w:t>Я думаю, стоит посетить Катманду (Непал), хотя сейчас там очень неспокойно (маоисты иногда убивают, взрывают туристов), но если вы авантюрист, то почему бы и нет. Во-первых, следует посетить ступы. Ступы в непальском Тантризме олицетворяют тонкое тело человека. Поэтому создают необыкновенные условия для равновесия стихий и тонких тел человека. Иногда в ступах находятся тела или останки пробужденных существ, но не всегда. В большинстве случаев это просто символ, но очень сильный символ. Это послание древних, открытая книга о том, как нам надо жить. Иногда ступы применялись древними и как система энергетической защиты городов. И если этих ступ было много, то знающий человек мог использовать эту систему ступ как мощный психотронный генератор, чтобы нести энергию защиты и просветления всем живым существам. Поэтому медитация рядом со ступами может быть очень эффективной. Ступа графически построена по принципу соответствия внутренним мирам человека. В тантризме  микрокосм и макрокосм составляют одно целое. Поэтому считается, что человек и есть вселенная,  и каждая его чакра - это также вход на определенную локу, план существования. Низкие чакры - в низкие миры, верхние чакры - в высокие миры. Ступа, составленная подобным образом, каждая ее форма графически выражает один из семи планов мироздания, и рядом с такими сооружениями человек может выстраивать все планы бытия в необыкновенную гармонию. Так что медитация рядом со ступами, на ступы или над ступой может быть очень эффективной. Дома можно держать небольшую ступу,  поставив ее строго на восток. Ее форма будет действовать на бессознательное, постоянно пробуждая тонкий ум, так как ступа - это олицетворение тонкого тела человека. В Катманду есть множество действительно редких храмов, конечно, не во все из них пускают не индусов, но это уже вопрос тактики. Дело ведь не в самих храмах, а в том, что скрывается за ними. Если у вас чистое намерение, то вы обязательно встретите там какого-нибудь человека, который может вам рассказать об этих секретах. Показать, где медитируют мастера. Где замурованы останки великих Мастеров древности. Показать пещеры для медитации и показать места, где появляются эти люди, заглядывая в наш мир.  Медитация в таких местах очень благоприятна и приносит много заслуг.</w:t>
      </w:r>
    </w:p>
    <w:p>
      <w:pPr>
        <w:pStyle w:val="Style14"/>
        <w:rPr>
          <w:rFonts w:ascii="Times New Roman" w:hAnsi="Times New Roman" w:cs="Times New Roman"/>
          <w:sz w:val="24"/>
          <w:lang w:val="ru-RU"/>
        </w:rPr>
      </w:pPr>
      <w:r>
        <w:rPr>
          <w:rFonts w:cs="Times New Roman" w:ascii="Times New Roman" w:hAnsi="Times New Roman"/>
          <w:sz w:val="24"/>
          <w:lang w:val="ru-RU"/>
        </w:rPr>
        <w:t xml:space="preserve">Также стоит посетить самадхи Иисуса в Кашмире (где тоже неспокойно и небезопасно сейчас), так как Иисус умер в Кашмире. </w:t>
      </w:r>
    </w:p>
    <w:p>
      <w:pPr>
        <w:pStyle w:val="Style14"/>
        <w:rPr/>
      </w:pPr>
      <w:r>
        <w:rPr>
          <w:rFonts w:cs="Times New Roman" w:ascii="Times New Roman" w:hAnsi="Times New Roman"/>
          <w:sz w:val="24"/>
          <w:lang w:val="ru-RU"/>
        </w:rPr>
        <w:t xml:space="preserve">То же относится и к самадхи других великих людей: Рамана Махариши в Туруваннамалаи, Ошо в Пуне, Рериха в Нагаре и т.п. Этот список бесконечен и выходит за рамки одной страны или культуры. Вы можете написать мне </w:t>
      </w:r>
      <w:hyperlink r:id="rId2">
        <w:r>
          <w:rPr>
            <w:rStyle w:val="InternetLink"/>
            <w:rFonts w:cs="Times New Roman" w:ascii="Times New Roman" w:hAnsi="Times New Roman"/>
            <w:sz w:val="24"/>
          </w:rPr>
          <w:t>rivalsar</w:t>
        </w:r>
        <w:r>
          <w:rPr>
            <w:rStyle w:val="InternetLink"/>
            <w:rFonts w:cs="Times New Roman" w:ascii="Times New Roman" w:hAnsi="Times New Roman"/>
            <w:sz w:val="24"/>
            <w:lang w:val="ru-RU"/>
          </w:rPr>
          <w:t>@</w:t>
        </w:r>
        <w:r>
          <w:rPr>
            <w:rStyle w:val="InternetLink"/>
            <w:rFonts w:cs="Times New Roman" w:ascii="Times New Roman" w:hAnsi="Times New Roman"/>
            <w:sz w:val="24"/>
          </w:rPr>
          <w:t>mail</w:t>
        </w:r>
        <w:r>
          <w:rPr>
            <w:rStyle w:val="InternetLink"/>
            <w:rFonts w:cs="Times New Roman" w:ascii="Times New Roman" w:hAnsi="Times New Roman"/>
            <w:sz w:val="24"/>
            <w:lang w:val="ru-RU"/>
          </w:rPr>
          <w:t>.</w:t>
        </w:r>
        <w:r>
          <w:rPr>
            <w:rStyle w:val="InternetLink"/>
            <w:rFonts w:cs="Times New Roman" w:ascii="Times New Roman" w:hAnsi="Times New Roman"/>
            <w:sz w:val="24"/>
          </w:rPr>
          <w:t>ru</w:t>
        </w:r>
      </w:hyperlink>
      <w:r>
        <w:rPr>
          <w:rFonts w:cs="Times New Roman" w:ascii="Times New Roman" w:hAnsi="Times New Roman"/>
          <w:sz w:val="24"/>
          <w:lang w:val="ru-RU"/>
        </w:rPr>
        <w:t xml:space="preserve">  и я вам расширю список  или порекомендую друзей, которые помогут вам добраться до этих мест комфортно и без проблем.</w:t>
      </w:r>
    </w:p>
    <w:p>
      <w:pPr>
        <w:pStyle w:val="Style14"/>
        <w:rPr/>
      </w:pPr>
      <w:r>
        <w:rPr>
          <w:rFonts w:cs="Times New Roman" w:ascii="Times New Roman" w:hAnsi="Times New Roman"/>
          <w:sz w:val="24"/>
          <w:lang w:val="ru-RU"/>
        </w:rPr>
        <w:t>В индийских Гималаях есть несколько мест, несущих ослепительные энергии, это  места шиваитских направлений, сакральные храмы основных лингамов, но внешне эти места непривлекательны, туристы туда редко заходят. Эти лингамы бывают очень большие (хотя не в размере дело), они несут те же функции, что и ступы, но в несколько другой трактовке и в другом ключе. Они тоже конденсаторы энергий на земле и могут пробуждать в бессознательном уме сверхсознательные силы и пробужденные энергии. Для медитации рядом с ними нужен более тонкий ум, в отличие от чортенов(ступ). Лингам означает целое. Он часть целого. Нужно быть очень целостным человеком, чтобы ощутить контакт с энергиями лингама. К тому же таких лингамов всего несколько, и они стоят на высоте более 4000 метров, что само по себе дискомфортно. Они стоят в маленьких неприметных храмиках. Интересную закономерность я  для себя отметил, на Востоке чем более сакральное место, тем более оно неприметное. В Индии много храмов с лингамами, но только четыре из них обладают очевидной силой.</w:t>
      </w:r>
    </w:p>
    <w:p>
      <w:pPr>
        <w:pStyle w:val="Style14"/>
        <w:rPr>
          <w:rFonts w:ascii="Times New Roman" w:hAnsi="Times New Roman" w:cs="Times New Roman"/>
          <w:sz w:val="24"/>
          <w:lang w:val="ru-RU"/>
        </w:rPr>
      </w:pPr>
      <w:r>
        <w:rPr>
          <w:rFonts w:cs="Times New Roman" w:ascii="Times New Roman" w:hAnsi="Times New Roman"/>
          <w:sz w:val="24"/>
          <w:lang w:val="ru-RU"/>
        </w:rPr>
        <w:t>Что касается меня, я ощущаю присутствие сильной энергии в местах, оставшихся нам от протоцивилизаций. Меня радует, что не все из них еще обхожены, и мне удается уединиться там ненадолго для своего отдыха.</w:t>
      </w:r>
    </w:p>
    <w:p>
      <w:pPr>
        <w:pStyle w:val="Style14"/>
        <w:rPr>
          <w:rFonts w:ascii="Times New Roman" w:hAnsi="Times New Roman" w:cs="Times New Roman"/>
          <w:b/>
          <w:b/>
          <w:sz w:val="24"/>
          <w:lang w:val="ru-RU"/>
        </w:rPr>
      </w:pPr>
      <w:r>
        <w:rPr>
          <w:rFonts w:cs="Times New Roman" w:ascii="Times New Roman" w:hAnsi="Times New Roman"/>
          <w:b/>
          <w:sz w:val="24"/>
          <w:lang w:val="ru-RU"/>
        </w:rPr>
        <w:t>Из всей существующей эзотерической литературы какие книги Вы бы посоветовали почитать на начальной стадии практик и на более продвинутой?</w:t>
      </w:r>
    </w:p>
    <w:p>
      <w:pPr>
        <w:pStyle w:val="Style14"/>
        <w:rPr>
          <w:rFonts w:ascii="Times New Roman" w:hAnsi="Times New Roman" w:cs="Times New Roman"/>
          <w:sz w:val="24"/>
          <w:lang w:val="ru-RU"/>
        </w:rPr>
      </w:pPr>
      <w:r>
        <w:rPr>
          <w:rFonts w:cs="Times New Roman" w:ascii="Times New Roman" w:hAnsi="Times New Roman"/>
          <w:sz w:val="24"/>
          <w:lang w:val="ru-RU"/>
        </w:rPr>
        <w:t>Не считаю практику практикой. Настоящая практика - это самосознание, все остальное - это навыки, которые ведут к способностям, а не к пробужденности. Любые навыки, если их не поддерживать практикой, исчезают. Каких-то путных книг в области пробужденности, которая не исчезает, если не практиковать, я не встречал. Большинство книг обладают такими оглушительными недостатками, которые перечеркивают все их достоинства.</w:t>
      </w:r>
    </w:p>
    <w:p>
      <w:pPr>
        <w:pStyle w:val="Style14"/>
        <w:rPr>
          <w:rFonts w:ascii="Times New Roman" w:hAnsi="Times New Roman" w:cs="Times New Roman"/>
          <w:sz w:val="24"/>
          <w:lang w:val="ru-RU"/>
        </w:rPr>
      </w:pPr>
      <w:r>
        <w:rPr>
          <w:rFonts w:cs="Times New Roman" w:ascii="Times New Roman" w:hAnsi="Times New Roman"/>
          <w:sz w:val="24"/>
          <w:lang w:val="ru-RU"/>
        </w:rPr>
        <w:t>На совсем начальной стадии можно почитать ЭСТ Л. Рейнхарда или лекции Ошо до 1978 года.</w:t>
      </w:r>
    </w:p>
    <w:p>
      <w:pPr>
        <w:pStyle w:val="Style14"/>
        <w:rPr>
          <w:rFonts w:ascii="Times New Roman" w:hAnsi="Times New Roman" w:cs="Times New Roman"/>
          <w:sz w:val="24"/>
          <w:lang w:val="ru-RU"/>
        </w:rPr>
      </w:pPr>
      <w:r>
        <w:rPr>
          <w:rFonts w:cs="Times New Roman" w:ascii="Times New Roman" w:hAnsi="Times New Roman"/>
          <w:sz w:val="24"/>
          <w:lang w:val="ru-RU"/>
        </w:rPr>
        <w:t>На более продвинутой - научные исследования в парапсихологии и психотронике, если найдете доступ к такой литературе. Многим было бы полезным прочитать что-нибудь документальное о жизни крыс или муравьев, сразу станет многое понятно, или посмотреть офорты Франсиско Гойи, читая подписи к ним.</w:t>
      </w:r>
    </w:p>
    <w:p>
      <w:pPr>
        <w:pStyle w:val="Style14"/>
        <w:rPr>
          <w:rFonts w:ascii="Times New Roman" w:hAnsi="Times New Roman" w:cs="Times New Roman"/>
          <w:sz w:val="24"/>
          <w:lang w:val="ru-RU"/>
        </w:rPr>
      </w:pPr>
      <w:r>
        <w:rPr>
          <w:rFonts w:cs="Times New Roman" w:ascii="Times New Roman" w:hAnsi="Times New Roman"/>
          <w:sz w:val="24"/>
          <w:lang w:val="ru-RU"/>
        </w:rPr>
        <w:t>Вообще, само по себе желание читать книгу говорит об оторванности от существования. Вы хотите познать жизнь, а для этого читаете книгу – это ли не абсурд? Книги надо читать, если вы занимаетесь научной работой или хотите стать специалистом в профессиональной области. А если вы хотите познать жизнь, то надо быть ближе к жизни. Осознавать, что вас отделяет от переживания целостности бытия, сущности наслаждения. Наблюдать вокруг. А книги не могут помочь в этом.</w:t>
      </w:r>
    </w:p>
    <w:p>
      <w:pPr>
        <w:pStyle w:val="Style16"/>
        <w:numPr>
          <w:ilvl w:val="0"/>
          <w:numId w:val="2"/>
        </w:numPr>
        <w:rPr>
          <w:u w:val="single"/>
        </w:rPr>
      </w:pPr>
      <w:r>
        <w:rPr>
          <w:u w:val="single"/>
        </w:rPr>
        <w:t xml:space="preserve">Традиция. </w:t>
      </w:r>
    </w:p>
    <w:p>
      <w:pPr>
        <w:pStyle w:val="Style14"/>
        <w:rPr>
          <w:rFonts w:ascii="Times New Roman" w:hAnsi="Times New Roman" w:cs="Times New Roman"/>
          <w:b/>
          <w:b/>
          <w:sz w:val="24"/>
          <w:lang w:val="ru-RU"/>
        </w:rPr>
      </w:pPr>
      <w:r>
        <w:rPr>
          <w:rFonts w:cs="Times New Roman" w:ascii="Times New Roman" w:hAnsi="Times New Roman"/>
          <w:b/>
          <w:sz w:val="24"/>
          <w:lang w:val="ru-RU"/>
        </w:rPr>
        <w:t>Для чего нужна Школа, учитель, цепь духовной преемственности? Что такое ТРАДИЦИЯ? Какие преимущества имеет искатель, следующий по пути в рамках традиции, в сравнении с искателем, продвигающимся по пути самостоятельно? Как не стать «пушечным мясом», марионеткой «в руках» духовного эгрегора?</w:t>
      </w:r>
    </w:p>
    <w:p>
      <w:pPr>
        <w:pStyle w:val="Style14"/>
        <w:rPr>
          <w:rFonts w:ascii="Times New Roman" w:hAnsi="Times New Roman" w:cs="Times New Roman"/>
          <w:sz w:val="24"/>
          <w:lang w:val="ru-RU"/>
        </w:rPr>
      </w:pPr>
      <w:r>
        <w:rPr>
          <w:rFonts w:cs="Times New Roman" w:ascii="Times New Roman" w:hAnsi="Times New Roman"/>
          <w:sz w:val="24"/>
          <w:lang w:val="ru-RU"/>
        </w:rPr>
        <w:t xml:space="preserve">В духовных традициях не бывает эгрегоров, так как традиции имеют в своей основе живой опыт живого реального человека. Эгрегоры строятся вокруг идей и групповых концепций (как это есть в религиях, сектах и политике). А просветленный  ум не излучает идей и не потворствует целевым концепциям. Просветленные люди освобождают ум.  У них нет идеи обучения или создания каких-то групп, потворствующих неудовлетворенным детским комплексам в поиске братства, любви или прочего светлого идеализма. Что собственно, и отличает традицию от религии - это наличие живых пробужденных существ со своим опытом. Мастер, конечно, нужен, чтобы вы имели возможность развиваться внутри поля пробужденного ума, получая кредит энергии и осознанности через тонкие инициации. Но я не думаю, что кто-то из Мастеров обучает специально, или несет в своем уме идею обучать кого-либо чему-либо. Переживание просветления подобно огромной реке, и те, кто это испытали, - им нет дела до внедрения каких-либо идей, и уж тем более эгрегоров в умы других людей. Никто из просветленных не стремится распространять свое влияние, потому что весь мир кажется таким людям полным праздника жизни. Скорее наоборот, Мастерство чаще означает незаметность. Уход от внимания. Уход от внимания для того, чтобы люди не плодили учений вокруг таких личностей и не создавали кармических привязанностей. Все просветленные существа обладают огромным влиянием и именно поэтому его не проявляют. Поэтому Иисуса распинают на кресте, и он позволяет этому случиться. Уходит много времени, чтобы стать обычным, чтобы исключать те энергии легкости и света, которые, даже если вы не хотите, сами зомбируют других людей вокруг. Чувствуя рядом с таким человеком духовный подъем, обычные люди это трактуют как любовь и  привязанность. Вершина мастерства заключается в незаметности. Не встречал я в своей жизни ни одного пробужденного, кто бы хотел учить людей или впихивать им какие-то идеи. Им хватало того праздника жизни, в который они были уже вовлечены, их устраивал мир таким, каков он есть. Пробужденные люди очень тонкие, очень незаметные, они ведут игру под дурачка, давая вам те или иные задания, проверяя вашу зрелость. Те современные традиции, которые существуют сейчас, очень малочисленны. Они, как правило, включают одного незаметного Мастера и нескольких людей, которые каким-то образом пронюхали его силу. </w:t>
      </w:r>
    </w:p>
    <w:p>
      <w:pPr>
        <w:pStyle w:val="Style14"/>
        <w:rPr>
          <w:rFonts w:ascii="Times New Roman" w:hAnsi="Times New Roman" w:cs="Times New Roman"/>
          <w:b/>
          <w:b/>
          <w:sz w:val="24"/>
          <w:lang w:val="ru-RU"/>
        </w:rPr>
      </w:pPr>
      <w:r>
        <w:rPr>
          <w:rFonts w:cs="Times New Roman" w:ascii="Times New Roman" w:hAnsi="Times New Roman"/>
          <w:sz w:val="24"/>
          <w:lang w:val="ru-RU"/>
        </w:rPr>
        <w:t>Ни один человек не продвигается самостоятельно. Человек - это часть большей системы и он не может быть вне этой системы. И если искатель не знает и не видит тех, кто его инициирует и помогает ему, пусть даже косвенно, то это не беда. Совсем не обязательно знать источник развития своего сознания, чтобы развиваться.</w:t>
      </w:r>
    </w:p>
    <w:p>
      <w:pPr>
        <w:pStyle w:val="Style14"/>
        <w:rPr>
          <w:rFonts w:ascii="Times New Roman" w:hAnsi="Times New Roman" w:cs="Times New Roman"/>
          <w:sz w:val="24"/>
          <w:lang w:val="ru-RU"/>
        </w:rPr>
      </w:pPr>
      <w:r>
        <w:rPr>
          <w:rFonts w:cs="Times New Roman" w:ascii="Times New Roman" w:hAnsi="Times New Roman"/>
          <w:sz w:val="24"/>
          <w:lang w:val="ru-RU"/>
        </w:rPr>
        <w:t>Среди живых пробужденных цепь традиции не формируется.  Иногда в классических путях, вроде суфизма, еще существуют живые цепи преемственности,  то же можно наблюдать в мелких тантрических кланах или в буддийских микрообщинах, но это исключения из общего правила, и иногда ставит под сомнение самореализацию наставника.</w:t>
      </w:r>
    </w:p>
    <w:p>
      <w:pPr>
        <w:pStyle w:val="Style16"/>
        <w:numPr>
          <w:ilvl w:val="0"/>
          <w:numId w:val="2"/>
        </w:numPr>
        <w:rPr>
          <w:u w:val="single"/>
        </w:rPr>
      </w:pPr>
      <w:r>
        <w:rPr>
          <w:u w:val="single"/>
        </w:rPr>
        <w:t>Тенденции на рынке духовности.</w:t>
      </w:r>
    </w:p>
    <w:p>
      <w:pPr>
        <w:pStyle w:val="Style14"/>
        <w:rPr>
          <w:rFonts w:ascii="Times New Roman" w:hAnsi="Times New Roman" w:cs="Times New Roman"/>
          <w:b/>
          <w:b/>
          <w:sz w:val="24"/>
          <w:lang w:val="ru-RU"/>
        </w:rPr>
      </w:pPr>
      <w:r>
        <w:rPr>
          <w:rFonts w:cs="Times New Roman" w:ascii="Times New Roman" w:hAnsi="Times New Roman"/>
          <w:b/>
          <w:sz w:val="24"/>
          <w:lang w:val="ru-RU"/>
        </w:rPr>
        <w:t>Возможно ли проследить какие-либо схожие тенденции и на рынке духовности? Как обстоят дела с потребителем духовных благ? Стал ли он более изощренным или, наоборот, неприхотливым? Чего ждать от будущего: увеличение разнообразных предложений, начиная от чудотворчества и кончая прямой связью с богом, или же есть возможность предположить увеличение числа серьезно настроенных на поиск истины людей?</w:t>
      </w:r>
    </w:p>
    <w:p>
      <w:pPr>
        <w:pStyle w:val="Style14"/>
        <w:rPr>
          <w:rFonts w:ascii="Times New Roman" w:hAnsi="Times New Roman" w:cs="Times New Roman"/>
          <w:sz w:val="24"/>
          <w:lang w:val="ru-RU"/>
        </w:rPr>
      </w:pPr>
      <w:r>
        <w:rPr>
          <w:rFonts w:cs="Times New Roman" w:ascii="Times New Roman" w:hAnsi="Times New Roman"/>
          <w:sz w:val="24"/>
          <w:lang w:val="ru-RU"/>
        </w:rPr>
        <w:t>Серьезные искатели будут исчезать, так как дальнейший виток развития энергетики людей будет стимулирован техническим прогрессом, и этот импульс будет нести характер коллективного изменения. Люди будут совершенствоваться через общество:  и либо все пойдут ко дну, либо все начнут пробуждаться.</w:t>
      </w:r>
    </w:p>
    <w:p>
      <w:pPr>
        <w:pStyle w:val="Style14"/>
        <w:rPr>
          <w:rFonts w:ascii="Times New Roman" w:hAnsi="Times New Roman" w:cs="Times New Roman"/>
          <w:sz w:val="24"/>
          <w:lang w:val="ru-RU"/>
        </w:rPr>
      </w:pPr>
      <w:r>
        <w:rPr>
          <w:rFonts w:cs="Times New Roman" w:ascii="Times New Roman" w:hAnsi="Times New Roman"/>
          <w:sz w:val="24"/>
          <w:lang w:val="ru-RU"/>
        </w:rPr>
        <w:t>Современные потребители духовных благ очень поверхностны, верят словам, тяготеют к красивым концепциям и ориентированы на красивую форму, пафосную подачу и достаточно высокую клиповость, чтобы это не было скучным. Базовые интересы тяготеют к неким духовным ячейкам общения  в угоду забитым импульсам самосознания, к излишней интеллектуализации и к форме, точно вписывающейся в привычную карту их мира.</w:t>
      </w:r>
    </w:p>
    <w:p>
      <w:pPr>
        <w:pStyle w:val="Style14"/>
        <w:rPr/>
      </w:pPr>
      <w:r>
        <w:rPr>
          <w:rFonts w:cs="Times New Roman" w:ascii="Times New Roman" w:hAnsi="Times New Roman"/>
          <w:sz w:val="24"/>
          <w:lang w:val="ru-RU"/>
        </w:rPr>
        <w:t>Средний духовный искатель - это человек с подпорченным детством, реализующий свою упущенную или недокомпенсированную любовь в групповых забавах, в разговорах о духовности на уровне собственной отличности от других, в иные мистификации, в болтовне о чакрах, компенсирующих их психологическую некомпетентность. Такое общение увлекает, создает безопасную атмосферу «детства», где достраиваются как основные фантазии, подпитанные бурным стилевым наполнением нью-эйдж, так и разные зависимости и созависимости между людьми и их идеалами.</w:t>
      </w:r>
    </w:p>
    <w:p>
      <w:pPr>
        <w:pStyle w:val="Style14"/>
        <w:rPr>
          <w:rFonts w:ascii="Times New Roman" w:hAnsi="Times New Roman" w:cs="Times New Roman"/>
          <w:sz w:val="24"/>
          <w:lang w:val="ru-RU"/>
        </w:rPr>
      </w:pPr>
      <w:r>
        <w:rPr>
          <w:rFonts w:cs="Times New Roman" w:ascii="Times New Roman" w:hAnsi="Times New Roman"/>
          <w:sz w:val="24"/>
          <w:lang w:val="ru-RU"/>
        </w:rPr>
        <w:t>Собственно знание к психической неполноценности и идеологии никакого отношения не имеет, а люди, вместо того, чтобы взрослеть, питают себя иллюзиями и продолжают жить в своих виртуальных мирах.</w:t>
      </w:r>
    </w:p>
    <w:p>
      <w:pPr>
        <w:pStyle w:val="Style14"/>
        <w:rPr>
          <w:rFonts w:ascii="Times New Roman" w:hAnsi="Times New Roman" w:cs="Times New Roman"/>
          <w:sz w:val="24"/>
          <w:lang w:val="ru-RU"/>
        </w:rPr>
      </w:pPr>
      <w:r>
        <w:rPr>
          <w:rFonts w:cs="Times New Roman" w:ascii="Times New Roman" w:hAnsi="Times New Roman"/>
          <w:sz w:val="24"/>
          <w:lang w:val="ru-RU"/>
        </w:rPr>
        <w:t>В будущем эзотерика в том виде, как мы ее сейчас находим, исчезнет совсем, эти предложения перестанут быть востребованными на рынке вовсе. Люди будут больше доверять своим собственным ощущениям и через это находить и знания, и Мастеров. Во всем будет больше здравомыслия, аналитики и научного подхода (в аристотелевском смысле).  Открытых предложений  в виде рекламы - или вообще не будет, или будет крайне мало. Возможно, те предложения, что будут поступать, - они будут декларированы обществом и допущены государством, и образуют отдельный научный или культурный цех. Будет много технических средств, работающих от биологического потенциала человека. А также технических средств  для стимулирования медитации и пси-развития.</w:t>
      </w:r>
    </w:p>
    <w:p>
      <w:pPr>
        <w:pStyle w:val="Style14"/>
        <w:rPr>
          <w:rFonts w:ascii="Times New Roman" w:hAnsi="Times New Roman" w:cs="Times New Roman"/>
          <w:sz w:val="24"/>
          <w:lang w:val="ru-RU"/>
        </w:rPr>
      </w:pPr>
      <w:r>
        <w:rPr>
          <w:rFonts w:cs="Times New Roman" w:ascii="Times New Roman" w:hAnsi="Times New Roman"/>
          <w:sz w:val="24"/>
          <w:lang w:val="ru-RU"/>
        </w:rPr>
        <w:t>Что сейчас процветает в мире? Одна пустота. Понадергают всяких высказываний из всех религий (своих-то слов, видимо, не хватает), соединят это сладкими стилевыми отличиями: вегетарианством там, духовностью, медитацией на свете, на любви в сердце, приправят это какими-то сказками об эпохе водолея и мировом кризисе – и раскармливают эту астроидею, а затем зомбируют людей. Таких институтов, школ и сект во всем мире большинство сейчас. Сейчас характерно использование такой связки: что у нас самое ценное из всех религий/ техногенные катастрофы/ суперсветлые вибрации, доброта. Вот так и делают из людей дурачков! Несите свои умы в обмен на сладкие сны. Стратегия простая: вырвать человека из обыденности/ перепрограммировать его на энергии эгрегора – любовь там плюс свет плюс отличительность/ и качать из него энергию. Не советую заниматься подобным спортом. Вы же личность, индивидуальность! И помните об этом. Как бы плохи вы ни были, - вы индивидуальны, вы пришли в мир, чтобы спеть свою песню, посадить свои цветы жизни. Уважайте себя, не позволяйте себя дурачить!!!!</w:t>
      </w:r>
    </w:p>
    <w:p>
      <w:pPr>
        <w:pStyle w:val="Style16"/>
        <w:numPr>
          <w:ilvl w:val="0"/>
          <w:numId w:val="2"/>
        </w:numPr>
        <w:rPr>
          <w:b/>
          <w:b/>
        </w:rPr>
      </w:pPr>
      <w:r>
        <w:rPr>
          <w:b/>
        </w:rPr>
        <w:t>Есть ли логичный, последовательный, поэтапный, чётко определённый и понятный для ума путь саморазвития?</w:t>
      </w:r>
    </w:p>
    <w:p>
      <w:pPr>
        <w:pStyle w:val="Style16"/>
        <w:numPr>
          <w:ilvl w:val="0"/>
          <w:numId w:val="0"/>
        </w:numPr>
        <w:ind w:left="717" w:hanging="0"/>
        <w:rPr/>
      </w:pPr>
      <w:r>
        <w:rPr/>
        <w:t>Такого пути не существует.</w:t>
      </w:r>
    </w:p>
    <w:p>
      <w:pPr>
        <w:pStyle w:val="Style16"/>
        <w:numPr>
          <w:ilvl w:val="0"/>
          <w:numId w:val="0"/>
        </w:numPr>
        <w:ind w:left="717" w:hanging="0"/>
        <w:rPr/>
      </w:pPr>
      <w:r>
        <w:rPr/>
        <w:t>Существует индивидуальный путь, он прописан в вашей душе, и Мастер видит этот четко определенный путь, но не вы. То есть такой четко определенный путь есть, но он открыт только тем, кто может воспринимать тонкий голографический мир человека. Это отдельная огромная тема. В логическом, структурированном смысле такого пути нет, и разум не сможет найти такой путь. Виденью это открыто, но разуму нет.</w:t>
      </w:r>
    </w:p>
    <w:p>
      <w:pPr>
        <w:pStyle w:val="Style16"/>
        <w:numPr>
          <w:ilvl w:val="0"/>
          <w:numId w:val="0"/>
        </w:numPr>
        <w:ind w:left="717" w:hanging="0"/>
        <w:rPr/>
      </w:pPr>
      <w:r>
        <w:rPr/>
        <w:t>Следите за мыслью: «Эксперт - это тот, кто знает все больше и больше о всё меньшем и меньшем, пока он не узнает абсолютно всё абсолютно ни о чём»</w:t>
      </w:r>
    </w:p>
    <w:p>
      <w:pPr>
        <w:pStyle w:val="Style16"/>
        <w:numPr>
          <w:ilvl w:val="0"/>
          <w:numId w:val="2"/>
        </w:numPr>
        <w:rPr>
          <w:b/>
          <w:b/>
        </w:rPr>
      </w:pPr>
      <w:r>
        <w:rPr>
          <w:b/>
        </w:rPr>
        <w:t>Какие направления саморазвития более соответствуют: тому или иному биологическому возрасту; той или иной организации психики; тому или иному астрологическому знаку рождения; тому или иному полу; каким-то другим данностям?</w:t>
      </w:r>
    </w:p>
    <w:p>
      <w:pPr>
        <w:pStyle w:val="Style16"/>
        <w:numPr>
          <w:ilvl w:val="0"/>
          <w:numId w:val="0"/>
        </w:numPr>
        <w:ind w:left="717" w:hanging="0"/>
        <w:rPr/>
      </w:pPr>
      <w:r>
        <w:rPr/>
        <w:t>Для сознания не существует подобных ограничений.</w:t>
      </w:r>
    </w:p>
    <w:p>
      <w:pPr>
        <w:pStyle w:val="Style16"/>
        <w:numPr>
          <w:ilvl w:val="0"/>
          <w:numId w:val="2"/>
        </w:numPr>
        <w:rPr>
          <w:b/>
          <w:b/>
        </w:rPr>
      </w:pPr>
      <w:r>
        <w:rPr>
          <w:b/>
        </w:rPr>
        <w:t>Есть ли разница между Вашим учением и другими духовными течениями и конфессиями?</w:t>
      </w:r>
    </w:p>
    <w:p>
      <w:pPr>
        <w:pStyle w:val="Style16"/>
        <w:numPr>
          <w:ilvl w:val="0"/>
          <w:numId w:val="0"/>
        </w:numPr>
        <w:ind w:left="717" w:hanging="0"/>
        <w:rPr/>
      </w:pPr>
      <w:r>
        <w:rPr/>
        <w:t xml:space="preserve">У меня нет учения, я не имею последователей. </w:t>
      </w:r>
    </w:p>
    <w:p>
      <w:pPr>
        <w:pStyle w:val="Style16"/>
        <w:numPr>
          <w:ilvl w:val="0"/>
          <w:numId w:val="0"/>
        </w:numPr>
        <w:ind w:left="717" w:hanging="0"/>
        <w:rPr>
          <w:b/>
          <w:b/>
        </w:rPr>
      </w:pPr>
      <w:r>
        <w:rPr>
          <w:b/>
        </w:rPr>
        <w:t xml:space="preserve">Ведет ли йога к духовности? </w:t>
      </w:r>
    </w:p>
    <w:p>
      <w:pPr>
        <w:pStyle w:val="Style16"/>
        <w:numPr>
          <w:ilvl w:val="0"/>
          <w:numId w:val="0"/>
        </w:numPr>
        <w:ind w:left="717" w:hanging="0"/>
        <w:rPr/>
      </w:pPr>
      <w:r>
        <w:rPr/>
        <w:t>Если йога для вас - это стиль жизни, значит, ведет к духовности. Является ли это знанием, - это открытый вопрос. Пробуждает ли такая дисциплина,- это открытый вопрос. Отвечает ли такая последовательность спонтанности бытия? Что в этой духовности от жизни, как она связана с большинством людей и с их интересами?</w:t>
      </w:r>
    </w:p>
    <w:p>
      <w:pPr>
        <w:pStyle w:val="Style16"/>
        <w:numPr>
          <w:ilvl w:val="0"/>
          <w:numId w:val="2"/>
        </w:numPr>
        <w:rPr>
          <w:b/>
          <w:b/>
        </w:rPr>
      </w:pPr>
      <w:r>
        <w:rPr>
          <w:b/>
        </w:rPr>
        <w:t>Насколько эффективны как техники достижения реализации современные религии? Или для современного человека необходимы новые подходы? Почему?</w:t>
      </w:r>
    </w:p>
    <w:p>
      <w:pPr>
        <w:pStyle w:val="Style16"/>
        <w:numPr>
          <w:ilvl w:val="0"/>
          <w:numId w:val="0"/>
        </w:numPr>
        <w:ind w:left="717" w:hanging="0"/>
        <w:rPr/>
      </w:pPr>
      <w:r>
        <w:rPr/>
        <w:t>Да людям наплевать на свое развитие. Программные существа, их какая задача? - Смотреть телевизор, а затем реализовывать программы по достижению идеальной машины, квартиры, семьи, лужайки возле дома. Даже не знаю, кто сейчас сильнее: люди или те идеи, которые управляют людьми? Если там нет осознанности, то там никого нет, просто запрограммированный кусок мяса.  Какие тут могут быть подходы? Как бы не потревожить  случайно их крепкий сон. Как говорится: «Не буди зверя! Пока он спит!».</w:t>
      </w:r>
    </w:p>
    <w:p>
      <w:pPr>
        <w:pStyle w:val="Style16"/>
        <w:numPr>
          <w:ilvl w:val="0"/>
          <w:numId w:val="0"/>
        </w:numPr>
        <w:ind w:left="717" w:hanging="0"/>
        <w:rPr/>
      </w:pPr>
      <w:r>
        <w:rPr/>
        <w:t>Думаю, что для внимательного, осознанного человека не играет значения его религиозная принадлежность. Религиозность - это стиль жизни, и каждый волен выбирать тот стиль, который ему нравится, он никак не отражается на самосознании.</w:t>
      </w:r>
    </w:p>
    <w:p>
      <w:pPr>
        <w:pStyle w:val="Style16"/>
        <w:numPr>
          <w:ilvl w:val="0"/>
          <w:numId w:val="0"/>
        </w:numPr>
        <w:ind w:left="717" w:hanging="0"/>
        <w:rPr/>
      </w:pPr>
      <w:r>
        <w:rPr/>
        <w:t>Еще вопрос в том, что вы понимаете под самореализацией? Если вы имеете в виду способности человека, натренированный ум, способный помогать, лечить, влиять, - то такое развитие может быть достигнуто в любой современной религии и зависит от собственной способности человека к сосредоточению. А если для вас развитие - это пробужденный ум (просветление), то для этого религия бесполезна.</w:t>
      </w:r>
    </w:p>
    <w:p>
      <w:pPr>
        <w:pStyle w:val="Style16"/>
        <w:numPr>
          <w:ilvl w:val="0"/>
          <w:numId w:val="0"/>
        </w:numPr>
        <w:ind w:left="717" w:hanging="0"/>
        <w:rPr/>
      </w:pPr>
      <w:r>
        <w:rPr/>
        <w:t>И никакого определенного метода развития не существует! Нет такого метода, который бы работал!!! Работают только люди.</w:t>
      </w:r>
    </w:p>
    <w:p>
      <w:pPr>
        <w:pStyle w:val="Style16"/>
        <w:numPr>
          <w:ilvl w:val="0"/>
          <w:numId w:val="2"/>
        </w:numPr>
        <w:rPr>
          <w:b/>
          <w:b/>
        </w:rPr>
      </w:pPr>
      <w:r>
        <w:rPr>
          <w:b/>
        </w:rPr>
        <w:t>Что Вы думаете о тибетских практиках, доступных сегодня на Западе? Насколько они сохранили свою возможность вести к реализации и ведут ли они действительно к ней?</w:t>
      </w:r>
    </w:p>
    <w:p>
      <w:pPr>
        <w:pStyle w:val="Style16"/>
        <w:numPr>
          <w:ilvl w:val="0"/>
          <w:numId w:val="0"/>
        </w:numPr>
        <w:ind w:left="717" w:hanging="0"/>
        <w:rPr>
          <w:b/>
          <w:b/>
        </w:rPr>
      </w:pPr>
      <w:r>
        <w:rPr/>
        <w:t>В большинстве случаев неэффективны. Особенность тибетских практик в том, что они привязаны к мастерству передающего. Сами же по себе  результата не дают. Нужно посвящение. Вообще все книги восточные требуют посвящения, если его нет, то чтение и практика приносят только вред.</w:t>
      </w:r>
    </w:p>
    <w:p>
      <w:pPr>
        <w:pStyle w:val="Style16"/>
        <w:numPr>
          <w:ilvl w:val="0"/>
          <w:numId w:val="2"/>
        </w:numPr>
        <w:rPr>
          <w:b/>
          <w:b/>
        </w:rPr>
      </w:pPr>
      <w:r>
        <w:rPr>
          <w:b/>
        </w:rPr>
        <w:t>Какое/какие образования нужно иметь, чтобы открыть собственную духовную школу?</w:t>
      </w:r>
    </w:p>
    <w:p>
      <w:pPr>
        <w:pStyle w:val="Style16"/>
        <w:numPr>
          <w:ilvl w:val="0"/>
          <w:numId w:val="0"/>
        </w:numPr>
        <w:ind w:left="717" w:hanging="0"/>
        <w:rPr/>
      </w:pPr>
      <w:r>
        <w:rPr/>
        <w:t>Зачем ее открывать, что за бред.  Это же не бизнес, чтобы его открывать. Что за детские идеи учить людей, это колоссальная ответственность и огромная  энергетическая нагрузка. Никакое светское образование не поможет перенести такие энергетические нагрузки и кармические отягощения. Только свой собственный опыт и личная сила. Поэтому школы не открывают, они  сами образуются вокруг сильных людей, когда этому приходит время, если это кому-нибудь нужно. Ни один здравомыслящий Мастер не станет открывать школ по собственной воле!!! Если человек вздумает, имея светское образование, открыть духовную школу, он попадет в большую беду. Эзотерика - это не то же самое, что психология. Я могу неделями вести корпоративные тренинги и при этом чувствовать себя  классно, да еще и получать за это деньги. Но стоит встретиться и посидеть хотя бы пару часов с ищущими, то, если бы на моем месте был простой человек, он бы умер спустя какое-то время. Потому что развитие каждого отдельного человека на уровень пробужденного ума приобретается очень дорогой ценой. За этим следят множество сил. И если что-то где-то и открывается - это происходит не за счет человека, а само собой, в силу опыта. Даже целители, которые работают от души, и то мрут как мухи. А что говорить о людях, которые учат. Их нагрузки несопоставимо больше. Я говорю об этом, как о нагрузке, понимая тот факт, что обучают обычно недоразвитые личности, недопросветленные, то есть имеющие дефекты сознания и жестоко страдающие за них вместе с теми, кого они обучают. Люди, реализовавшие себя, незаметны и школ своих не открывают, вне зависимости от своего светского образования.</w:t>
      </w:r>
    </w:p>
    <w:p>
      <w:pPr>
        <w:pStyle w:val="Style16"/>
        <w:numPr>
          <w:ilvl w:val="0"/>
          <w:numId w:val="2"/>
        </w:numPr>
        <w:rPr>
          <w:b/>
          <w:b/>
        </w:rPr>
      </w:pPr>
      <w:r>
        <w:rPr>
          <w:b/>
        </w:rPr>
        <w:t xml:space="preserve">Существует ли эзотерическое христианство, о котором вскользь упоминал Гурджиев, и если да, то связано ли оно как-либо с гностицизмом и можно ли достать какую-либо литературу по ней? </w:t>
      </w:r>
    </w:p>
    <w:p>
      <w:pPr>
        <w:pStyle w:val="Style16"/>
        <w:numPr>
          <w:ilvl w:val="0"/>
          <w:numId w:val="0"/>
        </w:numPr>
        <w:ind w:left="717" w:hanging="0"/>
        <w:rPr/>
      </w:pPr>
      <w:r>
        <w:rPr/>
        <w:t>Эзотерическое называется эзотерическим не в силу того, что это скрытая информация, а в силу того, что эти тайные знания могут открыться только человеку лично в процессе практики. Никто никогда эзотерику не скрывал. Просто читать об этом бессмысленно, оно не работает. Чтобы эзотерика работала, она должна придти из собственного опыта практикующего, а не из книг.</w:t>
      </w:r>
    </w:p>
    <w:p>
      <w:pPr>
        <w:pStyle w:val="Style16"/>
        <w:numPr>
          <w:ilvl w:val="0"/>
          <w:numId w:val="0"/>
        </w:numPr>
        <w:ind w:left="717" w:hanging="0"/>
        <w:rPr/>
      </w:pPr>
      <w:r>
        <w:rPr/>
        <w:t>Поэтому вся эзотерика, грубо говоря, находится в сердце человека, книг о ней не написано. И любая книга, где человек говорит о глубоком опыте открыто, - является эзотеричной, но бесполезной.</w:t>
      </w:r>
    </w:p>
    <w:p>
      <w:pPr>
        <w:pStyle w:val="Style16"/>
        <w:numPr>
          <w:ilvl w:val="0"/>
          <w:numId w:val="0"/>
        </w:numPr>
        <w:ind w:left="717" w:hanging="0"/>
        <w:rPr/>
      </w:pPr>
      <w:r>
        <w:rPr/>
        <w:t>Да, Гурджиев - он был такой личностью: то разведчиком в пользу России, то придумывал эзотерические школы. То шпионил за Далай-ламой, то занимался групповыми динамиками сект. Очень многогранная личность. Тогда были очень смутные времена, христианство смешивалось в России с оккультизмом дважды в своей истории. Но к эзотерическим знаниям это отношения не имеет. Были оккультные ложи внутри церкви, которые изучали все: от нумерологии до астрологии и прочего. Ну, к примеру, зайдите побродите по кельям в Пафнутии-Боровском монастыре, посмотрите на потолок.  Но это было явлением временным, и иерархи всячески боролись с этим, когда такие увлечения захватывали церковь. В библиотеке духовной академии вы можете найти книги об этом, хотя желающих вам их показать будет мало. И опять-таки, возвращаясь к эзотерическому. Эзотерическое - это познание тайн души, которые открываются человеку во время практики. Именно поэтому их нельзя передать. Мастер может создать среду и передать метод, но он не может передать свои знания. Если Мастер утверждает, что может передать какие-то СВОИ знания, - то это абсурд! Знания никому не принадлежат, мастер создает условия, чтоб эти знания проявились внутри вашей собственной практики. И от этого они становятся тайными, так как вы не сможете их передать!!!</w:t>
      </w:r>
    </w:p>
    <w:p>
      <w:pPr>
        <w:pStyle w:val="Style16"/>
        <w:numPr>
          <w:ilvl w:val="0"/>
          <w:numId w:val="0"/>
        </w:numPr>
        <w:ind w:left="717" w:hanging="0"/>
        <w:rPr/>
      </w:pPr>
      <w:r>
        <w:rPr/>
        <w:t>В православии носителями этих знаний являлись и являются по настоящее время старцы. Институт старчества в Русской Православной Церкви - это сильнейшее достояние России. До сих пор существуют старцы, обладающие огромной реализацией, которая последователям нью-эйдж даже во сне не снилась. Они обладают потрясающими возможностями и огромной мистической силой, именно среди них вам и следует искать тайное, они хранители тайны православного делания. Они посвященные в практику высших ступеней христианского совершенства. То, что они вам скажут лично, будет сильно отличаться от того, что вы читаете. Я уже не говорю, что они без труда будут знать о вашем приходе и о том, какова была ваша жизнь. Проникать в сердца людей, читать мысли и видеть будущее для таких адептов детские игры. Они весьма преуспели в магии. Общаться с ними для меня всегда большая радость. Потому что я не считаю, что знание обусловлено формой жизни или религиозным стилем. Знание растет из осознанности, и если человек обладает самосознанием, то в какой бы школе он ни занимался, он достигнет высокого результата. А если самосознания нет, наблюдательность и тонкое внимание отсутствует, то никакая школа не поможет.</w:t>
      </w:r>
    </w:p>
    <w:p>
      <w:pPr>
        <w:pStyle w:val="Style16"/>
        <w:numPr>
          <w:ilvl w:val="0"/>
          <w:numId w:val="0"/>
        </w:numPr>
        <w:ind w:left="717" w:hanging="0"/>
        <w:rPr/>
      </w:pPr>
      <w:r>
        <w:rPr/>
        <w:t xml:space="preserve">Можно прочитать книгу «Старец Силуан» (Афонский). Он достаточно открыто говорил о тех тонкостях практики, о которых принято в Православии говорить шепотом. </w:t>
      </w:r>
    </w:p>
    <w:p>
      <w:pPr>
        <w:pStyle w:val="Style16"/>
        <w:numPr>
          <w:ilvl w:val="0"/>
          <w:numId w:val="2"/>
        </w:numPr>
        <w:rPr>
          <w:b/>
          <w:b/>
        </w:rPr>
      </w:pPr>
      <w:r>
        <w:rPr>
          <w:b/>
        </w:rPr>
        <w:t>Как мастера относятся к аскетизму, затворничеству?</w:t>
      </w:r>
    </w:p>
    <w:p>
      <w:pPr>
        <w:pStyle w:val="Style16"/>
        <w:numPr>
          <w:ilvl w:val="0"/>
          <w:numId w:val="0"/>
        </w:numPr>
        <w:ind w:left="717" w:hanging="0"/>
        <w:rPr/>
      </w:pPr>
      <w:r>
        <w:rPr/>
        <w:t xml:space="preserve">Положительно, если на какое-то время: неделю, месяц и т.п. Если это уединение служит какой-то технике, практике, благословлено учителем. Когда ученик хочет проверить результативность медитации и ставит конкретные цели, под которые уединение (на какое-то время) необходимо. Особенно это касается практик, затрагивающих развитие третьего глаза, сложных техник кундалини-йоги и т.п. Если такие практики практиковать в миру, они принесут большой вред! Потому что это огромная сила, настолько огромная, что практиковать это среди людей было бы ошибкой. Вы сразу поломаете все электроприборы в доме и отключите свет  в своем микрорайоне, разрушите всю канализацию, ваши близкие могут заболеть и умереть от этого воздействия. Знаете, у меня дома есть старинная тибетская раковина, довольно древняя. И если кто-то из знакомых говорит, улыбаясь: «О! Какая интересная штучка…» А я спрашиваю:  «Хочешь заболеть прямо сейчас? Просто дунь в эту ритуальную раковину, и воспаление легких тебе обеспечено». Многие из наших крутых эзотериков московских дули в нее и болели после этого месяц, – а это были подготовленные люди. Эта вещь принадлежала когда-то одному очень высокому ламе, работающему с такими сильными энергиями, что даже его раковина (его уже в живых давным-давно нет) дает такую силу, что энергии подготовленных людей не выдерживают. А представьте, вы начинаете серьезные практики, а рядом с вами ваши жены, дети, а вы становитесь излучателем такой мощной силы, от которой мозги обычного обывателя превращаются всмятку! Это одна сторона медали, мы обсуждали случаи, когда люди практикуют серьезную Тантру. Но есть и другая причина, оправдывающая кратковременное уединение. Если человек только набирает опыт осознавания тонкого, он должен быть защищен. Так как, даже если практики не силового характера, а просто осознания своего тонкого мира (а без этого вообще никакое осознание невозможно,  без развития сенсорной остроты), то в таких практиках нужна защита, потому что сознание человека становится таким тонким, что в состоянии увидеть мельчайшие сущности и голограммы. И вдруг в этот момент к вам заходит СОСЕД! </w:t>
      </w:r>
      <w:r>
        <w:rPr>
          <w:b/>
        </w:rPr>
        <w:t xml:space="preserve"> </w:t>
      </w:r>
      <w:r>
        <w:rPr/>
        <w:t>И спрашивает: «Нет ли покурить?» Или звонит звонок в дверь? Ваш возврат на более грубую и защищенную форму осознания займет время, и если возвращаться слишком быстро, можно наломать дров. Быстро бегать от плотного к тонкому и обратно – это удел опытных. А начинающим практикам надо уехать куда-нибудь в ашрам на недельку, не спеша утоньшить свое медитативное восприятие, все тщательно проработать и медленно выйти, чтобы вернуться к своей работе и домашним обязанностям, здравомыслящим и защищенным. Я еще не забыл ваш вопрос, иногда мои ответы не похожи на вопросы, но это только кажется на первый взгляд.</w:t>
      </w:r>
    </w:p>
    <w:p>
      <w:pPr>
        <w:pStyle w:val="Style16"/>
        <w:numPr>
          <w:ilvl w:val="0"/>
          <w:numId w:val="0"/>
        </w:numPr>
        <w:ind w:left="717" w:hanging="0"/>
        <w:rPr/>
      </w:pPr>
      <w:r>
        <w:rPr/>
        <w:t>А вот если человек выбрал затвор или аскезу как стиль жизни, то тогда он глубоко ошибается. Это ничего, кроме внутренних противоречий и напряжения, не принесет.</w:t>
      </w:r>
    </w:p>
    <w:p>
      <w:pPr>
        <w:pStyle w:val="Style16"/>
        <w:numPr>
          <w:ilvl w:val="0"/>
          <w:numId w:val="0"/>
        </w:numPr>
        <w:ind w:left="717" w:hanging="0"/>
        <w:rPr/>
      </w:pPr>
      <w:r>
        <w:rPr/>
        <w:t xml:space="preserve">Потому что знание везде одинаково, а Бог присутствует в каждом биении жизни. И нельзя познать целостность, - практикуя частность. Чем выше интеграция, тем более сильное осознание человек содержит. Поэтому изоляция и аскеза - это большая ошибка. </w:t>
      </w:r>
    </w:p>
    <w:p>
      <w:pPr>
        <w:pStyle w:val="Style16"/>
        <w:numPr>
          <w:ilvl w:val="0"/>
          <w:numId w:val="2"/>
        </w:numPr>
        <w:rPr>
          <w:b/>
          <w:b/>
        </w:rPr>
      </w:pPr>
      <w:r>
        <w:rPr>
          <w:b/>
        </w:rPr>
        <w:t>Какое значение имеет наличие или отсутствие единомышленников?</w:t>
      </w:r>
    </w:p>
    <w:p>
      <w:pPr>
        <w:pStyle w:val="Style16"/>
        <w:numPr>
          <w:ilvl w:val="0"/>
          <w:numId w:val="0"/>
        </w:numPr>
        <w:ind w:left="717" w:hanging="0"/>
        <w:rPr/>
      </w:pPr>
      <w:r>
        <w:rPr/>
        <w:t>Защитное в начале пути, когда вы еще слабы. Естественно, практика в группе какой-либо техники будет более эффективна, чем в одиночку. Групповая сила мысли значительно превосходит мысль одного человека.</w:t>
      </w:r>
    </w:p>
    <w:p>
      <w:pPr>
        <w:pStyle w:val="Heading3"/>
        <w:rPr>
          <w:rFonts w:ascii="Times New Roman" w:hAnsi="Times New Roman" w:cs="Times New Roman"/>
          <w:sz w:val="24"/>
          <w:u w:val="single"/>
        </w:rPr>
      </w:pPr>
      <w:r>
        <w:rPr>
          <w:rFonts w:cs="Times New Roman" w:ascii="Times New Roman" w:hAnsi="Times New Roman"/>
          <w:sz w:val="24"/>
          <w:u w:val="single"/>
        </w:rPr>
        <w:t>Остальные вопросы</w:t>
      </w:r>
    </w:p>
    <w:p>
      <w:pPr>
        <w:pStyle w:val="Style16"/>
        <w:numPr>
          <w:ilvl w:val="0"/>
          <w:numId w:val="2"/>
        </w:numPr>
        <w:rPr/>
      </w:pPr>
      <w:r>
        <w:rPr>
          <w:b/>
        </w:rPr>
        <w:t>Как открыть внутреннее я? Как пробудить душу</w:t>
      </w:r>
      <w:r>
        <w:rPr/>
        <w:t xml:space="preserve">? </w:t>
      </w:r>
    </w:p>
    <w:p>
      <w:pPr>
        <w:pStyle w:val="Style16"/>
        <w:numPr>
          <w:ilvl w:val="0"/>
          <w:numId w:val="0"/>
        </w:numPr>
        <w:ind w:left="717" w:hanging="0"/>
        <w:rPr/>
      </w:pPr>
      <w:r>
        <w:rPr/>
        <w:t>Не знаю. Какое там у вас я? Что вы называете душой?</w:t>
      </w:r>
    </w:p>
    <w:p>
      <w:pPr>
        <w:pStyle w:val="Style16"/>
        <w:numPr>
          <w:ilvl w:val="0"/>
          <w:numId w:val="2"/>
        </w:numPr>
        <w:rPr>
          <w:b/>
          <w:b/>
        </w:rPr>
      </w:pPr>
      <w:r>
        <w:rPr>
          <w:b/>
        </w:rPr>
        <w:t>Как повысить способность к концентрации? У меня внимание очень быстро истощается, если его намеренно тренировать.</w:t>
      </w:r>
    </w:p>
    <w:p>
      <w:pPr>
        <w:pStyle w:val="Style16"/>
        <w:numPr>
          <w:ilvl w:val="0"/>
          <w:numId w:val="0"/>
        </w:numPr>
        <w:ind w:left="717" w:hanging="0"/>
        <w:rPr/>
      </w:pPr>
      <w:r>
        <w:rPr/>
        <w:t>Не тренируйте его намеренно. Вам не нужна способность к концентрации. Обратите внимание на другие части себя.</w:t>
      </w:r>
    </w:p>
    <w:p>
      <w:pPr>
        <w:pStyle w:val="Style16"/>
        <w:numPr>
          <w:ilvl w:val="0"/>
          <w:numId w:val="2"/>
        </w:numPr>
        <w:rPr>
          <w:b/>
          <w:b/>
        </w:rPr>
      </w:pPr>
      <w:r>
        <w:rPr>
          <w:b/>
        </w:rPr>
        <w:t>Какие направления психологии являются наиболее эффективными для работы с комплексами и сложными эмоциональными проблемами?</w:t>
      </w:r>
    </w:p>
    <w:p>
      <w:pPr>
        <w:pStyle w:val="Style16"/>
        <w:numPr>
          <w:ilvl w:val="0"/>
          <w:numId w:val="0"/>
        </w:numPr>
        <w:ind w:left="717" w:hanging="0"/>
        <w:rPr/>
      </w:pPr>
      <w:r>
        <w:rPr/>
        <w:t xml:space="preserve">Во-первых, что такое психология - это институт, который специализируется на выпуске жизнеспособных продуктов. ПРОДУКТОВ! Т. е. психология отвечает на главный вопрос современного человека: как жить в пластиковой упаковке и чувствовать себя комфортно! Психология не занимается вопросами о том, как снять пластиковую упаковку, и можно ли жить вне конвейера? А что будет, если не обдирать окорочок, а позволить ему жить и бегать на травке свободно? Психолог в глубине души полностью зависим от общества, и своей целью имеет подогнать человека под систему. Психология работает не от здравого смысла, а от пожеланий системы. Психолог - это современный священник, который делает людей пригодными для общества. При этом не важно, что еще может представлять из себя человек и есть ли у него другие варианты. Во главу угла работы психолога ставится социализация людей. Вы много видели психологов, которые заглянули за грань психологии и обладают хоть какой- либо значимой мудростью или хоть каким-нибудь мистическим опытом? А если кто-то и обладает целостным осознанием, то применять это на практике строжайше запрещено законом. Все нетрадиционные подходы к изменениям человека запрещены законодательно. Психолог обязан быть психологом, он не может быть вне системы, он не может употреблять такие слова, как энергия, не может применять в своей практике медитацию. Он должен двигаться исключительно в рамках социальных стереотипов, стараясь всячески укреплять это производство. </w:t>
      </w:r>
    </w:p>
    <w:p>
      <w:pPr>
        <w:pStyle w:val="Style16"/>
        <w:numPr>
          <w:ilvl w:val="0"/>
          <w:numId w:val="0"/>
        </w:numPr>
        <w:ind w:left="717" w:hanging="0"/>
        <w:rPr/>
      </w:pPr>
      <w:r>
        <w:rPr/>
        <w:t>У меня психологическая тематика всегда связана с анекдотичным галлюцинированием:</w:t>
      </w:r>
    </w:p>
    <w:p>
      <w:pPr>
        <w:pStyle w:val="Style16"/>
        <w:numPr>
          <w:ilvl w:val="0"/>
          <w:numId w:val="0"/>
        </w:numPr>
        <w:ind w:left="717" w:hanging="0"/>
        <w:rPr/>
      </w:pPr>
      <w:r>
        <w:rPr/>
        <w:t xml:space="preserve">         </w:t>
      </w:r>
      <w:r>
        <w:rPr/>
        <w:t>Сколько психологов надо, чтобы поменять лампочку?</w:t>
      </w:r>
      <w:r>
        <w:rPr>
          <w:b/>
        </w:rPr>
        <w:t xml:space="preserve"> </w:t>
        <w:br/>
      </w:r>
      <w:r>
        <w:rPr>
          <w:i/>
        </w:rPr>
        <w:t xml:space="preserve">- Ни одного. Лампочка поменяется сама, когда будет к этому готова. </w:t>
        <w:br/>
        <w:t xml:space="preserve">- Только один, но лампочка действительно должна хотеть меняться. </w:t>
        <w:br/>
        <w:t xml:space="preserve">- Только один, но потребуется девять посещений. </w:t>
      </w:r>
      <w:r>
        <w:rPr/>
        <w:br/>
      </w:r>
      <w:r>
        <w:rPr>
          <w:b/>
        </w:rPr>
        <w:t xml:space="preserve">       </w:t>
      </w:r>
      <w:r>
        <w:rPr/>
        <w:t>Сколько психиатров надо, чтобы поменять лампочку?</w:t>
      </w:r>
      <w:r>
        <w:rPr>
          <w:b/>
        </w:rPr>
        <w:t xml:space="preserve"> </w:t>
      </w:r>
      <w:r>
        <w:rPr/>
        <w:br/>
      </w:r>
      <w:r>
        <w:rPr>
          <w:i/>
        </w:rPr>
        <w:t xml:space="preserve">- Как давно у Вас эта фантазия? </w:t>
        <w:br/>
        <w:t xml:space="preserve">- Почему Вы считаете, что лампочка обязательно должна меняться? </w:t>
      </w:r>
      <w:r>
        <w:rPr/>
        <w:br/>
      </w:r>
      <w:r>
        <w:rPr>
          <w:b/>
        </w:rPr>
        <w:t xml:space="preserve">       </w:t>
      </w:r>
      <w:r>
        <w:rPr/>
        <w:t>Сколько психоаналитиков надо, чтобы поменять лампочку?</w:t>
      </w:r>
      <w:r>
        <w:rPr>
          <w:b/>
        </w:rPr>
        <w:t xml:space="preserve"> </w:t>
      </w:r>
      <w:r>
        <w:rPr/>
        <w:br/>
      </w:r>
      <w:r>
        <w:rPr>
          <w:i/>
        </w:rPr>
        <w:t xml:space="preserve">- А сколько Вы думаете, что надо? </w:t>
      </w:r>
      <w:r>
        <w:rPr/>
        <w:br/>
      </w:r>
      <w:r>
        <w:rPr>
          <w:b/>
        </w:rPr>
        <w:t xml:space="preserve">       </w:t>
      </w:r>
      <w:r>
        <w:rPr/>
        <w:t>А сколько роджерианских терапевтов надо, чтобы поменять лампочку?</w:t>
      </w:r>
      <w:r>
        <w:rPr>
          <w:b/>
        </w:rPr>
        <w:t xml:space="preserve"> </w:t>
      </w:r>
      <w:r>
        <w:rPr/>
        <w:br/>
      </w:r>
      <w:r>
        <w:rPr>
          <w:i/>
        </w:rPr>
        <w:t>- Я вижу, что ты не знаешь, сколько роджерианских терапевтов надо, чтобы поменять лампочку...</w:t>
      </w:r>
    </w:p>
    <w:p>
      <w:pPr>
        <w:pStyle w:val="Style16"/>
        <w:numPr>
          <w:ilvl w:val="0"/>
          <w:numId w:val="0"/>
        </w:numPr>
        <w:ind w:left="717" w:hanging="360"/>
        <w:rPr/>
      </w:pPr>
      <w:r>
        <w:rPr>
          <w:b/>
        </w:rPr>
        <w:t xml:space="preserve">      </w:t>
      </w:r>
      <w:r>
        <w:rPr/>
        <w:t xml:space="preserve">Чаще эффективность зависит от мастерства самого психотерапевта, чем от школы. </w:t>
      </w:r>
    </w:p>
    <w:p>
      <w:pPr>
        <w:pStyle w:val="Style16"/>
        <w:numPr>
          <w:ilvl w:val="0"/>
          <w:numId w:val="0"/>
        </w:numPr>
        <w:ind w:left="717" w:hanging="0"/>
        <w:rPr/>
      </w:pPr>
      <w:r>
        <w:rPr/>
        <w:t>Это вопрос из серии: «А занимался ли Фрейд психоанализом или чем-то еще?» Разумеется, его мастерство однозначно выходило за рамки психоанализа и, если говорить по большому счету, то его личная стратегия к психоанализу никакого отношения вообще не имеет. Вот такой парадокс. Эффективен тот, кто эффективен независимо от направления в психологии!!!</w:t>
      </w:r>
    </w:p>
    <w:p>
      <w:pPr>
        <w:pStyle w:val="Style16"/>
        <w:numPr>
          <w:ilvl w:val="0"/>
          <w:numId w:val="0"/>
        </w:numPr>
        <w:ind w:left="717" w:hanging="0"/>
        <w:rPr/>
      </w:pPr>
      <w:r>
        <w:rPr/>
        <w:t xml:space="preserve">Еще что приходит мне в голову, когда я вспоминаю свой опыт моделирования современных психологов, - в большинстве случаев каузальный подход не срабатывает. 99 процентов всех психологов строят свою стратегию так: проблемная зона/сопли-слезы/сообщение о проработанности. Это совершенно неэффективно и даже вредно, но так работает большинство психотерапевтов (вы ведь говорите о сложных проблемах). Первый шаг в стратегиях психотерапии сейчас - это поиск проблемных областей, а уверяю вас, у нас всех они есть. А психотерапевт, по сути, занимается вызыванием у вас галлюцинаций (я плохой, я несовершенный, я не так и не то), пока вы не поверите, что в вашей жизни что-то не так. Когда вы поверили и начинаете расстраиваться и сопливить, вплоть до катарсиса, начинаете рвать на себе волосы, психологи думают, что работают над вашей проблемой, в зависимости от школы там: кто переубеждает, кто заставляет допережить, кто-то использует внушение. А потом вам сообщают, что сегодня с вами проделали сложную работу и вот вы, наконец, проработали проблему. И вы действительно почувствуете себя легче - ну сколько же можно выносить это?  У психологов ключевая фраза, подразумеваемая внутри своей системы: «А насколько ты проработан?» Потому что это их бизнес: страх и чувство вины. Если они узнают, как это действительно работает и будут так и действовать, они останутся без работы. Если человек узнает о том, что он свободен, кто будет кормить психолога? Поэтому большинство психологических школ создают злую игру со своим разумом, и большинство из них, если не дураки, то понимают внутри себя, что они ведут нечестную игру  с людьми. Психологи поверили в то, что в мире ничего нельзя изменить, что, если человек слаб и идет к ним за игрой в страх и чувство вины, то это его, человека проблема и они его проработают, раз ОН этого хочет. Люди же сами хотят обманываться? Играться в комплексы и недостатки. </w:t>
      </w:r>
    </w:p>
    <w:p>
      <w:pPr>
        <w:pStyle w:val="Style16"/>
        <w:numPr>
          <w:ilvl w:val="0"/>
          <w:numId w:val="0"/>
        </w:numPr>
        <w:ind w:left="717" w:hanging="0"/>
        <w:rPr/>
      </w:pPr>
      <w:r>
        <w:rPr/>
        <w:t>Потому что все наши психологические проблемы от лени и любви к себе. Проще копаться в себе: ведь это так приятно, - чувствовать, что ты больной, что у тебя комплексы, что кто-то будет сидеть  в кабинете и разбирать твои сопли о том, как ты несчастна, о том, что у тебя в жизни что-то не в порядке (А у кого в порядке? У психолога? Он что, дебил? Не человек?).</w:t>
      </w:r>
    </w:p>
    <w:p>
      <w:pPr>
        <w:pStyle w:val="Style16"/>
        <w:numPr>
          <w:ilvl w:val="0"/>
          <w:numId w:val="0"/>
        </w:numPr>
        <w:ind w:left="717" w:hanging="0"/>
        <w:rPr/>
      </w:pPr>
      <w:r>
        <w:rPr/>
        <w:t xml:space="preserve">Действительно сильные изменения достигаются человеком, когда он идет к своей цели. Когда он фокусируется не на проблеме, а на том результате, что он хочет достичь в своей жизни. Что он хочет добиться? Что он будет делать, когда достигнет своей цели? Как еще он может улучшить свою жизнь? Что еще позитивного он может сделать сейчас? Когда человек фокусируется не на причине, а на цели, которую он хочет достичь, он переходит от самокопания к реальным действиям и изменениям. Когда человек движется к свой цели, он развивает волю и характер, - это закаляет и трансформирует его! Ничто другое не срабатывает. Только действия изменяют человека! ДЕЙСТВИЯ! Действуя на пути к своей цели, он не может не меняться. Он перестает заниматься самокопанием, начинает, наконец, реально действовать и получать результат. А все эти поиски причин и комплексов, предлагаемых психологией, - они ведут в непроходимое болото самолюбования,  лени и бесконечной любви к себе. Чтобы копаться  в своих комплексах и ходить к психологу, вы должны быть как нарцисс: вначале влюбиться в свое отражение, а потом решить, что в нем что-то не так, и создать замкнутый круг негативных переживаний.  Если человек действительно хочет измениться, - он изменится! Ничто не мешает человеку меняться, если он отбросил свою лень и самолюбование. </w:t>
      </w:r>
    </w:p>
    <w:p>
      <w:pPr>
        <w:pStyle w:val="Style16"/>
        <w:numPr>
          <w:ilvl w:val="0"/>
          <w:numId w:val="0"/>
        </w:numPr>
        <w:ind w:left="717" w:hanging="0"/>
        <w:rPr/>
      </w:pPr>
      <w:r>
        <w:rPr/>
        <w:t>Из тех психологических школ, что доступны в России, как правило, эффективны те, что популярны сейчас. То, что модно, то и срабатывает лучше всего. В Высшей школе психологии - хорошая мастерская Питера Врицы, его авторский метод изменения глубинных шаблонов вполне приемлем. Из альтернативной психологии - мастерская Ричарда Бендлера, а именно его метод, нейро-гипнотический репаттеринг, - что он делает сейчас в этом, не делает никто в мире и психологи его за это ненавидят. Его мастерство в изменении людей просто неописуемо велико. Провокативная терапия Фрэнка Фаррелли тоже весьма чудесна. Также большинство психотерапевтических направлений, которые используют транс как средство для изменения, как правило, дают хорошие результаты. Простите, что никого из русских имен не назвал, на мой взгляд, нет таких, или они скромны и незаметны(работают для себя). Есть такой анекдот:</w:t>
      </w:r>
    </w:p>
    <w:p>
      <w:pPr>
        <w:pStyle w:val="Style16"/>
        <w:numPr>
          <w:ilvl w:val="0"/>
          <w:numId w:val="0"/>
        </w:numPr>
        <w:ind w:left="717" w:hanging="0"/>
        <w:rPr>
          <w:b/>
          <w:b/>
        </w:rPr>
      </w:pPr>
      <w:r>
        <w:rPr>
          <w:b/>
        </w:rPr>
        <w:t>... Добро пожаловать в Горячую Линию Психиатрической Помощи...</w:t>
      </w:r>
    </w:p>
    <w:p>
      <w:pPr>
        <w:pStyle w:val="Style16"/>
        <w:numPr>
          <w:ilvl w:val="0"/>
          <w:numId w:val="0"/>
        </w:numPr>
        <w:ind w:left="717" w:hanging="0"/>
        <w:rPr/>
      </w:pPr>
      <w:r>
        <w:rPr/>
        <w:t>- Если Вы одержимо-компульсивны (</w:t>
      </w:r>
      <w:r>
        <w:rPr>
          <w:i/>
        </w:rPr>
        <w:t>obsessive-compulsive</w:t>
      </w:r>
      <w:r>
        <w:rPr/>
        <w:t>), пожалуйста нажмите "1" неоднократно.</w:t>
      </w:r>
    </w:p>
    <w:p>
      <w:pPr>
        <w:pStyle w:val="Style16"/>
        <w:numPr>
          <w:ilvl w:val="0"/>
          <w:numId w:val="0"/>
        </w:numPr>
        <w:ind w:left="717" w:hanging="0"/>
        <w:rPr/>
      </w:pPr>
      <w:r>
        <w:rPr/>
        <w:t xml:space="preserve">- Если у Вас проблемы с самостоятельностью, пожалуйста, попросите, чтобы кто-нибудь нажал "2". </w:t>
      </w:r>
    </w:p>
    <w:p>
      <w:pPr>
        <w:pStyle w:val="Style16"/>
        <w:numPr>
          <w:ilvl w:val="0"/>
          <w:numId w:val="0"/>
        </w:numPr>
        <w:ind w:left="717" w:hanging="0"/>
        <w:rPr/>
      </w:pPr>
      <w:r>
        <w:rPr/>
        <w:t xml:space="preserve">- Если Вы у Вас раздвоение личности, пожалуйста, нажмите "3" и "4", можно ещё "5". </w:t>
      </w:r>
    </w:p>
    <w:p>
      <w:pPr>
        <w:pStyle w:val="Style16"/>
        <w:numPr>
          <w:ilvl w:val="0"/>
          <w:numId w:val="0"/>
        </w:numPr>
        <w:ind w:left="717" w:hanging="0"/>
        <w:rPr/>
      </w:pPr>
      <w:r>
        <w:rPr/>
        <w:t xml:space="preserve">- Если у Вас параноидальный бред, мы знаем, кем Вы являетесь, и что Вы хотите. Оставайтесь на линии, чтобы мы смогли отследить вызов. </w:t>
      </w:r>
    </w:p>
    <w:p>
      <w:pPr>
        <w:pStyle w:val="Style16"/>
        <w:numPr>
          <w:ilvl w:val="0"/>
          <w:numId w:val="0"/>
        </w:numPr>
        <w:ind w:left="717" w:hanging="0"/>
        <w:rPr/>
      </w:pPr>
      <w:r>
        <w:rPr/>
        <w:t xml:space="preserve">- Если Вы - шизофреник, прислушайтесь, и тихий голос сообщит Вам, какое число нажать. </w:t>
      </w:r>
    </w:p>
    <w:p>
      <w:pPr>
        <w:pStyle w:val="Style16"/>
        <w:numPr>
          <w:ilvl w:val="0"/>
          <w:numId w:val="0"/>
        </w:numPr>
        <w:ind w:left="717" w:hanging="0"/>
        <w:rPr/>
      </w:pPr>
      <w:r>
        <w:rPr/>
        <w:t xml:space="preserve">- Если у Вас депрессия - неважно, какое число Вы нажмёте. Никто не ответит. </w:t>
      </w:r>
    </w:p>
    <w:p>
      <w:pPr>
        <w:pStyle w:val="Style16"/>
        <w:numPr>
          <w:ilvl w:val="0"/>
          <w:numId w:val="0"/>
        </w:numPr>
        <w:ind w:left="717" w:hanging="0"/>
        <w:rPr/>
      </w:pPr>
      <w:r>
        <w:rPr/>
        <w:t>- Если у Вас бред и иногда галлюцинации, пожалуйста, знайте, что та штука, которую Вы держите около Вашей головы, живая и собирается откусить Ваше ухо.</w:t>
      </w:r>
    </w:p>
    <w:p>
      <w:pPr>
        <w:pStyle w:val="Style16"/>
        <w:numPr>
          <w:ilvl w:val="0"/>
          <w:numId w:val="2"/>
        </w:numPr>
        <w:rPr>
          <w:b/>
          <w:b/>
        </w:rPr>
      </w:pPr>
      <w:r>
        <w:rPr>
          <w:b/>
        </w:rPr>
        <w:t>Как экологично пережить «темную ночь души»?</w:t>
      </w:r>
    </w:p>
    <w:p>
      <w:pPr>
        <w:pStyle w:val="Style16"/>
        <w:numPr>
          <w:ilvl w:val="0"/>
          <w:numId w:val="0"/>
        </w:numPr>
        <w:ind w:left="717" w:hanging="0"/>
        <w:rPr/>
      </w:pPr>
      <w:r>
        <w:rPr/>
        <w:t>Это зависит, в первую очередь, от характера человека: настырный он или последовательный, активный или нейтральный. Как сам человек относится к тому духовному поиску, в который вовлечен? В Тантрах часто делят искателей на горячих, нейтральных и холодных, - это обусловливает количество времени, затрачиваемое ими на прохождение пути к самореализации. В Тибетском мистицизме есть немного другое разделение: на высокоодаренных (тонким интеллектом), людей со средними данными (способностями) и на обычных людей. Конечно, любые разделения - это условный язык описания, но все же они показывают характер и тип выбранного пути. Обычным людям для укрепления их ума предписывают религиозные обряды, молитвы, мантры, обряды очищения, аскезы, служение в рамках церкви. Это все, что они могут сделать для себя на своем духовном пути. Людям со средними способностями предписывают изучение внутреннего пространства, различные техники работы с энергиями и чакрами. Людям высшей группы, одаренных интуицией и прозорливостью, предписывается отказаться от жесткой технологичности пути, от техник и, доверяя своему сердцу, получать устную или телепатическую передачу от наставника или высших существ.</w:t>
      </w:r>
    </w:p>
    <w:p>
      <w:pPr>
        <w:pStyle w:val="Style16"/>
        <w:numPr>
          <w:ilvl w:val="0"/>
          <w:numId w:val="0"/>
        </w:numPr>
        <w:ind w:left="717" w:hanging="0"/>
        <w:rPr/>
      </w:pPr>
      <w:r>
        <w:rPr/>
        <w:t>Теперь о том, как связано вышеперечисленное с «темной ночью души». Откуда вообще образуется эта «темная ночь»? Как не странно, ее создает сам человек, его собственный ум.</w:t>
      </w:r>
    </w:p>
    <w:p>
      <w:pPr>
        <w:pStyle w:val="Style16"/>
        <w:numPr>
          <w:ilvl w:val="0"/>
          <w:numId w:val="0"/>
        </w:numPr>
        <w:ind w:left="717" w:hanging="0"/>
        <w:rPr/>
      </w:pPr>
      <w:r>
        <w:rPr/>
        <w:t>Все из-за того, что современный человек очень активен и все время ищет аргументы. Если вы будете моделировать закрытие циклов обычного человека, то вы обнаружите их более десятка. То есть человеку нужно получить около десяти подтверждений, чтобы закрыть петлю, или цикл. Например, если женщина заходит купить себе одежду в магазин, она проводит там полдня. А еще говорят, что мужчины не любят ходит с женами за покупками? Я несколько раз моделировал стратегии своих друзей в покупке автомобилей, и это было нечто! Столько параметров подтверждения…</w:t>
      </w:r>
    </w:p>
    <w:p>
      <w:pPr>
        <w:pStyle w:val="Style16"/>
        <w:numPr>
          <w:ilvl w:val="0"/>
          <w:numId w:val="0"/>
        </w:numPr>
        <w:ind w:left="717" w:hanging="0"/>
        <w:rPr/>
      </w:pPr>
      <w:r>
        <w:rPr/>
        <w:t>Недостаточно знать, что «Порш» - это хороший автомобиль, знать рейтинг его надежности и то, что он прошел все проверки, даже посидеть в нем недостаточно. Некоторым для того, чтобы купить машину, нужно сразу выбрать пять машин в пяти центрах, посидеть в каждой, а потом взять одну, - и это еще не все. В конце концов, когда продавец видит такого  еб..го покупателя, он пользуется прямым внушением, чтобы клиент не мучался. Тогда я увожу продавца в сторонку и дергаю его бессознательное за какой-нибудь хвост, и почему-то в последующие годы он больше не торгует. Странно? Не люблю, когда используют психопрограммирование в продажах (а это бывает не так уж редко, если вы торгуете дорогими товарами). Так, я отвлекся, про ночь души, да… Ум ищет подтверждений. Есть даже сейчас такой слоган - «ищущие», то есть они ищут, ищут и все никак найти не могут. Когда меня спрашивают: «А вы ищущий?» То я отвечаю: «Я не ищущий не ищущего». Бывает, что пишут мне такие письма: «Я двадцать лет интересуюсь эзоотерикой, вот дочитаю вашу книгу и пришлю вам отзыв». Да нахера мне твой отзыв. Это твоя жизнь. Это твой путь. И то, что ты двадцать лет все еще интересуешься эзотерикой, говорит мне…ммм… да. А не сошла ли ты с ума? Знаете, белки в колесе, - они все время хотят найти дорогу – ПУТЬ! И каждая белка уверена, что она на пути, впереди нее большая дорога, которая никак не кончается. А еще есть попугаи, которым нужно зеркальце, они могут разговаривать с ним сутками напролет, и как они узнают, что говорят со своим отражением? А есть и еще идиоты, которые приезжают в Пуну, садятся возле Самадхи Ошо и говорят: «Да? А мы ничего не почувствовали!» Ситуация действительно сложная. Обхохочешься.</w:t>
      </w:r>
    </w:p>
    <w:p>
      <w:pPr>
        <w:pStyle w:val="Style16"/>
        <w:numPr>
          <w:ilvl w:val="0"/>
          <w:numId w:val="0"/>
        </w:numPr>
        <w:ind w:left="717" w:hanging="0"/>
        <w:rPr/>
      </w:pPr>
      <w:r>
        <w:rPr/>
        <w:t>Ну «Бог», видимо, смотрел на это все и решил: «А не придумать ли мне «ТЕМНУЮ» для таких искателей?»</w:t>
      </w:r>
    </w:p>
    <w:p>
      <w:pPr>
        <w:pStyle w:val="Style16"/>
        <w:numPr>
          <w:ilvl w:val="0"/>
          <w:numId w:val="0"/>
        </w:numPr>
        <w:ind w:left="717" w:hanging="0"/>
        <w:rPr/>
      </w:pPr>
      <w:r>
        <w:rPr/>
        <w:t xml:space="preserve">Если ты белка в колесе и твои духовные амбиции сильны, и ты силен в аскезе, и в медитации, ты бежишь очень быстро и, дальше занимаясь поиском, ты учишься бежать еще быстрее, пока колесо не закрутится с максимальной скоростью. А силы, где взять силы? Ты учишься бежать еще быстрее, но и колесо вращается еще быстрее!!! И люди начинают спрашивать меня: «Раньше, когда я начинал, я делал медитацию и получал такой кайф, а теперь я умею медитировать, но после со мной происходит такое!» Такой ужас, такое несчастье, такое страдание. И часто в глазах таких людей я вижу что-то среднее между депрессией, отчаяньем и безысходностью. В православии это называют богооставленностью. </w:t>
      </w:r>
    </w:p>
    <w:p>
      <w:pPr>
        <w:pStyle w:val="Style16"/>
        <w:numPr>
          <w:ilvl w:val="0"/>
          <w:numId w:val="0"/>
        </w:numPr>
        <w:ind w:left="717" w:hanging="0"/>
        <w:rPr/>
      </w:pPr>
      <w:r>
        <w:rPr/>
        <w:t>Если разница между духовными проекциями и существованием, как таковым, не понята и человек продолжает питать свои духовные проекции, сохраняя при этом намерение развиваться, то существование бьет его, показывая тем самым путь. А путь начинается не в том месте, где вы ИЩЕТЕ, путь начинается в том месте, где вы НЕ ИЩЕТЕ!!! В логическом смысле звучит абсурдно, но если с бинарности прыгнуть в наши многомерные ощущения, в практику, то становится очевидным, что Бог ни в чем не заинтересован, кроме самой жизни, самого существования как такового. Проблема поисков СМЫСЛА присуща только уму и многие искатели покупаются на этот трюк дьявола. Они думают, что их эзотерический поиск даст им знания (подразумевая под этим смыслы), что они поймут смысл жизни, что они поймут, как устроена вселенная, что они, наконец, обретут покой, когда этот СМЫСЛ будет найден. Ничего подобного!!! Это самообман! Никакого смысла там найдено не будет. Смыслом обладают только идеи, голограммы, которые формируют религии и политические движения, смысл появляется, когда нужно управлять людьми. Думаете, Бог так же жаждет управлять вами? Отнюдь, он дает свободу существования, свободу выбора, возможность пережить существование во всей полноте. Но как пережить существование,  если в вашей голове поиски смыслов и незакрытые петли духовных проекций, амбиций силы и смыслов? Все это перекрывает человеку доступ к благодати. Потому что медитация - это не то, что нужно достигать, медитация - это то, что случается с вами, когда между вами и Богом нет разделения.</w:t>
      </w:r>
    </w:p>
    <w:p>
      <w:pPr>
        <w:pStyle w:val="Style16"/>
        <w:numPr>
          <w:ilvl w:val="0"/>
          <w:numId w:val="0"/>
        </w:numPr>
        <w:ind w:left="717" w:hanging="0"/>
        <w:rPr/>
      </w:pPr>
      <w:r>
        <w:rPr/>
        <w:t>И, в общем-то, ищущим можно назвать человека только тогда, когда он понял, что искать нечего, надо быть таким как есть, таковость проявляется самопроизвольно. Богу не нужны усилия с вашей стороны, бог не мазохист. А религиозные люди наделили бога смыслами и обижены на Бога, почему он дает им такую тяжелую жизнь. И многие говорят, что все религии бессмысленны. Люди обижены на Бога, большинство людей!!! Но Бог, как известно, это только символ, он тут совсем ни при чем. Правильней было бы назвать Бога словом Существование. Но что хочет Существование от вас? Чтобы вы набивали головы всякой духовной чепухой, всякими амбициями, вроде запрокидывания ног за уши и чтения священных текстов, написанных выдающимися манипуляторами прошлых эпох? Манипуляторами, которые сами осаждали просветленных и строили вокруг них доктрины и писания. Это все заблуждения. Солнцу не нужны молитвы, чтобы греть вас. Вы не платили ветру, чтобы он дарил вам прохладу. И воздух до сих пор еще бесплатен, - удивительно? Сюда еще не набежали дельцы. Кондиционеры? А, это о том, как делать воздух прохладнее, а адаптивность человека слабее</w:t>
      </w:r>
      <w:r>
        <w:rPr>
          <w:rFonts w:eastAsia="Wingdings" w:cs="Wingdings" w:ascii="Wingdings" w:hAnsi="Wingdings"/>
        </w:rPr>
        <w:t></w:t>
      </w:r>
      <w:r>
        <w:rPr/>
        <w:t xml:space="preserve"> А если человек простывает, то и на профилактические лекарства есть спрос, они отпускаются без рецепта… </w:t>
      </w:r>
    </w:p>
    <w:p>
      <w:pPr>
        <w:pStyle w:val="Style16"/>
        <w:numPr>
          <w:ilvl w:val="0"/>
          <w:numId w:val="0"/>
        </w:numPr>
        <w:ind w:left="717" w:hanging="0"/>
        <w:rPr/>
      </w:pPr>
      <w:r>
        <w:rPr/>
        <w:t>А еще часто спрашивают: «А почему вы не учите, не проводите семинары по эзотерике?» А вы подумайте, скольких великих людей мы не знаем благодаря тому, что они оказались настолько умны, что предпочли не высовываться? Сколько просветленных было в действительности?</w:t>
      </w:r>
    </w:p>
    <w:p>
      <w:pPr>
        <w:pStyle w:val="Style16"/>
        <w:numPr>
          <w:ilvl w:val="0"/>
          <w:numId w:val="0"/>
        </w:numPr>
        <w:ind w:left="717" w:hanging="0"/>
        <w:rPr/>
      </w:pPr>
      <w:r>
        <w:rPr/>
        <w:t>Вы знаете, как природа работает и почему зебра полосатая? - Потому что деревья растут вертикально. Банально, но все в мире взаимосвязано. Если бы зебра решила быть яркой, эзотерической, необычной, к примеру, красной, - какая была бы красивая мишень, не правда ли? Яркая мишень, удобная. Поэтому природа устроена на соединенности: зебра составляет единое целое с деревьями вокруг нее, она не видна. Если смотреть издали, то она и деревья нераздельны. А человек и существование разделены. Из-за того, что искатели думают: чтобы познать Бога, надо медитировать, усиленно заниматься, или еще подобную чепуху, где - то надо то, то надо это. А Существованию от вас ничего не надо, оно дает вам энергию жизни бесплатно и постоянно. И человек-то, по сути, начинает развиваться только тогда, когда перестает искать. Тот момент, когда вы перестаете искать - это не момент, когда вы заканчиваете путь, это момент, когда вы только начинаете путь!!! Нужно перестать искать, чтобы начать замечать то, что и так присутствует вокруг вас, это и есть истинная медитация. Мы опять возвращаемся к ключевой роли самоосознания в развитии. Если нет самоосознания, то человек, не понимая ситуации, будет давить себя техниками, медитациями, духовными целями и амбициями, пока совсем не впадет в отчаянье и не начнет обвинять весь мир и Бога в этом. Но в отчаянье надо было впадать в самом начале, потому что медитацию от вас никто не отнимал. Но люди очень поверхностны, тяготеют к поверхностным знаниям. Мыслят простыми шаблонами, воспринимая знание как что-то новое и неизвестное, как переживание или еще что, - и так легко управлять ими. А вы говорите, секты! Да люди сами хотят попадать в секты, не стимулируя свое самосознание.  За молчание никто деньги не платит, поэтому я зарабатываю деньги, тренируя всяких ненормальных продавцов и их начальников. И мои работодатели даже не в курсе, что я вообще-то всю свою молодость просто убил, занимаясь столь сложным предметом, как эзотерические науки. Это требовало столько сил и упорства, что, если говорить о моей темной ночи души, то она была очаровательно-ужасна. Так как я человек настырный, такой же, как и вы, хотящий убедиться на все сто процентов, что я нашел или не нашел, в общем, баран-бараном. Горбатого могила исправит, вот и для ищущих Бог придумал темную. Это равносильно внутренней смерти, потому что твои проекции умирают, и ты становишься свободным, медитация естественно случается и больше не покидает тебя, чем бы ты ни занимался. Только тогда, после этой темной ночи души человек действительно становится человеком пути, он может, естественно самораскрываясь, расти внутрь и наружу без груза своих  духовных амбиций. Получая удовольствие от процесса жизни (и смерти).</w:t>
      </w:r>
    </w:p>
    <w:p>
      <w:pPr>
        <w:pStyle w:val="Style16"/>
        <w:numPr>
          <w:ilvl w:val="0"/>
          <w:numId w:val="0"/>
        </w:numPr>
        <w:ind w:left="717" w:hanging="0"/>
        <w:rPr/>
      </w:pPr>
      <w:r>
        <w:rPr/>
        <w:t>Темная ночь души, или как суфии говорят, внутренняя смерть, - это начало всего. Когда вы становитесь такими, каковы вы есть. Когда вы перестаете бежать куда-то и возвращаетесь к себе. И это собирает энергию внутри вас, раскрывая ваши центры, ваши энергии, ваше сознание, ваши способности, вашу радость.</w:t>
      </w:r>
    </w:p>
    <w:p>
      <w:pPr>
        <w:pStyle w:val="Style16"/>
        <w:numPr>
          <w:ilvl w:val="0"/>
          <w:numId w:val="0"/>
        </w:numPr>
        <w:ind w:left="717" w:hanging="0"/>
        <w:rPr/>
      </w:pPr>
      <w:r>
        <w:rPr/>
        <w:t>А люди хотят слушать всякое психологическое дерьмо, которое учит их быть более сильными манипуляторами, больше продавать, сильнее внушать, встраивать трансы в свои манипуляции. Или эзотерическое дерьмо с духовными проекциями и амбициями, превращающее людей в зомби для самих себя и своих виртуальных миров. Человечество еще совсем юное!!! Недавно я решил провести для своих друзей, для прикола, настоящее обучение. Уехал в Европу, в России законодательно преподавание эзотерики запрещено, и это чревато (я про настоящую эзотерику). Собрал своих друзей, думаю, ну они мои друзья,  значит им можно что-то передать, кроме психологического дерьма, что-то по-настоящему ценное для их трансформации. И так самозабвенно им пару недель раскрывал тайны мироздания и внутреннего опыта, вплоть до инициирования. И какую обратную связь я от них получил! Думаете, что они говорили друг другу? Они говорили: «Ну, там не было ничего нового! Он приходил, и нес какую-то чепуху, и уходил. Мы ничего не получили».</w:t>
      </w:r>
    </w:p>
    <w:p>
      <w:pPr>
        <w:pStyle w:val="Style16"/>
        <w:numPr>
          <w:ilvl w:val="0"/>
          <w:numId w:val="0"/>
        </w:numPr>
        <w:ind w:left="717" w:hanging="0"/>
        <w:rPr/>
      </w:pPr>
      <w:r>
        <w:rPr/>
        <w:t>Мне хочется всегда ответить на такое: «Неужели вы думаете, что человек с таким опытом работы, как я, не может просчитать ваши стратегии и программы и просто  принести вам то, что вы хотите, как самое новое, в красивой форме, отличное от вашего, чтобы вы получали интеллектуальный оргазм и сказали себе: «О! Это был крутой тренинг!!» Люди хотят, чтобы я стал таким же продавцом духовности, как продавцы автомобилей, использующие психопрограммирование. Вот ведь обидно, приходишь к людям, говоришь: «Я вас не буду зомбировать, вот вам настоящее» А они говорят: «Нафиг нам настоящее, зомбируй нас, вот тебе наши метапрограммы!» Ну как жить в таком мире? Как не зомбировать, когда этого так хотят, и почитают это за удовольствие?</w:t>
      </w:r>
    </w:p>
    <w:p>
      <w:pPr>
        <w:pStyle w:val="Style16"/>
        <w:numPr>
          <w:ilvl w:val="0"/>
          <w:numId w:val="0"/>
        </w:numPr>
        <w:ind w:left="717" w:hanging="0"/>
        <w:rPr/>
      </w:pPr>
      <w:r>
        <w:rPr/>
        <w:t>А потом они говорят Ошо: «Вы, Ошо, использовали стратегию полезной лжи, она вас и сгубила!» Какой бред! Как ее не говорить, если только она и понимаема людьми, тем более во времена семидесятых.</w:t>
      </w:r>
    </w:p>
    <w:p>
      <w:pPr>
        <w:pStyle w:val="Style16"/>
        <w:numPr>
          <w:ilvl w:val="0"/>
          <w:numId w:val="0"/>
        </w:numPr>
        <w:ind w:left="717" w:hanging="0"/>
        <w:rPr/>
      </w:pPr>
      <w:r>
        <w:rPr/>
        <w:t>В общем, мы с Богом  большие друзья, и я очень самоуверен в этом, и я умею устраивать темную для разных умников.  Господи, без этой ТЕМНОЙ эти люди совсем не исправятся. Иногда тьма полезней света, она пробуждает порой. Кажется, я понимаю Бога. Да будет Темная. Как сказал знаменитый богослов Дионисий Ареопагит: «Божественная Тьма Вещей!»</w:t>
      </w:r>
    </w:p>
    <w:p>
      <w:pPr>
        <w:pStyle w:val="Style16"/>
        <w:numPr>
          <w:ilvl w:val="0"/>
          <w:numId w:val="2"/>
        </w:numPr>
        <w:rPr>
          <w:b/>
          <w:b/>
        </w:rPr>
      </w:pPr>
      <w:r>
        <w:rPr>
          <w:b/>
        </w:rPr>
        <w:t>Я читал о том, что надо иметь определенный образ себя, с тем, чтобы нужным образом защитить и выстроить свою энергетику. А если образов себя много, и ты их меняешь? Как это влияет на твою карму, на окружающий мир, на тебя?</w:t>
      </w:r>
    </w:p>
    <w:p>
      <w:pPr>
        <w:pStyle w:val="Style16"/>
        <w:numPr>
          <w:ilvl w:val="0"/>
          <w:numId w:val="0"/>
        </w:numPr>
        <w:ind w:left="717" w:hanging="0"/>
        <w:rPr/>
      </w:pPr>
      <w:r>
        <w:rPr/>
        <w:t>Один из этих образов самый любимый, он-то и влияет на все другие, подминая их под себя. Как меняешь - так и влияют, уши-то, глаза есть?</w:t>
      </w:r>
    </w:p>
    <w:p>
      <w:pPr>
        <w:pStyle w:val="Style16"/>
        <w:numPr>
          <w:ilvl w:val="0"/>
          <w:numId w:val="2"/>
        </w:numPr>
        <w:rPr>
          <w:b/>
          <w:b/>
        </w:rPr>
      </w:pPr>
      <w:r>
        <w:rPr>
          <w:b/>
        </w:rPr>
        <w:t>Почему человек спит, что такое сон, что с человеком происходит во время сна?</w:t>
      </w:r>
    </w:p>
    <w:p>
      <w:pPr>
        <w:pStyle w:val="Style16"/>
        <w:numPr>
          <w:ilvl w:val="0"/>
          <w:numId w:val="0"/>
        </w:numPr>
        <w:ind w:left="717" w:hanging="0"/>
        <w:rPr/>
      </w:pPr>
      <w:r>
        <w:rPr/>
        <w:t>То, что я замечаю в среде людей, увлеченных мистикой, - это излишнее внимание к значению сна. Мы слишком много проекций помещаем на это простейшую функцию организма. С практической точки зрения, сон может быть использован для телепатического внушения (о чем, по понятным причинам, я говорить не буду), с другой стороны, он может быть использован для понимания чистой природы ума и работы маркеров сознания. И больше ни для чего. Прежде чем начать понимание сна в общем, нужно понять, что его значение для человека не больше, чем значение перезагрузки для вашего персонального компьютера. Сразу вспоминаются анекдоты про программистов: спросите двух программистов об одной и той же проблеме, и они дадут вам два противоположных ответа, но в одном они будут единодушны, - в том, что перезагрузка сработает пренепременно. И человек (особенно механистичный), тоже нуждается в перезагрузке, он хоть и не механический,  а все-таки компьютер с приставкой био-. А биокомпьютер тоже нуждается в перезагрузке (да простят меня разные душеборы и искатели светозарной души). Человек, если он не развил свое самоосознание, - обычная машина, с четко просчитываемыми реакциями и процессами. И один из этих процессов - сон. Мифы про большое значение сна родились от излишней значимости для человека мира образов. Всю жизнь человек учится на образах: все, что он видит, - это вся его жизнь. Мозг должен как-то переработать входящую информацию, и он использует образы. Сами понимаете, что образы видит мозг, а не глаза. И когда человек закрывает глаза и ложится спать, у мозга не возникает проблем с видением отпечатков этих образов без глаз. Потому что образы - это маркеры. Не обязательно мозгу нужны образы, некоторые люди, пережившие клиническую смерть, слепые от рождения, начинают видеть, не используя глаза. Потому что мозгу, по большому счету, все равно, как воспринимать информацию. Морфогенетический мозг может выбрать любой маркер (и не обязательно это будут образы) для того, чтобы воспринимать мир. Образы - это вопрос привычки, стиля жизни и простоты интерфейса. Во сне мозг продолжает свою работу. А основная проблема мозга - это переизбыток информации!!! Отсюда это безумное количество фильтров, убеждений и прочих крупных  связей, которые отбрасывают информацию кусками, невзирая на содержание. Вот, собственно, почему без сна человек сходит с ума, - мозгу не хватает времени утилизировать входящие сигналы, и он должен в случае длительного отсутствия сна создать иллюзорные реальности (галлюцинации), которые смогут взять на себя и заблокировать неутилизованную информацию. Поэтому сон так важен для тела, сон – это состояние. Состояние, в котором доступ к информации очень легок и скорость работы мозга  в плане утилизации информации значительно выше, так как бессознательное открыто в этом состоянии. В этом смысле сон и транс выступают как синонимы. Соответственно, это было использовано мистиками, и вы тоже можете попробовать это. Если у вас есть сильное намерение узнать что-то, достаточно твердо задать себе этот вопрос перед сном, и вы увидите ответ во сне, иногда весьма неожиданный! Потому что скорость обработки информации во сне очень высока. Но должна быть потребность, сильная потребность в ответе. Без потребности это никак не работает, так как потребность должна быть очевидной для бессознательного и проникнуть, хотя бы частично, в мир бессознательного после отключения вашего сознания во сне. То есть сон не нужно слишком обожествлять, сон - это просто сон, на просветление он никак не влияет. По большому счету - это информационный понос. Но тонкие тела  могут проникать в сон, и вы можете быть осознаны во сне так же, как и в жизни, но это не показатель. Почему это не показатель развития? Потому что ни сна, ни образов не существует. Сон как понятие - это концепция, а образы как реальность не существуют. На месте образов могут быть любые другие маркеры, и если людям удобен формат образов, это совсем не значит, что они реальны. Это все равно, что сказать, что монитор компьютера, на котором мы видим наши программы, и делает всю работу. Но монитор не выполняет никаких функций в компьютере. Монитор - это просто способ видеть то, что мы делаем. Первые ЭВМ были без мониторов, и люди не видели те вычисления, которые они производили. В будущем будут такие компьютеры, которые будут связаны с сознанием человека и где монитор будет не нужен. В сущности, не так важны эти образы сна, на их месте мог быть другой способ оценки информации. Просто мы в своем развитии еще дети, ну это, конечно, мое личное мнение. Итак, сон - это состояние, которое является наилучшим условием для того, чтобы мозг мог развернуться на полную мощность в плане утилизации и обработки информации. Поэтому сон может стать дверью в мир бессознательного, к пробужденному уму это отношения не имеет. Но для людей, которые занимаются магией, сон - это один из множества возможных доступов. Есть много и техник, и упражнений, когда вы обучаетесь бегать во сне осознанно. И ничего в  этом дурного нет, кроме того, конечно, что это навык: делаете упражнение - есть результат, не делаете - нет осознанности. Навыки в плане пробужденности - вещь бессмысленная.  Осознанные сны - это навык создавать бодрствующую точку сознания в бессознательном состоянии. Этот процесс очень похож на процессы гипноза или самогипноза. Когда есть не спящие участки коры, сохраняющие раппорт с гипнотизером. И поэтому возникают осознанные сны. Если осознанные сны проникают в тонкие тела, они становятся волшебными. Вы можете там светиться, летать, стрелять лазерными лучами, в общем фильм «Люди-Х». Возможно, это забавно, но я не нахожу это интересным, это лишь работа эфирного и астрального тел. Иногда человек в осознанном сновидении может попадать и в четвертое тело. В ментальном теле его герой начинает получать осознавание из неизвестного источника, испытывать озарение во сне. И просыпаясь, кайфовать. Это наверное, лучше, чем сны эфирно-астрального плана. Хотя для тех, кто увлекается компьютерными играми, для геймеров, - эфирно-астральные осознанные сны могут быть в тысячи крат круче, чем «интендо». Как говорится, о вкусах не спорят. То, что человек думает  и делает, это его личное дело, и когда какой-нибудь новоиспеченный мистик начинает нести мне какую-нибудь чушь про сон и собственный многогранный опыт,- я обычно говорю: «КЛАССНО! Я так рад за тебя!!!» Так вот, сны четвертого тела: да, вы получаете неописуемое самосознание во сне, сюжет может быть любой. Вы можете найти суперкнигу и она засветится, или найти дерево знания. Сюжет не так важен, сюжет - это всего лишь образ, а образ - это маркер. Образов не существует. Это наша привычка считать реальным то, что видим. Маркер. Сны пятого тела еще менее вразумительны, так как связаны с озарениями, но еще более тонкими и мощными. И никогда не надо забывать, что вы при этом попадаете лишь частично в пятое или четвертое тело. Сон четвертого тела не означает, что вы достигли осознания четвертого тела, это означает, что в осознанном сновидении просто образовался мостик в это тело, маленький проходик. Сны шестого тела, сейчас опять скажу то же самое, еще менее вразумительны, но позволяют проявлять сверхсилы, поэтому экспериментировать надо аккуратно, чтобы не прибить кого случайно. Сны седьмого тела позволяют заглянуть человеку в то, что называют просветленным сознанием. Опять-таки, сюжет может быть любой, но закончится он тем, что,  к примеру, вы подошли к луже, посмотрели в лужу и она начала затягивать вас, как в фильме ужасов. А потом вы начинаете терять себя, это может сопровождаться даже страхом, так как потеря себя - это не очень приятно, это не всегда комфортно, хотя для некоторых… И вы просто теряете себя, теряете лужу, мечетесь и не находите себя, и потом хлопок - и конец. Это не значит, что вы там просветлели или еще чего, это просто кратковременный, очень фрагментарный опыт седьмого тела в осознанном сновидении. Потому что больше там никаких опытов нет. Почему, собственно,  вы исчезаете в сне седьмого тела вместе со своими образами, почему все исчезает? - Потому что чистое сознание не имеет описания. Так что сон можно использовать и для обучения, и для инициации, иногда даже параллельные миры могут использовать наш сон, как и некоторые  продвинутые адепты. Но все же не нужно придавать излишней значимости таким простым механизмам, как сон.</w:t>
      </w:r>
    </w:p>
    <w:p>
      <w:pPr>
        <w:pStyle w:val="Style16"/>
        <w:numPr>
          <w:ilvl w:val="0"/>
          <w:numId w:val="0"/>
        </w:numPr>
        <w:ind w:left="717" w:hanging="0"/>
        <w:rPr/>
      </w:pPr>
      <w:r>
        <w:rPr/>
        <w:t>Механизм сна схож с тем, что происходит при практике медитативных техник. Как только медитация приносит легкий транс, мозг начинает сортировку впечатлений дня. Медитация перед сном может сыграть роль очистителя. Приносимое техникой медитации состояние транса позволяет бессознательному повысить скорости доступа и активно сортировать переживания. Поэтому в начале медитации  в голову могут приходить мысли и впечатления дня,  и так до тех пор, пока они все не пройдут. Поэтому, хоть медитация и не заменяет сон, но она может частично его компенсировать. Именно поэтому медитирующие люди спят очень мало, рано утром они уже вскакивают и не знают, чем бы заняться.</w:t>
      </w:r>
    </w:p>
    <w:p>
      <w:pPr>
        <w:pStyle w:val="Style16"/>
        <w:numPr>
          <w:ilvl w:val="0"/>
          <w:numId w:val="2"/>
        </w:numPr>
        <w:rPr>
          <w:b/>
          <w:b/>
        </w:rPr>
      </w:pPr>
      <w:r>
        <w:rPr>
          <w:b/>
        </w:rPr>
        <w:t>В нескольких последних медитациях ощущала себя плоской (плоскостью) без особых эмоций. Нигде об этом не читала. Что это? Какое значение имеет вообще ощущение изменения собственной формы во время медитации? Я имею в виду не намеренное создание формы, а свободно возникающее.</w:t>
      </w:r>
    </w:p>
    <w:p>
      <w:pPr>
        <w:pStyle w:val="Style16"/>
        <w:numPr>
          <w:ilvl w:val="0"/>
          <w:numId w:val="0"/>
        </w:numPr>
        <w:ind w:left="717" w:hanging="0"/>
        <w:rPr/>
      </w:pPr>
      <w:r>
        <w:rPr/>
        <w:t>Только свободно возникающие и имеют значение. Вы можете встречать в  медитации тысячи различных форм, вы можете видеть самые разные формы мысли и формы сознания, разные качества имеют разные формы. Разные пространства имеют разные формы. Чем выше медитация, чем тоньше ум, тем больший диапазон тонкого мира доступен. Но на самом деле важно не то, что вы видите, а насколько вы свободны от того, что вы видите. Не привязывайтесь ни к чему, что вы видите, оставайтесь свободными. Не придавайте значения плоскостям или мирам, которые видите, путь они живут свой жизнью, а вы  имейте мысль, что вы не имеете никакой основы и полностью свободны. Все программное обеспечение человека, его грубые желания, возвышенные чувства и другие образы, - закладываются в тонком мире, там целые голограммы. Есть голограммы для простых смертных, есть программы для развитых существ. И только ваша свобода имеет значение: то, что вы хозяин положения, то, что вы выбираете. Просто некоторые видят тонкий мир, а некоторые не видят, вот и вся разница. То же самое в компьютере - обеспечение не видно, если вы смотрите на внешнюю форму ноутбука. Но даже сейчас, когда вы читаете мои слова, на самом деле вы воспринимаете не слова, а определенную энергию (форму сознания). И если вы тонко прислушаетесь к себе, дадите возможность чувствам раскрыться, то вы увидите, как организовано ваше внимание в пространстве, какую оно имеет форму, цвет, фактуру. Только тогда вы действительно поймете, что реально происходит, когда вы читаете мои ответы. Я пробуждаю осознанность, в медитации или в реальности человек всегда переживает определенные программы, они имеют форму, цвет, качества, фактуру и т.п. Каковы бы они не были,  важна только ваша осознанность, понимание и умение быть свободными, пробужденными относительно всего, что приходит в вас. Уметь изменять или влиять на то, что приходит и держать свою энергию под контролем. Конечно, в медитации человек может переживать множество символов, в том числе быть плоским как блин, ну да, это экзотично, ну и что? Двигайтесь дальше и не смотрите в прошлое. Бог - он сейчас уже здесь. Богу нужно ваше сердце, а не ваш ум.</w:t>
      </w:r>
    </w:p>
    <w:p>
      <w:pPr>
        <w:pStyle w:val="Style16"/>
        <w:numPr>
          <w:ilvl w:val="0"/>
          <w:numId w:val="2"/>
        </w:numPr>
        <w:rPr>
          <w:b/>
          <w:b/>
        </w:rPr>
      </w:pPr>
      <w:r>
        <w:rPr>
          <w:b/>
        </w:rPr>
        <w:t>Можно ли при формировании мыслеобраза или постановке цели использовать частицы НЕ, НИ, НИЧТО, НИКТО? Если нет, тогда каким образом сформулировать следующее: "НИ одна душа НЕ может пострадать от моих случайных или неверных действий"?</w:t>
      </w:r>
    </w:p>
    <w:p>
      <w:pPr>
        <w:pStyle w:val="Style16"/>
        <w:numPr>
          <w:ilvl w:val="0"/>
          <w:numId w:val="0"/>
        </w:numPr>
        <w:ind w:left="717" w:hanging="0"/>
        <w:rPr/>
      </w:pPr>
      <w:r>
        <w:rPr/>
        <w:t>Мозги частицу НЕ не признают! Такого цензора не существует, уж так устроена психика, ничего не поделаешь. Например:</w:t>
      </w:r>
    </w:p>
    <w:p>
      <w:pPr>
        <w:pStyle w:val="Style16"/>
        <w:numPr>
          <w:ilvl w:val="0"/>
          <w:numId w:val="0"/>
        </w:numPr>
        <w:ind w:left="717" w:hanging="0"/>
        <w:rPr/>
      </w:pPr>
      <w:r>
        <w:rPr/>
        <w:t xml:space="preserve">«НЕ думайте о том, о чем вы НЕ думаете» </w:t>
      </w:r>
    </w:p>
    <w:p>
      <w:pPr>
        <w:pStyle w:val="Style16"/>
        <w:numPr>
          <w:ilvl w:val="0"/>
          <w:numId w:val="0"/>
        </w:numPr>
        <w:ind w:left="717" w:hanging="0"/>
        <w:rPr/>
      </w:pPr>
      <w:r>
        <w:rPr/>
        <w:t xml:space="preserve">Вы все сделали, чтобы НЕ понять это выражение? </w:t>
      </w:r>
    </w:p>
    <w:p>
      <w:pPr>
        <w:pStyle w:val="Style16"/>
        <w:numPr>
          <w:ilvl w:val="0"/>
          <w:numId w:val="0"/>
        </w:numPr>
        <w:ind w:left="717" w:hanging="0"/>
        <w:rPr/>
      </w:pPr>
      <w:r>
        <w:rPr/>
        <w:t>«Пусть все мои действия принесут благо и пробуждение всем живым существам!»</w:t>
      </w:r>
    </w:p>
    <w:p>
      <w:pPr>
        <w:pStyle w:val="Style16"/>
        <w:numPr>
          <w:ilvl w:val="0"/>
          <w:numId w:val="2"/>
        </w:numPr>
        <w:rPr>
          <w:b/>
          <w:b/>
        </w:rPr>
      </w:pPr>
      <w:r>
        <w:rPr>
          <w:b/>
        </w:rPr>
        <w:t>Бывает так, что после знакомства с разными эзотерическими школами человек останавливается на одной, к которой чувствует наибольшее доверие и начинает заниматься соответствующими практиками. Практики дают результат, происходят внутренние перемены, которые говорят об эффективности данного метода. Но вот после определённого периода вдруг возникает какое-то внутреннее сопротивление, как будто утрачивается какая-то гармония между тобой и данным методом и это приводит к болезненному внутреннему конфликту и растерянности. Обычно каждая школа, каждый метод говорит о том, что с его помощью человек может пройти весь путь, и поэтому отказ от данной школы (а как следствие, и от общения с определённым кругом людей, ставших психологически значимыми) кажется почти предательством и отказом от того, что гарантированно, пусть и медленно, но вело тебя в нужном направлении. Что важнее, доверие к определённой школе и "старшим товарищам" или к собственной интуиции, которая зовёт оставить всё и искать что-то новое? И можно ли и нужно ли всегда доверять этой интуиции? Или лучше, уж если пошёл в первый класс в определённой школе, то отучиться в ней до конца? Или чуть по-другому: правильно ли распыляться по разным методам, которые могут заинтересовывать в разные моменты жизни или лучше кропотливо следовать одному?</w:t>
      </w:r>
    </w:p>
    <w:p>
      <w:pPr>
        <w:pStyle w:val="Style16"/>
        <w:numPr>
          <w:ilvl w:val="0"/>
          <w:numId w:val="0"/>
        </w:numPr>
        <w:ind w:left="717" w:hanging="0"/>
        <w:rPr/>
      </w:pPr>
      <w:r>
        <w:rPr/>
        <w:t>Вы рассуждаете так, как будто школ - тысячи, а школ-то единицы на земле. Если пятерку- другую найдете - и это будет удивительным. И даже если и найдете, то не факт, что вас кто-то захочет там видеть. Пробужденные люди не склонны к обучению других людей!!! И не хотят передавать что-либо, и уж тем более не приглашают и не зазывают.</w:t>
      </w:r>
    </w:p>
    <w:p>
      <w:pPr>
        <w:pStyle w:val="Style16"/>
        <w:numPr>
          <w:ilvl w:val="0"/>
          <w:numId w:val="0"/>
        </w:numPr>
        <w:ind w:left="717" w:hanging="0"/>
        <w:rPr/>
      </w:pPr>
      <w:r>
        <w:rPr/>
        <w:t>Если вы говорите о предательстве, значит, это не истинная школа. Предательство означает обязательства, узы. Это значит, школа, в которой вы учились, требовала что-то, или «думала», что она что-то дает вам. В природе никто ничего не требует, Бог открыт всем и каждому. Когда вы любите, вы ждете чего-то взамен? Школа нечего не дает и не может давать, школа может только выгрести лишний мусор из вашего ума, и создать атмосферу, способную глубоко трансформировать вас. Результат, о котором вы говорите, может быть только умственной концепцией. Потому что сама жизнь, ее переживание и есть уже полученный результат! А те школы, которые чего-то требуют или чего-то дают, - это школы великого самообмана, когда берутся какие-то идеи или духовные амбиции, затем дается метод, и через некоторое время ученика раздирают собственные противоречия. Ну разве это школа? Настоящая школа - это розовый сад, это самораскрытие прекрасных цветов с естественным ароматом. И соприкасаясь с этим цветением, ты начинаешь быть осознан к этому, ты начинаешь понимать и переживать ЭТО! Ты понимаешь, что усилия не нужны, а методы бесполезны. Ты начинаешь впитывать свою жизнь такой, какова она есть, а без привычных умственных рамок жизнь может оказаться таким счастливым местом.</w:t>
      </w:r>
    </w:p>
    <w:p>
      <w:pPr>
        <w:pStyle w:val="Style16"/>
        <w:numPr>
          <w:ilvl w:val="0"/>
          <w:numId w:val="0"/>
        </w:numPr>
        <w:ind w:left="717" w:hanging="0"/>
        <w:rPr/>
      </w:pPr>
      <w:r>
        <w:rPr/>
        <w:t>Мм…да. Но есть такие люди, как ты. Таким надо все попробовать, чтобы убедиться, что оно не работает. Такие люди идут в псевдошколы, такие люди обожают приверженность, возвышают метод, ведь чем-то надо кормить и мотивировать свои духовные амбиции. Но видимо, уже в вас голос разума проснулся, раз вы понимаете, что нужны изменения. В современном мире псевдошколы отрабатывают только какую-то мелкую часть опыта, поэтому смело меняйте свои псевдошколы, пока не отработаете такое большое количество элементов опыта, что будете в состоянии заметить истинные школы, куда и отправляйтесь, после того, как проскачете по разным учениям.</w:t>
      </w:r>
    </w:p>
    <w:p>
      <w:pPr>
        <w:pStyle w:val="Style16"/>
        <w:numPr>
          <w:ilvl w:val="0"/>
          <w:numId w:val="0"/>
        </w:numPr>
        <w:ind w:left="717" w:hanging="0"/>
        <w:rPr/>
      </w:pPr>
      <w:r>
        <w:rPr/>
        <w:t>Смело меняйте школы одну за другой. Школа с узами - это не школа, а тюрьма.</w:t>
      </w:r>
    </w:p>
    <w:p>
      <w:pPr>
        <w:pStyle w:val="Style16"/>
        <w:numPr>
          <w:ilvl w:val="0"/>
          <w:numId w:val="2"/>
        </w:numPr>
        <w:rPr>
          <w:b/>
          <w:b/>
        </w:rPr>
      </w:pPr>
      <w:r>
        <w:rPr>
          <w:b/>
        </w:rPr>
        <w:t>В эзотерической литературе описывается (а некоторые это испытали и на себе) энергетическое влияние, которым обладали и обладают некоторые просветлённые, а возможно, не только они. Это ощущается как воздействие на физическое тело и на сознание, вызывая его особые изменённые состояния. В чём суть этого воздействия? Какова природа этой энергии? Ну, мы знаем об электромагнитных силах, о гравитационной и проч. А что же это за сила? "Принадлежит" ли она человеку, от которого исходит, или он является её проводником? В таком случае, что является её источником и кем или чем является человек в тот момент, когда воздействует с её помощью на других? Для чего он производит такое воздействие? Как относиться к такому воздействию? Иногда оно сопровождается переживаниями, которые делают его желанным, но иногда у него нет никаких приятных качеств. Если нет желания ему поддаваться, поскольку нет уверенности в его благотворности, как от него защищаться?</w:t>
      </w:r>
    </w:p>
    <w:p>
      <w:pPr>
        <w:pStyle w:val="Style16"/>
        <w:numPr>
          <w:ilvl w:val="0"/>
          <w:numId w:val="0"/>
        </w:numPr>
        <w:ind w:left="717" w:hanging="0"/>
        <w:rPr/>
      </w:pPr>
      <w:r>
        <w:rPr/>
        <w:t>Чтобы обладать сильным энергетическим влиянием, не обязательно быть просветленным, даже скажу больше: если вы хотите обладать сильным энергетическим влиянием, нужно быть не просветленным. Потому что влияет сосредоточенный ум. А сосредотачивать ум учат в магии.</w:t>
      </w:r>
    </w:p>
    <w:p>
      <w:pPr>
        <w:pStyle w:val="Style16"/>
        <w:numPr>
          <w:ilvl w:val="0"/>
          <w:numId w:val="0"/>
        </w:numPr>
        <w:ind w:left="717" w:hanging="0"/>
        <w:rPr/>
      </w:pPr>
      <w:r>
        <w:rPr/>
        <w:t>Прежде всего, следует понять, что есть много видов влияний. Нельзя смешивать все влияния в одну кучу.</w:t>
      </w:r>
    </w:p>
    <w:p>
      <w:pPr>
        <w:pStyle w:val="Style16"/>
        <w:numPr>
          <w:ilvl w:val="0"/>
          <w:numId w:val="0"/>
        </w:numPr>
        <w:ind w:left="717" w:hanging="0"/>
        <w:rPr/>
      </w:pPr>
      <w:r>
        <w:rPr/>
        <w:t>Любое влияние энергетически становится возможным, потому что программное обеспечение человека находится не на вербальном или аналитическом уровне, а на тонком плане. Каждый из нас в отдельности представляет в тонком мире голограмму, в которой прописан наш образ собственного Я. В соответствии с этим образом (качеством и информацией) мы получаем из тонкого мира сигналы интуиции и основные мотивации, получаем импульсы к действию и к принятию общих решений (так как ситуационные решения человек производит аналитически). Так формируется наша механистичность, и этот образ Я вписан в самые различные эгрегоры и сущности. Поэтому люди предпочитают думать ни о чем и просто жить, - так легче. Быть программным существом - это не требует никакого мужества. Пробужденный ум требует мужества, чтобы вырасти, а программная жизнь тем и хороша, что нет никакой ответственности, человек просто движим своими механическими программами.</w:t>
      </w:r>
    </w:p>
    <w:p>
      <w:pPr>
        <w:pStyle w:val="Style16"/>
        <w:numPr>
          <w:ilvl w:val="0"/>
          <w:numId w:val="0"/>
        </w:numPr>
        <w:ind w:left="717" w:hanging="0"/>
        <w:rPr/>
      </w:pPr>
      <w:r>
        <w:rPr/>
        <w:t xml:space="preserve">Если человек обучается видеть эти тонкие структуры в себе, то он с легкостью может видеть их в других. Видеть – это в кавычках, конечно. Это умение разбираться с теми формами сознания, которые носит человек. А чего только в человеке не напихано, но поскольку он не осознан, то все это напоминает организованный хаос, и к нему прилипает все, что резонирует с образом Я. Осознанный человек, наоборот, обучается контролировать этот процесс, потому что </w:t>
      </w:r>
      <w:r>
        <w:rPr>
          <w:i/>
        </w:rPr>
        <w:t>все, что находится внутри человека, полностью подконтрольно человеку.</w:t>
      </w:r>
      <w:r>
        <w:rPr/>
        <w:t xml:space="preserve"> Нет ни одного внутреннего элемента в человеке, который бы он не мог контролировать. Если человек что-то не контролирует, значит, у него нет опыта, и не более того. Внутри человека можно представить (если позволите такую мне метафору) наполненным различными рычажками, ползунками, линиями пространства и времени, линиями изменений ощущений и линиями контроля времени, линиями света-тьмы, линиями формы-бесформенности, кнопками цвета и кнопками звука и бог знает чего еще. Эта метафора очень близка к реальному положению. Человек в процессе медитации, да и в процессе самоисследований своих тонких ощущений постепенно учится все эти кнопочки и рычажки включать. Хотя, конечно, там нет никаких рычажков. Но пространство сознания не ограничено, границы Я задаются только самим сознанием. Поэтому человек внутри себя может практически все. Менять боль на наслаждение, печаль на радость, увлеченность на нейтральность, изменять время и пространство нахождения своего Я, и это бесконечный список.</w:t>
      </w:r>
    </w:p>
    <w:p>
      <w:pPr>
        <w:pStyle w:val="Style16"/>
        <w:numPr>
          <w:ilvl w:val="0"/>
          <w:numId w:val="0"/>
        </w:numPr>
        <w:ind w:left="717" w:hanging="0"/>
        <w:rPr/>
      </w:pPr>
      <w:r>
        <w:rPr/>
        <w:t>То же самое можно делать и в других. Нет никакой разницы, если вы понимаете, что сознание неограниченно и если вы достаточно тонки, чтобы иметь доступ к своему внутреннему миру. Можете провести простой эксперимент. Сядьте рядом с грустным товарищем, и пока он грустит, найдите в себе радостное, оптимистичное переживание и усиливайте его, можете его вращать вокруг себя, можете усилить его максимально и просто смотреть в глаза партнеру. Или, усилив это ощущение, вращать его на пять метров вокруг себя или вращать его внутри человека, да в принципе не важно, как. И ваш партнер заулыбается, хотя вы и не говорили ему, что делаете, о цели эксперимента. Его настроение изменится без видимой на то причины. Все это оттого, что тело имеет массу и нервную систему, и каждый человек в потенциале - это мощнейший психотронный генератор.</w:t>
      </w:r>
    </w:p>
    <w:p>
      <w:pPr>
        <w:pStyle w:val="Style16"/>
        <w:numPr>
          <w:ilvl w:val="0"/>
          <w:numId w:val="0"/>
        </w:numPr>
        <w:ind w:left="717" w:hanging="0"/>
        <w:rPr/>
      </w:pPr>
      <w:r>
        <w:rPr/>
        <w:t>И теперь главный вопрос: что мы излучаем? Какие виды излучений бывают? Какой разброс силовых показателей различных излучений? Что влияет сильнее, а что слабее? Каковы ключевые факторы и стратегии таких влияний? Не думайте, конечно, что я сейчас начну рассказывать все это, это было бы большой ошибкой. Важно понять только очевидные принципы и заморочки, остальное знать можно только людям, которые профессионально изучают данные вопросы. Потому что люди, которые изучают данную тематику, никогда не применяют своих знаний. Эти знания доступны только существам высокой трансформации,  такие влияния нужны лишь в тех случаях, когда человек может помогать и сопутствовать эволюции.</w:t>
      </w:r>
    </w:p>
    <w:p>
      <w:pPr>
        <w:pStyle w:val="Style16"/>
        <w:numPr>
          <w:ilvl w:val="0"/>
          <w:numId w:val="0"/>
        </w:numPr>
        <w:ind w:left="717" w:hanging="0"/>
        <w:rPr/>
      </w:pPr>
      <w:r>
        <w:rPr/>
        <w:t>Являясь, по сути, и конденсатором, и проводником, человек может быть сам источником влияний или проводить влияния других людей, и более того, даже сущностей неземного происхождения. Какие случаи наиболее характерны? Как правило, банальное транслирование  эгрегоров; способности, порождаемые сильным сосредоточенным умом; раскармливание сущностей прошлого; бытовой вампиризм. Так стоит ли говорить об этом?</w:t>
      </w:r>
    </w:p>
    <w:p>
      <w:pPr>
        <w:pStyle w:val="Style16"/>
        <w:numPr>
          <w:ilvl w:val="0"/>
          <w:numId w:val="0"/>
        </w:numPr>
        <w:ind w:left="717" w:hanging="0"/>
        <w:rPr/>
      </w:pPr>
      <w:r>
        <w:rPr/>
        <w:t>Есть несколько важных моментов: просветленные люди не воздействуют, иначе они не просветленные. Рядом с просветленным человеком вы можете действительно испытать какие- то трансформирующие чувства, но это скорее исключение. Энергия просветленных устроена так, что находясь рядом, вы начинаете видеть в нем самого себя, или просто возвращаетесь к самому себе. Вы вдруг осознаете, что он, просветленный, никакой не особенный вовсе, а такой же, как вы!!! И вы задаете себе вопрос: «А чего же тогда я рядом с ним делаю?» Вот тогда-то и действует пробуждающая энергия, вы уже начинаете возвращаться к себе и к наблюдению себя. Начинается ваше странствие в энергии существования, путешествие к пробуждению во внутреннем и внешнем.</w:t>
      </w:r>
    </w:p>
    <w:p>
      <w:pPr>
        <w:pStyle w:val="Style16"/>
        <w:numPr>
          <w:ilvl w:val="0"/>
          <w:numId w:val="0"/>
        </w:numPr>
        <w:ind w:left="717" w:hanging="0"/>
        <w:rPr/>
      </w:pPr>
      <w:r>
        <w:rPr/>
        <w:t>Святые люди влияют по-другому. Они всю жизнь борются за кусок света внутри себя, и это жестокая борьба. В этой жестокой борьбе они вынуждены развивать контролирующую силу, чтобы защищать свою светлую зону. Их ум становится концентрированным, и  как следствие, они обладают очень мощными излучениями. Если рядом с просветленным вы ничего необычного не почувствуете (разве что расслабление, естественность и нечто невыразимое), то рядом со святым человеком вы можете испытать сильнейшие ощущения на уровне тела. Вы можете даже потерять сознание или впасть в отупелое блаженство. Потому что в случае со святыми и в некоторых других случаях индукции важно, чтобы присутствовало два противоположных элемента, от трения которых возникает индукция. В случае со святыми - это трение света и тьмы, постоянная борьба. Эти принципы работают в любых других ситуациях борьбы: если вы ругаетесь с близкими, то вы повышаете голос и выбрасываете много энергии, если на вас кто-то «наедет» на улице и вы станете защищаться, то вы почувствуете напряжение и плотность пространства. В таких типах индукции важна борьба.</w:t>
      </w:r>
    </w:p>
    <w:p>
      <w:pPr>
        <w:pStyle w:val="Style16"/>
        <w:numPr>
          <w:ilvl w:val="0"/>
          <w:numId w:val="0"/>
        </w:numPr>
        <w:ind w:left="717" w:hanging="0"/>
        <w:rPr/>
      </w:pPr>
      <w:r>
        <w:rPr/>
        <w:t>Есть индукции, основанные на взращивании коллективных сущностей. Когда какой-нибудь идеолог говорит: «Давайте я расскажу вам, что такое просветление» и  говорит, что оно зеленое и синее. Его команда начинает поддерживать его и вот уже в тонком мире появляется зелено-синее просветление. Дальше они раскармливают эту сущность, подключая к ней разных неофитов, любящих путешествовать по Индиям и всяким сектам. И люди, попадая в такую «школу», действительно чувствуют силу от их гуру и вообще «просветленную» атмосферу вокруг. И просто подсаживаются на лидеров или их апостолов. В таком случае человек является проводником этой сущности, и вся его жизнь - это просто раскорм этой сущности, впоследствии сущность вытесняет человека, и он просто становится «зелено-синим просветленным», с телом, в котором уже никого нет. Он отдал свое тело этой сущности и позволяет этой зяге паразитировать в его теле без труда. Таких людей легко вычислить по внешнем признакам и по тому восхищению, с которым они рассказывают о своем зелено-синем «просветлении». Плюс они всегда сильно фонят, то есть излучают ощущения, сильно отличные от излучений обычных людей.</w:t>
      </w:r>
    </w:p>
    <w:p>
      <w:pPr>
        <w:pStyle w:val="Style16"/>
        <w:numPr>
          <w:ilvl w:val="0"/>
          <w:numId w:val="0"/>
        </w:numPr>
        <w:ind w:left="717" w:hanging="0"/>
        <w:rPr/>
      </w:pPr>
      <w:r>
        <w:rPr/>
        <w:t>Это тема, на которую можно говорить бесконечно. Вы спрашивали меня, как относиться к такому воздействию? Осознанно, самосознание это и есть путь. Если вы осознаете воздействие, то оно уже не воздействие. А то, что вы не сознаете, то воздействует на вас. Обратите внимание, насколько эти воздействия нарушают вашу индивидуальность. Если ваша индивидуальность нарушается, значит, это не хорошее для вас воздействие. Что значит: нарушается индивидуальность? У всех нас есть свои мечты по жизни, свои друзья, свои интересы, свои привязанности к определенной работе и сфере жизни. И если вы встречаете просветленное воздействие, то все индивидуальные сферы жизни у вас растут и развиваются, а если вы встречаете негативное воздействие, то ваша индивидуальность нивелируется на другие цели или на нечто. А то есть умники, которые говорят, что просветление - это ничто, и превращают своих последователей в ничто. Будьте внимательны к таким людям, не ищите ничего больше, чем та жизнь, которая у вас есть, именно она просветлена. Именно ваша индивидуальность может стать потенциалом и праздником, если вы живете осознанно.</w:t>
      </w:r>
    </w:p>
    <w:p>
      <w:pPr>
        <w:pStyle w:val="Style16"/>
        <w:numPr>
          <w:ilvl w:val="0"/>
          <w:numId w:val="0"/>
        </w:numPr>
        <w:ind w:left="717" w:hanging="0"/>
        <w:rPr/>
      </w:pPr>
      <w:r>
        <w:rPr/>
        <w:t>Не забывайте о том, что ваша способность влиять не должна сделать из вас злого человека. Вы не можете сильно влиять и быть бессознательным, в природе нет такого закона! Если вы обладаете сильным влиянием, скорее всего, вы вообще никогда ни на ком свое влияние не проявите. И если у вас случится приступ маразма на почве влияния, то вспомните великих людей. Иисус отдал себя на распятие, он что сказал-то перед тем, как его забрали: «…или думаешь, что Я не могу теперь умолить Отца Моего, и Он предоставит мне более, нежели двенадцать легионов ангелов?» Мог, но не сделал этого, предпочитая «смерть», а почему? Потому что есть закон, и он должен исполняться. У просветленных вообще есть что-то вроде кодекса, когда они не проявляют после просветления своих сил. Посмотрите на просветленных, что это вообще за люди такие, совершенно лишенные агрессии! Влияние же подразумевает агрессию, власть, борьбу за власть. А что делают просветленные? Иисус создал политическую партию, а потом позволил себя распять. Кришнамурти как дурачок всю жизнь ездил по миру, выматываясь, читал свои лекции. Рамакришна только и делал, что в носу ковырялся и жрал. Ошо затворился в своем мирке с учениками. Будда отказался от своей власти, переданной ему по наследству, и даже отказался от духовной власти, не позволяя своим ученикам собираться вокруг него. Кришна при всей его необычности (он был так же ярок, как и Иисус: мог просто мельком посмотреть на человека и тот терял рассудок от любви), так что он делал? Позволил себя конвоировать туда-сюда по Индии и сослать себя в ссылку, на смерть. Когда стражники сказали ему, что они рядом с ним освободились от цепей и не желают его заковывать, он сам сказал: «Ну и что, пойдемте на смерть». Ну не умалишенные ли это люди? С точки зрения обычного человека индивид, который не претендует на власть, - умалишенный, а вот божественная логика делает реализованных людей совершенно неагрессивными, открывает в  них такие сокровища, которые превосходят стремления к любой власти и амбициям. А Гурджиев, это ли не пример идиота: всю жизнь мыкался по странам, все искал, что ему кто-то денег даст - то примыкал к правительству, то пытался примкнуть к религиозным орденам, то искал богатых спонсоров, то работал шпионом, но никто ему денег так и не дал. В конце концов, он нашел свое тихое пристанище среди своей семьи, которая едва его терпела. Когда он понял свои ошибки, было уже поздно, он начал писать книги в надежде на то, что будущее поколение их поймет, но так никто, видимо, ничего и не понял. Зато он понял, что важно было не понять с самого начала.</w:t>
      </w:r>
    </w:p>
    <w:p>
      <w:pPr>
        <w:pStyle w:val="Style16"/>
        <w:numPr>
          <w:ilvl w:val="0"/>
          <w:numId w:val="2"/>
        </w:numPr>
        <w:rPr>
          <w:b/>
          <w:b/>
        </w:rPr>
      </w:pPr>
      <w:r>
        <w:rPr>
          <w:b/>
        </w:rPr>
        <w:t xml:space="preserve">Если Вам дают понять, что Ваши действия причиняют боль, будете ли Вы из-за этого менять свои действия (банальный пример – маме плохо, если Вы не звоните и не отчитываетесь, где и с кем находитесь, и когда вернетесь – вариант шантажа, но ей же плохо). Если не пойдете навстречу – причините боль. Как это согласуется с Вашими представлениями о доброте и сострадании? </w:t>
      </w:r>
    </w:p>
    <w:p>
      <w:pPr>
        <w:pStyle w:val="Style16"/>
        <w:numPr>
          <w:ilvl w:val="0"/>
          <w:numId w:val="0"/>
        </w:numPr>
        <w:ind w:left="717" w:hanging="0"/>
        <w:rPr/>
      </w:pPr>
      <w:r>
        <w:rPr/>
        <w:t>На манипуляции не поддаваться. Разумную помощь оказывать.</w:t>
      </w:r>
    </w:p>
    <w:p>
      <w:pPr>
        <w:pStyle w:val="Style16"/>
        <w:numPr>
          <w:ilvl w:val="0"/>
          <w:numId w:val="2"/>
        </w:numPr>
        <w:rPr>
          <w:u w:val="single"/>
        </w:rPr>
      </w:pPr>
      <w:r>
        <w:rPr>
          <w:u w:val="single"/>
        </w:rPr>
        <w:t xml:space="preserve">Что такое любовь? </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любовь?</w:t>
      </w:r>
    </w:p>
    <w:p>
      <w:pPr>
        <w:pStyle w:val="Style14"/>
        <w:rPr>
          <w:rFonts w:ascii="Times New Roman" w:hAnsi="Times New Roman" w:cs="Times New Roman"/>
          <w:sz w:val="24"/>
          <w:lang w:val="ru-RU"/>
        </w:rPr>
      </w:pPr>
      <w:r>
        <w:rPr>
          <w:rFonts w:cs="Times New Roman" w:ascii="Times New Roman" w:hAnsi="Times New Roman"/>
          <w:sz w:val="24"/>
          <w:lang w:val="ru-RU"/>
        </w:rPr>
        <w:t>Словарь читали: любовь – это устойчивая привязанность к объекту любви.</w:t>
      </w:r>
    </w:p>
    <w:p>
      <w:pPr>
        <w:pStyle w:val="Style14"/>
        <w:rPr>
          <w:rFonts w:ascii="Times New Roman" w:hAnsi="Times New Roman" w:cs="Times New Roman"/>
          <w:b/>
          <w:b/>
          <w:sz w:val="24"/>
          <w:lang w:val="ru-RU"/>
        </w:rPr>
      </w:pPr>
      <w:r>
        <w:rPr>
          <w:rFonts w:cs="Times New Roman" w:ascii="Times New Roman" w:hAnsi="Times New Roman"/>
          <w:b/>
          <w:sz w:val="24"/>
          <w:lang w:val="ru-RU"/>
        </w:rPr>
        <w:t>Что такое любовь-привязанность и безусловная любовь? Как развивать второе?</w:t>
      </w:r>
    </w:p>
    <w:p>
      <w:pPr>
        <w:pStyle w:val="Style14"/>
        <w:rPr>
          <w:rFonts w:ascii="Times New Roman" w:hAnsi="Times New Roman" w:cs="Times New Roman"/>
          <w:sz w:val="24"/>
          <w:lang w:val="ru-RU"/>
        </w:rPr>
      </w:pPr>
      <w:r>
        <w:rPr>
          <w:rFonts w:cs="Times New Roman" w:ascii="Times New Roman" w:hAnsi="Times New Roman"/>
          <w:sz w:val="24"/>
          <w:lang w:val="ru-RU"/>
        </w:rPr>
        <w:t>Безусловная любовь это уже не любовь, а что-то другое.</w:t>
      </w:r>
    </w:p>
    <w:p>
      <w:pPr>
        <w:pStyle w:val="Style14"/>
        <w:rPr>
          <w:rFonts w:ascii="Times New Roman" w:hAnsi="Times New Roman" w:cs="Times New Roman"/>
          <w:b/>
          <w:b/>
          <w:sz w:val="24"/>
          <w:lang w:val="ru-RU"/>
        </w:rPr>
      </w:pPr>
      <w:r>
        <w:rPr>
          <w:rFonts w:cs="Times New Roman" w:ascii="Times New Roman" w:hAnsi="Times New Roman"/>
          <w:b/>
          <w:sz w:val="24"/>
          <w:lang w:val="ru-RU"/>
        </w:rPr>
        <w:t>В чем основная проблема понимания и взаимоотношения полов?</w:t>
      </w:r>
    </w:p>
    <w:p>
      <w:pPr>
        <w:pStyle w:val="Style14"/>
        <w:rPr>
          <w:rFonts w:ascii="Times New Roman" w:hAnsi="Times New Roman" w:cs="Times New Roman"/>
          <w:b/>
          <w:b/>
          <w:sz w:val="24"/>
          <w:lang w:val="ru-RU"/>
        </w:rPr>
      </w:pPr>
      <w:r>
        <w:rPr>
          <w:rFonts w:cs="Times New Roman" w:ascii="Times New Roman" w:hAnsi="Times New Roman"/>
          <w:sz w:val="24"/>
          <w:lang w:val="ru-RU"/>
        </w:rPr>
        <w:t>Основная проблема  - это стремление к идеальным отношениям и игнорирование той радости, что есть сейчас в отношениях. Люди думают, что отношения можно улучшить и начинают активно стремиться к этому. Это стремление к идеалам убивает все живое в браке.</w:t>
      </w:r>
    </w:p>
    <w:p>
      <w:pPr>
        <w:pStyle w:val="Style16"/>
        <w:numPr>
          <w:ilvl w:val="0"/>
          <w:numId w:val="2"/>
        </w:numPr>
        <w:rPr>
          <w:b/>
          <w:b/>
        </w:rPr>
      </w:pPr>
      <w:r>
        <w:rPr>
          <w:b/>
        </w:rPr>
        <w:t>Как вы относитесь к эфтаназии? Допустимо ли совершать убийство из сострадания?</w:t>
      </w:r>
    </w:p>
    <w:p>
      <w:pPr>
        <w:pStyle w:val="Style16"/>
        <w:numPr>
          <w:ilvl w:val="0"/>
          <w:numId w:val="0"/>
        </w:numPr>
        <w:ind w:left="717" w:hanging="0"/>
        <w:rPr/>
      </w:pPr>
      <w:r>
        <w:rPr/>
        <w:t>Отрицательно. Представьте себе эфтаназию в современном обществе, где все построено вокруг лжи. Всегда найдутся взяточники: то, что нельзя будет сделать за маленькие деньги, можно будет сделать за большие. То, что нельзя сделать за большие, можно будет сделать избранным. Это же люди – и они быстро превратят это в бизнес. Если людей потрошат на органы, что будет с эфтаназией?</w:t>
      </w:r>
    </w:p>
    <w:p>
      <w:pPr>
        <w:pStyle w:val="Style16"/>
        <w:numPr>
          <w:ilvl w:val="0"/>
          <w:numId w:val="2"/>
        </w:numPr>
        <w:rPr>
          <w:b/>
          <w:b/>
        </w:rPr>
      </w:pPr>
      <w:r>
        <w:rPr>
          <w:b/>
        </w:rPr>
        <w:t>Есть ли свободный выбор – не иллюзия ли это? Как степень развитости сознания влияет на выбор? Как сознание выбирает? Можно ли сделать неправильный выбор, или все делается к лучшему?</w:t>
      </w:r>
    </w:p>
    <w:p>
      <w:pPr>
        <w:pStyle w:val="Style16"/>
        <w:numPr>
          <w:ilvl w:val="0"/>
          <w:numId w:val="0"/>
        </w:numPr>
        <w:ind w:left="717" w:hanging="0"/>
        <w:rPr/>
      </w:pPr>
      <w:r>
        <w:rPr/>
        <w:t>Если человек ведет механический образ жизни, то его выбор - это выбор из возможного, то есть не так важно, что он выбирает. Все, что он выберет, будет лучшим для него, потому что фактически никакого выбора у него нет, одна иллюзия выбора.  Выбором обладает человек, творящий сам свою мысль. И от выбора сознательного человека зависит очень многое, как в его развитии, так и  в развитии окружающих его систем. Если ты сознателен, ты можешь выбирать, если механистичен, то нет. В механистичном человеке есть внутренние программы, они, независимо от человека, сделают лучший для него выбор. На обычном человеке не лежит никакой ответственности за происходящее, и весь тот выбор, который делает за него бессознательное, будет лучшим из возможных. А вот сознательный человек начинает создавать свою жизнь и развивать сверхсознание, и его выбор становится очень ответственным, потому что он в состоянии запускать очень тонкие, но очень мощные силы вокруг себя. Сверхсознание действует похожим на бессознательное образом, отличие только в пробужденности человека. Осознанный человек должен принять всю ответственность за свое положение на себя. Отдавать себе отчет: понимаю ли я, что все, что я создал, зависит полностью от меня. Тут надо иметь в виду, что есть два  типа осознанных людей: те из них, что активны, пытаются что-то делать, а есть и пассивная часть пробужденных существ, которые думают только о себе и на всё вокруг забили. Они просто наслаждаются жизнью и не считают нужным что-либо менять, они не отягощают себя ответственностью и выбором, потому что у них нет пресуппозиции улучшать. Природа, как всегда, разнообразна. Механический человек выбирает только за счет бессознательного, начиная с детства он растит внутри себя сущность (кто кого растит – это, конечно, вопрос открытый), то, что принято называть характером или личностью, и то, и другое отчасти подходит. Взрослея, механический человек создает внутри себя абсолютно автоматизированные биологические обратные связи, которые и формируют сущность себя. Она прописывается на уровне чувств и эмоциональных реакций человека. Стоит человеку задать какой-то вопрос выбора, и она автоматически дает в ум реакцию, которая в дальнейшем интерпретируется умом, превращаясь в решение (выбор). У осознанного человека эта сущность прошла стадию депрограммирования, поэтому он закладывает туда только то, что нужно. И поэтому, будучи совершенно свободным в своих решениях, сознательный человек несет ответственность за все, что он выбирает. Механический человек не обладает большими способностями менять свою жизнь, даже если он через волю изменит один элемент системы своего Я, все другие элементы поглотят эту волю. Вот почему Гурджиев так настаивал на развитии человека № 5. Если человек не проснулся, все его выборы - это самообман. Мне очень понравился случай, который Гурджиев описывал: когда его осознанность проснулась, и он стал хозяином себя,  стал кристаллизовываться к человеку № 5, он просто выходил в поле, смотрел на корову и желал, чтобы она упала, и корова падала. Я люблю такие извращенные сюжеты,  с юмором, в этом есть своя правда. Сила мысли человека, способного выбирать, обладает большой мощностью к изменениям, где человек очень сильно может менять себя. Это и губит искателей, которые только начинают развивать свою свободу сознания и свою способность творить и быть источником выбора. Когда искатель обнаруживает, что он независим от сущностей, то поначалу он вообще не понимает, что делать со своей жизнью. Жил себе человек, жил, а потом помедитировал три месяца - и все, аут! Превращается в чистый лист и не знает, что с этим делать, депрограммировался от шаблонов общества и воспитания, стал чистым и независимым, а что с этим делать? Тут начинаются испытания: человек может многое, поэтому высшие силы за ним следят, чтобы не вырос какой-нибудь Гитлер. Когда ограничений у человека нет, а степень выбора огромна, то это большая ответственность для человека - как он распорядится своей свободой. Принесет ли он свою свободу людям в жертву, создаст ли красивую игру, или изобразит обычную жизнь. Или станет ярким творческим человеком или наоборот, уйдет в бизнес-творчество. Очень много вариантов! Только одна проблема - он уже не механичен, мотиваций нет, желаний нет, а делать что-то надо!!! Он даже зубы не почистит, потому что все это было механически, и когда он стал чист - он в замешательстве, импульсов нет. После депрограммирования надо опять программировать все заново, только уже будучи свободным, когда твой ВЫБОР! И это напоминает процесс взросления ребенка заново, когда он учится всему заново. Снова жить, но уже свободным, снова учить правила жизни - но уже свободным, снова в ту же карьеру, только уже свободным. И это не всегда просто, потому что кристаллизация характера человека сознательного - это большой шаг в духовной жизни. Было много людей, увидевших эту возможность, но отступивших. Понимая всю ответственность этого шага, увидев божественную тьму вещей, иногда даже стойкие духовные искатели предпочитают пятиться назад в удобную, безответственную, мотивированную бытовуху. Для возрастания в духе нужно мужество, если его нет, то прыжок невозможен. В общем, кристаллизация - это отдельная тема. И если ты убиваешь корову взглядом - это вовсе не означает, что ты будешь счастлив!</w:t>
      </w:r>
    </w:p>
    <w:p>
      <w:pPr>
        <w:pStyle w:val="Style16"/>
        <w:numPr>
          <w:ilvl w:val="0"/>
          <w:numId w:val="2"/>
        </w:numPr>
        <w:rPr>
          <w:b/>
          <w:b/>
        </w:rPr>
      </w:pPr>
      <w:r>
        <w:rPr>
          <w:b/>
        </w:rPr>
        <w:t>Что озаряет слова? А что наоборот, делает их тяжёлыми и грубыми? Что наполняет их? Что есть такого в слове, что заставляет наши чувства оживать? Мы ощущаем силу слова, мы говорим, что словом можно исцелить, что слово может бить и ранить нас.… Но что такое слово?</w:t>
      </w:r>
    </w:p>
    <w:p>
      <w:pPr>
        <w:pStyle w:val="Style16"/>
        <w:numPr>
          <w:ilvl w:val="0"/>
          <w:numId w:val="0"/>
        </w:numPr>
        <w:ind w:left="717" w:hanging="0"/>
        <w:rPr/>
      </w:pPr>
      <w:r>
        <w:rPr/>
        <w:t>Условный рефлекс. Язык - это универсальная система, где каждый элемент описания может иметь свой рефлекс. Поэтому язык так богат. Какой сложный вопрос вы задали и затронули очень сильную магию. Разрешите мне не отвечать.</w:t>
      </w:r>
    </w:p>
    <w:p>
      <w:pPr>
        <w:pStyle w:val="Style16"/>
        <w:numPr>
          <w:ilvl w:val="0"/>
          <w:numId w:val="2"/>
        </w:numPr>
        <w:rPr>
          <w:b/>
          <w:b/>
        </w:rPr>
      </w:pPr>
      <w:r>
        <w:rPr>
          <w:b/>
        </w:rPr>
        <w:t>Творчество! Что есть творчество? Где его истоки? Чем обусловлена жажда творить? Что это за состояние? Потоки творчества, творческие потоки.… Существуют ли они? Ощущаете ли Вы их? Как Вы думаете, каков состав творческих потоков? Что это за энергия? Отчего один может творить и улавливает эти потоки, а иной не чувствует их? И что такое вдохновение? Какова его природа?</w:t>
      </w:r>
    </w:p>
    <w:p>
      <w:pPr>
        <w:pStyle w:val="Style16"/>
        <w:numPr>
          <w:ilvl w:val="0"/>
          <w:numId w:val="0"/>
        </w:numPr>
        <w:ind w:left="717" w:hanging="0"/>
        <w:rPr/>
      </w:pPr>
      <w:r>
        <w:rPr/>
        <w:t>Природа вдохновения очень проста и может иметь два источника. Первый - это тотальная работа нижних центров, где источником творчества будет оригинальность, страсти, депрессия и стресс, сексуальная подавленность, алкоголизация, наркотики, похоть. Второй источник - это энергия верхних центров: вдохновение, полет, свет, озарения,  неземная любовь. Тело человека имеет доступ к семи уровням бытия, и может черпать любую энергию с более высоких и с более низких планов, в зависимости от сорта творчества. Конечно, настоящее творчество происходит только у людей, способных на медитацию. Чтобы творить, нужно освоить восходящий поток, чтобы он возникал естественным образом, когда человек задает задачу для творчества. Потому что намерение запускает творчество. И настоящее творчество, имеющее своими корнями медитативную работу, автоматически вводит своих потребителей в медитативное состояние. Вообще, если переходить на более точный язык, то любое творчество - это способность вызывать те или иные виды транса. Транс может быть вызван словами, образами, звуками, ощущениями и т.д. Можно сказать, что существует еще и математическое творчество, когда человек наблюдателен, он может выявлять основные принципы возникновения трансов и стихийно использовать их в своем творчестве. Современная музыка – это как раз чисто математическое творчество, где музыкант знает, на какие «фишки» ведется слушатель. Эти же законы есть и в живописи. Поэтому творчество иногда может быть и суммой творчества нижних центров, высших центров и математического подхода. Если переходить на язык потоков, то он будет тоже правдив, человек способен проводить множество энергий. Если человек медитативен, он может двигаться постепенно от любви к свету, а от света - к источнику жизни. Потому что сама жизнь - это высшая форма творчества. Потому что внутри жизнь вся соткана из энергии творчества Бога, и вскрывая ограничения нашего ума, слой за слоем, мы позволяем наивысшей творческой энергии проявляться. Творческие люди часто бывают весьма реализованы, они тоже двигаются по направлению к Богу. Есть творческие люди, которые стали таковыми за счет раскармливания собственных эгрегоров, есть творческие люди, ставшие таковыми за счет сущностей других пространств. Бывает все. Каждый человек в этом смысле уникален, какой путь в творчестве он выберет, горний или дольний, зависит только от него.</w:t>
      </w:r>
    </w:p>
    <w:p>
      <w:pPr>
        <w:pStyle w:val="Style16"/>
        <w:numPr>
          <w:ilvl w:val="0"/>
          <w:numId w:val="2"/>
        </w:numPr>
        <w:rPr>
          <w:b/>
          <w:b/>
        </w:rPr>
      </w:pPr>
      <w:r>
        <w:rPr>
          <w:b/>
        </w:rPr>
        <w:t>Что такое вера? Что такое вера в самого себя? В мастера?</w:t>
      </w:r>
    </w:p>
    <w:p>
      <w:pPr>
        <w:pStyle w:val="Style16"/>
        <w:numPr>
          <w:ilvl w:val="0"/>
          <w:numId w:val="0"/>
        </w:numPr>
        <w:ind w:left="717" w:hanging="0"/>
        <w:rPr/>
      </w:pPr>
      <w:r>
        <w:rPr/>
        <w:t>Вера в Мастера - это проявление неуважения к Мастеру. Если ученик ищет идеал, значит он начинает строить воздушные замки у себя в голове. Сладкие, красивые, светящиеся, но не представляющие из себя ничего, кроме как умственную проекцию. Это означает незрелость ученика. Неспособность отказаться от своих утешительных сказок.</w:t>
      </w:r>
    </w:p>
    <w:p>
      <w:pPr>
        <w:pStyle w:val="Style16"/>
        <w:numPr>
          <w:ilvl w:val="0"/>
          <w:numId w:val="0"/>
        </w:numPr>
        <w:ind w:left="717" w:hanging="0"/>
        <w:rPr/>
      </w:pPr>
      <w:r>
        <w:rPr/>
        <w:t>Уверенность в самом себе - это признак внутренней чистоты и ясности целей и взглядов.</w:t>
      </w:r>
    </w:p>
    <w:p>
      <w:pPr>
        <w:pStyle w:val="Style16"/>
        <w:numPr>
          <w:ilvl w:val="0"/>
          <w:numId w:val="0"/>
        </w:numPr>
        <w:ind w:left="717" w:hanging="0"/>
        <w:rPr/>
      </w:pPr>
      <w:r>
        <w:rPr/>
        <w:t>Вера относится к категории высоких энергий. Потому что вера - это манифестация (овеществление). Вера божественна, потому что позволяет овеществлять идеи. Вера материализует мысли в реальность.</w:t>
      </w:r>
    </w:p>
    <w:p>
      <w:pPr>
        <w:pStyle w:val="Style16"/>
        <w:numPr>
          <w:ilvl w:val="0"/>
          <w:numId w:val="2"/>
        </w:numPr>
        <w:rPr>
          <w:b/>
          <w:b/>
        </w:rPr>
      </w:pPr>
      <w:r>
        <w:rPr>
          <w:b/>
        </w:rPr>
        <w:t>Каков процент в России проснувшихся?</w:t>
      </w:r>
    </w:p>
    <w:p>
      <w:pPr>
        <w:pStyle w:val="Style16"/>
        <w:numPr>
          <w:ilvl w:val="0"/>
          <w:numId w:val="0"/>
        </w:numPr>
        <w:ind w:left="717" w:hanging="0"/>
        <w:rPr/>
      </w:pPr>
      <w:r>
        <w:rPr/>
        <w:t xml:space="preserve">0,00000725% </w:t>
      </w:r>
    </w:p>
    <w:p>
      <w:pPr>
        <w:pStyle w:val="Style16"/>
        <w:numPr>
          <w:ilvl w:val="0"/>
          <w:numId w:val="2"/>
        </w:numPr>
        <w:rPr>
          <w:b/>
          <w:b/>
        </w:rPr>
      </w:pPr>
      <w:r>
        <w:rPr>
          <w:b/>
        </w:rPr>
        <w:t>Как работать с местами силы? Я чувствую, что данное место «особенное», что оно придает сил и «как-то» влияет на энергетику и сознание, или вызывает «высокую эмоцию», но кроме этого ничего почувствовать не могу. Что делать на таких местах? Нужно ли мне что-то делать на данном этапе?</w:t>
      </w:r>
    </w:p>
    <w:p>
      <w:pPr>
        <w:pStyle w:val="Style16"/>
        <w:numPr>
          <w:ilvl w:val="0"/>
          <w:numId w:val="0"/>
        </w:numPr>
        <w:ind w:left="717" w:hanging="0"/>
        <w:rPr/>
      </w:pPr>
      <w:r>
        <w:rPr/>
        <w:t>Поработайте над таким вопросом: почему  вам не придают сил и не вызывают «высокие эмоции» любые другие места? Почему в других местах вы не способны переживать особенность и высокие эмоции? Человек - это совершенный инструмент, почему вы не можете поддерживать такой высокий уровень потенциалов в любых других местах?</w:t>
      </w:r>
    </w:p>
    <w:p>
      <w:pPr>
        <w:pStyle w:val="Style16"/>
        <w:numPr>
          <w:ilvl w:val="0"/>
          <w:numId w:val="0"/>
        </w:numPr>
        <w:ind w:left="717" w:hanging="0"/>
        <w:rPr/>
      </w:pPr>
      <w:r>
        <w:rPr/>
        <w:t>Из той же серии: есть люди, которые скрестят ноги в медитации и чувствуют нечто, а как встанут и пойдут в магазин, то никакой медитации не чувствуют. Тогда возникает вопрос: а зачем вам такая медитация, которая работает только тогда, когда вы скрещиваете ноги в определённое время?</w:t>
      </w:r>
    </w:p>
    <w:p>
      <w:pPr>
        <w:pStyle w:val="Style16"/>
        <w:numPr>
          <w:ilvl w:val="0"/>
          <w:numId w:val="2"/>
        </w:numPr>
        <w:rPr>
          <w:b/>
          <w:b/>
        </w:rPr>
      </w:pPr>
      <w:r>
        <w:rPr>
          <w:b/>
        </w:rPr>
        <w:t>Природное качество женщин – служение мужу, детям?</w:t>
      </w:r>
    </w:p>
    <w:p>
      <w:pPr>
        <w:pStyle w:val="Style16"/>
        <w:numPr>
          <w:ilvl w:val="0"/>
          <w:numId w:val="0"/>
        </w:numPr>
        <w:ind w:left="717" w:hanging="0"/>
        <w:rPr/>
      </w:pPr>
      <w:r>
        <w:rPr/>
        <w:t>Работа на стройке, еще скажите.</w:t>
      </w:r>
    </w:p>
    <w:p>
      <w:pPr>
        <w:pStyle w:val="Style16"/>
        <w:numPr>
          <w:ilvl w:val="0"/>
          <w:numId w:val="0"/>
        </w:numPr>
        <w:ind w:left="717" w:hanging="0"/>
        <w:rPr/>
      </w:pPr>
      <w:r>
        <w:rPr/>
        <w:t>Женщина так же свободна, как и мужчина.</w:t>
      </w:r>
    </w:p>
    <w:p>
      <w:pPr>
        <w:pStyle w:val="Style16"/>
        <w:numPr>
          <w:ilvl w:val="0"/>
          <w:numId w:val="0"/>
        </w:numPr>
        <w:ind w:left="717" w:hanging="0"/>
        <w:rPr/>
      </w:pPr>
      <w:r>
        <w:rPr/>
      </w:r>
    </w:p>
    <w:p>
      <w:pPr>
        <w:pStyle w:val="Style16"/>
        <w:numPr>
          <w:ilvl w:val="0"/>
          <w:numId w:val="2"/>
        </w:numPr>
        <w:rPr>
          <w:b/>
          <w:b/>
        </w:rPr>
      </w:pPr>
      <w:r>
        <w:rPr>
          <w:b/>
        </w:rPr>
        <w:t>Как воспитывать  детей?</w:t>
      </w:r>
    </w:p>
    <w:p>
      <w:pPr>
        <w:pStyle w:val="Style16"/>
        <w:numPr>
          <w:ilvl w:val="0"/>
          <w:numId w:val="0"/>
        </w:numPr>
        <w:ind w:left="717" w:hanging="0"/>
        <w:rPr/>
      </w:pPr>
      <w:r>
        <w:rPr/>
        <w:t>Прививая им понимание. Стараться рассказывать и объяснять причину своих действий.</w:t>
      </w:r>
    </w:p>
    <w:p>
      <w:pPr>
        <w:pStyle w:val="Style16"/>
        <w:numPr>
          <w:ilvl w:val="0"/>
          <w:numId w:val="0"/>
        </w:numPr>
        <w:ind w:left="717" w:hanging="0"/>
        <w:rPr/>
      </w:pPr>
      <w:r>
        <w:rPr/>
        <w:t>Поступки должны иметь объяснение. Если этому ребенок научится, он не пропадет.</w:t>
      </w:r>
    </w:p>
    <w:p>
      <w:pPr>
        <w:pStyle w:val="Style16"/>
        <w:numPr>
          <w:ilvl w:val="0"/>
          <w:numId w:val="2"/>
        </w:numPr>
        <w:rPr>
          <w:b/>
          <w:b/>
        </w:rPr>
      </w:pPr>
      <w:r>
        <w:rPr>
          <w:b/>
        </w:rPr>
        <w:t>Что такое идеальная семья?</w:t>
      </w:r>
    </w:p>
    <w:p>
      <w:pPr>
        <w:pStyle w:val="Style16"/>
        <w:numPr>
          <w:ilvl w:val="0"/>
          <w:numId w:val="0"/>
        </w:numPr>
        <w:ind w:left="717" w:hanging="0"/>
        <w:rPr/>
      </w:pPr>
      <w:r>
        <w:rPr/>
        <w:t>Трое детей, муж, неревнивая жена и пара любовниц, хорошая зарплата, удобная квартира.</w:t>
      </w:r>
    </w:p>
    <w:p>
      <w:pPr>
        <w:pStyle w:val="Style16"/>
        <w:numPr>
          <w:ilvl w:val="0"/>
          <w:numId w:val="0"/>
        </w:numPr>
        <w:ind w:left="717" w:hanging="0"/>
        <w:rPr/>
      </w:pPr>
      <w:r>
        <w:rPr/>
        <w:t>Но некоторые всю жизнь стремятся к идеалам, ищут идеальную жену или мужа, понимающего, заботливого, верного, постоянного. Такое впечатление, что Бог придумал идеалы для того, чтобы сделать из человека белку, постоянно бегущую в колесе поиска идеала.</w:t>
      </w:r>
    </w:p>
    <w:p>
      <w:pPr>
        <w:pStyle w:val="Style16"/>
        <w:numPr>
          <w:ilvl w:val="0"/>
          <w:numId w:val="0"/>
        </w:numPr>
        <w:ind w:left="717" w:hanging="0"/>
        <w:rPr/>
      </w:pPr>
      <w:r>
        <w:rPr/>
        <w:t>Идеал – это то, что недостижимо. Основное оружие иллюзий!</w:t>
      </w:r>
    </w:p>
    <w:p>
      <w:pPr>
        <w:pStyle w:val="Style16"/>
        <w:numPr>
          <w:ilvl w:val="0"/>
          <w:numId w:val="0"/>
        </w:numPr>
        <w:ind w:left="717" w:hanging="0"/>
        <w:rPr/>
      </w:pPr>
      <w:r>
        <w:rPr/>
        <w:t>Кто превращает инстинкты в сокровища?</w:t>
      </w:r>
    </w:p>
    <w:p>
      <w:pPr>
        <w:pStyle w:val="Style16"/>
        <w:numPr>
          <w:ilvl w:val="0"/>
          <w:numId w:val="2"/>
        </w:numPr>
        <w:rPr>
          <w:b/>
          <w:b/>
        </w:rPr>
      </w:pPr>
      <w:r>
        <w:rPr>
          <w:b/>
        </w:rPr>
        <w:t>Где граница между добром и злом? Делая кому-то зло, создавая проблемы – помогаем ему стать сильнее, развиваться. Любя кого-то очень, балуем его, делая слабее. Где золотая середина  – желать добра, делая пакости?</w:t>
      </w:r>
    </w:p>
    <w:p>
      <w:pPr>
        <w:pStyle w:val="Style16"/>
        <w:numPr>
          <w:ilvl w:val="0"/>
          <w:numId w:val="0"/>
        </w:numPr>
        <w:ind w:left="717" w:hanging="0"/>
        <w:rPr/>
      </w:pPr>
      <w:r>
        <w:rPr/>
        <w:t>Вы слишком большого мнения о себе и своих способностях делать. Почти 90 % всего, что делает человек, продиктовано бессознательным и от человека не зависит. Человек - это продукт бессознательного. А граница между добром и злом пролегает в вашем сердце. Свое сердце знает только осознанный человек.</w:t>
      </w:r>
    </w:p>
    <w:p>
      <w:pPr>
        <w:pStyle w:val="Style16"/>
        <w:numPr>
          <w:ilvl w:val="0"/>
          <w:numId w:val="0"/>
        </w:numPr>
        <w:ind w:left="717" w:hanging="0"/>
        <w:rPr/>
      </w:pPr>
      <w:r>
        <w:rPr/>
        <w:t>Откуда вы знаете, что если вы кого-то балуете, то он станет слабее? Есть много примеров тому, как избалованные дети становились отчаянными эгоистами и делали огромные скачки в своей карьере. Все, что я понял, это то, что вы находитесь в иллюзиях о том, что можете менять этот мир. А также то, что шаблоны, социальные шаблоны окончательно поглотили ваш ум. Лишь то, что вы делаете с полным осознанием, будет добром для вас. Тогда есть шанс дорасти до человека №5 и действительно стать источником изменений, но не раньше этого момента.</w:t>
      </w:r>
    </w:p>
    <w:p>
      <w:pPr>
        <w:pStyle w:val="Style16"/>
        <w:numPr>
          <w:ilvl w:val="0"/>
          <w:numId w:val="0"/>
        </w:numPr>
        <w:ind w:left="717" w:hanging="0"/>
        <w:rPr/>
      </w:pPr>
      <w:r>
        <w:rPr/>
        <w:t>В мире нет окраски. Можно увидеть структуру только в плане количества энергии. Если вы даете человеку свою энергию, вы можете излечить его. Но если у него и своей много, то он от  вашей заболеет. Вы можете отнять энергию у человека, у которого переизбыток энергии, и он выздоровеет, но если у человека недостаток - он заболеет. Этот пример иллюстрирует, что в основе всего лежит энергетическая модель, а не понятийная окраска добра и зла. И когда мы задаем вопрос: правильно ли забирать энергию? Ответ будет: и правильно, и нет, - зависит от человека. Так правильно или не правильно забирать энергию? Отвечая, мы всегда привязаны к очень маленькому контексту, к конкретному человеку и к видимому результату,  а не к большим понятийным кускам, таким, как добро и зло. Из этой же серии такое понятие как любовь! Все войны совершались из любви к родине! Любой национализм имеет корни в любви к своей идеологии! Источник терроризма - это тоже любовь, любовь к себе, любовь к своим сектам. Дозы и объемы - вот что играет значение.</w:t>
      </w:r>
    </w:p>
    <w:p>
      <w:pPr>
        <w:pStyle w:val="Style16"/>
        <w:numPr>
          <w:ilvl w:val="0"/>
          <w:numId w:val="0"/>
        </w:numPr>
        <w:ind w:left="717" w:hanging="0"/>
        <w:rPr/>
      </w:pPr>
      <w:r>
        <w:rPr/>
      </w:r>
    </w:p>
    <w:p>
      <w:pPr>
        <w:pStyle w:val="Style16"/>
        <w:numPr>
          <w:ilvl w:val="0"/>
          <w:numId w:val="2"/>
        </w:numPr>
        <w:rPr>
          <w:b/>
          <w:b/>
        </w:rPr>
      </w:pPr>
      <w:r>
        <w:rPr>
          <w:b/>
        </w:rPr>
        <w:t>Должны ли быть одинаковыми права и обязанности мужчин и женщин? Может быть, женщины как матери, заслуживают больших "поблажек", чем мужчины?</w:t>
      </w:r>
    </w:p>
    <w:p>
      <w:pPr>
        <w:pStyle w:val="Style16"/>
        <w:numPr>
          <w:ilvl w:val="0"/>
          <w:numId w:val="0"/>
        </w:numPr>
        <w:ind w:left="717" w:hanging="0"/>
        <w:rPr/>
      </w:pPr>
      <w:r>
        <w:rPr/>
        <w:t>У каждого пола есть свои плюсы и минусы. Поблажек от КОГО? Вы что, можете изменять общественное мнение или курс партии и правительства? Вы уже слишком большого мнения о себе.</w:t>
      </w:r>
    </w:p>
    <w:p>
      <w:pPr>
        <w:pStyle w:val="Style16"/>
        <w:numPr>
          <w:ilvl w:val="0"/>
          <w:numId w:val="2"/>
        </w:numPr>
        <w:rPr>
          <w:b/>
          <w:b/>
        </w:rPr>
      </w:pPr>
      <w:r>
        <w:rPr>
          <w:b/>
        </w:rPr>
        <w:t>Что такое  «пустота» в буддизме?</w:t>
      </w:r>
    </w:p>
    <w:p>
      <w:pPr>
        <w:pStyle w:val="Style16"/>
        <w:numPr>
          <w:ilvl w:val="0"/>
          <w:numId w:val="0"/>
        </w:numPr>
        <w:ind w:left="717" w:hanging="0"/>
        <w:rPr/>
      </w:pPr>
      <w:r>
        <w:rPr/>
        <w:t>Вопрос, видимо, от интеллектуала. Пустота в буддизме – это пустота в буддизме. И в вашем уме, возможно, тоже, но я не могу знать этого наверняка… Хотя очевидно, если бы вы медитировали, вы бы знали ответ на ваш вопрос. А так, что это вы здесь собрались с вопросом о пустоте, получать интеллектуальный оргазм? Меня всегда интересовало, как происходят такие оргазмы. Когда вы получаете иллюзию некоего умственного понимания, вы кончаете где-то на макушке головы или справа-снаружи от солнечного сплетения? Где происходит финальный взрыв от такого соития? Наверное, когда вы получаете такую концепцию, которая согласуется с вашими представлениями, происходит вход? А когда вы получаете ответ в виде слишком громоздкой идеи, непохожей на ваш мир, размерчик оказывается большеват? Как же эффективно достичь интеллектуального оргазма в таком случае? Или вы думаете, я не знаю, что входит в вас, а что нет? А что будет, если я дам вам то, что в вас входит, будет ли это продолжением вашего сна? А если я дам вам то, что не входит в вас, пусть даже это и окажется правдой, будет ли это эффективно, с точки зрения достижения интеллектуального оргазма?</w:t>
      </w:r>
    </w:p>
    <w:p>
      <w:pPr>
        <w:pStyle w:val="Style16"/>
        <w:numPr>
          <w:ilvl w:val="0"/>
          <w:numId w:val="2"/>
        </w:numPr>
        <w:rPr>
          <w:b/>
          <w:b/>
        </w:rPr>
      </w:pPr>
      <w:r>
        <w:rPr>
          <w:b/>
        </w:rPr>
        <w:t>Что первично - Сознание или Слово?</w:t>
      </w:r>
    </w:p>
    <w:p>
      <w:pPr>
        <w:pStyle w:val="Style16"/>
        <w:numPr>
          <w:ilvl w:val="0"/>
          <w:numId w:val="0"/>
        </w:numPr>
        <w:ind w:left="717" w:hanging="0"/>
        <w:rPr/>
      </w:pPr>
      <w:r>
        <w:rPr/>
        <w:t>Сознание. Так как разные формы сознания несут различные энергии и пространства.</w:t>
      </w:r>
    </w:p>
    <w:p>
      <w:pPr>
        <w:pStyle w:val="Style16"/>
        <w:numPr>
          <w:ilvl w:val="0"/>
          <w:numId w:val="0"/>
        </w:numPr>
        <w:ind w:left="717" w:hanging="0"/>
        <w:rPr/>
      </w:pPr>
      <w:r>
        <w:rPr/>
        <w:t>Они могут быть описаны словами, но не все.</w:t>
      </w:r>
    </w:p>
    <w:p>
      <w:pPr>
        <w:pStyle w:val="Style16"/>
        <w:numPr>
          <w:ilvl w:val="0"/>
          <w:numId w:val="0"/>
        </w:numPr>
        <w:ind w:left="717" w:hanging="0"/>
        <w:rPr/>
      </w:pPr>
      <w:r>
        <w:rPr/>
        <w:t>Информационно-энергетические голограммы первичны.</w:t>
      </w:r>
    </w:p>
    <w:p>
      <w:pPr>
        <w:pStyle w:val="Style16"/>
        <w:numPr>
          <w:ilvl w:val="0"/>
          <w:numId w:val="2"/>
        </w:numPr>
        <w:rPr>
          <w:b/>
          <w:b/>
        </w:rPr>
      </w:pPr>
      <w:r>
        <w:rPr>
          <w:b/>
        </w:rPr>
        <w:t xml:space="preserve">Что такое сострадание и чем оно отличается от жалости? </w:t>
      </w:r>
    </w:p>
    <w:p>
      <w:pPr>
        <w:pStyle w:val="Style16"/>
        <w:numPr>
          <w:ilvl w:val="0"/>
          <w:numId w:val="0"/>
        </w:numPr>
        <w:ind w:left="717" w:hanging="0"/>
        <w:rPr/>
      </w:pPr>
      <w:r>
        <w:rPr/>
        <w:t xml:space="preserve">Сострадание говорит горькую правду, трансформирующую человека. </w:t>
      </w:r>
    </w:p>
    <w:p>
      <w:pPr>
        <w:pStyle w:val="Style16"/>
        <w:numPr>
          <w:ilvl w:val="0"/>
          <w:numId w:val="0"/>
        </w:numPr>
        <w:ind w:left="717" w:hanging="0"/>
        <w:rPr/>
      </w:pPr>
      <w:r>
        <w:rPr/>
        <w:t>Жалость - это когда вы наживаете себе иждивенца на свою энергию. Жалость - она как вирус, портит всю систему человека. Вначале вы начинаете быть донором к тому человеку, которого жалеете, а потом перетаскиваете его негативные программы к себе в систему.</w:t>
      </w:r>
    </w:p>
    <w:p>
      <w:pPr>
        <w:pStyle w:val="Style16"/>
        <w:numPr>
          <w:ilvl w:val="0"/>
          <w:numId w:val="2"/>
        </w:numPr>
        <w:rPr>
          <w:b/>
          <w:b/>
        </w:rPr>
      </w:pPr>
      <w:r>
        <w:rPr>
          <w:b/>
        </w:rPr>
        <w:t>Как правильно распределить время для практики?</w:t>
      </w:r>
    </w:p>
    <w:p>
      <w:pPr>
        <w:pStyle w:val="Style16"/>
        <w:numPr>
          <w:ilvl w:val="0"/>
          <w:numId w:val="0"/>
        </w:numPr>
        <w:ind w:left="717" w:hanging="0"/>
        <w:rPr/>
      </w:pPr>
      <w:r>
        <w:rPr/>
        <w:t>Забыть о времени и сделать практикой всю свою жизнь. Каждое движение жизни.</w:t>
      </w:r>
    </w:p>
    <w:p>
      <w:pPr>
        <w:pStyle w:val="Style16"/>
        <w:numPr>
          <w:ilvl w:val="0"/>
          <w:numId w:val="2"/>
        </w:numPr>
        <w:rPr>
          <w:b/>
          <w:b/>
        </w:rPr>
      </w:pPr>
      <w:r>
        <w:rPr>
          <w:b/>
        </w:rPr>
        <w:t>Почему возникают периоды высокой работоспособности, радости и силы, а потом  слабость и спад?</w:t>
      </w:r>
    </w:p>
    <w:p>
      <w:pPr>
        <w:pStyle w:val="Style16"/>
        <w:numPr>
          <w:ilvl w:val="0"/>
          <w:numId w:val="0"/>
        </w:numPr>
        <w:ind w:left="717" w:hanging="0"/>
        <w:rPr/>
      </w:pPr>
      <w:r>
        <w:rPr/>
        <w:t>Это очень личный вопрос, у каждого есть свои причины для этого. Спады и подъемы характерны для людей, которые не разобрались в себе и не выстроили свою внутреннюю энергию, не имеют ясности относительно своих желаний и внутренней правдивости обо всем вышесказанном. Если говорить на другом языке: имеют рыхлую энергетическую структуру, слабые защитные свойства ауры. Носят в себе много чувств, которые могут быть ключами доступа к их системе со стороны бессознательных энергий посторонних людей: чувства вины, страха, неразрешенных комплексов. Ко всему перечисленному нужно относиться осознанно и работать над собой.</w:t>
      </w:r>
    </w:p>
    <w:p>
      <w:pPr>
        <w:pStyle w:val="Style16"/>
        <w:numPr>
          <w:ilvl w:val="0"/>
          <w:numId w:val="2"/>
        </w:numPr>
        <w:rPr>
          <w:b/>
          <w:b/>
        </w:rPr>
      </w:pPr>
      <w:r>
        <w:rPr>
          <w:b/>
        </w:rPr>
        <w:t>Какого рода взаимодействие происходит при контакте человека с рунами, посохами, камнями и другими магическими предметами? Можно ли ими управлять или они выбирают нас и управляют нами?</w:t>
      </w:r>
    </w:p>
    <w:p>
      <w:pPr>
        <w:pStyle w:val="Style16"/>
        <w:numPr>
          <w:ilvl w:val="0"/>
          <w:numId w:val="0"/>
        </w:numPr>
        <w:ind w:left="717" w:hanging="0"/>
        <w:rPr/>
      </w:pPr>
      <w:r>
        <w:rPr/>
        <w:t>Эти предметы - опоры для бессознательного. Есть язык для сознательного – это слова. Но слова сложно описывают сложные системы, основанные на базовых законах и принципах. Поэтому есть еще и язык для бессознательного, часто странный и нелогичный. Язык для бессознательного - это карты, руны и.т.п. Потому что карты описывают базовые законы и принципы внутри системы, карты Таро могут описывать даже еще большие системы. И бессознательное понимает этот язык. Постепенно Таро становятся частью бессознательного ума, образуя маркеры для сверхсознательного. То есть Таро становятся системой интерпретации бессознательного ума относительно  базовых законов и принципов. Поэтому, посылая вопрос интуиции, легче увидеть его в раскладе Таро, потому что выборка карт Таро - это описание системы «люди». В словах нет таких описаний, они бесполезны для бессознательного. А вот карты, они могут предоставить оптимизированный язык основных законов и принципов жизни, законы, по которым бессознательное образует базовые автоматизмы человека. Поэтому гадания на Таро или медитация на Таро может быть эффективной интерпретацией внутреннего ответа.</w:t>
      </w:r>
    </w:p>
    <w:p>
      <w:pPr>
        <w:pStyle w:val="Style16"/>
        <w:numPr>
          <w:ilvl w:val="0"/>
          <w:numId w:val="0"/>
        </w:numPr>
        <w:ind w:left="717" w:hanging="0"/>
        <w:rPr/>
      </w:pPr>
      <w:r>
        <w:rPr/>
        <w:t>Камни и предметы магии возникают за счет различных резонансов, где оба элемента резонируют, согласованно увеличивая силу мысли.</w:t>
      </w:r>
    </w:p>
    <w:p>
      <w:pPr>
        <w:pStyle w:val="Style16"/>
        <w:numPr>
          <w:ilvl w:val="0"/>
          <w:numId w:val="0"/>
        </w:numPr>
        <w:ind w:left="717" w:hanging="0"/>
        <w:rPr/>
      </w:pPr>
      <w:r>
        <w:rPr/>
        <w:t>Человек полностью свободен в своем выборе. Но иногда, занимаясь оккультизмом, гадатель или медиум может быть жертвой потусторонних сил. Во время запроса его энергосистема открыта на тонком уровне. А в пространстве полно существ, голодных до человеческой энергии, делающей их живыми. Поэтому, занимаясь гаданием, спиритизмом, очень важно быть осознанным к своей энергии и укреплять ее.</w:t>
      </w:r>
    </w:p>
    <w:p>
      <w:pPr>
        <w:pStyle w:val="Style16"/>
        <w:numPr>
          <w:ilvl w:val="0"/>
          <w:numId w:val="2"/>
        </w:numPr>
        <w:rPr>
          <w:b/>
          <w:b/>
        </w:rPr>
      </w:pPr>
      <w:r>
        <w:rPr>
          <w:b/>
        </w:rPr>
        <w:t>О какой истине, которая сделает нас свободными, говорил Иисус в Библии, что он вообще, на Ваш взгляд, имел в виду?</w:t>
      </w:r>
    </w:p>
    <w:p>
      <w:pPr>
        <w:pStyle w:val="Style16"/>
        <w:numPr>
          <w:ilvl w:val="0"/>
          <w:numId w:val="0"/>
        </w:numPr>
        <w:ind w:left="717" w:hanging="0"/>
        <w:rPr/>
      </w:pPr>
      <w:r>
        <w:rPr/>
        <w:t>Точно не знаю, спросите у него. На мой взгляд, никакая истина не сделает человека свободным, потому что человек свободен - когда он свободен от истин.</w:t>
      </w:r>
    </w:p>
    <w:p>
      <w:pPr>
        <w:pStyle w:val="Style16"/>
        <w:numPr>
          <w:ilvl w:val="0"/>
          <w:numId w:val="2"/>
        </w:numPr>
        <w:rPr>
          <w:b/>
          <w:b/>
        </w:rPr>
      </w:pPr>
      <w:r>
        <w:rPr>
          <w:b/>
        </w:rPr>
        <w:t>Почему чаще нам приходится наблюдать не развитие сознания, а его энтропию?</w:t>
      </w:r>
    </w:p>
    <w:p>
      <w:pPr>
        <w:pStyle w:val="Style16"/>
        <w:numPr>
          <w:ilvl w:val="0"/>
          <w:numId w:val="0"/>
        </w:numPr>
        <w:ind w:left="717" w:hanging="0"/>
        <w:rPr/>
      </w:pPr>
      <w:r>
        <w:rPr/>
        <w:t>Раз вы так умны, то услышьте банальный ответ. Эволюция и инволюция - взаимозависимые процессы. Которые протекают одновременно в противоположных направлениях. Смотря на что человек обращает внимание. Если на энтропию, то у него энтропия в голове, если на свет истины – то свет истины, если на тьму, то тьма, если на позитивность- то позитивность. Все зависит от фокуса внимания. Но как мне кажется, ваш вопрос гораздо глубже, это вопрос о созревании духа. Чтобы дух созрел, он должен встретить сопротивление, иначе он не вырастет. Чтобы общество выросло, оно должно испытать поражение. Чтобы экология стала во главу угла, человечество должно пережить катаклизмы. Чтобы люди объединились в единое государство - им нужны террористы. Все эти ужасные влияния позволяют кристаллизоваться духу как отдельного человека, так и нации или человечеству. Так что великая энтропия - это только поверхность айсберга.</w:t>
      </w:r>
    </w:p>
    <w:p>
      <w:pPr>
        <w:pStyle w:val="Style16"/>
        <w:numPr>
          <w:ilvl w:val="0"/>
          <w:numId w:val="2"/>
        </w:numPr>
        <w:rPr>
          <w:b/>
          <w:b/>
        </w:rPr>
      </w:pPr>
      <w:r>
        <w:rPr>
          <w:b/>
        </w:rPr>
        <w:t>Царство Небесное из Библии, что это такое?</w:t>
      </w:r>
    </w:p>
    <w:p>
      <w:pPr>
        <w:pStyle w:val="Style16"/>
        <w:numPr>
          <w:ilvl w:val="0"/>
          <w:numId w:val="0"/>
        </w:numPr>
        <w:ind w:left="717" w:hanging="0"/>
        <w:rPr/>
      </w:pPr>
      <w:r>
        <w:rPr/>
        <w:t>Царство, наверное, какое-то. Ветхий завет - это вообще книга, пронизанная насилием и безумием. Новый завет, тот хоть и противоречив, но все же хоть как-то разумен. А Библия - это какое-то описание борьбы за власть и применение черной магии. Все хотят быть царями, что поделать: каковы умишки - таковы и книжки. Куда ни глянь в Библии - одни амбиции: то один народ другой уничтожает, то Бог города уничтожает, то какие-то сговоры и контракты между богом и людьми. В общем Библия, на мой взгляд, жестокая книга. Какое там царство небесное, я не знаю, наверное то, которое усыпляет и успокаивает бдительность. Царство для успокоения граждан и превращения их в убогие кабачки на грядке, лишенные собственной воли, чтобы кто-то их собирал. Вам сложно в жизни? - Не беда, у нас есть царство небесное! Специальный транквилизатор для уставших от жизни людей. Не хотите делать свою жизнь лучше, брать на себя ответственность? - Не беда, у нас в другом месте есть для вас прекрасная иллюзия, где все счастливы, где все блаженны, где вы слышите райское пение? Уже слышите? Нет? – Ну тогда молитесь на царствие небесное и вводите себя в глубочайший транс, пока подобные галлюцинации не возникнут. Уже возникли? Тогда отстаивайте свою идеологию, раскармливайте эгрегор, и вперед по кругу.</w:t>
      </w:r>
    </w:p>
    <w:p>
      <w:pPr>
        <w:pStyle w:val="Style16"/>
        <w:numPr>
          <w:ilvl w:val="0"/>
          <w:numId w:val="2"/>
        </w:numPr>
        <w:rPr>
          <w:b/>
          <w:b/>
        </w:rPr>
      </w:pPr>
      <w:r>
        <w:rPr>
          <w:b/>
        </w:rPr>
        <w:t>Почему кто-то выбирает дорогу страдания, а кто-то дорогу к счастью?</w:t>
      </w:r>
    </w:p>
    <w:p>
      <w:pPr>
        <w:pStyle w:val="Style16"/>
        <w:numPr>
          <w:ilvl w:val="0"/>
          <w:numId w:val="0"/>
        </w:numPr>
        <w:ind w:left="717" w:hanging="0"/>
        <w:rPr/>
      </w:pPr>
      <w:r>
        <w:rPr/>
        <w:t>Для кого-то страдание – это счастье, как в детстве мама воспитала. Человек - это жертва своих комплексов.</w:t>
      </w:r>
    </w:p>
    <w:p>
      <w:pPr>
        <w:pStyle w:val="Style16"/>
        <w:numPr>
          <w:ilvl w:val="0"/>
          <w:numId w:val="2"/>
        </w:numPr>
        <w:rPr>
          <w:b/>
          <w:b/>
        </w:rPr>
      </w:pPr>
      <w:r>
        <w:rPr>
          <w:b/>
        </w:rPr>
        <w:t>Что нужно сделать, чтобы быть счастливым? Как избавиться от страдания? Нужно ли избавляться от страдания? Известен ли секрет счастья?</w:t>
      </w:r>
    </w:p>
    <w:p>
      <w:pPr>
        <w:pStyle w:val="Style16"/>
        <w:numPr>
          <w:ilvl w:val="0"/>
          <w:numId w:val="0"/>
        </w:numPr>
        <w:ind w:left="717" w:hanging="0"/>
        <w:rPr/>
      </w:pPr>
      <w:r>
        <w:rPr/>
        <w:t>Секрет? Да уже все секреты давно открыты. Я только предполагаю, что секрет счастья в том, чтобы не искать счастья.</w:t>
      </w:r>
    </w:p>
    <w:p>
      <w:pPr>
        <w:pStyle w:val="Style16"/>
        <w:numPr>
          <w:ilvl w:val="0"/>
          <w:numId w:val="2"/>
        </w:numPr>
        <w:rPr>
          <w:b/>
          <w:b/>
        </w:rPr>
      </w:pPr>
      <w:r>
        <w:rPr>
          <w:b/>
        </w:rPr>
        <w:t>По каким критериям Вы определяете для себя свои цели?</w:t>
      </w:r>
    </w:p>
    <w:p>
      <w:pPr>
        <w:pStyle w:val="Style16"/>
        <w:numPr>
          <w:ilvl w:val="0"/>
          <w:numId w:val="0"/>
        </w:numPr>
        <w:ind w:left="357" w:hanging="0"/>
        <w:rPr/>
      </w:pPr>
      <w:r>
        <w:rPr/>
        <w:t xml:space="preserve">       </w:t>
      </w:r>
      <w:r>
        <w:rPr/>
        <w:t>Не задумывался. Но если бы задумывался, то задумался бы однозначно. Раз и навсегда!</w:t>
      </w:r>
    </w:p>
    <w:p>
      <w:pPr>
        <w:pStyle w:val="Style16"/>
        <w:numPr>
          <w:ilvl w:val="0"/>
          <w:numId w:val="0"/>
        </w:numPr>
        <w:ind w:left="357" w:hanging="0"/>
        <w:rPr/>
      </w:pPr>
      <w:r>
        <w:rPr/>
        <w:t xml:space="preserve">       </w:t>
      </w:r>
      <w:r>
        <w:rPr/>
        <w:t>Определял бы их регулярно, не пропуская ни одной.</w:t>
      </w:r>
    </w:p>
    <w:p>
      <w:pPr>
        <w:pStyle w:val="Style16"/>
        <w:numPr>
          <w:ilvl w:val="0"/>
          <w:numId w:val="2"/>
        </w:numPr>
        <w:rPr>
          <w:b/>
          <w:b/>
        </w:rPr>
      </w:pPr>
      <w:r>
        <w:rPr>
          <w:b/>
        </w:rPr>
        <w:t>Почему эти господа берут на себя ответственность отвечать на вопросы по развитию сознания. Какими качествами они обладают, которыми бы не обладали другие "ищущие", что позволяет им навязывать другим свою "картину мира"?</w:t>
      </w:r>
    </w:p>
    <w:p>
      <w:pPr>
        <w:pStyle w:val="Style16"/>
        <w:numPr>
          <w:ilvl w:val="0"/>
          <w:numId w:val="0"/>
        </w:numPr>
        <w:ind w:left="717" w:hanging="0"/>
        <w:rPr/>
      </w:pPr>
      <w:r>
        <w:rPr/>
        <w:t>Как же можно навязать картину мира тому, кто не хочет ее брать? Это невозможно.</w:t>
      </w:r>
    </w:p>
    <w:p>
      <w:pPr>
        <w:pStyle w:val="Style16"/>
        <w:numPr>
          <w:ilvl w:val="0"/>
          <w:numId w:val="0"/>
        </w:numPr>
        <w:ind w:left="717" w:hanging="0"/>
        <w:rPr/>
      </w:pPr>
      <w:r>
        <w:rPr/>
        <w:t>Представления о мире бывают разными, и они не делают человека осознанным.</w:t>
      </w:r>
    </w:p>
    <w:p>
      <w:pPr>
        <w:pStyle w:val="Style16"/>
        <w:numPr>
          <w:ilvl w:val="0"/>
          <w:numId w:val="0"/>
        </w:numPr>
        <w:ind w:left="717" w:hanging="0"/>
        <w:rPr/>
      </w:pPr>
      <w:r>
        <w:rPr/>
        <w:t xml:space="preserve">Осознанным делает человека способность понимать, что он может менять картины своего мира! И он может менять их по своему желанию, наслаждаясь своей свободой. Вот о чем я здесь говорю. </w:t>
      </w:r>
    </w:p>
    <w:p>
      <w:pPr>
        <w:pStyle w:val="Style16"/>
        <w:numPr>
          <w:ilvl w:val="0"/>
          <w:numId w:val="0"/>
        </w:numPr>
        <w:ind w:left="717" w:hanging="0"/>
        <w:rPr/>
      </w:pPr>
      <w:r>
        <w:rPr/>
        <w:t>И почему вы, собственно, решили, что вам отвечают «ищущие». Иногда люди перестают искать. Вы таких еще не встречали?</w:t>
      </w:r>
    </w:p>
    <w:p>
      <w:pPr>
        <w:pStyle w:val="Heading3"/>
        <w:rPr>
          <w:rFonts w:ascii="Times New Roman" w:hAnsi="Times New Roman" w:cs="Times New Roman"/>
          <w:sz w:val="24"/>
          <w:u w:val="single"/>
        </w:rPr>
      </w:pPr>
      <w:r>
        <w:rPr>
          <w:rFonts w:cs="Times New Roman" w:ascii="Times New Roman" w:hAnsi="Times New Roman"/>
          <w:sz w:val="24"/>
          <w:u w:val="single"/>
        </w:rPr>
        <w:t>Вопросы по йоге</w:t>
      </w:r>
    </w:p>
    <w:p>
      <w:pPr>
        <w:pStyle w:val="Style16"/>
        <w:numPr>
          <w:ilvl w:val="0"/>
          <w:numId w:val="2"/>
        </w:numPr>
        <w:rPr>
          <w:b/>
          <w:b/>
        </w:rPr>
      </w:pPr>
      <w:r>
        <w:rPr>
          <w:b/>
        </w:rPr>
        <w:t xml:space="preserve">Ваше отношение к занятиям йогой по кассетам или книгам. </w:t>
      </w:r>
    </w:p>
    <w:p>
      <w:pPr>
        <w:pStyle w:val="Style16"/>
        <w:numPr>
          <w:ilvl w:val="0"/>
          <w:numId w:val="0"/>
        </w:numPr>
        <w:ind w:left="717" w:hanging="0"/>
        <w:rPr/>
      </w:pPr>
      <w:r>
        <w:rPr/>
        <w:t>Положительное. Сам использую видеокассеты каждое утро, вечер и иногда даже на ночь, так что ответ от человека, знающего видеокассеты назубок. Без книг вообще жить не могу, таскаю их сумками, словно Бог записал в них все свои секреты. Иногда я думаю, что когда я родился, то вылез из чрева матери не только весь сопливо-синюшно бездыханный, но и с книгой по йоге подмышкой, так видимо, Бог сильно боялся, что вдруг я пропущу какой-то из его секретов</w:t>
      </w:r>
      <w:r>
        <w:rPr>
          <w:rFonts w:eastAsia="Wingdings" w:cs="Wingdings" w:ascii="Wingdings" w:hAnsi="Wingdings"/>
        </w:rPr>
        <w:t></w:t>
      </w:r>
      <w:r>
        <w:rPr/>
        <w:t>) Но пока доктора меня шлепали, чтобы я очнулся, книга вылетела, и секреты Бога были потеряны, вот поэтому я такой непутевый</w:t>
      </w:r>
      <w:r>
        <w:rPr>
          <w:rFonts w:eastAsia="Wingdings" w:cs="Wingdings" w:ascii="Wingdings" w:hAnsi="Wingdings"/>
        </w:rPr>
        <w:t></w:t>
      </w:r>
      <w:r>
        <w:rPr/>
        <w:t>.</w:t>
      </w:r>
    </w:p>
    <w:p>
      <w:pPr>
        <w:pStyle w:val="Style16"/>
        <w:numPr>
          <w:ilvl w:val="0"/>
          <w:numId w:val="2"/>
        </w:numPr>
        <w:rPr>
          <w:b/>
          <w:b/>
        </w:rPr>
      </w:pPr>
      <w:r>
        <w:rPr>
          <w:b/>
        </w:rPr>
        <w:t>На что больше всего следует обращать внимание в асанах? Можно ли начинать с динамических асан? Как перегнать жир в мышцы?</w:t>
      </w:r>
    </w:p>
    <w:p>
      <w:pPr>
        <w:pStyle w:val="Style16"/>
        <w:numPr>
          <w:ilvl w:val="0"/>
          <w:numId w:val="0"/>
        </w:numPr>
        <w:ind w:left="717" w:hanging="0"/>
        <w:rPr/>
      </w:pPr>
      <w:r>
        <w:rPr>
          <w:rFonts w:eastAsia="Wingdings" w:cs="Wingdings" w:ascii="Wingdings" w:hAnsi="Wingdings"/>
        </w:rPr>
        <w:t></w:t>
      </w:r>
      <w:r>
        <w:rPr/>
        <w:t xml:space="preserve">)))))))) Не удивительно, какие действительно сложные порой бывают у людей проблемы. </w:t>
      </w:r>
    </w:p>
    <w:p>
      <w:pPr>
        <w:pStyle w:val="Style16"/>
        <w:numPr>
          <w:ilvl w:val="0"/>
          <w:numId w:val="2"/>
        </w:numPr>
        <w:rPr>
          <w:b/>
          <w:b/>
        </w:rPr>
      </w:pPr>
      <w:r>
        <w:rPr>
          <w:b/>
        </w:rPr>
        <w:t>Можете ли Вы порекомендовать мастера йоги или цигун в Швейцарии?</w:t>
      </w:r>
    </w:p>
    <w:p>
      <w:pPr>
        <w:pStyle w:val="Style16"/>
        <w:numPr>
          <w:ilvl w:val="0"/>
          <w:numId w:val="0"/>
        </w:numPr>
        <w:ind w:left="717" w:hanging="0"/>
        <w:rPr/>
      </w:pPr>
      <w:r>
        <w:rPr/>
        <w:t xml:space="preserve">Да, могу: Шмидт, лучший из них! </w:t>
      </w:r>
    </w:p>
    <w:p>
      <w:pPr>
        <w:pStyle w:val="Style16"/>
        <w:numPr>
          <w:ilvl w:val="0"/>
          <w:numId w:val="2"/>
        </w:numPr>
        <w:rPr>
          <w:b/>
          <w:b/>
        </w:rPr>
      </w:pPr>
      <w:r>
        <w:rPr>
          <w:b/>
        </w:rPr>
        <w:t>Расскажите, пожалуйста, о шуме каналов НАДИ: почему появляется, от чего зависит интенсивность и продолжительность, какое значение имеет, можно ли им управлять и когда он прекратится. Почему при этом появляется головная боль.</w:t>
      </w:r>
    </w:p>
    <w:p>
      <w:pPr>
        <w:pStyle w:val="Style16"/>
        <w:numPr>
          <w:ilvl w:val="0"/>
          <w:numId w:val="0"/>
        </w:numPr>
        <w:ind w:left="717" w:hanging="0"/>
        <w:rPr/>
      </w:pPr>
      <w:r>
        <w:rPr/>
        <w:t>Ну, а дальше вы просто будете испытывать головокружение и терять сознание. Какая радостная у вас жизнь-то будет.</w:t>
      </w:r>
    </w:p>
    <w:p>
      <w:pPr>
        <w:pStyle w:val="Style16"/>
        <w:numPr>
          <w:ilvl w:val="0"/>
          <w:numId w:val="2"/>
        </w:numPr>
        <w:rPr>
          <w:b/>
          <w:b/>
        </w:rPr>
      </w:pPr>
      <w:r>
        <w:rPr>
          <w:b/>
        </w:rPr>
        <w:t>Не посоветует ли кто-нибудь какие-либо дыхательные упражнения для прочистки «засоренных» мозгов?</w:t>
      </w:r>
    </w:p>
    <w:p>
      <w:pPr>
        <w:pStyle w:val="Style16"/>
        <w:numPr>
          <w:ilvl w:val="0"/>
          <w:numId w:val="0"/>
        </w:numPr>
        <w:ind w:left="357" w:hanging="0"/>
        <w:rPr/>
      </w:pPr>
      <w:r>
        <w:rPr/>
        <w:t xml:space="preserve">      </w:t>
      </w:r>
      <w:r>
        <w:rPr/>
        <w:t>А что у вас засорено - мозги или дыхание? Мозги очищайте мозгами, а дыхание дыханием.</w:t>
      </w:r>
    </w:p>
    <w:p>
      <w:pPr>
        <w:pStyle w:val="Style16"/>
        <w:numPr>
          <w:ilvl w:val="0"/>
          <w:numId w:val="2"/>
        </w:numPr>
        <w:rPr>
          <w:b/>
          <w:b/>
        </w:rPr>
      </w:pPr>
      <w:r>
        <w:rPr>
          <w:b/>
        </w:rPr>
        <w:t>Почему со временем, а я пытаюсь заниматься 7 лет, постепенно пропадает наполненность в асанах. Пытаюсь дорабатывать силовыми упражнениями, ухожу в глубокое расслабление, а какая-то пустотность остается. Физический прогресс в свои 43 налицо, но такое впечатление, что самое основное я упускаю. Комплексы я интуитивно постепенно изменил. Не могу понять, что я делаю неправильно.</w:t>
      </w:r>
    </w:p>
    <w:p>
      <w:pPr>
        <w:pStyle w:val="Style16"/>
        <w:numPr>
          <w:ilvl w:val="0"/>
          <w:numId w:val="0"/>
        </w:numPr>
        <w:ind w:left="717" w:hanging="360"/>
        <w:rPr/>
      </w:pPr>
      <w:r>
        <w:rPr/>
        <w:t xml:space="preserve">      </w:t>
      </w:r>
      <w:r>
        <w:rPr/>
        <w:t>А почему вы асаны связали в своем уме с наполненностью? Ничего не приводит к цели. Все цели иллюзорны. Но чтобы понять это в йоге, надо действовать очень интенсивно и набить очень болезненные шишки. Нельзя ничего делать наполовину. Надо делать тотально и не получить результат. И когда вы не получите результат, йога может случиться! Потому что она никуда и не уходила - это вы блуждаете все по своим асанам. Если актуальное переживание возникло в какой-то асане пару раз - это не значит, что так будет продолжаться вечно. Посмотрите на йогу более широко - не только как на набор асан, а пошире. Забудьте о том, чему вас научили, и попробуйте сделать то, что вы давно хотели сделать, но боялись.</w:t>
      </w:r>
    </w:p>
    <w:p>
      <w:pPr>
        <w:pStyle w:val="Style16"/>
        <w:numPr>
          <w:ilvl w:val="0"/>
          <w:numId w:val="0"/>
        </w:numPr>
        <w:ind w:left="717" w:hanging="360"/>
        <w:rPr/>
      </w:pPr>
      <w:r>
        <w:rPr/>
        <w:t xml:space="preserve">     </w:t>
      </w:r>
      <w:r>
        <w:rPr/>
        <w:t>Физический прогресс? Вивекананда умер от рака.</w:t>
      </w:r>
    </w:p>
    <w:p>
      <w:pPr>
        <w:pStyle w:val="Style16"/>
        <w:numPr>
          <w:ilvl w:val="0"/>
          <w:numId w:val="2"/>
        </w:numPr>
        <w:rPr>
          <w:b/>
          <w:b/>
        </w:rPr>
      </w:pPr>
      <w:r>
        <w:rPr>
          <w:b/>
        </w:rPr>
        <w:t>Как правильно проводить 40-дневное голодание? Я имею в виду, первые 7-10 дней сухие, потом я пью воду. Сколько воды мне надо будет, какие длительности сухих и "мокрых" дней? Мой рекорд - это 7 дней без воды, я не могу пока питаться праной, и в голодание верю, прежде всего, на физическом уровне, как механизм самоочистки организма.</w:t>
      </w:r>
    </w:p>
    <w:p>
      <w:pPr>
        <w:pStyle w:val="Style16"/>
        <w:numPr>
          <w:ilvl w:val="0"/>
          <w:numId w:val="0"/>
        </w:numPr>
        <w:ind w:left="717" w:hanging="0"/>
        <w:rPr/>
      </w:pPr>
      <w:r>
        <w:rPr/>
        <w:t>Среди нас есть врачи? Очистки от чего? САМО очищение, говорите, - механизм, вы знать хотите.</w:t>
      </w:r>
    </w:p>
    <w:p>
      <w:pPr>
        <w:pStyle w:val="Style16"/>
        <w:numPr>
          <w:ilvl w:val="0"/>
          <w:numId w:val="2"/>
        </w:numPr>
        <w:rPr>
          <w:b/>
          <w:b/>
        </w:rPr>
      </w:pPr>
      <w:r>
        <w:rPr>
          <w:b/>
        </w:rPr>
        <w:t>Расскажите, пожалуйста, о том, из каких основных составляющих складывается ИСКУССТВО НАБЛЮДАТЬ, а также о структуре этих компонентов. Не могли бы Вы назвать основные качества НАБЛЮДЕНИЯ? Например: наблюдение нужно делать тонко, без усилий и т.д. Какая мотивация у НАБЛЮДЕНИЯ? Неужели только жажда познания?</w:t>
      </w:r>
    </w:p>
    <w:p>
      <w:pPr>
        <w:pStyle w:val="Style16"/>
        <w:numPr>
          <w:ilvl w:val="0"/>
          <w:numId w:val="0"/>
        </w:numPr>
        <w:ind w:left="717" w:hanging="0"/>
        <w:rPr/>
      </w:pPr>
      <w:r>
        <w:rPr/>
        <w:t>Это один из наиболее сложных и наиболее важных вопросов для меня. Очень многое должно быть учтено, чтобы наблюдение стало работающим, поэтому я боюсь оказаться несостоятельным в плане выражения тонких упражнений души.</w:t>
      </w:r>
    </w:p>
    <w:p>
      <w:pPr>
        <w:pStyle w:val="Style16"/>
        <w:numPr>
          <w:ilvl w:val="0"/>
          <w:numId w:val="0"/>
        </w:numPr>
        <w:ind w:left="717" w:hanging="0"/>
        <w:rPr/>
      </w:pPr>
      <w:r>
        <w:rPr/>
        <w:t>Первое, что стоит понять: ничего не существует, есть бесконечное пространство для игры сознания. Оно может быть в теле, оно может быть вне его, занимать любые формы в пространстве и любое время!</w:t>
      </w:r>
    </w:p>
    <w:p>
      <w:pPr>
        <w:pStyle w:val="Style16"/>
        <w:numPr>
          <w:ilvl w:val="0"/>
          <w:numId w:val="0"/>
        </w:numPr>
        <w:ind w:left="717" w:hanging="0"/>
        <w:rPr/>
      </w:pPr>
      <w:r>
        <w:rPr/>
        <w:t>Второе - это фактор тела. Обладая столь мощным приемно-передающим устройством, каковым является тело, мы получаем нагромождение субмодальностей во внутреннем пространстве. Поскольку тело имеет величины субъективного измерения, такие, как ощущения, чувства и эмоции и т.п. Создавая тем самым голограммы.</w:t>
      </w:r>
    </w:p>
    <w:p>
      <w:pPr>
        <w:pStyle w:val="Style16"/>
        <w:numPr>
          <w:ilvl w:val="0"/>
          <w:numId w:val="0"/>
        </w:numPr>
        <w:ind w:left="717" w:hanging="0"/>
        <w:rPr/>
      </w:pPr>
      <w:r>
        <w:rPr/>
        <w:t>Третье. В силу наших верований и установок мы привыкли задействовать наши чувства в очень узком спектре, не представляя даже, что для наших эмоций и других «факторов субъективного измерения и оценки реальности» существует безграничное пространство возможностей и свободы.</w:t>
      </w:r>
    </w:p>
    <w:p>
      <w:pPr>
        <w:pStyle w:val="Style16"/>
        <w:numPr>
          <w:ilvl w:val="0"/>
          <w:numId w:val="0"/>
        </w:numPr>
        <w:ind w:left="717" w:hanging="0"/>
        <w:rPr/>
      </w:pPr>
      <w:r>
        <w:rPr/>
        <w:t>Из всего вышеперечисленного многое становится очевидным.</w:t>
      </w:r>
    </w:p>
    <w:p>
      <w:pPr>
        <w:pStyle w:val="Style16"/>
        <w:numPr>
          <w:ilvl w:val="0"/>
          <w:numId w:val="4"/>
        </w:numPr>
        <w:rPr/>
      </w:pPr>
      <w:r>
        <w:rPr/>
        <w:t>Любая психотехника, медитация является лишь условным приемом, позволяющим организму делать доступными все измерения внутренней реальности.</w:t>
      </w:r>
    </w:p>
    <w:p>
      <w:pPr>
        <w:pStyle w:val="Style16"/>
        <w:numPr>
          <w:ilvl w:val="0"/>
          <w:numId w:val="4"/>
        </w:numPr>
        <w:rPr/>
      </w:pPr>
      <w:r>
        <w:rPr/>
        <w:t>Когда все техники становятся исследованными, а «внутреннее» пространство обжито полностью, надобность в технике отпадает, так как сознание уже овладело функциями изменения тех или иных параметров: места, времени, качества энергии.</w:t>
      </w:r>
    </w:p>
    <w:p>
      <w:pPr>
        <w:pStyle w:val="Style16"/>
        <w:numPr>
          <w:ilvl w:val="0"/>
          <w:numId w:val="0"/>
        </w:numPr>
        <w:ind w:left="717" w:hanging="0"/>
        <w:rPr/>
      </w:pPr>
      <w:r>
        <w:rPr/>
        <w:t>И теперь мы задаемся вопросом: собственно, что же остается? А ничего, свободное сознание, которое принимает или создает ту форму, пространство, качество энергии, места и более тонких параметров, которые вам необходимы в вашей игре.</w:t>
      </w:r>
    </w:p>
    <w:p>
      <w:pPr>
        <w:pStyle w:val="Style16"/>
        <w:numPr>
          <w:ilvl w:val="0"/>
          <w:numId w:val="0"/>
        </w:numPr>
        <w:ind w:left="717" w:hanging="0"/>
        <w:rPr/>
      </w:pPr>
      <w:r>
        <w:rPr/>
        <w:t>Но мониторинг всех этих процессов происходит именно благодаря наблюдению. Можно назвать наблюдение информационной сеткой. Наблюдение играет примерно ту же самую роль, что широта и долгота на поверхности глобуса. Поскольку пространство сознания безгранично, организует эту сеть наблюдение. Именно поэтому так важно в начале пути развивать бдительность и осознанность, чтобы иметь четкое представление о своем местонахождении.</w:t>
      </w:r>
    </w:p>
    <w:p>
      <w:pPr>
        <w:pStyle w:val="Style16"/>
        <w:numPr>
          <w:ilvl w:val="0"/>
          <w:numId w:val="0"/>
        </w:numPr>
        <w:ind w:left="717" w:hanging="0"/>
        <w:rPr/>
      </w:pPr>
      <w:r>
        <w:rPr/>
        <w:t>Надо не забывать о таких простых примерах, как опыт отшельников всех времен и народов. Вы что, думаете, первые христианские святые носили с собой кучу книг, свечи и иконостас? Или даосы ходили с кучей книг подмышкой? Возникает резонный вопрос: каким образом  подобные люди достигали развития, не обладая при этом ни особыми книгами, ни особыми секретами, ни свечным заводиком? Не зная текстов молитв, не понимая сути конфуцианства. Все, что у них было - это поиск в их руках и главный инструмент поиска - НАБЛЮДЕНИЕ. И этого было достаточно!!! Бог - это не торговец, у него нет монополии на знания, как если бы те люди, которые владели текстами йоги и Тантры, знали, а другие нет. Существование позволяет развиваться каждому в любом месте!!! Бог - антимонополист.</w:t>
      </w:r>
    </w:p>
    <w:p>
      <w:pPr>
        <w:pStyle w:val="Style16"/>
        <w:numPr>
          <w:ilvl w:val="0"/>
          <w:numId w:val="0"/>
        </w:numPr>
        <w:ind w:left="717" w:hanging="0"/>
        <w:rPr/>
      </w:pPr>
      <w:r>
        <w:rPr/>
        <w:t>Итак, наблюдение не имеет качества, так как оно является сеткой  в бесконечном пространстве, куда можно нанизывать все, что угодно, образуя пресловутые связи как внутри своего пространства, так и между людьми. Иначе говоря, какое качество туда пропишете, такое и получите.</w:t>
      </w:r>
    </w:p>
    <w:p>
      <w:pPr>
        <w:pStyle w:val="Style16"/>
        <w:numPr>
          <w:ilvl w:val="0"/>
          <w:numId w:val="0"/>
        </w:numPr>
        <w:ind w:left="717" w:hanging="0"/>
        <w:rPr/>
      </w:pPr>
      <w:r>
        <w:rPr/>
        <w:t>На первой стадии наблюдения человек получает осознание приходящих и уходящих чувств, грубых эмоций и понимания природы своей эмоциональной жизни. Это совсем не означает, что человеку следует отключить свои чувства или быть свободным от них. Это зависит от той игры, которую вы выбрали. Чтобы игра была интересной, нужны чувства, мотивы и приколы. Но, осознав природу своих чувств, вы получаете способность двигаться за их пределы. В область тонких ощущений, в медитативную жизнь.</w:t>
      </w:r>
    </w:p>
    <w:p>
      <w:pPr>
        <w:pStyle w:val="Style16"/>
        <w:numPr>
          <w:ilvl w:val="0"/>
          <w:numId w:val="0"/>
        </w:numPr>
        <w:ind w:left="717" w:hanging="0"/>
        <w:rPr/>
      </w:pPr>
      <w:r>
        <w:rPr/>
        <w:t>Осознанность начинает проникать во все сферы вашей жизни, в каждое ваше движение, в каждую вашу мысль. И тут важно действительно добиться того, чтобы внешнее наблюдение было легким, спонтанным и не напряженным. Контролируя вашу внутреннюю жизнь и чувства, ваше наблюдение может стать хорошим инструментом по накоплению энергии. Когда вы формируете внутри себя некое стабильное пространство, можете называть его покоем или гармонией, которое начинает нарастать и увеличиваться внутри вас, независимо от внешних факторов раздражения. Это значительно усиливает вашу энергетику. И вся система становится готовой к очередному прыжку. Часто это возвращение к своим корням, согласие с природой, осознавание себя частью большого целого. Понимание того, что ЗНАНИЕ не является ДОСТИЖЕНИЕМ. Того, что знание - это часть естественного праздника существования. Когда осознается неразрывность между вами и Существованием, вы начинаете «получать» дополнительную силу свыше, развивая свою энергию дальше. Вы перестаете искать внешних вещей, книг или речей мастеров. Вас ведет интуиция, вы становитесь в состоянии чувствовать мастерство других людей. В этот период многие нуждаются в Мастере в силу необычности переживаний и некоего отчуждения от толпы. И они уже в состоянии отличить вибрации, исходящие от пробужденного существа Мастера от просто болтуна. Но Мастер не всегда нужен, чаще всего Мастер необходим, чтобы защитить ученика от чуждых влияний, пока он копается в себе. Инициировать высшие центры, если они включаются неадекватно. Ну и просто, чтобы человек не заснул снова. Если же Мастера нет, то это тоже не беда. Как говорят православные: «стучащему с плачем да откроется». То, о чем мы говорили, это только пробы наблюдения, самое начало, когда люди тыкаются, пока не обретают костяк своего наблюдения.</w:t>
      </w:r>
    </w:p>
    <w:p>
      <w:pPr>
        <w:pStyle w:val="Style16"/>
        <w:numPr>
          <w:ilvl w:val="0"/>
          <w:numId w:val="0"/>
        </w:numPr>
        <w:ind w:left="717" w:hanging="0"/>
        <w:rPr/>
      </w:pPr>
      <w:r>
        <w:rPr/>
        <w:t>Если человек крепок характером, мужественен, то его наблюдение открывает весь диапазон состояний: от внешнеориентированных тотальных эмоций до самого глубокого транса. Собственно, всю возможную линейку переживаний: от нуля до бесконечности, которую человек в состоянии пережить. Некоторые, чтобы познать все эти отсеки состояний, используют техники, меняя их одну за другой, но как бы там ни было, именно за счет внимания человек становится способным направлять свое осознание, свободно вызывая те или иные качества энергии и т.п.</w:t>
      </w:r>
    </w:p>
    <w:p>
      <w:pPr>
        <w:pStyle w:val="Style16"/>
        <w:numPr>
          <w:ilvl w:val="0"/>
          <w:numId w:val="0"/>
        </w:numPr>
        <w:ind w:left="717" w:hanging="0"/>
        <w:rPr/>
      </w:pPr>
      <w:r>
        <w:rPr/>
        <w:t>Часто говорят о наблюдении как о цепочке: бдительность/наблюдение объекта познания/ слияние с объектом познания/отсутствие субъекта и объекта. Это не совсем верно. Это верно, когда мы говорим о том, насколько наше сознание может быть пробужденным, и это неверно, если такие факторы принимаются как самоцель. Познание и познающий слились вместе – если это самоцель, то это тоже отягощение, которое было прежде. Сознание человека полностью свободно, и трактуя тексты, надо всегда иметь это в виду. Если, конечно, вы не решили законсервировать себя в самадхи лет этак лет на триста, тогда возможно, что это будет вам полезным. Но я  в этом пользы не вижу,  это та же несвобода.</w:t>
      </w:r>
    </w:p>
    <w:p>
      <w:pPr>
        <w:pStyle w:val="Style16"/>
        <w:numPr>
          <w:ilvl w:val="0"/>
          <w:numId w:val="0"/>
        </w:numPr>
        <w:ind w:left="717" w:hanging="0"/>
        <w:rPr/>
      </w:pPr>
      <w:r>
        <w:rPr/>
        <w:t>У наблюдения нет мотивации, само наблюдение и есть энергия, то есть оно самодостаточно в том смысле, что является бесконечным источником энергии. Не обладая наблюдением, человек не в состоянии познать радость бытия, так как он и существование будут разделены. Разделены различными умственными и эмоциональными дефектами, приобретенными от среды, которые исчезают, когда внимание направляет свет самосознания в эти области.</w:t>
      </w:r>
    </w:p>
    <w:p>
      <w:pPr>
        <w:pStyle w:val="Style16"/>
        <w:numPr>
          <w:ilvl w:val="0"/>
          <w:numId w:val="0"/>
        </w:numPr>
        <w:ind w:left="717" w:hanging="0"/>
        <w:rPr/>
      </w:pPr>
      <w:r>
        <w:rPr/>
        <w:t>Жажда познания – это полный бред с точки зрения самого знания. Только избавляясь от этой жажды, человек может ощутить те энергии и качества, которые окружают его. Свет солнца, чистоту свежего воздуха, чистоту души, безграничность возможностей бдительного ума. Если человек устремлен на жажду познания, он станет гипертрофированным интеллектуалом, лишенным непосредственных переживаний, трансформирующих всю глубину человека. Самопознание – это дефект ума. Все, что действительно раскрывается в человеке, требует возврата к себе как к таковому, а не фокусировку энергии на одном аспекте ума, путь даже таком привлекательном, как жажда знания. Это показывает нам, что наблюдение не должно быть сосредоточено на чем-то одном, а быть равномерным по всей поверхности  возможных объектов.</w:t>
      </w:r>
    </w:p>
    <w:p>
      <w:pPr>
        <w:pStyle w:val="Style16"/>
        <w:numPr>
          <w:ilvl w:val="0"/>
          <w:numId w:val="0"/>
        </w:numPr>
        <w:ind w:left="717" w:hanging="0"/>
        <w:rPr/>
      </w:pPr>
      <w:r>
        <w:rPr/>
        <w:t xml:space="preserve">Наблюдение бывает внутренним и внешним: во внешние системы и во внутреннее пространство. И имеет множественность позиций: внутри системы, снаружи системы, внутри двух и более взаимодействующих систем, снаружи двух и более взаимодействующих систем, многомерное. В любом случае, правило о том, что нельзя познать систему, находясь внутри нее, - забывать нельзя! Духовное развитие, как этот термин здесь понимается, это движение от осознания плотного к осознанию более тонкого, от центра до самых границ, от бесконечности к неограниченной свободе. Разумеется, на этом пути сознания наблюдателя встречает множество различных энергий и сущностей. Когда наблюдение тонко, внутреннее пространство человека открыто. И это создает опасность для ищущих!!! Раньше человек был только в грубом внешнем наблюдении, контролировал всю ситуацию. А когда наблюдение становится тонким, человек становится незащищенным до тех пор, пока не окрепнет. Открывая тонкое наблюдение, человек может чувствовать немотивированные желания, изменение настроения без причины, чужие мысли. По большому счету, мы так и живем за счет чужих влияний, коллективных астроидей, мыслей сильных личностей, сущностей параллельных миров. Поэтому познание тонкого мира - это этап очищения человека. Не в том смысле, чтобы избавиться от чего-то, а  в том, чтобы оставить необходимое и избавиться от лишнего. Наблюдая тонкий мир, человек на какое-то время может быть опустошенным, так как наблюдение часто снимает с человека эту механистичность тонких носителей. Он будет опустошенным до тех пор, пока сам не станет творцом своей жизни, генератором энергии и действий. Настоящее очищение - это не стремление к святости, а способность наблюдать и осознавать чужеродные влияния, без них душа человека и так чиста.  Если святость - это фетиш, то от него попахивает инквизицией и очередной идеей, а идеи имеют  тенденцию расти и бороться за свое существование. Бороться за свое мясо(тела людей) и за свое пространство. </w:t>
      </w:r>
    </w:p>
    <w:p>
      <w:pPr>
        <w:pStyle w:val="Style16"/>
        <w:numPr>
          <w:ilvl w:val="0"/>
          <w:numId w:val="0"/>
        </w:numPr>
        <w:ind w:left="717" w:hanging="0"/>
        <w:rPr/>
      </w:pPr>
      <w:r>
        <w:rPr/>
        <w:t xml:space="preserve">Медитация по отношению к наблюдению является чем-то похожим на регулятор высоты. Если использовать такую аналогию: вы не можете наблюдать движение на дороге целиком, если не подниметесь на какую-то высоту над ней. Медитация поднимает человека над его чувствами и расширяет пространство наблюдения. Благодаря медитации человек может описать взаимодействия в системе. И более того, когда медитация становится тонкой, она позволяет наблюдению человека стать голографическим и наблюдать все внутреннее пространство  в шести направлениях естественно. Так как многомерность - это естественная, но утерянная человеком способность наблюдения. Своим голографическим внутренним видением человек может наблюдать источники своих вибраций, чакры. Становление энергии к верхним центрам, движение кундалини. И многие другие субмодальности, не описанные в книжках по эзотерике в силу того, что логический язык слаб в описании высших многомерных переживаний. Хотя можно сказать, что они имеют форму, объем, силу и качество, и даже свои стратегии. </w:t>
      </w:r>
    </w:p>
    <w:p>
      <w:pPr>
        <w:pStyle w:val="Style16"/>
        <w:numPr>
          <w:ilvl w:val="0"/>
          <w:numId w:val="0"/>
        </w:numPr>
        <w:ind w:left="717" w:hanging="0"/>
        <w:rPr/>
      </w:pPr>
      <w:r>
        <w:rPr/>
        <w:t>Но так или иначе, путешествие к наблюдателю заканчивается. Все уголки становятся осознанными. Усилия становятся не нужными. Энергия становится независимой. Человеку уже не нужны ни пути, ни эзотерика. Он просто решает, как ему расширяться в этом дальше, выбирает ту форму игры, которая ему ближе, и наслаждается этим максимально!</w:t>
      </w:r>
    </w:p>
    <w:p>
      <w:pPr>
        <w:pStyle w:val="Style16"/>
        <w:numPr>
          <w:ilvl w:val="0"/>
          <w:numId w:val="0"/>
        </w:numPr>
        <w:ind w:left="717" w:hanging="0"/>
        <w:rPr/>
      </w:pPr>
      <w:r>
        <w:rPr/>
        <w:t>И я сейчас скажу ужасную новость - даже этот пройденный путь наблюдения не помогает просветлению, просветление выше всего, что можно описать, придумать или сконструировать. Оно неизмеримо и неописуемо.</w:t>
      </w:r>
    </w:p>
    <w:p>
      <w:pPr>
        <w:pStyle w:val="Style16"/>
        <w:numPr>
          <w:ilvl w:val="0"/>
          <w:numId w:val="2"/>
        </w:numPr>
        <w:rPr>
          <w:b/>
          <w:b/>
        </w:rPr>
      </w:pPr>
      <w:r>
        <w:rPr>
          <w:b/>
        </w:rPr>
        <w:t>(Вопрос Р.И.) Часто говорят о пробуждении, как о способности легко двигаться от полного отождествления до полного разотождествления. Если сформулировать такую цель, то каковы будут конкретные шаги? Тренировка гибкости мышления (нахождение множества выборов?), умение видеть ситуацию из других позиций?</w:t>
      </w:r>
    </w:p>
    <w:p>
      <w:pPr>
        <w:pStyle w:val="Style16"/>
        <w:numPr>
          <w:ilvl w:val="0"/>
          <w:numId w:val="0"/>
        </w:numPr>
        <w:ind w:left="717" w:hanging="0"/>
        <w:rPr/>
      </w:pPr>
      <w:r>
        <w:rPr/>
        <w:t>Человек вообще не может видеть систему, если находится внутри нее или внутри переживания.</w:t>
      </w:r>
    </w:p>
    <w:p>
      <w:pPr>
        <w:pStyle w:val="Style16"/>
        <w:numPr>
          <w:ilvl w:val="0"/>
          <w:numId w:val="0"/>
        </w:numPr>
        <w:ind w:left="717" w:hanging="0"/>
        <w:rPr/>
      </w:pPr>
      <w:r>
        <w:rPr/>
        <w:t>К примеру, если вы находитесь внутри дома, вы не можете описать, как выглядит дом снаружи: сколько у него этажей, как прикреплена крыша, как расположены подъезды. Но стоит вам выйти из вашей квартиры, а еще лучше отойти от дома на какое-то расстояние, и вы начинаете видеть дом целиком и даже людей, которые туда входят и выходят, и многое другое.</w:t>
      </w:r>
    </w:p>
    <w:p>
      <w:pPr>
        <w:pStyle w:val="Style16"/>
        <w:numPr>
          <w:ilvl w:val="0"/>
          <w:numId w:val="0"/>
        </w:numPr>
        <w:ind w:left="717" w:hanging="0"/>
        <w:rPr/>
      </w:pPr>
      <w:r>
        <w:rPr/>
        <w:t>Нельзя овладеть каким-либо искусством, если вы не понимаете, как действует весь механизм, какова механика процесса. Только зная весь механизм, можно что-то менять или чинить. Но мы постоянно вовлечены в процессы и переживания и, следовательно, не можем увидеть, каков процесс, какие элементы взаимодействуют, какова механика. Это можно увидеть только, когда вы  вырветесь из процесса и посмотрите на него сверху или издали. Тогда, поняв механику, вы уже вольны решать: вернуться вам обратно или нет, или вернуться и что-то поменять, или вернуться и ничего не менять, или что-то другое. В любом случае – это будет уже ваш выбор, выбор человека, понимающего эту механику. Сознательный выбор.</w:t>
      </w:r>
    </w:p>
    <w:p>
      <w:pPr>
        <w:pStyle w:val="Style16"/>
        <w:numPr>
          <w:ilvl w:val="0"/>
          <w:numId w:val="0"/>
        </w:numPr>
        <w:ind w:left="717" w:hanging="0"/>
        <w:rPr/>
      </w:pPr>
      <w:r>
        <w:rPr/>
        <w:t xml:space="preserve">Поэтому вопрос-то не в разотождествлении или в отождествлении: и то, и другое - это инструменты для развития, ведь развитие - это самосознание. Если разотождествление с процессом помогает вам увидеть его в целом и осознать структуру – тогда такое разотождествление будет вам полезным. А если разотождествление вы выбрали самоцелью, то постепенно вы превращаетесь в пень с глазами, бездушный, бесчувственный, отстраненный, иступленный ум. Важно использовать разотождествления для познания, развития самосознания, а не само по себе. Чем больше человек способен разотождествиться (на какое- то время), тем большую систему он в состоянии увидеть. С десятого этажа можно увидеть, как устроена улица и как работает перекресток, а с высоты самолета – можно познать Землю! Будды обладают настолько сильной способностью наблюдения со стороны, что в состоянии увидеть структуру самой большой системы – жизни! </w:t>
      </w:r>
    </w:p>
    <w:p>
      <w:pPr>
        <w:pStyle w:val="Style16"/>
        <w:numPr>
          <w:ilvl w:val="0"/>
          <w:numId w:val="0"/>
        </w:numPr>
        <w:ind w:left="717" w:hanging="0"/>
        <w:rPr/>
      </w:pPr>
      <w:r>
        <w:rPr/>
        <w:t>Так что пробуждение - это не способность разотождествляться, а способность с помощью разотождествления получить навык наблюдать и понимать как можно большие системы.</w:t>
      </w:r>
    </w:p>
    <w:p>
      <w:pPr>
        <w:pStyle w:val="Style16"/>
        <w:numPr>
          <w:ilvl w:val="0"/>
          <w:numId w:val="0"/>
        </w:numPr>
        <w:ind w:left="717" w:hanging="0"/>
        <w:rPr>
          <w:b/>
          <w:b/>
        </w:rPr>
      </w:pPr>
      <w:r>
        <w:rPr/>
        <w:t>Что касается отождествления, то оно имеет другой характер. Оно может быть полезным, если вы хотите научиться излучать определенную энергию с такой силой, чтобы другие могли почувствовать это. В способности точного отождествления кроется способность человека передавать излучения, сигналы, мысли. Отождествление может служить сильной защитой человеку, когда он только начинает духовный путь: если он умеет точно настраиваться и отождествляться с выбранным объектом защиты, этот объект может манифестироваться  в его внутреннем пространстве. Отождествление тоже дает стимул к осознанию, потому что натренированное отождествление позволяет человеку легко и по своему выбору включать те или иные энергии.</w:t>
      </w:r>
    </w:p>
    <w:p>
      <w:pPr>
        <w:pStyle w:val="Style16"/>
        <w:numPr>
          <w:ilvl w:val="0"/>
          <w:numId w:val="0"/>
        </w:numPr>
        <w:ind w:left="717" w:hanging="0"/>
        <w:rPr/>
      </w:pPr>
      <w:r>
        <w:rPr/>
        <w:t>Я не думаю, что на пути бывают конкретные шаги. Собственно, почему так много путаницы вокруг всех этих путей? Потому что путь «духовного развития», как его здесь называют, - это процесс осознания своего бессознательного, а затем сверхсознательного. Чтобы осознавать бессознательные процессы и тем более сверхсознательные, нужен интуитивный подход, развитие и движение по наитию. Спросите любого Мастера о том, как он пришел к результату. И ничего вразумительного он вам не ответит. Конечно, Мастер может показать вам техники и даже подобрать что-то индивидуально под вас. Но он также скажет: не факт, что это сработает. Он может показать вам свои способности, или показать вам технику, дающую  какие-то силы, но паранормальное не связано с пробуждением сознания. Он сам не знает, как он пришел. А ведь он не идиот, и его способности к наблюдению крайне высоки. Более того, если он Мастер, то он может видеть, как работают все другие пути. Но если вы спросите; а как вы пришли? То в ответ получите невразумительный бред навроде этого: «Как много труда было потрачено, а потом вот так шел я и меня осенило, и теперь вот так и сенит, не переставая, до сейчас». Отчего так происходит? Оттого, что бессознательные процессы гораздо мощнее сознательных. Современный мир, актуальная культура очень привержены идее господства разума, хотя сами на 90 % зависят от бессознательного. И мы привыкли верить в силу нашего мышления, забывая, что все процессы мышления - это утилизация бессознательных посылов. Спросите любого психолога, и он вам подтвердит, что жизнь человека практически полностью детерминирована бессознательными процессами. Наша вера в силу мышления - это сладкая иллюзия, которую мы тащим из мира социальных установок в эзотерику. На самом деле процесс, когда сознательное начинает проникать в бессознательное и делать его доступным, - очень постепенный и интуитивный, где каждый шаг нелогичен и происходит по наитию. Хотя есть и другие варианты с использованием транса или, как вы это называете, медитации. Но даже в случае выбора, какую медитацию делать и как, - должно выбрать только ваше сердце и другие ответы часто бывают не похожи на умственные ожидания. Вы спрашиваете: какие КОНКРЕТНЫЕ ШАГИ, а я не могу вам сказать. Не то, что я не знаю шагов или техник, я знаю их тысячи. Но каждый человек настолько уникален!!! При одинаковой механике развития мы приносим разный багаж в эту жизнь, и этим сильно отличаемся. К каждому человеку нужен свой ключ. И даже когда ключ получен, ученик должен пользоваться им не разумно, а по наитию, согласно голосу своей интуиции, лишь время от времени сверяя свой путь рядом с Мастером.</w:t>
      </w:r>
    </w:p>
    <w:p>
      <w:pPr>
        <w:pStyle w:val="Style16"/>
        <w:numPr>
          <w:ilvl w:val="0"/>
          <w:numId w:val="0"/>
        </w:numPr>
        <w:ind w:left="717" w:hanging="0"/>
        <w:rPr/>
      </w:pPr>
      <w:r>
        <w:rPr/>
        <w:t xml:space="preserve">Мастера развивают силу своего сверхсознательного до такой степени, что легко могут увидеть, правильно или нет идет человек, подходит ему тот метод или этот. Но сказать, отчего они пришли к такому выводу в отношении ученика, ни один Мастер вразумительно не может. Так как делается это все не силой мышления,  а величиной сверхсознательного, то есть неразумно. </w:t>
      </w:r>
    </w:p>
    <w:p>
      <w:pPr>
        <w:pStyle w:val="Style16"/>
        <w:numPr>
          <w:ilvl w:val="0"/>
          <w:numId w:val="0"/>
        </w:numPr>
        <w:ind w:left="717" w:hanging="0"/>
        <w:rPr/>
      </w:pPr>
      <w:r>
        <w:rPr/>
        <w:t>Общее правило таково: если вы хотите заработать денег – будьте максимально разумны, точны и определенны. Если вы хотите двигаться в просветление – будьте максимально интуитивны. Отдавайте кесарю кесарево, а Богу – Божье.</w:t>
      </w:r>
    </w:p>
    <w:p>
      <w:pPr>
        <w:pStyle w:val="Style16"/>
        <w:numPr>
          <w:ilvl w:val="0"/>
          <w:numId w:val="2"/>
        </w:numPr>
        <w:rPr>
          <w:b/>
          <w:b/>
        </w:rPr>
      </w:pPr>
      <w:r>
        <w:rPr>
          <w:b/>
        </w:rPr>
        <w:t>Как может обычный человек использовать моделирование способностей реализовавшихся людей с помощью третьей сигнальной системы? Каковы первые шаги?</w:t>
      </w:r>
    </w:p>
    <w:p>
      <w:pPr>
        <w:pStyle w:val="Style16"/>
        <w:numPr>
          <w:ilvl w:val="0"/>
          <w:numId w:val="0"/>
        </w:numPr>
        <w:ind w:left="357" w:hanging="0"/>
        <w:rPr/>
      </w:pPr>
      <w:r>
        <w:rPr/>
        <w:t xml:space="preserve">Это вопрос о терминах -  словах-лейблах. Например, мы часто считаем, что человек, имеющий высшее образование, умен или профессионален, но в большинстве случаев это не так. И вообще, все мужики не обязательно сволочи. Так же и с термином Третья Сигнальная Система (ТСС). Откуда возник этот термин вообще? Мы пришли к этому термину практическим путем, когда на уровне доказательства стал очевидным вывод: человек оказывает влияние на внешний мир и на все системы в нем. Также верно и обратное: и не только на поведенческом уровне и на уровне невербальной коммуникации, но и на уровне пространства - сознания. То есть человек может влиять на мир и людей вокруг, не используя слова и невербальную коммуникацию, а используя нечто, что находится за пределами слов и поведения. Продолжая наше исследование, мы обнаружили две основных системы в человеке, которые способны формировать эти формы сознания - пространства. </w:t>
      </w:r>
    </w:p>
    <w:p>
      <w:pPr>
        <w:pStyle w:val="Style16"/>
        <w:numPr>
          <w:ilvl w:val="0"/>
          <w:numId w:val="0"/>
        </w:numPr>
        <w:ind w:left="357" w:hanging="0"/>
        <w:rPr/>
      </w:pPr>
      <w:r>
        <w:rPr/>
        <w:t>Одна из них - это излучения, которые происходят из сферы глубинных убеждений человека. Человек, как существо мыслящее, способен  формировать мысли и, в конечном итоге, принимать ключевые мысли как абсолютную правду не только для ума, но и для тела. Формируя, таким образом, стойкие фильтры убеждений и верований. Эти глубинные концепции  могут находиться в диапазоне: от «меня не любят» - до ложного эго (моя, мое). Место убеждений человека - это своего рода фильтр информации, который  полностью управляет внешней энергией человека, давая доступ одним энергиям и закрывая доступ другим энергиям, формируя внешнюю поведенческую реальность  в жизни человека. Поэтому неважно в принципе, какие верования несет человек, верит он в религию или в свободу. Все будут частью игры иллюзии. Пока человек не осознает, что только он сам хозяин себя! Пока не поймет, как убогие верования делают его убогим, пока не научится свободно менять свои концепции (а это непросто). Менять убеждения непросто, так как они настолько глубинны, что затрагивают тело. Тело становится частью убеждений, поэтому верующие люди готовы биться за свои взгляды на кулаках. А люди, имеющие стойкие взгляды на жизнь, встречаясь с миром других убеждений или свободы, могут заболеть поначалу. Не так просто убрать это из тела и научиться прописывать туда то, что вы сами пожелаете. Со временем, конечно, это становится легко. А человек окружен колоссальным объемом концепций-убеждений, формирующих базовые автоматизмы, которые человек делает, но не думает, почему он это делает. Мозг человека не выдержал бы сражения с агрессивной внешней средой, не имей он никаких убеждений. Но для самореализации важно не быть «Шариковым» для самого себя, а научиться быть хозяином положения, чтобы выбирать ту игру в рамках сохраняющих автоматизмов, которая приносила бы человеку пути наибольшую радость. Чтобы ваша игра сделала вас самым счастливым. Чтобы зона убеждений посылала во внешний мир те энергии и формы-сознания, которые освобождали бы вас в этой игре. И когда люди приходят с просьбами о том, что они хотят улучшить быт, карьеру, семью, любовь, - решение находится не в какой-то там призрачной эзотерике, а в застревании человека на собственных убеждениях. Когда убеждения не позволяют человеку двигаться за рамки тех энергий, которые курсируют у него на уровне глубинных дисгармоничных паттернов.</w:t>
      </w:r>
    </w:p>
    <w:p>
      <w:pPr>
        <w:pStyle w:val="Style16"/>
        <w:numPr>
          <w:ilvl w:val="0"/>
          <w:numId w:val="0"/>
        </w:numPr>
        <w:ind w:left="357" w:hanging="0"/>
        <w:rPr/>
      </w:pPr>
      <w:r>
        <w:rPr/>
        <w:t>Вторая зона излучений человека находится на уровне текущего переживания как такового. Вот тут-то и начинаются все проблемы у психологов. Те психологи, которые достигли мастерства в изменении глубинных убеждений своих клиентов, обычно сталкиваются с очень интересным феноменом. Когда все вроде бы вычищено и настроено под цели клиента, - а результата не происходит, в чем дело? Многие здесь голову сломали и сошлись на том, что видимо «карма» плохая</w:t>
      </w:r>
      <w:r>
        <w:rPr>
          <w:rFonts w:eastAsia="Wingdings" w:cs="Wingdings" w:ascii="Wingdings" w:hAnsi="Wingdings"/>
        </w:rPr>
        <w:t></w:t>
      </w:r>
      <w:r>
        <w:rPr/>
        <w:t>.  Дело в  том, что любые системы, взаимодействуя, стремятся к самоорганизации. И каллотеральный эффект самоорганизующихся систем создает нечто совершенно неизменное, фактор, сложно поддающийся изменениям (но все же изменяемый). То есть побочный продукт трения любых систем - это автономные голограммы сущности. Переходя на более человеческий язык, можно сказать, что мы с вами обсуждаем карму. Как это работает в человеке? Тело не может не следовать текущему переживанию. То есть на уровне чувств мы имеем постоянную волну, которая так же, как и убеждения, создает во внешний мир формы-сознания, формирующие внешнее окружение. Если человек медитирует, он может стереть эти внутренние переживания и, соответственно, стереть карму до нуля. Но в таком нулевом состоянии излучения он получит ноль на внешнем плане, то есть он будет лишен общества людей и работы. Такой вариант, может, был бы хорош для архаичных религий древности, но не для современного человека. И есть обратный  вариант работы с кармой  - создавать как можно больше переживаний  в своей жизни, тем самым увеличивая карму. Ощутить, где именно находится ваша карма можно, только глубоко прислушавшись к себе в точке принятия себя. Исходя из вышеописанного, можно сказать, что для осознающего человека такого понятия, как карма, - не существует. Выбирая Большую Игру, он в состоянии планировать и переизлучать свое будущее. Не оглядываясь на свое прошлое и не копаясь в  нем, а ставя сильные цели в свое будущее, тем самым перекраивая влияния прошлого. Фокусировка на будущих желаемых целях - один из самых эффективных приемов работы с кармой. Так как, в случае с технологиями самокопания, человек отправляет во внутреннем времени сам себя в свое прошлое и, пытаясь найти причину, закапывается в излучениях прошлого. И это прошлое закрывает дорогу к изменениям. Все изменения человек закладывает, излучая свое будущее, стремясь к своей мечте или к той игре, которую он выбрал.</w:t>
      </w:r>
    </w:p>
    <w:p>
      <w:pPr>
        <w:pStyle w:val="Style16"/>
        <w:numPr>
          <w:ilvl w:val="0"/>
          <w:numId w:val="0"/>
        </w:numPr>
        <w:ind w:left="357" w:hanging="0"/>
        <w:rPr/>
      </w:pPr>
      <w:r>
        <w:rPr/>
        <w:t>Эти две зоны в человеке: зона убеждений (информация) и зона чувствознания (мотивации) формируют основные сущности, которые излучает человек. Потому что сущность вибрации - это соединенность энергии и информации, которые формируют многомерные голограммы.  Единственно, чем ограничен человек - это границами своего Я, но выбирая большую игру, мы  теряем границы  своего Я  и приобретаем необычайные способности. Если граница вашего Я - вы и стул, то вы можете знать мельчайшие детали стула, не заглядывая в схему. Если  ваши границы - вы и другой человек на другом континенте - вы можете лечить или даже учить его. Если границы вашего Я могут распространяться и сюда, за пределы моих слов, вы можете просто  напрямую получать знания у меня сейчас, независимо от того, где вы находитесь.</w:t>
      </w:r>
    </w:p>
    <w:p>
      <w:pPr>
        <w:pStyle w:val="Style16"/>
        <w:numPr>
          <w:ilvl w:val="0"/>
          <w:numId w:val="0"/>
        </w:numPr>
        <w:ind w:left="357" w:hanging="0"/>
        <w:rPr/>
      </w:pPr>
      <w:r>
        <w:rPr/>
        <w:t>И в заключение, к чему мы приходим? У человека есть приемно-передающий аппарат: его нервная система. Она, как радиостанция, может передавать те или иные сигналы, энергии, формы-сознания  вне себя. А как далеко - это зависит от границ вашего Я и той игры, которую вы выбрали, или той игры, в которую выбрали вас. И вот та зона, которая существует между  нервной системой одного человека и нервной системой другого человека, группой людей или другого класса существ и материи, - это пространство и имеет отношение к ТСС. ТСС - это функция нашего будущего, нашего морфогенетического мозга!!! Функция, изучая которую, мы можем понять, каков процесс и каковы законы взаимодействия в этом пространстве между телами. Процесс взаимодействия вне слов и вне поведения.</w:t>
      </w:r>
    </w:p>
    <w:p>
      <w:pPr>
        <w:pStyle w:val="Style16"/>
        <w:numPr>
          <w:ilvl w:val="0"/>
          <w:numId w:val="0"/>
        </w:numPr>
        <w:ind w:left="357" w:hanging="0"/>
        <w:rPr/>
      </w:pPr>
      <w:r>
        <w:rPr/>
        <w:t>Я не думаю, отвечая на ваш вопрос, что обычный человек в состоянии моделировать подобные процессы. Так как моделирование - это наука, которая требует навыков и подготовки. А моделирование таких пространств требует еще и развитого морфогенетического мозга. У большинства обычных людей кора - это последнее, что развито. Используя мыслительные процессы, нельзя моделировать морфогенетический уровень, вернее сказать, невозможно. Но несомненно, что те люди, которые переходят в  шестую расу, так или иначе, сталкиваются с пространством ТСС. Постепенно и поэтапно встречая части этого процесса - то в развитии интуиции, то в проблесках телепатии, то в своей способности получать информацию прямым путем, включая инициации пробужденных существ.</w:t>
      </w:r>
    </w:p>
    <w:p>
      <w:pPr>
        <w:pStyle w:val="Style16"/>
        <w:numPr>
          <w:ilvl w:val="0"/>
          <w:numId w:val="0"/>
        </w:numPr>
        <w:ind w:left="357" w:hanging="0"/>
        <w:rPr/>
      </w:pPr>
      <w:r>
        <w:rPr/>
        <w:t>Вы спрашиваете: «Каковы первые шаги?». Я думаю, первый шаг - это понять сферу своей интуиции, научиться шкалировать те или иные виды ощущений, исходящих от разных людей и мест. Далее научиться различать степени развития другого человека, измеряя те или иные интуитивные параметры внутри себя. Перестать видеть формы людей и начать воспринимать сути. Упражняться в телепатии или каких-либо ее формах. Придумывать самые разнообразные упражнения для морфогенетического мозга, как аналог физзарядки: предугадывать что-либо, видеть прошлое тех или иных предметов, и так до бесконечности.</w:t>
      </w:r>
    </w:p>
    <w:p>
      <w:pPr>
        <w:pStyle w:val="Style16"/>
        <w:numPr>
          <w:ilvl w:val="0"/>
          <w:numId w:val="0"/>
        </w:numPr>
        <w:ind w:left="357" w:hanging="0"/>
        <w:rPr/>
      </w:pPr>
      <w:r>
        <w:rPr/>
        <w:t>Но, зачастую развивая морфогенетический мозг у людей, которые не обладают пробужденным сознанием, можно впасть в маразм или повредиться рассудком. Почему? Во-первых, нужна хорошая подготовка, знание того, как функционирует энергия, чтобы уметь восстанавливаться. Включение морфогенетического мозга требует повышенного уровня потенциала, в отношении к обычному - раза в три-четыре больше. Поэтому люди хилые и дохлые, которые пытаются решить свои финансовые или личные проблемы через парапсихологию, часто  только разрушают свою нервную систему и сходят с ума. Природа защищает свои богатства. Морфогенетический мозг - это мозг человека будущего, это не функция человека настоящего!!! Природа допускает  к таким уровням развития только сильных характером людей, с развитой волей, с развитой энергетикой, чтобы, овладев этим, люди не стали вредить окружающим, а значит, себе. Природа устроила высшие функции человека таким образом, что их нельзя использовать во вред другим людям (а значит, и себе). И если человек незрелый, инфантильный начинает интересоваться этим, он только болезнь получает как результат, или потерю сил, или что-нибудь подобное. Во-вторых, нужно понимание необъятности пространства Я, которое можно получить только с пробужденными существами или став пробужденным самостоятельно. Потому что морфогенетический мозг работает по принципам пробужденного разума, а не по принципам линейной, утилизирующей логики коры. К примеру, берем группу людей и говорим им какой-нибудь маразм: определите в группе, какую букву алфавита излучает каждый человек. Задача в том, чтобы группа сошлась в своем мнении, что каждый человек излучает определенную букву или их сочетание. И что вы думаете? Маразм крепчает, и люди действительно приходят к согласию, что Юля излучает, к примеру, букву М, и Иван Иванов - букву К. Тогда ты им говоришь: а теперь также определите, кто какое число излучает. И что вы думаете, маразм продолжается - люди находят, кто какое число излучает</w:t>
      </w:r>
      <w:r>
        <w:rPr>
          <w:rFonts w:eastAsia="Wingdings" w:cs="Wingdings" w:ascii="Wingdings" w:hAnsi="Wingdings"/>
        </w:rPr>
        <w:t></w:t>
      </w:r>
      <w:r>
        <w:rPr/>
        <w:t xml:space="preserve"> О! А дальше - больше, скажешь: нарисуйте энергию гармонии - и все рисуют мандалы. Скажешь: нарисуйте любовь или другое конкретное качество - и все рисуют янтры.  Вот ведь в чем фокус, морфогенетический мозг - он как просветленный человек -  вроде ничего конкретного там нет, а какую задашь программу, та и работает. Если ваша шкала буквы - то вы находите буквы, если ваша шкала цифры - то вы находите цифры, если ваша шкала - поиск объекта того или иного назначения - вы его находите, если вы делаете внутри него устройство по обнаружению радиации или силы солнечных лучей, то получаете такой прибор. Таков морфогенетический мозг: он делает то, что в него закладывают, хоть сигнализацию от машины заложите – она будет работать. Что бы вы не закладывали туда, в свое сверхсознание, - это в любом случае иллюзия. Мы называем это маркерами сверхсознательного, то есть какие-то штуки, которые позволяют натренировать доступ к этим функциям, но сущностной природы не имеют. И тут важно не впадать в иллюзию, что вы что-то там можете измерить, видеть и тому подобное, - ничего этого не существует. Что туда вы положите, в морфогенетический мозг, то и получите. Морфогенетический мозг полностью свободен, он может быть натренирован с использованием этих маркеров, но сам маркером не является, - никакой там шкалы, компьютера или видения нет, и в помине не было никогда, это маркеры, которые задает сам человек!!! Это создание человека!!! Творчество человека на листе чистого, пробужденного ума.</w:t>
      </w:r>
    </w:p>
    <w:p>
      <w:pPr>
        <w:pStyle w:val="Style16"/>
        <w:numPr>
          <w:ilvl w:val="0"/>
          <w:numId w:val="0"/>
        </w:numPr>
        <w:ind w:left="357" w:hanging="0"/>
        <w:rPr/>
      </w:pPr>
      <w:r>
        <w:rPr/>
      </w:r>
    </w:p>
    <w:p>
      <w:pPr>
        <w:pStyle w:val="Style16"/>
        <w:numPr>
          <w:ilvl w:val="0"/>
          <w:numId w:val="0"/>
        </w:numPr>
        <w:ind w:left="717" w:hanging="360"/>
        <w:rPr/>
      </w:pPr>
      <w:r>
        <w:rPr/>
      </w:r>
    </w:p>
    <w:sectPr>
      <w:footerReference w:type="default" r:id="rId3"/>
      <w:type w:val="nextPage"/>
      <w:pgSz w:w="11906" w:h="16838"/>
      <w:pgMar w:left="85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17"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1077"/>
        </w:tabs>
        <w:ind w:left="107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yle12">
    <w:name w:val="стиль_вопроса Знак"/>
    <w:basedOn w:val="DefaultParagraphFont"/>
    <w:qFormat/>
    <w:rPr>
      <w:rFonts w:ascii="Arial" w:hAnsi="Arial" w:cs="Arial"/>
      <w:sz w:val="18"/>
      <w:szCs w:val="24"/>
      <w:lang w:val="en-US" w:bidi="ar-SA"/>
    </w:rPr>
  </w:style>
  <w:style w:type="character" w:styleId="Style13">
    <w:name w:val="заголовок_вопроса Знак"/>
    <w:basedOn w:val="DefaultParagraphFont"/>
    <w:qFormat/>
    <w:rPr>
      <w:sz w:val="24"/>
      <w:szCs w:val="24"/>
      <w:lang w:val="ru-R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_вопроса"/>
    <w:basedOn w:val="Normal"/>
    <w:qFormat/>
    <w:pPr>
      <w:spacing w:before="120" w:after="120"/>
      <w:ind w:left="680" w:hanging="0"/>
    </w:pPr>
    <w:rPr>
      <w:rFonts w:ascii="Arial" w:hAnsi="Arial" w:cs="Arial"/>
      <w:sz w:val="18"/>
      <w:lang w:val="en-US"/>
    </w:rPr>
  </w:style>
  <w:style w:type="paragraph" w:styleId="Style15">
    <w:name w:val="стиль_ответа"/>
    <w:basedOn w:val="Normal"/>
    <w:qFormat/>
    <w:pPr>
      <w:spacing w:before="120" w:after="120"/>
    </w:pPr>
    <w:rPr>
      <w:lang w:val="ru-RU"/>
    </w:rPr>
  </w:style>
  <w:style w:type="paragraph" w:styleId="Style16">
    <w:name w:val="заголовок_вопроса"/>
    <w:basedOn w:val="Normal"/>
    <w:qFormat/>
    <w:pPr>
      <w:numPr>
        <w:ilvl w:val="0"/>
        <w:numId w:val="2"/>
      </w:num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valsar@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3:17:00Z</dcterms:created>
  <dc:creator>vasimba</dc:creator>
  <dc:description/>
  <dc:language>en-US</dc:language>
  <cp:lastModifiedBy>vasimba</cp:lastModifiedBy>
  <dcterms:modified xsi:type="dcterms:W3CDTF">2005-09-22T21:44:00Z</dcterms:modified>
  <cp:revision>8</cp:revision>
  <dc:subject/>
  <dc:title>Механизм духовного развития</dc:title>
</cp:coreProperties>
</file>