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 В. Порошин</w:t>
      </w:r>
    </w:p>
    <w:p>
      <w:pPr>
        <w:pStyle w:val="Normal"/>
        <w:rPr/>
      </w:pPr>
      <w:r>
        <w:rPr/>
      </w:r>
    </w:p>
    <w:p>
      <w:pPr>
        <w:pStyle w:val="Normal"/>
        <w:jc w:val="center"/>
        <w:rPr>
          <w:sz w:val="48"/>
          <w:szCs w:val="48"/>
        </w:rPr>
      </w:pPr>
      <w:r>
        <w:rPr>
          <w:sz w:val="48"/>
          <w:szCs w:val="48"/>
        </w:rPr>
        <w:t>Постулаты здоровья,</w:t>
      </w:r>
    </w:p>
    <w:p>
      <w:pPr>
        <w:pStyle w:val="Normal"/>
        <w:jc w:val="center"/>
        <w:rPr>
          <w:sz w:val="48"/>
          <w:szCs w:val="48"/>
        </w:rPr>
      </w:pPr>
      <w:r>
        <w:rPr>
          <w:sz w:val="48"/>
          <w:szCs w:val="48"/>
        </w:rPr>
        <w:t>или введение в голографическую</w:t>
      </w:r>
    </w:p>
    <w:p>
      <w:pPr>
        <w:pStyle w:val="Normal"/>
        <w:jc w:val="center"/>
        <w:rPr>
          <w:sz w:val="48"/>
          <w:szCs w:val="48"/>
        </w:rPr>
      </w:pPr>
      <w:r>
        <w:rPr>
          <w:sz w:val="48"/>
          <w:szCs w:val="48"/>
        </w:rPr>
        <w:t>теорию медицины</w:t>
      </w:r>
    </w:p>
    <w:p>
      <w:pPr>
        <w:pStyle w:val="Normal"/>
        <w:rPr>
          <w:sz w:val="48"/>
          <w:szCs w:val="48"/>
        </w:rPr>
      </w:pPr>
      <w:r>
        <w:rPr>
          <w:sz w:val="48"/>
          <w:szCs w:val="48"/>
        </w:rPr>
      </w:r>
    </w:p>
    <w:p>
      <w:pPr>
        <w:pStyle w:val="Heading1"/>
        <w:rPr>
          <w:sz w:val="20"/>
        </w:rPr>
      </w:pPr>
      <w:r>
        <w:rPr>
          <w:sz w:val="20"/>
        </w:rPr>
        <w:t>Одесса    1997</w:t>
      </w:r>
    </w:p>
    <w:p>
      <w:pPr>
        <w:pStyle w:val="Normal"/>
        <w:rPr>
          <w:sz w:val="20"/>
        </w:rPr>
      </w:pPr>
      <w:r>
        <w:rPr>
          <w:sz w:val="20"/>
        </w:rPr>
      </w:r>
    </w:p>
    <w:p>
      <w:pPr>
        <w:pStyle w:val="Normal"/>
        <w:ind w:firstLine="284"/>
        <w:jc w:val="both"/>
        <w:rPr/>
      </w:pPr>
      <w:r>
        <w:rPr/>
        <w:t>Эту книгу я посвящаю своим учителям и друзьям, всем тем, без кого она просто никогда бы не увидела  света:</w:t>
      </w:r>
    </w:p>
    <w:p>
      <w:pPr>
        <w:pStyle w:val="Normal"/>
        <w:jc w:val="both"/>
        <w:rPr/>
      </w:pPr>
      <w:r>
        <w:rPr>
          <w:b/>
        </w:rPr>
        <w:t>Пушкарю Михаилу Степановичу</w:t>
      </w:r>
      <w:r>
        <w:rPr/>
        <w:t>, доктору медицинских наук, профессору, заведующему кафедрой гистологии Винницкого медицинского института им. Н.И.Пирогова,</w:t>
      </w:r>
    </w:p>
    <w:p>
      <w:pPr>
        <w:pStyle w:val="Normal"/>
        <w:ind w:firstLine="284"/>
        <w:jc w:val="both"/>
        <w:rPr/>
      </w:pPr>
      <w:r>
        <w:rPr>
          <w:b/>
        </w:rPr>
        <w:t>Ядвижину Борису Васильевичу, Ткачу Николаю Максимовичу, Сухоруковой Людмиле Алексеевне</w:t>
      </w:r>
      <w:r>
        <w:rPr/>
        <w:t xml:space="preserve"> - врачам-патологоанатомам  Винницкой областной больницы им. Н.И.Пирогова,</w:t>
      </w:r>
    </w:p>
    <w:p>
      <w:pPr>
        <w:pStyle w:val="Normal"/>
        <w:jc w:val="both"/>
        <w:rPr/>
      </w:pPr>
      <w:r>
        <w:rPr>
          <w:b/>
        </w:rPr>
        <w:t>Звягину Игорю Никитовичу</w:t>
      </w:r>
      <w:r>
        <w:rPr/>
        <w:t>, моему близкому другу и соратнику, директору нашего «Центра здоровья»</w:t>
      </w:r>
    </w:p>
    <w:p>
      <w:pPr>
        <w:pStyle w:val="Normal"/>
        <w:jc w:val="both"/>
        <w:rPr/>
      </w:pPr>
      <w:r>
        <w:rPr>
          <w:b/>
        </w:rPr>
        <w:t>Порошиной Оксане Владимировне</w:t>
      </w:r>
      <w:r>
        <w:rPr/>
        <w:t xml:space="preserve">, моей жене, моему другу, учителю и партнёру во всех жизненных начинаниях,а также светлой памяти </w:t>
      </w:r>
      <w:r>
        <w:rPr>
          <w:b/>
        </w:rPr>
        <w:t>Вайсфельда Даниила Наумовича</w:t>
      </w:r>
      <w:r>
        <w:rPr/>
        <w:t>, врача Божьей милостью, друга и наставника, так и не успевшего прочитать эту книгу.</w:t>
      </w:r>
    </w:p>
    <w:p>
      <w:pPr>
        <w:pStyle w:val="Normal"/>
        <w:jc w:val="both"/>
        <w:rPr/>
      </w:pPr>
      <w:r>
        <w:rPr/>
        <w:tab/>
        <w:t>Низкий поклон Вам, дорогие мои!</w:t>
      </w:r>
    </w:p>
    <w:p>
      <w:pPr>
        <w:pStyle w:val="Normal"/>
        <w:jc w:val="both"/>
        <w:rPr/>
      </w:pPr>
      <w:r>
        <w:rPr/>
      </w:r>
    </w:p>
    <w:p>
      <w:pPr>
        <w:pStyle w:val="Normal"/>
        <w:jc w:val="center"/>
        <w:rPr/>
      </w:pPr>
      <w:r>
        <w:rPr/>
        <w:t>Предисловие автора</w:t>
      </w:r>
    </w:p>
    <w:p>
      <w:pPr>
        <w:pStyle w:val="2"/>
        <w:rPr/>
      </w:pPr>
      <w:r>
        <w:rPr/>
        <w:t>Уважаемый читатель! Вы держите в руках книгу, которая, возможно, перевернёт все Ваши представления о Вселенной, о Человеке, о Медицине, а может быть и так, что ничего, кроме раздражения и разочарования Вы из неё не вынесете. Всё зависит от мировоззрения. Здесь как раз и предлагается новый, отличный от официально принятого в академических кругах, взгляд на Природу. Многое здесь противоречит ортодоксальной науке и попросту посягает на общепринятую научную парадигму. В «зону военных действий» вовлечены и философия, и физика, и антропология, и медицина. Любому человеку свойственно ошибаться, а Ваш покорный слуга тоже человек и от ошибок не застрахован. Поэтому я прошу каждого, взявшего в руки эту книгу, относиться к ней как к полемическим заметкам на вышеуказанные темы. Одному человеку не по силам перевернуть все фундаментальные основы научного мировоззрения, но один человек может попытаться поставить задачу и призвать всех желающих  вместе решить накопившиеся проблемы. Поэтому, в добрый путь! Давайте попробуем!</w:t>
      </w:r>
    </w:p>
    <w:p>
      <w:pPr>
        <w:pStyle w:val="Normal"/>
        <w:ind w:right="-58" w:hanging="0"/>
        <w:jc w:val="center"/>
        <w:rPr/>
      </w:pPr>
      <w:r>
        <w:rPr/>
        <w:t>**********</w:t>
      </w:r>
    </w:p>
    <w:p>
      <w:pPr>
        <w:pStyle w:val="3"/>
        <w:rPr/>
      </w:pPr>
      <w:r>
        <w:rPr/>
        <w:t>Книга молодого врача А. Порошина не может быть отнесена ни к одному из распространённых научных жанров - это ни монография  по какому-либо вопросу медицины, ни научное исследование какой-либо «узкой проблемы» с таблицами и колонками цифр, ни научно-популярное произведение. Скорее всего, её можно охарактеризовать как своеобразное эссе - собрание взглядов автора на ряд медицинских, философских, общебиологических проблем. Материал книги содержит серьёзный массив переработанных, изученных автором литературных источников, рассмотренных под углом собственного опыта, собственных клинических наблюдений. Точка зрения автора далеко не всегда совпадает с общепринятыми концепциями, вернее даже, большей частью не совпадает. Но при этом , в целом ряде вопросов, его логика и система доказательств убеждают и позволяют согласиться с высказанными им теоретическими построениями. Так, подкупает и не вызывает возражений высказанное автором теоретическое обоснование лечебного эффекта иглоукалывания, природы биологически активных точек, роли лечебного питания и лечебного голодания. С интересом читаются главы о принципиально новых взглядах автора на энергетическое обеспечение жизнедеятельности , энергетический « каркас « живых организмов, его голографический характер, на место живого как одновременной части микро- и макромира.</w:t>
      </w:r>
    </w:p>
    <w:p>
      <w:pPr>
        <w:pStyle w:val="3"/>
        <w:rPr/>
      </w:pPr>
      <w:r>
        <w:rPr/>
        <w:t>Не со всеми положениями автора можно согласиться, но в целом труд доктора А. В. Порошина представляет несомненный интерес, он написан прекрасным живым языком, приковывает внимание и является красивым изложением собственных оригинальных идей, личного врачебного опыта и раздумий автора.</w:t>
      </w:r>
    </w:p>
    <w:p>
      <w:pPr>
        <w:pStyle w:val="Normal"/>
        <w:ind w:right="-1759" w:firstLine="284"/>
        <w:jc w:val="both"/>
        <w:rPr/>
      </w:pPr>
      <w:r>
        <w:rPr/>
        <w:t xml:space="preserve">Книга носит дискуссионный характер, но при этом </w:t>
      </w:r>
    </w:p>
    <w:p>
      <w:pPr>
        <w:pStyle w:val="Normal"/>
        <w:ind w:right="-1759" w:hanging="0"/>
        <w:jc w:val="both"/>
        <w:rPr/>
      </w:pPr>
      <w:r>
        <w:rPr/>
        <w:t>несомненно может быть опубликована.</w:t>
      </w:r>
    </w:p>
    <w:p>
      <w:pPr>
        <w:pStyle w:val="Normal"/>
        <w:ind w:right="-1759" w:hanging="0"/>
        <w:jc w:val="both"/>
        <w:rPr/>
      </w:pPr>
      <w:r>
        <w:rPr/>
      </w:r>
    </w:p>
    <w:p>
      <w:pPr>
        <w:pStyle w:val="Normal"/>
        <w:ind w:right="-1759" w:hanging="0"/>
        <w:jc w:val="both"/>
        <w:rPr/>
      </w:pPr>
      <w:r>
        <w:rPr/>
        <w:t xml:space="preserve">Доктор медицинских наук, профессор                    И. В. Галина </w:t>
      </w:r>
    </w:p>
    <w:p>
      <w:pPr>
        <w:pStyle w:val="Normal"/>
        <w:rPr/>
      </w:pPr>
      <w:r>
        <w:rPr/>
      </w:r>
    </w:p>
    <w:p>
      <w:pPr>
        <w:pStyle w:val="Normal"/>
        <w:jc w:val="center"/>
        <w:rPr/>
      </w:pPr>
      <w:r>
        <w:rPr/>
        <w:t>Глава 1</w:t>
      </w:r>
    </w:p>
    <w:p>
      <w:pPr>
        <w:pStyle w:val="Normal"/>
        <w:jc w:val="center"/>
        <w:rPr/>
      </w:pPr>
      <w:r>
        <w:rPr/>
        <w:t>Некоторые философские уточнения</w:t>
      </w:r>
    </w:p>
    <w:p>
      <w:pPr>
        <w:pStyle w:val="Normal"/>
        <w:jc w:val="both"/>
        <w:rPr/>
      </w:pPr>
      <w:r>
        <w:rPr/>
      </w:r>
    </w:p>
    <w:p>
      <w:pPr>
        <w:pStyle w:val="Normal"/>
        <w:jc w:val="both"/>
        <w:rPr/>
      </w:pPr>
      <w:r>
        <w:rPr/>
        <w:t xml:space="preserve">     </w:t>
      </w:r>
      <w:r>
        <w:rPr/>
        <w:t>Эта книга изначально задумывалась как чисто  медицинская, однако, в  процессе работы над ней стали возникать  вопросы, на  которые в медицинской литературе не находилось  ответа. Волей-неволей пришлось доставать с  полки  книги  по  анатомии, физиологии, физике, химии, затем в ход пошли  биофизика, биохимия, патанатомия, патофизиология, но и всего этого оказалось мало. Количество вопросов росло как снежный ком, количество  же  ответов  было  гораздо  скромнее. Вот тогда и пришлось упасть в ножки  Ее  Величеству  Королеве всех наук - философии. К великому сожалению, Королева тоже  отказалась отвечать на все вопросы, пришлось  кое-что  додумывать  самому; да простят меня философы, все же не  Господь  Бог,  а  человеку, как водится, свойственно ошибаться,  физика  -  вон, наука  точная, однако до сих пор не дала исчерпывающих формулировок таким  с детства знакомым каждому понятиям,  как  время, пространство, масса, наконец! Может, в своем желании понять проблему до конца  я  пошел по ложному  пути - не  знаю. В  случае  чего, пусть  меня  поправят те, кто знает лучше.</w:t>
      </w:r>
    </w:p>
    <w:p>
      <w:pPr>
        <w:pStyle w:val="Normal"/>
        <w:jc w:val="both"/>
        <w:rPr/>
      </w:pPr>
      <w:r>
        <w:rPr/>
        <w:t xml:space="preserve">     </w:t>
      </w:r>
      <w:r>
        <w:rPr/>
        <w:t xml:space="preserve">Итак, начнем с философии. Мелочевка нас не  интересует, хочется замахнуться на что-то более  глобальное,  например,  сразу  на Основной вопрос : что же первично - материя или, все-таки, сознание? Как известно, сторонники первого мнения зовутся материалистами, сторонники второго - идеалистами, и, несмотря  на  то, что  в силу определенных социальных пертурбаций количество  одних  неуклонно сокращается, а других неуклонно растет  (по  крайней  мере, в нашей стране),это еще не свидетельствует о том, что  одни  правы, а вторые нет, так как три четверти века  назад  наблюдался  обратный процесс, но ни те, ни другие  так  и  не  доказали  своей  исключительной правоты. </w:t>
      </w:r>
    </w:p>
    <w:p>
      <w:pPr>
        <w:pStyle w:val="Normal"/>
        <w:jc w:val="both"/>
        <w:rPr/>
      </w:pPr>
      <w:r>
        <w:rPr/>
        <w:t xml:space="preserve">    </w:t>
      </w:r>
      <w:r>
        <w:rPr/>
        <w:t>На мой взгляд, сама постановка  Основного  вопроса  несколько некорректна и смахивает на не менее древний вопрос о курице и яйце, а при неправильной постановке вопроса логично  ожидать  неправильного ответа. Давайте попробуем взглянуть на проблему  с  другой стороны. Человеку присущ аналитический склад ума. Когда мы хотим понять что-то большое, мы его  анализируем, то  есть  раскладываем на составные части, доходя  в  процессе  анализа  до  элементов, то есть  таких  составляющих, которые  больше  не  делятся. Делить, конечно, можно до бесконечности, атом когда-то  тоже  считался неделимым. Но не будем залезать в дебри, попробуем остановиться  на том рубеже, дальше которого мы уже не воспринимаем без помощи приборов, то есть разберем механизм до последнего винтика, не анализируя этот винтик в электронном микроскопе или масс-спектрографе.</w:t>
      </w:r>
    </w:p>
    <w:p>
      <w:pPr>
        <w:pStyle w:val="Normal"/>
        <w:jc w:val="both"/>
        <w:rPr/>
      </w:pPr>
      <w:r>
        <w:rPr/>
        <w:t xml:space="preserve">     </w:t>
      </w:r>
      <w:r>
        <w:rPr/>
        <w:t>В математике есть такое  понятие - простое  число. Это  такое число, которое ни на что, кроме себя, нацело не делится. Если  число не простое, то найдутся еще одно, два или  много  чисел, на  которые его можно разделить. Если  взять  два  простых  числа, то  они  будут, грубо говоря, чужеродны друг другу, так как в них  нет  ничего общего, ни одного общего сомножителя. Если же два числа  будут  непростыми, то у них может быть один или несколько общих  сомножителей, можно даже вычислить  наименьшее  и  наибольшее  общее  кратное, то есть общность, родственность, что ли. А можно ли таким  же образом проанализировать философские категории и поискать  в  них общие сомножители? Почему нет - рискнем!</w:t>
      </w:r>
    </w:p>
    <w:p>
      <w:pPr>
        <w:pStyle w:val="Normal"/>
        <w:jc w:val="both"/>
        <w:rPr/>
      </w:pPr>
      <w:r>
        <w:rPr/>
        <w:t xml:space="preserve">     </w:t>
      </w:r>
      <w:r>
        <w:rPr/>
        <w:t>Из эйнштейновской формулы E = mc</w:t>
      </w:r>
      <w:r>
        <w:rPr>
          <w:rFonts w:eastAsia="Symbol" w:cs="Symbol" w:ascii="Symbol" w:hAnsi="Symbol"/>
        </w:rPr>
        <w:t></w:t>
      </w:r>
      <w:r>
        <w:rPr/>
        <w:t xml:space="preserve"> можно совершенно  однозначно определить, что масса ( читай - материя) и энергия - это, по сути, одно и то же. Другими словами, m= материя = энергия, поделенная на  пространство/время (скорость света измеряется в км/сек). Таким  образом, мы имеем уже три характеристики материи  -  энергия, пространство и время. Кроме того, материя, будь то вещество или  поле, всегда построена по каким-то определенным принципам, то есть  налицо  информационная составляющая. Вот  четыре  кита, определяющие  понятие материи.</w:t>
      </w:r>
    </w:p>
    <w:p>
      <w:pPr>
        <w:pStyle w:val="Normal"/>
        <w:jc w:val="both"/>
        <w:rPr/>
      </w:pPr>
      <w:r>
        <w:rPr/>
        <w:t xml:space="preserve">     </w:t>
      </w:r>
      <w:r>
        <w:rPr/>
        <w:t>Теперь возьмем сознание. С этим, конечно, сложнее -  понятие расплывчато, неконкретно, но попытаться проанализировать можно. Ну, то, что в сознании  должна  присутствовать  информация, это, на  мой взгляд, бесспорно. Видимо, для оперирования этой информацией  необходима энергия; думаю, это  возражений  тоже  не  вызовет.  Время? Трудно сказать, но логично было бы предположить, что для функционирования сознания время тоже является необходимой  категорией, иначе  это  будет  не  сознанием, а,  скорее,  записью  по  типу  книги, фильма, аудио- или видеокассеты. Для  функционирования  сознания, пожалуй, следовало бы развернуть  информацию-энергию  во  времени(или не так?).Что касается пространства - трудно сказать, нуждается ли сознание в пространстве, хотя, если да, то напрашиваются интересные выводы: четыре (пусть даже  три)  основных  характеристики материи совпадают с такими же характеристиками сознания. Нельзя ли допустить, например, что материя изначально сознательна, а  сознание изначально материально? Я прямо вижу, как мне грозно ухмыляются  и философы, и физики. А почему, собственно, это не  так? Ведь  допускает физика корпускулярно-волновой дуализм, при котором частица  и волна, две разные формы материи, ведут себя  идентично, являясь  одновременно и тем, и другим! Почему нельзя допустить такую же  корреляцию между материей и сознанием?  То, что  мысль  материальна, я думаю, уже никому доказывать не нужно - достаточно вспомнить кислый-кислый, желтый-желтый лимон,  и  рот  тут  же  наполнится  слюной. Только  материальный  раздражитель  может  вызвать  в   материальном объекте такую реакцию. А раз  материя,  согласно  закону сохранения, не возникает из ниоткуда и никуда бесследно не  исчезает, то и мысль (читай - сознание) была, есть и будет, что  в  общем сразу наводит на размышления о жизни до жизни и  жизни  после жизни. Но об этом потом. А пока давайте поговорим о китайской  монаде, известной с самых древних времен (рис.1 )</w:t>
      </w:r>
    </w:p>
    <w:p>
      <w:pPr>
        <w:pStyle w:val="Normal"/>
        <w:jc w:val="center"/>
        <w:rPr>
          <w:color w:val="000000"/>
          <w:highlight w:val="black"/>
        </w:rPr>
      </w:pPr>
      <w:bookmarkStart w:id="0" w:name="_1031740695"/>
      <w:bookmarkStart w:id="1" w:name="_1030629817"/>
      <w:bookmarkEnd w:id="0"/>
      <w:bookmarkEnd w:id="1"/>
      <w:r>
        <w:rPr>
          <w:color w:val="000000"/>
          <w:highlight w:val="black"/>
        </w:rPr>
        <w:object w:dxaOrig="2491"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95pt;height:105.95pt" filled="f" o:ole="">
            <v:imagedata r:id="rId3" o:title=""/>
          </v:shape>
          <o:OLEObject Type="Embed" ProgID="" ShapeID="ole_rId2" DrawAspect="Content" ObjectID="_1026307106" r:id="rId2"/>
        </w:object>
      </w:r>
    </w:p>
    <w:p>
      <w:pPr>
        <w:pStyle w:val="Normal"/>
        <w:jc w:val="center"/>
        <w:rPr/>
      </w:pPr>
      <w:r>
        <w:rPr/>
        <w:t>рис.1</w:t>
      </w:r>
    </w:p>
    <w:p>
      <w:pPr>
        <w:pStyle w:val="2"/>
        <w:rPr/>
      </w:pPr>
      <w:r>
        <w:rPr/>
        <w:t xml:space="preserve">На рисунке  мы  видим круг , разделенный  волнистой  полоской  на две равные части, из которых  одна  черная, другая  белая. При  этом подразумевается, что светлая часть - это ЯН, а темная - ИНЬ. При этом ЯН - это все светлое, твердое, активное, внешнее, мужское, духовное, а ИНЬ - все темное, мягкое, пассивное, внутреннее,  женское, телесное. Именно  во  взаимодействии  и  взаимоотрицании, в  единстве  и борьбе противоположностей видели восточные философы реальную  основу всего существующего и совершающегося. В каноне китайской медицины "Хуан ди Нэй-цзин су-вэн лин шу" сказано: "Закон ИНЬ-ЯН  -это правило в небесах и на земле, это сущность  миллиона  разнообразных вещей, это родители всех процессов, это  начало  и  сущность жизни и смерти". Ах, как напрашивается аналогия с материей и сознанием! А почему бы и нет - мы ведь уже знаем, что ЯН - это духовное (сознание),а ИНЬ - телесное (материя), и в каждом из них  находится зерно своей противоположности, при всем  при  том, что  обе половинки  являются  составными  частями  одной  целостности,    и"...когда ЯН достигает максимума, он превращается в ИНЬ и наоборот". К слову сказать, напрашивается еще одна аналогия - двуединая  сущность Бога и Дьявола, но я не буду ее развивать, дабы не навлечь на себя гнева еще и теологов с атеистами. И, между  прочим, не  мешало бы задуматься и над тем фактом, что пространство-время тоже  очень интересно вписывается в концепцию ИНЬ-ЯН, но это мы оставим  физикам. Идею единства материи и сознания сформулировал  ещё  в  шестнадцатом веке Джордано Бруно в своём трактате "О  природе, начале и едином", причём не иносказательно, не  образно, а  вполне  в  духе современной науки: "Природа едина и материальна в  своём  творческом порыве, который  является  "душой", интеллектом  мира, она  бессмертна и телом и душой, так как душа и тело нераздельны. Ибо  каждый атом - это монада, являющаяся  одновременно  и  математической точкой, и физическим телом, и психическим началом. Целое слагается в живое единство из живых же единиц. Жизнь царит повсюду во  Вселенной. Небесные тела в отдельности - живые организмы. Такой же  живой единый организм и Космос. Подвижный, изменчивый, вечно  развивающийся, изнутри себя творящий, он, соответственно, и  есть  "божество"  - единое и, в то же время, разлитое повсюду, пронизывающее и оживотворяющее каждый атом, каждую "монаду" мироздания." </w:t>
      </w:r>
    </w:p>
    <w:p>
      <w:pPr>
        <w:pStyle w:val="Normal"/>
        <w:jc w:val="both"/>
        <w:rPr/>
      </w:pPr>
      <w:r>
        <w:rPr/>
        <w:t xml:space="preserve">    </w:t>
      </w:r>
      <w:r>
        <w:rPr/>
        <w:t xml:space="preserve">Для тех, кто никогда не  занимался  нетрадиционной  медициной или востоковедением, термины ИНЬ и ЯН звучат не  информативней, чем гудок паровоза, но, тем не менее, каждый из нас волей-неволей в течение жизни сталкивался с законом ИНЬ-ЯН неоднократно, по  крайней мере, с его частными проявлениями: те, кто изучали философию,  помнят закон единства и борьбы противоположностей; математики  знают  закон больших чисел (для нематематиков поясню:  если  тысячу  раз бросить монетку на предмет выпадения орла или решки, то  результат будет 50/50 и, чем большее количество попыток предпримется, тем точнее будет равновесие); физики  знают  третий  закон  Ньютона  -  о том, что действие всегда равно противодействию  -  другими  словами, что с природой не вытвори, она всегда стремится любой ценой утраченное равновесие вернуть. Здесь, наверное, можно говорить о  настоящем, глобальном законе природы - Законе  Равновесия. Как  только происходит хоть что-нибудь, нарушающее природную гармонию, тут же возникает сила, стремящаяся восстановить  равновесие. За  примерами далеко ходить не надо, их несметное количество :  законы  сохранения энергии  и  вещества - это  частные  случаи  закона  равновесия, электричество - это  движение  энергии, вызванное   нарушением равновесия в среде заряженных частиц - как только возникает  смещение равновесия , тут же образуется разность  потенциалов, благодаря которой равновесие восстанавливается; весы, часы, все метрологические приборы работают по принципу равновесия между самим прибором и измеряемой величиной; законы упругих тел, законы электроники, закон Архимеда, в конце концов, - всё это частные случаи  Закона Равновесия. В век Чернобыля, СПИДа, глобальных природных катаклизмов принято говорить, что природа мстит человеку за экологические беззакония. Ничего она не мстит, она просто  устраняет  фактор, нарушающий изначальное природное равновесие. Примеров  миллионы, каждый из нас, если взглянет на эту проблему, сможет найти примеры  сам. Не случайно в любой религии, в любой философской системе есть  глубочайшие  и  мудрейшие  законы - законы  морали, нравственности:  не убий, не укради, не суди и не судим будешь, иначе говоря, хочешь быть счастливым - не нарушай природной гармонии, хочешь быть здоровым -не нарушай равновесия! Закон Космического Равновесия, будем  называть его так, можно сформулировать следующим образом: </w:t>
      </w:r>
      <w:r>
        <w:rPr>
          <w:b/>
        </w:rPr>
        <w:t>геометрическая сумма всех сил, действующих во вселенной, равна  нулю. При  появлении любого фактора, нарушающего естественный баланс сил,  возникает сила, возвращающая естественное равновесие.</w:t>
      </w:r>
      <w:r>
        <w:rPr/>
        <w:t xml:space="preserve"> </w:t>
      </w:r>
    </w:p>
    <w:p>
      <w:pPr>
        <w:pStyle w:val="Normal"/>
        <w:jc w:val="both"/>
        <w:rPr/>
      </w:pPr>
      <w:r>
        <w:rPr/>
        <w:t xml:space="preserve">    </w:t>
      </w:r>
      <w:r>
        <w:rPr/>
        <w:t xml:space="preserve">Из этого закона абсолютно ненасильственным путем  можно  вывести целый ряд философских  категорий, ранее  не  имевших  четких формулировок : </w:t>
      </w:r>
      <w:r>
        <w:rPr>
          <w:b/>
        </w:rPr>
        <w:t xml:space="preserve">Энергия (потенциальная) есть градиент смещения равновесия. Восстановление равновесия есть кинетическая  энергия. Движение - процесс превращения потенциальной энергии в кинетическую. </w:t>
      </w:r>
      <w:r>
        <w:rPr/>
        <w:t>Можно продолжать и дальше, но пусть это делают физики, у  нас  несколько другая задача, хотя в  процессе  нам  многократно  придется возвращаться к Закону Равновесия.</w:t>
      </w:r>
    </w:p>
    <w:p>
      <w:pPr>
        <w:pStyle w:val="Normal"/>
        <w:jc w:val="both"/>
        <w:rPr/>
      </w:pPr>
      <w:r>
        <w:rPr/>
        <w:t xml:space="preserve">     </w:t>
      </w:r>
      <w:r>
        <w:rPr/>
        <w:t xml:space="preserve">Вернемся же к материи. В шестом издании «Философского  словаря» (1991г.Политиздат) читаем набившее оскомину определение: "Материя - объективная реальность, существующая вне и независимо от человеческого сознания и отражаемая им"(Ленин В.И.т.18,с.131). И далее пространное околонаучное объяснение, ни в коей форме не затрагивающее сущности проблемы. То есть, если не было  бы  сознания, то не было бы чем отражать и вся формулировка звучала бы так: "Материя - объективная реальность". И все! Предыдущая формулировка звучала несколько иначе: "Материя есть объективная  реальность, данная нам в ощущениях...",что, в общем-то, одно и то же, однако  несколько ближе к существу нашего разговора. В  дальнейших  объяснениях  все сводится к тому, что материя существует, в основном, в двух видах  - вещество и поле. Что касается элементарных частиц, нейтрино и  др., то мы уже вспоминали о корпускулярно-волновом дуализме - это и/или то, и/или другое. Давайте же разберемся по существу, что есть поле и что есть  вещество. С  полем,  наверное, понятнее  (как  ни  странно); можно обозначить его таким образом: поле  есть  колебательный волновой процесс, порожденный определенным видом  энергии  и  построенный по признакам, характерным для данного  вида  энергии  (да простят меня физики!).Что до вещества, то его можно  охарактеризовать так: вещество есть особым образом сформированное поле  (резонансное? интерференционное-торзионное?).Здесь я преднамеренно  не касаюсь "отражения сознанием" или "данности нам в  ощущениях"  по простой причине: камень или дерево можно  понюхать, потрогать, укусить только потому, что то  вещество(поле),из  которого  построено тело человека и его органы чувств, способно вступить во взаимодействие с тем веществом(полем),из которого построены камень или дерево. А вот такое вещество, как угарный газ СО, вообще никак не  отражается сознанием вплоть до полной его (сознания) потери  в  результате тяжелого отравления. Та же история и с полем. Электромагнитные поля в радиодиапазоне в течение сотен тысяч  лет  сознание человека ну никак не отражало, зато свет и тепло, те же электромагнитные волны, человек ощущал изначально. Только несколько  десятков лет назад мы в буквальном смысле слова на  своей  шкуре  ощутили действие УВЧ и СВЧ генераторов (по крайней мере, многие из  нас), а гамма-излучение, открытое позже, мы  не "отражаем" до тех пор, пока не заработаем  лучевую  болезнь. Или  гамма-излучение  не объективная реальность, как и вещество СО ? Не выдерживает  критики ленинское определение материи. Придется давать свое. Звучать оно будет,  приблизительно,  так: </w:t>
      </w:r>
      <w:r>
        <w:rPr>
          <w:b/>
        </w:rPr>
        <w:t>"Материя есть  объективная  реальность, представляющая собой весь безграничный спектр волновых процессов, возникающих  в  результате  энерго-информационных  взаимодействий".</w:t>
      </w:r>
      <w:r>
        <w:rPr/>
        <w:t xml:space="preserve"> (Между прочим, ещё Пифагор  считал  все  процессы  природы волновыми, колебательными).     Напрашивается вывод: вся наша Вселенная и  есть  тот  самый безграничный спектр волновых процессов, это  архисложнейший  энерго-информационный комплекс, являющийся одновременно и  материей,  и сознанием, это самоорганизующаяся система, находящаяся в динамическом равновесии и постоянно поддерживающая баланс ИНЬ и  ЯН, а  сам процесс энерго-информационного обмена и есть жизнь.     Другими словами, наша Вселенная представляет  собой  огромный живой организм, ЖИВОЙ ! Материя не может  быть  мертвой, она  может быть в частностях более живой или менее, это зависит только от интенсивности энерго-информационного обмена. Мне могут возразить:  а как же человек - жил себе жил, да и умер, и закопали его, и  труп  разложился. Как тут быть? Неувязочка получается! Но об этом - в следующей главе.</w:t>
      </w:r>
    </w:p>
    <w:p>
      <w:pPr>
        <w:pStyle w:val="Normal"/>
        <w:jc w:val="both"/>
        <w:rPr/>
      </w:pPr>
      <w:r>
        <w:rPr/>
      </w:r>
    </w:p>
    <w:p>
      <w:pPr>
        <w:pStyle w:val="Normal"/>
        <w:jc w:val="center"/>
        <w:rPr/>
      </w:pPr>
      <w:r>
        <w:rPr/>
        <w:t>Глава 2</w:t>
      </w:r>
    </w:p>
    <w:p>
      <w:pPr>
        <w:pStyle w:val="Normal"/>
        <w:jc w:val="center"/>
        <w:rPr/>
      </w:pPr>
      <w:r>
        <w:rPr/>
        <w:t>Жизнь и смерть как философские категории;</w:t>
      </w:r>
    </w:p>
    <w:p>
      <w:pPr>
        <w:pStyle w:val="Normal"/>
        <w:jc w:val="center"/>
        <w:rPr/>
      </w:pPr>
      <w:r>
        <w:rPr/>
        <w:t>резонансный принцип взаимодействий в природе.</w:t>
      </w:r>
    </w:p>
    <w:p>
      <w:pPr>
        <w:pStyle w:val="Normal"/>
        <w:jc w:val="center"/>
        <w:rPr/>
      </w:pPr>
      <w:r>
        <w:rPr/>
        <w:t>Основы нового миропонимания.</w:t>
      </w:r>
    </w:p>
    <w:p>
      <w:pPr>
        <w:pStyle w:val="Normal"/>
        <w:rPr/>
      </w:pPr>
      <w:r>
        <w:rPr/>
      </w:r>
    </w:p>
    <w:p>
      <w:pPr>
        <w:pStyle w:val="Normal"/>
        <w:jc w:val="both"/>
        <w:rPr/>
      </w:pPr>
      <w:r>
        <w:rPr/>
        <w:t xml:space="preserve">     </w:t>
      </w:r>
      <w:r>
        <w:rPr/>
        <w:t>Снова берем в руки «Философский словарь» и  читаем  следующее: "Жизнь - форма движения материи, качественно более высокая, чем физическая и химическая формы, но включающая их в "снятом" виде. Реализуется в индивидуальных живых организмах и их совокупностях...Каждый  организм  является  открытой  самоорганизующейся   системой, для которой характерно наличие процессов обмена  веществ, роста, развития и размножения".</w:t>
      </w:r>
    </w:p>
    <w:p>
      <w:pPr>
        <w:pStyle w:val="Normal"/>
        <w:jc w:val="both"/>
        <w:rPr/>
      </w:pPr>
      <w:r>
        <w:rPr/>
        <w:t xml:space="preserve">     </w:t>
      </w:r>
      <w:r>
        <w:rPr/>
        <w:t xml:space="preserve">Неплохо, не правда ли? Опять ничего  по  существу  вопроса. "В масштабах всей страны", может быть, и верно, а  в  масштабах  одного организма? Если, к примеру, вирус не растет  и  не  обладает  собственным обменом веществ, то как? А если, к  примеру,  орангутанг по причине старости перестал размножаться, то  он  что, умер,  что ли? А если достигший физического развития имбецил так и не  начал развиваться умственно, его как считать, живым или нет? Что  такое жизнь одного организма? Давайте внимательно рассмотрим этот  вопрос: человек материален? Вне всякого сомнения. Но материя не есть только вещество, но и поле. А те признаки, которые даны в классическом определении жизни, относятся только к  веществу.  Но  человек обладает определенной массой, следовательно, имеет собственное гравитационное поле. Далее. Человек излучает в инфракрасном  диапазоне - это  факт. Исследованиями  последних  лет  твердо  установлено, что не только в инфракрасном, но и в ультрафиолетовом, микроволновом и т.д. И не только излучает, но и воспринимает различные виды энергии, усваивая многие из них.  Таким  образом, человек, как  и всякий живой организм, - это энерго-информационный комплекс, включающий в себя различные участки спектра единого  поля  Вселенной.  А </w:t>
      </w:r>
      <w:r>
        <w:rPr>
          <w:b/>
        </w:rPr>
        <w:t>жизнь</w:t>
      </w:r>
      <w:r>
        <w:rPr/>
        <w:t xml:space="preserve"> тогда - </w:t>
      </w:r>
      <w:r>
        <w:rPr>
          <w:b/>
        </w:rPr>
        <w:t>это энерго-информационный обмен организма  с  окружающей средой.</w:t>
      </w:r>
      <w:r>
        <w:rPr/>
        <w:t xml:space="preserve"> В таком случае, что такое </w:t>
      </w:r>
      <w:r>
        <w:rPr>
          <w:b/>
        </w:rPr>
        <w:t>смерть</w:t>
      </w:r>
      <w:r>
        <w:rPr/>
        <w:t xml:space="preserve">? Очевидно, </w:t>
      </w:r>
      <w:r>
        <w:rPr>
          <w:b/>
        </w:rPr>
        <w:t>это прекращение энерго-информационного обмена в одном или нескольких наиболее важных для данного организма участках этого  спектра</w:t>
      </w:r>
      <w:r>
        <w:rPr/>
        <w:t>. И,  заметьте, этот спектр не ограничен  рамками  только  "физического" тела, то есть вещества. Так что наверняка не так уж далека от истины концепция "жизни после жизни". Ещё Циолковский  считал:"...Живое связано со  всей  определяющей  природой  миллионами  невидимых, неуловимых связей - оно связано с атомами природы всеми  атомами своего существа. Каждый атом живой материи находится  в  постоянном, непрерывном соотношении с колебаниями  атомов  окружающей среды - природы, каждый атом живого реагирует на  соответствующие колебания атомов природы".</w:t>
      </w:r>
    </w:p>
    <w:p>
      <w:pPr>
        <w:pStyle w:val="Normal"/>
        <w:jc w:val="both"/>
        <w:rPr/>
      </w:pPr>
      <w:r>
        <w:rPr/>
        <w:t xml:space="preserve">     </w:t>
      </w:r>
      <w:r>
        <w:rPr/>
        <w:t xml:space="preserve">Пойдем  дальше. Магнитное  поле  магнита  наиболее   выражено только в непосредственной близости от его носителя и убывает пропорционально удалению от него. Об этом  нам  красноречиво  говорит классический школьный опыт по распределению металлических  опилок вдоль магнитных силовых линий. На расстоянии уже одного  метра  от магнита мы этой картины не увидим в связи с  тем, что  недостаточность напряженности магнитного поля и избыточность  массы  опилок препятствуют контакту между объектами  на  грубо физическом  уровне. При этом наши органы чувств не обманывают нас  -  мы  действительно не видим процесса, так как процесс не идет в видимом диапазоне спектра. Опилки "чувствуют" магнитное поле, но энергии на  совершение движения у них уже не  хватает. То  есть  энерго-информационный обмен не протекает в полном объеме из-за  дефицита  энергии. Опилки, которые раньше вели себя "как живые" в  магнитном  поле, превратились в "мертвый металл". Нет, энерго-информационный  обмен не прекратился полностью, остались и энергия, и  информация, однако наблюдатель отмечает прекращение видимых процессов. То же самое можно сказать и по отношению к другим видам  полевых  взаимодействий: два камня, лежащие на земле, не притягиваются друг к другу, несмотря на наличие гравитационных  полей, которыми  они  обладают; лампочка, рассчитанная на 220 вольт, не загорится при напряжении в сети 15 вольт. Исходя  из  вышесказанного,  можно  предположить, что жизнь существует в двух основных формах: проявленной  - это все, что мы называем "живой природой" со всеми  своими  компонентами - размножением, развитием, ростом и т.д.; и непроявленной -тот же вирус - обычная "неживая" молекула, для жизни которой необходимы дополнительные компоненты, например, полноценно действующий энерго-информационный обмен в виде обмена веществ у другого организма. Вирус здесь действует как  гипоэнергетическая, но  полноценная информационная структура, для  "оживления"  которой  необходим приток полноценной, специфической для данного  вируса,  энергии. Чем же, в  таком  случае,  отличается  информационный  вирус, компьютерный, от обычного, так сказать, медицинского? А  ведь  ничем!  Только своим собственным уровнем, своей нишей в определенном спектре поля. Компьютерный вирус - это блок  информации, записанный  на  магнитном слое дискеты, это определенным образом закодированное вещество, которое начинает свое черное  дело,  только  попадая  в  необходимые энерго-информационные условия . Абсолютно идентично дело обстоит  и с вирусом "медицинским" -это тоже своеобразная  программа, последовательность действий, закодированная в веществе и начинающая работать, только попадая в специфические энерго-информационные условия. Причем ни тот, ни другой вирус не растет и не развивается, зато оба могут размножаться. Почему же тогда мы  одному  из  них  милостиво разрешаем быть живым, а другому нет? В силу того, что организм  человека может себя защитить, а "организм"  компьютера  нет?  Просто речь идет о несопоставимых уровнях сложности организации, при  усложнении компьютера и наличии полноценных  антивирусных  программ компьютер приобретает "иммунитет" и вполне реально  справляется с "инфекцией". Млекопитающее и дерево - тоже несопоставимые  уровни организации жизни. Живая собака может укусить нападающего, однако я никогда не слышал, чтобы дерево попыталось укусить  или,  хотя бы, облаять дровосека. Или дерево не является  живой  материей, несмотря на активные процессы обмена веществ? </w:t>
      </w:r>
    </w:p>
    <w:p>
      <w:pPr>
        <w:pStyle w:val="Normal"/>
        <w:jc w:val="both"/>
        <w:rPr/>
      </w:pPr>
      <w:r>
        <w:rPr/>
        <w:t xml:space="preserve">    </w:t>
      </w:r>
      <w:r>
        <w:rPr/>
        <w:t xml:space="preserve">Здесь можно перевести дух и сформулировать проблему так: </w:t>
      </w:r>
      <w:r>
        <w:rPr>
          <w:b/>
        </w:rPr>
        <w:t>Жизнь=Материя=Сознание=объективная реальность, представляющая  собой весь безграничный спектр волновых процессов, возникающий в результате энерго-информационных взаимодействий,  и  существующая  в триедином сочетании, в котором различное количественное  соотношение  ее   непременных    атрибутов - энергии, информации, пространства, времени и движения и обусловливает всё бесконечное  многообразие Вселенной.</w:t>
      </w:r>
      <w:r>
        <w:rPr/>
        <w:t xml:space="preserve"> </w:t>
      </w:r>
    </w:p>
    <w:p>
      <w:pPr>
        <w:pStyle w:val="Normal"/>
        <w:jc w:val="both"/>
        <w:rPr/>
      </w:pPr>
      <w:r>
        <w:rPr/>
        <w:t xml:space="preserve">    </w:t>
      </w:r>
      <w:r>
        <w:rPr/>
        <w:t>Как же это многообразие развивалось? Давайте смоделируем  эту ситуацию. Вначале не было ничего или было ничто,  всё  зависит  от  точки зрения - если обычному среднему человеку и  специалисту-физику дать электронно-лучевые трубки  и  попросить  определить, что находится внутри, то один ответит - ничего, а другой скажет  -  вакуум, что, в сущности, одно и то же. Все зависит именно от точки зрения: великий физик Поль Дирак, например, считал, что  вакуум -  это  не ничто, а как раз наоборот, это - пространство, нафаршированное сингулярностями, то есть пространственно-временными ячейками, каждая из которых при некоторых условиях может развернуться в целую Вселенную. И в каждой из этих ячеек - целые океаны энергии и информации. И действительно, на сегодняшний день никак иначе нельзя объяснить появление  в  абсолютном  вакууме  невесть  откуда  взявшихся электронов, протонов, нейтронов и фотонов, которые, так же, как появились, неизвестно  куда исчезают. Нам будет гораздо проще, если мы  представим  себе, что вначале действительно  было Ничто. Не было ни пространства, ни  времени, ни энергии, ни информации, то есть полный нуль. Теперь представим себе, что в этом нуле можно произвольно  расставить  несколько математических точек, которые тоже не имеют  пространственных, временных, энергетических и прочих  характеристик. Итак,  нет  ничего, кроме вымышленных нами математических точек, между которыми царит полное и гармоничное равновесие  (пока  возражений  нет? тогда продолжим!), то есть 0=0. Если мы теперь  произвольно  добавим  ещё одну математическую  точку, то  неизбежно  нарушим  первоначальное равновесие, и, согласно  вышеописанному  закону, должна  возникнуть сила, стремящаяся вернуть утраченное равновесие и убрать  мешающий фактор. Именно так в природе и происходит. "Невесть откуда взявшийся" электрон в вакууме также "невесть куда" и исчезает. Но  в  это время, хотим мы этого или  нет, возникла  информация, то  есть, если раньше было 0=0,то теперь стало, к примеру, так:</w:t>
      </w:r>
    </w:p>
    <w:p>
      <w:pPr>
        <w:pStyle w:val="Normal"/>
        <w:rPr/>
      </w:pPr>
      <w:r>
        <w:rPr/>
        <w:t xml:space="preserve">                                          </w:t>
      </w:r>
      <w:r>
        <w:rPr/>
        <w:t>0 = а-а</w:t>
      </w:r>
    </w:p>
    <w:p>
      <w:pPr>
        <w:pStyle w:val="Normal"/>
        <w:jc w:val="both"/>
        <w:rPr/>
      </w:pPr>
      <w:r>
        <w:rPr/>
        <w:t xml:space="preserve">А это снова нарушение равновесия, так как в правой  половине  тождества информации намного больше, чем в левой (люди, знакомые с информатикой, надеюсь, меня поймут, остальные пусть поверят на слово).Следовательно, в левой  половине  тождества  должно  появиться аналогичное выражение с целью сохранения информации:       </w:t>
      </w:r>
    </w:p>
    <w:p>
      <w:pPr>
        <w:pStyle w:val="Normal"/>
        <w:rPr/>
      </w:pPr>
      <w:r>
        <w:rPr/>
        <w:t xml:space="preserve">                                         </w:t>
      </w:r>
      <w:r>
        <w:rPr/>
        <w:t>в-в = а-а</w:t>
      </w:r>
    </w:p>
    <w:p>
      <w:pPr>
        <w:pStyle w:val="Normal"/>
        <w:jc w:val="both"/>
        <w:rPr/>
      </w:pPr>
      <w:r>
        <w:rPr/>
        <w:t xml:space="preserve">Но для этого необходима дополнительная энергия, что  снова  приведёт к изменению в правой половине, что, в свою очередь  приведёт  к нарушению  равновесия    информационного, что,    в    свою    очередь.....Дальнейшие манипуляции напоминают  составление  школьных примеров - постепенное усложнение обеих половин тождества, причём конечный результат известен заранее: 0 = 0. В конце концов,  можно составить пример, в котором в обеих частях будут синусы и  косинусы, логарифмы и дроби и многое-многое другое, но результат, в общем, тот же: 0 = 0. В процессе решения этого примера мы неизбежно придём к знаменитой эйнштейновской формуле </w:t>
      </w:r>
      <w:r>
        <w:rPr>
          <w:b/>
        </w:rPr>
        <w:t>Е = мс</w:t>
      </w:r>
      <w:r>
        <w:rPr>
          <w:b/>
          <w:vertAlign w:val="superscript"/>
        </w:rPr>
        <w:t>2</w:t>
      </w:r>
      <w:r>
        <w:rPr/>
        <w:t xml:space="preserve">, или, что более  правильно, </w:t>
      </w:r>
      <w:r>
        <w:rPr>
          <w:b/>
        </w:rPr>
        <w:t>Е = мс</w:t>
      </w:r>
      <w:r>
        <w:rPr>
          <w:b/>
          <w:vertAlign w:val="superscript"/>
        </w:rPr>
        <w:t>2</w:t>
      </w:r>
      <w:r>
        <w:rPr>
          <w:b/>
        </w:rPr>
        <w:t xml:space="preserve"> = 0 </w:t>
      </w:r>
      <w:r>
        <w:rPr/>
        <w:t xml:space="preserve">В этом нет ничего  удивительного! Представьте себе, что несмотря на все гигантские энергозапасы планеты Земля  с её землетрясениями, тайфунами, вулканами, молниями, электростанциями, её совокупный  электрический  заряд  равен  всего-навсего  заряду электрона. Здесь, как и обещано в первой главе, нам  придётся  снова вернуться к Закону Равновесия. Не всегда удаётся вернуть  утраченное равновесие на прежний уровень, причём чем сложнее  система, тем большее количество факторов приходится задействовать, а  при  этом неизбежны аберрации. В таком случае  Природа  действует  несколько иначе : если Равновесие в прежнем объёме  не  восстанавливается, в ход идут резервы, создаваемые за счёт  уменьшения  энерго-информационного обмена в других диапазонах до  тех пор, пока  не  получится или пока положение не станет  угрожающим  для  всего  энерго-информационного обмена в целом. Тогда существующий  баланс  сил становится новой точкой отсчёта, на основе которой формируется новое  Равновесие, новая матрица на более низком уровне. Так же и наоборот - при сдвиге Равновесия в положительную, то есть  более  информативную сторону, энерго-информационный обмен  интенсифицируется, и данное состояние может стать новой точкой отсчёта для формирования Равновесия на более высоком уровне, то есть накопление информации приводит к прогрессу, а её потеря - к регрессу Вселенной. </w:t>
      </w:r>
    </w:p>
    <w:p>
      <w:pPr>
        <w:pStyle w:val="Normal"/>
        <w:jc w:val="both"/>
        <w:rPr/>
      </w:pPr>
      <w:r>
        <w:rPr/>
        <w:t xml:space="preserve">    </w:t>
      </w:r>
      <w:r>
        <w:rPr/>
        <w:t>Следует поподробнее остановиться и  на  самой  эйнштейновской формуле: самое время заявить, что энергия с информацией по  Закону Равновесия или по принципу  ИНЬ-ЯН не существуют друг без друга. Как же тогда быть с Е = мс</w:t>
      </w:r>
      <w:r>
        <w:rPr>
          <w:vertAlign w:val="superscript"/>
        </w:rPr>
        <w:t>2</w:t>
      </w:r>
      <w:r>
        <w:rPr/>
        <w:t xml:space="preserve"> ? Или эта формула ошибочна, так как  не учитывает информационную  составляющую, что  маловероятно, так  как она проверена практически и возражений не вызывает, или в ней  отражена информационная составляющая, но на это пока никто не  обратил внимания, что больше похоже на правду.</w:t>
      </w:r>
    </w:p>
    <w:p>
      <w:pPr>
        <w:pStyle w:val="Normal"/>
        <w:jc w:val="both"/>
        <w:rPr/>
      </w:pPr>
      <w:r>
        <w:rPr/>
        <w:t xml:space="preserve">     </w:t>
      </w:r>
      <w:r>
        <w:rPr/>
        <w:t>Если вникнуть в эту формулу поглубже и  проанализировать  её составные части, то можно обратить внимание на  непонятную, умозрительную величину - С</w:t>
      </w:r>
      <w:r>
        <w:rPr>
          <w:vertAlign w:val="superscript"/>
        </w:rPr>
        <w:t>2</w:t>
      </w:r>
      <w:r>
        <w:rPr/>
        <w:t xml:space="preserve"> . Трудно  реально  вообразить, что  из  себя представляет квадрат скорости света или вообще квадрат скорости. Если скорость - это l/t, то понять квадрат расстояния, то  есть  площадь, еще можно, а что такое квадрат времени?  Скорее  всего, квадрат скорости света - это не физическая величина, а простое математическое преобразование, выдуманное для удобства математических  вычислений. Тогда "материнская", реальная  формула  должна  выглядеть несколько иначе:      E/</w:t>
      </w:r>
      <w:r>
        <w:rPr>
          <w:lang w:val="en-US"/>
        </w:rPr>
        <w:t>c</w:t>
      </w:r>
      <w:r>
        <w:rPr/>
        <w:t xml:space="preserve"> = </w:t>
      </w:r>
      <w:r>
        <w:rPr>
          <w:lang w:val="en-US"/>
        </w:rPr>
        <w:t>mc</w:t>
      </w:r>
      <w:r>
        <w:rPr/>
        <w:t xml:space="preserve">,      или  </w:t>
      </w:r>
      <w:r>
        <w:rPr>
          <w:lang w:val="en-US"/>
        </w:rPr>
        <w:t>E</w:t>
      </w:r>
      <w:r>
        <w:rPr/>
        <w:t xml:space="preserve"> </w:t>
      </w:r>
      <w:r>
        <w:rPr>
          <w:lang w:val="en-US"/>
        </w:rPr>
        <w:t>t</w:t>
      </w:r>
      <w:r>
        <w:rPr/>
        <w:t>/</w:t>
      </w:r>
      <w:r>
        <w:rPr>
          <w:lang w:val="en-US"/>
        </w:rPr>
        <w:t>l</w:t>
      </w:r>
      <w:r>
        <w:rPr/>
        <w:t xml:space="preserve"> = </w:t>
      </w:r>
      <w:r>
        <w:rPr>
          <w:lang w:val="en-US"/>
        </w:rPr>
        <w:t>m</w:t>
      </w:r>
      <w:r>
        <w:rPr/>
        <w:t xml:space="preserve"> </w:t>
      </w:r>
      <w:r>
        <w:rPr>
          <w:lang w:val="en-US"/>
        </w:rPr>
        <w:t>l</w:t>
      </w:r>
      <w:r>
        <w:rPr/>
        <w:t>/</w:t>
      </w:r>
      <w:r>
        <w:rPr>
          <w:lang w:val="en-US"/>
        </w:rPr>
        <w:t>t</w:t>
      </w:r>
      <w:r>
        <w:rPr/>
        <w:t>,</w:t>
      </w:r>
    </w:p>
    <w:p>
      <w:pPr>
        <w:pStyle w:val="Normal"/>
        <w:jc w:val="both"/>
        <w:rPr/>
      </w:pPr>
      <w:r>
        <w:rPr/>
        <w:t xml:space="preserve">где l/t - это скорость света, а t/l - физическое выражение структуры или, как это принято называть, информации. Тогда в левой половине формулы и располагается то, что  мы  называем  информационно-энергетическим комплексом. На первый взгляд, мы имеем дело с  казусом: если С - величина постоянная, то тогда  и  информация  (t/l)тоже должна быть константой. Может быть, скорость света не  является постоянной величиной? И действительно: скорость какого  света- зеленого, красного или ультрафиолетового?  Скорость  света  как раз напрямую зависит от информационной составляющей - длины  волны и ее частоты. Если бы это было не так, мы никогда не увидели  бы ни радуги, ни спектра на границе прозрачных сред с различной плотностью, ни эффекта Доплера. Разные информационные характеристики энергетического потока определяют  его  скорость. Суть  в  том, что нельзя не  столько  превысить  скорость  света, сколько  узнать  о том, что она превышена: просто принцип  работы  всех  приборов, её измеряющих, основан именно  на  скорости  света как  на  константе. Что же мы тогда можем ими измерить? Опыт Майкельсона в данном случае даёт постоянный результат, но можем ли мы быть уверенными, что время и пространство являются константами, а если нет? При изменении информационной составляющей меняется сам принцип работы прибора, и он продолжает показывать ту же величину, что и раньше. Согласно теореме Геделя, никакая система не может быть описана средствами самой системы. Может, пора что-то изменить в самом подходе? Давайте снова начнём с вакуума и Поля  Дирака: вакуум есть нечто (или ничто - нуль?), битком набитое "математическими точками" - сингулярностями, не имеющими протяжённости в пространстве, то есть время(t) стремится к бесконечности, а пространство(l) - к нулю, тогда отношение l/t - скорость света стремится к нулю, а отношение t/l - то есть информация, стремится к бесконечности. В такой ситуации энергия системы (свободная, выходящая за пределы системы)-минимальна, а масса - максимальна (очень похоже на "чёрную дыру", не правда ли?).При разворачивании сингулярности вся  масса переходит в энергию, а информация - в скорость света, и отсюда  можно вести новый отсчёт всех параметров вновь образованной Вселенной. Итак, сначала разворачивается сингулярность (Большой взрыв?), образуя при этом пространство и  время, высвобождаются колоссальные массивы энергии, с огромной скоростью пытающиеся, образно говоря, вернуть утраченное равновесие. Энергия практически мгновенно распространяется в пространстве, вернее, даже не так: движущаяся энергия </w:t>
      </w:r>
      <w:r>
        <w:rPr>
          <w:i/>
        </w:rPr>
        <w:t xml:space="preserve">порождает </w:t>
      </w:r>
      <w:r>
        <w:rPr/>
        <w:t>поле - «зону обитания» квантов, то есть то, что мы называем пространством. Квант  энергии  движется в порождаемом им самим поле, и это движение  не  зависит  от времени; таким  образом, энергия   является  величиной  вневременной. При столкновении двух квантов они придают друг  другу  вращательный момент  и  начинают  вращаться  в  разные  стороны. Вращательное движение превращает квант энергии в элементарную  частицу- это электрон, если он вращается в одну сторону, и позитрон, если в противоположную (относительно наблюдателя!). Вращательное  движение протекает во времени, практически  не  завися  от  пространства  - вспомните  волчок: вращаясь, он  никуда  не  движется, стоит    на месте. Вектор вращения кванта энергии мы называем зарядом. У  электрона вектор вращения (заряд) отрицательный, у  позитрона, соответственно, положительный. С этих позиций легко объясняется  корпускулярно-волновой дуализм : элементарная частица электрон - это вращающийся квант (волна) энергии, тем более, учитывая, что вряд ли возможно чисто вращательное или чисто  прямолинейное  поступательное движение. Любое движение содержит в себе  оба  этих  компонента  в различных сочетаниях.   Можно даже сказать иначе : существует только два вида движения - поступательное и вращательное.  Вы спросите : а как же колебательное? - а колебательное движение есть не что иное, как то же самое вращение, только мы привыкли рассматривать трёхмерную волну в виде её  двухмерного графика, отсюда и ошибка. Кардиологи знают, что даже самая обычная кардиограмма имеет объёмную форму, но так как объём на бумаге очень трудно отобразить писчиком, нам приходится довольствоваться двухмерной развёрткой. Волна имеет пространственную ориентацию и конфигурирована в форме спирали, что на двухмерном изображении выглядит как синусоида.</w:t>
      </w:r>
    </w:p>
    <w:p>
      <w:pPr>
        <w:pStyle w:val="Normal"/>
        <w:jc w:val="both"/>
        <w:rPr/>
      </w:pPr>
      <w:r>
        <w:rPr/>
        <w:t xml:space="preserve">     </w:t>
      </w:r>
      <w:r>
        <w:rPr/>
        <w:t xml:space="preserve">Но вращающийся квант имеет не только заряд - любое равномерное вращательное движение является равноускоренным, и это  ускорение порождается центростремительной силой, другими словами -  центростремительная сила вращательного движения есть не что иное, как гравитация. Таким образом, квант приобретает не только  электрический заряд, но и массу. В таком случае не исключено, что  поле и  вещество отличаются друг от друга только по  преобладанию  поступательного и  вращательного  движения - если  преобладает  поступательное, то это поле, а если вращательное, то  это  вещество. А  ныне модные торзионные поля являются промежуточной фазой между  тем  и другим, "переходным звеном" между материей и  сознанием, объединяющим их фактором. Поступательное движение  порождает  поле, то  есть пространство, а вращательное движение порождает время.  При  столкновении двух квантов энергии их скорость замедляется, что  связано с передачей части энергии на вращение, а при приближении скорости материального объекта к скорости света вращение его составляющих постепенно замедляется (точно так же замедляется и время) и, при  достижении скорости света, прекращается вовсе. Вещество превращается в поле. Зависимость гравитации и времени от вращательного  движения отмечал ещё великий российский учёный  Николай  Козырев  в  своём опыте с вращением гироскопа на высокоточных весах с электровибратором. При  вращении  против  часовой  стрелки  вес    гироскопа уменьшался (а так как вращение - это движение во времени, то  снова диву даёшься мудрости наших предков - откуда  они  знали, что  для положительного времени характерно вращение по часовой стрелке?).     Вращаются стрелки часов, периодически  повторяя  свой  вечный путь, вращается Земля  вокруг  своей  оси, обусловливая  ритмичную смену дня и ночи, и вокруг Солнца, приводя к ритмичной смене времён года, ритмично бьётся наше сердце, ритмично наше дыхание. Точно так же ритмично, периодично изменяются и повторяются свойства  элементов в таблице Менделеева, нот в нотном и чисел в числовом ряду. Любой природный процесс  есть  следствие  упорядоченного, ритмичного движения во времени. Пифагор утверждал, что все процессы в  природе - волновые, а волну как раз  и  характеризует  ритмичная  смена фаз, а не нарастание, убывание или амплитуда. Сам  по  себе  ритм  и есть упорядоченное движение во времени. Можно сказать иначе : вращательное движение порождает ритмичность, а </w:t>
      </w:r>
      <w:r>
        <w:rPr>
          <w:b/>
          <w:i/>
        </w:rPr>
        <w:t>ритм порождает время</w:t>
      </w:r>
      <w:r>
        <w:rPr/>
        <w:t xml:space="preserve"> -именно определённую  </w:t>
      </w:r>
      <w:r>
        <w:rPr>
          <w:u w:val="single"/>
        </w:rPr>
        <w:t>фазу  вращения</w:t>
      </w:r>
      <w:r>
        <w:rPr/>
        <w:t xml:space="preserve">  планеты  мы  называем  определенным </w:t>
      </w:r>
      <w:r>
        <w:rPr>
          <w:b/>
        </w:rPr>
        <w:t>временем</w:t>
      </w:r>
      <w:r>
        <w:rPr/>
        <w:t xml:space="preserve"> суток, а </w:t>
      </w:r>
      <w:r>
        <w:rPr>
          <w:u w:val="single"/>
        </w:rPr>
        <w:t>фазу её вращения</w:t>
      </w:r>
      <w:r>
        <w:rPr/>
        <w:t xml:space="preserve"> вокруг Солнца мы называем</w:t>
      </w:r>
      <w:r>
        <w:rPr>
          <w:b/>
        </w:rPr>
        <w:t xml:space="preserve"> временем</w:t>
      </w:r>
      <w:r>
        <w:rPr/>
        <w:t xml:space="preserve"> года.</w:t>
      </w:r>
    </w:p>
    <w:p>
      <w:pPr>
        <w:pStyle w:val="Normal"/>
        <w:jc w:val="both"/>
        <w:rPr/>
      </w:pPr>
      <w:r>
        <w:rPr/>
        <w:t xml:space="preserve"> </w:t>
      </w:r>
      <w:r>
        <w:rPr/>
        <w:t>Исключительно благодаря ритмичности  вообще  возможны какие-либо энерго-информационные взаимодействия -  взаимодействовать могут только те явления и факторы, которые имеют  сродство:   одно число можно нацело поделить на  другое  только  в  том  случае, если второе уже присутствует в первом , одиннадцать на три не поделишь, а двенадцать (3х4) - проще простого. Для  взаимодействия двух факторов они должны обладать сходной или  кратной  ритмической  структурой, только  тогда  возможно  совпадение    фаз    и резонанс. Слепой с глухим не смогут  поговорить, они, образно  говоря, находятся  в  противофазе. Все  процессы  в  природе  построены только по принципу резонансного  взаимодействия. Нет  резонанса  - нет процесса! Человек видит свет только потому, что в его  организме наличествует некий генератор, работающий в ритме световой  волны, с той же амплитудой и частотой. У крота  тоже  есть  глаза, зрительные нервы и зрительный анализатор, но света, тем не менее, он не видит. Внутренний световой генератор в связи с подземной жизнью за ненадобностью атрофировался. Нет резонанса  -  нет  и  зрения! Сигнал, посылаемый летучей  мышью  в  полёте,  слышит  только  летучая мышь, благодаря наличию внутреннего генератора  этого  звука. Человек же, венец природы, в этом диапазоне  частот  глух,  как  пень,  опять же  в силу отсутствия резонанса. Если громко крикнуть  возле  прислонённой  к  стене  гитары  или  возле  рояля, обязательно найдётся частота в спектре голоса, на которую отреагирует хоть одна струна : именно та, которая на этот звук настроена, то  есть  по резонансному принципу. Это подметил ещё  Платон ;  он  считал, что смысл жизни человека в том, чтобы через усмотрение гармонии  и круговоротов мира исправить круговорот в собственной  голове, то  есть, чтобы "созерцающее, как требует изначальная его природа,  стало подобным созерцаемому", другими словами, настроиться так, чтобы  попасть в резонанс с желаемыми событиями.</w:t>
      </w:r>
    </w:p>
    <w:p>
      <w:pPr>
        <w:pStyle w:val="Normal"/>
        <w:rPr/>
      </w:pPr>
      <w:r>
        <w:rPr/>
      </w:r>
    </w:p>
    <w:p>
      <w:pPr>
        <w:pStyle w:val="Normal"/>
        <w:rPr/>
      </w:pPr>
      <w:r>
        <w:rPr/>
        <w:t xml:space="preserve">                                               </w:t>
      </w:r>
      <w:r>
        <w:rPr/>
        <w:t>Глава 3</w:t>
      </w:r>
    </w:p>
    <w:p>
      <w:pPr>
        <w:pStyle w:val="Normal"/>
        <w:rPr/>
      </w:pPr>
      <w:r>
        <w:rPr/>
      </w:r>
    </w:p>
    <w:p>
      <w:pPr>
        <w:pStyle w:val="Normal"/>
        <w:jc w:val="both"/>
        <w:rPr/>
      </w:pPr>
      <w:r>
        <w:rPr/>
        <w:t xml:space="preserve">             </w:t>
      </w:r>
      <w:r>
        <w:rPr/>
        <w:t xml:space="preserve">Голографический принцип построения </w:t>
      </w:r>
    </w:p>
    <w:p>
      <w:pPr>
        <w:pStyle w:val="Normal"/>
        <w:jc w:val="both"/>
        <w:rPr/>
      </w:pPr>
      <w:r>
        <w:rPr/>
        <w:t xml:space="preserve">                   </w:t>
      </w:r>
      <w:r>
        <w:rPr/>
        <w:t xml:space="preserve">организма        и          Вселенной </w:t>
      </w:r>
    </w:p>
    <w:p>
      <w:pPr>
        <w:pStyle w:val="Normal"/>
        <w:rPr/>
      </w:pPr>
      <w:r>
        <w:rPr/>
      </w:r>
    </w:p>
    <w:p>
      <w:pPr>
        <w:pStyle w:val="Normal"/>
        <w:jc w:val="both"/>
        <w:rPr/>
      </w:pPr>
      <w:r>
        <w:rPr/>
        <w:t xml:space="preserve">     </w:t>
      </w:r>
      <w:r>
        <w:rPr/>
        <w:t xml:space="preserve">Знаете ли Вы, что такое голография? Видели ли Вы  хоть  раз  в своей жизни голограмму? Если нет, то я по мере  своих  возможностей постараюсь объяснить Вам, что это такое. Голограмма -  это  своеобразная  объемная  фотография, изготовляющаяся   следующим    образом: стеклянную пластину покрывают светочувствительным слоем и используют в качестве фотопластинки при съемке предмета в  лазерном освещении. Вы спросите: чем же тогда это  отличается  от  обычной фотографии? Отличается, да еще  как! Во-первых, изображение  на  голограмме видится не на стекле, а за стеклом, на  том  же  месте, где был сам предмет во время съемки, во-вторых, - предмет на  изображении не плоскостной, как на фотографии, а объемный и из разных точек голограммы при ее повороте виден под разным углом. В - третьих, и  это уже  очень  интересно, - если  голограмму  разбить  на  части, расколоть, то в каждой из частей будет виден не  кусочек  изображения, а все изображение целиком! Как будто мы подглядываем за  объектом  в замочную скважину. Если же стеклянную фотопластинку изогнуть в виде цилиндра  и внутрь этого цилиндра поместить предмет, а затем  сфотографировать в лазерном освещении, то после обработки фотослоя мы будем продолжать видеть за стеклом ВЕСЬ ПРЕДМЕТ ЦЕЛИКОМ! Вращая этот  голографический цилиндр, мы сможем рассмотреть предмет со  всех  сторон, и это, заметьте, при полном отсутствии реального предмета внутри него. Это ощущение, сколько бы раз я ни наблюдал этот процесс, всегда оставляет неизгладимое впечатление: вот со стороны предмет есть  и виден со всех сторон, а заглянув  внутрь  цилиндра, убеждаешься, что тебя бессовестно надувают - нет там ничего! Но и это еще не все: если на обычную фотопластинку и на голографическую заснять  живой листок дерева, а потом и ту, и другую положить под микроскоп, то  на фотопластинке мы увидим  только  зернистость  фоточувствительного слоя, а на голограмме - не поверите!  - клеточную  структуру  живого листа. Почему же так происходит? </w:t>
      </w:r>
    </w:p>
    <w:p>
      <w:pPr>
        <w:pStyle w:val="Normal"/>
        <w:jc w:val="both"/>
        <w:rPr/>
      </w:pPr>
      <w:r>
        <w:rPr/>
        <w:t xml:space="preserve">    </w:t>
      </w:r>
      <w:r>
        <w:rPr/>
        <w:t>Все дело в освещении: фотографирование ведется при  освещении двумя и более лазерными лучами - прямым и отраженным, которые создают на фотослое устойчивую интерференционную картину (поле стоячих волн), причем на самых первых голограммах после обработки  фотослоя и освещении обычным светом никакого изображения не  наблюдалось (непроявленная реальность - недостаток специфической энергии?); изображение становилось видимым только в лазерном луче  того же спектра, что и при фотографировании. Последние достижения голографической техники уже позволяют видеть "картинку"  при  обычном освещении, при этом голограмма САМА выбирает себе  необходимую длину волны в световом спектре, необходимую для проявления изображения путем резонансных взаимодействий. В пику классическим формулировкам материи и сознания хочется  заметить, что  наше  сознание продолжает "отражать" наличие материального  объекта  при  полном его отсутствии, а "неживая" материя голограммы сама себе  выбирает необходимый спектр излучения для проявления своих свойств.</w:t>
      </w:r>
    </w:p>
    <w:p>
      <w:pPr>
        <w:pStyle w:val="Normal"/>
        <w:jc w:val="both"/>
        <w:rPr/>
      </w:pPr>
      <w:r>
        <w:rPr/>
        <w:t xml:space="preserve">     </w:t>
      </w:r>
      <w:r>
        <w:rPr/>
        <w:t>Вы спросите: к чему я затеял этот экскурс в мир  физики? Дело в том, что голография имеет самое непосредственное отношение  к предмету нашего разговора. Вся наша Вселенная  представляет  собой гигантский океан самых разнообразных  энергий, которые  непрерывно создают и разрушают более  или  менее  стойкие  интерференционные картины во всех диапазонах излучений. При этом  можно  представить себе Вселенную как непрерывно  меняющийся, с  миллиардами  сюжетов, голографический фильм. Но это, опять же,  "в  масштабах  всей  страны". Если брать определенную  область  пространства, то  количество сюжетов и их вариаций будет,  на первый взгляд, значительно  меньше, но только потому, что многие из них останутся «непроявленными». А  если  человек представляет собой такой же спектр излучений и  полей, как  и  вся Вселенная или определенная ее часть, то и  он  тогда  представляет собой своего рода голограмму, являющуюся "слепком", отпечатком Вселенной (Природы, Бога), подчиняющегося всем тем  же  законам, что  и она. Не слишком ли вольное допущение? Наверное,  нет! Каждый  из  нас хоть раз в своей жизни сталкивался с астрологией, ну, пусть даже не с астрологией, а с космической медициной. И ни для кого  уже  давно не секрет, насколько мощно действуют на человеческий организм различные  метеорологические  факторы: влажность, холод, жара, магнитные бури, солнечная активность. Однако  далеко не  все  знают  о влиянии фаз луны на свертываемость  крови, рост  волос. По  крайней мере, огородники уже четко осознали, что если огурцы или  помидоры посадить не в той лунной фазе, то они просто не прорастут. И все же астрология! Разве Вам, уважаемый читатель, никогда не  приходилось удивляться зачастую поразительным по своей точности астрологическим прогнозам? Наверняка приходилось, и это при том, что в них абсолютно не учитывалось точное астрономическое время  рождения, время на  момент  прогноза, фаза  луны, даже  не  всегда  точно    брался день, достаточно было определить месячный зодиакальный  знак. Но и при таких грубейших нарушениях правил прогноз мог  поразить  даже убежденного противника астрологии. К сожалению, благодаря многочисленным шарлатанам от  астрологии и профанации  прекрасного  и  уникального по своим возможностям метода, когда  многие, даже  ведущие астрологи поставили во главе науки поддержание собственного имиджа "магистра",  многие  разуверились  в  астрологии  и, как  водится, выплеснули вместе с водой и ребенка. А жаль! Надо бы  помнить  о том, что авторитетная наука астрономия всего лишь веточка на  древе астрологии. Еще было бы  не  лишним  знать  каждому, что  планеты, звезды и знаки Зодиака не эдакие монстры, подчиняющие себе всех и вся, а как раз напротив: они на наше здоровье  и  процветание  не действуют вообще никак. Планеты и звезды - это только стрелки приборов, коими мы наблюдаем жизнь во Вселенной, они  отражают  только процессы, происходящие внутри нее, а грамотные специалисты  экстраполируют ее законы на человека, как на часть вселенской голограммы. А, зная законы Вселенной и прогнозируя изменения каких-либо процессов в ней, гораздо проще прогнозировать эти же процессы в организме человека, заранее предупреждая все факторы риска. Недаром  великий Гиппократ утверждал, что врач, не знающий  астрологии, недостоин носить звание врача. Не менее великий Парацельс любил  утверждать, что "...человек - это природа, ориентированная вовнутрь, а  природа- это человек, ориентированный наружу." И он же вопрошал: "Что  такое человеческое тело, как не созвездие тех же  самых  сил, которые образовали светила на небесном своде?".     Всю голограмму Вселенной можно представить  себе  как  некую последовательность  уровней, своеобразную  "матрёшку",  в  которой каждый вышестоящий уровень включает в  себя  все  нижележащие. Эта цепочка разворачивается следующим образом: Вселенная - группа галактик - отдельная галактика - солнечная система -  планета (ноосфера) - человек - отдельные системы организма - клетки  -  вещество - поле. При этом все эти уровни аналогичны  друг  другу, но  не идентичны! Правила игры на всех уровнях похожи, но  не  одинаковы, имеются некоторые различия, опять же Пифагор: " Высшие  организмы на Земле, в том числе и человек, аналогичны Вселенной, но не  подобны ей... Влияние вышележащего уровня на последующий  прямое, зато на следующий за этим оно уже реализуется только  через  законы предыдущего уровня". Максимальное сродство наблюдается у двух  рядом стоящих  уровней. Для того, чтобы эффективно воздействовать на предмет, лучше всего делать это со смежных с  ним  уровней; воздействовать, перескакивая через один, гораздо сложней, так как  сначала придётся подействовать на смежный, изменить его, а потом через  него воздействовать на следующий. Так, человек может  непосредственно повлиять на свои органы и системы и на ноосферу, а вот на  Солнечную систему лучше и не  замахиваться, хотя  в  человеческих  силах сначала изменить до неузнаваемости ноосферу и через неё  повлиять на всю Солнечную систему целиком, например, организовав  глобальную ядерную войну. Так же и астрологические объекты - они находятся от человека через один уровень и воздействуют на него  не  непосредственно, а  изменяют  состояние  ноосферы, которая, в   свою    очередь, влияет на здоровье человека. По словам академика  Чижевского, локальное поведение материи определяется глобальными  космическими  связями. И  другая, не  менее    важная    для    нас    мысль Л.Чижевского: "Периодическая деятельность Солнца - процесс не  вполне самостоятельный. Есть веские основания думать, что он  находится в определённой зависимости от размещения планет Солнечной  системы в пространстве, от их констелляций по  отношению  друг  к  другу. Таким образом, и земные явления, зависящие от периодической деятельности Солнца, стоят, так сказать, под  контролем  планет, которые могут быть удалены от нас во много раз более, чем Солнце."</w:t>
      </w:r>
    </w:p>
    <w:p>
      <w:pPr>
        <w:pStyle w:val="Normal"/>
        <w:jc w:val="both"/>
        <w:rPr/>
      </w:pPr>
      <w:r>
        <w:rPr/>
        <w:t xml:space="preserve">     </w:t>
      </w:r>
      <w:r>
        <w:rPr/>
        <w:t>В начале главы я не упомянул еще об одном свойстве голограммы: если в ней просверлить дырку или  вырезать  кусочек  стекла, то общее изображение ухудшится. Если этих дыр будет больше, то  и  качество изображения будет хуже, то есть налицо закон обратной связи между общим и частью. Недаром в древних восточных канонах  философии и медицины встречаются такие, на первый взгляд,  непонятные, утверждения: "Что в небесах, то и на земле", или "Что в большом, то  и в малом", или "Познай самого себя." Средневековый учёный Ибн Гебироль писал: "Если ты хочешь получить представление  об  устройстве Вселенной, то разбери аналогичное ей устройство человека".  Если ты хочешь увидеть всю голограмму Вселенной, достаточно взглянуть в себя самого, посмотреть на мир сквозь свой "осколочек", и  ты  увидишь предмет познания целиком. И не потому ли все  без  исключения мировые религии запрещают убийства и самоубийства? Ведь  при  подобных  актах  нарушается  "чистота  голографического   изображения". Очень похоже на правду.</w:t>
      </w:r>
    </w:p>
    <w:p>
      <w:pPr>
        <w:pStyle w:val="Normal"/>
        <w:jc w:val="both"/>
        <w:rPr/>
      </w:pPr>
      <w:r>
        <w:rPr/>
        <w:t xml:space="preserve">     </w:t>
      </w:r>
      <w:r>
        <w:rPr/>
        <w:t>Но  если  человек - голографический  отпечаток  Вселенной, то тогда он сам должен обладать всеми признаками голограммы. Он ими и обладает. Доказательств - сколько угодно! В любом  участке  голограммы весь предмет присутствует целиком. Об этом нам  красноречиво свидетельствуют такие науки, как иридодиагностика - по  радужке глаза; диагностика по языку: даже не глоссодиагност, а  обычный квалифицированный врач лишь по  состоянию  языка  может поставить больному исчерпывающий диагноз; дерматоглифика  -  диагностика по папиллярным линиям ладони... Да что там - любой  школьник знает, что  абсолютно в каждой клетке  организма  закодирован  ВЕСЬ человек целиком. Особенно   хорошо  это выражено  в  половых  клетках, как узкоспециализированных на сохранение и реализацию генетической программы. С другой стороны, воздействием на любую часть организма мы можем  целенаправленно  изменить  "качество  изображения", то есть воздействовать на весь организм в целом - это и  иглоукалывание, и такие его специфические разновидности, как ухоиглотерапия, когда ухо рассматривается как человеческий эмбрион и  иглы колются соответственно расположению органов  в  нем, и  Су-Джок акупунктура, когда кисть и стопа рассматриваются как  целый  организм: большой палец - это  голова, указательный  и  мизинец  -  руки, средний и безымянный - ноги, а ладонь - туловище, и иглы  колются в "точки соответствия" органам. В то же время при удалении  какого-либо органа  организму  наносится  непоправимый  ущерб, который зачастую не удается исправить годами лечения (вспомните "дырку" в голограмме).</w:t>
      </w:r>
    </w:p>
    <w:p>
      <w:pPr>
        <w:pStyle w:val="Normal"/>
        <w:jc w:val="both"/>
        <w:rPr/>
      </w:pPr>
      <w:r>
        <w:rPr/>
        <w:t xml:space="preserve">     </w:t>
      </w:r>
      <w:r>
        <w:rPr/>
        <w:t xml:space="preserve">Если каждая клетка организма является  точным  голографическим отпечатком всего организма в целом, то для нее должны быть характерны все  свойства  материнского  организма  -  дыхание, питание, выделение, обмен веществ, энергоинформационный обмен с окружающей средой, способность к воспроизводству, сознание, наконец! Не потому ли так хорошо зарекомендовали себя "настрои"  Сытина, по  его словам, обращенные к сознанию на клеточном уровне посредством вербальных кодов? И если сам человек является голографическим  отпечатком с матрицы Вселенной, то будет уместно  вспомнить  фразу  из книги А. В. Яблокова и А. Г. Юсупова "Эволюционное учение" (М.,1976,с.19) о том, что "основной и единственной специфической чертой живого является его способность  к  самовоспроизведению  на  основе матричного  принципа",  и  высказывание    советского    биофизика Л. А. Блюмфельда в книге "Проблемы биологической физики" (М.,1977,с.33) : "Живыми называются самовоспроизводящиеся  системы, способные к созданию информации, прямо или косвенно влияющей на их  самовоспроизведение". Тогда, действительно,  наша Вселенная - живой  организм, воспроизводящий себя по  матричному  принципу  в  человеке, и тогда, действительно, со смертью человека умирает Вселенная, та Вселенная, которой он мог бы стать в процессе развития, как  становится взрослым организмом малюсенькая клетка. Круг замкнулся. Но  вернемся к человеку. По-моему, теперь самое время обсудить качественные  условия  полноценности  его  жизни, другими   словами, определиться, что такое Здоровье, Болезнь и Смерть.                                               </w:t>
      </w:r>
    </w:p>
    <w:p>
      <w:pPr>
        <w:pStyle w:val="Normal"/>
        <w:jc w:val="center"/>
        <w:rPr/>
      </w:pPr>
      <w:r>
        <w:rPr/>
      </w:r>
    </w:p>
    <w:p>
      <w:pPr>
        <w:pStyle w:val="Normal"/>
        <w:jc w:val="center"/>
        <w:rPr/>
      </w:pPr>
      <w:r>
        <w:rPr/>
        <w:t>Глава 4</w:t>
      </w:r>
    </w:p>
    <w:p>
      <w:pPr>
        <w:pStyle w:val="Normal"/>
        <w:jc w:val="center"/>
        <w:rPr/>
      </w:pPr>
      <w:r>
        <w:rPr/>
        <w:t>Здоровье, болезнь, смерть и физиологический гомеостаз.</w:t>
      </w:r>
    </w:p>
    <w:p>
      <w:pPr>
        <w:pStyle w:val="Normal"/>
        <w:rPr/>
      </w:pPr>
      <w:r>
        <w:rPr/>
      </w:r>
    </w:p>
    <w:p>
      <w:pPr>
        <w:pStyle w:val="Normal"/>
        <w:jc w:val="both"/>
        <w:rPr/>
      </w:pPr>
      <w:r>
        <w:rPr/>
        <w:t xml:space="preserve">     </w:t>
      </w:r>
      <w:r>
        <w:rPr/>
        <w:t xml:space="preserve">Прежде чем рассуждать о болезни и здоровье живого организма, давайте  вспомним, что  есть  жизнь. Исходя  из  нашего   определения, </w:t>
      </w:r>
      <w:r>
        <w:rPr>
          <w:b/>
        </w:rPr>
        <w:t xml:space="preserve"> Жизнь = Материя = Сознание = объективная  реальность, представляющая собой весь безграничный спектр волновых процессов, возникающих в результате энерго-информационных резонансных взаимодействий, и существующая в триедином сочетании, в котором различное количественное соотношение её непременных атрибутов - энергии, информации, пространства, времени и движения и обусловливает всё бесконечное многообразие Вселенной. </w:t>
      </w:r>
      <w:r>
        <w:rPr/>
        <w:t xml:space="preserve"> В таком случае и человек, как голографический отпечаток Вселенной  - это такой же безграничный спектр тех же волновых процессов, возникающих в результате энерго-информационных взаимодействий во Вселенной, одной из разновидностей которых является обмен веществ. И если энерго-информационный обмен в спектре динамических полей протекает практически мгновенно, то вещество, как своеобразное статичное интерференционное поле,  является гораздо более инертной субстанцией и  не  успевает  достаточно быстро реагировать на динамику изменений внешней среды. Как  и  во всем, в этом есть свои плюсы и  минусы - за  счет  скорости  энерго-информационного обмена мы выигрываем в его надежности при  относительной независимости от  внешних  условий, но  проигрываем  в энергии, которая непрерывно расходуется на поддержание  постоянства внутренней среды вещества (баланса ИНЬ-ЯН, равновесия),то есть </w:t>
      </w:r>
      <w:r>
        <w:rPr>
          <w:b/>
          <w:i/>
        </w:rPr>
        <w:t>гомеостаза</w:t>
      </w:r>
      <w:r>
        <w:rPr/>
        <w:t xml:space="preserve">. Как ещё в 1912 г. </w:t>
      </w:r>
      <w:r>
        <w:rPr>
          <w:lang w:val="en-US"/>
        </w:rPr>
        <w:t>Max</w:t>
      </w:r>
      <w:r>
        <w:rPr/>
        <w:t xml:space="preserve"> </w:t>
      </w:r>
      <w:r>
        <w:rPr>
          <w:lang w:val="en-US"/>
        </w:rPr>
        <w:t>Vervorn</w:t>
      </w:r>
      <w:r>
        <w:rPr/>
        <w:t xml:space="preserve">  в своей книге «Общая физиология» (М., 1912. С. 39) удачно заметил: «...жизнь есть не что иное, как выражение постоянного созидания живым веществом компромисса между внутренними и внешними условиями жизни - компромисса, который в действительности никогда не бывает продолжительным, так как сами условия постоянно меняются.»</w:t>
      </w:r>
    </w:p>
    <w:p>
      <w:pPr>
        <w:pStyle w:val="Normal"/>
        <w:ind w:firstLine="720"/>
        <w:jc w:val="both"/>
        <w:rPr/>
      </w:pPr>
      <w:r>
        <w:rPr/>
        <w:t xml:space="preserve">Гомеостаз является условием автономности, увеличения количества степеней свободы для оптимального функционирования живого организма.    Таким образом, понятие Здоровья можно сформулировать так: </w:t>
      </w:r>
      <w:r>
        <w:rPr>
          <w:b/>
        </w:rPr>
        <w:t xml:space="preserve">Здоровье - это  состояние  живого  организма, при  котором  максимально полноценно осуществляется энерго-информационный обмен  организма с окружающей средой во всех спектрах поля при автономности, обеспечиваемой гомеостазом. </w:t>
      </w:r>
      <w:r>
        <w:rPr/>
        <w:t xml:space="preserve">В таком случае, </w:t>
      </w:r>
      <w:r>
        <w:rPr>
          <w:b/>
        </w:rPr>
        <w:t>Нездоровье - это нарушение гомеостаза, обусловленное изменением энерго-информационного обмена  организма  со  средой, вызванное  повреждающим  воздействием внешней или внутренней среды</w:t>
      </w:r>
      <w:r>
        <w:rPr/>
        <w:t xml:space="preserve">. При  кратковременном  воздействии внешних или внутренних причин приходят  в  действие  резервы, приводящие в норму нарушенный баланс ИНЬ-ЯН, и через  некоторое время снова наступает состояние Здоровья. Если человек знает законы природы и подчиняется  им, состояние  Нездоровья  длится  очень непродолжительное время (о чем человек может даже не подозревать)и в короткие сроки снова возвращается состояние Здоровья. Но  если повреждающее действие продолжается или человек  по  незнанию  или преднамеренно (к примеру, курящий) вредит себе  сам, тут  уже  речь может зайти о болезни. Сразу оговоримся, что человек - продукт эволюции, в процессе которой он сталкивался с различными повреждающими воздействиями среды, "записал" их и готов всегда их  скомпенсировать в пределах возможностей  своего  гомеостаза. Таким  образом, сразу можно сформулировать один из Постулатов Здоровья:  </w:t>
      </w:r>
      <w:r>
        <w:rPr>
          <w:b/>
        </w:rPr>
        <w:t>Здоровое заболеть не  может</w:t>
      </w:r>
      <w:r>
        <w:rPr/>
        <w:t xml:space="preserve">. Конечно, повреждающее  воздействие  может  оказаться запредельным и при ненарушенном  гомеостазе, но  это  будет уже не болезнь, а травма. Итак, заболеть может только  Нездоровое, то есть в случае, когда уже  есть  нарушения  гомеостаза. Здесь  можно сравнить гомеостаз с чашей : пока она пуста , это  можно  назвать полным Здоровьем, от одной капли до ее заполнения - это уже Нездоровье, а одна капля сверх того - это уже болезнь. Если к нарушенному гомеостазу добавляется повреждающее воздействие и "чаша  переполняется",то регулирование  гомеостаза  протекает  с  достаточно большим расходом энергии, при котором человек начинает эту энергопотерю ощущать -  появляется  слабость, заторможенность, усталость, усиливается сердцебиение для активации кислородо- и энергоснабжения, может подняться температура для  ускорения  энергообмена  на клеточном уровне, падает  аппетит, чтобы не отвлекать резервы  энергетики на пищеварение. В этой ситуации НИ В КОЕМ СЛУЧАЕ  НЕ  НУЖНО МЕШАТЬ ОРГАНИЗМУ самостоятельно бороться с болезнью, поскольку это не столько болезнь, сколько защитная реакция организма на  повреждающий энерго-информационный комплекс. Отсюда вытекает еще один постулат Здоровья: </w:t>
      </w:r>
      <w:r>
        <w:rPr>
          <w:b/>
        </w:rPr>
        <w:t>Болезнь  никогда  не бывает обусловлена одной единственной причиной - их  всегда  несколько или, как минимум, две</w:t>
      </w:r>
      <w:r>
        <w:rPr/>
        <w:t xml:space="preserve">. То есть </w:t>
      </w:r>
      <w:r>
        <w:rPr>
          <w:u w:val="single"/>
        </w:rPr>
        <w:t xml:space="preserve">только </w:t>
      </w:r>
      <w:r>
        <w:rPr/>
        <w:t>на фоне нарушений гомеостаза повреждающее воздействие внешней среды приводит к болезни. Сразу стоит уточнить, что никто не призывает  оставить больного наедине с чумой или холерой, дабы он самостоятельно боролся с инфекцией, здесь уже поздно постепенно улучшать гомеостаз, поэтому средством выбора являются антибиотики и  интенсивная  регуляция гомеостаза, то есть, по сути дела, реанимационные мероприятия.</w:t>
      </w:r>
    </w:p>
    <w:p>
      <w:pPr>
        <w:pStyle w:val="Normal"/>
        <w:ind w:firstLine="720"/>
        <w:jc w:val="both"/>
        <w:rPr/>
      </w:pPr>
      <w:r>
        <w:rPr/>
        <w:t>Мы рассматривали случай, который в медицине зовётся острым (или компенсированным) заболеванием. Есть ещё и другая разновидность болезни, при которой в силу ряда причин нарушения гомеостаза настолько велики, что любое повреждающее внешнее воздействие  может оказаться запредельным. Такое заболевание  можно  еще  назвать декомпенсированным. При этом для того, чтобы привести себя  в  состояние баланса, организму приходится не только понижать энерго-информационный обмен, но и вообще выключать его в определенных участках спектра, в зависимости от повреждающего агента, для  высвобождения энергии, необходимой для восстановления гомеостаза. Если этой энергии не хватает  или  вовремя  не  подоспеет  медицинская  помощь, мобилизация энергии путем дальнейшего  выключения  различных участков спектра энерго-информационного  обмена  продолжается, болезнь переходит в хроническую форму, а при продолжающемся  процессе энергодефицита по очереди  выключается  весь  жизненно  важный спектр излучений и наступает биологическая смерть.</w:t>
      </w:r>
    </w:p>
    <w:p>
      <w:pPr>
        <w:pStyle w:val="Normal"/>
        <w:ind w:firstLine="720"/>
        <w:jc w:val="both"/>
        <w:rPr/>
      </w:pPr>
      <w:r>
        <w:rPr/>
        <w:t xml:space="preserve">     </w:t>
      </w:r>
      <w:r>
        <w:rPr/>
        <w:t xml:space="preserve">Так как гомеостаз есть свойство всего  организма, то из всего вышесказанного логично вытекает еще один постулат: </w:t>
      </w:r>
      <w:r>
        <w:rPr>
          <w:b/>
        </w:rPr>
        <w:t>Болезнь не  может быть локальной, она  всегда  является  нарушением  целостности всего организма</w:t>
      </w:r>
      <w:r>
        <w:rPr/>
        <w:t xml:space="preserve">. И организм стремится любыми путями утраченную целостность  (равновесие ) вернуть.      Вспоминая голографические принципы, нельзя не отметить в этой связи, что любое изменение голографической «картинки» обязательно ведёт к такому же изменению в каждой, сколь угодно малой её части, а любое нарушение в каждой из её частей неминуемо приведёт к общему ухудшению «изображения». Выскочивший на носу фурункул не является заболеванием носа или кожи, это всегда нарушение каждой клетки организма. Артрит  не  есть заболевание суставов - это болезнь каждой  клетки  организма; псориаз или экзема - это не кожные заболевания, это заболевание, опять же, каждой клетки всего организма, и лечить при этом надо  не  псориаз, фурункул или артрит, а ВЕСЬ организм, исправлять ВСЮ голограмму. </w:t>
      </w:r>
    </w:p>
    <w:p>
      <w:pPr>
        <w:pStyle w:val="Normal"/>
        <w:ind w:firstLine="720"/>
        <w:jc w:val="both"/>
        <w:rPr/>
      </w:pPr>
      <w:r>
        <w:rPr/>
        <w:t xml:space="preserve">    </w:t>
      </w:r>
      <w:r>
        <w:rPr/>
        <w:t xml:space="preserve">Конечно, мне не избежать вопроса, который  обязательно  задаст читатель, стремящийся во всем дойти до самой сути : всё это хорошо, но где  же  лазер, который  эту  голограмму  создает?  И, действительно, где? В 1989 г. Ф.-А.Попп (F.-A.Popp) с соавторами предложили  интересную гипотезу о том, что сам  "живой  организм  является  "биолазером", обладающим особым когерентным физическим состоянием, в  котором в биорегуляцию вовлечены низкоинтенсивное  когерентное  электромагнитное излучение и биофотоны, источником которых служат  когерентные осцилляции в клеточных ДНК. При этом процесс когерентного возбуждения  электромагнитных  частот  (микроволн, инфракрасного, видимого и ультрафиолетового излучения) может  управлять  процессами здоровья, болезни и выздоровления. Живой  организм  образован множеством сложных динамических систем, которые проявляют  устойчивость в определенных режимах их взаимосвязей. Эти системы обладают собственными ритмическими свойствами, которые  могут  измениться под воздействием внешних  и  внутренних  полей  энергии, но возвращаются к оптимальным состояниям  благодаря  гомеостазу. Состояние болезни же возникает из-за расстройств регуляции  когерентной электромагнитной основы жизненных процессов и разрушения  их внутренних осцилляторов, но оно может  быть  устранено, если  организм получает специфические внешние электромагнитные потоки энергии, резонансные оптимальным частотам его динамических систем". Конечно же, все это только  подтверждает  голографический  принцип существования человека (сейчас модно слово "холономный").    </w:t>
      </w:r>
    </w:p>
    <w:p>
      <w:pPr>
        <w:pStyle w:val="Normal"/>
        <w:jc w:val="both"/>
        <w:rPr/>
      </w:pPr>
      <w:r>
        <w:rPr/>
        <w:t xml:space="preserve"> </w:t>
      </w:r>
      <w:r>
        <w:rPr/>
        <w:t xml:space="preserve">Пожалуй, уже самое время сформулировать понятие  болезни. Очевидно, </w:t>
      </w:r>
      <w:r>
        <w:rPr>
          <w:b/>
        </w:rPr>
        <w:t>Болезнь - это нарушение энерго-информационного обмена  организма со средой, вызванное повреждающим воздействием одного  или нескольких факторов среды на фоне нарушенного гомеостаза, при  котором происходит кратковременное или длительное выключение  энерго-информационных взаимодействий в одном или нескольких  участках общего спектра с целью задействования резервов энергии  для  поддержания гомеостаза. При этом болезнь всегда  является  нарушением деятельности всего организма в целом.</w:t>
      </w:r>
    </w:p>
    <w:p>
      <w:pPr>
        <w:pStyle w:val="Normal"/>
        <w:jc w:val="both"/>
        <w:rPr/>
      </w:pPr>
      <w:r>
        <w:rPr/>
        <w:t xml:space="preserve">     </w:t>
      </w:r>
      <w:r>
        <w:rPr/>
        <w:t>Если принять эту формулировку, то сразу  становится  понятной кардинальная ошибка современной медицины: несмотря  на  многовековой опыт человечества, несмотря на многократные призывы Гиппократа, Авиценны, Парацельса, авторов Аюр-Веды, Чжуд-ши и многих-многих других великих медиков, современная медицина продолжает лечить не человека, а болезни, то есть временно устраняет  симптомы  и  синдромы, многие из которых являются и не  болезнями  вовсе, а  полноценной, адекватной реакцией организма на повреждающие  влияния  окружающей среды. Современная медицина не понимает, что любое лекарственное  воздействие, даже самое незначительное, вызывает колоссальные биологические  последствия, пробуждая сложные химические процессы, движения жидкостей  и клеток, вазомоторные проявления, отвлекает организм от  поддержания гомеостаза, понуждая его еще больше снижать  энерго-информационный обмен, выключать его в больших участках спектра  с  целью  уже  не столько поддержания гомеостаза, сколько для инактивации  посторонних активных агентов. Как ни странно, ближе всех к правильному  решению вопроса подошли реаниматологи и инфекционисты, ставящие своей  целью  именно нормализацию гомеостаза у умирающего  больного, выведение  его  из опасного для жизни кризиса. В этом, и только в этом случае применение лекарств оправдано. Тут уже не до жиру. Но если больной не  собирается умирать в ближайшие  несколько  дней, то  подходы  должны быть совершенно иными. Но об этом позже.</w:t>
      </w:r>
    </w:p>
    <w:p>
      <w:pPr>
        <w:pStyle w:val="Normal"/>
        <w:jc w:val="both"/>
        <w:rPr/>
      </w:pPr>
      <w:r>
        <w:rPr/>
      </w:r>
    </w:p>
    <w:p>
      <w:pPr>
        <w:pStyle w:val="Normal"/>
        <w:rPr/>
      </w:pPr>
      <w:r>
        <w:rPr/>
        <w:t xml:space="preserve">                                            </w:t>
      </w:r>
      <w:r>
        <w:rPr/>
        <w:t>Глава 5</w:t>
      </w:r>
    </w:p>
    <w:p>
      <w:pPr>
        <w:pStyle w:val="Normal"/>
        <w:rPr/>
      </w:pPr>
      <w:r>
        <w:rPr/>
        <w:t xml:space="preserve">    </w:t>
      </w:r>
    </w:p>
    <w:p>
      <w:pPr>
        <w:pStyle w:val="Normal"/>
        <w:rPr/>
      </w:pPr>
      <w:r>
        <w:rPr/>
        <w:t xml:space="preserve">            </w:t>
      </w:r>
      <w:r>
        <w:rPr/>
        <w:t>Вода как рабочий орган биологического лазера.</w:t>
      </w:r>
    </w:p>
    <w:p>
      <w:pPr>
        <w:pStyle w:val="Normal"/>
        <w:rPr/>
      </w:pPr>
      <w:r>
        <w:rPr/>
      </w:r>
    </w:p>
    <w:p>
      <w:pPr>
        <w:pStyle w:val="Normal"/>
        <w:jc w:val="both"/>
        <w:rPr/>
      </w:pPr>
      <w:r>
        <w:rPr/>
        <w:t xml:space="preserve">     </w:t>
      </w:r>
      <w:r>
        <w:rPr/>
        <w:t xml:space="preserve">Эту главу хочется начать словами замечательного  французского писателя Антуана де Сент-Экзюпери: "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у нас вновь начинают  бурлить  высохшие родники нашего сердца. Ты самое большое богатство на свете..." </w:t>
      </w:r>
    </w:p>
    <w:p>
      <w:pPr>
        <w:pStyle w:val="Normal"/>
        <w:jc w:val="both"/>
        <w:rPr/>
      </w:pPr>
      <w:r>
        <w:rPr/>
        <w:t xml:space="preserve">    </w:t>
      </w:r>
      <w:r>
        <w:rPr/>
        <w:t xml:space="preserve">Вода... То, что  она -  колыбель  жизни, не  вызывает   сомнений, пожалуй, уже ни у кого. Именно в воде происходило  формирование сложных органических соединений, которые в дальнейшем стали  материалом для строительства тел живых существ. Исследованиями доказано, что кровь человека и животных по своему составу близка к воде океана. В процессе эволюции эта вода стала внутренней  средой  живых организмов. Из нее образовались кровь, внутри-  и  внеклеточная жидкость, лимфа. Вода - самый распространенный на нашей планете минерал и, при всем при том, самый загадочный, она существует  в  самых различных состояниях и обладает огромным количеством  жизненно важных свойств, в том числе и памятью. Вода  существует  в  виде доброй сотни изотопных соединений, но даже если  изотопный  состав разных молекул воды будет  идентичным, эти  молекулы  могут  отличаться друг от друга оптической изомерией -(левовращающие  и  правовращающие, поворачивающие влево или вправо плоскость поляризованного света), вращением протонов в атомах водорода, из-за чего воду по этому признаку делят на  паравод, когда протоны водорода вращаются в одну сторону, и ортовод, когда в разные. Кроме того, различия могут вызываться структурой молекулярных соединений - здесь различают: «гидрол» - «сухая вода», пар; «дигидрол» - обычная вода и «тригидрол» - лёд, «твёрдая вода». Особый интерес представляет так называемая «талая вода», и вот почему: если в обыкновенной воде, как мы уже говорили,  содержится множество её разновидностей, то после размораживания с ней происходит интересная   метаморфоза - практически все  ее  молекулы преобразуются в единый тип - тригидрол. После оттаивания льда жидкая вода еще некоторое время сохраняет "ледовую" структуру - упорядоченную, кристаллическую, калиброванную. Такая вода обладает  одним  замечательным  качеством  -  значительной  внутренней  энергией. Почему? Потому что кристаллическая  структура  не  позволяет молекулам колебаться "как попало", они начинают  работать  синфазно, на одной и той же волне, не тратя  энергию  на  взаимопогашение противофаз, то    есть    структурированная    вода     становится когерентной. Однако, этого еще мало для проявления  лазерных, голографических свойств воды. Дело в том, что, как гласит физика, в рубиновом кристалле, используемом в простейшем  лазере, сначала  проводится энергонакачка, энергия передается электронам, и последние занимают самые высокие орбиты, после чего, лавинообразно  срываясь  с них на более низкие, освобождают полученную энергию в  виде  когерентного лазерного излучения.  </w:t>
      </w:r>
    </w:p>
    <w:p>
      <w:pPr>
        <w:pStyle w:val="Normal"/>
        <w:jc w:val="both"/>
        <w:rPr/>
      </w:pPr>
      <w:r>
        <w:rPr/>
        <w:t xml:space="preserve">   </w:t>
      </w:r>
      <w:r>
        <w:rPr/>
        <w:t>В случае со структурированной водой лед - это  кристалл, составленный из молекулярных комплексов тригидрола, образованных  молекулами паравода, низкоэнергоемкими. При таянье молекулярные  комплексы разъединяются друг  с  другом, а  паравод  преобразуется  в энергоемкий ортовод, хотя все-таки в талой воде  низкоэнергоемкого паравода содержится больше, чем ортовода. Как же так  -  повышенная энергоемкость за счет отсутствия противофазных колебаний и тут же пониженная энергоемкость за счет преобладания паравода? Парадокс? Ничуть не бывало! Баланс ИНЬ-ЯН, соблюдение Закона Равновесия.     Какое отношение все это имеет к человеку? Самое  непосредственное. Ни для кого не секрет, что мы на 70% и  более  состоим из воды, а головной мозг и того больше. И вся вода в организме состоит из "тригидрола", то есть находится в  льдообразном, жидкокристаллическом состоянии, однако, в отличие от талой воды, более, чем на70% состоит из энергонасыщенного ортовода. Почему же этот  "жидкий лед" не тает при постоянной температуре 36,6 С? Потому что вода в организме находится в связанном состоянии, она связана с  коллоидными мицеллами, образованными мукополисахаридами  и  липопротеидами, связанными, в свою очередь, с минералами и  микроэлементами. Потребляя обычную воду, организм самостоятельно структурирует ее, затрачивая в среднем 25 Ккал на 1 литр. Если же принимать внутрь  талую воду, уже  структурированную, то  энергия  тратится  только  на преобразование паравода в энергоемкий ортовод. Получается, что  человеческое тело представляет собой жидкий  кристалл, состоящий  из липопротеидно-мукополисахаридного комплекса, связанного с высокоструктурированной (когерентной), энергонасыщенной водой. Вот  вам  и "биолазер"! Стоит обратить внимание еще и на то, что все  биологические  жидкости  организма - вне-  и   внутриклеточная, кровь, моча, сперма, лимфа - обладают флуоресцентными свойствами  (что  широко используется в судебной медицине для дифференцирования от  других загрязнений, не связанных с выделениями из организма). Откуда  берется флуоресценция? Это тоже можно объяснить с  холономной  (голографической) точки зрения. Помните,  когерентное  излучение  в виде основной и отраженной  волн (сейчас  это  принято  называть опорной волной и предметной, что не меняет сути дела),- запись интерференционной картины  на  жидкокристаллическом  коллоиде  (фотоэмульсии или протоплазме), и голограмма  готова. Для  ее  проявления необходима подсветка основной (опорной) волной. Холономная  информация обо всем организме (обо всей Вселенной) записана, как мы уже знаем, в каждой клетке в виде голографического кода. Откуда же берется опорная волна для подсветки? Да из того  же  биолазера: солнечная энергия, усвоенная с пищей, производит  энергонакачку, переводя свободный паравод в ортовод, тот отдает эту энергию в виде  когерентного излучения, поддерживая "изображение". При  этом  энергии недостаточно, чтобы человек светился в темноте, однако вполне  хватает на поддержание информационного гомеостаза и  на  флуоресценцию при дополнительном притоке энергии, из которой протоплазма  (и её составляющие) сама выбирает себе необходимую резонансную  частоту.</w:t>
      </w:r>
    </w:p>
    <w:p>
      <w:pPr>
        <w:pStyle w:val="Normal"/>
        <w:jc w:val="both"/>
        <w:rPr/>
      </w:pPr>
      <w:r>
        <w:rPr/>
      </w:r>
    </w:p>
    <w:p>
      <w:pPr>
        <w:pStyle w:val="Normal"/>
        <w:rPr/>
      </w:pPr>
      <w:r>
        <w:rPr/>
        <w:t xml:space="preserve">                                            </w:t>
      </w:r>
      <w:r>
        <w:rPr/>
        <w:t>Глава 6</w:t>
      </w:r>
    </w:p>
    <w:p>
      <w:pPr>
        <w:pStyle w:val="Normal"/>
        <w:rPr/>
      </w:pPr>
      <w:r>
        <w:rPr/>
        <w:t xml:space="preserve">   </w:t>
      </w:r>
      <w:r>
        <w:rPr/>
        <w:t xml:space="preserve">Голографический каркас организма. Физиологическая  </w:t>
      </w:r>
    </w:p>
    <w:p>
      <w:pPr>
        <w:pStyle w:val="Normal"/>
        <w:rPr/>
      </w:pPr>
      <w:r>
        <w:rPr/>
        <w:t xml:space="preserve"> </w:t>
      </w:r>
      <w:r>
        <w:rPr/>
        <w:t>и патологическая матрицы. Информационный гомеостаз.</w:t>
      </w:r>
    </w:p>
    <w:p>
      <w:pPr>
        <w:pStyle w:val="Normal"/>
        <w:rPr/>
      </w:pPr>
      <w:r>
        <w:rPr/>
      </w:r>
    </w:p>
    <w:p>
      <w:pPr>
        <w:pStyle w:val="Normal"/>
        <w:jc w:val="both"/>
        <w:rPr/>
      </w:pPr>
      <w:r>
        <w:rPr/>
        <w:t xml:space="preserve">     </w:t>
      </w:r>
      <w:r>
        <w:rPr/>
        <w:t xml:space="preserve">Итак, в предыдущей главе мы столкнулись с  новым  термином  -"информационный гомеостаз". Что это за штука  такая?  Для начала - маленький экскурс в  историю. Однажды  ученые  решили  попробовать встать на место Господа Бога и синтезировать хотя бы одну молекулу живого вещества. Решено было создать простейшую белковую  молекулу - молекулу альбумина. Много лет продолжалась битва химиков  с инертным веществом, молекула за молекулой "пришивались"  аминокислоты к создаваемой цепочке белка. Вот уже подсоединена предпоследняя аминокислота , а белок по-прежнему  в  виде  цепи  (природный альбумин закручен в виде компактного шарика).Ученые даже  разочаровались - не получается вещество живым! Но  эксперимент  продолжался. И вот последняя аминокислота "подшита" к  молекуле  белка. Тут-то и началось самое интересное: молекула сама пришла в движение, скрутилась спиралью, некоторые части  спирали  соединились  с другими ее участками, и, плавно  изогнувшись,  цепочка  аминокислот приняла классическую шарообразную форму. Ученые задумались:  как же это произошло? Ларчик открывался довольно просто - каждая аминокислота имела свой электромагнитный  потенциал, свою  информационно-энергетическую структуру. При складывании аминокислот в  цепочку их поля накладывались друг на друга, образуя устойчивую  интерференционную картину и накапливая общий энергопотенциал. Когда количество накладываемых друг на друга полей  достигло  критической величины, появилась необходимая энергия для создания новых   связей, образования "перемычек" между участками спирали и для компактной "упаковки" молекулы. То  есть, информационно-энергетическая составляющая данного процесса сыграла  здесь  далеко  не последнюю роль. Образовалась  строгая  информационная  структура, в которой электромагнитным кодом была записана не только последовательность химических элементов, но и их пространственная  ориентация, включая сюда и все связи между всеми составляющими этой молекулы (чем не голограмма!) Вот эта  информационная  структура  является для молекулы альбумина ничем иным, как </w:t>
      </w:r>
      <w:r>
        <w:rPr>
          <w:i/>
        </w:rPr>
        <w:t>информационным гомеостазом.</w:t>
      </w:r>
      <w:r>
        <w:rPr/>
        <w:t xml:space="preserve"> Если у этой молекулы каким-либо образом отщепить одну из аминокислот, шарик развернётся и превратится в «безжизненную» цепочку (непроявленную жизнь), но это ещё не смерть и не болезнь, а ударное нарушение гомеостаза, то есть травма. Если же от нормального альбумина отщепить не целую аминокислоту, а только какую-то мелкую группу атомов (не ту, которая определяет ее  свойства),то будет просто нарушение гомеостаза молекулы -  то, что  мы уже условились называть </w:t>
      </w:r>
      <w:r>
        <w:rPr>
          <w:i/>
        </w:rPr>
        <w:t>Нездоровьем</w:t>
      </w:r>
      <w:r>
        <w:rPr/>
        <w:t xml:space="preserve"> (или Болезнью, если эта потерянная группа атомов определяет свойства аминокислоты) , и с этой потерей белковая молекула способна справиться самостоятельно при наличии в среде её существования необходимых «запчастей». Для этого-то и необходим гомеостаз! Уровень регуляции гомеостаза на уровне клетки и субклеточных структур можно было бы охарактеризовать как </w:t>
      </w:r>
      <w:r>
        <w:rPr>
          <w:b/>
          <w:i/>
        </w:rPr>
        <w:t>реликтовый</w:t>
      </w:r>
      <w:r>
        <w:rPr>
          <w:b/>
        </w:rPr>
        <w:t>,</w:t>
      </w:r>
      <w:r>
        <w:rPr/>
        <w:t xml:space="preserve"> возникший на первых этапах зарождения жизни и обусловивший, по-видимому, регуляцию межатомных, межмолекулярных и, наконец, межклеточных взаимодействий реликтовой жизни задолго до образования органов, их систем, целостного организма, то есть задолго до появления нервно-гормональных регулирующих структур (Д. Н. Вайсфельд, И. В. Галина. “Введение в информационно-энергетическую бальнеофизиотерапию”.Журнал  “Медицинская реабилитация,  курортология, физиотерапия” , №1 , 1996.Одесса. с.56)</w:t>
      </w:r>
    </w:p>
    <w:p>
      <w:pPr>
        <w:pStyle w:val="Normal"/>
        <w:ind w:firstLine="720"/>
        <w:jc w:val="both"/>
        <w:rPr/>
      </w:pPr>
      <w:r>
        <w:rPr/>
        <w:t xml:space="preserve">Однако, мы помним, что клетки организма состоят из жидкокристаллической субстанции, построенной из структурированной воды и липо-, глико- и нуклеопротеидов, сложных молекул, каждая из которых имеет собственные электромагнитные поля. Складываясь, эти поля образуют совокупное  поле  клетки, являющееся  </w:t>
      </w:r>
      <w:r>
        <w:rPr>
          <w:i/>
        </w:rPr>
        <w:t>информационным гомеостазом клетки</w:t>
      </w:r>
      <w:r>
        <w:rPr/>
        <w:t>, который, в свою очередь, является основой гомеостаза биохимического.</w:t>
      </w:r>
    </w:p>
    <w:p>
      <w:pPr>
        <w:pStyle w:val="Normal"/>
        <w:ind w:firstLine="720"/>
        <w:jc w:val="both"/>
        <w:rPr/>
      </w:pPr>
      <w:r>
        <w:rPr/>
        <w:t>Исходя из голографического принципа строения организма, можно с достаточной степенью достоверности утверждать, что всё то, что происходит в малом, происходит и в большом, то есть информационные поля клеток, накладываясь друг на друга образуют общее  информационное поле организма, его информационный гомеостаз, который является основой гомеостаза физиологического, того самого  защитного буфера, который и обеспечивает  организму  максимально  автономное существование и максимально гибкий уровень ответа  на  повреждающие воздействия внешней среды. Исходя же из принципа обратной связи , можно, опять  же, с  высокой   степенью    достоверности утверждать, что в живом организме абсолютно все клетки, независимо от их дифференциации на эпителиальные, мезенхимальные, костные, мышечные и др., находятся под постоянным влиянием и контролем общего  информационного гомеостаза всего организма. Другими  словами, информационный гомеостаз - это полевой "каркас", на котором  формируются  все органные, клеточные и субклеточные структуры, в том числе и нуклеиновые кислоты, которые, как принято считать, являются носителями генетической информации.</w:t>
      </w:r>
    </w:p>
    <w:p>
      <w:pPr>
        <w:pStyle w:val="Normal"/>
        <w:ind w:firstLine="720"/>
        <w:jc w:val="both"/>
        <w:rPr/>
      </w:pPr>
      <w:r>
        <w:rPr/>
        <w:t xml:space="preserve">     </w:t>
      </w:r>
      <w:r>
        <w:rPr/>
        <w:t xml:space="preserve">Если посмотреть на проблему наследственности под углом зрения, отличным от официально принятого, то получится довольно стройная и красивая картина : половые клетки несут на  себе  голографический отпечаток отцовского и материнского организмов, их  электромагнитные коды, которые, накладываясь друг на друга, образуют общий  электромагнитный каркас, на основе которого формируется структура  нового организма - с его характерологическими  признаками, склонностями, увлечениями, стремлениями, талантами, </w:t>
      </w:r>
      <w:r>
        <w:rPr>
          <w:i/>
        </w:rPr>
        <w:t>сознанием</w:t>
      </w:r>
      <w:r>
        <w:rPr/>
        <w:t>. Нуклеиновые кислоты же обеспечивают биохимический  состав  нового  организма, цвет его кожи, количество пальцев на  руках  и  ногах, цвет  волос, глаз и т.д. Здесь полевые структуры -  это  ЯН,  а  хромосомы - ИНЬ.</w:t>
      </w:r>
    </w:p>
    <w:p>
      <w:pPr>
        <w:pStyle w:val="Normal"/>
        <w:ind w:firstLine="720"/>
        <w:jc w:val="both"/>
        <w:rPr/>
      </w:pPr>
      <w:r>
        <w:rPr/>
        <w:t xml:space="preserve">     </w:t>
      </w:r>
      <w:r>
        <w:rPr/>
        <w:t xml:space="preserve">Скептики, как всегда, потребуют доказательств и непременно зададут вопрос: а что же это за  энергия  такая, благодаря  которой образуется  тот  самый  голографический  каркас? В каком  спектре электромагнитных излучений ее искать? Ответ, с одной  стороны,  невообразимо сложный, с другой , примитивно простой: великие древние знали о существовании "жизненной энергии". Китайцы называли ее ЦИ, корейцы - КИ, японцы - РЭЙ КИ, славяне - ЯР - и все это  в  дословном переводе означало  буквально - "солнечная  энергия". Современные научные исследования отнюдь не опровергают наличие  солнечной энергии в живом веществе, а даже наоборот, как  будто  бы  подтверждают. Думается, никому сейчас не придет  в  голову  отрицать  роль Солнца в возникновении жизни на Земле. Но в  какой  именно  полосе спектра солнечного излучения лежит эта чудесная животворящая сила? Ну, во-первых, это тепло, то есть инфракрасное излучение ;  так  как жизнь живых существ целиком  и  полностью  зависит  от  воды, вода должна быть,  как  минимум,  жидкой, а  для  этого  тепло  необходимо. Во-вторых, это ультрафиолет. Здесь надо остановиться поподробнее. В настоящее время целый ряд  исследователей  во  всем  мире уделяют ультрафиолетовому излучению большое  внимание.  Выяснено, что ультрафиолет принимает прямое и непосредственное участие в фотосинтезе у растений, в процессах обмена веществ в животных  организмах (биосинтез витамина D, меланина  и  др.). Кроме  того, есть интересные данные о том, что при фотографировании  в  УФ-освещении можно увидеть поразительные феномены: при съемке живого листа растения и того же листа после удаления его части фотография в обоих случаях фиксирует наличие неповрежденной структуры. То есть  при УФ-подсветке фиксируется не столько сам  фотографируемый  объект, сколько его информационная, голографическая  составляющая.  В  этом случае ультрафиолет является подсветочной, опорной волной, значит, и сама "голограмма" записана в этом диапазоне! И  действительно: исследования подтверждают, что клетки и  даже  молекулы  нуклеиновых кислот обмениваются между собой фотонами ультрафиолетового  излучения, их еще называют "биофотонами" (Ф.-А.Попп с соавт.1989), которые образуются при осцилляциях клеточных ДНК. Кстати, еще  много лет назад для выявления ДНК применяли реакцию  поглощения  веществом ультрафиолетовых лучей. </w:t>
      </w:r>
    </w:p>
    <w:p>
      <w:pPr>
        <w:pStyle w:val="Normal"/>
        <w:ind w:firstLine="720"/>
        <w:jc w:val="both"/>
        <w:rPr/>
      </w:pPr>
      <w:r>
        <w:rPr/>
        <w:t xml:space="preserve">    </w:t>
      </w:r>
      <w:r>
        <w:rPr/>
        <w:t>Далее, в - третьих, солнечное излучение микроволнового  диапазона , как выяснилось несколько лет назад , микроволны  с  частотой 60-120 гигагерц - это естественное природное излучение  живой материи, которое сейчас широко применяется в аппаратах КВЧ  (крайневысокочастотной) или МРТ (микроволновой резонансной)терапии  и дает более чем обнадеживающие результаты в лечении многих заболеваний.</w:t>
      </w:r>
    </w:p>
    <w:p>
      <w:pPr>
        <w:pStyle w:val="Normal"/>
        <w:ind w:firstLine="720"/>
        <w:jc w:val="both"/>
        <w:rPr/>
      </w:pPr>
      <w:r>
        <w:rPr/>
        <w:t xml:space="preserve">     </w:t>
      </w:r>
      <w:r>
        <w:rPr/>
        <w:t xml:space="preserve">В - четвертых , рентгеновское и гамма-излучение, которые  обладают общим стимулирующим и мутагенным действием .  Короче:  список можно продолжать еще долго, но опять возникает тот же вопрос - какая именно  составляющая  является  "жизненной  силой"?  А  никакая, точнее - все перечисленные. Каждое  из  излучений  работает  в своем спектре, отвечает за свой участок и приносит свои результаты. Напрасно мы в очередной раз забыли  (или  проигнорировали, в силу собственного невежества) воззрения древних о том, что  человек, как матрешка, состоит из целого ряда тел, как минимум  семи, из  которых физическое тело является самым грубым и примитивным, выполняя функцию рабочего органа для более "тонких" -  астрального, ментального, каузального и др. Если перевести это  на  современный  научный язык, то получится, приблизительно, такое суждение: </w:t>
      </w:r>
      <w:r>
        <w:rPr>
          <w:b/>
        </w:rPr>
        <w:t xml:space="preserve"> голографический "каркас" живого организма является сложной интерференционной картиной всех типов  космических  излучений, условно  разделенных  на группы по их частотным характеристикам и по участию в  энерго-информационном обмене всего организма.</w:t>
      </w:r>
      <w:r>
        <w:rPr/>
        <w:t xml:space="preserve"> Причем каждая из  этих  групп "отвечает" за свой "участок работы" : одна несет в  себе  информационную структуру физического  тела, другая  отвечает  за  эмоциональную сферу, третья - за интеллектуальную и т.д. И вся эта  голограмма называется </w:t>
      </w:r>
      <w:r>
        <w:rPr>
          <w:i/>
        </w:rPr>
        <w:t>информационным гомеостазом организма</w:t>
      </w:r>
      <w:r>
        <w:rPr/>
        <w:t>.     Информационный и физиологический гомеостаз находятся  в постоянном динамическом равновесии по принципу ИНЬ-ЯН - изменения  в одном неминуемо приводят к изменениям в другом. Если же эти  изменения достигают каких-то запредельных, критических  величин, то, как уже говорилось  в  четвертой  главе, организм  вынужден  экономить энергию и по очереди выключает энерго-информационный обмен в  некоторых участках спектра. Это приводит к неминуемому ухудшению голографического  изображения, появляются  сначала  информационные, а затем и физиологические аберрации. Вы никогда не задумывались над вопросом : почему язва желудка "живет" годами и десятилетиями, в то время как слизистая оболочка желудка в норме  обновляется  каждые несколько часов? Получается, что каждые, скажем, сутки организм  заново формирует свою родную язву, не будучи в силах  от  нее  отказаться? Или почему ВСЯ кровь полностью заменяется в  течение  2-3месяцев,а лейкозы и анемии не  проходят, а  даже  прогрессируют  и приводят к смерти, несмотря на то, что три месяца назад у  больного был не сегодняшний лейкоз,  сегодня все клетки новые, но по-прежнему больные; даже костный скелет через семь  лет  уже  совсем  другой, а анкилоз сустава, возникший 20 лет назад и ныне там!</w:t>
      </w:r>
    </w:p>
    <w:p>
      <w:pPr>
        <w:pStyle w:val="Normal"/>
        <w:ind w:firstLine="720"/>
        <w:jc w:val="both"/>
        <w:rPr/>
      </w:pPr>
      <w:r>
        <w:rPr/>
        <w:t xml:space="preserve">     </w:t>
      </w:r>
      <w:r>
        <w:rPr/>
        <w:t>Как это происходит и почему? Рассмотрим случай с  язвой  желудка. Жил себе человек и постепенно разрушал свой гомеостаз постоянными стрессами, неподходящей пищей, да и ел не всегда и нерегулярно, курил, выпивал, делал все то, чего делать вообще не стоит, одним словом, находился в состоянии хронического Нездоровья. Информационный гомеостаз стоял на страже, поддерживая гомеостаз физиологический и взаимодействуя с ним из последних сил. Но однажды случилось непоправимое - жена ушла к другому. Мужчина долго  нервничал, в избытке выделяя адреналин, стал много курить, потом  запил, запустив любимую работу, стал питаться от случая к  случаю, нарушив и без того ненормальный баланс питательных  веществ,  затем лихорадочно начал подгонять "хвосты" на работе - и в один  прекрасный день образовалась язва (хотя у человека с другой конституцией вместо язвы вполне могла возникнуть гипертензия). Чаша, наполнявшаяся сначала по  капле, рывком налилась  до краев и пролилась  наружу. Физиологический  гомеостаз не смог компенсировать таких глобальных  нарушений,  появился резко выраженный дефицит энергии, и организм стал  добирать недостающий потенциал за счет выключения менее важных  для  жизни участков энерго-информационного  обмена. В  "биолазере"  произошел сбой, сложная интерференционная картина  потеряла  четкость, появились аберрации. За счет этого физиологический гомеостаз  вышел  на качественно иной, минимальный  энергетический  уровень, при  котором организм может худо-бедно как-то  прожить. Информационный  гомеостаз в таких условиях вынужден подстраиваться (по ИНЬ-ЯН  правилам, чтобы соблюсти равновесие),но не может сделать  этого  полноценно  из-за энергодефицита, выключенных участков спектра и, как следствие, аберраций. В  результате ему приходится идти на  компромисс и формировать новый голографический каркас.  Однако, учитывая аберрации, каркас получается  дефектным, создается  патологическая матрица, формируется новая реальность, в которой язва является непременным атрибутом. А дальше все идет по  накатанному  сценарию: слизистая оболочка, как ей  и  положено, обновляется  каждые  несколько часов, а язва, как ей и положено (теперь), остается.  Неужели процесс необратим? Конечно же, обратим, только об этом мы  поговорим  несколько позже.</w:t>
      </w:r>
    </w:p>
    <w:p>
      <w:pPr>
        <w:pStyle w:val="Normal"/>
        <w:ind w:firstLine="720"/>
        <w:jc w:val="both"/>
        <w:rPr/>
      </w:pPr>
      <w:r>
        <w:rPr/>
        <w:t xml:space="preserve">     </w:t>
      </w:r>
      <w:r>
        <w:rPr/>
        <w:t>Помните, в школьном курсе биологии все мы в свое время изучали примитивное кишечно-полостное - гидру - этот замечательный  образчик сверхвыживаемости. Вряд ли кто-нибудь не  знает  о  том, что если гидру разорвать на кусочки, даже  перемолоть  на  мясорубке, а потом бросить все получившиеся кусочки обратно в ее среду  обитания, то из каждого кусочка сформируется новая гидра, как две  капли воды похожая на материнский организм. Как это происходит? Все  дело в том, что, как мы уже говорили, в каждой клеточке  организма, как в голограмме, есть информация абсолютно обо  всем  организме, записанная электромагнитным кодом  на  полевой  структуре  клетки. При разрушении организма каждая клеточка заново формирует  голографический каркас, на котором начинает выстраивать себе новое тело. Тут волей-неволей придется признать, что клетка обладает  памятью, причем память есть у каждой  клетки, независимо  от  ее  дифференциации. Это можно проследить еще с простейших  организмов, например  с амебы: если в чашку Петри с незначительным  количеством  воды, содержащей  колонию амеб, поместить маленький кристаллик  агрессивного вещества, например, поваренной соли, амебы пустятся наутек и  соберутся в противоположном конце чашки. Если вместо кристаллика соли капнуть в это же место каплю  нейтрального  красителя, никакого эффекта не будет. Амебы поведут себя как обычно. Если  опыт  усложнить и капнуть в ту же чашку каплю красителя вместе с  кристалликом соли, амебы снова  сконцентрируются  в  противоположной  части чашки Петри. Если же через некоторое время в  раствор  с  теми  же амебами снова капнуть только краситель, без соли, они поведут  себя так, как будто соль все-таки есть, то есть простейшие способны запоминать подобные ситуации и вести себя соответственно. Где  же  у амебы располагается орган, отвечающий  за  запоминание, мозга-то  у нее и в помине нет! Если исходить из теории нервизма, то получается казус. Если же исходить из теории информационно-физиологического гомеостаза, все более чем просто: при попадании клетки в  агрессивную среду ее физиологический гомеостаз нарушается, что  тут  же приводит (по Закону Равновесия) к изменению гомеостаза информационного, клетка формирует новую программу, учитывающую  ВСЕ  параметры изменений среды. Отныне реакция отрицательного  хемотаксиса  будет проявляться не только на соль, а  на  любое  изменение  параметров среды, которое наблюдалось одновременно с солью. Новая программа записывается голографическим кодом в полевой структуре клетки и является отныне руководством к  действию. Получается, что  память  не является исключительным свойством центральной нервной системы, как принято считать на сегодняшний день. А если  память  есть  даже  у амебы, почему мы отказываем в праве иметь собственную память  каждой клетке человеческого организма? А так как память является одним из критериев интеллекта индивидуума, то здесь уместно было  бы говорить о клеточном интеллекте, и, по всей  видимости, совокупность клеточных интеллектов человека является составной частью его  общего интеллекта и управляется им. Тогда становится понятным  механизм лечения гипнозом и аутотренингом -  гипнотические  установки направлены именно на клеточный интеллект, на изменение его  информационного гомеостаза, благодаря чему  достигается  изменение  гомеостаза физиологического и, как следствие, излечение  (хотя, конечно, и не всегда; причины этого мы еще обсудим в последующих главах.</w:t>
      </w:r>
    </w:p>
    <w:p>
      <w:pPr>
        <w:pStyle w:val="Normal"/>
        <w:rPr/>
      </w:pPr>
      <w:r>
        <w:rPr/>
      </w:r>
    </w:p>
    <w:p>
      <w:pPr>
        <w:pStyle w:val="Normal"/>
        <w:rPr/>
      </w:pPr>
      <w:r>
        <w:rPr/>
        <w:t xml:space="preserve">                                             </w:t>
      </w:r>
      <w:r>
        <w:rPr/>
        <w:t>Глава 7</w:t>
      </w:r>
    </w:p>
    <w:p>
      <w:pPr>
        <w:pStyle w:val="Normal"/>
        <w:rPr/>
      </w:pPr>
      <w:r>
        <w:rPr/>
      </w:r>
    </w:p>
    <w:p>
      <w:pPr>
        <w:pStyle w:val="Normal"/>
        <w:rPr/>
      </w:pPr>
      <w:r>
        <w:rPr/>
        <w:t xml:space="preserve">      </w:t>
      </w:r>
      <w:r>
        <w:rPr/>
        <w:t>Причины нарушения гомеостаза. Принципы питания.</w:t>
      </w:r>
    </w:p>
    <w:p>
      <w:pPr>
        <w:pStyle w:val="Normal"/>
        <w:rPr/>
      </w:pPr>
      <w:r>
        <w:rPr/>
      </w:r>
    </w:p>
    <w:p>
      <w:pPr>
        <w:pStyle w:val="Normal"/>
        <w:jc w:val="both"/>
        <w:rPr/>
      </w:pPr>
      <w:r>
        <w:rPr/>
        <w:t xml:space="preserve">      </w:t>
      </w:r>
      <w:r>
        <w:rPr/>
        <w:t>Итак, как следует из всего  вышесказанного, совершенное  здоровье может быть только при ненарушенном и  сбалансированном  информационно-физиологическом  гомеостазе. Какие  же  причины  могут привести к его нарушению? Для начала разберем гомеостаз  физиологический, оставив информационный гомеостаз на время в покое. Что же может привести к нарушению нашего физиологического "буфера"? Во-первых, как уже говорилось, это  травмы. Травмами  мы  условились называть запредельные воздействия, которые могут быть ударными или острыми и длительными, хроническими. К первым можно отнести  травмы механические (перелом, вывих, ушиб, ранение и др.), физические  (проникающая радиация, мощные  магнитные  поля, электротравма, термический ожог) и химические (кислотный и щелочной ожоги, острые  отравления), а также комбинированные. К группе хронических травмирующих агентов можно отнести ту же  проникающую  радиацию, электромагнитные поля, хроническую интоксикацию экологически загрязненной пищей и многое другое. Здесь, в общем, все ясно, об этом уже много написано (я намеренно не касаюсь стрессов и  прочих  психоэмоциональных факторов, так как это уже в большей степени информационное воздействие).</w:t>
      </w:r>
    </w:p>
    <w:p>
      <w:pPr>
        <w:pStyle w:val="Normal"/>
        <w:jc w:val="both"/>
        <w:rPr/>
      </w:pPr>
      <w:r>
        <w:rPr/>
        <w:t xml:space="preserve">     </w:t>
      </w:r>
      <w:r>
        <w:rPr/>
        <w:t>Во-вторых, - одним из факторов, нарушающих  физиологический  гомеостаз, пожалуй, даже самым главным, является наше питание. На  этом стоит остановиться максимально подробно. Вначале -  очередной  экскурс в историю.</w:t>
      </w:r>
    </w:p>
    <w:p>
      <w:pPr>
        <w:pStyle w:val="Normal"/>
        <w:jc w:val="both"/>
        <w:rPr/>
      </w:pPr>
      <w:r>
        <w:rPr/>
        <w:t xml:space="preserve">     </w:t>
      </w:r>
      <w:r>
        <w:rPr/>
        <w:t>Человек - существо эволюционное, и его  история  не  исчерпывается историей существования человечества, она вросла своими корнями в далекие доисторические времена и ведет свое начало от первого вируса, первой информационной  "бомбы", занесенной  к  нам  из космоса или созданной самим Творцом. Дальше все знают, все  это  мы проходили еще в школе, была  первая  клетка, первый  многоклеточный организм, беспозвоночные, позвоночные, рыбы, земноводные, млекопитающие и, наконец, Венец Природы. Миллион  лет  назад  эти  маленькие Маугли жили стаями, рисовали на  скалах, отбивались  от  саблезубых тигров, а по ночам  смотрели  на  звезды. Но  иногда, как  и  сейчас, им время от времени хотелось есть. Тогда вождь бросал клич, стая плясала ритуальный танец, и все вместе  шли  охотиться  на  мамонта. Если  охота  была удачной, мамонта  ели  несколько  дней, затем снова шли на охоту. Если Фортуна отворачивалась, каждый  рассчитывал на самого  себя : кто-то  удил  рыбу, кто-то  ловил  куропатку, кто-то собирал грибы или ягоды, а кто-то выкапывал корешки и тут же (не помыв) съедал, злобно ворча на подходящего с дубиной соплеменника. Бывало, съедали и вождя. А иногда пищи на всех не хватало, и приходилось голодать. Голод максимально обострял все чувства, реакцию, стимулировал мышечную активность, и Госпожа  Удача  улыбалась ищущему.  Тогда, сытый и довольный, Человек снова смотрел на звезды, благодаря всемогущих Богов за свое нехитрое счастье.</w:t>
      </w:r>
    </w:p>
    <w:p>
      <w:pPr>
        <w:pStyle w:val="Normal"/>
        <w:jc w:val="both"/>
        <w:rPr/>
      </w:pPr>
      <w:r>
        <w:rPr/>
        <w:t xml:space="preserve">     </w:t>
      </w:r>
      <w:r>
        <w:rPr/>
        <w:t>Пытливый читатель наверняка заметил, что в этой милой  лубочной  картинке  кое-чего  не  хватает, например, борща. Или  - пельменей, колбасы, бутербродов. В этом-то и заключается основная беда нашего принципа жизни: мы забыли, что Мать-земля дарит нам морковь и свеклу с капустой, а не азу по-татарски, на деревьях растут яблоки и груши, а не беляши и чебуреки, а в реках и озерах плещется вода, а не борщ. Миллионы лет ферментные системы организма приспосабливались к перевариванию только одного вида пищи - либо  мясо, либо овощи, либо корнеплоды, и все это должно было быть сырым. В  природе нет вареных и жареных продуктов, только сырые, и наши ферменты приспособлены только к ним! Настоящее  природное  питание  должно удовлетворять двум основным условиям: быть сырым и  раздельным, то есть белки и углеводы должны  потребляться  отдельно ,как  несовместимые продукты. Доказательства? Пожалуйста!</w:t>
      </w:r>
    </w:p>
    <w:p>
      <w:pPr>
        <w:pStyle w:val="Normal"/>
        <w:jc w:val="both"/>
        <w:rPr/>
      </w:pPr>
      <w:r>
        <w:rPr/>
        <w:t xml:space="preserve">     </w:t>
      </w:r>
      <w:r>
        <w:rPr/>
        <w:t>Начнем с пищеварительного тракта. Возьмем кусок мяса  и  начнем его есть. Механическое перетирание пищи зубами происходит  с одновременным выделением слюны, содержащей фермент  птиалин, разновидность амилазы, который прямо в ротовой полости начинает переваривать  углеводы, содержащиеся  в  мясе. Жевать  нужно  долго, чтобы превратить мясо в мелкодисперсную кашицу - во-первых, для  удобства глотания; во-вторых, для  удобства   дальнейшего    переваривания; в - третьих, для максимального экстрагирования из этой пищи углеводов. Дальше пища по пищеводу попадает в  желудок. В  желудке  вырабатывается желудочный сок, представляющий собой раствор соляной кислоты, содержащей фермент пепсин, который переваривает белок  и  работает только в кислой среде. Мясо при переваривании постепенно нейтрализует  соляную  кислоту, содержимое  желудка  становится  нейтральным, тогда открывается пилорический сфинктер желудка, и  пищевая масса выбрасывается в тонкий кишечник. Здесь уже щелочная среда, и работают в ней ферменты трипсин, химотрипсин, амилаза, липаза. Трипсин и химотрипсин переваривают остатки белковых молекул, с которыми    не    сладил     пепсин     желудка.  Сюда   же    поступает желчь, которая в щелочной среде  эмульгирует  жир, превращая его в мельчайшие капельки, доступные  воздействию  фермента  липазы. Тут же, в щелочной  среде,  происходит  переваривание  углеводов амилазами поджелудочной железы. Ворсинки слизистой оболочки тонкого кишечника  отбирают  отдельные  аминокислоты, мономеры  углеводов, глицерин и  жирные  кислоты  и  отправляют  их  в  кровь  для дальнейшей работы : что в виде "горючего", что в виде  "стройматериалов". Дальше пищевая масса (химус)  уходит  в  толстый  кишечник, где происходит всасывание  участвовавшей  в  работе  жидкости, "доработка" непереваренных остатков пищи микрофлорой  и  всасывание в кровь продуктов переваривания. Это мы съели всего лишь  кусочек мяса. Что же будет, когда мы съедим кусочек хлеба? Здесь картина несколько иная. Хлеб относится к углеводам. Его переваривание начинается сразу в ротовой полости при помощи  того  же  птиалина слюны. При воздействии фермента углеводы преобразуются  в  слизистую массу, которая при попадании в желудок обволакивает его  стенки, препятствуя избыточному образованию желудочного  сока. Содержимое желудка остается  нейтральным, сфинктер  открывается,  и  химус выбрасывается в тонкий кишечник, где амилазы  и  липазы  довершают свое дело. Дальше все происходит, как и в первом случае.</w:t>
      </w:r>
    </w:p>
    <w:p>
      <w:pPr>
        <w:pStyle w:val="Normal"/>
        <w:jc w:val="both"/>
        <w:rPr/>
      </w:pPr>
      <w:r>
        <w:rPr/>
        <w:t xml:space="preserve">     </w:t>
      </w:r>
      <w:r>
        <w:rPr/>
        <w:t>Совершенно другая картина наблюдается при смешивании  белковой и углеводистой пищи(например, картошка с мясом). Вначале  все так же - механическое измельчение пищи в ротовой  полости, выделение фермента птиалина, частичное переваривание и ослизнение  углеводов. Дальше пищевой комок попадает в желудок, и начинает происходить непонятное. При этом может быть два различных варианта: первый, когда преобладает мясо, и  второй, когда  преобладают  углеводы. При первом варианте наблюдается следующая картина:  мясо  стимулирует выработку желудочного сока, однако ни соляная кислота, ни  содержащийся в ней  фермент пепсин не  могут "добраться"  до  этого  мяса, так как мясо со всех  сторон  покрыто  слизистой  углеводистой массой ,которая абсолютно равнодушна к  действию  соляной  кислоты. Желудок наращивает производство кислоты и  фермента, но  эффект неизменен. Кислотность желудочного содержимого повышается в  10-25раз - и ничего! И сфинктер  желудка  не  желает  раскрываться, так как он должен делать это автоматически, как только желудочное содержимое станет нейтральным. В результате кислая пищевая масса задерживается в  желудке  вместо  положенных  20-30  минут  на  2-5часов.Здесь и кроется одна из причин возникновения язвы желудка.</w:t>
      </w:r>
    </w:p>
    <w:p>
      <w:pPr>
        <w:pStyle w:val="Normal"/>
        <w:jc w:val="both"/>
        <w:rPr/>
      </w:pPr>
      <w:r>
        <w:rPr/>
        <w:t xml:space="preserve">     </w:t>
      </w:r>
      <w:r>
        <w:rPr/>
        <w:t>В конце концов, пилорический сфинктер не выдерживает многочасового напряжения, расслабляется, и кислая (а не нейтральная) пищевая масса выбрасывается  в  двенадцатиперстную  кишку, моментально нейтрализуя ее щелочную среду и раздражая  ее  слизистую(вот  вам одна из причин возникновения гастродуоденитов и  язв  двенадцатиперстной кишки).Из-за этого мгновенно инактивируются ферменты, работающие  в щелочной среде - амилазы и липазы, да и желчь  перестает эмульгировать жиры, так как в кислой среде она  этого  делать не может. В конечном итоге непереваренное мясо, смешанное с непереваренными углеводами и жирами выбрасывается в толстую кишку.</w:t>
      </w:r>
    </w:p>
    <w:p>
      <w:pPr>
        <w:pStyle w:val="Normal"/>
        <w:jc w:val="both"/>
        <w:rPr/>
      </w:pPr>
      <w:r>
        <w:rPr/>
        <w:t xml:space="preserve">     </w:t>
      </w:r>
      <w:r>
        <w:rPr/>
        <w:t>При втором варианте - преобладание  углеводов - процесс несколько  иной:  углеводы  под  влиянием  фермента  слюны  образуют большое количество слизи, обволакивающей слизистую оболочку желудка и препятствующей выработке желудочного сока. Содержимое  желудка остается нейтральным, быстро эвакуируется в тонкий кишечник, где быстро и качественно перевариваются жиры и углеводы, а белки непереваренными уходят в толстую кишку. Вот вам и одна из причин ожирения, иногда даже на фоне выраженной белковой дистрофии, ожирение, от которого очень трудно избавиться, болезнь века. Как в первом, так и во втором случае в толстом кишечнике оказывается  огромное  количество непереваренных пищевых  остатков. Здесь  начинается  бурная деятельность кишечной микрофлоры. Активизируются  процессы  брожения и гниения, микрофлора начинает безудержно размножаться(как же, столько дармовой пищи!), выделяет необходимые ферменты, расщепляющие пищевые остатки, при этом образуется  большое  количество  газов, балластных  и  токсических  веществ, в  сотни  и  тысячи   раз больше, чем при эволюционно привычном раздельном питании. Все  это по системе воротной вены попадает для обезвреживания в печень. Наша главная химическая лаборатория способна некоторое время справляться с этим безумным шквалом ядов, но постепенно ее резервы  истощаются, нарушается ее собственный гомеостаз, и она поэтапно начинает отключать кое-какие участки  спектра  энерго-информационного обмена (вспомните вторую главу - формируется новый уровень равновесия), понижается синтез белков ( в том числе  иммуноглобулинов)и гликогена, что неминуемо приводит к подавлению иммунитета и  нарушению  углеводного  обмена. Невостребованная  желчь  застаивается, приводя к воспалительным заболеваниям желчевыводящих  путей  и камнеобразованию. Хроническое отравление печеночной паренхимы приводит к нарушению  дезинтоксикационной функции печени, и, в  конце концов, токсины выбрасываются обратно в кровь, не  пройдя  надлежащей обработки, накапливаясь и продолжая циркулировать в  кровеносном русле, нанося непоправимый ущерб всем остальным органам и тканям. Организм вынужден защищаться от внутренней агрессии, так как в угрожающем положении находится весь гомеостаз. Активизируются почки, интенсифицируя выведение  ядов, однако, при  их  постоянном  обвальном притоке почек тоже хватает ненадолго. Практически  каждый житель Земли, питающийся смешанной белково-углеводной диетой, страдает скрытой почечной недостаточностью. В качестве аргумента можно привести  остроумный  опыт, неоднократно  ставившийся  адептами теории раздельного питания: двум группам людей  (опытной  и  контрольной) ежедневно давали одни и те же продукты в одинаковом количестве в течение месяца. Опытная группа питалась  раздельно, контрольная смешанно. Через месяц у каждого человека  бралась  суточная моча на анализ, при этом структура питания не изменялась.  У тех, кто питался раздельно, ежесуточно с мочой  выводилось  65-70грсухого солевого остатка, а у  тех, кто  питался  смешанно, -  всего30-35гр.Куда же ежедневно девались оставшиеся 30-35гр? Куда вообще деваются эти соли у людей, питающихся смешанной пищей?  Во-первых, выводятся через легкие. При этом соли, в конце концов,  приводят к сгущению слизи и, как следствие, к  бронхитам, обструктивному синдрому, бронхиальной  астме. Во-вторых, - выводятся  через  кожу, что при чрезмерном ее раздражении приводит к  аллергическим  проявлениям, экземам, псориазу, нейродермитам и т.д. Остатки солей откладываются  в  суставах(подагра, ревматизм, полиартрит, остеохондроз)  и полостях (мочекаменная, желчно-каменная болезнь).О следствиях  смешанного способа питания можно  говорить  бесконечно, настолько  их много. А избежать их до смешного просто -  всех-то  дел!  -  съесть котлету, а картошку через два часа, или наоборот. Не вызывает  никакого сомнения то, что человечеству рано или поздно придется формировать новые взгляды на культуру питания, и врачи должны сыграть в этом процессе не последнюю роль. Тут уместно было бы вспомнить об одном интересном факте, косвенно подтверждающем правильность  теории раздельного питания: вряд ли есть хотя бы  одна  мать, которая не заставляла бы своего ребенка есть котлету с хлебом, и совершенно напрасно - маленький ребенок  гораздо  ближе  к  животному, чем взрослый человек, у него еще сильны природные инстинкты, и эти  инстинкты заставляют его питаться раздельно. Было бы неплохо  понаблюдать за детьми и поучиться у них умению слушать собственный организм  и   поступать    соответственно    инструкциям, заложенным Матерью-Природой.</w:t>
      </w:r>
    </w:p>
    <w:p>
      <w:pPr>
        <w:pStyle w:val="Normal"/>
        <w:jc w:val="both"/>
        <w:rPr/>
      </w:pPr>
      <w:r>
        <w:rPr/>
        <w:t xml:space="preserve">     </w:t>
      </w:r>
      <w:r>
        <w:rPr/>
        <w:t xml:space="preserve">Конечно, раздельным питанием дело не ограничится. Как  мы  уже говорили, пища должна быть сырой, так как ферментная система  человека создавалась соответственно ферментным системам  животных, которые, как известно, борщей не варят. Человеку в  сутки  необходимо для полноценного функционирования организма и поддержания на  высоком уровне информационно-энергетического обмена свыше 600 питательных компонентов, включающих в себя, кроме белков, жиров и  углеводов,  еще  и  микроэлементы, минералы, витамины, ферменты  и   многое-многое другое, в связи с чем расчет питательной ценности продуктов по их калорийности  имеет  ценность  филькиной  грамоты, мы ведь должны есть, а не печь топить продуктами, человек - это  организм, а не паровоз. Но не каждому из ныне живущих ежесуточно  доступны все 600 компонентов. Как же выкручиваются все остальные? </w:t>
      </w:r>
    </w:p>
    <w:p>
      <w:pPr>
        <w:pStyle w:val="Normal"/>
        <w:jc w:val="both"/>
        <w:rPr/>
      </w:pPr>
      <w:r>
        <w:rPr/>
        <w:t xml:space="preserve">    </w:t>
      </w:r>
      <w:r>
        <w:rPr/>
        <w:t>Дело в том, что здоровый  организм  имеет  одно  удивительное свойство - он может практически любое вещество синтезировать  самостоятельно, но это, подчеркиваю, здоровый организм. Иногда на  это способен и нездоровый,  но только  попадая  в определенные  условия  существования. Тибетские  монахи, например, десятилетиями  едят так называемую ЦАМПУ, смесь муки  с  бараньим  жиром  и  солью, остальное организм синтезирует сам. Врач Галина Шаталова, как-то  раз просматривавшая список узников Шлиссельбуржской  крепости, заметила одну интересную деталь- удивительное их долголетие. Несмотря на совершенно непригодные условия для жизни, они умудрялись  доживать до весьма преклонного возраста - 100-110 лет. И  это  при  полном запрете на дополнительное питание, обходясь жидким овощным  супчиком и краюхой хлеба в сутки. Всех элементов таблицы  Менделеева  в этой пище не было и быть не могло. За счет чего же люди выживали и даже неплохо? Очевидно за счет биосинтеза необходимых веществ  из доступных ( в том числе, и незаменимых аминокислот). Для этого, конечно, необходимы очень специфические условия : недоедание, холод и многое-многое другое, что еще следует долго и кропотливо изучать. Конечно, когда человек  имеет  возможность получать все необходимые вещества с  пищей, необходимость  в их биосинтезе временно выключается, но может появляться снова  при дефиците каких-либо компонентов. А может и не появляться, все зависит от информационного гомеостаза.</w:t>
      </w:r>
    </w:p>
    <w:p>
      <w:pPr>
        <w:pStyle w:val="Normal"/>
        <w:jc w:val="both"/>
        <w:rPr/>
      </w:pPr>
      <w:r>
        <w:rPr/>
        <w:t xml:space="preserve">     </w:t>
      </w:r>
      <w:r>
        <w:rPr/>
        <w:t xml:space="preserve">Нельзя упускать и еще одного аспекта этой проблемы -  технологии  приготовления  пищи.  Мы  и  этого-то  делать  толком   не умеем. Как мы уже договорились, пища  должна  быть  сырой, только  в этом случае работают наши ферменты, поэтапно расщепляющие  природные полимерные цепочки, превращая их в удобные для усвоения  мономеры. Естественно, не все природные сырые продукты доступны ферментному расщеплению, многие из них содержат большое количество  грубых, плохо усвояемых соединений. Расщепить их до более  легкоусвояемых можно, конечно, при помощи жарки и варки, но  лучше  всего  при помощи естественной ферментации - квашение, мочение, сбраживание  и др., но, упаси Боже, не при помощи маринования, тем более с аспирином! Трудно придумать что-либо более вредное. Вы, конечно, спросите, а почему, собственно, не жарка с варкой? Судите сами: как мы варим? Берем, к примеру, свеклу и морковь, кладем их в воду  и  кипятим, кипятим, пока все это не сварится. За это время все содержащиеся в этих продуктах водорастворимые витамины, ферменты, минералы и  микроэлементы переходят в раствор, который мы благополучно сливаем в раковину. Что же мы тогда едим? Когда же мы пищу жарим, то жарим, естественно, в кипящем масле. Температура кипения масла 220-250 градусов, а аминокислоты, из которых построен белок, начинают разрушаться при температуре 180 градусов, до 250 доживают  немногие. И  что  тогда? Давайте вспомним механизм биосинтеза белка в  человеческом  организме. В клетке находится информационная РНК, на  которую  "нанизывается"  рибосома, которая по мере продвижения по  звеньям  цепочки РНК получает от нее информацию  о  последовательности  соединения аминокислот, затем "требует" необходимую в данный момент аминокислоту. Тут вступает в действие транспортная РНК. Она ищет  необходимую аминокислоту по специфическому "ключу", молекулярному коду, определенной комбинации атомов, находящейся в "головном" конце молекулы. После этого аминокислота транспортируется к рибосоме и "пришивается" очередным звеном к молекуле формирующегося белка. И  так каждое звено, до полного изготовления белковой молекулы. То же  самое происходит и в  организме  человека, питающегося  жареной  пищей, только с совершенно неожиданными результатами. В процессе жарки белок денатурирует  местами  до  "обломков"  аминокислот, когда аминокислота распадается на части, причем одна из этих частей  может быть тем самым "ключом", который распознается транспортной РНК в процессе биосинтеза, а может быть неполной аминокислотой, но  тоже содержащей "ключ". Всасываясь в кишечнике, эти поломанные  молекулы попадают в клетку, где их и находят транспортные РНК, им  ведь все равно, цела молекула или нет,они опознают только "ключ". В  результате в молекуле белка  оказываются  "неправильные"  звенья, то есть полностью нарушается информационный гомеостаз белковой молекулы, что неизбежно приводит к аберрациям в  общем  информационном гомеостазе. И это еще не  все. Дефектные  белковые  молекулы  участвуют в построении организма в качестве естественных "кирпичиков". Но организм время от времени проводит ревизию на предмет  определения "свой  - чужой", и синтезированная самим организмом молекула им не опознается как "своя", так как  "свои"  должны  быть  построены иначе, согласно  программе  информационного  гомеостаза. И  на  эти вновь выявленные, якобы "чужие", ткани идет  массированная  агрессия силами иммунитета. Очевидно, тут-то и лежит первопричина аутоиммунных заболеваний, таких, как ревматизм, гломерулонефрит, коллагенозы. Так что, приятного аппетита! К сожалению, очень мало людей знает  о замечательной натуропатической диете под названием "макробиотика". Хоть там и жарят, и варят, но совершенно иначе, при этом живые  природные вещества не разрушаются, происходит, скорее, аутоферментация под воздействием температуры, близкой к кипению (но не кипячения).Для тех, кто интересуется здоровым образом жизни, я бы порекомендовал книгу Дж. Осавы "Макробиотический дзен"(С\Петербург. 1994) </w:t>
      </w:r>
    </w:p>
    <w:p>
      <w:pPr>
        <w:pStyle w:val="Normal"/>
        <w:jc w:val="both"/>
        <w:rPr/>
      </w:pPr>
      <w:r>
        <w:rPr/>
        <w:t xml:space="preserve">   </w:t>
      </w:r>
      <w:r>
        <w:rPr/>
        <w:t>И еще один аспект: кто мы, все-таки, хищники или травоядные? Сторонники первого мнения доказывают его тем, что, дескать, у нас  в желудке отсутствуют необходимые "детали", характерные для травоядных - такие, как рубец, книжка, и т.д., укороченный (то есть ближе  к хищному) пищеварительный тракт и ферментная  система, напоминающая таковую у хищника. Сторонники второго мнения  возражают, аргументируя свои возражения тем, что у человека зубы травоядного  животного, а пищеварительный тракт все-таки длиннее, чем у  хищника. Скорее всего, ни те, ни другие не правы. Человек - животное всеядное и должен есть любую пищу. Вегетарианство, на мой  взгляд, есть  такая  же глупость, как и плотоядность. Вообще-то нужно почаще заглядывать  в древние источники и не забывать о том, что все то, что на сегодняшний  день недоступно научному объяснению, не  обязательно является заблуждением, или, как там  говорится  в  трудах  марксистов-ленинцев, "наивным материализмом древних". В Библии, Коране, Торе, в любом Священном Писании содержатся  исчерпывающие  сведения  о  том, что конкретно, как и когда надо есть, а чего категорически есть нельзя, и когда есть нельзя, дабы содержать в полном здравии свой физиологический гомеостаз и не создавать условия для нарушения гомеостаза информационного. Надо только уметь  и  хотеть  читать  и  быть заинтересованным в собственном здоровье.</w:t>
      </w:r>
    </w:p>
    <w:p>
      <w:pPr>
        <w:pStyle w:val="Normal"/>
        <w:jc w:val="both"/>
        <w:rPr/>
      </w:pPr>
      <w:r>
        <w:rPr/>
        <w:t xml:space="preserve">     </w:t>
      </w:r>
      <w:r>
        <w:rPr/>
        <w:t>В заключение этой главы хотелось бы   вскользь  коснуться еще одной важной проблемы - структуры питания: чего в пище  должно быть больше - жиров, белков или углеводов? Трудно сказать  однозначно, чего именно, но одно можно сказать наверняка: овощей, свежей  зеленой растительной пищи. В нашем привычном рационе все-таки преобладают углеводы: хлеб, картофель, каши, сахар, варенья, макароны. А это не очень хорошо - помните: углеводы  под влиянием  ферментов  откладываются в организме в виде слизи. А слизь - достаточно  инертная субстанция, и когда она накапливается в клетках в избыточном количестве, она мешает энерго-информационному обмену  клетки, последняя становится плохо управляемой со  стороны  регулирующих  систем, то есть перестает контролироваться информационным гомеостазом, а  неконтролируемая клетка может начать бесконтрольно размножаться, что приведет  к  злокачественной    опухоли. Не    случайно, по-видимому, большинство злокачественных опухолей имеют слизистую структуру.</w:t>
      </w:r>
    </w:p>
    <w:p>
      <w:pPr>
        <w:pStyle w:val="Normal"/>
        <w:jc w:val="both"/>
        <w:rPr/>
      </w:pPr>
      <w:r>
        <w:rPr/>
        <w:t xml:space="preserve">     </w:t>
      </w:r>
      <w:r>
        <w:rPr/>
        <w:t>И еще. Не слишком ли увлеклось человечество производством полиплоидных продуктов, имеющих удвоенный, а то и учетверенный хромосомный набор? Ведь зерно-это живая структура, обладающая своей полевой организацией, которая имеет программу удвоения хромосом . Не может ли эта программа в процессе потребления  этих  продуктов  в пищу оказать влияние на информационную структуру человека? Я бы не стал так просто отмахиваться от этой проблемы, тем более, что  рост числа раковых заболеваний больше в тех регионах, где  едят  больше картошки и мучного, в силу каких именно причин, непонятно, но  проблема заслуживает того, чтобы ее изучить.</w:t>
      </w:r>
    </w:p>
    <w:p>
      <w:pPr>
        <w:pStyle w:val="Normal"/>
        <w:jc w:val="center"/>
        <w:rPr/>
      </w:pPr>
      <w:r>
        <w:rPr/>
      </w:r>
    </w:p>
    <w:p>
      <w:pPr>
        <w:pStyle w:val="Normal"/>
        <w:jc w:val="center"/>
        <w:rPr/>
      </w:pPr>
      <w:r>
        <w:rPr/>
        <w:t>Глава 8</w:t>
      </w:r>
    </w:p>
    <w:p>
      <w:pPr>
        <w:pStyle w:val="Normal"/>
        <w:jc w:val="center"/>
        <w:rPr/>
      </w:pPr>
      <w:r>
        <w:rPr/>
        <w:t>Роль позвоночника в клинике внутренних болезней.</w:t>
      </w:r>
    </w:p>
    <w:p>
      <w:pPr>
        <w:pStyle w:val="Normal"/>
        <w:rPr/>
      </w:pPr>
      <w:r>
        <w:rPr/>
      </w:r>
    </w:p>
    <w:p>
      <w:pPr>
        <w:pStyle w:val="Normal"/>
        <w:jc w:val="both"/>
        <w:rPr/>
      </w:pPr>
      <w:r>
        <w:rPr/>
        <w:t xml:space="preserve">     </w:t>
      </w:r>
      <w:r>
        <w:rPr/>
        <w:t xml:space="preserve">К чему же приводят неправильные принципы  питания, к  которым мы привыкли и прикипели всей душой с  младых  ногтей?  Многих  из возникающих при этом проблем мы коснулись в предыдущей  главе. Хорошо, чтобы на этих бедах все и закончилось, так ведь  нет!  Есть еще одна очень и очень важная деталь, о которой мы еще не упоминали. И эта деталь - позвоночник. О позвоночнике можно говорить  бесконечно, не уставая удивляться Матери-природе, создавшей этот удивительный по своей структуре и важности  орган. Позвоночный  столб состоит из строго ограниченного количества позвонков, причем у человека в норме  их  31-34:  7 шейных,12 грудных,5 поясничных, 5-6крестцовых и 2-3 копчиковых, при этом крестцовые и копчиковые позвонки сращены друг с другом в виде костного комплекса, входящего в состав таза. Позвонки имеют отростки, при помощи которых они соединяются друг с другом, с ребрами, к этим  отросткам  крепятся  связки. Каждое межпозвонковое сочленение  имеет  суставную  капсулу  и межпозвоночные  диски, выполняющие  роль  амортизаторов. Можно  еще много говорить о мышцах и сосудах, входящих в состав  этой  архисложной системы, но главное заключается не в этом. Главное в том, что внутри позвоночного столба располагается спинномозговой канал, содержащий одну из важнейших  структур  человеческого  организма  -спинной мозг. Один позвонок со всеми его  связками, сосудами, мозговыми оболочками и соответствующим участком спинного  мозга с корешками спинномозговых  нервов  принято  называть  сегментом, правда здесь есть некоторая путаница в  терминологии:  существует сегмент спинного мозга(что имеет значение для  невропатологов) и позвоночно-двигательный сегмент, то есть часть  позвоночника, как бы без учета спинного мозга (что в большей  степени  важно для  остеопатов-хиропрактиков).Эта  избирательная  приоритетность для врачей разных специальностей привела  к  тому, что  первые  не придают большого значения второму, а вторые - первому. Это не  приводит  в  восторг больных с патологиями  позвоночника, так  как  им  приходится  лечиться то у одних, то у других, что опять  же  не  способствует  ни здоровью пациента, ни  правильному  пониманию  проблемы  врачами. А проблема существует, и немалая: невропатологи  "лечат"  биомеханические нарушения позвоночника лекарствами  (?),а  хиропрактики  и специалисты по мануальной терапии молотят кулаком по костям  позвоночника, забывая, что внутри него расположен тончайший  по  своей организации орган - спинной мозг, с которым при таком подходе  может случиться все, что  угодно - сотрясение, кровоизлияние, ушиб. Для того, чтобы избежать любых осложнений  при  вмешательстве  в  деятельность позвоночника, давайте подробнее остановимся на его структуре. Возьмем два позвонка со всеми  их  атрибутами  и  участок спинного мозга, располагающегося в соответствующей  части  спинномозгового канала. От каждого сегмента спинного мозга отходит корешок спинномозгового нерва, состоящий из  трех  частей  (порций)  - чувствительной, двигательной и вегетативной (сосудистой).Этот  корешок выходит из позвоночника между двумя  позвонками, после  чего разветвляется на ряд ветвей, из которых часть участвует в иннервации самого сегмента позвоночника, часть отходит к мышцам, связкам и сосудам, окружающим позвоночный столб и удаленным  от  него  вправо, влево и в нижележащие отделы, а  часть  иннервирует  внутренние органы. Позвонки соединены друг с другом посредством сложного сустава, в образовании которого участвуют парные верхние и  нижние  и непарные остистые отростки,  межпозвоночный  диск. Тела  позвонков имеют форму двояковогнутых линз, а  межпозвоночный  диск  располагается между ними в форме  двояковыпуклой  линзы, чем  достигается максимальное  соответствие  частей  системы. Межпозвоночный   диск представляет собой образование, состоящее из двух частей - по  периферии  располагается  очень  прочное, но  эластичное   фиброзное кольцо, а в центре - чрезвычайно нежное, желеобразное, но  чудовищно прочное пульпозное ядро шаровидной формы. Под влиянием силы тяжести и натяжения связок диск приобретает форму линзы и служит  превосходным амортизатором. Именно так и  обстоят  дела  у  абсолютно здорового  человека. У  всех  остальных  дела  обстоят   несколько иначе. Из-за употребления в пищу вареных и жареных, смешанных  продуктов липопротеиды, из которых построен межпозвоночный диск, получаются дефектными и не отвечают требованиям, предъявляемым к ним. В результате диск теряет эластичность  в  области  пульпозного  ядра, фиброзное кольцо  становится  жестким  и  хрупким, может  трескаться  и  лопаться, ядро под действием силы тяжести и натяжения  связок  может "выдавиться"  за  пределы  кольца  в  виде  грыжи, диск  уплощается, "стаптывается". При этом нарушаются естественные изгибы  позвоночника, диски  смещаются  на  некоторое  расстояние  вправо, влево, вперед, назад, межпозвоночные промежутки уменьшаются  в  размерах, позвонки "садятся" друг на друга, ущемляя корешки спинномозговых нервов, грыжи диска могут выпячиваться  в  спинномозговой  канал, ущемляя оболочки спинного мозга, сосудистые и  нервные  сплетения, сам спинной мозг , а могут давить на капсулу сустава вбок, ущемляя глубокие мышцы и сосудистые и нервные стволы, проходящие в  их толще. Самые крайние, ярко выраженные стадии  этого  процесса, когда уже откладываются соли кальция и образуются остеофиты,  называются остеохондрозом, а вот названия самому  процессу, который  заканчивается остеохондрозом, еще никто не дал. Мы  в  своей  практической деятельности называем это </w:t>
      </w:r>
      <w:r>
        <w:rPr>
          <w:i/>
        </w:rPr>
        <w:t>нарушением топографических  соотношений между элементами позвоночника вследствие нарушенного питания.</w:t>
      </w:r>
      <w:r>
        <w:rPr/>
        <w:t xml:space="preserve"> Конечно же, этому процессу чрезвычайно помогают перегрузки (остеохондроз спортсменов, верховых лошадей и «длинных собак » - такс и бассет-хаундов), а также  «гравитационная болезнь» - прямохождение. </w:t>
      </w:r>
    </w:p>
    <w:p>
      <w:pPr>
        <w:pStyle w:val="Normal"/>
        <w:jc w:val="both"/>
        <w:rPr/>
      </w:pPr>
      <w:r>
        <w:rPr/>
        <w:t xml:space="preserve">     </w:t>
      </w:r>
      <w:r>
        <w:rPr/>
        <w:t>Что же при этом происходит клинически? Это  зависит  от  того, какая именно порция  нерва  ущемлена  и  до  какой  степени. Возьмем, к примеру, нерв чувствительный -  если  ущемление  частичное, появятся боли на уровне поражения и ниже него, вдоль хода нерва ( к примеру, ишиалгия),когда проводимость по нерву практически не  нарушена, имеет место только его раздражение  и, как  следствие, боль. Если ущемление более серьезное, появляются парестезии по типу  онемения и "мурашек" на коже, ухудшается  мышечное  чувство, рука  или  нога "слабеет", при полном ущемлении нерва боль локализуется только на уровне поврежденного сегмента, а нижележащие участки  теряют  чувствительность, что зачастую воспринимается больными как благо  (ну как же - боль уменьшилась!),зато при коррекции поврежденного сегмента позвоночника боль, как правило, возобновляется, что  воспринимается  и  больными, и, к  сожалению, многими  врачами, как   ухудшение. Это одно из самых больших заблуждений в современной вертебрологии: боль в данном случае является только  сигналом  о  том, что механизм не в порядке и подлежит коррекции. Вместо этого  больному тут же назначаются болеутоляющие и  противовоспалительные  препараты. Последние, конечно, возражений не вызывали бы, если  бы  после них проводилась грамотная мануальная терапия, но этого, как  правило, не  происходит,  и  все  ограничивается  лекарственным  воздействием, весь вред которого очевиден - и без того раздраженный нерв продолжает  испытывать  повреждающее  воздействие  трения, сдавления, а пациент не чувствует в этом  случае  спасительной  боли, при этом  повреждения оказываются куда более опасными, чем вначале.</w:t>
      </w:r>
    </w:p>
    <w:p>
      <w:pPr>
        <w:pStyle w:val="Normal"/>
        <w:jc w:val="both"/>
        <w:rPr/>
      </w:pPr>
      <w:r>
        <w:rPr/>
        <w:t xml:space="preserve">     </w:t>
      </w:r>
      <w:r>
        <w:rPr/>
        <w:t>В случае ущемления двигательной  порции  нарушения  проще  и очевиднее- нарушается двигательная активность в мышцах ниже  места поражения и может наступить их атрофия.</w:t>
      </w:r>
    </w:p>
    <w:p>
      <w:pPr>
        <w:pStyle w:val="Normal"/>
        <w:jc w:val="both"/>
        <w:rPr/>
      </w:pPr>
      <w:r>
        <w:rPr/>
        <w:t xml:space="preserve">     </w:t>
      </w:r>
      <w:r>
        <w:rPr/>
        <w:t xml:space="preserve">Наконец, самое страшное - ущемление вегетативной части  спинномозгового корешка. Вначале  больной  может  ничего  не  чувствовать, изменения происходят во внутренних органах и не так  очевидны, но их последствия гораздо серьезней, чем в  вышеописанных  случаях: в зоне иннервации данного нерва появляются сосудистые  нарушения по типу спазма в случае раздражения или паралича  при  полном сдавлении. В обоих случаях может возникнуть дискомфорт в  зоне иннервации нерва. Например, если это  желудок, то возникают  неприятные ощущения по типу тянущих болей, появляется изжога, со  временем боли усиливаются, нарастает гипоксия, падает ферментообразующая функция слизистой, замедляются  репаративные  процессы. Больной обращается к врачу, и его, естественно, лечат от гастрита. На некоторое время его состояние улучшается, но затем неизбежен  рецидив  и дальнейшее ухудшение  процесса, может  образоваться  язва, организм катастрофически  теряет  энергию, формирует  новую  патологическую матрицу и, в результате, новую голограмму, которая  уже  содержит  в себе язву как непременный атрибут организма. А ему всего-то  нужно было скорректировать позвоночник в зоне </w:t>
      </w:r>
      <w:r>
        <w:rPr>
          <w:lang w:val="en-US"/>
        </w:rPr>
        <w:t>Th</w:t>
      </w:r>
      <w:r>
        <w:rPr/>
        <w:t>5-</w:t>
      </w:r>
      <w:r>
        <w:rPr>
          <w:lang w:val="en-US"/>
        </w:rPr>
        <w:t>Th</w:t>
      </w:r>
      <w:r>
        <w:rPr/>
        <w:t>7.И никаких  неприятностей не случилось бы!</w:t>
      </w:r>
    </w:p>
    <w:p>
      <w:pPr>
        <w:pStyle w:val="Normal"/>
        <w:jc w:val="both"/>
        <w:rPr/>
      </w:pPr>
      <w:r>
        <w:rPr/>
        <w:t xml:space="preserve">     </w:t>
      </w:r>
      <w:r>
        <w:rPr/>
        <w:t>Но еще более неприятное заключается в  том, что  изолированно каждая веточка нерва не страдает. Нерв представляет собой  цельную структуру и повреждается ВЕСЬ, может быть, не все  порции  одинаково, но всегда страдают они все. И тогда те  проявления, которые  лежат на поверхности - боль, нарушения двигательной активности  мышц - маскируют собой вегетативные, более опасные.  И пока женщине  годами лечат пояснично-крестцовый радикулит (естественно, опять же лекарственным путем),у нее развивается гипоксия в органах малого  таза и предательски появляются фибромиомы, кисты, воспалительные заболевания. Их, если выявляют, лечат долго и безуспешно, опять  же  лекарствами, повреждая при этом печень и почки, вызывая аллергию и  прочие неприятности, которые снова "лечат" лекарственными  препаратами. Не пора ли пересмотреть подходы медицины, и не  слишком  ли  мы увлеклись лекарствами? Практика показывает, что  фибромиомы  матки прекрасно исчезают через 6-8 месяцев после курса мануальной терапии поясничного отдела позвоночника. Все та же практика  (о, всемогущий критерий Истины!) убедительно доказывает, что ПРАКТИЧЕСКИ НИКОГДА не  бывает никаких патологических процессов в органах таза без  нарушений в поясничном  отделе  позвоночника - а  список  здесь  внушительный: кроме перечисленных (и не  перечисленных)  гинекологических заболеваний, это и геморрой, и парапроктит, и  простатит, и  цистит, и многое-многое другое.     К сожалению, на сегодняшний день подавляющее большинство врачей весьма слабо представляют себе роль  позвоночника в возникновении болезней и, еще слабее, роль мануальной  терапии  и постизометрической релаксации в их лечении. Зато все хорошо  знают осложнения после применения мануальной терапии. Правда, здесь  вина не метода, а его, зачастую, низкоквалифицированных адептов, которые в своем большинстве не имеют даже начальных познаний в  анатомии  и физиологии и, усвоив по телевизору пару приемов, показанных в  свое время доктором Касьяном, начинают почем зря избивать своих пациентов, нисколько не заботясь об их дальнейшем самочувствии, не  забывая, однако, о саморекламе. Поэтому медицинская общественность предпочитает в очередной раз выплеснуть вместе с водой и  ребенка, чем рисковать, осваивая непривычные и не очень одобряемые  методики. И хотя во всем мире и, в том числе, у нас издано огромное  количество литературы по данному предмету, все они грешат путаницей в  терминологии, в топографии внутренних нарушений в зависимости от уровня повреждения  в  позвоночнике, чрезмерным  пристрастием  к  специальным методам обследования, таким, как рентгенография  или  компьютерная томография, низкоинформативным в начальных стадиях заболевания, в то время  как  старинные, "дедовские"  методы, такие,  как обычный осмотр и пальпация позвоночника и окружающих  тканей,  дадут информации опытному мануалисту во много  раз  больше, чем  все инструментальные методы, вместе взятые. Нет, упаси Боже, я не  возражаю против рентгенографии позвоночника, но только  для  исключения других опасных патологий - метастазов  опухолей, туберкулеза, переломов, остеопороза, но в диагностике внутренних болезней по состоянию позвоночного столба нельзя  делать  ставку  на  рентгеновский снимок. И еще нельзя забывать, что человеческий организм  -  единая система, и любой участок позвоночника принимает  участие  в  жизни любого участка организма, любой позвоночный  сегмент  отвечает  за деятельность, к примеру, того же желудка, только один в большей степени, другой - в меньшей, а третий - косвенно, поэтому  рассчитывать, что при коррекции позвоночника в зоне шестого грудного сегмента мгновенно и  гарантированно  ликвидируется  гастрит, по  меньшей  мере, наивно, все-таки (вспоминаем второй постулат) болезнь  никогда  не вызывается одной причиной, их всегда, как минимум, две.</w:t>
      </w:r>
    </w:p>
    <w:p>
      <w:pPr>
        <w:pStyle w:val="Normal"/>
        <w:jc w:val="both"/>
        <w:rPr/>
      </w:pPr>
      <w:r>
        <w:rPr/>
        <w:t xml:space="preserve">     </w:t>
      </w:r>
      <w:r>
        <w:rPr/>
        <w:t>Особое внимание в данном контексте хотелось бы  уделить  детям: во-первых, у них  гораздо  больше  внутренних  резервов, чем  у взрослых; во-вторых, не настолько глобальны  разрушения, нанесенные питанием и образом жизни. Однако здесь есть своя особенность, которой  нельзя  не  уделить  внимания. Знаете  ли  Вы, зачем  пеленают детей? Не торопитесь с ответом, многие академики  его  не  знают. А все достаточно просто - ответ нашелся в Нигерии и  Уганде, там  до сих пор роды принимают два человека - акушерка  и  костоправ, причем в обязанности костоправа входит коррекция не только позвоночника и суставов конечностей, но и костей  черепа и таза, сочленения которых неизбежно нарушаются в  процессе  родов. А  уже  после этого детей пеленают на 2-2,5 месяца - ровно столько времени формируется соединительная ткань, из которой и  сформированы  все  те структуры, которые могут нарушиться в процессе родов. За это  время расставленные по своим надлежащим местам суставы, связки и  сращения благополучно заживают и срастаются согласно  природной  схеме(может, поэтому африканцы настолько  пластичны  и  гибки, настолько хорошие спортсмены?).У нас же дело обстоит  несколько  по - другому - новорожденного ребенка  с  нарушениями  в  позвоночнике  пеленают, фиксируя все нарушенные сочленения, они  так  и  срастаются, обрекая ребенка если не на инвалидность, то на болезненность.  А как же иначе : у него от рождения уже есть  нарушения, которые  мы зарабатываем годами неправильного  питания, ожирением, курением, алкоголем, гиподинамией. Причем этот процесс из поколения  в  поколение приносит все более плачевные результаты, так как ребенок  формирует свое тело из питательных веществ, циркулирующих в крови матери, которая всю жизнь принимала смешанную пищу, курила, употребляла алкоголь, никогда не занималась  физкультурой , имела  избыточный вес, сама была рождена матерью, которая....</w:t>
      </w:r>
    </w:p>
    <w:p>
      <w:pPr>
        <w:pStyle w:val="Normal"/>
        <w:jc w:val="both"/>
        <w:rPr/>
      </w:pPr>
      <w:r>
        <w:rPr/>
        <w:t xml:space="preserve">     </w:t>
      </w:r>
      <w:r>
        <w:rPr/>
        <w:tab/>
        <w:t xml:space="preserve">Правда, с детьми в плане лечения гораздо проще, чем со  взрослыми, все-таки их запас жизненных  сил, их  голографический  каркас еще слишком силен для того, чтобы нарушения в  гомеостазе  сделать необратимыми, особенно в возрасте до семи лет. В  дальнейшем  они, к сожалению, все  больше  и больше становятся похожими на взрослых, усугубляя из года в год вышеперечисленными причинами свой  информационный и физиологический гомеостаз. А до семи  лет  только  мануальной коррекцией позвоночника можно избавить ребенка  от  гастродуоденита  и  гипотрофии, от  сахарного  диабета(не  врожденного),от ацетонемического синдрома, косоглазия, головных  болей(мгновенно), от энуреза (правда, не от всякого, у энуреза бывают  разные причинные пути), дискинезии желчевыводящих путей и от многого другого, что еще долгие годы необходимо пристально изучать. Правда, наш Минздрав в свое время издал особую инструкцию, категорически  запрещающую мануальную терапию по отношению к  детям, мотивируя  этот величайший указ, как всегда, пользой для  больного, хотя  не  совсем понятно, как можно навредить ребенку, избавив его от  гастродуоденита. Мы в своей практической  деятельности  постоянно  применяем мануальную коррекцию позвоночника, правда, без так называемых манипуляционных приемов, только при помощи мобилизации и постизометрической релаксации - и никогда не видели  осложнений, всегда  неизменно положительный результат, в крайнем случае,- никакого. Та же история и со сколиозами у детей. Опять же есть  категорический  приказ: "держать  и  не  пущать!" . Минздрав  говорит: "Низзя!  При  мануальной терапии часты ухудшения состояния и увеличения искривления  позвоночника". Да, к  сожалению, это  действительно  так, но  и здесь перепутаны причина со следствием. Как возникает  сколиоз?  У ребенка еще внутриутробно нарушен синтез липопротеидов и  гликопротеидов на почве нарушений в питании у матери, поэтому ткани плода уже не совсем полноценны, из-за чего в родах у него  образуются нарушения  в опорно-двигательном  аппарате, которые  закрепляются пеленанием. Но спровоцированный позвоночник остается  нестабильной системой, и зачастую незначительной нагрузки бывает достаточно для ротационного(чаще всего) смещения межпозвоночного диска и нарушения топографических соотношений в  позвоночно-двигательном  сегменте. При этом корешок  спинномозгового  нерва  с  одной  стороны сдавливается, а с другой натягивается, что приводит с одной  стороны к ущемлению корешка, а с другой стороны - к  мощному  раздражению, что, в свою очередь, приводит с одной стороны к  спазму  мышц, с другой - к вялому параличу. Вот Вам и сколиоз! А каким образом можно устранить биомеханическое  нарушение?  Только  биомеханическим путем, то есть при помощи массажа (специального), мануальной и  рефлексотерапии. Но самое главное, и об  этом  нельзя  забывать: помните, сколько времени формируется соединительная ткань? Правильно - 2месяца! Вот на это время необходимо ПОЛНОСТЬЮ  освободить  ребенка от  всяких  нагрузок, избегая  всяческих  корсетов  и  пеленаний. И только через 2 месяца можно  по  капельке  дозировать  физическую нагрузку, не усердствуя в достижении ощутимых спортивных результатов. О спорте вообще отдельный разговор -  профессиональные  спортсмены  становятся  инвалидами  гораздо  раньше  своих  сверстников, и не последнюю роль в этом играют дистрофические  процессы  в позвоночниках у спортсменов. Исключение  составляют  только  пловцы(мастера по прыжкам в воду в эту категорию не входят),только  у пловцов с позвоночником, как правило, все в  порядке. Поэтому  детям со сколиозом можно безбоязненно предлагать заняться  плаванием. Но это уже тема другого разговора.                                                                                                                                                                                                     </w:t>
      </w:r>
    </w:p>
    <w:p>
      <w:pPr>
        <w:pStyle w:val="Normal"/>
        <w:rPr/>
      </w:pPr>
      <w:r>
        <w:rPr/>
        <w:tab/>
      </w:r>
    </w:p>
    <w:p>
      <w:pPr>
        <w:pStyle w:val="Normal"/>
        <w:ind w:firstLine="720"/>
        <w:rPr/>
      </w:pPr>
      <w:r>
        <w:rPr/>
        <w:t>Таблица сегментарной иннервации кожи и внутренних органов</w:t>
      </w:r>
    </w:p>
    <w:p>
      <w:pPr>
        <w:pStyle w:val="Normal"/>
        <w:jc w:val="both"/>
        <w:rPr/>
      </w:pPr>
      <w:r>
        <w:rPr/>
        <w:t>(Из книги Самосюк И.З. с соавт. «Мануальная, гомеопатическая и рефлексотерапия остеохондроза позвоночника». Киев.»Здоров*я»1992.)</w:t>
      </w:r>
    </w:p>
    <w:p>
      <w:pPr>
        <w:pStyle w:val="Normal"/>
        <w:rPr/>
      </w:pPr>
      <w:r>
        <w:rPr/>
      </w:r>
    </w:p>
    <w:p>
      <w:pPr>
        <w:pStyle w:val="Normal"/>
        <w:pBdr>
          <w:top w:val="single" w:sz="6" w:space="1" w:color="000000"/>
          <w:left w:val="single" w:sz="6" w:space="1" w:color="000000"/>
          <w:right w:val="single" w:sz="6" w:space="1" w:color="000000"/>
        </w:pBdr>
        <w:jc w:val="both"/>
        <w:rPr/>
      </w:pPr>
      <w:r>
        <w:rPr/>
        <w:t>область иннервации       сегменты        область иннервации        сегменты</w:t>
      </w:r>
    </w:p>
    <w:p>
      <w:pPr>
        <w:pStyle w:val="Normal"/>
        <w:pBdr>
          <w:top w:val="single" w:sz="6" w:space="1" w:color="000000"/>
          <w:left w:val="single" w:sz="6" w:space="1" w:color="000000"/>
          <w:right w:val="single" w:sz="6" w:space="1" w:color="000000"/>
        </w:pBdr>
        <w:jc w:val="both"/>
        <w:rPr/>
      </w:pPr>
      <w:r>
        <w:rPr/>
        <w:t xml:space="preserve">                                          </w:t>
      </w:r>
      <w:r>
        <w:rPr/>
        <w:t>или нервы                                                 или нервы</w:t>
      </w:r>
    </w:p>
    <w:p>
      <w:pPr>
        <w:pStyle w:val="Normal"/>
        <w:pBdr>
          <w:top w:val="single" w:sz="6" w:space="1" w:color="000000"/>
          <w:left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Соматическая иннервация кожи          Симпатическая иннервация кожи</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Лицо                               Тройн.нерв     Лицо,шея                        С8-Т3</w:t>
      </w:r>
    </w:p>
    <w:p>
      <w:pPr>
        <w:pStyle w:val="Normal"/>
        <w:pBdr>
          <w:top w:val="single" w:sz="6" w:space="1" w:color="000000"/>
          <w:left w:val="single" w:sz="6" w:space="1" w:color="000000"/>
          <w:bottom w:val="single" w:sz="6" w:space="1" w:color="000000"/>
          <w:right w:val="single" w:sz="6" w:space="1" w:color="000000"/>
        </w:pBdr>
        <w:jc w:val="both"/>
        <w:rPr/>
      </w:pPr>
      <w:r>
        <w:rPr/>
        <w:t>Раковина уха                    5, 7, 9, 10        Верхняя конечность      Т4- Т7</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пары ч\м        Туловище                        Т8-Т9</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t>нервов,С2-3   Нижняя конечность       Т10-L2</w:t>
      </w:r>
    </w:p>
    <w:p>
      <w:pPr>
        <w:pStyle w:val="Normal"/>
        <w:pBdr>
          <w:top w:val="single" w:sz="6" w:space="1" w:color="000000"/>
          <w:left w:val="single" w:sz="6" w:space="1" w:color="000000"/>
          <w:bottom w:val="single" w:sz="6" w:space="1" w:color="000000"/>
          <w:right w:val="single" w:sz="6" w:space="1" w:color="000000"/>
        </w:pBdr>
        <w:jc w:val="both"/>
        <w:rPr/>
      </w:pPr>
      <w:r>
        <w:rPr/>
        <w:t xml:space="preserve">Затылок,шея                     С1-С3                     Вегетативная иннервация </w:t>
      </w:r>
    </w:p>
    <w:p>
      <w:pPr>
        <w:pStyle w:val="Normal"/>
        <w:pBdr>
          <w:top w:val="single" w:sz="6" w:space="1" w:color="000000"/>
          <w:left w:val="single" w:sz="6" w:space="1" w:color="000000"/>
          <w:bottom w:val="single" w:sz="6" w:space="1" w:color="000000"/>
          <w:right w:val="single" w:sz="6" w:space="1" w:color="000000"/>
        </w:pBdr>
        <w:jc w:val="both"/>
        <w:rPr/>
      </w:pPr>
      <w:r>
        <w:rPr/>
        <w:t>Надплечье                          С4                               внутренних органов</w:t>
      </w:r>
    </w:p>
    <w:p>
      <w:pPr>
        <w:pStyle w:val="Normal"/>
        <w:pBdr>
          <w:top w:val="single" w:sz="6" w:space="1" w:color="000000"/>
          <w:left w:val="single" w:sz="6" w:space="1" w:color="000000"/>
          <w:bottom w:val="single" w:sz="6" w:space="1" w:color="000000"/>
          <w:right w:val="single" w:sz="6" w:space="1" w:color="000000"/>
        </w:pBdr>
        <w:jc w:val="both"/>
        <w:rPr/>
      </w:pPr>
      <w:r>
        <w:rPr/>
        <w:t xml:space="preserve">Радиальная половина плеча,пред-        </w:t>
      </w:r>
    </w:p>
    <w:p>
      <w:pPr>
        <w:pStyle w:val="Normal"/>
        <w:pBdr>
          <w:top w:val="single" w:sz="6" w:space="1" w:color="000000"/>
          <w:left w:val="single" w:sz="6" w:space="1" w:color="000000"/>
          <w:bottom w:val="single" w:sz="6" w:space="1" w:color="000000"/>
          <w:right w:val="single" w:sz="6" w:space="1" w:color="000000"/>
        </w:pBdr>
        <w:jc w:val="both"/>
        <w:rPr/>
      </w:pPr>
      <w:r>
        <w:rPr/>
        <w:t>плечья и кисти                   С5-С7             Сердце                           С3-С5,С8</w:t>
      </w:r>
    </w:p>
    <w:p>
      <w:pPr>
        <w:pStyle w:val="Normal"/>
        <w:pBdr>
          <w:top w:val="single" w:sz="6" w:space="1" w:color="000000"/>
          <w:left w:val="single" w:sz="6" w:space="1" w:color="000000"/>
          <w:bottom w:val="single" w:sz="6" w:space="1" w:color="000000"/>
          <w:right w:val="single" w:sz="6" w:space="1" w:color="000000"/>
        </w:pBdr>
        <w:jc w:val="both"/>
        <w:rPr/>
      </w:pPr>
      <w:r>
        <w:rPr/>
        <w:t>Ульнарная половина                                                                    Т1-Т3(Т4-Т6)</w:t>
      </w:r>
    </w:p>
    <w:p>
      <w:pPr>
        <w:pStyle w:val="Normal"/>
        <w:pBdr>
          <w:top w:val="single" w:sz="6" w:space="1" w:color="000000"/>
          <w:left w:val="single" w:sz="6" w:space="1" w:color="000000"/>
          <w:bottom w:val="single" w:sz="6" w:space="1" w:color="000000"/>
          <w:right w:val="single" w:sz="6" w:space="1" w:color="000000"/>
        </w:pBdr>
        <w:jc w:val="both"/>
        <w:rPr/>
      </w:pPr>
      <w:r>
        <w:rPr/>
        <w:t>плеча,предпл.кисти           С8-Т2             Аорта                              Т1-Т3</w:t>
      </w:r>
    </w:p>
    <w:p>
      <w:pPr>
        <w:pStyle w:val="Normal"/>
        <w:pBdr>
          <w:top w:val="single" w:sz="6" w:space="1" w:color="000000"/>
          <w:left w:val="single" w:sz="6" w:space="1" w:color="000000"/>
          <w:bottom w:val="single" w:sz="6" w:space="1" w:color="000000"/>
          <w:right w:val="single" w:sz="6" w:space="1" w:color="000000"/>
        </w:pBdr>
        <w:jc w:val="both"/>
        <w:rPr/>
      </w:pPr>
      <w:r>
        <w:rPr/>
        <w:t>Сосковая линия                  Т5                  Лёгкие                           С3-С4(Т1)</w:t>
      </w:r>
    </w:p>
    <w:p>
      <w:pPr>
        <w:pStyle w:val="Normal"/>
        <w:pBdr>
          <w:top w:val="single" w:sz="6" w:space="1" w:color="000000"/>
          <w:left w:val="single" w:sz="6" w:space="1" w:color="000000"/>
          <w:bottom w:val="single" w:sz="6" w:space="1" w:color="000000"/>
          <w:right w:val="single" w:sz="6" w:space="1" w:color="000000"/>
        </w:pBdr>
        <w:jc w:val="both"/>
        <w:rPr/>
      </w:pPr>
      <w:r>
        <w:rPr/>
        <w:t>Нижний край реберной                                                                Т2-Т5(Т6-Т9)</w:t>
      </w:r>
    </w:p>
    <w:p>
      <w:pPr>
        <w:pStyle w:val="Normal"/>
        <w:pBdr>
          <w:top w:val="single" w:sz="6" w:space="1" w:color="000000"/>
          <w:left w:val="single" w:sz="6" w:space="1" w:color="000000"/>
          <w:bottom w:val="single" w:sz="6" w:space="1" w:color="000000"/>
          <w:right w:val="single" w:sz="6" w:space="1" w:color="000000"/>
        </w:pBdr>
        <w:jc w:val="both"/>
        <w:rPr/>
      </w:pPr>
      <w:r>
        <w:rPr/>
        <w:t>дуги                                      Т7                  Пищевод                     Т3-Т5(Т6)</w:t>
      </w:r>
    </w:p>
    <w:p>
      <w:pPr>
        <w:pStyle w:val="Normal"/>
        <w:pBdr>
          <w:top w:val="single" w:sz="6" w:space="1" w:color="000000"/>
          <w:left w:val="single" w:sz="6" w:space="1" w:color="000000"/>
          <w:bottom w:val="single" w:sz="6" w:space="1" w:color="000000"/>
          <w:right w:val="single" w:sz="6" w:space="1" w:color="000000"/>
        </w:pBdr>
        <w:jc w:val="both"/>
        <w:rPr/>
      </w:pPr>
      <w:r>
        <w:rPr/>
        <w:t>Уровень пупка                    Т10                Желудок                          Т7-Т8(Т6)</w:t>
      </w:r>
    </w:p>
    <w:p>
      <w:pPr>
        <w:pStyle w:val="Normal"/>
        <w:pBdr>
          <w:top w:val="single" w:sz="6" w:space="1" w:color="000000"/>
          <w:left w:val="single" w:sz="6" w:space="1" w:color="000000"/>
          <w:bottom w:val="single" w:sz="6" w:space="1" w:color="000000"/>
          <w:right w:val="single" w:sz="6" w:space="1" w:color="000000"/>
        </w:pBdr>
        <w:jc w:val="both"/>
        <w:rPr/>
      </w:pPr>
      <w:r>
        <w:rPr/>
        <w:t>Уровень паховой                                       Кишечник                         Т6-Т12</w:t>
      </w:r>
    </w:p>
    <w:p>
      <w:pPr>
        <w:pStyle w:val="Normal"/>
        <w:pBdr>
          <w:top w:val="single" w:sz="6" w:space="1" w:color="000000"/>
          <w:left w:val="single" w:sz="6" w:space="1" w:color="000000"/>
          <w:bottom w:val="single" w:sz="6" w:space="1" w:color="000000"/>
          <w:right w:val="single" w:sz="6" w:space="1" w:color="000000"/>
        </w:pBdr>
        <w:jc w:val="both"/>
        <w:rPr/>
      </w:pPr>
      <w:r>
        <w:rPr/>
        <w:t>связки                                 Т12-L1             Прямая кишка                  S2-S4</w:t>
      </w:r>
    </w:p>
    <w:p>
      <w:pPr>
        <w:pStyle w:val="Normal"/>
        <w:pBdr>
          <w:top w:val="single" w:sz="6" w:space="1" w:color="000000"/>
          <w:left w:val="single" w:sz="6" w:space="1" w:color="000000"/>
          <w:bottom w:val="single" w:sz="6" w:space="1" w:color="000000"/>
          <w:right w:val="single" w:sz="6" w:space="1" w:color="000000"/>
        </w:pBdr>
        <w:jc w:val="both"/>
        <w:rPr/>
      </w:pPr>
      <w:r>
        <w:rPr/>
        <w:t>Передняя поверхность                              Печень и Ж\пузырь   Т8-Т10(Т7)</w:t>
      </w:r>
    </w:p>
    <w:p>
      <w:pPr>
        <w:pStyle w:val="Normal"/>
        <w:pBdr>
          <w:top w:val="single" w:sz="6" w:space="1" w:color="000000"/>
          <w:left w:val="single" w:sz="6" w:space="1" w:color="000000"/>
          <w:bottom w:val="single" w:sz="6" w:space="1" w:color="000000"/>
          <w:right w:val="single" w:sz="6" w:space="1" w:color="000000"/>
        </w:pBdr>
        <w:jc w:val="both"/>
        <w:rPr/>
      </w:pPr>
      <w:r>
        <w:rPr/>
        <w:t>бедра                                  L1-L4               Почка и мочеточник Т11-L1(Т10-12)</w:t>
      </w:r>
    </w:p>
    <w:p>
      <w:pPr>
        <w:pStyle w:val="Normal"/>
        <w:pBdr>
          <w:top w:val="single" w:sz="6" w:space="1" w:color="000000"/>
          <w:left w:val="single" w:sz="6" w:space="1" w:color="000000"/>
          <w:bottom w:val="single" w:sz="6" w:space="1" w:color="000000"/>
          <w:right w:val="single" w:sz="6" w:space="1" w:color="000000"/>
        </w:pBdr>
        <w:jc w:val="both"/>
        <w:rPr/>
      </w:pPr>
      <w:r>
        <w:rPr/>
        <w:t>Передняя поверхность                              Мочевой пузырь - стенки   Т11-L1</w:t>
      </w:r>
    </w:p>
    <w:p>
      <w:pPr>
        <w:pStyle w:val="Normal"/>
        <w:pBdr>
          <w:top w:val="single" w:sz="6" w:space="1" w:color="000000"/>
          <w:left w:val="single" w:sz="6" w:space="1" w:color="000000"/>
          <w:bottom w:val="single" w:sz="6" w:space="1" w:color="000000"/>
          <w:right w:val="single" w:sz="6" w:space="1" w:color="000000"/>
        </w:pBdr>
        <w:jc w:val="both"/>
        <w:rPr/>
      </w:pPr>
      <w:r>
        <w:rPr/>
        <w:t>голени                                L5                     слиз.оболочка шейки           S2-S4</w:t>
      </w:r>
    </w:p>
    <w:p>
      <w:pPr>
        <w:pStyle w:val="Normal"/>
        <w:pBdr>
          <w:top w:val="single" w:sz="6" w:space="1" w:color="000000"/>
          <w:left w:val="single" w:sz="6" w:space="1" w:color="000000"/>
          <w:bottom w:val="single" w:sz="6" w:space="1" w:color="000000"/>
          <w:right w:val="single" w:sz="6" w:space="1" w:color="000000"/>
        </w:pBdr>
        <w:jc w:val="both"/>
        <w:rPr/>
      </w:pPr>
      <w:r>
        <w:rPr/>
        <w:t>Задняя поверхность                                  Предстат/ железа       Т10-11(Т12-L5)</w:t>
      </w:r>
    </w:p>
    <w:p>
      <w:pPr>
        <w:pStyle w:val="Normal"/>
        <w:pBdr>
          <w:top w:val="single" w:sz="6" w:space="1" w:color="000000"/>
          <w:left w:val="single" w:sz="6" w:space="1" w:color="000000"/>
          <w:bottom w:val="single" w:sz="6" w:space="1" w:color="000000"/>
          <w:right w:val="single" w:sz="6" w:space="1" w:color="000000"/>
        </w:pBdr>
        <w:jc w:val="both"/>
        <w:rPr/>
      </w:pPr>
      <w:r>
        <w:rPr/>
        <w:t>ноги                                      S1-S3             Яичко или яичник       Т10-L1(L2)</w:t>
      </w:r>
    </w:p>
    <w:p>
      <w:pPr>
        <w:pStyle w:val="Normal"/>
        <w:pBdr>
          <w:top w:val="single" w:sz="6" w:space="1" w:color="000000"/>
          <w:left w:val="single" w:sz="6" w:space="1" w:color="000000"/>
          <w:bottom w:val="single" w:sz="6" w:space="1" w:color="000000"/>
          <w:right w:val="single" w:sz="6" w:space="1" w:color="000000"/>
        </w:pBdr>
        <w:jc w:val="both"/>
        <w:rPr/>
      </w:pPr>
      <w:r>
        <w:rPr/>
        <w:t>Промежность,внутренняя                        Матка:   тело               Т10-L1</w:t>
      </w:r>
    </w:p>
    <w:p>
      <w:pPr>
        <w:pStyle w:val="Normal"/>
        <w:pBdr>
          <w:top w:val="single" w:sz="6" w:space="1" w:color="000000"/>
          <w:left w:val="single" w:sz="6" w:space="1" w:color="000000"/>
          <w:bottom w:val="single" w:sz="6" w:space="1" w:color="000000"/>
          <w:right w:val="single" w:sz="6" w:space="1" w:color="000000"/>
        </w:pBdr>
        <w:jc w:val="both"/>
        <w:rPr/>
      </w:pPr>
      <w:r>
        <w:rPr/>
        <w:t>поверхность ягодиц           S4-S5                              шейка            S1-S4</w:t>
      </w:r>
    </w:p>
    <w:p>
      <w:pPr>
        <w:pStyle w:val="Normal"/>
        <w:pBdr>
          <w:top w:val="single" w:sz="6" w:space="1" w:color="000000"/>
          <w:left w:val="single" w:sz="6" w:space="1" w:color="000000"/>
          <w:bottom w:val="single" w:sz="6" w:space="1" w:color="000000"/>
          <w:right w:val="single" w:sz="6" w:space="1" w:color="000000"/>
        </w:pBdr>
        <w:jc w:val="both"/>
        <w:rPr/>
      </w:pPr>
      <w:r>
        <w:rPr/>
        <w:t xml:space="preserve">ПРИМЕЧАНИЕ: В скобках указаны сегменты,частично принимающие участие в иннервации того или иного органа.                                     </w:t>
      </w:r>
    </w:p>
    <w:p>
      <w:pPr>
        <w:pStyle w:val="Normal"/>
        <w:rPr/>
      </w:pPr>
      <w:r>
        <w:rPr/>
      </w:r>
    </w:p>
    <w:p>
      <w:pPr>
        <w:pStyle w:val="Normal"/>
        <w:rPr/>
      </w:pPr>
      <w:r>
        <w:rPr/>
        <w:t xml:space="preserve">                                              </w:t>
      </w:r>
      <w:r>
        <w:rPr/>
        <w:t>Глава 9</w:t>
      </w:r>
    </w:p>
    <w:p>
      <w:pPr>
        <w:pStyle w:val="Normal"/>
        <w:jc w:val="both"/>
        <w:rPr/>
      </w:pPr>
      <w:r>
        <w:rPr/>
        <w:t>Человек как голографический биокомпьютер. Программирование         и депрограммирование. Виртуальная реальность.</w:t>
      </w:r>
    </w:p>
    <w:p>
      <w:pPr>
        <w:pStyle w:val="Normal"/>
        <w:rPr/>
      </w:pPr>
      <w:r>
        <w:rPr/>
      </w:r>
    </w:p>
    <w:p>
      <w:pPr>
        <w:pStyle w:val="Normal"/>
        <w:jc w:val="both"/>
        <w:rPr/>
      </w:pPr>
      <w:r>
        <w:rPr/>
        <w:t xml:space="preserve">     </w:t>
      </w:r>
      <w:r>
        <w:rPr/>
        <w:t>Описывая строение и  функцию  позвоночника, хочется  провести ещё одну аналогию: человеческий организм, да и не  только  человеческий, можно сравнить  с  компьютером, даже, если  точнее, с мощной компьютерной сетью. В самом деле : головной мозг в  данном  случае  можно представить себе как огромный сервер с колоссальным запасом оперативной и долговременной памяти с ни с чем  не  сравнимой многозадачностью. Напрасно  ученые  мужи  утверждают, будто  бы компьютеры давно превзошли человека по  объёму  памяти, быстродействию, многозадачности и прочая. Никакая ЭВМ в ближайшие  десятилетия не сравнится по своим параметрам с  человеческим  "сервером". Посудите сами: одновременно человеческий  мозг  контролирует  уровень гормонов, белков, жиров, углеводов, белых и красных кровяных телец, мгновенно реагируя на малейшее изменение их количества и концентрации, мгновенно отдавая команды  производящим  их  органам  и контролируя их работу, усиливая или блокируя процесс по мере необходимости; при попадании бактерии или  вируса  в  жизненно  важные места организма анализирует их структуру и степень разрушительного действия; определяет необходимое количество специфических антител и клеток-киллеров, направляет их в нужное  место  и  контролирует результат; упорядочивает путь и метод выведения  шлаков; руководит процессом регенерации поврежденных тканей, направляя к  ним специально произведенные глико- и липопротеиды, заранее "предупредив" о необходимости синтеза этих веществ печень, селезёнку и  костный мозг; оценивает уровень питательных веществ в крови и при  их недостатке запускает процесс аэробного или  анаэробного  гликолиза, а при необходимости "включает" ощущения голода и  жажды, запуская процесс пищеварения и руководя  аппетитом; контролирует  выработку пищеварительных соков и ферментов с точностью до сотой  доли миллиграмма, всасываемость питательных веществ, распределяя их в те органы и ткани, где они нужны больше всего, "консервируя" излишки в печени и жировой клетчатке. И при всём  при  том одновременно слышит и  слушает, обоняет, осязает, видит  и  наслаждается  увиденным, услышанным, думает, мечтает, любит одних и ненавидит  других, решает семейные и производственные проблемы, двигается, управляя  одновременно сотнями мышечных групп с  виртуозным  мастерством. Этот список действий, совершаемых одновременно, можно продолжать до бесконечности. А вы говорите - ЭВМ! Но это ещё не  всё.  К  головному мозгу, "центральному серверу", подключен колоссальный  жгут  проводов, называемый спинным мозгом, в котором имеется огромнейшая  сеть промежуточных компьютеров в виде серого вещества и сети вегетативных ганглиев, соединённых со спинным мозгом. Эти "промежуточные ЭВМ" также имеют свою оперативную и долговременную память, выполняют ту же функцию, только в своём регионе, более  узкопрофильно, под  руководством "сервера". Они имеют свои, прикладные программы, а  также программы более общего характера, однако несколько  "усечённые", по сравнению с программами головного мозга (помните?  нижележащие уровни подобны вышележащим, но не идентичны),со своими "драйверами" и "запускающими  файлами". От промежуточных компьютеров  отходят, в свою очередь, провода-нервы к "миникомпьютерам" - нервным  ганглиям в толще внутренних органов, которые также имеют свои  программы  и свои драйверы. Нервные интрамуральные ганглии также имеют свою иерархию, различаясь уровнем подчинения, и в случае повреждения вышележащего ганглия его функцию берёт на себя нижележащий, хотя  и  в несколько меньшем объёме. Этот процесс  хорошо  иллюстрируется  на примере  сердца - его  деятельность  регулируется  головным  мозгом. Каждый, кто когда-либо был влюблён, помнит всю гамму этих  волшебных  ощущений, немалую роль в которых играло именно сердце, -  от полного замирания его до "выпрыгивания" сердца из груди с  массой всевозможных оттенков. При нарушении  нервной  проводимости  между мозгом и сердцем функцию руководителя берёт на себя синусный узел Кисс - Фляка (на самом деле, между ними есть ещё целый ряд промежуточных «серверов», но нас сейчас они не интересуют),обеспечивая полноценный  сердечный  ритм. Однако  этот ритм уже не подчиняется эмоциональной сфере, оставаясь  практически неизменным при любых  эмоциональных  переживаниях, что  хотя  и плохо, однако в  данных  условиях  необходимо, пусть  не  для  здоровья, а для выживания. При воспалительных процессах в  сердце  могут возникать рубцовые изменения, которые  могут  блокировать  импульсы из синусного узла. Тогда  всю  власть  берёт  на  себя  атриовентрикулярный узел Ашофф-Тавара. Ритм, генерируемый  им,  имеет более низкую частоту, чем ритм синусного узла, то есть сердце работает в более щадящем режиме, что, опять же, диктуется необходимостью выживания. При усугублении  патологического  процесса  может  быть повреждён и атриовентрикулярный узел, тогда функцию берёт на  себя нижележащий пучок Гиса, ещё более замедляя сердечный ритм. Таковы правила соподчинения между различными уровнями  "компьютеризации". (Здесь следовало бы упомянуть и о гуморальной регуляции деятельности органов, но это уже тема другой работы, тут мы ограничимся рассмотрением этого факта в контексте интегративной функции «сервера»). Далее: от ганглиев-миникомпьютеров отходит сеть нервных  волокон к собственно терминалам - клеткам. Каждая  клетка  представляет  собой  "микрокомпьютер", со  своей  долговременной   памятью-ДНК, с оперативной памятью и  со  своим  набором  программ. Каждая клетка способна функционировать в  автономном  режиме, но  гораздо лучше чувствует  себя, имея  полноценное  руководство  с  обратной связью на всех уровнях, включая все  звенья, вплоть  до  сервера, то бишь головного мозга. Наше сознание реализует  все  свои  программы, как заложенные, так и вновь создаваемые именно через  эту  компьютерную сеть, доводя информацию до каждой  клетки  и  от  каждой клетки информацию получая. Именно здесь, очевидно, и  зарыта  собака гипнотического внушения, суггестии, нейро-лингвистического программирования. Получая гипнотическую установку, сознание  через  сервер доводит полученную информацию  до  клеток, реализуя  программу  на клеточном уровне, после чего эта  программа  навсегда  остаётся  в клеточной долговременной памяти и вызывается к действию  приказом гипнотизёра, иногда  даже  не  приказом, а  только  тембром   голоса, взглядом, дыханием. Избавить человека от подобной  гипнозависимости может только сам гипнотизёр, да и то не всегда. Здесь  следовало бы немного глубже коснуться механизма  программирования, реализации программ и депрограммирования  человека. Здесь  нам  также очень пригодится компьютерная терминология. Любой человек уже рождается с огромным набором программ, готовых к немедленной реализации, так называемых "резидентных" программ:  это голод, жажда, умение переваривать пищу, мочить пелёнки, способность реагировать   на боль, свет, прикосновение, звук, голос мамы, время суток и многие другие раздражители, наличие иммунитета к некоторым заболеваниям, способность к обучению. Способность к обучению - это вообще тема  отдельного разговора, это способность к  самопрограммированию, к  самостоятельному созданию целого ряда программ, которые могут пригодиться в дальнейшей жизни юного организма. Эти  программы  создаются, используя компьютерную терминологию, двумя  путями  -  setup  и install, то есть методом поверхностной установки  и  глубокой  инсталляции, то есть, грубо говоря, setup работает  только  на  уровне сервера, а install внедряется в клеточную память. Поверхностная установка может сработать, а может и не  сработать, а  вот  инсталляция, как правило, срабатывает безупречно. Когда любящая  мама  говорит своему любимому ангелочку, чтобы тот не совал пальчик в розетку, так как будет "бобо", послушный ребёнок не будет в мамином присутствии огорчать её, и это будет просто setup, однако, как-нибудь в её отсутствие всё-таки возьмёт гвоздик и... В этом случае  резкая боль, выброс порции  адреналина, спазм  сосудов, сокращение  мышц  и эмоциональная  реакция  страха  мгновенно   создадут    программу install, которая в считанные  миллисекунды доведёт до каждой  клеточки информацию, что розетка - это действительно "бобо" и что  надо держаться от неё подальше. С этой минуты мама может быть  абсолютно уверена, что её чадо больше такой ошибки не повторит. Обычно инсталляционные программы возникают в результате какого-либо  события, вызвавшего мощный физиологический и эмоциональный удар. Что же лучше - установка или инсталляция? Опять же ИНЬ-ЯН - в одном случае одно, в другом другое. Да, этот ребёнок больше  не  полезет  в розетку, и это хорошо, с другой стороны, подсознательно, то  есть  на уровне клеточной памяти, он всю  оставшуюся  жизнь  будет  бояться электричества и, даже будучи взрослым, столкнувшись с  необходимостью починить электропроводку , поборов себя,  и,  починив  её, испытает совершенно неоправданный стресс, который резко нарушит протекание многих процессов в организме и может привести  к  болезни. А малыш, сидящий в зубоврачебном кресле, доверяя маме в том, что вырвать зубик - это совершенно не больно, оглушённый нестерпимой  болью и обидой, навсегда сынсталлирует в свою клеточную память  недоверие к матери, страх перед  белым  халатом, ненависть  к  стоматологам, боязнь зубной боли. И если программа setup  может  выполняться или не выполняться, то сопровождаемая  физиологической  и  эмоциональной реакцией, то есть превращённая  в  install, не  выполняться уже не может. Или может, но с глубокими  повреждающими  изменениями на уровне психики и физиологии. И даже если прибегнуть  к  помощи гипноза, то можно ликвидировать страх ребёнка перед  белым  халатом или электричеством на уровне мышления, однако  физиологическая реакция на встречу с белым халатом или розеткой всё  равно  останется, уже не осознаваемая, но всё такая же действенная. К  сожалению, к зрелому возрасту мы приходим с таким количеством патологических инсталляций, что едва ли не любое наше действие приводит  к включению  неосознанных  физиологических   программ, разрушительно действующих  на  наш  многострадальный  организм. И   когда    нам говорят: "Ну что ты, в самом деле, возьми себя в руки!" (то есть оптимизируй  свой  autoexec.bat  и  config.sys), это, к  сожалению, не всегда возможно, для этого нужно обладать навыками деинсталляции и оптимизации  долговременной   памяти, чему    нас    никогда    не учили. Хотя... Как это говорится в Книге  книг  -  Библии: "Имеющий глаза, да увидит, имеющий уши, да услышит" . Существует огромное количество методик, прекрасно  реализующих  и  сетапы, и  инсталляции, и деинсталляции - это  и  психоанализ, и  дианетика, и   медитативные практики, однако медики относятся к  ним  более  чем  с  прохладцей, вплоть до полного неприятия, а широкая публика либо  не  слишком осведомлена, либо, слепо веря своим просвещённым научным  кумирам, сомневается или просто отвергает прекрасные  методы, не  получая от них мгновенных результатов по  типу  прекращения  головной боли  после  принятия  таблетки  анальгина. Кстати, пользуясь  случаем, ещё раз нападу на таблетки. Нынешнее  ленивое  человечество ничего не хочет делать для своего оздоровления, в чём  медики  более чем виноваты: заболело - на тебе таблетку, воспалилось -  получи инъекцию, закружилась голова - получи капсулу, пилюлю, гранулу. Всё это напоминает ситуацию, когда некто в целях  личной  безопасности ставит у себя дома противопожарную сигнализацию и  преспокойно ложится спать, не выключив на кухне плиту. В полночь на  кухне начинается пожар, сигнализация срабатывает, хозяин лениво приподымает  голову, дотягивается  до  кнопки  и  выключает  сигнализацию вместо того, чтобы немедленно тушить  огонь. Последствия  предсказуемы даже для непосвящённого, однако  подавляющее  большинство человечества поступает именно так: вместо того, чтобы проанализировать причины возникновения боли и принять  меры  для  устранения этих   причин, просто    лениво, таблеткой, "выключают    сигнализацию", ведь боль-это чаще всего только  сигнал  о  неблагополучии  в  организме. Такая вот гневная филиппика !</w:t>
      </w:r>
    </w:p>
    <w:p>
      <w:pPr>
        <w:pStyle w:val="Normal"/>
        <w:jc w:val="both"/>
        <w:rPr/>
      </w:pPr>
      <w:r>
        <w:rPr/>
        <w:t xml:space="preserve">     </w:t>
      </w:r>
      <w:r>
        <w:rPr/>
        <w:t>Да, а Вы обратили внимание, какая  голографическая  "матрёшка" из компьютеров получилась? Правда, она, конечно, несколько  упрощена- нельзя  рассматривать  нервный  ганглий  в  качестве  самостоятельной компьютерной системы - система включает в себя не  только ганглий, но и сам орган, в толще которого или рядом  с  которым  он находится. Точно так же и  головной  мозг  является  "компьютером" только в совокупности со всеми  остальными  рабочими  органами  и тканями. В том-то и вся суть - "что в Небесах, то и на Земле", что в общем, то и в частном, что в целом  организме, то  и  в  каждой  отдельной его части, разница только в уровне организации, уровне разрешения голографического изображения (помните - чем меньше "осколочек", тем хуже видны детали).</w:t>
      </w:r>
    </w:p>
    <w:p>
      <w:pPr>
        <w:pStyle w:val="Normal"/>
        <w:jc w:val="both"/>
        <w:rPr/>
      </w:pPr>
      <w:r>
        <w:rPr/>
        <w:t xml:space="preserve">     </w:t>
      </w:r>
      <w:r>
        <w:rPr/>
        <w:t xml:space="preserve">И ещё одна маленькая подробность: в каждом  компьютере есть переходное звено между аппаратной и  программной  частями  -  маленькая микросхема, в которой жёстко закреплена программа "оживления" мёртвого металла, так называемая "базовая система ввода-вывода информации". По-английски это  звучит  как  basic  input-output system,или в аббревиатуре -  BIOS, то  есть  ЖИЗНЬ!  Символично, не правда ли? </w:t>
      </w:r>
    </w:p>
    <w:p>
      <w:pPr>
        <w:pStyle w:val="Normal"/>
        <w:jc w:val="both"/>
        <w:rPr/>
      </w:pPr>
      <w:r>
        <w:rPr/>
        <w:t xml:space="preserve">    </w:t>
      </w:r>
      <w:r>
        <w:rPr/>
        <w:t>Однако, если человек - это  биокомпьютер, то, по  идее, он  должен уметь создавать виртуальную реальность, причём на всех своих уровнях сложности. Начнём с верхнего: для начала закройте  глаза, подышите глубоко и свободно, усевшись при  этом  поудобнее, представьте себе, что Вы находитесь на берегу океана: Ваше тело овевает прохладный бриз, ласково теребя Ваши волосы, мельчайшие пылинки солёной воды попадают Вам на лицо, приятно пощипывая губы, огромные волны с грохотом и журчанием обрушиваются на песчаный берег  и  пенистыми волнами лениво откатываются  обратно...  Ну, что, увидели  картинку? Яркая она была? Чем не виртуальная реальность?! А наши  сны, а мечты, воображение - это же самая  что  ни  на  есть  "виртуалка"! Опустимся на более низкий уровень: сядьте  в  позу  "кучера" , расслабьтесь, кисти рук свободно свисают  вниз, представьте  себе, что они опущены в  тёплую, почти  горячую  воду, вода  журчит, протекает между пальцами, ласкает кожу, руки становятся всё теплее и теплее...Почувствовали? Может, не с первого раза, но с тренировкой любой человек способен произвольно вызывать любые ощущения у себя в  кистях  рук, в  ногах, во  внутренних  органах, в  отдельных  их  участках, причём это и действительно  виртуальная  реальность, так  как изменения в организме вызывает не существующий в настоящее  время раздражитель, а только его виртуальный образ, хотя в  то  же  время изменения в организме как раз очень даже реальны и  осуществляются на материальном уровне. Тут  же  возникает  дискуссионный  вопрос: если человек - это не только материя, но и поле, не может ли  он, создав в своём воображении какой-либо виртуальный образ, вызвать к действию его возникновение на материальном уровне, то  есть  материализовать? Факты говорят, что может, по крайней мере  экспериментально подобные вещи  подтверждались, хотя  фундаментальная  наука категорически против  результатов(?)  подобных  экспериментов, так как их не всегда можно  повторить, об  этом, конечно, особый  разговор, так как нельзя дважды войти в одну и ту же реку, как и  нельзя дважды создать абсолютно идентичные условия  эксперимента. Но  всё же ортодоксальным учёным проще подгонять факты под удобные и давно известные теории, чем жертвовать этими  теориями  в  угоду  каким-то презренным фактикам. Время, наверное, такое.</w:t>
      </w:r>
    </w:p>
    <w:p>
      <w:pPr>
        <w:pStyle w:val="Normal"/>
        <w:jc w:val="both"/>
        <w:rPr/>
      </w:pPr>
      <w:r>
        <w:rPr/>
        <w:t xml:space="preserve">     </w:t>
      </w:r>
      <w:r>
        <w:rPr/>
        <w:t xml:space="preserve">Интересно ещё и то, что создавая виртуальный  зрительный  образ в своём "центральном сервере", человек, сам того не ведая, создаёт его на сетчатке своего глаза. Чем  ярче  мысленный  образ, тем чётче он "прорисовывается" на сетчатке, и его можно даже сфотографировать. Это ещё в прошлом веке впервые сделали Эдисон-младший  и английский исследователь Роджерс. В наше время иногда  криминалистам удаётся изобличить преступников, делая  посмертный  фотоснимок сетчатки  убитого, на которой запечатлён убийца. Да, действительно, эти случаи редки, не всегда повторяемы, не  могут  быть  </w:t>
      </w:r>
      <w:r>
        <w:rPr>
          <w:i/>
        </w:rPr>
        <w:t>методом</w:t>
      </w:r>
      <w:r>
        <w:rPr/>
        <w:t>, но они существуют. И от этого никуда не  денешься. Смышлёный  и  предприимчивый японец Фурукаи и американец Тед Серайес сколотили  себе  состояния,  устраивая  на  ярмарках  целые шоу по  фотографированию мыслей. Так что научному сообществу ещё предстоят битвы  и баталии в спорах за то, что же считать реальностью настоящей, а что - виртуальной, где заканчивается сознание и  начинается  материя, где грань между наукой и мистикой и есть ли  эта  грань  вообще. Разве нельзя считать мистикой качественно сделанную голограмму, глядя на которую трудно объяснить самому  себе, что  предмета  перед  тобой нет, есть только его виртуальное  изображение. Возвращаясь  к  теме голографичности, или как принято сейчас называть, холономности, хочется отметить, что даже наше восприятие, в частности  зрение, также голографично: человек визуально воспринимает окружающую  действительность по тому же голографическому принципу - мозг  из  общего светового спектра выбирает себе определённые частоты, по которым и производит "светоэлектромагнитное опознание" параметров  визуализируемого предмета, создаёт на сетчатке его объёмное изображение и "записывает" его в  "файл" и только  после  этого  "раскрашивает" его, исходя из этих электромагнитных параметров, причём  каждый  на свой  манер. Доказательством  этому  служат  дальтоники, у  которых, как правило, всё в порядке  с  фотовоспринимающими  пигментами сетчатки, просто "компьютер" где-то даёт сбой. У  каждого  человека совершенно своё, непохожее на других видение цветов, однако за каждой длиной волны жёстко закреплён определённый  цвет, неважно,  какой. Иван Иваныч видит белый помидор с оранжевыми листьями, а  Пётр Петрович- синий помидор с коричневыми листьями, но каждый знает  с детства, что помидор красный, а листья зелёные, и именно так и называет те цвета, которые он видит на самом деле. Мы все просто  договорились о присвоении каждой длине  волны  своего  специфического термина, называемого цветом, и с детства называем свои ощущения общими для всех терминами, сохраняя при этом  индивидуальность  восприятия. А как хотелось бы увидеть мир глазами, вернее, мозгом  другого человека! Но, увы... Кстати о дальтониках : если у них и есть нарушения в световоспринимающих  клетках  сетчатки, то  не  потому ли, что мозг сознательно не построил нужного их количества, так как всё  равно  не  смог  бы  воспринять  специфического  сигнала? Как знать, мы вообще часто путаем местами причины и следствия.</w:t>
      </w:r>
    </w:p>
    <w:p>
      <w:pPr>
        <w:pStyle w:val="Normal"/>
        <w:jc w:val="both"/>
        <w:rPr/>
      </w:pPr>
      <w:r>
        <w:rPr/>
        <w:t xml:space="preserve">     </w:t>
      </w:r>
      <w:r>
        <w:rPr/>
        <w:t>А  что  касается   виртуальной    реальности, то,  уважаемый Читатель, Вы никогда не задумывались над вопросом о том, что в природе не существует ни света, ни звука, ни запаха, ни многого  другого? Да-да, именно так! Света нет, есть  только  определённый  спектр электромагнитных колебаний, которые наше сознание при помощи органов чувств воспринимает как свет, другие  животные, некоторые  черви, например, всю жизнь проводящие  под  землёй, вообще  понятия  не имеют о его существовании, так как  этот  электромагнитный  спектр для их существования не  является  необходимым. Так  что,  лицезрея портрет Моны Лизы или Данаи, мы получаем эстетическое  наслаждение только  благодаря  тому, что  обладаем  сознанием, трансформирующим обычные электромагнитные колебания в бесконечную гамму красок, отражающих всё прекрасное виртуальное многообразие окружающей  природы. А наслаждаясь  музыкой,  задумывался  ли  хоть  кто-нибудь  о том, что звука в природе тоже не существует, есть только  колебания среды, нашим сознанием воспринимаемые как звук?  Получается, что и  Бетховен  и  Чайковский - это  тоже  только  виртуальная реальность! Мы воспринимаем определённого рода информацию по различным каналам энерго-информационного обмена по принципу резонансных взаимодействий и получаем наслаждение тем большее, чем  ближе эта информация по своему волновому  спектру  к  колебаниям  наших собственных полей, собственных осцилляторов, что и определяет лёгкость попадания в резонанс. Да и само наслаждение является не более, чем информационным сигналом о том, что усилия, которые мы приложили для его достижения, развивались  в  правильном  направлении. Приложив  определённые старания, включив свой интеллектуальный, эмоциональный и физический  потенциал, человек получает тем большее  наслаждение, чем  больше  он сам отдал. Здесь Закон Равновесия соблюдается в  полной  мере, способствуя развитию и становлению индивидуума. Если же  человек  решил обойти закон и получить наслаждение, исключив  первую, трудовую фазу процесса, при помощи алкоголя, наркотиков, химических  стимуляторов, Закон будет соблюдён всё равно: человек будет наказан сначала кратковременным расстройством  здоровья, затем  прогрессирующим, а при длительном злоупотреблении - полным распадом психики  и смертью. Природа неумолима, её законы не в состоянии отменить никто.</w:t>
      </w:r>
    </w:p>
    <w:p>
      <w:pPr>
        <w:pStyle w:val="Normal"/>
        <w:jc w:val="both"/>
        <w:rPr/>
      </w:pPr>
      <w:r>
        <w:rPr/>
        <w:t xml:space="preserve">     </w:t>
      </w:r>
      <w:r>
        <w:rPr/>
        <w:t xml:space="preserve">Восприятие человеком окружающих событий, конечно  же,  зависит от органов чувств, но не только. И хотя трудно объяснить глухонемому от рождения, что такое музыка, это ещё не значит, что  обладающий сверхчувствительностью индивид получит  от  музыки  Баха  большее удовольствие, чем страдающий тугоухостью. Летучую  мышь, у  которой орган слуха доминирует среди каналов получения информации, вряд ли тронет "Реквием" Моцарта. Здесь большее  значение  имеет  воспитание, информированность, умение  приобретать, анализировать, обрабатывать и ассоциативно связывать информацию, то  есть  умение  создавать виртуальную реальность и пользоваться  ею. </w:t>
      </w:r>
    </w:p>
    <w:p>
      <w:pPr>
        <w:pStyle w:val="Normal"/>
        <w:rPr/>
      </w:pPr>
      <w:r>
        <w:rPr/>
      </w:r>
    </w:p>
    <w:p>
      <w:pPr>
        <w:pStyle w:val="Normal"/>
        <w:rPr/>
      </w:pPr>
      <w:r>
        <w:rPr/>
        <w:t xml:space="preserve">                                            </w:t>
      </w:r>
      <w:r>
        <w:rPr/>
        <w:t>Глава 10</w:t>
      </w:r>
    </w:p>
    <w:p>
      <w:pPr>
        <w:pStyle w:val="Normal"/>
        <w:jc w:val="both"/>
        <w:rPr/>
      </w:pPr>
      <w:r>
        <w:rPr/>
        <w:t xml:space="preserve">           </w:t>
      </w:r>
      <w:r>
        <w:rPr/>
        <w:t>Откуда берутся микроорганизмы и кто они - друзья  или враги?</w:t>
      </w:r>
    </w:p>
    <w:p>
      <w:pPr>
        <w:pStyle w:val="Normal"/>
        <w:rPr/>
      </w:pPr>
      <w:r>
        <w:rPr/>
      </w:r>
    </w:p>
    <w:p>
      <w:pPr>
        <w:pStyle w:val="Normal"/>
        <w:jc w:val="both"/>
        <w:rPr/>
      </w:pPr>
      <w:r>
        <w:rPr/>
        <w:t xml:space="preserve">     </w:t>
      </w:r>
      <w:r>
        <w:rPr/>
        <w:t>Компьютер, конечно, машина умная, но пока ещё не может  целиком и полностью обходиться без человека. Он нуждается во включении и выключении, уходе, периодическом пополнении  программной  базы, целом ряде действий, выполняемых человеком, без которого компьютер  -просто полный инвалид. Сама машина может только болеть, да и то, если человек преднамеренно или случайно  внесёт  в  её  память  вирус. Причём даже при наличии антивирусных программ  сам  компьютер пока их включить не в состоянии, ему всё равно  нужна  нянька. Если помощь не подоспеет вовремя, машине придётся пережить своего  рода "клиническую смерть", после которой она будет похожа на  поздно оживлённого после  клинической  смерти  человека:  вся  информация, все рефлексы будут бесследно потеряны, и будет бедный  компьютер слепо смотреть в мир потухшим экраном до тех  пор, пока  программист, потратив несколько часов, не введёт  в  его  память  новые данные и новые  программы, так  сказать, новую  личность. С  человеком, конечно, всё во сто крат сложнее: стоит попасть в организм любому вирусу, бактерии, даже просто белковой молекуле, как тут же автоматически включается сложнейшая система иммунной защиты - активируются  клетки  крови - макрофаги, которые начинают активно искать поломку и устранять её, при необходимости включая все последующие звенья иммунной системы -  Т-лимфоциты - клетки-киллеры, хелперы, супрессоры, В-лимфоциты, производящие антитела; усиливается деятельность  костного   мозга   грудины  и  трубчатых  костей, а  также селезёнки- основных кроветворных органов, печени, как  производителя основных белковых компонентов крови, и начинается целая  цепная реакция  по  планомерному  уничтожению  внедрившегося   противника, строго контролируемая организмом. При небольшом количестве нападающих вполне хватает внутренних резервов, процесс идёт в  автоматическом режиме, и сам человек  даже  не  замечает, что  что-либо произошло. Если атака достаточно массированная, ответ  будет  адекватным: для ускорения биохимических процессов и угнетения  роста вирусов и бактерий повышается  температура  тела, ускоряется  кровообращение и дыхание для оптимизации подачи кислорода в  повреждённые места; все органы и ткани приводятся в  состояние  повышенной боевой готовности и многое-многое другое, о чём говорить  можно бесконечно. Всё это называется нормальным иммунным ответом  организма, и так происходит всегда при внедрении в этот организм любого мало-мальски похожего на белок вещества, будь то аллерген, вирус, бактерия или простейшее. При этом, как правило, иммунная  система сохраняет в памяти строение и свойства этой молекулы или  микроорганизма и, на всякий случай, держит под рукой  некоторое  количество специфического "оружия" на случай повторного нападения.</w:t>
      </w:r>
    </w:p>
    <w:p>
      <w:pPr>
        <w:pStyle w:val="Normal"/>
        <w:jc w:val="both"/>
        <w:rPr/>
      </w:pPr>
      <w:r>
        <w:rPr/>
        <w:t xml:space="preserve">     </w:t>
      </w:r>
      <w:r>
        <w:rPr/>
        <w:t>Однако при этом каждый человек  носит  в  себе  миллиарды  и триллионы бактерий, помогающих нам  выжить  в  этом  бушующем  мире, бактерий-симбионтов, так  называемых  сапрофитов. Это  и  обычный, банальный стафилококк, лактобактерии, бифидобактерии, и самые различные  вирусы, риккетсии, простейшие, а самое интересное заключается в том, что иммунная система на них просто не реагирует. То есть вообще и никак! Но  и  болезней они не вызывают, помогая нам переваривать пищу, синтезировать некоторые ферменты и питательные вещества, очищая наши слизистые  оболочки и кожу. Что за странная дискриминация? Даже вирус  СПИДа  не мгновенно уничтожает иммунную систему, а длительное время  просто циркулирует в  крови, подготавливая  себе  почву, а  сверхмощная  и сверхчувствительная защитная  система, способная  среагировать  на единственную чужеродную молекулу, вообще этот вирус не видит!  Что происходит? Ошибка иммунитета? При одновременном заражении  вирусом СПИДа и вирусом, скажем, гриппа, иммунная система на вирус гриппа отреагирует мгновенно, а ВИЧ так и  не  заметит. Возможно, корни этого  процесса  лежат  гораздо  глубже, чем  кажется  на   первый взгляд. Попробуем разобраться. Но начну очень издалека.</w:t>
      </w:r>
    </w:p>
    <w:p>
      <w:pPr>
        <w:pStyle w:val="Normal"/>
        <w:jc w:val="both"/>
        <w:rPr/>
      </w:pPr>
      <w:r>
        <w:rPr/>
        <w:t xml:space="preserve">     </w:t>
      </w:r>
      <w:r>
        <w:rPr/>
        <w:t>Ещё в 60-70 годы заведующий кафедрой  гистологии  Винницкого медицинского института, доктор наук, профессор Пётр Фёдорович  Шамрай (в те времена, правда, он был только ассистентом этой  кафедры)изучал  грануляционную  ткань (то  есть  рыхлую    соединительную ткань, посредством которой заживают раны) и  обнаружил  интересную закономерность: собственно говоря, до этого исследования было  уже известно, что основой соединительной  ткани  является  клетка  под названием фиброцит. Прародителем фиброцита является  фибробласт  -  большая клетка с  крупным  ядром, которая  постепенно  редуцируется, принимает веретенообразную форму с маленьким  веретенообразным ядром и становится фиброцитом. А откуда брался фибробласт -  этого не знал никто. Исследователь взял целую серию гистологических срезов с поверхности формирующейся грануляционной ткани на всех стадиях её развития и нашёл следующее: сначала стенки раны  пропитываются кровью, затем эритроциты разрушаются, а к раневой поверхности начинают стягиваться лимфоциты, их  количество  неуклонно  растёт, они сами начинают набухать, увеличиваться в  размерах, приобретают овоидную форму с одновременным увеличением ядра и, пройдя серию переходных форм, превращаются в фибробласты.</w:t>
      </w:r>
    </w:p>
    <w:p>
      <w:pPr>
        <w:pStyle w:val="Normal"/>
        <w:jc w:val="both"/>
        <w:rPr/>
      </w:pPr>
      <w:r>
        <w:rPr/>
        <w:t xml:space="preserve">     </w:t>
      </w:r>
      <w:r>
        <w:rPr/>
        <w:t>Нельзя сказать, чтобы научное сообщество встретило эту  работу рукоплесканиями. Были, конечно, сомнения и было высказано  пожелание провести ещё несколько серий  экспериментов и, если  возможно, снять этот процесс  на  киноплёнку. С  киносъёмкой  было  трудно; нужно было разработать метод, как сделать, чтобы  процесс  пошёл in vitro; всё-таки живую рану снимать под микроскопом  в  течение нескольких дней практически невозможно. После долгих исканий решение пришло: провести этот процесс на живой, растительной  микропористой ткани, а именно, на срезе ягоды бузины.  К  сожалению, смерть не позволила Петру Фёдоровичу закончить исследования.</w:t>
      </w:r>
    </w:p>
    <w:p>
      <w:pPr>
        <w:pStyle w:val="Normal"/>
        <w:jc w:val="both"/>
        <w:rPr/>
      </w:pPr>
      <w:r>
        <w:rPr/>
        <w:t xml:space="preserve">     </w:t>
      </w:r>
      <w:r>
        <w:rPr/>
        <w:t xml:space="preserve">Приблизительно в это же время заведующий кафедрой  оперативной хирургии того же Винницкого медицинского института , профессор Терентьев Григорий Васильевич, разрабатывал методики  операций  на поджелудочной железе. После  одной блестяще  проведённой  операции неожиданно погибла подопытная собака. Вскрытие показало, что смерть наступила в результате развившейся газовой  гангрены. Всем  досталось на орехи за несоблюдение правил асептики  и  антисептики  во время операции, но через некоторое время ситуация повторилась. Тщательный  анализ  происшедшего  и  контрольный  опыт  подтвердили зародившиеся подозрения: во время операции случайно была наложена лигатура на артериальный сосуд, нарушение  кровоснабжения  повлекло за собой отсутствие кислородоснабжения, что создало  благоприятную почву для роста в ткани железы анаэробов, в частности возбудителя газовой гангрены. Оставался открытым только один вопрос: откуда  этот возбудитель там взялся, ведь поджелудочная железа "охраняется" иммунной системой особо тщательно - она содержит в себе массу очень агрессивных ферментов, и наличие  в  ней  даже  одной-единственной бактерии может привести к катастрофе, а кровь вообще стерильна. Откуда? Опыт за опытом  проводился в лаборатории, результат был один и тот же - газовая  гангрена. Опыт усложнили: пусть в поджелудочной железе где-то  могут быть единичные споры, которые никем не были замечены при  архитщательном исследовании ткани здоровой железы, не с кровью же  они,  в самом деле, приносятся - артерия ведь перевязана! Но  в  организме есть ещё, по меньшей мере, два  стопроцентно  стерильных  органа  - мозг и семенные железы, -  уж там-то точно нет никаких  микроорганизмов, природа очень хорошо позаботилась о том, чтобы в клетках  этих органов не смогло произойти ни малейшей потери информации. </w:t>
      </w:r>
    </w:p>
    <w:p>
      <w:pPr>
        <w:pStyle w:val="Normal"/>
        <w:jc w:val="both"/>
        <w:rPr/>
      </w:pPr>
      <w:r>
        <w:rPr/>
        <w:t xml:space="preserve">    </w:t>
      </w:r>
      <w:r>
        <w:rPr/>
        <w:t xml:space="preserve">В строжайше стерильных условиях подопытному животному вскрыли яичко и перевязали артерию. Результат - газовая  гангрена. Тогда перевязали все сосуды, не  вскрывая  мошонку. Результат  -  газовая гангрена.Тут было над чем задуматься. Были проведены сотни  исследований как поджелудочной  железы, так  и  яичка, как  до  перевязки, так и после, сделаны  тысячи  гистологических  срезов, множество электроннограмм, но  вопрос так и не сдвинулся с мёртвой точки. Попутно было сделано одно интересное открытие:  на  электроннограммах в разных стадиях процесса были замечены интересные  трансформации бактерий газовой гангрены: бактерия в разные периоды  времени  принимала  вид  стафилококка, диплококка, риккетсии, даже  чего-то похожего на вирус, принимала форму трихомонады и все  промежуточные между ними формы. Профессор  Терентьев  по  этому  поводу высказал предположение, что бактерия газовой гангрены является самой старшей, так сказать, архибактерией, праматерью  всех  остальных микроорганизмов. Трудно  сказать, чем  закончилось  бы   исследование, но началась  Перестройка, кончилось  финансирование,  и  смерть ученого подвела безжалостный итог. </w:t>
      </w:r>
    </w:p>
    <w:p>
      <w:pPr>
        <w:pStyle w:val="Normal"/>
        <w:jc w:val="both"/>
        <w:rPr/>
      </w:pPr>
      <w:r>
        <w:rPr/>
        <w:t xml:space="preserve">    </w:t>
      </w:r>
      <w:r>
        <w:rPr/>
        <w:t xml:space="preserve">Уже сейчас, буквально 3-4 года назад, научный мир был  взбудоражен сообщением о том, что причина едва ли не всех болезней человека заключается в трихомонадах, которые обнаруживаются при  любой  патологии  в  поражённых органах, как при инфекционных, дистрофических, травматических,так и при онкозаболеваниях. При этом трихомонада очень  хорошо мимикрирует, принимая форму других клеток, но чаще всего  находится в крови, маскируясь под Т-лимфоцит, который при обычном  анализе крови невозможно отличить от настоящего. Путь передачи - от  матери к ребёнку, а так как мы все рождены матерями, то все и больны. </w:t>
      </w:r>
    </w:p>
    <w:p>
      <w:pPr>
        <w:pStyle w:val="Normal"/>
        <w:jc w:val="both"/>
        <w:rPr/>
      </w:pPr>
      <w:r>
        <w:rPr/>
        <w:t xml:space="preserve">    </w:t>
      </w:r>
      <w:r>
        <w:rPr/>
        <w:t xml:space="preserve">И опять же, уже совсем недавно, не более года  назад,  врач  из г. Белгорода, Л.В.Козьмина, опубликовала интересное  исследование  о том, что главный враг человека - гриб-слизевик, наподобие  того, который растёт на старых пнях . Именно его по своей структуре напоминают полипы желудка, кишечника, носоглотки, матки, папилломы на коже, плоскоклеточный рак и другие опухоли. Но самое  главное  заключается не в этом, а в том, что в процессе своего развития этот гриб проходит несколько стадий развития: в одной из них - это  трихомонада классического строения, в другой -  уреаплазма, в  третьей - микоплазма, - возбудители инфекций мочеполовых путей. </w:t>
      </w:r>
    </w:p>
    <w:p>
      <w:pPr>
        <w:pStyle w:val="Normal"/>
        <w:jc w:val="both"/>
        <w:rPr/>
      </w:pPr>
      <w:r>
        <w:rPr/>
        <w:t xml:space="preserve">    </w:t>
      </w:r>
      <w:r>
        <w:rPr/>
        <w:t>Около 10 лет назад  врач  О.П.Шамрай, сын  ранее  упомянутого профессора П.Ф.Шамрая, работая в Мавритании, опубликовал в Бюллетене ВОЗ интересное исследование по поводу  более  чем  20  случаев злокачественных опухолей стопы, так  называемых  мицетом, вызванных одной из разновидностей грибка Актиномицеты, поддающихся  лечению противогрибковыми препаратами.</w:t>
      </w:r>
    </w:p>
    <w:p>
      <w:pPr>
        <w:pStyle w:val="Normal"/>
        <w:jc w:val="both"/>
        <w:rPr/>
      </w:pPr>
      <w:r>
        <w:rPr/>
        <w:t xml:space="preserve">    </w:t>
      </w:r>
      <w:r>
        <w:rPr/>
        <w:t>Уже не одно десятилетие назад академик  Зильбер  убедительно доказал, что, по крайней мере,одна злокачественная опухоль -  саркома кур - порождается вирусом.</w:t>
      </w:r>
    </w:p>
    <w:p>
      <w:pPr>
        <w:pStyle w:val="Normal"/>
        <w:jc w:val="both"/>
        <w:rPr/>
      </w:pPr>
      <w:r>
        <w:rPr/>
        <w:t xml:space="preserve">     </w:t>
      </w:r>
      <w:r>
        <w:rPr/>
        <w:t>Не знаю, как у Вас, а у меня все вышеперечисленные факты породили целый ряд вопросов, требующих  немедленного  ответа, а  каждый ответ, в свою очередь, давал повод задуматься ещё над  целым  рядом вопросов. В результате выстроилась довольно интересная теория, достаточно безумная для того, чтобы быть если не истиной, то  хотя  бы инструментом для дальнейших изысканий. Начнём с вопросов:</w:t>
      </w:r>
    </w:p>
    <w:p>
      <w:pPr>
        <w:pStyle w:val="Normal"/>
        <w:jc w:val="both"/>
        <w:rPr/>
      </w:pPr>
      <w:r>
        <w:rPr/>
        <w:t xml:space="preserve">     </w:t>
      </w:r>
      <w:r>
        <w:rPr/>
        <w:t xml:space="preserve">Во-первых: если в тканях человеческого организма преспокойно обитают такие грозные враги, как бактерия газовой  гангрены, микоплазмы, уреаплазмы, трихомонады, грибы  Актиномицета  и  слизевики, стафилококки, то почему иммунная система их не  замечает? </w:t>
      </w:r>
    </w:p>
    <w:p>
      <w:pPr>
        <w:pStyle w:val="Normal"/>
        <w:jc w:val="both"/>
        <w:rPr/>
      </w:pPr>
      <w:r>
        <w:rPr/>
        <w:t xml:space="preserve">    </w:t>
      </w:r>
      <w:r>
        <w:rPr/>
        <w:t xml:space="preserve">Во-вторых: если их там нет, то почему в самых, что ни на есть жизненно важных органах после перевязки артерий  возникает  газовая гангрена? </w:t>
      </w:r>
    </w:p>
    <w:p>
      <w:pPr>
        <w:pStyle w:val="Normal"/>
        <w:jc w:val="both"/>
        <w:rPr/>
      </w:pPr>
      <w:r>
        <w:rPr/>
        <w:t xml:space="preserve">    </w:t>
      </w:r>
      <w:r>
        <w:rPr/>
        <w:t>В - третьих: кто всё-таки виноват в возникновении опухолей  -вирусы, трихомонады или грибки?</w:t>
      </w:r>
    </w:p>
    <w:p>
      <w:pPr>
        <w:pStyle w:val="Normal"/>
        <w:jc w:val="both"/>
        <w:rPr/>
      </w:pPr>
      <w:r>
        <w:rPr/>
        <w:t xml:space="preserve">     </w:t>
      </w:r>
      <w:r>
        <w:rPr/>
        <w:t xml:space="preserve">В - четвёртых: почему та же  бактерия  газовой  гангрены  так свободно  превращается  в  трихомонады, в   стафилококки, диплококки, риккетсии, вирусы?  </w:t>
      </w:r>
    </w:p>
    <w:p>
      <w:pPr>
        <w:pStyle w:val="Normal"/>
        <w:jc w:val="both"/>
        <w:rPr/>
      </w:pPr>
      <w:r>
        <w:rPr/>
        <w:t xml:space="preserve">   </w:t>
      </w:r>
      <w:r>
        <w:rPr/>
        <w:t>В - пятых : каким образом и почему грибок превращается в  трихомонады, уреаплазмы, микоплазмы,  а  трихомонады,  в  свою  очередь, превращаются в лимфоциты, в опухолевые клетки  и, самое  главное,  почему иммунная система на всё это безобразие никак не реагирует?</w:t>
      </w:r>
    </w:p>
    <w:p>
      <w:pPr>
        <w:pStyle w:val="Normal"/>
        <w:jc w:val="both"/>
        <w:rPr/>
      </w:pPr>
      <w:r>
        <w:rPr/>
        <w:t xml:space="preserve">     </w:t>
      </w:r>
      <w:r>
        <w:rPr/>
        <w:t xml:space="preserve">Ответ, на мой взгляд, очевиден: наши микроорганизмы  не  чужеродны нам, мы сами их создаём, они являются частицами  человеческого организма, с  идентичной  ему  генетической  структурой, нашими собственными, только до неузнаваемости изменёнными, редуцированными  клетками  со  своими  функциями, со  своей  программой    действия, причём действие это предназначено только для  пользы  материнского организма. Потому-то иммунная система и не  реагирует  на них, для неё они - полностью свои, так же, как и клетки опухоли. </w:t>
      </w:r>
    </w:p>
    <w:p>
      <w:pPr>
        <w:pStyle w:val="Normal"/>
        <w:jc w:val="both"/>
        <w:rPr/>
      </w:pPr>
      <w:r>
        <w:rPr/>
        <w:t xml:space="preserve">    </w:t>
      </w:r>
      <w:r>
        <w:rPr/>
        <w:t xml:space="preserve">Выстраивается интересная цепочка:  центральная  клетка  всех этих трансформаций - лимфоцит. С одной стороны, из него  образуются клетки-фибробласты, являющиеся родоночальниками фиброцитов, "родителей" соединительной ткани, с другой стороны, - лимфоцит порождает и трихомонаду,  являющуюся  праматерью  бактерии  газовой   гангрены, грибков, уреа- и микоплазм и опухолевых  клеток. Бактерия  газовой гангрены, в свою очередь, даёт отдалённое  "потомство"  в  виде стафилококков, стрептококков, диплококков, риккетсий и вирусов. </w:t>
      </w:r>
    </w:p>
    <w:p>
      <w:pPr>
        <w:pStyle w:val="Normal"/>
        <w:jc w:val="both"/>
        <w:rPr/>
      </w:pPr>
      <w:r>
        <w:rPr/>
        <w:t xml:space="preserve">    </w:t>
      </w:r>
      <w:r>
        <w:rPr/>
        <w:t>Здесь пора перевести дух и  попросить: уважаемый  читатель, не бросай, пожалуйста, книгу в мусорную корзину, не  дочитав  главу  до конца! Я прямо слышу гневные голоса  микробиологов, призывающих  к немедленной казни, и вполне понимаю их раздражение: если мой  собственный, до боли родной стафилококк вдруг превращается из  незаметного иммунной системе сапрофита в  жуткого  монстра, поедающего свой собственный материнский, даже,  скорее, отцовский  организм, то наверняка это какой-то чужой стафилококк, не может моё  родное, так сказать, дитятко, так жестоко поступать! И как тогда быть с вирусными инфекциями? Ведь это явно  чужие  вирусы, занесённые  воздушно-капельным, половым или инъекционным путём! Так, да не  совсем! К сожалению, учёные деликатно замалчивают тот факт, что  грипп, вчера возникший в Гонконге, завтра будет уже и в Сан-Франциско, и в  Москве, и в Бонне, и в Тюшках. Тотальная  пандемия  распространяется  в течение нескольких дней, в крайнем случае, недель. Может быть, всему виной  самолёты, развозящие заразу по всему свету? Так ведь из Тюшек самолёты  в Гонконг, как известно, не летают, и ни вчера, ни сегодня никто из этого  села не был ни в Москве, ни в Бонне, ни в Сан-Франциско. Кто же  это  так начихал на односельчан? Здесь уместно вспомнить знаменитые  опыты Гурвича по изучению так  называемых  "митогенетических  лучей"  и исследования  "лучей смерти" В.Казначеевым . Опыты были предельно просты : в одном случае  активный митогенез в обычных растительных клетках  луковицы, поставленной в воду для проращивания, провоцировал точно такой же  митогенез в клетках всех луковиц в  зоне  прямой  видимости. В  другом опыте на некотором расстоянии друг от друга в герметичных  ёмкостях расставляли культуры бактерий одного вида и в одну из них добавляли культуру бактериофага, который начинал  методично  уничтожать бактерий. Тут же начинали гибнуть и бактерии в другой  ёмкости, в которую бактериофаг не добавляли, и воздушно-капельным  путём инфекция не могла передаться, так как эта ёмкость  для  надёжности была запаяна наглухо. Было  высказано  предположение, что  причиной смерти бактерий во второй пробирке явились  некие  лучи, испускаемые умирающими бактериями первой пробирки. То же самое касалось  и луковиц. Оставалось выяснить природу этих лучей.  Они  оказались обычным ультрафиолетом, и когда на пути излучения поставили  преграду для УФ-излучения, то ничего не стало происходить ни с  бактериями, ни с луковицами. Таким образом, был убедительно доказан  волновой путь инфицирования, но, к сожалению, мало кто обратил  на  это внимание, уж слишком эти факты не вписывались в научную  парадигму. Воздушно- капельный механизм  инфицирования, согласитесь, как-то привычней. Конечно, один-единственный чих больного гриппом в  накуренном, непроветриваемом, сыром  помещении, забитом   людьми, вызовет локальную эпидемию, но заболеют, всё-таки, не все -  помните  первый постулат ?- здоровое заболеть не может. И второй - для заражения должно быть несколько причин: нарушения  гомеостаза, некоторое переохлаждение и достаточная концентрация вирусного агента, достаточная не для проникновения в организм, а для достижения необходимого волнового воздействия, направленного на  перепрограммирование клеток уже и без того  нездорового  организма (помните, для  начала движения  опилок   в    магнитном    поле    нужна    достаточная напряжённость поля). А кардинальное изменение программы влечёт за собой биохимические нарушения в виде изменения  генетической  информации, поэтому обычные  сапрофиты, недоступные  иммунной  системе, в результате энерго-информационного воздействия становятся патогенными, чужеродными и подвергаются атаке. С другой стороны, уже существует теория возникновения эпидемий, которая ставит  развитие глобального инфекционного процесса в зависимость от солнечной активности (опять же, УФ-излучение, меняющее генетическую программу нуклеиновых кислот в масштабах целой планеты, что и обусловливает мгновенные пандемии того же гриппа). В таком аспекте  механизм инфицирования уже безупречно ложится в канву энерго-информационного обмена в природе.</w:t>
      </w:r>
    </w:p>
    <w:p>
      <w:pPr>
        <w:pStyle w:val="Normal"/>
        <w:jc w:val="both"/>
        <w:rPr/>
      </w:pPr>
      <w:r>
        <w:rPr/>
        <w:tab/>
        <w:t xml:space="preserve">Дотошный читатель в очередной раз задумается и спросит: если человек сам производит своих убийц, то как тогда быть с вирусами и бактериями, найденными при археологических раскопках в слоях, образовавшихся не только в дочеловеческую, а даже в доживотную эру? Кто произвёл их? Этому тоже есть объяснение: человек в процессе своего онтогенеза, индивидуального развития, проходит все стадии эволюционного процесса : сначала это две половые клетки, которые и клетками в полном смысле не являются , их скорее можно сравнить со сложным РНК-вирусом. При слиянии две эти неполноценные клетки с половинным набором ДНК образуют одну, уже полноценную, клеточную структуру. Человек проходит стадию одноклеточного организма. Затем он становится многоклеточным, затем хордовым, рыбой, амфибией и так далее - до человека. Человек становится взрослым и приобретает свойство производить снова как обычные клетки своего организма, так и специализированные половые клетки, похожие на РНК-вирус, то есть живое вещество, произошедшее в процессе эволюции из простейшей белково-нуклеиновой молекулы, наподобие вируса, способен самостоятельно воспроизводить такие же структуры любой степени сложности. В самом деле, никого ведь не удивляет, что взрослый организм способен создавать не только мышцы и жировую ткань, но и отдельные живые клетки, способные жить и развиваться в другом организме, например, лимфоциты или сперматозоиды; почему же вызывает сомнение его способность производить для своих нужд того же стафилококка или трихомонаду?   </w:t>
      </w:r>
    </w:p>
    <w:p>
      <w:pPr>
        <w:pStyle w:val="Normal"/>
        <w:jc w:val="both"/>
        <w:rPr/>
      </w:pPr>
      <w:r>
        <w:rPr/>
        <w:t xml:space="preserve">    </w:t>
      </w:r>
      <w:r>
        <w:rPr/>
        <w:t>И напоследок ещё один интересный факт, касающийся излучений клеток. В последнее время в прессе появились публикации об  исследованиях Института квантовой генетики АН  России  в  области  энерго-информационного обмена в ядерной ДНК, туго и многослойно  "упакованной" в хромосомы, в частности, о работах  П.Гаряева, доказывающего, что молекулы ДНК испускают когерентное лазерное излучение во всех диапазонах электромагнитного спектра, которым интенсивно  обмениваются  по  горизонталям, вертикалям, плоскостным  и  пространственным диагоналям, а также "переговариваются" друг  с  другом  в звуковом диапазоне. Причём, если электромагнитное  излучение  образует устойчивую голографическую  "матрёшку", состоящую  из  целого ряда "вставленных" друг в друга голограмм, составленных из  разных видов излучений, своеобразный чертёж, на основании  которого  организм строит и чинит свои повреждённые органы и  ткани, то  акустические сигналы являются командами для запуска этих  процессов  на биохимическом уровне. Как  ни  крути, но  снова  приходится  признать, что "вначале было Слово..."</w:t>
      </w:r>
    </w:p>
    <w:p>
      <w:pPr>
        <w:pStyle w:val="Normal"/>
        <w:rPr/>
      </w:pPr>
      <w:r>
        <w:rPr/>
      </w:r>
    </w:p>
    <w:p>
      <w:pPr>
        <w:pStyle w:val="Normal"/>
        <w:rPr/>
      </w:pPr>
      <w:r>
        <w:rPr/>
        <w:t xml:space="preserve">                                                                           </w:t>
      </w:r>
      <w:r>
        <w:rPr/>
        <w:t>Глава 11</w:t>
      </w:r>
    </w:p>
    <w:p>
      <w:pPr>
        <w:pStyle w:val="Normal"/>
        <w:rPr/>
      </w:pPr>
      <w:r>
        <w:rPr/>
        <w:t xml:space="preserve">Компьютерные программы Социума. Принципы построения </w:t>
      </w:r>
    </w:p>
    <w:p>
      <w:pPr>
        <w:pStyle w:val="Normal"/>
        <w:rPr/>
      </w:pPr>
      <w:r>
        <w:rPr/>
        <w:t xml:space="preserve">                                </w:t>
      </w:r>
      <w:r>
        <w:rPr/>
        <w:t>гармоничного общества.</w:t>
      </w:r>
    </w:p>
    <w:p>
      <w:pPr>
        <w:pStyle w:val="Normal"/>
        <w:rPr/>
      </w:pPr>
      <w:r>
        <w:rPr/>
      </w:r>
    </w:p>
    <w:p>
      <w:pPr>
        <w:pStyle w:val="Normal"/>
        <w:jc w:val="both"/>
        <w:rPr/>
      </w:pPr>
      <w:r>
        <w:rPr/>
        <w:t xml:space="preserve">     </w:t>
      </w:r>
      <w:r>
        <w:rPr/>
        <w:t xml:space="preserve">Снова прибегнем к компьютерной терминологии: не  приходилось ли Вам, уважаемый читатель, наблюдать, как компьютер "зависает"? Это довольно любопытная  картина - при  одновременном  поступлении  в компьютерный "мозг" двух противоречивых команд, он вдруг может отказаться вообще реагировать на всяческие приказы и команды.  На экране "висит" последняя картинка или участок текста, и Вы  можете кричать, топать ногами, стучать  почём  зря  по  клавиатуре, нажимая кнопки в любых мыслимых сочетаниях, а Ваш компьютер никак  на  это не реагирует, впадая в  своеобразный  "аутизм".  Вообще-то  более тесное общение с вычислительной техникой не только  не  повредило бы врачам, а наоборот, очень многому могло бы научить, особенно психиатров. Пример аутизма уже приводился : компьютер  что-то  мучительно "соображает" у себя внутри, а на внешние приказы  не  отвечает, не слышит их - чем не аутизм? Или такой пример, который хорошо знают "юзеры" (пользователи ПК),использующие  в  своей  работе операционную систему Windows-95 : при  каких-либо  неверных  действиях, способных нарушить  правильное  функционирование  программы (такое себе маленькое "сотрясение мозга"),на  экране  высвечивается табличка с надписью, примерно, такого содержания:  "Программа выполнила недопустимое действие и должна быть закрыта, при  попытке повторно запустить программу все несохранённые  данные  могут быть потеряны!". Ваш покорный слуга  однажды, ничтоже  сумняшеся, всё-таки нажал  команду  "повторить"  и  безвозвратно  потерял только что законченную  восьмую  главу  настоящей  книги, то  есть нанёс собственному компьютеру повторную "черепно-мозговую травму" и добился "ретроградной амнезии". Главу пришлось переписывать наново. И компьютерную "шизофрению" однажды  посчастливилось  повидать : попавший в компьютер вирус что-то такое  там  намудрил, что сначала всё содержимое памяти ПК начало  с  немыслимой  скоростью проноситься на экране; взгляд успевал  схватить  только  некоторые слова из мелькавших страниц текста,- в результате получилось что-то вроде "пришёл антенна PHOTO\ pif само 251134-22 доступа 559  закрыть" (чем не шизофренический бред?),после чего на экране появился совершенно отвратительного вида кролик, начавший поедать  текст на  экране, который  к  этому  времени  успел   "зависнуть". Кролик ел, толстел, затем удвоился, учетверился, и через несколько секунд на экране было невообразимое количество  кроликов, гонявшихся друг за другом. Чем не галлюцинация! Но это, конечно, вирус, а чаще всего подобные описанным компьютерные сбои происходят в  результате  поступления одновременно двух или более противоречивых команд. И  если сравнение мозга человека с компьютером корректно, то и в  человеческом мозге должны происходить подобные сбои в результате аналогичных действий. </w:t>
      </w:r>
    </w:p>
    <w:p>
      <w:pPr>
        <w:pStyle w:val="Normal"/>
        <w:jc w:val="both"/>
        <w:rPr/>
      </w:pPr>
      <w:r>
        <w:rPr/>
        <w:t xml:space="preserve">    </w:t>
      </w:r>
      <w:r>
        <w:rPr/>
        <w:t>Смоделируем ситуацию: пятилетний ребёнок сидит в  комнате  и рисует. Одновременно он хочет в туалет, но ему лень - это  уже  две одновременно действующие программы. Тут мама, только что прекратившая ругаться с отцом (что ребёнок, естественно, слышал, в  душе  борясь с противоречивыми чувствами любви к матери и ненависти к  её постоянным истерикам и чувством любви к отцу и стыдом за его постоянное пьянство , а это уже программы 3,4,5 и 6) , громким и  раздражённым голосом кричит, чтобы он немедленно бросал своё  рисование, так как обед стынет (программа 7-малыш не  хочет  есть  вообще, программа 8-он не хочет есть ЭТОГО); в это  время  отец, в  пику матери, зычно орёт, что, мол, никакого обеда, пусть сначала уберёт  за собой (программа 9 - убирать лень, но, программа 10 - надо!, программа 11 - страх, что могут побить или тот, или другой, программа 12  -решение вопроса : кого лучше ослушаться?).Вот  тут-то  ребёнок  и может самым настоящим образом  "зависнуть", перестать  реагировать на внешние команды, уйти в себя, то есть заболеть  самым  настоящим неврозом. Конечно, это происходит не сразу, здоровое заболеть не может, однако подобные ситуации вгоняют человека в режим хронического стресса, нарушающего гомеостаз, и  результат  не  замедлит  сказаться.</w:t>
      </w:r>
    </w:p>
    <w:p>
      <w:pPr>
        <w:pStyle w:val="Normal"/>
        <w:jc w:val="both"/>
        <w:rPr/>
      </w:pPr>
      <w:r>
        <w:rPr/>
        <w:t xml:space="preserve">     </w:t>
      </w:r>
      <w:r>
        <w:rPr/>
        <w:t xml:space="preserve">Человек - существо, живущее одновременно в двух, как  бы  "параллельных",  мирах : первый мир - природа, естественное существование.В нём человек должен делать то, что делает всё живое в  природе, - постоянно  реализовывать  своё   природное    право    есть, пить, расти, размножаться, отправлять  естественные    потребности, любить, ненавидеть, бороться за  место  под  солнцем, прикладывая максимальные  физические, эмоциональные  и  интеллектуальные  усилия, тем  самым  совершенствуя  своё  тело, сознание  и  дух. Другой мир, свойственный из  всего  живого  только  человеку,  -  мир  социальный. Здесь человек волей-неволей вынужден жить по правилам не Природы, а Социума, и эти правила отличаются друг от друга  с  точностью до наоборот. Воистину, всё, чего  человеку  хочется  больше всего, является либо  аморальным, либо  вредным  для  здоровья, либо противозаконным. Конечно, цивилизация  не  могла  бы  выжить, если бы человеческий мир жил по законам дикой природы. Какие-то правила, несомненно, должны существовать, но такие ли, какие существуют? Да, в настоящее время наличествует безбрежное количество законов, подзаконных актов, правил и инструкций, а также писаные и неписаные правила, такие, как мораль, нравственность. Естественно, каждое  из  этих правил в момент принятия его обществом соответствовало своему историческому моменту, но все ли они соответствуют ему на  сегодняшний день? В Англии, например, до сих пор в законодательстве  существуют законы, позволяющие привлечь к суду кошек, собак и других животных. Бедных бессловесных тварей даже могут приговорить к  смертной казни, разве это не дико? И это в Англии, одной из самых цивилизованных стран мира! Я не ставлю себе целью изменить  законодательство Великобритании, это дело самих британцев, просто очень хочется понять, так ли уж рационально и правильно наше  человеческое сообщество при создании законов и следовании им. </w:t>
      </w:r>
    </w:p>
    <w:p>
      <w:pPr>
        <w:pStyle w:val="Normal"/>
        <w:jc w:val="both"/>
        <w:rPr/>
      </w:pPr>
      <w:r>
        <w:rPr/>
        <w:t xml:space="preserve">    </w:t>
      </w:r>
      <w:r>
        <w:rPr/>
        <w:t>Снова придётся начать очень издалека. Движущими силами  Человека Физиологического являются  инстинкты, мощные  инсталляционные резидентные программы, которые практически "намертво" закреплены в клеточной памяти. Поводом для реализации инстинктов являются  наши физиологические раздражители - голод, жажда, половое  чувство, боль, наслаждение. Включаясь, эти раздражители дают команду соответствующему инстинкту начать действие, направленное на реализацию потребности. Есть и механизмы, обеспечивающие "поощрение"  и  "наказание" за выполнение и невыполнение программы -  нейрогормоны  головного мозга в случае  выполнения  дают  человеку  чувство  удовлетворения, наслаждения, радости. Причём это чувство реализуется не  только в сфере сознания, но и на  физиологическом, клеточном, биохимическом уровне - удовлетворённый, радостный, счастливый человек всегда  весел и энергичен , работоспособен, здоров, в  конце  концов.  Если  же программу  в силу каких-то событий выполнить  не  удаётся, организм" подстёгивает" сам себя выбросом мощных стимуляторов -  адреналина, норадреналина, гидрокортизона и других веществ, усиливающих  активность, ускоряющих реакцию, обостряющих восприятие. Если при  этом удаётся достичь цели, то, как говорится, смотри пункт первый - происходит выброс нейрогормонов радости, человек ещё более удовлетворён, счастлив, радостен, а если нет...Тут начинаются очень неприятные следствия: концентрация стимуляторов  и продуктов их распада увеличивается до недопустимых величин и  начинает угнетать и сознание, и физиологию -  человек  теряет  желание, становится  вялым, апатичным, истощяется  физически  и  эмоционально, угнетается иммунитет, накапливаются продукты активной  жизнедеятельности, гомеостаз нарушается. В этот момент человек  становится практически  беззащитным  перед  агрессивной  внешней  средой, доступной мишенью для болезни, хищника или более сильного соплеменника. С природной точки зрения это абсолютно правильно - неспособному нет места в жизни, слабый должен уступить дорогу сильному. А с социальной?  Нереализация  естественной  программы  в  социальных условиях может привести к созданию извращённой  программы, а это ещё хуже, чем болезнь или даже  смерть  индивида. Некрасивая, уродливая, но сильная духом женщина может дойти до вершин собственного сознания и, если повезёт, стать необходимой всему  обществу. Она может быть новой Матерью Терезой или Индирой Ганди, но никогда не будет любима тем Единственным, которого обожает с  юности и каждую ночь видит во сне. А если  не  повезёт, тогда  что?  Тогда можно ожидать появления новой  Орлеанской  Девы, сеющей  смерть  и разрушения (пусть даже и с благими намерениями). Красивый, стройный, атлетически сложенный парень, перекачавшись в спортзале, может потерпеть ряд сексуальных неудач, и  нереализованная сексуальная программа, отягощённая  избытком стресс-гормонов, грозит превратиться в программу ненависти и  жестокости, и тут уже недалеко до маркиза де Сада или Чикатило. Кто в  средние века был образцом изуверской жестокости?  Монахи-инквизиторы  с нереализованной сексуальной программой, причём весь свой гнев, свою ненависть они вымещали именно  на  женщинах, стоит  вспомнить  печально известный "Молот ведьм".</w:t>
      </w:r>
    </w:p>
    <w:p>
      <w:pPr>
        <w:pStyle w:val="Normal"/>
        <w:jc w:val="both"/>
        <w:rPr/>
      </w:pPr>
      <w:r>
        <w:rPr/>
        <w:t xml:space="preserve">     </w:t>
      </w:r>
      <w:r>
        <w:rPr/>
        <w:t>Спросите сегодня любого десятиклассника : кем он будет  после школы? 70% ответят: бизнесменом. Оставшиеся  30%  захотят  быть фотомоделями, звёздами эстрады, юристами, врачами, экономистами, продавцами и сотрудниками ГАИ (?).Практически никто  не  видит  себя земледельцем, скотоводом, сапожником, уборщицей, дворником. Предположим, их мечты сбываются, тогда кто будет кормить, поить  и  обслуживать эту ораву бизнесменов, адвокатов и  фотомоделей?  А  если  не сбываются? Тогда менее удачливый, сравнивая себя с  более  удачливым, начнёт сначала завидовать, потом  бороться, потом  ненавидеть. В результате, для того чтобы выжить, ему придётся пойти работать  тем же дворником, разнорабочим, вахтером, но  зависть  и  ненависть  всё равно останутся, биостимуляторы и продукты их распада  будут  продолжать накапливаться, и дальше : та  же  цепочка  -  вялость, апатия - физическое и эмоциональное истощение-угнетение иммунитета - нарушение гомеостаза-болезнь. Но если его в нужный момент "подстимулирует" социальная среда - родители, любимая девушка, друзья, - то они смогут извратить программу самоутверждения  до  неузнаваемости.  Парень пойдёт в спортзал или в тир, но  не  для  совершенствования тела и духа, а  для быстрого освоения приёмов убийства и  нанесения увечий, после чего найдёт свое место среди бандитов, рэкетиров, киллеров, в сфере теневой экономики. Если же и это у него не  получится, тогда ему прямая дорога в "виртуальную реальность" -  алкоголь, наркотики, психушка. Оказывается, преступность, алкоголизм, наркомания - это не болезни, а социально извращённые  физиологические программы существования. Неужели с этим нельзя бороться? Можно.  В первую очередь надо постепенно, поэтапно  искоренить  из  сознания человечества идею об "обществе равных  возможностей"  и  всеобщем равенстве. Да, мы все равны перед Богом, перед Космосом, но не  перед Социумом. Горбатая женщина никогда  не  станет  фотомоделью, карлик - баскетболистом, глухой - музыкальным  критиком, а  слепой -  водителем автомобиля. Весь  мир  во  все  века  делился  на  умных  и   глупых, сильных и слабых, красивых и уродливых, способных и неспособных.</w:t>
      </w:r>
    </w:p>
    <w:p>
      <w:pPr>
        <w:pStyle w:val="Normal"/>
        <w:jc w:val="both"/>
        <w:rPr/>
      </w:pPr>
      <w:r>
        <w:rPr/>
        <w:t xml:space="preserve">     </w:t>
      </w:r>
      <w:r>
        <w:rPr/>
        <w:t xml:space="preserve">Когда-то давным-давно в древней Индии, по преданию, правил великий Бог по имени Ману, правил долго и справедливо и оставил неблагодарным потомкам целый свод законов о мироустройстве и  правилах общежития в количестве аж ста четырёх. Не все законы из  этого свода сохранились по сегодняшний день, хотя, может, и все, но мы  можем приписывать некоторым из них другое авторство. По крайней  мере, уже установлено, что библейские заповеди он в себя  включал. Ещё в нём был один очень разумный закон -  закон  о  строении  общества. Выглядел он, приблизительно, так: всё общество поделено на  четыре касты - брахманы, кшатрии, вайшья  и  шудра. Брахманы  -  самая уважаемая каста, каста правителей, которые по совместительству  были врачами, учителями, инженерами, юристами, архитекторами, композиторами, то есть, по нашим понятиям,- интеллигенцией. Им позволялось  абсолютно  всё, любое  их  желание  выполнялось  мгновенно    и    с почтением. У них не было только двух прав - права  насилия  словом  или делом и права собственности. Как мудро - они были истинными  и реальными правителями, но без права </w:t>
      </w:r>
      <w:r>
        <w:rPr>
          <w:u w:val="single"/>
        </w:rPr>
        <w:t xml:space="preserve"> владения</w:t>
      </w:r>
      <w:r>
        <w:rPr/>
        <w:t xml:space="preserve">, то  есть,  по - нашему, без ВЛАСТИ, без стимула к накопительству. Таким образом, у них автоматически  была  исключена возможность борьбы за эту самую власть, так как она не давала  человеку права собственности. А, значит, была исключена и  возможность гражданской войны и раздела государства и многих других  негативных моментов, реальную угрозу которых мы и по сей  день  ощущаем на своей шкуре. Теоретически брахманы всё-таки имели собственность, и этой собственностью было всё вокруг, по закону весь мир принадлежал только брахманам.  Реально же брахман должен был зарабатывать себе на жизнь обучением, лечением, ему разрешалось преподносить и принимать милостыню (!), совершать жертвоприношения за себя и за других. </w:t>
      </w:r>
    </w:p>
    <w:p>
      <w:pPr>
        <w:pStyle w:val="Normal"/>
        <w:jc w:val="both"/>
        <w:rPr/>
      </w:pPr>
      <w:r>
        <w:rPr/>
        <w:t xml:space="preserve">     </w:t>
      </w:r>
      <w:r>
        <w:rPr/>
        <w:t>Вторая каста - каста воинов, кшатриев - это   армия  и  полиция, рыбнадзор, пожарная  служба, погранвойска  с    таможней, спасательная служба, егеря. Эти люди имели право  насилия  в  интересах государства и уже имели право ограниченной собственности  -  воин имел право владеть одеждой, оружием, украшениями, конём. Жильё и  пища обеспечивались государством.</w:t>
      </w:r>
    </w:p>
    <w:p>
      <w:pPr>
        <w:pStyle w:val="Normal"/>
        <w:jc w:val="both"/>
        <w:rPr/>
      </w:pPr>
      <w:r>
        <w:rPr/>
        <w:t xml:space="preserve">     </w:t>
      </w:r>
      <w:r>
        <w:rPr/>
        <w:t>Третья каста - вайшья -  землевладельцы, купцы, торговцы, крупные ремесленники, владельцы  производств, скотовладельцы. Они  имели право на любую собственность без всяких ограничений, но  в  то  же время они были налогоплательщиками и обязаны были заниматься благотворительностью, то  есть, фактически, содержать  больных  и   калек.Эти обязанности строго контролировались брахманами и кшатриями.</w:t>
      </w:r>
    </w:p>
    <w:p>
      <w:pPr>
        <w:pStyle w:val="Normal"/>
        <w:jc w:val="both"/>
        <w:rPr/>
      </w:pPr>
      <w:r>
        <w:rPr/>
        <w:t xml:space="preserve">     </w:t>
      </w:r>
      <w:r>
        <w:rPr/>
        <w:t xml:space="preserve">Четвёртая каста, самая большая, шудры: крестьяне, сельхозрабочие, ремесленники, наёмные работники, слуги, музыканты, факиры, артисты, охотники, рыболовы - люди, зарабатывающие себе на жизнь  трудом. Единственный долг шудры состоял в служении трём вышестоящим кастам  </w:t>
      </w:r>
    </w:p>
    <w:p>
      <w:pPr>
        <w:pStyle w:val="Normal"/>
        <w:jc w:val="both"/>
        <w:rPr/>
      </w:pPr>
      <w:r>
        <w:rPr/>
        <w:t xml:space="preserve">    </w:t>
      </w:r>
      <w:r>
        <w:rPr/>
        <w:t xml:space="preserve">Самое главное, что браки разрешались только в пределах  своей касты и  ни  в  коем  случае  межкастовые. Объяснялось  это  просто: в браке должно иметь место равенство, в неравном браке низшее низводит высшее до своего уровня. Ребёнок, рождённый от брака брахмана и вайшья будет  стремиться стать брахманом, так как ему это позволяет достаточное  умственное развитие и воспитание, а также престиж брахмана среди всех  каст. Однако брахманом ему быть категорически нельзя, так как он с детства обладал собственностью и привык к этому. Поэтому  можно  ожидать, что именно этот человек постарается  разрушить  существующий порядок себе на пользу. Вспомните историю! Именно  такие  люди  и были инициаторами всех войн, государственных переворотов, революций.За подобные межкастовые браки людей наказывали  строжайшим  образом : отца, мать и их ребёнка переводили в пятую касту -  неприкасаемых, отверженных, о них никто не заботился, их  никто  не  защищал, любой мог ударить или даже убить неприкасаемого, за это не наказывали. Наихудшим браком считался брак между брахманкой и мужчиной шудрой. Ребёнок от этого брака назывался </w:t>
      </w:r>
      <w:r>
        <w:rPr>
          <w:i/>
        </w:rPr>
        <w:t>чандалой</w:t>
      </w:r>
      <w:r>
        <w:rPr/>
        <w:t xml:space="preserve"> и считался самым низшим в мире существом. </w:t>
      </w:r>
    </w:p>
    <w:p>
      <w:pPr>
        <w:pStyle w:val="Normal"/>
        <w:ind w:firstLine="720"/>
        <w:jc w:val="both"/>
        <w:rPr/>
      </w:pPr>
      <w:r>
        <w:rPr/>
        <w:t>Кстати, отголоски всего этого донеслись и до наших дней. Помните, когда граф или герцог грешил со своей  служанкой, её  ребёнка называли не иначе, как ублюдком, и хором его  ненавидели. А  ребёнку это не нравилось, и волей-неволей он становился бунтарём, разбойником, революционером. До сих пор слово "ублюдок" является  оскорблением, а, казалось бы, - что тут такого?</w:t>
      </w:r>
    </w:p>
    <w:p>
      <w:pPr>
        <w:pStyle w:val="Normal"/>
        <w:jc w:val="both"/>
        <w:rPr/>
      </w:pPr>
      <w:r>
        <w:rPr/>
        <w:t xml:space="preserve">    </w:t>
      </w:r>
      <w:r>
        <w:rPr/>
        <w:tab/>
        <w:t xml:space="preserve"> Поощрялись только внутрикастовые браки. Понятное дело  -  они снимали целый ряд проблем. Во-первых, они создавали рабочие  династии; ребёнок, рождённый в семье горшечника, с детства видел, как создаются горшки, и уже в юности виртуозно владел техникой  их  изготовления. Надо ли говорить, что при этом у него никогда не  вставал вопрос выбора профессии, тем более, что он от рождения знал, что ему никогда не стать землевладельцем, был запрограммирован  на  ручной труд. Нельзя сказать, чтобы горшечник, то есть  шудра , был  каким-то третьесортным членом общества, наоборот, и в те  времена  ценились талантливые люди. Он мог стать довольно  богатым  человеком, уж  во всяком случае, уважаемым, причём уважаемым как шудрами, так и  брахманами, вайшья и кшатриями. Согласитесь, и в наше время большое  везенье - иметь знакомую портниху или сапожника! Хотя это и  шудры,  с древней точки  зрения. Не  было  плохих  или  неуважаемых  профессий, поэтому и не было проблемы с самоутверждением. Только это  самоутверждение осуществлялось внутри касты, дети хлеборобов не  соревновались друг с другом в том, кто из них станет, а кто  не  станет фотомоделью. Даже если один из них оказывался лучшим  хлеборобом, чем второй, тот не огорчался слишком сильно, он в любом  случае занимался любимым делом. А так как дочь  служанки  не  приходилось "пристраивать" в мединститут, то автоматически исключались протекционизм, взяточничество и коррупция. В то же время не было опасности, «...что сапоги начнёт тачать пирожник». Природное и социальное  в  таком обществе существовали  максимально  приближённо  к  состоянию равновесия, чего не скажешь о нынешнем обществе "равных возможностей". Как ни парадоксально, и в то время человек  мог  перейти  из одной касты в другую, но не самостоятельно, а по  правилам :  если человек выказывал удивительные для своей касты способности, он замечался кем-либо из брахманов, и его могли взять на  воспитание  в семью брахманов(правда, если он был достаточно  мал, чтобы  не  успеть запомнить, что же такое - владеть собственностью). Если это  был взрослый человек, он мог быть замечен брахманами, и после длительного наблюдения ему могли предложить перейти на ступень выше. И сам человек мог подать прошение об экзамене на более высшую "квалификационную категорию", а  при  удачной  сдаче  экзамена вполне мог быть переведен в высшую касту. НО! В случае провала  он навсегда отправлялся в неприкасаемые. Так-то вот! Прямо  скажем, желающих было не очень много. Хотя переход в более низшие касты был гораздо проще - брахман, который не мог обеспечить себе достойное существование обучением, лечением и прочая, или жаждущий новых впечатлений, мог некоторое время жить жизнью кшатрия, вайшья или шудры, но при этом оставаясь брахманом. Однако брахман, слишком долго задержавшийся в какой-то другой касте, мог вызвать справедливое подозрение в увлечении собственностью, и его статус мог быть пересмотрен.</w:t>
      </w:r>
    </w:p>
    <w:p>
      <w:pPr>
        <w:pStyle w:val="Normal"/>
        <w:ind w:firstLine="720"/>
        <w:jc w:val="both"/>
        <w:rPr/>
      </w:pPr>
      <w:r>
        <w:rPr/>
        <w:t xml:space="preserve">     </w:t>
      </w:r>
      <w:r>
        <w:rPr/>
        <w:t>Такое общество существовало длительное время очень гармонично; согласитесь, кое-какие принципы этого общества  сохранились  и по сей день и всё было бы здорово, если  бы  не  межкастовые  браки, порождающие преступность, коррупцию, наркоманию из-за нереализованных жизненных программ. А так как мы сейчас почти все  являемся детьми от межкастовых браков (то есть читай - ублюдками),то что ж мы сетуем на то, что имеем в результате ублюдочную экономику, политику, науку, медицину,  искусство, угрозу гражданской  войны, преступность и т.д. и т.п.</w:t>
      </w:r>
    </w:p>
    <w:p>
      <w:pPr>
        <w:pStyle w:val="Normal"/>
        <w:jc w:val="both"/>
        <w:rPr/>
      </w:pPr>
      <w:r>
        <w:rPr/>
        <w:t xml:space="preserve">     </w:t>
      </w:r>
      <w:r>
        <w:rPr/>
        <w:tab/>
        <w:t>В законах Ману, как уже говорилось, имели место и все  позднее написанные библейские заповеди, знакомые нам с детства, за исключение одной - "не прелюбодействуй", вернее, не так: эта  заповедь  была, но понималась она  совершенно  иначе. Прелюбодейством  считался межкастовый брак, и наказывался  он наравне  с  убийством. Сексуальные отношения вне брака прелюбодейством  не  назывались, да  и  самого брака, в нашем понимании, не было; а дети, рождённые от межкастовых контактов, навсегда оставались в касте матери, и мать не имела права ставить в известность о факте рождения ребёнка его отца, и ребёнок никогда не мог узнать, кто является его истинным отцом. Именно в это время  и  создавались "Кама сутра" и знаменитый Храм любви, на стенах которого изображены тысячи сексуальных сцен любого вида и комплектности. Не стало бы такое гармоничное общество, в  самом  деле,  создавать  Храм распущенности и пошлости. Конечно же, нет! Уже тогда великие  мыслители прекрасно понимали, что сексуальный инстинкт  является  таким же естественным, как и все остальные, и нельзя его загнать в прокрустово ложе брака. Уже тогда  понимали, что  все  люди  разные, что всеобщего равенства нет и быть не может. Если одному мужчине и одной женщины много, то другому мало трёх; если одной женщине  достаточно одного полового акта в месяц, то  другой мало трёх в  день. Если посмотреть на проблему  с  сугубо  исторической  точки  зрения, то придётся опуститься по шкале истории максимально  вниз, туда, где жил первочеловек. Человек по натуре своей существо групповое, не совсем стадное и не совсем стайное. Во главе  группы  стоял сильный умный самец, остальные самцы, а их было немного, были подчинены главе. Вожак окружал себя  молодыми  привлекательными  самками-продолжательницами рода. Те, что постарше и  похуже,  доставались самцам послабее и  помоложе. Если  самке  вождя  не  хватало  сексуального общения с избранником, она попросту  "шла  налево", таким образом, довольны были практически все. В таком виде  человечество и дожило до правления Ману. Мудрый Ману не  стал  разрушать  определённые природой правила, он направил их в  более  цивилизованное русло, одним махом обеспечив полное отсутствие сексуальных неврозов на почве нереализованной сексуальной программы (чем в  настоящее время страдает в разных формах подавляющее большинство  человечества) . В это время и начала развиваться самая прекрасная  сексуальная культура за всё время  существования  человечества. О  её памятниках уже упоминалось, да были и другие, такие, как "Ветка персика", "Дао любви" и многие другие. Очень большое внимание в  этих произведениях  уделялось  так  называемому  тантрическому  оргазму, длительному и интенсивному  наслаждению  без  семяизвержения, и у этого тоже были исторические корни - население планеты уже  было достаточным и не было необходимости обременять  себя  избытком детей или их вынужденным убийством (а факты свидетельствуют, что в то время медицина была высоко развита: уже существовала Аюр-Веда, описанная гораздо позже; проводились  сложные  операции, в  том  числе трепанации черепа и, конечно же, аборты).Так бы и жили люди в  эдаком земном раю, если бы не произошло  НЕЧТО.  Что  именно, неизвестно, мнения учёных по этому поводу разделяются - то ли  глобальное оледенение, то ли всемирный потоп, то ли какая-то космическая  катастрофа со смещением земной  оси - неизвестно! Древние  эпосы, такие, как Махабхарата и Рамаяна, описывают Это, как войну  межпланетного характера между Сурами - "человеками" и Асурами, некими  биороботами, живущими в гигантских воздушных городах, свободно  перемещающихся  в  пространстве. Что  бы  то  ни  было, но  подавляющее большинство человечества просто погибло, став на грань полного вымирания. Биосфера была нарушена, на всех не стало хватать  пищи, начались захватнические  войны  с  поголовным  истреблением  побеждённых, эпидемии болезней, в том числе венерических. Возникла  необходимость новых  законов, более  жёстких, прекращающих  истребление человечества, помогающих увеличить рождаемость  и  сохранить  мужское население, практически уничтоженное во время войн. Очевидно, именно в это время и появились сначала Тора, а потом Библия, Коран и другие Священные Писания, которые и регламентировали новые  правила, драконовские по сравнению с предыдущими. Следует заметить также, что Библия была написана не для  всех, а  только  для  евреев( о чём, кстати, в самой Библии совершенно недвусмысленно написано), которые, видимо, пострадали больше всех (или же  нам  о  них  известно больше, чем о  других, так  как  сохранился  первоисточник) . Поэтому грамотный учёный - генетик, заглянувший в эту  книгу, с  удивлением отметит, что если внимательно проследить, кто на  ком  был  женат (а учёт этому вёлся очень строго), то можно заметить, что браки  были довольно близкородственными, однако не  настолько, чтобы  появились генетические нарушения. Браки между  родными  и  двоюродными  были запрещены категорически. Кроме того, строго регламентировалось  наличие только одной жены (в первых книгах) ; строго каралась  напрасная растрата мужского семени (грех Онана); а чем закончилась история распутных Содома и Гоморры, я думаю, напоминать не надо; поощрялась связь с вдовой  брата  и со служанками с  целью  увеличения потомства. Для улучшения качества растущего "поголовья" человечества разрешалось уничтожение "чуждых" наций и расселение на  более плодородных захваченных территориях, этническое смешение на  условиях победителя. По мере увеличения  числа  рождавшихся  и  после нескольких успешных войн правила несколько смягчились, и  Бог, а,  в свою очередь, и религия перестали карать за  многожёнство. Всё  это было исторически необходимо с целью сохранения  человечества  как вида. Но шли века, а доказавшая  свою  историческую  справедливость религия оставалась неизменной и стала вызывать сомнения не только у верующих, но и у  самих  священнослужителей. Потребовалась  новая сила, способная изменить мир в лучшую сторону, и эта сила пришла  в лице Богочеловека Иисуса Христа. И случилось это не где-нибудь, а в Римской империи, где Законы Ману тоже пошли наперекосяк -  империя погрязла в безудержном гомо- и  бисексуализме, пьянстве, жестокости и венерических болезнях. Даже император Нерон  и  великий  Пифагор были бисексуалами. Только провозглашаемая Христом моногамия  могла спасти человечество от вновь грозящего вырождения. Теперь брак был возведён в культ, закреплены законодательно  права  и  обязанности супругов и их детей от совместного брака. Человечество было спасено. На этом можно было бы поставить точку, но Человек Физиологический всё равно остался моногамным по закону, но не по  природе, природа по-прежнему требует своего. Несмотря на моральные и законодательные запреты адюльтера, в мире всё-таки прогрессирует  эпидемия СПИДа, причём гомосексуалисты и наркоманы в числе заражённых составляют только  25%,остальные  заразились  при  гетеросексуальном контакте. Пора бы пересмотреть наши нравственные  нормы, брак  может быть не только моногамным. Мне, например, больше импонирует теория "органичных групп" - групп из 5-7 человек, объединённых  общей работой или увлечением и общей семьёй, причём по половому  признаку они могут быть различными - 1:6 или 3:4,или 2:2,всё равно лучше самих партнёров этого никто не решит. Тем более, что  женщин  на планете намного больше, чем мужчин, куда денутся  "лишние"  женщины при моногамии - в проститутки, разносить венерические  болезни? Или сразу в наркотики или в  больницу? А групповые  браки, между  прочим, могли бы спасти человечество не только от СПИДа, но и от  многочисленных  сексуальных  неврозов,  неудовлетворённости,  измен, проституции, от разводов, наконец! Что это за развод такой, если  от шестерых ушёл один. В этом случае  сексуальная  программа  каждого была бы реализована  максимально, а  объединение  потенциала  всей семьи в одном деле неизбежно повлекло бы за собой и  удовлетворение инстинкта самоутверждения и повышение экономического благосостояния, независимости. То  есть  таким  образом  мы  могли бы, наконец, восстановить  равновесие  между  природным    и    социальным, объединив их в одно  гармоничное  целое . С  точки  зрения здоровья, программы, заложенные генетически, всё-таки  следует  выполнять, а если им мешают социальные  условия, то  лучше  изменить эти условия, это проще и безопаснее, чем противодействовать Природе.</w:t>
      </w:r>
    </w:p>
    <w:p>
      <w:pPr>
        <w:pStyle w:val="Normal"/>
        <w:jc w:val="both"/>
        <w:rPr/>
      </w:pPr>
      <w:r>
        <w:rPr/>
        <w:t xml:space="preserve">     </w:t>
      </w:r>
      <w:r>
        <w:rPr/>
        <w:tab/>
        <w:t>А что касается Христианства, то оно, несомненно, сыграло огромную роль в развитии человечества. Что  ни  говори, а  это  стройная эзотерическая система, в которой каждый  желающий  способен  отыскать то, что ему нужно," имеющий глаза, да увидит, имеющий уши, да услышит". Кому попадалось в руки Евангелие Мира Иисуса Христа, тот не мог не  восхититься замечательной системой знаний об экологии природы, тела и души, о методах медицины - питании, очищении, избавлении от  неврозов ( покаяние и прощение),о методах профилактики болезней  (посты и Спасы) и многом-многом другом. Лично я многие годы был просто возмущён фразой Христа :"...Ударили тебя по правой щеке - подставь левую...".Я никак не мог понять, почему?!  И  только  совсем недавно шоры упали с глаз : ведь это просто гениально - если  тебя ударили по правой щеке, то неизбежна  болевая  и  эмоциональная реакции, выброс большой дозы адреналина  и  других  стресс-гормонов, ударное нарушение гомеостаза  и, как  следствие, возможная  болезнь. А  у  того, кто  ударил, концентрация  адреналина  была  ещё больше, он даже не смог сдержаться. Так прости  его  сразу  и  подставь вторую щеку, тем самым ты спасёшь от избытка гормонов стресса и себя, и его, тем самым остановишь конфликт в  самом  начале  и сбережёшь гомеостаз и здоровье обоих! Смирение -  вот  что  помогает долго быть здоровым и счастливым. А зависть, обида, гордыня потому и грехи, что они хронически отравляют организм вышеупомянутыми гормонами и приводят к извращению жизненных программ или к болезням. Вот, оказывается, в чём дело. Потому-то подобные знания и называются эзотерическими, что в них даются только голые  инструкции без всяческих объяснений, а зачастую и вовсе  завуалированные  туманными образами, чтобы "имеющий уши, да  услышал". Только  искренне верующий человек способен без сомнений, сразу взять на  вооружение эти непонятные на первый  взгляд  инструкции. О  вере  вообще  отдельный разговор: вера - это  своеобразный  язык  программирования нашего "компьютера", без настоящей, искренней веры человека хоть во что-нибудь ему очень трудно общаться не только с  ноосферой, но  и с самим собой.</w:t>
      </w:r>
    </w:p>
    <w:p>
      <w:pPr>
        <w:pStyle w:val="Normal"/>
        <w:rPr/>
      </w:pPr>
      <w:r>
        <w:rPr/>
      </w:r>
    </w:p>
    <w:p>
      <w:pPr>
        <w:pStyle w:val="Normal"/>
        <w:rPr/>
      </w:pPr>
      <w:r>
        <w:rPr/>
        <w:t xml:space="preserve">                                                                            </w:t>
      </w:r>
      <w:r>
        <w:rPr/>
        <w:t>Глава 12</w:t>
      </w:r>
    </w:p>
    <w:p>
      <w:pPr>
        <w:pStyle w:val="Normal"/>
        <w:rPr/>
      </w:pPr>
      <w:r>
        <w:rPr/>
        <w:t xml:space="preserve">   </w:t>
      </w:r>
      <w:r>
        <w:rPr/>
        <w:t>Первые итоги. Постулаты здоровья. Основные причины</w:t>
      </w:r>
    </w:p>
    <w:p>
      <w:pPr>
        <w:pStyle w:val="Normal"/>
        <w:rPr/>
      </w:pPr>
      <w:r>
        <w:rPr/>
        <w:t xml:space="preserve">                               </w:t>
      </w:r>
      <w:r>
        <w:rPr/>
        <w:t xml:space="preserve">возникновения болезней. </w:t>
      </w:r>
    </w:p>
    <w:p>
      <w:pPr>
        <w:pStyle w:val="Normal"/>
        <w:rPr/>
      </w:pPr>
      <w:r>
        <w:rPr/>
      </w:r>
    </w:p>
    <w:p>
      <w:pPr>
        <w:pStyle w:val="Normal"/>
        <w:jc w:val="both"/>
        <w:rPr/>
      </w:pPr>
      <w:r>
        <w:rPr/>
        <w:t xml:space="preserve">     </w:t>
      </w:r>
      <w:r>
        <w:rPr/>
        <w:t xml:space="preserve">Ну что ж, попробуем подвести промежуточные  итоги  написанного, объединить разрозненные главы в единое целое. Итак,  необходимо признать, что современная научная парадигма безнадёжно  устарела и всё дальше и дальше уводит нас от истины. Негоже в век  лазеров, компьютеров и космических исследований пользоваться  законами средневековой Ньютоно-Картезианской парадигмы, тем  более, что  изо дня в день возникают тысячи вопросов, на которые она не в  состоянии дать даже приблизительный ответ. Давайте вместе попробуем  хотя бы приблизиться методологически к веку космических технологий.    </w:t>
      </w:r>
    </w:p>
    <w:p>
      <w:pPr>
        <w:pStyle w:val="Normal"/>
        <w:ind w:firstLine="720"/>
        <w:jc w:val="both"/>
        <w:rPr/>
      </w:pPr>
      <w:r>
        <w:rPr/>
        <w:t xml:space="preserve"> </w:t>
      </w:r>
      <w:r>
        <w:rPr/>
        <w:t>Начнём, как водится, с яйца. Что первично - материя или  сознание? Ни то, ни другое. Первичен энерго-информационный комплекс, возникающий как следствие нарушения равновесия в вакууме и порождающий триединую сущность - материю в виде вещества и поля, являющуюся одновременно сознанием и жизнью. Если точнее, то материя  существует только в форме поля, свойства вещества ей придаёт наше  сознание при помощи органов чувств, построенных из  того  же  поля  и взаимодействующих с ним по принципу резонанса :  есть  резонанс, есть и ощущение, нет резонанса - ощущения тоже нет. Энергия  -  это градиент смещения равновесия, движение - это  процесс  превращения потенциальной энергии в кинетическую, причём поступательное движение совершается в пространстве и не зависит от  времени, а  вращательное происходит во времени и не зависит от пространства. Единицей энергии является  квант, при  столкновении  двух  квантов  они приобретают вращательный момент(и вектор вращения мы называем зарядом) и  центростремительное  ускорение, порождающее   гравитацию. Эти вращающиеся кванты энергии являются элементарными  единицами вещества - электроном и  позитроном, разница  между  которыми заключается только в  векторе  вращения  относительно  наблюдателя. При столкновении  электрона  с  позитроном оба  теряют  вращательный момент и снова превращаются в кванты энергии.</w:t>
      </w:r>
    </w:p>
    <w:p>
      <w:pPr>
        <w:pStyle w:val="Normal"/>
        <w:ind w:firstLine="720"/>
        <w:jc w:val="both"/>
        <w:rPr/>
      </w:pPr>
      <w:r>
        <w:rPr/>
        <w:tab/>
        <w:t>В природе существует две разновидности движения - поступательное и вращательное, все остальные обусловлены их комбинациями. Колебательное движение представляет собой двухмерное отображение вращательно-поступательного процесса - движения по спирали. Вращательное движение характеризуется регулярной, ритмичной сменой фаз, то есть временем.</w:t>
      </w:r>
    </w:p>
    <w:p>
      <w:pPr>
        <w:pStyle w:val="Normal"/>
        <w:ind w:firstLine="720"/>
        <w:jc w:val="both"/>
        <w:rPr/>
      </w:pPr>
      <w:r>
        <w:rPr/>
        <w:t xml:space="preserve">     </w:t>
      </w:r>
      <w:r>
        <w:rPr/>
        <w:t>Главная функция  энерго-информационного  комплекса  -  энерго-информационный обмен, рост и накопление  энерго-информационного потенциала, вернее, его перераспределение таким образом, что  всегда соблюдается  Основной  Закон - Закон  Равновесия :  сумма   всех сил, действующих внутри комплекса, всегда равна нулю; при  нарушении равновесия возникает сила, возвращающая систему к  первоначальному равновесию. Первооснова всех процессов во Вселенной  -  энерго-информационный обмен, а жизнь = материя = сознание = объективная реальность, представляющая собой весь безграничный спектр волновых процессов, возникающих  в  результате  энерго-информационных  взаимодействий, и существующая в триедином  сочетании, в  котором  различное количественное соотношение  её  составляющих  -  энергии, информации, пространства, времени и движения - и обусловливает всё бесконечное многообразие Вселенной.</w:t>
      </w:r>
    </w:p>
    <w:p>
      <w:pPr>
        <w:pStyle w:val="Normal"/>
        <w:ind w:firstLine="720"/>
        <w:jc w:val="both"/>
        <w:rPr/>
      </w:pPr>
      <w:r>
        <w:rPr/>
        <w:t xml:space="preserve">     </w:t>
      </w:r>
      <w:r>
        <w:rPr/>
        <w:t xml:space="preserve">Если Равновесие при его нарушении сразу не удаётся восстановить в прежнем объёме в силу большого количества  взаимозависимых параметров, энерго-информационный обмен в других диапазонах  снижается с целью создания резервов энергии для восстановления  равновесия. Если и этой энергии не  хватает, создаётся  угроза  "энерго-информационного коллапса", и тогда данная ситуация  служит  новой точкой отсчёта для построения нового равновесия, новой  матрицы на более низком энерго-информационном уровне. И наоборот -  при сдвиге энерго-информационного обмена в сторону накопления  информации создаётся новая точка отсчёта и переход  на  более  высокий уровень информационно-энергетических взаимодействий. </w:t>
      </w:r>
    </w:p>
    <w:p>
      <w:pPr>
        <w:pStyle w:val="Normal"/>
        <w:ind w:firstLine="720"/>
        <w:jc w:val="both"/>
        <w:rPr/>
      </w:pPr>
      <w:r>
        <w:rPr/>
        <w:t xml:space="preserve">    </w:t>
      </w:r>
      <w:r>
        <w:rPr/>
        <w:t>Вращательное, поступательное и колебательное движения в  различных условиях и  в  различных  участках  энерго-информационного комплекса порождают бесчисленное количество различных по  спектру полей, накладывающихся друг на друга и образующих стойкие или нестойкие интерференционные картины, накладывающиеся друг на друга по  принципу объёмной "матрёшки", являющейся многоуровневой  голограммой, в которой закодированы все происходившие процессы, все причинно-следственные связи, а, следовательно, - все  вероятности  прошлого, настоящего и будущего. Вся Вселенная является единым энерго-информационным комплексом, и, по  принципу  голограммы, в  любом, сколь угодно малом её участке наличествует ВСЯ информация обо ВСЕЙ Вселенной; все сколь угодно малые её части построены по тем же  принципам, что и целое, в том числе и человеческий  организм. И  подчиняется он только Законам Вселенной, и энерго-информационный  обмен в нём проходит точно так же, как и во всей Вселенной. А так как человек - голограмма, то любая его сколь угодно малая часть построена по тем же принципам, что и сам человек, в  каждой  части  тела, в каждом органе и ткани, в каждой клетке, в каждой  хромосоме, в  каждой субклеточной структуре заключена вся информация обо всём  организме, записанная голографическим кодом полями всех органов, тканей, клеток и субклеточных структур. И если весь  человек  обладает сознанием, памятью, интеллектом, эмоциями, то и каждая из вышеописанных структур обладает ими, каждая  из  них  является  своеобразным "биолазером", производящим свои частоты спектра, а рабочим  органом в этих многочисленных лазерах является структурированная  жидкокристаллическая коллоидная вода. Голографическая матрица не является статичным образованием, она  изменяется  от  различных  воздействий, но, по Закону Равновесия, в  норме  возвращается  к  первоначальному состоянию. Это явление обеспечивается информационным  гомеостазом, являющимся матрицей гомеостаза  биохимического. Регулирование информационного гомеостаза  внутри  организма  происходит посредством акустических сигналов, являющихся командами для  изменения голографической матрицы</w:t>
      </w:r>
      <w:r>
        <w:rPr>
          <w:b/>
        </w:rPr>
        <w:t xml:space="preserve">. </w:t>
      </w:r>
    </w:p>
    <w:p>
      <w:pPr>
        <w:pStyle w:val="Normal"/>
        <w:ind w:firstLine="720"/>
        <w:jc w:val="both"/>
        <w:rPr/>
      </w:pPr>
      <w:r>
        <w:rPr>
          <w:b/>
        </w:rPr>
        <w:t xml:space="preserve">    </w:t>
      </w:r>
      <w:r>
        <w:rPr>
          <w:b/>
        </w:rPr>
        <w:t>Состояние здоровья организма - это такое состояние, при котором максимально полноценно  осуществляется  энерго-информационный обмен организма внутри себя и с окружающей средой во  всех  спектрах поля, с оптимальной обратной связью, при  автономности, обеспечиваемой гомеостазом</w:t>
      </w:r>
      <w:r>
        <w:rPr/>
        <w:t xml:space="preserve">. В противовес состоянию Здоровья  существует состояние </w:t>
      </w:r>
      <w:r>
        <w:rPr>
          <w:b/>
        </w:rPr>
        <w:t xml:space="preserve">Нездоровья </w:t>
      </w:r>
      <w:r>
        <w:rPr/>
        <w:t>(не путать с болезнью!)</w:t>
      </w:r>
      <w:r>
        <w:rPr>
          <w:b/>
        </w:rPr>
        <w:t xml:space="preserve"> - это нарушение  гомеостаза, обусловленное  повреждающим  воздействием  внешней   или внутренней среды. А Болезнь - это нарушение  энерго-информационного обмена  организма  со  средой, вызванное  повреждающим  воздействием одного или нескольких факторов среды на  фоне  нарушенного гомеостаза, при котором происходит кратковременное или  длительное выключение энерго-информационных взаимодействий в одном или  нескольких участках общего спектра с целью  задействования  резервов</w:t>
      </w:r>
      <w:r>
        <w:rPr/>
        <w:t xml:space="preserve">     Отсюда вытекают первые три Постулата Здоровья:</w:t>
      </w:r>
    </w:p>
    <w:p>
      <w:pPr>
        <w:pStyle w:val="Normal"/>
        <w:jc w:val="both"/>
        <w:rPr/>
      </w:pPr>
      <w:r>
        <w:rPr/>
        <w:t xml:space="preserve">    </w:t>
      </w:r>
      <w:r>
        <w:rPr>
          <w:b/>
        </w:rPr>
        <w:t xml:space="preserve"> </w:t>
      </w:r>
      <w:r>
        <w:rPr>
          <w:b/>
        </w:rPr>
        <w:t>1.Здоровое заболеть не может.</w:t>
      </w:r>
    </w:p>
    <w:p>
      <w:pPr>
        <w:pStyle w:val="Normal"/>
        <w:jc w:val="both"/>
        <w:rPr/>
      </w:pPr>
      <w:r>
        <w:rPr>
          <w:b/>
        </w:rPr>
        <w:t xml:space="preserve">     </w:t>
      </w:r>
      <w:r>
        <w:rPr>
          <w:b/>
        </w:rPr>
        <w:t>2.Болезнь НИКОГДА не  бывает  обусловлена одной единственной причиной, их всегда несколько, или, как минимум, две.</w:t>
      </w:r>
    </w:p>
    <w:p>
      <w:pPr>
        <w:pStyle w:val="Normal"/>
        <w:jc w:val="both"/>
        <w:rPr/>
      </w:pPr>
      <w:r>
        <w:rPr>
          <w:b/>
        </w:rPr>
        <w:t xml:space="preserve">     </w:t>
      </w:r>
      <w:r>
        <w:rPr>
          <w:b/>
        </w:rPr>
        <w:t xml:space="preserve">3.Болезнь не может быть локальной, она всегда является  нарушением целостности всего организма. </w:t>
      </w:r>
    </w:p>
    <w:p>
      <w:pPr>
        <w:pStyle w:val="Normal"/>
        <w:jc w:val="both"/>
        <w:rPr/>
      </w:pPr>
      <w:r>
        <w:rPr/>
        <w:t xml:space="preserve">    </w:t>
      </w:r>
      <w:r>
        <w:rPr/>
        <w:t xml:space="preserve">Особо следует задуматься над возникновением инфекционных заболеваний. Все наши микробы, вирусы, риккетсии, трихомонады  и  пр. не чужеродны человеческому организму, а производятся им самим в своих собственных целях .Патогенными они становятся, только  получив  волновым путём патогенную программу . Отсюда следуют ещё два Постулата:     </w:t>
      </w:r>
    </w:p>
    <w:p>
      <w:pPr>
        <w:pStyle w:val="Normal"/>
        <w:ind w:firstLine="720"/>
        <w:jc w:val="both"/>
        <w:rPr/>
      </w:pPr>
      <w:r>
        <w:rPr>
          <w:b/>
        </w:rPr>
        <w:t xml:space="preserve">4.Микроорганизмы превентивно уничтожать не надо, они ни в чём не виноваты. Следует уничтожать благоприятные условия для их размножения и развития и корректировать иммунитет. </w:t>
      </w:r>
    </w:p>
    <w:p>
      <w:pPr>
        <w:pStyle w:val="Normal"/>
        <w:jc w:val="both"/>
        <w:rPr/>
      </w:pPr>
      <w:r>
        <w:rPr>
          <w:b/>
        </w:rPr>
        <w:t xml:space="preserve">     </w:t>
      </w:r>
      <w:r>
        <w:rPr>
          <w:b/>
        </w:rPr>
        <w:tab/>
        <w:t>5.Не следует мешать организму в его борьбе с болезнью  (сбивать температуру, принимать антибиотики, кормить  больного, если  он не  хочет, то  есть  препятствовать  естественной  защитной  реакции если нет прямой угрозы жизни больного или необратимым изменениям гомеостаза), следует только помогать ему в целях  дезинтоксикации, иммунокоррекции, профилактики  осложнений. Однако такое решение должен принимать только врач!</w:t>
      </w:r>
    </w:p>
    <w:p>
      <w:pPr>
        <w:pStyle w:val="Normal"/>
        <w:jc w:val="both"/>
        <w:rPr/>
      </w:pPr>
      <w:r>
        <w:rPr/>
        <w:t xml:space="preserve">     </w:t>
      </w:r>
      <w:r>
        <w:rPr/>
        <w:t>Человек - это не только голограмма-отпечаток Вселенной и  не только лазер, воссоздающий и корректирующий  эту  голограмму, но  и супермощный компьютер, управляющий этим лазером, а также всеми процессами энерго-информационного обмена внутри и вне  организма. Все действия организма подчиняются программному  управлению  сознания при помощи электромагнитных и акустических сигналов, посылаемых  к органам, тканям и клеткам и получаемых от них по  принципу  обратной связи. Если в организме в силу каких-то причин возникли  нарушения, в компьютер поступают сигналы о неблагополучии, но если  человек не реагирует на них или, что  хуже, их  игнорирует, появляется БОЛЬ. Тут же шестой Постулат:</w:t>
      </w:r>
    </w:p>
    <w:p>
      <w:pPr>
        <w:pStyle w:val="Normal"/>
        <w:jc w:val="both"/>
        <w:rPr/>
      </w:pPr>
      <w:r>
        <w:rPr>
          <w:b/>
        </w:rPr>
        <w:t xml:space="preserve">     </w:t>
      </w:r>
      <w:r>
        <w:rPr>
          <w:b/>
        </w:rPr>
        <w:t>6.С болью бороться не стоит, боль - это только сигнал о  неблагополучии. Бороться необходимо с причиной возникновения  боли, тогда боль исчезнет сама. В противном случае состояние  может  только ухудшиться</w:t>
      </w:r>
      <w:r>
        <w:rPr/>
        <w:t>.</w:t>
      </w:r>
    </w:p>
    <w:p>
      <w:pPr>
        <w:pStyle w:val="Normal"/>
        <w:jc w:val="both"/>
        <w:rPr/>
      </w:pPr>
      <w:r>
        <w:rPr/>
        <w:t xml:space="preserve">     </w:t>
      </w:r>
      <w:r>
        <w:rPr/>
        <w:t>Головной мозг не является генератором сознания  и  носителем памяти, он только  главный  "сервер", обеспечивающий  согласованную работу физиологии человека. Память, эмоции  и  сознание  -  функция всех клеток организма, мозг обеспечивает  адресацию  сознания, эмоций и памяти, координированную работу этих  функций, присущих  каждой клетке организма (хотя в клетках мозга, как наиболее специализированных для работы «сервера», памяти больше, чем в других). Системными программистами этого биокомпьютера  являются  также  все  клетки  организма, управляемые   "сервером". Главные программисты,  управляющие  всем этим сонмом, - Ноосфера и Социум. Базовый набор программ, обеспечивающий все виды деятельности индивида, записан в  голографической  матрице, на  основе которой формируется химическая  составляющая  наследственности  -нуклеиновые кислоты.</w:t>
      </w:r>
    </w:p>
    <w:p>
      <w:pPr>
        <w:pStyle w:val="Normal"/>
        <w:jc w:val="both"/>
        <w:rPr/>
      </w:pPr>
      <w:r>
        <w:rPr/>
        <w:t xml:space="preserve">     </w:t>
      </w:r>
      <w:r>
        <w:rPr/>
        <w:t xml:space="preserve">Каковы же причины  наших  болезней?  Их  не  так-то  и  много, причём при любой болезни эти причины одинаковы. Разделим их  на две большие группы: дородовые и  послеродовые. Конечно,  стоило  бы начать значительно раньше - с родителей и их предков, но это  достаточно объёмная тема, и она не входит в  нашу  задачу. Ограничимся тем, что уже наметили. Итак - дородовые причины. Их тоже две группы:   </w:t>
      </w:r>
    </w:p>
    <w:p>
      <w:pPr>
        <w:pStyle w:val="Normal"/>
        <w:ind w:firstLine="720"/>
        <w:jc w:val="both"/>
        <w:rPr/>
      </w:pPr>
      <w:r>
        <w:rPr/>
        <w:t xml:space="preserve">  </w:t>
      </w:r>
      <w:r>
        <w:rPr/>
        <w:t>1.Внутриутробные искажения голографической матрицы плода, нарушения только информационного гомеостаза. Сюда входят острое  нежелание будущей матери иметь ребёнка, бедственное материальное положение, отсутствие жилья, мужа или понимания  с  его  стороны,  со стороны родственников, неготовность к материнству, восприятие будущего ребёнка как обузы, масса  других  причин  чисто  сознательного, информационного характера, которые  могут  помешать  нормальной реализации голографической матрицы плода и привести к  врождённым уродствам, атавизмам, мертворождению, а  могут  ограничиться  только врождёнными нарушениями информационного гомеостаза, которые в  силу Закона Равновесия должны в последующем  скомпенсироваться, если не будет никаких отягчающих обстоятельств.</w:t>
      </w:r>
    </w:p>
    <w:p>
      <w:pPr>
        <w:pStyle w:val="Normal"/>
        <w:ind w:firstLine="720"/>
        <w:jc w:val="both"/>
        <w:rPr/>
      </w:pPr>
      <w:r>
        <w:rPr/>
        <w:t xml:space="preserve">     </w:t>
      </w:r>
      <w:r>
        <w:rPr/>
        <w:t xml:space="preserve">2.Внутриутробные    инфекции, интоксикации, гипоксии, нарушения питания плода вследствие нарушения питания матери, обеспечение организма  неполноценными  питательными  веществами  и, как    следствие, нарушения как информационного, так и биохимического  гомеостаза, изменение структуры клеток и тканей, нарушение их  физико-химических параметров и, в силу этого, травматизация в родах.   </w:t>
      </w:r>
    </w:p>
    <w:p>
      <w:pPr>
        <w:pStyle w:val="Normal"/>
        <w:ind w:firstLine="720"/>
        <w:jc w:val="both"/>
        <w:rPr/>
      </w:pPr>
      <w:r>
        <w:rPr/>
        <w:t xml:space="preserve">  </w:t>
      </w:r>
      <w:r>
        <w:rPr/>
        <w:t>Как правило, практически все люди на планете имеют эти  базовые родовые нарушения, так как все матери  во  время  беременности подвергались воздействию инфекций, интоксикаций, все питались  неправильно, поэтому практически все дети рождаются уже с  нарушениями гомеостаза, если не сразу больными. Если же,  на  первый  взгляд, ребёнок  выглядит  здоровым, счастливую    мамашу    поздравляют, а малыша...отлучают от груди на 1-2 суток, не давая  ему  ценнейшего продукта - материнского молозива, которое по питательным и  иммуностимулирующим свойствам превосходит ВСЕ питательные  субстанции  в мире. Вместо этого малыша  туго  пеленают, обрекая  его  на  неправильное срастание повреждённых в процессе родов элементов  позвоночника, черепа и таза и  закрепляя  их  неверные  топографические соотношения, обеспечивая базу для возникновения  остеохондроза, нарушения внутричерепного давления и функции тазовых органов. Конечно, резервы младенца огромны, и зачастую организму удаётся скомпенсировать полученные нарушения, но он  уже  находится  в  состоянии Нездоровья, так как  полностью  устранить  механические  изменения можно только механическим путём, а этим  никто  не  занимается. При этом с виду малыш выглядит практически здоровым и, если  нарушения не очень велики, не  подаёт  поводов  для  материнского  беспокойства. Мама, с целью сохранения красоты  бюста, отлучает  малыша  от груди, красота требует жертв, поэтому в жертву приносится  ребёнок. Он переводится на искусственное вскармливание продуктами на основе коровьего молока, а, как мы уже говорили, коровье молоко  очень подходит телятам, а не человеческим детёнышам; поэтому у ребёнка  с ещё несовершенной  ферментной системой начинаются  сначала  запоры, затем активный рост кишечной микрофлоры с явлениями  дисбактериоза, нарушается и извращается всасывание питательных  веществ  в кишечнике, начинается тотальное зашлакование организма на  клеточном уровне, прогрессирует интоксикация, все силы печени  уходят  на дезинтоксикацию, а не на производство белков и  иммуногенез, падает иммунитет; ребёнок начинает  часто  простуживаться, особенно  если мама на прогулку надевает на себя лёгкое  пальтишко, а  на  малыша - сто одёжек, в которых он потеет, нарушая  и  без  того  никудышный энергообмен, после чего глоток свежего воздуха приводит  к  затяжной ангине или обструктивному бронхиту. Опять же, всего  этого  может и не случиться(хотя  чаще, к  сожалению, случается),тогда  дело ограничивается просто дальнейшим расшатыванием гомеостаза. Годам к четырём-пяти вступает в действие воспитательный момент - мама всё настойчивей предлагает малышу есть всё с хлебом, обязательно  доедать  суп  или  кашу ("из-за  стола  не  встанешь, пока  всё    не съешь , лопни, но доешь!"),тем самым блокируя у него  инстинкт  правильного питания, всё чаще наказывает ни в чём не повинное дитя за малейшее нарушение своей царственной воли, старается всеми  силами сделать ребёнка «послушным», тем самым блокируя  инстинкт  самоутверждения, нещадно  лупит  за  подглядывание  в  туалете  за  сестрой(братом),начисто уничтожая как инстинкт  исследователя, так  и половой . А папа в это время, держа в руках ремень, требует: "Что  это ты тут наделал, а ну иди сюда!!!" ,- и у малыша заодно подавляется  инстинкт  самосохранения, то есть все самые важные, самые приоритетные программы, заложенные в него  Матерью-Природой. А  свято  место пусто не бывает, взамен появляются извращённые программы - лживость, хитрость, конформизм, гомосексуальные     наклонности, отсутствие инициативы, лень. При этом родителями  постоянно  нарушается  Закон Равновесия в неокрепшей психике : одних безмерно  балуют, позволяя всё, что только чадо ни  пожелает, захваливают, формируя  у  ребёнка неадекватно  завышенное  мнение  о  себе, других  обделяют  вниманием, незаслуженно   наказывают, унижают, угнетая    самооценку .Юные "биокомпьютеры" загружаются массой патологических установок и инсталляций, психическое развитие замедляется, а физическое в  режиме компенсации ускоряется. Эти патологические  акселераты  становятся" пушечным  мясом"  для  молодёжных   банд, притонов, наркобизнеса. Я, опять же, намеренно сгустил краски; это всё может произойти и в гораздо более мягкой форме, но происходит  в  любом  случае, формируя благоприятную почву для неврозов, психозов, суицидов  на  фоне  как бы здоровья, хотя это уже в полном расцвете  Нездоровье, близкое  к болезни. К периоду полового созревания индивид приходит  с  махровым букетом извращённых  установок, угнетёнными  инстинктами, нарушенным  обменом  веществ, неполноценным   иммунитетом. Гормональный всплеск в таком случае может подействовать двояко : может  стимулировать все функции организма до такой  степени, что  компенсация всё-таки произойдёт, а при налаживании половой жизни  проявятся  и сексуальный, и исследовательский, и инстинкт самоутверждения, а  может случиться и так, что при неудачном стечении обстоятельств  половое созревание станет последней каплей, переполнившей  чашу  гомеостаза, особенно при негативном первом сексуальном опыте. И  тогда юный организм проваливается в  болезнь  под  названием  "вегето-сосудистая  дистония", или, другими  словами, психо-вегетативный синдром. Это уже Её Величество Болезнь, и, хотя  ещё  толком  ничего нельзя выявить инструментальными  методами, уже  налицо  поэтапное снижение энерго-информационного обмена в разных уровнях спектра.</w:t>
      </w:r>
    </w:p>
    <w:p>
      <w:pPr>
        <w:pStyle w:val="Normal"/>
        <w:ind w:firstLine="720"/>
        <w:jc w:val="both"/>
        <w:rPr/>
      </w:pPr>
      <w:r>
        <w:rPr/>
        <w:t xml:space="preserve">     </w:t>
      </w:r>
      <w:r>
        <w:rPr/>
        <w:t>Предположим, что  пройдя  по лезвию бритвы между здоровьем и болезнью, молодой человек всё-таки  не  заболел, даже  пристрастившись к табаку, периодически прикладываясь к бутылке и, иногда, к заморской  "травке"  (великая  всё-таки  штука  -  резервы!).И  что дальше? А дальше просто. Человек так и не научился  правильно  питаться и продолжает изо дня в день потреблять  несовместимую  пищу.  Зашлакование и интоксикация нарастают, организм слабеет и  требует больше отдыха, а отдых - это однозначно кофе  или  чай  перед телевизором на диване, а, порою, и с  сигаретой  и  алкоголем. Падает двигательная активность, нарушается микроциркуляция, органы и ткани всё меньше  снабжаются  кислородом  и  питательными  веществами, мышцы атрофируются и заменяются  балластной  жировой  клетчаткой, позвоночник лишается мощной мышечной поддержки  и  становится нестабильным, всё чаще нарушаются  его  топографические  соотношения, ущемляются или раздражаются корешки спинномозговых нервов, нарушается проведение нервных импульсов от мозга к органам-терминалам и обратная связь. Компьютер приходит в состояние полной разбалансировки, создаются и реализуются уже не общие, а локальные программы-матрицы, зачастую  абсолютно  несовместимые  друг  с    другом, цель которых уже не здоровье и даже  не  жизнь, а  выживание. В конечном итоге нарушается  вся  голографическая  матрица  и  создаётся патологическая матрица болезни, порочный круг.</w:t>
      </w:r>
    </w:p>
    <w:p>
      <w:pPr>
        <w:pStyle w:val="Normal"/>
        <w:rPr/>
      </w:pPr>
      <w:r>
        <w:rPr/>
      </w:r>
    </w:p>
    <w:p>
      <w:pPr>
        <w:pStyle w:val="Normal"/>
        <w:rPr/>
      </w:pPr>
      <w:r>
        <w:rPr/>
        <w:t xml:space="preserve">                                            </w:t>
      </w:r>
      <w:r>
        <w:rPr/>
        <w:t>Глава 13</w:t>
      </w:r>
    </w:p>
    <w:p>
      <w:pPr>
        <w:pStyle w:val="Normal"/>
        <w:rPr/>
      </w:pPr>
      <w:r>
        <w:rPr/>
        <w:t>Основные принципы диагностики и лечения.Нормализация</w:t>
      </w:r>
    </w:p>
    <w:p>
      <w:pPr>
        <w:pStyle w:val="Normal"/>
        <w:rPr/>
      </w:pPr>
      <w:r>
        <w:rPr/>
        <w:t xml:space="preserve">                           </w:t>
      </w:r>
      <w:r>
        <w:rPr/>
        <w:t>физиологического гомеостаза.</w:t>
      </w:r>
    </w:p>
    <w:p>
      <w:pPr>
        <w:pStyle w:val="Normal"/>
        <w:rPr/>
      </w:pPr>
      <w:r>
        <w:rPr/>
      </w:r>
    </w:p>
    <w:p>
      <w:pPr>
        <w:pStyle w:val="Normal"/>
        <w:jc w:val="both"/>
        <w:rPr/>
      </w:pPr>
      <w:r>
        <w:rPr/>
        <w:t xml:space="preserve">     </w:t>
      </w:r>
      <w:r>
        <w:rPr/>
        <w:t>Разобравшись с причинами  заболеваний,  необходимо  составить дальнейший план действий. Что  делать?  Очевидно, заболевший  организм необходимо лечить. Лечение происходит в пять  последовательно сменяющих друг друга этапов, слегка "наползающих" друг на  друга, в последовательности, обратной этапам развития заболевания:</w:t>
      </w:r>
    </w:p>
    <w:p>
      <w:pPr>
        <w:pStyle w:val="Normal"/>
        <w:rPr/>
      </w:pPr>
      <w:r>
        <w:rPr/>
        <w:t xml:space="preserve">     </w:t>
      </w:r>
      <w:r>
        <w:rPr/>
        <w:t>1.Экспресс-диагностика и неотложная помощь.</w:t>
      </w:r>
    </w:p>
    <w:p>
      <w:pPr>
        <w:pStyle w:val="Normal"/>
        <w:rPr/>
      </w:pPr>
      <w:r>
        <w:rPr/>
        <w:t xml:space="preserve">     </w:t>
      </w:r>
      <w:r>
        <w:rPr/>
        <w:t>2.Нормализация физиологического гомеостаза.</w:t>
      </w:r>
    </w:p>
    <w:p>
      <w:pPr>
        <w:pStyle w:val="Normal"/>
        <w:rPr/>
      </w:pPr>
      <w:r>
        <w:rPr/>
        <w:t xml:space="preserve">     </w:t>
      </w:r>
      <w:r>
        <w:rPr/>
        <w:t>3.Нормализация информационного гомеостаза.</w:t>
      </w:r>
    </w:p>
    <w:p>
      <w:pPr>
        <w:pStyle w:val="Normal"/>
        <w:rPr/>
      </w:pPr>
      <w:r>
        <w:rPr/>
        <w:t xml:space="preserve">     </w:t>
      </w:r>
      <w:r>
        <w:rPr/>
        <w:t>4.Создание новой голографической матрицы.</w:t>
      </w:r>
    </w:p>
    <w:p>
      <w:pPr>
        <w:pStyle w:val="Normal"/>
        <w:jc w:val="both"/>
        <w:rPr/>
      </w:pPr>
      <w:r>
        <w:rPr/>
        <w:t xml:space="preserve">     </w:t>
      </w:r>
      <w:r>
        <w:rPr/>
        <w:t>5.Обучение  самопрограммированию  и  поддержанию  нормальной матрицы с учётом индивидуальных особенностей.</w:t>
      </w:r>
    </w:p>
    <w:p>
      <w:pPr>
        <w:pStyle w:val="Normal"/>
        <w:jc w:val="both"/>
        <w:rPr/>
      </w:pPr>
      <w:r>
        <w:rPr/>
        <w:t xml:space="preserve">     </w:t>
      </w:r>
      <w:r>
        <w:rPr/>
        <w:t>Интересно ещё и то, что принцип лечения любой болезни  одинаков, так как лечить должно не болезнь, а весь  организм, а  так  как причины всех болезней одни и те же, то и лечение, в  общем-то,  тоже одно и то же, с некоторыми  вариациями,  весьма  незначительными, в зависимости от индивидуальных  особенностей  организма. Рассмотрим все пункты по очереди.</w:t>
      </w:r>
    </w:p>
    <w:p>
      <w:pPr>
        <w:pStyle w:val="Normal"/>
        <w:rPr/>
      </w:pPr>
      <w:r>
        <w:rPr/>
        <w:t xml:space="preserve">     </w:t>
      </w:r>
      <w:r>
        <w:rPr/>
        <w:t>1.Экспресс-диагностика и неотложная помощь.</w:t>
      </w:r>
    </w:p>
    <w:p>
      <w:pPr>
        <w:pStyle w:val="Normal"/>
        <w:jc w:val="both"/>
        <w:rPr/>
      </w:pPr>
      <w:r>
        <w:rPr/>
        <w:t xml:space="preserve">     </w:t>
      </w:r>
      <w:r>
        <w:rPr/>
        <w:t>Для начала стоит  поговорить  о  диагностике  вообще. Дело  в том, что на сегодняшний день наш классический медицинский  диагноз нужен не столько больному, сколько контролирующим органам для  наказания врача в случае негативного исхода (конечно, не только для этого, его ценность неоспорима для статистики, эпидемиологии). Такой  статичный диагноз имеет к лечению отношение не большее, чем фотография к оригиналу. Ещё Гиппократ предупреждал учеников, чтобы они никогда не спрашивали больного об его  диагнозе, ибо и лечиться в этом случае будет не болезнь, не человек, а диагноз. Как состояние пациента находится в постоянной динамике, так в постоянной динамике находится и его диагноз. И поэтому больного следует  опрашивать, пальпировать, аускультировать, проводить все виды диагностики практически  ежедневно. Шекспир  шутил по этому поводу: "Самый умный человек, которого я знаю, - это  мой портной: каждый раз когда я прихожу к нему, он снимает с меня новую мерку". Каждый день у больного уже новое состояние, сегодняшнее, а не вчерашнее, поэтому сегодня его и лечить надо как сегодня, а не как вчера. Конечно же, нельзя понимать это утверждение слишком буквально - рентгеноскопию и УЗИ не стоит проводить ежедневно, но то, что можно и не вредит, безусловно, стоит!     Экспресс-диагностика включает в себя опрос, осмотр, сбор  анамнеза, диагностику по Фоллю (очень удобную, как «пристрелочную», широкофокусную, не требующую больших затрат времени). Можно воспользоваться и любым другим методом, доступным врачу, так как, всё равно, этот  скромный  набор в дальнейшем дополняется перечнем более точных и специализированных  методов  исследования, таких, как рентгенография, общие анализы мочи и крови, иммунограммы и  др.  Обязательна мануальная диагностика позвоночника  и  суставов. После  выяснения диагноза начинаются мероприятия по оказанию неотложной помощи . Сюда относятся:</w:t>
      </w:r>
    </w:p>
    <w:p>
      <w:pPr>
        <w:pStyle w:val="Normal"/>
        <w:rPr/>
      </w:pPr>
      <w:r>
        <w:rPr/>
        <w:t xml:space="preserve">     </w:t>
      </w:r>
      <w:r>
        <w:rPr/>
        <w:t>- массаж;</w:t>
      </w:r>
    </w:p>
    <w:p>
      <w:pPr>
        <w:pStyle w:val="Normal"/>
        <w:rPr/>
      </w:pPr>
      <w:r>
        <w:rPr/>
        <w:t xml:space="preserve">     </w:t>
      </w:r>
      <w:r>
        <w:rPr/>
        <w:t>- мануальная терапия с постизометрической релаксацией;</w:t>
      </w:r>
    </w:p>
    <w:p>
      <w:pPr>
        <w:pStyle w:val="Normal"/>
        <w:jc w:val="both"/>
        <w:rPr/>
      </w:pPr>
      <w:r>
        <w:rPr/>
        <w:t xml:space="preserve">     </w:t>
      </w:r>
      <w:r>
        <w:rPr/>
        <w:t>- рефлексотерапия  -  в  том  числе  корпоральная, аурикулярная и Су-Джок, Цубо-терапия и другие безыгольные методы;</w:t>
      </w:r>
    </w:p>
    <w:p>
      <w:pPr>
        <w:pStyle w:val="Normal"/>
        <w:jc w:val="both"/>
        <w:rPr/>
      </w:pPr>
      <w:r>
        <w:rPr/>
        <w:t xml:space="preserve">     </w:t>
      </w:r>
      <w:r>
        <w:rPr/>
        <w:t>- микроволновая резонансная  (информационно-волновая)  терапия аппаратами "Порог", СКЭНАР-терапия, магнито- и  лазеротерапия;</w:t>
      </w:r>
    </w:p>
    <w:p>
      <w:pPr>
        <w:pStyle w:val="Normal"/>
        <w:rPr/>
      </w:pPr>
      <w:r>
        <w:rPr/>
        <w:t xml:space="preserve">     </w:t>
      </w:r>
      <w:r>
        <w:rPr/>
        <w:t>- энтеросорбция;</w:t>
      </w:r>
    </w:p>
    <w:p>
      <w:pPr>
        <w:pStyle w:val="Normal"/>
        <w:rPr/>
      </w:pPr>
      <w:r>
        <w:rPr/>
        <w:t xml:space="preserve">     </w:t>
      </w:r>
      <w:r>
        <w:rPr/>
        <w:t>- фитотерапия и гомеопатическая терапия;</w:t>
      </w:r>
    </w:p>
    <w:p>
      <w:pPr>
        <w:pStyle w:val="Normal"/>
        <w:jc w:val="both"/>
        <w:rPr/>
      </w:pPr>
      <w:r>
        <w:rPr/>
        <w:t xml:space="preserve">     </w:t>
      </w:r>
      <w:r>
        <w:rPr/>
        <w:t>- пищевые добавки, включая витаминно-минеральные комплексы  и       адаптогены;</w:t>
      </w:r>
    </w:p>
    <w:p>
      <w:pPr>
        <w:pStyle w:val="Normal"/>
        <w:rPr/>
      </w:pPr>
      <w:r>
        <w:rPr/>
        <w:t xml:space="preserve">     </w:t>
      </w:r>
      <w:r>
        <w:rPr/>
        <w:t>- иммунокоррекция.</w:t>
      </w:r>
    </w:p>
    <w:p>
      <w:pPr>
        <w:pStyle w:val="Normal"/>
        <w:jc w:val="both"/>
        <w:rPr/>
      </w:pPr>
      <w:r>
        <w:rPr/>
        <w:t xml:space="preserve">Понятно, не весь этот набор нужен абсолютно каждому больному. Некоторые обходятся без последних двух пунктов, хотя, может быть, и напрасно, всё-таки сейчас в постчернобыльской Украине, да и не только в Украине, отвратительная экологическая обстановка, практически все страдают снижением иммунитета и  общим  дезадаптационным  синдромом, так что последние два пункта никому не помешали бы. </w:t>
      </w:r>
    </w:p>
    <w:p>
      <w:pPr>
        <w:pStyle w:val="Normal"/>
        <w:ind w:firstLine="720"/>
        <w:jc w:val="both"/>
        <w:rPr/>
      </w:pPr>
      <w:r>
        <w:rPr/>
        <w:t xml:space="preserve">    </w:t>
      </w:r>
      <w:r>
        <w:rPr/>
        <w:t>Почему именно такой набор процедур?  Потому  что  именно  он максимально полно охватывает причинный уровень  заболеваний, пусть и не в абсолютно полном объёме. Однако эффективность  такого  комплекса очень и очень велика, так как в кратчайшие сроки  избавляет больного от большинства  основных  жалоб, даёт  ему  ОТСРОЧКУ  для осознания своего образа жизни, поведения, мышления, питания, для  самостоятельного принятия решения (конечно, не без деликатного руководства врача) о необходимости постоянной  и  непрерывной, упорной работы над собой, над своим  телом, эмоциями  и  сознанием.  Конечно, если закончить  лечение  на  первом  этапе, то  рано  или  поздно, а скорее всё-таки рано, болезнь вернётся снова (а именно так и поступает ортодоксальная медицина).</w:t>
      </w:r>
    </w:p>
    <w:p>
      <w:pPr>
        <w:pStyle w:val="Normal"/>
        <w:ind w:firstLine="720"/>
        <w:jc w:val="both"/>
        <w:rPr/>
      </w:pPr>
      <w:r>
        <w:rPr/>
        <w:t xml:space="preserve">     </w:t>
      </w:r>
      <w:r>
        <w:rPr/>
        <w:t>Разберёмся немного более конкретно в сути предлагаемых методик и роли каждой из них в данном комплексе.</w:t>
      </w:r>
    </w:p>
    <w:p>
      <w:pPr>
        <w:pStyle w:val="Normal"/>
        <w:ind w:firstLine="720"/>
        <w:jc w:val="both"/>
        <w:rPr/>
      </w:pPr>
      <w:r>
        <w:rPr/>
        <w:t xml:space="preserve">     </w:t>
      </w:r>
      <w:r>
        <w:rPr/>
        <w:t>О массаже и его роли в лечении больного можно говорить  бесконечно, однако надо понимать, что массаж, кроме своей лечебной задачи, должен  использоваться  и  как  средство  подготовки  к  мануальной терапии, которой отводится основополагающая  роль. Конечно же, массаж может использоваться и изолированно, в частности  точечный или массаж  рефлексогенных  зон, но  мы  в  своей  практике большее значение придаём  массажу  именно  как  подготовительному этапу к коррекции позвоночника(не игнорируя и его терапевтического воздействия в целом).Основным методом лечения  в  данном  комплексе является мануальная терапия. В настоящее время этот  термин толкуется довольно свободно. Под ним понимается как  манипуляционное, ударное воздействие на позвоночник, так и более щадящие  методики, такие, как мобилизационная, в пределах  естественных  движений позвоночного столба, а также самая эффективная и безвредная  методика постизометрической релаксации, при которой сам больной выполняет под руководством врача все  необходимые  приёмы  в  пределах своих физиологических возможностей с последующим комплексом рекомендованных квалифицированным  специалистом  физических  упражнений, направленных на закрепление достигнутого  результата. Наиболее выраженный практический эффект даёт использование двух  последних методик (мобилизационная и постизометрическая, причём и ту,  и  другую можно без опаски применять даже при  таких  тяжёлых  осложнениях остеохондроза, как грыжа межпозвоночного диска). Опять же, следует ещё раз обратить внимание на то, что если речь не идёт о грыже Шморля, то межпозвоночный диск никуда  не  "выпал". Имеет  место только так называемое нарушение топографических соотношений  между элементами позвоночника, при котором наибольшее значение  имеют блоки  позвоночно-двигательных  сегментов  мышечными  группами, не позволяющими им совершать движения в определённых направлениях  с целью защиты ущемлённого или  натянутого  спинномозгового  корешка . Именно в этих случаях массаж (в том числе точечный) и  постизометрическая релаксация напряжённых  мышц  оказывает  максимальный эффект. При этом мануальная терапия  эффективна  не  только  и  не столько  при  радикулитах, как  принято  считать  на   сегодняшний день, а (и в гораздо большей степени) при внутренних  болезнях. Воздействием на позвоночник мы в состоянии вылечить массу  заболеваний, которые , на первый взгляд, не имеют к позвоночнику никакого отношения, - таких, как фибромиома матки и кисты яичников, обструктивный  бронхит  и  гастродуоденит, геморрой  и   парапроктит, простатит, диэнцефальный синдром, головная боль, нарушения зрения  и  слуха, плекситы  различных  разновидностей. При воздействии на позвоночный столб, имеется в  виду, конечно, при профессиональном, грамотном  воздействии, восстанавливаются связи между "сервером" головного мозга  и  "терминалами" внутренних органов и обратная  связь  между  ними  и, таким  образом, восстанавливается в первом приближении  электромагнитный  голографический "каркас" организма. В случае  так  называемых  "функциональных заболеваний" мануальной терапии  уже  достаточно  для получения продолжительного терапевтического эффекта, так как в пораженных органах и тканях ещё не успела сформироваться  патологическая голографическая матрица. Все изменения, пользуясь,  опять  же, компьютерной терминологией, находятся пока ещё в оперативной, а  не в  долговременной  памяти,  и  энерго-информационный  обмен  начал только понижаться с целью экономии резервов, а не  нарушился  полностью. Когда болезнь принимает "органический" характер, при выключении определённых участков спектра энерго-информационного  обмена одной мануальной терапии, даже в  совокупности  с  массажем, уже не достаточно. Здесь вступают в действие  методики, влияющие  непосредственно на энерго-информационный комплекс, -  иглоукалывание  и микроволновая резонансная терапия. При взгляде  на  иглоукалывание как  на  рефлексотерапию трудно, даже почти невозможно  объяснить её воздействие на заболевания, которые, по  идее,  не  должны  поддаваться лечению этим  "примитивным" методом, - такие, которые сопровождаются выраженными биохимическими или, того  хуже, гормональными нарушениями. Рассмотрим внимательнее, что же из  себя  представляет иглоукалывание: в классическом представлении  акупунктурная  игла раздражает так называемые биологически активные точки(БАТ), в  которых, как бездоказательно считают адепты "рефлексотерапии", сконцентрированы биологически активные клетки (тучные, базальные клетки эпителия),которые при укалывании выделяют биологически  активные вещества, активно влияющие на обмен веществ  и  приводящие  к биохимическим изменениям, положительно  влияющим  на  организм. Или же, опять же с их точки зрения, иглы колются в  специфические  точки, которые являются  разветвлениями  сосудов  и  нервов. При  этом предполагается, что возникает некий аксон-рефлекс, отражающийся при уколе в органе, где  есть  представительство  нерва ,  иннервирующего данный участок кожи. "Рефлексологи" скромно  умалчивают  тот факт, что  большинство самых  эффективных акупунктурных точек  располагается на достаточном отдалении как от сосудов, так  и нервов. Причём же здесь тогда рефлексы? На этот вопрос они  не  отвечают.  Давайте , как в этой книге уже стало традиционным, попробуем посмотреть на проблему под несколько другим углом.</w:t>
      </w:r>
    </w:p>
    <w:p>
      <w:pPr>
        <w:pStyle w:val="Normal"/>
        <w:ind w:firstLine="720"/>
        <w:jc w:val="both"/>
        <w:rPr/>
      </w:pPr>
      <w:r>
        <w:rPr/>
        <w:t xml:space="preserve">     </w:t>
      </w:r>
      <w:r>
        <w:rPr/>
        <w:t xml:space="preserve">Помните, когда-то давным-давно, на заре дециметрового  телевидения в нашей стране, когда ещё всё было  страшным  дефицитом, особенно дециметровые антенны фабричного  производства, появился  целый клан народных умельцев, изготовлявших эти  самые  антенны, превосходно вписавшихся в пустующую экономическую  нишу. Антенны  эти были просты  до  примитива:  всего  лишь  выгнутая  полузамкнутым кольцом  медная проволока. Причём  диаметр  кольца-антенны был  в аккурат таким же, как длина волны передающей станции, чем и обеспечивался качественный приём американских  боевиков.  Мастера, имеющие  какое-никакое  электротехническое  образование,    шли    ещё дальше : делали не просто кольцо, а несколько витков; особенно  хорошо  получалось, когда несколько из них были в  одной  плоскости, а несколько других - в перпендикулярной. А теперь давайте вспомним : Вы когда-нибудь  видели  акупунктурную  иглу?  Классическая  игла представляет собой остро (пулевидно) заточенный  стержень  диаметром 0,3 - 0,5мм,вокруг которого  обвита  рукоятка, заканчивающаяся на вершине своеобразной петлёй из 3-5 витков проволоки, причём эти концевые витки перпендикулярны виткам рукоятки. Диаметр витков рукоятки и концевой петли колеблется от 0,4 до 1,5 мм, то есть  длине волны естественного для человека микроволнового диапазона  излучения. Отсюда естественным образом вытекает  и  принцип  воздействия игл на человеческий  организм - игла  вводится  в  ключевые точки (пучности) голографического каркаса человека, и  по  принципу резонанса (точнее - антирезонанса) недостаточное излучение  усиливается, а избыточное гасится, - таким образом организм  приводится  в соответствие и гармонию с окружающей средой, из которой он и воспринимает нужную энергию и информацию (в  том числе, и  от  врача), следовательно, и с самим собой. Как только в клетке   нормализуется энерго-информационный обмен, тут же выравнивается и обмен биохимический, нормализуется следом за информационным  и  физиологический гомеостаз. Примерно, по такому же принципу  работает и  микроволновая резонансная  терапия, только без нарушения целостности  кожных покровов. Изначально подразумевается, что клетки излучают и воспринимают  электромагнитные волны в любом диапазоне излучения, только свет и  ультрафиолет не проникают сквозь кожу, поэтому  действуют опосредованно, а  излучение  микроволнового диапазона (50-120 Ггц)хоть и слабо, но проникает в подлежащие ткани. Кожа является естественным экраном для значительной части спектра естественного  электромагнитного излучения, и понятно почему - ради сохранения и  ненарушения голографической матрицы. В патологии  возникает  необходимость интенсификации энерго-информационного обмена, поэтому  МРТ - воздействие оказывается как нельзя кстати, так как оно, как и  акупунктура, действует по резонансному принципу, приводя  в  порядок  естественные клеточные осцилляторы(ДНК,РНК и др.) и восстанавливая голографическую  структуру   информационно-энергетической    матрицы. Здесь очень хорошо работает принцип Оккама : "не создавай сущностей сверх необходимого". Если рассматривать акупунктуру и  микроволновую  резонансную  терапию  с  любой  другой  точки    зрения, придётся очень долго и приблизительно объяснять  механизм  их действия отдельно в каждом конкретном случае, возвращаясь к  гипотетическому и очень маловероятному аксон-рефлексу. </w:t>
      </w:r>
    </w:p>
    <w:p>
      <w:pPr>
        <w:pStyle w:val="Normal"/>
        <w:ind w:firstLine="720"/>
        <w:jc w:val="both"/>
        <w:rPr/>
      </w:pPr>
      <w:r>
        <w:rPr/>
        <w:t xml:space="preserve">    </w:t>
      </w:r>
      <w:r>
        <w:rPr/>
        <w:t>Отдельно следует остановиться  на  акупунктуре  Су-Джок. Этот метод основан на соответствии активных точек кисти и  стопы  точкам корпоральной акупунктуры, а также точкам соответствия внутренним органам. Именно тут и происходит праздник голографической теории: кисть и стопа рассматриваются как холономные отпечатки  всего организма в целом - в малом отражено большое. Уколом  в  активные точки кисти и стопы можно зачастую добиться даже больших  результатов, чем воздействуя на  ключевые  точки  матрицы  -  корпоральные. Особенно интересны даже не физические методики  Су-Джок, а так называемые метафизические - эмоциональный и ментальный .  При этом каждому органу присваиваются  определённые  эмоциональные  и ментальные  функции : печень и жёлчный пузырь отвечают за  гнев  и любопытство (оригинальность), сердце, тонкий кишечник и их  "метафизические" спутники - управитель сердца и тройной обогреватель отвечают за радость и желание, желудок и селезёнка -  за  тревогу  и раздумье, лёгкие и толстый кишечник - за печаль  и  волю, почки  и мочевой  пузырь - за  страх  и  мудрость. Одновременно  существуют шесть КИ - энергий, воздействующих на человека извне и изнутри, порождая  определённые  изменения  в  его  природе :    ветер, тепло, жар, влажность, сухость и холод, тропные, в свою очередь, к тем  же внутренним органам - ветер к печени и жёлчному пузырю, тепло  -  к сердцу и тонкому кишечнику, жар - к перикарду(управителю сердца) и тройному обогревателю, влажность - к желудку и селезёнке, сухость -к  лёгким  и  толстому  кишечнику, холод - к  почкам  и   мочевому пузырю. И воздействие на материальном уровне  порождает  поражение эмоционального и ментального уровней и наоборот, нарушения на эмоциональном или ментальном уровнях рождают повреждения  внутренних органов - гнев разрушает печень, страх - почки, печаль -  лёгкие  и толстый    кишечник, радость   (избыточная, неконтролируемая) -сердце (как и избыточные желания),тревога и раздумья - желудок и  селезёнку. Покопайтесь как следует в своём  жизненном, а  врачи  -  в клиническом опыте, и Вы поймёте, что эти утверждения не лишены  основания. Здесь, как нигде, бросается в  глаза  чёткая  взаимозависимость между материей и сознанием, причём в  эффективности  воздействия трудно отдать приоритет тому или другому. Поэтому лечение на эмоциональном и ментальном уровнях используется наравне  с  физическими методами, ничем им не уступая.</w:t>
      </w:r>
    </w:p>
    <w:p>
      <w:pPr>
        <w:pStyle w:val="Normal"/>
        <w:ind w:firstLine="720"/>
        <w:jc w:val="both"/>
        <w:rPr/>
      </w:pPr>
      <w:r>
        <w:rPr/>
        <w:t xml:space="preserve">     </w:t>
      </w:r>
      <w:r>
        <w:rPr/>
        <w:t>В комплексе  неотложной  помощи  широко  и  повсеместно  используется энтеросорбция , исходя из того, что человек в  процессе жизни питался, думал, поступал, мягко говоря, не совсем  правильно  и накопил достаточно много  эндогенных  ядов  -  свободных  радикалов, дефектных молекул, продуктов жизнедеятельности  кишечной  микрофлоры, адреналина и его производных, печёночных и почечных  метаболитов, которые достаточно осложняют ему жизнь, приводя к преходящим и стойким нарушениям как информационного, так и  биохимического гомеостаза. Энтеросорбенты быстро и качественно очищают  тонкий и толстый кишечник, а затем, через ворсинки кишечника, и  кровь. Лучше всего в этом плане  использовать  кремнийорганический  сорбент "Энтеросгель" (Киев),который в клинической  практике  зарекомендовал себя наилучшим образом, являясь одновременно  самым  эффективным и самым  безвредным  сорбентом.      Кроме  того, его  гидрофобность способствует прекрасному выведению из  организма  его  самого, при этом не возникают  атонии  кишечника, характерные  для  применения гидрофильных  сорбентов, таких,  как  активированный  уголь  и  его производные.Во время приёма препарата, в связи  с  его  выраженным дезинтоксикационным  действием, значительно   освобождается    печень, причём резко возрастает её белковообразующая функция, а , следовательно, и иммунитет, сниженный у большинства представителей рода человеческого именно из-за хронической катастрофической зашлакованости организма. Кроме того , Энтеросгель частично принимает  на себя функцию почек и вместе с ними выводит из  организма  большое количество ненужных, балластных веществ, в том числе и  радионуклидов, что имеет огромное значение в  мире, где  по-прежнему  процветает ядерная энергетика и связанное с нею радиоактивное загрязнение окружающей среды.</w:t>
      </w:r>
    </w:p>
    <w:p>
      <w:pPr>
        <w:pStyle w:val="Normal"/>
        <w:ind w:firstLine="720"/>
        <w:jc w:val="both"/>
        <w:rPr/>
      </w:pPr>
      <w:r>
        <w:rPr/>
        <w:t xml:space="preserve">     </w:t>
      </w:r>
      <w:r>
        <w:rPr/>
        <w:t>Фитотерапия в этом комплексе играет  скорее  вспомогательную роль : применяются в большей степени  не  лечебные  лекарственные травы, а преимущественно так называемые пищевые, которые не  вмешиваются активно в обмен веществ, а просто снабжают  организм  необходимыми для полноценной жизнедеятельности питательными веществами ( к примеру, Валериана - она ничего не регулирует  и  не  исправляет, а  только доставляет необходимые биохимические  "кирпичики" для нервной системы и мышцы сердца). Хотя нельзя и  отрицать  эффективность использования и других, именно  лекарственных  трав, но ТОЛЬКО на этапе неотложной помощи. Применение других, особенно  химических лекарственных препаратов оправдано только  по  жизненным показаниям.</w:t>
      </w:r>
    </w:p>
    <w:p>
      <w:pPr>
        <w:pStyle w:val="Normal"/>
        <w:ind w:firstLine="720"/>
        <w:jc w:val="both"/>
        <w:rPr/>
      </w:pPr>
      <w:r>
        <w:rPr/>
        <w:t xml:space="preserve">     </w:t>
      </w:r>
      <w:r>
        <w:rPr/>
        <w:t>Вполне оправдано применение в этом комплексе и гомеопатических препаратов, имеющих чисто информационное воздействие на организм человека и действующих по принципу «лечения подобного подобным», то есть, опять же, по принципу резонанса.</w:t>
        <w:tab/>
      </w:r>
    </w:p>
    <w:p>
      <w:pPr>
        <w:pStyle w:val="Normal"/>
        <w:ind w:firstLine="720"/>
        <w:jc w:val="both"/>
        <w:rPr/>
      </w:pPr>
      <w:r>
        <w:rPr/>
        <w:t xml:space="preserve">     </w:t>
      </w:r>
      <w:r>
        <w:rPr/>
        <w:t>Последний этап неотложной помощи - иммунокоррекция. Её  можно проводить различными методами - акупунктурой, микроволновой  резонансной терапией, фитопрепаратами, однако, опять же, из своей практики, многообещающие результаты  даёт  использование  с  этой  целью препарата "Эрбисол" (Киев), который, в отличие от  других  препаратов, не насилует организм и не приводит  к  извращениям  иммунитета, а как раз наоборот, не вмешиваясь в жизнедеятельность  организма , даёт ему своеобразную встряску, заодно "объясняя", что  происходит нечто не совсем нормальное. Организм тут  же  начинает  искать адекватный ответ  на  несанкционированный  раздражитель  и  находит...всё остальное, все патологии, которые до сих пор были вне зоны его юрисдикции. Тут  же  активируются  клетки-макрофаги, активно начинающие  разыскивать  и  чинить  все  имеющиеся    повреждения клеток. Если их "починить" не  удаётся, активируется  следующее звено -  клетки-киллеры, Т-лимфоциты, уничтожающие  не  поддающиеся ремонту клетки. Если необходимо, будут активированы  и  Т-хелперы, и Т-супрессоры, и В-лимфоциты, но только тогда, когда это  будет  действительно  необходимо. И никаких побочных действий. Не каждый  препарат может похвастать таким избирательным  и  безвредным  действием!</w:t>
      </w:r>
    </w:p>
    <w:p>
      <w:pPr>
        <w:pStyle w:val="Normal"/>
        <w:ind w:firstLine="720"/>
        <w:jc w:val="both"/>
        <w:rPr/>
      </w:pPr>
      <w:r>
        <w:rPr/>
        <w:t xml:space="preserve">     </w:t>
      </w:r>
      <w:r>
        <w:rPr/>
        <w:t>На этом этап неотложной медицинской помощи заканчивается, зато лечение как раз только здесь и начинается.</w:t>
      </w:r>
    </w:p>
    <w:p>
      <w:pPr>
        <w:pStyle w:val="Normal"/>
        <w:ind w:firstLine="720"/>
        <w:jc w:val="both"/>
        <w:rPr/>
      </w:pPr>
      <w:r>
        <w:rPr/>
        <w:t xml:space="preserve">     </w:t>
      </w:r>
      <w:r>
        <w:rPr/>
        <w:t>Второй основной этап комплекса, как правило, проводится одновременно с третьим, или, если налицо резко выраженное  преобладание психического или физического компонента, по очереди, соблюдая приоритетность. Здесь мы  будем  придерживаться  очерёдности, указанной выше.</w:t>
      </w:r>
    </w:p>
    <w:p>
      <w:pPr>
        <w:pStyle w:val="Normal"/>
        <w:ind w:firstLine="720"/>
        <w:jc w:val="both"/>
        <w:rPr/>
      </w:pPr>
      <w:r>
        <w:rPr/>
        <w:t xml:space="preserve">     </w:t>
      </w:r>
      <w:r>
        <w:rPr/>
        <w:t>Итак, второй этап - этап  нормализации  физиологического  гомеостаза включает в себя глобальное, глубокое  очищение  организма на клеточном уровне, изменение структуры питания, лечебное  голодание и уринотерапию. Прежде чем приступить  к  выполнению  процедур второго этапа, необходимо провести тщательную тестовую  диагностику для определения конституции индивида и определить степень  нарушений конституции для более точного составления  программы  лечебных мероприятий. В основу тестирования положена диагностика  по Аюр-Веде, древнейшей  индийской  практике, многотысячелетним опытом доказавшей свою действенность. Согласно древней науке, организм человека построен по принципу взаимодействия  трёх  основных жизненных принципов - ДОША. Это доша Вата(ветер), Питта (жёлчь)и Капха (слизь).Исходя из  современных  представлений, Капха  отвечает за поддержание формы нашего тела -  кости, мышцы, связки, сухожилия, суставы и эндокринная система, благодаря функции которой эти ткани поддерживаются в нужной  форме. Принцип  Питта  отвечает  за терморегуляцию,  пищеварение, остроту  интеллекта, иммунную   защиту, активность метаболизма. Жизненный принцип Вата отвечает за циркуляцию крови, лимфы, межклеточных и внутриклеточных  жидкостей, регенерацию, выведение шлаков, быстроту мышления, продвижение пищи  по пищеварительному тракту, сроки наступления месячных и др. Наш  организм представляет собой комбинацию этих трёх принципов  в  различных  количественных  соотношениях, определяющих  индивидуальную конституцию ( Пракрити ),в которой в процессе  жизни  накапливаются нарушения, формирующие новую матрицу (Викрити).Разница между Пракрити и Викрити и есть тот  фактор, который  необходимо  преодолеть для приведения организма в русло  нормальной, природной  конституции - Пракрити. Того, кого интересуют детали  этого  действа, отошлю для более подробного знакомства к книге Дипака  Чопра  "Совершенное здоровье",  замечательным  работам  Г.П.Малахова  (пятитомник "Целительные силы") и Ю.А.Андреева ("Три кита здоровья").</w:t>
      </w:r>
    </w:p>
    <w:p>
      <w:pPr>
        <w:pStyle w:val="Normal"/>
        <w:ind w:firstLine="720"/>
        <w:jc w:val="both"/>
        <w:rPr/>
      </w:pPr>
      <w:r>
        <w:rPr/>
        <w:t xml:space="preserve">     </w:t>
      </w:r>
      <w:r>
        <w:rPr/>
        <w:t xml:space="preserve">Возвращение человека к его природной физиологической конституции начинается с  глубокого  очищения  организма  на  клеточном уровне.Это  тоже  длительный  поэтапный     процесс, последовательно затрагивающий все органы. Начинается очищение с толстого  кишечника , средоточия большинства токсичных  веществ. Уже  после  очищения толстого кишечника при любой патологии  больной  отмечает  значительное улучшение самочувствия. Второй этап - очищение печени. После освобождения этого важнейшего органа от продуктов  метаболизма в короткие сроки улучшаются все её основные функции - дезинтоксикационная, белковообразующая, иммунная и др. Далее по порядку  должны следовать очищение почек, крови, лимфы, суставов, желудка и тонкого кишечника, ротовой и носовой полостей и далее. Желающие  ознакомиться с подробностями и методиками очистительных процедур  могут обратиться к тем же книгам, которые указаны выше , в которых исчерпывающе описаны все методики  очищения. В  нашу  задачу  входит только  схематичное  отображение, последовательность   необходимых процедур. </w:t>
      </w:r>
      <w:r>
        <w:rPr>
          <w:b/>
        </w:rPr>
        <w:t>Непременно  следует  заострить  внимание  на    том, что ОБЯЗАТЕЛЬНО все процедуры необходимо проводить под врачебным контролем, под контролем врача, который ЗНАЕТ, как проводятся  процедуры очищения, имеет в этом практический опыт и может профилактировать осложнения и облегчать кризисы, неизбежные в  процессе  лечения. Ни в коем случае нельзя проводить процедуры, не учитывая  индивидуальные биоритмы больного, а также солнечные  и  лунные  циклы, так как это может привести не к излечению, а  к  реанимационной палате.</w:t>
      </w:r>
    </w:p>
    <w:p>
      <w:pPr>
        <w:pStyle w:val="Normal"/>
        <w:ind w:firstLine="720"/>
        <w:jc w:val="both"/>
        <w:rPr/>
      </w:pPr>
      <w:r>
        <w:rPr/>
        <w:t xml:space="preserve">     </w:t>
      </w:r>
      <w:r>
        <w:rPr/>
        <w:t xml:space="preserve">Этап, следующий сразу же после очищения, а ещё  лучше, одновременно с ним, - переход на правильное питание, которое  должно  быть раздельным, состоящим преимущественно из  растительных, живых  продуктов, с минимальной термической  обработкой, а  ещё  лучше, вообще без неё. Особое внимание уделяется питьевой воде - она должна быть колодезной или родниковой, наша водопроводная вода уже сейчас  не выдерживает никакой критики, а дальше  может  стать  ещё  хуже. Ещё лучше пить талую воду. Правильное питание периодически  прерывается курсами лечебного голодания. Самостоятельно пациент может  проводить однодневные и трёхдневные голодания, на больший срок  можно идти только под наблюдением специалиста. Голоданию  придаётся  огромное значение : во-первых, это мощное стрессовое воздействие  на организм, приводящее к мобилизации всех защитных сил; во-вторых,- голодание происходит не только на фоне переработки  углеводов, но  и жиров и белков, что приводит к  сдвигу РН в кислую сторону. В кислой среде накопленные организмом соли  хорошо  растворяются  и выводятся. В - третьих, - во время голодания организм избавляется  сначала от мёртвых клеток, затем от больных, а затем и от "группы риска", - клеток, в которых уже есть патологические изменения, но ещё не больных. По мере голодания происходит поэтапное освобождение организма от всего  негодного, улучшается  обмен  веществ, активируется иммунитет, появляются силы, так как  отвлекаются  энергорезервы  от пищеварения и бросаются на очищение и оздоровление. И ещё  раз  не поленюсь повториться - процедура длительного лечебного  голодания должна проводиться </w:t>
      </w:r>
      <w:r>
        <w:rPr>
          <w:b/>
        </w:rPr>
        <w:t>только</w:t>
      </w:r>
      <w:r>
        <w:rPr/>
        <w:t xml:space="preserve">  под  контролем  врача, самодеятельность здесь  чревата  тяжелейшими  нарушениями  гомеостаза. В   дальнейшем, после окончания лечения, пациент может и самостоятельно проводить голодания, получив  предварительно  строжайшие  инструкции  о правилах их выполнения. Информацию о сроках профилактического  голодания можно почерпнуть из всё той же  мудрой  Библии, в  которой чётко указано, когда проводятся посты (читай - голод) и  Спасы. Ещё  и ещё раз есть повод удивиться глубине знаний  древних  -  за  постом, как правило, следует буйное чревоугодие - для того, чтобы спровоцировать клетки "группы риска" на заболевание, а  затем  следующим голоданием уничтожить и их, тем  самым  ещё  больше оздоровить своё бренное тело.</w:t>
      </w:r>
    </w:p>
    <w:p>
      <w:pPr>
        <w:pStyle w:val="Normal"/>
        <w:ind w:firstLine="720"/>
        <w:jc w:val="both"/>
        <w:rPr/>
      </w:pPr>
      <w:r>
        <w:rPr/>
        <w:t xml:space="preserve">     </w:t>
      </w:r>
      <w:r>
        <w:rPr/>
        <w:t>Не последнее место в комплексе процедур, нормализующих физиологический гомеостаз, играет уринотерапия, так  нелюбимая  ортодоксальной медициной. Да, во время проведения уриновых процедур  очень и очень часты нежелательные осложнения, но в этом виноват не прекрасный метод, а дремучее невежество людей,  его  практикующих. Змеиный яд давно уже не вызывает никаких нареканий и сомнений  в  его лечебных свойствах, но никто не начинает самолечение  со  змеиного яда, справедливо опасаясь последствий. Только  знание  может  избавить больного от катастрофы. Если соблюдать ВСЕ правила уринотерапии, начиная с подготовки, с очищения и  дезинтоксикации, то  можно добиться удивительных результатов, не причинив себе  ни  малейшего вреда. И давно уже пора избавиться, по крайней мере, врачам, от  этих нелепых предрассудков, мол, моча - это отходы организма, яды, от  которых организм стремится избавиться, и прочие "веские аргументы" - мумиё, между прочим, это тоже не  нектар, а  в  медицине  применяется. Основная  ценность  мочи, употребляемой  внутрь, заключается   в том, что моча, как любая другая жидкость организма, несёт в себе всю информацию об этом организме (то есть  поддерживает  информационный  гомеостаз, являясь  своеобразной  опорной  волной   голограммы). Кроме того, она состоит из воды не  простой, а  структурированной, жидкокристаллической, значит не нужно тратить энергию  на  её дополнительное структурирование. А растворённым в этой воде основным компонентом является мочевина, тот самый карбамид, который шумно рекламируется как  составной  и  незаменимый  компонент  жевательной резинки, так хорошо защищающей зубы от  кариеса. Да, есть  и не столь полезные вещества в  её  составе, но  любой  мало-мальски знакомый с физикой человек  знает  закон  осмотического  равновесия, который не позволит компонентам  мочи  всосаться  в  кишечнике, так как их концентрация несоизмеримо выше, чем в стенке  кишечника. Наоборот, из слизистой оболочки будет выделяться жидкость для разбавления концентрации солей мочи (что, кстати,  объясняет  слабительный эффект уринотерапии). Как ещё можно  обосновать  вредность уринотерапии?  Моча стерильна, значит, нет опасности  бактериального отравления. Невкусно - может быть, но всё-таки никакого  сравнения с анальгином или, к примеру, с левомицетином.   На мой  взгляд, чураясь простого, действенного и всегда  доступного  метода,ортодоксальная медицина в очередной  раз  выплёскивает  вместе  с  водой ребенка.</w:t>
      </w:r>
    </w:p>
    <w:p>
      <w:pPr>
        <w:pStyle w:val="Normal"/>
        <w:ind w:firstLine="720"/>
        <w:jc w:val="both"/>
        <w:rPr/>
      </w:pPr>
      <w:r>
        <w:rPr/>
        <w:t xml:space="preserve">     </w:t>
      </w:r>
      <w:r>
        <w:rPr/>
        <w:t xml:space="preserve">Здесь же, на этапе  нормализации  физиологического  гомеостаза, можно коснуться и так называемой стресс-терапии - это и холодные обливания, и бани, сауны, антисауны, многие другие методы, способствующие быстрому переходу ортовода в паравод,освобождающие практически  мгновенно огромные массивы энергии, которые  направляются по назначению, избавляя организм от необходимости понижать уровень энерго-информационного обмена.  </w:t>
      </w:r>
    </w:p>
    <w:p>
      <w:pPr>
        <w:pStyle w:val="Normal"/>
        <w:ind w:firstLine="720"/>
        <w:jc w:val="both"/>
        <w:rPr/>
      </w:pPr>
      <w:r>
        <w:rPr/>
        <w:t xml:space="preserve">   </w:t>
      </w:r>
      <w:r>
        <w:rPr/>
        <w:t xml:space="preserve">На этом же этапе вполне  обосновано  продолжение  применения энтеросорбентов для ускорения и повышения качества процесса  очищения, иммунокоррекция при помощи препарата "Эрбисол" и его производных, фитотерапия, а также включение в процесс различных ванн, укутываний, обливаний и многого другого, информацию о чём можно  почерпнуть, ещё раз напомню, в работах А.Залманова, </w:t>
      </w:r>
      <w:r>
        <w:rPr>
          <w:lang w:val="en-US"/>
        </w:rPr>
        <w:t>C</w:t>
      </w:r>
      <w:r>
        <w:rPr/>
        <w:t xml:space="preserve">.Кнейпа, Г.П.Малахова, Ю.А.Андреева, Г.С.Шаталовой, П.Брэгга, Д.Чопра и многих других  натуропатов.                                                                                                                                                                                                     </w:t>
      </w:r>
    </w:p>
    <w:p>
      <w:pPr>
        <w:pStyle w:val="Normal"/>
        <w:jc w:val="center"/>
        <w:rPr/>
      </w:pPr>
      <w:r>
        <w:rPr/>
      </w:r>
    </w:p>
    <w:p>
      <w:pPr>
        <w:pStyle w:val="Normal"/>
        <w:jc w:val="center"/>
        <w:rPr/>
      </w:pPr>
      <w:r>
        <w:rPr/>
        <w:t>Глава 14</w:t>
      </w:r>
    </w:p>
    <w:p>
      <w:pPr>
        <w:pStyle w:val="Normal"/>
        <w:jc w:val="both"/>
        <w:rPr/>
      </w:pPr>
      <w:r>
        <w:rPr/>
        <w:t xml:space="preserve">Основные принципы диагностики и лечения. Нормализация         </w:t>
      </w:r>
    </w:p>
    <w:p>
      <w:pPr>
        <w:pStyle w:val="Normal"/>
        <w:jc w:val="both"/>
        <w:rPr/>
      </w:pPr>
      <w:r>
        <w:rPr/>
        <w:t xml:space="preserve">                           </w:t>
      </w:r>
      <w:r>
        <w:rPr/>
        <w:t xml:space="preserve">информационного гомеостаза.                      </w:t>
      </w:r>
    </w:p>
    <w:p>
      <w:pPr>
        <w:pStyle w:val="Normal"/>
        <w:rPr/>
      </w:pPr>
      <w:r>
        <w:rPr/>
      </w:r>
    </w:p>
    <w:p>
      <w:pPr>
        <w:pStyle w:val="Normal"/>
        <w:jc w:val="both"/>
        <w:rPr/>
      </w:pPr>
      <w:r>
        <w:rPr/>
        <w:t xml:space="preserve">     </w:t>
      </w:r>
      <w:r>
        <w:rPr/>
        <w:t>Третий этап, проводящийся, как  правило, одновременно  со  вторым, заключается  в  нормализации  информационного   гомеостаза. Он включает в себя психоанализ, психотерапию, дианетику, ликвидацию патологических установок и  "инсталляций", так  сказать, оптимизацию мышления. Некоторые называют этот этап  духовным  очищением. Очищение души у разных людей проводится по - разному. Невозможно  создать определённую универсальную методику, так же, как и в  очищении  тела, так как и здесь налицо разные "духовные конституции". Здесь для начала важно выяснить "точку опоры" индивида, его  склонности, привычки, веру. Верить человек может во что угодно - в Бога, в сына Его Иисуса Христа, в  коммунизм, в  светлое  будущее, в  Космос, Агни-йогу, в науку, даже, в конце концов, в  атеизм. Самое  главное  на  этом этапе - говорить с больным  на  его  языке, уметь  "встроиться"  в струю его веры для максимально возможного резонанса между  врачом и больным, нужно уметь сублимировать внимание пациента с  предмета его веры на себя, как бы становясь проводником  веры  пациента, его духовным наставником. Врач и больной оказываются вдвоём на  единой платформе общей веры для дальнейшей совместной  работы  над  здоровьем. Без максимально  полной веры больного конкретному человеку, врачу, результат  лечения  сомнителен. Конечно  же, врачу   очень трудно говорить с каждым пациентом на его языке, но  на  то  он  и врач, и неотъемлемой его чертой должны быть интеллигентность и энциклопедическая эрудиция. Пора уже переходить от узкой специализации, при которой доктор правой доли  щитовидной  железы  не  может найти общего языка не только с больным, но и с доктором левой  доли, к давно известной и  хорошо  себя  зарекомендовавшей  практике земского врача, семейного врача, когда доктор  лечит  "дифтерит, аппендицит, малярию и бронхит". Человек  не  сумма  запчастей, а  единая, цельная голограмма, в которой каждая клетка зависит  от  каждой клетки, и повреждение в любой сколь угодно малой  части  организма  приводит  к  нарушению  функции  КАЖДОЙ    клетки    всего тела, КАЖДОЙ условной единицы души, эмоций, интеллекта.  Сознание  и материя представляют собой неразрывное целое в течение всей  жизни и разделяются только при глубоком, несовместимом с  жизнью  подавлении  энерго-информационного  обмена. А  так  как  этот  обмен происходит по резонансному принципу, то и врач с пациентом  должны находиться в резонансных взаимоотношениях. Вот тут - то  врачу,  как воздух, будут необходимы знания не только об анатомии  и  гистологии с биохимией, а и о тонкостях религий, философских  концепциях, о научных теориях и фактах. Не нужно забывать, что само слово  "врач" происходит от "врать", не в смысле обманывать, а в  смысле  красиво говорить, уметь убеждать. Ещё великий Гиппократ не  уставал  повторять, что плох тот врач, после общения с которым больному не становится лучше. Жаль, что сейчас, как когда-то в древние века,  в  среде интеллигенции не практикуются соревнования по ораторскому  искусству, хотя вряд ли сегодняшние медики добились бы в этих  соревнованиях сколь-либо выдающихся результатов. Увы, уровень интеллигентности нынешних медработников (естественно, не всех) из года в год падает. Нельзя в этом винить только врачей, это не их вина, а их беда. Врач у постели больного должен думать о больном, а не о том, что сегодня вечером будут есть его дети. А с врачебным уровнем  зарплаты до больного ли...Быть бы живу! А умные головы всё чаще уходят в бизнес, и, зачастую, в криминальный. Такая вот грустная картина.</w:t>
      </w:r>
    </w:p>
    <w:p>
      <w:pPr>
        <w:pStyle w:val="Normal"/>
        <w:ind w:firstLine="720"/>
        <w:jc w:val="both"/>
        <w:rPr/>
      </w:pPr>
      <w:r>
        <w:rPr/>
        <w:t xml:space="preserve">     </w:t>
      </w:r>
      <w:r>
        <w:rPr/>
        <w:t>С чего же начинать общение?  Подход,  как  всегда,  индивидуален. Если пациент - православный  христианин, в  первую  очередь,  его нужно убедить в  необходимости  покаяния  и  прощения, постараться вернуть ему веру в то, что Бог - это всё-таки любовь, а не  ненависть и зависть. Если католик, то пусть ещё и сходит на  исповедь. Сторонникам эзотерических наук следует раскрыть глаза  на  трансцендентальную медитацию, а с закоренелым атеистом доброжелательно поспорить на темы науки и политики, оставив право  последнего  слова  в таком споре за ним. Всё это - период  "нащупывания"  контакта, точек соприкосновения, так сказать, разведка боем. В  дальнейших  беседах этот процесс необходимо углублять и расширять, буквально "влюбить" больного в себя и полюбить его самого. Только таким образом  можно вывести пациента на откровенность и  узнать, где, в  каком  периоде его жизни случилось или случились те разрушительные психологические воздействия, которые отложили отпечаток на все  функции  организма, выявить все установки (setup),а затем при помощи психотерапии устранить их. Даже самые незначительные, на первый взгляд, события в детстве или юности пациента могут, по типу снежного кома накладываясь друг на друга, вызывать к действию глубокие  психосоматические нарушения. Изучение в процессе бесед  характерологических особенностей больного может также пролить свет на многие его  заболевания: ещё древние врачеватели связывали многие болезни с определенными чертами характера или подсознательными установками.  Сахарный диабет, например, считался следствием  неудовлетворённости отношением к себе близких или  значимых  людей или  следствием  их внезапной потери; язвенная болезнь - следствие переживания непреодолимой зависимости от кого-то  или  чего-то; гипертоническая  болезнь - следствие длительно подавляемого гнева, ярости  или  страха; бронхиальная астма - следствие  подавленных  сексуальных  конфликтов; колит - следствие неутолённых желаний;  геморрой  -  болезнь скупости; полиартрит - болезнь завистливых и критиканствующих людей. Спорить с этим можно, но нужно ли? Как мы  уже  говорили, на ментальном и эмоциональном уровнях развитие или  подавление какой-либо эмоции наравне с физическим воздействием нарушает функцию органа-адресата. Гнев, любопытство и ветер(избыточные  нагрузки) поражают печень и жёлчный пузырь; радость, желания и жар  плохо влияют на сердце; тревога, раздумья, избыточная влажность и сладости нарушают функцию желудка, селезёнки и поджелудочной  железы; печаль, воля (постоянная необходимость держать себя в руках)  угнетают лёгкие и толстый кишечник; холод, страх, избыток  воды, соль  и чрезмерная мудрость приводят в негодность почки и мочевой пузырь. Любая  длительная, "терзающая" эмоция  или  подсознательная   ментальная установка формирует устойчивую доминанту в коре  головного мозга, создавая очаг патологической  импульсации, который через лимбико-ретикулярный комплекс сначала  остро поражает своим постоянным  воздействием  орган-адресат, а  затем истощает его, приводя к хронической болезни. Таким образом, физиологический гомеостаз неразрывно связан с  информационным. Интересно и то, что никакое лекарство не спасёт пациента от подобного нарушения, кроме осознания  первопричины  своей  болезни. Уже  только осознание и повторное переживание под сознательным контролем способны вернуть информационный, а, значит, и  физиологический  гомеостаз в здоровое русло и избавить организм от патологии. А  скольких неприятностей мы смогли бы избежать, зная структуру своих  инстинктов и их иерархию! Тогда не было бы необходимости  постоянно  подавлять их, что, как мы знаем, обязательно  приведёт  к  патологии, а наоборот, обращая свои инстинкты себе на пользу, мы могли бы развивать те качества, которые этими инстинктами врождённо обусловлены, приходя к себе, к своему счастью, к своей индивидуальности и неповторимости.</w:t>
      </w:r>
    </w:p>
    <w:p>
      <w:pPr>
        <w:pStyle w:val="Normal"/>
        <w:ind w:firstLine="720"/>
        <w:jc w:val="both"/>
        <w:rPr/>
      </w:pPr>
      <w:r>
        <w:rPr/>
        <w:t xml:space="preserve">     </w:t>
      </w:r>
      <w:r>
        <w:rPr/>
        <w:t xml:space="preserve">В ликвидации "установочных" патологических программ  большую роль играют рациональная и  суггестивная  психотерапия, направленные на  осознание  больным  своих  глубинных  "комплексов" , неправильности своего образа жизни, негативности мышления. Более глубокие, "инсталляционные" программы убрать гораздо сложнее. Тут  очень хорошо работает Дианетика Л.Р.Хаббарда. Суть этой методики сводится к так называемому "клирингу" - очищению глубинных  слоёв  подсознания с внедрёнными в них патологическими "инсталляциями". Хаббард предполагает, что у человека есть два основных банка памяти -памяти его основного, аналитического ума и памяти клеток  организма. В норме всё, что с человеком происходит, записывается в оба банка памяти одновременно, а когда человек без сознания  или  спит, то только в банк клеточной памяти. То есть банк аналитической  памяти функционирует только тогда, когда ему хватает  энергии  для  работы, при  её  дефиците  процесс  берёт  на  себя  только  клеточная память. Причём клеточная память, по Хаббарду, достаточно  тупа, и  ей всё равно, какой из одновременно действующих раздражителей  привёл к повреждению организма, в дальнейшем организм будет давать одинаковый ответ на любой из этих раздражителей. К примеру, если на человека напали бандиты и жестоко его избили, он потерял  сознание, а в это время с крыш капала вода, журчал ручеёк, проезжала мимо машина, на втором этаже  громко  плакал  ребёнок, на  улице  было  темно, только горел одинокий фонарь, то  в  дальнейшем  человек  будет проявлять реакцию  страха-агрессии  не  только  при  виде  сомнительных личностей  в  слабоосвещённой  подворотне, но  и  испытает стресс при каждом крике ребёнка, при звуке двигателя  проезжающего автомобиля, при журчании ручейка и звуках капели. Накапливаясь, подобные неоправданные стрессы неминуемо приведут к  болезни. Поэтому обязательно нужно провести процесс очищения  клеточного  банка памяти  от  инсталляций, «инграмм» -  клиринг. Это  достаточно  трудоёмкое и требующее больших затрат времени действо, но, как показывает опыт, очень эффективное. При этом информация , накопленная клеточным банком памяти, осознаётся, переводится в банк памяти аналитического ума и теряет своё патологическое влияние. Желающие  познакомиться поближе с интересной методикой Л.Р.Хаббарда могут  обратиться к его книге "Дианетика"(Москва, изд.группа Нью Эра,1995). </w:t>
      </w:r>
    </w:p>
    <w:p>
      <w:pPr>
        <w:pStyle w:val="TextBodyIndent"/>
        <w:rPr/>
      </w:pPr>
      <w:r>
        <w:rPr/>
        <w:t xml:space="preserve">    </w:t>
      </w:r>
      <w:r>
        <w:rPr/>
        <w:t xml:space="preserve">Третий этап - этап нормализации  информационного  гомеостаза занимает довольно длительное время, но овчинка стоит выделки, человек  начинает  понимать, что  равновесие  в  природе  нарушать  не стоит, что Законы природы незыблемы и не нам их  изменять. Заканчивая третий этап, можно сразу же переходить к четвёртому - формированию новой голографической матрицы. Со  стороны  физиологии  этот этап начался с  нормализации  физиологического  гомеостаза, теперь можно давать "встречный план". Этот этап заключается  в  перепрограммировании мышления больного. Он потому и болен, что точно  знает то, что он болен. Поэтому настоятельно необходимо избавить  пациента от негативного самоосознания, так как по принципу резонанса организм больше реагирует на те события в жизни, к которым есть наибольшее сродство в мышлении. Помните : "Чому дурний - бо  бiдний, а чому бiдний - бо дурний".  Так оно и есть на самом деле - неудачником может быть только тот, кто  твёрдо  усвоил,  что  он  неудачник; победитель,  это тот, кому несколько раз  что-то  хорошо  удалось и закрепился положительный рефлекс, человек уже знает, что  он победитель и  исходит  именно  из  этого, поэтому  он  обречён  на успех. Всё, что происходит вне  нас, это  только  резонанс с тем, что происходит у нас внутри, в нашем сознании. Поэтому самое главное  - формирование позитивного мышления. Всё, что мы  в  жизни  делаем, мы делаем    под    влиянием    эмоций, как    положительных, так    и отрицательных. Контролируя свои эмоции, мы контролируем  не  только внутренние процессы, но и окружающие обстоятельства (помните  -  в природе нет ни света, ни звука, ни запаха, - они только продукт  взаимодействия факторов среды и нашего сознания) , саму жизнь. Не  бывает  плохих и хороших событий, бывает наше к ним отношение, в  любом самом плохом происшествии можно найти положительные  качества, и  задача  врача - научить  пациента  именно  такому  подходу. Если больной осознает цель, ради которой стоит работать над своим  здоровьем, это очень ему поможет, так  как  легче  будет  концентрироваться на позитивном мышлении, при котором, по резонансному принципу, он будет "притягивать" положительные эмоции, положительные  события, положительно  мыслящих  людей. Также  необходимо  научиться контролировать свой разум, заставить себя поверить, что на свете не существует преград для выполнения  задуманной  цели, для  успеха. В этом случае мозг будет  работать   гораздо  быстрей  и  эффективней, не отвлекаясь на бесплодные сомнения и  размышления. При  этом нужно забыть обо всех прошлых неудачах и  неуклонно  преодолевать этап за этапом. Если проследить биографию любого великого  человека, то нетрудно будет заметить, что вся их жизнь  представляла  собой цепь неудач и провалов, и их заслуга как раз и  заключалась  в том, что они не концентрировали внимание на неудачах, не зацикливались на них, а упорно продвигались шаг за шагом к поставленной цели. К сожалению, многие из наших пациентов, дойдя в лечении до  первого или второго кризиса, хотя и были предупреждены об их неизбежности, падали духом и прекращали все процедуры. Тем самым они вновь и вновь доказывали, что все процессы, которые завтра с  нами  произойдут, уже сегодня формируются в нашем сознании. Если  человек  не готов внутренне к состоянию здоровья, он не  будет  здоров, сколько бы сил и средств на него не потратили. Вера - это ключ к  той  гигантской силе, которая превращает идеи в реальность. Набор всех наших верований прячется глубоко в нашем подсознании, и  подсознание- наш невидимый руководитель, создающий схему действий, а  сознание только контролирует сами действия. Изменить структуру веры в  подсознании - значит изменить всю свою жизнь. Как это сделать?  Нужно как можно более чётко представить себе ту  картину, к  которой  мы хотим в результате прийти, и поверить в неё. И ещё очень важно - не создавать в своём воображении заведомо  невыполнимых  целей, нужно воспользоваться молитвой древнего мудреца: "Господи, пошли мне  силы для того, чтобы  изменить  в  этой  жизни  то, что  можно  изменить, пошли мне терпение для того, чтобы смириться с тем, чего изменить нельзя, и пошли мне мудрость для того, чтобы отличить одно  от другого". И, наконец, самое главное, что необходимо помнить в  свете Закона Равновесия, - это  то, что  за  всё  в  жизни  нужно  платить. Или до, или после. Если жаждешь комфорта и не любишь  нагрузок-  плати  нарушениями  кровообращения  и    остеохондрозом, любишь варёную пищу - получай плохие зубы и поражение желудочно-кишечного тракта, любишь шикарную жизнь - живи в  страхе  всё  потерять, а если богатство  даётся  за  счёт страданий других - будешь  вечно бояться разоблачения и наказания, существовать с устойчивой  доминантой, поражающей почки и печень. Напротив, делая по утрам изнуряющие физические упражнения и  дисциплинируя  своё  мышление,- приходишь к здоровью, выполняя работы чуть-чуть  больше, чем  нужно,- быстрее приходишь  к  успеху, отдавая  много  другим,- больше  получишь сам. Это основополагающие принципы здоровой и успешной жизни, и задача пятого этапа - научить пациента самостоятельно  определяться в целях и методах их достижения для поддержания устойчивой голографической матрицы, неподвластной случайным колебаниям.                                  </w:t>
      </w:r>
    </w:p>
    <w:p>
      <w:pPr>
        <w:pStyle w:val="Normal"/>
        <w:rPr/>
      </w:pPr>
      <w:r>
        <w:rPr/>
      </w:r>
    </w:p>
    <w:p>
      <w:pPr>
        <w:pStyle w:val="Normal"/>
        <w:jc w:val="center"/>
        <w:rPr/>
      </w:pPr>
      <w:r>
        <w:rPr/>
        <w:t>Глава 15</w:t>
      </w:r>
    </w:p>
    <w:p>
      <w:pPr>
        <w:pStyle w:val="Normal"/>
        <w:jc w:val="center"/>
        <w:rPr/>
      </w:pPr>
      <w:r>
        <w:rPr/>
        <w:t>Практические примеры использования голографической теории в лечении некоторых заболеваний</w:t>
      </w:r>
    </w:p>
    <w:p>
      <w:pPr>
        <w:pStyle w:val="Normal"/>
        <w:rPr/>
      </w:pPr>
      <w:r>
        <w:rPr/>
      </w:r>
    </w:p>
    <w:p>
      <w:pPr>
        <w:pStyle w:val="Normal"/>
        <w:jc w:val="both"/>
        <w:rPr/>
      </w:pPr>
      <w:r>
        <w:rPr/>
        <w:t xml:space="preserve">     </w:t>
      </w:r>
      <w:r>
        <w:rPr/>
        <w:t>Сейчас мы на примерах рассмотрим, как протекает процесс холономной терапии в случаях различных заболеваний.</w:t>
      </w:r>
    </w:p>
    <w:p>
      <w:pPr>
        <w:pStyle w:val="Normal"/>
        <w:jc w:val="both"/>
        <w:rPr/>
      </w:pPr>
      <w:r>
        <w:rPr/>
        <w:t xml:space="preserve">     </w:t>
      </w:r>
      <w:r>
        <w:rPr/>
        <w:t>Больной М-ко, 26 лет, поступил с жалобами  на  изнуряющий  кашель, одышку, приступы удушья преимущественно по ночам. Из  анамнеза выяснено, что 2 года назад он перенёс грипп, осложнившийся  вялотекущим бронхитом, длившимся около двух месяцев, после чего  появились явления обструкции бронхов, и через полгода поставлен диагноз: бронхиальная астма.  Неоднократно  лечился  стационарно, постоянно применял ингаляторы "Солбутамол" и "Беротек", два раза  был в астматическом статусе, из которого выведен при помощи  преднизолона. При объективном обследовании: притупление перкуторного звука в нижних отделах лёгких и коробочный  оттенок  в  верхних  долях. Аускультативно - дыхание  везикулярное, ослабленное, с  множественными сухими и влажными хрипами. Межрёберные промежутки на вдохе втягиваются, слышны ярко  выраженные  дистанционные  хрипы. При мануальной  диагностике  определяются  нарушения  топографических соотношений между элементами позвоночника в области первого грудного ПДС (ротационное смещение первого грудного  позвонка  вправо на 3-4мм). Рентгенологически это нарушение не выявлялось.</w:t>
      </w:r>
    </w:p>
    <w:p>
      <w:pPr>
        <w:pStyle w:val="Normal"/>
        <w:jc w:val="both"/>
        <w:rPr/>
      </w:pPr>
      <w:r>
        <w:rPr/>
        <w:t xml:space="preserve">     </w:t>
      </w:r>
      <w:r>
        <w:rPr/>
        <w:t>Из анамнеза выяснено, что начало заболевания совпало по  времени с пиком семейных неурядиц и началом бракоразводного  процесса. Любит мучное и сладкое, постоянно страдает запорами.</w:t>
      </w:r>
    </w:p>
    <w:p>
      <w:pPr>
        <w:pStyle w:val="Normal"/>
        <w:jc w:val="both"/>
        <w:rPr/>
      </w:pPr>
      <w:r>
        <w:rPr/>
        <w:t xml:space="preserve">     </w:t>
      </w:r>
      <w:r>
        <w:rPr/>
        <w:t>На этапе неотложной помощи назначен массаж  шейно-воротниковой зоны, мануальная терапия и постизометрическая релаксация шейно-грудного отдела позвоночника, акупунктура Су-джок  по  базисным точкам, точкам соответствия лёгким и на эмоциональном уровне - угнетение печали и страха. Перорально назначены энтеросорбенты Энтеросгель и Фибролакт (сорбент с добавкой лактобактерий с целью восстановления  нормальной  микрофлоры) и  фитосбор  (желчегонный  и очистительный).К концу второй недели лечения дыхание нормализовалось, от ингаляторов больной отказался, уменьшились хрипы в лёгких.</w:t>
      </w:r>
    </w:p>
    <w:p>
      <w:pPr>
        <w:pStyle w:val="Normal"/>
        <w:jc w:val="both"/>
        <w:rPr/>
      </w:pPr>
      <w:r>
        <w:rPr/>
        <w:t xml:space="preserve">     </w:t>
      </w:r>
      <w:r>
        <w:rPr/>
        <w:t>На втором этапе  назначено  очищение  кишечника  при  помощи клизм и сбора трав, очищение печени и почек, больной  переведен  на раздельное питание (5 дней в неделю) и еженедельные голодания  по 42 часа. Через месяц после начала процедур наступил первый  кризис - поднялась температура тела до  37,6,  начала  обильно  отходить грязно-коричневая мокрота, появился кашель. Через  2  дня  все  эти симптомы исчезли, состояние больного значительно улучшилось.</w:t>
      </w:r>
    </w:p>
    <w:p>
      <w:pPr>
        <w:pStyle w:val="Normal"/>
        <w:jc w:val="both"/>
        <w:rPr/>
      </w:pPr>
      <w:r>
        <w:rPr/>
        <w:t xml:space="preserve">     </w:t>
      </w:r>
      <w:r>
        <w:rPr/>
        <w:t xml:space="preserve">На  третьем  этапе  проводились  занятия  психотерапевта   с больным и его женой (из-за болезни их развод не  состоялся), выявлены  причины  их  семейного  неблагополучия, намечена  стратегия взаимного поведения, оба супруга обучены навыкам циклического  дыхания Хатха-йоги и простых медитаций, релаксации. В это время продолжался курс очищения и раздельного  питания, был  ещё  один  небольшой кризис с кратковременным повышением температуры  и  катаральными  явлениями, которые  прошли  сами  по  себе  на    третий день. Приступов удушья не возникало. </w:t>
      </w:r>
    </w:p>
    <w:p>
      <w:pPr>
        <w:pStyle w:val="Normal"/>
        <w:jc w:val="both"/>
        <w:rPr/>
      </w:pPr>
      <w:r>
        <w:rPr/>
        <w:t xml:space="preserve">    </w:t>
      </w:r>
      <w:r>
        <w:rPr/>
        <w:t>На четвёртом этапе, в процессе дианетического клиринга, проводимого    психологом-сапиентологом ,    выявлено, что,        будучи ребёнком, больной тонул в море, после чего часто при  виде  больших массивов воды длительно испытывал дискомфорт  и  нехватку  воздуха, кроме того, мать пациента была властной  и  решительной  женщиной, это она учила своего ребёнка плавать до тех  пор, пока  он  не начал тонуть, после чего пациент начал бояться  её, избегать  общения с ней, а в летнее время при предложении сходить  "искупнуться" его охватывал панический ужас, сопровождавшийся  плачем, всхлипыванием и нехваткой воздуха. Много лет спустя больной обнаружил похожие черты характера у своей жены и, экстраполируя на неё  имеющийся жизненный опыт, стал подсознательно сторониться совместных  выходов из дома. После длительного курса занятий  клирингом  больной осознал глубинные пружины своего самочувствия, пережил их  повторно и избавил своё подсознание и клеточную память от  патологических "инсталляций".</w:t>
      </w:r>
    </w:p>
    <w:p>
      <w:pPr>
        <w:pStyle w:val="Normal"/>
        <w:jc w:val="both"/>
        <w:rPr/>
      </w:pPr>
      <w:r>
        <w:rPr/>
        <w:t xml:space="preserve">     </w:t>
      </w:r>
      <w:r>
        <w:rPr/>
        <w:t>На пятом этапе пациент обучен приёмам  самомассажа, точечного массажа, основам трансцендентальной медитации, принципам очищения и питания, лечебного голодания, уринотерапии, методике Н.Хилла  самопрограммирования на успех.</w:t>
      </w:r>
    </w:p>
    <w:p>
      <w:pPr>
        <w:pStyle w:val="Normal"/>
        <w:jc w:val="both"/>
        <w:rPr/>
      </w:pPr>
      <w:r>
        <w:rPr/>
        <w:t xml:space="preserve">     </w:t>
      </w:r>
      <w:r>
        <w:rPr/>
        <w:t xml:space="preserve">Через полтора года после начала лечения пациент никаких  жалоб не предъявлял, диету не соблюдал, поменял работу (закончил курсы по массажу и основам мануальной терапии и  работает  массажистом), занялся плаванием, в семье всё  благополучно, родился  второй ребёнок. Проведенное глубокое обследование не выявило никаких  патологических изменений со стороны бронхо-лёгочной системы. </w:t>
      </w:r>
    </w:p>
    <w:p>
      <w:pPr>
        <w:pStyle w:val="Normal"/>
        <w:jc w:val="both"/>
        <w:rPr/>
      </w:pPr>
      <w:r>
        <w:rPr/>
        <w:t xml:space="preserve">    </w:t>
      </w:r>
      <w:r>
        <w:rPr/>
        <w:t xml:space="preserve">Вот, приблизительно, такая схема лечения. Я  намеренно  не  касаюсь подробностей лечения и детального описания  методик(имеющий глаза, да увидит), приводится только схема. Желающие ознакомиться  с подробностями могут это сделать, обратившись  к  библиографическим данным, приведённым в конце книги. </w:t>
      </w:r>
    </w:p>
    <w:p>
      <w:pPr>
        <w:pStyle w:val="Normal"/>
        <w:jc w:val="both"/>
        <w:rPr/>
      </w:pPr>
      <w:r>
        <w:rPr/>
        <w:t xml:space="preserve">    </w:t>
      </w:r>
      <w:r>
        <w:rPr/>
        <w:tab/>
        <w:t xml:space="preserve">Больной К-ко, моряк 46 лет, поступил с жалобами на общую  слабость, вялость, похудение, тотальное поражение кожи  псориатического характера, зуд и шелушение; неповреждённая поверхность  кожи  занимает не более 25%.Страдает более 20 лет, из них 13 лет не  выходил из дому, остро реагируя на реакцию окружающих. Несколько раз лечился у дерматолога, в том числе и стационарно, достигалось  некоторое облегчение в виде уменьшения зуда и  шелушения, однако  через  2-3недели после лечения все симптомы возвращались. В  последние  годы появились симптомы полиартрита - боль и отёк крупных  суставов. Из анамнеза выяснено, что заболевание началось после серии стрессов: смерть близкого человека, автокатастрофа, развод и др. В то же  время начались частые запоры, продолжавшиеся до  5-7  суток. Нарушился сон - как засыпание, так и качество сна. Во время  беседы  обращала на себя внимание раздражительность и гневливость пациента в сочетании с явлениями депрессии. </w:t>
      </w:r>
    </w:p>
    <w:p>
      <w:pPr>
        <w:pStyle w:val="Normal"/>
        <w:jc w:val="both"/>
        <w:rPr/>
      </w:pPr>
      <w:r>
        <w:rPr/>
        <w:t xml:space="preserve">    </w:t>
      </w:r>
      <w:r>
        <w:rPr/>
        <w:t xml:space="preserve">Первый этап лечения включал в себя  акупунктуру  Су-джок  по базисным точкам(с прогреванием мокса),по точкам соответствия толстому кишечнику и голове, на эмоциональном плане - угнетение печали и гнева и стимуляция  радости. Кроме  того,  назначены  сорбенты Энтеросгель  и  Фибролакт  в  течение  месяца, фитосбор    очистительный. После анализа  крови  на  предмет  выяснения  электролитно-микроэлементного  состава  назначен  соответствующий  витаминно-минеральный комплекс. Одновременно с первым этапом  начат  второй и третий - процедуры по очищению кишечника, троекратное очищение печени и очищение почек, втирание упаренной до 25% объёма урины в  поражённые  участки  кожи, психотерапия. В  связи  с  тем, что больной проявил себя достаточно религиозным  человеком, ему  рекомендовано посещение церкви, молитвы, покаяние  и  прощение, неоднократно проводились беседы на темы Евангелия. </w:t>
      </w:r>
    </w:p>
    <w:p>
      <w:pPr>
        <w:pStyle w:val="Normal"/>
        <w:jc w:val="both"/>
        <w:rPr/>
      </w:pPr>
      <w:r>
        <w:rPr/>
        <w:t xml:space="preserve">    </w:t>
      </w:r>
      <w:r>
        <w:rPr/>
        <w:t xml:space="preserve">В результате уже на третьи сутки началась нормализация  стула, на седьмой день установился спокойный крепкий сон, через  месяц тело полностью очистилось, остались единичные бляшки  на  волосистой части головы, со стороны суставов жалоб не  предъявлял. Провести два последних этапа не удалось, так как  больному  подвернулась работа, и он ушёл в рейс, предварительно получив инструкции по очищению, питанию и дыхательным упражнениям. Через девять месяцев рейса пациент появился снова, с некоторым обострением - снова  появились псориатические бляшки на волосистой части головы.. Из  опроса выяснено, что в рейсе он практически не выполнял полученных  рекомендаций. Проведен аналогичный  первому  десятидневный  курс, после которого состояние  полностью  нормализовалось, кожные  проявления исчезли. Благодаря регулярным посещениям церкви пациент на эмоциональном плане стал значительно спокойней, контактней. </w:t>
      </w:r>
    </w:p>
    <w:p>
      <w:pPr>
        <w:pStyle w:val="Normal"/>
        <w:jc w:val="both"/>
        <w:rPr/>
      </w:pPr>
      <w:r>
        <w:rPr/>
        <w:t xml:space="preserve">    </w:t>
      </w:r>
      <w:r>
        <w:rPr/>
        <w:t>В процессе клиринга выявлен глубокий страх  перед  повреждением кожи - с детства осталось впечатление от похорон  соседского мальчика, внезапно умершего от какого-то  заболевания, сопровождавшегося, со слов больного, "массой кровавых пузырей на  коже"(видимо, речь шла о синдроме Лайела),после чего  больной  стал  придирчиво следить за чистотой кожных покровов(тем большим ударом  для  него были первые проявления псориаза!).После осознания  детской  установки состояние пациента стабилизировалось полностью. Больному рекомендован комплекс физических упражнений, проведено обучение  методам самопомощи безыгольными методами Су-джок, даны  рекомендации по профилактическому очищению и питанию. Через полгода после окончания курса лечения состояние пациента  стабильное, никаких  жалоб нет.</w:t>
      </w:r>
    </w:p>
    <w:p>
      <w:pPr>
        <w:pStyle w:val="Normal"/>
        <w:ind w:firstLine="720"/>
        <w:jc w:val="both"/>
        <w:rPr/>
      </w:pPr>
      <w:r>
        <w:rPr/>
        <w:t xml:space="preserve">     </w:t>
      </w:r>
      <w:r>
        <w:rPr/>
        <w:t>Больной З-ин,47лет, поступил в тяжёлом  состоянии  по  поводу тахисистолической формы мерцательной аритмии с  дефицитом  пульса более 100 при ЧСС 220-230 в минуту, гипертонической болезни Ш ст, анасарки, прогрессирующего отёка лёгких, начальной стадии отёка мозга.</w:t>
      </w:r>
    </w:p>
    <w:p>
      <w:pPr>
        <w:pStyle w:val="Normal"/>
        <w:ind w:firstLine="720"/>
        <w:jc w:val="both"/>
        <w:rPr/>
      </w:pPr>
      <w:r>
        <w:rPr/>
        <w:t>При осмотре больной резко отёчный, особенно нижние  конечности, из которых сквозь разрывы эпителия обильно  сочилась  серозная жидкость, дыхание клокочущее, поминутно отходит  большое  количество кровянистой пенистой мокроты, резко выраженная  одышка. Дыхание прослушивалось только на верхушках  лёгких. Артериальное  давление195\110мм ртутного столба, частота сердечных сокращений  230, дефицит пульса более 100.Сознание спутанное, реакция  заторможенная, не очень адекватная. Выраженный акроцианоз.</w:t>
      </w:r>
    </w:p>
    <w:p>
      <w:pPr>
        <w:pStyle w:val="Normal"/>
        <w:ind w:firstLine="720"/>
        <w:jc w:val="both"/>
        <w:rPr/>
      </w:pPr>
      <w:r>
        <w:rPr/>
        <w:t xml:space="preserve">    </w:t>
      </w:r>
      <w:r>
        <w:rPr/>
        <w:t>Первый этап лечения начат с медикаментозной терапии - назначен строфантин, впоследствии заменённый целанидом, празозин,  мочегонные - лазикс, а затем фуросемид с триампуром. В  течение  первых семи дней явления отёка лёгких и мозга практически  исчезли, отёки нижних конечностей и жидкость в брюшной полости продержались  ещё два месяца. Через 10 дней после начала лечения  назначена  коррекция грудного  отдела  позвоночника, корпоральная  акупунктура, сбор трав, включающий  растения-адаптогены, экспресс-очищение   кишечника, витаминно-минеральный комплекс на фоне 10-дневной фруктово-соковой диеты, переходящей в 21-дневное  голодание. К  концу  первого этапа дефицит пульса  полностью  ликвидирован, исчез  акроцианоз, у больного нормализовался сон, аппетит, настроение.</w:t>
      </w:r>
    </w:p>
    <w:p>
      <w:pPr>
        <w:pStyle w:val="Normal"/>
        <w:ind w:firstLine="720"/>
        <w:jc w:val="both"/>
        <w:rPr/>
      </w:pPr>
      <w:r>
        <w:rPr/>
        <w:t xml:space="preserve">     </w:t>
      </w:r>
      <w:r>
        <w:rPr/>
        <w:t xml:space="preserve">На втором этапе проведены процедуры очищения кишечника, печени и почек, назначена уринотерапия с приёмом внутрь всей  утренней урины, частые однодневные и трёхдневные сухие или уриновые голодания. Одновременно проводилась рациональная психотерапия. С  улучшением состояния больной сам пришёл к  религии, кардинально  поменял мировоззрение с  потребительско-эгоистичного  на  христианское  в лучшем  смысле  этого  слова, отказался  от  своих  многочисленных обид, от вражды и недоброжелательства. </w:t>
      </w:r>
    </w:p>
    <w:p>
      <w:pPr>
        <w:pStyle w:val="Normal"/>
        <w:ind w:firstLine="720"/>
        <w:jc w:val="both"/>
        <w:rPr/>
      </w:pPr>
      <w:r>
        <w:rPr/>
        <w:t xml:space="preserve">    </w:t>
      </w:r>
      <w:r>
        <w:rPr/>
        <w:t>За  два  месяца  с  начала  второго  этапа  полностью  сошли отёки, вес тела уменьшился за счёт потерянной жидкости  и  жировой клетчатки со 130 до 90 кг. Мерцательная аритмия не прошла, но полностью скомпенсировалась.</w:t>
      </w:r>
    </w:p>
    <w:p>
      <w:pPr>
        <w:pStyle w:val="Normal"/>
        <w:ind w:firstLine="720"/>
        <w:jc w:val="both"/>
        <w:rPr/>
      </w:pPr>
      <w:r>
        <w:rPr/>
        <w:t xml:space="preserve">     </w:t>
      </w:r>
      <w:r>
        <w:rPr/>
        <w:t>Больной обучен основам  медитативного  аутотренинга, простейшим дыхательным упражнениям и нескольким йоговским асанам, гимнастике по К.Ниши.</w:t>
      </w:r>
    </w:p>
    <w:p>
      <w:pPr>
        <w:pStyle w:val="Normal"/>
        <w:ind w:firstLine="720"/>
        <w:jc w:val="both"/>
        <w:rPr/>
      </w:pPr>
      <w:r>
        <w:rPr/>
        <w:t xml:space="preserve">     </w:t>
      </w:r>
      <w:r>
        <w:rPr/>
        <w:t>За три года наблюдения состояние больного не ухудшилось, мерцательная аритмия  полностью  скомпенсирована. Пациент  полноценно живёт и работает.</w:t>
      </w:r>
    </w:p>
    <w:p>
      <w:pPr>
        <w:pStyle w:val="Normal"/>
        <w:ind w:firstLine="720"/>
        <w:jc w:val="both"/>
        <w:rPr/>
      </w:pPr>
      <w:r>
        <w:rPr/>
        <w:t xml:space="preserve">     </w:t>
      </w:r>
      <w:r>
        <w:rPr/>
        <w:t>Больная К-ова, 38 лет, поступила с жалобами  на  тянущие  боли внизу живота, периодические маточные кровотечения, анемию. Из анамнеза выяснено, что боли начались впервые около 4 лет  назад, больная обратилась к гинекологу и прошла полный курс обследования. Выявлена фибромиома матки в виде  интрамурального  фиброматозного  узла диаметром 5см. От оперативного вмешательства  больная отказалась . В  течение двух лет  наблюдалась  у  гинеколога, фибромиома не уменьшалась в размерах, однако и не увеличивалась. В последние два года к врачу не обращалась На момент приёма боли возобновились и продолжались уже более 2 месяцев.</w:t>
      </w:r>
    </w:p>
    <w:p>
      <w:pPr>
        <w:pStyle w:val="Normal"/>
        <w:ind w:firstLine="720"/>
        <w:jc w:val="both"/>
        <w:rPr/>
      </w:pPr>
      <w:r>
        <w:rPr/>
        <w:t xml:space="preserve"> </w:t>
      </w:r>
      <w:r>
        <w:rPr/>
        <w:t>При осмотре обращало на  себя  внимание резко выраженное нарушение топографических соотношений  между элементами позвоночника в сегментах  L4-L5  -  межостистое  пространство расширено, определяется феномен "провала"  в  позвоночнике, при пальпации отмечается резкая боль в указанной  зоне. Ограничен и объём движений в поясничном отделе позвоночника. Из анамнеза выяснено, что боли в пояснице у больной начались около  6  лет назад, после строительства на дачном участке, связанного  с  интенсивными  физическими нагрузками на поясничную область.</w:t>
      </w:r>
    </w:p>
    <w:p>
      <w:pPr>
        <w:pStyle w:val="Normal"/>
        <w:ind w:firstLine="720"/>
        <w:jc w:val="both"/>
        <w:rPr/>
      </w:pPr>
      <w:r>
        <w:rPr/>
        <w:t xml:space="preserve">     </w:t>
      </w:r>
      <w:r>
        <w:rPr/>
        <w:t xml:space="preserve">Обследование показало: УЗИ - наличие интрамурального  фиброматозного узла в матке, соответствующего 18-20 нед.  беременности. На рентгенограмме позвоночника - выраженный спондилёз и спондилолистез в сегментах L4 - L5, грыжа Шморля. </w:t>
      </w:r>
    </w:p>
    <w:p>
      <w:pPr>
        <w:pStyle w:val="Normal"/>
        <w:ind w:firstLine="720"/>
        <w:jc w:val="both"/>
        <w:rPr/>
      </w:pPr>
      <w:r>
        <w:rPr/>
        <w:t xml:space="preserve">    </w:t>
      </w:r>
      <w:r>
        <w:rPr/>
        <w:t>Лечение: мануальная терапия (безманипуляционная, только мобилизации) и постизометрическая релаксация мышц поясничного  отдела позвоночника, корпоральная акупунктура локально на  точки  поясницы, акупунктура Су-джок - прогревания  и  укалывание  по  базисным точкам, точкам соответствия поясницы, яичников  и  матки, угнетение влажности тройного обогревателя  и  тонкого  кишечника. Составлена программа очищения и питания, лечебного голодания. Больная  обучена глубокому циклическому дыханию (по хатха-йоге) и гинекологическому самомассажу (по Норбекову и Фотиной). Назначен курс витамино-минералотерапии.     Боли в пояснице исчезли на  девятый  день  лечения, тогда  же прекратились и кровотечения. Через два месяца показатели  гемоглобина в полной норме. Через шесть месяцев фибромиома ни  на  УЗИ, ни клинически не диагностирована.</w:t>
      </w:r>
    </w:p>
    <w:p>
      <w:pPr>
        <w:pStyle w:val="Normal"/>
        <w:ind w:firstLine="720"/>
        <w:jc w:val="both"/>
        <w:rPr/>
      </w:pPr>
      <w:r>
        <w:rPr/>
        <w:t xml:space="preserve">     </w:t>
      </w:r>
      <w:r>
        <w:rPr/>
        <w:t>Больной Г-ко,34 лет, поступил с жалобами на  сильные  боли  в эпигастральной области, преимущественно на голодный желудок, прогрессирующее похудение, чёрный стул. Из анамнеза выяснено, что он уже более 4 лет страдает гастродуоденитом  с весенне-осенними обострениями, два года назад диагностирована язва двенадцатиперстной кишки. Во время обследования у больного выявлена язва  луковицы  двенадцатиперстной кишки диаметром 3,5см,  кровоточащая, хронический гастродуоденит, анемия. Во время осмотра обращала на себя  кифотическая осанка больного, при пальпации позвоночника отмечались  боли в отделе Th-6 - Th-9, напряжение  и  болезненность  паравертебральных мышц в этом же отделе. Курит.</w:t>
      </w:r>
    </w:p>
    <w:p>
      <w:pPr>
        <w:pStyle w:val="Normal"/>
        <w:ind w:firstLine="720"/>
        <w:jc w:val="both"/>
        <w:rPr/>
      </w:pPr>
      <w:r>
        <w:rPr/>
        <w:t xml:space="preserve">     </w:t>
      </w:r>
      <w:r>
        <w:rPr/>
        <w:t>Больному назначен массаж спины, точечный  массаж,  мануальная терапия и постизометрическая релаксация грудного отдела позвоночника, корпоральная акупунктура, микроволновая  резонансная  терапия на точку Gi-4("Хэ-гу").Язвенные боли прекратились  прямо  "на луче", во время пользования аппаратом "Порог", возобновились только через 11 часов, на аппарате снова прошли, на пятый  день  прекратились полностью. Кишечное кровотечение остановилось на второй  день и более не возобновлялось.</w:t>
      </w:r>
    </w:p>
    <w:p>
      <w:pPr>
        <w:pStyle w:val="Normal"/>
        <w:ind w:firstLine="720"/>
        <w:jc w:val="both"/>
        <w:rPr/>
      </w:pPr>
      <w:r>
        <w:rPr/>
        <w:t xml:space="preserve">     </w:t>
      </w:r>
      <w:r>
        <w:rPr/>
        <w:t xml:space="preserve">На втором этапе, после определения конституции, больному  составлена программа очищения и питания, назначен энтеросорбент Энтеросгель по  45г  в  сутки  на  протяжение  месяца, витаминно-минеральная терапия, фитосбор. Больной обучен  упражнениям, направленным на укрепление  грудного  отдела позвоночника, дыхательным упражнениям, а так как пациент оказался ярым поклонником восточных боевых искусств, ему предложена гимнастика Цигун, которую он  воспринял  с большим воодушевлением. </w:t>
      </w:r>
    </w:p>
    <w:p>
      <w:pPr>
        <w:pStyle w:val="Normal"/>
        <w:ind w:firstLine="720"/>
        <w:jc w:val="both"/>
        <w:rPr/>
      </w:pPr>
      <w:r>
        <w:rPr/>
        <w:t xml:space="preserve">    </w:t>
      </w:r>
      <w:r>
        <w:rPr/>
        <w:t>В процессе психотерапевтических бесед выявлено, что пациент с детства страдал обострённым чувством собственного  достоинства, не терпел обид, хотя часто был обижаем отцом-пьяницей (в связи с  чем и занялся  восточными единоборствами). Женился  в  28  лет, раньше боялся связать свою судьбу с женщиной, так как  считал  свою  мать виновницей алкоголизма отца и переносил свои детские  впечатления на всех женщин вообще. В своей новой семье сразу попал в  зависимость от родителей жены, так как собственного жилья не было и приходилось жить у тёщи с тестем, а с началом инфляции потерял работу и попал в ещё большую  зависимость  от  жены (которая  осталась "кормилицей")и её родителей. В этот момент и появились первые жалобы на боли в эпигастрии, тошноту.</w:t>
      </w:r>
    </w:p>
    <w:p>
      <w:pPr>
        <w:pStyle w:val="Normal"/>
        <w:ind w:firstLine="720"/>
        <w:jc w:val="both"/>
        <w:rPr/>
      </w:pPr>
      <w:r>
        <w:rPr/>
        <w:t xml:space="preserve">     </w:t>
      </w:r>
      <w:r>
        <w:rPr/>
        <w:t>Проведен курс рациональной психотерапии с акцентом на  необходимости позитивного  мышления  и  большей  самостоятельности.</w:t>
      </w:r>
    </w:p>
    <w:p>
      <w:pPr>
        <w:pStyle w:val="Normal"/>
        <w:ind w:firstLine="720"/>
        <w:jc w:val="both"/>
        <w:rPr/>
      </w:pPr>
      <w:r>
        <w:rPr/>
        <w:t xml:space="preserve">     </w:t>
      </w:r>
      <w:r>
        <w:rPr/>
        <w:t>На контрольном осмотре через месяц -  больной  устроился  на работу, они с женой ушли на частную квартиру, жалоб со стороны желудочно-кишечного тракта не предъявляет. Через два месяца во  время  плановой  фиброгастроскопии - полное  отсутствие  следов  язвы, нормальная слизистая оболочка двенадцатиперстной  кишки, отсутствие рубцовых изменений. Через  год  пациент  стал  преуспевающим бизнесменом, купил  собственную  квартиру, бросил  курить  и  выпивать, занимается Цигун, жена ждёт ребёнка.</w:t>
      </w:r>
    </w:p>
    <w:p>
      <w:pPr>
        <w:pStyle w:val="Normal"/>
        <w:ind w:firstLine="720"/>
        <w:jc w:val="both"/>
        <w:rPr/>
      </w:pPr>
      <w:r>
        <w:rPr/>
        <w:t xml:space="preserve">     </w:t>
      </w:r>
      <w:r>
        <w:rPr/>
        <w:t>Подобные примеры можно приводить ещё  и  ещё, но  суть  не  в них,а в самом принципе холономности, целостности и неделимости человеческого организма. Любой грамотный врач сможет внести  в  описанную схему массу интересных деталей, Природа ведь  не  стоит  на месте, познание тоже. Однако путь к удаче отнюдь не выстлан  розами, скорее шипами, строем идут только в Ад, дорога  к  Богу  всегда индивидуальна. Поэтому я был бы безмерно  рад  любому  отклику  на данную книгу, любой информации о личных находках в концепции холономной теории медицины, любой справедливой критике. В конечном итоге, медицина - это прекрасный кристалл, требующий  бесконечной  огранки и шлифовки тысячами и тысячами рук,  каждый  должен  внести свою лепту в будущее этой науки, одновременно являющейся  и  высоким искусством. И тогда, по Закону Равновесия, все  мы  перейдём  на новый, более высокий уровень  энерго-информационного  обмена, и, может быть, что-то в нашей Вселенной станет чуточку лучше, а  это  и будет тот самый результат, к которому я стремился, записывая  мысли, изложенные в этой книге.</w:t>
      </w:r>
    </w:p>
    <w:p>
      <w:pPr>
        <w:pStyle w:val="Normal"/>
        <w:rPr/>
      </w:pPr>
      <w:r>
        <w:rPr/>
        <w:t xml:space="preserve">        </w:t>
      </w:r>
      <w:r>
        <w:rPr/>
        <w:t>С уважением к каждому, дочитавшему</w:t>
      </w:r>
    </w:p>
    <w:p>
      <w:pPr>
        <w:pStyle w:val="Normal"/>
        <w:rPr/>
      </w:pPr>
      <w:r>
        <w:rPr/>
        <w:t xml:space="preserve">                   </w:t>
      </w:r>
      <w:r>
        <w:rPr/>
        <w:t>до конца</w:t>
      </w:r>
    </w:p>
    <w:p>
      <w:pPr>
        <w:pStyle w:val="Normal"/>
        <w:rPr/>
      </w:pPr>
      <w:r>
        <w:rPr/>
        <w:t xml:space="preserve">                                                                             </w:t>
      </w:r>
      <w:r>
        <w:rPr/>
        <w:t>А.В.Порошин.</w:t>
      </w:r>
    </w:p>
    <w:p>
      <w:pPr>
        <w:pStyle w:val="Normal"/>
        <w:rPr/>
      </w:pPr>
      <w:r>
        <w:rPr/>
      </w:r>
    </w:p>
    <w:p>
      <w:pPr>
        <w:pStyle w:val="Normal"/>
        <w:jc w:val="center"/>
        <w:rPr/>
      </w:pPr>
      <w:r>
        <w:rPr/>
        <w:t>Список   литературы.</w:t>
      </w:r>
    </w:p>
    <w:p>
      <w:pPr>
        <w:pStyle w:val="Normal"/>
        <w:rPr/>
      </w:pPr>
      <w:r>
        <w:rPr>
          <w:i/>
        </w:rPr>
        <w:t>Андреев Е. А., Белый М.У., Ситько С.П.</w:t>
      </w:r>
      <w:r>
        <w:rPr/>
        <w:t xml:space="preserve"> Реакция организма человека на электромагнитное излучение миллиметрового диапазона \ \ Вестн. АН СССР . 1985. №1. С. 24-32.</w:t>
      </w:r>
    </w:p>
    <w:p>
      <w:pPr>
        <w:pStyle w:val="Normal"/>
        <w:jc w:val="both"/>
        <w:rPr/>
      </w:pPr>
      <w:r>
        <w:rPr>
          <w:i/>
        </w:rPr>
        <w:t>Андреев Ю.А.</w:t>
      </w:r>
      <w:r>
        <w:rPr/>
        <w:t xml:space="preserve">  Три кита здоровья.\ \ «Респекс». Санкт-Петербург 1994.</w:t>
      </w:r>
    </w:p>
    <w:p>
      <w:pPr>
        <w:pStyle w:val="Normal"/>
        <w:jc w:val="both"/>
        <w:rPr/>
      </w:pPr>
      <w:r>
        <w:rPr>
          <w:i/>
        </w:rPr>
        <w:t>Арнольд из Виллановы</w:t>
      </w:r>
      <w:r>
        <w:rPr/>
        <w:t xml:space="preserve">  Салернский кодекс здоровья \ \ Минск. «Беларусская энцыклапедия». 1994г.</w:t>
      </w:r>
    </w:p>
    <w:p>
      <w:pPr>
        <w:pStyle w:val="Normal"/>
        <w:jc w:val="both"/>
        <w:rPr>
          <w:i/>
          <w:i/>
        </w:rPr>
      </w:pPr>
      <w:r>
        <w:rPr>
          <w:i/>
        </w:rPr>
        <w:t xml:space="preserve">Атеров (Аршавир Тер-Ованесян) </w:t>
      </w:r>
      <w:r>
        <w:rPr/>
        <w:t xml:space="preserve"> Сыроедение. \ \ Санкт-Петербург.ТОО «Лейла». 1994.</w:t>
      </w:r>
    </w:p>
    <w:p>
      <w:pPr>
        <w:pStyle w:val="Normal"/>
        <w:jc w:val="both"/>
        <w:rPr/>
      </w:pPr>
      <w:r>
        <w:rPr>
          <w:i/>
        </w:rPr>
        <w:t xml:space="preserve">Бадмаев П.  </w:t>
      </w:r>
      <w:r>
        <w:rPr/>
        <w:t>«Основы врачебной науки Тибета»\ \ Москва.»Наука». 1991г.</w:t>
      </w:r>
    </w:p>
    <w:p>
      <w:pPr>
        <w:pStyle w:val="Normal"/>
        <w:jc w:val="both"/>
        <w:rPr/>
      </w:pPr>
      <w:r>
        <w:rPr>
          <w:i/>
        </w:rPr>
        <w:t xml:space="preserve">Блюмфельд Л.А. </w:t>
      </w:r>
      <w:r>
        <w:rPr/>
        <w:t>“Проблемы биологической физики”\\       М.1977.с. 33.</w:t>
      </w:r>
    </w:p>
    <w:p>
      <w:pPr>
        <w:pStyle w:val="Normal"/>
        <w:jc w:val="both"/>
        <w:rPr/>
      </w:pPr>
      <w:r>
        <w:rPr>
          <w:i/>
        </w:rPr>
        <w:t>Брэгг  Поль</w:t>
      </w:r>
      <w:r>
        <w:rPr/>
        <w:t xml:space="preserve">  Чудо голодания.\ \ Минск. «Беларусская энциклапедия .« 1994.</w:t>
      </w:r>
    </w:p>
    <w:p>
      <w:pPr>
        <w:pStyle w:val="Normal"/>
        <w:jc w:val="both"/>
        <w:rPr/>
      </w:pPr>
      <w:r>
        <w:rPr>
          <w:i/>
        </w:rPr>
        <w:t xml:space="preserve">Вайсфельд Д.Н., Галина И.В. </w:t>
      </w:r>
      <w:r>
        <w:rPr/>
        <w:t>“Введение в информационно-энергетическую бальнеофизиотерапию (факты, гипотезы, размышления)” \\ “Медицинская реабилитация, курортология, физиотерапия”.Одесса 1996г. с. 55-62.</w:t>
      </w:r>
    </w:p>
    <w:p>
      <w:pPr>
        <w:pStyle w:val="Normal"/>
        <w:jc w:val="both"/>
        <w:rPr/>
      </w:pPr>
      <w:r>
        <w:rPr>
          <w:i/>
        </w:rPr>
        <w:t>Веселовский В.П.</w:t>
      </w:r>
      <w:r>
        <w:rPr/>
        <w:t xml:space="preserve"> Практическая вертебрология и мануальная терапия \ \ Рига. 1991.</w:t>
      </w:r>
    </w:p>
    <w:p>
      <w:pPr>
        <w:pStyle w:val="Normal"/>
        <w:jc w:val="both"/>
        <w:rPr/>
      </w:pPr>
      <w:r>
        <w:rPr>
          <w:i/>
        </w:rPr>
        <w:t xml:space="preserve">Гарбузов В.И. </w:t>
      </w:r>
      <w:r>
        <w:rPr/>
        <w:t>Человек, жизнь, здоровье - древние и новые каноны медицины.\ \ АО «Комплект» Спб 1995.</w:t>
      </w:r>
    </w:p>
    <w:p>
      <w:pPr>
        <w:pStyle w:val="Normal"/>
        <w:jc w:val="both"/>
        <w:rPr/>
      </w:pPr>
      <w:r>
        <w:rPr>
          <w:i/>
        </w:rPr>
        <w:t>Гласс Дж.</w:t>
      </w:r>
      <w:r>
        <w:rPr/>
        <w:t xml:space="preserve">  Жить до 180 лет.\ \ Минск.»Беларусская энциклапедия». 1994.</w:t>
      </w:r>
    </w:p>
    <w:p>
      <w:pPr>
        <w:pStyle w:val="Normal"/>
        <w:jc w:val="both"/>
        <w:rPr/>
      </w:pPr>
      <w:r>
        <w:rPr>
          <w:i/>
        </w:rPr>
        <w:t xml:space="preserve">Гогулан М. </w:t>
      </w:r>
      <w:r>
        <w:rPr/>
        <w:t xml:space="preserve">  Попрощайтесь с болезнями (система здоровья Ниши) \ \ Москва. «Советский спорт». 1994.</w:t>
      </w:r>
    </w:p>
    <w:p>
      <w:pPr>
        <w:pStyle w:val="Normal"/>
        <w:jc w:val="both"/>
        <w:rPr>
          <w:i/>
          <w:i/>
        </w:rPr>
      </w:pPr>
      <w:r>
        <w:rPr>
          <w:i/>
        </w:rPr>
        <w:t xml:space="preserve">Горен М.  </w:t>
      </w:r>
      <w:r>
        <w:rPr/>
        <w:t>Путь к здоровью и долголетию\ \ Санкт-Петербург. ТОО «Лейла». 1994.</w:t>
      </w:r>
    </w:p>
    <w:p>
      <w:pPr>
        <w:pStyle w:val="Normal"/>
        <w:jc w:val="both"/>
        <w:rPr/>
      </w:pPr>
      <w:r>
        <w:rPr>
          <w:i/>
        </w:rPr>
        <w:t>Дивинский А.Б.</w:t>
      </w:r>
      <w:r>
        <w:rPr/>
        <w:t xml:space="preserve">  Размышления об иглорефлексотерапии\ \Алма-Ата. Казахстан. 1990.</w:t>
      </w:r>
    </w:p>
    <w:p>
      <w:pPr>
        <w:pStyle w:val="Normal"/>
        <w:jc w:val="both"/>
        <w:rPr/>
      </w:pPr>
      <w:r>
        <w:rPr>
          <w:i/>
        </w:rPr>
        <w:t>Залманов А.</w:t>
      </w:r>
      <w:r>
        <w:rPr/>
        <w:t xml:space="preserve">  Тайная мудрость человеческого организма.\\ Минск.»Инфорад». 1993.</w:t>
      </w:r>
    </w:p>
    <w:p>
      <w:pPr>
        <w:pStyle w:val="Normal"/>
        <w:jc w:val="both"/>
        <w:rPr/>
      </w:pPr>
      <w:r>
        <w:rPr>
          <w:i/>
        </w:rPr>
        <w:t>Иванченко В.А.</w:t>
      </w:r>
      <w:r>
        <w:rPr/>
        <w:t xml:space="preserve">   Как быть здоровым \\ Санкт-Петербург.АО «Комплект». 1994.</w:t>
      </w:r>
    </w:p>
    <w:p>
      <w:pPr>
        <w:pStyle w:val="Normal"/>
        <w:jc w:val="both"/>
        <w:rPr/>
      </w:pPr>
      <w:r>
        <w:rPr>
          <w:i/>
        </w:rPr>
        <w:t>Капра Фритьоф</w:t>
      </w:r>
      <w:r>
        <w:rPr/>
        <w:t xml:space="preserve">     Дао физики \\ Санкт-Петербург. «Орис».1994.</w:t>
      </w:r>
    </w:p>
    <w:p>
      <w:pPr>
        <w:pStyle w:val="Normal"/>
        <w:jc w:val="both"/>
        <w:rPr/>
      </w:pPr>
      <w:r>
        <w:rPr>
          <w:i/>
        </w:rPr>
        <w:t>Лиев А.А.</w:t>
      </w:r>
      <w:r>
        <w:rPr/>
        <w:t xml:space="preserve">  мануальная терапия миофасциальных болевых синдромов .Постизометрическая релаксация.\\ Киев. «Здоров*я».1992.</w:t>
      </w:r>
    </w:p>
    <w:p>
      <w:pPr>
        <w:pStyle w:val="Normal"/>
        <w:jc w:val="both"/>
        <w:rPr>
          <w:i/>
          <w:i/>
        </w:rPr>
      </w:pPr>
      <w:r>
        <w:rPr>
          <w:i/>
        </w:rPr>
        <w:t xml:space="preserve">Малахов Г.П. </w:t>
      </w:r>
      <w:r>
        <w:rPr/>
        <w:t>Целительные силы (в пяти томах)  \\ АО «Комплект». Спб 1995.</w:t>
      </w:r>
    </w:p>
    <w:p>
      <w:pPr>
        <w:pStyle w:val="Normal"/>
        <w:jc w:val="both"/>
        <w:rPr/>
      </w:pPr>
      <w:r>
        <w:rPr>
          <w:i/>
        </w:rPr>
        <w:t>Нгуен Ван Нги</w:t>
      </w:r>
      <w:r>
        <w:rPr/>
        <w:t xml:space="preserve">  Патогенез заболеваний, диагностика и лечение методами традиционной китайской медицины.\\М. «Эврика».1992.</w:t>
      </w:r>
    </w:p>
    <w:p>
      <w:pPr>
        <w:pStyle w:val="Normal"/>
        <w:jc w:val="both"/>
        <w:rPr/>
      </w:pPr>
      <w:r>
        <w:rPr>
          <w:i/>
        </w:rPr>
        <w:t>Норбеков М., Фотина Л.</w:t>
      </w:r>
      <w:r>
        <w:rPr/>
        <w:t xml:space="preserve">   Дорога в молодость и здоровье. \\Москва. Правление общества «Знание» 1995.</w:t>
      </w:r>
    </w:p>
    <w:p>
      <w:pPr>
        <w:pStyle w:val="Normal"/>
        <w:jc w:val="both"/>
        <w:rPr/>
      </w:pPr>
      <w:r>
        <w:rPr>
          <w:i/>
        </w:rPr>
        <w:t xml:space="preserve">Осава Джордж (Ниоти Сакурадзава)   </w:t>
      </w:r>
      <w:r>
        <w:rPr/>
        <w:t>Макробиотический Дзен, или искусство омоложения и долголетия.\\ Санкт-Петербург. «Лейла» 1994.</w:t>
      </w:r>
    </w:p>
    <w:p>
      <w:pPr>
        <w:pStyle w:val="Normal"/>
        <w:jc w:val="both"/>
        <w:rPr/>
      </w:pPr>
      <w:r>
        <w:rPr>
          <w:i/>
        </w:rPr>
        <w:t>Пак Чжи Ву</w:t>
      </w:r>
      <w:r>
        <w:rPr/>
        <w:t xml:space="preserve">   Лекции по Су-джок терапии. \\ Москва. «Су-джок Академия». 1996.</w:t>
      </w:r>
    </w:p>
    <w:p>
      <w:pPr>
        <w:pStyle w:val="Normal"/>
        <w:jc w:val="both"/>
        <w:rPr/>
      </w:pPr>
      <w:r>
        <w:rPr>
          <w:i/>
        </w:rPr>
        <w:t>Самосюк И.З с соавт.</w:t>
      </w:r>
      <w:r>
        <w:rPr/>
        <w:t xml:space="preserve">     Мануальная, гомеопатическая и рефлексотерапия остеохондроза позвоночника.\\Киев. «Здоров*я». 1992.</w:t>
      </w:r>
    </w:p>
    <w:p>
      <w:pPr>
        <w:pStyle w:val="Normal"/>
        <w:jc w:val="both"/>
        <w:rPr/>
      </w:pPr>
      <w:r>
        <w:rPr>
          <w:i/>
        </w:rPr>
        <w:t xml:space="preserve">Сельченок К.В.  </w:t>
      </w:r>
      <w:r>
        <w:rPr/>
        <w:t xml:space="preserve"> Тайны восточной медицины.\\ Москва. 1992.</w:t>
      </w:r>
    </w:p>
    <w:p>
      <w:pPr>
        <w:pStyle w:val="Normal"/>
        <w:jc w:val="both"/>
        <w:rPr/>
      </w:pPr>
      <w:r>
        <w:rPr>
          <w:i/>
        </w:rPr>
        <w:t>Теппервайн К.</w:t>
      </w:r>
      <w:r>
        <w:rPr/>
        <w:t xml:space="preserve">  Как противостоять превратностям судьбы.\\Санкт-Петербург. «Питер». 1996.</w:t>
      </w:r>
    </w:p>
    <w:p>
      <w:pPr>
        <w:pStyle w:val="Normal"/>
        <w:jc w:val="both"/>
        <w:rPr/>
      </w:pPr>
      <w:r>
        <w:rPr>
          <w:i/>
        </w:rPr>
        <w:t>Успенский П.Б.</w:t>
      </w:r>
      <w:r>
        <w:rPr/>
        <w:t xml:space="preserve">  Новая модель Вселенной (пер. с англ.) \\ Москва.Издательство Чернышёва.1993.</w:t>
      </w:r>
    </w:p>
    <w:p>
      <w:pPr>
        <w:pStyle w:val="Normal"/>
        <w:jc w:val="both"/>
        <w:rPr/>
      </w:pPr>
      <w:r>
        <w:rPr>
          <w:i/>
        </w:rPr>
        <w:t xml:space="preserve">Упур Халмурад, Начатой В.Г.  </w:t>
      </w:r>
      <w:r>
        <w:rPr/>
        <w:t>Секреты китайской медицины.\\ Москва. МХО «Быстрина». 1992.</w:t>
      </w:r>
    </w:p>
    <w:p>
      <w:pPr>
        <w:pStyle w:val="Normal"/>
        <w:jc w:val="both"/>
        <w:rPr/>
      </w:pPr>
      <w:r>
        <w:rPr>
          <w:i/>
        </w:rPr>
        <w:t xml:space="preserve">Ферворн Макс  </w:t>
      </w:r>
      <w:r>
        <w:rPr/>
        <w:t>“Общая физиология” \\М.1912,.с39</w:t>
      </w:r>
    </w:p>
    <w:p>
      <w:pPr>
        <w:pStyle w:val="Normal"/>
        <w:jc w:val="both"/>
        <w:rPr/>
      </w:pPr>
      <w:r>
        <w:rPr>
          <w:i/>
        </w:rPr>
        <w:t>Хаббард Л.Р.</w:t>
      </w:r>
      <w:r>
        <w:rPr/>
        <w:t xml:space="preserve">  Дианетика. Современная наука душевного здоровья.\\Москва.Изд.группа «Нью эра». 1995.</w:t>
      </w:r>
    </w:p>
    <w:p>
      <w:pPr>
        <w:pStyle w:val="Normal"/>
        <w:jc w:val="both"/>
        <w:rPr>
          <w:i/>
          <w:i/>
        </w:rPr>
      </w:pPr>
      <w:r>
        <w:rPr>
          <w:i/>
        </w:rPr>
        <w:t xml:space="preserve">Хилл Наполеон  </w:t>
      </w:r>
      <w:r>
        <w:rPr/>
        <w:t>Закон успеха\\Москва.1996.</w:t>
      </w:r>
    </w:p>
    <w:p>
      <w:pPr>
        <w:pStyle w:val="Normal"/>
        <w:jc w:val="both"/>
        <w:rPr/>
      </w:pPr>
      <w:r>
        <w:rPr>
          <w:i/>
        </w:rPr>
        <w:t>Чопра Дипак</w:t>
      </w:r>
      <w:r>
        <w:rPr/>
        <w:t xml:space="preserve">    Совершенное здоровье .\\ Москва. «Бином».1995.</w:t>
      </w:r>
    </w:p>
    <w:p>
      <w:pPr>
        <w:pStyle w:val="Normal"/>
        <w:jc w:val="both"/>
        <w:rPr/>
      </w:pPr>
      <w:r>
        <w:rPr>
          <w:i/>
        </w:rPr>
        <w:t>Чопра Дипак</w:t>
      </w:r>
      <w:r>
        <w:rPr/>
        <w:t xml:space="preserve">   Нестареющее тело, вечный дух. Квантовая альтернатива старению. \\ Москва. Крон-пресс.1995.</w:t>
      </w:r>
    </w:p>
    <w:p>
      <w:pPr>
        <w:pStyle w:val="Normal"/>
        <w:jc w:val="both"/>
        <w:rPr/>
      </w:pPr>
      <w:r>
        <w:rPr/>
        <w:t>Яблоков А.В.,Юсупов А.Г.  “Эволюционное учение”\\М.1976. с.19.</w:t>
      </w:r>
    </w:p>
    <w:p>
      <w:pPr>
        <w:pStyle w:val="Normal"/>
        <w:jc w:val="both"/>
        <w:rPr/>
      </w:pPr>
      <w:r>
        <w:rPr/>
        <w:t>Сборник  «Водолечение»  \\ Киев. «Здоров*я». 1992.</w:t>
      </w:r>
    </w:p>
    <w:p>
      <w:pPr>
        <w:pStyle w:val="Normal"/>
        <w:jc w:val="both"/>
        <w:rPr/>
      </w:pPr>
      <w:r>
        <w:rPr/>
        <w:t>«Трактат Жёлтого Императора о внутреннем» \\Москва. 1996.</w:t>
      </w:r>
    </w:p>
    <w:p>
      <w:pPr>
        <w:pStyle w:val="Normal"/>
        <w:ind w:right="-1759" w:hanging="0"/>
        <w:jc w:val="both"/>
        <w:rPr/>
      </w:pPr>
      <w:r>
        <w:rPr/>
        <w:t>Философский словарь” \\1991г. Политиздат.</w:t>
      </w:r>
    </w:p>
    <w:sectPr>
      <w:type w:val="nextPage"/>
      <w:pgSz w:w="11906" w:h="16838"/>
      <w:pgMar w:left="1134"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right="-58"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2:45:00Z</dcterms:created>
  <dc:creator>Alexandre Katalov</dc:creator>
  <dc:description/>
  <cp:keywords/>
  <dc:language>en-US</dc:language>
  <cp:lastModifiedBy>Lotos</cp:lastModifiedBy>
  <cp:lastPrinted>1997-02-25T15:36:00Z</cp:lastPrinted>
  <dcterms:modified xsi:type="dcterms:W3CDTF">2009-03-29T11:51:00Z</dcterms:modified>
  <cp:revision>7</cp:revision>
  <dc:subject/>
  <dc:title>                                 А</dc:title>
</cp:coreProperties>
</file>