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851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иц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а боя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яться надо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ь сказано: судьба, иначе — Бога су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иавол — Иде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две крайние ипостаси Троиц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Господа, Хозяина все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формула и форма Соверше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говорят — Вселенной,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жаждешь Истин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Истина — ужас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зволено не многим любить уж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о скорее, ты жаждешь Идеа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 прекрасен. Любить его так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Раз или Рас, но не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Об или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крутятся жернова Мельницы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и, Мельница, тр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жизнь с–Троится с Троицы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и Де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деал — прекрасен, и это Женщ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—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а — ужасна. Это — Мужч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Встреча Мужчины и Женщи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ло и Дело, Един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Дело, то ест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, Сила, Му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Тело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, Поле и Же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Зер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меет Силу произрастать на П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ам и Сеятель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Воля давать Вр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вторящая вол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Свобода создавать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даёт не Время, не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ыше и иное —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Время не похоже на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уть совсем не то, что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это не Время, не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сравненно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— Живо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— источ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— род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ю Знающий наполняет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ог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и Пространство — два сосуда в руках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— ис–полня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— на–полня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олей, держащий сосуды,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вая Суть есть Образ — Личность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Ли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Л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Об–Л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— Основатель, Основание, Осно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бщем Ос–Н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— Ос: Тот Кто Вечно Новый, 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Образу, ликуя, Бог и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ря поодиночке раз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ют и создают Тело и Дел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тайну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прос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Раз — Бог и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, Хозяе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, или же Хозя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Изначало и Господь Ми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, О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ник и Родник, Управ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и всё — с Н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Раз, Хозяев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и и Господа миро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ные и Родные, Правите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— не од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и всё — снова: Нов–Ос–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роиц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ая, Одна на всех, всем Из–нач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так и зовётся — Од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простому, 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— Он,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 — Она,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— Оно,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и Она — вот Перв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— ПраПер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— Перв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Он — твоё общение, единение с Первым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что дума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ра, Серед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— О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— Среднего р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нее, иначе Серед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очник всего суще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Точка, но Ды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это важн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— Единая Ды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ыре сосредоточен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туда истекают все меньшие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ам Господь, вот Образ.</w:t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, Буква и Чис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ьми в руки стило и изобрази ды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лучилос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! Вот то, что в самой Сере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яда Знаков и Букв и Чисе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, или О, — это Знак и Буква и Числ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нач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 зна–чится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ПервоЗнака и дал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 читается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 и Один, О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и ОнО — как Господь и Су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в и ОвО — как Новость, как Яйц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лее — Ос и ОсО — как Ось, как Особ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лее — Ор и ОрО — как Сеятель, как Орёл и дал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 с–читается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Суть это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Время это Ве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Пространство это Бесконе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ал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и не пута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— не отсутствие, а наличие всег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Лик, Об–Лик и Личность — Особая Ос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ричина т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к, Буква и Число Первых — О: О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значало всего и в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как ты призываешь Первы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пиёшь ты так: О, Господи, О, бог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, Сре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уть — Серед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и Сре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всё едино в Единой Троице!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из Середины истекает в Сред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и превращается в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полнившись, Пространств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вит образ — Точ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точка? То, что точи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Дыры, из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сходит связь двух сосуд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ычка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бой образ создаё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в Теле и Деле Образ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ой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ая есть 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сущее, то есть имеющее С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малое, пусть больш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Троится, возникает из Сути, сразу, с–Раз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в Среде, всегда из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ире нет, не бы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век не будет иног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Н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Раз, то есть нач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 — Н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выше Истины и Идеа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есть Раз и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Суть — Изначало, Да и Не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Ничт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Да, или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Нет, или Н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Есть и Н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Всё и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итул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— Свершившее Себя Совершен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и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ь совершенство ни в чём не нужда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сё в себе содержит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ие и несущ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При–сутств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 — От–сутств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–сутствие означае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Личность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, кто имеют время жить, — все сущ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кующие, в воз–Духе парящ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это Сила, иначе — Всесильное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Всё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–сутствие означае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обезличенн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, чьё время кончилось или не началос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не–сущие, безлик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сущие, опора, твердь, земл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это Поле, или же Бес–сильное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— вот Ничто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ра и Точ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суть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Дыра и Точка. Более нет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формула Троицы прос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это то, что истин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 — это то, чт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прос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настоящее, бодрствование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— мнимость, сон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, слож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Троица Одна — Мир пр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Одно триедино — Мир слож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божественно пр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диавольски слож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диавольски пр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божественно слож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чальный зако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прост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Мире — мука Мельницы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й и прекрасен и ужа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: и мука, и му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льба есть просьб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божьи намолоть судьб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жернова Мельницы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уг со–вершают, натере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ру Времени, меру Пространств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–исходит пре–вращение Личн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ыре про–является Точ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–существляется явл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вого мира,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ётся доля, воля и своб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Об–Раз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мельница, два круглых кам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из них леж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ой об него трё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тит верхний камень Мель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мень имеет в сере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вадрат — Дыр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её Мельник, Ос, вставляет Ос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устота заполнила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 вдруг стало Всем. Появилась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рождает силу? Наполнение пуст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 Мужчина наполняет Времене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ир Женщины, Пространство, по праву перв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у ж наполняет Сутью сам Господ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вышнее и 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Мельницы нужны два камн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ных, но и раз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Господа поэтом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жчина и Женщина, Истина и Идеал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чно вместе и бесконечно вроз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Зако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сложн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 Первый закон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это Нет и Нет это 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это Нет и Нет это 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ймёт ли умный? Глупый–то постигнет не дум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отя всё просто: здесь — зеркало, простое отраже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 этой стороны, пожалуй, ист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с той, пожалуй, мним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— кто есть кто? И откуда смотри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жчина, сомневаешься? Так вспомн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ждён ты Мам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–ражение есть свойство Женщи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–ражать, ражд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ение создавать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м же — просто. Иного не может бы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зерка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т тайны зерка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всё внутри, всё в Одном — Среде и Сере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в Единой Троице нет внешней сторо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ред Зеркалом супротив друг друг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е вечно разделённых, две разлучён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йних ипостаси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и Диавол — Раз и Об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ремя и Пространство, Об–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ркало ж — это То Что Меж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ём отражается То Что не 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: То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Зеркале отражает ся единый, общий Образ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не Об–Раз, что разлуче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елом — Зерка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всякий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добен Диаволу и Богу, но суть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образ мал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, Об и Раз, образ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Бог и Диавол — суть не человек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ря пута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Первые, их — оба,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браз же — один: ПраПер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шение мер Оба и Раза — вот то, в чём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отражённые в Зеркале мир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численные образ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представля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Зеркало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 — Об–Раз, Об и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 —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лая суть Об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йми: в теб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нём, и в ней, и в них, и в нас —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Зерка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ое зеркало отражает,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нтересно — отражение всегда искаже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значит мним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ыло левым — там то прав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было правым — там левым стало вдру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, что было сверху — верхним буд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лежит внизу — там ему ме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ысл Мирового Зеркал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е из–вращение рав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е пре–вращение одного в друг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Бог и Диавол познают друг дру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нают себя, глядя в единый, общий Образ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сливаясь, мнимо отдают другому 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владеют: Время и Пространст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редством Господа — Среды и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и, Мельница, т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с–Троит ся с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в Троице возникает Крес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ро–является Число Четы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ркало, бесконечная плоскость, вечно разделя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Раз друг от д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ыло того и никогда не буд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Бог и Диавол, Раз и Об, стали 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ркало, надо понимать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ава и слева от Зеркал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ящие друг в друг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а равных, но и разных: Бог и Диаво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равны — то ров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Господь — всех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Зеркало стоит и разделяет равн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Крес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 — крайние Бог и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— посередине, сверху вниз,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ажное: Бог и Диавол — не челове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 человеческие отражённые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, Об и Раз, — за Пределом Образ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 Образу не принадлеж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сякий отражённый мир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лый образ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же за пределом Оба–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, Луч и Шар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мним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еле Зеркала сверху — Господь, Од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ый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низу — бесчисленные образы, до пра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Зеркало — не плоск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ак бы треугольник вершиной кверх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низу основа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а и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оде всё поня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, в Горе, если треугольник уз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ли основание его почти равно вершин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это уж не треугольник, это —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, в Горе, если осн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еугольника широко настольк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обтекает вершину сразу со всех сторон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это не треугольник, но уже ша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тайну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ыра — она же и Вершина Мировой Го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якое ме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же —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то, что вокруг Дыр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Женщин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Троице, у Первы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а — это Об, а Мужчина —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не челове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Женщина способна отражать живо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её время ещё не начал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не–сущ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же и несущая — всегда беремен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готова отраз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ди, человеки — подобны Образ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Господь — То и То: Об и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ПервоЖенщина, Диавол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утри всех женщин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тражённые миры — под–Об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а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прос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жизни — истинно от–Раз–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Мире — идеально под–Об–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Расту — иначе от–Ражаю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Общаюсь и Об–Разую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реде и Сере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–Обно Образ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 и В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единяет всё суще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го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Бог, который даёт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единяет всё суще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Бес–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Диавол, который даёт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гонь и Вода — вот то, что Об–Разует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Об–Раз Троицы, Среды и Середи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Бог — Раз–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ороняется Диаво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–вращает всё в нич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Система — Нет: Диаво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Согласие, Гармония Сред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огласие — Нич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–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кто друг другу не мешает ме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равны, с–покойны, со–существую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ие — покой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ичто есть равенство, иначе Об–делени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ьское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сл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глас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–вращает ничто во вс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Закон — Да: Бог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гон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Несогласие, Хаос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согласие — Всё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мешают меру друг друг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неравны, все неспокойны, все — существу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согласие — бунт Време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мешатель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есть неравенство, Раз–делени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спр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keepNex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я и Хао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армония есть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Хаос —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ужас Истины — Идеал опа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есть Среда и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е Ха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реде — Гармо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далее от Середины, тем покой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хочешь покоя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рошо, но знай — этот покой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, Вес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Что Есть О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и Идеал есть Па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 не равенство, но правое и лев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тивоположн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по образу — вес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есть коромысло и опо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и противоположенные груз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есах у Господа, Весовщи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, который Раз, — он равен Двум, он — Об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, Два, — та наоборот, как раз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у равна и одино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отому, что Сам Господь есть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уть течёт — из одного в друг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весах у Господа — всё Па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тивоположности — на разных сторонах ве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легче — тот и ввер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я больше тяга — того путь вни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располагает груз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равновесия 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сть, Раз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много–Образен и всели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пол–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ила есть просто полнота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одно–Образен и безл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пуст, иначе — пол–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тоже просто: Бес–силие это пуст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ность, полнота есть разн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–ности — сила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сть, пустота — равенство. Здесь бес–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это не слабость! Это сила Бе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силие истин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ссилие мним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лно — тому надо излива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жить даль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ло — то готово ж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давать жизнь други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истин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силие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жизнь вечна и нет смер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ойный, радуйся: ты будешь вечно жить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щь и Жела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лно — то мож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ло — то хоч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может — тот и мощный. Он чует свою сил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ет, как от–толкнуться от основани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–Разиться — иначе с–делать Па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хочет — тот желает сил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сам не знает, не может взять в тол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осн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одинок, он ищет Пару и — он отраж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может — тот подоб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он не отражает. Ибо —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хочет — тот бес–подоб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— отражает. Ибо — Иде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подобен и бесподоб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о — Сам Творец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Брем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щь — пора, иначе лёгк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 — не пора, иначе тяже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ы — в руках Того, Кто взвешивает до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 — Творит, мешает тесто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чёт и печёт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мощь — от Бо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й Раз — иначе в мире Перв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тражения — от 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ь — сила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желания — от Диаво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ая есть Об — иначе пара Раз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–Разител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 — поле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желание и мощь — от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ое есть Образ — у–с–Троитель Самого Себ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Творец, ПраПерво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ё жизнь: Время, Б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, Основание, Осн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, что есть Образ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Ос–Нователь, Ос–Нование, Ос–Н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ь — осн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 — осн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— Нов, всегда и вечно но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Н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ОсНо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ОсН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осно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и значит: О сно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нова О, или О втор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вторит ПраПерв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с Новом — значит сразу моч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Бог — за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основа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ание — это опора, лож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То Что Сни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снование вторит Основе, Перв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овать — труд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 есть тру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за Бо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, Пора, П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Первых Знак Число и Буква О в почё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ключ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ник, Источник чисты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лючом открывают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кроем Троиц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имем один за другим зам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нем лу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Основани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Осно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Н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роиц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 — Опора, Л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ь — 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ворение — П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рить — иначе Пра–в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ить имеет право Пра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стинно — не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нимо? То Что Л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ложно? Основание, опора, л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деал — лож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Диавол, мнимый, ложны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— второй, иначе ле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вторит первому, иначе исполня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положе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и Слаб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ь есть тяга к отталкива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–талкивание это несоглас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 есть тяга к притяж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–тяжение это соглас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ара в Весах у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согласие —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ие — бес–силие, иначе слаб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иле — слабость Мужчи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абости — сила Женщ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— Мужчина, который вол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может. Сила — мощ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–силие — Женщина, которая свобод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заня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— хочет. Бес–силие — хот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Свершившее Ся Соверше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огущ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может и Он хочет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сть, Старость, Зрел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это важ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, Среда и Середина, — истинна и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Истинного править — иг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Бог — ю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хозяин Време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Мнимого править — тру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Диавол ст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— хозяйка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ить для Господа — потеха и заб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Господь зр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— просто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жество, Всемогуще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, хозяин истинного и мним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ворит Всё из Ниче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ворит шут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Он не тратит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и самой силы–то нет, но нет и бес–сил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этом тай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жества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огущества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раз сам Господ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жество и Всемогущ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всякий отражённый ми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образ, подобный Образ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амой своей Середине имеет мощ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тем и тем, кто что жел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гран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знать имя Бог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мя — Мощ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знать имя Диавол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мя — Жел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знать имя Госпо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уже его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— внутри теб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и Ненави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единяет всё суще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в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Любовь — Да: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единяет всё суще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нави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Ненависть — Нет: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бовь и Ненавис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ара первых сил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й для всех сущих и несущ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вь и Ненависть — ни жалость и не зл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ше. То, что Об–Разует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вь есть слаб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любить? Сознательно не зн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видеть недостатко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тягиваться к мнимом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нависть есть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ненавидеть? Видеть и вед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ить несовершенство, ужа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талкиваться, то есть —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ви не разумеет тот, кто не умеет ненавиде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: Ненависть — от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нависть благословен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равна Любви в этом неравном ми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енщина, сомневаешься? Так вспомн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равен мир, в мире всегда есть вра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Ненависть даст силу от–Разить вра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оронить свой мир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вь и Ненави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траст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, что присуще Диаволу и Бо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ыше их то, что есть Су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и Дело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имеет имя — Чув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уть есть Чувст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значало Троицы, вот тайна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Жив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–чувствие есть смер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не присуще Су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вечен, вечно ж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: Среда и Серед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Господь — сразу Ничто и Всё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: Господь — и Среда, и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Троиц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Среда и Середина. Это Су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Середина. Это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Среда. Это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нет верха, нет и низ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центра, нет краё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— Среда и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чист Господь и честе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 каждым отражённым ми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 разным — равные пр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а: Среда и Серед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ен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Среда и Середина, по своей 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 бессчё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перь постигни сложно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а, в которой отражённый мир находи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 Дыра, но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едина, из которой мир отразил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Точка, но Ды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, раз Пространство мнимо — всё еди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Середина — не точка, но Дыра в Сред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Дыры истекают, на–полняют мир окру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а отталки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ыру втекают, ис–полнив свою меру, у–мере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а притя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это Фоку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Фокусе всё сходится для т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снова разойтись. Так происходит 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кус есть вход в Дыру и выход — один для вс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утри Дыры есть Троица, Единая, Од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сший Образ, Высши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у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туда вышел отражённый мир, там его коре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наружи Середин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зший образ, или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мере сил, чувств распространённый в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так — в Сре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всех миров всё одинаков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проявлено всесилие Господа — инач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сшая Добр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keepNex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что есть Фокус Среды и Середи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чистая Душ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красный и ужасны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в пути по жизня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стая истинная Тро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сть, часть и у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, сама единая — всегда две полови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и Диаво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— Женщ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ный и пол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так и зовутся — п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— царь и царица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роица — сам Императ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— во всём, что существует, то есть имеет с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чувству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а — Одна Среда и Вечно Серед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этому все мы О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ду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— чувствуем, иначе существуе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— Об–щее, но Раз–ные пут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ы Раз–Личны, миры Разно–Образ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аждой личности свой Об–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ыбрал что, что заслужил, тот то получ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будет мерой Душ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мерой чувст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на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говоришь — вселен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ак ли эт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центре твоей вселенн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ую ты из себя обозреваешь, — ты са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равильнее говорить — мо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все —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составляем многомир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миро–здание, здание миров, наш д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–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–Ме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щешь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где–то во вселенн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Он — ты, когда Оно — в теб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центре твоей вселенной — Троиц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сосредоточенная Душ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— вот имя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, Троица — в центре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Что Есть в Середине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удивляешься тогда размер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ей вселенн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зано: вечность и бескон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ленная — Раз–Ме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Перв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это Ты. Или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— Одно, Господь 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иначе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, Муж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, Женщ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Бог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Зако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согласие, Хаос.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Диавол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Систе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огласие, Гармония, Ничто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Закон, есть Система. Это — 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 Закона, нет Системы. Это — То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ысшее, иначе Неограничен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— вот где тайна Жиз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ограничен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границ у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безграничен в желании и мощ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безграничен в воле и своб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Беспоряд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Гармония, как не поряд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порядк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–сутствие порядной и порядковой симметри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араллель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от–Ражение, Раз–Дво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ест и Квадрат. И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реде К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Хаос, как не не–поряд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не–порядк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–сутствие симметри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отражение, иначе парадок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под–Обие, Об–един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уг. И ды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реде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ращение равн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ие —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согласие —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Мельнице Госп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и Ничто оборачивают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–вращаю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Разуют Встречу Мужчины и Женщин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телей, со–з–дающих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динство есть из–вращение равных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го в друг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 Высшег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Мельнице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ство из–вращающих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ыры и Точ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уга и Крес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Шара и Куб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васт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его нет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астик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а и Пир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адьб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арга, где творится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астика — ПраПер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васти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можно всё, ничто не сл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огущ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фор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ун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а ерунда — дыра и точ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якие там хитрости, мол — это та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ы погоди смеять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 во–Об–Рази Пространство и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 сл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нужно вспомн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остранство имеет свойство — долгот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 Среда, иначе — Бескон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представим Время, чьё свойств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ительность, иначе В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ж получаетс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долг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Время — длинно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пять ерунда: Да это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обратись к Первы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каза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настоящее, Пространство — мним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нет Простра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–Он Троицы — иначе Первоточки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ять же —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форма Време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это круглое и неострое, как яблок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ощь, Дело: Бог, Раз или Р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форма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— это длинное и острое, как стре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желание, Тело: Диавол, Два или 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форма Су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— это сияющее и сверкающее, как звез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— это Одна Середина, которая в себя вбира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ры Времени из Сре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из которой устремляю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чи Пространства в Сре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творение, Встреча: Господь и Обр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ид Троицы — Среда и Серед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реда есть поле,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Середина — истинная сил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То и То — зерно, имеющее силу расти на п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тавить Троицу прост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вездой, сверкающей на неб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чащей Временем в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бирающей окружное Простр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вою утроб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, Ша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есть Встреча Истинного и Идеаль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ы и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идеальная форма — это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ова ж форма истинна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ума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треча Первых означает 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как Середина воздействует на Сре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Среда формирует Середи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кон Троицы — Да эт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а по своей женской материнской сут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деаль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Она вся состоит в порядка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бесконечного множества ша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видимо–невидим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енно, по 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Среда шара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мира их у Неё шесть, дав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 всех сторон и ровно — по Крест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Мужа в Середи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Муж пре–вращается в плотный Куб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а — Куб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ё черёд влиять на окру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тавить Троицу, как всегда, прос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а и Идеал, Основа и Основани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объёмный холст — крест на крес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холсте кубы и шары, влияя друг на дру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ктуют и Систему, и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ше Их — Господь, Худож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Фор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ПервоФор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енно, она враща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Истина — Куб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 Идеал — Ша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Изначало, Сам Господь — Куб в виде Шар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в Миро–здании ино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бщий обра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б в виде Шара — это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в том, что всё у Господа живое, пол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двигается и из–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первозданный Куб вращается всег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ой и Середи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вно по Свасти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стинный Куб стал мнимым Шаро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форму Сути, это всё сраз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б — шар — ни куб — ни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Закон, и вот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о, что выше Системы и Зак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ервоФор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льше не внимай, если ничего не поня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Госп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ство истинного и мним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уть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статочно во–Об–Рази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Форму — Дом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Форма есть чета ПервоЗакон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б — шар — ни куб — ни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— нет — нет — 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ращение и из–вращение ПервоФорм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по Свастик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енно, чётной тож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жды по Встрече, по Кругу и Крест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перёк друг дру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 — Два есть 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Душ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ащаясь, из–вращаясь, воз–вращая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Форма в Теле всегда невиди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идима по Де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остранстве ПервоФорму не ищ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мешно, Её ж там н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же — Троиц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ащаясь, ПервоФорма отражённого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го из бесчисленных ми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яется, иначе осуществляет мен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ы и Середины, по мере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а мира — это только с–кор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ращения и из–вращ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астики и ПервоФор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авнение с Короной Императо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нцом всего сущего и ПервоМе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ысть мира — в 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ольше мера — тем к Короне бл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пред–ставить Душ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Об–Ражай ПервоФор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не ошибёш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есть ПервоФор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 на всю бесконечность и на всю в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Души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 Б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ждённые из Троицы миры все имеют мер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ремен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а у каждого своя, заслуженная пред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есь как: Троица — это Первы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сильное О и Оно, Одно, Еди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ый мир, как образ Троицы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выше, ближе его душа к Первы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м бог–аче чувств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интереснее и краше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тяжелее мир, чем ближе он ко дн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мнимее, бед–нее, тем извращённей жизн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го хозяев и существ, далёких и от Истины, и от Идеала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, мер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только ме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: мир — ме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е миры живут меж собой в ми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тогда, когда их меры равны между соб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 подоб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ыше или ниже — уже нет раве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другому мир — не ровн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–Ме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роица — Раз–Мер, Верш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м Ровня, что отражает, раждает все мир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Троица — Вершина всякой мер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е постигни: Троица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каждый Раз–делённый,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еру подобен Первым, пре–подоб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— часть Совершенной Личности и Лик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своей мере заслуживший участь, честь и ча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– Господ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ты считаешь своей жизн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лько про–явление Господа в ми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хозяин твой, твоей души и т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имя у Него — Господ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Господин, Началь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 твоя жизнь — Господь 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ы и сам есть 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ты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неотражённое подоб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всегда в ответе ты за то, что сдела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 Тем, Кто знает твою суть наскво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 жизн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отражённого мира — ме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ую на свои Весы кладёт Весовщи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тем, чтобы сделать равным их настр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равна! Троица всем Ровн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а мира может опуститься на чашу спра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ли чашу слева. Тяжесть меры решает Бога су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–полнив меру, у–мир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ереть — значит вернуться и тольк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рнуть ся в Троицу, в Мир, к Родителя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ным и бесконечным,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оме у Господа: Покой и Битва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м — Настоящая Жизн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— только отра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м спросится за всё, там взвесят, там решат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ли прахом будет, или достоин на–стоящи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–вращённый отслуживши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 Перв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атрибуты Троицы как Госп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Шар Времени, атрибут Бог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Держ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уч Пространства, атрибут Диавол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кипет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е половины Ша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ередине как бы Рас–сечённые Лучом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трибут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енец — Корона, завершённая Крест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стреч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ец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и Диавол есть Скипетр и Держа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десницах Императо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имя — Ос: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рона Императора, Его Венец, есть Прав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шить, то есть быть свер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в Троице нет равенства. Это разум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нет раве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задача: каждому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общее становится един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, Архитекто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Кон, Пра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Закон, Ист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Система, Иде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Единый Образ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Царь, у–с–Троите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Архитектор, с–Тро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имя Господ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первых: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вторых: Ос и 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есть Дыра. Ос же по–простому — 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но в другом, и всё един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ельнице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значит так: Г Ос Под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Господь Ос Себе П Од–Об–е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, Господь всегда и вечно — Са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значит так — под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хочет знать имя Господа в Иерархии, зна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я тако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Господом Мужчина — Сам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Мужчиной Женщина — Сам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 есть С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 есть Ос, или же Особа — Лич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ы, Первые, все — под Ос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самы — Особи, иначе полов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ы все в Троице — Особые и Особен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ый — отдель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енный — не такой как вс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— не отдельный и такой как все? Обычн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Обычай есть Система. Это — от Об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ычай или же У–клад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кладут на основание и лож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 кладом — лад. За ладом — а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помни: лад есть согласие, гармония, систем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ой и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ый — не Обычн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 Обый значит от–Дельный — Посланный от 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 Обенный значит с–Обственны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просто Свой, Близк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в Троице — особенные и все близки!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— особые, ибо — отражённые миры, образ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ому —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ому — своё, и Истина — для тех, для кого 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щущим Истины даётся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остальных — идущих к Диаволу — нет Дела Бо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ому — своё, и Идеал — для тех, для кого 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щущим Идеала даётся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остальных — идущих к Богу — у Диавола нет Т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ому — своё, и Суть — для тех, для кого о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ющие Суть не ищ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 Господом даётся Время и Пространств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правлять. То есть — быть в Пра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ющие Суть имеют право от Господ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вить жизнь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ющим право есть имя — Зн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Знатные, бог–атые Зна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мнишь?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держ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бость — отпуск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Вла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асть это дружба Бес–силия и Сил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Любовь и Ненависть Об–Раза друг и друг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и Раз ластятся, трутся — потому и в–л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, Слабость, Су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— сверху. Как имя Верхне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 Тот Кто Держи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мя Бога и составлено так: СамОдержавие,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бость — снизу. Как имя Нижне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 Тот Что Отпуск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мя Диавола: О–держимость,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имя Высшег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С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гда и во всём — Су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Одержа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ношение ме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став част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мление, напол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имеет имя — ВсеДержитель,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Одержание. Это Встре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самОдержавие. Это Де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Одержимость. Это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риведи Господь быть одержимым власть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 прав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а В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ержании О, Господа, — три смы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 должно быть, если всё еди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, чтобы о–держать побе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, Высший Образ, О Вездесущи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держание. Сам есть Венец, Коро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Ец, Раз или Ра сущи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ржит О Са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 державны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жаву держит, у–правляет, мож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Ка, Об или Ка несуща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–держивает Раз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жащая Скипетр, Одержимая, строит, хоч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заг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Бог — Ого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а —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как в Троице нерав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существляется раве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всегда и вечно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гонит от себя того, что ближе, Перв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Раз и есть — О–гон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несдерживаемый и неудержим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всегда и вечно Од,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да принят Об! Второй, зато с–Разу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Об — в–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а всех держит, был бы возду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о–изошло? Да как всегда прост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игзаг случился: несдерживаемый Зако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едрился в Систему, одержимая Систем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дрилась в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существился Образ в образ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зилась суть О. Троица раскрыла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Закон В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хочет зна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оЗакон Власти Госп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й: это сОдержани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рение, мощь и желание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Одержание, как не Крес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умай: все сами себя держат и содержа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равны. Но уровни — отличны, вот и раз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общем создаёт Крест отноше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ёв миров и ров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сами себя держат и содержа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Законе и Системе, в Пра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раво — это Верш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— вот то, что выше и Системы, и Зак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Право — прав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держании каждому ясна зада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, кто живёт, может и хочет жить веч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смысла это измен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Закон всегда Тройно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Нет и Середина и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всегда с–Трой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во же, суть Троица, — это сил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ледовать ни Закону, ни Систем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, держа в руках Державу, Скипет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дов не оставляя, всем прав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, чтоб думал всякий — сам живу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жиз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и послед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всём, что существует и несё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ервые — есть и послед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х зовут — Ты. Они имеют на это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— от Од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ние откликаются на 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—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 В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уть от первых к последни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Середины в Сре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них называют — 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ть от последних к первы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Среды в Середи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м говорят — 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Вы,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Ты,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 как обращаешься к Богу? На вы или на т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Троиц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Ты или 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Вы или 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Т и В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В — Сам Творец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Твор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Тва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судьб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ть от первых к последни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сегда Луч и одиноч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нави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ущих по этому пути — много, ть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этот путь пр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ть от последних к первы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сегда Шар и един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бов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дущих по этому пути — ма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этот путь труден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пом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держ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бость — отпуск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лабо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 Середине лучн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бес–цельно округ пускает стрел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ируя Т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екая на Раз–луку части Еди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яя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ил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лучники в Сред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, стоя по кругу, ведут стрельб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–цельно, равно, по единой цел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ируя Дело, честь Еди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ирая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мощь ПервоЗакона — Да это Н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елы Стрельца в Середин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одни, но одино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релы Стрельцов в Сред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ы и не одино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Бог Раз–и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иавол Об–ороняется как рав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появляется, сверкая, ПервоФор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озникает яркая звез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–двиг до–стижения Перв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волит стать ПервоФормой, ПервоЗакон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х — единицы, это Звёзды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и цель жизн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всех отражённых мир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ло их жизн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ь ближе к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ь — стать целым в Середи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ь звезд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ому освещать все дальние углы в Сре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есть Стяг, звез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ое желание — до–стичь стяг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тать звезд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ить стяжательство шара Време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ыпустить лучи Простра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уть суть — у–знать: стать Знат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и цель жизни — по–двиг постиж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лучу стать шар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шару стать луч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основанию стать основ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основе стать Но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просишь, для че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ого, чтоб заслужить пред Господ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ой и Серединой, прав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–Новь из–вернуться в Мельн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Нова вернуться — отразить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ечно жить, быть вечно новы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вом. Самом. Р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 и Своб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а, Св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, Диавол — тьма, или Идеальная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есёт, распространяет свет в Пространст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 Бог — свет, или Истинный Закон, иначе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ьму освещает Сутью Господь —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еди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ветят звёзды — отражённые из Мира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грает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я и Свобо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Зако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 есть Во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Систем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есть Своб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оля и Своб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все не одно и то 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ладеет волею — тот мож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вободен — хоч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отеть и мочь способен только Высши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ный Троице — простой Созида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олен — тот сме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вободен — тот име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особность сметь и иметь не разруша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ета — Знак Знатного, воплощенной Лично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праве управл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другие, их намного больше, —  Сметливые, и толь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торопят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Сил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во–образи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пред–ставить перед собой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от–Разить Господа из собственной ду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что дума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ли кто отразил Господа в своём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он отразил Силу и Бес–сил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суть Силы и Бес–сили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Об–Ражение, иначе Чувство чуять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и, Мельница, тр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Сила и Бес–сил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шат всегда навстречу, как жерно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даляясь и приближаясь с каждым ми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, — всегда есть Пара с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ы Троицы зову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о могущества Бо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о желания Диаво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о жизни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–равнение си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сил всегда Па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вечно встреч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но ищут и находят ровн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стать миром, чтобы отраз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ила ж отражённого ми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–Обна Силе Мира, по своей 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ила отражённого ми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Свадьба двух его господ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его Душе всегда и вечно Бог и Диаво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а и Серед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ятся и спорят, могут и жела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б–Разуя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 всегда в с–равнен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ух чет — жен и муж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ая чета — Господь Превышний,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ая чета — господа Об–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 всегда дважды соглас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жды поперё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н равновесен, так над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–Бо, Не–Бе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 говоришь: 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мотришь на неб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чем? Ведь сказано: не–Бо — нет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казано и: не–Беса — нет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й Бог и твой Диавол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утри тебя, в твоей душ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середине тела, там, где живо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середины истекает суть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екая тут же в сре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з среды втекают в середину ми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и других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очетаются в душ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шние и внутренние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ознаётся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ерха–низ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адо понимать под верхом–низ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то, что воз–вышаться над собою тру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требует труда, иначе — с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адать — сил не нуж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тает твоё бес–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дать так легк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адает лишь то, что груз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нимать Ся тру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честней твой по–двиг: в гору, в Г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не, вовнутр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стремиться лишь вовне и внутр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Образу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нет низших, высших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низ, где верх?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первые и послед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миры — те ближе к Пер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сшим и Вершащ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ние миры — от Первых да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м мирам при–суща че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ледние миры, все как один, — ча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далее от Середин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мельче часть, тем частей бо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лиже к Первым, к Середи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больше Воли — Време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е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далее от Первых, в глубь Сре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вободы больше — или же Простра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ля есть 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бода же —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в самой середине царит 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реде ж царит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Иде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а — Идеальная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едина — Истинный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а и Середина — Совершенство в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Свершение — во всяком отражённом ми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си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ы бывают раз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илы бывают Первые, вторые, третьи и дале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силы — парные. 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етья пара с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вь и Ненависть — притяжение, отталки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них мы говорили ран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ая пара сил тако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лость и Страх — действие и без–действ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трах? Боязнь за свою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едь это глупо — жизнь вечна, смерти в Мире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х присущ всем низши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надеж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лость — у–веренность в своём прав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 Господом. Надежда в своей избра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лость допустима лишь тог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тебя ведёт истинная В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не смелость это, но горды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ервая пара С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а и Безверие — иначе Знание и не–Зн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а и Лож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Знает — тот и смел, и не боится, и тот люб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настоящ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не знает — тот трус, боится и ненави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чувст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горы растут с верш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: все отражённые миры — от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силы — чув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 у Первых бо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е чувства целостней и ц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амой Сути, на Верши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о вообще Одно и носит имя —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реде чувств мн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далее от Середины, тем они мельча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сплошь — нецелые, иначе ч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а Первых всеохват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ы Их — пото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кущие не сверху вниз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нутрь и наруж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верх, где низ вселенн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то внизу — то и вверх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от Середины вов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з Среды — вовнут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десь непонятног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 и есть одно — по образу и подоб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ир есть мена мер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и Ров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я и Равен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а и Середина есть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Од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этому Среда и Середи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 другу ровня и рав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ров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справедливы его чув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 всем мир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отражённый мир имеет пра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внимание Госп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ю — слышу, сочувству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переживаю, живу од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равном праве пред Господо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равенства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 в желании быть равны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Троицы — Ров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тражённые миры хотят стать Ров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се хотения ми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первый позыв и пла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так был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ледние, не имея права от Госп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тят стать Первыми и ровней Перв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по прав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последние стремятся к равенств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всех, кто заслужил, кт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ние — ещё не заслужи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ыло такого, чтоб Господь возд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заслуженно, и никогда не буд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авенство не Ровн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венство есть смерть, когда всё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аково и равнодуш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 ничто,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Ровня —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Гора и Мер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и Система: Добро и З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отражённого ми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— это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бода, но без Во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вечный по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ля же — 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аёт силу со–средоточи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ть Середи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образу — ровню Троиц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создаёт раве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 создаёт ров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ля отражённого ми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о хотения равенства есть з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о закона — это добр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ой мир сам себя держи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но Господ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обро и зло возникает т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появляется с–равн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бя с недостижимым и непостижим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в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мирись, иначе накопи доб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оём самодержавии, выполни 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танешь ровней с Ми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праведли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и Зл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 дн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у Господа всё истинное, всё высшее — Бог и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О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откуда грязь, прах — иначе мнимо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д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росто: в миро–здании отраже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численное множ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далее от сути — тем больше мнимость торжеству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кажая, извращая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 и 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ря одной буквы, какой пустя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ко О — это ключ к вечности и бесконечно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ключами — осторожн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у тебя, какой твой ключ? Как он влияет на судьб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, Ле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оздаёт силу? Разница, не рав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ница в вечность и бесконе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Число О — все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для отражённого мира Об–Раз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силие крайних,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Троица — за Пре–Де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тогда для отражённого ми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Об–Раз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два предел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права и С–лева от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ними — вечность и бескон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прав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быть в Законе, в Раз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лев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значит — быть в Системе, в Об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спомни: Да есть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ыть как все — значит быть в Систем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 есть ле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емиться в Середину, там как бы безопас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как все — стремление стать рав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отличным — значит быть в Законе, пра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 краю и в Среде, там би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то есть жизнь, как не борьб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отличным — стремление стать ров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ый — пра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вый — ле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а: Добро и З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итают: любовь и добро — подоб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ненависть подобна з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итают: мир спасёт любов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то мир сохрани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Ода, Господа нет добра и з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ое Живое себе не вра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раг, что несёт смер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никает ниже Троицы, Верш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так и называется — несоверше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то, что не совершено, чег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: враг мним, смерть мни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ённый мир: Добро, З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ражённом мире, за Троиц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право от Бога отражается Добр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Матер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а, дающая жизнь ми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лево от Диавола отражается З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Сата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несущий миру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ервые после Первых в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йние и бес–край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тражённом ми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терь и Сатана — уже мнимость, они ж не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то: зло одному — добро другом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б этом зн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и З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умаешь, в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Добр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З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эта Пара Первых — не челове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, ты не знаешь, что такое добро и зло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ты не то и не 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ожет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ять добро и з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он – за Пре–Дел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малый его образ оторв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Образа Великого — от Весовщи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ервый раз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— З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 — Добр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второй раз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 — З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— Добр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етий раз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, и 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умаешь, в несовершенном мире Матерь есть добр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ын, которому Мама всё позволя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тёт, не ведая нельзя, считая себя первы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омнив, что он в праве брать братск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 делиться, не заниматься 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что, это добро — добр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умаешь, в несовершенном мире Сатана есть з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ын, которому Папа позволяет далеко не всё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тёт, делясь, изведав можно, через свои ошиб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емясь стать Пер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ув, что несправедливость для того нуж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стала ясна прав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зло — зл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ть значит ошибаться, страд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ать значит отталкивать ошиб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ушибаться бол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мир исполняет мер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меньше сделает ошибок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целей и ближе к цели — к Первым, к Вечны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и Сы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Мать — там Сы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ын — там М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з–вращаются жернова Об–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ве Сын не может быть мужем Женщ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ждающей Пространство, Мам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–исходит смена, чере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на Да н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множатся и мнятся отра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чередуются мнимые жизнь и смер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стинной и настояще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а и подме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траженном мире подмена истинн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ного, Добра и Зла, происходит незамет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ир, не постигая сути, подмены той желае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бить, значит отражаться, над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още любить мнимое, оно прельщ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ть — иметь м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мена постижения мнение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уть на дно — для мног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для Знатн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ящий отражённый мир говорит: я так с–чита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чёт для Троицы — ошиб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всегда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не счит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ящий отражённый мир думает, что помн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обладает памя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зн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ова ошибка — по–мнить значит мн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не мнит, Он истин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мнит только Он — что было и что буд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рб, скорб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ля мнящего отражённого мира есть добр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ущество, иначе Тело, скар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ущество — имеют и счит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ворение Добра есть Д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делание, но не скар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рб, как мир умрёт, останется во тьме и сги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рб — зло. Не счита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пить скарб, его считать есть оскорбл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орбен тот, кто коп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бро — та ноша, с которой мир вернётся в Троиц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вратам воз–вратится, ибо вечна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бро есть право соблюдать Закон, себя держа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Троица — Содержитель, Самодерж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ны Троице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 добро и зло вос–приним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своей мере — заслуженной пред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 меняется добром и злом с други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сходит жизнь — иначе су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Н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ы зла и добра, мешаясь, изменяют токи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яясь, мир постигает смысл равенства и раз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ысшую Суть Ровн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Знатный всегда надменен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выше мены. Он — высокомер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мера высо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знает, он не суетли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здесь и там. Постигнув суть, достиг пре–дел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тому жив и живёт. 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е и мним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а и Истин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у Господа — Исти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без ошиб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рав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у Господа — истинно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э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и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и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праведлив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ед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ление и управл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ряд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рядо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имость и Мним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у Господа — мнимо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о–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шиб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ман, иначе Лож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у Господа — мнимо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ег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сть э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прави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прави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справедлив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правед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правление и не–управл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ж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–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поряд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порядо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а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у Господа — мнимое и истинно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сть — истин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— мни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постигни: в Троице честь, час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чист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гряз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ведает истинное и мним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Император — прекрасный и ужас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сть, часть и у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имеет имя — Ест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То Что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е и мнимое в Троиц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Естество.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Знание. Буду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Память. Прош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, слож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чем у Господа истинному союзно мним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союз это со–узы, а истина вольна, свобод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мнимость — лож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ложе и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Истине взлететь, необходимо от–толкну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 — с–равн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роица проста, но Троица слож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простым значит быть проще и прощён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целостным, единым, че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ота есть Прав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сложным значит быть не прощён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целостным, раздробленным, ча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с–лож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жность есть Лож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Правда, истина, прост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Ложь, мнимость, слож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То и 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как инач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, прост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Че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 и кончено — это Ест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сть — О–с–Нова Ми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всё чест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изначально честен, справедл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ечно ж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ажно, зна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ринци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от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ча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это ты знаешь — часть есть кус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кус, куш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сама есть час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искусите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и искушё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есть ма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деале часть —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мир во–вторых ложен, с–лож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 — от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искус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сли Естество — от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от Диавола — Искус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: всякий отражённый мир — созд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, мир имеет начало и кон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Перв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, честь — бессмерт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мертен Идеал, иначе 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кий отражённый мир умрё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росто возврат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уда Что Не создано и Существу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Первых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ть: во всех именах Ист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ачале тех имё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буквы — П и Р,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ь, это ва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ледовательность бук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азбуке ты зна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ответь, что в их самой середин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Разу за этой Первой буквой впра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дуют П и Р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зносят ПеРв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ервой буквой вле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т М и 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этих букв начинается лож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мнить — значит Об–манывать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анит О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ь — значит не помн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идеть, ведать — что там,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е и идеальн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, Раз–Мер, Изначальный Мир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ре–Делом всех отражё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численных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Троица! О Первых Тр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трётся — там и ме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мера — там отраж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отражение — там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прос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ра Оба и Раза родит обр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лый образ, как раз —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–Обен Образу, Раз–М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человек тоже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он подобен Образ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и всё другое в человечьем ми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 человеку непостижим Об–Раз — Бог и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есть отдельно Раз и Два — Всё и Ничт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, Ть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оздавай себе обра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Раза по своему подоби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 не челове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–Об–Раз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Источник Света и Источник Тьм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О–Святитель, Суть и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свет сущий, мера Св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свет несущий, мера Ть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т освещает образ, что во ть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это происходит — образ ожив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а он освящён — он жи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ый мир, иначе освящённы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этот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больше свет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м полней и чётче образ освящё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он виднее, кра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 освящённый — значит видны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ный и красивый, поРод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свет? Это Зако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, что нарушает вечный пок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ы идеальной, которая во тьм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жит опорой свету и опорой мир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адаёт направл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ечь иначе свету и куда, кто скаж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а и Идеа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т и Ть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но Раз–деляют и Об–единяю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образа, два мира — высший, ниж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— на страже и настор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над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ь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роица — чис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ное и Мнимое в Троице свершилис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–стигнут Идеа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стигнута Исти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астика со–стояла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Тело и Дело — Вершина и Вершите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, Дело — с–Верш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, Тело — со–Верше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Идеал не мним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Троиц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кон — истинно справедли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истема — идеально упорядоче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Троица, истинно существу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мешает мнимому миру ж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 Её не наблюд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должно быть. В этом мудр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, Система существуют в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два со–суда — два с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ам судья и сам подсудим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умо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–вращ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и Конец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и пойми суть ПервоЗакона Да это Н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у есть Нач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есть Начало — есть Кон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от: Начало и Конец — имена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й Превышней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дно и то же. А 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омневаешься? Так вспом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красоты — урод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уродство — крас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гармонии — хао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хаоса — гармо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порядка — бес–поряд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бес–порядка — поряд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жизни — смер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смерти —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есть из–вращение рав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 как прост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есть из–вращённый Б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о и конец отражённого мир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Душа, Дыра, всемировое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мнишь: в иерархии Троицы Раз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ервым буквам Раз есть 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, начало и конец, — в–Ра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Душу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сходит в жизнь, где он образует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Душу отражённый мир, образовавши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научивши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–в–ращается домой, ко Дворцу Творц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–в–ращ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рата всегда закры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мира про–изошёл воз–в–Ра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обходимо, чтобы Всё пре–в–ратилось в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е Врат есть скважина ключа, 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ичто в неё войдёт и выйд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ё — о–станется, иначе ста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путь отражённого ми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есть воз–в–ращ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адо понимать так: воз–в–р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от–вратительны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чей путь направлен прочь от вр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, сам винов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превратить Всё в Нич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обходимо по–Делиться — смешать м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сходит Об–оро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беспечен путь Об–рат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Ращение одного в друго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к, схождение Двух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Об–ращение одного в друг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з–вращ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про–исходит незаме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стина меняется на мнимос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из–вращает ся в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–вращение иначе искаж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из–Ка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, отойдя от Врат, из истин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–вращается во мнимый, иначе кажущий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зать ся значит мн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чистая, святая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значало — Одно, что за пре–Де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ом — Один и Одна 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Троица Есть — вот уже Нач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а и Середина Ми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,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Начало и Начальн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Что Всему ПоЧин и Первопри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росто Ч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 по чин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 Бог — Раз, Всё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ситель силы — Време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но не Муж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бо ещё без Чина, подчинён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варь, творенье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довищ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Диавол — Два, Нич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вление спокойного Простра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замужней ЖенЧины, иначе — ДеВ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з Чина тож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ДиВо, прельщение и прел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Три, или Тор, — это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свадьба Первых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ржество по чин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сочетается с Простран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жЧина, ЖенЧина приобретают Чи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няются места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из–вращение чудовища и чу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Дитя, иначе Чадо, Ч–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Троиц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 — Ч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Раз — Муж Чина и Жена Ч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отражается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творит Господ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–при–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треча, или ПиР, Свадьба Первых, Свастик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енчание на царство, ибо — все Цари и Ч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то происходило, происходит и буд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исходить всевечно в Миро–здани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з–давая бессчётное число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ног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–деление и Об–един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нчание на царство есть при–знание у Госп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и ЖенЧина, Од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арь и царица, перед Святым обменявшись 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етают право на ПриРоду ми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ому Они хотят и могут дать жиз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та царей есть Троиц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по Обра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, Ист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Раз–деляет Об–единён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ёт миру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, Идеа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 Об–единяет Раз–делён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з–даёт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ы создаются там, где сходятся два Чи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их есть от–лич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ей — противополож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— Истина, везде и вечно 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не сравнивает. Он —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 — Идеал, иначе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торой извечно втори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 сравнивает — ведь Она вто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сравнива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итать, чтобы досталось поровн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ольше и не мен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ликий в этом смыс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есть велика — блюсти Вес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— нечёт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— чёт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у соз–даёт всегда и только Д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так и называют — Оба, П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Двух начинают счё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счита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читать значит быть парой, быть чет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 Чёт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ётко знать от–личие, уме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равнивать — создавать мнимую ровн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отраж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итать значит слагать и разлаг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ладывать на основу ча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оить осн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это мнимость: Троица — Од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неразложима — Жизнь веч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Один, то есть Еди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ое — не Об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есть части, их — не сч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читать, во–Обще,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лучше — тем идеальней отражённый мир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и Чис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помни и во–образ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ПервоЗнак ПервоБуква и ПервоЧис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а и Серед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тое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квы — чит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а — с–чит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юда видно — Буквы как бы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был слов 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единой истинной Троице если Буква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как её с–равнить с Числ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до разорвать О — по–явит ся черт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I, иначе единица, иначе — К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та есть Раз–Д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но, что черта у Чёрта, Беса,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черта — мнимость, и она ну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атрибут Первых — скипет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как О — держ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та — часть Троицы, как линия, прям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зеркало, что разделяет равных, Чету и Па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в середине сло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ит Первая Буква Бога — Р: че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, Ко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 Середине и в Начале — 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по–являет ся 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атрибуты Первых. Кольцо и К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отличается скипетр от держав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отличается скипетр от держав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образи и вспом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ямая есть окружность, чей радиус бескон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бесконечен, и ты это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зделимы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удет, если разделить О и I черт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/I — так и будет 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нераздел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разделимым Трём — по–чёт и по–чит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уква, Число, Объём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Господа — Ос, Ас или 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еразделимой Троице Аз — Первая Бук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неё — в азбуке последовательность бук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ая буква — Б. С неё начнётся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Бога — Р–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это же — Числ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Диавола, как мы говорили, — О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з — Бук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–Аз — Чис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— Объём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просишь, почему Об–ё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им: потому, что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Дыре и Точке Троиц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странства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просишь, почему Об–ё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Мир с–троится с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 Трё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йми — с Трёх Мир и заканчив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это Всеобъемлющее Всё: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со–держит все буквы и все числа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Троицы отражаются все простран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се време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, что не достигло Трёх,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лоскость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оский символ не имеет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ьцо и Кол —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, однако, чествуй. Они отражаю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иЧество — с–Колько Колов и Колец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ражённом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Чество — какова мера Идеала в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Ка — имя Диавола: Сам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, Система, ПервоФор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квы Чит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а с–Чит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ходит, в Троице имя Господа — Ч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— честь, ча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тое, почёт, почит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: всё Ч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буквы. Буквы чит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 числа. Числа с–чит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лее — объёмы, време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неразделимой, в не раз делимой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ква — 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о —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ём — То и То, ни То и ни 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ервоФорма.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, параллельность, парадок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истем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ость, Ря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суть счёта чисел: наличие Основани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ры, чтобы от–толкнуть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с–чёт — от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Зако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раллельность, с–Тр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суть чита букв: наличие Основ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а, чтобы был тол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чит — от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То и Т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док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уть чита и счёта: Лик Нова —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толково от–толкну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чит и чёт — от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ллель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док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Первые — Ч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н — это буква Раз, или число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вторые — Чё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ёт — это буква Два, или число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— сосуд пол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— сосуд пол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им их, проведём чер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им: ½ — вот полов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дробь, часть, но на самом дел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ло Целое, так Целым и остал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от–сутствие частей говорит о т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Троице всё из одного в друг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звращаю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ьма, Тиш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т, Зву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 Что Выше Св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же Зву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ение на вторых и первых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деление — истин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деление —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нимо — то отраже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отражения — всегда с Верши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ние —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последние дробят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жат половины и живу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и вечно считая, за счёт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е Число — Од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, иначе Встрече, Свадьб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и Диавол, Истина и Идеа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Общее и Еди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исло Один: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Один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Изначало, То Что Ес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й же отражённый мир — он ниже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шины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— от–личен, он — не Ровн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Есть только Один — Он Са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Настоящее, всё остальное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чисел, кроме Од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 и счё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Троица — всегда Число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 Троице нет счё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читать вечность и бесконечно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как считае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ёт по–является там, где есть отраж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чётность — за пределом,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так и определён и назван — с–ч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Об–Рази Весы Госп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их отражение противоположно подоби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ие противоположно отраж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стинное отражается во мним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мнимое с–читает ся настоящ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ие — всегда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число противоположных отражени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–счёт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ачинаются все они с ч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отражает Женщи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— держ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бость — отпуск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в корне число и имя любого мира — Д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Чета и Чётность, П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: Диавол — чета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роица — ужасен и прекра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не имеет права, тот не осужда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Господа всё разумн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б–Разе Диавол — царица мира се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любой мир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как Тр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вот Троица случила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стал как Раз — Бог разделил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стал как Два — Диавол объединил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стал как Три — Господь определил миру м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мир готов под–Обно от–Рази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диться — сделаться как Ро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это всё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— Образ создал Об–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его замыслил, но ещё не отпустил как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Господь со–храняет память и св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придёт черё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сохранённой связи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образ, сможет воз–вратить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тно в Троицу, чтобы держать отв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как Дв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мир отразился в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ал, иначе, четё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должен про–явиться как Число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 отражает Женщ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ая есть Д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Женщина без Мужа не может отрази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суд её пол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как Раз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есь смотри: В Троице Оди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л Разом и МужЧиной ми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Свадьба состояла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вошло в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Троица, Господь, есть 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Свершившее Ся Совершенст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до чудовища и чу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тя, ЗаРодыш, Коре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Один как Раз — Бог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значало любого из бесчисленных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как Два — Диавол, Разом наполненная Жен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а желает отразить и отражает мир по мере — в–Тори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–исходит простой по–в–Тор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 Один как Три: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в–Торы Мира есть черед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— Два — Три: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–исходит Памя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ение Троицы вов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тражение Троицы вовнут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Господь о–существляет Связ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— Об–Раз —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ила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–Оди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— Род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ения Троицы —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ения Троицы — не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очень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умаешь, случайно так совпал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–ин и Р–Од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Мире случай, случка — Встреч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ь и желание Господа, иначе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О есть ключ и симво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ности и Бесконеч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Р есть символ тоже — Весов Госп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 этой стороны, пожалуй, Всё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 той, пожалуй,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мя Бога начинается с Р: Р–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роица есть Р–Од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 для вс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ми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а, Од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торим прост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торим сложн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об–емлет и в Себя включ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з и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образи и вспом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лый образ,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ен Образ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Одному, что есть Один и Раз и Д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мире — с Трёх, иначе с Од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з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я Троица — за Пре–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, что Один всегда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за пределом, ниже, после Одного — уже есть Р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х Разов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й отражённый мир начнётся с Р–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Раз в Троиц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сегда Первый Раз,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мира, образа, под–Обен Разу Перво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он только в–Торит. Он не Один, а м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тражённый мир не помн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их предыдущих и будущих отра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мнит — пока не станет Знат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По–Мнит Всё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Сверху мним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Зн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тор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: Раз состоялся, стал чёт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вившийся во мнимость, мир родил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л подобным Р–Оду, Од–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мере вы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отражённого мира — это Раз втор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–в–Торён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ё происходит в Тро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— только отра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: при с–чёте никогда не называ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как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, святое О, всех выше, это не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чис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Раз не может и не будет никогда Одн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Один как раз может и является Раз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олько образ отрази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т Раз есть по сути Три: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а, чета по–в–Торённого Раз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–з–даёт в отражённом мире Пару истинной Троиц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ли же Число Четыр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 этом — в–Тори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, чета Троицы, снова ест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полные Числа, что с–вершают всяки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мире нет больше полных Чисел, кром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, Раз, Два, Три, Четы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х Чисел — П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сё. Пять создаёт жизнь. Достат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итаем полный счё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чёт тако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 Д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и Четыр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ятерица, Пятн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донь: от Одного — Четы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лак — Четыре к Одн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как Од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всегда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ин есть О, Ничто и Всё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Господь Превышний, Императ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ин — Образ всем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к, Личность за Пре–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е Чис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, Р–О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— не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— только Всё, потому в десницах Императо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— держава, что объемлет то, что в ней заключен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по мере,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есть 1 — то есть мнимое Раз–деление Еди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Единица, К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бес–счётно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— Ничто, потому, что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— скипетр в левой длани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воей длиной символизирует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а есть 2, иначе Z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 последовательного перех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ух параллельностей из одного в друг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тражение, Двой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а Раз и Два всегда есть Т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ри — опять Один как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— Дело происходит в Теле Сре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мира, что осуществится вне 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, Четыр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и — Всё и Ничто отражённог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и — Корона, что венчает Ли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Лику отражает жиз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и есть 3, иначе мнимо Раз–делённый 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ок рас–крыт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 есть Чета иль Пара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ир чётен и парен как жерно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сегда бегут друг другу на Встреч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ут же отдаляясь, трут с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 есть 4, опять же Троица — из вовне вовнут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риглядись: внутри Четыре — 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ысл Четыре — обеспечить связь Цел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Три и Четыре стоит П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пять нечётное число — и снова Троиц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ть: Пять — мним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мнимое противопоставл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шого Четырём, ЛадО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это мнимое единст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рытие Четырёх Большим, кула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мвол Пять есть 5. Вот образ ключа к зам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ять — Правило жизн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ражённом мире всё Пять, О–пять Один и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ять — то простое, что создаёт Цело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, Восемь, Девя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и и Четыре — это Сем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семя, семь–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со–единяются Три и Четыре на Встреч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 входит в другое — про–исходит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емь — снова Троица, то есть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о–в–торение Господа в ми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мь есть 7. Не Двойка, но символизирует исх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ждение как надо: сверху вни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и и Пять есть Восем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о–Семь, то есть воз–вращение в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дело мира исполнено в ми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емь есть 8. Так нижнее время, мера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хищается Об–Ратно в высши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Середину — Фоку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 и Пять — вот Дев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то, что в отражённом ми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жит опорой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вять — несуще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Девяти мир от–толкнётся, когда придёт по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инуть тварный ми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вять есть всегда 9, сколько ни слага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знак воз–врата ко вратам Дворца Творца.</w:t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счё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ный счёт тако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0 1 2 3 4 5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ончено, кон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ир под пятою Пятницы, О–пять и с Но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ный счёт отражённой Троиц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одержит Ш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е, что есть всегда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вольно и достаточно Пя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Закон, есть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 и То и ни То ни 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етыре, в Троице Что Есть П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есть — вне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тварном ми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есть противопоставляет Я пред 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вит А пред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Шесть — мнимая противоположность Одном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есть это шест, но не скипет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посох праха, который мнит себ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ыше Вершины, не зная су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шесть —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Шесть, что трижды чётно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оплощённая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, что вечно хочет, но не мож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ободе не воль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 свободно в в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есть не способно твор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разруш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Шесть в гордыне за–творилос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ключено самим соб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нет ключа иного, кроме знани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его спа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 вечном Ми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большая мнимость, как не смер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шесть — символ смер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ая не знает, что её атрибуты, зло и злоб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ледние осколки мирового зеркал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ых не увидишь Ли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личи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, стр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торим: в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стина — Бог,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деал — Диавол,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а нечёт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 — чёт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нечётна, Он не отраж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 чётен, Она отраж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жит полов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сё в Мире имеет свой черё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мере — Чин, Чёт, Чит, Ч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Ч–ряд и с–Тр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от Квадрат и Куб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а и Основание ПервоФормы, Об–ё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, подобие Образ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Троится и Ряди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всё в мире череду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квально всё, начиная с Букв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— С–мер–ть — Жизнь — С–мер–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Пар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вторим: Троиц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а МужЧины, ЖенЧ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а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Венец —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ара Первая — иначе Т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ЖенЧина в Высшем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у Радетели и Ме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ара Вторая — иначе Э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женщина в отражённом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тели, при–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дитя — сам отражённый мир,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более ничего и нет, достаточ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в Общем состоял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ериц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ёмся к Пятнице, или Пятер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: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ятер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Пять, Троица, Один и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та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всё из Од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ая Пара, Первая Ч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, как ты знаешь, неразделимая 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торая пара начинает с Раз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отражает Дв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пять и с Нова с Од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— это Верш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Неё — Пара и па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е — вниз и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алее — по–в–тор и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е пары, две чет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уже Четы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Четырёх последовательно и параллель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ядятся, строятся и женятся Колы и Двой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ют Квадр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адрат —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н со–ставлен и со–стоит из первых Четырё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каждый первый дважды Встреча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ачале и конце, справа и сле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— под прямым углом, что важн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пар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вадрат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аждого своя зада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зачем мешать мер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уже О–пределе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тречей, судьбой и свадьбо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ной и общей мер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нь, Кула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онять Пятерицу, немного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мотри на свою ладо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дин — Большой и Глав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етыре — рядом и параллель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каждого своя задач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дружат, не меш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льцы раскрыт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шой под прямым уг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 пря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Пять направлены в Сред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Середины, как стре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лабость, бес–силие и просьба, мол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донь. Плоскость. Мним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льцы сжа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 в Середину. Большой свер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тяжание силы, требование тре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лак. Шар. Истин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–л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сила, то есть жизн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зникает та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есть Первый сверх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 Праву и вершит и пра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Четыре согласны и гласны в Законе и Систе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сть, веч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торим: на Пяти заканчивается полный сч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откуда взялись вечность, бесконечно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чень просто — сам Квадра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в движении ПервоФор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роица, единая, од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б–ёме по–в–тор–ятся 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верх и вниз, вправо и вле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вне и внут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раз–мер с–тор–оны квадра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всех бесчисленных отражённых м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мер раз–ный: квадраты один в дру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что, невозмож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нет, возможно, да и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ответишь — здесь всё поня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мера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торона. Таких сторон четы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— О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с–Тор–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разорванное кольц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что есть Середина, Душа и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ятерица — по Свастике вращающийся Квадра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Об–ём, О, Первоформ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ая спира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Вершины вни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низу на Вершин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и Пок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разность,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равность, по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Ров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овне сила и покой, покой и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отражённые миры существую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Законе и Системе Самодерж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х суть, их цель всегд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ой и Си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Огня, Две В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 и Система Троиц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Огонь и В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Жар, Обил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лод, Гол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такое в Одном четы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две равных, две разных сил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Закона, две Систе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Огня, две В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вые — мёртв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ила — Ж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ила — Хол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окой — Ж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покой — Холо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Квадрат жизни. Всем есть ме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з–вращаются одно в другое все четы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ного. Не забывай об это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, знамо, — жизнь, с–Н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ой, вестимо, —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говорим — живч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говорим — покой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ещё Уверенность — и Сила, и По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вот имя Господа ещё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верен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ешь — вот и увер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, как не Господь, всё зна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ебе и В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же имя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— раз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ой — рав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стремится к равности, или равенству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приближается к Диаво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стремится к разности, или неравенству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приближается к Бо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уверен в Вере, кто Знае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подобен Госп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ровня, Знат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о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 говоришь — МужЧина, ЖенЧ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две полов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ко Целое из Них есть Троица, иначе Т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половина То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 Тора это ж так и ес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тора, иначе половина Трёх!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ается, что Мужчина и Жен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х Пара, — каждый не по целом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о полто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ор — всегда Один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, что в каждом из Дво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, и то — Бог и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и Идеа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и Жен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и Нич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е и Мним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бро и З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о — по мере. Четыре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–являет ся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м о Сил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 вспоминаем о Пол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удто Поля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его и нет, ведь Поле — плоск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оскость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Закон гласит: Да это Нет, Нет это 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 Тора и Четыре проясняют э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е — пол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–ый — Диавол. Она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— пол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–ный — Бог, Он истин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лным может быть только Об–ё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ём же, как ты помнишь, мн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Дыра и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е половины Цел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сегда пол 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Женчина — в кажд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 и То. Вот Св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? Без Связи нам никак нельз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одотвор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Да эт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при оплодотворен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жчина, внутри Раз, сам круглое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даёт длин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енщина, внутри Об, сама длинное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даёт круг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и оплодотворении отдаёт мужчи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но что — долю своего Простра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мира, что мог бы завоев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и оплодотворении отдаёт женщи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это ж доля её Време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её жизни, что она могла б прож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плод — всегда лишь ча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далее от Первых – тем слабее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ервые — вот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ать у Господа Первым — смысл жизн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, Женщ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, Чад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такое плод? Конечно, это образ Троиц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тя, Вечно Раждающее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д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довищ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од — это творение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плод–О–твор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тя — это две ча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 и половина — Муж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 и половина —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ается так, что дитя как бы и 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есть отражение двух первых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, Ненастояще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есть отражение — мир чёт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есть Право, Ле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и Смер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вь и Ненави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ремя и Пространст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ло и Добр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это — мним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как не–настояще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не чёт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Первое —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есть Свадьба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главное: отражённый мир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мужчина–женщина, то и 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сти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, обр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, Господь — МужЧина–Жен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женщина, и муж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очетаются холодный иде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горячей исти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— То и Т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То и Т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Пятерица, есть Две Че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Четы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сё в отражённом мире — с Четырё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с Од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олько Чисел нуж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по–явилось чад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что ж, давай их сосчита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Четверо — Единое,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е Пары раде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ещё Два — Бог и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тельская П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уж теперь — само чад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, как и надо, — отражённый мир и образ, с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IОIОI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для т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мир родился, нужно Сем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емь Я, ибо всё — от Л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емь Я счёт такой: Четыре, Два, Од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емья, иначе Род, Один опять 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мье дитя подобно Господу, Обра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чадо, суть две половины,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довище и Чудо, — само всегда Четыр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 силы, все в Од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се отражённые мир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и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всех любит, нет 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ут важно, чтоб и образ мал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ил свой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довательно, важно, чтоб на де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до следовало Кону, Закону и Систем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амодержав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за этим смотрит, за кажд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Него нет ничего прощ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и есть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Мудрый О–те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ёт всем одинаково — наказ и наказ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малый образ приближается к Первы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ак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малый образ удаляется от Первых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един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го хочет раз–делённый отражённый мир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он вечно ищет путь, чтоб ему бы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бо бытие есть настояще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Жизнь, или Господь и Троиц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у как нравится, по нрав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вать ПраПерв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Всё и Образ образ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Ничто и запредель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постижимый и недостижимый Образ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 отражённый мир не станет Знат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Один и сразу вс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Да и Нет, Среда и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тражённый мир по своей мере стремится бы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все — чтобы стать Сред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Один — чтоб стать Середино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–дви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этим двум путям — их только два всегд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ще идти среди других, так легч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же идущая толпа — Систе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жнее двигаться навстречь, потому так и говори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о–двиг по–ст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 подвиге — тот создаёт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и решает, и имеет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всем нуж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с–Троить — значит быть с Троиц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Тора, с Трёх только и возможно созид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о–здание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сег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а ищет Бо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ищет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у и Диаволу нужен Господь, Встре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уществует Троиц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 в бесчисленных отражен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 Превыш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 как множе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ажное: каждый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Являет ся с–раз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лько из Мировой Сре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Троицы, из ПервоФорм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рямую: вот Господь, там, — вот здесь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ждый отражённый мир имеет св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сший Л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Господь отражённого мир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–точник и ист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и начальн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и род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д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предстаё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 каждым отражённым мир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облике и в том обличь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 своей мере может постич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прекрасный и ужас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Образ, Он — пуповина, Душа, Он —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х отражённых миров — бесчисленное множ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Господь от Низа и до Верх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жество и Всемогуществ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множествен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 как Од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Господ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ая Душа и Мировое Древо — корни, крона, ст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–то из отражённых миров верит в 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Господь это корень в прахе, по ме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–то верит в то, что Господь это кро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бесах, средь туче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–то верит в то, что Господь это твёрдый ст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лько Знатный, тот, кто ближе к Пер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ает, что есть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: для отражённого ми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ничего печаль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вообще не верить в Господа и Троиц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ведает о Первых то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ё будущее — вечный пра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ё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всё едино, всё чисто,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— равенства изначально нет. Это разум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Раз —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этому иногда допустим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а в отражённом ми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новать так: Бог,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куриц из курятника кухарка — 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ющий просо, дающий к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ерущий кровь той птицы, чья суд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а же курица — бог для червя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ящий, всемогущ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й вправе оставить жизнь или отн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человек, которых мн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еет тех богов, кто чинит зако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раву первого пред этим челове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Первым открывает ся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а, Господ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Род ПриРоды, Создатель–Содержите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х вселенных, бесчисленных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господа. Это всё боги по праву 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немало, и мир им подчинё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ё в Мире отраж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 каждого — свой Об–Раз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, свой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ой, личный, собствен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ир ему под–Об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и Дело Превышне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Госп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 в Си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 — Пространство,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мы говорили: Господь чис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по–мыслы чисты, иначе чест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мнимость Господа — истин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у Господа есть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есть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разве это пусто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ой в идеале нет ниче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Господа пустота — не пуста, но по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Тело — э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ьно организованная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 не потрёшься — не увиди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сть, Пустота — Система, Гармо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Неё возможно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Неё всё и про–исхо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воб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сомневаешься? Так вспом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смос — пуст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о и меж атомов. Всё пуст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б–Раз Пространства без Времени, Т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Ничто, готовое стать Вс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товность есть желание, чув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ила 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отражённый мир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тя Диавола, Г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Архитекто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мниш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есть П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лле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едставляешь ты, когда это слыши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, здание, точнее — искусную конструкци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оружение, Систему. Там связано всё одно с други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я забота с–Троить Систему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работа Диавола, Архите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: Тело — идеа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 говорим — пустота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лишь идеальная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ой исключительно всё — ПервоФор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убы в основании — клетки Тела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Госп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 в Силе: Всё — Время,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мы говорили: Господь чис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по–мыслы чисты, иначе чест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истинность Господа —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У Господа есть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есть Дело. Дело истинно, пол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разве полнота ограничивает Волю и Свобод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Господа полнота — пус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Дело — э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 организованный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 не потрёшься — не увиди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нота — Закон, Ха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Ней возможно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Ней всё и про–исхо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ол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Цар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мниш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парадоксаль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радокс — это хитрость Перв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постижим, конечно же, не все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ать парадоксы — вот работа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идишь ты, когда это слыши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е, от–сутствие Систе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раз нет Системы — нет и последовательности действи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, атрибут Троицы, парадокс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зволяет последовательность наруша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, чтобы не распалась связь, все нарушения — законн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истинны, естественны. Надо только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я работа у–с–Траивать Закон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абота Бога, Цар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: Дело — исти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 говорим — полнота истин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стинный 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ой исключительно всё — ПервоФор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Шары в основе — клетки Тела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и Дело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 в Си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Время,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 — Пространство,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мы говор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есть Дело и есть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Что Есть Троиц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истинно, Тел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ещё: существует Связь — То и Т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 это, что Господь в Прав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граничивать или не ограничива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лю и Своб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Господа полнота — пус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устота — пол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Дело и Тело Господа — э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 организованный 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ьно организованная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 не потрёшься — не увиди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Троицы — Гармония и Ха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Троицы всё и ис–ходи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и Забота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мниш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ллель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док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ты помни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юсти их — вот работа и забота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бовь и Ненависть Системы и Зако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х истинная и идеальная Встреч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Пра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ничего выше. Право слав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во — э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и Умение и Си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соблюсти прерывность–непрерывность действ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, чтоб не распалась Св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Связ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ного Закона и Идеальной Системы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ве ты не знаешь? Это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снове и основании такой констру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ходится, конечно, ПервоФор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Я–че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орядках и рядах котор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Пара Первых, Куб и Ша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очетались Свадьбой — Свасти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прос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— это Миро–Зд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Здание миров с Ячеями в К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 — это сам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То Что на Кресте Ячей.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ижение. 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во — это Связь Живого–Мёртв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рганиз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бота и забо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–с–Траивать Закон, с–Троить Систем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, что по силам лишь Императ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прекрасен и ужа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снова Организма — клетк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ый мир ограничен мер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Превышне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Теле Господа, в Миро–здан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тражённые бессчётные ми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делены! Нет исключ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зь каждого мира малого с Миром Больш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–исходит только через пуповину — Душ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клю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Миро–здании есть Мир Большой, Раз–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аждый малый мир, мера, отражён прямо из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ной и Всеедин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: есть ты и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о, что рядом — порядком паралле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ответственность у тебя больш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Образ и за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е яйц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есть Одна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во–об–разить Троиц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пред–ставь Яйц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йцо это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читается так: Я есть 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Я Ец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йцо — НачалО и Кон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йцо — как овощ лук (лук тоже неплохой образ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Яйце тоже всё в од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желток, Золото, есть Суть,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круг Желтка — Белок, Серебро. Это Время, Ср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ок Об–оронён скорлуп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ространством, Тверд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кажется ненужной и пропадё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олько мир родится — Твердь мнима и не веч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у Господа Огонь влияет на В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 Воде, или же идеальной пустоте Сре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никает Ды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ыра имеет форму —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Дыры известна — это воздух, п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известны Первые Стихии, П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гонь и 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ретья стихия — это Возду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, постигни, суть две полови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х, иначе пол 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рах. Еще имеет имя он: Земл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Яйце — это скорлупа, мнимая твер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о, что Об–Разуется последн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вёртая Стих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ая Пара с Воздух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Четырёх Что Ест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Четыре и Один в Законе и Системе, в Прав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никает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, как говорят, — ре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то ж тогда Один, как Общая — Пятая — Стихи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 что. Это ж Мировое Дере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и корни — в земл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на чья — в воздух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между ними ток — Огонь и В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дцевина.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Всё и Нич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нО носит все имена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мена такие — Дыра и Точ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ых есть Всё и Нич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з которых всё вытек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уда же и втек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Троица есть Точка понять не можеш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просто постига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тя здесь нет сложног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редставь — в дали ты видишь точ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что — человек, единорог или скал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 узнать, пока не приблизиш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не станешь близким, или же — род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в Точке Троицы Что Есть Ис–точ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истекает из Не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аждый нижний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ет родника, что выше, — своего бога, свой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он с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аждый бог имеет ниже своё под–Об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как, мудрёно? Или просто, яс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Троица — Ды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каждый отражённый мир также име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у Ды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значит, что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ъёмен: он — сосуд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ёмк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Раз–Мер что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как Дыра и как Сосуд безмерна и всемер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суд же отражённого мира, как мера, ограни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спросишь почему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чем миру нужна Об–олочка, клет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скорлупа, ограничение снаруж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им: а как иначе появиться па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отразиться воздуху в Вод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все стихии стали пре–вращаться в Единое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Госп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олько ж надо жара, чтобы нагре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ленную Воды до кипения, чтобы забурлила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Господу этого не нужн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льзя, чтоб всё превратилось в возду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засохнет Древо жиз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анет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 Теле Господа, что есть Бесконе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но творится Дело — Время —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их времён, иначе шаров, связанных с Пространств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численное множ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общее имя — отражённые ми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ути — дыры, в близи все раз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перь пред–ставь Вселенну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я собственность она, пока не рассужда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ы видишь? Сначала — звёз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что, плоскость? Нет, они — шары, объё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, Встреча Тела и Дела, Точки и Дыр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браз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всему Троица — Звез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ервые — все звёз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ни сверкают и лучат Пространств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ягивают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ервыми летят всё дальше–дальш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отражённые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сё проявляется в Ничто по мере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звёзды — бог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ая звезда — господь своих отражё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вне, а внутри она есть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од Идеальной Системой Те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тёт грибница Истины, иначе Дела Бо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орастает то там, то т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из как бы Нич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ближайшая звез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родник, — это и есть та Ды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Середину котор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 связан с Высшим Ми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ебя Троица — в середине С–Он–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Он–це — твой Первый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ко, ты прав будешь, если спросиш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звольте, я ж живу на ша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Шар Землёй зовётся. Это как, не Время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успокойся, успокой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это Время. В Середине Плане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Плана жизни, — та же ПервоФор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эту Середину Планета дружит с С–Он–ц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твой Истинный Господь — Зем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й Господ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, Образ, Тело и Дело Троиц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я и Идеальная Вселенн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Высший, Первый, Мир, Раз–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не то, что ты мнишь о собственн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ей человеческой вселенн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ая есть отражение Пары, Об–Раза,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моя вселенна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кий чуждый и недостижимый кра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да не долететь, не смея, или же это — мо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ом я хозяин, раз его я вижу и ненавиж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самого себ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 слово такое — все лен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ленники вокру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Я ж — образ, я ж — Господ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ленная — то, в чём человек жив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 космос. В пустоте и холоде нет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ланета. Это Земля, Вода, Воздух, Огон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ировое Дре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ть и Отец,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стинный Господь у всех люд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ый наш Господь, План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 любит на утренней и на вечерней за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зар есть отражение 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нём и ночью Планета, Земля и Прах, всех ненавиди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нём человек Об–язан действов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шибаться, и страд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ночью под–Обен он покойник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–Он как бы отнимает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фор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простое: всё в Мире — ПервоФор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 Душа, Господь и Св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уше у каждого — куб в шар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в Человеке, это и в Планете, и в Звез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возникает к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шар — Среда–Дыра и Середина–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ров в Миро–здании пол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се упорядочены, иначе идеаль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— не видны человечьим глаз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уш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настаёт пора, шесть Шаро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динаковы, под–об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б–ёме по кресту сближают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нятся четыре ячеи, четыре кле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в месте их Встречи возникает Точк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жатое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глядись — вот Куб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ащаются Шары — и Куб вращ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Шары тру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состоял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ращающаяся ПервоФорма имеет меру Об–Раз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суд отражённого мира в Пространств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граничен скорлупой, иначе мнимой тверд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у скорлупу трёт витками изнутри Куб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уба вершин восемь, как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Середины всякой ПервоФормы, Звез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реду текут лучи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лучи, их множ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ути вовне Встречаются под прямым угл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поверхностью Шара. Это Вр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об–ём — вот мера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а об–разует в Пространстве Кре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роица вечно парна и двупар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е Четы, две Пар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вижении скрестившись, образую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е Креста Куб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ащение Куба даст ПервоФорм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ие и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ПервоФормы — это души всех жив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ланете, по мере Истины и Идеа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ющих свой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ланета, Истинный Господь, всем управля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вое, является хозяином всех судеб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й Господ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и не сомневай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лиже к ПервоФорме — тем ближе к Пер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з–дающим Образ Звез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истинней и идеальней — тем круглее бо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ыстрее бег Куба в Ша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думаешь — ты свободен, воле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ошибаешься. Ты просто точка на бо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ы, родимое пят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о–явило ся в тот миг, когда в малую дыр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сыпалась мера Времени и Простран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Свадьбы Первых, двух Царей,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а и Раза Образа Что Есть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, ты в гордыне сомневаешь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вспомни: кто больше — ты или План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идеальней — ты, некругл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Земл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мля, План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красна и ужас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тиха — это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жасна, когда разойдётся, — это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мля, Плане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 с–Тор–Оны — Крест на Ша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а, Матерь и Отец, ПраПервое для Челов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ь Земли – конечно под прямым углом к С–Он–ц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иде Буквы Т — Твор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, Настояще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чему мы все стремимся во Времен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к Будущ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чему стремимся мы, как бог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к Госп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аже если путь тв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йчас вниз — всё рав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пути иного, как по–двиг к Госп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о, бывает так: кто–то с–разу ввер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то–то вниз сначала и потом уж ввер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ш Первый Господь — С–Он–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к Господу стремится всё, что жи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Господь всех греет, всех, кто хоч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стигни: путь в Середину С–Он–ца — Будущее вс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туда — к центру Мира, оттуда — за Пре–д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елаем мы в Настоящем? Мы живё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наш Истинный Господь — План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а нам даёт пору и оп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рез свою Середин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посылает наши души к С–Он–ц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придёт черёд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уда мы? Из Прошл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 — наш вечный спут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 нас держ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него все об–орачиваются в пох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–пы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 — уч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лько глупый не учится на прошл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и так наказ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если Будущее —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Прошлое — Пространство,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ый Господь, Спутни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, кто в прошлом, все хотят, желаю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овь стать статными, обрести По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озможно только через Троицу — Единую, Од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твоё тело исчезает в прах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ыстрей, тем лучше, сквозь ого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же — бессмер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ой Истинному Господу — Зем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жит Её с–путник, именем Лу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на — Прошлый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–то именно Лу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ла настоящим — Истинным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 время её прош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стал прошл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оим серебряным огромным мёртвым тело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ый Господ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омко призывает всех женщин и всю воду мир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х, кто отражает жизн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астоящем Истинного Господа – План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н напоминает о себ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мнимость, память, создаёт оп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на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, Образ, Троица — Вселенная Что За Пре–Дело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я ж человеческая вселенн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Ты, сам и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Встреча Пар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Раза Того Что Есть Твой Истинный Господ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мли, План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еленная, до самых дальних звёзд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ичто иное как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го Господа — Плане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ого ты 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воя у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Господь, что по Чину выш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а Истинного, С–Он–ц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 Что Создаёт Троиц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Планетой и Лун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вечно воссоздавалась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опора всему сущему на Земл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а Земля, зем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у Господа опо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пора — то, от чего можно от–толкнуть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взять в толк, постигн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ая опора — только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земля не опора, но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ля как опора мнима, ложна, ибо э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твоё представление оп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мля — ложе. То есть то, что вни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прах и корни Мирового Др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пути наверх. И толь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Земля — стих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 Трёх других — не жив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ить, то есть создавать пар и па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акже и летать, возможно в воздух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еющему парить — в воздухе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арят лишь те, чья 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ругие — ползаю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у Господа по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ра — это время постиг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ое постижение — сама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оздух не пора, но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 Трёх, часть Одного. Стих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бо —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небе нет дворцов и нет чертогов Высш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бо — нет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беса — нет бе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 есть под–Обие Об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го Господь в Много–Образной Троиц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ком — Челов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человек — не высшее в Природ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лишь то, что отражает Человека–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ущности сильней и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их ликов человек не вед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ример, неизмеримо выше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а — Истинный Господь, Жи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э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постигни: прямо из самой своей Серед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бушует Огонь и кипит стра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мля рождает Воду — свою Сре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отражает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этого мира — человек, и толь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едина Истинного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Не–дра — там, где нет дракона, дра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утроба Женщины, как клетка и яйц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круглое, иначе сплошное Врем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всем и вс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своему устройству человек опять же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, Господь в пути по жизням, С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ечная Пара — Тело и Де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и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, что вокруг я вижу, то есть ведаю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Род, ПриРод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это Я. Еди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з — Господь. План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это ва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им ты видишь мир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ова твоя вселенная и е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ой ты её со–з–дал, у–с–Троил с Троиц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ем, кто достоин, — нет преде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с Первыми растё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, госп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. Подчинённы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итулы Троицы и отражен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Господ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Он — О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 — Господ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Он и Она — О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 — госп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Че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е миры —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— Чь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прочитаны и сосчита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ем? Господом Что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ам Себе Хозяин, Чин и ПодЧинё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и — Хозя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тражённый мир — хозяин, госп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—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ю ж: Вселенная — тво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понимается Господ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ин —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 другое не властвует над миро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идишь ты в Мировом Зеркал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— Истина и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параллельность переходит в парадок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очетаются Время и Пространств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Обра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сильной Личнос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я Корона есть Ось Ми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с, Ас, Императ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это 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, личин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ПраПервое. Вен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Первое. Держ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Второе. Скипет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всё Первые. Император. Обр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. Л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який отражённый мир есть 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ольше ли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больше госп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господ бесчисленное множ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можно считать и почитать бог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раха их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ять же, если кто настолько обмельч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танет самым дн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он не увидит Лика в зеркале своё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лишь личи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лишённый. Судьба его печаль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ог путь. Груз, долг огром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бог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каждый отражённый мир ражда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ямо из Троицы, Единой и Од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связи земных родителей с радетелями с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лишь отдают кто Время, кто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ервые — те дают миру Душ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Господь в ней ж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у ж ещё довери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ценнее чего нет при Род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есть мера Лич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она проще, целост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отражение Господа силь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ражённом мире Знатный — Сын Господа и сам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пом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есть Знатны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чувствует в своей груд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у Господа — 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не учится и не наказан, но — Зн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знает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дорогая. Нет ничего дор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роги к Сути доро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–двиг пути завершён Лично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ем станет до–стигший и по–стигши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тный, Знатны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, кто не видит Лика, —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есть Раз–делённое и Об–делён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, да, это отражённый мир, ПРА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ак мир это капля в мо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имеет в себе Сути так мало, что как бы не име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, прах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нищий, или же ничей. Нет у него хозяе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нимо не имеющий Сути, прах — несущ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Личность прах не существу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сущий прах несёт весь вер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мнимая опора, лож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ять же — ложь,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и отражённого мира — его Перв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лич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ервые — есть и послед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ликие, с–кучные, их с–лишком м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лишены Л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ледние, не имея права от Госп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желают стать ровней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не по прав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ние стремятся к равен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енство не Ровн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енство есть смер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Ровня —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тепень и ступень на Древе Ми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ние не станут первы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через по–двиг многих жиз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двиг вос–хищения из праха выше,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озникает Личность, чья суть силь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возникает Ровн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я забота и работа — вести и вед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для личностей прах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ведом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раха личности — неведом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 поня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господа по прав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й Господь — один: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Знать, которая — господа по прав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акже боги — первые средь Зна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бранным, иначе Знати, или же царя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ближаться к Первым возможно пото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ни стали подобны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воём законе дела и в системе тел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строении, иначе фор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е — По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а Знатных — достой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дежда их — На–деж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ежда их — Ве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а их — Любовь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а при Род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иначе Род, — один на всю При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ак. Но Да эт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господ в ПриРоде — бесчисленное множ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они Знать, иначе Знатны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ни цари. Нет равенства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Древо — снизу ввер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Род — Отец Творец и Бла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господа — все те, чья истина в их ми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ильнее и правдивей — иначе, благоро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служат на благо Рода и на благо род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х сущностей, для которых господа есть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ть — всегда первородна и важ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ажно, слав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кольку — ближе к Первым, меньше отра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далее от Знати, тем меньше Первородст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от смех: древность рода — не значит знат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существует прерывность–непрерывность Действий, зависит всё от ме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у ёмкость наполняет Водолей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аполняет из того сосуда, котор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ам и наполнил — в прошло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ь — центр вселенной рода, ибо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ь — корни и кОрона Мирового Др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ь заслужила это. Пойми и не завиду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лучше — стремись по–двигнуться на под–виг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ть праведно, быть с–праведлив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рудно. Но только это восхищает всех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имость Хаоса, истинность Гармон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Господа господ, иначе подЧинённых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численное множ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ые яркие их ни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, конечно, боги, звёз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и все разные, разные их силы. Это поня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когда свою вселенную обозрева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ю эту россыпь звёзд–атомов в т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кажется бесконечным вовне и вовнутрь,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удно распознать, а как они все связан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очень просто — Сутью. Суть у них Од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се — из одной грибницы, Су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уть есть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армония Троицы истинна, а хаос мни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ниц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есть, как ты зна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–здание и им отражённый мир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 и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–здание — идеальная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Единой Троицы с Числом и Буквой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Система двойственна во всём, постиг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это се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Миро–здание есть Две бесконечные в Об–ёме Се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квадратной, но не треугольной, Ячеё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 в Друг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илы Первы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и Ничто, Огонь — Вода, Любовь и Ненави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е разных, но и равных се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но играют меж соб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тягивая и от–талкивая, сжимая–отпуск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браз грибницы всех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можно сказать так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ойной Кристалл, Соль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е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Кресте Миро–здания, в двойной Сети, Кристалл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Узел. Это — отражённый мир, Встреч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ём сходятся все четыре силы Троиц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нием меж собой рождая Свастик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ервоФорму,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 это, как ты знаешь, ме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то, что имеет у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читанный и сосчитанный с–Ро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злы Миро–здания по мере у–мира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и воз–вращаются ко Дворцу Твор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затем оттуда по–явить ся снов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другом узле грибницы, может, и не ря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про–исходит жиз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идеальная Двойная Сеть, вся в Узлах и Ячеях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 ж ПервоФор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стреча, Ненависть и Любов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ух Первых — Куба, Ш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Два Первых, вечно и бесконечно из–вращая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яются местами, происходит мен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б — Шар — ни Куб — ни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тавь, к примеру, луч, стрелу из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по нему, по скипетру Первых, бежит ток жизн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чень просто, если Раз–Об–р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в Сети есть узлы, и Сеть — идеаль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, что все меры, отражённые в узла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–Обны по Об–ёму, их образы чёт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от, когда один мир у–мир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чаще всего рядом, на соседнем узле Се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т же миг про–исходит отраж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ждается подоб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редыдущий мир уме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чилась его мера,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следующий только лишь подоб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добен по сути истинно и идеаль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кто отличит разницу? И кому это над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если мера одинакова — одинакова суд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это Ты. Мы — Общее. Нет смер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мы в миг и постоянно в этой жизн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–мираем и тут же воз–рождаем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сходит Связь с Господом Что За Пре–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ты дума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ак, в порядках чередуясь, строясь, силяс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бегут в Сети два тока, две че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стречь друг другу, меняются места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 этом со–храняя вечны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ый покой Троицы — Миро–зд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чка и Дыра, Дыра и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який миг рождается и умирает вселен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х вселенных много, бесконечно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–мен, пере–мена, из–ме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всё имеет смыс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ак и Мировое Зеркало, зачем о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ого, чтобы искаж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ркало вечно искажает все отражени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ху вни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ть Миро–здания, как ты знаешь, идеаль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нити, из которых сплетена Он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ямые в бесконечности и не из–враще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очетаются под прямым уг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, чем отражённый мир ближе к Пер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он прямее, или же чест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благородн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исКажать? Будучи основанием, лож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гать об основе и искривлять прям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но не Основа и Основа не д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мир, что отражён внизу и ближе к д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крив, он в Зеркале не видит ли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идит только часть — настолько малу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нять не может суть и беси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не имеет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ток, бегущий прочь от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епенно из–меняет свою ме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менивая чистое на гр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–исходит пере–мена су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существлется из–мена Высше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Самому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сходит почему? Да просто легче пад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пробуй, когда уж пада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овь зацепиться и набраться си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подтянуться квер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рано или поздно это буд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х Господь заставит, так над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умаешь, почему в человечьем мире есть из–ме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росто — изменяет тот, кто ниже, мельч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ивое зеркало криво отражает его идеал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и, простите! Упаси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–устройство и У–с–Тройство с–Тро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–здание и всякий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–Троение, поскольку Обра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зился в образ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з–делать з–дание, создать с–Троени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–с–Тро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с–Тро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устро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устраивает, со всеми договаривается цар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еспечивает Дело — Время, п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оит дом строитель, мастер, создаёт оп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архитекто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же обустраивает Тело — Пространство, создаёт у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ь, Пло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значит пло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лоть живая, так и говори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Организме Мира жи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ело мним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возникает плотное, коль сам я мн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опо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нечно ж, в Троице, что так пугаться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, Пространство всё пуст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и ты это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озникло плотное, что нужно з–дела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жно обеспечить пору, иначе — сплотить пустот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сплочени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ирание равного и разного в еди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плот, иначе Де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а собирает, естественно,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лотное, иначе образ,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никает только там, где есть Дел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это от–ношения одного с друг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Нование частей, ме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мена ноши перед Ок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троителя и Устро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, Здоровь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уть к Господу — дорог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чередуются точка–опора и ды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лоть и бес–плотн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ть к Господу — дор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ведёт к здоровь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дор–овье есть отражённый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оров пред Господом то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живёт по Образу, по Р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амым подтверждая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по–род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ой же — без–Образ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–родный, в гордыне он без–Образничае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бо — Об–делён, и путь его прочь от Перв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стать стат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 по–явилась ста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должен держать ответ пред Господо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ответствовать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 не веришь в Троиц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стигаешь Его Силу и Слав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страшно. Это значит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твоей души в короне Господа, среди света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— пока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Смер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, Крона, Ство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ировое Дере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вол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ве не похожи Корни и Кро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же не похожи! Они по сути одинаковы во всё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ислом, Буквой, Формой, Назначение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питывать соки, связывать Стихии, Воздух и Земл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Серединою, Ство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Первые Стихии — Огонь, 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Ствол — с–Т–Вол: с Твоею, Господь, Вол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связан ми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ни растут — растёт и Кро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твится Крона — ветвятся Кор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этом крепнет, зреет Ст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Троице, у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связа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от Прошлого зависит Будущ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ущее меняет Прошл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олько Настоящее — настояще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—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, Прошлое, Будуще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ремя —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Врем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е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у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еди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одного в друг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 влияет на друг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это важно. Память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яешь Будущее — знай, изменишь Прош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астоящее есть Истинн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получается, что Прошлое и Будущее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равильно — их и на самом деле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ы на это скаже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 снача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есть Точка и Ды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, Время истинно, Пространств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суть Время! Троица вся Настоящ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й нет 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, как и говорил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 и Будущее —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Настоящее, вернее Жизнь, — веч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такое: Троица — Раз–Ме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Мир Что За Пре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Мер — истинен, размеры — мни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ения, миры — все мнимы как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моя вселенная, моё пространство мни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миг из–меняе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а лишь суть — моя Душ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умай: так и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нимаем мы под На–стоящи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Что Сто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чём? На ОсНовании и на ОсН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ее есть Нов, всегда и вечно но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каждый новый миг Настоящее тоже Но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з–меняются во всём Ми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гновенно Всё и Нич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–исходит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в вечности умрёшь от ску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веч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ответь, почему Ми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 Троица, Господь — вечно жи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Од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 себе не вра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нависть у Господа — не злоб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ила, парная Любв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злой желает смерти своим враг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Мира нет враг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рос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— с–праведли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— не зл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смерти не желае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рть не про–исхо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Господь твор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и только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–МерТь в отражённом ми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мера, назначенная самому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ем? Ну, это ты знаеш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, злобный, в отражённом ми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ворит вокруг смерть — тот копит меру смер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амого себя при новых отражен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творит жизнь — тот станови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обен Господ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днимется всё выше к Вечно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праведли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во–об–ражаешь смер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е, как Ничто, от–сутств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ли в Троице Ничто —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кольку Троица есть С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смерть как Ничто — мнимость тож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и возрадуйся — ты вече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ее, вечен Господь — с т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ругое дело — жизнь есть судьб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то посеял — то и пожнёш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амого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во–об–ражаешь жизн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е, так: жить значит быть в настоящ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жизнь — настояще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щее На Основании и На Осн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ты обязан согласи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ечно жить получится тог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мир со–блюдает Закон и Систему и Пра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держав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ж, как не са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бе объяснит, себя научит и заставит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такого, чтоб в созидании Жиз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 обходился без Венчаной Па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ы и ЖенЧ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в Троице сочетаю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о, Раз, и Искусство,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идание Жизн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ленная отражённого мира —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мир мнимо со–здаё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жчина отдаёт то, чего мнимо не имеет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инное, Пространство — Живчи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о образу Скипет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енщина отдаёт то, чего мнимо не имеет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углое, Время — Яйцо и Клетк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о образу Держ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со–з–даётся жизн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кипетр, Среда, внедряется, Раз–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б–ороняющуюся Державу, Середин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, что Об–Раз–уется Бул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улава — вот образ Встречи Об–Раза, постигн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отражённого мира — истин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Душа — не создаётся, но даёт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й, истинн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углое — от МужЧ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инное — от ЖенЧ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вое Древо — настоящее, естествен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нО — ест, ОнО вбирает соки, или же Стих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ой Четы — Земли и Воздух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того, чтоб по–явилась Жиз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рево берёт, но и пит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, Вечно Первое, пре–вращает прах в жив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из–меняет воздух та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оздух обретает силу стать Воз–дух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осходящим дух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 — живым т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это Воля и Своб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удовольств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–довольствие — то, что у–с–Траивает бог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пища, Тело и Дело образ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щи у богов достаточно, доволь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 в меру. А 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ть значит Бы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значит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значит Жрать, иначе — снимать Жатв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то, что посеял с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–сутствии Бога — Р: жРатв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а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Жизнь или Быт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Жатва и Жра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 Поглощают Время, а тело переводят в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рут, питаются все, но все и отдают, меняют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вь — прах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ица — червё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ицей — кухар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харкой — бар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рином, кухаркой, курицей — черв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вём —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жатва жизни. Вот кругообо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омневаешь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спомни: говорят ещё так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— исть, иначе вкушать исти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тать ся настоящ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сомневаешь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спомни: ты говоришь — Господь Еди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диное — то, что едят, Еда: Дело и Те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йствие и Пищ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беда и Бед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прекрасен и ужа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Учитель и Муч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Жизнь и Жив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— для Знат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Живот — для пра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вечно, и нет смер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мерть — только мера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жизнь — наказ и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жрут, то есть питают 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тот, кого сожрали, съел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ановится пред Господом мученико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етает мук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намолотая мера становится боль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новой жизни он станет выше пред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–мысл. Вот справедлив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ечной Жизни Где Нет Смер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ысл жертвы — жертвовать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ё — Господь, Я С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кто не в праве жертвовать друг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его нет выше жертвы за наР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так поступает сам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Сам Есть Первая Жер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эт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–праведлив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роица — не жрё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всё чистое, нет гряз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справедливости не существу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праведлив — и потому Он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инность жертвы при–даёт ей меру муче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ж на жертве есть вина — тот ученик пред Господ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он ниже не упал на дно, его Господь уч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аведлив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жаждет стать Лично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амым вечным ст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может это с–делать через по–дви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жения бескорыстного высш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— во благо мира, или же на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благоРодн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–справедлив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жить себе, приносить себе жертв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вать других можно тем, чьё предназнач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м мире — пад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грешники. Страшна их суд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в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вор? Тот, кто в отражении — 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истинным и мним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пропасть. Там пропасть знач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иметь пред Господом права стать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ра съела пасть дна. Это на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стал пылью праха. Имя пыли — забв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равен мир. В мире есть вра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бийство — привычное дело для нерав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Древе Ми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как бы высшие убивают как бы низших, и тем жив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 это допустимо — наказ и наказа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рироде все как бы высшие миры имеют прав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убийство как бы низших ми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лишь для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 убий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ые Высшие миры, что самодержав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жаждут кров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не нападают, но разя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нападут на н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пасть хотят и нападают низш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держимы тайной завистью, глубинной злоб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неумения жить 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авшего врага позволено уб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безвременная смерть, невыполненная ме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ет его жертвой — в следующем воплощен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может быть проще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постижения им с–мысла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убий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мерти в Мире 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ера муки — наказ и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Знатный, Первый в отражённом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еет право на убийст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научить и дать возмож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ху от–толкнуться ото лжи, стать мученик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амым восхититься чуть повыше в новой жиз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адающий мир до с–Рока прекрат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тный имеет право прерыва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праведную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тный, убивая, не берёт жертв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ч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енство и Ровн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оры создают р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пропасти на дороге жизн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можно пропасть, упасть на 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и этих мест не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м опасность жизн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знании Закона и Системы, Пр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в перейдёт и даже не споткнё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Ровня — тот, кому места знако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достиг уж в по–двиге пути у–ровня Зна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л Знат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едший путь, Знатны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уровень, высшая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— ровня всем, кто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икто из низших не ровня Знатн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Знатный — с–мир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, что он с миром ров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выше и ему ви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енство — не ровн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о–об–разить Мировое Дре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на его стволе равны все, кто на уровне од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то скажет, что корень равен крон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ное. У каждого своя зада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о–об–разить Мировую Го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 Её Теле тоже все равны на одном уров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то интересно — чем выше, тем песчинок мень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а на самой Вершине — Один Кристал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любое постиж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достижение уровня всё вы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ысл постижения — стать ров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равным всем и всех при этом вы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грибница Мира прах — к прах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— к Знатн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 Ничего иного не быв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растёт, как ты знаешь, постеп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жно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вырос из низов к Верши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л Деревом. На него Господь потрати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жертвовал то, чего нет ценней, — своё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нет тяжелей греха пред Господ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убийство низшим Знатного, Ровни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грех? Это порча смерть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, кто хочет в пропасти проп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 и А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ерность и Всемер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остигнуть суть Рая и Ад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о, где придётся быть каждом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о вновь об–ратиться к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 кому ж, как не к Всемогуществ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к кому ж, как не к Ничтожеству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Троица есть Дыра и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довательно Троица — всемерна и безмер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ерна как Точка. В Точке, как ты помнишь,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мерна как Дыра. В Дыре, как ты помнишь,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ш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, как образ мал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ен Троице. При этом его радетели — Об и 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и Ничто, Точка и Ды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: этот отражённый мир живёт так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ыхнет и погаснет, вспыхнет и погас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как бы двигаясь по Миро–зда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ждый миг мир — мы и Р, Бог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ждается и умирает, но посколь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изкая, или родная, мера последующе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на предыдущему — смерть мира мни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лишь краткий воз–врат к Превышне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Троице, к кому ж ещ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гновенная жизнь–смер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–исходит, как можно уж и догада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е мира, или же — в Ду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мир, в своём пространстве мним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замечает этого, гордясь своей вселенно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чему мы это говори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тому, чтоб ты постиг: всякий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инается с единой как бы Точ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чка — вот начальник, родник и источ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кий отражённый мир в своём Начал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ерен и безмер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чка, из которой возможно всё, ничто не сл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сякий отражённый мир в Душе — чист, чест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— корень мира в Ми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ыре Пространств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в чём проявляется Точ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мнимости и проявля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ленная отражённого мира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за Пре–Делом Троиц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мнимо, что это значи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–первых, то, что точек, да и ды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может быть больше, чем Од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— сколь угодно много, бескон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мнимых дыр и точек создаёт 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ое пространство ми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 просто дыры–точ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жизнь и смерть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точ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помнишь, в Тро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и Первых Букв и Чисел, Об–ём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, что между Раз и Дв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объём, но плоск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вое Зеркало.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Раз это раз, Два это два, п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ого т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нам дадут три мнимых точки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ую плоск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е пространство. Простынь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истый ми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 подобен Обра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ая плоскость иначе — мнимый сл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ленная слоис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й каждый отражённый мир — отдельный сл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ые миры, отдельные сло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оём теле последователь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ж собою параллельны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соприкасаются, тем самым создают объе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его не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слоё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— Нету, Есть —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— значит ест–ество, бытие,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такое есть? Жрать — я ем. Жрут те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Единой иерархии тело это то, что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иже чего? Ну да, конечно же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же другого слоя, что есть такой же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ём есть пища, то есть то, что жру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м самым создают опору Времени, иначе Сил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оступает каждый отражённый сл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это всё возможно лишь тог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ближайшие слои меняются су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каждый отдаёт другому 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тому нужно, чтобы жи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ля навозного жука кал коров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ща, иначе мир, ему там удоб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овольно, и достой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и жуков он — самый силь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ля полевой травы коровы ка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ять же пища и опять же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ля коровы есть тра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то же самое. Под светом и теплом Госп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и Мирового Дре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, Троица есть Мировое Дре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кажи, откуда дерево растёт? От корней, от кроны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конечно же, из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мя, полное Огня и Воды, располага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черте, на плоскости, что меж Землёй и Воздух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го довольно, чтобы объединилась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ак, постепенно, дерево растёт вверх и вни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аково. Крепнет ст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роица — Среда и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роица — всем Ров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, что в Об–ёме Мирового Др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редний у–ровень, слой, плоск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Мировое Зерк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нтересно: плоскость не имеет толщ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, она вверх–вниз не протяжён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Тела нет. Значит, есть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о, что исти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Господь всех судит по дел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 Мирового Дре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ое дерево, и Мировое тоже, имеет сердцеви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дцевина Древа — это 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Оси бегут все токи жизни вверх–вни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ь под прямым углом, в Кресте, пронз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уровни, числом бесконечность, на Ство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вого Др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идят те миры, что в Теле Мирового Др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ят на Ось снизу–сверх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вол Древа — круглый. Вот тебе и О, Дыра, Ср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Ось как Точка в Сере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как ни смотри, — кругом всё Тро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постигни: Ровня это то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едает верх–низ Мирового Дре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й у–ровень — не плоскость, но Об–ё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ем объём отражённого ми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ней и ближе к Первой Мере, Раз–Ме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у Мировому Древу — Тро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полней жизнь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 подобен Обра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живёт этот отражённый мир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дуясь и страдая, иначе — чувству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ли малый мир подобен Ми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тогда и Высший Мир, 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вёт, ис–пытывая чув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х чувств неизмеримо больш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это жизнь! Мы же — существуе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ния и Радость. Дол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ие чувства крайние у нас, отражённых мир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дость и стр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Ра–дость? То, что даёт ся с–раз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ом, или Ра, иначе Бо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традание? Ну, это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да есть Жа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дание есть сбор того, что сам посея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ньше, то есть в Прошл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 мнимо. Значит, страдания дают ся постепен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дость быстра, страдания дол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этом — отличие и противоположность чувст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ыстротечно? Врем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омневаешься? Так вспомн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Настоящее, иначе Миг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истинно. Всё остальное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лительно? Пространст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смысл Пространства — протяжён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гота. Пусть мнимая, но и отражённый мир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Радость — Время: Пора, от–сутствие долг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–силье.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дание — Пространство: Опора и долг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адо воз–вращ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–силье. Мнимость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 и Ад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два крайних чувства — Страдание и Рад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суть — Время и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раз–делены Мировым Зеркалом, Образ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ница между Временем и Пространств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, что в Троице нет раве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Бог ближе к Господу и выше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про–ницателен, иначе сверх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ницает в Тело и познаёт 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ело хочет, но не может стать Дел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знать Время. Оно только отраж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сходит до по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дачи всех долг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Ад и Рай в Троиц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ысшем Мире чувств, жизни бо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ражённом мире — их мен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 вся разн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Бог и Диавол из–вращаю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этом мы говорили в Си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Рай для богов не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становится с–кучно, тес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и спускаются вниз, иначе твар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поиграть, раз–влечь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все бывшие Бесы, из тех, кто отдал долг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–хищают ся ко Дворцу Твор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яются мес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такого? Это справедли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традания даются лишь тог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нарушаются Право, Система и 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СамОдержав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дания всегда справедлив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т Господь, Учитель и Муч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что заслужил — нос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–вращение Времени и Простран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ть значит иметь в запасе Время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ю Настоящего. Это та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жить значит помни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Троица Времени така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е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 — Буду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ы всегда помнишь то, и 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 и Буду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а как иначе перейти от Мига к Веч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т Вечности к Миг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через долготу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ума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по лучу бежит: дыра и точка, точка и ды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астоящее становится Прошл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 — Будущим, Будущее — Настоящ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 есть Кольцо. Прямая есть Окруж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ир вечно Нов! Нет в Нове повторени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Окружность это Виток, Спирал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, но и чуточку не так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 и Ад, середи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Р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Раю живут и по–мнят. Это Первы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адельцы Времени и Света, иначе Белые, от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ю — Всё истинно, Ничт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Аду мнят и не живут. Это Втор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же послед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ладельцы Пространства и Тьмы, иначе Чёрные, от Чёр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Аду — Всё мнимо, Ничто исти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это Нет, отражение 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е не живут, не помнят. Это сред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ж посредственные, вечные ленни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адельцев Тьмы и Света, иначе сер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–Едине — смесь мер истинного и мним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дости и страдания, жизни и смер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шно! Сера — в серой середин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ый мир наказа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отражённый мир проходит вос–пита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одит о–пыт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отражённого мира — Наказ и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в пути по жизням. Пища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е и мелк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Целостное — Троица, Одна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души крупные — богов и знати, звёз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елкие душонки — это прах. Их ть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дной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путь жизни — в две разных сторо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з и ввер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низ идёт, так легче, — тот мельч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й по–двиг вверх — тот становится круп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Единой Троице, Одной Душе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Времени и бес–силие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— Рай и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что — попробуй выбрать са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а и Корн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ходит та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Рай есть Крона Мирового Дере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воз–дух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Вершина Пу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Корона, титул 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Веселье Силы Време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и корней Древа, в прахе —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злость бес–сильного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Чинство мелких душ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— тьма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уществует Середина Древ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епкий Ст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где настоящее Всё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огущество, Ничтож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рление Страстей и — Истинная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сть — чувства богов: с тобою Ра сто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вое Древо питает ся прах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ах возрожд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состоит из тех как бы мелких душ, кои хотя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хититься выше, кои заслужили прошлой жизнь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 Господом такое пра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вое Древо питает ся воздух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боги, чьи души крупны и силь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и наказывают себя, приносят жертву роду и Р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тем, чтобы дать возмож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купившим душам поднять ся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 Господом нет выше и важн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ого подвига. Честь его сверш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ётся только важным, Знат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уститься вниз затем, чтобы поднялись друг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 Господом есть подвиг. Это право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 Господь спускается и сам всё проход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 низа, д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Господь умирает из Мира, отразив Себ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з, в малый образ,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вот к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асатель и Спас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думает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почему смерть мним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рть есть просто мера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ереть значит вернуться в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оз–врат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ановясь прахом, умирает Те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— вечно. Торопи де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что, слишком мудрёно или яс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ут такое дело. Постигнуть может то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уже прошёл весь путь и близок к цел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ь Знат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имеет корни и корону Перв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уть можно, только над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собой следить, как постигаеш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ердно, от сердца, или вя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о наблюдать, себя блю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амОдержав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за собой следи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дить это оставлять сле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ды бывают всякие: чем сеешь и как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и пожнё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keepNex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, Будущее, Прошл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настоящее и Настояще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 собой — Истинное. То Что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а только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настоящее при–суще лишь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е Настоящ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О же Истинное Будуще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же Истинное Прош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росто — Единое Настоящее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стояще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деа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шившее Себя Соверше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а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настоящее — всё осталь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— отражённые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и ур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всё снова просто, Троица прос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ее это Стоящее 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Раз–Делены Род и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— опора 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— Пра Прир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опирается на мнимость, лож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м, существует Пре–Де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от–делён от своих отражени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гонь Солнца отражается в воде Зем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разницу: твой мир, которы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читаешь самым лучшим, пред Троицей — ур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совершенство с жизненной задаче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ли продолжать падать, или выше восхищать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ее! Вот имя Господа и смысл всей жиз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единственно стоящее и стоящ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ющее истинную сто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здоровье, бодрость, си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составляет основу жиз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о–стояние — на чём и с кем стои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чего стои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оимость же это мера Исти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Настоящего, отпущенная ми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ног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имое настояще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ы, отражённый мир, привык считать настоящи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гновение, миг между будущим и прошлы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от, ты ошибаешься, такое происходит час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его в отражённом мире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нимое настоящее: Будущее и Прош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гновение надо понимать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й Господь Нов, Нов–Ос–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в отражённом мире живёт Господ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это знаем — единственно в Ду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ПервоТочка мира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Настоящее Настояще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когда не отразится ниже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нимые Прошлое и Будущее — да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Прошлое? Прошедшее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разве Настоящее может пройти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же — Веч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зве Настоящему есть куда прой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же — Бесконеч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от за Пре–Делом, в отражённом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му есть ме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мера Бесконечности — это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мера Вечности — это Врем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ого мира, у каждого —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Одной Троице нет част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ые части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и говори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 отражённого мира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м кажется, что оно был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жется! Что кажется — то и мнимос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 в Сла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отражённого мира есть Вспышка Су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его Середине. Это происходит в ми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всякий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 всей его вселенной умир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рядом вспыхнул вновь подоб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ть изменённый. Так как бы движется и сто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если Прошлое — то, что прош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по–двигнулось, выработав своё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тогда Прошлое — это тот умерши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 своей Середине уж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–вратился в Троицу — стал Настоящи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ж тогда простирается в Сред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что — Пространство и простир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 ж,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получается, ч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каждого мира Прошлое своё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лько своё, близкое, родное,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и говорим: всё с Нова!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 Прошлое говорим ещё так — Бы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еперь пред–ставим — мир мгновен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ирает в самой своей су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ут же отражает ся подобным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это значит, как может быть так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целый мир со всей вселен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дёт лишь своей поры, чтоб отразится в ми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миг умере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может быть, так про–исход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Есть Настоящее — и толь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ущее Настоящему извес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для Настоящего — Был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это. Будущее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если Будущее — то, чего ещё 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что собралось в кулак и ждё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о–двигнуться, потратить своё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тогда Будущее — это мир, что своим корне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 находится в Троице — то есть в Настояще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 Среде ничто не простир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узырь Времени, Дыра мира, уж появила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 ж,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ражениях нет ни для кого единого време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Дело по мере, но не ровное п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каждого отражённого ми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собственное,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миров нет общего будущ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удущее — это просто идущее, г–Рядуще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удь Да, Да будь, Господ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ёкое, близк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ё происходит только в Настоящ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ам Господь, Истина и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Троицей же мир мним.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ы так пугаешься своего Простра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ей простирающейся вселенн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ё бесконечность —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а ты всесилен, если в Госп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мире вообще всё прос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ное — ну и близк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лёкое — то, что не род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е по Роду, так, параллель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значит — здесь? Далеко это или близк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Есь это просто Настоящее, что Зделано Е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— сей час, сей миг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 будет. Сеет миги, ч–асы — части Господ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зерно на поле жизн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ёрна подобны по судьбе, по 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 Сеятеля одно упадёт здесь, другое т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, Время не линей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 событиями нет прямой связ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ты будешь возрождать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 Будущем и в Прошл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, ведь Господь — и Ты —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идишь и ведаешь лишь 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чем взаимо–действу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се боги, звёзды во вселенн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х видишь, — родники тво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на них влия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пять испугался? Ты ж Господь Всесильны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забы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, Ви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–то получается стра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нники есть, а странствий н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здесь удивляться. Таков ПервоЗакон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— Нет, Нет — Да. Простое отраж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Хозяину оставить без вним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ти миров и дать им волю и свободу — пу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огда будет? Будет только ха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Миро–здании всё гармони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я Системе легче прав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должен поступить Господ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ерно: оставить всё как Е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месте. Так проще и надёж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оздать видимость движе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мнимость. Бегущие ог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ираль, разорванное Кольц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ругая странность: если Былое, Прошлое и Будущее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сть, и истинно лишь Настоящее, То Что Е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почему Мир вечно Н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с Миром и в мирах происходят пере–мен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то сказал, что перемены происходя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я смотрюсь в зерка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корчил рожу своему отражени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что, изменилось внутренн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, нет. Оно же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ое дело, что оно на месте учинило мес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орчило мне рожу т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зараз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мен не про–исходит, Мир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зменения отражаются вни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ля одних будущее — это Будущ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других будущее может быть и Прошл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может отразиться и там, и т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мере, по заслуг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сложное: мы говорили в Сла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Кольцо и К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Троице Они — Одно и То 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это отнести к отражённому миру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райся, просто: этот мир мн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нём возможно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Кольцо? Женская Ды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Кол? Мужская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МужЧина и ЖенЧина потру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зникает чередование и связь и ме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ых колец и мнимых колов — 0 I 0 I 0 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одного в друг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озникает Свадьба, или П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з ПервоФормы об–раз–уется с–Пир–ал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лаве: отражённые миры — Сло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вращается Свастик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происходит Свадьба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их отражённые миры с–разу с Пи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стремляются параллельными слоям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н в бесконечность — из Точки по Спира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границы, которой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— это ЖенЧина, Ср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ечно хочет ЖенЧи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орвать Кольцо, тем сам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латься МужЧиной — Колом, Середи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у Неё получило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да, мним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едставляет собой ПервоФорма ми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помнишь, это вращающийся Куб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им вращением превращенный в мнимый Ша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ут же сам переставший быть Куб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перь пред–ставь — началось чередов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ировой Среде: мир жив — мир умер — мир жи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и да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удет с ПервоФормой ми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с Ней будет, да ничег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о мнимые первоФормы будут по Спира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о двигаться как бы в ряд и друг за друг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амым мнимо разорвав Кольцо и создав Виток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 Кол и ни Кольцо, Атрибут Спира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ую половину ПервоЗак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ждая вершина Куба име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ою противоположнос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тивоположную вершину, прав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Спираль, по мерке которой создаётся жизнь,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ой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и всё в этом мире, чьё Число — Два, Диаво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ок Спирали мнимо ограниче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шней окружностью, уг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ределы которого мир не выходит до по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 его угловая скорость не станет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отражённые миры, что отлетают проч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Середины в Среду, получат больше сил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недрятся да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ли ровен мир (стремятся все стать Ровней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Спираль красива, ров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у так проще подбирать мер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у, что вернулся. Так сказать, заме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вокруг чего всё вертит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а вопрос. Конечно, вокруг Точ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ередины, что имеет имя — О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что думал? У Рода всё имеет смыс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 — Ось есть Ос, Ас: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ь Язык, который ты сей час слыши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от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ставляет Мельник в жёрн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крутилась Мельница, чтоб тёрла мер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льник вставляет О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 — центр Ми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Троица — Дыра и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стинная Форма — Кол в Кольце, Ю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нимо эта Форма раз–орва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лучается Спираль, чья суть двойн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тится волчком вокруг ПервоФормы, Ос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оздаёт Ви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е Четыре, те две Пары, что вместе создают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детели и родители, что отражаю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ь жизни. Л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ьёт Спирал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разве ты не знаешь? Разумеется,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кто ж еще? Спираль есть ни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ь нить судьбы значит вить Спир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ть судьбу значит иметь мер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ь Спираль — ловить Время и Простр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бреднем — своею ПервоФорм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в есть Дело. Ловят вс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Лов — имя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отражённый мир есть Ви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ок есть Свиток. Это по сло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ок есть Свитка. Это по одеж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ок есть Вит и ВитА, Это Жизнь по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ок есть с–Вита. Это для ПраПерв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ужно отражённому мир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зывать себя, казать 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 — я–В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ебя являет Господь — Его имя 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 — имя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 — сам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: ВиТ, и вспомни Сил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 же Буквы: ТВ, творец и тва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дёт пор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 явит своё И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так и скажет: Я — 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пришё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 – 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такое имя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так и есть: Им — Я, То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ная Троиц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, Знакомое, Зн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у что близко — то и родн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у что знакомо, то и близ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комо? Как что: Былое, то, что был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вязь миров между собой и Мир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исходит через Былое, знаком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Былого — нет и связ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язь происходит через Знаки или Фор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комое — только мера знаков, сочетание фор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нно эта мера определяет путь каждог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Знак? Это сим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сим–вол? Знаком сим отражён Лов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й в Троице, иначе — Вол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есть Знамя: Знак и Буква и Чис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умай — это что? Да, это Знание Был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читать Знаки, читать Буквы, с–читать Числ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 постигать Значение Знамений —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–Квадра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в Сла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за Пре–Делом — истинные Куб, Ша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 То, ни То, и толь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тогда увидим в отражени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, как известно, всегда исКаже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что увидим — часть Истины и Идеа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эта мнимость выглядит? Известно ка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Ось — Центр Мира, Который Равновес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 симметрич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если основой Куба служит Квадра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отражение равного во мнимо равно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ст его часть — Пол–Квадра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— Треугольник. А что ж ещё получи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трёх первых мнимых точе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льше ничего, как Треугольни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плоскость, сл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ут наступает важн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деление истинного от мним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ы от опоры, от Осн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мы опускаемся в нам знаком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ш собственный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того, как постигаются Зна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висит жизнь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ная Троиц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Идеал? Прекрасн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тразилось в тварном мире? Треуголь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и всех Знаков нет ниче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краснее, чем Треугольни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ве Круг. Но Круг не отрази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Целый. Это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еугольник — Знак, основание мнимо перв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квы А, что есть символ разящего проникнов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шого в малый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— не Троица ли это?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Один, опять же Пятерица, то есть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угольник же, во–первых,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вторых, — как мнимый вечно мёрт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тому жесто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стоки те, кто завидует жи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Пятерица, не Од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ый Треугольник — Ложная Троиц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, про–явившись в тварном мире пер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т о себе чрез–мерно, через мер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нарушая очерёд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резмерно не бывает. Бывает всем по 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резмерно значит с–лишком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го всегда много? Праха в подножии Г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х лишён истинн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истинность есть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Истина — не идеальна! Дело — не прекрас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тоб ты выбра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прекрасно, но мертв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может то, что уродливо, но жив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лиш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 в Силе, в Сла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есть Вечность и Бескон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Бесконечность? Безгран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нет у Троицы внешней сторо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ё внутри Одного, Ед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Вечность? Безнач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Троица СамО Себе Начальник и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в отражённой мнимости мы что увиди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что. Меру в Сере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Вечности — Миг, то есть Дыра (как в теле пузырёк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Бесконечности — конечно,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вот знакомые Четыре, Две Пары и Квадр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здесь Треугольник? Ег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помни: Третий в Паре — лиш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несёт раздор. Раздора нет у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угольник есть Знак Идеа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 — от Диавола, от ЖенЧины, Число Которой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ты знаешь, суть здес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ойная и двойствен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Ложная Трои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ою представляет не Треугольн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— Два Треугольника, один как бы в друг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австречь друг дру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Начальни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здав Ложную Троиц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тем самым подтвердил её пр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у–с–Траивает Троицу. Так над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ла, Меркаб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Ложе? Это Основание, Первопричи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что–то надо ж опиратьс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снование — мнимо, иначе л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мя Ложной Троицы — Лже–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ещё так — Пара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нак Её — Два Треугольника, то есть Шесть 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мнимая первая Буква — 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Шесть раз, дважды по три, на–ложе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а на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, Треугольник есть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а Система — замкнутая, жёсткая. Нет жёстче нич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: кто в Треугольнике — тот в Кабал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 Треугольнике — тот добровольный ра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КаБаЛа в состоянии роди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, мнимость, и треугольник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еугольники, в Об–ёме наложившис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руг на друга, создадут красивейшую форм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называется так — МерКаБ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Мерять Диаволом, Ка,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авнивать — задача Оба. Об этом мы уж говорил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в войн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, Знаком Свастик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утящийся, Летящий Крест,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ает Ся в Мировом Зерка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ПараТроица — Мерка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астика, Истинное, у Ода, знамо, Пер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каба, Идеальное, у Ода, естественно, Втор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ервоЗнаки. А больше ничего и нет. Достат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а Раза они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 Лже–Троицу — своё неподоб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играет в войну! Игра правдоподоб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и неинтерес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гре Троицы с неподоби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ПервоЗнаки — Меркаба и Свасти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угольник и Квадрат, — вою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ят и Об–ороняются. Любят — Ненавидя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каждый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образ малый, такж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юет сам с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ничего трудней и сладостней побе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лияние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ё у Рода и в ПриРод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ияние двух ПервоЗнаков, Фор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х мнимая борьба, то есть Любовь и Ненави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Нование туда–сюда, инач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кт жизни: вТоржение и отТорж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ух Тел, Двух Дел — МужЧины, ЖенЧ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оме ПервоЗнаков нет иного среди Перв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ыбрал что, тот то получи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астика, ПервоФорма — для Ист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каба — для Идеа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а этих Знаков — для богов и знат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Первые, ПоЧин и ПервоприЧ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воюют и не убивают, но играю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просто противополож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наки их друг друга сто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том и Мир стои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о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, счасть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играющий Господ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 создал своё неподоб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йность: по Праву, Закону и Систе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амым Господь превратил 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Делателя, Од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–Здателя, в Со–Делателя, во множествен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решив Лже–Троице у–част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в рол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существилось мнимое раздво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го — Общего и Ед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Господь, Честь, встал на опору из част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 стал мнимой ча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тражённые миры — все части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и все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ольше собрано частей в Едино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больше для отражённого ми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частья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зошло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о–изошло, когда раздвоилась Троиц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— всё встало на свои мес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адрат ПервоФормы повернулся под прямым уг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устившись на одну ступень, степе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 стал разом Р–Одом, вобрав в себ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ыпустив Знак Бога – 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у Раза–Рода есть Пара — О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 — ЖенЧина при Муже после Свадьб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адьба состоялась. Тог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Род — есть и ПриР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Р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— радетель, Об–Раз — родители. Всё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адрат ПервоФормы повернул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 стал Р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, соответственно, стал ПриРод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отразила образы — Спираль раз–вила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икл жизни, то есть чередова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ся сначала — с Одного Раз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стало на мес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верху, за Пре–делом, — Всё, Раз, Бог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и Истинное, Закон,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изу, в пределах, — Ничто, Об, Диаво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 и Мнимость, Система, Пространств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же–Троиц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Сла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роица — за Пре–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что такое Лже–Троиц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ПараТроица по су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, можно подумать, и не знаеш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Род стал как бы Троиц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тогда ПриРода — Лже–Троица и е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что 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О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их Общее, иначе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тогда Лже–Троица, что ниж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ямо противополож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отраже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м — Лже–Троица так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Неё всё наобор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ыло низом — стало верх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в Середине осталось всё как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Лже–Троице, что стала Поперё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верху, что мним, мнимо хозяйничает Матер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а, в своей любви слеп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вратившая Любовь в жал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зу хозяйничает Сата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что ненавистью ослеплё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нависть превратилась в злоб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е — как был отражённый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, как бы, и остался, неистинный и устремлё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деальная кар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кий отражённый мир — это часть и мним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, как часть, мир имеет мнимую границ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нешнюю сторо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подобен внешне Лже–Тро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же части — Троицы Един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имеющей внешней стороны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олько повернулась ПервоФор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кнулся мнимый Кр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замкнутая, Вольная Свасти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ла Колес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что такое Колесо у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ЕсО, КолЕцО, читается так — Кол есть Кольц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по–простому – Кол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КолО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едина — ступица — Ды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круг ступицы — сп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Колы, их много. Уж точно больше трё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граница, край — Об–Од: Оба в Одн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нова Кольц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О – вот Знак жиз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мвол смены Троиц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Совершенства, Господа, всё чистое, нет гряз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Вечное и Бесконеч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: Они, неравные, — рав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е Первопричины и два Первых чувст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— идеаль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 — истин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 Господе — Одно, или О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и вечно Серед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О, Средоточ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 создают Об и 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и Идеа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сами по мере отражаю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ировом Зеркале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тражённый мир, как образ мал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ен Образу — ПраПервом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 — Одна Душа и Одно Древо: корни, крона, ство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з, верх и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низ — там корни, там опора, тьма и гр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верх — там крона, свет и возду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едина, ствол Древа — путь из грязи в княз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токи жизни, там течёт Ср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образ Душ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ая есть Чувство — чуять ст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Бог — ток, р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ток, противореч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там, где возвышаются и пада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течёт жиз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ам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для себя Жизнь и созд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и ПриР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Истинная Троица, инач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стоящее, Существующе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чное и Бесконечное. То Что Е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ыти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 и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отражённые бес–счётные мир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одно–родны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быт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–настоящее, не–существующе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мним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еющее начало и конец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–одно, ПриР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ен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, что при Роде,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 Душа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ие души мнимы. Их —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лиже к Р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м больше истины в душ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 нею — сил, славы, жиз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 Господом, не пред людь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это важ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единственное, что имеет смыс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Р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— Естественное,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— Истин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Од в Роде — Создате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шитель.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— Искусственное, Пара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— Мнимое и Идеаль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од в ПриРоде — У–с–Троител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а ПриРода же — с–Трое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риРода — построе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говорим: Миро–здание. Здание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ечной Жизни нет смер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, иначе Тор, не жрё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опускается с Вершин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чиста, достойна, совершен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ершенству ничего не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жрать — надо пасть, как ча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Рода отраз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, чем жрут, так и зовётся — Пас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говорят так — 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ты заметил, это отражение То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Троицы, где О — вечно в Середин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кусают всегда сни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у жрут, и Троица — жерт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жрёт? Знамо, кто. Лже–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зяйка отражений. 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сам себе не враг. ОнО не пит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жратва мнима, говорим же мы — иг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усТроен Р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первых, первая дыра из губ, по форме, знамо, 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убы губя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вторых, зубы. Их предназначение — кус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ать части, рвать — по–воровски создавать 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–третьих, язык. Его задача — направлять ча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двигались туда, куда следует след — в бы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–четвёртых, дыра вторая, или пропасть, горло,жер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её всё падает и в ней пропад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сходит отражение — вни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о Рту Единое превращается в Едом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овится ведомым и ведомым — как 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дать значит откус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целуй Ртом — что в эт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то и есть — как мнимый сим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зь, мнимая, двух Трои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 получилось целое: по–целу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е задача Рта, Лже–Троиц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Звуков, Букв произносить Сло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б этом вреде скажем мы чуть поз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мы утверждаем, что есть две Троиц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ная и Ложна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кий отражённый мир также со–сто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этих Троиц. А более ничего и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ая Троица, Вторая, жрёт Перву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ую, и живёт за её счёт. Всегда так бы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ак буд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остигнуть это, надо обратить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нак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ы видишь, когда два Треугольн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ащаются в пространстве? Видишь мнимый Об–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Два в Одном, а в Середине — Точ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нимая, конечно. Из Точки — нич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ты видишь, когда Свастика враща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оле, плоскости? Кру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в Середине — Дыра, из которой — Всё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ая Точка в Ободе — вот образ Пара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ая Дыра в Круге — вот образ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это тебе напомина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там, где Точка, — это 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Дыра, — на женский сосок пох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Связь Двои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женщина, бАб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ла, иначе отразила, чадо, дит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елает дитя — слепое и вроде неразумно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, слепое, тянется к груди и сосок кус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напитать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елает святая Мать, иначе Троиц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мит собой дитя, и счастлива, и не жале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бя для того, что уж раз–делён с 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охла пуповина, и связи вроде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оступают все, кто ближе к Первы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дают жизнь за других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м воздас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 — вот бАб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е Груди, пол–ости, пол–ные мОлО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Грудь для ребёнка? Источник жиз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вая Гора, где Вершиною — Сос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ыра, Источник, к которому можно при–па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лучить си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есь опять же мнимос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–первых, Грудей — Две, но кормя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Одной, поочерё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вторых, Сосок не ограничен Красным Круг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ним как раз вся Грудь, вся Женщина и М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–третьих, Мать кормит, но не теря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риобретает — полости Грудей пусте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, можно их снова на–полня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аполнении, ты помнишь, смысл жизни Женщ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Право Первы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, ещё не вид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 понимая, уж тянется к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Ею питае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, Господь, даёт всем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же–Троица ограничивает м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Дитя, которое 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Мать, Тор, Троица — Господ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это? Род и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Рода всё общее и всё еди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Дитя, что только наРодило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готово встать на путь жизн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тя есть пол–То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оловина — Матери и Отца, Женщины и Мужч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итя — Никт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арождённом ещё нет ничего свое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Общее, а в самой Середине — един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всех,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всё просто: зачем плодить законы и систе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 разумно, с–л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ое дитя, иначе любой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ен Троица Которая Сама Себя Роди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–здала, прекрасная в простоте и сил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и Дело, инач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Что Истин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Что Мним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удью — кормит Мать, Пер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том — кормится Дитя, Втор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может быть иначе, чтобы малое дит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ой кормило м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ормившись, Дитя растё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умай, что растёт — Пространство или Врем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, вообще–то, истек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довательно, растёт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и говор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мит Время — растёт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 Время — Сил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з Времени, что Перв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ждается Пространство, что Втор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–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удь Матери ШароОбраз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зык Дитя — как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р, Время — Ист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ч, Пространство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— Одна: Общее и Еди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Об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ость — множественна: частно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множества част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— индивидуальное,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ё отражённый мир — свой собстве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м его беда — он ограничен мер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с–мертен.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е — истинное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реде — мнимое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Душа есть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не продолжительность, но Си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–Родный смыс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да, Отца–Матери ПриРоды, всё имеет смыс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стинно. Бес–смысленного нет нич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–смысленное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Душа и Врем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есть Силы: Любовь и Ненави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т добра и з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меет зря суди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олнять и ис–полнять со–суды имеет право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 всякий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суди, коли не Знатный, — хуже буд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же–Троице есть Бес–силие: добро и з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т Любви и Ненависти, как Первых С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же–Троица —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зять с мнимого? Разве что — прост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зделать проще — дать Врем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бота Троицы — Связь Истинного и Мним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не добр, не зол, но справедл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То и То, Тот, т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— ЦелесоОбраз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есообразность — цель О, Образа,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Добра и Зла у Рода! Это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— каждому по ме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ы посеял в прошлых жизнях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и пожнё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ример, ты подло невинного уб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ответит? Сам и ответиш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: как только вновь ты отразишь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овом мире — станешь этой самой жертвой са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нет связи во Времени, постиг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едино, но только связь дел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, глупый, не зная, восклицаешь, плач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л — за что страдаю?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–стати, ? и ! — это тоже Зна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к ? — для непрямых, кто плутает и не зн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к ! — для статных, тех, кто знает, — прямо в Точку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ости бог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Зна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олько Лже–Троица стала Поперё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получила право и использовала ег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зде, где можно заменила О и Р на 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к А стал мнимо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омневаешься, что А — от Об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спомни: как скажет мужчина? Я с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скажет женщина? Я са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венство есть смер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смерть? Несправедлив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 несправедливости не допусти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Господь справедлив, ты знаешь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пошёл на жертву и, Сам опустившис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извёл Лже–Троицу в сан Ров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олучился Крест, или Четы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Об и Раз, а между ними —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же раздвоённый, также мним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малый и на больш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Крест, там и Квадрат — Основа Перво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венство в Квадрате означае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ршин — четыре, и углов — четы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, как один, пох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вёртая вершина и четвёртый угол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Троица — лжеРовня всем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нем —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адрат вращается как Ко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его вершины, каждая поочерёдно, в по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овится Вершиною — на ср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тем, чтобы опуститься и место дать друг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пирали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вадрате каждая вершина, каждый уго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ют свою противоположнос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оздаётся П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х Пар — Две, мы уж говори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больше нет ничего, кроме связи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ничего и не надо. Достат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Пары первых бог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 — ПраПервом, Истине и Идеал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их Встрече — первый Первы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 Муж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, ПраПервом, второй Первы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,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ара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зившись вниз Лже–Троиц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а Пара из–вратилась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же–Троице, мнимо первом, мнимо первая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терь, женщ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же–Троице, мнимо первом, мнимо второ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тана, мужчин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е, нечисты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Образ, малый образ сам себе не вра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война ПервоЗнаков, что ведётся в Середи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, мнима. Это Иг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войственность образу присущ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как иначе Водоле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–полнять и ис–полнять со–суд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есть Истинные Перв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Ч–Истые, Честны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и Идеал. Это — за Пре–Делом, в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должна быть и другая пара, что мним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ые первые. Втор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Чистые, неЧестные — лживые и лож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более пар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— Он, ОнА —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, не надо путать Первы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Первые — МужЧина–Жен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и Об, оба — Вершина и Неошибающееся О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араТроице мнимо первы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а, мужчина. Эти — не вершины и крайно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ые верх и д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в ПриРоде есть ошибки и ушиб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язь, нечистота, боль и, конечно, смер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ниже, тем и боли бо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это тоже мним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аждому — по его заслугам и на воспит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сы, Ос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в Квадрате нет ничего, кроме Двух Трои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й и Ложн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се отражённые миры, по своим мер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бирают своих господ, хозяев их судь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 в Квадрате Пары противополож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д прямым углом, то отражения–ми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же противоположны как полюс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сть меж ними Ось — То Что Объединя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реди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Лова нити судеб скользят двойной спиралью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гут меж полюсами то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только Ось — прямая, вне Закона и Систе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ь выбирают боги, знатны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ямые, честные. Те, кто зн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они могут всё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бог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юс Первый — Тро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к Троицы — Сваст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юс второй — Лже–Тро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к Лже–Троицы — Мерка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воены эти Знаки на Крайние противоположн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уровне Права, Закона и Систе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Связи Крайностей, Оси, знает только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 Свастикой сбиваются те, кто выбрал Истин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кого истинная Истина — тот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Меркабой собира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, кто выбрал мнимый Идеа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кого Идеал — тот Вто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 ними Связь, Ось — Знатные, за пре–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по–читают их бога — Рода, Троиц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ни родные, имеют близк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забота — к родным быть бл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них Всё — это Один, Ничто — это Еди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с–читают, что их бог — Лже–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мя им — безрод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вторых нет Рода, нет родных и близк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— сами по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них Всё — это множество, Ничт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ичтожество, иначе 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жество — против Од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— против Ед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разят и обороняются силы Двух Тро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алкивание, Притя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приняли Рода, и Род принял 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от — со всех сторон бегут он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у из Сре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Пространства — во Врем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сле смерти им легко воз–вратить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, что близко и что род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нашли опору, отдали все дол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— положительные, ибо полага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То Что Истин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бог Троица — Истинный Отец всех сущих и несущ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виду — Образ Пол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отвергли Рода, и Род извергнул их в При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от — бегут они прочь от Середины в Сре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Времени — в Пространст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сле смерти им трудно воз–врати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 не повернут наз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этого они должны найти опо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тоб настала их пора отдать дол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— отрицательные, ибо отрица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Казываются от Того Что Истин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бог Лже–Троица — мнимая матерь всех ми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терия, иначе Поло–тно, по виду — простынь, сл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е, Связь Первых и Втор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ют, что им нужно зделать, чтоб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Господа Весах грузы ложились равномер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право и нале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боги первых и вторых в четах чередовали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ождали в Акте двойную спираль жиз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круг естественной — невидимой, неведомой — Ос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н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стати, о Полот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нять не можешь, что такое сл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едставь картину, холст худож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тно картины — плоское, ведь прав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ама картина кажется объёмн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Мастер постарался и раскрас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видел ли хоть раз, чтобы Полотн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калось из Треугольник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, в основе Полотна — опять же Квадрат и Крес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Нить — вдоль и поперёк, под прямым уг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ить в Полотне скручена и свит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спираль двойная из двух равных волоко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акже сплетена с другой ни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стремится поперё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что становиться эта Ни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одной спиралью — волною снизу–сверх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Полотне нет прямых лини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невидимой и неведомой Ос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сегда в Сере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пирали и Витки, вот образ По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ч в Полотне всегда змеит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ерв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спасти и сохранить Себя, Чист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грязи, которая внизу, которой — тьм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просто. Надо Связь, Душу, сдела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й для ми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ой для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такого в Мире, что одновремен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стинно, и мним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пособно пронзить Простр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становить Врем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, будучи Ничто, легко сдвигает Всё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ожет быть всем Первы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ыс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иле, что есть ПервоЗако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Кон: Да–Нет–Нет–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ве Мысль, полная и пол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отвечает полностью ПервоЗакону? Отвеч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ет даже статься: Мысль — ПервоЗакон и е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Славе, что Троица есть 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Личности какая? Мысль! Зна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м–Я Господа такое — Свод Мыслей, Зна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 есть Вечно Живое, Жи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ысль — Живое, принадлежащее Живому: 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так и говорим: Мысль родила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отразила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мы говорим так: Мысль прихо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риходит в мир? Только Господ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мы говорим: Мысль поним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имать значит имать, иметь — лов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в отпускает Мысль — и сам Её и лов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же, в отражении, в образ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У Рода нет ничего, кроме Мысл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сль — во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Форма и Формул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ужие ПраПервого, Первых и Втор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Рода всё живое — сущие все мысл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со–общается меж Тро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сль попадает в мним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истинного Мира через Душу, Одну на вс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сль — Основание, Основа и Нов ми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, тело, дело всех сущих и несущ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, закон,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— всегда род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допускается постичь и причастить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Господа Превышнего — Мысль,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овершенный Раз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есть Живое Зн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площенная Мысль и Плоть Мысл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ящая С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ящее Д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ящее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Вышн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Верше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Вершён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Верше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СамО Мысл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рец из Мыс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— материа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— инструмен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сль ограничена и безгранична, потом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можно всё, ничего не сл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как просто — есть только Мысль и всё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ышца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знает мир, тот управляет ми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ам есть Знание — Тот создаёт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правлять значит вед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ать значит видеть,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 — вед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 — зн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 — ведущий, а ведомый тот, кто ниж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 — проницательный, Тот Кто Про–ниц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, что снизу, то есть просто —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 — праведный и свод праве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еды не–ведомы тем, кто сни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тимо, нижние — не Перв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ься им ещё, платить и плак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еды ж — Первым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, Ве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Настоящее и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Единое и ч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Общее и в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Мысл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перед Жатвою, Страд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д Жатвой — Сев. Посеял — и пожнё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й уРожай — у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в это отражённый Ве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, надо понимать так: твой вес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я мера в Весах у Господа — Вес–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сколько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 Господом веси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насколько крупна и целостна его Душ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ие Вести шлёт миру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ершится суд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–суд–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суж–д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Об–Ра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ь, Сове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ая Мысль есть Троица? Мысль Всецел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–Разу Всё Постигнувшее, Понявше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мнимом, или же Былом — Прошлом и Будуще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лько части! Потому в Был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целых мыслей, но — отделённы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проще, целостней словление Мысл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истиннее жизнь отражения —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мысль — это сЛовленная Вес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а Который Честен, Знания — Сути Тела 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общённая мысль, часть Знания, есть Весть, Зна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постигни, в Душе есть со–Вес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ая действительно действу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амой Середине, иначе в Господ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редством Совести общаются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есть — ответственность перед самим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праведливо. Все отвеч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стинно: со–Весть — твоя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если ты — бес–совестный, то поздравь себ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ечный труп — ушла от тебя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— вечно умер, ты — без–Образ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м: Об–Разумь ся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игшая до мира доля Знания есть мыс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мера отражённому миру, которая содерж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истины, часть лжи. С этим мир жив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 Так забав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этом забава Господа — прожи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многих жизнях все Мысли — самого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Я вечно ю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феник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игра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водящий — грею Воду, чтоб собрались Стих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есть причастие: участие и участь, 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— с–в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сль — про–водник Воли Госп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Знания, для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вершит его судьб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истиннее знание — тем выше к Первым, Равн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мнимее оно — тем слабее, ни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праху, к д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м лож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сюда ложе — то, что сниз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абым падать легч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— Со–Общ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право и закон — единые для всех миров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служить мыс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говорим: цель жизни или — с–Мыс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знает Мысль, кто — Знат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со–общается с бога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ьные любят сильных. Это с–Праведли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ть, Тело и Дело Троиц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, Изначально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Первое миро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стина — Знание без ошиб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идишь — всё просто, и всё легко сошло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ло Знания есть мысль сущая, Время, Истинно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вой Закон, иначе Истинный Организ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ло Знания есть мысль несуща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странство. Мним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ёртвая Система, или — Идеальный Механиз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Троицы есть Знание: Просто Связь, То и 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, как ты помнишь,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, что в отражённом ми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Троицы, конечно, не вид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ведомы для тех, кто не зн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гает с линейкой и часам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измерить Вечность и Бесконе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глупый — Господом не учё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глупости своей он говорит так о себе: учё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ногие, ещё более глупые, ему веря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ивают голов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ле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шление есть произ–водство мыс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Единой Троице, что добровольно и благород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двойственна, Мышление двоя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ависит, в зависти, от иерархии Первы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Р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Первый Ум, иначе Раз–У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 — Д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росто Ум, иначе ум Вто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равной Троице есть Пара мнимо равны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и 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пусть одно и то же, но противоположн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ршина Троицы, О, есть, конечно, О–У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Ум, не Раз–ум: Мудр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значало, 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дишь, как всё прост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–ум — Су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ум — Врем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—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м и зна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ум у Господа есть Венец, Верш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др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Суть Са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ро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браз для всех сущих и несущ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ум у Господа есть Вр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о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о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анилищ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юда форма Раз–ума — Шар, Держава, В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Раз–ум справа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 у Господа это Пространст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хорон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юда форма Ума — Луч, Скипетр, Бескон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Ум сл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Мира и мир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дрость, О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У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Ум и Раз–у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лько Об–Раз, что не сочетались Свадьб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Тело и отдельно Д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бщее, Источник — сам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сМысленная Мысль, О–У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здесь тайна Дела Троиц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имание — 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жение — Раз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рение — О–У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что есть Мысл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ная, бесконечная, нетленна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дрость —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— во–Ображ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 — со–Ображ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який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часть Мысли Господа и только: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Ум и Раз–ум со–единятся в Троиц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Разуя Встречу Времени и Пространст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в меру оживает — по–является Душ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утри которой — Сваст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— дар и у–дар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д 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 Раз–ум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Ум, есть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ело мира, иначе Форма. Тел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Раз–ума Форма — Ша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а Ума —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Дело ми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–мение поним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ение постиг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остижение. Постигают Раз–ум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Что Даёт Ся Свыше, Что Истек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— мера Времени и Зак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онимание. Понимают Ум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м, что растёт, что можно разви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— мера Пространства и Систе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йми: Умение есть то, чему мож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учиться, применив, развив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аз–умению научить нельз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, по Чину высшее, уже даётся Господо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мере мира, по его заслуга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 Мучите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: в Мельнице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мука и му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Господь, Личнос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ель и Мучитель. Воспита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 А как иначе Честь вос–питать из час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жизнь? Это наКазание и наК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наСтоящее опускает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мнимую опору, на Каз — иначе в Д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про–являют ся и Кажут 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авнение, ровни и не ровни, что нужно рас–по–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жизнь, как не О–пыт и пО–пыт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пыт — копя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ыт — вот истинная ценность О! Каз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пО–пытка — Казн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отражённый мир претерпевает му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нания и постижени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ого, чтобы стать ближе к Первым, рядом, близк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пытки вырваться О–значает подня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ис–пытавший мук, не пре–терпевший не постиг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–пение — вот Песня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а добровольный Крес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еть и не терять — вот задача Мельн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Им–Я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этого Он должен у–с–Троить свою Мельниц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ганизм и Механизм, так, чтобы О–пыт не терялся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ря тратить силы, драгоценную Казн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 Господа Что Идеален — всё Бы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а какой с–Мысл тогда и ж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сё наперёд знае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— скуч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Господь не скуч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с–кучно? Это когда с куч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тем, чего много. А Господь —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–тер–ес Троицы, Личности — спуститься ни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, чтобы самому забыть Ся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знать Настоящего, не веда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остановись — прочти это зано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айна твоей жизни после смер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–вратившись, ты воз–вращаешь и всю Пам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— всю! Тогда кем ты стане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, Ты — Господ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малому Себе Учитель и Мучител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жизнь? Шк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школе Раз–ясняют и Об–ясняю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калу различ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школе каждый у–Рок — Об–Рок пред Господ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ам есть Рок — Судьба, Суд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к в отражении — Кор. Конечно, О — в середин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отражается, и сам Господ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вое Древо: Корни — Кора — Кор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жизнь — это и у–К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ей укоряют, судят Бог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й школе Бог учит Ся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ый Образ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роица СамО Себя не учит и не муч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бе не Раз–ясняет и не Об–ясня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Полная и Полая Яс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Ясный Обр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сё ясно, то есть понятно, ви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что значит? Значит — есть С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Ясный Образ, Чистый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Свет и светит, освещ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вет у Того Что Есть Зна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Мудрость. Вот Истина Троиц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светло, иначе свя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ам, где свет, иначе яс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, освящ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Святость освящает сначала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Раз–ум по праву Первого — Освящён и Свет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т, или Чистота, при–сущ Раз–уму Чт–О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— Время. Время — Одно у об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Свет освещает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м по праву мнимо Первого — Освещён и Тём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т, или Чистота, не при–сущи Уму Чт–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— Пространство. Пространств у образа — Ть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Свет и Тьма есть Святость: Св–Я–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вятость не есть Св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тость это Ясность — свойство Зна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–ума Что Есть Господ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Белый — Сам и Чёр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то сказал, что знать можно толь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чисто, чинно, неж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ть надо Всё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 тем, кто не хочет стать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всё ясно. Светлая Троица — Свят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ПараТроице необходимо отражённый мир уч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яснять Уму — Ум поним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яснять Раз–уму — Раз–ум постиг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Об–Раз–уется в меру ясный О–у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, Тело и Дело Господа — малый образ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–Зн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лучают при учёбе в школ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это знают: получают образ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подумал, в чём с–Мысл этого сло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, нет. А зр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Троица, О, есть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Бог и Диавол есть Раз и Об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Об–Раз–О–вание это Ключ Ко Всем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б–уч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ведыва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–Твор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е подобного об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бразовании, как и должно быть, есть три смысл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–первых, это Со–бытие, по–явл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вого отражённого ми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вторых, это Дело: Об–учение и Раз–учи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–третьих, это Тело: Форма и Об–ём — Ме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я, иначе степень подобия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Троице Об–Раз–ование — Твор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Раз–овать способен лишь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есть те, через которых Он образует ми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боги, знатные, в которых Господь про–явл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е — Зн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Школе жизни они уж отучились и были т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–Личниками — Ровнями, не такими, как вс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оттолкнуться, всем нужна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то значит от–толкнуть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ять в толк, пон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опора — ложь. С лжи, ложи начинают обу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всё выше, выше, не по прям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по спирали — по–степен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к — только понимание, но не пости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бес–толковый? Толковый бе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 сила, но бес–силие — иная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понимаешь, берёшь в тол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степенно дум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епенность есть последователь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тяжён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: думают Ум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за другим нанизывают Буквы на О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 про–явилась Мысл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Букв складывают на Основание Сло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думают сло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всех умных вначале было Слово, тол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толковать — иначе говор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, потолкуе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, ты сомневаешься? Так смотр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–умать значит — длить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олгое, и то мнимо, лишь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Ум — от 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–думанная мысль, Д–у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мысль с–Об–ственна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не твоя, но Диаво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зяйство Диавола, Пространство,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д–умать значит мнить, что мож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умая не сотвориш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рят не дум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просишь, почем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так. Мнимо думать значит просто мни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ть м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иавол всегда сравнивает, и ОнА —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вечно порождает что? Со–м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омневается — тот и не твор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шно, как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му, кто уже наверху, не нужна опо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сам — Основа: Горы растут свер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ысли с–Обственные, от 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что от Раз–ум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тимо что — За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овь повторим — у Рода грязи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Раза не болезнь, не гряз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, что наполняет жизнь смыс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мера! По мере ведёт себя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ходясь в малом образе, ведом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Раза, как ЗаРя и как ЗаРяд, не зр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заражён мир, чем заряжен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им орудием и будет у Госп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екущем отраж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аз–ум изначально важе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это мера Знания, которая даётся ми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то при–даёт ему Об–Лик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ем ты в этот раз будеш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вём, курицей, кухарк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Знатным — если, конечно, заслуж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размышляй об э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— мысль не надуманная, но словленна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вить у Лова можно только ввер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, что параллельно, что в других слоя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амым формируя свой Об–ё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по–стигают в по–двиге вос–хище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–стигнув иных уровней, став новым Ровн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лое, в том, что выше, нет Букв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Язык верхних неведом нижни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Знаки в Середин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ки видны, и они ведут тех, кто постиг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основы Знаков получаются С–Ло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То Что Словлено у Л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размышляют с–ло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всех раз–умных вначале было с–ЛовО, тол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от–толкнуться — значит измен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–правление — с левого на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, оттолкнём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, ты сомневаешься? Так смотр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мышлять, значит не думая лов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ыбачить в лунке, что есть Дыра, иначе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Раз–ум — от 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овленная мысль, Цел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Мысль заРазна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не твоя, но Раз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зяйство Бога, Время, исти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если удастся поймать Время, то уже и смог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воришь не дум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раскидывая сети, чтобы в них попа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ща — Истина Что Е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так про–исходит жизн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проникает в Раз–ум, Диавол входит в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от–Тор–гает Ум, Бог входит в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–Никает заРодыш — образ за Р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— длинный, он под–Обие Простра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Ума — змея, по–мужскому — зм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— круглый, он Времени под–Об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Раз–ума — круглый дурак, не мнящий о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ого Ум соблазняет, манит да и Об–ма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облазняет тот, кто умн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н внедряется туда, куда стремится безотчёт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бо в самой своей Середине, в глубине, неявно помни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это то, что выше, это лучшее, и это та ступе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пора, от твёрдости которой надо от–толкнуть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стать ближе к Первы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люсти Смысл вечно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–ловО и Сло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ы: Од, Род, 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: опускается Господ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деляясь и Об–единяясь в две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Род и как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что получ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квы Р и А не дружат, они противополож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Рай и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от Ода вправо будет Р–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лево — Од–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Диавол — ЖенЧина при Муж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А при Роде есть ПриР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Её отражения, все как один, — р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 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–Од ОдА Род ПриР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–Од–А р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Что Сама Себя Свершила Снизошл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 — Пра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–Од — 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— ПараТроиц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схож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к снисхождения, когда опускается Господь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игзаг, или по–простому Руна Молни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с Вершины вправо, к Раз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от Раза к Ровне — Об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т Оба отражение вниз — малый образ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Снисхожд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, ОнО же Один, — Живая Суть, Господ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–Од, Он же Раз, — О–гонь,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–Ода, ОнА же Об, — В–ОдА,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суть всякой Сил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очник Силы, само собой, — Господ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Живое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нисходит в Первую Стихию, в Ого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Огня вскипает Вода, Его Же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зражается Воздухом — создаёт Ды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р и пузырь от Пуза Что есть Живот и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олочка Пузыря, границ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Водой и Воздухом, — мнимая твердь: Зем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. Квадрат состоялся. Господь снизошё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сь дви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, ЖенЧ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Род–ить ся — значит отраз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риРода — Женщ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тому всегда двойственен её Нра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призна — терпели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гкомысленна — муд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а и вздорна, своенрав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тая и торгует те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а и непонят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е крайности. И они — как мир прекрасн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сегда в середине — Муж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вспомни: имя Бога, Рода — Вол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вспомни имя Диавола, ПриРод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ДиаВола — двойственная Во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Два, — там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Нет опять двойное — Не–Воля и нево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обода Диавола и есть невол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что думал, если ты в Систем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 Системе можешь лишь скольз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уда, где проложена лыжня и коле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по прямой да по прямой, что мни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е системы мним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 вольны, так как отражают Идеа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амА есть Мнимое и Л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же не систем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Истинных нет Чисел! Первые — не считаю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ые числа мнимы, потому логика и математи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так гордится умный, в своей сути ложны, ошибоч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в их Основании — Система! Бес–сил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е постигни, раз уж зашла речь о Сила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браза есть Содержание и Фор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держание, иначе Сила, То Чем Наполняют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Рода,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а, иначе Бес–силие, То Что Наполняю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ПриРоды, Пара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умный скажет: не форма, а ин–форм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ут он и ошибся — перепутал Тело с 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ные всегда всё перепутают и спутают все ни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место того, чтобы стремиться к Исти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емятся к Идеалу — это им поня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жеТроиц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ы, Волос, Веле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кажи: что самое долгое, длинное у челове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ги? Вот ты и ошиб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олосы. У иного они так отрасту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станут и в два, и в три его роста. А он и гор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подумал, откуда это слово — волос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ещё так — влас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спомни: то, что долго — то и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олее всего мнимо у родов? Вла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ной власти, кроме Водоле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я забота — наполнять и ис–полнять со–су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ть, в–лиять и воз–лия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мнимого и слово — в–лас–ть. Нет Силы во власах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тогда такое: Волос? О, это совсем друг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говорили мы — нельзя менять О на 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 истин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лос — это Вол–Ос, или Воля Оса! Превышне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у Господа, Ч–Ести, такая Буква — 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на О на Е справедлива. Смотр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, или Ось, — Ес, или Е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, или Один, — Ед, или Еда, Еди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другое святое имя — Велес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 разницы как: Волос — ВелЕ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мысл Имени — Великий Есть Который Всем Вел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–Ос, Вол–Я, Я – Л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л–Ос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низошедший меняет Право на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 есть, как ты помнишь, Во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л–Я! Видишь, как о–пять всё прост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что удивляться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удивляться, а преклоняться над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ение имени Бога, ВолЯ, тако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— Лов: Тот Кто Ло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ожет ловить Тот Кто Есть О–гон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 собой — Живое Зн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ередаётся Од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ловит Зна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: имя Господа — 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ним в этом имени О на 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им: Не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ловит Бог Знание? Что у Рыбака в рука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что! Конечно, НевО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воде, Сети, что ни ячея — то и квадр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вить значит имать част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выше, тем крупней и чищ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части? Это мал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мал? Тот, кто не хочет иметь близк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сех раз–деля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, получается, В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пробуем по–другому: замени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ове Мал А на 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лучилось? М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вай вспомним — ловить значит чали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молу суда, причалива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мол–чать означает не вить сло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говорить, то есть не мол–ви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ж тогда ловит Бог, МужЧин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казано ж — Знание, не Сло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молвить, или, как пряха, вить с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значает последовательно про–износить букв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у Господа отвечает за последовательно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–то! Естественно, Диавол, ЖенЧ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кто любитель Слов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кто любитель показать и длинные влас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тройные, прямые ног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кормит Женщина Ребён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рудью, в которой мОлОкО — Три высших Буквы 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меж ними — три буквы Диавола: М,Л, 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йми, что Ребёнок ест, что есть пища младенце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л–Око! Ребёнок видит Слово, Зна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бёнок — вот кто Высший! Утро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теперь постигни сложно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льба — не униженная просьб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обращение бога и Бога друг к друг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–ловО, Слово, Сла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С–ловО Бог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, что славливают в истинной Вол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вят у Лова: Воля Оса, Вол–Ос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то, что видят, ведаю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С–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спр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слово ДиаВол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, что про–из–носят в мнимой Свобод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жущейся воле, — то, что слыша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ведают, не видя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С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сл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С–ЛовО и Слово Госпо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а того, что славливают и про–из–нося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оле и Свободе, ведают и слыш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Сл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а — не справа и не слева, но с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Господа Первый — Ра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ачале было С–Ло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а: Лов, Пряха, Знамя, Сам, О–у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как Рыбак, как Л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ла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С–ло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С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как Прях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В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ПраВ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Ле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как Знам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а — Знание, Зна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Знак, Знам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Буква и Число, мнимое знам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как С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Сам — Сла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, СамЕц, МужЧина — С–Ло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, СамКа, ЖенЧина — Сло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как О–у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а — О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для мужчины, С–ловО — муж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для женщины, Слово — женщ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ущенное – Словленно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ильным отпущено — то словлено слаб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— Господь Всемогущ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Всеобемлющая Мысл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ышца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Мысл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есть с–ЛовО! Мысль — Мы с Лов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ленная мысль — это может бы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мысль, отпущенная Господом, Играющ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мира это отпущенная мера, С–ЛовО и С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радуй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ям и берегись мыслей, что приходя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ловО и Слово есть сРок и Ро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ора, но и Суд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, Ду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ыть с Господом, мыслить, значит бы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Истинной, Святой Троиц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ы помнишь — снизошёл Господ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оздал ПараТроицу — мнимое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упный, сильный, крупное и ло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ьный, как ты знаешь, —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ловит тогда Диавол, Бес–сильны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что. Мелкие мысли, что остали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 Невода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и, что мелки, — раздроблены на ч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этому ловить их надо много и складыв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 к другой, стараться раз–бир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не попалось больной или ядовит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женные мелкие мысли есть Ду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ма — от Ума, иначе от Диаво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оздаёт Систему, плетёт Сеть, Нево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Невода у Диавола н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его ещё лишь вьёт, плетё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 руках у Диавола не невод — острог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 Луч, а ты что дума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ить значит со–Обража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мать — значит мнить, что со–ображаеш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, и то для Господа важ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а Дум и Мыс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ирует образы мира вместе со Знани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амо Есть Ми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Твор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Д–умать, или длить У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одить Слова, — от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дует не д–умать, но раз–уме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творишь! Иначе, уметь, как Ра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сРаз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рец творит без Слов! Вот принци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ы учись творить без слов, но 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есть ложь,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лучается то, что не получено от Госп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думаю, мню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адо не думать, а славливать — иначе слав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авят Право! Правы те, кто слави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вы и имеют пра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–слов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С–ловО, — там всё прям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все всё Знают, и нет смысла таить мыс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чис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Слово, — там всё кри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просишь, почему, когда в Систем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жно быть всё наоборо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ро ПервоЗакон забыл? Да есть 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ж в ПараТроиц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Слово, — там всегда срав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 вы–править кривое, распрям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стать, как Первые — истин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Слово, — там возникает и у–слов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елание до–говориться, О–формить сделк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олнить Тело, не совершив при этом Де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ключить до–говор, чтобы тот друг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пался в сети, в замкнутую яче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терял свою волю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о, Торговл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ться значит быть в слове, чт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словия вечно нарушаю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омаются. Лом есть отражение Мол, иначе — Слов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договор так и понимают: Д–Огово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 хитрости другого оговорит, переговор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–ловО есть Вос–торг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сторг, когда восторженная Душ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ёт и терпит, постигнув ещё одну часть Су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тпущена ей Господ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ж помнишь: в тер–пении познаётся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лово это Торг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 откусить от того, что не принадлеж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, чтобы не терпеть, а сразу пол–уч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было — вне очереди, не соблюдая очерёд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первое слово Слова — ТоргОв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ргую с Овом Левый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хитрый: нельзя договориться с Господ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льзя сторговаться без вос–торга, ску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зяин не торгует. Да и с кем? С самим Соб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разве с ПараТроицей — так, для Иг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–м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л есть Слово. Здесь, заменив О на 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озяйка всех частей, Диавол стал утверждат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— мал, мал О, и потому всякий мир под–Обе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мал — так сравнивает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держимый желаниями. И ей–ей всё м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Одна, Ед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нет частей, все части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 Слово есть Об–м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ове всё на–ОбО–Рот, смотр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мнить — но помнить ничего нельз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е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–быть — но ничего не забывается, всё е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астоящ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Господа, в Настояще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Слов, они и не нуж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лько Мысли — все, как Один, живы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Слово — от Лже–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о–существлено лишь в отражённом ми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ЛовО словленное есть Мысль Жизн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Живая,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ово изречённое есть Мысль Смер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Мёртвая, Лож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Золото, это от С–Он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Серебро, это от Луны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ть значит, мы понимаем так, вещ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что ж такое вещь? То, что от Сло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чистом виде мнимо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ты как думал! Постигни: в Мире, у Госп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ни одной вещ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лько то, что в принципе нетленно, — Мысл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копи вещ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щать — творить мнимые вещ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кий мастер Слова усугубляет мним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ловещий, творит злые вещ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удожник почему? Потому, что, искус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жит худо, лих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Од есть Встре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Овещание, при котором С–ловО и Сл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утся, рождая разные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Од — Вещи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ственная Настоящая Вещ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авливать значит има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ить значит вним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ливающий ловит С–ловО. С–ловО лов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ящий внимает Слову. Слово — произнос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ловит? Тот Кто Имеет Силу, Время — Муж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роизносит? Тот Кто Несёт Бремя —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ловит и кто произносит? Тот Кто Сам, Слав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ла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С–ло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С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ить — славливать С–ловО и Слово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— в Прав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ить значит славить Право! Других значений 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кто имеет право славить Пра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равославные, не наРод, но Знание и Ве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от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славьт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дА — торжественная пес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и пойми: единственное в Мире, что важн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Право славящим, то есть Право–Слав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Знать: уметь и раз–уметь Знак Букву и Числ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ты что–то пытаешь ся поня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умаешь, напрягая лоб, вот хох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лова приставляешь одно к друго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щешь смыс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мысл есть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ожно думать, что только дум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можно С–мысл постич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шибка умных, их б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дума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ать думу, слово, зву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–ума — от Диавола. Это мним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м, где много дум, слов, звук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нет тишины, иначе со–верше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су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любое слов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–умать значит поним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–ума есть Слово, что делает всё внят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удрость — не дум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мыслить Словом л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мать — значит мн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–ло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ать означает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гонять Мысль, С–мысл лов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кроме Слова есть ещё С–Ло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с–ловлено, что в Игре дозволено пойм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истинного знания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ймав, пойми: С–ЛовО — от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то ищ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единственное, что в иг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званной жизнью, имеет смысл лов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то, что делает мир свят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вещенным све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–ловО и Сло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с–равнить С–ловО и Слов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: Слово — звук, но С–ловО — с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то, сложно и сложено, это 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то, что просто и просторно, это ч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да жиз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жна для У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а для Раз–у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х для О–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радуйся У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й Ум — твоя ошиб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ок горды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е от у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Смысл Дела и Те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Знание, О, Сам, развлекает себя жизн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ысл Дела Господа — самОразвле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э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влекать значит привлекать Бога, что есть Всё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сё остальное есть раз–вра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Знание, О, Сам, развлекает себя жизн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ысл Тела Господа — самоОбм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искуш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Искуш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самОискушени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 соль Игр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не рискует — ОнО всегда О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быть не одинокой, Троица игр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а с собой, Целое дробит 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 ис–кушает Всё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из–меняет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Игры — провести черт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рядок — Бес–поряд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— Бес–сил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–умие и Ум и дал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й Игре искусен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, Чёрт, искушё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Господа всё разумн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тивник сильного должен быть силь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не будет с–кучно, тесно, прес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Утро, Сумер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бе люб–О–пытно, почему Игр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Бог — Ребён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ог — первый из Первых у Троицы, ПраПерв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Ребён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атана — Стар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омневаешься, что Бог — Ребёнок, Чад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 тогда, что есть вообще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есть Живот Который Ес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Что Наполняет 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говорят: Живот — Утроб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ты постигаешь это Слов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так — Жизнь есть Утро Бога: Бог — юн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юности Он прост, и многое Ребён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щается Радетелем —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ого не так?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омневаешься, что Сатана — стар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 тогда, что есть Стар–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рость — то, что нуждается в опо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ора — это в Троице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Чьё Время Кончилось, кто — в сумерк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равильно — Сатана отражение Диавола и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опора — Тр–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просишь — почему не день, не ноч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умерки и утр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: День–Ночь, Белое и Чёрно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ре–Делом! Где ты видел в Спектре эти цвета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Де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, как Дело, три имеет с–мыс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 должно быть: Тай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терес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ё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йна. Это просто. Как мы говорил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мире только путь, иначе по–сти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уть Тайну — вот единственное 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значает — вырасти пред Лик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ь ближе к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йна — Содерж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терес. Это Воля и Свобода постиг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двигаться, то есть, в общем, жи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чёба. Это Занятие — иначе на–полн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суда, что есть Занятное, Смешное —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— вот забота Бога, Ча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шь Ребёнок Игру вос–принима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ственно достойным 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ебёнок прав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Те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, как Тело, означает — Фор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 в Сил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наполняет мир Женщ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Мужчина и Ребёнок — игр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наполняет Сутью, иначе Содержани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у Женщины. И Женщина сама играе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площая истинный Идеа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Су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, как Суть, есть, как мы знаем, То и 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стреча, единство Содержания и Фор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Мысль и с–Мысл вс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Игры Раз–ума и Ума Господь, О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ёт всех сущих и несущ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тражаются все частные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нет и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Основание, Осн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до понимать, что все действия, все поступ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ых миров — человека и других существ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, в корне, Игра. Господь игр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иначе вечным не умереть от ску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 же война — игра, и власть — иг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кука — это когда с–ку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с кучей — значит иметь с лишком, это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сё есть — ничего не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ё в Мире лишь Иг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ют все от мала до вел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ые миры играю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я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Игре можно распознать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, кого играешь т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ения, вспоминая заученные тексты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ты считаешь себя руководител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постановщиком спектакл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тогда посмеёмся вмес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Вла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думаешь, почему многие отражённые ми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тремятся к влас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всё потому, что власть — самая интересная иг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ытать судьбу — и вспрыгнуть на верши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амым избежав наказ и наказание многих жиз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ишлось прожить бы по закон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ожет быть более заманчивым? Вот искуш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бя пред–упреждаем: не спеши и не смеш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мешивай чужие меры — это Дело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не любят самозванце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кажут, как положено, — по первое числ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Шут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ользуй свой жизненный опы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скажи — все ли отражённые мир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аково играют, или есть раз–личи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верное, ты так ответиш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выше к Первым — тем интереснее Игр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выше — тем и чищ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ллель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докс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не шутят, не умеют. Но Первые — шутя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амом у–с–Тройстве Мира — смеху мор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шить значит смешив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меры Времени и Простра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получилось интересно, таинственно, занятн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Добро и З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утки бывают всяк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–лич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прилич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ичные шутки — от 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иле: Раз — прилич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бёнок — не убивает смех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–приличные шутки — от 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— неприли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утки Оба — злые, от неум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посмешит Об и как посмеётс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можно иной раз досрочно вернуть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 Вратам Творца на переподготов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ётся тот, кто сме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ична шутка — тогда она для все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 смеш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Шутка неприлич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смешно лишь одн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Об–делённые миры не игр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не понимает шуток по отношению к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не шут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смеет и умеет из–менять Форму та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счезает Содерж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он ис–пытывает своё умение на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Су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ие и образ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 говориш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добие и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устим, это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мало времени трат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 на производство мыс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 говориш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добие и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ответь, как ты понимаешь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уть Сути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Су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Сути это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Мире нет и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Святой Прост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Сути — это См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Живое Знание, смеётся — смеет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смеётся, — тот причаст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с–частлив, ибо — сме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С–частье — Им–Я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сть, часть, участие и у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олько тот, кто смеет 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особен сам себя созд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в Троице Да это 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льзя значит Можно, да и Ну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дишь — уже смеш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и Слава Смех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жить вечно не смеяс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ж смертная ску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сновой Мира выбран См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х даёт силу жить 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м жить весело, смеш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смеё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лиже к Первым, тем с–мешне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ры миров мешаются, жизнь полни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и Слава Смеха в т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ам Творец не знает, что же буд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дохновляет вечного и бесконечного Твор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чем Господу Сме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еясь, Господь игр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с–Троит Мир, играя и играю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есть то, что присуще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и Смех — суть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Смех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омневаешься, что Мир смешно устрое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что есть у–с–Тройст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не образ и подобие Троиц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спомни: Троица — и Раз, и Два, и Тр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адрат и Пятер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, разве не смеш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спомни: в Троице — и Истина, и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вспомни: Троица прекрасна и ужас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ль вот ещё — что есть пряма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не окружность бесконечного диамет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м ж: у–мора, как устроен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ереть от сме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ызывает смех? Ну конечно Юм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Смеха — в Юмор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— в умо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Господа у–мирают лишь от смех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ало кто об этом зн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Троя, Он хохм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 Игр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ажн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Живое Знание, играет и хохм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из одного в друг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же Заба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же Потех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же Хох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важно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нужно более ничего и зн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олько Два первых принципа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ам Есть Принцип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и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чность Хох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Суть Троицы — Хох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Хохмы — в её парадокс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— парадоксальна в У–с–Тройств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даже парна самой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Троицы всегда троич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–лична, неприлична. Это присуще Од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жеству и Всемогуще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Троиц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Хох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Юмо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ат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образец Хохм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шление отражённого мира двояк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У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аждого свой источник, свой родник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, что сами, Первые, текут из 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Од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образец Хохм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шление отражённого мира есть мысль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и говорим: со–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сам не производит мысл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за неё лишь отвеч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мор, Сати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Все Первые, истин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 Троице лукавств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— за Пре–Дел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 парен самому себ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Естество,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Искусство,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аве Бог — Юмор, он Об–единя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СатирА, она Раз–единя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Да эт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Юмор и Сатира суть О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Сам Соверше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ладеет в совершенстве тем и тем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, ску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суть Хох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, попроще, — Мудр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ющая возможность Телу и Дел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но и без скуки служить друг дру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лужб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–правление долг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меет долготу?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исправляется лишь Времен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жить — делать Дело,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–ку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с кукишем, иначе — обманут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мним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скучает — тот ложен, тот лёг и превратился в лож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л, всё это бы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скучает — тот с куч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ча — это ж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 Встречи Раз–ума и У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отражённый мир есть образ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име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др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е, ты уже постигну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хма Ода — во Встрече, Свадьбе Его Раз–ума и Его 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их мера больше — тем правдивей Мудр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шнее Хох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м мир ближе к Первым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 непод–Об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е, ты уже постигнул Хох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 — это не челове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же содержит то, и 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у присуще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то, что мы говорим — МужЧина, ЖенЧи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тоит относить ни к людям, ни к зверя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лишь к тому, как миры поступа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расходуют Время, какое создают Пространст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Господь: Я Сам — СамЕц и Сам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лько — Один, Раз,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м же,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я: Естество, Искус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, так уж получилось, это Первый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, у Господа, у Императо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по чину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присущ Императору отдельно, без Раз–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н Раз–уму не подчинё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Госп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ин его пониж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да нет равенства, 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Естество: Идеал и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, что по чину выше, естествен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деал — иску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сама естествен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само искус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отражаются в мирах Первые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так у–с–Троен, что 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надлежит Богу, это свойство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в производстве мыслей — ест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ём больше жизни, он правдивей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пред–назнач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делать мир естественне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ьней, славней и чищ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истин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в образе рас–положен Раз–у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, в Середине. Там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— то, что ближе к Госп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 у одного мира, пусть падше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ничего, что выше его Ду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говорим: Раз–ум — в серд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в сердцевин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говорим так — в животе, где жизн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принадлежит Диаво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его свой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в производстве мыслей иску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ём больше смерти, он вызывает смер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ая есть мера мира: с мерой т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всё мудр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у необходимо проживать свою м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то есть жизнь как не приближение смер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что есть смерть как не у–мира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–вращение в мир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дишь, снова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, то есть Диавол, — искус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искусно искушает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ир стремиться к Идеал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от — недостижим: так происходит перех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ени в Пространство, Всё в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в образе рас–положен У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 же, как можно дальш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Середины, серд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человека это голова и зад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л и то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человек, как образ Мирового Дре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ет ствол, вдоль по позвоночнику, иначе О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в Середине — Раз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Краям —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ними звенит, струится Мыс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ы опять готов совершить ошибк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лова — не кро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ороны мудрости нет на 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на так и зовётся — голова, иначе гол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и голый з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выкай смеятьс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мысл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ы говорили в Силе, Сла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ператор, владеющий короной по прав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гда и вечно в Середин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Душа, источник и род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и Раз–ум истекают отту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уда же попадают, когда приходит ср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Рок есть случай завершения Судь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раво на производство мыс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ет только Император, 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и это то, что, единственное в жиз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ет стоимость, истинную це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на — Одна, потому в Ми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игнуть чина производителя мыс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ет только Знатный, со–вершивший по–дви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хищения к Первы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изводить мысль значит управлять мер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жение, поним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Господь мыслит Троиц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роиц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др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ж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им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дрость — это высш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ней образ отражённого ми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ен Образу, это мера мира и его суд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дрость это Встреча Ума и Раз–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, Первый Ум, Раз, — Держава в руках Импера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— круглый с ПервоДырой в центре, Сере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ум отражает естество, иначе всё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круглое естеств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Дело Раз–ума — это по–стиж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го и с–Раз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, иначе Ум второй, Об, — Скипет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— стрела и луч, линия из центра в неизвест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естественно, иначе мнимо, то есть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долгое искусств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Тело Ума — это поним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го–то одного и постепен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в порядк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постижением и понимани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разница в порядк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жение приближает образ общего, истин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имание приближает образ частного, мним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их Встреча общий образ со–з–да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йми: сколько рядов ли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вьётся плотно слоем на поверхнос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ого Шара от полюса до полюса та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 Шар стал виде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столько раз Раз–ум идеальнее У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колько слоёв ш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ложится на ПервоТочку та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редстала Бесконе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столько раз О–ум истиннее Раз–у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, Равенство, Ровн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умных невозможно то, ч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енно для Раз–ум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— не Ум, но противоположное, ин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пределил Господь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Раз–умных невозможно 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умеют умные, — искус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Ум — противоположен Раз–уму и в э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ен ему как Ров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ные, Вторые, всегда существуют, живу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счёт первых, Раз–ум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это уме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торые? Шутни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зорники — разбойнички и вор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а это сме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шая смесь, Первые смешат себя, смешат друг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мере: каков с–мешок — таков мешок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да так звучит Закон равенств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смешку. По уровню уморы, хохм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шутку понимает — тот и подыгрыв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ей Паре. Тот Ровня, тот и Па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ок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лав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док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ллель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ледовательность движения Луча из Точ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жидаема, потому не смешана и не смешн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ные не понимают шу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раллельность слоёв Шаров из Дыр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едома — зависит лишь от меры Наказания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уже смешно — раз–умные постигнут эту шутк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всё же плати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радокс Встреч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ого и Параллель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радокс, иначе Крес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жет меру — объём мешка для смех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малый обр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— Последовате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— Параллель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ум — Парадок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выше, тем парадоксаль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далее, конечно, от 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Живое Зн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 Себя как Хох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л с–Разу идеальную защиту Пер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ую нижние миры не в состоянии протор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щита парадоксом обеспечит беспечность верхн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Знатный постигает Парадок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рах, чья мнимость исказила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танется слеп — почти на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истинно и идеально защищ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Муд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й защите — Хохм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юмор, где и сат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мех, но где и лукав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, слож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и Дело Господа — Знание, ты это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выше Знание, тем оно проще, иначе целост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 сложней, иначе же — оно еди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ое это не одно, но обще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— прос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 — слож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простить? Сделать прощ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Знатные Господом прощ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ь сложное? То, что сложено на опо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на ложное осн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жить — сделать сложн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с ложью, ошибкой. 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рудне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чь прост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ли понять сложно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ому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Раз–дробленный прах может постич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ое, простое? Да ника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ижние просто не понимают су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а, жизни, смерти, добра и з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— не Зн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знающие не способны стать Знатн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 Проти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Хох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суть Жизни — сме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самое смешное — одному быть против все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 не менее смешное — все против одно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годи смеяться, ты подума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же и есть Право–Закон–Систе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ы и Середин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вь и Ненависть Перв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Что Прекрасен и Ужасен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ин против всех и все против одног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стинный Закон. Он ис–полня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ин за всех и все за одног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нимая Система. Она не ис–полняет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любое отражение — это цел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, отдельная вселенна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внешней красотой Системы нет нич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гонится за Идеалом — тот пусть и вер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му можно — ведь он не Знат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Знатные не верят, ибо — Знаю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а Знатных — Зна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ми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есть не одна, а две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, мы говорим — две, но Од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я, Первая. Она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нимая, Вторая. Вот этой Н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раз она — наш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Троицами существует связ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я Троица — Время,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ё основа — Квадрат и П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ая Троица — Пространство, Бы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ё основание — Треугольник и П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Лже–Троица — внешня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ая Троица — внутри: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сложное: в Мире всё уже бы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всё — Бы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ажное: повтор — суть отра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работает Идеальная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что думал? Можешь предложить ино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ый Шар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в мировом Пространстве появилось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это выглядит? Как воздуха пузырь в вод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ь круглый. Так Троицы проявили св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Первой Троиц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Всё, Пространство —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Второй Троице, что отраже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— всё, Время —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есть между Троицами сл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ая граница — поверхность полого Ш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нимо плотном Пространстве появил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ый шар с невидимой Середино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ью, Мировой Душ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кусом, в котором сходятся все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Шара есть граница его об–ёма, его мер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ый внешний сл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его, как и всё в этом мире, двойна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мля и Воздух — Вторая Пара Стих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ми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круглый полый Шар с оболочк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ойного содерж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аточно ли этого для жизни?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этом поле не посеяно С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емя на поле?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чка на Шаре — вот что нужн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отражения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ьё Семя? Так, само собой, — Мирового Др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помнишь, в Семени Мирового Древ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Стихии: Огонь, 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сочетаются с Воздухом и Землё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еперь взрастёт Мировое Древо на поле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мнимый слой вокруг Ды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как растёт отражённый ми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двойной слой — Земля и Возду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а снаружи его, изнутри — Ого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Четыре вместе, началась работа множить Жизн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ать П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й двойной, двойная оболочка: Земля — Возду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Середины в Среду они чередуются послойн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иг формируются слои миров подоб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нарастают слой за слоем, словно лу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мир растёт, растёт об–ё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лстеет Скорлупа, Кора вовне и вовнутр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кий мир есть образ Мирового Дре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от единый образ, как протекает жизн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оре, чтобы присутствовали все Стих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, так и говорят: Кора. Зем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сообщили условие рожд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бого мира — наличие на поверх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ра малой Точ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эта точка возникла, появилас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, как мы говорили, — это след дерзкого луч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бившего Кору изнутр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Середины Шара так, что образовалась Дыр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трие Луча заточено под угол — А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едина Шара и Начало мира, Ось, ПервоТоч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едома в отражения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невидима, и нет чув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р и Луч, как мы говорили —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тогда остаётся для отражённого ми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что. Образ. Каждый отражённый мир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сть Сам Господ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а Истины и Идеала, Шара и Стрел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жавы и Скипет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адьба МужЧины и ЖенЧ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этом говорилось в Силе, Сла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есто Встречи — Пора и Опо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стречаются Шар в Об–оро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з–ящий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р, как слой, —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Лучей, иначе стрел, быть может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ольше лучей, тем лучистее Звез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стра от остриёв о–кр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слой — это отражённый общи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бщем — НаРод, То Что Народил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аждый луч — это участник мира, частни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опять сформировался Крес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изонтально, в общем сл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ертикально вверх, как индивиду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мнит о себе, как о Цел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кто —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как раз ОнА и бежит прочь от Середин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Троицы да в ПараТроиц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у 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, Усть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ачале отражённый из Родника, Истока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аленький пузырь в теле Большого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он пока — сплошное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имеющее протяжё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 он растёт, растёт послойно, пока не ста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конечным Пространство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огда он умер в Мир, стал Устьем той ре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новь втекает в Середину, в Душ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йдя путь воспит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е одной жизн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–знание Истинного Госп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, Ато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о вселенной есть крупнее звёзд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ничего. Крупнее звёзд — другие звёз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о вселенной есть мельче атом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тоже так — атомы друг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этом мире состоит из Атом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же сами Звёз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у Господа Атомы есть ПРАх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тлен, не грязь, не глина, ты не пута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— это Опора: Атомы и ниж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ижние миры, которых ть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счётно. Как и верхн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каждый отражённый мир — посередин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х связан с Телом. Все тела суть Атом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сами по себе чис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видел ли когда–нибуд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тивно пахнущий и грязный ат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не грязь. Всё чистое у Р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если в ПараТроице, ПриРод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(почему–то Он считается Добром)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везда, Пора для Де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Диавол (как бы Зло) — это Атом,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порядок в идеальной Системе Ми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иро–здании Что Повторя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мнимая разница двух мнимо рав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: Атом, Звез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Атом у Господа — Троицы Един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истеме, в Миро–здании Ато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устившаяся ПервоТочка какого–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ого мира, чья Душа мелка и о–бес–силе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их ПервоТочек, само соб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счисленное множество — внизу песчинок боль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сё былое, прошлое, то, что прош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Звезда у Господа — Троицы Един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истеме, в Миро–здании Звезд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нявшаяся ПервоТочка какого–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ого мира, чья Душа велика и полна Сил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их ПервоТочек мало в отражённом ми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— будущее тех, чья Пора, чей настал С–Рок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е Звезды — сила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едине Атома, ПРАха — диавольская си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е бес–силие перед Звезд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уть тьма ПРА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везда и Атом суть простые — простое веч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ложные — сложное кон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важное: всякая звезда — НаРод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род близких отражённых миро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томов, которые, когда они еди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хотели и смогли объединить сил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з Пространства получили Врем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по достоинству оценил их стар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отворил им Личность — Звезду, иначе Общий О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ервый принцип бессмерти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Сам — Звезда, Единый Образ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к и Личность, Обли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: Водол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мниш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ис–полняется, Тело — на–полня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долей, сосуды держащий самОдержец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вышний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мниш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ПриРода есть В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оде Что Есть Огонь за Пре–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должен лить Воду в Троиц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Троица же, Водолей, иначе Лити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истема Мира — Литиевая, Три и Семь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Систе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Троицы нет верха, нет и низ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центра, нет краё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Чередование, Повтор свойст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на — из–вращ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бог–Звезда — это диавол–Ато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отношению к иным порядка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, что как бы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которых ничего нам не извест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вестей. Потому для нас этих порядков и законов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лько Троица что Бесконеч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всем другим — по мере. Это справедли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Миро–здания, Тела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мнишь, идеаль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из одного в друг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из–меною добра на зло, зла на добр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том для разных — одинаковое всё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праведлив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разные миры, Дело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тут на Одной грибниц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Миро–здание, чей литиев кристалл мира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идим и неве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, чтобы размножалась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 другу не мешая мер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Бог и Диавол — крайние ипостаси Троиц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тогда посередине? Само собой — Плане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ается, что порядок, закон развития, так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везда — 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том — Об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а —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изнутри пышет Огнё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ружи окружён Водой, Землёй и Воздух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од Стихий позволяет жить и рас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жить Пространство и копить сло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няя Троиц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Планета у Господа — Троицы Един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ашей отражённой вселенной, в нашем ми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ланета — То, что как раз посереди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верхом–низом: Атомом и Звез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сегда в Середине? Образ, ты же это знаеш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этому Планета — То, что имеет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ных пла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л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Господь Превышний. Это Ми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у каждого внутри и у каждого снару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Первый Господь. Это С–Он–ц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Господь Былой — Лу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стинный наш Господь — Планета, или Пл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 есть родимое пятно на боку План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простое: Превышний Господь нисход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из одного в другое, и всё и всегд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Троиц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Ближняя Троица Господ така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 или Рас, Ра — С–Он–це,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— Луна,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— Земля, Истинный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сложное: С–Он–це, Луна, Земл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 другу Ров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как думал! Вспомни про затме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дерзкая Луна закрывает собой С–Он–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Он–це становится мнимо бес–силь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ржествует Ноч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, Сонце — даёт Земле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, Луна — со–з–даёт Пространство Зем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Луна выращивает Землю, как лук на грядк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ставляя Воду плескаться по Ко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дыматься–опускаться, шевелить матер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нце, Луна, Земля — Ровн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ля человека Земля всех выш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ешь ли ты, что когда Земля, меняясь с Сонце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чередной раз рождается из ПервоТочк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она, как ребёнок, вся маленька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ало её Пространство, и сильна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ени у неё много: вся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 Земля растёт в дружбе с О–чередны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нцем и Луною, — множатся неведомые, невидимы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ои миров на Её Кор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и–сутствуют, как Планетный Раз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жатся лучи миров отражён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, как Планетный Ум, рвутся из Середины в Сред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: Мысль Живая, Мысль Мёртв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Истина, Знание, Всеобъемлющая Мыс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а Мысль распространена в Роде и в ПриРод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иде частей — мер по 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как Троица, есть П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ысли у Господа двой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— от крайних ипостас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Бог и Диавол, МужЧина,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МужЧина отвечает за Действ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 — за пок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— Закон, ЖенЧина —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— Род, ЖенЧина —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как бы Живая — это 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как бы Мёртвая — это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ожет быть мёртвым у Того Что Сам Вечно Жи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т Смер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просто мнимо и бес–сильно: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а живое — это Время, тут уж яс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создаёт, мы говорили,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Время — от Раз–у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мёртвым — значит быть чрезмерно умны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уметь и хотеть, но не мочь, как стар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живым — значит быть раз–ум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мочь, как могут дети, расти и развивать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просто: жи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–здание — ЖенЧина, Об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ая отражает все–все миры от Мужчины, Раз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е миры — их общие образ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малые О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всех порядках всё в Миро–здании еди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овторяется, всё под–Об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мотри, как ЖенЧина хитра, у–прям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как ОнА царица этого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зяла и изменила очерёдность Бук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, Мёртвую, назначила Мужчи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ебя взяла Живую Букву Ж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тала называть ся — ЖеН: Жизнь есть Ненави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Муж есть Мёртвое у Живог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: Господь, Господ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у Господа Середи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Звезда, не Атом, а План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ерединный Образ, наш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ш Истинный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о ж призываешь ты, когда кричишь: О, Господи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не догадался? Ты зовёшь сраз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е крайние силы — Раза и Об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Раз–ум и Ум Плане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ши Бог и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Господь — так ОнО всегда внутри теб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ж ты сам — сам свой хр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внутри теб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, постигни, Господь и снаруж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нет у Троицы внешней сторо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т Господь — Он самый ближ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ной и истинный! Он — План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изнь твою сОдержит, как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лись Ему, уважая себя при эт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ты — Троица, Господь в пути по жизня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, что на Планете, — не челове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как выше, так и между, так и ни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дского мира на Планете есть сло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ые миры иных существ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огущественных, и слаб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овсе не похожи на люд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: Раз–ум, Ум, О–у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ам по себе —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ы — в Истинном Господ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это сочетается? Как всегда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, как создаётся Мыс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ж Встреча Ума и Раз–ума, Луча и Ша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я Свадьба рождает О–ум —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Ображение, иначе Мысл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Планета мысл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раз, когда новый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овясь Лучом, пробивает изнутр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Середины слой Ша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образ–уется родимое пятно, как бы Точк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ая мысль, О–ум, или же Душ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ольше отражений, тем больше и Луч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Шар Планеты становится похожим на еж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о в колючках, на репчатый многослойный лу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на Звезду, равно влияя на Луну и Сонц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что получается, говорим же, всё подоб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больше отражений прожил ми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он, как Личность, всё крупнее и целост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Планеты — это близость Душ ми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 Роду близки, иначе Ровни на слое Шара, Бо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том скажут непонятно: ноосфер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больше Душ дружа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Раз–ум истинней и наобо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Планеты — это множество Луч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рженных сквозь твердь за пределы слоя Раз–у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 Планеты имеет имя, уже известно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дивидуальность.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ердь есть Кора, сКорлупа Зем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человечество на Ко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бщий отражённый мир — это на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Род един. Это постигни: нет одного без друго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Род это ведь Раз! Раз–ум! Полый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 НаРодом — тот и угоден Госп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первы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ёл, Императо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— у Троицы нет верха и нет низ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Троица и отражённые мир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ие же вселенны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бессчётно, и все они — разумные, живы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есть Мыс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— человек несовершен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вселенная тоже не из лучш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как пред–ставить Образ, иначе Госпо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что сущи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кующие, в воздухе парящ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амый сущий из всех сущи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Господь — Жизнь и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это значит — пари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 — создавать Пары, иначе отражать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стер этого — Один и Три: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воздухе парит Орё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омневаешься? А ты парить умее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не сомневайся! Орёл есть Образ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браз не простой, ты вспомни Слав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ёл как Троица — иначе Две равные Глав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верху Их, Первых, — императорская Коро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ёл есть Высший Образ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од Орлом — тот Перв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о бережёт и любит Сам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на Планете Родина Орл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Его КорОна, Корни, Кора, Кор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край так и зовётся — Кор Ор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ли же — Кор–Орела, К–Орела, КорЕла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–Знание Челове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Истинного Госп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что думаешь — твоя истинная фор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акая — голова, брюхо, две руки, две ноги и всё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вспомни: ты ж по образу — Троиц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значит, ты в Основе, как и всё другое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Форма, Куб в Шар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 твоей Форме, что невиди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как идеальна, — Шар, ко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а ведать это, иль его не ведать — дело друг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м же — мало кто и вид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м тебе, ты слуша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ышлении, в том, что есть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добен Истинному Господу — Плане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же больше — ты и есть мысль Плане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а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астоящие твои родител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люди! Тебя произвел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Встречу Ума и Раз–ума Планеты, О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, Об–Раз, отдав по ме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то, что тобой заслуже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это отра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, Радете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а, твой Истинный Господь, твой 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отражённый мир, имеет Середи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этой Середины прочь в Сред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гут во все стороны Луч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ждый из которых — Ум отражён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ой отдельного мира, например, тво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Коре Ум Встречается с Раз–умом, Шаро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м Умом, Умом НаРода всей План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ая Встреча, Свадьба каждый ра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ждает Свастику, иначе ПервоФорм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ается новый мир, имеющий по ме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— от червяка до Знатного и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Об–Раз, Бог и Диавол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и Родите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Планета, Истинный Господ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вой Радетел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аёт тебе жизнь и бережёт теб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перь подумай, а как ты сам Планете служи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ьёшь ли ты Её Кровь, Ей не гади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: Душ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ты знаешь, все вещи, в том числе живы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ют центр тяжести, иначе тя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центр тяги, — там и Середина вещ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ого ми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а Середина есть ПервоТочка, откуда истек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, по мере тяготения — вправо или вле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есах у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ередина мира — это его Душ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сть она у всех, кто ес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мешное: ты ешь не рт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том ты кусаешь, рвёшь на ча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ешь ты пузом, иначе живо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все соки, чтобы создать Четы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ожи правую ладонь ту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твой живот и где сердце, это ря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: вот твоя Сердцев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твоя Душа, твой центр тяжести и тяг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и говорим: Живот —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: Ошиб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жи левую ладонь на свой ло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там правую, а здесь левую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Л–Об — от Об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 — всегда Левый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 Лоб, или Левый Об, ещё говорят так: Ч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 этому Слову именуют челов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, так и есть. Кто сказа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человек — разумны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имени судить, каким он сам назвал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 — от 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он — не раз–умный, а ум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 — Ошибк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 — ошибка Века, этой жиз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, как накопит Ум, приводит весь мир к смер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было, и так буд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 ной! Жизнь продолжается у Од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ех, кто её досто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елает Хозяйка, когда накопится гряз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берёт сосуд Воды, на Огне греет Воду и мо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Од смоет тех, кто грязен от своих мысл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истым мыслями даст силу стать бог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начнут жизнь сНова! Не ной, Нов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: Моз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Лбом человека, который слишком ум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его почти круглой голове, за ко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, что серое, — не белое, не чёр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ак, средн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овётся то серое так: Моз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он родится, как ча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воего отражённого мира — Тела, Дела. 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что всякий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стреча Луча и Шара, Ума и Раз–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умаешь — ты длинны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, как отражённый мир, ты кругл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растопырь–ка руки–ног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кончикам твоих пальцев там и т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ряй свою меру. Вот тв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ёмный Шар Раз–у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нечно, он, как часть Троицы, невиди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енно для тех, кто бежит прочь от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может состояться Встреча Ума и Раз–у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человека? Конечно, в пределах Те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граница тела человека сверху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я! Тем–Я! А что между лбом и темене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темень же, иначе — Мозг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что получилось, опять всё прос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ивычно, всё в повторе: Человек это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есть Встреча Шара и Луч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жавы–Скипетра, Ума и Раз–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а мозг тоже есть Встреч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, как Шара, с ним же, как Луч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уда Луч? Знамо, откуда! Из его Души, из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стати, это часть Луча из Центра Плане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чь за Предел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–то — прямоходящий, помни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зг в подобии — это целый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состоянии сам производить кое–какие мыс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юда и гордыня! Мол, я цар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на — Ошибка. Господи, прост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: Ум, Раз–ум, О–у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образ! Потому ты мыслиш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довательно, существу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, как это делают все, кто от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: твоё мышление трой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ависит от двух крайност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м ты сам уже хозяин, как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вои собственные бог и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идимые, внутри т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мышления человек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уше как Шаре —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згу как Луче —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Встрече — Мудрость по мере, О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ша и Мозг: две Половин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лаве, что Жизнь есть Четы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Пятерица и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 проверим, относится ли это к человек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вдруг он особенный как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всех миров отличны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нём, естественно, с Ду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едставляет собой Душа челове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ПервоТочка, Встреча Ума и Раз–ума Планет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, О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есах у Господа Бог и Диаво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ны как две Полов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каждый есть сразу и Раз, и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ого Четыре, Две Па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перь рассмотрим поближе Моз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 нём известно? Что он двойн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тоже имеет две Половины — Правую и Левую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аждая из этих Половин отвеч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 — за логику, а другая — за общий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, всё нормально — Две Пар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овь соблюд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: С–ловО и Сло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воё мышление двояк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, как мы говорили, С–ловО и Сло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от Душ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от Моз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тоге возникает Четы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а раза и две пары: Бог и Диаво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нашей жизнь — Мысль, О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и Хохма! Вот кажется, какой я ум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здорово, всё правильно, что я при–д–ума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н нет! Д–ума — от Оба, а Об —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ени то, что с–ловлено, там — Си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: Ум и Без–ум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воё мышление двояк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аже более, есть Две Пар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— Неразум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— Безум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разумие есть отсутствие Раз–у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, как ты помнишь,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умие же — это отсутствие У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у Господа Зеркало навеч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деляет Двух Первых — у каждого своё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Без–умие — не сумасшеств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росто отсутствие 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разумие очень уж похоже на 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гда Безумие — сродни Разум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нова — Троиц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? Есть такое слово — Ге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щё — Инстинк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м же: чем человек умней, тем и опас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прямо противоположен Богу в Зеркал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Обом искажён. Но этого своим умом не поним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остичь Раз–умом не может, ибо им он слаб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, человек — обр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он далеко не совершенен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стоящее, То Что Совершенно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 пределом мира человека, мы говорил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не плачь, так и для других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человека, что он создаёт своими мысля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отражение, — не совершенен т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мир не истинен, не идеален. Что о нём плака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лучшие миры — для тех, кто ближе к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уда и стремись, сделай это целью своей жиз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бе на польз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м, у человека есть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? Только слишком ум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быв из скольких частиц ПРАха он состо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ичит, что он сам по себе родил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от теперь он — царь природ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ве не смешно? Учитесь хохмить у Госп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умней — тем неразумн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релесть. Ум прельщает, к Уму мног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емят ся. Но в конце пути о–каз–ыв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умный, если он не хочет дружить с Раз–ум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чь убежал от Первых, и есть опас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 новом отражении может даж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рять облик человека и ст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устим, той же соба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веришь? А ты думаешь, поче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Об–ака лижет тебе руки и умиль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глядывает тебе в глаз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просто собака помнит, кем бы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о, что называется Адом: помнить, откуда ты уп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умный не верит в существование Душ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его гол–ова так же дал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Середины, как и его гол–ый зад, поп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ртом берёт, но задом выпуск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Мозгом думает Слова, а Мозг есть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, как ты помнишь,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чему все глупые, иначе гениальны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ят в Душу? Потому, что живут С–Лов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–ЛовО истекает прямо из Серед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думать здесь не надо, если я чувствую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на, Душа, в моей груди, в моей Середине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умный, ты скажи — откуда вырос ты? Из Мозг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он откуда взялся, такой ум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то твой Мозг жрал, чтоб выра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ачать плодить весь организ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численное множество всяких ПервоТоче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без питания не будет рос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огласе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может, всё же, ты рос отту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То Что Ест, по–простому — из Живот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всё правильно: сначала пищ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отому уж рост и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мы и говорим: Жизнь есть Живо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ы — животные с Инстинкт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есть Душа: наш Дом, наш Хр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ыра в Иное Что Вечно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умный, что ж, пусть умный дум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от он пожил и уме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дальше — всё без него, и хоть пото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это важно: почему Господ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ой смывает очередных умных с Лика Планет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 самим хочется Воды Стихи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оды желают, сами того не постига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— равнодушны. Иначе — их Душ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ла настолько, что её как бы и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чальна их дальнейшая суд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знать, что есть Душ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есть то, что потом вернё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Троице и к Истинному Господу — Планет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мнит всё, всё зн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вновь отразится, когда наступ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рок, Пора, в новом обли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ланета в Своих Недрах Душ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звешивает на Весах и чистит в Чистилищ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отправляет на Ко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, вся чистая, Душа вновь начала пу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жизням — Наказ и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, вспомни, что Душа, как Троица, — Од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— Господь 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рою Души есть Знание, отпущенное Ей Господ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всякое Мышле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роизводство Мысл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о–Знание, сО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другого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помни: каждый миг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 у–мир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ощущая этого, через ПервоТочку попада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разу в Троицу, к Господ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ойся смерти! Ты уже умирал бессчё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йся потерять Душу, ведь тог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–менится твоя мера, и ты не сможеш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уться в привычном облик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 в Троицу сначала, ни затем в ПараТроиц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будет Дно А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–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и Лон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что Троица — О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как будет ПараТроица? Да ты же знаеш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Троица — О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ПараТроица — Л–О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мнимость заменила то, что истин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ую Дыру назвала Лон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место Рода поставила При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лучила в отражении? Что и должно — Но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Л–ОнО на–Об–О–Ро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Ничто и Ничего вместо Всё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разве не Хохма?! Что может быть смешней и прощ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–О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в ПриРоде — Ничего вместо Всё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се бесчисленные про–явления жиз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м бесконечном Пространстве — Нол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значит, как мы и говорил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сё в Природе — мнимость, не Настояще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Сон, Сон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ый Господь, Лу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ражении родит А–Нул — Нич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Луна не видит снов: у Неё нет Четырёх Стих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Луна сама не род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нимо отражает то, что свят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ет С–Онц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ш Истинный Господь, Планета, Четыре и Пя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дит Сны, все раз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овётся и будет зваться так — цивилизации,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их цивилизаций м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е они — сразу на Планет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и Дело Образа Господа Истин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Сон заканчивается, ты зна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буждением. Так и т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буждение Планеты есть У–тро Б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вление Бога, Чудовища пред Чу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д этим ЖенЧина Что Ждёт Мужа, Да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истит Дом и смоет грязь — сон стар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пришедший Муж вновь захоте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чистом Ло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полнить ЖенЧину новой жизнью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вым Сн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их уж Снов не видела и не увидит ещё План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их реальностей ещё не создаст! Всяких раз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ли только по богам и знатным посчита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 запутаться не мудрено. Тут были, будут, е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и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–ПолОн и Ра АмО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дмОн и СоломОн и дал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главный Муж меж знатных и богов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Он или ХрОн, что одно и то же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ранитель Времени. Ему и ТрОн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, Созн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Он, мы говорили в Силе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ё единение, общение с Перв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перь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нание твоё и твоя жизнь также есть с–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нание делает всякого сущего подобн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ой Троице по образ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ть сознание — значит постигать 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со Знанием О, дружить с Троиц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: с–О–знани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, опустившись, спит, грез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т — помнит — вспоминает 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ыло, что — Бы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ты спишь. И проснёшься тогда ли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оз–вратишься к Перв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ё с–разу вспомнишь, станешь Настоящ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ой Лич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как забавна связь Первых в Троиц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Он 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Он — посередине, между как бы равны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а и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ЖенЧина, матерь Пара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я Ровни, перепрыгивает через голов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ы! И сразу — к Господу! Вот, мол,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другой стороны — так ОнА мнимо замык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, что незамкнуто: Кол в Кольц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не воз–раж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сть, Безначаль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утай сОзнание и Дум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разн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Ознание есть С–ловО — то, что от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мание — это Слово, то, что от Приро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от твоей натуры, твоего нр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нание и Думание есть 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т Истины и Идеа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ара, значит, это Четыре, да и Пя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нужно для развития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иле, ч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есть Время, Идеал есть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хорош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уда мы возьмём тогда Четыре или Две Пар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этого нам надо постигнуть и поня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такое Всё и Ничт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Первых Мнимо Равны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Бог,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 — Диавол,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и Ничто — Господ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в Весах у Госп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, каждый, — Оба Д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сё — двойное, и Ничто — двойное т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у–честь двойственность Вс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войственность Ничто?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это Всевременье — Вне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это Всепространство — Вневремень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ходясь всем Телом в ПараТроице, в Пространств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осознаёшь, что есть Бескон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может, есть и Безначальность? Там, в Троиц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, есть. Мы ж говорили в Силе, в Сл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, Сам Себе Начальник,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— Безначальность, иначе вечно Настояще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ы постиг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временье, Всепространст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Троица — Безначальность,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Троица — Бесконечность, или же — Был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и всего. И проще нек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, Троица — Вневременье, Внепростр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ара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Троица — Всевременье, Всепростр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, когда снизошёл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, Род — Всевремень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, ПриРода — Все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Первые опять же раз–делены, как и бы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еперь — на верх и ни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что про–исходи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нисходит, опускается Господь, Радетел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отражает ся в ПараТроице, по–является Родите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тели — это те Перв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ессчётно отражают все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тели чередуют сны, спят и отражают, тру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утся, отражают ся и сп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Жизнь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ношение пол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: пОп — мА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и Слабость С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ажность С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 Сне приходит Сила к Пола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м, Женщин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жчины это знают, когда по утру видя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изу жизни–живота свою горд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тала на столб похож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енщины утром у себя этого не видя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не хотят Мужчин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чью Прошлый Господь, Луна, их призывал к себ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это время Истинный Господь тихонь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л им Своей Силы, дал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реднего Рода, Господь всех люб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праведлив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т с–праведлив, кто с Праведам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аведливость — это не добро и зло, что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раведливость — то, что по мер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–мер–ть, и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Истина ужасна! Но это —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– Со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сякая жизнь есть с–Он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щение, единение ПараТроицы с Троице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елование в уста Рода и ПриРод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Он — путь постижения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Систем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а — Пространст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едина — Врем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стинный Закон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из Середи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Середи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нет Разницы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ерЕдине и СрЕде всё СрЕднее и всё Еди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–существлённое Право. С–Он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, Дви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сё есть Сон, то энергия отку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мы ответим вопросом на вопро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есть вообще энергия? И нужна ли 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му Кто Изначально Вече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нергия! Что за ерун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мощь — есть немощ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Силы Первых. А более ничего не нуж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ь Господа Превышнего — Сам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вая Мысль и Мыш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же, снизошедшего в ПриР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происходит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окой, почти истин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Движение, почти мним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о и То, почти тельное и дель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Ода На–Стоящего нет энерг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нергия не нужна Оду Что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 Ода Снизошедшего есть два Со–Стоя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 из них — как бы Покой, П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ое — как бы Движение, Течение или РеКа — 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о и То есть Знак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лённой Свадьбы двух Трои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а и ПриРоды, когда Тор в Ро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Одно внедрило ся в Друг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т Знак — 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символ акта, ты представь А лежащим на бок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этот женский Знак про–является тог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Господь, как МужЧина, нисходит к ЖенЧи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Та отражает на Ложе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, Хол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Сила, Мощь, Дело — Жа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Бес–силие, Не–мощь, Тело — Хол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ила и Бес–силие — Жар–Хол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ар и Холод — Пара Что Посередине Один и Тр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Пара, — там возникает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ар — суть Огня, Р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лод — суть Воды, 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ар–Холод — суть Знани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а, что в начале всякого и любого отра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Жар и Холод — это же по сути Чувст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ар — Любовь, а Холод — Ненави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 наоборот возможно, и это будет прав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ая Сила парна. И Ненависть бывает горяч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Любовь — холодна как лёд, лёд тоже обжиг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йство у Жара и Холода — о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— обжигаю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се миры горят из Сути, из Душ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ят двояко — пышут Холодом и Жар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илы эти парны, и всякая из н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дится, чтобы состоялись Движение, По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–еть значит стать Горою — Мерой, вот Ж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–еть значит терпеть Горе — вот Хол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Горении Имя Бога — Го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и такое имя — Гор–Д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оно, сам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йствие у Жара и Холода одно: они тек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му, что течёт сверху, энергии не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миры текут из Сути, из Души, с Г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то, чтобы течь как РечКа, как Рек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об–рек всякий ми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Гор–дости и Гор–дыне Об–речё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от где тайна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ичтожества и Всемогуществ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рение! Из–вращение Си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оздаёт два Полюса и Ось поСере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ещё надо Четырём, чтобы развилась жизн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думал ли о том, что есть развитие? Подума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витие есть Путь по Спирали вдоль Ос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витие есть Путь по Спирали и вокруг Ос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витие есть дар Вита, Виток и Завиток и Свиток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, Родни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мнишь: Троица есть Источник, Клю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люч, как и должно быть, триж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Ключ–Родник в Чистой Вод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Труя, что бьёт и вь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Ключ–Вещь, что открыва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замок, что замк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Ключ–Знак, что позволя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делать известной любую тай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Ключ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В–ключ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От–ключение и Ис–клю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бежит ток. Вернее, так бегут то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ощ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я Мощь — только из Троиц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вечна, и Мощь — бесконеч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ПриРоде Диавол, ученик и м–учен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ключённый Учителем из Школ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Гор–Дый своей мнимой исключительно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же производит Силу — Немощ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изведя и внедрив в мир Немощ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тем самым заражает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мертью — даёт ему меру. Справедлив Господ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стигни: как хитро, лукаво, как прелест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Немощь? Само собой — Мысль Мёртв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ропись постигать Живые Мысл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пить Знание и Время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ешь сильным, вечны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ничего сильнее Живой Мыс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— мним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, его можно мгновенно изменя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ять Одно на Другое, и Другое на О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ать миры, вселенные — это прос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о только Знать, как правильно сп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Истина поможет — тем, кто Знае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Ар, пАр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тношениях двух Троиц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видим два вида, два со–стояния Сил и тольк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ой и Движение, П и 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кой, и Движение мнимы там, где есть преде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Троицы Что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мнимость, там всегда возникает А! ЖенЧ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внедряется между П и Р и создаёт 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 и называют: пА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как думал! Ты же сам знаеш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соединить вместе Огонь и В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лучим? Да Пар ж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тихиях это о–пять Дыра, а значит П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укрепить свои пози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–против–лении МужЧи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 пожелала включить в Слово Па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одну себя, и стало так: пА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перь без Пары никуда в ПриРод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 отразиться, ни прож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упружник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и ПриРода, со–стоящие у Ода, есть 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всякая чета, Супруги упруг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не хочет снизу быть и норов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ь сверху. При этом поним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быть снизу легче — не надо отвеча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олько по–Кор–яться, меньше спрос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акой Игре Сторон всегда рождается Четыр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е Пары: созидающая, разрушающ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сверху Пятерица и Одн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пружников Пруж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ираль, заведенная Господо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ире, Свадьбе, в Сварг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 по–целуе Целых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Пир? Это Встреча Первых, Пи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и говорим: с–ПиР–аль! Аль–к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трутся и пружинят МужЧина, ЖенЧи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–ПР–Угий Кр–Уг. Заветный Уголо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енно, и Прямой Уг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мысл Мощи и Немощи — э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–стояние, со–дружест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, забавная борьба двух Па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й и Мнимой, Всё и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истинен, но ПриРода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Двух Пар рождает исКаж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вое Зеркало потому всё извращ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отразить то, что Одно, нельз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Себя не искажает, не извращ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себе не врёт, не вредит, но люб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ин — Праведный и Свят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искажение Любви? Жал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искажение Ненависти? Злоба, Зл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Злость? Зло с тобой! Тебе это над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удь Злым — себе дорож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–за исКажений (Диавола работа!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ы ищут Ненависть — и создают с–мер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дробляют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ы ищут Любовь — и создают ку–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дряют Ка в мир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ы ищут Ненависть — и создают состоя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ин против всех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 не нужна Среда. Они все и всё — сам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ы ищут Любовь — и создают состоя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ыть как вс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без Середины, одной Сред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, и то, как ты понимаешь,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ам надо, чтобы их видели, иначе вед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м надо, чтобы их ненавиде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против всех — это же смешно! Вот юмо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 все против одного — тоже неплох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, Механиз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есть Организм, Жи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араТроице, что есть в основании Идеальная Систе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естно применить слово Механиз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ли живое, то ли неживое, непонят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виж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, что мы говорили в Си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Шар, Диавол —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чем не Механизм, когда одно в друг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едряется, и при этом все ча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ащаются и изменяют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вот: Механизм отражённого мир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его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Бог и Диавол не принадлежат Обра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Об–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в Лже–Троиц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жалость, злоба, все другие чувст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ражённом мир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 настоящие Чувства Что Есть Суть Троиц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 могут быть только в Настояще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ре–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тогда мы мним чувствам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ши чувства — это только наша память о Бы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нас самих в наших же прошлых отражения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чувствуя, мы просто вспоминаем себ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себя вспоминаем, глядя со слезою, наприме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алеку — да, мы им бы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азовётся жал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себя вспоминаем, глядя волком, наприме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ришедшего врага — мы им тоже бы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азовётся зл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говорим: со–чувств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равно–душен? Только тот, кто сам не пережи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знает и не постигает. Вот умный, напри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он ещё переживёт — потом, в других отражения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ё было. И всё это — Один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ам Господь, шагающий по жизням всей Вселенн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му так интересней — что думает трави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какой–нибудь планете, что шепчет вете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радуется ярко раскрашенный попуга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ыгая на ветке вокруг избранницы сво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Господу? Он вечен и полон си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щие, Стоящ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 говоришь: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что это такое? Это На Стояще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Кто Стоит Сверху по Прав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Кто Верш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— это имя Госп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отдаёт, дарит Себя всем своим детя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ак говорит: 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Господа — Стоящ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стоять, нужна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тобы от–толкнуться, нужна опора так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т на Опоре, на Основ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ора Троицы, Рода, — ПараТроица, ПриР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ра ПриРоды — О с Н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тоящ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 — Со–Стоящие при Стоящ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вот У–став 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–стояние и Со–стояние Рода и ПриРод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щие, они же стоящие: Перв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стинная Ценность и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другой цены, кроме как стоять на своё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ыстоять, и выдерж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есть достойны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е, кто в подвиге достигает На Стоящ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ойные — это Знать, Знатны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едшие пу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стоявшие в борьб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державшие экзамен жизнью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Жизнь, Пережива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Жизнь — только в Настоящ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, чья Пора, те получают и Опор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встать и ст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–талкиваясь, они достигают ПРА — становя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 — высшая цен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ам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Былом, что есть ПараТроица, ПриР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Жизни, но есть Пере–жива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вновь отражённые мир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можно назвать так: как бы чув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а — это На–строение и На–правл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то, как На правит и строит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его ме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–правление — Род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–строй —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ля — не Свобода, Хао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бода — неволя, Гармония и ст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–здание — построено, об этом ты подум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не хочешь ли попробовать построи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, что истинна, нет уни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м Высшая Справедлив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араТроице чувства извращены и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 ПриРоде, что есть Опора Р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справедливости, есть уни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Господь сам снисходит в Роде, в Сил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 ПриРоде всё наоборо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на–силие, иначе униже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 опустить и опуститься, стать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хочет опустить — тот униж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хочет опуститься — тот унижае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 для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равда жизни и неотвратимость наказания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кто унижает и обижает брата (а все миры — братья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этот кто–то унижает и обижает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корбляет Господа Что Снизошё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их Господь в парачувствах у–проща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 прощает, не делает проще, целост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удшее из унижений — не убий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асилие над Душ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ликий грех — извратить и соврати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унизить, изгадить чужую Душ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обственность ПраПерв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на убийство не–достой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на ис–полнение до срока ме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лишь у Знатных,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Знатный прекращает падение мира вни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Знатный делает добр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тановленный мир получает прав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большую меру Времени в новом отраж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истинно жалеет то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прекращает мучения до сро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может быть лишь высши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Знает и имеет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другие не жалеют, а лишь желают с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бежать мучений и лишений. Эт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, где все друг друга жру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алости к несчастному и жертве 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нимость. Есть со–болезнов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память прошлых жиз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ты сам был этой жертвой. Вот и всё,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т же, кто не ис–пытывает жал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, ухмыляясь, в злобе пытает жертв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е тех жизней не прожил 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сам еще будет на месте своей жертв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, обременённый злом, вернётся в этот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акон! Вот истинная неотвратимость наказани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т жалости, есть Жало Ос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Казание жизн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наказан по своей прошлой 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–полняй наказ. Но не перепутай цел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гонись за мнимым и не думай, что прости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кто не прощает. Всё извес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: верх – низ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равнивает?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Диавол? Это Пара: Больше — Мень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Троице нет боли! Троица здоро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 же возникает там, где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го равенства равных,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Пара. Боль — только в ПараТроице,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боль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 есть НаКазание, где со–стояние: больше–мен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 — больше, большой — вот и корень слова Бо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меньше, меньший — вот корень слова Ме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, Боль — это состояние, когда меняю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шое на то, что меньше, Целое на дроб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низу всегда боли боль–ш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се боятся боли и хотят стать выш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мысл всех дей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т ничего опасней перепутать, ошиби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брать мнимый верх, что не по пр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ькое ждёт похмель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: лишне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ль — это когда больш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с–лишком много, море, мо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го значит Ть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нее — от Тьм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шнее — то, что не нужн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нее — то, чего у Ода 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нее — отдай! Тебе же лучше буд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мнишь, мы говорили в Славе про Лучник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треляют из Середины и в Середин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уках у всякого лучника — лук и стрела, она же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а конце стрелы? Остр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Трие вот источник бо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лучш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ернее целить в цель и попад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о, что истинно, — для тех, кто ищет Бог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, что мнимо, — для тех, кто ищет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го сил в точку создадут Дыр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натный — всегда луч–ший луч–ни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: лиш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лишнее — там и ли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, мы говорили, и ты слышал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него, а значит и лишений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ения — в ПараТроице,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ое большое лишение ПриРод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–сутствие Настояще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ществование в со–стоянии Был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ылое — то и лишнее. Было, да прош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ни юмор Госп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в ПараТроице есть лиш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Господь Что Снизошё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казывает тех, кого любит, — самого Себя, обра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ённый — это норма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лишённых всегда и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ис–ключений — един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быть в середине, быть, как все, — безопасн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 лишений тогда больше, больше бо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тогда плакать, жаловаться на судьб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ую сам выбра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боль — там о–больст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говорят: мол, больно много захоте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так — шибко мно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шибко, больно — это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— много значит так: О–шибк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так ещё: О–грех, невер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вспомни, Троица вершится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, что Тело, мнимое, само по себе мер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, состоящее из Атомов, болеть не мож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томы веч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се болезни, что приводят к смерти, — от 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тражённый мир творит — так и старе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право или вле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здоровье связано с Душ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бессмертна, а болезни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 правильном со–знании они уходят. Ну, а тело…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пусть стареет — в ПриРоде это неизбе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 получишь новое, по своим заслуг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оде тот здоров, кто не ощущает своего 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творит легко, играючи, ибо — 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 тот здоров, кто не ощущает своего Т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отворяет легко, играючи, ибо —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Знатные, Что Прошли П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–ключения, Которых Един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т выше лишений, выше бо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е — здоровые. Вот — ПоР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–Знь, боле–З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умал ли когда, почему так говор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–Знь, боле–Зн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ж здесь такое Знь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–ак, Зн–амение, Зн–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зде — Зн. Зн — имя Госп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— Зн–ание. Вот ПервоИ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с–мер–ть, ты уже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оясняется так: с мерой ты, исполнена твоя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такое жизн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–Знь поясняется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–вот, вот Середина и Душа, и Зн, иначе Сам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перь постигни, что есть боле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е–Знь поясняется так: Боль Зн, Госп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езнь есть скорбящая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Кор–Бь возникает там, где слишком сКор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ый мир хочет стать бог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 праву и не в п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Смер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сильно болит — и жизнь не ми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жаждет мир покоя — то есть смерт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смерть происходит от болез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равновесие мер в Весах у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рушает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отражённый мир берёт на себя боль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заслужил, и он боле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груз становится чрезмер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ы мира ломаются, и происходит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живёт вечно тот, кто не равнодуше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равнове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например, Господь — ОнО всем Ровн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 всеми найдёт язык и договорится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смерть —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мер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с–течение Времени, иначе Бога, Сил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ространство, в Диавол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Покой. И толь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рть есть мера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ереть значит вернуться в Мир, ко Дворцу Твор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ирает Тело, но Дело — 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ропи дела — это твой новый обра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Жизн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оси: что есть Жизн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чаем — Чув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оси: что есть Чувств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чаем — постижение, иначе —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оси: что есть Зна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чаем — для отражений это срав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оси: что есть сравн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чаем — это то, что приближает равных к Ров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вня ж всему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равнение — правило и право жиз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ть значит сравнивать, строить основу и осн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Троить — значит быть с Троице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Тора, с Трёх только и возможно сози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сег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а ищет Бо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ищет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у и Диаволу нужен Господь, Встре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уществует Троиц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 в бесчисленных отражен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оборот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 иногда просыпаешься и дума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вот когда–нибудь умру, покин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й прекрасный мир, и всё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знь кончена. Вечное забв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буяет тебя ужас, ст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на этот страх имеет только пра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тот, чья душа мелка в этом отраж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ни одна великая душ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рти не боится, ибо зн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наоборо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наоборо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этот мир прекрасен — только То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в отражённом мире — это только ме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пущенная самому себе Господом, тоб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по с–мерти, то есть по истечению сРо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придёт По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оз–вращаешься к Самому Себ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ы Становишь Ся Личностью Един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дак, где ж тут смер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падаешь снова в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еперь в Настоящую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ты всё и всех помнишь без ошиб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можешь и всё хочеш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еешь и име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вда, только то, что заслужил, как обр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мерть Тела не должна пуг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— мнимость. Телу смерть привыч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составлено, как ты понима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того праха, которым ты как высши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ководил, чьим был хозяин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который попадёт туда, отку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о будет подним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рть Дела, или смерть Душ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это страш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райся, даже пострада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 допусти поте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воего же бла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всех любит. Потому уч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ить — значит вовлекать, допуск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ой мир другие миры, их познав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навидеть — значит исторгать из своего ми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ы, в гордыне отвергать по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больше любишь, вовлекаеш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м больше и имеешь, тем больше познаёш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лоти, в духе другие вселен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более ты — лич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Сам Господь Есть Личн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все миры в Одном, Еди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пло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у Ода о–существляется плотская любов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лечение и вовлечени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: Род спускает ся в При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зь ЖенЧины и МужЧины происход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Крест, Х, иначе Хер, что стал твёрдой Осью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 мне, у кого есть Хер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Мужчины. Но что получает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Мужчины — круглое, а тут — длинн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ли здесь противоречия? Конечно, е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так и должно быть, ты же помнишь: Да есть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ер это Те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Род, МужЧина, спустивший ся в ПриР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обрёл иное —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, ЖенЧина, же отдаёт Круглое, Ды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аёт отражениям Время —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просто же! Всё, Пятерица состояла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тельно посмотри на Х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 — это, понятно, Знак Креста Что Есть Изнач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что такое ЕР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Р это значит так: во всём Есть Р, Бог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омневаешься? Тогда обратись к Слов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 увидишь. Вот Слова, вот Зна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Ра, дЕРжа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Рнова, зЕР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ЕРархия, мЕ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, сЕРедина, сЕ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Реть — не перетереть всех ЕР, что лежа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сновании многих важных слов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еще Слово, что определяет Силу, то есть Бог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но: гЕР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всегда пЕРвый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должен быть Первым — 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ещё Буквы, посвящённые Мужчи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му, Герою: ЕЦ — Есть Цел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, например, Слова — БорЕЦ, ВенЕЦ, ГорЕЦ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рЕЦ, КонЕЦ, МолодЕЦ, ОтЕЦ, Я–ЕЦ–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Целом гЕРой есть Крест: хЕР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ЕР посередине гой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орн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ил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роица, Единая, Од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ее в Мире и Миро–здании нет ниче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иное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Зн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сть только Знани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у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ё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роица — Од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этому у всех сущих и несущ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ет быть только три высших бо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ри кор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Три высших бога, и каждому своё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ум — для Знат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– для всех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— для Втор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на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Сла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сякий отражённый мир есть м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образ малы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ждённый Родителями — Об–Раз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что всякий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целая вселенная, но Об–Раз — за преде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Раз, Бог — Я, потому, что единственный, чест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, Диавол — Мы, потому, что множественный, част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Им Я: Ос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от Меня, Отменного, от Од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ак как Троица, Господь Превыш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Личность Что Содержит Все Образ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бог всякого отражённого мир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н высший Сам, его Образ в Мировом Зеркал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уть Господь всех сущих и несущ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 есть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каждый отражённый мир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ая вселенна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аждого сво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аждого свой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бог, как не высшая м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ой каждый меряет свой путь, свои поступк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меры все разные, то у всех — разные и ве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перь постигни сложно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как Слова мЕР–А, вЕР–А завершает Знак 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своя вера и мера каждого, иначе оценка, — мни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существуют лишь в ПараТроице, в ПриРод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царит Сравнение — не Ровн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, где есть несправедливость и сравн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ы и веры —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верить — значит доверять и не боять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у доверяют и кого не боятся? Ровне и Ров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ы говоришь своему богу, ровне — т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ый Ровня — в Роде, в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уда путь всякого — и того, кто постиг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го, кто мн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понять Слово вЕ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: в какого бога ты вовлечё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ов твой ЕР, Высший Обра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своя вера у кажд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ова твоя вера — таково и твоё будущ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воя суд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 Вер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мера веры: это довер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–верие возникает там, где малый обра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тился со своим высшим Образ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которого дошёл 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веряешь свою тайну и вверяешь себя бог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, когда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знаешь — тогда и доверя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нать можно лишь тогда, когда вовлекаеш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ой мир миры и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— вот изначало ве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равильно: Знание — ИмЯ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вот Ве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Надеж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Любов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, Зн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ера есть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рит тот, кто знает. И по мере знания — и ве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не знает — тот не верит, но мн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меньше Знаешь, то есть обладаешь Истин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м без Ошибки, тем искажённей твоя в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разделяй Знание и В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Мельнице Господа всег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–вращаются Знания и В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эти Первые извечно — суть Одно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каждого сущего Вер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ка со Знанием, На–с–Т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ера есть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я у–верен — ибо зна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а — из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ера — с–покойная, глубок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 Ровня, всем годи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Что Несёт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если в справедливой Троице, у 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смерти, то истинная Вера так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рти не несё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другие веры, где есть призыв убийства, мним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справедливой ПараТроице, в ПриРод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, конечно,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се сравнивают, но не Ров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ра, Уверенность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отражённые миры существую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аве, Законе и Системе Самодерж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х цель всегд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ой и Си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, знамо, —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ой, вестимо, —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говорим: покойник, живч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ещё Уверенность — и Сила, и По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вот имя Господа ещё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верен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ешь — вот и увер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, как не Господь, всё зна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ебе и Вера. Это тоже ИмЯ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— раз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ой — рав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стремится к равности, или равенству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приближается к Диаволу, покою смер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стремится к разности, или неравенству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приближается к Бо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уверен в Вере, кто Знае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подобен Госп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ровня, Знат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, Со–мн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ера есть Знание. Вот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 Силе говорили м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истина и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тогда мнимое знание, или мнимая ве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вай сначал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есть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о–Знание (мнимое знание) есть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бознание или Ложное знание — от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елает Диавол? Всегда сравнив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со–мнев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вадьбе Рода и ПриРод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— Осн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жь — Осн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есть два пу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нанию, от участи — к участи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Обо–Знанию, от участия — к уч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мневаться — значит вместе с твоим высшим Образ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ть и не доверять, то есть — не вер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 Роде и Природ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е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о–м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ить и сомневаться — вот принцип жиз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тные не верят, ибо знают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и есть истинная В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е не сомневаю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 них всё получ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ахотят. Вот где тайна мощи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, Вер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Вера, есть и Вер–нос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: нести В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ра и Верность — вот то, ч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зовётся Ч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ое Знание — Знание правиль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знает — тот Вер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ерный — тот Надёж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надёжный — тот Любим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ость вот начало Чести, Чистоты: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ему начало не–верно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подум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у доверяешь — тому и встречно вер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вяз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а — Вер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мнение, Неверие — Невер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ги господ, которым они не веря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ерны этим господам и могут их пред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рыть их тайну всем другим мир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тречно — слугам таким и сами господа не вер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изначало всякого раздор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ерие, безверие, невер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Господа — Знание и В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Превышний — верит и доверяет своим дет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Превышний есть Душа 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ожно самому себе не вери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не может облада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шой душой тот, кто не вер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будущий или настоящий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, ты веришь? Во чт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, Верш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а — Знание того, что было! Ибо всё от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Вера? Надежда вер–нуться обратно в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жно верить. Как ты веришь — так ты и вернёшь 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 славой или же с позо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а есть твоё представление о Вер–шин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ить — с–верять своё знание со Зна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ить — иметь со–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ят все высшие, но низшие не вер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а —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ПараТроице вера может быть как бы лев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ет быть и как бы прав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юда имя веры и её сл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, веров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а — от Знания, это исти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ование — от незнания, эт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нимо — то л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ят всякие верования, и в Законе, и в Систем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то Право славит, тот и прав, и слав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Знает, ибо — дано с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сам Господь доверяет, вер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ому Делу и Телу нужна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Господь Превышний созд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ого вер, чтобы обеспечить Исти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ору, Основание и Л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всех бесчисленных отраже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ое верование они бы не плодил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Общее — Сам Господь Превыш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ятая Троица, Единая, Од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есть Общее для тех, кто существу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Планете — это Истинный Господ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а Плане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гордый! Ты можешь и не вер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, что Планета — твой создате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ы — мысль Планеты, Встреча Её Ума и Раз–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, кто в это верит, ничего от твоего невер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удет — значит, им дано, тебе ж пока чт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, Господ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ы, гордый, подумал л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вопиёшь так: О, Господ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и — это ж множественное чис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, кому доверяешь, бог, должен быть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тому так кричишь к высш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нутри себя исподволь знаеш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и — это Бог и Диавол, Шар и Луч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— Их Встреча на Лике Земли, Плане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го Господа тво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— Их Форма, Св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ко, также ты — образ малый, подобный Госп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ы, как образ, можешь всё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никаких ограниче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в тебе Господь Превышни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Господу подчинены и Бог, и Диавол, Об–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же для верований всех еди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, Со–Зн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знание всякого отражённого здесь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ример, того же человека, наход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знании Истинного Господа — Плане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Всевремень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человек видит и ведае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влекая своё сознание в То Высшее Созн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округ и Всё Зн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горды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ё Знание есть Встреча Раз–ума и У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ой Планеты Которая есть Ша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а — образом Господь, Пятер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ь и два Края — полюса, чья суть двой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а — образом Мировое Дре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Её Коре течёт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ки Жизни бегут в самой Сере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а — наша Матерь, но и наш От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ты умный — ты Её убиваешь, признай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ты разумный — ты Её бЕРежё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: сКоро видеть Ей прекрасный новый с–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ет, и ты там будеш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станешь молодцем, геро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асителем К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сякий сущий и несущий имеет свой ист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Начало, то есть Начальник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а и Госпо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Славе, Сознани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Господь есть 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к и Число и Бук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есть общее у того, что есть едино, — 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значало Имени Господа — З, Зн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исло 3 и Буква 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единство: Троица и Зна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Знак, Символ, — З: Открытый Замо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рытое всем сущим, кто достоин, 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ла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Господь есть Чин и Ч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знании мы говорил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а — Имя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 — также Имя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удет, если эти Имена объедини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–На! То есть 3 на, свер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дишь, опять просто. А ты дума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понимаешь Слово Зна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понимаешь — по имени Того, что в т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также понимаешь Слово Значительны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восходящ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чему ты это понимаешь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здесь Свадьба Первых: Зна и Ч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Чин, там 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говоришь: что имеет знач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умаешь: что имеет смыс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–Чение — С–мыс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–ЗНа–чение — Цел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П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нить — значит дел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всё в Мире — Мысль и С–мыс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сам Господь есть и Творец, и Инструмен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такой Творец, мы знаем — это 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ые Т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Инструмент такой — Мельн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тереть и перетирать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Превышний О есть Мельн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нем таким — СамП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Имя Господа — 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как понимать Слово Особы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–Об–ый — отдельн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— за Пределом и от 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ость в Троице — Диавола свой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ове Особое много значе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е они предназначены по смыслу к раз–деле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а — отдельная ли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ь — отдельный п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ещё понимают Слово Особы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: Исключитель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ознании мы говорил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сключительный есть Од: Святая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— исключитель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лько. Единственно так, без други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самое, что нуж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оящий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ознани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Господь — На Стоящий, Стоящий 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С–то понимай так: с Тот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стоять значит сто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ной ценности, как быть с То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Первые — стоят и стоят, всегда с Троиц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Первые когда–то вс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стать — в Будущем, стал — в Настоящ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стал — тот с–тальной, тот крепкий, силь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ть значит становить ся, стремиться стать и вст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стать и встать, надо себя за–став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обирается Воля — основа Кона, Пра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ание За–кон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щ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тот, кто стоит, может с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дят ся на опору. Так сущий влияет на несуще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сущий терпит, сравнивает, познаё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м самым обретает свободу, чтобы позже стать и вста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ияние у Водолея — Власть, Во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Троицы кто волен, тот и сверх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изу сесть нельз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–Он Верхнего есть Сту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адо понимать так: с тобою Угол и Л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дят на стуле, но за сто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На? То есть нет А! Нет несправедливо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учёба, наказ и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За? То есть Знаю А! Нет необходим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ить на опору, но для уд–Об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ть свой стол значит создавать удоб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с–То–Л: с Тотом Лож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Ложа можно от–Тол–кну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удобстве Ложа есть свой Тол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 — быть с Тотом, Цел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–Сто — значит легко, ибо вместе с П Р 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Тем Кто Наказывает и Прощ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ить значит сделать проще, целост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Есть Папа — Снизошедш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ражённые миры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па больше всех, потому болеет о вс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па добр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па —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разве, когда один, не страшн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ример, в ПриРоде, где есть несправедлив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шно, когда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трах — там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прах — там стра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трашно в Пространст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о Времени не страшн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Времени нет смерти, чего ж боят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в Троице, где все друг друг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я Ровня и мнимое раве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Страх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постигни: в Троице, где все друг друг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я Ровня и мнимое раве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Власт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асть есть Ст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трах, там злоба, извращённая ненави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ощённом ненависти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прощён — кого ж ненавиде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ой, легкий, не имеет ложа, на него не да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нужна опора тем, кто парит, летае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, Зда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ил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а есть Соглас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что есть З–Д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мя, Господь Соглас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Творец и Дело и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Господь Согласный кт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тимо, кто. В Троице это Диавол, Идеа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Тело — Миро–здание, ложное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есть Господь как Дел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несогласный Бог, Ист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ё Дело — Мир, Знание без ошиб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на Господа, Общего Папы, — Зна и З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мы от этого имеем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а: Зна–ние и Зда–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говори сделать, говори — зделать, это вер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Ду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Господь есть Мир и Миро–з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сё, или есть ещё, что завершает Троиц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. Троицу завершает и вершит О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Ось — Связь Мира и Миро–здания, здания м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Ось в Том Что Есть Од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легче лёгкого, что невидимо и неведом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то существует и не подвержено тлен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Живая, то есть — Святой Ду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когда снизошёл Господ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, Мир — это Род, Па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ание, Миро–здание — это ПриРода, или Природа, Ма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Ними — Од, или Святой Ду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 Пап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ознании, что Троица хохм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еселее вечно существов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Троица ус–Троена, что пор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но умереть от смех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смеш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 нет ничего свят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т и самой Природы без Святого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не разделяй двух этих Перв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–изойдёт ошиб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Снизошедшего 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есть Отец, МужЧина — Пап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есть Мать, ЖенЧина — МаМа, Ма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царствующей ЖенЧины — везде впереди 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акже символ Угла и Отражения — 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имя Диавола — 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же смешно, смотри, что получилос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, всякая дрянь — оказывается Ка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лучше дело Об–стоит с именем Пап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ожно догадаться, настоящее это имя — ПОП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вышнее О Пре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ЖенЧина — Хозяйка Слов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дрив в то Имя аж две, для надёжности, Буквы 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Попа зделала Пап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Букву А Об–явив Превышнею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 папу говорят ещё так: тата, т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ать — это ж разбойник, озор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лучилось так, что Род в Природ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зорничает, шут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смешит, что смешивает все мер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ЖенЧина хотела, чтобы был 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ный — стройный, как ОнА са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лучило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в отместку ЖенЧ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звал свой голый зад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там, где у многих ум, и у всех — второй рот, выход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пой, и ею сел на стул, на несущую Опо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Имя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, давясь от смеха, МужЧина назв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у стулом — тем, что есть суть несуще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ве не смеш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понимаешь, этого хвати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ого, чтобы война между полами началас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у едва не хватил удар от зло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смешалось в Голове, которой думает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й не заметил, что ПриЧина вой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жна, и можно было б помири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любить, и простить друг д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— с–ложное не прощ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у Диавола на это Пра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, По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ознании, ч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Рода — 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ПриРоды, или просто Природы, — О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мЯ Ода, Троицы, — О и О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и Она — это име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ы и ЖенЧины,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также знаешь, что МужЧина, ЖенЧ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оловины, или просто — П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знать имя Троиц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эти имена в Силе и Бес–сил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— Пол–Он, потому, что пол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— Пол–А, потому, что пола, пус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как, по нраву тебе древний язык Первы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равн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ора, как устроен Ми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аточно пустяка, чтобы вселен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инулись друг на дру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жигая то Ненавистью, то Любов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жизнь, движение есть битва рав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, сколько ни будь велика сил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ь она найдёт такую же другую сил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 поймёшь, кто воюет, — атомы иль звёз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сегда вселенные, ког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ртины миров меняются мгновен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тражаются отношения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не тратят си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не воюют, а играю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 Рода и Прир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и Женчина — половины Цел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умай, кто же будет биться на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 своей половиной? Разве что больн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 Ода больных нет, нет смерти, все здоро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а жизнь, когда нет дра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тогда поступить Од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оей вечной поступи по жизня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грать. Так, как будто, вроде всё по–настоящем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оде и Природе — и здесь у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олучается отлич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, кто есть С–он, мнят, что вот они — жив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ействуют само–стоятель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сем, как в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и вселенн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картины мира меняется мгновен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каждый миг всякий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ам по себе вселенн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меняется так, что более повтора такой вселен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Миро–здании никогда не буд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каждый миг каждый мир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ственный и неповторим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тражается Святая Троица Что Ест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Господу нескучно существовать 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миг каждый мир — неповторим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, мы говорим: память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какая память не в состоянии воспроизве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у бесчисленных вселен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уть Их Любовь и Ненави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Господь Что Сам Есть Все Вселенны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от Кто Зн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сть несущег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и Первых в Святой Троиц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несущ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сти можно по–разно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сти тяжкий крест, нести вздор и дал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можно нести дозо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ожно нести в себе ребё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ожно нести Жизнь, быть опоро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несёт, — у Господа в почёт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оскорбления Несущему в том, что он —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Господь так говори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у доверяю — тот моя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есть от Превышне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ИмЯ – Справедливость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е, Сту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туле сидят, на Ложе же — леж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же — не Стул, тут не посмеешь, и не посмеёшь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ут воплощаются желания, Об–ретают пло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ложное — то мнимое,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же в Единой Троице, конечно,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 всякий отражённый мир —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На Стоящий — настоящ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, Па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что–то зделать, пусть самое пустяч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ужна опора, ты согласен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что–то зделать, нужна 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оже — Опора. Опора и По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Снисходит Господь, это — П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удет Пары на Ложе — не будет и отра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реди Первых Чисел Па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знаешь, Пара — это Два, Об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а есть Диавол, или Дева, Женчин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: пАрА — везде меж П и Р Знак Пары —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говорим: Пара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ка Лож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и ПриРода, Мужчина и Жен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ят на одном Л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Ложе, кто его хозяи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ЖенЧина же, бАб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я забота — Основание,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Женчине Мужчина при–ход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шь на время, в Пор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своё Время ей от–дать, пор–оть Пару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ЖенЧина получает то, что выш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х побрякушек, — право прав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давать жизнь — и отбирать т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то даёт ей с–Об–ственное Лож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, Лад, А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же служит для того, чтобы на него клали и кл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говорим: класть, ложить, ложить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ладут, ложат кла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 Господа нет опоры, это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: всякий клад — лож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лад есть К лад, лад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Клад — ложь, то нет и Ла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нимают обычно как Гармонию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иротворение в прекрас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Лад надо понимать как Л а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тение Левого, или просто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Да есть Нет! Не ищи Гармони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 рассмотрим ближе Знак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из–вращает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ает из Мужчины Женчи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аобо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–первых, в ряде Бук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сех далее от серединной Главной Буквы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и должно быть, это крайний Зна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рвётся прочь из Середи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, потому, образом — Стрела,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О есть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Луч рвётся прочь из Серед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своим ОсТрием Ума А рвёт Слой Раз–ума, 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сильно пробивает Кору Мирового Дре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корлупу Мирового Яйц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А — Знак Стрелы, пробивше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— Знак Острия, попавшего в Ц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— Знак отриц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Знак — противоположен Богу, Р: от рьц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из Середины, О, наружу рвутся два Луч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ая Пару, Опять возникает 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вязью меж Ума Лучами — Слой Раз–у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 А – Акт между Первым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ой и Женчин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вязью — стоящий Х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— мнимое начало отражённого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ый Центр, Середина — О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, Треугольник, Насил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який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инается с А, с насили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Середине А? Треугольни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 Господа Первый — Квадра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А, Треугольн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 — глав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, это мнимый хозя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, что он с собой несёт, — как настояще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оль, и несправедлив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рироде нет ниче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ее прекрасного, чем Треугольни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 Природа в основании — Треугольни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это — ложная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есть насилие — там есть смерть,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хочет смерти — полезай в Треугольн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ак будешь из него потом выбирать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ная Троица — Один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адрат, вольная Пятер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говорим: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Прекрасно, но мертво. Уродливо, но живо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всякого зеркала, в том числе Мирового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вность, ровная поверхность, плоскость, сл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может отразиться образ от того, что не ров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ение происходит от Ровного — от Ров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ельнице Господа когда возникает отраж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возникает там, когда чего–то станов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ше: меры Времени, или меры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после Встреч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Мужчиной у Женчины, когда По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является из–быток мер из Бы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й Кто Отражает, Раждает, хочется их отраз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больше, то есть где есть несправедлив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и бо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женщине отражающей — боль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на, или Месяц, вызывает бо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 там, где чего–то боль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нарушается истинное раве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возникает А в Зеркал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а Что Справедл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жаждет и нарушает истинное равенств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сегда сравнивает, ибо Ему над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и в Троице, у Рода, 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боль — в ПараТроице,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 хочет бо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лом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мнишь Свадьбу Чинных, Первы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ней мы говорили в Сла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е, МужЧина, ЖенЧина, венчаются Венц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яются местами, целу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чему в древнем языке Перв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лово Поцелу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просто ж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и ЖенЧина — вот половины Цел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юда: поцелуй — скрепление связи двух полов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к Цел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, Рот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жЧина, ЖенЧина — кажды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Половина Троицы, иначе Пол То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есть Тор. Но Природа — край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ли противоположность Рода, — Ро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а Рта и Тора вроде одинакова —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 сути Рот — из–вращение То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ром творят, но Ртом жрут, куш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Тора — исходит, в Рот — входи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искуш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Ода Что Есть Господь, О–у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, Род — Раз–уме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— То Что Искушают, Вр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, Природа — Уме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— То Что Искушает,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Поцелу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согласие на самоискушени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р в Рот — Рот в Т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сходит вольно и свобод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мен, передача Силы и Бес–сил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искушение — вот суть Иг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Играющ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иначе веселить ся Вечным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гра, мы говорили в Сознани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Жизнь — связь Рода и Приро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ча рол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Всезнающий распредели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гре роли, каждому —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ак как всё в Мире суть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здесь ОнО использовало хитр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исходя, Господь теряет памя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Связ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— есть, но видна лишь свер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ниже — тем меньше помнишь,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Игре Господь Хохмящ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ил Себя на Трёх Первых, Троиц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в рол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Искрен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Лукав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же — Дура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а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Дура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где ты видел искреннего ум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глупого Лукаво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кавый натягивает Лу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же, искушенный, пускает и Стрелу — 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онзает мир и делает боль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кренний боль терпит, тем самы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олняет Наказ и Наказание, раз–уме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урак — вот верх мышлени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рак не–разумен и без–ум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раку не надобны ни Ум, ни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рак не мыслит и не дум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нает с–разу, Знает без Ошиб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Дурака — Г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ений всегда чист и честен. Нет 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 Троиц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, как ты помниш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раво — Пра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Закон — Вол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истема — Своб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Род нисходит в Прир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познаёт Её Сист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Природа принимает Р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узнаёт Его Зако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менявшись Поцелуем, они станов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ными в Праве со–творени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низошедший есть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од при Поцелуе —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при Поцелуе — Пара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связь у–стами есть снова Сам Господь —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Троиц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вятая Троиц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, Род — просто Троиц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, Природа — Пара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: Святой Ду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ятой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упорядочивает — то есть запрещ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у–то надо ж запреща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запреты снимает, Он их не поним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Господь — пра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: Система — мнимая своб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гко двигаться ту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да Система разрешает и на–правля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Система — там сразу запр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ряд — то во вре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ам, где Закон, — там всем воль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 вредно, то есть 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адо знать, соблюдать и держать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целуй есть высш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от–ношений двух Троиц — Рода и Прир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целуй — Святой Ду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Образ между Обом–Раз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а Святая Троица,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ососимметр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оисходит при Поцелу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а и Природ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аос переходит в Гармонию, Симметри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мметрия переходит в Ха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будет вечно, так из–вращаю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в Игре: Так входит Одно в Друг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тановятся Неразделим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Хаос у Мыслящего Род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умасшедствие, но на порядок выш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–умие и не–разумие! Иначе — Гениаль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ой не требуется Система, чтобы Мысл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Троица, Род из–враща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араТроицу, При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аоборот — ПараТрои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овится Троиц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исывается Круг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ый Господь: Поцелу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ла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стинный Господь всех человек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х сущих и несущих на Планет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ама Планета, Ге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и Мысли создают на Коре реаль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скусно, что кажется — вот настоящая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Поцелу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го Господа — Плане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стреча, Свадьба Бога — общего Ша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Диаволом — многими Лучам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Ложе, на котором МужЧина, ЖенЧ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ают образы — создают реально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х много — столько, сколько сущ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Встречей миров много на Планет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се они существуют одновременн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ут, рядом, сразу, друг другу не мешая м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бо их Время — это общий Ша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ИмЯ — Всевремень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ножество бесконечных Луч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ют Всепространст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браз человеческой вселен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 говоришь: истор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мнишь, что знаешь, что это так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шной! Ну, как ты можешь помн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 бесконечные множества вселен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олетели в миги, будучи при э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ленными — вечными и бесконечны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это — дети Господа Что Вечен–Бесконече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лушай умных, что накинут на теб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ть умных Слов. Слово — лож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пути прямого из прошлого в буду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есть Путь, которым все идут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уть Домой, ко вратам Двор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исТория есть Пу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Тора в Тор, из Троицы — в Троиц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сякий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уёт из Жизни в смерть, из смерти — в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познаёт То и Т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ория — это Встреча множества вселен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ая из которых есть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Корнем в Середи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Просто Мир —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ория есть Поцелуй двух Троиц, Пар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Род — В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Природа — Ви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Их Ребёнок — Виток вокруг Ос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вятая Троица, Святой Дух,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ми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ушай, а с чего ты взя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от этот мир — самый лучши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 чем сравнива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равнивал ты лишь с т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сам как бы живёш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дуешься этому, пока здо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акрываешь глаза и прячешь голов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не видеть Истину Которая Ужас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ужас Истины в том, что ты всё равно умрё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происходит в самый тебе не подходящий ми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ужас Истины в том, что и твои близк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рут и станут здесь никем, несущ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ужас Истины в том, что нет справедлив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воём лучшем мире: кто больше укусил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больше и пожр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 сохран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этот мир несовершенен, мн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тя многие считают, мнят его самым лучш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астоящий, истинно блестящий Мир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в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Хохму Госп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 несовершенном мире ты живё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кто ж тебя уморит в совершенн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Хох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дивидуальность каждого сохраня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 смерти. Ты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десь спишь, но в Троице Живёшь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 Троице живёшь и отвеч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перед собой будешь судим и осуждё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Троице единица становится Од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звешиваются все твои де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этом несовершенном мир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ый ты был направлен, чтоб его улучш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что сделал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 Истинного и Мним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тоже смотрит в Мировое Зерка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значит отражается — ка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нимая, иначе Ложная Троица, Пара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почему жизнь в отражени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ечный Кре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— вечный Крес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стреча, Поцелуй двух Трои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ами представляют каждый Пар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, Род — Троица, Истин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Диавол, Природа — Ложная Троиц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на Ложе, Мним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целуй Троиц, Истинной и Мним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Крест, в которо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две крайности, две пар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я Пара — Бог и Диавол, Перв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ая Пара — Божья Матерь и Сатана, Втор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спомни: Число Жизни — Пя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ятерице отражённого мира Сатана — Лука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Юмор его лукав, из–вращён, ис–кусен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искуситель и он искуш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кусством подменяя естест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озникает ложь, иначе двер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заперты для всех от–вратительных и ложн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здав Пятерицу и укрепив Врат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Раз–делил, Раз–дела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креннее и Лукав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а и ПриР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хранив при этом пуповину — Одну Душ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сущий, временный господин Душ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мнит прошлых жизней зде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Троице всё вспомнит и припомн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новь будешь от–пущен в несоверше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 новой мерой — больше или мень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ет быть уж как не челов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е суждено познать все истины и все ошибки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ая, чистая в корне, о–суждена на это с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это казнь и о–пы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это собирание каз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Хохма Первых — само–со–вершенств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родство и Красота Судь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и Наказ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йная Троица, Счасть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постигни Троиц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стоящая Троиц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, или 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ная Троиц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 или Один Снизошедший,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жная, или Мнимая Троиц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, или ОбА,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ушай, что есть Счасть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частье, когда постигаеш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ую Одну Тройную Троиц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ли ты это постигаеш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это твоё счастье — значит, ты имеешь коре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уже не падаёшь, но растёшь ввер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ировое Дре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близок к Первы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, Втор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Справедливость и Хохму Госп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 НаСтоящей все равн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первых, нет последн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 сравнения. Потому все с–частлив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жат со своими част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же Снизошедш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лагославляет Пару, в котор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ервый — это Род, Истин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торой — это Природа, Мним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х так зовут по–простом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раТро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ара — это ж Об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далее от Рода, тем Оба бо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з Раз — сверху, а снизу Об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 Природе есть Одно, Верш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 Дно, с–вершён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а Вершине Которая Есть Точ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сравнивать? И так всё в Одн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йми: на Дне Что Есть Множ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что сравнивать, ибо — несправедлив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сравнивает, Об всегда и везде со–здаёт Пар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Род не парен, на Природа — парна во всё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сегда Раз и Об так: где один, там и друг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 жизни — чета, рука об руку: от Верха и до Ни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и Числа, и Буквы — парные в ПараТро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ершина, О, — всегда посередине и непар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— мнима, потому посредством 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й возможно всё. Так про–явля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я сила О–ума Что Есть Суть Зн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го Нет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, Зло, Целесообраз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ажное: что есть Добро и З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бро суть Справедливость, то есть Ли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жество в Одном! Иначе — Первое, 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ло суть неСправедливость, то есть Индивидуаль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 во Множестве! Иначе — Второе,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есть Добро, Справедливость, что служ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иранию Личности Что Есть 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диная Цельная Душ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есть Зло, неСправедливость, что служ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иранию Индивидуальности Что Есть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ённая Парная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есть Жизнь, Целесообразность, что служ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иранию Лика Что Есть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той Ду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ажное: целесообраз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достижение цели — Образ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состояния Господа Превышне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Господом будет кажд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ажно не ошибиться в выборе пу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 Крайностями, меж Аз и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ешно: в ряду Букв языка Перв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 крайностями, конечно, всегда О! Вот и дума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ознан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астоящем, в Настоящей Троице нет сравне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, что Там нет Добра и З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Высшая Целесообраз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 Снизошедшего Господа Что Стал Пар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ж Крайностями, Истинной и Мнимой Троицам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сравнение. Постигни суть Пар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здавать Сравнение, иначе — Несправедлив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торжествует Диавол, которая получает Пра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а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есть сравнение, там есть несправедлив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жность, лжив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есть сравнение, там есть Добро и З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ами по себе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есть сравнение, там есть Рай и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щи Рай и Ад в Троице и Пара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, Низ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Роде на Верху? 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состояние Рая — в Роде,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й иначе — дом Разума, Ра, Бог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Роде в Низу?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состояние Ада — в Природе, Пара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иначе — чертог Ума, Ка,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ого быть не мож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ст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Природе на Верху? Божья Матерь и Добр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Природе в Низу? Сатана и З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, Опо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л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По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Языке Первых Пора — Ды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про дыры так и говорим — п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тогда есть Опора? Опора — Точка в Ды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точку в пустоте можно зацепиться и у–держа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том встать, покрывшись потом, поработа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Добро — Пора, но Зло —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две Крайности, посредством котор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о–пределяет пределы жизни отражённог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и Крайности у всякого раз–лич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будет 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ца, Княз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ра, МатЕРь и Аз, Которая Отража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ь природный мир, когда Пора,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ать, Царица, или просто Матрица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р и Держ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, Матерь и Я, или просто Матер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АтАнА Который Отражён как Опор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Князь, потому что от Первых и с прав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тана — Луч и Скипет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распорядился Господь Превышний, 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 триединство мнимо рав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 средь Н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лучший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ы смешной как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твердишь, что этот мир лучш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в нём есть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мир этот предназначен для т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в нём училась и мучилась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м: имя Бога — Ра, имя Диавола — 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аст в отражённом мире их чета, па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ет так: Ка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м же — здесь место кары всяк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юда попа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в ПервоЯзыке есть Сл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ыслом, что и ка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— Наказ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в отражённый мир приходи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исполняет Дело и наполняет Т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в поту заработать меру — отлич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в ПервоЯзыке, ПраЯзыке, есть Слово: Нак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ть на Казе — значит стоять на Опо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ть на Казе — значит уметь от–толкну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одняться выше к Лику Что Есть Смысл Жизн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знать имя ПараТроицы, Природ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это имя: К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низошедший, На Стоящ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чём стоит? На Опо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этот мир — НаКаз и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рирода — Кажется и Кажет 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заться и Казать ся — вот цел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ого в Природе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оКазаться Оду и О–казать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ворот Дворца, когда наступит ср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 есть насилие, мы говори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на–силие? Это УКаз, ПриКаз и ОтКаз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действие бес–силия на Си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насилие? Это Каз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знь за–вершается смертью,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–Каз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ознани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С–ловО, а есть С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у Рода, МужЧ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у Природы, ЖенЧ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ы любят сло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–износить слова означает говор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ить означает множить слова — сКазыва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зывать значит плести Сеть, Создавать Сист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МужЧины, Рода Что Есть Зак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— не в почё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чем постепенно, когда можно с–раз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, Природа Что Есть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местку Роду, назло Ему, извращ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лик, отражая в Мировом Зеркале не 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хоже, но противополож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в ПервоЯзыке зовется эта Лож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 так: исКа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искажает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Его постигнуть — напряги свой раз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Образи противоположное привычном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за Пре–Делом, — Прав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зни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мнишь: Мир есть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 это так, то в отношениях Четы и Пар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а и Природы, всё должно бы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шно и смеша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в ПраЯзыке зовётся тот, кто зло шути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Казник. Почему? Да потому, ч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Лукавого, что есть воплощённый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ебе у–Рок ПраЯзыка, НаКаз и Наказани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у Господа Каз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ужто злато, золот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чему тогда похоже это Сл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то, что с Низу — от Зла то, от Того Что Зо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золото у Господа — зола,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нтереса Господа к такой каз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золото у Ода — не Казна, но Казн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Наказ, но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жаждет золота, кому оно досталось не по прав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о–держимый, о–сужден у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, слепой, невидящий, бежит прочь от Каз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мним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ело даже самого мира —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 говорить о золотом тельц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Господа настоящая Казна — Знани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истинное бог–атст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высшая ценн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аётся Первыми достой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–полнять Каз–ну — значит ис–полнять На–К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отражённого мира — на–полнение Каз–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с–полнение Каз–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кажешь, казнь есть насилие над Тел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, это насилие над 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 — Господ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 — Бог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 — Диаво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: Учитель — Жи–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читель — Ка–Знь, Боле–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то Учитель, кто Мучител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Кто Справедл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о казнит Справедливый Высши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, не Себя — Чист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ех, кто стал нечистый, кого надо чист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золото грязное всег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ольше у тебя злата — тем ты гряз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ло с т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ди Казни — Ис–пытания жизнью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Связь Троиц, Рода и Природы, — Х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ер Рода может отразить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войственной Природе и как Р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рехнуться значит потерять Связ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нуться Умом прочь от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 Судьбы в отражённом ми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–суд–ок.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–суж–дение. О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суж–дение.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как судит мир Господ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нимая Разум, Связ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кажая Истину, извращая л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ехнувшийся — не безуме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от, кто лишён Раз–у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го ум — при нём, и ум искуш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ть, что выбран верный пу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уть отрицания, или же отКаза, от Каз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ицание — отК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о–гласие — Хор, гармония голосов и зву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войственной Природе Х как 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где Хор, там Ко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Кор, там Р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Рок, там и уРок: Наказ и Наказание, Судьб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кнулся Кр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 и Огре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войственной Природе есть Грех, есть Огр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, и то — от Каза, который в Мнимости парен Ре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ех и Огрех, и то, и то — ошиб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решившего, который не видит п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место Цели движется прочь от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шибка это заблужд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отражённый мир плут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уКазкой Плута — Лукавого. Так смеш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: где Плут — там блу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шибки происходят тогда, ког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ибко много становится пу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ни подОбны, но лишь один пу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Истине и Цели, остальные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ищет верный путь? Тот, кто Знает Истины прим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щущий верный путь совершает ошибки, огрех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допустимо. О–грех можно исправ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Учитель всегда по–правит и на–прав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кренне ищущего, даст Нак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не ищет путь, но в гордыне мч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разбирая дороги, преступая через мер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уша то, что доро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не Знает, кто рехнулся. Это гр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грех можно ис–править, милостив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Г–рех, иначе лишение разума пред Господом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исправляют, но Мучитель по прав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значит Наказание в–плоть до Ка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, Господь любит стоящ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щущий истинный путь — стоящий и досто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так говори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ойно, к–Расиво — когда к Расу, Бо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красиво — то, что недостойно Бог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, Учёны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лав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Жизнь есть НаКаз и НаКаза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Учё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ще иначе — Наук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, Живое Знание, учи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Дело всякого отражённого мира — Нау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учить ся — вот С–мысл и Цель всякой жиз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мные извратили э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заслуженно присвоили себе имя учёных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воё дело служения Идеалу, Диавол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звали так — нау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ные рехнулись в своей горды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лько, что самозванно нарекли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Знающие, Знатные,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а! Как бы не та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 не учёные, а наказанные, и вас Господь науч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Истин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стоящая Наука — это Род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изошедший Господь,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рирода — ПараТро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мные по праву могут именов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ущербное своё Паранаукой, от Числа Д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ак! Знайте меру, вы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аранаука в Четырёх — лишь Четвер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Один, составленный из равных Четырёх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Знание, Первое Знание, вот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ные, мнимые и мнящие! Не смейте покушать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то, что истинно! Воистину — себе во вре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шайте: Знание — у Знат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не познаваемо ум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аруемо тем, кто достоин! По воле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шайте: Знатный это не учё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ёный — это тот, кого Об–учают, наКазыв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же уже имеет Знание в себе 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 сам, сам и наказыв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я на то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и Черто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: Живое, Мёртвое, Запредель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что Троица така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—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: Суть — Живо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же надо знать — в Троице всё сущее и несуще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лько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роиц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, Один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Запредельное: Пра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ь.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, Раз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ние Живое: Зако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, Дви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, Об или Дв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ние Мёртвое: Систе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–силие, По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: в Троице нет смер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Мёртвое Знание — не смер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форма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нее: Прав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постичь Превышне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Прав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равда — не Истина, но выш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Истина, Знание без ошиб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Бог.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Идеал, Ошибка без зн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Диавол. У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Правда: и Знание, и Ошибка, суть Жиз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Господь. О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нее: Трой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Правда? ПРА в 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, Господь в Согласии. Вот Мудр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: Суть — всегда трой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? Говорим же: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ищи белого, не ищи и чёр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Мельница мелет зёр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выпали и мука, и му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т Бога, нет Диаво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 Истины, нет Идеал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з Троицы — Превышне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Образ, Всем Мера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, Мысль, Иде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йн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Знание Плотное, или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Знание воплощённое, сущее, или Мыс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 — Знание невоплощённое, несущее, или Иде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йн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я — Опора, иначе Мёртвое Знание.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— Пора, иначе Живое Знание.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ние — ПРА, иначе Настоящее Зна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— Правда,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ё с–Троится с Троиц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ом из Госп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Знани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Мысл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Ид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лько. Нет 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 ничего плотнее и бес–плотн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жнее и могущественн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Тройное: Суть, Тело и Де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Знание Что За Пре–Дело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ёртвое, Жив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 вспомним Буквы ПраЯзыка — М и 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Буквы М берёт начало имя Бога: Муж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Буквы Ж — начало имени Диавола: ЖенЧи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 Снизошедшей Троице, иначе Род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 — от Первого и Ж — от Втор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 Ложной Троице, где властвует Хозяйка Лож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–енЧина захватила букву Ж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дав М–ужЧине букву 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оизошло из–вращ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М — как бы М–ёртв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Ж — как бы Ж–и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с–О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— Господь, Отец, Папа, Од, О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с–Он? С–Он — Снизошедший Господ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Господь Бог, Р–Од, или просто Сы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между Он и с–Он, Отцом и Сыном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что. О–пять и с–Нова О, Дыра, Сам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Святой Ду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Настоящее, 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се сущие и несущие мир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с–Он 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ахочу — то и приснит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имость и истинность Сн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— Первый после 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сякий отражённый мир со своей вселенно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же лишь с–Он Рода по праву Перв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идит во сне мужчина? Женчин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н — мнимость. Но мнимость у Рода тако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сё как настоящее! Ибо от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 со своей вселенно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настоящее ПараТроицы, иначе Прир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это настоящее, на самом деле, — не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ющий поймёт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хм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, Сравне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: Ровня, О–ум Беспредельны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равнив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равнивает всё и всегда Ум — атрибут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м есть Сравне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Раз–ум ближе к Ров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овершенен лишь Один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, Раз, не совершенен! Бог О–пределё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Часть со–стоит почти целиком из Че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предел,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м — Мудрость. Так про–исходит связ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го с другим, так надо. А 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браза Что Есть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Сравнения, но Мудр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Раза как бы нет Сравнения, но Раз–ум, Осно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ба, чьё имя Два и чья суть двойн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авнение изначально, это — Ум, О–сн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ам, где нет Сравнения, где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нет Добра и Зла, но есть Целесообраз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ам, где как бы нет Сравнения, где 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Добро, Всё, но почти нет З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ам, где Сравнение изначально, где Д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Зло, Ничто, но почти нет Доб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Добра, З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Бог есть Раз, чья ипостась —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у Снизошедшего Господа начинается Д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, в ПараТроице, в Природе, что при Род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постигни: Добро и Зл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никают тогда, когда происходит Встреч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ы Рода и Приро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Ложная Троица этому прич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 — есть Пара Полов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из них — как бы дура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ругой как бы умный. Другой ух какой хитр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всё уже сравнил, и думает в горды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как бы знает, где кому добро, где з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ого подмывает Вода, которая есть его су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а желает кипеть жизнью, быть лёгкой, Воздух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этого Ей нужно заставить Ближне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удиться, быть Огнём. Это у Неё получается неплох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гонь бывает разный. Иногда Огонь сжиг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дуру всё вокруг до праха. Вот сме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сть Добра и З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 Встрече Пары, Рода и Природ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бро и Зло — также по сути пар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бро — двойное, Зло — двойн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говорим: Наказ и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Добро и Зло у Т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Знание и Кто Справедли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Справедливого нет несправедлив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бро и Зло — Учёб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сть Добра и З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рода, чья суть — почти Тело, мни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ограничена, как 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на всех не хватает че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нится тем, кто с–хватит, слов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честь только с теми, кто с доб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рироде, что вечно сравнивает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бро одному — зло другому, все это зн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ого жрут, разве счит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оисходит добро? Наверное,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против этого. Но совершенно не дур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 что–то съесть: ведь жить–то над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Добра и З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от Хохма Троицы: Добра и Зла у Од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Господь Превышний, Образ, для образов малы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Сам для Себя Снизошедше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Бог и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ель и Учёник, Путь и Пут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оспорит это? Кто посме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Ода, Права и Ловц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— Добро, что даёт Во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ля — суть Закон, рука Лов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да, Права и Лов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— Зло, что создаёт Свободу — нево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бода — суть Система, сеть Лов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е, Искусственное, Настояще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Ода, Лов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бро — Знание Живо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ка, Первых П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ен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Ода, Лов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ло — Знание Мёртв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ть. Множ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кусствен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Ода, Лов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елесообразность — Встреч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ёртвого и Живого Знан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Мышление и сНова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ара Первых Что Рождает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в Природ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Природа есть отражение Пары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из Первых отражает? Диавол, Матерь, Ма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тражает Об? Образ малый, иначе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же в миры снизошедший есть Господь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двойственной Природ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о Высшее есть Божья Матер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 Что Даёт Жизнь под Числом Д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жеТроице всё, что ни есть, — двой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ие Доб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появляется Число, мнимо больше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Числа Один и Числа Бога 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азу всё под чертой делится и размнож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овится больше — так копится бо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 есть лишение, когда лиха слиш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лиха слишком, возникает ть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ьма — это когда много и когда тем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когда много и темн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видно и не ведом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тьма, много — всегда рано или поздн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никает опора, что в Воде есть Дно, Земл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Ум ограни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ьма, Темнота — то, что искажает св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ьма, Темнота на Дне есть как бы прав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ак бы своё, родное, привыч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: без Темноты нет Света. Каждому своё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? ЖенЧина? Жер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у того, что растёт, цветы — это утро, ю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цветам МужЧина равнодуш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ЖенЧина… Ей нужно, чтобы эту юность рва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, стоя на коленях, дарили ей, как царице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рванный цветок погублен, он не даст семя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мя не прорастёт на поле, прервётся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цветы — прекрас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екрасно, то идеа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деально — то от Диавола, от Идеа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чём смысл губить 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й ты отражённый малый образ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во–первых, это интересно — а что буд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рервётся ль вовсе жизнь во вселенн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–вторых, боль — состояние Об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ы, которая мнимо больше Раз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чиняя боль, ЖенЧина делается Причи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 возникает там, где есть срав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 возникает там, где жр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 — жертва за право сравнивать: каждому своё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к жертве равнодушен: Он — Раз, Цел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жертва двойственному Диаволу нуж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 приносит жертвы, Диавол жертвы принимает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 в Природ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есть как бы правда — есть и то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эту как бы правду воплощ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Дне, во мнимости, во тьм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вращение правды воспринимается как прави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двойственной Природ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о Низшее — Сын Божьей Матери, Сата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Кто Искушает Жизнь под Числом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жеТроице всё, что ни есть, — двой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тана есть Жр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жрёт, измельчает души и формирует прах, неволю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в Природ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Сатана — Сын Божьей Матери, Её родная кров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сомневаешься? Так вспом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, что ни есть в Природ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отражение ПервоЖенЧи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— рождает всех на Ложе, и — Сата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— Истина ужас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посещает ЖенЧину на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постигни: Божья Матерь и Сата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ервая Семья в ПараТроице,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сравнивают всякий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аждый по–сво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бразы, знакомые мир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жья Матерь — как бы благо–образна, чин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тана же — как бы без–образ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н, безобразник, бесчинствует без че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своему праву перед Господом Что Муд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ние Семь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двойствен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не может и не хочет Сы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ть с Матерью, добра котор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не понимает и не приним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добро — друг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Ложной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и не почитают тех, кто их роди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— без кор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души их мел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х Раз–ум слаб, как у всех, кто отрицает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ошедшее Настоящее, Будуще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знаеш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Есть Настоящее, Суть, П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Будущее, иначе Время, 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Прошлое, или же Пространство,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знаеш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низошедший Есть Господь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постигни: в Истинной Троиц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Настояще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мя Времени — По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кажешь: раз Время — Настоящее, По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почему Пора — это Будуще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потому, чадо, что путей много, но Путь один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отражённые миры идут к Господ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Вершине, к Настоящ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ущее всех —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 не может быть иного у Того Кто Справедли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, невидим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Бог?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Бог есть От–сутствие Т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невидим, но существуе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Закон. Вот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Диавол?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иавол есть От–сутствие 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видим, но не существуе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истема. Вот Бес–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праведлив и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у Дела, Истины, нет смер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значит, нет и А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связан с Телом, Идеалом. Бойся Те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есть неволя. Но Дух — вол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, Н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Троице, у Господа, у На Стояще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всех истинных и Первых, нет Рая или А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 и Ад не присущи Сути, Всем Ровн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: Ровня выше Рая, нет предела Ровн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ай и Ад возникают т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Господь нисходит и создаёт Пару Рода и Прир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десь расклад так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 — в Троице, у Рода Что Владеет Времен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в Ложной Троице, в Природ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аделице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Возлежащий на Ложе, Род и Природ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ара ЖенЧины и МужЧины, что тру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трении возникает боль, но создаются ме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трение даёт Паре с–частье, то есть часть Еди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Жизнь: счастье, но и бол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ы — дитя Рода и Прир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да, не сравнивающего, ведь он — Раз, Перв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ы, которая всех и всегда сравнивает, как Втора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честь Рода и как часть Природ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 и ты видишь Рай и А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, или ещё увидишь, постигнешь. Когда придёт черё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ь Госп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ысшую Справедливость Госп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уществуют Рай и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удь меж ними связи, то как тогда учи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жить без основы и без основания, без надежд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искупать грех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праведлив: всякий достигнет Р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кто в нём жить не хочет — тот может опустить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ь высшей, добровольной жертв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ь силу тем, кто сниз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жаждет вверх подняться, кто искуп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ысшую Мудрость Госп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ин Совершенный создал Пару Раз и Об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совершенной, чтобы дать возмож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сшим жертвовать собою для друг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что есть действительное С–часть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уть Господа Что Есть Лич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ше Высших, Всех Спас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лищ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путь по жизни многотруд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ёба это пот и грязь, чужая и своя. Грязь надо чист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чистит? Чист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чистый? Честн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честный? Тот Кто Справедлив: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всякий сущий, умере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начала попадает сразу в Святую Троицу, к Господ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 быть оценённым и по чести получить поче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истилище — суть Сам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сюда вновь отражается в Рай или Ад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чищенная, оценённая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цы, Дома, Чертог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Превышний, Од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вёт во Дворце, Едином для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Дворец Что За Пре–Де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ход в Него один —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орец Превышнего — превыше Рая!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низошедший, Р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вет во Дворце, Общем для всех как бы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Дворец во сто крылец, и все пути — к нем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е врата открыты для достой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Р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 Божья Матерь, что добра, и хочет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тремится собрать всех разных ча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своё крыло, живёт в Дом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ма — благопристойны. И только, ибо: нет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тана, что не хочет мира, ибо жаждет всласть влас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Жрец, как как бы Ли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вёт в Чертог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тоги — в чертах, путь туда свободен, лёго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адении зачем нам тратить силы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властвует мнимое Бес–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адении, если грех твой велик и тяже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но разбиться в прах, ударившись о 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ожно упасть и в сеть, что крепка, надёж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в ней запутаться. Что лучше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ости Лже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Игре Троиц всегда появляется Четыр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, как ты знаешь, это Пять Что Ест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Божья Матерь и Сатана — Вторая Па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 Первой — Диавола и Бо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сегда есть Троица и О–пят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арной, извращённой ЛжеТроиц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Высшее — Божья Матерь, женчина, но не же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Низшее — сАтАнА, мужчина, но не му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тана, как и Божья Матерь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йность ограниченной Прир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Чертоги — на краю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же как и Дом Матери — на другом кра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меж ним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ти бесконечность, если по Пространств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чти миг, если по Време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жья Матерь и Сатана — ипостаси Лже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мнимо Первые. Потому они — ца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жья Матерь властвует над тем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со–Знанием вырос до т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ужаснуться, постигнув З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тана — хозяин тех, кто видел Добр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 понял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ье, Зл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доваться значит весел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веселится? Юность, у которо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переди, иначе, есть будущее,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злится? Старость, которая вся в прош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кий отражённый мир весел, когда здор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ть хочется, когда есть здоровь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: зачем больному жизнь? На мук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вспом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оров тот, кто не ощущает своего те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о — вот источник бо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жья Матерь — молода, в соку: рождают молоды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атерь весела! Её боль — не боль, но с–часть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Матерь старой не может бы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атерь — молодая. Крепко Её те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Сатана стар, угрю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не возраст, а сознание ва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матерь: Причина, Связь мир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спомни: в Троице отражает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эта ПервоЖенЧина по Чин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а, венчанная на царство, и Пара Муж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 дарит Хер Жене, Полон наполняет Пол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Она зачинает мир, становится его Причин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–ЖенА несёт и носит под Сердцем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й Она отражает в пору, рождает малый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сходит связь большого–малог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Середину Что Есть ЖенЧ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Господь справедл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 своим чадам ОнО даёт равную возмож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Предел между Троицами — преодоли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зь Троиц происходит через Божью Мате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Бог этого не может — Бог не рожд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Божья Матерь — вот Серед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Жена, потом Мама, что, жертвуя Соб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ёт всем детям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удь Божьей Матери — То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 которому жадно припадает Рот родившего 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ершина Горы, Поцелуй Тро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Хохма: само дитя уже не имеет связ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Мамой — поел и спать, и дела нет до Г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ырастет — и вовсе Грудь забуде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 Шар, Луч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Троица така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др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н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у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ж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ипет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есть То Что Выше Ра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ше Рая — Мудрость Ода, ибо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низошёл Господь, стал Бо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от: Рай — это Раз–ум Р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формою — Ша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 — Шар, тогда форма Ада —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 — это Ум Природ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Роде всё — Пора. В Природе всё — пА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чем больше А — тем больше бол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привела к чему замена О на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л Од — стал А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Дыра, Точ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, что Выше 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может быть идеальне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деальной Формы — Шара? Ды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просишь, почему? Да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р — пустой, но Дыра, из Которой всё вытек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пол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праведлив: есть То, Что Выше Р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и то, что ниже А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формой Луч. Ниже Луча может находить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Точк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й и Ад есть в этой жизн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счастья и из боли состоит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еры счастья, как и меры боли, — все раз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что заслуж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ой отражённый мир так нагрешил когда–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ынешнее его отражение — сплошная боль, нау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на краю, и далее уж не пад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н — жив, и он — всё помн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Точка, что ниже А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ты вспомни Сил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ыра — Одно: Предел и Кр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чка — Дно, предел, край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но есть Земля, глина, прах, негрязная гр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но — предел Воды, что дружит с Воздух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оздух связан с Духом, и Дух этот есть Ого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у Огня есть Имя — Один, Одно, Он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низошедш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 имя Того Что Выше 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Превышн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 имя Того, что ниже А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— Преисподня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рано или поздно хоть раз, но будут там, и та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надо, чтобы научить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ть вечно, как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, Труба, Воло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в Троице — Жена, мнимо сни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 ПараТроице Диавол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жья Матерь, мнимо навер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ам, и там, это — Л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ч Божьей Матери — вот Связь Дыры и Точ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сли Дыра — Господь Снизошедш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Точка — это Сатана Горд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жья Матерь — Св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атана — бес–связ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Знание создаёт Четы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О–ум, гени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Раз–ум, но не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 — Ум, но не Раз–ум. И этот У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ойной: Луч и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ч, Ум Божьей Матери, Связи — даёт Во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чка, Ум Сатаны, бес–связного — даёт Своб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Ум Сатаны, что в Преисподне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пять же парный: Без–умие, Ум бес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ыру и Точку связывает Луч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ограничение, иначе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узы, потому Луч — узок, как тру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: те, кто умер, летят по Лучу к Свет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ятую Троицу, в Чистилищ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взвешивания ме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двойственна. Но Троица — 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Божья Матерь,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язь, что объединяет Дыру и Точку через Рай и Ад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сшее в ПараТроице, Свят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праведл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жья Матерь — Высшая Ве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женщина не отражавшая — это не–веста, д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а не отражавшая — иное! Потому, девиц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до себя блюсти и с–Тро–жи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, чтобы состояться. Себе на поль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что похож Луч? На одинокий вол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олос — это Им–Я Господа, суть Вл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тить власы женщинам пристал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ни властвуют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перь ты понял, почему большинство м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емится к Идеалу, который мни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ошибаются и хотят попас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ом, что благопристоен внеш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ворец Где Сила —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м–Я Хозяина Дворца иное — Бог, не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, но не Природ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 Личности, два Добр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лаве: в Четырёх есть две Ч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, в Паре Рода, Раз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Природы, чья суть двойна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как бы две Личност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я, Бог, Господь Снизошедш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мнимая — Сатана, что гор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 есть как бы две Личност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как бы два Доб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истинно, и то, чт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на Хозяев этого, разного, Добра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 истинное добро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тит искуплением. Это Бла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 мнимое добро мир платит те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меняет своё Время на Пространст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е на мнимое. Нет ничего опасн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облаз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помни: Точка — Пространство Без Времен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сть, то есть бес–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ыра — Время без Пространства, истинное,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роль гордого в Природ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тана, Точка, против самого Господа, Дыры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ужас, вот все волосы торчк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: ПР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у Смеющегося Что Сме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хма извращается в С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извращается во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извращается в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извращается в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есть то, что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есть то, чего ть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нязь ПРАха — Сатана в Чертога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х — паства Сатаны. ПРАха — тьма и ть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ольно много, и ПРАХу — больно, несвобо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ПРАх жаждет себе доб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Воли — Личн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аще ПРАх жаждет у–до–Воль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х: не смер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вовсе не смерть. Но ПРАх — тот, кто долж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— долог, он долго не вернётся в Троиц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 Дворцу Творца, пока не возвратит дол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х — то, что в этом, нижнем, ми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—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 есть Господь. Но ПРА–х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Крест ПРА, который снизошё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 Середине всякого крест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ересечении мнимо свободных черт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чка. Иначе что–то мелкое, невидн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Душа в кресте мала. Душа в кресте неволь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дьба есть Кре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— это отражённые миры, чьи душ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мельчав, теснятся снизу Трона, дав Ему Оп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всякий отражённый мир, часть ПРАх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дав долги, вернётся ко Врат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Самим Собою с–Нова опущен будет вниз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же крупней душой — на вос–питание жизнью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Вот О–снование, снование О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х падающий, возрождающийс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судьбу ПРАх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гущего за мнимым, за удовольстви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–Еда этого ПРАха в том, что он, падая, теря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но бесценное, то есть Врем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вижется к будущей Вершине, к Себе Госп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вверх, но пока ещё вниз — до Дна, до Оп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игнув Дна, ПРАх достигает кр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лее, отдав долги, он более не падает, не бьё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, наказанный–наученный, обращает свой взо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 тем, кто крупней душ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 их при–меру начинает путь вверх, к Ра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РАх возрождающийся. Господь его прощ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, Ад: несовершенство. Перех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Рай и Ад там, где Пара Рода и Прир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а Пара несовершенна, ибо не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низошедш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: Рай и Ад — несовершен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есть их Связь, есть Перех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несовершенство Ра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ю — могут, но не уме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несовершенство А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Аду — умеют, но не мог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суть жела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щущение бес–сили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ила познаётся лишь в сравн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желания берут своё начало из А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можности проистекают из 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о 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Ад — в этом мир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знать, что такое Дно А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— Точка, обвитый сетью коко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нет силы даже почеса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охранилась память о себе, о силь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узы. Кто в Аду — тот уз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есть ограни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отому, что смерти 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 того, кто в Аду, нет Времен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его потратил, погнавшись за мним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нимое получил — Мёртвое Простр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з Времени Жив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х в Ад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легче всего пожрать? Единое или разрозненно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— разрозненное доброво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ПРАха — чувствовать, как тебя жрут, искуш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я часть Пространства, не иметь чести Време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ил, Пространство то наполн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болезнь умных, жаждущих сил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старость, дряхлость те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время вышло, истекло наПРАсно, а дела не бы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йся стать мелким душой, иначе ПРАх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будет прахом? Тот, кто идёт за мним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брав Точку вместо Дыры в Которой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то мнимо у Господа? Ты знаешь: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падающего праха бог — Тел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что есть Дно, Преисподня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чка. Это отрицание Связ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Любовь только к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кокон, сознательное завертывание в Се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не становиться Вс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Дна —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то, но Ничто Живое, Бес–силь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в А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уть в Ад известен каждом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с детства путь этот зн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ть носит имя — Вред Ду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дна и в Каж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ты замыслил зл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родил мысль о з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а мысль — твоя! А значит, зло с тоб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ы можешь сам не исполня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злое, что замыслил. Так бывает ча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равно — ты сам за своё зло ответи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? Да это ж просто: себя ведь не обман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то ты — вспом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справедлив. Он платит за всё сполна и в ср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гов Господь не терп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 из А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Свобода лететь по Лучу, что прям и уз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ожет быть уже Луча? Змей, Уж — Со–м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Аду смена О на А: был Ос, стал 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Аду Уж–Ас — сомнение в себ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сравнение. Ибо — искуш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но Ада — Точка, иначе несвобода, пл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но — вечный ужас сознающего не–правду ПРА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о, что является причин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–держимости и стремления ПРАх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орей покинуть Преисподнюю, подняться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означает — сделаться крупн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в подвиге Пути стать Лично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обильною Дырою: Господом Превыш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суть бега Лучей из Середи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но Ада — Точка. Лишь только кто–то новый, рья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свежий, в неё попадает, ударившись о 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азу тот, кто уже отмучил 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медля ни на миг, бросается проч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торону, куда попа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бы подальше от того, где нет Воли, Време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есть вечная мысль: я умер, я разлагаюс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ь в Раю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ай — в этом мир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знать, что такое Ра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 — Дыра, в которой всё возмож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есть силы, и нет даже пред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бес–сил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в Раю — значит моч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ить Силой через Край, быть из–О–бильны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вляясь Временем, иметь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 — радость разумных юных, жаждущих научи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жих делом, чьё тело — впереди, на выб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 — Во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что есть Одно, Рай Ра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Дыра. Это Св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Любовь к себе, как Любовь к друг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сё, и Всё Живое, Сильное, Всемогу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 Беспредельн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лаве: у каждог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й Высший Облик, или свой Господ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червя — Большой Червь, Зм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человека — Великий Человек, Старш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Знатного — Знат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бога —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аждого — свой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постигни Хохму Беспредельног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аждого — свой Рай и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нет никаких краё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, смотри: себя гигантом считает а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Гигант — Звез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два мнимых предела человеческой вселенн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том — Точка, со смертельной сатанинской сил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везда — Дыра, с жизненной силой бог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Хохму: Троица — Од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нет Краёв, Предел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Ложной Троицы! Это только С–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как кажутся тебе на небе Звезды — как Точ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Атомы внутри — бесконеч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есть Дыры тех миров, что ниже эт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то Не Имеет Верха–Ни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, Ад: Шар, Точ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отражённый мир имеет свой мнимый кр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помни Славу: для мира человек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низошедший, Истинный Господь — План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Рай и Ад на Планет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ыли, не будут, но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орец Истинного Господа — Вся Планет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ёная, как Лук, от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м после Истинного Госп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ествует Господь Бог, Род, что есть К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ра лежит слоями. Каждый сло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олый Шар с краем толщиною в Точ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их слоёв — бессчётно. Но самый верхний — Р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, Род, Раз — Хозяин Ра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Рая — от Бога: Ра, Раз, Р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 — место жизни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Ш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но Ада — Точка в Середине Ша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ая есть Дыра для других ми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Недра рас–калены: Точка есть Ого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имя Точки — Сер–ЕдинА, и запах Точки — Се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возникает малый обра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Встрече Крайн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Точки, что в Середине, прочь бежит Луч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й достигает к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й есть граница Шара — Сл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Встрече со Слоем Луч Слой пробив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б–Разуется Дыра — образ, по мере отра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ыр во множестве Слоёв — бессчё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ая есть Целый с–Он — вселен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например, ты — как раз такая Ды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, не похож? А что у тебя в груди?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— Одна на всех. Господь 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, Име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м: в Троице, у Господа нет Рая, А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й и Ад не присущи Ровн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вня — Вершина. Ровня выше 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тели Дворца Ровни — ровни, род Знат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у Истинного Господа выше Ра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мо, что. Звез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ысший Облик Знатного,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сто Знатных — там, за неб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Святой Троицы — 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ожной Троице сменилось О на А: 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с — начало имени Знат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ное их Им–Я звучит так: Ас–У–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суть имени Бога в Том Что Снизош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Р — Буква Бога. Её прибавим к 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училось: Р–А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Рай — место, где обитает Рас, 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Святой Троицы — 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ожной Троице сменилось О на А: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Луч. Между чем и че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Р и Точкой в середине Ш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очка, Сатана, не имеет име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и будет: Луч — Р–А–Д, или Радиу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вязь и Рад–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Дно, мы знаем. Но где Ад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на Луче! Когда Слои подря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нзаешь, проницаешь, то сравниваеш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иначе узнать на ровном, что хорошо, что плох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А–Д — место, где обитает Диавол, Д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Дворцов, Домов, Чертог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 же, жители Дворцов, Домов, Чертогов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и. Верней, Одна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ты что думал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Знатный — житель Звёз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тный — гость на Планет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х — мало, единицы на всю ИсТор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перед человеками будет человек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еред червём — червё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— Тот Кто Учит и Имеет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ов образ Бога человеков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 Старший, Сверхчеловек Раз–ум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ю Планеты, что подобен Сло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жители — сверхчелове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по роду, по поре рожд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после Знат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хчеловеков — немного: Целостное не дроби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браз собирается. Чем выше, тем и Личность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обно Троиц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д Сверхчеловеков разделён на полови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аждая здорова и способна ж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ю Мужчины, Закон и Дело, — сильны и истин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ы, Тело и Система, — идеальны и краси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ядом с Первыми — все достой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Рая стройная и лад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деальная ЖенЧина такая ж: стройная и ладн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оплощение согласия, гармони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ЖенЧины в Раю имеют имя — Ла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Мужья зовутся так, похоже, — Л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Аду Планеты, из тебе подоб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жители — челове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наша Действительность есть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не веришь? А ты подумай. Это та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не стал бы ты с каждым миго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ближаться к смерти, но, силы накопи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окойно поднимался к Бессмерти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удрённый жизнь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Луч. И жизнь человека — Луч т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кажешь, что за ерунда! Но не спеши, подум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как ты живёшь? Ты двигаешься напрямую к смер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кользишь по нити своей судьб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того, что было, в то, что буд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ить — разве не Луч? Разве с неё свернё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ж тебя пронзила сквозь твою душ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ч прям как Ось. Смотри, ты свободе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вободен странно — лететь, но только прям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уда, куда метит Лучни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Свобода — не Воля, но ограниче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граничено, то смерт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мертно, то находится в А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эта жизнь, НаКаз и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, смотри, в Троице всё прос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 — Время,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 — Пространство,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еж ними есть Связь — Надеж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каждый отражённый мир живёт — в надеж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деются — бессильны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ильные — сами есть надеж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деет, Даждь бог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Ада есть Дно,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Дне Планеты, у Вечного Огн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ядом с Дырой, в Которую нет входа — заперты Вра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ежда тает. Жители Дна — почти безнадёж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души, то есть их Время, малы настольк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как бы и нет вовсе. Они — в забвен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— безликие и не ликующ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ет пройти вечность, прежде одинокая душ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копит по крупицам раз–ум и двинется ввер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–толкнувшись от Опоры, ПРА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вечен, и ты с ним вечен т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умер, ты родился. Что здесь тако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так было: из смерти — жизнь, из жизни —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идишь это сам вокруг. Но также происход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зь не по сторонам, но и вверх–вни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йчас ты женщина, но после ты — муж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йчас ты человек, но после можешь ст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ервём, и богом — как заслужи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десь нет иной вины или заслуги, че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во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 Снисходящ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, Не чис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мнишь, Троица эт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начало — Господ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а — Бог, Раз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Диавол, Д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сё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мнишь: в Троице есть лишь Кольцо и Кол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и Ничто, чьи Знаки — О и 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в Троице — Раз, но это не числ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, Два, Див, Дева, — не число тож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Мудрый Ровня не сравнивае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числа, что есть основа и основ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авнения, с–чита, с–чёта и раз–до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–являются лишь тогда, когда опускается Господ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нисходит. То есть, в ПараТроице, не рань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опускается Господь, проявляются и чис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I или 1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 — II или 2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опускается Господь — числа из–меняют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— О, Держа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 — I, Скипет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ые мир — II, малый образ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ледовательность, параллельные слои, двоичн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бы Троица. Мним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опускается Господь — и числ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–вращаются в буквы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ловО стало Словом — появился Ум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–Р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Начальник и Начальни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Учитель и Мучител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читель задаёт урок и числом, и букв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только каждый отражённый мир яви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Мировой Сред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рок — Наказ и Наказ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рок — Судьба, иначе Ро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значит исполнять у–Рок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ыть в Роке и терпеть Суд Бога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к — С–ловО, значит, это Личность,А Личность — это то, что объемл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Разу многих и мног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за Словом Рок — много смы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верь то, что мы сейчас сказали, са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: с–Рок — значит Пора, Судьб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–Рок — Наказ и Наказание, о–пять Судьб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Рок — то, что должен по Судьб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Р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ест Судьб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–Рок — слово Судьб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–Рок — тот, кто от Рока, иначе юный по Судьб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–Рок — мнимое, то, что как бы влияет на Судьб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рочить — обманывать, дурить, лгать ложь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–Рок — тот, кто вещает о Судьбе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, Ко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С–ловО Рок — Судьба и Вр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слово Кор — отражение Судьбы в Пространств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долгом, в том, что ниже истин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Кор есть первослово в ПараТроиц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р — это Корень и Корона Мирового Дре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первоотражение Судьбы, Рока,Иначе меры, с–Рока и П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буквы Е и Р имеют отношение к Героям, к Первы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буквы К, О, Р важны в том, что ниж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смотри: вот слова Мирового Древа:Корни, Кора, Крона, или так: Кор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Кора? Это Предел, Границ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ый Край, мнимый Кром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за Кромкой? С–Кромный Кро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 Кромкою — Кромешная ть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К, там сразу Х: Кром — Хр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ом, Хром — за Пре–дело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 пределах, где О изменено на 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рОм — это ХрА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рам Хрона Где Хоронится и Хранится Вр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Кор в ПараТроице — это движение, жизн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ты мыслишь так: с–КорОсть, у–с–Кор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с–Корый — там и действ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уда стремиться, ускорять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му Что Есть Один Что за Пре–Делом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Кор в ПараТроице — это сравнени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ты мыслишь так: Кор–ысть, Кор И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Кора — Корона, иначе Венец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м: корона — это Кор–Она, от ПраПервог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, что дано по Прав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кто не по Праву носит корон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т носит свою тьм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Кора — поКорнос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–знание господина и ве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о, что господин, Господь, тебя признаё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твой Высший, Первородный, Знат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Кора — поКорени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орение — заслуга при–Зн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говоришь: я покорён — я восхищ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орить может тот, кто имеет Пра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Кора — у–Кор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призыв к господин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как бы несправедливо засчитыва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ботанный оброк, возвращённые долг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Кора — Кор–Об!Короб — ёмкость мира, что Пола и что ждё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её наполнит Полон для Дела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И станет форм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, Кара, Кар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Кора — Кор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рм есть Пища, которую в ПараТроице жру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Кора — Кор–ОвА, иначе Вы–Мя, Вы — Мен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производит для многих первопищ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локо, как бы даёт жизнь чада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Кора, когда не Пора, — кА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Наказание, но без Наказ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ая кара — чёрная, возврат во тьм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рироде всем нужен кор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корм? Истина, иначе Врем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е жрут Время, не Пространств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Корм Истины у Снизошедше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уже кАрмА — опять же отражение Судьбы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–Я Троицы, ты знаешь, — 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имя отражённой ПараТроицы — Ан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Имя Госп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низошедшего до Встречи — Ан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АнН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Роде — 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рироде — А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ли ещё так: отражение Судьбы, Рок — Кор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что есть О–с–Корбл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скорбь Господа по чадам своим глупы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нарушают Пра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сострадание Госп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Превышний в страде пожинает плоды де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разумный малых душ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Господь Чис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 Чистому не прилипает гряз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сокрушать ся об ошибках тех, кто оскорбля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в состоянии, и Он сокруша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корбляющих всегда и справедли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 полной отдачи всех долгов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ервоРодин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хочешь знать Им–Я Мирового Древ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ём содержится истина от Первых, ты согласен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а Есть и Истина Есть 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ли Едят и будут Е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я Древа такое: Ел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перь давай сложим первослово Ко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 ПараТроице, где Хозяйка — 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именем ПервоДре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училось так — КорЕ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Им–Я тебе уже встречалось, ты помниш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ты знаешь имя Древней Стра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ая от Древа, — Корел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боку Земли есть это Мес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которого всё началос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 этом скажем далее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мнишь по Знакам — за Числами следуют Букв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опускается Господь, в Идеальной Систем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исла отражают буквы: Свет пресуществля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 Звук! С–ЛовО переходит в Слов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й — Вселенная поёт, и Жизнь Вселенно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ор, где каждый ладно тянет свою нот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всем — Хор–Ош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Кор — там и Хо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к Х, как ты видишь, это Знак Крест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к Четырёх Которые Есть Пя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ые — Один и Тро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с К, что есть Знак отражения, начинается сам Крес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м, где в начале Крест, — там мудр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ращающийся Крест — ПервоФорм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что происходит, когда пропадает Крес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Х–Ор — есть Соглас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Ор, когда все не поют ладно, но ору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 — не согласие, но хаос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полностью отличен, отражё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Хаоса у Первых, которые О и Р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аос в Ложной Троице — бес–порядок, с–Ор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 Хоре главно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ледовательность, Параллельность, Парадокс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из отдельных Звуков рождается Пес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ор — вот принцип Жизни: все рядом, все близк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и живут, и не мешают жить други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общее их Дело — по душе и Первым — запевала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торым, что вторят на хора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говоришь: мне хорош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куда это Слово? Ну, правильно — от Хора!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а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что есть Пища Троицы, Орл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Ел питает Ся ором — хаосом ПРАХ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Троица — Живот, иначе Жизнь для Перв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важное: ПРАх в Живот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умирает, но пре–Образует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звращаясь ко Вратам Творца, к Себ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Сам себя оценит и накажет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Звук, ПервоЦв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в ПараТроице звучит Хо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грает Звук, звенит и зовё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отражённые образы от мала до вели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гармонии Хора подчинен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в этой вселенной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Хоре есть Порядок, Черёд и Чередов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вот ПервоПричина т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сё в Мире повторяется и вечно но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араТроице играет Звук, Сло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что играет в Троице? Ты знаеш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Число, иначе С–ЛовО, Свет Что Стал Цвето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м, где ПриЧина, там и ПоЧи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Почин из Троицы — Спект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вечно чередующийся образ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верху — то и вниз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как иначе? Душа — Она ж Одн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а — внизу, вверху и в середин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атомов все Звезды, но атом — сам звезда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, На–Ло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тношениях Рода и ПриРод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жЧины, ЖенЧины, есть пора их близос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они лежат на ложе и трут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дуясь своей силе и бес–сили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иле: всё в Мире есть Свадьба Первых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царей у Императора рождаются принцы и принцесс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у Первых первый принц–ип — на–лож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ного на друг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е миры, играя цветом, звук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лагаются, накладываются друг на друг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ой за слоем, меняя–изменяя суть образ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этих слоёв со–стоит Мировое Древо — Единая Душ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растёт Корнями в Чёрном, Кроной — в Бел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С–Мысл Спектра и Хор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раллельное со–существование миров в Един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торжествуют Идеальная Система и Истинный Закон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икто не мешает, и все взаимодействую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Встреча, Свадьба Троицы и ПараТроиц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ор есть Спектр ПервоЗву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ектр есть Хор ПервоЦв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армония Первых — Спектр и Хор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е, Чёрное, Зелё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кажи, где в радуге чёрный и белый цвет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у. И почему? Ответ ты знаеш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ёрное и Белое — за Пре–Дело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, Мировое Древ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 Души Которая Есть Связ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еет Корни и Крону. Корней и ветвей — м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О–существляется Встреча Четырех Стихи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получилось Пять, иначе Первый Спектр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ёрный цвет — от Земли, от ПРАха. Это — как бы Ниц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лый цвет — Воздух. Это — как бы Вер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цвет Зелёный — юные Листья и Ствол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Середин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почему в Спектре Зелёный цвет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ередине: он — от Того Что Юн и Зе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Юн и Зелен О, Снизошедший Господь, Р–О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в Спектре Зелёный цвет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ый главный и самый первый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него счёт букв и чисел!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, Те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среди Первых Чисе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Белое и Чёрное? Свет и Те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нь значит темно: чёрный — это когда тьма, м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что есть Свет? Ты подумай. Это прост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лое — то, что един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как говоришь? Так: весь белый св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представляешь мир. Ты — знаешь изнутр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Белый значит Целый. Это то, что говорит теб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воя Душа — Господь в пути по жизня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О–дин и Е–дин, Целый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Спектр ПервоЧисел, Знак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Белый Цвет с начал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зрачный и невидимый, ибо — за Пре–дел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знаешь: ложась на Лож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едряясь в Треугольник, становясь 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вет Белый, целый, или Род, МужЧ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меняет своей сути, радугою раскрывая Спектр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крывая Тайну — то, что нужно ЖенЧи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ё имя — Любо–пытст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Троице сначала — Бело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Единое. Потому цвет одежд Бога — бел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 — Чёрное. Цвет одежд Диавола — чёр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где в радуге отражённого мира эти цвет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х нет — они за Пре–Дел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есть Цвет главный и ПраПервый в самой Середин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— Зелень. Из–Ум–Ру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смей осуждать Первых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 без Тени Света. Нет и Тени, если Света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Чист. И ОнО Есть Тро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вет Белый и Цвет Чёрный — от Госп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надо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, Круг, Уго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иле, что Господ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Пространство бесконеч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Снизошедшего Господа, у Р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к бесконечности — Кольцо, иначе Кру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ечно, мнимо, не имеет начала и кон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тличие от Круга Крест, как раз име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о — мнимую Точку в Середи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острие Луча, что есть Ко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Точки в бесконечн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нако, вспомни как ты говоришь: окрес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это значит: всё вокруг, в–О–круг, Круг 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вот Связь Кольца и Кола — Крес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–крест — и Круг, и Крес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что такое Крест и Круг. Это значит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–Р–Ест — есть отражение Р, Закона, в Систем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–Р–Уг — отражение Р, Закона, в Системе есть Угол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Снизошедшая Троиц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–Ес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–Уг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Угол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Право ПервоЗакона Да–Не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начало ПервоФормы, Ко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ест из Четырёх Что Есть Пя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Один, иначе Тро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нова Закона — Кру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основание Системы — Угол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создаёт Угол? Крес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снове всякой системы — Крес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на чём крест поставишь — то вне Систе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смешное: в Природе, что двоич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как бы два угла и, следовательно, два крест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ямой Угол. Он для Системы Идеальной, Для Идеального Креста. Вот это правиль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гол наклонный, или острый уго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для вне–системы. По нему кто–то катится вниз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выдержав веса своего крес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то–то вверх стремится — с Крестом и надеж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З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ысшее у Ода? Право, Ко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ысшее у Рода? За–Кон, иначе Высший Хао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 ним — Систе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ысшее у ПриРоды? Система. За нею — хаос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то, что ниже и под–Об–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Пару Хор — Ор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Игра снизошедших Троицы и ПараТроиц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истему — Вне–систему, что за пределом прави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важное, откуда происходит зло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араТроице, где опускаются зако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 полного исКажения на Д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юбимая Игра така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истема — Не или Вне–систе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ниже — тем Не и Вне боль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рнёмся к Знакам, Символа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к Троицы, П — существующа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язь Равных Первых Сверху — Сам Господ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лее, Н — не существующа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язь Первых посередине, мнимое полное равенств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го у Ода Нет. И в ряде букв такого Знака нет тож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лее, А — как бы слияние, да ещё сверх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и как бы равных, чьи Числа разные — Раз и Д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усугубляющаяся мнимость, что губит горд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острый Угол, 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Троице всё — Высшая Систе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Круг, где нет места острому, то есть том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Угол и Из–Л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 ЛжеТроице Не и Вне–систем мн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чем ниже — тем острых углов боль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сюда происходит боль, имя которой — З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Зло возникает в ПараТроиц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имя Зла такое: вне–система и вне–зако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душевный хаос. Вот уголовное начало мыс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ты думаешь, откуда слово уголовник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откуда уголовники берутся, если Мир чист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головник — этот тот, кто упал на тёмное Дн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теперь его душа терзаема углам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огими острыми зубами зл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лость же есть искажение Знани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авнения, что хорошо, что плох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–головник — тот, чья душа загнала 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Угол, в чёрный уголь, во мнимый угле–род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голую голову, в голый за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Знак острого Угла есть часть 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символ Остри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ушай, как звучит: У–Го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гол? Тот, кто без одежды и лыс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без Волоса Что Есть Надеж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голо? То, что пусто. То, что бессильно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 и 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ил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Бог и Диавол, МужЧина и ЖенЧи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айние ипостаси Троиц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мы говорили: в самой Середи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яда Букв ПервоЯзыка стоит 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краям же ряда такие Буквы, ты знаешь, — А и 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то, что с краю, — не Перво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ое — всегда из Середины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О — Настоящее, Истинно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и Я — Мнимое, Был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произносят так: 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чему Аз — мнимо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что Буква Бога, Р, отсутствуе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исло опустилось в Букву, снизошёл Господ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–Аз стал Азо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чему Я — мнимо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что эта Бук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отражённое, искажённое Р: 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этой Буквы вниз размножаются звук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искажены Игрой во вне–систему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ь, Индивидуальнос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лаве и Сознани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чность — Че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дивидуальность — Ча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меньше часть, тем меньше чес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самих малых частей — боль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ближе к истинным — Аз или Я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нечно, Аз, что рядом с 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имвол АЗ значи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крыт Замок Тайны, и проник Луч Св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з — Знак Снисхожд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з есть Звук Личности в Паре Рода и Природ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чность — от Личности, от Че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символ Я печален. Ты смотр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в отражении замкнут сам на себ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— индивидуальность.Индивидуальность — от Гордого, от мнимой че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з — Один за всех, Ды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Я — каждый сам за себя, Точ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между Аз и Я вечно идёт Игр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склонит Среднего к себ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бо от Среднего — вся мощь и ме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полагается на Весы Судьб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я Встречи Аз и Я так и будет: Аз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й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який отражённый мир, иначе Ази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пущен вниз, чтобы маять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який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пущен вниз, чтобы учить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всё в Паре Рода и Природы есть маятни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помни: Дворец Рода есть Ра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дома и чертоги Природы — Ад, где маю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имя этой отражённой вниз вселенной — Май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народ Её — майя тоже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, Свобода, Готов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й, что есть Воля Бог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сила направленно мысли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правлять мысли в цел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й, что есть Свобода Диаво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пособность рождать идеи, И бес–силие в выборе це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, что есть Пара Воли и Своб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готовность Мудрого Лучни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ждать и направл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Им–Я Мудрого Лучника, Господ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т, Гото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есь тайна созид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Того Что Есть Зн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остигнет тайну, тот станет Знатны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, День, Р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есть Гот, Всегда Готов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Имя Троицы Имя Которого — О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 же снизошедший, ты знаешь, — Ро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я Троицы также, ты помнишь, — Нов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Вечно Новый и Всё с Но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 Мироздании вновь повторяется и вечно нов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умай, это просто. Это Год, Де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есть Вечность. Вечность — за Пре–Дел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Век, что просто означает сто год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есть Год. Чем Год отличен от вечности и век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д есть Четыре! Так он подобен Троиц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Четыре: Весна — Лето — Осень — Зи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Четыре: Утро — День — Вечер — Ноч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Спектр и Хор и Рука Троицы, Пятериц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Од снизошедший — Р–Од и Г–О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д — Годный, и Год — род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д годен для того, чтобы быть сверх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— Первый, и Он — МужЧи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— делает ПоГоду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мей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–Од, День — это Время. Время — Круглое, как яблок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огда какое имя у Пространств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ты это имя знаешь. Вспом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оме Рода есть Прир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любит взрывать О, чтобы стало 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вот пара: Од — А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имя Пространства — Г–А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странство, ты знаешь, — Длинн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ое имя у Длинного, у Гад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я такое: Зм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лище Змея — Гадес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, Га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Пространство рождает Ад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я которого — Сравнение и У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ремя — Раз–Ум, Ровня — есть основа Ра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 есть Время и Пространство, ты понимаеш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й и Ад имеют место в этом ми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сейчас они с тобою рядо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параллельно — руку протяни, достанеш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уда ты хочешь — вправо, влев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жителей Рая и Ада, кто что заслужи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два бога, имена которых ты знаеш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д — Ро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ад — ПриР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скажешь, вот опять ерунд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чём здесь Ум, да ещё как Ад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у что же, не спеши, но вспом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–ум постигает с–Раз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Ум понимает, иначе доГадываетс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д–умать — значит доГадыватьс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ить Ум до Гада, не до Год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Змей — Умный, но Лукавый — даст иде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ю вооружён тот, кто ум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ыть при Роде значит Зна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ыть при Природе — не Знать, но Гада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: гадать значит ворОжи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жить как вор, красть!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, ВорОн, Феник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при Первых возможно в принципе украсть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ищу. Иначе Время — Пространство никому не нужн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ости и своей хват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рОн — вот кто сидит напротив Орл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дёт своего час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ж ними — Феникс. Кто это, ты знаеш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ы–Года — то, что урвано у Рода, кус и куш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йся этой как бы выгод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а для тех, чья Душа сейчас мельча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падает вниз, но не вверх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кто у–Годен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–годный тот, кто у Года, в Род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у угодно иметь угодников — святых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ятые — чистые. Они не угождают, пресмыкаяс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, вольным, это не нужно: постигн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й есть Простор: Просто Р, Бо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н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–Од следует понимать так: Р, Бог, — Один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Род — Личность: Один Всегда Еди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чность это Тот Кто в Себе Содержит Всё и Все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сё и Всех помнит — Жизнь веч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чности — слав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Рода всё родное. Вот при–Знак родного отнош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 всем сущим и несущим: Любов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дети Рода! Всех Род ведёт и вед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справедливо. Это — вправо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од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Рода — при Роде, то есть ряд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Природы — отражение, иначе плод–О–Вит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Древа плод падает ниц, от Древа плод — ниж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лод одинок. Чтобы прорасти, он долже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рыться от страха в Землю, в ПРАх, в чёрн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Природа — Индивидуальн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дивидуальность это тот, кто не уме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держать в себе многих, но лишь самого себ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асть от Че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Природы всё неродное. Вот при–Знак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родного отношения ко все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щим и несущим: Ненави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ти Природы не догадываются о своей связ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Родом, в гордыне они отрицают сам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оё единство, свою силу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с–читают, что их родила одна лишь ЖенЧ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без МужЧины. Так говорит им их У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несправедливо. Это — вле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, Вращение, Возвращ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чтобы возвращаться, надо вращ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 всё вращается вокруг Ос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всё, что вращается, имеет 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ь — Один. Вот как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ь — То Что Всегда Между, или же Сре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ь — То Что Всегда Середина, иначе Душа всех сущ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ь — Путь и Тот Кто Держит Пу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истинного к мнимо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мнимого к истинн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ь — Кость, вокруг Которой — Тка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откана крест–накрест, под прямым уг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е, Искусствен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Господа, Святой Троицы, — Ел и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тает Ся, пытает Мучитель, но Учитель — вос–пит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? Чтобы стать мудрым, над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брать в себя другое и его по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что есть Есть: питаться, но и — жр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таться Ест–Ест–венно. Господь, суть Естество, Ес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преобразует низшее в то, что выш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способен на такой подвиг? Род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Господь Что Снизошёл: Бог,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рать — неестествен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еестественно — то искусственно, ведь та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откуда такое смешное слово появилос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: жрать значит кусать. Что есть кус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с — часть, что удалось откусить от Тора Рт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искусство — только часть от естест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это всегда втор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Троице искусственно, искусно со–творе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истема, связанная Ловцом Се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суть Диавол. Потому: Об–Жо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способен отрывать части от Ед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нА со–здаёт Пространство,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озникает с–Он. А как иначе? Диаволу — сла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искушён, Диавол — иску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 в Троице — знает и ум–ее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— лучший Архитекто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шь Диавол способна с–Троить Миро–Зда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Матрица создаёт При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Ось — есть Крайности. Так в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, чтобы разВивалась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йности Троицы — Его ипостаси: Бог и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ЖенЧина. Первый и Втор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то Ест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ая, Правая, Крайность Господа — Б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Бога — д–Ел–О, иначе по–доброму Есть 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бирать в себя добро, растить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ая, Левая, Крайность Господа —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я Диавола — т–Ел–О, иначе твёрдо Есть 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вать острыми зубами, растить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ие, Далёк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называешь свих родных, любимых близки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жими ты называешь нелюбим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почему так, ты подумал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изко — значит рядом. Что рядом — то подоб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мере и по весу, по судьб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добно, имеет сходный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т образ ты постигаешь, то есть принимаеш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ешь в себя и вместе маеш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жой — значит не рядом, не подоб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жда тебе его мера, или же судьб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ужд его образ и образ жизни, котор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не понимаешь и не принимаеш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маешь, не живё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близкие — рядом, чужие — дале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, меж близкими нет Простра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Время, чьё имя есть Любов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 чужими появляется Простр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озникает Ненависть — чем далее, тем бо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ервые есть Любовь и Ненави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это, как мы говорили в Силе, не жалость и не злоб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е — равные части Чес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ё Им–Я — Настояще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Здесь, Зд Есь, ЗдЕлО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ы так пугаешься Пространст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— твоё и не чуж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бесконечность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трах твой есть твой Змей, Уж, 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жалит, искушая, Раз–ум, пряч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мнимой жалостью острое своё ж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–здател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вь и Ненависть, постигни,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по Сути различны, но равны пред ПраПерв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беспечено равенство в Вес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от злоба, жалость сыплются на чаш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 меры и без представле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качаются Вес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Об, живущий в каждом, отраж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оявляется причина для сравне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 вой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 центр Весов есть Ос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может быть такого, чтобы Ось исчезла. Ось веч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ысший Аз, Ас: 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краям Оси и под прямым углом — две Чаш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Любовь и Ненави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справа Бог, Р–Аз, и слева Диавол — К–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, Дам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м так: Господь нисхо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этом возникают Первы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, чьи образы такие: МужЧина,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орец Рода есть Рай, где живут Первые, гЕРои, гЕ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юда проникают они на Ложе, в ЛонО всех втор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 дать им меры Времени и Пространст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олнить Сутью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у Рода, Господа Снизошедше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 такое Им–Я: 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 Раю имя ПервоМужЧины — 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имя ПервоЖенЧины в Раю будет такое: дА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оно сложилось, навер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яснять тебе уже не надо, сам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ПервоЖенЧина есть Дам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ма — Матрица, МатрО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лонись Даме — она всем МатЕ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ама не самка, и Дом — не самец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утай Первых с отраж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что есть Первы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м — Быт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ма — Со–Быт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м и Дама есть ПервоПара, что отраж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законном Ложе все образ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м нет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ы, отражённые миры, дробяс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же под–Обно отражают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далее от Первых, тем больше, искажён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Дама без Дома — вот Прир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м, сделав своё Дело в Тело, Её покид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в срок ластиться сно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ама тогда — полноправная Хозяй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едержитель своих детей — их у Неё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й, Связь Троиц создаё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у Времени и Простран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этой мерой отражённый мир распоряжается с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хочет и как мож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айна Воли и Своб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тветственность пред Высш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всех своих дет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тражения, которые свобод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жать в руках, Дама создала Систе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нарекла ей, в память о Супруге и о Лож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— МодА: и отражение любимого,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М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Система, Сеть и мнимая Своб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торую, как в кокон, обёрнуты все т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и души, меры — маленьк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не готов, как Гои, как гЕРои, быть перв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да — для стада мелких, коих м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х, что в узлах Сети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учший последователь Мод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истема стала Идеаль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я Моды — быть, как все. Да, так мнимо безопасн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чтобы ты выбрал, Свободу или — Волю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–ум, А–у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О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Раз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 — У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это отразится в Нисходяще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мена Троицы и ЛжеТро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О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жеТроица — А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е, ты об этом уже сам догадал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ываешь к О–уму — взываешь к Роду, Ист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ываешь к А–уму — взываешь к Природе, Идеа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р, Ка, Ба,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, Имя Господа — Мир, 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–мереть значит возвратить ся, вернуть 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стояние Господа, Всеведующе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овь стать Вершин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, как ты знаешь, — К–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–Каз и На–Казание от Господ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оспитание у Диавола, по–простому 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нем Природа,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сь в Слова: судьБа, свадьБа, ворожБа, служ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се связаны с именем Бога — по–простому: 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Ка хочет стать Ба, и Ка Ба жел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ЖенЧина, Хозяйка, опять присвои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бе не принадлежащий Зву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тала звать ся так: Ба–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смешное: у Де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отражает ЖенЧина, иначе Ба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мир — всегда двоичен и двули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— внешняя Система, Мер–Ка–Б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рдце которой — внутренний Закон: Мер–Ба–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Мир, 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мерА? Мера — плод срав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ра это то, что создаёт границу со–быт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внешней стороной — Сре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Шар, Раз–ум, естественно, — Перв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Ум, но Раз–ум определяет край границ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м определяет гран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ать, Веща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ознании так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–ловО и есть С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для МужЧины, Госпо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для ЖенЧины, Хозяй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Золото, и это С–Он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Серебро, и это Лу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С–ловом — Раз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Словом —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а тем и другим — Высшее, иначе Сла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–ловО — ведать, иначе видеть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стинное для любог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лово — слышать Об–Раз. Это для мира — мним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 Раз–единённого, Об–единённого. У Ода всё еди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да, от Вершины, движение тако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лов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Всё и Ничто, иначе тайна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: достаточно из–менить букв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ове из ПервоЯзыка, чтоб создалась Край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вот Крайность: Вещать — Вед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нимаешь так: вещать значит произносить сл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ещи в ПервоЯзыке — это же предмет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, вещий — тот, кто может создавать предме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одушевлённое, неживое! Вот, все Первые — Вещ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Слово способно создавать предметы, несущ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что тогда может С–ловО?! Оно же ближ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 Тому Что Есть Высшее Чудо — именем Господ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–ловО создает живое, иначе су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оюз Бытия и Со–бы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ждает то, что ты понимаешь как Ре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есть мера отражения Супругов,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едают и вещают — и про–исход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из Ничего, Ничто из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сё уже существуе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жно просто знать, как осветить Светом то, что Е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во Тьме увидишь вещий с–О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н сбудется. Вот вещие сло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е, ненужно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умай, что самое чистое в Реально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кружает тебя в Теле Планет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скажем так: это роса, что по утр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естит на всём зелёном — на листьях, на тра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грязное в Теле Реальности? С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ничего не заметил? Правиль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ервоЯзыке Сор есть отражение Рос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ы ты выбрал — росу или сор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е, росу — её можно пить с листа и ж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делать с сором? Только закопать в зем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земле хоронят то, что не нуж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ля ненужное съест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, Ра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мена Господа, что нисходит шаг за шаг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–Есть — Р–Ос. Рос есть 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–Ист — Р–Ас. Рас есть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–Асть, частое, — Р–АсА. Раса есть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знаешь: жизнь есть рос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жизнь есть Рос–Т — творение Рос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 союзе Троиц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с, Рас — рос, растёт, будет раст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, Л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думаешь, сор сладок или гадо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са — сладка или гадк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дка роса, иначе то, что чис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ор противен. Сор — напротив, край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Теле Реальности самое сладк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естественной пищи, из того, что едят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ёд. Мёд — сладок. Кто ведает мёд? МедВе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олучается, что Медведь у Господа — прав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он ведает то, что слад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–ладко — то с Ладом и Поряд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Медведь — в Весах прав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кто в Весах — левый? Знамо, кто. Левый Лев и е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дведь — трудяга. Но Лев сам пищу себе не ищ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Льва охотятся другие — львицы. Вот принцип Ль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ть за счёт других. А если что не так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жрать своих кот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дка радость, иначе то, что даётся от Ра,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ладкое. Значит, есть то, что горько. А 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ькое — не гора, но го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ведь и Лев — две Крайности, но Ось — Орё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ящий с–разу за своими Крайностям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— двуглав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ёл ведает свои Крайн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з — Личность. За Азом — сладкое, весёлый п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— индивидуальность. За Я — горькое, и го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му, кто движется путём Я, — прочь от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й Господ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лаве: Диавол — Атом, а Бог — Звез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нее ж между ними — Плане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а — вот Ось Жизни всех тех, кто на Её Тел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, ты можешь сказать, это не та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ый Господь всех сущих и несущ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ланете — Сама Планета, Г–Е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утри Огонь, Вода — снаруж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должно быть: Среда и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ПервоЯзыке И — знак множеств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йми, ты вопиёшь ''Господи!'' пото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ы в своей Душе знаешь тайн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и — это Сама Земл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бо — Об–Раз: Шар и Луч, Скипетр и Держав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йная Ос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видимая Ось, как и всё в Природ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ойная. Это первое. Второе: Ось Плане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сконечна в мнимом Пространстве Миро–зд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ь — бесконечна и двойная потом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исходит, как два прямых луч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и на–правления противоположны, из Дыры и Точ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амой Середине Земного Шара, где кипит Ого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 этом держит и формирует Ось Сре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холодна и бесконечна, ибо суть Вод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 и Крайности Планет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Первые следов не оставля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Ось, как и должно быть, всегда невиди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сь Планеты — есть, ты это знаеш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есть невидимый, по круг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уть двух Равных, двух Господ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Кол Кольцом сомкнётся — так минул Г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ё начинается о–Пять и с–Н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Ось, есть и Край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ое Крайности Планеты носят им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ты же знаешь: У Первых — всегда за Осью, Цел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ут две Половины, По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Крайности так и зовутся — Пол–ю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отличается одинаковое в Троице? Пол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Первые — МужЧина,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, Полюсы Планеты разны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из них — Мужской, другой же — Женск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из Равных — Первый, но другой — Вто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, ибо есть Верш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слушайся к этому Слову — П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ервоЯзыке это одно из главных С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мнишь: Им–Я Первых у Господ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н и П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мнишь: суть Первых — П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, кто средь равных МужЧина, кто — ЖенЧина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чему ходят Первые в их Дворцах, Дома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олу. Пол есть в каждом доме, вот Опо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МужЧина, ЖенЧина идут по жиз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месте, опираясь друг на друга. Это важн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ть опору. У Справедливого всё справедли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 Первы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 Второй, иначе Полюс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акое Полюс? Это мнимая Точ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граница, на Том, что также мнимо, — на Ос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: Тела — нет, есть Дел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Полюс, как Точка,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Дыра? Ведь суть его двойна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Дыра, Полюс есть Край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как ипостась Троицы, Полюс производ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в Паре с другою Крайно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которой он стремится, бежит от котор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ечно жадно смотрит, и вечно не достиг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 Полюсов берут нача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Виток и всякая Спира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суть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й Полюс источает сил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ой манит бес–сил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а этих разных, но и равных си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боку Планеты есть Вершина Куба ПервоФорм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ый мир, Сваст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Полюс есть Дыра и Точ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ых из–вращаются Время и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ПервоЯзыке есть ещё и такое Слово: Поло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са. Что это. Если смотреть по букв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ет прямо Хохма — Пол Ос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мы знаем: полоса формой как полотенц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Ос, Целое, есть Плоскость, Сл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Полотенце Без Границ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олоса — вот образ жиз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ённого мира на Плоскости Плане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Имя — Истинный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шире Полоса — тем богаче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будет, пока однажды Полоса мира не стан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й Поверхностью Земного Шар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мир обретёт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ос, как ты понимаешь, — дв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сы спиралями исходят из Полюс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Крайностей Оси и встречь друг друг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вет Полос — от Первых: белый, чёр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г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важное у Рода и Природы — Уг–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ещё другое, а именно Д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как могут общаться Край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 с дрУгом, это нужно для связи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уть прямой. И имя этого Пути — 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ть трудный, прямо через Середи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путь дрУгой, в обход. Этот путь — Д–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местно с Осью Дуга создаёт Об–Раз: Лу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Лука Лучник мечет стрелы Ума в Пространств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 Жизней, Пуп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ча Дуги с Полосою создаёт Четы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 это Крест. Иначе Крест на Ша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доль и поперёк. Это есть Дыра и Точ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й–то личной жизни, каждому его ме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мое пятно на боку План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 Первых, как ты знаешь, — Еди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ять и Троица, Об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алый образ подобен Образу, что есть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всякий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акже Середина, или пуп Зем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, Им–Я Папы — пО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 — Знак Угла. Вот и ста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е Середины, когда снизошёл Господ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пУп — там П–О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у каждого суще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лое Разума Планеты — свой Крес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ерединой — Пуп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га и Полоса Креста зовутся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ве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Ю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т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п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ознани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Р есть имя Первого, Геро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Р значит Есть Род, Есть Раз, иначе Есть Бог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что есть Сев и Жа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еет Сеятель сначала? Героя или трус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ероя. У Героя — Сила, Время и Пора. Это — Р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ев рас начинается у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СевЕРа! Вот ПервоРодина, вот Ра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 Расея — Та Что Сеет Рас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разбрасывать зёрна, время собирать зёр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отивоположно Севу? Жа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атва имеет связь с Юго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теплей, тем больше, рань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чему Юг? Смотри: в ПервоЯзыке буква Ю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бы связь Кольца и Кола! Буква Г ж — от Госп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Троице, ты знаешь, истинная связь Перв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я — из одного в другое, но не ря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ость Ю — в том, что покушает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и должно быть, на святое — на Право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может Юг, а может Уг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атву собирают те, что с Юга, и пожр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е, кто с Севера, те сеют щедр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я, что не они пожну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ысшее благородство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, Ю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вер, Юг — Крайности на Оси Что Есть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это? Полюсы, от Полона и Пол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и Полюс — то пол–Ос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олон? Тот Кто на Севере, ибо Сев Перв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ола? Та Кто на Юге, и связь Их — через Хе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важно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вер — вот Дыра, вот Личность Что Всегда Поло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место, где живут все Перв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Крайность Личност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дивидуальность, Лже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Юг — Точ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Хохма: Точка — в–Друг и пуста, и пола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разу после Первой Пары Крайних, Севера и Юг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ток, иначе в–ОсТок, восходящий 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уда может исходить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устившийся во Вторую Пару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нечно, оттуда, что восходи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Господь никогда не опускает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сегда восходит, Чист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сток есть отражение Первы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есть Личность и Индивиду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м–Я Востока – Аз и Я, или просто Аз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Раз–ум Второй Пары, так как Первы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— горе от Ум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думает — тот создаёт мнимое,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разрастается и пожирает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у Ловца — Сеть, Ум — западня. 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Реальность — наКаз и наКаз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кий сюда приходит, чтобы мучить ся и учить 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Троице всегда Второе? Ум. Запад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торое в Паре с Востоком? Запад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в ПервоЯзыке отражена Ума задача в ИсТор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Запад — там ЕврО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Крайний Запад — там не 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паси Господь от этой Точки — это пу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чь от Первых, значит — вниз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ла, Тор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Ось Истинного Господа навивается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ь — Кол и Хер! Ось — Связь Первой Па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и имена — Юг, Севе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и должно быть, под прямым Угл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 Первой Паре Радетелей со–сто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ая Пара — Запад, Вос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сли связь Первых — К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связь Вторых — Кольцо посередине Ша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механику естественног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у Рода и Природы крутится волчк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круг Оси и являет всегда единый образ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зь Четырёх: Кол — Кольц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такому механизму — Ю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ко есть и такое Им–Я — Т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помни: из одного — в друго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на Крест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от Господа. Крест на боку Планет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ёт Ось, или Ос, Господь Превыш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вот Образ — КрЕст–Ос, или так: ХрИст–О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ест–Ос это ПервоТочка мира, Встре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отражённый мир — Цветок, что на Крес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Мировое Древо, будучи Зелё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цветёт цве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ест мира, Пуп — вот те Четы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дают способность славливать и создава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Мысли, и Идеи. Вот Две Пар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ных, но и разных Умов и Раз–ум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— на своём уровне. Вот Судьб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ого сущего и несущего на Слоях Жиз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оре Планеты Что Есть Истинный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ый гре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, Гладкая Поверх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знаешь: отражение происходит от ров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всякого зеркала, и Мирового, — Ровн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Ровный? Ровня, Тот Кто Всегда Посередин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Ровный в Троице? ЖенЧ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бо — Идеал, Систе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у Ровни, иначе Троиц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ает ЖенЧина потому, что — идеальн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вня как ЖенЧина есть ровная Поверхн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Плоскость, Слой, Мнимость, но Живая, с–Он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почему поВерхность, если Троица — Верши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ЖенЧина. Что, надо объясня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ровно — там и гладко. Г–Лад угоден Госп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енЧину, Ладу, следует чаще гладить!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в ПервоЯзыке такое Слово: Кров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йчас ты скажешь, да, здесь связь с кров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крышей дома, где живёт твой род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тем, что даёт жиз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рав, но изначально кРовь есть 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жаждет стать Ровней и стремит ся к Ровн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это ЖенЧи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ЖенЧина — там Кров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в Троице истинный Ровне ЖенЧин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ественно, МужЧина, Ра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овь кРасная просто потом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Об стремит ся к Расу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тоже смотрит в Мировое Зерка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значит отражается — и как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Мнимая, Ложная Троица, иначе ПараТро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почему жизнь в отражении — это вечный Крес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— Ложная Троица, Бог — Диаво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ест есть Четыре, значит О–пять Один и Пятер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Том Что есть Один нет никакого отражени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а не отражает. Но есть Игра в отраж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 жизнь — Игра, ты ж знаешь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я 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в Мировое Зеркало смотрит Троиц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— Образ, отражается о–Пять же образ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малый, часть Троицы, потому и мним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 этом мы говорили в Силе, в Слав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алый образ бывает ближе к Перв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он — Личность, Великая Душ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бывает ниже и ещё ниж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огда он — что? Правильно, бездушен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к воровств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нужно бездушному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мо что — своровать Душу у друг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здушный ведь не понима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оим ограниченным Ум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своровать у Господа нельз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сам Хозяин, рачительный и мудр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есь не украдёшь. Но чтобы немного поразвлечь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Игры, Господь даёт попробова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 было за что наКазать потом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ут уж пожалуй, а то ведь будет скучно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уш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Троица — Единая Душа, и это Род.То Ложная Троица — бездушие,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Зло? Отсутствие Душ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Ад и Дно, где грешники страдают те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оспитываются, исполняют свой наК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бездушия у Ода 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теплится в Середине всякого жив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 грешника она так мала, что кажет ся мним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й душе ещё расти из ПРА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ешник, радуйся! Тебя уже простил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бе, грешному, он даёт равное пра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уть то, что когда–то, в прошлых отражения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бе принадлежало, и что ты взял да прод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Жизнь не купи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ё можно вернуть — отработав, заслужи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 есть две Троиц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мешно замыслил Мир Господ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меж ними ведётся вечная борьб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у быть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действо, конечно же, Иг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ак похоже на настоящую войн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роица — Одна и Истин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ысли, разве мнимость может побед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м, где её изначально нет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–Ра! Троица непобедим, вече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ечно Сверху и Верш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у сла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когда Ложная Троица не возьмёт верх над Троицей! Постигните это все. Но у Ода всё имеет смыс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сли Троице необходимо отражени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ожная Троица, мнимость — значит так и над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кренне кланяйтесь Троице вто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жная Троица не возьмёт вер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Первых нет борьбы! Но Есть Игра и Связь двух токов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юда жизнь и мнимость, покой и дви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 Первые, мнимо первы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 есть мнимое отражение Троиц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ожная, Опорная, Троиц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существуют две Пары Играющи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ная Пара, в Роде, — Бог и Диаво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ая Пара, в Природе, — Божья Матерь и Сат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гра рождает правила: нужны Четы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так есть: существуют две Пар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х и как бы Перв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Истинно Первые и мнимо первы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но Первые, МужЧина, ЖенЧин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ху и всегда и веч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первые, а на самом деле, естественно, вторы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ми бывают только в смертных отражения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, ибо — исКажена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Троица есть Род и за наРод, Ли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Ложная Троица, естественно, только за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 — против и за счёт других,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ёрный луч Дна Ада, Вечной Тьмы слеп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рёт, кто призывает смер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в Природе все друг друга жрут?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можно жрать друга? Странно, что ж за друг та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, например, не жрут. Они Полны, тем сыт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Первые никогда не жрали и не жру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 Раю дружат с деревами и зверьё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Знание, что есть Суть всего и Сил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итательно, но просто не съедОбн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т, кто полон Знанием, — тот вечно ж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первые не постигают суть Иг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сегда ведут отражённый мир к смер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епые, но орут о Свете. Неправые, извращаю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в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, Тело всякого отражения всегда гиб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–Разу Истинно Первые, что вечно живу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овь создают новый, полный сил, чудес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так было. Так и будет. Это ж просто: с–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что будет предвестником близкой смер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первые начнут слишком много жр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так и сожрут Тело этого мира без остатк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ники, безродны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гра двух Троиц вот така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итва, брань Родников и безрод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ники — за Родину и за наРод. Это понятно, 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родные — только за себя. Вот Индивиду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мнимо первых, то есть у вторых, безрод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 родины, они шатаются меж дво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т почему? Да потому, что в собствен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дыне от Рода отКазались! Ушли из Рода с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ый гре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ервые не жрут, ибо сами Есть Ист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егда в Раю, где нет изначально смерти. Это — Сев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торые вечно жрут Первы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, что благородней, потому вторы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и Искусителя и сами искушённы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живут за счёт наРода. Не могут по–друго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умею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ервые в Раю не жр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 — вечен. Он и сейчас над нам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от однажды длинный, долги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ьё Имя Змей, Уж, Ум, подползё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женщине, готовой, мнимой матери народ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скусит е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женщина, что всегда гото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А от–кусит Ртом от Того Что Ц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йми: это произойдёт у Ода в первый ра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жрали до того ни ра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сделает Господь после таког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мо что. Изгонит и наКажет. И женщ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удет должна вечно подставлять Груд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там других, теперь сосущих её молок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под Родом отразятся в нижни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гои, те, что в гордыне захоте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ь выше Первых не по праву. Вот Ю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гои, попав в Ад, тут же захотят верну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ушу, что отдали сами, вновь верн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чнётся великая Иг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именем —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и, Изра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Первые остались в Настоящ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предпочли путь в Бы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ервые в Былом уж бы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торые ещё не знаю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ылое — это не Рай, но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у Истинного Госп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й есть всегда, как есть и Д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надо, чтобы в Игре участвовали все Четы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из Рая не все ушли, но только часть — вторы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бог вторых? Вестимо, У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 связан с Пространством, и это Те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ЖенЧина, Прир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 Первых — Раз–ум. Первые — от МужЧины, Р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, кто от МужЧины и за Отечество, кто — Родник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тались все в Раю, спасла их мудр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сохранили имя — Раи, Рас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, кто от женщины, что через кровь научилас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авнивать, имени не сохранили. Безродны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шли из Рая сами. И сами назвались — изРа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Язы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ай никуда не дел ся, он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здесь, но выше. Только и дела для тех, кто хоч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уться, воз–вратиться, — взять и возвыс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ю Душу — пострадать за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очень важно: знать Язы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тот, который сосёт Грудь Божьей Матер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лово Что за С–ловОм!Постигни: Первые — от Аза, или Язык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у нет дела делить всех сутью одинако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пример, по цвету. Но вот язык…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Первых он —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а каком языке мир мысли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он может понять свой корень, кто о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Первых или же втор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ретьих в мире мало. Это —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— от Господа. ПраЯзык для Знатных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 собой Родно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 Госп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и Карт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есть Высший Ха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–Я Высшего Хаоса — Огонь, Л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 Хаосом, пониже среди равны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ит Гармония, Вода. Она же — Ла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ыше всех — Лад–Он–ь, инач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ять Что Есть Четыре Что Есть Три Что Ест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 Миро–здании несёт Огонь? Свет и Теп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ть Света и Тепла, ты знаешь, это Хаос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ков и спиралей, но Хаос симметричн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Ц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Миро–здании несёт Свет? Яс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Ясности, ты знаешь, это Гармо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ание Гармонии —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лст. Он сплетён Крестом и друг на д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Слой, Плоск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 Мире Художник?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Художник пишет? Пишет ОнО карти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ветом на Плоскости Холс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ут же оживают — что представи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от уже жив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, Правит, Леви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в ряде Букв есть то, что Середина — 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, что Крайности — Аз и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пред Мировым Зеркал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т Первые, рав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Раз — справа, Об — сл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как иначе, есть Од — посередин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Мире и Миро–здании есть повтор и сн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Троица сам есть То Что Вс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— СерЕдина — Ле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т — Святая Троица,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ит — Троица Простая, 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Вит — ПараТроица,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, Обм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Мировом Зеркале истинно, что мним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ен тот, кто Первый за Господ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Рас, Бог, Пра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ним Второй. Вот Об, Диавол, Ле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 — Лев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мнимость — там обм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ман там, где Знак Л, уг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Обман? Суть Обмана — в т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Зеркале нет Обме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ыло и никогда не буд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между Первыми произошёл Обме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распадётся Связь, исчезнет Тот Что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допустил ОбмАн вместо ОбмЕ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. А ты что дума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ж играет! Суть Сути — производство Хохм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ость, Оби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говоришь так: подле, и подразумеваешь — ря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ж тогда подлец? Тот, кто рядом, но не близо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т, кто обманывает, тот, кто сниз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вот связь Знаков Л–О — слева от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то, что снизу будет так: Под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подлости у Од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тая Троица — Вечно Справедл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дЛый в Троице — тот, кто просто под 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Левый: нет Крайности — нет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в Троице подлых Нет. Подлость изначально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том, что ниже и в пути на 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лых полно! Всё, что исказило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особно к подлости. Так над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что станет есть Хозяин Дна и мнимо первы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еда — Об–ида. Он — Крайность Левая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бог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ое Им–Я Троицы — Одно, Один, Од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есть первые бо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Имена — Само Собой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, Круглый, Истина и Время, — бог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, кто считает свой род от МужЧ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авол, Длинный, Идеал, Пространство, — бог Вторы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, кто считает свой род от ЖенЧ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же, Формой Булава, — бог Знат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, кто в Сере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и бога, и каждому — своё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СерЕдины — Единое, ибо О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МужЧины — Общее, ибо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ЖенЧины — Частное, ибо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— не мужчина, не саме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 — не женщина, не сам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— Первые! Ибо — принципы от принцев, от принцес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 Господа Превышнег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Три бога, и каждому своё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ая Троица — для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ожная Троица — для Вторы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ая Троица — для Знат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, два бога: Год, Га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Троица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для Знатных, которые всех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х — един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есть Господь Снизошедший для всех, многи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и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— для Первых, Природа — для Втор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Р — Звук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так и есть — Р–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Природе те, кто управляет, не любят 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зменяют везде, где могут, О и Р на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ак и вышло Р–О–д — А–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об этом говори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мы говорили: у раежителей и поселенцев А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два бога, кто что заслужи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д — Род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ад —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рущиеся, Те Кто на Ложе Производит Ме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ними всякий мир отражается в ре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ёртвые боги, живые бо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— ужасна. И Истина в том, что Идеал мёртв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ама Истина жива в Том Что Вечно Жи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–Я Истины так и есть — Жи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 мёртв, но жаждет ж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, искушённый, искусите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ет, чего ОнА лишена и чем об–деле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Диавол — не–Истов, О–держ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, Идея — си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О, при–держивает Диав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? Сначала тем, кто в Душе Втор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до вернуть долги — то есть из–врати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оё долгое Пространство О–пять во Вр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задача, что по плечу Первы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— жива. Истина — истова и благо–душ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жив, тот не хочет, ибо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сё есть, ничего не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ничего не надо, нет спора, и всё чи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т тот, кто не спорит, не производит споры, ч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чиста, и потому наивна. Говорю ж: ребёно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и — по чистоте Ду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, нечисты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в ПервоЯзыке — Ясный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божественный по су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С–Онце — Ясная Звезда и Ра, Первый бог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Истинного Господа, План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у не ясно — тот не постигает С–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— с Но, иначе с Новом! Нов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д, Господь Что Снизошёл, чи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чист — тот ясен, яв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Чистого нет причин скрывать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Гад схоронился, хитр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как бы Нет! Так легче творить то, что Гад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ад способен гадить, и — делает это, незамет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истый — Воздух. Но гадость, или нечистот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пит ся на Дне, куда падает всё Бы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праведливость Превышнего: замыслив 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вышний дал всякому, кто то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зможность от–толкнуть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пришлось бы падать веч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сякий грех — кон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для падающего Дно — желанная Опо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ора и с–Рок освободиться от долгов, что тяну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что совершенно, то следов не оставля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совершенное — не Ест, но Е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о невидимо для тех, кто в подвиге своё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не достиг вершин, с которых видно да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Идеальная Система — совершен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— ипостась Троицы. Она даёт Своб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вобода ограничена Воле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тоит пре–вращать Хаос в ха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Истинный Закон — совершен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ля даёт корни, и корни всегда — в Раю, от Первы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ры растут с Вершин! Вот тай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остаётся Чист Господь — ОнО не опуск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ечно Есть Вершина, Середи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е следов не оставляю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торые гадят, ибо жрут, — чем ниже, тем Об–ильн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адость копится, мир засоря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всё станет настолько извращён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гадкое за чистое начнут считать и почит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 мир умрёт. А как инач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тилише готово. Труженик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 выбора бог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аждого свой бог, Господь, — Великий и Ужас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ры растут с Вершин. И это значи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бог и малый образ друг друга выбир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ждение, иначе отражение, про–исход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сверху вниз, так с–Разу снизу ввер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торг в вос–тор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лиТва — это призыв творения Словам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ждый, кто мыслит словами, мож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просить, но выступать на рав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д своим богом, или даже свер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ы же — образ Образа Что Есть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Господа твои, Бог и Диавол, Об и Раз,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Крайние, мнимые, части Од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 выбора бог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ма сохран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мир несовершенен,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ногие считают, мнят его самым совершен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астоящий, истинно совершенный Мир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в Троице, в Настоящ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Хох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 несовершенном мире ты — живё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кто ж тебя уморит в совершенн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от ответить в Нём за всё придётся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перед Собой будешь суд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суждё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Хох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дивидуальность каждого сохраня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 смерти. Ты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десь спишь, но в Троице живё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единица становится Од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звешиваются все твои 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несовершенном мире, в которы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был направлен, чтоб его улучш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ы что дела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айна: не помнить прошлых жизней зде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Троице всё вспомнить и припомн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новь будешь от–пущен в несоверше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 новой мерой — больше или мень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ет быть уж как не челов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спомни: Число Жизни — Пя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ятерице отражённого мира Сатана — Лука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Юмор его лукав, из–вращён, ис–кусен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искуситель и он искуш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кусством подменяя Естест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озникает Ложь, и с–Разу возникают Двер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заперты для всех от–вратительных и ложн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здав Пятерицу и укрепив Врат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Раз–делил, Раз–дела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а и ПриР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хранив при этом Пуповину — Одну Душ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е суждено познать все истины и все ошибки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, чистая в корне, о–суждена на это с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это Казнь и О–пы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это собирание Каз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Хохма Первых — само–со–вершенств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родство и Красота Судь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, Втор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е Зеркало, Очерёд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: Господь есть Мировое Зерк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тов ли ты описать Зеркало? Наверное, 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–первых, Зеркало это гладкая поверхн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оскость, слой — чем ровней, тем луч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вторых, всякий в Зеркале всегда отража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Прямым Углом, и нет 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–третьих, один пред Зеркалом — истин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другой — мнимый, извращён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–четвёртых, истинный и мнимы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 разлучены и мнимо связаны друг с дру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есть хитрость, Хохма: пред Зеркал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нужен Первый, чтоб появился Втор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ого быть не может. Нет Второго без Перво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чезнет Первый — где будет Второй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игде, в забвении, что 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 говорим: Первый!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Первый — необходи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ому Первого не обойти на пути к Госп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ни старайся! Только в Паре с Первы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ет Второй творить то, что зовётся Жизн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 Первый иногда нуждается во Вто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 чём их равенство и, посередине, Ровн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пред–ставить Господа? Это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Правый Что Не Смотрит в Зерка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ый Без Черты. Вольный, Вечный, За Пре–Д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ам, где в Целом про–является Черт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нно в Середине — Господь нисхо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е и Ра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в ПервоЯзыке есть 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— знак множественн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, где И — там больше Одного, например, я и 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это уже мним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где И — там, наоборот, всегда лишь ча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есть —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Об–стоят дел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О —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—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ОнИ! 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 И в Троице, но только в ПараТроиц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что всё у Одина есть Зн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О Один Есть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мы говорили: есть мыслИ, есть иде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перь постигни Им–Я Троицы: Мыс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величайшая простая тайн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для всех образов малых есть Высший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 всеми мыслями есть Мысл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и, иначе С–ловО, — от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деи, или СловА,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понимаем Слово Мысл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ь — то есть мы следуем. Кому? Чем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мо, чему. Указу Госп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дуйся своим мыслям, за ними — следу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йся своих идей! Следи за ними, чтоб не наслед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Им–Я Троицы — Один, то есть Цел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ый в ПервоЯзыке имеет Им–Я — Ве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м ПервоСлове — и Вес, и Сев, и Весть, и со–В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что есть вес–ть — Весь с тоб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есть Мысль. И это — Целое, Вес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статочно Одного, Правого, чтобы отразилось всё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Мысль ПраПервого — там мыслИ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Весь — там весИ! Веси — Имя–Я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, Ир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, имя Рода — Цел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Род — сам Снизошедший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— от Рода! Сам подумай: разве в Зерка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вёт отражение? Нет, в Зеркале живёт Встреч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у–дел Второго — вечно жд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приблизится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торой — недоВолен и вечно не удовлетворё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ервоЯзык: Род — истинно Целый,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–Род — мнимо целый, ибо множ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нимо больше Раз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род — недоволен, то есть непол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н стремится. Так движется всё в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Ирод, чьё Им–Я Сатана, у–частвует во всё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Справедливого нет несправедливост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в Троице — на своём мес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род, Сатана вечно ждёт, иначе терп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ерез терпение постигает Мудрость жиз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овится целостней и прощ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Справедливый учи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Луч воз–вращается на Кр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он, Уро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Троица — там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 примеру, вот Хохма в имени Троиц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–Я ПраПервого — Об–ЕР–О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Об — Тот Кто Диаво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Р — Тот Кто Бог, Герой, Перв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— Тот Кто Господь, ПраПерв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так: ОберОн, из всех Онов — старш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Бог — Первый, то Диавол что, Втор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есть. Имя Бога — Раз. Но имя Дева — Об,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Раз, Два — Числа, но из Букв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 должно быть там, где Вершиной — Тр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ерон — Род, но Природа носит иное Им–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вучит оно так: Урон, То, что уронил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: когда Господь нисходит и становится Род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Он роняет часто Природу на спину на Л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Чина, Втора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деляется МужЧина Де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елом выделятся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ЖенЧина — Вторая в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 — Вторая в Тро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на, как не мать, вторая и в Ложной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Хохму, почему женщи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ая дваж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какая ж женщина себя второй счита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разве ПараТроица, Природа и сама Жен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зволит другой женщине быть первой?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никогда, уж лучше умереть! Что и дела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этом помогает всем остальным. Умо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елить ся значит себя делить на ч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ение есть появление Черты в Це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ение, конечно, мнимо, но только так возмож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вивать жизнь. Все клетки делят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 живут: из одного в друг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ить ся может только Целое, чьё Им–Я — 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знательное деление себя на част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Первых, Прав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мы говорим так: Раз–дел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огда произносим — мир Об–делён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понимаем — этот отражённый мир наКаз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ся, Казатьс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ыделять ся — Дело МужЧ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азать ся — Дело ЖенЧин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 кажет своё Тело! Это и есть её Дел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ело в Троице — Идеал, ты вспом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утай Тело и бренную пло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путают те, кто пока вни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Мужчины — Делить ся, выделять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— выделяет себя из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ЖенЧины — не Делиться, но Телить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, рождать и отражать то, что вы–делил Ей Перв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ый, Левы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пред Зеркалом — Истина и Идеа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по–простому — Дело и Те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ыходит так: где истинность — там Пра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мнимость, там Ле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роица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всё Есть, и Истина, и Иде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два Первых бога, от которых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меры миров, отражённых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, верно, сам уж догадался: чего из этих ме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малого образа больше — то он и выбирает своим бог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 становится Правым или Левы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ёт, Нече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алый образ выбрал — таким по счёту ста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чётным или Чётн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чётный — это Раз, Рас, но Чётный — это 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чётный — Правый, Первый среди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ётный — Левый, Второй среди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всё — Обра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 Образе — Знатные по Прав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ервые — во–Ображают, то есть творят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ют реальность. Вот истинность, Шар внут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же — из–Ображают. Это маст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ать иллюзию и майю, мнимость, Луч наруж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–ум, У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всё есть Мысль,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О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Раз–ум, то есть Первый 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просто Ум, или Ум Вто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–ум, знамо, Знатн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тех, чей бог — Истина,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тех, чей бог — Идеал, Вто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ащ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жЧина выделяется Дел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ЖенЧина кажет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ин из Них — Раз–ум, но другой —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Троице их Встреча есть из–вращ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одного — в друг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ЖенЧине необходима Па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здесь важное: из–вращение станов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ным и изменяется так: со–враще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Тело всегда совращает Д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совращает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лость, Прозр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Первый — Дитя и вечно ю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чист. Чистое совратить нельз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огда случится Встреча — Дети зре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 про–зревают. Как бы постигают жизн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плоти и от–личают Кол от Коль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тремятся их соедин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лоть Настоящая — в Настояще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астоящее — всегда и вечно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, что Былое, есть лишь отблеск Св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вет, что позволяет видеть, зреть, — там, у То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шаемое, Искусите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, Длинный, совращает Раз–ум, Круг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Раз–ум — Искушаем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Ум — Искуситель. И не наобо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ечная задача Вторых — совратить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ервый, Кто Втор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— Раз–умные, искрен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— Умные, лукав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натные, от ПраПервых, — Мудр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 и У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у не дают уснуть сло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роятся в его голове, ведь та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йдут из головы слова — заснет измученный слов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с–Он есть благо, единение с Перв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лово — от 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, Ум в гордыне отвергает Перв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вытесняет С–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о сне ты сам создаёшь реаль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— Господь! И это прост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же, как и ты, во с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ьности создаёт и Сам Тро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вает так, что сна в наказание лишают сами Перв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не даёт спать, так и зовётся — Со–в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спать — от Перв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ыдись неправильно применять это ПервоС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ты–дно надо понимать так — с тобой Д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бога, два НаР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важное и навсегда запом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аведливый — справедл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может и не хочет Справедливый, Чистый, Чест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бя же самого изгадить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важное: в Роде, Разе, в Дел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ЖенЧина — Первы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ПараТроице, в Природе, Обе, в Тел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место Ровни — Сравн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торжествует Ум, плодящий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кроме Рода и Природы нет друг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х богов ни у кого во всей Вселенн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Единой Троиц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сегда есть только два НаРод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и Второй, он же и послед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Первых, бог Втор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 ПервоИмя. Это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ие ПервоИмена — также от О: Род,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м–Я бога Первых, год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Ложной Троице О извращается в 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мя бога Вторых — Г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так и восклицают: о, Га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Вторых извращает Дело в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место Круглого пред–лагает Длин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место Раз–ума подсовывает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ыше Раз–ума, ты знаешь. А что ниже Ум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ервые — не от МужЧины, но от Рода, Ров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— не от ЖенЧины, но от Природ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ец Первых — Ровный, то есть благородный, Раз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ть Вторых — сравнивающий, низчий,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торой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— те, кто вечно одержим страсть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Первым, ибо помнят Рай — там, в глубине Ду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так как трон, на который влез Второй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, конечно, не по Праву — Второй же и страд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— те, кто из своей кожи лез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ого, чтобы бежать за мнимым, глуп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, кто живёт одним днём, ибо не разумеет Врем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живёшь частью — часть и име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олько Целое достойно траты си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, Раз–ум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, хитрые, лукавые, да, ум–е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, до–гадливые, со–образительные, уме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— для себя. Их Идеал —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умеют, но лишь Первые — раз–уме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, отвергнув Рода, забыли р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уже не в состоянии постигнуть силу Раз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ни делают Вторые, всё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нимо — то торопит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Вторые — уже мертвы, их Идеал — Пространст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е, Касание, Жиз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 изначальный Закон, мы о Нём говорили в Си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Троице — лишь мука Мельницы, всё трё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ЖенЧина на Ложе трутся, рождают образ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трении касаться Делом, Телом — первая зада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трущиеся в Любви — касат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трение, касание — важно для жизн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, что порождает стихию именем Ого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ысший Хаос. Чем больше трущих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ПервоЧислом Три — тем больше силы,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нет трения — нет проявлени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нет трения? В крайних ипостасях Образ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б–Разе, что со–зерцают друг друга в Зерцале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икогда не соединятся в Любви и Ненави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— Шар, но Об — Луч, Линия, Че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тщету твоих поисков те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есть Родители миров — Раз, Об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 пред Зеркалом не трут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, Первые, как были цел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целы и остались, Хох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оде вершит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 властвует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идеальна. Что идеально, то не яв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явлено, но существует в Был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мнимая Ре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тоит у Стоящего Закону и Систем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третиться, как с–разу они отражают м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мера и будет отражённ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его мнимой жизнью, что так дорог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тому, кто д–умает, что живёт в последний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Вторым, послед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— от Природы, от Систе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торые всегда предпочитают не тере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касаться других, чтоб не отдавать им часть себ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с ними не гореть одним. Вот суть Индивидуа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торой скажет так: меня это не касает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е — паралле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должно быть. Второй — дитя Систе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Первый поступит наоборо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удет прав пред Высш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Троица чиста. За Первым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ОнИ — Система, — всё чисто, нет сле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е следит — то и неведомо, невид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е видимо — то и не познаваемо, не освеще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не познаваем в ПараТро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знаваем в Троице, ибо Сам есть Свет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правило Первых: Чистых, Чест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мешают меры только там, где имеют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Первый принцип. Первые никому не мешаю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е тихи, терпимы, как всякие родител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позволяют своим вторым шали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равило Вторых: урвать то, что не по пр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шать, орать. Вспомни, что такое Ор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 — крик, и в–Ор — тот кто крич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с–Ор — быть с криком, крич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рить, ты знаешь, значит мусорить, иначе гади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ольше слов — тем меньше 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звуки разруш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вук есть Зов. И по–ведение последних — вы–з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Первых и Втор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хочешь сказать, что ничего не поня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ак может быть, что Вторые — от Приро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ервые, тем не менее, в Систем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у ж тут удивляться? Мы ведь говорил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выше, тем и всеохватней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мы говорили: всегда существует Квадрат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е Четы, две Пары, а вместе Пять Что Есть Три и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аждый из этих Четырёх — особый, своенрав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 Первых — Истинная. Но Вторая Пара — мн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 том, что искаже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есть ложные герои. Они ведут друг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уда, где лучше и не быть, — на Д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, Преле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жные герои есть Об–манщ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, кто говорит об истине, а манит к идеал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ын Оба, Сатана ехиден, и юмор его лука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Хохма Мудрости превыше всяких коз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говоришь о недостойном поступк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честно, некрасив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очему так? Очень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— рас, и в глубине Души ты знаеш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к–Расиво, что ведёт к честному Расу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красиво — то видное: Рас освещает красо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са — к Расу! Что Расу нравится, по нраву, то красиво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можешь сказать и так: прел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чувствуешь ты при этом? Некий обм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лестно внешнее, но только внутреннее — краси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Лесть — Об–ман Высш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лестен Идеал. Прелестен и прельщ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Истина — красива, хотя не льстит, но учит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ые, Ведущ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вадрате Четырёх, иначе в Спектр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Первых и Вторых НаРо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едущие — Истинные Герои и мнимые геро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едомые, суть которых ведущие ведают и вид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их — мало, но ведомых много бо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надо там, где процветает м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 вечном, бесконечном Спектре Зна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ждый видит только то, что сочета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его со–Знанием, иначе мер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ыше отпущенной по его заслуг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ы не знаешь, то ты не ведаешь, не видиш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истинные Первые и мнимо первы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умные и как бы разум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стинные Вторые и мнимые вторы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ные и как бы ум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мнимые не мыслят, только вторя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се мнимые — втор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, Систе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юбой системе из одного следует друг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озникает чередование и вечный спект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ереход, и изменение свой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рода есть Система, Матерь, Цариц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просто — МаТр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, среди Первых, Система — Вто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кто от Системы — также есть Матр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–Обие Системы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что подобно Системе, то не мысл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 — Форма, но Закон — Содерж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 объявляют Перв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вадрате есть Истинный Закон. Он — от Герое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нимый закон — от мнимо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законы — для двух НаРодов, что выбра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их богов из двух Тро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истему создаёт На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з индивидуальностей формируется Личнос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зь малых образ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род не мыслит, но только подражает своим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— Мода. Под–ражать значит от–ражать пониж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е. Среда, Серед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мнишь цвета Севера и Юга у Ос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олярные цвета — белый, чёр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будет, коль взять их да и смеш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ясь от смех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ет серый ц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снова удивись ПервоЯзык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отором ты удостоен чести понимать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уда это ПервоСлово — Середи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да, от Серого. В Сером — всё еди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ерым между Белым и Чёрн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надо мыслить. Они и не мысля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и заслуживают, а это тру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ые думают, что мысля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лишь подражают своим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суть Серых такова: это Сре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ой есть Середина двух сортов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ыра и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ыра, надо понимать так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, цвет белый, исти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чка — индивидуальность, чёрный цвет, мним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Середин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Один мнимо разлагается на Раз и Два, 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ё. Иного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мы говорили, есть лишь два НаР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из которых выбрал своего бог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ыру иль Точк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ыра есть Время. Время — исти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чка есть Пространство. Пространство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истинно — там Истинный Герой,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мнимо — там мнимый герой, Вто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превратиться в Точку легче, чем стать Ды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число НаРода, кто молит ся на Точк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мере извращения одного в другое всегда раст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, каждый выбир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ины: Личность, Индивидуаль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имена двух богов двух НаРодо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ух Середин двух Троиц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дивиду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Личность? Личность есть Дура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? Да просто. Имя Личности в Роде —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сам — Первый, он — Ровн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 кем Ему себя сравнив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Он любит себя, то есть любит все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честных, чист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Индивидуальность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дивидуальность — не Дура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Индивидуальности в Природе — Об, Два, Д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ва может сравнивать. Дева поним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нА — Вто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на любит себя, но ненавидит все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нечестных, нечист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в ПервоРяду Бук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з — Начало. Это — 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— Конец. Вот Индивиду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квы, как ты знаешь, мни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а Середина — О: Знак, Буква и Числ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Личность — это все личности, все мир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дном! И этот Один есть сам Господь Превыш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 прожила все жизни, постигла все пу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 знает, понимает и прощ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 — всех ведает и справедли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, Личное. Пу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 есть, чтоб ты знал, Пар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 и Индивиду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 — Время, ибо Об–щ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дивидуальность — Пространство, ибо личное,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два пути, ты знаешь, об этом мы уж говори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верх, к Первым — Личность станови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м–Всем–Единым, но Индивидуаль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падает, при этом Знание, что мири постиг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таётся с мир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 — Высшая Индивидуаль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 управляет Временем — вот Р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ути вниз, к мнимым пер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чность дробится, но Индивидуальнос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етает силу. При этом отражённый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яет способность творить времен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создавать новые миры, реально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остаётся память того, что раньше мо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у виной Ум, с его силой раз–общ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имо понимаемая личность, или мнимый бог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водит лукаво мир к тому, что мир выбир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ью жизни то, что на самом деле смерть ему несё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видит только то, что сам и отраж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ольше я отражаю — тем больше виж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ольше радуюсь этому, ибо постигаю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другое, что не моё, мимо меня скольз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оставляя следов, пока мой мир не дости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вого уровня на Древе Жизни —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все отражают вни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а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Истина? Так и есть — исть,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 — то, что едят, поглощают в себ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истина — то, что даёт всем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чность есть Истина, или же Дурак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не думает о себе, не мн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ыслит о других! Ему есть о других забо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Дурак — от Первых, слава дурака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Дурак — человек, Герой, но есть Дурак — на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наРод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а Первому наРоду, Расу! Он даёт жизн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аёт жить всем другим народ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, они все — его дет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а и поед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 — Троица прос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роица едина. И Троицу едя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Знании это надо понимать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совращает Раз–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Род — это то, что народил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еле рождения участвуют всегда дв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этих Первых народилось также два наР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ской народ — единый, его едят, он — 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ский народ — раздробленный, он е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ый НаРод, мнимый народ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Ода Что Один и Ед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люди — не братья, но один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и все произошли от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 рас кроме Раса! НаРод, иначе Рас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иное, ибо есть Начал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торая Дева, нерожавшая Жен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ратила Мужа постичь срав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— выпали из Рая, дома Рода! И попали в А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захотели те, кто устремился за мним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оявился мнимый, второй, НаРод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дивидуальности. До Рода и народа им нет Де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воё Тело лелеют, хол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ы, Дев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мена наРодов, Первого, Второг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— Расы, Лич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— Девы, Индивидуа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других имен и нет других наРо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Первых, с Севера, — волосы бел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Вторых, с Юга, — волосы чёр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ПраПервых, Знатных, от Оси, волосы — русы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ые, из Середин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, Са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Истинного Господа есть два наРод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 и Д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— от МужЧины, Второй — от ЖенЧ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наешь ты, что Об от–ражает от Ра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ение Раса в Буквах так звучит: С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бавим женский атрибут А, получим — С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у народов такие име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ской народ именем — Ра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ский народ именем — С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 — Первый, значит истинный, по праву, ца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СарА — второй царь, мним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Сар — Цар — Шар. Но нет здесь Ша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Угол, что пробивает Ша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задачей Шар убить, чтоб его мера Време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екла в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 — на Севере, но СарА — на Ю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 — Исток, но СарА — Усть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 — истинный царь, иначе вечный, С–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арА — мнимый царь, на исх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её устах — Сло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лище Раса, Рай, также как и Рас,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 нами Рай сейчас! Под Од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из–вращённых мгновенных Сар — м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мере из–вращения Времени в Простр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х будет прибывать в этой реальн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, пусть они мнимы, но всё равно их жал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, Нов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Господь — Сам: Самец и Сам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Господь — ю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самый разумный человек — ребён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так и говорит: Я — С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амый — тот и исти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истинен — тот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 расов есть и такое имя — сам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ервый — тот и Но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как происходи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Расов — рас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Самов — са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Новов — но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уководители, водител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говоришь — руководитель, и думаешь — начальни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так? Здесь всё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ысли. Это — С–ловО. С–ловО — право Ра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деи. Это — Слово. Слово — право Дев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С–ловО ловят молч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ками образуют форму, в неё же и вливаю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цы рас, Расы, Руководител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я Силу — Знание, с–Троили и с–Троя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дя руками, создавая всё из ниче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дить — значит творить Вод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ле Огня Первую стихию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у за Законом, что сам — за Ко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остигни, водить — это право Перв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даёт С–ловО, — сам Лов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овец — Водитель. ОнО ведёт и ведает Ми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ить — вести, ведая и в пра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ий к цели, что есть Истина, сам истин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кто тот, кто ведёт к мнимому идеалу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ы, Об–ман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м манит водитель тех, кто за ним идёт? Руко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ервые, руководители — все Маны, Прав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ящие руками по знакам Права, читая Книгу жиз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лагая Де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манит тот, кто не праву занял место ведуще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лом. Больше нечем. Потому Вторые — все Об–маны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х действия — не истинны, хотя достаточно искус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умеют и умны. Досадная тут мелочь: не по Пр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тот путь, которым водит Левый, — всегда ошиб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ы, Де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Мысли — от Раз–ума, Раз–ум — Ма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и — от Ума. Идеи — это Слово, право Дев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и — Знание творящее, сущее,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и — знание не творящее, несущее,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мы говорили: И — знак множеств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Идеи можно представить так: И Де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получилось? Чтобы постигнуть э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 снова вспомним ПервоЯзык и, к приме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ое слово: злод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ло–дей — тот, кто делает зло, ведь та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 Дей — это тот, кто дел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ать можно только руками. Смотри, как похож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ут опять руки! Уж не одно ль и то ж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вы для Вторых, Девов, Деев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ководители, Маны, водя руками, творят с–разу Д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ют Всю реаль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Деи, работая руками, творят лишь Те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алую, ничтожную час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этом портят, конечно, мир, гад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ервые, Правые — Руководители, иначе Ма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 Манов — всё чисто, нет след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ак из Года в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торые, все Левые — Деятели, иначе Де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 Деев — Га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ствия последовательност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— Перв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том — Втор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же и последние, мнимые ца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чём суть работы? В последовательности дей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ость — суть деятельных последн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ы Вторые, Де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идеал — Пространство. Пространство не мысл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по сути — нет! Так и Втор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сегда впереди там, где множ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йя, иллюзия и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со–стояние, которым они так гордятся, —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— Первые, но потом — Втор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менившие Время на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х — всё больше, но потом потоп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–Нова Первые, что вечны. И новы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ом все — боги. И О–Пять с Нача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, Иде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, мы дошли и до т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постигнуть смысл Мыслей и Ид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–деи — это бог множества Деев, к котором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ремится их горящая Душа, познавшее Слов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Мысли — вот бог Манов. С–ловО — Право Перв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у каждого свой 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Высший Образ в Троице Что Есть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аждого живущего меж Севером и Юг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 и то. Потому каждый изменят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рит реальность. Но какую? И способом каки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сли — у Ман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и — у Дее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нание — у Знат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и, Рожи, Язы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м: есть только два На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же языки, которых много боль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же кожа, цветом от Белого до Чёр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же рожа, то круглая, как реп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вытянутая, как огурец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коже и по роже что непонятного? Всяки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алый образ Образа, что бесконечно Раз–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раз–но–образие похвальн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Закон берёт верх над Систем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языкам понятно тоже. Смотри: есть ПервоЯзык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Раса и Расеи, что сеет рас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Язык есть Мысль Знатн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–ловил тот, кто славит Право, — Правый,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яд ПервоЯзыка с к–Раю начинается с 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з есть Личность Первых. Начала есть Аз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Я в ПервоЯзыке — другая край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уквы в Ложной Троице — первич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заменилось А на Я и стало: Я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месте, Аз и Яз, даёт нам то, что порожд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–Знание. Потому, ПервоЯзык — от Р–Аза, Обще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стальные языки — простое отражение Еди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Зеркале миров. Всё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бойся языка, в котором нет 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ея, Иуде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род чей? Раса. Рас — Есть. Потому есть и стра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с–Тор–ОнА, что так и зовётся — Рас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а сеет расы, потому носит такое имя — Единая Расе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род чей? Дея. Дея — Н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нет и страны, и стороны, и нет названия — Де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ть множество, иначе И у Де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дивидуальность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еальности создаются в ми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який создающий реальности приходит сверх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Верш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Знатные легко формируют разные ми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также могут руковод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торые плодят лишь части, и тем сам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ртят то, что создано не и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 надо быть червём снача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отом с потом стать челове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оборот, человек — снача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уж потом червь, у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, у женщины есть кругл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мужчины — длин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Ум пробивает Раз–ум, как А пробивает 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длинное мужское, всегда Од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бивает круглое женск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ле того, как мужское с–разит женско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оздаст Ды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–разуется Черта, и круглое начнё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иться и телиться — отражать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тразится в малом Высший Обра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–ловО Род вступит в своё прав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т ся нов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ь, бо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м: делиться и тел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это ж — разное? Это то, что несовместим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Первых в Троице! Здесь — тай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— делится, но телится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гда при отражении нового ми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–исходит Встреча. Нет 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опускается на Ложе Прир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каждый трущийся отдаёт миру т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сам владеет — Время и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это то, что выше Пространства пред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ремя — целостней, иначе, его истинно бо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в Паре отражающи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ху — Дело, Честь, но Тело — снизу, 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отдаёт большое, Природа — ма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помни, тебя так научил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, лишь только отразится он в утроб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станет утром, сначала — личинка, черв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 рыба с жабрами, затем животное с соска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лько после этого пути, пожрав м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пуповину, являет ся своему народу, семь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ершенно гол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олжен весь мир прислуживать 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образ. Он — хозя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это так, человек есть сначала червь и хозя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д–умают Вторые. Но Первые знаю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ождении с Начала —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Бог и Диавол — Шар и Луч, что пробивает Ша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 — малый образ, О–у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одержит в себе Пару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является — не червь, но бог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и — служат Личности, потому он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а от Господ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сякий человек в рождении — бог и черв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сякий человек быть может и червём, и бо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что для себя выбираеш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вя — под–Обие и образ Змия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, всё же, бога — Подобие и Образ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как Спект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кажи, почему то, что счита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ршиной совершенства, — мозг человек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цвету — серы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человек — сам есть Серед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червём и Бог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умай, на что это похоже в твоём окружени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образи Середину. И тогда ответиш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человек есть Середина между червём и бог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Истинный Господь, Планета — Серед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Атомом и Звезд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как Спира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Вит вьёт Спира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а Спираль — двойная, как и всё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витие Спирали происходит также сраз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рху: от бога до человека, и не ниж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изу: от червя до человека, и не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для бывшего червя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человек — бог, у него нет ничего выш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— все те, кто движ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одвиге самопожертвования вниз, — от Бога, Де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— те, кто от Диавола восходят к Середи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ращивая Тело и, восходя, в гордыне почитаю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бя за бога — это их ошибка. За неё Вторые платя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ну, имя которой — Воля, дающая достойным сил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истину быть равным бо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, в этом отражённом мире, на Планет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человек мыслит, и думает, и строит пла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лько человек может сознательно, Об–д–Ум–Ан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вергнуть бога. Вот Хохм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как Раз, Об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человек как Раз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амой середине его формы, един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ивёт Душа — со–Зн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уша есть то, что даётся Господом и есть Господь,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низошедший к Природе — это, ты знаешь,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 же есть первый из Первых —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еловек как Об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краю его формы, в голой голове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зг, с двойственной природой производст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й, как жить и выж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е крайности, играя то силой, то бес–силие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ьются вкруг Оси, вплетая в Полотно Судьб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ест–накрест пёстрые нити. Но бывают ни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ыми и чёрными. Так над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как Серед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мешно: а Середины–то — тоже дв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ая — та, что смешана и мешает в Теле. Это Усть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елёная, не смешанная, в Спектре Дела. Вот Ис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для Вторых их Середина — мозг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зг их бог. Но для Первых Середина — та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Она есть по форме — в их Свастике, в Ды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человек как Середи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Первых человек всегда к–расив, ибо он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Господа, чиста его Душа, и это Де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нем из Жизни — жизнь. Бессмертно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торые думают: снаружи ты прекрас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внутри, там, где твой источник силы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й живот, — там раз–ложение и лож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м гниль. Из смерти — жизнь. Тело смерт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вот — для Вторых, но Жизнь — для Перв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истинная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 и Знь — Живот и Знание, Единое: Душ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Господь в Пути. Вот как про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, Моз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 как Раз–ум — Зелёный, Юный, Могущий и Ма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–ум человека истекает из Живота, Зелёной Сер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ловек как Ум — Серый, Старый, ибо всё смешало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изошло и кончил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 человека устремляется из Мозга, Серого, конеч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 — наказание, горе от Ум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лишком умных — Бога нет! Так говорит 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чальна их суд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пов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почему пуповина — длинна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это по–длинная Связь двух Те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х пору отражения. Тело отражения растё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мнимо увеличивается в Пространств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вязь растёт, становится длинн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есть ли связь того, что отраже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тем, что отразило, после исх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ённого мира в свет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скажут: нет. Два Тела разошли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зные пу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Первые скажут: да! Ведь Дело Господа — един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стинная Пуповина — сам Господь,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ь, почему дитя, лишь только отрази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янется уверенно к соску матер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просто же! Сосок — это ж символ Троиц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го — Дыры и Точки в 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уди вершина, Сосок женщ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жающей Бабы — вот символ жиз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 тварном мире, где бесчинству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рть и мнимость, его нельзя показывать без ме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ледует оберег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Отец, ОнО же Ребён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— МужЧ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— Жен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одержит МужЧи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содержит ЖенЧи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ЖенЧина содержит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тому ей дано право отражать образ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який МужЧина и всякая ЖенЧ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стоит из Троиц, в Них, Первых, есть и то, и то, и 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говорим: Вторые — не женщ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от Сравнения ЖенЧи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й: у Ода всё имеет с–Мыс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есть Первые: должен же быть Исток, ведь та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торые необходимы Господу. Они —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с Полным правом участвуют в т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именуется жизнь: в отражения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начальные законы те ж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слепых народов должны быть те, кто их вед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а, Идеа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м, Господь — Ребён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ак Ребёнок верховодит над Первыми Взрослым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жЧиной, ЖенЧиной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очень просто! Вспомни: вот заорёт твоё младое чад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и ночи — и ты бежишь, немедля, к своему господин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этот з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низошедший, Род, уже Муж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как МужЧина это Раз, Бог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же Ребёнок по большому счё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 Мужчине всегда ищут Истину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бёнок никогда не лж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ужчине ищут Исти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Женщине ищут Иде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перь, наверное, тебе это поня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ещё вспомни: Идеал — от Первых в Тро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есах Судьбы он противоположен Ист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хи, Невест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ещё важное: а кто у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Ребёнком и Взрослы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кто — Женихи и Невес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ен–их — это тот, кто созрел и вырос в Дел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же настолько, что готов познать Тел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ое отдаст ему Жен–Ч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, его мера Времени готова извергнуть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остранство. Это он мож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ты назовёшь девочку, что такж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росла и созрела до того, чтобы множить кров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кажешь так: Д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ПервоЯзык поправит: Д–Е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Жизнь Диавола, чьё Им–Я — Д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: Истина есть Знание Без Ошиб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Идеал Что Есть ЖенЧи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Мнимость и Ошиб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имя Девы ещё такое — Не–Вес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Незнающая, не имеющая Ве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стые, пусты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: Жен–их, пока он не Жен–а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холостой. В ПервоЯзыке это значит — пуст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ы говорили, МужЧина — Поло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правильно — Полон Род, чья задач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одить род, но не самец, который хоч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о как можно чаще Тело постиг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амым устремляясь прочь от Ист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Природа — По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, она всегда готова и хочет приним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ебя МужЧину, что Её наполн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чем? Истиной или извращенным тел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суть ЖенЧины — отраж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рода — отражает, потому Её Им–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ва, Молодая Баба! Вот Высший Идеал, Свят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Баба, раз ОнА — при Роде, должна бы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Муже, чьё имя и есть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пуст и холост всякий Жени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не готов стать Род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 пуста Невест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отражающая, неотражавшая Д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: каждый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алый образ по мере отпущенных е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ени и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суть Мужчины — ист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уть Женщины — Иде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более мним из этих двух Пол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более мнима Женщ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сть Женщины — в её стремлен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менить свой образ при помощ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мян, белил, и всякой краск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косметики, видимо, от Слова Косм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какой мужчина сам себя раскраси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это, конечно, не дикар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почему? Да просто: Мужчин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ли он настоящий, видит — ведает С–ло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ловО не приукрасишь, ибо Исти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личие от Мужчины Женщ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ражая, множит Пространство, создаёт Идеа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 важна сила Букв, Зву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а — слышит! ОнА и говор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й Господом дано Слово — Последовательность Зву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умал, почему все женщи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ят, чтобы им пели Оды, восхвалял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от того же: Женщина творит и вид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вет, но Звук! При этом со–знавая свою ошибк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 признаваясь в этом. Это Её с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ак распорядился Од — петь ЖенЧине Од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 — Свято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стреча Рода и Природы со–стояла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явилось Чудо — Ч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зьмём, к примеру, чадо человек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стые руки, толстые ноги, большая голо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зубый рот, что пускает пузы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сё кругом умиляются: ах, что за преле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? Ведь о взрослом, буде он так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ут совсем другое — ну и уро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ять всё просто, если Раз–Об–р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Бог есть Время, та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любой детёныш умиля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он владеет Времене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Время, что под Сутью изначально, притягив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прекрасно, ибо Именем —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–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для того, чтобы развилась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жны Четы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 считать. Вот одна Пара — Род и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а Пара даст отражёние, которое станет в будуще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естой или Женихом — Одним, или тем, или т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же и другая Пара, другого Рода и Приро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телей, даст приплод — тоже Один, и тоже Полови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–нибудь, когда сойдутся ме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е эти Половины встретятся, и лягут на Лож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том произведут потомство — О–пят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чтобы Двое Встретились, нужны обязатель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тыре. Не было и никогда не будет и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тыре — Свят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же свята Пара, в которой — Полов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 же свят Один, и Круг замкнул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сякий малый образ — потому и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исходит в мир, как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жим, хотя это мнимо, так как всё —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, Пару и Один. Вот — Семь и Сем–Я: Сем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есть Семь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Мужчины и Женщин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Порядочного всегда Поряд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рядок у–становлен в Троице так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, Раз, у Господа —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Дева, девица и невеста, постиг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жно быть так: твой муж — твой мужчина перв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тогда будет всё в порядк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так по–становил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ты помнишь — Троица Од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начит — венчание на царство Господь разреши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му МужЧине, его Им–Я — Бог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дной ЖенЧине, её Им–Я — Диавол, Д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ОнИ —разнообразны, и равны, е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, у всех Первых, что есть Полови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жчина должен иметь одну жену и женщин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щина должна иметь мужа и одного мужчи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у–с–Троен Мир. Не нам суд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наешь ты, чем ниже от Вершин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м больше отражений, которых там, где Дн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же и с лишком м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этому всё на Дне исКажен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лишено высокого права на Еди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ществам на Дне Господь не выставил запре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го жён, много мужей, или и то, и т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жалуйста — ведь всё в пусту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отражённый мир за выбор платит мер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ю судьбу — кто–то ведь должен пад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никто не падает — то как же добрым бы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 поднимая павших из ПРАХа вверх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, кто внизу, всегда хотят быть выш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иметь больше, чем да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, кто внизу, всегда ревнивы и жажду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асти — с–Об–ств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, ревность — низменное чувство низш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память ревнивца об истинном единств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 на которое было потеряно 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рошлых жизнях, когда этот отражённы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л ещё выше и был достоин счастья любить Од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отри, как Слово исКажен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ность — рев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звращение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рание перв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 — пока длится этот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рые всегда говорят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раньше, в наши времена, всё было луч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люди были лучше. Над этим ты смеёшься. А зр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ло в том, что старые прав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рые правы. Всё потому, что в Природ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друг друга жр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откусить можно лишь от того, что ц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кусают всегда снизу, Рот жрёт То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ние жрут первых. При этом сами они мельч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тоже жрут те, кто пос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–вращение Сути, Времени, Простран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: Троица така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рем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Суть может извратить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Суть извращается. А 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изменений — нет и жиз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вот извращение Господа Что Снизошёл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из–вращается во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из–вращается в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странство из–вращается…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что из–вращается Пространство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–вращение Чисе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онять, во что из–вращается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жно вспомнить Число Пространства, ведь правиль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делать просто: в Троице вообще нет Чис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— вечно и всегда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Снизошедший Троица — это уже Раз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ин по Сути, и носит Им–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а, почти что Настоящее: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Разом с–Разу следует Об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женской своей натуре прибавивш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бе Букву А и ставший ОбА, иначе пА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 получила Им–Я — Идеал, что мним: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–чёт начинается с Чёта, Пар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оице Что Есть Один — не счита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 ЛжеТроице, что познала боль и больш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ят считать и начинают с Два, Д–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–вращение Простран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да, среди Первых, ЛжеТроица —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истема — идеаль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чём это говорит? О том, что всё повторя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: во всеобщем из–вращен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из–вращается с–Нова в Су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нЧина отражает Образ! Слава Баб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: всё бы хорошо, но ЛжеТрои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тавляет сразу два Чис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ОнА сравнивает то, что несравн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е Число, знамо, — О, второе же — неопределён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ое: бесчисленное множ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отношению к Сути, конечно, это будет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–Я, ЧислО и БуквА О, ты знаешь, тако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амО Господь, Троиц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и Ничто, Ничтожество и Всемогущ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выбирает бога по своей мер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знают: О, Господь — всемогущ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торые считают так: 0, ничтож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га нет, и сам Я — бог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шно, но те и те по–своему правы — и каждому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что выбираешь? Постигни, это очень ва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нав свой выбор, ты познаешь край пу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енское твоё в итоге отрази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или ПРАх, когда наступит ср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с–мер–ть поздравит тебя с мер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И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подумал, как про–исходит сравн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нечно же, посредством Бук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с применением 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ты, постигающий ПервоЯзы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авнение начинается со Слова И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начало всякого выбора: подумать Слово И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м Слове — два И, два Знака множе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середине Знак Л — от Ложа и от Лож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Хохма! Постигни: выбора у отражённого мир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нет! Но есть мера — по заслугам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Чистого нет грязи! Всякий чис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в своей Середине, где Душ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ИлИ — выбор, то Ил — крайность выбо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Ил — ПРАх, и Ил — в Воде, на Д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разве Ил — грязь? Или это единственная связ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двумя Стихиями: Водою и Землё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со–стоялся Квадрат Первы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о, Нале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выбора у отражённого мира 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думает тот, кто пожирает: жить ведь над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ожирает — тот Втор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торой — тот всегда и Ле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ый — правит, Левый — лев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он, твой выбор: Второй всегда пойдёт нале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–двиг Первого — на–пра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Раз–решит Второму жрать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Второго любит, ибо знает — там, в Ду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ой так же чист, как сам Пер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точно знает: судьба Второго — вниз, на 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Второму страдать, чтобы через страд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–знать свои ошибки и начать тот путь ввер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м Первый уж прошёл, и поднялся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делал выбор, выбрав Всемогущ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важное: Господ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же когда нисходит, — возвышает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жертвует Собою для други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всегда посередине, что есть Гора, ибо О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 ним следуют Первые и по–ступают, как Од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ертвуя собою для других, что может быть смешне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т выше подви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По–Двиг Господа, опускающегося до Д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, от–толкнувшись, взять с Собою ввер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хитить те души, что долги отда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аслужили право восхищени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ращение, искажение, отраже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исток, начало из–вращения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где вообще всякое Начало? Конечно, в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всего Хозяин. ОнО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распорядился тереть меры и враща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овсеместно всё и про–исхо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Троица указал — Разу смотреться в Зерк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 иначе как бы настоящий, Род, смотр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го оттуда тоже смотрит мним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, Природа, Диавол, 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ировом Зеркале Ка ис–Кажает Раз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яет Право с Лев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вечность из–враща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остранство — бесконеч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ировом Зеркале Об отражает Раз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от–Ражает! Полное перетекает в По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ремя заполняет всё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этом из–вращается. Но правильнее будет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вращение, Об–мен, Об–ман Силы и Бес–сил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–вращ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и двоих всегда есть тот, кто искуш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т, кого кусают. Об этом мы говорили рань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наешь ты, кто из двоих к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десь хитрость: тот, кто напротив, совсем не проти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искушённым! Тайна и игра — вот соль жизн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и говорим: со–вращ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ращение возможно только в Па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в ЛжеТроице, когда из одного в друг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на Ложе Сила из–вращается в Бес–си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: Делом совратить нельз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Дело ближе к Первым Что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не извращены. Чего Им извраща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им ввек не встретиться, Настоящ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ращение, как и выбор,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, совратить можно лишь Тел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а Ложе. Кто Хозяйка Ложа — ты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Природа совращает Р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ро–изошло Чудо — Чадо. 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женство, бол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Ода Первые — в Ра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–стояние Первых, от МужЧины, — блаженство Времен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да Вторые — в А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стояние Вторых, от ЖенЧины, — боль Простра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Первые копят Время, иначе Рад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копят Пространство. Вот Го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любят боль и любят причинять бо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ниже — тем больше, и тем больше бо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х при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, что Пространство есть Длинное и Узко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же мы говорили, что Пространство — пусть Уз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 вредные, ибо от Перв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какой ты рождаешь обр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ыхав три этих Слова: Длинный, Узкий, Невред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ерное, возникший образ будет такой: У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умный Зм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Длинное отличается от Кругло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ем, Просто одна из этих форм — Луч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ая — Шар, вытянутый в Луч. Иначе суже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линное и Круглое есть Пара Сужен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ч — суженый Богу, но Шар — суженый Диаво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ко у всякого Змея есть Жа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охма: этим Жалом искушающий Змей не жали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ало — лишь язык. Змей Жалом говор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оизнося Слова, всегда имеет Уж–ин и Об–Е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имя Змея — Уж–А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ять Ужас — Ор–Ужие Вторых. Но Ужас мн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ех, кто Зн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ь, Идти, Лежать, Сиде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Знать это как: Стоять, Идти, Лежать, Сиде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ты это знаешь — Знать, конечно же, стоя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от На Стояще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что может делать Змей Что от Вторы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игаться, то есть Идти, и Леж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ть и Сидеть для Змея невозмож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Император — Тот Кто Сто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 Императора Цари Сидят на Троне, по пр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ервые. За Ними — Втор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Дело — Лежать и Ид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, Дви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человек прав, что советуют ем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ворят так: ты стой на своё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человек не прав, как на него ору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: да иди т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Ода Покой выше Движени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оят правые, но левые иду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пруги лежат на Ложе, трутся, но на самом Де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мнимость. Нет Встречи Перв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ая Встреча, если со–стоит ся, с–разу породи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чную Смерть без права возрожд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Од есть Настояще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д же и Природа есть Со–Стояние, и тольк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Движения! Всякое Движение — мним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бегущие огни, Дыра и То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в Мире — от На Стоящего, нет и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изошедший На Стоящий —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Ан стоящее — Прир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Закон — то, что у–становле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становить — значит постав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всякий ребёнок желает стать кем–т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чадо гениально. Времени у него пол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нечно, нужно стать! Стать — от Стат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: раз движение — мнимость, нет энерги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что же мнимо движет отражённым мир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ание, иначе Чувство. По большому счёт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нергия есть стремление Сатаны стать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раз–решил Господь: от Ужаса к Блажен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ок Энергии, конечно, Ли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Индивидуаль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энергии прибывает во с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–Он есть единение с Перв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 сне у наивных мальчиков Стоит х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ящий Хер, Длинны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мвол Силы Бо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ь Бес–силия Диаво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 Всесильной Мощи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и настоящее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думают, что живут настоящ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пять ошиба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настоящее — не Настояще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мнимое всегда конч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ое — веч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только истинное есть Настоя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ращение мир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ачале всякий отражённый мир имеет много време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своей мере, конечно же. Это его Вс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— полный, добр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ём много всякого — доб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бёнок зла не поним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мере жизни отражённого ми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мир проживает ме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когда его Всё из–вращается в Нич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место Времени про–является Пространство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ак извечно про–исход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на добра и зла для мира на зло и добро для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миром ис–полняется мера прошл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а–полняется мера будущ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–вращение все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–простому можно сказать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Добро, Пространство — З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— Живой Закон, Пространство — Мёртвая 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истекает из верхнего сос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идел ли когда, чтоб было на–Об–оро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 конце времён Всё из–вращается в Нич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вь, Надежда, Вера, да и сама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происходит каждый раз при смене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–мена добра и з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зло для ми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, что изгоняет отражённый мир из его Време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это великое благо ис–полне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попадает мир, когда умрёт, вновь к Госп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с–Нова становится Самим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ремя отражённого мира истек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полностью пре–вращается в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аче он становится Ничто в том мире, где он жи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обрёл Покой. Но в Мире, где мир про–явился с–Но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Господь — свой судья и подсудим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истема идеаль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отражённые миры чередуютс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оявился — тот исчез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важды про–исходит Переход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мир рождает ся,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мир у–мир–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мрёт и этот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ним придёт новый — славный, силь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 Знанием, с Первым Бо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этой реальностью умрет большинств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, кто пока ПРАх, но не вс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мира, что стали ликом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танутся, чтобы обеспечить Перех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затем со–з–дать мир нов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они уже и боги, и твор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 даётся право Мыслить — иначе же Твор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ранее было Добр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было истинным для молодого отражённого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пред–ставляется подряхлевшему миру З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ло, мнимость, принимает отражённый мир за Добр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ло возводится на пьедестал, как истинное Добр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ота — правило в конце времё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становится с–кучным, тес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ПРАХа много, первых — един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м правят, в мире торжествуют из–вращенцы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ая знать — усугубляя скуку, приближая с–мер–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 — здесь нету истинного зла, но толь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аведливость — каждому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нце времён — пора извращенце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трашно ошиблись в су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выбор — краткий миг, не веч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мера — ПРАХом меряют, как по с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том, после потока и потоп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ода Раз–делит и Об–един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х, кто не Знатный, после смер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озврата к Господу все мнимые пойму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ут, что отныне их пу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кать истину через наказание новой жизн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всё снова и через потоп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что былое. Так было на Плане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Число этого мира — Два, 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ь начинается Стихией Вод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ою и заканчив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Роду не нужны жертвы, ибо в Раю не едя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— вечны. Но Прир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ртвы любит, и жертвует сама,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Аду, где мы живём, есть боль: чем ниже, тем и бо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хма: в Едином — Всё Еди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— всё есть Еда. Но — раз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а в Природе — Питание, Жра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а у Рода — Вос–питание, Жер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роиц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–Е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–Е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лО, 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во мнимости есть В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р — тот, кто жаждет урвать ртом не свою мер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больше. Тем самым причиняя бо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воря Ров между собой и Лич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рушить очерёдность, украсть мер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т лишь нечестный. Это тот, кто 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мельче — тем сильнее желание вырваться из ПРА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желание поня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честь надо заслужить. Никто до сро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стигнет, как от–толкнуться ото д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ащение народ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Господь есть 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аРоды — не люди, но со–Стояние со–Знани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реди двух Второй — всегда тот, кто совращ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взять не своё! Так — для люд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и для всех миров, что отражаю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Единою Верши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е пожираются Вторы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организован организм А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торые совращают первых, пока не пожрут всех верхни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жрут, а значит гад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хочет ли Чистый жить в испражнениях?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— потоп. Так Первые Что Правы и Веч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казывают всякий раз Вторых. А что? Дело обычно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–хозяйски это называется уборк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рода, выродка переделывают в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из–враще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где исток — там и усть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начало — там всегда кон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у Господа, в Священной Тро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Од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есть Зн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мя всякого отражённого мира — со–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: в первую очередь искуситель из–вращает со–Зна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в первую очередь. В свой черё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из–вращение есть пре–лесть исКажени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льстит сама себе. Ум–ение — искус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кусство заменяет естество, мир обретает О–пы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исходит Казнь, полнится Каз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жно, что за состояние в Казне — мнимое или вечно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ыб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стаётся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оследние дни миром мнимо правят ум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со–Знание торопит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 — в том числе — их собственную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зачем им это над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пре–вращают Живое в Мёртв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, ты знаешь, смерт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такое из–вращение мним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можно повернуть. Это важно! И это про–исхо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редством тех, кто Зн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торые пожрут больши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ним оплотом чистоты и че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анет Первая земля и Рай: Расе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же будет при смерти ми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а же станет снова первой стра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новом отражении Новог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через неё проистекает Душа — 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Пуп Земли, Истинного Господа всех наРо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Время из–вращается в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ог извращения двояк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извращается во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роисходит вовремя и в ср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ех, кто восхищает 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также извращается во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всегда, такое пре–вращение происход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, когда его совсем не ждут те, кто у Госп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дёт своей очереди — опускаться вни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Хохмы, ты понимаешь, 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всех миров, что в этом мире отраже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выбора иного, чем выбор между тем и т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з или Вверх. Весы равнодуш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груз лёг на одну чашу — другая устремится ввер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т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приметы наступления времё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истечёт отпущенное миру Врем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первых: Треугольник извратит Квадра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каба извратит Высший Знак — Свасти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–вторых: повсеместно Лево станет как бы Прав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лее: НаРод Расеи, Раса, станет не в почёт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Язык будет на время отвергну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 Первые не захотят стать На Стоящи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мнимых настоящих вос–пит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, конечно, поможет Первым, как инач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д концом времён бес–честие извратится в нор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Ах будет торжествовать во тьм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Пары расхотят быть парными, но буду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вращаться так, как могут, — пошл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х движения не будут трением, и меры и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падут на одну сторону Вес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роизойдёт от этого, ты представляеш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сы испорчены, испорчен отражённый ми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мерти нет — есть забвение. Что здесь лучш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т ничего страшней, чем существов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одной лишь мыслью в Середине: я у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тех, кто станет ПРАХом, так и буд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примета есть: перед очередным потопо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кий раз наступает неправедное правле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Кабала Вторых. Последние станут первым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рок и мним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ей, Вторые! Рано радуете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Первыми и остану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, как пострадавшие, вознесу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же упадут из–за своих дел и не подниму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уть их долог вниз — до самой до Оп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у ж тут радовать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! Рано радуетесь мнимым своим п–Обеда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первых, Первые — бессмертны. Что им будет, вечны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вторых, вы не туда идёте. Что с вами буд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есть Об, есть как бы сила Оба — 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единение имени и силы даст с–Об–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где Собор — там Об и О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Об — там мнимое большинство, там лишн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Роду ни к чему Собор. Он сам самодержец в су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лишнее — там и ли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лишнее — там слишком мно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да не может быть ничего слишк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 — Система идеальна, Весы равновес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всё есть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, постигающий, постигн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далее от Первых, тем больше Втор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ятся смерти и цепляются за жизн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этом отражённом мире — за счёт других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кто источник войн. Вот З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НаРода Зло — те, кто хотят жить за его сч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только хотят, но и действительно живут та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жирая, вскарабкавшись на трон, что не по раз–ме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 трона управляя мнимо, сея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 смер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в ЛжеТроице, чьё мнимое Число Д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, мнимые, хотят и жажду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енства с Первыми, истинн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торые торопят смерть вселенной, чтоб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ал мнимый покой — их как бы царст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роица, Род — Жив! Вот смешно, смешалось всё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мерти Вселенной не бывае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торым, тем, кто отвергли Р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, О справедливый, даёт такой пок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ой они искали — в послесмертии Вторы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ой получат. Вечный. По их вере ПРА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ервым — живущим по Праведам — даёт Ся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ереж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, НаРод, Раса — не ум–еет! Но — Раз–уме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него — вообще способность Мысл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Вторые, безродные, умеют, но умеют толь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Встрече с Первыми, НаРод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могут создать Вторые без НаРод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лько Поле, бес–сильное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ля того, чтобы семени вы–Рас–ти, необходи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и Сила — Её даёт Зна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о Знание — то есть Семь–Я, 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, лжеЛичности, — искушены и искус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же — искусители, что рвут и жр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торые мнят — д–умают, что по–мня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читают, что способны, мог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огут только Первые — НаРод, Рас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! Рано радуете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 Первых навечно вы забудет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ть вверх, но только вниз, до Д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есь предостережени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без НаРода — ничего не могу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уничтожит Род, тот тут же сам погибне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может Мыслить, сойдёт с у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ивш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самая простая Часть — Треугольн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амое простое Общее — Квадра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видел ли где полотно, сотканное на Треугольник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, полотно — с ячеёй Квадра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у–с–Троена Троица, вот Полотно миров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ллель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докс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йти с ума — иначе спят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Пятить — значит сойти с Пяти Что Есть Четы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Троица Что Есть Од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хнуться — извратить свой хЕ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истинно Длинного до мнимо Кругло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льзя с–Пятить в Четы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йми — чем выше, тем надёж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т, кто рехнулся, движется всегда в Ше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стигая этого своим испорченным Ум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хнувшийся падает в два Треугольник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сплошь в Углах. Но Знак на вид — прелест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ел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гибель в ПервоЯзыке означает —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го возникает там, где больше Одн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, много — мнимость, с лишк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станет много, так и гибель. Вот Зак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, в ПервоЯзыке так: очень — шиб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О–шибка, Мнимос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я, что может быть шибко, больно много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, О — Один! О — Личность и НаРод, ЛадОн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ругих, гордых, подвёл их У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ошиблись, и их путь — во мнимость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ибель, много — есть из–Бы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Бытия уйти — иначе воспринять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нужно ли тебе ПРАх множи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пусть трудней, но правильнее путь — стремить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Бытию Чьё Им–Я — Аз Господ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ание, блу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 пути ошибся — тот блужд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 жизненном пути ошибся — тот блу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ремя из–вращается в Простр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гибель мира становится очевидн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уждающих и блудливых будет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Время из–вращается в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х — единицы, ПРАХа — нечётное числ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дать легч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мира, что умрёт, норма — заблужд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случается, когда истекает Врем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много в ПервоЯзыке ещё так — ть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утают и плутуют во тьме, это извес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ьма Бес–Чинствует! Кто тёмен — тот дерз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не ведает, мнит, путает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тьма — там много. Где много — там и куч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куча — не Гора. Хотя на вид пох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ра — Одна, но куча — ПРАх из мнимых чисе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с–кучно там, где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у Ода всё имеет смыс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ть, в ПервоЯзыке уж больно много всяких У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первых, основное Слово — Л–Уч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алее, тоже веские Слова: Уч–ОбА! М–Уч–ени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от теперь и к–У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ова задача Луча в Троице? Ненавиде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емиться прочь из Середины, разрывать Це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где Уч — там Об–рыв, иначе Кр–Уч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всякого крутого нить судьбы перекруче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, путаник, сорвётся в Р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что есть Уч. Это Угол Чести, Ча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Честь — там Настоящее, Суть,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часть — там Ч–Учело, Соло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ажное: Знание — даётся свыш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первую очередь достойным, Первы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нию не научи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Уч–ОбА? Последовательность дей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последовательность — там и Луч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чить — извращать Ум, ускорять Вторых погибел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ти э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а, Со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Ума — скучно! Ум как бы всё видел и всё зна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 пресыщен, иначе — Об–ожрал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обожрался, так и гадишь, делаешь куч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саживаясь на пустоту, на мнимый тро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епенно среди куч станет тесно, скуч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 конце времён мир ссоритс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сть с–сора? Быть с сором, с те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, во–первых, мелко, во–вторых, чего м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го много — то мним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лкое — ложно, ибо Истина — Од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, у Господа пустота до–пуст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мелко? Знамо где — в В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мелко? Там, где рядом — Дно, М–Ел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ПРАХа, упавшего на Дно, такое — Забв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пе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просишь, почему, коль Первые силь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позволяют слабым жрать себ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волять значит Раз–решать своею Во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этом Мудрость Первых, которы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личие от Вторых, Знают, Видят Связ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й: Первые просто терпя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терпят родители шалости своих дет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а те шалят в меру, до пор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дители — снисходительны! Они нисходя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аве Жертвы. 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елает всякий первый, когда его чад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–шалилось, стало шалым, иначе потеряло Раз–у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тель чадо наказывает строго. И это правиль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должно быть так, что яйцо Уч–ит куриц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значит строго? Если правильно, то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Тр–Ого, с Троицей, своим пример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мнимо, значит, причиняя бол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м самым множа мним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углое — мягкое, но Луч — острый, Луч — О–с–Тро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вечные, что и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могут и потерпе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следние, Вторые, всегда проигрыв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ны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тели нисходят, потому Расы — превосходн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ё, что от Раса, — веч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бо сам Рас есть Время. Но Пространство — мним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: конечна бесконечность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я Расов — Нов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рез них, Первых, Нов пресуществляе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них — Знание и Память Род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возрождать себя из пеп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начинается и начнётся с Но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ак всегда, пока жив Господ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 над соб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оица и Лже–Троица как бы воюют в отражённом ми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а битва — мнимость, но истинна в битве победа над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Первый, знай, Втор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бедить себя значит перестать жра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да не нужна тогда, когда Общее становится Еди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всё, что делается в отражённом ми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равлено на одно, и только на од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обеду над собой, чтобы себя не жр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стать вечным. А как инач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Троицы нет внешней сторо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ы — Господь, ты сам — безграни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 — можеш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а Вторых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ошибку Вторых, тех, кто мнимо упра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— дети Системы, Идеала, что и воплощ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назовут Систему законом, и наплодят Свобо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также мнима, и вовсе не похож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Волю и на Право Перв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ледует пытаться из Закона сделать Сист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ря это. Закон не Система, но иное,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над Законом — Кон, что ещё выш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росто — Правда. Знат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 мир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 говорили в Сил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 Вселенную следует говорить так — мо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каждый есть малый образ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аждый — в Господе, ведь Господь — Оди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и есть Вселенная! А ты что дума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ты хозяин своег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ее, ты господин того со–Зна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очетается со Знанием и создаёт тво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ебе понятно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ение мир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Хохму: во Вселенной, вот здесь, сейчас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яких вселенных — бесчисленное множеств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тражённые в Природу слой за сло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ы разных сущих и несущ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вой мир — тоже среди них, корнями в Ми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иры, что соединяются между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ие миры трутся и рождают новые отражения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ьности пониже относительно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иры, что существуют параллель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не трутся, не мешают меру, потом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идимы, неведомы, их как бы нет друг для друг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ир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ленные, которых бесчисленное множе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ироде, конечно мнимы: Один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т труда Настоящему управлять т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нимо. Здесь и сил–то никаких не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 — и созда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се сущие умеют создавать и создают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меет место обыденно и помгнов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так про–исходит, мы уж говорили в Сознан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оздавать направленно миры, сочетая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им со–Знанием со Знанием настольк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Господь доверил миротворче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ступно только Знатным и понемногу Первым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их Роду, по их Праву Первородств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скутное Полотн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Время, что от Рода, не линей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личие от Пространства — Тела Прир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меж событиями нет прямой связ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может возродиться как в будущ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 в прошлом той реальнос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люди называют ИсТори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, действие ПервоЗакона Да — Н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Сущих Время — как бы разное, индивидуальн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— как бы равное, общ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ремя в порядках и слоя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кого — миг, для кого — в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о в порядках и сло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кого — точка, для кого — бескон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Истинный Господь, План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вернуто в Полотно из лоску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лоскут есть мир и ча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лоскут в основе — Крест и Квадр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а Планете у каждого — свой ми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мир присущ лишь одному — теб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Ты — Один по сути, Господь 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сё, что вокруг тебя для тебя — мним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у мнимость допустимо изменять — что ты и дела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осознавая. Но можно и сознате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а Планете единой реальности как бы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ьность лоскутная, част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тайна: меняешь своё настояще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няешь сразу своё будущее и прош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как инач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Первые в Раю: Расы — не умеют лепить из ПРАХ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оздают с–Разу целые реальност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зменяют мир, что их окруж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м не надо жрать. Потому Рай —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 — интере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а конц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кольку Время извращается в Простр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Ложе Рода и Природы — части множа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кривятся отражения до без–образ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каждый последующий — хуже предыдущ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ремя из–вращается в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человечество — лоскутное одеяло Земл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–личается от других как бы единых миров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ем. Человечество — тоже порти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умрёт в свой ср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Истина ужасна — этот мир погиб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Истина прекрасна — он возродится внов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ерв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ее — естество, но мнимое — искус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кусство не присуще Первым, На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дело, их у–дел иное: сеять рас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ть народам си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высшее. Это — от Верш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тоящий — Чист и Чест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ервыми — также честь и чист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Род — Чистый, Чест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, круглый Дурак в глазах Втор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ого и Об–мануть не гр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Раз–ум стоит с–Разу за О–ум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е у Ода — проницательны! Раз–ум Перв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ницает сквозь слои миров ниц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уда, где Ум как бы хозя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видят, знают, что вни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жертвуют собой, Вторых спаса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, кто глуп на самом де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Втор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силие есть тоже как бы Сил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Вторые, бес–сильные, пожирая Время НаР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здают Основание, устраивают Дн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Первые смогли в срок от–толкнуться от Опо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которой их бес–сильные опустя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только Первые, искусно и искусственн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ниженные Вторыми, смогут от–толкну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и создадут со своим Знатным в мгнов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вую — полную сил — реальн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вый мир: для тех, кто достоин восхищени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же из Вторых, кто понял и при–знал Жертву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у Первых! При–знание есть Благо–дар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п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, с–Он есть единение с Первы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эта реальность — просто Сон Зем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сякий сон проходит, и далее длится новый сон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самого Нача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убирается хозяйка в дом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рёт воды и моет, трёт, ведь правиль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тарые реальности смываются Вод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ты об этом слышал, чай, неоднокра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потопах, что Истинный Господь считает за убор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чередной потоп есть способ очищ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Дело и Озарение утренней зарё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сит такое имя — Перех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ед Переходом Вторые из тех, кто недостои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екутся в одно место, в Западню, и будут Перв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чески оскорблять и понос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удет Первым скорбь по Втор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х от жратвы чрезмерной настиг поно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оторых пора лечить промыванием вод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Ода всё имеет С–Мыс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 коли есть Первые, Вторые, — так и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Потопе вос–хищённый воз–Родится с–Н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тягощенный мнимым останется корот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й век в том, что он создал — в ПРАХ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аРод един, Род — Цел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Раз–ум Личности, чьё Им–Я — Бог Земл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если уничтожить Раз–ум, то есть Первых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гибнут и последние, умные, Втор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удет общая смерть — кто ж такое допусти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, из тех, кто достоин, на Закате станут поним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им надо делать — с Первыми творить совместн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Паре, новую реальность, новый мир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лодой и сильны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Вторые, из тех, кто достоин, станут бога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ереродятся в Первых — они это заслужи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Переход есть перевоплощение избранных из бра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бранные — Первые и Втор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срок помогли друг другу обеспечить Связ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 этой Связи Переход не состои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будет гибель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 из Вторых, кто недостоин, к этому стремя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те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Великих Де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й, есть Четыре Великих Дел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оя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иде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жа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кажешь, а как же бежать, плыть, лете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йми же, это всё одно — идти, иначе — двиг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тоит? Тот Кто Настоящ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ит — Император, Троица: Господь. Одно на Д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дят — Цари, Первые: Бог и Диавол. На Тро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жат — МужЧина, ЖенЧина. На Л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ут — мужчина, женщина. На П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— На Стоящий и Зн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 — Стоит и Сто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ажное: Истинное Знание сто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мнимое, как бы по–длинное, — как бы движ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 мним и как бы движ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прашиваешь: кто достои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, кто в по–двиге достигает Того Кто Сто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ит же На Стоящ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ая мнимая мним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из Четырёх Великих Дел самая мнимос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ти, двиг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важное: движение в Природе мним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движения там, где основанием — Идеальная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ой всё уже Былое, был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самая мнимая мнимость из Четырёх Дел — Тел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ижение в Природе — мнимость. И Тело —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значит, всё возмож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ы — тоже можешь, если у–Знаешь у Зн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щий. Ненастоящ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разделяются Дела у Ода?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Одно, — Сто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 и Диавол, Раз и Два, — Сидят и Леж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Хозяин Дна, Сатана Бес–Чётный, — как бы Идё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понимаешь: Стоять — Покой, Идти — Движ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Мировом Зеркале всё искажено: Да — 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истинно есть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тоящий — Истинное Движение,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На ступает, наступает Жизнь. Для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Как Бы Идущий даёт вечный покой, забв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РА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: силы–то и нет! О чём эт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вот как раз о ПервоЗако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—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— 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о, Целому Миру даёт Силу Мысль,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Ложе Пары, Рода и Природы, греют Иде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е воплощены. Тепло, то есть низший хао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упает со Дна, где Ть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, энергия Князя мнимости, Сата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греет котёл Вселенной. Вода в Котле бурл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очетаются Стихии. При этом — всё мним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где СловО опустилось в С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нергия идей, конечно, мним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да всё было. И будущее было то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движения в Том Что Есть О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уда двигаться–т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две энергии греют отражённы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 из них, что сверху, — с–ЛовНо от С–Онца, Чист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а Энергия — от Господа и имеет Им–Я — ПРА 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ругая, снизу, — как всё пожирающий огон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недр, из преиспо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этой Энергии такое: Ис–прА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когда ЖенЧина укусил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ский плод — про–изошла смена энерг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нергии Господа, Первых, что без жратвы, и веч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энергию Сатаны, со жратвой, со смер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, в Аду, в Природе, где движение, — там всегда жрат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жратва — там кучи, ис–пражнения. Там от–х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 ПервоЯзыке сделать кучу так и означ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ходить. Ход отражён в Зеркале как до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–ходить в ПервоЯзыке понимают так: уби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жрёт — тот дох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хнет У–ставший! Но от–дохнёт дома, во Дворце Творца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ы Госп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у Четырёх всё прос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 эта жизнь всех поколени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только с–Он Истинного Господа, План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ее, череда с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Истина ужас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стина в том, что этот мир умрё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умерли миры, что снились Господу рань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умрут миры, что будут пос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стинный Господь, Планета — живё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ой черёд, в свой срок Планета также поки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ространство и вернёт ся к Господу — ПраПерв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лее, когда с–Нова снизойдёт Госпо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ета станет С–Он–Цем и Луною. Каждому с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ми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отражённые миры проживаю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пущенный Господом свой в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так: когда тратится Время — растёт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тем наступает с–Мер–ть, мерА и из–Мер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: Время — истинно, Пространство —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отражённый мир станов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епенно мнимым — так происходит заме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ы силой беса — княз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 исчезает. Мир растворяется в В–Оде Трои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воз–вращается в О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аситель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Знаки, что этот мир уже по сути 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умирает. Ты это должен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Жизнь вечна. Потому миру есть Спас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т, кто даст Зн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осуществить Великий Перех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снова появилась Си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тех, избранных из НаРода, кто достоин Сил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аситель научает, как собирать Врем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снова появился мир — юный и прекрас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ный Силы. Там те, кто достоин, станут бога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цель — поднять ся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аситель — тот, кто Раз–ясняет — Об–ясняет мир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Мысл Жизни, тем самым сохраняя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аситель сам себя спас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Спасителя — При–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снова отраж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со–Знание есть связь отражённого мира с Мир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со–Хранение есть связь Хранителя и храним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анитель — Троица, Господь. Господу сла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ны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паситель? Спаситель — это Знат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торых — много, Первых — единиц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ам, где Знатный, — там Эпо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е приходят в срок, когда 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дают Знание — тем, кто стал достои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— от Господа. Потому не имеет рас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бо — сам Род и Ви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— Общий для расов и для деев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Сила Слава Сознание 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имеет Суть и там, и т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— Личность, не теряющая свой Лик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после мнимой смерти, ибо мера Знатног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ше того, что есть Забв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тный хочет, может и уме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смеет и имеет. Знатный — чист и чест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та Знатных — заботиться о Роде и ПриРод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 время, когда Опора и Пора ждут П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е это разумеют. Так как — в Пра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мыслит на ПервоЯзыке. Это ва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танет Знатный пользоваться язык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, например, изъята буква 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где О — не в Середин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тные — у Господ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о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началь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родные и Благород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Их — ПоРода. Их законный Знак —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Клан, С–ОнМ, —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всегда Ровня любому до низ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он того захоч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изший — не Ровня Знатном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икогда таким не будет, по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олучит от Господа заслуженный свой Ч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— всегда открыт. Он — среди нар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от Господа Что Сам Есть СерЕ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редина вот На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Знатный — за на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ый — Прост и Дура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нако на свет лучше было б вовсе не рождать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му, кто в глупости своей поднял руку на Знатн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нет хуже, чем в своей горды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ыслить чёрную идею против Знат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таких слов, чтобы описать Суд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чьте по гордым, что вос–стали против Воли Высши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тный на Земле — посланник и рука Госп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тяжелей греха, чем отвергнуть или униз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тного и Его Право, оскорбить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елые народы, случись тако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поколения в поколение страдали и страдаю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вращаясь в ПРА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их предки предали Знатного — Звез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, Слава, Сознание Р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Воды. Земл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Природе, чья суть обязательно двойн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две Воды: Живая и Покойна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какой должна быть Вода, чтобы в н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зился мир? Текучей, громкой, или стоячей, тих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вспомни: когда стоишь на берегу т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тихое озеро, и смотришь на водную глад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зришь в успокоенной воде живое отражение мир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аходится там, на противоположной сторо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так? Вот ОзЕР–О, вода стоячая, стоящ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когда стоишь на береге реки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вижного потока, несущего как бы живую вод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сколько бы не пялил глаз, — в воде не отразится ниче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будет только тьма. Ревущая Ре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чтобы видеть–ведать отраж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до, во–первых, самому не течь, но стоять на Опо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вторых, Вода должна быть тихой, укрощённ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Берег — вот твоя Опора, О–бере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рег — суть Земля, Надеж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Огня. Возду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кажи, что отражается в Вод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ообще может отражать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е не отражается — оно и так уж мним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тражается то, что исти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идишь ты в Воде, какое отражени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— настояще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там, на противоположной сторо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это, которое я вижу–ведаю в глади отражени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просто. Отражается всегда Си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иле, Сила есть Ого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, на той стороне, Огонь — настоящий, исти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 Воде, Огонь мним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 всё. Опять же Пара. Мы ж — в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ещё спросим: а как происходит отраж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что–то про–изошло, нужна Ср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отражение, которое ты видишь в Вод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шло по Воздуху! Всё. Квадрат со–стоялс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по–дурацки спросим: а что на той сторон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отражение ты види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м — Образ Что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— там всё, все образы Былог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ого, Будущего, ибо — Настояще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Озёра, чья Вода чиста, прозрачна, яс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и пустынь? А может, они — в голой степ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, две Воды дружны. Та, что громка, всегда беж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иль не хочешь, навстречу той, что всегда вы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тя и ниже на Пространстве, если сравнить Умо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з Раз–ума, и со–вершить Ошибк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, правильно, когда Озёра стоят среди Лесов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с со–стоит из Деревьев, пусть разных, всяк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— Деревьев! Потому, Общий Образ Мира — Древо, 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ево Корнями — в Земле, но Кроной — в Воздух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утри Древа — ток, бежит 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ерево само — как бы из Воды, уже стояч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 сущий, тот же человек, суть Дере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роне Дерева сидит Орёл и смотр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Превышний —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реди Корней Древа ползает червь и г–Лож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сё у трущейся Пары, Рода и Приро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ни крути, всегда нужны Четыр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со–стоялось Пять Чьё Им–Я — Жиз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ва со–стояния: Движение, Пок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Река и Озеро, Луч и Кр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со–стояния присущи и Роду, и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знаешь, эти со–стояния вечно из–вращаются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 как бы становится друг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амым друг друга дополняя, изменяя су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Круг замкнулся, и всё отразилось б с–Н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о–стояние Рода, Раза, что ближе к Од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тинный Покой Воды, Идеальная Систем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отому — способна от–Раж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деальное Движение Огня, Истинный 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потому — способен сочетать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 своенравным Идеалом по праву Силь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о–стояние Природы, что всегда рядом с Род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е Движение Воды, и мнимый Покой Ог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опасность! Тот, кто стоит на бреге и смотр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Воду, тот видит не тот Огонь! Не настоящий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ишь знающий по отражению распозн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образа, который отразился, и сделает свой выб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, в ПервоЯзыке есть Буквы П, и Р,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вучат эти ПервоЗнаки ПРА т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 — Пок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 — Реч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— 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значают: Аз, Господь, Стоит и Движ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знаешь, в ПервоЯзыке Речь — говорить Слова и теч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лово — как бы течёт, но С–ЛовО — сто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тоящий — уверен, потому спокоен, Ров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лижний к Настоящему, Бог, спокоен, ров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т, кто с–равнивает, Диавол, бес–поко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это — Первые, что формируют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Устава. Две Вер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–Я Господа — Настоящее, иначе Быт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Быть значит Ста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ть же можно только, в–ставши, сто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оять — не просто. Кто Статный — тот До–Стой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 есть Со–Быт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, всякий отражённый мир — из–Быто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, конечно, Хохма. Часть как бы больше Цело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над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Вставшего, не уставшего, должен быть У–ста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Устав? С–Вод, иначе Идеальная Сист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ил как жить, чтобы ст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ты помнишь, мы говорил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ставший, На Стоящ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есть вос–ставший, мним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ними — выб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ак, у Ода Что Сам с Собой Игр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не один, но два Устава — мы ж в Природ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Устав — настоящий, Правый и Прав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Устав Второй — как бы настоящий, но мним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Устав — Левый, Лев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 выбирает свой Уста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с этим принимает одну из двух Вер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с–читает верным, как жить, чтобы ста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е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простое: всё есть Знание, На Стояще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ние — Стоит, иначе не Движе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ка, иначе последовательная Связь одного с другим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 мнимый. Время не линей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ажное, смешное: наследственности 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тражается у двух родителей — не плоть от пло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то, что под–Обно по их 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вязь — не Телом, но Судьбо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ет рода, кроме Р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есть подобные отражённые миры, чьи мер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изки по со–стоянию, как бы родные и подоб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тражается всегда и всё в Едином Зеркал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разу: вот Образ — вот образ, Господь в пути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новь простое, у Ода всегда всё прос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ремя Общее, иначе Всевремень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ём как бы движутся Времени, чья мера меньш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ак до ПРАХа, чьё Время почти выш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временье Истинного Господа, Плане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тот Мир, в котором мнимо движу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отражённые в Прошлое и Будущее ми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в какое общее время, или же реальнос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падёт, зависит лишь от его ме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от, рядом тебя стоящий — да это ж т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шедший из Былого: Будущего или Прошл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Настоящее — Чистилищ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 этой жизни ты — челове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той, что ждёт после мнимой смер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танешь — кем? Об–изъяном или бог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ты предпочитаешь стать червё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вь так похож на Змея, что Умё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воё племя, в котором ты родился, выро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, что означает твою меру, с которой ты пришё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этот раз в этот общий м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ы можешь всё изменить, коли захоч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бор, мы говорили, — за т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этого ты и вновь родился — чтобы науч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й Устав, Книга, по которой живёшь и дыши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воя Судь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книги любимые. Их перечитыв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книги скучные. Их редко берешь в ру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и Господь — свои любимые жизни Он чаще смотри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 ничего печальней стать пред Господ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нигой нелюбимой — вот состояние ПРА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еще Господь возьмёт эту книгу в ру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до того — так и будешь пылиться на полке вечнос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дая от знания, которое в те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 Славе, 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а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ко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нига Слава — у тех, кто по Уставу славит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нига С–ловО — у тех, кто по Уставу славит За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нига Слово — у тех, кто по Уставу славит Сист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о–ответствии с ПервоЯзык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тав Права носит имя ПРАвда — ПРА в 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Книга Знатных. Знай, Правда существу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тав Закона носит имя ПРАведы — для ПРА ведомы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Книга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став Системы носит имя ТорА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как бы ведающих ПРА, Господа и Троиц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проникших по–средством А в 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Книга Вторых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ешно, все Вторые, знают или не знаю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нимают или н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се как один ведают и ведут себя по Тор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ят в Т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так и именуются — в–Тор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, Та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мы говорили: в ЛжеТроице О изменяется на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надо и не надо ЖенЧина, Хозяйка Лож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вит А. Знак Вторых — Шесть А, Мерка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Господа, Ода, Оса — Троица. Это Водо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Бога, Рода — Тор, потому, что Хер Оса, Тор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, как ты помнишь, — Полон. Это —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Диавола, ПриРоды — ТарА. Почему? Всё прос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ервоЯзыке Тара — это то, что Поло. Это — Втор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истинный Тор — не Кольцо, но Кол, хЕР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а Природа, Её торы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жаждет и стремится наполни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ляет Связь: Тор — ТарА — Тар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окупность всяких отраже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ые ни то, ни сё, так, средние, зовётся т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ра для О, или просто: О–тара, Ста–д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адо есть отражение До Ст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ошибочен Устав, предписывающ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ть средним, серым: кто средний — тот часть ста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не рассуждает, рас–суд–ок чей не су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хочешь иль не хочеш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том, в новом отражении, рано или позд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ё равно придётся искать верный Уста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Стать, иначе, — не быть средни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з отражение ТарО стать Орат–аем — пахарем на П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старый, старой — тот, кто с Тар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т, чей со–суд Пространства почти заполне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енем из верхнего со–с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же мера исполнится–наполни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ресуществится в О — и старый со–единится с Тор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, Холод, Гол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 Поле, что не родит, говорят так: голо, лыс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толку сеять семя, что не растёт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голом Поле не растёт трава, в которой нет жу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т гнёзд птиц, что жрут жуков, и суслик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жрут тр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ервоЯзыке тот, кто пуст — хол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два ПервоСлова: Хол–Од, Гол–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Ода это то, что связано с Систем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холоден — тот мнимо равнодуш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голоден — тот искушает, извращ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холодно у Ода? Знамо что: Вода,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горячо у Ода? Знамо, что: Огонь,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д — Мол–Од и, как Первый, хЕР, он Делае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— Хол–Одна и, как Вторая, т–ОрА, даёт Т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за Пределом Истинного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ли Что Оберегает, — лютый холод и злой голод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порождает полое Пространств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глощает Время любого, кто по дур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тавит Землю без защиты Зна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Голод — там не–До–Статок Ста — достаточ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з–Быток тех, кто хочет, жажд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Холод — там равнодушие, то есть, нет Любв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Любовь — греет. Вот Истинный Ого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ый Огонь есть Свет: Род, что с Ветом, с Ви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–Вет во Тьме — там Жиз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т — Свят, Свет — Середи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бежит и учит Ста–До бежать от Середины в Среду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т против Света и тот должен держать От–В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отвечать. На нём — ответствен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вечать в ПервоЯзыке значит говори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 получать своё — что заслуж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говорит — тот произносит Звуки, Букв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ждает Слово, славливая С–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стать статным, чтоб по–явилась ста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должен держать ответ пред Господо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–вечать и Со–ответствовать Троиц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на каком Языке мир отвечает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он и со–ответствует. Постигни, это важ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пример, как Связь Букв, Слов, то есть Язы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ияет на Судьбу: у Водолея всё влия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ервоЯзыке Господь — 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При–Вет понимают так: при Господ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Господь, значит, привечает, и ты — в Связ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–Вет понимают так — Лож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Вета никто и никогда не встанет свер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–Вет, мы уж говорили, — бег прочь от Госп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надо отвечать урок, как ты пости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Каз и наКаз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Язык? Как Дело это Связь мысл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озникают в Душе — Одной на всю Вселенну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, Хохма, пользоваться Ею на время все имеют пра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язык? Как Тело это то, что во Рту вращая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воляет Рту жрать и соса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ещё: язык, как Тело, помога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мному произносить Сло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ервыми, что всегда чисты, верны, ты знаешь,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Язык Первых чист, вер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н — Первый, или так: ПервоЯзы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нём сейчас ты понимаешь Праве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й: в ПервоЯзы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оБуквы со–ответствуют ПервоЧисл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Один, Раз, Д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кто мыслит на ПервоЯзык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т гордись — тебе дано с–Часть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первых Букв–Чисел ты с–Разу при–числен к Перв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: Господь, Аз, действует, глаголет на Языке Р–Асов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знай: Азы есть Начала. Язык равно Азы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Начало — там обязательно Раз, Рас, то есть Ро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зык — народ. Все языки — от языка ра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расы — от расов тоже, из страны Расе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, расы сеющей. Вот Расова страна, Рай, Божье ме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зык Первых чист. Он — Первый и из–менять его нельз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ь хочешь жить вечно! А ты как дума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кажать Язык — удел последни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х задача. Потому, они — язычн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хочет быть последни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 ПервоЯзыке такое Слово, из основных: Вещ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в ПервоЯзыке такоё глагол: Вещ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ещая на чистом ПервоЯзык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жно творить Вещ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скажешь, ну и ерунд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что же, давай ещё вспомн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Слово Битва. Биться значит меряться сил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раться, ведь так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Битва — это на ПервоЯзыке Брань! То есть Ор, руга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оин, тот, кто бьётся, не воин, а по–старому — в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иться — значит вы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аньше — бились Словами! И получало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Слово, и есть С–ло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— произносят. Оно как бы Двиг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ловО — ловят. Само оно — сто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бы ловить стоящее С–ловО, орать не над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ут всегда Вторые. Это их болезн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, как бы равным, хочется стать ров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 вот недавно: есть Покой, и есть Дви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вигается, то шумит. Что шумит, то и след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Первые не следят. Потому, Первые — тих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Им–Я Господа — Тих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так говорим: с–Тихи, иначе гармония Сл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так: с–Тихия, Одна из Первых Сил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их тот, кто спокоен. Тихий — не орё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ли можно Словом творить Вещ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что же тогда можно со–творить при помощи С–ло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правильно: С–ловОм творят ми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елые реальности. И Воин здесь не Во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ит–Язь, Вит Аз. С–Вой пред Госп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ы, Дев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может творить с–ЛовОм? Мы уж говор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о — Руководители, Начальники по Прав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и Рас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мо, что всякому Расу творить и Слово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ого прощ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кажешь: а что это всё Первым, да Первы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ж Вторым? Если — Справедлив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м даётся Ум с правом сравнива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самым учиться бы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ервые когда–то были в своём пути Вторы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получив со–Знание, отстрада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месте с этим из–учили Устав, и — С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перь — твой черёд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праведливый — Личнос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с — Личность и НаР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евы — Индивидуа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только. Нет иных род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— кто ты сам. Таков и твой Уста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пеняй на то, что выбр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чтобы состоялась Жизнь Чьё Им–Я Пят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ужны Четыре, это ты усвои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тыре формируют две Пары. Так и у Расов, Дев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всегда ведётся Парами — одна против друг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ющих — 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 у Расов первые из Первых. Имя им — Геро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у Девов как бы первые из Вторых. Их имя — Де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Деев и Героев — у каждого своя от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: два ведущих — два ведом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надо. Ибо — Среда и Середина, Дыра и Точк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таре Первых те, чей Устав — Воля и От–Ветственность, Самодержавие, Сам–О–Держав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ами себя держат, добровольно, в Зако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Зн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таре Вторых те, чей Устав — Своб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ез–ответственность и вседозволенност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м–О–кратия или так: Дем–Он–Крат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держат других, невольных, в Систе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— не вед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амодержавие есть Воля все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Демократия — это Свобода ч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м Воля — это Круг, КолО. Почему Круг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 просто: Знание — Едино, потому на Круге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инай с любого места, и всё будет вер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бода части — это Кол. Потому, что Кол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ужие, которым гордый разит, сокрушает Круг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стать мнимо свобод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од правит Кругом. Род — Истинная Троиц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рода же — Троица Ложна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арой в Ложной Троице управляю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ы, которые сами себя так и назовут: Л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 разницу: Круг не Круг, но две Дыр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ыра — в Круге, но в Середине — ещё Ды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стинная Вершина, Гора и Грудь Кормящая! Ли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ожа — как бы тоже Круг, но в Середине — Точк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чка — не кормит! Но кормится са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ндивидуа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ичности, иначе Маны, Самы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рят, руками ловя с–ЛовО, что Сто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рят и Словами на ПервоЗвуках, тих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, что творят Маны., — естественно, иначе ве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дивидуальности, то есть Деи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бы делают Вещи, но это мнимо, искусств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хитрость: Деи сами ничего не могу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за них трудятся в поте лица друг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 разниц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ысли — у Манов, Рас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ют Ра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деи — у Деев, Дев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ют Д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Вторых — умножать мнимость во всё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чему прикоснётся их Иде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 призывают Идеа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Мнимость. И многие из их ота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шают пустые их слова и верят Ору и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давая свои бесценные души Мним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Вторые живут — за счёт других, крича сл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всякий Второй есть в–Ор. Знай э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ри–Вечает? Чья мысль — тот и держит при–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Круг Чел–О–Вече, или просто Вече, — там Веч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бор Первых есть ВечЕР, сбор под зак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, что есть с–Вечение — Круг Первы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тящийся мыслям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от–Вечает? Чья идея — тот и держит от–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де Ложа, что заставляет О Леч–ь, — там Ми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Об–Ор Вторых есть Утро, иначе — Ошибк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бода поносить, сорить пустыми, мнимыми слова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торых не было и нет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МужЧина, ЖенЧина ложатся на Ло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ером, не Ут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гордыне гордые Индивидуальности из Лож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талкивают руку Личностей из Кру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ые, отвергают наполняющую Любовь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й, зря, напрас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елу хуже, и себе — в убыто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з Первых ничего не будет и не выйдет. Только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ако, у Ода всё имеет С–Мыс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Господь Снизошедший, Род — Важный, Знат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–Важная же — ПриРода, в гордыне ведущая себя та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, мол, быть не Одним, а одиноким луч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Рода — мнимо равно–душна, кру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на самом деле, ты знаешь, всегда ЖенЧ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совывает Кол своей руки в Кольцо ру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оего МужЧины. Так и идут по жизни, Пар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Система как бы берёт в полон Закон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Важно? Знать, по–мнить, что и Род, и Прир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Одно и То же, чьё Им–Я — 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уважай Уважаем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х Уважает Сам Господь — Одно и То ж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ажно, Знатно? Только Зна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ние — Важно, то есть Ценн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Чинный — Важный и у–Важаем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от Хохма: от–важить — отвести, вы–важивать — уч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се будут чинными и вежливым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кого вести, учить? Чай, ску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ит заменить А на истинную Букву 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учим Важ — Веж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Важ — там Веж. Где Веж — там Ве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Первые, из рода Рода, Вежлив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торые, от Природы, все как один, Не–вежд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так смешней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жный это всегда с–Вежий, Нов–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жный — вежливый, от ве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жный от–ведал Правды и потому сы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ытый — кругл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ажный — от–важный, то ес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зкий от Знания, от Господа, от СамОдерж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н имеет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жный отважит всякого, кто по неразуми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хочет перейти доро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жный берёт важенку, не–весту — девственниц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её учить, иначе — наполн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Господь — неограничен, Он всю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в Роде и Природе есть края, границ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 — лишь часть от Че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Рода к–Рай — место перехода к Первым: к Ра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Природы край — Дно, О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ушайте, отары, что схоронились в середин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 волны без гребня, нет середины без двух Крайностей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 середины без Крайностей — смер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, Вторые — это Пара, что нужна друг дру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ервые из Вторых станут и помогут Перв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ершить Перех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ами будут как Первые в новом ми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ро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–ЛестнО — то есть Диавола, Дева, Т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–Расиво — то есть Бога, Раса, Де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–Красно — то есть Господа Что за Пре–Дел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й: все языки — от ПервоЯзы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расы — от Раса. Но Вторые — Де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ва — это как бы ЖенЧина, но не отраж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этом думает о себе, о своём Тел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лишком много, выстроив в ряд вре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скажет, что дева плоха потом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пока ещё дева, а не баб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, девы всегда прелестны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и Вторые. Они не плох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их Устав таков, что надо им так ж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я им — Не–Вес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едающие, вечно ждут они Жених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— Весть от Господа, ибо всё в Ми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лько Знание. И Сам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Вторые все как один не–вест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что в ПервоЯзыке Весть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 в–Есть, иначе в Естеств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только Настоящее. Настоящее — естеств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Былое, Мнимое — искусствен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и нет на самом де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Весть всегда от Господа Чьё Им–Я — Зна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говорим так: со–Весть — от Справедлив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 Совести можно сказать и так: со–Зн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оже вер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сти, из–Вестия, с–ЛовО и Слов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ние, по заслуженной 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ёт тот, кому была В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сти за собой право имеют лишь первы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кто не по праву ведёт доверившуюся ему ота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может лишь извести — уничтожить, уб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ничтожить — значит сделать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: Мысль — Тело и Дело и Суть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ть миру и есть Мысль. Так Господь вед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со–Весть есть то, что во благо Троиц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Справедливым одобрено как правиль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Троица — в тебе. Это с–О–Весть и с–О–Зн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–совестный же — это ПРА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торый отлучён от Лучшего по дела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ело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ть Весть значит Знать, Вед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Видеть значит Веда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роице всё прост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вижу мир — иначе зна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я мир люблю — он мне из–вест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безопас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я не вижу — то и не–на–виж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ё неизвестное пуг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кий отражённый мир по мере своей Ве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имает — есть иное, которое он не постиг, не зн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друг это иное меня сильнее, и мне грозит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Четырёх всегда найдётся кто–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захочет сыграть, поставив на К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воё Смешное, которому есть имя — жиз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а ведь ты видишь не глазам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видеть, не нужны гл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з это просто Фоку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образ воз–никает не в Фокусе, не в Точк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дальше, там где Точка возрастает. Видят сердце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что ты не постигаешь — то не видиш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отя ОнО — вот, рядом, близк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больше кто постигает отражений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он больше видит. Господь же видит всё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да ты спрячешь то, что у тебя внутр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даже если в полной темнот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каменной стеной, ты будешь жрать 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только что украл, когда никто не виде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всё равно, как ты бы делал э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шедши на свет и в самую толп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ты на–Едине с собой — ты с Господом нае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нет по–мыслов, что могут стать твоею тай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упый! Приложи Ладонь к груди, где бьё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ичит Кровью твоё Сердце. Там: ты — самый лучши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себе судья. Об–ман невозможен.</w:t>
      </w:r>
    </w:p>
    <w:p>
      <w:pPr>
        <w:pStyle w:val="Normal"/>
        <w:jc w:val="both"/>
        <w:rPr/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да будь честе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обенно, когда один, вот что важ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ь тогда ты — Один, сам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му даёшь от–Вет на с–Вет Недремлющего О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ыть честным — значит, быть пред Господ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обным Его Личности. Ему это уго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помни: Им–Я Господа так и есть — Ч–Е–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есть — Стоит и Стои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же вообще не существует, это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стный, возвратившись в Троицу, станет выш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глазах у Господа, у Самого Себ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— снова мир получит душ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— снова в путь по жизн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перь уже — как Первый, Знат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ы же и сам знаешь: нет связ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 твоим золотом и Вечной Жизн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ем бы ты ни был в этом смертном мире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ешь ПРАХом у Господа, Чьё Имя 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сю эту жизнь ты думал лишь о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помни также: не нарушай иерархию Пер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ервый грех, который не прости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сплата будет новой жизнью — много ниж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ною лишений, но полой бла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: Время отражённого мира истек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–вращается в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последующие всегда хуже те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то отразился в Мире перв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правило здесь одно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чешь лучше стать — стремись стать Перв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же – Геро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лько Первый — не последующий, не долг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вот Хохма, хитрост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гда ты что–то делаешь для других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сразу делаешь и для себя тож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ли только для себя — в конце концов себе ж во вре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сть, Жал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ты пришёл сей раз в сей ми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ис–полнить Наказ и Наказа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енные от Господа, что есть твоя со–Весть, ч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 все отражённые миры наказаны путё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каждого путь св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алость к миру есть по–пытка изменить миру м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же вправе так поступить, если он не Господ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алость — жало. Жалость причиняет бо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каз же должен быть исполн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справедлив! Никто не страда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же на миг больше, чем заслужил т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чем жалеть то, о чём не знае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Жалкий, не–с–частный, бед–ный, не бог–атый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аслуживший беды! Сам заслуживш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йчас или в прошлой жизни. Долг делает долги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увидев на своём пути несчастного калек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вид безобидного, но с исковерканною жизн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его, как тебе кажется, жалеешь. Это не та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твоей жалости — боязнь стать подобн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щё такое: это память о той жизни — ведь кале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ты сам, но раньше, в прошло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отдавал дол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если равно–душен ты к калек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ты ещё не побывал в той шку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надейся, что тебя минует эта участь — ты им буд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Господа все равны, нет исключ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ься будут вс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–атые, бед–ны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Хохма ПервоЯзыка: закрутит так сюж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и не Раз–Об–раться с–Раз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: как понять суть Добр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бро — что это? Имущество и скарб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, постигающий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бро есть то, что возвышает Душ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бро — добраться и дойти, до–стигнуть, чтобы Ста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ат тот, кто постиг Добр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Добро — то, что возвышает Душ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Зло Душу унижает. Вот суть Зл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ло — есть зола от Целого, что с–горе–л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–горевшее Целое — Душ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ему зло — зола? Потому, что мнимос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Первых в Троице нет Добра и З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унижает Душу — тот беден, нищ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ь нищеты — не знать счёта Чисел Перв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 читать Букв Госп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щий — тот, кто не имеет Уч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у отказано в муках и наука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щий нищий — не знает Троицы! Вот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х — нищий. Это его пра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Звуки Ложной Троицы, на З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лоб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ол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оло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везде З и Л, и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сть, похожесть Звуков заставля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ногих из Вторых ошибаться. Вторы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кренне путают, где Лево, а где Пра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торые думают, что с–частье и богатств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м, где правит мнимос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редством Зол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мнимость не правит, но Об–маныва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суть мнимости — множить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у–ст–Троен Мир, что в Нём всё двой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есть Золото истинное — Добр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Золото мнимое — Зло и Пре–Ле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е Золото порождает Зло–бу: Зло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 только тот, кто Раз–уме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еет право от Господа на владени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Об–ладание золотом — и истинным, и мним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е Золото нужно Первы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управлять, заботиться о 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ые не болеют мнимым золото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нему равнодушны — ибо это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не по праву Первого владеет золотом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ропись вернуть его тому, кто знает цен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е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Стать Первым не по праву невозм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жно неправедно, Об–маном накопить золо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ять в долг. Кто сделал так — вот истинно бед–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х души ждёт беда. Справедлив суд Б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од один. Все дороги — к 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то дорого, что к Р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прочь от Рода — это нище, или же нич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–Обствен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же по Слову с–Обственность понят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в мире никто ничем не Об–лад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только сам Господь, и царица — Диав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значит Об–Ладать? Быть в ладах, друж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Обом, Диавол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авол мним, и Об–ладание мним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йдёшь, как есть — одетым в собственную кож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есть истинного в твоём Об–ладании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это твои мысли, ибо в них — Госпо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стинная ценность — мысл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аче Тело и Дело Зн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ропись, пока ты здесь, со–Знание сво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внять на Знание, сколь есть с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жи, как ты считаешь: бог–атство — от Ум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это ты ответить должен, если нас внима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истинное, есть мнимое богат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инное — от Раз–ума, так поощряет Ро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имое — от Ума, мнимый дар Прир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истинная ценность — Чувст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твои чувства — от О, Госп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бо и ты — от Господа тоже, Он с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тоб познать себя — всмотрись в Отражени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видь со стороны, что покажет с–Тор–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твой образ и судьба — по заслугам, чёт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–Я Господа — Чув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ценности есть только у Настоящ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— Единый и Единственный собственник, Хозя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–Об–ственность есть только у Тро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других — ничего, мним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раз у отражённых м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т собственности, значит всякий 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оей Середине чист — в этом Высший О–у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о Кто Чист Всег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ой скажет: вот моё. Моё, собственное, лич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Личность — там, свыше. Потому, всякое личн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мнимость. Оба нету! Зачем тогда Втор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пить мнимое золото, как высшую ценнос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йми: чем больше золота в этом мире накопишь т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 меньше его будет у тебя в новых отражени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уже съел всю свою меру. Начинай снача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ни: у Ода ценность лишь одна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личие Опоры и Силы, чтобы сто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ила есть По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снова Троица: Опора, Пора, П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ысшее: Стоять и Сто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Стоит, тот и Стоит. Все остальные — м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Ценное: следует выручать не деньги, но ми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асать тех, кто заблудился, и в ужасе меч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полю, ища дорогу. Дорога — дорога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стинное состояние — со–Стоя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ое состояние до–Стой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вство — это постижение самого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 Господом здоров тот, чьи чув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богаты, и чисты, иначе — честн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 с–Частье — стоять пред Высшим, На Стоящи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вечной жизн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, вот отраженный мир, имеющий меру Времен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пользует её во благо лишь себ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здавая свою идиллию, мнимо богатое Пространств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 такого мира мал. Тогда и Высшее подобие его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личный господин в Троице, как Личность м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игни: Жизнь там, где Си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ла выбирает сильных. Малые попадают в П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–з–дав Систему, мир предпочёл Свобод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вать Пространство, иначе Об–устраивать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олю потерял. Воля есть Закон, иначе Справедлив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ому, во–первых, мир умирает и умрё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 потерявший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вторых, в мире всё меньше справедлив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очеви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тоящий, Господь — Создатель и Вершитель вс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сподь ведает всех сущих и несущи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ботится о каждом по мере каждого из его ми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руч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 ведает всех. Потому Он всемогущ и веч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ты подобным хочешь Стать 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должен — это долг — заботиться о те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им господином ты стать впра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льше не бе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делать?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овиться Лично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блюдая Законы, с–Троя Систему та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они от–вечали Прав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ли и праведны, и справедли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бе говорили в Силе: Истина — ужас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перь оценивай сам — готов ли т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юбить Её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ли ты надеешься спрятаться в Идеал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ейся. Дело тво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воё и Тело. Ты — хозя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говорили, есть у рас Роди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уда вышли все. Мы загибали пальц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исывая признаки страны, что может зваться свя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дина, к–Рай Бога О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 с тобою вспомним, о чём текла бес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–первых, нужны Время и Простран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, у Манов — существующая и сущая страна и сторо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у Деев — несуществующая и несущая страна и стор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, Родина — у Расов и в Расе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–вторых, Ос, с–Нежный, тяготеет к СевЕР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белые, чистые с–Нега и Не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севере Расеи есть древняя страна — Корела, под Ко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р–ЕлА — это корень мира, там Са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реле растёт Великая Ель, Мировое Древ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ть, растёт сейчас и вечно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й, если ты хочешь, — увидишь. Ель тебе покаж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кажи, что в этом ми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чище и белее Снега? Нет нич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Снег — хоть из Воды, не Вод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— обжигает, как Огонь, твёрд, как твердь, Земл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лёгок, словно Возду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, Им–Я Снега — НаС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это Имя, чай, сам зн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щё мы говорили, в–третьих: должен быть Ле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Лесу — стоячие Озёра, текущие Ре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едведь Что Пра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углое Озеро — это НевО, иначе Лад–О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ека — НевА. Сей Не–Вод рядом с НаСтоящи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ьё имя — Он–Ег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–четвёртых, Остров должен быть, чтобы сочетало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жное число Стихий, Вода, Земля, Возду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гонь, С–Вет Свер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НевО–Лад–Оге есть Остров — В–АлА–А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имени святого из народа расов, Вол–х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хвалит, восхваляет Волю и ВолО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Острова на Озёрном д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ли смотреть сверху, сквозь воду видно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кинулась Свастика, Знак Древних, от Древа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тражается в Воде НевО? Овен! Агнец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стров сей — Огонь средь В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лица рода расов, Пуп Род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сюда вышел Р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, как Агнец, быть в жертву принесё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восхититься в Срок, что близо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Расея, Рай, — место с–нисхождения Раса, 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ея — это пуп мира человеко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го душа и середина, опл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при из–вращении Живого в Мёртво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 есть в конце времён, на Расею, Ра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удут нападать те, кто из последних, без буквы 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их м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т, Расея — рассеивала и рассеет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Ей, Вечной, бояться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подь, На Стоящий, Р–Один, Р–Од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й близкий, НаСт, ТорОс, Сам с СевЕРа и Сеет расы 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не Вторые, бес–силь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есь, в Расее, где Корона Мира, К–Орёл–А, —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упень наверх Горы для тех, кто досто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бя тоже приглашают. Новый мир жд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сано Витом в Кореле на ПервоЯзы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угих языков нет.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 xml:space="preserve">* 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--------------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8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bCs/>
          <w:color w:val="0000FF"/>
        </w:rPr>
        <w:t>ПРАВЕДЫ</w:t>
      </w:r>
      <w:r>
        <w:rPr/>
        <w:t xml:space="preserve"> – «пра» - в значении Первые, «Веды» в значении значении - ВЕДАТЬ или Знать Правду/Право/Назначенье. В Сумме: Первая Правда, Первое Знание, иначе ПРАВДЫ ПРАВО- ВЕДЕНИЕ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ПРАВО</w:t>
      </w:r>
      <w:r>
        <w:rPr/>
        <w:t xml:space="preserve"> – в значении «Ровня», </w:t>
      </w:r>
      <w:r>
        <w:rPr>
          <w:rStyle w:val="Postbody1"/>
          <w:sz w:val="24"/>
          <w:szCs w:val="24"/>
        </w:rPr>
        <w:t>иначе "я Ровен, иначе в Праве". Право есть ЗАКОН и СИСТЕМА (полное значение Раскрыто ниже)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МЕР-А</w:t>
      </w:r>
      <w:r>
        <w:rPr/>
        <w:t xml:space="preserve"> -  Мерность пространства, всему есть своя мера описывающая занимаемое МЕСТО во времени и пространстве. Это может быть число, и образ и знак, и мелодия. </w:t>
      </w:r>
      <w:r>
        <w:rPr>
          <w:rStyle w:val="Postbody1"/>
          <w:sz w:val="24"/>
          <w:szCs w:val="24"/>
        </w:rPr>
        <w:t>МузЫка Слов, движЕнье Знаков, ВеретенО из Цифр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ЖИВОЕ</w:t>
      </w:r>
      <w:r>
        <w:rPr>
          <w:color w:val="0000FF"/>
        </w:rPr>
        <w:t xml:space="preserve"> </w:t>
      </w:r>
      <w:r>
        <w:rPr/>
        <w:t xml:space="preserve">– весь Явный мир, То что мы Видим ЦЕЛИКОМ, будь то клетка, атом или планета. Все, что есть в явном виде - Живое, начиная с продуктов труда человека и заканчивая ПРИРОДОЙ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МЕРТВОЕ</w:t>
      </w:r>
      <w:r>
        <w:rPr>
          <w:color w:val="000000"/>
        </w:rPr>
        <w:t xml:space="preserve"> – то что уже лишено обьединяемой жизненной силы, саморазрушаемое. Мертвый образ, отживший свой срок, пространственно-временную МЕРу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ИСТИНА</w:t>
      </w:r>
      <w:r>
        <w:rPr>
          <w:color w:val="000000"/>
        </w:rPr>
        <w:t xml:space="preserve"> – Чистое Знание без ошибки. И</w:t>
      </w:r>
      <w:r>
        <w:rPr/>
        <w:t>сполненной формой (полость) и наполненной содержанием (полность). Истина не существует без лжи.</w:t>
      </w:r>
    </w:p>
    <w:p>
      <w:pPr>
        <w:pStyle w:val="Normal"/>
        <w:jc w:val="both"/>
        <w:rPr>
          <w:color w:val="000000"/>
        </w:rPr>
      </w:pPr>
      <w:r>
        <w:rPr>
          <w:rStyle w:val="Postbody1"/>
          <w:b/>
          <w:bCs/>
          <w:color w:val="0000FF"/>
          <w:sz w:val="24"/>
          <w:szCs w:val="24"/>
        </w:rPr>
        <w:t>ЛОЖЬ</w:t>
      </w:r>
      <w:r>
        <w:rPr>
          <w:rStyle w:val="Postbody1"/>
          <w:sz w:val="24"/>
          <w:szCs w:val="24"/>
        </w:rPr>
        <w:t xml:space="preserve"> – Выдумка противоречащая Правде Как её противоположность. </w:t>
      </w:r>
      <w:r>
        <w:rPr/>
        <w:t>Ложь не существует без Истины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УЖАС</w:t>
      </w:r>
      <w:r>
        <w:rPr>
          <w:color w:val="000000"/>
        </w:rPr>
        <w:t xml:space="preserve"> – состояние встречи с неизвестностью, синоним истины, воплощение необузданного страха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ИДЕАЛ</w:t>
      </w:r>
      <w:r>
        <w:rPr>
          <w:color w:val="000000"/>
        </w:rPr>
        <w:t xml:space="preserve"> – синоним Красоты,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ЛЮБОВЬ</w:t>
      </w:r>
      <w:r>
        <w:rPr>
          <w:color w:val="000000"/>
        </w:rPr>
        <w:t xml:space="preserve"> – трансформа Света. Источник Силы - СВЕТило иначе СОЛНЦЕ (Полное значение раскрыто ниже)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МОНАДА</w:t>
      </w:r>
      <w:r>
        <w:rPr>
          <w:color w:val="000000"/>
        </w:rPr>
        <w:t xml:space="preserve"> – понятие обьединения двух Разных по Природе Неразделимых начал (пример - Истина и Идеал, Правда и Ложь). Нет одного и нет второго. Они вместе благодаря пуповине их связывающей – третьего Начала. Графически манада представляет собой рисунок – бесконечность ∞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Об-Раз</w:t>
      </w:r>
      <w:r>
        <w:rPr>
          <w:color w:val="000000"/>
        </w:rPr>
        <w:t xml:space="preserve"> – Целая Монада сутью Троица, состоит из ОБ и РАЗ. Женского начала (об) и Мужского (Раз)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 xml:space="preserve">ЛИЧНОСТЬ </w:t>
      </w:r>
      <w:r>
        <w:rPr/>
        <w:t xml:space="preserve">– Живая и Святая Троица, сутью - Единение Духа, Души и Тела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 xml:space="preserve">СУТЬ </w:t>
      </w:r>
      <w:r>
        <w:rPr>
          <w:color w:val="000000"/>
        </w:rPr>
        <w:t>– Господь, Источник Всего Сущего, Живое Знание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 xml:space="preserve">О </w:t>
      </w:r>
      <w:r>
        <w:rPr/>
        <w:t xml:space="preserve">– Знак и Буква и Число.  </w:t>
      </w:r>
    </w:p>
    <w:p>
      <w:pPr>
        <w:pStyle w:val="Normal"/>
        <w:jc w:val="both"/>
        <w:rPr>
          <w:color w:val="0000FF"/>
        </w:rPr>
      </w:pPr>
      <w:r>
        <w:rPr>
          <w:b/>
          <w:bCs/>
          <w:color w:val="0000FF"/>
        </w:rPr>
        <w:t>ОнО</w:t>
      </w:r>
      <w:r>
        <w:rPr/>
        <w:t>=</w:t>
      </w:r>
      <w:r>
        <w:rPr>
          <w:b/>
          <w:bCs/>
          <w:color w:val="0000FF"/>
        </w:rPr>
        <w:t>Суть</w:t>
      </w:r>
      <w:r>
        <w:rPr/>
        <w:t>=</w:t>
      </w:r>
      <w:r>
        <w:rPr>
          <w:b/>
          <w:bCs/>
          <w:color w:val="0000FF"/>
        </w:rPr>
        <w:t>Господь</w:t>
      </w:r>
      <w:r>
        <w:rPr/>
        <w:t>=</w:t>
      </w:r>
      <w:r>
        <w:rPr>
          <w:b/>
          <w:bCs/>
          <w:color w:val="0000FF"/>
        </w:rPr>
        <w:t>Середина</w:t>
      </w:r>
      <w:r>
        <w:rPr/>
        <w:t>=</w:t>
      </w:r>
      <w:r>
        <w:rPr>
          <w:b/>
          <w:bCs/>
          <w:color w:val="0000FF"/>
        </w:rPr>
        <w:t>РОД и при-РОД-а</w:t>
      </w:r>
      <w:r>
        <w:rPr/>
        <w:t>=</w:t>
      </w:r>
      <w:r>
        <w:rPr>
          <w:b/>
          <w:bCs/>
          <w:color w:val="0000FF"/>
        </w:rPr>
        <w:t>Исток и Сток=время и пространство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Он</w:t>
      </w:r>
      <w:r>
        <w:rPr/>
        <w:t>=</w:t>
      </w:r>
      <w:r>
        <w:rPr>
          <w:b/>
          <w:bCs/>
          <w:color w:val="0000FF"/>
        </w:rPr>
        <w:t>Мужчина</w:t>
      </w:r>
      <w:r>
        <w:rPr/>
        <w:t>=</w:t>
      </w:r>
      <w:r>
        <w:rPr>
          <w:b/>
          <w:bCs/>
          <w:color w:val="0000FF"/>
        </w:rPr>
        <w:t>Время/Сила</w:t>
      </w:r>
      <w:r>
        <w:rPr>
          <w:color w:val="000000"/>
        </w:rPr>
        <w:t>=вТОРит Суть, свершая высший акт Любви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Она</w:t>
      </w:r>
      <w:r>
        <w:rPr/>
        <w:t>=</w:t>
      </w:r>
      <w:r>
        <w:rPr>
          <w:b/>
          <w:bCs/>
          <w:color w:val="0000FF"/>
        </w:rPr>
        <w:t>Женщин</w:t>
      </w:r>
      <w:r>
        <w:rPr>
          <w:color w:val="0000FF"/>
        </w:rPr>
        <w:t>а</w:t>
      </w:r>
      <w:r>
        <w:rPr/>
        <w:t>=</w:t>
      </w:r>
      <w:r>
        <w:rPr>
          <w:b/>
          <w:bCs/>
          <w:color w:val="0000FF"/>
        </w:rPr>
        <w:t>Среда/Пространство</w:t>
      </w:r>
      <w:r>
        <w:rPr>
          <w:color w:val="000000"/>
        </w:rPr>
        <w:t>=с-ТРО-ит (выс-ТРА-ивая) Суть, являя Цветенье Сути – преВРАЩЕНИЕ Плода, ЗаРОДыша Любви -&gt; в Цветенье Любви -&gt; Чадо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ТОР</w:t>
      </w:r>
      <w:r>
        <w:rPr>
          <w:color w:val="000000"/>
        </w:rPr>
        <w:t xml:space="preserve"> – отражение РОТ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СУЩНОСТЬ</w:t>
      </w:r>
      <w:r>
        <w:rPr/>
        <w:t xml:space="preserve"> – Наделенное мерой Времени Жизни, Уникальное и Целое, пос-Тро-енное Образование, Цветок Сути, кристалл в сборе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 xml:space="preserve">ТРЕУГОЛЬНИК </w:t>
      </w:r>
      <w:r>
        <w:rPr/>
        <w:t>– Геометрически Трех-Углов фигура. Наделенная качеством углов, и качеством Отношения сторон и свойством ортогональности. Свойство это проявляется в виде: от маштаба треугольника, при сохранении Качеств треугольника – суть никогда не изменится, т.к. при маштабировании Качества родителя На-СЛЕД-уются в отпрыске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 xml:space="preserve">ЛУЧ </w:t>
      </w:r>
      <w:r>
        <w:rPr/>
        <w:t>– Это медиана Треугольника, спущенная из одной «неподвижной» вершины (читаем ШАР, что значит неподвижная вершина)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ШАР</w:t>
      </w:r>
      <w:r>
        <w:rPr>
          <w:b/>
          <w:bCs/>
        </w:rPr>
        <w:t xml:space="preserve"> –</w:t>
      </w:r>
      <w:r>
        <w:rPr/>
        <w:t xml:space="preserve"> Сложная фигура образованная простейшей – Треугольником, методом Вращения двух Вершин, состовляющих основание, относительно третьей неподвижной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ПРА-ВИТЬ</w:t>
      </w:r>
      <w:r>
        <w:rPr>
          <w:color w:val="000000"/>
        </w:rPr>
        <w:t xml:space="preserve"> – Быть в ПРАВЕ Вить, сплетая кор-о-Мыслом  Судьбы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 xml:space="preserve">ЦЕЛИТЕЛЬ </w:t>
      </w:r>
      <w:r>
        <w:rPr/>
        <w:t>-</w:t>
      </w:r>
      <w:r>
        <w:rPr>
          <w:color w:val="0000FF"/>
        </w:rPr>
        <w:t xml:space="preserve"> </w:t>
      </w:r>
      <w:r>
        <w:rPr>
          <w:b/>
          <w:bCs/>
        </w:rPr>
        <w:t xml:space="preserve"> </w:t>
      </w:r>
      <w:r>
        <w:rPr>
          <w:rStyle w:val="Postbody1"/>
          <w:sz w:val="24"/>
          <w:szCs w:val="24"/>
        </w:rPr>
        <w:t>Целить - в значении: до-ПОЛ-нять до ЦЕЛОГО, Ис-Целять и На-ПОЛ-нять! Целое в значении – Здоровый, Полно-Ценный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 xml:space="preserve">ЧУВСТВО </w:t>
      </w:r>
      <w:r>
        <w:rPr>
          <w:b/>
          <w:bCs/>
          <w:i/>
          <w:iCs/>
        </w:rPr>
        <w:t xml:space="preserve">– </w:t>
      </w:r>
      <w:r>
        <w:rPr/>
        <w:t xml:space="preserve"> ОБ-Единение Любви и Ненависти, всегда непостоянно и поДвижно – ОнО Живая Суть или Причина роста, убывания и течения Пары первых Сил. Чувствование Любви Растет за счет у-бывания, от-тока Сил из Ненависти, и наоборот, Чувствование Ненависти Растет за счет у-бывания, от-тока Сил из Любви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ДУША</w:t>
      </w:r>
      <w:r>
        <w:rPr>
          <w:color w:val="000000"/>
        </w:rPr>
        <w:t xml:space="preserve"> – Со-сред-о-точие  или МЕРа человека ДАРованная ему с Рождения, иначе фокус его Страстей (чувствований). Душа принимает уЧастие в Жизни, доПолняя жизнь человека Собой, Она одномоментно вершина его Чести, и низость Участи . Она отражение по Образу Господа ОГМИЯ, его  искра, зерно Сути, одновременно среда и середина, единение пространства и времени. Она - Копилка Пережитых Страстей. Она чиста и непорочна, цела и невредима, она Вечна Жива или по простому жИва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ВСЕЛЕННАЯ</w:t>
      </w:r>
      <w:r>
        <w:rPr>
          <w:color w:val="000000"/>
        </w:rPr>
        <w:t>=</w:t>
      </w:r>
      <w:r>
        <w:rPr>
          <w:b/>
          <w:bCs/>
          <w:color w:val="0000FF"/>
        </w:rPr>
        <w:t>РАЗ-МЕР (разность Мер)</w:t>
      </w:r>
      <w:r>
        <w:rPr>
          <w:color w:val="000000"/>
        </w:rPr>
        <w:t>=</w:t>
      </w:r>
      <w:r>
        <w:rPr>
          <w:b/>
          <w:bCs/>
          <w:color w:val="0000FF"/>
        </w:rPr>
        <w:t>ЗДАНИЕ МИРОВ</w:t>
      </w:r>
      <w:r>
        <w:rPr>
          <w:color w:val="000000"/>
        </w:rPr>
        <w:t>=</w:t>
      </w:r>
      <w:r>
        <w:rPr>
          <w:b/>
          <w:bCs/>
          <w:color w:val="0000FF"/>
        </w:rPr>
        <w:t>МИР-О-ЗДАНИЕ</w:t>
      </w:r>
      <w:r>
        <w:rPr>
          <w:color w:val="000000"/>
        </w:rPr>
        <w:t>=</w:t>
      </w:r>
      <w:r>
        <w:rPr>
          <w:b/>
          <w:bCs/>
          <w:color w:val="0000FF"/>
        </w:rPr>
        <w:t>НА-РОД</w:t>
      </w:r>
      <w:r>
        <w:rPr>
          <w:color w:val="000000"/>
        </w:rPr>
        <w:t xml:space="preserve">  - Есть проявление Упорядоченной Мерности Единств Пространства и Времени. Упорядоченность Узловых точек МЕР от Начала (РАЗ-МЕР=первая Мера, праМера, мир вселяющий и содержащий в себе Одномоментно и всегда Все остальные Меры, иначе Миры) до  Конца (Крайний, последняя Мера единого семейства, народа, мироздания, соОбщества Мер). ВСЕЛЕННАЯ=МИР-О-ЗДАНИЕ циклично, КОН-ЕЦ  действует не только как конец существующего РАЗ-МЕР-а, но и начало следующего РАЗ-МЕР-а. В Цикличности есть Суть Эволюции, Вселенная переходит на следующий уровень энергетики, когда заканчивается вариантность текущего РАЗ-МЕРа Сущего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МЕР</w:t>
      </w:r>
      <w:r>
        <w:rPr>
          <w:color w:val="000000"/>
        </w:rPr>
        <w:t xml:space="preserve"> – она же мер-а, в значении МИР-О-ЗДАНИЯ это есть Числовой Частотный Ряд. Каждый элемент РЯД-а есть Сверток Стоячей Волны (времени и пространства). МИР-О-ЗДАНИЕ есть Ряд колебательных контуров МЕР, от высшей Меры РАЗ-МЕР-а  до низшей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СВАСТИКА</w:t>
      </w:r>
      <w:r>
        <w:rPr>
          <w:color w:val="000000"/>
        </w:rPr>
        <w:t xml:space="preserve"> – </w:t>
      </w:r>
      <w:r>
        <w:rPr/>
        <w:t xml:space="preserve">знак Высшего, Господа. Знак Творения Жизни. </w:t>
      </w:r>
      <w:r>
        <w:rPr>
          <w:color w:val="000000"/>
        </w:rPr>
        <w:t>Исконный смысл Свастики – есть проЯвления ПРАВА! Это Символ, иначе Образ, Знак, и Счет Праву. Его движущее-СЯ Постоянство СИЛЫ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FF"/>
        </w:rPr>
        <w:t>ГОСПОДЬ</w:t>
      </w:r>
      <w:r>
        <w:rPr>
          <w:color w:val="000000"/>
        </w:rPr>
        <w:t xml:space="preserve"> – ТРО-ица. Господа можно представить как:  </w:t>
      </w:r>
      <w:r>
        <w:rPr>
          <w:b/>
          <w:bCs/>
          <w:color w:val="0000FF"/>
        </w:rPr>
        <w:t>ГО</w:t>
      </w:r>
      <w:r>
        <w:rPr>
          <w:b/>
          <w:bCs/>
        </w:rPr>
        <w:t>-РА-</w:t>
      </w:r>
      <w:r>
        <w:rPr>
          <w:b/>
          <w:bCs/>
          <w:color w:val="0000FF"/>
        </w:rPr>
        <w:t>С</w:t>
      </w:r>
      <w:r>
        <w:rPr>
          <w:b/>
          <w:bCs/>
        </w:rPr>
        <w:t>-</w:t>
      </w:r>
      <w:r>
        <w:rPr>
          <w:b/>
          <w:bCs/>
          <w:color w:val="0000FF"/>
        </w:rPr>
        <w:t>ПОДЬ</w:t>
      </w:r>
      <w:r>
        <w:rPr/>
        <w:t>-емом, иначе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О</w:t>
      </w:r>
      <w:r>
        <w:rPr>
          <w:b/>
          <w:bCs/>
        </w:rPr>
        <w:t>-</w:t>
      </w:r>
      <w:r>
        <w:rPr/>
        <w:t>Священный Богом РА</w:t>
      </w:r>
      <w:r>
        <w:rPr>
          <w:b/>
          <w:bCs/>
        </w:rPr>
        <w:t xml:space="preserve"> (</w:t>
      </w:r>
      <w:r>
        <w:rPr>
          <w:b/>
          <w:bCs/>
          <w:color w:val="0000FF"/>
        </w:rPr>
        <w:t>С</w:t>
      </w:r>
      <w:r>
        <w:rPr>
          <w:b/>
          <w:bCs/>
        </w:rPr>
        <w:t>-</w:t>
      </w:r>
      <w:r>
        <w:rPr>
          <w:b/>
          <w:bCs/>
          <w:color w:val="0000FF"/>
        </w:rPr>
        <w:t>Он</w:t>
      </w:r>
      <w:r>
        <w:rPr>
          <w:b/>
          <w:bCs/>
        </w:rPr>
        <w:t>-</w:t>
      </w:r>
      <w:r>
        <w:rPr>
          <w:b/>
          <w:bCs/>
          <w:color w:val="0000FF"/>
        </w:rPr>
        <w:t>це</w:t>
      </w:r>
      <w:r>
        <w:rPr/>
        <w:t xml:space="preserve">) Путь к Сути и </w:t>
      </w:r>
      <w:r>
        <w:rPr>
          <w:b/>
          <w:bCs/>
          <w:color w:val="0000FF"/>
        </w:rPr>
        <w:t>ОБ-РАЗ</w:t>
      </w:r>
      <w:r>
        <w:rPr/>
        <w:t xml:space="preserve"> для вос-Хождения, п-</w:t>
      </w:r>
      <w:r>
        <w:rPr>
          <w:b/>
          <w:bCs/>
          <w:color w:val="0000FF"/>
        </w:rPr>
        <w:t>Од</w:t>
      </w:r>
      <w:r>
        <w:rPr>
          <w:color w:val="008000"/>
        </w:rPr>
        <w:t>-</w:t>
      </w:r>
      <w:r>
        <w:rPr/>
        <w:t>Ражения. … 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ИМПЕРАТОР</w:t>
      </w:r>
      <w:r>
        <w:rPr>
          <w:color w:val="000000"/>
        </w:rPr>
        <w:t xml:space="preserve"> – ИМ-енем ПЕР-вого ТОР-а, иначе ТРО-ицей. … 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ВООБРАЖЕНИЕ</w:t>
      </w:r>
      <w:r>
        <w:rPr>
          <w:color w:val="000000"/>
        </w:rPr>
        <w:t xml:space="preserve"> – Способность Рождать ОБ-РАЗ. Иначе ЧУ-вство ЧУ-Я-ть ОБРАЗ, от-Ражая из Середины, из с-ОБ-ственной Души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НЕ-БО</w:t>
      </w:r>
      <w:r>
        <w:rPr>
          <w:color w:val="000000"/>
        </w:rPr>
        <w:t xml:space="preserve"> – Нет Бога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НЕ-БЕС-а</w:t>
      </w:r>
      <w:r>
        <w:rPr>
          <w:color w:val="000000"/>
        </w:rPr>
        <w:t xml:space="preserve"> – Нет ДиаВола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ТРУД</w:t>
      </w:r>
      <w:r>
        <w:rPr>
          <w:color w:val="000000"/>
        </w:rPr>
        <w:t xml:space="preserve"> – Дело Трущее ОБ-РАЗ-а и соз-Дающее себе под-ОБ-ных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ЧЕСТЬ</w:t>
      </w:r>
      <w:r>
        <w:rPr>
          <w:color w:val="000000"/>
        </w:rPr>
        <w:t xml:space="preserve"> – ЧИТ ЕСТ-ь с Тобой, Творящий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РАВНЫЙ</w:t>
      </w:r>
      <w:r>
        <w:rPr>
          <w:color w:val="000000"/>
        </w:rPr>
        <w:t xml:space="preserve"> –  не-от-Личимо Идеален. Пустота, иначе мнимость Без-личие и Без-различие про-Явлением СМЕРТИ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РОВНЯ</w:t>
      </w:r>
      <w:r>
        <w:rPr>
          <w:color w:val="000000"/>
        </w:rPr>
        <w:t xml:space="preserve"> -  от-Личимо Истинен, Полный, иначе истинно От-Личный и Раз-Личный про-Явлением ЖИЗНИ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ГОСПОДЬ</w:t>
      </w:r>
      <w:r>
        <w:rPr>
          <w:color w:val="000000"/>
        </w:rPr>
        <w:t xml:space="preserve"> – как МИРОВОЕ ДРЕВ-О ПЕРВЫХ, и Крона и Корни и Ствол – Троица что Едина в Сам-О-Державии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ПОТРЁШСЯ</w:t>
      </w:r>
      <w:r>
        <w:rPr>
          <w:color w:val="000000"/>
        </w:rPr>
        <w:t xml:space="preserve"> – применяется в значении : </w:t>
      </w:r>
      <w:r>
        <w:rPr/>
        <w:t>тереть, тру, трусь, терзаю, узнаваю, исследую, по-Знаю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ГОТО</w:t>
      </w:r>
      <w:r>
        <w:rPr>
          <w:color w:val="000000"/>
        </w:rPr>
        <w:t xml:space="preserve"> – корень слова ГОТО-вность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СВОБОДА</w:t>
      </w:r>
      <w:r>
        <w:rPr>
          <w:color w:val="000000"/>
        </w:rPr>
        <w:t xml:space="preserve"> –  на ПервоЯзыке: </w:t>
      </w:r>
      <w:r>
        <w:rPr>
          <w:b/>
          <w:bCs/>
          <w:color w:val="0000FF"/>
        </w:rPr>
        <w:t>С</w:t>
      </w:r>
      <w:r>
        <w:rPr>
          <w:color w:val="000000"/>
        </w:rPr>
        <w:t xml:space="preserve"> </w:t>
      </w:r>
      <w:r>
        <w:rPr>
          <w:b/>
          <w:bCs/>
          <w:color w:val="0000FF"/>
        </w:rPr>
        <w:t>ВО</w:t>
      </w:r>
      <w:r>
        <w:rPr>
          <w:color w:val="000000"/>
        </w:rPr>
        <w:t xml:space="preserve">-лей </w:t>
      </w:r>
      <w:r>
        <w:rPr>
          <w:b/>
          <w:bCs/>
          <w:color w:val="0000FF"/>
        </w:rPr>
        <w:t>ДА</w:t>
      </w:r>
      <w:r>
        <w:rPr>
          <w:color w:val="000000"/>
        </w:rPr>
        <w:t xml:space="preserve">-нной </w:t>
      </w:r>
      <w:r>
        <w:rPr>
          <w:b/>
          <w:bCs/>
          <w:color w:val="0000FF"/>
        </w:rPr>
        <w:t>БО</w:t>
      </w:r>
      <w:r>
        <w:rPr>
          <w:color w:val="000000"/>
        </w:rPr>
        <w:t xml:space="preserve">-гом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ПРАВО</w:t>
      </w:r>
      <w:r>
        <w:rPr>
          <w:color w:val="000000"/>
        </w:rPr>
        <w:t xml:space="preserve"> – Перво Основа Всего. Это Символ, иначе Образ, Знак, и Счет Праву. Пра-Явление Движущего-СЯ Постоянства СИЛ из первого во второе, из второго в первое – иначе «свадьба первых». Свастика - Символ Права и Знак РОДа во всех его бес-Численных поКолениях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ЯЙЦО</w:t>
      </w:r>
      <w:r>
        <w:rPr>
          <w:color w:val="000000"/>
        </w:rPr>
        <w:t xml:space="preserve"> - </w:t>
      </w:r>
      <w:r>
        <w:rPr>
          <w:b/>
          <w:bCs/>
          <w:color w:val="0000FF"/>
        </w:rPr>
        <w:t>Я</w:t>
      </w:r>
      <w:r>
        <w:rPr>
          <w:color w:val="000000"/>
        </w:rPr>
        <w:t xml:space="preserve"> </w:t>
      </w:r>
      <w:r>
        <w:rPr>
          <w:b/>
          <w:bCs/>
          <w:color w:val="0000FF"/>
        </w:rPr>
        <w:t>Ец</w:t>
      </w:r>
      <w:r>
        <w:rPr>
          <w:color w:val="000000"/>
        </w:rPr>
        <w:t xml:space="preserve"> </w:t>
      </w:r>
      <w:r>
        <w:rPr>
          <w:b/>
          <w:bCs/>
          <w:color w:val="0000FF"/>
        </w:rPr>
        <w:t>О</w:t>
      </w:r>
      <w:r>
        <w:rPr>
          <w:color w:val="000000"/>
        </w:rPr>
        <w:t xml:space="preserve">, </w:t>
      </w:r>
      <w:r>
        <w:rPr>
          <w:b/>
          <w:bCs/>
          <w:color w:val="0000FF"/>
        </w:rPr>
        <w:t>Я</w:t>
      </w:r>
      <w:r>
        <w:rPr>
          <w:color w:val="000000"/>
        </w:rPr>
        <w:t xml:space="preserve"> ест-ь начал-</w:t>
      </w:r>
      <w:r>
        <w:rPr>
          <w:b/>
          <w:bCs/>
          <w:color w:val="0000FF"/>
        </w:rPr>
        <w:t>О</w:t>
      </w:r>
      <w:r>
        <w:rPr>
          <w:color w:val="000000"/>
        </w:rPr>
        <w:t xml:space="preserve"> и КОН-</w:t>
      </w:r>
      <w:r>
        <w:rPr>
          <w:b/>
          <w:bCs/>
          <w:color w:val="0000FF"/>
        </w:rPr>
        <w:t>ЕЦ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ПЛАНЕТА</w:t>
      </w:r>
      <w:r>
        <w:rPr>
          <w:color w:val="000000"/>
        </w:rPr>
        <w:t xml:space="preserve"> – ПЛАН Творящей Троицы, иначе </w:t>
      </w:r>
      <w:r>
        <w:rPr>
          <w:b/>
          <w:bCs/>
          <w:color w:val="0000FF"/>
        </w:rPr>
        <w:t>ОБ-РАЗ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uzz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134" w:right="567" w:gutter="0" w:header="851" w:top="1134" w:footer="0" w:bottom="567"/>
      <w:cols w:num="2" w:space="14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60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ind w:firstLine="1134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color w:val="000000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ahoma" w:hAnsi="Tahoma" w:cs="Tahoma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spacing w:lineRule="exact" w:line="200"/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ostbody1">
    <w:name w:val="postbody1"/>
    <w:basedOn w:val="Style6"/>
    <w:qFormat/>
    <w:rPr>
      <w:sz w:val="18"/>
      <w:szCs w:val="18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Формула"/>
    <w:basedOn w:val="Normal"/>
    <w:qFormat/>
    <w:pPr>
      <w:spacing w:before="240" w:after="240"/>
      <w:jc w:val="right"/>
    </w:pPr>
    <w:rPr/>
  </w:style>
  <w:style w:type="paragraph" w:styleId="Style8">
    <w:name w:val="Формула-ц"/>
    <w:basedOn w:val="Normal"/>
    <w:qFormat/>
    <w:pPr>
      <w:spacing w:before="240" w:after="240"/>
      <w:jc w:val="center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200"/>
    </w:pPr>
    <w:rPr>
      <w:rFonts w:ascii="Tahoma" w:hAnsi="Tahoma" w:cs="Tahom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e-puzzl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11:00Z</dcterms:created>
  <dc:creator>av</dc:creator>
  <dc:description>http://www.e-puzzle.ru</dc:description>
  <dc:language>en-US</dc:language>
  <cp:lastModifiedBy>Doddy</cp:lastModifiedBy>
  <dcterms:modified xsi:type="dcterms:W3CDTF">2008-09-12T10:11:00Z</dcterms:modified>
  <cp:revision>2</cp:revision>
  <dc:subject/>
  <dc:title>Прав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аведы">
    <vt:lpwstr>http://www.e-puzzle.ru</vt:lpwstr>
  </property>
</Properties>
</file>