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Элизабет Клэр Профет Фиолетовое пламя для исцеления тела, ума и души </w:t>
        <w:tab/>
        <w:t xml:space="preserve">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ab/>
        <w:t xml:space="preserve">Фиолетовое пламя - больше, чем фиолетовый свет. Это невидимая духовная энергия, которая проявляется как фиолетовый цвет перед теми, кто развил в себе духовное видение. В прошлые века знание о фиолетовом пламени давалось лишь немногим избранным, которые доказали, что достойны этого. Святые и адепты Востока и Запада с давних времен использовали фиолетовое пламя для ускорения своего духовного развития, но широким массам это засекреченное прежде знание было открыто лишь в двадцатом столетии. </w:t>
      </w:r>
    </w:p>
    <w:p>
      <w:pPr>
        <w:pStyle w:val="Style15"/>
        <w:jc w:val="both"/>
        <w:rPr>
          <w:rFonts w:ascii="Times New Roman" w:hAnsi="Times New Roman" w:cs="Times New Roman"/>
          <w:sz w:val="22"/>
        </w:rPr>
      </w:pPr>
      <w:r>
        <w:rPr>
          <w:rFonts w:cs="Times New Roman" w:ascii="Times New Roman" w:hAnsi="Times New Roman"/>
          <w:sz w:val="22"/>
        </w:rPr>
        <w:tab/>
        <w:t xml:space="preserve">Фиолетовое пламя служит многим целям. Оно оживляет и укрепляет нас. Оно может исцелить эмоциональные и даже физические проблемы, улучшить взаимоотношения и облегчить жизнь. Более важным является то, что фиолетовое пламя превращает негативную энергию в позитивную, что делает его эффективным инструментом при исцелении. Сегодня мы знаем больше, чем когда-либо раньше, о том, что причина болезни может корениться в нашем ментальном, эмоциональном и духовном состоянии. Трансформируя негативные мысли и чувства, фиолетовое пламя создает платформу для нашего исцеления. </w:t>
      </w:r>
    </w:p>
    <w:p>
      <w:pPr>
        <w:pStyle w:val="Style15"/>
        <w:jc w:val="both"/>
        <w:rPr>
          <w:rFonts w:ascii="Times New Roman" w:hAnsi="Times New Roman" w:cs="Times New Roman"/>
          <w:sz w:val="22"/>
        </w:rPr>
      </w:pPr>
      <w:r>
        <w:rPr>
          <w:rFonts w:cs="Times New Roman" w:ascii="Times New Roman" w:hAnsi="Times New Roman"/>
          <w:sz w:val="22"/>
        </w:rPr>
        <w:tab/>
        <w:t xml:space="preserve">Я называю его величайшим даром Бога Вселенной и полагаю, что вы согласитесь со мной, когда однажды сами испытаете его.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 Предисловие </w:t>
        <w:tab/>
      </w:r>
    </w:p>
    <w:p>
      <w:pPr>
        <w:pStyle w:val="Style15"/>
        <w:jc w:val="both"/>
        <w:rPr>
          <w:rFonts w:ascii="Times New Roman" w:hAnsi="Times New Roman" w:cs="Times New Roman"/>
          <w:sz w:val="22"/>
        </w:rPr>
      </w:pPr>
      <w:r>
        <w:rPr>
          <w:rFonts w:cs="Times New Roman" w:ascii="Times New Roman" w:hAnsi="Times New Roman"/>
          <w:sz w:val="22"/>
        </w:rPr>
      </w:r>
    </w:p>
    <w:p>
      <w:pPr>
        <w:pStyle w:val="Style15"/>
        <w:ind w:firstLine="720"/>
        <w:jc w:val="both"/>
        <w:rPr>
          <w:rFonts w:ascii="Times New Roman" w:hAnsi="Times New Roman" w:cs="Times New Roman"/>
          <w:sz w:val="22"/>
        </w:rPr>
      </w:pPr>
      <w:r>
        <w:rPr>
          <w:rFonts w:cs="Times New Roman" w:ascii="Times New Roman" w:hAnsi="Times New Roman"/>
          <w:sz w:val="22"/>
        </w:rPr>
        <w:t xml:space="preserve">Однажды, когда я была на радио-шоу в Атланте, один ясновидец сказал: "В вашей ауре много фиолетового света". Так случалось со мной много раз, начиная с 1961 года, когда я впервые начала работать с фиолетовым пламенем. И не только экстрасенсы замечали этот фиолетовый свет. Индийские йоги и буддистские монахи смотрели на моего покойного мужа Марка, на меня и спрашивали, откуда в наших аурах "столько фиолетового".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онечно, фиолетовый свет приходит из фиолетового пламени, о котором я узнала от Марка. С тех пор, как он ушел в 1973 году, я делюсь секретами фиолетового пламени с тысячами людей по всему миру. Когда вы усвоите эти секреты, ваши ауры тоже обретут фиолетовый свет.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олетовое пламя - больше, чем фиолетовый свет. Это невидимая духовная энергия, которая проявляется как фиолетовый цвет перед теми, кто развил в себе духовное видение. В прошлые века знание о фиолетовом пламени давалось лишь немногим избранным, которые доказали, что достойны этого. Святые и адепты Востока и Запада с давних времен использовали фиолетовое пламя для ускорения своего духовного развития, но широким массам это засекреченное прежде знание было открыто лишь в двадцатом столети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олетовое пламя служит многим целям. Оно оживляет и укрепляет нас. Оно может исцелить эмоциональные и даже физические проблемы, улучшить взаимоотношения и облегчить жизнь. Более важным является то, что фиолетовое пламя превращает негативную энергию в позитивную, что делает его эффективным инструментом при исцелении. Сегодня мы знаем больше, чем когда-либо раньше, о том, что причина болезни может корениться в нашем ментальном, эмоциональном и духовном состоянии. Трансформируя негативные мысли и чувства, фиолетовое пламя создает платформу для нашего исцелени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называю его величайшим даром Бога Вселенной и полагаю, что вы согласитесь со мной, когда однажды сами испытаете его.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Элизабет Клэр Профет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РИМЕЧАНИЕ: все истории в этой книге являются реальными. Однако, по просьбе действующих лиц, некоторые имена были изменены. </w:t>
      </w:r>
    </w:p>
    <w:p>
      <w:pPr>
        <w:pStyle w:val="Style15"/>
        <w:jc w:val="both"/>
        <w:rPr>
          <w:rFonts w:ascii="Times New Roman" w:hAnsi="Times New Roman" w:cs="Times New Roman"/>
          <w:sz w:val="22"/>
        </w:rPr>
      </w:pPr>
      <w:r>
        <w:rPr>
          <w:rFonts w:cs="Times New Roman" w:ascii="Times New Roman" w:hAnsi="Times New Roman"/>
          <w:sz w:val="22"/>
        </w:rPr>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олетовое пламя исцеляет раны прошлых жизней Синтия рассказала мне о своем прошлом при первой же нашей встрече. В шестнадцать лет она чуть не убила своего отца. Оскорбительное отношение к ней началось, когда она была еще маленькой и садилась к нему на колени, а он в это время расчесывал локоны ее волнистых волос. Но затем он захотел кое-чего большего, чем игры, и сказал, что убьет ее и ее мать, если дочь когда-нибудь кому-либо расскажет об этом. И она никогда не рассказывал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о сне девочка часто вскрикивала: "Нет, папочка!" Но ее мать ничего не предпринимала по этому поводу. И Синтия росла, играя сама с собой в странные игры под дубом возле их белого каркасного дома в пригороде Иллинойса. Она зарывала своих кукол Барби в землю в тщательно украшенных внутри коробках из под обуви, помечая эти могилы линиями из гальки. На следующий день девочка раскапывала их и повторяла тот же ритуал.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днажды летним вечером Синтия долго не возвращалась домой, так как гуляла, держась за руки, с Риком из математического класса. Когда же вернулась домой и открыла дверь в прихожую, раскрашенная статуэтка китайской собачки пролетела рядом с ней и грохнулась на обветшавшее деревянное крыльцо. "Где ты была?" - закричал отец. Прежде, чем она успела подняться по ступенькам в свою комнату, он дал ей сильную пощечину, порвал ее белую блузку и осыпал нецензурной бранью. "Чтобы я никогда больше не видел тебя с мальчишкой! Я убью его и тебя тоже убью!" Позже в этот вечер Синтия на цыпочках спустилась по ступенькам с небольшим голубым плоским чемоданчиком в руках. Она слышала, как отец храпит в гостиной, прошла на кухню и медленно открыла выдвижной ящик стола со стеклянной шарообразной ручкой. У отца ножи для резьбы по дереву всегда были острыми. Она пристально посмотрела на ножи и затем на свою тень: </w:t>
        <w:tab/>
        <w:t xml:space="preserve"> волосы у тени на стене в лунном свете казались длинными, хотя она носила короткую стрижку. Девушка вздохнула, бесшумно закрыла ящик стола, подняла свой чемоданчик и выскользнула через заднюю двер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интия больше никогда не видела отца. Она уехала в Чикаго, училась, подрабатывала сначала официанткой, затем поступила на фирму, занимающуюся инвестициями. Хотя девушка быстро достигла успехов в своей карьере, она знала, что прошлое не оставило е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дин день в месяц Синтия проводила "в тоске", плакала в спальне, размышляя о своем детстве. Нити родственных отношений были порваны, и в тридцать пять лет она почувствовала себя одинокой. Впервые она смогла рассказать о своем прошлом психотерапевту, глядя в окно его кабинета в Уокер Драйв на озере Мичиган. После годового курса лечения, во время которого в поиске ключей, какие помогли бы ей избавиться от воспоминаний, рассказав о каждой детали тех давних событий, женщина почувствовала себя загнанной в тупик.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чему все это произошло с ней? Почему у нее был отец, оскорблявший ее, и мать, допускавшая, чтобы ее оскорбляли? Что такого она сделала, разве она заслужила это? Углубившись в себя, Синтия почувствовала, что это должно быть нечто ужасно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днажды, когда она шла по тротуару, погруженная в свои мысли, кто-то протянул ей фиолетовый рекламный листок. В нем было сказано: "Научитесь использовать фиолетовое пламя для трансмутации причиняющих боль воспоминаний". Это было объявление об одной из моих лекций. Синтия посетила лекцию и прослушала мои объяснения относительно фиолетового пламени и велени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еления - это ритмические молитвы, призывающие мощную духовную энергию.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Такая световая энергия в сочетании с визуализацией обладает особой способностью стирать и трансмутировать наши негативные аспекты.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Трансмутировать - означает изменять форму, проявление или сущность, а точнее - превращать что-либо в более совершенное. Этот термин использовался древними алхимиками, которые проводили эксперименты по превращению простых металлов в золото, отделяя "грубое" от "тонкого" посредством нагревания. Наиболее духовные из алхимиков искали путь превращения свинцовой тяжести негативной человеческой энергии в золото божественной энергии. Некоторые из них добились этой цели, используя секреты трансмутирующего фиолетового пламен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Мистики в течение многих веков познали, как использовать такую энергию.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днако этому не обучали открыто до 1930-х годов, когда Гай и Эдна Баллард основали движение "Я ЕСМЬ". Балларды назвали фиолетовое пламя "средством освобождения любого человека от собственного разлада и несовершенств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Марк Профет, который позднее основал Саммит Лайтхауз, получил дальнейшие откровения относительно фиолетового пламени, которыми он поделился со мной, когда я начала работать с ним в 1961 году.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sz w:val="22"/>
          <w:lang w:val="en-US"/>
        </w:rPr>
        <w:t>* "The Voice of the I AM" (</w:t>
      </w:r>
      <w:r>
        <w:rPr>
          <w:rFonts w:cs="Times New Roman" w:ascii="Times New Roman" w:hAnsi="Times New Roman"/>
          <w:sz w:val="22"/>
        </w:rPr>
        <w:t>Голос</w:t>
      </w:r>
      <w:r>
        <w:rPr>
          <w:rFonts w:cs="Times New Roman" w:ascii="Times New Roman" w:hAnsi="Times New Roman"/>
          <w:sz w:val="22"/>
          <w:lang w:val="en-US"/>
        </w:rPr>
        <w:t xml:space="preserve"> </w:t>
      </w:r>
      <w:r>
        <w:rPr>
          <w:rFonts w:cs="Times New Roman" w:ascii="Times New Roman" w:hAnsi="Times New Roman"/>
          <w:sz w:val="22"/>
        </w:rPr>
        <w:t>Я</w:t>
      </w:r>
      <w:r>
        <w:rPr>
          <w:rFonts w:cs="Times New Roman" w:ascii="Times New Roman" w:hAnsi="Times New Roman"/>
          <w:sz w:val="22"/>
          <w:lang w:val="en-US"/>
        </w:rPr>
        <w:t xml:space="preserve"> </w:t>
      </w:r>
      <w:r>
        <w:rPr>
          <w:rFonts w:cs="Times New Roman" w:ascii="Times New Roman" w:hAnsi="Times New Roman"/>
          <w:sz w:val="22"/>
        </w:rPr>
        <w:t>ЕСМЬ</w:t>
      </w:r>
      <w:r>
        <w:rPr>
          <w:rFonts w:cs="Times New Roman" w:ascii="Times New Roman" w:hAnsi="Times New Roman"/>
          <w:sz w:val="22"/>
          <w:lang w:val="en-US"/>
        </w:rPr>
        <w:t xml:space="preserve">), May 1936, p. 15.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w:t>
      </w:r>
      <w:r>
        <w:rPr>
          <w:rFonts w:cs="Times New Roman" w:ascii="Times New Roman" w:hAnsi="Times New Roman"/>
          <w:sz w:val="22"/>
        </w:rPr>
        <w:t xml:space="preserve">Во время лекции Синтия сидела в отдалении, внимательно слушая мои объяснения и произносимые веления. Она хранила молчание, когда группа повторяла их, не уверенная в том, следует ли ей присоединитьс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зже, сидя в кресле в гостиной своей квартиры в Линкольн Парке, положив ноги на стопку модных журналов и разглядывая литографию в рамке, женщина решила попробовать использовать фиолетовое пламя. Держа буклет перед глазами, она начала повторять: </w:t>
        <w:tab/>
        <w:t xml:space="preserve"> Я ЕСМЬ фиолетовый пламень В действии ныне во мн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ЕСМЬ фиолетовый пламень - Свет, поклон мой теб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ЕСМЬ фиолетовый пламень В могучей космической сил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ЕСМЬ Божественный свет, Вечно сияющий в мир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ЕСМЬ фиолетовый пламень, Как солнце, всюду пылаю!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ЕСМЬ Сила Бога святая, Свободой всех наделяю!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Такие простые стишки, - подумала она, - как детские". Синтия вспомнила слова, что каждый раз, когда мы повторяем "Я ЕСМЬ фиолетовое пламя" (что означает "Бог во мне есть фиолетовое пламя"), мы преображаемся и можем обрести более тесную связь с Бого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на произнесла веление девять раз и затем пошла спать. Следующим вечером в то же самое время сделала это еще раз. После нескольких повторений женщина уже запомнила стихи и читала их, закрыв глаза. Она почувствовала поток света, струящийся вокруг нее, а заканчивая читать веление, ощутила покалывание во всем теле. После двухнедельного чтения велений фиолетового пламени она почувствовала себя в большем мире с собо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о ее все еще беспокоили картины детств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днажды ночью Синтия увидела яркий сон: она шла по грязной луже в высоких шнурованных ботинках, чувствовала, как капли дождя барабанят по спине, и наблюдала за их танцем в луже. Она медленно пошла по дороге к двухэтажному дому в стиле Тюдор. Когда дождь промочил ее насквозь и струйками потек по спине, она просто надвинула на лоб черную шляпу с козырьком и пошла еще медленнее. Подняв деревянную перекладину ворот, вошла в дом через заднюю дверь. Мистер Фарнсворт уже ждал е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Затем перед ней быстро промелькнула другая сцена: она рыдает, а он смеется; она угрожает, что никогда не придет больше, он заявляет, что выгонит ее семью из их маленького домика. Когда он спит, она вонзает в него кухонный нож, убегает в Лондон и позже умирает на холодном чердак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огда Синтия проснулась, ей удалось вспомнить сон, ощутить запах сирени у ворот и услышать, как дождь шлепал по лужам, когда она шла к дому. Но женщина почувствовала себя легче и свободнее, будто дождь смыл всю горечь прошлого. Она спросила себя: "Почему я чувствую себя так хорошо после такого ужасного сна?" Спустя несколько месяцев Синтия рассказала мне об этом сне. Я объяснила, что она вспомнила одну из своих предыдущих жизней, в которой заключены кармические зерна тех испытаний, что бросает ей жизнь нынешняя. Мистер Фарнсворт перевоплотился в ее отца. Рожденная его дочерью, она сбалансировала, скомпенсировала карму, которую создала, совершив то убийство, ибо, решив не воспользоваться возможностью убить его снова, прервала кармический цикл, который связывал их вместе в течение многих воплощени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о восстановление в памяти кармической записи было лишь первым шагом к тому, чтобы преодолеть свое прошлое. Она должна была выполнить еще и духовную работу. Воспоминания о жестокости, боли, тоске и своей вине тормозили исполнение ею жизненного плана. Если смотреть с духовного уровня, то видно, что энергия, уходившая на эти эмоции, скопилась, похожая на черный деготь, вокруг ее душ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чему эта прошлая жизнь была показана мне сейчас?" - спросила Синти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аша душа готова справиться с этой записью акаши, - ответила я. - Вот почему я рекомендую лучше использовать фиолетовое пламя, нежели гипнотерапию, для того, чтобы заглянуть в прошлую жизнь. Когда вы входите в состояние гипнотической регрессии, то можете наткнуться на всякого рода воспоминания и мысли, которые не принадлежат вам. Они могут приводить в замешательство и увести от цели. Используя фиолетовое пламя, вы знаете, что Бог покажет вам ровно столько из вашего прошлого, со скольким вы готовы справитьс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Что же мне делать с этим сном?" "Сон был показан вам, чтобы вы могли растворить кармические записи в фиолетовом пламен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ак мне сделать это?" "Когда вы станете регулярно читать фиолетовые веления, сцены из сна будут появляться на экране вашего сознания. Каждый раз, увидев их, визуализируйте, как эти картины стирает гигантская тряпка, подобная тряпке, которой с доски стирают мел, только фиолетовая. После того, как вы проделаете это достаточное количество раз, воспоминания перестанут быть болезненными и постепенно поблекнут, не занимая более столь важного места в вашем сознани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попытаюсь. Я изо всех сил попытаюсь сделат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пустя несколько недель Синтия позвонила мне. Ее голос звучал взволнованно: "У меня было изумительное переживание! Как раз после того, как я кончила давать веления фиолетового пламени. Все эти картины хлынули в мою голову. Я смогла увидеть, что произошло со мной после того, как я умерла на том лондонском чердаке. Мое тело стало легким и поплыло в луче света. Я слышала звук, похожий на ветер, и затем оказалась в красивом месте среди садов и цветов. Я просто оставалась здесь некоторое время и играла с несколькими детьм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Хорошо! Вы начинаете освобождаться от записи. Теперь вам необходимо попросить Бога открыть следующую запись, с которой надо продолжать работу, чтобы преуспеть в исполнении своего жизненного план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А что такое мой жизненный план?" "Ваш жизненный план - это нечто, что подготавливается между прошлым и будущим воплощениями. Слышали ли вы о просмотре жизни, через который проходят люди, переживающие предсмертные состояния?" "Д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ущества света, проводящие такой просмотр, это Вознесенные Владыки. Они - святые и мудрецы Востока и Запада, некогда жившие на Земле, выполнившие свою миссию и вознесшиеся, или воссоединившиеся с Богом. Обычно их присутствует при просмотре восемь, но это число может меняться в зависимости от потребностей душ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сле просмотра они подготавливают план для вашей следующей жизни, основанный на первоначальном плане Бога для вас, на том, что вы сделали (позитивного или негативного) в своих предыдущих жизнях. Они сообщают вам, что вы будете попадать в ситуации, где должны встретиться с кармическими испытаниями. Преодолев их, человек перейдет на следующий уровень испытаний в своей духовной эволюции. Но если бы вы, например, оступились и убили своего отца или даже убили себя из чувства вины, вам предстояло бы вернуться обратно, чтобы снова встретиться с теми же препятствиям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интия и я беседовали еще несколько раз. Она начала легче относиться к своему прошлому, даже нашла в себе силы навестить мать и поговорить с ней об оскорблениях, которым подвергалась, и простить ей невмешательство. Она больше не впадает в депрессию из-за воспоминаний, настроена более позитивно относительно своего будущего. И хотя ее история еще не закончилась подвенечным платьем, в ее жизни появился сильный мужчина, окруживший ее заботой и внимание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екрет фиолетового пламени Синтия - одна из тысяч людей, преобразивших свои жизни с помощью фиолетового пламени. Вы можете узнать их в тот же момент, когда встретитесь с ними - молодыми и старыми, пяти-шестилетними, еще только начавшими повторять самые короткие мантры фиолетового пламени, и теми, кто читает эти веления в течение сорока лет. Есть особая упругость в их походке и особый блеск в их глазах. У них есть Секрет.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Билл узнал об этом секрете из книг, опубликованных движением "Я ЕСМЬ". Он был на острове Мауи в 1971 году, исследовал многообразие духовных путей, когда некто дал ему экземпляр книги Гая Балларда "Разоблаченные тайны", подписанной псевдонимом Годфри Рэй Кинг. Билл начал читать книгу и был изумлен, обнаружив, что даже видит фиолетовый свет, исходящий от страниц.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Это было для меня как бы духовным знаком, что я нахожусь на правильном пути", - вспоминает он. Позже, благодаря Саммит Лайтхаузу, Билл узнал еще больше о фиолетовом пламени и призывает его до сих пор.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Другие люди также имеют чувственное подтверждение присутствия фиолетового пламени. Стив видел, как огромный столб фиолетового света появился вокруг меня после одной из моих лекций. Гарди, программист, видел, как фиолетовый свет исходил от клавиатуры компьютера, когда он впервые призвал фиолетовое пламя. Адриан слышал звук, подобный шуму водопад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е каждый, кто дает веления фиолетового пламени, видит свет или слышит необычные звуки. Некоторые видят фиолетовый цвет, когда закрывают глаза и концентрируются на энергетическом центре между бровями. Другие просто чувствуют себя более счастливыми или более сонастроенными со своим Высшим 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олетовое пламя вызывает ощущение прорыва - вибрации, жизненной силы и кипучей энергии. Оно помогает вам быть милосердным и прощающим. Как оно делает это? Трансмутацией вашей негативной кармы.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егативная энергия может проявляться во всем - от болезней или аварий до характеров с прочно укоренившимися привычками, которые мешают взаимопониманию с другими людьми. Этот негатив записан в ауре, которая является энергетическим полем, окружающим ваше физическое тело. Аура отображает позитивные мысли и чувства, но она также отображает такие чувства, как гнев, ненависть, ревность или расстройство. Она содержит вибрации, которые вы можете подцепить у окружающих, точно так же, как и ваши собственные накопления кармы, и записи прошлых жизне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Так, вы весь день можете проходить, окруженный злобой, посланной вам раздраженным водителем, или в расстройстве из-за спора с женой, который возник за завтраком. Или, как вы видели в истории Синтии, вы можете быть несчастливы, потому что несете бремя травмирующих переживаний, полученных либо в этой жизни, либо в прошлых. Эта негативная энергия уплотняется и собирается вокруг вас. Она может тянуть вас вниз, как пара цементных галош.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о она закрывает не только ваши ноги. Этот негатив образует вихрь энергии, имеющий форму литавры, который окружает вас от пояса и ниже. Я называю его электронным поясом. Психологи называют это подсознательным и бессознательным. Как в случае Синтии, накопления такой негативной энергии могут препятствовать достижению вами успеха в этой жизн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Решение проблемы - фиолетовое пламя, "чудесный растворитель", который уничтожает негативную энергию. Чтение велений фиолетового пламени от пяти до пятнадцати минут утром или вечером поможет вам поддерживать состояние спокойствия в течение всего дня вне зависимости от того, что произойдет с вам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ак только вы начнете использовать фиолетовое пламя для очищения своей ауры, обнаружится, что оно может создать позитивные изменения на всех уровнях вашего существа. Фиолетовое пламя может дать вам свободу, чтобы вы духовно совершенствовались, в полной мере наслаждаясь позитивной энергией, исходящей из вашего Божественного Присутствия, и осознали свой высочайший потенциал. На соединение с вашим Высшим Я может потребоваться много лет или даже жизней. Но каждый раз, когда вы призываете фиолетовое пламя, вы приближаетесь к этой цел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Чем больше велений фиолетового пламени вы читаете, тем больше освобождаетесь от ограничивающих обстоятельств. И тогда вы, как орудие Божественной любви, способны лучше помогать другим. Вы увидите, что, когда люди будут контактировать с вашей аурой, они также будут получать исцеление и вдохновени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Истинная цель всех чудес - это восстановить целостность тела и достичь соединения с Высшим Я. Иисус, творя чудеса, использовал силу Святого Дух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ервое чудо, которое он совершил, произошло на свадебном пиру в Кане Галилейской, где он превратил воду в вино.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ода символизировала человеческое сознание, преображенное в фиолетовое "вино" Святого Духа. Иисус использовал этот аспект фиолетового пламени Святого Духа, чтобы совершить свое чудо. Когда вы преображены действием фиолетового пламени, вы - алхимик и также можете совершать чудеса духовного и физического исцелени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олетовое пламя исцеляет раскол, вызывающий психологические проблемы, уходящие корнями в раннее детство и предшествующие воплощения и оставившие такие глубокие колеи в сознании, что от них действительно трудно избавиться в течение ряда жизне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ен-Жермен Глаза детей Барбара впервые начала читать веления фиолетового пламени, стараясь справиться с отчаянием. Еще будучи подростком, она испытывала депрессию в январе месяце, и каждый год, казалось, становился хуже, чем предыдущий. "В январе я хочу только тихо заползти под кровать и не вылезать оттуда", - говорила она. Сестра Барбары, читавшая веления фиолетового пламени в течение восемнадцати лет, убедила ее, что они помогут излечить январские страх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днажды в октябре Барбара сидела с кассетой велений "Спаси мир фиолетовым пламенем - 1" и с буклетом текстов к ним. Она включила кассету и начала читать веления. Барбаре и в голову не пришло, что она уже успела что-то сделать, так как у нее начал заплетаться язык, не поспевавший за голосом на кассете. Но неожиданно женщина получила поразительное подтверждение тому, что происходит.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на была дома, в своем кабинете, а другие члены семьи находились в цокольном этаже. Ее дети не знали, что мама читает веления, вообще не знали, что это такое. Восьмилетний сын Натан поднялся на верхнюю ступеньку лестницы цокольного этажа и стал звать ее. Она выключила магнитофон и вышла узнать, в чем дело. Мальчик уставился на нее: "Мамочка! Твои волосы - они пурпурные!" Барбара посмотрела на свои волосы и по-прежнему увидела себя блондинко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Это правда?" - спросила она. "Да!" - ответил сын. Позже она спросила его, действительно ли он видел фиолетовый цвет. "Я видел фиолетовый цвет везде вокруг тебя, мамочка", - заверил мальчик.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огда она продолжила читать веления в последующие несколько дней, Натан сказал ей, что каждый человек в доме и все комнаты выглядели фиолетовым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на решила, что ее сын, должно быть, из тех детей, которые способны видеть духовный мир, и поделилась с ним секретом велений. Натан попросил Барбару читать их в его комнате, когда он готовится ко сну. Вскоре малыш запомнил наизусть некоторые веления и стал читать их самостоятельно.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олетовое пламя преобразило не только дом Барбары, но и состояние ее сознания в следующем январе. Несмотря на то, что осталась без работы и нуждалась в деньгах, Барбара была счастлива. "Я могла впасть в депрессию, - вспоминает она, - но фиолетовое пламя помогало мне психологически и помогло сохранить гармонию в нашем доме". К марту она нашла работу, которая ей понравилась. Вот уже два года эта женщина продолжает читать веления фиолетового пламен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Духовная защита с помощью фиолетового пламени Кэтлин получила собственный опыт использования защитной силы фиолетового пламени. Она читала веления уже в течение нескольких лет, когда была приглашена в гости в компанию, которую развлекал медиум. Она решила, что не хочет, чтобы он проник в ее ауру и читал ее мысли и чувства; она не желала, чтобы кто-нибудь касался этого. Перед уходом в гости Кэтлин прочла веление на защиту и визуализировала фиолетовое пламя, наполняющее ее ауру.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а вечеринке экстрасенс начал давать необычайно точные характеристики гостям. "Он разговаривал с каждым человеком индивидуально, правильно называя имя и распознавая семейные связи присутствующих, иногда рассказывая подлинные истории о недавних событиях в чьей-либо жизни", - вспоминает Кэтлин. Однако, дойдя до нее, он бросил неопределенное замечание и быстро перешел к следующей персон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чему экстрасенс не прочитал ее ауру? На следующий день руководитель Кэтлин объяснил ей: "Медиум сказал, что ему было легко читать мысли других людей. Их мысли свободно качались в их аурах, развешанные по внешнему контуру. Но не ваши. Когда он посмотрел на вашу ауру, то все, что смог увидеть, был фиолетовый свет".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Дар фиолетового пламени Сен-Жермена Вознесенные Владыки вместе с ангелами и Архангелами учат нас, как освободить себя и других. Эти Владыки связываются с нами из духовных миров через различных Посланников. Мы оба, Марк и я, обучались принимать от них послания, которые называем диктовкам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ладыки продиктовали также множество велений, которые мы используе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вторяя их подлинные слова, вы получаете прямой доступ к защите, руководству и благословению Учителе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аждый Вознесенный Владыка учит нас различным аспектам Бога. Сен-Жермен, который был вдохновляющей силой, если не ключевой фигурой, освободительных движений на протяжении целого тысячелетия, показал нам, как использовать фиолетовое пламя, чтобы освободить самих себя и все человечество.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олетовое пламя - это сущность одного из семи лучей. Как солнечный свет, проходя через призму, разлагается на семь цветов радуги, так и духовный свет проявляет себя как семь лучей. Каждый луч имеет особый цвет, частоту и качество сознания Бога. Фиолетовый луч - это седьмой луч. Когда вы призываете его во имя Бога, он нисходит в виде потока духовной энергии и вспыхивает фиолетовым пламенем в ваших сердцах, неся качествами милосердия, всепрощения, справедливости, свободы и трансмутаци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ен-Жермен известен как Владыка Седьмого луча. Каждый раз, когда мы обращаемся к нему с молитвой, он приносит нам много даров Духа - свою радость, такт и способность к созиданию. Он может воодушевить нас на новаторство в науке, литературе, религии, управлении, философии, образовании, целительстве, алхимии и других областях.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 течение почти семидесяти лет Сен-Жермен готовил нас к вступлению в век Водолея - эру мира, свободы и просвещения. Он явился Гаю Балларду в начале 1930-х годов и дал ему первый урок фиолетового пламен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ен-Жермен сообщил, что после столетий хранения в тайне знания о фиолетовом пламени в это критическое время Владыки решили передать его людям для использования. Сен-Жермен сказал: "Использование фиолетового поглощающего пламени более ценно для вас и для всего человечества, чем все богатства, золото и драгоценные камни этой планеты"*.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sz w:val="22"/>
          <w:lang w:val="en-US"/>
        </w:rPr>
        <w:t>* "The Voice of the I AM" (</w:t>
      </w:r>
      <w:r>
        <w:rPr>
          <w:rFonts w:cs="Times New Roman" w:ascii="Times New Roman" w:hAnsi="Times New Roman"/>
          <w:sz w:val="22"/>
        </w:rPr>
        <w:t>Голос</w:t>
      </w:r>
      <w:r>
        <w:rPr>
          <w:rFonts w:cs="Times New Roman" w:ascii="Times New Roman" w:hAnsi="Times New Roman"/>
          <w:sz w:val="22"/>
          <w:lang w:val="en-US"/>
        </w:rPr>
        <w:t xml:space="preserve"> </w:t>
      </w:r>
      <w:r>
        <w:rPr>
          <w:rFonts w:cs="Times New Roman" w:ascii="Times New Roman" w:hAnsi="Times New Roman"/>
          <w:sz w:val="22"/>
        </w:rPr>
        <w:t>Я</w:t>
      </w:r>
      <w:r>
        <w:rPr>
          <w:rFonts w:cs="Times New Roman" w:ascii="Times New Roman" w:hAnsi="Times New Roman"/>
          <w:sz w:val="22"/>
          <w:lang w:val="en-US"/>
        </w:rPr>
        <w:t xml:space="preserve"> </w:t>
      </w:r>
      <w:r>
        <w:rPr>
          <w:rFonts w:cs="Times New Roman" w:ascii="Times New Roman" w:hAnsi="Times New Roman"/>
          <w:sz w:val="22"/>
        </w:rPr>
        <w:t>ЕСМЬ</w:t>
      </w:r>
      <w:r>
        <w:rPr>
          <w:rFonts w:cs="Times New Roman" w:ascii="Times New Roman" w:hAnsi="Times New Roman"/>
          <w:sz w:val="22"/>
          <w:lang w:val="en-US"/>
        </w:rPr>
        <w:t xml:space="preserve">), January 1941, p. 20.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w:t>
      </w:r>
      <w:r>
        <w:rPr>
          <w:rFonts w:cs="Times New Roman" w:ascii="Times New Roman" w:hAnsi="Times New Roman"/>
          <w:sz w:val="22"/>
        </w:rPr>
        <w:t xml:space="preserve">Практика фиолетового пламени Большинство ученых пока не готово принять идею об энергетических вибрациях, способных изменить состояние нашего здоровья. Но недавно возникла научная теория сверхструн, согласно которой наши физические тела, кажущиеся нам твердыми, суть ни что иное, как совокупность вибраций струн, существующих в нескольких измерениях. Если это действительно так, то мы с легкостью можем понять, как фиолетовое пламя может исцелить нас, изменяя наши вибраци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Духовные искатели также с интересом слушают мои лекции об Учениях Вознесенных Владык и использовании велений, которые я периодически читаю по всей стран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а одной из таких лекций у Джефа было переживание, изменившее его жизн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н никогда прежде не слышал мои выступления и не был готов к восприятию сильной энергии фиолетового пламени, которую ощутил, когда я начала осуществлять передачу света от Сен-Жермена к присутствующи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огда Джеф присоединился к цепочке людей, ожидавших своей очереди, чтобы пройти передо мной, он почувствовал, как его захлестнула волна света. В тот же самый момент его друг Стив открыл от изумления рот. Он своим духовным зрением увидел, как огромный столб фиолетового пламени опускается сверху и окружает меня и алтарь позади меня. Хотя Джеф не мог видеть этого, он сумел это почувствовать. Клетки его тела затрепетали в ответ на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н вспоминает о своем состоянии, когда находился приблизительно в пятнадцати шагах от алтаря: "Я погрузился в поток фиолетового пламени. Мое тело стало более чистым и живым, чем когда бы то ни было". Для Джефа осязаемое присутствие фиолетового пламени стало воспоминанием, которое осталось с ним надолго.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ак работает фиолетовое пламя Бен и Кэрол владеют магазином в оживленном торговом центре. Они и члены их семьи регулярно читают фиолетовые веления и говорят, что это помогает привлечь покупателей, так как, покидая магазин, те чувствуют, что стали счастливе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Иногда никто не заходит к нам, - говорит Кэрол. - Люди проходят мимо, но, кажется, даже не видят нас. Тогда мы идем в заднюю комнату и читаем молитвы. Затем выходим и наблюдаем почти сверхъестественное: весь магазин заполнен покупателям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хоже, они получают новые силы, даже просто зайдя в магазин, наполненный энергией фиолетового пламени. "Люди, которые выглядят настолько озабоченными, будто ничто не может заставить их улыбнуться, улыбаются неизвестно чему; и мы испытываем те же чувства", - рассказывает Кэрол.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на утверждает, что после чтения фиолетовых велений замечает изменения в атмосфере. "Имеет место нечто трансцендентной природы. Я уверена, что в конечном счете наука откроет, что же происходит, когда мы призываем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се замечают духовные и физические изменения, когда используют фиолетовое пламя. Но что происходит в действительности, когда мы повторяем слова велени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могу представить вам два аспекта этого явления - духовный, как он был показан мне Вознесенными Владыками, и научный аспект, основанный на недавних достижениях в физике и медицине. Оба объяснения включают понятие вибраци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 физике вибрация - это движение чего-либо взад и вперед (т. е. скорость которого знакопеременна), или колебания. Как я понимаю, вибрация на духовном плане также есть скорость вращения электронов вокруг ядер атомов.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Дальше мы увидим, что без этих определений обойтись невозможно.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аждый из нас имеет четыре тела, которые окружают нашу душу: </w:t>
        <w:tab/>
        <w:t xml:space="preserve"> физическое тело, его мы можем видеть и осязат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тело желаний, или астральное тело, которое вмещает наши эмоци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ментальное тело, являющееся нашим сознательным умо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эфирное тело, или тело памяти, которое содержит память обо всех наших прошлых жизнях.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олетовое пламя работает в этих четырех нижних телах, изменяя скорость их вибраци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ен-Жермен дал нам веление "Я ЕСМЬ существо фиолетового пламени! Я ЕСМЬ чистота, Богом желаемая!" Когда вы повторяете это и другие веления фиолетового пламени, оно проникает в каждую клетку и атом вашего тела, в ваши ум и эмоции, ваши подсознание и памят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Что делает фиолетовое пламя, когда оно проникает в ваши атомы? Владыки дают следующее объяснени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се мы знаем, что внутри атомов есть большие пустые пространства. Даже если бы атом был размером с баскетбольный мяч, то и тогда его ядро было бы слишком мало, чтобы мы могли увидеть его своими глазами. В ядре сконцентрировано свыше 99,9 процента массы атома, а остальная часть этого баскетбольного мяча представляет собой пустое пространство, где вращаются электроны, вес которых очень мал. Во всем этом пустом пространстве между ядром и границей атома может застревать разлад и негативная энерги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а клеточном и молекулярном уровнях это вещество проявляется подобно пыли, копоти, дегтю или даже цементу. Владыки используют в качестве иллюстрации к этому явлению такой образ: кто-то берет ведро растопленного дегтя и выливает его в бочку, полную хрустальных шариков. Пространство между этими шариками заполняется клейким дегтем, стекающим вниз, и вскоре все содержимое бочки становится монолито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ладыки поведали нам, что, когда наши физические и духовные тела засоряются негативной энергией и кармой, это понижает скорость вибрации электронов в наших четырех нижних телах. Поэтому мы начинаем больше резонировать с негативом и меньше с чистой космической энергией, которая приходит из нашего Божественного Присутствия, и в конце концов можем заболеть. Чем больше этой субстанции находится в наших четырех нижних телах, тем ниже скорость их вибрации и тем больше наше бремя. Вот почему, с точки зрения духовности, мы умирае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Если вы изучали акупунктуру и йогу, то знаете, что оптимальное здоровье приходит тогда, когда духовная энергия свободно течет по нашим тела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огда кармическая субстанция уплотняется, это подобно затвердению артерий наших духовных тел. Резонируя с этим негативом, мы будем постепенно становиться им, если не предпримем чего-либо, чтобы изменить себ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олетовое пламя трансмутирует любой негатив, который застревает в вашем духовном или физическом существе. Это включает все - от зерен ненависти к себе до физических вирусов. Когда фиолетовое пламя начинает работать, оно проходит через засоренные пространства между электронами и ядрами. Оно изгоняет эти частицы плотной субстанции из вашего тела и уничтожает их. В этом процессе негативная энергия трансмутируется в позитивную и восстанавливается до ее природной чистоты.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олетовое пламя действует как мощный очиститель Фиолетовое пламя отчасти походит на мыло. Мыло удаляет грязь с вашей одежды с помощью положительных и отрицательных зарядов атомов. Оно работает потому, что каждая из его молекул имеет две стороны - сторону, которая притягивается к грязи, и сторону, которая притягивается к вод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Любящая грязь сторона притягивает грязь подобно тому, как магнит притягивает скрепки для бумаги, стоит его поднести к коробочке с ним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Любящая воду сторона "приклеивается" к воде, которая уносит гряз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огда мы призываем фиолетовое пламя, оно создает полярность между ядром атома и бело-огненной сердцевиной пламени. Ядро, будучи материей, становится отрицательным полюсом; бело-огненная сердцевина фиолетового пламени, являясь Духом, становится положительным полюсо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заимодействие между ядром атома и светом в фиолетовом пламени вызывает колебания. Эти колебания приводят в движение плотности, застрявшие между электронами, что вращаются по орбитам вокруг ядра. Когда эта уплотненная субстанция расшатывается, электроны начинают двигаться более свободно и то, что отягощает атом, выбрасывается в фиолетовое пламя и удаляетс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о в противоположность мылу фиолетовое пламя не просто окружает и удаляет мусор, оно трансформирует его в чистую энергию света. Освобожденные от этого мусора электроны начинают двигаться более свободно, таким образом повышая наши вибрации и продвигая нас вперед, в более высокое духовное состояни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от вы сидите, окруженные различного рода негативными мыслями в своей ауре, и решаете призвать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И вдруг, о чудо! Могущественная сила седьмого луча, словно гигантский электрод космической энергии, начинает формироваться вокруг вас. Ангелы фиолетового пламени собираются здесь же. Протянув к вам ладони, они направляют через ваши четыре нижних тела и вашу ауру дугу фиолетового луча. Когда эта дуга вспыхивает в вашем существе, она испаряет негативные обстоятельства. Они буквально исчезают из сердца и ум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Архангел Задкиил Физическое исцеление с помощью фиолетового пламени Сегодня стала привычной мысль о том, что энергетические лучи и силовые поля могут быть использованы для воздействия на материю и ее изменения. В научной фантастике есть тягловые и транспортные лучи ("Звездное путешествие"), лучи криогенной энергии, превращающей людей в лед ("Бэтмэн").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Это может казаться нам надуманным и невозможным, но сегодня мы можем делать с энергиями то, что в равной степени казалось невозможным большинству людей в прошлом столетии: например, передавать звуки по воздуху посредством радиоволн, готовить пищу с помощью микроволн или получать снимки костей с помощью рентгеновских луче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Мы знаем, что частоты энергий электромагнитного диапазона имеют практическое применение. Ультрафиолетовый свет, вредный для нашей незащищенной кожи, может быть использован в целительстве. Раны, которые облучаются им, заживают быстрее, чем те, за которыми ведется только обычный медицинский уход. Лечение ультрафиолетовым светом показано при сильной чесотке кожи, известной под названием "прурит". Ультрафиолетовый свет используется также для дезинфекции воздуха в больницах, чтобы воспрепятствовать распространению туберкулеза и других опасных заболеваний. Он убивает болезнетворные бактерии, находящиеся в воздух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Действие фиолетового пламени не может быть измерено средствами науки. Но его работу можно сравнить с электромагнитной энергией различной частоты.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огда волны проходят по поверхности пруда, это вызывает рябь. Когда энергия микроволнового диапазона проходит через пищу, она ускоряет движение электронов в ней, что заставляет пищу нагреватьс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роникая в наши тела, фиолетовое пламя тоже вызывает изменения. Удаляя затвердевший мусор эмоций и другие субстанции, оно позволяет нашим телам восстановить их природный механизм исцеления. Помните об этом, когда будете читать следующую историю.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Грэйс страдала от астмы в течение тридцати лет. Она следила за своей диетой и уже на протяжении некоторого времени ежедневно читала веления фиолетового пламени, но чувствовала: что-то препятствует ее исцелению.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аждую ночь ее дыхание становилось затрудненным, и она должна была прибегать к ингалятору, а иногда принимать для облегчения дыхания и более сильные медицинские препараты.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днажды Грэйс осознала, что ее астма, возможно, связана с чувством негодования, которое она испытывала при виде своего бывшего друга. Он игнорировал ее, даже когда она переступала через себя, надеясь угодить ему. Тогда Грэйс обижалась на него и жалела себ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Увидев связь между своими негативными эмоциями и физическим состоянием, женщина стала читать фиолетовые веления по девяносто минут в день и попросила прощения за растрату такого большого количества энергии в этих не имевших успеха отношениях. Она визуализировала себя выбрасывающей свое недовольство и жалость к себе в гигантский костер фиолетового пламени и почувствовала, как все эмоциональные узлы растворяются и исчезают.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зический эффект был потрясающим. Она вспоминает: "Два дня спустя мне подумалось, что пришло время заправить ингалятор. Только тогда я и осознала, что не пользовалась им уже два дн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 тех пор у Грэйс больше не было приступов астмы. "Более того, - говорит она, - раньше я была очень чувствительна к домашней пыли, цветочной пыльце и химикатам. Теперь я ем, что желаю, хохочу и хожу на прогулки - и все без проблем. Короче говоря, я снова нормальный человек, свободно вдыхающий дыхание жизни". Улучшение в здоровье Грэйс не наступало, пока она не определила, отчего несчастлива, и не разрешила эту проблему, которая задерживала ее выздоровление. Именно систематическое использование фиолетового пламени проложило дорогу к ее чудесному исцелению. Как фиолетовое пламя делает это? Оно способно помочь нам достичь такого вибрационного состояния, при котором наше тело само может исцелить себ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олетовое пламя - помощь в самоисцелении наших тел Мы не удивляемся, когда наше тело начинает образовывать новую кожу, чтобы излечить порез, или когда оно формирует новую кость в месте перелома. Но мы удивляемся, когда что-либо, например, рак, исчезает из нашего тела по неясной причине. Доктора называют это спонтанной ремиссие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екоторые врачи, исследовавшие подобные случаи, пришли к заключению, что это происходит тогда, когда тело способно достичь состояния, при котором клетки могут использовать свою естественную способность к восстановлению.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ни предположили, что такие исцеления имеют место, когда разум, сознание дает телу указание излечить себя, то есть восстанавливается так называемая связь разума и тел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Что такое "разум"? Кэндас Перт, специалист по молекулярной биологии, изучавшая процессы, благодаря которым мы начинаем ощущать эмоции, называет разум "некоторым видом оживляющей энергии в информационном пространстве мозга и тела, дающей возможность клеткам "переговариваться" друг с другом, а во внешней работе - разговаривать со всем организмом вцелом"*.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sz w:val="22"/>
          <w:lang w:val="en-US"/>
        </w:rPr>
        <w:t xml:space="preserve">* Candace Pert, "The Chemical Communicators", in Bill Moyers, Healing and the Mind (New York: Doubleday, 1995), p. 189.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w:t>
      </w:r>
      <w:r>
        <w:rPr>
          <w:rFonts w:cs="Times New Roman" w:ascii="Times New Roman" w:hAnsi="Times New Roman"/>
          <w:sz w:val="22"/>
        </w:rPr>
        <w:t xml:space="preserve">Перт полагает, что разум находится и в мозге, и в теле, а не только выше шеи. Она считает эмоции связью между разумом и тело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Ученые доказали, что иммунная система обладает собственным разумом. Они не знают, почему иммунная система одних людей выбирает борьбу с болезнью, в то время как у других она сдаетс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Доктор Эндрю Вейл, выпускник Гарварда, изучающий связь разума и тела, утверждает, что, если спонтанное выздоровление может произойти у одного человека, то может произойти у всех. "Все схемы и механизмы на мест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Задача заключается в том, чтобы найти и повернуть нужный рычажок, активизируя этот процесс", - говорит он. Если мы сможем понять, как повлиять на этот "разум", то сможем включить природный механизм исцеления нашего тела*.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sz w:val="22"/>
          <w:lang w:val="en-US"/>
        </w:rPr>
        <w:t xml:space="preserve">* Andrew Weil, "Spontaneous Healing: How to Discover and Enchance Your Body's Natural Ability to Maintain and Heal Itself" (New York: Alfred A.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w:t>
      </w:r>
      <w:r>
        <w:rPr>
          <w:rFonts w:cs="Times New Roman" w:ascii="Times New Roman" w:hAnsi="Times New Roman"/>
          <w:sz w:val="22"/>
        </w:rPr>
        <w:t xml:space="preserve">Knopf, 1995), p. 85.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полагаю, что болезнь возникает в том случае, когда тело вибрирует с частотой, отличной от вибраций разума, и потому оказывается неспособным поддерживать связь с Высшим Я. Объяснение исцеления, подобного исцелению Грэйс, может просто заключаться в том, что фиолетовое пламя восстанавливает природное совпадение частот между Высшим Я и физическим тело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зика высших измерений проливает свет на чудо фиолетового пламени Большинство ученых пока не готово принять идею об энергетических вибрациях, способных изменить состояние нашего здоровья. Но недавно возникла научная теория сверхструн, согласно которой наши физические тела, кажущиеся нам твердыми, суть ни что иное, как совокупность вибраций струн, существующих в нескольких измерениях. Если это действительно так, то мы с легкостью можем понять, как фиолетовое пламя может исцелить нас, изменяя наши вибрации.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Многие современные физики посвятили свою жизнь раскрытию истинной природы материи и энергии. И всякий раз, когда они думают, что открыли самую маленькую частицу материи, появляется еще меньша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 прошлом веке ученые полагали, будто атомы являются мельчайшими частицами. Затем выяснилось, что атомы содержат электроны, вращающиеся вокруг ядер. В дальнейшем исследователи научились отделять протоны и нейтроны в ядре атома, и была высвобождена атомная энергия. Но учеными открыто, по меньшей мере, еще более шестидесяти субатомных частиц, таких, как нейтрино, лептоны, бозоны и кварки, - так много, что их иногда называют зоопарком частиц.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Если теория сверхструн верна, то, возможно, нам никогда не найти самой маленькой частицы. Эта теория, развивающаяся с конца шестидесятых годов, утверждает: то, что кажется нам частицами, в действительности может Представлять собой различные виды вибраций струн - струн, которые мы не можем увидеть даже в микроскоп, настолько они малы. Каждая струна в 100 миллиардов, умноженных на миллиард, раз меньше, чем протон, поэтому струны кажутся нам частицам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добно тому, как струны музыкальных инструментов могут вибрировать на разных частотах, создавая звуки, соответствующие определенным нотам и их обертонам, так и сверхструны могут вибрировать на разных частотах, причем каждая частота соответствует определенному типу субатомных частиц.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Таким образом, теория сверхструн дает изящный способ объяснения существования столь многих видов субатомных частиц. По мнению физика Мичио Каку, они вовсе не являются различными видами материи, а есть "ни что иное, как гармонии, создаваемые вибрирующей струной"*. Вслед за ним другие исследователи утверждают: мы можем видеть только частицу, а не целую струну, потому что остальная часть струны, скручиваясь, уходит в пространство высших измерений.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sz w:val="22"/>
          <w:lang w:val="en-US"/>
        </w:rPr>
        <w:t xml:space="preserve">* Michio Kaku, Hyperspace: A Scientific Odyssey through Parallel Universes, Time Warps, and the Tenth Dimension (New York: Anchor Books, Doubleday, 1994), p. 153.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w:t>
      </w:r>
      <w:r>
        <w:rPr>
          <w:rFonts w:cs="Times New Roman" w:ascii="Times New Roman" w:hAnsi="Times New Roman"/>
          <w:sz w:val="22"/>
        </w:rPr>
        <w:t xml:space="preserve">Ученые ищут способы проверки теории сверхструн, которая, с одной стороны, на многое дает ответы, с другой, вызывает не меньшее количество вопросов.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И если подтвердится предположение о том, что мы являемся производной вибрирующих струн, то это, возможно, объяснит, почему люди получают такие удивительные результаты, когда повышают свои вибрации, используя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огда-нибудь ученые смогут измерить скопления тончайшей энергии, составляющие наши четыре нижних тела, и научатся измерять количество энергии, которая сходит, когда мы повторяем слова велений фиолетового пламени. Но и до того, как это произойдет, мы можем экспериментировать с фиолетовым пламенем, как с видом мощной духовной энергии. Она позволяет восстановить гармонию и равновесие, и мы можем заново открыть, что такое в действительности духовная и физическая целостност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адеюсь, благодаря этим научным объяснениям вы получили начальное представление о том, как работает фиолетовое пламя. И если еще не приняли решения испытать его, прочитайте следующую историю.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кептик экспериментирует с фиолетовым пламенем Когда наука и религия вошли в конфликт, Дэррил отказался от религии. В подростковом возрасте он принадлежал к христианам-фундаменталистам, но не смог привести церковное учение о мироздании в соответствие с тем, что знал об эволюции. Он также не смог принять того, что люди, не следующие христианским заповедям, приговариваются к аду. "Это было слишком узкое понимание жизни", - вспоминает он.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днако, отказавшись от религии, Дэррил стал цинично судить о жизни и заботился лишь о сиюминутном. После окончания колледжа юноша поступил в аспирантуру, но вскоре ушел из нее, чувствуя, что хочет большего общения с людьми. Он стал работать в сельскохозяйственном отделении колледжа ассистентом-исследователем и вести жизнь, заполненную бесцельным времяпрепровождение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Через несколько лет он открыл для себя Учения Вознесенных Владык и фиолетовое пламя. Это помогло ему вернуться к духовности и обрести жизненные стимулы, не нарушавшие его научных воззрени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Дэррила влекло к восточным духовным учениям и к учителям, мировоззрение которых лежало вне рамок традиций Запада. Он посетил лекцию об Учении Вознесенных Владык, но читать веления ему не хотелос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Затем этот молодой человек пришел, когда я принимала диктовку - послание египетского Учителя Сераписа Бея. Серапис призвал присутствующих экспериментировать с фиолетовым пламенем в течение шести месяцев. "Через шесть месяцев вы не будете помнить, где вы были, когда начинали, от старта вас будут отделять многие мили", - сказал он.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Дэррил был заинтригован, поэтому и начал ежедневно по пятнадцать минут читать веления фиолетового пламени. Вскоре стали заметны перемены. Он перестал выпивать, ощущал большую тягу к труду, стал более творчески подходить к работе и вообще почувствовал, что его жизнь наполнилась новой радостью и осмысленностью. Он также пересмотрел свои цели, став в меньшей степени материалистом и в большей - духовным человеко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глядываюсь на шесть месяцев назад и сам поражаюсь, насколько я изменился, - говорит он. - Теперь понимаю, что если бы я продолжал следовать по тому пути, по которому шел, то стал бы алкоголиком, или чем-то вроде, либо заболел бы спидом. Так что я чувствую, что фиолетовое пламя определенно повернуло мою жизнь в верном направлени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Дэррил возобновил занятия в аспирантуре и заново по достоинству оценил христианство. Он осознал, что отвергал не учение Иисуса, а узкую интерпретацию христианства фундаменталистам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Разница между велениями и восточными мантрами В течение тысячелетий мистики верили, что повторение священных слов и молитв приблизит их к союзу с Богом. Они также использовали мантры для оздоровления ума и тела. Индуистские и буддистские монахи повторяли мантры для исцеления абсолютно всего на свете - от депрессии до лихорадк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Люди, которые практиковали как веления, так и восточные мантры, говорят, что веления действуют быстрее и их эффект ощутимее. Марта занималась восточной медитацией и мантрами в течение двадцати трех лет. Она повторяла мантру "Хинду Гаятри" - один из наиболее священных стихов "Риг-Веды" - около шести тысяч раз в день. Несколько лет назад она начала использовать веления фиолетового пламени и теперь повторяет "Я ЕСМЬ существо фиолетового пламени! Я ЕСМЬ чистота, Богом желаемая!" столько раз в день, сколько может.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еснопения и чтение велений - это разные вещи", - говорит Марта. Она считает, что необходимо и то, и другое, но теперь больше времени посвящает велениям. Пение мантр способствует развитию чувства преданности. Но она верит, что вне зависимости от того, какая поставлена задача, с помощью велений можно добиться большего, особенно в главной цели мистиков - достижении союза с Богом. Веления помогают устранить препятствия на духовном пути, такие, как страх, гордыня, эгоизм и недостаток чувства собственного достоинства. "Чтение велений - это именно то, что реально вершит дела", - говорит он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Маргарет оставила место декана в колледже, чтобы пойти в дзен-буддистский монастырь, так как устала от стрессов, получаемых на работе и в личной жизни. Хотя она и почувствовала там целительное воздействие монотонной жизни в песнопениях и медитациях, женщина решила, что это было бегство от действительности. "Я знала, что мне необходимо играть более активную роль в изменении самой себя и окружающего мира", - говорит он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кинув монастырь, Маргарет узнала о велениях и начала читать их. Она продолжала эту работу десять лет, изучая, как направлять энергию своих велений на исцеление людей, равно как и планеты Земля. "Когда вы читаете веления, Бог может работать через вас", - говорит он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ак Сен-Жермен и фиолетовое пламя излечили хроническую боль в спине Судьба стала испытывать Марико в начале второй мировой войны, когда она была еще подростком. Она родилась в Америке, но ее родители были японцам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сле того, как Япония разбомбила Пэрл-Харбор в декабре 1941 года, американских японцев, проживавших на западном побережье, поместили в лагеря для интернированных. Марико и ее семья содержались в одном из таких лагерей три с половиной года. Вместо того, чтобы поддаться тоске, девушка занялась обучением других заключенных классическому японскому танцу.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сле войны она успешно занималась бизнесом, но чувствовала, что ей чего-то не хватает, и начала поиск, надеясь встретиться с духовным учителем. Марико полагала, что такого человека она может найти в учебном заведении, поэтому поступила в колледж. Получив степень бакалавра и диплом учителя, она начала преподавать в средней школ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 то время, когда Марико работала в школе, судьба послала ей новое испытание. Она сильно ушибла спину, вешая доску объявлений в классной комнате, где вела занятия с одаренными учениками младших классов.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Женщина вешала доску, стоя на стуле, поставленном на стол, и, уже сойдя со стула, собиралась опустить его вниз, на пол, но он выскользнул из ее рук и упал вверх ножками. В этот момент Марико потеряла равновесие и начала падать прямо на ножки. Она изогнулась, чтобы защитить сердце, и упала на спину.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Испытав сильнейшую боль, она, тем не менее, настояла на том, чтобы немедленно вернуться к работе, поскольку не хотела пропустить первую неделю школьных занятий. Этот случай показался ей возвращением суровой кармы, но она не понимала его причины.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Марико была воспитана в буддизме, однако, мать учила ее уважительно относиться и к христианству. Она верит, что Бог и буддистское божество милосердия Кэннон, или Гуань Инь, помогли ей продержаться в школе те несколько первых недел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Этот год прошел успешно. Школа получила категорию Школы высшего мастерства приказом президента Соединенных Штатов. Но ушибленная спина продолжала время от времени беспокоить Марико, и она знала, что карма, стоящая за этим, осталась неизжито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Духовный поиск привел ее в Саммит Лайтхауз. Она начала ежедневно читать веления фиолетового пламени, но вскоре ситуация повторилась. Она неловко повернулась, когда передвигала тяжелый стол, однако боль уже не была столь мучительной, как прежде. Марико продолжала читать веления с целью трансмутации кармы и чувствовала, что ангелы фиолетового пламени вместе с Гуань Инь и Матерью Марией помогают е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степенно перед ней обнажилась истинная причина ее боли. Она осознала, что несла на своих плечах бремя других людей, которое нести ей было не под силу. Кроме того, этим она мешала им развивать способности самим решать свои проблемы и, следовательно, духовно раст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днажды мне было показано, - говорит она, - нечто вроде слайдов, медленно двигавшихся перед моими глазами (хотя мне казалось, будто я наполовину спала), которые представлялись целостной картиной моего кармического долга, имевшего отношение к... ушибам моей спины. Возможно, это пришло как из нескольких прошлых жизней, так и из нынешне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скоре после этого Марико прослушала диктовку Сен-Жермена и ощутила, что чудесным образом исцелилась. "Я имела возможность чувствовать, как ангелы Сен-Жермена штопают и восстанавливают мою спину. Сначала по вертикали, а затем по горизонтали, подобно тому, как ставятся заплаты; очень медленно шел процесс излечения, до тех пор, пока все "разрывы" на спине не были полностью залатаны и не наступило исцеление. Я не чувствовала боли, пока совершался этот удивительный процесс. Поистине, я испытала небесное блаженство!" Пережив этот опыт, Марико смогла спать крепким сном без боли. Сейчас прошло уже два года со времени ее исцеления, и она верит, что ее проблема благополучно разрешилась благодаря Сен-Жермену и фиолетовому пламен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ачав использовать фиолетовое пламя, вы испытаете чувства радости, легкости, надежды и новизны жизни, словно солнце вашего собственного существа рассеивает тучи депресси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олетовое пламя прощает, освобождая; поглощает, трансмутируя; очищает записи прошлой кармы (тем самым уравновешивая ваши долги перед жизнью);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ыравнивает поток энергии между вашим и другими жизнепотоками и буквально толкает вас в объятия Бога живого.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Эль Мория Девять шагов для введения фиолетового пламени в практику вашей жизни 1. Ежедневно выделяйте время для чтения велений фиолетовою пламени Вы можете давать веления фиолетового пламени в любом месте, в любое время - в вашем автомобиле, выполняя работу по дому, или перед сном. И действительно, простое повторение мантры фиолетового пламени в любое время, когда вы чувствуете себя напряженным, усталым или раздраженным, может вызвать изменение ситуации. Но наибольшую пользу от фиолетового пламени вы получите, если выделите по крайней мере пятнадцать минут в день, чтобы без перерывов прочитать велени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амое лучшее - читать веления в месте, предназначенном для духовной работы, таком, как святилище или хорошо освещенная, чистая, проветренная комната. Слабое освещение, пыль, беспорядок и спертый воздух препятствуют потоку духовной энерги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а своем алтаре вы можете поставить свечи, кристаллы, цветы, изображения святых, Вознесенных Владык и ваших близких.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2. Начинайте свою работу с фиолетовым пламенем с молитвы Прежде, чем начать веления, прочитайте молитву или сделайте призыв, обращаясь к Вознесенным Владыкам, ангелам и элементалам с просьбой прийти и помочь ва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Элементалы - это природные духи огня, воздуха, воды и земли, на которых лежит ответственность заботиться о нашей планете. Элементалы, представляющие стихию огня, называются саламандрами, стихию воздуха - сильфами, стихию воды - ундинами, стихию земли - гномами. Они бесконечно счастливы, помогая очищать как наши ауры, так и всю планету фиолетовым пламене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3. Перед использованием фиолетового пламени сделайте призыв о защите Помните Барбару? Она начала читать веления фиолетового пламени, и вскоре ее сын увидел, что все в доме стало фиолетовым. Она читала их еще совсем недолго, когда сын сказал ей, что видел облака тьмы, пытавшейся проникнуть в до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Барбара позвонила своей сестре, которая практиковала веления в течение ряда лет, и узнала важный урок: никогда не призывайте фиолетовое пламя, если вы сначала не сделали призыв о защите. Владыки учат, что, когда вы являете больше света, тьма притягивается к нему, как к магниту.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этому вам необходимо опечатать свою ауру бело-голубой энергией защиты.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дин из наилучших способов делать это - призвать столб света и защиту Архангела Михаил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Давайте веление столба света каждое утро и повторяйте его по мере необходимости в течение всего дня. Читая его, визуализируйте ослепительный белый свет, исходящий из вашего Я ЕСМЬ Присутствия - Присутствия Бога над вами, образующий вокруг вас непроницаемую стену.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аша молитва Архангелу Михаилу может быть такой простой, как, например, "Архангел Михаил, на помощь, на помощь, на помощь!" Итак, Архангел первого луча - Архангел Михаил воплощает качества веры, защиты, совершенства и воли Бога. Я знаю, что Архангел Михаил раз двенадцать спасал мне жизнь, и, возможно, тысячи раз, когда я не подозревала об это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Так что давайте веления с радостью и удовольствием и знайте, что, когда вы призываете Архангела Михаила и его легионы ангелов, они мгновенно окажутся рядом с вами (см. далее по тексту - веление "Столб света", веление Архангелу Михаилу и др.).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4. Начинайте чтение велений фиолетового пламени с преамбулы Преамбула к велению подобна приглашению. В ней мы с любовью просим существ фиолетового пламени - Вознесенных Владык и ангелов - о помощи и водительств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бычно мы начинаем читать наши веления словами "Во имя возлюбленного могущественного победоносного Присутствия Бога, Я ЕСМЬ, во мне и моего собственного возлюбленного Святого Я Христа..." и дальше перечисляем наших любимых Владык и святых. Наша связь с ними осуществляется через Я ЕСМЬ Присутствие и Святое Я Христ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ЕСМЬ Присутствие - это неизменное, совершенное Присутствие Бога в нас.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вятое Я Христа - это наше Высшее Я и внутренний учитель, который дает посвящения нашей душе и руководит ею на пути к единению с Бого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иже приводится преамбула, которую вы можете использовать и расширять: </w:t>
        <w:tab/>
        <w:t xml:space="preserve"> Во имя возлюбленного могущественного победоносного Присутствия Бога, Я ЕСМЬ, во мне и моего собственного возлюбленного Святого Я Христа я призываю возлюбленного Сен-Жермена и ангелов седьмого луча. Я прошу вас ____________________.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прошу, чтобы мой призыв был приумножен и использован для оказания помощи всем душам на планете, которые пребывают в нужд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благодарю вас и принимаю это свершенным сейчас в полную силу согласно воле Бог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5. Сначала читайте веление медленно, затем увеличивайте скорость чтения по мере того, как повторяете его Когда вы будете читать веления в первый раз, то ощутите желание повторять их медленно и вдумчиво. Вкладывайте в каждое слово горячую любовь к Богу.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еликая сила заключается в чтении велений в медленном темпе. Но есть и другая сила, которая приходит по мере того, как вы постепенно повышаете скорость чтения и высоту звучания велени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Марк Профет обычно сравнивал это ускорение с поездом, который отправляется в путь - "чух... чух", и очень скоро слышится "чух-а-чух-а", а затем "чух-чух-чух-чух!" Чем быстрее он идет, тем большая работа совершаетс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 мере того, как увеличивается скорость чтения велений, вы обнаружите, что они все более повышают вашу вибрацию. Повышение скорости не должно быть искусственным. Она должна нарастать естественно для вас, веление почти само ускоряет себ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Если вы прослушаете любую из аудио-кассет "Спаси мир фиолетовым пламенем", которые мы тиражируем, то ознакомитесь с правильным методом повышения скорости чтения велени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6. Используйте визуализацию, чтобы помочь своей духовной работе Диапазон цветов - от темного индиго и сверкающего аметистового до фиолетово-розового. Вы можете видеть, как это пламя сжигает кармический мусор.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Иногда видению помогает, если представить этот мусор как обломки дерева или куски дегтеобразного вещества, выбрасываемые из вашего электронного пояса и с треском сгорающие в пламени. Они падают, подскакивают и затем исчезают в клубах белого дым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днажды, когда вы выучите наизусть несколько велений фиолетового пламени, можете закрыть глаза и попробовать выполнить следующие визуализаци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изуализации: </w:t>
        <w:tab/>
        <w:t xml:space="preserve"> Призывая фиолетовое пламя, вы можете визуализировать себя окруженным столбом фиолетового пламени приблизительно шести футов в диаметре и около девяти футов в высоту*. Оно может подниматься из-под ваших ног вверх над голово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 Соответственно приблизительно 1,8 м в диаметре и 2,7 м в высоту. При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ер.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аблюдайте, как фиолетовое пламя оживает, будто вы смотрите кинокартину.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ламя поднимается и пульсирует вокруг вас различными оттенками пурпурного, розового и фиолетового.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округ этого столба фиолетового пламени вы можете видеть поток света - еще больший столб белого света, который защищает и опечатывает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охраняйте в памяти эту визуализацию, когда читаете веления и в течение дня. Каждый раз, вспоминая о ней, вы усиливаете этот образ.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Исцеление вращающимися сферами фиолетового пламени Эта визуализация поможет вам исцелить ваши четыре нижних тела. Читая веление фиолетового пламени, вообразите, что вокруг вас образуется большая сфера фиолетового пламени. Когда вы увеличите скорость чтения, представьте, что сфера начинает вращаться, как карусель в парке с аттракционами. Представьте, что она вращается все быстрее и быстрее. Эта визуализация увеличивает фиолетовое пламя и повышает частоту вибрации ваших клеток, атомов и электронов.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Затем представьте фиолетовые сферы меньших размеров, окружающие каждый орган вашего тела. Представьте, что своим действием эти сферы фиолетового пламени удаляют всю тьму, которая может быть причиной болезни, и мгновенно ее поглощают. Затем представьте, как фиолетовое пламя совершенствует ваши органы.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просите свое Я ЕСМЬ Присутствие, Святое Я Христа и ангелов фиолетового пламени сохранить эти сферы фиолетового пламени вокруг вас на весь ден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ддерживайте свою просьбу периодической визуализацией этих сфер.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рактикуйте эту визуализацию и посмотрите, как она влияет на ваше самочувстви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7. Используйте фиолетовое пламя ежедневно Самое лучшее время для велений - это раннее утро. Вы обнаружите, что, если вашим первым делом по утрам станет чтение велений, то день пройдет более гладко.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ы можете обратиться с особой просьбой о трансмутации каких-либо ментальных, эмоциональных или физических проблем, с которыми столкнулись в своей жизни. Вы можете поработать над вопросом взаимоотношений со своими друзьями и близким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8. Используйте фиолетовое пламя, чтобы покончить с записями прошлых жизней После того, как вы некоторое время будете призывать фиолетовое пламя, обнаружится, что к вам приходят воспоминания прошлых жизней. Не следует относиться к этим воспоминаниям легкомысленно. Когда вы осознаете их, карма (позитивная или негативная) тех жизней выходит на поверхност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егативная карма подобна ящику Пандоры. Раз открыв его, необходимо засучить рукава, посвятить свое время служению жизни и ежедневно делать призывы ангелам фиолетового пламени, чтобы трансмутировать кармические завалы. Чтобы сбалансировать карму всего лишь одной прошлой жизни, может потребоваться шесть месяцев целеустремленного чтения велений фиолетового пламени. Это пламя - поистине величайший дар, преподнесенный нам Сен-Жермено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огда вы призываете фиолетовое пламя, в вашем сознании могут возникнуть картины прошлых жизней. Вы можете увидеть себя в давно прошедших веках.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Или у вас просто может возникнуть впечатление, что вы жили в определенном времени или месте. Если эти записи болезненны, - а они обычно таковыми и являются, потому что ваша душа молит о разрешении этих проблем, - вы можете почувствовать грусть и сожаление. Но вы также почувствуете освобождение, потому что знаете, что, читая веления фиолетового пламени, вы трансмутируете записи своей прошлой кармы.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огда эти воспоминания придут к вам, не пытайтесь подавить их. Вместо этого сфокусируйте свое внимание на свете в своем сердце. Представляйте это воспоминание пронизанным фиолетовым пламенем до тех пор, пока образ не исчезнет. Затем позвольте воспоминанию уйти, а яркому белому солнцу заменить его перед взором вашего разума. Возможно вам захочется использовать визуализацию тряпки, стирающей с доски, которую я рекомендовала Синтии (см. главу "Фиолетовое пламя исцеляет раны прошлых жизне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от два элемента, которые вы трансмутируете, когда используете фиолетовое пламя, занимаясь кармическими записями прошлого. Первое - это эмоциональное и душевное воспоминание, причиняющее вам боль. Второе - это кармическая энергия, привязывающая вас к тем, кому вы нанесли вред, или тем, кто нанес вред вам. Я называю это "причина, следствие, запись и память" кармы, которая содержит все энергии, вплетенные в ваши негативные мысли или чувства, связанные с прошлы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Записи прошлой жизни подобны файлам в компьютере. Вам необходимо стереть негативные записи и воспоминания для того, чтобы освободить пространство для позитивных. Когда вы поступаете таким образом, используя фиолетовое пламя, вы освобождаете свою душу для ее перехода на более высокие уровни существовани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сихотерапия дает нам ключи к пониманию самих себя и к умению делать в жизни как можно более правильный выбор. Вы можете постепенно добиться разрешения проблемы с каким-либо человеком, которого знаете, потому что увидели негативную запись прошлого и решили сделать ее позитивной в этой жизни. Когда вы направляете веления фиолетового пламени и служите тем, кому вы нанесли вред, такое комбинированное воздействие может убрать причину, следствие, запись и память об этих в высшей степени неприятных происшествиях.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И только освободившись от этих записей, как это сделала Синтия, вы можете расчистить путь вашей душе для получения новых возможностей. Вы можете ускорить развитие своей души в этой жизни и тем самым сократить свой путь к воссоединению с Бого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аждый раз, когда вы балансируете карму определенной жизни, ваше Высшее Я может открыть вам следующую прошлую жизнь, над которой вам необходимо поработать, и следующую, и следующую. Важно не почувствовать себя обремененным негативной записью прошлых жизней. Все мы в прошлом делали ошибки, иначе мы бы не оказались сегодня здесь. Простите себя и идите дальше. Будьте благодарны, что вы здесь и имеете возможность стереть эти записи с помощью фиолетового пламен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Начав путь, продолжайте идти. Путешествие длиной в тысячу миль начинается с одного шага. Каждый раз трансмутируя фиолетовым пламенем записи прошлой жизни, вы обретаете новое чувство освобождения вашей души. И постепенно вы будете осознавать, что берете в свои руки управление ее судьбо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9. Расширяйте сферу воздействия ваших призывов, чтобы очистить от кармического мусора свой дом, свое окружение и всю планету Практикуя использование фиолетового пламени для помощи другим людям, начинайте представлять свою ауру как родник фиолетового пламени, к которому все, кто встречается вам, могут подойти и напиться. Напоминайте себе о том, что этого фиолетового пламени должно хватить каждому, кто в нем нуждается.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Фиолетовое пламя растворяет не только вашу собственную карму, оно может также уничтожить групповую или планетарную карму, которая возникает, к примеру, из-за войн или произвола несправедливости. Из следующей истории вы узнаете, как Паула использовала фиолетовое пламя для трансмутации некоторых наиболее ужасных записей о гражданской войне 1861-65 гг.* </w:t>
      </w:r>
      <w:r>
        <w:rPr>
          <w:rFonts w:cs="Times New Roman" w:ascii="Times New Roman" w:hAnsi="Times New Roman"/>
          <w:sz w:val="22"/>
          <w:lang w:val="en-US"/>
        </w:rPr>
        <w:t xml:space="preserve">* Kenneth C.Davis, "Don't Know Much About the Civil War: Everything You Need to Know About America's Greatest Conflict but Never Learned" (New York: William Morrow and Co., 1996), p. 227.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w:t>
      </w:r>
      <w:r>
        <w:rPr>
          <w:rFonts w:cs="Times New Roman" w:ascii="Times New Roman" w:hAnsi="Times New Roman"/>
          <w:sz w:val="22"/>
        </w:rPr>
        <w:t xml:space="preserve">Паула знает, что фиолетовое пламя может сделать больше, чем трансмутировать записи личной кармы. Оно может также трансмутировать память и карму страшных событий прошлого, таких, как убийства, несправедливости и даже войны.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аула и члены ее семьи чувствовали свою сильную связь с событиями на Юге и во время гражданской войны. Однажды вечером, когда она была на групповом занятии, где читались веления фиолетового пламени, у нее возникло видение, в котором фиолетовое пламя трансмутировало записи одного из наиболее кровопролитных сражений этой войны - у Шилох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ражение началось рано утром 6 апреля 1862 года, когда 42 тысячи солдат Союза расположились лагерем возле церкви в Шилохе - простого бревенчатого строения на берегу реки Теннесси. Войска, не ожидавшие атаки и не подготовившие защитных фортификаций, были застигнуты врасплох армией конфедератов. Сражение длилось два дня и закончилось отступлением армии конфедератов после того, как с Севера прибыло подкрепление в 25 тысяч солдат.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Едва ли можно назвать это победой Севера. Свыше 20 тысяч американцев было убито - одинаково, что голубых, что серых. В первую ночь раненые, оставленные на поле сражения, прижимались друг к другу, чтобы согреться, некоторые умирали на руках своих врагов.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о время сражения при Шилохе американцев было убито больше, чем в любом другом сражении гражданской войны до этого момента, и больше, чем в любой из трех предыдущих войн, в которых участвовала эта страна. Одно поле было так усеяно трупами, что, как писал генерал Грант, "можно было пересечь [все поле] в любом направлении по мертвым телам, не касаясь ногой земл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толь кровавое сражение оставило глубокие рубцы на душах тех, кто принимал в нем участие, - и тех, кто остался в живых, и тех, кто погиб. Оставило оно рубец и на душе наци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огда Паула читала веления, у нее возникло видение, как фиолетовое пламя трансмутирует записи этого события. Она увидела Шилох в конце первого дня боя, когда обе стороны отступили на свои позиции, оставив на поле мертвых и раненых. Она записала: </w:t>
        <w:tab/>
        <w:t xml:space="preserve"> "Падал мелкий холодный дождь, заставляя дымить бивачные костры, их запах смешивался с дымом дневного боя. Дым низко висел над полем, на которое было страшно смотреть. Повсюду лежали мертвые, умирающие, раненые и изнуренные люди. Я затаила дыхание и созерцала эту сцену и ее бол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Затем, падая вместе с дождем, возникли фиолетовые искорки света. Они разрастались, пока дождь не превратился в ливень фиолетового пламени, которое кружилось в лужах вокруг ближайших ко мне тел. А затем возникла картина небывалой красоты.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Фиолетовый свет проник в сердца мертвых, которые выглядели абсолютно серыми, и начал в них пульсировать. Фиолетовый свет излучался из самых глубин их тел до тех пор, пока солдаты не стали фиолетовыми, затем розовыми и, наконец, не ожили! Каждый солдат был окружен сотнями ангелов и элементалов, которые вдыхали в него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У раненых солдат фиолетовое пламя пробегало по ранам, пока они не затягивались и не заживали. Когда солдаты исцелялись и восставали из мертвых, они начинали помогать божественным существам возвращать к жизни остальных.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видела, как ожила группа солдат армии конфедератов и затем пришла на помощь мальчику-барабанщику из армии северян, который упал среди них. С величайшей нежностью они подняли его на плечи и, взяв знамя Союза, прошествовали с ним через все пол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Тысячи людей, омытых фиолетовым пламенем, только что вырвавшихся из рук смерти, стояли и обнимали своих собратьев независимо от того, в какую форму те были одеты. Я ощущала неизъяснимое блаженство, когда наблюдала это радостное зрелище по всему полю сражения - тысячи светоносцев, радующихся окончательному избавлению от боли прошлого, и с пробудившимся, наконец, сознанием единств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идение расширялось, как будто бы я поднялась вверх и могла видеть происходящее на много миль вокруг поля сражения. Ангелы вели к этому великому единению отцов, жен и членов семей, страдавших после гибели этих храбрых люде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сле Шилоха фиолетовое пламя пронеслось над другими полями сражений - в Геттисберге, Чикамауге, Антиетаме. Оно проносилось над одним полем сражения за другим и даже за их пределами, пока, окинув взором Северную Америку, я не увидела Соединенные Штаты, сверкающие, как драгоценный фиолетовый камень на теле планеты".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аула стала свидетелем трансмутации некоторых записей этих ужасных сражений. Людям необходимо регулярно направлять фиолетовое пламя на подобные записи для исцеления нашей планеты. Несмотря на то, что души тех, кто участвовал в этом сражении, скорее всего, уже перевоплотились, запись о нем остается заложенной в их психику до тех пор, пока не будет трансмутирована фиолетовым пламене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аждый раз, направляя фиолетовое пламя на записи сражений и кровопролитий, мы трансмутируем еще немного кармы и исцеляем еще несколько ран. Видение Паулы продемонстрировало, как каждый из нас способен оказать помощь в исцелении ран мира фиолетовым пламене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Люди приобретают различный опыт, когда практикуют чтение велений фиолетового пламени. Некоторые усердно повторяют их в течение нескольких месяцев, прежде чем получат подтверждение эффективности работы велени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Другие достигают очевидного результата с первого же раза, как только откроют рот.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ы можете выработать собственный порядок использования фиолетового пламени в общении со своим Высшим Я. Вы можете добавлять фиолетовое пламя к своим ежедневным молитвам и медитациям, какими бы они ни был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Если вы еще не перешли к следующей секции брошюры, чтобы попробовать читать веления фиолетового пламени, я советую вам начать делать это прямо сейчас. Прежде, чем начать, закройте глаза и тихо произнесите пламенную молитву, обращаясь с своему Высшему Я с просьбой продемонстрировать вам значение фиолетового пламени в вашей жизн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вторите для начала веление 3 или 9 раз. Когда вы будете готовы, можете увеличить число повторений. Повторение веления 36, 40, 108 или даже 144 раза может обеспечить доступ к большей энергии Бога и к вашим собственным духовным источника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надеюсь, что вы познаете радость, став одним из тысяч людей по всему миру, преобразивших свои жизни с помощью этого чудесного растворителя - высочайшего дара Бога Вселенно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еления и визуализации Все веления вы можете читать 3, 9, или кратное трем число раз.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Веление</w:t>
      </w:r>
      <w:r>
        <w:rPr>
          <w:rFonts w:cs="Times New Roman" w:ascii="Times New Roman" w:hAnsi="Times New Roman"/>
          <w:sz w:val="22"/>
          <w:lang w:val="en-US"/>
        </w:rPr>
        <w:t xml:space="preserve">: </w:t>
        <w:tab/>
        <w:t xml:space="preserve"> TUBE OF LIGHT Beloved I AM Presence bright, Round me seal your tube of light From ascended-master flame Called forth now in God's own nam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Let it keep my temple free From all discord sent to m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I AM calling forth violet fire To blaze and transmute all desire, Keeping on in freedom's name Till I AM one with the violet flame.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w:t>
      </w:r>
      <w:r>
        <w:rPr>
          <w:rFonts w:cs="Times New Roman" w:ascii="Times New Roman" w:hAnsi="Times New Roman"/>
          <w:sz w:val="22"/>
        </w:rPr>
        <w:t xml:space="preserve">СТОЛБ СВЕТА Я ЕСМЬ Присутствие благое, Света столбом опечатай меня, Светом, что вызван именем Божьим Из Вознесенных Владык огн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усть мой храм он всегда хранит От разлада, что послан мн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Желания спалить и обратить Я призываю в фиолетовом огн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Буду во имя свободы взывать, И тогда я смогу этим пламенем стат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еление: </w:t>
        <w:tab/>
        <w:t xml:space="preserve"> Вы можете читать это веление в полный голос, когда ведете автомобиль, или повторять его тихо, находясь в общественном транспорте.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sz w:val="22"/>
          <w:lang w:val="en-US"/>
        </w:rPr>
        <w:t xml:space="preserve">TRAVELING PROTECTION Lord Michael before, Lord Michael behind, Lord Michael to the right, Lord Michael to the left, Lord Michael above, Lord Michael below, Lord Michael, Lord Michael wherever I go!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I AM his love protecting her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I AM his love protecting her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I AM his love protecting here!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w:t>
      </w:r>
      <w:r>
        <w:rPr>
          <w:rFonts w:cs="Times New Roman" w:ascii="Times New Roman" w:hAnsi="Times New Roman"/>
          <w:sz w:val="22"/>
        </w:rPr>
        <w:t xml:space="preserve">ЗАЩИТА В ПУТИ Михаил впереди, Михаил позади, Михаил справа, Михаил слева, Михаил вверху, Михаил внизу, Михаил, Михаил - везде, где иду.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ЕСМЬ его любовь, защищающая здес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ЕСМЬ его любовь, защищающая здес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ЕСМЬ его любовь, защищающая здес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еление: </w:t>
        <w:tab/>
        <w:t xml:space="preserve"> Я ЕСМЬ СУЩЕСТВО ФИОЛЕТОВОГО ПЛАМЕНИ Это короткое веление может быть первым велением фиолетового пламени, которое вы прочитаете, и может стать краеугольным камнем вашего ритуала фиолетового пламен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изуализация: </w:t>
        <w:tab/>
        <w:t xml:space="preserve"> Когда вы произносите это веление, визуализируйте фиолетовое пламя, омывающее и очищающее вашу ауру. Представьте, что пламя уничтожает мусор в ней и вокруг нее. Вы говорите: "Я ЕСМЬ чистота, Богом желаемая!" - потому что хотите очистить свою ауру от всего, что не от Бога. Когда вы даете это веление, визуализируйте, как любая негативная энергия, которая приходит в соприкосновение с пламенем, мгновенно преображается в свет Бога.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sz w:val="22"/>
          <w:lang w:val="en-US"/>
        </w:rPr>
        <w:t xml:space="preserve">I AM a being of violet fir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I AM the purity God desires!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w:t>
      </w:r>
      <w:r>
        <w:rPr>
          <w:rFonts w:cs="Times New Roman" w:ascii="Times New Roman" w:hAnsi="Times New Roman"/>
          <w:sz w:val="22"/>
        </w:rPr>
        <w:t xml:space="preserve">Я ЕСМЬ существо фиолетового пламен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ЕСМЬ чистота, Богом желаемая!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Можно дать вариации этого веления, вставляя в него имена людей, которых вы знаете, или название вашего родного города, страны, планеты. Например</w:t>
      </w:r>
      <w:r>
        <w:rPr>
          <w:rFonts w:cs="Times New Roman" w:ascii="Times New Roman" w:hAnsi="Times New Roman"/>
          <w:sz w:val="22"/>
          <w:lang w:val="en-US"/>
        </w:rPr>
        <w:t xml:space="preserve">, </w:t>
      </w:r>
      <w:r>
        <w:rPr>
          <w:rFonts w:cs="Times New Roman" w:ascii="Times New Roman" w:hAnsi="Times New Roman"/>
          <w:sz w:val="22"/>
        </w:rPr>
        <w:t>вы</w:t>
      </w:r>
      <w:r>
        <w:rPr>
          <w:rFonts w:cs="Times New Roman" w:ascii="Times New Roman" w:hAnsi="Times New Roman"/>
          <w:sz w:val="22"/>
          <w:lang w:val="en-US"/>
        </w:rPr>
        <w:t xml:space="preserve"> </w:t>
      </w:r>
      <w:r>
        <w:rPr>
          <w:rFonts w:cs="Times New Roman" w:ascii="Times New Roman" w:hAnsi="Times New Roman"/>
          <w:sz w:val="22"/>
        </w:rPr>
        <w:t>можете</w:t>
      </w:r>
      <w:r>
        <w:rPr>
          <w:rFonts w:cs="Times New Roman" w:ascii="Times New Roman" w:hAnsi="Times New Roman"/>
          <w:sz w:val="22"/>
          <w:lang w:val="en-US"/>
        </w:rPr>
        <w:t xml:space="preserve"> </w:t>
      </w:r>
      <w:r>
        <w:rPr>
          <w:rFonts w:cs="Times New Roman" w:ascii="Times New Roman" w:hAnsi="Times New Roman"/>
          <w:sz w:val="22"/>
        </w:rPr>
        <w:t>говорить</w:t>
      </w:r>
      <w:r>
        <w:rPr>
          <w:rFonts w:cs="Times New Roman" w:ascii="Times New Roman" w:hAnsi="Times New Roman"/>
          <w:sz w:val="22"/>
          <w:lang w:val="en-US"/>
        </w:rPr>
        <w:t xml:space="preserve">: </w:t>
        <w:tab/>
        <w:t xml:space="preserve"> Earth is a planet of violet fir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Earth is the purity God desires!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Moscow is a city of violet fir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Moscow is the purity God desires!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w:t>
      </w:r>
      <w:r>
        <w:rPr>
          <w:rFonts w:cs="Times New Roman" w:ascii="Times New Roman" w:hAnsi="Times New Roman"/>
          <w:sz w:val="22"/>
        </w:rPr>
        <w:t xml:space="preserve">Земля - планета фиолетового пламен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Земля - чистота, Богом желаема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Москва - город фиолетового пламен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Москва - чистота, Богом желаема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изуализация: </w:t>
        <w:tab/>
        <w:t xml:space="preserve"> БОЛЬШЕ ФИОЛЕТОВОГО ОГНЯ Веление "Больше фиолетового огня" известно своим ритмом и спиралевидным действием фиолетового пламени, что является следствием ритм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Когда вы даете это веление, установите связь со своим Я ЕСМЬ Присутствием.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щутите, как любовь Божьего Присутствия целиком окутывает вас, когда вы позволяете гневу, беспокойству, тревоге и страху уйт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изуализируйте водопад света, низвергающийся из вашего Я ЕСМЬ Присутстви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редставьте, как этот свет передается вам в виде потоков сверкающей энергии, а затем направляется к тем, о ком вы молитес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редставьте, как фиолетовое пламя растворяет причину, следствие, запись и память ваших преступлений и преступлений других людей. Не забудьте добавить ваши собственные определенные картины того, что вы хотите осуществить с помощью фиолетового пламени. Для работы фиолетового пламени не существует проблем слишком незначительных или слишком больших.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Веление</w:t>
      </w:r>
      <w:r>
        <w:rPr>
          <w:rFonts w:cs="Times New Roman" w:ascii="Times New Roman" w:hAnsi="Times New Roman"/>
          <w:sz w:val="22"/>
          <w:lang w:val="en-US"/>
        </w:rPr>
        <w:t xml:space="preserve">: </w:t>
        <w:tab/>
        <w:t xml:space="preserve"> MORE VIOLET FIRE Lovely God Presence, I AM in me, Hear me now I do decree: </w:t>
        <w:tab/>
        <w:t xml:space="preserve"> Bring to pass each blessing for which I call Upon the Holy Christ Self of each and all.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Let violet fire of Freedom roll Round the world to make all whol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Saturate the earth and its people, too, With increasing Christ-radiance shining through.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I AM this action from God above, Sustained by the hand of heaven's love, Transmuting the causes of discord here, Removing the cores so that none do fear.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I AM, I AM, I AM The full power of Freedom's love Raising all earth to heaven abov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Violet fire now blazing bright, In living beauty is God's own light Which right now and forever Sets the world, myself, and all life Eternally free in ascended-master perfection.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Almighty I AM! Almighty I AM! </w:t>
      </w:r>
      <w:r>
        <w:rPr>
          <w:rFonts w:cs="Times New Roman" w:ascii="Times New Roman" w:hAnsi="Times New Roman"/>
          <w:sz w:val="22"/>
        </w:rPr>
        <w:t xml:space="preserve">Almighty I AM!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БОЛЬШЕ ФИОЛЕТОВОГО ОГНЯ Божье Присутствие, Я ЕСМЬ во мне, Услышь меня ныне, взываю к Тебе: </w:t>
        <w:tab/>
        <w:t xml:space="preserve"> Благослови Святые Я Христа Всех и каждого, молю Теб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усть пламень свободы весь мир омывает, Цельностью Бога все наделяет.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Землю насыщай и людские сердца, Пылай сквозь нас, сиянье Христ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делаю то, что Господь мне велит, Поддержан десницей небесной любви, Трансмутируя все причины разлада, Удаляя сердцевину всякого страха.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Я ЕСМЬ, Я ЕСМЬ, Я ЕСМЬ - Любовь к свободе в силе полной, Что Землю возносит к обители горне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Живой красотой Божьего света Ярко пылает огонь фиолетовый, Что ныне и во веки веков Освобождает мир, меня и все живое В совершенстве Вознесенных Владык.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семогущий Я ЕСМЬ, Всемогущий Я ЕСМЬ, Всемогущий Я ЕСМЬ!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Веление</w:t>
      </w:r>
      <w:r>
        <w:rPr>
          <w:rFonts w:cs="Times New Roman" w:ascii="Times New Roman" w:hAnsi="Times New Roman"/>
          <w:sz w:val="22"/>
          <w:lang w:val="en-US"/>
        </w:rPr>
        <w:t xml:space="preserve">: </w:t>
        <w:tab/>
        <w:t xml:space="preserve"> RADIANT SPIRAL VIOLET FLAME In the name of the beloved mighty victorious Presence of God, I AM in me, my very own beloved Holy Christ Self, beloved Lanello, the entire Spirit of the Great White Brotherhood and the World Mother, elemental life - fire, air, water, and earth! I decree: </w:t>
        <w:tab/>
        <w:t xml:space="preserve"> Radiant spiral violet flame, Descend, now blaze through m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Radiant spiral violet flame, Set free, set free, set free!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Radiant violet flame, </w:t>
      </w:r>
      <w:r>
        <w:rPr>
          <w:rFonts w:cs="Times New Roman" w:ascii="Times New Roman" w:hAnsi="Times New Roman"/>
          <w:sz w:val="22"/>
        </w:rPr>
        <w:t>О</w:t>
      </w:r>
      <w:r>
        <w:rPr>
          <w:rFonts w:cs="Times New Roman" w:ascii="Times New Roman" w:hAnsi="Times New Roman"/>
          <w:sz w:val="22"/>
          <w:lang w:val="en-US"/>
        </w:rPr>
        <w:t xml:space="preserve"> come, Drive and blaze thy light through me!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Radiant violet flame, </w:t>
      </w:r>
      <w:r>
        <w:rPr>
          <w:rFonts w:cs="Times New Roman" w:ascii="Times New Roman" w:hAnsi="Times New Roman"/>
          <w:sz w:val="22"/>
        </w:rPr>
        <w:t>О</w:t>
      </w:r>
      <w:r>
        <w:rPr>
          <w:rFonts w:cs="Times New Roman" w:ascii="Times New Roman" w:hAnsi="Times New Roman"/>
          <w:sz w:val="22"/>
          <w:lang w:val="en-US"/>
        </w:rPr>
        <w:t xml:space="preserve"> come, Reveal God's power for all to see!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Radiant violet flame, </w:t>
      </w:r>
      <w:r>
        <w:rPr>
          <w:rFonts w:cs="Times New Roman" w:ascii="Times New Roman" w:hAnsi="Times New Roman"/>
          <w:sz w:val="22"/>
        </w:rPr>
        <w:t>О</w:t>
      </w:r>
      <w:r>
        <w:rPr>
          <w:rFonts w:cs="Times New Roman" w:ascii="Times New Roman" w:hAnsi="Times New Roman"/>
          <w:sz w:val="22"/>
          <w:lang w:val="en-US"/>
        </w:rPr>
        <w:t xml:space="preserve"> come, Awake the earth and set it fre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Radiance of the violet flame, Explode and boil through m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Radiance of the violet flame, Expand for all to se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Radiance of the violet flame, Establish mercy's outpost her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Radiance of the violet flame, Come, transmute now all fear!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w:t>
      </w:r>
      <w:r>
        <w:rPr>
          <w:rFonts w:cs="Times New Roman" w:ascii="Times New Roman" w:hAnsi="Times New Roman"/>
          <w:sz w:val="22"/>
        </w:rPr>
        <w:t xml:space="preserve">ЛУЧИСТОЕ СПИРАЛЬНОЕ ФИОЛЕТОВОЕ ПЛАМЯ Во имя возлюбленного могущественного победоносного Присутствия Бога, Я ЕСМЬ, во мне, моего истинно собственного возлюбленного Святого Я Христа, возлюбленного Ланелло, единого Духа Великого Белого Братства и Матери Мира, элементальной жизни - огня, воздуха, воды и земли я велю: </w:t>
        <w:tab/>
        <w:t xml:space="preserve"> Лучистое спиральное фиолетовое пламя, Сойди и меня охват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Лучистое спиральное фиолетовое пламя, Освободи, освободи, освобод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Лучистое фиолетовое пламя, приди, Через меня свой свет провед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Лучистое фиолетовое пламя, приди, Чтобы видели все, Силу Бога яв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Лучистое фиолетовое пламя, приди, Пробуди нашу Землю и освобод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Лучистость фиолетового пламени, Взорвись и кипи во мн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Лучистость фиолетового пламени, Расти, чтоб увидели все!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Лучистость фиолетового пламени, Поставь аванпост милосердия здесь!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Лучистость фиолетового пламени, Страх трансмутируй весь!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Веление</w:t>
      </w:r>
      <w:r>
        <w:rPr>
          <w:rFonts w:cs="Times New Roman" w:ascii="Times New Roman" w:hAnsi="Times New Roman"/>
          <w:sz w:val="22"/>
          <w:lang w:val="en-US"/>
        </w:rPr>
        <w:t xml:space="preserve">: </w:t>
        <w:tab/>
        <w:t xml:space="preserve"> VIOLET FLAME IS...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Breath of God inside each cell I AM the Violet Flame Pulsing out the cosmic time I AM the Violet Flame Energizing mind and heart I AM the Violet Flame Sustaining God's creation now I AM the Violet Flame With All Love (3x) Shimmering in a crystal cave I AM the Violet Flame Searching out all hidden pain I AM the Violet Flame Consuming cause and core of fear I AM the Violet Flame Revealing now the inner name I AM the Violet Flame With All Peace (3x) Flashing like a lightning bolt I AM the Violet Flame Stretching through the galaxies I AM the Violet Flame Connecting Soul and Spirit now I AM the Violet Flame Raising you to cosmic heights I AM the Violet Flame With All Power (3x) </w:t>
      </w:r>
      <w:r>
        <w:rPr>
          <w:rFonts w:cs="Times New Roman" w:ascii="Times New Roman" w:hAnsi="Times New Roman"/>
          <w:sz w:val="22"/>
        </w:rPr>
        <w:t>ФИОЛЕТОВОЕ</w:t>
      </w:r>
      <w:r>
        <w:rPr>
          <w:rFonts w:cs="Times New Roman" w:ascii="Times New Roman" w:hAnsi="Times New Roman"/>
          <w:sz w:val="22"/>
          <w:lang w:val="en-US"/>
        </w:rPr>
        <w:t xml:space="preserve"> </w:t>
      </w:r>
      <w:r>
        <w:rPr>
          <w:rFonts w:cs="Times New Roman" w:ascii="Times New Roman" w:hAnsi="Times New Roman"/>
          <w:sz w:val="22"/>
        </w:rPr>
        <w:t>ПЛАМЯ</w:t>
      </w:r>
      <w:r>
        <w:rPr>
          <w:rFonts w:cs="Times New Roman" w:ascii="Times New Roman" w:hAnsi="Times New Roman"/>
          <w:sz w:val="22"/>
          <w:lang w:val="en-US"/>
        </w:rPr>
        <w:t xml:space="preserve"> </w:t>
      </w:r>
      <w:r>
        <w:rPr>
          <w:rFonts w:cs="Times New Roman" w:ascii="Times New Roman" w:hAnsi="Times New Roman"/>
          <w:sz w:val="22"/>
        </w:rPr>
        <w:t>ЕСТЬ</w:t>
      </w:r>
      <w:r>
        <w:rPr>
          <w:rFonts w:cs="Times New Roman" w:ascii="Times New Roman" w:hAnsi="Times New Roman"/>
          <w:sz w:val="22"/>
          <w:lang w:val="en-US"/>
        </w:rPr>
        <w:t xml:space="preserve">...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w:t>
      </w:r>
      <w:r>
        <w:rPr>
          <w:rFonts w:cs="Times New Roman" w:ascii="Times New Roman" w:hAnsi="Times New Roman"/>
          <w:sz w:val="22"/>
        </w:rPr>
        <w:t xml:space="preserve">Дыхание Бога в каждой клетке, Я ЕСМЬ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тмеряя космическое время, Я ЕСМЬ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Заряжая разум и сердце, Я ЕСМЬ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Поддерживая ныне Творение Бога, Я ЕСМЬ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о всей Любовью (3х) Мерцаю в кристальной пещере, Я ЕСМЬ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ыискиваю всю затаенную боль, Я ЕСМЬ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Истребляю причину страха, Я ЕСМЬ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Открываю ныне сокровенное имя, Я ЕСМЬ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о всем Миром (3х) Словно молния, сверкаю, Я ЕСМЬ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о всех галактиках являюсь, Я ЕСМЬ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Дух с Душою соединяю, Я ЕСМЬ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Вас к высотам поднимаю, Я ЕСМЬ Фиолетовое Плам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о всей Мощью (3х) Веление: </w:t>
        <w:tab/>
        <w:t xml:space="preserve"> GUARD, GUARD, GUARD US! </w:t>
      </w:r>
    </w:p>
    <w:p>
      <w:pPr>
        <w:pStyle w:val="Style15"/>
        <w:jc w:val="both"/>
        <w:rPr/>
      </w:pPr>
      <w:r>
        <w:rPr>
          <w:rFonts w:cs="Times New Roman" w:ascii="Times New Roman" w:hAnsi="Times New Roman"/>
          <w:sz w:val="22"/>
        </w:rPr>
        <w:t xml:space="preserve"> </w:t>
      </w:r>
      <w:r>
        <w:rPr>
          <w:rFonts w:cs="Times New Roman" w:ascii="Times New Roman" w:hAnsi="Times New Roman"/>
          <w:sz w:val="22"/>
        </w:rPr>
        <w:tab/>
        <w:t xml:space="preserve"> </w:t>
      </w:r>
      <w:r>
        <w:rPr>
          <w:rFonts w:cs="Times New Roman" w:ascii="Times New Roman" w:hAnsi="Times New Roman"/>
          <w:sz w:val="22"/>
          <w:lang w:val="en-US"/>
        </w:rPr>
        <w:t xml:space="preserve">Guard, Guard, Guard us!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By the lightning of thy Lov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Guard, Guard, Guard us!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By thy Great Self above!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Guard, Guard, Guard us!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By thy secret power of Light!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Guard, Guard, Guard us!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By thy great and glorious Might! </w:t>
      </w:r>
    </w:p>
    <w:p>
      <w:pPr>
        <w:pStyle w:val="Style15"/>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And seal us safe forever In thy diamond heart of Light! </w:t>
      </w:r>
    </w:p>
    <w:p>
      <w:pPr>
        <w:pStyle w:val="Style15"/>
        <w:jc w:val="both"/>
        <w:rPr/>
      </w:pPr>
      <w:r>
        <w:rPr>
          <w:rFonts w:cs="Times New Roman" w:ascii="Times New Roman" w:hAnsi="Times New Roman"/>
          <w:sz w:val="22"/>
          <w:lang w:val="en-US"/>
        </w:rPr>
        <w:t xml:space="preserve"> </w:t>
      </w:r>
      <w:r>
        <w:rPr>
          <w:rFonts w:cs="Times New Roman" w:ascii="Times New Roman" w:hAnsi="Times New Roman"/>
          <w:sz w:val="22"/>
          <w:lang w:val="en-US"/>
        </w:rPr>
        <w:tab/>
        <w:t xml:space="preserve"> </w:t>
      </w:r>
      <w:r>
        <w:rPr>
          <w:rFonts w:cs="Times New Roman" w:ascii="Times New Roman" w:hAnsi="Times New Roman"/>
          <w:sz w:val="22"/>
        </w:rPr>
        <w:t xml:space="preserve">ХРАНИ, ХРАНИ, ХРАНИ НАС!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Храни, храни, храни нас!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Молнией Любв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Храни, храни, храни нас!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Твоим Великим Я!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Храни, храни, храни нас!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Силой Света тайно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Храни, храни, храни нас!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Мощью великой и славной!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И в алмазном сердце Света </w:t>
      </w:r>
    </w:p>
    <w:p>
      <w:pPr>
        <w:pStyle w:val="Style15"/>
        <w:ind w:firstLine="720"/>
        <w:jc w:val="both"/>
        <w:rPr/>
      </w:pPr>
      <w:r>
        <w:rPr>
          <w:rFonts w:cs="Times New Roman" w:ascii="Times New Roman" w:hAnsi="Times New Roman"/>
          <w:sz w:val="22"/>
        </w:rPr>
        <w:t xml:space="preserve"> </w:t>
      </w:r>
      <w:r>
        <w:rPr>
          <w:rFonts w:cs="Times New Roman" w:ascii="Times New Roman" w:hAnsi="Times New Roman"/>
          <w:sz w:val="22"/>
        </w:rPr>
        <w:t xml:space="preserve">Опечатай нас навеки! </w:t>
      </w:r>
    </w:p>
    <w:p>
      <w:pPr>
        <w:pStyle w:val="Style15"/>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 xml:space="preserve"> </w:t>
        <w:tab/>
        <w:t xml:space="preserve"> </w:t>
        <w:tab/>
        <w:t xml:space="preserve"> </w:t>
      </w:r>
    </w:p>
    <w:sectPr>
      <w:headerReference w:type="default" r:id="rId2"/>
      <w:footerReference w:type="default" r:id="rId3"/>
      <w:type w:val="nextPage"/>
      <w:pgSz w:w="11906" w:h="16838"/>
      <w:pgMar w:left="709" w:right="566" w:gutter="0" w:header="720" w:top="850"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7:51:00Z</dcterms:created>
  <dc:creator>1</dc:creator>
  <dc:description/>
  <cp:keywords/>
  <dc:language>en-US</dc:language>
  <cp:lastModifiedBy>User</cp:lastModifiedBy>
  <dcterms:modified xsi:type="dcterms:W3CDTF">2006-12-06T13:38:00Z</dcterms:modified>
  <cp:revision>5</cp:revision>
  <dc:subject/>
  <dc:title> Элизабет Клэр Профет Фиолетовое пламя для исцеления тела, ума и души ~ </dc:title>
</cp:coreProperties>
</file>