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ahoma" w:hAnsi="Tahoma" w:cs="Tahoma"/>
          <w:bCs/>
          <w:shadow/>
          <w:color w:val="000000"/>
          <w:spacing w:val="20"/>
          <w:sz w:val="18"/>
          <w:szCs w:val="18"/>
        </w:rPr>
      </w:pPr>
      <w:r>
        <w:rPr>
          <w:rFonts w:cs="Tahoma" w:ascii="Tahoma" w:hAnsi="Tahoma"/>
          <w:bCs/>
          <w:shadow/>
          <w:color w:val="000000"/>
          <w:spacing w:val="20"/>
          <w:sz w:val="18"/>
          <w:szCs w:val="18"/>
        </w:rPr>
        <w:t>ЛОБСАНГ РАМПА</w:t>
      </w:r>
    </w:p>
    <w:p>
      <w:pPr>
        <w:pStyle w:val="Normal"/>
        <w:shd w:fill="FFFFFF" w:val="clear"/>
        <w:jc w:val="center"/>
        <w:rPr>
          <w:rFonts w:ascii="Tahoma" w:hAnsi="Tahoma" w:cs="Tahoma"/>
          <w:bCs/>
          <w:shadow/>
          <w:color w:val="000000"/>
          <w:spacing w:val="20"/>
          <w:sz w:val="18"/>
          <w:szCs w:val="18"/>
        </w:rPr>
      </w:pPr>
      <w:r>
        <w:rPr>
          <w:rFonts w:cs="Tahoma" w:ascii="Tahoma" w:hAnsi="Tahoma"/>
          <w:bCs/>
          <w:shadow/>
          <w:color w:val="000000"/>
          <w:spacing w:val="20"/>
          <w:sz w:val="18"/>
          <w:szCs w:val="18"/>
        </w:rPr>
      </w:r>
    </w:p>
    <w:p>
      <w:pPr>
        <w:pStyle w:val="Normal"/>
        <w:shd w:fill="FFFFFF" w:val="clear"/>
        <w:jc w:val="center"/>
        <w:rPr/>
      </w:pPr>
      <w:r>
        <w:rPr>
          <w:rFonts w:cs="Tahoma" w:ascii="Tahoma" w:hAnsi="Tahoma"/>
          <w:b/>
          <w:shadow/>
          <w:color w:val="000000"/>
          <w:spacing w:val="20"/>
          <w:sz w:val="18"/>
          <w:szCs w:val="18"/>
        </w:rPr>
        <w:t>Мое путешествие в Агхарту</w:t>
      </w:r>
    </w:p>
    <w:p>
      <w:pPr>
        <w:pStyle w:val="Normal"/>
        <w:shd w:fill="FFFFFF" w:val="clear"/>
        <w:jc w:val="center"/>
        <w:rPr>
          <w:rFonts w:ascii="Tahoma" w:hAnsi="Tahoma" w:cs="Tahoma"/>
          <w:b/>
          <w:b/>
          <w:shadow/>
          <w:color w:val="000000"/>
          <w:spacing w:val="20"/>
          <w:sz w:val="18"/>
          <w:szCs w:val="18"/>
        </w:rPr>
      </w:pPr>
      <w:r>
        <w:rPr>
          <w:rFonts w:cs="Tahoma" w:ascii="Tahoma" w:hAnsi="Tahoma"/>
          <w:b/>
          <w:shadow/>
          <w:color w:val="000000"/>
          <w:spacing w:val="20"/>
          <w:sz w:val="18"/>
          <w:szCs w:val="18"/>
        </w:rPr>
      </w:r>
    </w:p>
    <w:p>
      <w:pPr>
        <w:pStyle w:val="Normal"/>
        <w:shd w:fill="FFFFFF" w:val="clear"/>
        <w:jc w:val="center"/>
        <w:rPr>
          <w:rFonts w:ascii="Tahoma" w:hAnsi="Tahoma" w:cs="Tahoma"/>
          <w:b/>
          <w:b/>
          <w:shadow/>
          <w:color w:val="000000"/>
          <w:spacing w:val="20"/>
          <w:sz w:val="18"/>
          <w:szCs w:val="18"/>
        </w:rPr>
      </w:pPr>
      <w:r>
        <w:rPr>
          <w:rFonts w:cs="Tahoma" w:ascii="Tahoma" w:hAnsi="Tahoma"/>
          <w:b/>
          <w:shadow/>
          <w:color w:val="000000"/>
          <w:spacing w:val="20"/>
          <w:sz w:val="18"/>
          <w:szCs w:val="18"/>
        </w:rPr>
        <w:t>Найденные рукописи Лобсанга Рампы</w:t>
      </w:r>
    </w:p>
    <w:p>
      <w:pPr>
        <w:pStyle w:val="Normal"/>
        <w:shd w:fill="FFFFFF" w:val="clear"/>
        <w:jc w:val="center"/>
        <w:rPr>
          <w:rFonts w:ascii="Tahoma" w:hAnsi="Tahoma" w:cs="Tahoma"/>
          <w:b/>
          <w:b/>
          <w:shadow/>
          <w:color w:val="000000"/>
          <w:spacing w:val="20"/>
          <w:sz w:val="18"/>
          <w:szCs w:val="18"/>
        </w:rPr>
      </w:pPr>
      <w:r>
        <w:rPr>
          <w:rFonts w:cs="Tahoma" w:ascii="Tahoma" w:hAnsi="Tahoma"/>
          <w:b/>
          <w:shadow/>
          <w:color w:val="000000"/>
          <w:spacing w:val="20"/>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243840" cy="2628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44" t="-137" r="-144" b="-137"/>
                    <a:stretch>
                      <a:fillRect/>
                    </a:stretch>
                  </pic:blipFill>
                  <pic:spPr bwMode="auto">
                    <a:xfrm>
                      <a:off x="0" y="0"/>
                      <a:ext cx="243840" cy="262890"/>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r>
    </w:p>
    <w:p>
      <w:pPr>
        <w:pStyle w:val="Normal"/>
        <w:shd w:fill="FFFFFF" w:val="clear"/>
        <w:jc w:val="center"/>
        <w:rPr>
          <w:rFonts w:ascii="Tahoma" w:hAnsi="Tahoma" w:cs="Tahoma"/>
          <w:shadow/>
          <w:color w:val="000000"/>
          <w:spacing w:val="20"/>
          <w:sz w:val="18"/>
          <w:szCs w:val="18"/>
        </w:rPr>
      </w:pPr>
      <w:r>
        <w:rPr>
          <w:rFonts w:cs="Tahoma" w:ascii="Tahoma" w:hAnsi="Tahoma"/>
          <w:shadow/>
          <w:color w:val="000000"/>
          <w:spacing w:val="20"/>
          <w:sz w:val="18"/>
          <w:szCs w:val="18"/>
        </w:rPr>
        <w:t>«СОФИЯ» 2007</w:t>
      </w:r>
    </w:p>
    <w:p>
      <w:pPr>
        <w:pStyle w:val="Normal"/>
        <w:shd w:fill="FFFFFF" w:val="clear"/>
        <w:ind w:firstLine="567"/>
        <w:jc w:val="center"/>
        <w:rPr>
          <w:rFonts w:ascii="Tahoma" w:hAnsi="Tahoma" w:cs="Tahoma"/>
          <w:shadow/>
          <w:color w:val="000000"/>
          <w:spacing w:val="20"/>
          <w:sz w:val="18"/>
          <w:szCs w:val="18"/>
        </w:rPr>
      </w:pPr>
      <w:r>
        <w:rPr>
          <w:rFonts w:cs="Tahoma" w:ascii="Tahoma" w:hAnsi="Tahoma"/>
          <w:shadow/>
          <w:color w:val="000000"/>
          <w:spacing w:val="20"/>
          <w:sz w:val="18"/>
          <w:szCs w:val="18"/>
        </w:rPr>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sz w:val="18"/>
          <w:szCs w:val="18"/>
        </w:rPr>
      </w:pPr>
      <w:r>
        <w:rPr>
          <w:rFonts w:cs="Tahoma" w:ascii="Tahoma" w:hAnsi="Tahoma"/>
          <w:b/>
          <w:bCs/>
          <w:color w:val="000000"/>
          <w:sz w:val="18"/>
          <w:szCs w:val="18"/>
        </w:rPr>
        <w:t xml:space="preserve">Рампа </w:t>
      </w:r>
      <w:r>
        <w:rPr>
          <w:rFonts w:cs="Tahoma" w:ascii="Tahoma" w:hAnsi="Tahoma"/>
          <w:b/>
          <w:color w:val="000000"/>
          <w:sz w:val="18"/>
          <w:szCs w:val="18"/>
        </w:rPr>
        <w:t>Лобсанг</w:t>
      </w:r>
    </w:p>
    <w:p>
      <w:pPr>
        <w:pStyle w:val="Normal"/>
        <w:shd w:fill="FFFFFF" w:val="clear"/>
        <w:ind w:firstLine="567"/>
        <w:jc w:val="both"/>
        <w:rPr>
          <w:rFonts w:ascii="Tahoma" w:hAnsi="Tahoma" w:cs="Tahoma"/>
          <w:b/>
          <w:b/>
          <w:sz w:val="18"/>
          <w:szCs w:val="18"/>
        </w:rPr>
      </w:pPr>
      <w:r>
        <w:rPr>
          <w:rFonts w:cs="Tahoma" w:ascii="Tahoma" w:hAnsi="Tahoma"/>
          <w:b/>
          <w:color w:val="000000"/>
          <w:sz w:val="18"/>
          <w:szCs w:val="18"/>
        </w:rPr>
        <w:t>Мое путешествие в Агхарту</w:t>
      </w:r>
    </w:p>
    <w:p>
      <w:pPr>
        <w:pStyle w:val="Normal"/>
        <w:shd w:fill="FFFFFF" w:val="clear"/>
        <w:ind w:firstLine="567"/>
        <w:jc w:val="both"/>
        <w:rPr>
          <w:rFonts w:ascii="Tahoma" w:hAnsi="Tahoma" w:cs="Tahoma"/>
          <w:color w:val="000000"/>
          <w:sz w:val="18"/>
          <w:szCs w:val="18"/>
        </w:rPr>
      </w:pPr>
      <w:r>
        <w:rPr>
          <w:rFonts w:cs="Tahoma" w:ascii="Tahoma" w:hAnsi="Tahoma"/>
          <w:b/>
          <w:color w:val="000000"/>
          <w:sz w:val="18"/>
          <w:szCs w:val="18"/>
        </w:rPr>
        <w:t>Найденные рукописи Лобсанга Рампы</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Перев. с англ. — М.: ООО Издательство «София», 2007. — 144с.</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трясающая находка! — В архивах издательства «</w:t>
      </w:r>
      <w:r>
        <w:rPr>
          <w:rFonts w:cs="Tahoma" w:ascii="Tahoma" w:hAnsi="Tahoma"/>
          <w:color w:val="000000"/>
          <w:sz w:val="18"/>
          <w:szCs w:val="18"/>
          <w:lang w:val="en-US"/>
        </w:rPr>
        <w:t>Flying</w:t>
      </w:r>
      <w:r>
        <w:rPr>
          <w:rFonts w:cs="Tahoma" w:ascii="Tahoma" w:hAnsi="Tahoma"/>
          <w:color w:val="000000"/>
          <w:sz w:val="18"/>
          <w:szCs w:val="18"/>
        </w:rPr>
        <w:t xml:space="preserve"> </w:t>
      </w:r>
      <w:r>
        <w:rPr>
          <w:rFonts w:cs="Tahoma" w:ascii="Tahoma" w:hAnsi="Tahoma"/>
          <w:color w:val="000000"/>
          <w:sz w:val="18"/>
          <w:szCs w:val="18"/>
          <w:lang w:val="en-US"/>
        </w:rPr>
        <w:t>Sa</w:t>
      </w:r>
      <w:r>
        <w:rPr>
          <w:rFonts w:cs="Tahoma" w:ascii="Tahoma" w:hAnsi="Tahoma"/>
          <w:color w:val="000000"/>
          <w:sz w:val="18"/>
          <w:szCs w:val="18"/>
        </w:rPr>
        <w:softHyphen/>
      </w:r>
      <w:r>
        <w:rPr>
          <w:rFonts w:cs="Tahoma" w:ascii="Tahoma" w:hAnsi="Tahoma"/>
          <w:color w:val="000000"/>
          <w:sz w:val="18"/>
          <w:szCs w:val="18"/>
          <w:lang w:val="en-US"/>
        </w:rPr>
        <w:t>ucer</w:t>
      </w:r>
      <w:r>
        <w:rPr>
          <w:rFonts w:cs="Tahoma" w:ascii="Tahoma" w:hAnsi="Tahoma"/>
          <w:color w:val="000000"/>
          <w:sz w:val="18"/>
          <w:szCs w:val="18"/>
        </w:rPr>
        <w:t xml:space="preserve"> </w:t>
      </w:r>
      <w:r>
        <w:rPr>
          <w:rFonts w:cs="Tahoma" w:ascii="Tahoma" w:hAnsi="Tahoma"/>
          <w:color w:val="000000"/>
          <w:sz w:val="18"/>
          <w:szCs w:val="18"/>
          <w:lang w:val="en-US"/>
        </w:rPr>
        <w:t>News</w:t>
      </w:r>
      <w:r>
        <w:rPr>
          <w:rFonts w:cs="Tahoma" w:ascii="Tahoma" w:hAnsi="Tahoma"/>
          <w:color w:val="000000"/>
          <w:sz w:val="18"/>
          <w:szCs w:val="18"/>
        </w:rPr>
        <w:t xml:space="preserve"> </w:t>
      </w:r>
      <w:r>
        <w:rPr>
          <w:rFonts w:cs="Tahoma" w:ascii="Tahoma" w:hAnsi="Tahoma"/>
          <w:color w:val="000000"/>
          <w:sz w:val="18"/>
          <w:szCs w:val="18"/>
          <w:lang w:val="en-US"/>
        </w:rPr>
        <w:t>Bookstore</w:t>
      </w:r>
      <w:r>
        <w:rPr>
          <w:rFonts w:cs="Tahoma" w:ascii="Tahoma" w:hAnsi="Tahoma"/>
          <w:color w:val="000000"/>
          <w:sz w:val="18"/>
          <w:szCs w:val="18"/>
        </w:rPr>
        <w:t>» отыскалась до сих пор неопубликованная рукопись Лобсанга Рампы — описание его путешествия в таин</w:t>
        <w:softHyphen/>
        <w:t>ственную Агхарту. Мы посчитали за благо познакомить с ней наших читателей.</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В книгу также вошли ранее не публиковавшиеся тексты Рам</w:t>
        <w:softHyphen/>
        <w:t>пы «Как это было», «За пределами одной десятой», «Ты вечен» и «Огонь свечи».</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t>ОГЛАВЛЕНИЕ</w:t>
      </w:r>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p>
    <w:p>
      <w:pPr>
        <w:pStyle w:val="Normal"/>
        <w:shd w:fill="FFFFFF" w:val="clear"/>
        <w:ind w:firstLine="567"/>
        <w:jc w:val="both"/>
        <w:rPr>
          <w:rFonts w:ascii="Tahoma" w:hAnsi="Tahoma" w:cs="Tahoma"/>
          <w:b/>
          <w:b/>
          <w:caps/>
          <w:color w:val="000000"/>
          <w:sz w:val="18"/>
          <w:szCs w:val="18"/>
        </w:rPr>
      </w:pPr>
      <w:hyperlink w:anchor="Кто_такой_Лобсанг_Рампа_текст">
        <w:bookmarkStart w:id="0" w:name="Кто_такой_Лобсанг_Рампа_огл"/>
        <w:bookmarkEnd w:id="0"/>
        <w:r>
          <w:rPr>
            <w:rStyle w:val="InternetLink"/>
            <w:rFonts w:cs="Tahoma" w:ascii="Tahoma" w:hAnsi="Tahoma"/>
            <w:b/>
            <w:caps/>
            <w:sz w:val="18"/>
            <w:szCs w:val="18"/>
          </w:rPr>
          <w:t>Кто такой Лобсанг Рампа?</w:t>
        </w:r>
      </w:hyperlink>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r>
      <w:bookmarkStart w:id="1" w:name="Кто_такой_Лобсанг_Рампа_огл"/>
      <w:bookmarkStart w:id="2" w:name="Кто_такой_Лобсанг_Рампа_огл"/>
      <w:bookmarkEnd w:id="2"/>
    </w:p>
    <w:p>
      <w:pPr>
        <w:pStyle w:val="Normal"/>
        <w:shd w:fill="FFFFFF" w:val="clear"/>
        <w:ind w:firstLine="567"/>
        <w:jc w:val="both"/>
        <w:rPr>
          <w:rFonts w:ascii="Tahoma" w:hAnsi="Tahoma" w:cs="Tahoma"/>
          <w:b/>
          <w:b/>
          <w:caps/>
          <w:color w:val="000000"/>
          <w:sz w:val="18"/>
          <w:szCs w:val="18"/>
        </w:rPr>
      </w:pPr>
      <w:hyperlink w:anchor="Глава_первая_текст">
        <w:bookmarkStart w:id="3" w:name="Глава_первая_огл"/>
        <w:bookmarkEnd w:id="3"/>
        <w:r>
          <w:rPr>
            <w:rStyle w:val="InternetLink"/>
            <w:rFonts w:cs="Tahoma" w:ascii="Tahoma" w:hAnsi="Tahoma"/>
            <w:b/>
            <w:caps/>
            <w:sz w:val="18"/>
            <w:szCs w:val="18"/>
          </w:rPr>
          <w:t>Глава первая. Мое путешествие в Агхарту</w:t>
        </w:r>
      </w:hyperlink>
    </w:p>
    <w:p>
      <w:pPr>
        <w:pStyle w:val="Normal"/>
        <w:shd w:fill="FFFFFF" w:val="clear"/>
        <w:ind w:firstLine="567"/>
        <w:jc w:val="both"/>
        <w:rPr>
          <w:rFonts w:ascii="Tahoma" w:hAnsi="Tahoma" w:cs="Tahoma"/>
          <w:b/>
          <w:b/>
          <w:color w:val="000000"/>
          <w:sz w:val="18"/>
          <w:szCs w:val="18"/>
        </w:rPr>
      </w:pPr>
      <w:r>
        <w:rPr>
          <w:rFonts w:cs="Tahoma" w:ascii="Tahoma" w:hAnsi="Tahoma"/>
          <w:b/>
          <w:caps/>
          <w:color w:val="000000"/>
          <w:sz w:val="18"/>
          <w:szCs w:val="18"/>
        </w:rPr>
        <w:tab/>
        <w:tab/>
      </w:r>
      <w:hyperlink w:anchor="Старый_друг_текст">
        <w:bookmarkStart w:id="4" w:name="Старый_друг_огл"/>
        <w:r>
          <w:rPr>
            <w:rStyle w:val="InternetLink"/>
            <w:rFonts w:cs="Tahoma" w:ascii="Tahoma" w:hAnsi="Tahoma"/>
            <w:b/>
            <w:sz w:val="18"/>
            <w:szCs w:val="18"/>
          </w:rPr>
          <w:t>СТАРЫЙ ДРУГ</w:t>
        </w:r>
      </w:hyperlink>
      <w:bookmarkEnd w:id="4"/>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tab/>
        <w:tab/>
      </w:r>
      <w:hyperlink w:anchor="Тайна_пещер_текст">
        <w:bookmarkStart w:id="5" w:name="Тайна_пещер_огл"/>
        <w:r>
          <w:rPr>
            <w:rStyle w:val="InternetLink"/>
            <w:rFonts w:cs="Tahoma" w:ascii="Tahoma" w:hAnsi="Tahoma"/>
            <w:b/>
            <w:sz w:val="18"/>
            <w:szCs w:val="18"/>
          </w:rPr>
          <w:t>ТАЙНА ПЕЩЕР</w:t>
        </w:r>
      </w:hyperlink>
      <w:bookmarkEnd w:id="5"/>
    </w:p>
    <w:p>
      <w:pPr>
        <w:pStyle w:val="Normal"/>
        <w:shd w:fill="FFFFFF" w:val="clear"/>
        <w:ind w:firstLine="567"/>
        <w:jc w:val="both"/>
        <w:rPr>
          <w:rFonts w:ascii="Tahoma" w:hAnsi="Tahoma" w:cs="Tahoma"/>
          <w:b/>
          <w:b/>
          <w:bCs/>
          <w:color w:val="000000"/>
          <w:sz w:val="18"/>
          <w:szCs w:val="18"/>
        </w:rPr>
      </w:pPr>
      <w:r>
        <w:rPr>
          <w:rFonts w:cs="Tahoma" w:ascii="Tahoma" w:hAnsi="Tahoma"/>
          <w:b/>
          <w:color w:val="000000"/>
          <w:sz w:val="18"/>
          <w:szCs w:val="18"/>
        </w:rPr>
        <w:tab/>
        <w:tab/>
      </w:r>
      <w:hyperlink w:anchor="Странный_сон_текст">
        <w:bookmarkStart w:id="6" w:name="Странный_сон_огл"/>
        <w:r>
          <w:rPr>
            <w:rStyle w:val="InternetLink"/>
            <w:rFonts w:cs="Tahoma" w:ascii="Tahoma" w:hAnsi="Tahoma"/>
            <w:b/>
            <w:bCs/>
            <w:sz w:val="18"/>
            <w:szCs w:val="18"/>
          </w:rPr>
          <w:t>СТРАННЫЙ СОН</w:t>
        </w:r>
      </w:hyperlink>
      <w:bookmarkEnd w:id="6"/>
    </w:p>
    <w:p>
      <w:pPr>
        <w:pStyle w:val="Normal"/>
        <w:shd w:fill="FFFFFF" w:val="clear"/>
        <w:ind w:firstLine="567"/>
        <w:jc w:val="both"/>
        <w:rPr>
          <w:rFonts w:ascii="Tahoma" w:hAnsi="Tahoma" w:cs="Tahoma"/>
          <w:b/>
          <w:b/>
          <w:bCs/>
          <w:color w:val="000000"/>
          <w:sz w:val="18"/>
          <w:szCs w:val="18"/>
        </w:rPr>
      </w:pPr>
      <w:r>
        <w:rPr>
          <w:rFonts w:cs="Tahoma" w:ascii="Tahoma" w:hAnsi="Tahoma"/>
          <w:b/>
          <w:color w:val="000000"/>
          <w:sz w:val="18"/>
          <w:szCs w:val="18"/>
        </w:rPr>
        <w:tab/>
        <w:tab/>
      </w:r>
      <w:hyperlink w:anchor="Колесницы_богов_текст">
        <w:bookmarkStart w:id="7" w:name="Колесницы_богов_огл"/>
        <w:r>
          <w:rPr>
            <w:rStyle w:val="InternetLink"/>
            <w:rFonts w:cs="Tahoma" w:ascii="Tahoma" w:hAnsi="Tahoma"/>
            <w:b/>
            <w:bCs/>
            <w:sz w:val="18"/>
            <w:szCs w:val="18"/>
          </w:rPr>
          <w:t>КОЛЕСНИЦЫ БОГОВ</w:t>
        </w:r>
      </w:hyperlink>
      <w:bookmarkEnd w:id="7"/>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tab/>
        <w:tab/>
      </w:r>
      <w:hyperlink w:anchor="Свет_текст">
        <w:bookmarkStart w:id="8" w:name="Свет_огл"/>
        <w:r>
          <w:rPr>
            <w:rStyle w:val="InternetLink"/>
            <w:rFonts w:cs="Tahoma" w:ascii="Tahoma" w:hAnsi="Tahoma"/>
            <w:b/>
            <w:bCs/>
            <w:sz w:val="18"/>
            <w:szCs w:val="18"/>
          </w:rPr>
          <w:t>СВЕТ</w:t>
        </w:r>
      </w:hyperlink>
      <w:bookmarkEnd w:id="8"/>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tab/>
        <w:tab/>
      </w:r>
      <w:hyperlink w:anchor="Рай_и_ад_текст">
        <w:bookmarkStart w:id="9" w:name="Рай_и_ад_огл"/>
        <w:r>
          <w:rPr>
            <w:rStyle w:val="InternetLink"/>
            <w:rFonts w:cs="Tahoma" w:ascii="Tahoma" w:hAnsi="Tahoma"/>
            <w:b/>
            <w:bCs/>
            <w:sz w:val="18"/>
            <w:szCs w:val="18"/>
          </w:rPr>
          <w:t>РАЙ И АД</w:t>
        </w:r>
      </w:hyperlink>
      <w:bookmarkEnd w:id="9"/>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tab/>
        <w:tab/>
      </w:r>
      <w:hyperlink w:anchor="Логово_текст">
        <w:bookmarkStart w:id="10" w:name="Логово_огл"/>
        <w:r>
          <w:rPr>
            <w:rStyle w:val="InternetLink"/>
            <w:rFonts w:cs="Tahoma" w:ascii="Tahoma" w:hAnsi="Tahoma"/>
            <w:b/>
            <w:bCs/>
            <w:sz w:val="18"/>
            <w:szCs w:val="18"/>
          </w:rPr>
          <w:t>ЛОГОВО</w:t>
        </w:r>
      </w:hyperlink>
      <w:bookmarkEnd w:id="10"/>
    </w:p>
    <w:p>
      <w:pPr>
        <w:pStyle w:val="Normal"/>
        <w:shd w:fill="FFFFFF" w:val="clear"/>
        <w:ind w:left="720" w:firstLine="720"/>
        <w:jc w:val="both"/>
        <w:rPr>
          <w:rFonts w:ascii="Tahoma" w:hAnsi="Tahoma" w:cs="Tahoma"/>
          <w:b/>
          <w:b/>
          <w:bCs/>
          <w:color w:val="000000"/>
          <w:sz w:val="18"/>
          <w:szCs w:val="18"/>
        </w:rPr>
      </w:pPr>
      <w:hyperlink w:anchor="Добрый_народ_текст">
        <w:bookmarkStart w:id="11" w:name="Глава_первая_огл"/>
        <w:bookmarkStart w:id="12" w:name="Добрый_народ_огл"/>
        <w:bookmarkEnd w:id="11"/>
        <w:bookmarkEnd w:id="12"/>
        <w:r>
          <w:rPr>
            <w:rStyle w:val="InternetLink"/>
            <w:rFonts w:cs="Tahoma" w:ascii="Tahoma" w:hAnsi="Tahoma"/>
            <w:b/>
            <w:bCs/>
            <w:sz w:val="18"/>
            <w:szCs w:val="18"/>
          </w:rPr>
          <w:t>ДОБРЫЙ НАРОД</w:t>
        </w:r>
      </w:hyperlink>
    </w:p>
    <w:p>
      <w:pPr>
        <w:pStyle w:val="Normal"/>
        <w:shd w:fill="FFFFFF" w:val="clear"/>
        <w:ind w:left="720" w:firstLine="720"/>
        <w:jc w:val="both"/>
        <w:rPr>
          <w:rFonts w:ascii="Tahoma" w:hAnsi="Tahoma" w:cs="Tahoma"/>
          <w:b/>
          <w:b/>
          <w:bCs/>
          <w:color w:val="000000"/>
          <w:sz w:val="18"/>
          <w:szCs w:val="18"/>
        </w:rPr>
      </w:pPr>
      <w:hyperlink w:anchor="Лифт_в_преисподнюю_текст">
        <w:bookmarkStart w:id="13" w:name="Лифт_в_преисподнюю_огл"/>
        <w:bookmarkEnd w:id="13"/>
        <w:r>
          <w:rPr>
            <w:rStyle w:val="InternetLink"/>
            <w:rFonts w:cs="Tahoma" w:ascii="Tahoma" w:hAnsi="Tahoma"/>
            <w:b/>
            <w:bCs/>
            <w:sz w:val="18"/>
            <w:szCs w:val="18"/>
          </w:rPr>
          <w:t>ЛИФТ В ПРЕИСПОДНЮЮ</w:t>
        </w:r>
      </w:hyperlink>
    </w:p>
    <w:p>
      <w:pPr>
        <w:pStyle w:val="Normal"/>
        <w:shd w:fill="FFFFFF" w:val="clear"/>
        <w:ind w:left="720" w:firstLine="720"/>
        <w:jc w:val="both"/>
        <w:rPr>
          <w:rFonts w:ascii="Tahoma" w:hAnsi="Tahoma" w:cs="Tahoma"/>
          <w:b/>
          <w:b/>
          <w:bCs/>
          <w:color w:val="000000"/>
          <w:sz w:val="18"/>
          <w:szCs w:val="18"/>
        </w:rPr>
      </w:pPr>
      <w:hyperlink w:anchor="Врата_вечности_текст">
        <w:bookmarkStart w:id="14" w:name="Врата_вечности_огл"/>
        <w:bookmarkEnd w:id="14"/>
        <w:r>
          <w:rPr>
            <w:rStyle w:val="InternetLink"/>
            <w:rFonts w:cs="Tahoma" w:ascii="Tahoma" w:hAnsi="Tahoma"/>
            <w:b/>
            <w:bCs/>
            <w:sz w:val="18"/>
            <w:szCs w:val="18"/>
          </w:rPr>
          <w:t>ВРАТА ВЕЧНОСТИ</w:t>
        </w:r>
      </w:hyperlink>
    </w:p>
    <w:p>
      <w:pPr>
        <w:pStyle w:val="Normal"/>
        <w:shd w:fill="FFFFFF" w:val="clear"/>
        <w:ind w:left="720" w:firstLine="720"/>
        <w:jc w:val="both"/>
        <w:rPr>
          <w:rFonts w:ascii="Tahoma" w:hAnsi="Tahoma" w:cs="Tahoma"/>
          <w:b/>
          <w:b/>
          <w:bCs/>
          <w:color w:val="000000"/>
          <w:sz w:val="18"/>
          <w:szCs w:val="18"/>
        </w:rPr>
      </w:pPr>
      <w:hyperlink w:anchor="Святая_агхарта_текст">
        <w:bookmarkStart w:id="15" w:name="Святая_агхарта_огл"/>
        <w:bookmarkEnd w:id="15"/>
        <w:r>
          <w:rPr>
            <w:rStyle w:val="InternetLink"/>
            <w:rFonts w:cs="Tahoma" w:ascii="Tahoma" w:hAnsi="Tahoma"/>
            <w:b/>
            <w:bCs/>
            <w:sz w:val="18"/>
            <w:szCs w:val="18"/>
          </w:rPr>
          <w:t>СВЯТАЯ АГХАРТА</w:t>
        </w:r>
      </w:hyperlink>
    </w:p>
    <w:p>
      <w:pPr>
        <w:pStyle w:val="Normal"/>
        <w:shd w:fill="FFFFFF" w:val="clear"/>
        <w:ind w:left="720" w:firstLine="720"/>
        <w:jc w:val="both"/>
        <w:rPr/>
      </w:pPr>
      <w:hyperlink w:anchor="Послание_текст">
        <w:bookmarkStart w:id="16" w:name="Послание_огл"/>
        <w:bookmarkEnd w:id="16"/>
        <w:r>
          <w:rPr>
            <w:rStyle w:val="InternetLink"/>
            <w:rFonts w:cs="Tahoma" w:ascii="Tahoma" w:hAnsi="Tahoma"/>
            <w:b/>
            <w:bCs/>
            <w:sz w:val="18"/>
            <w:szCs w:val="18"/>
          </w:rPr>
          <w:t>ПОСЛАНИЕ</w:t>
        </w:r>
      </w:hyperlink>
    </w:p>
    <w:p>
      <w:pPr>
        <w:pStyle w:val="Normal"/>
        <w:shd w:fill="FFFFFF" w:val="clear"/>
        <w:ind w:firstLine="567"/>
        <w:jc w:val="both"/>
        <w:rPr>
          <w:rFonts w:ascii="Tahoma" w:hAnsi="Tahoma" w:cs="Tahoma"/>
          <w:b/>
          <w:b/>
          <w:bCs/>
          <w:color w:val="000000"/>
          <w:sz w:val="18"/>
          <w:szCs w:val="18"/>
        </w:rPr>
      </w:pPr>
      <w:hyperlink w:anchor="Послание_текст">
        <w:bookmarkStart w:id="17" w:name="Добрый_народ_огл"/>
        <w:bookmarkStart w:id="18" w:name="Лифт_в_преисподнюю_огл"/>
        <w:bookmarkStart w:id="19" w:name="Врата_вечности_огл"/>
        <w:bookmarkStart w:id="20" w:name="Святая_агхарта_огл"/>
        <w:bookmarkStart w:id="21" w:name="Послание_огл"/>
        <w:bookmarkEnd w:id="17"/>
        <w:bookmarkEnd w:id="18"/>
        <w:bookmarkEnd w:id="19"/>
        <w:bookmarkEnd w:id="20"/>
        <w:bookmarkEnd w:id="21"/>
        <w:r>
          <w:rPr>
            <w:rFonts w:cs="Tahoma" w:ascii="Tahoma" w:hAnsi="Tahoma"/>
            <w:b/>
            <w:bCs/>
            <w:color w:val="000000"/>
            <w:sz w:val="18"/>
            <w:szCs w:val="18"/>
          </w:rPr>
          <w:tab/>
          <w:tab/>
        </w:r>
      </w:hyperlink>
      <w:hyperlink w:anchor="Прощание_текст">
        <w:bookmarkStart w:id="22" w:name="Прощание_огл"/>
        <w:r>
          <w:rPr>
            <w:rStyle w:val="InternetLink"/>
            <w:rFonts w:cs="Tahoma" w:ascii="Tahoma" w:hAnsi="Tahoma"/>
            <w:b/>
            <w:bCs/>
            <w:sz w:val="18"/>
            <w:szCs w:val="18"/>
          </w:rPr>
          <w:t>ПРОЩАНИЕ</w:t>
        </w:r>
      </w:hyperlink>
      <w:bookmarkEnd w:id="22"/>
    </w:p>
    <w:p>
      <w:pPr>
        <w:pStyle w:val="Normal"/>
        <w:shd w:fill="FFFFFF" w:val="clear"/>
        <w:ind w:firstLine="567"/>
        <w:jc w:val="both"/>
        <w:rPr>
          <w:rFonts w:ascii="Tahoma" w:hAnsi="Tahoma" w:cs="Tahoma"/>
          <w:b/>
          <w:b/>
          <w:bCs/>
          <w:caps/>
          <w:color w:val="000000"/>
          <w:sz w:val="18"/>
          <w:szCs w:val="18"/>
        </w:rPr>
      </w:pPr>
      <w:r>
        <w:rPr>
          <w:rFonts w:cs="Tahoma" w:ascii="Tahoma" w:hAnsi="Tahoma"/>
          <w:b/>
          <w:bCs/>
          <w:caps/>
          <w:color w:val="000000"/>
          <w:sz w:val="18"/>
          <w:szCs w:val="18"/>
        </w:rPr>
      </w:r>
    </w:p>
    <w:p>
      <w:pPr>
        <w:pStyle w:val="Normal"/>
        <w:shd w:fill="FFFFFF" w:val="clear"/>
        <w:ind w:firstLine="567"/>
        <w:jc w:val="both"/>
        <w:rPr>
          <w:rFonts w:ascii="Tahoma" w:hAnsi="Tahoma" w:cs="Tahoma"/>
          <w:b/>
          <w:b/>
          <w:caps/>
          <w:color w:val="000000"/>
          <w:sz w:val="18"/>
          <w:szCs w:val="18"/>
        </w:rPr>
      </w:pPr>
      <w:hyperlink w:anchor="Глава_вторая_текст">
        <w:bookmarkStart w:id="23" w:name="Глава_вторая_огл"/>
        <w:bookmarkEnd w:id="23"/>
        <w:r>
          <w:rPr>
            <w:rStyle w:val="InternetLink"/>
            <w:rFonts w:cs="Tahoma" w:ascii="Tahoma" w:hAnsi="Tahoma"/>
            <w:b/>
            <w:caps/>
            <w:sz w:val="18"/>
            <w:szCs w:val="18"/>
          </w:rPr>
          <w:t>Глава вторая. Как это было</w:t>
        </w:r>
      </w:hyperlink>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tab/>
        <w:tab/>
      </w:r>
      <w:hyperlink w:anchor="Кошки_и_их_древние_предки_текст">
        <w:bookmarkStart w:id="24" w:name="Кошки_и_их_древние_предки_огл"/>
        <w:r>
          <w:rPr>
            <w:rStyle w:val="InternetLink"/>
            <w:rFonts w:cs="Tahoma" w:ascii="Tahoma" w:hAnsi="Tahoma"/>
            <w:b/>
            <w:caps/>
            <w:sz w:val="18"/>
            <w:szCs w:val="18"/>
          </w:rPr>
          <w:t>КОШКИ И ИХ ДРЕВНИЕ ПРЕДКИ</w:t>
        </w:r>
      </w:hyperlink>
      <w:bookmarkEnd w:id="24"/>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tab/>
        <w:tab/>
      </w:r>
      <w:hyperlink w:anchor="Перевоплощение_текст">
        <w:bookmarkStart w:id="25" w:name="Перевоплощение_огл"/>
        <w:r>
          <w:rPr>
            <w:rStyle w:val="InternetLink"/>
            <w:rFonts w:cs="Tahoma" w:ascii="Tahoma" w:hAnsi="Tahoma"/>
            <w:b/>
            <w:caps/>
            <w:sz w:val="18"/>
            <w:szCs w:val="18"/>
          </w:rPr>
          <w:t>ПЕРЕВОПЛОЩЕНИЕ</w:t>
        </w:r>
      </w:hyperlink>
      <w:bookmarkEnd w:id="25"/>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tab/>
        <w:tab/>
      </w:r>
      <w:hyperlink w:anchor="Новое_тело_текст">
        <w:bookmarkStart w:id="26" w:name="Новое_тело_огл"/>
        <w:r>
          <w:rPr>
            <w:rStyle w:val="InternetLink"/>
            <w:rFonts w:cs="Tahoma" w:ascii="Tahoma" w:hAnsi="Tahoma"/>
            <w:b/>
            <w:sz w:val="18"/>
            <w:szCs w:val="18"/>
          </w:rPr>
          <w:t>НОВОЕ ТЕЛО</w:t>
        </w:r>
      </w:hyperlink>
      <w:bookmarkEnd w:id="26"/>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r>
      <w:bookmarkStart w:id="27" w:name="Глава_вторая_огл"/>
      <w:bookmarkStart w:id="28" w:name="Глава_вторая_огл"/>
      <w:bookmarkEnd w:id="28"/>
    </w:p>
    <w:p>
      <w:pPr>
        <w:pStyle w:val="Normal"/>
        <w:shd w:fill="FFFFFF" w:val="clear"/>
        <w:ind w:firstLine="567"/>
        <w:jc w:val="both"/>
        <w:rPr>
          <w:rFonts w:ascii="Tahoma" w:hAnsi="Tahoma" w:cs="Tahoma"/>
          <w:b/>
          <w:b/>
          <w:caps/>
          <w:color w:val="000000"/>
          <w:sz w:val="18"/>
          <w:szCs w:val="18"/>
        </w:rPr>
      </w:pPr>
      <w:hyperlink w:anchor="Глава_третья_текст">
        <w:bookmarkStart w:id="29" w:name="Глава_третья_огл"/>
        <w:bookmarkEnd w:id="29"/>
        <w:r>
          <w:rPr>
            <w:rStyle w:val="InternetLink"/>
            <w:rFonts w:cs="Tahoma" w:ascii="Tahoma" w:hAnsi="Tahoma"/>
            <w:b/>
            <w:caps/>
            <w:sz w:val="18"/>
            <w:szCs w:val="18"/>
          </w:rPr>
          <w:t>Глава третья. Ты вечен</w:t>
        </w:r>
      </w:hyperlink>
    </w:p>
    <w:p>
      <w:pPr>
        <w:pStyle w:val="Normal"/>
        <w:shd w:fill="FFFFFF" w:val="clear"/>
        <w:ind w:firstLine="567"/>
        <w:jc w:val="both"/>
        <w:rPr>
          <w:rFonts w:ascii="Tahoma" w:hAnsi="Tahoma" w:cs="Tahoma"/>
          <w:b/>
          <w:b/>
          <w:color w:val="000000"/>
          <w:sz w:val="18"/>
          <w:szCs w:val="18"/>
        </w:rPr>
      </w:pPr>
      <w:r>
        <w:rPr>
          <w:rFonts w:cs="Tahoma" w:ascii="Tahoma" w:hAnsi="Tahoma"/>
          <w:b/>
          <w:caps/>
          <w:color w:val="000000"/>
          <w:sz w:val="18"/>
          <w:szCs w:val="18"/>
        </w:rPr>
        <w:tab/>
        <w:tab/>
      </w:r>
      <w:hyperlink w:anchor="Сверх_я_и_наш_мозг_текст">
        <w:bookmarkStart w:id="30" w:name="Сверх_я_и_наш_мозг_огл"/>
        <w:r>
          <w:rPr>
            <w:rStyle w:val="InternetLink"/>
            <w:rFonts w:cs="Tahoma" w:ascii="Tahoma" w:hAnsi="Tahoma"/>
            <w:b/>
            <w:sz w:val="18"/>
            <w:szCs w:val="18"/>
          </w:rPr>
          <w:t>СВЕРХ-Я И НАШ МОЗГ</w:t>
        </w:r>
      </w:hyperlink>
      <w:bookmarkEnd w:id="30"/>
    </w:p>
    <w:p>
      <w:pPr>
        <w:pStyle w:val="Normal"/>
        <w:shd w:fill="FFFFFF" w:val="clear"/>
        <w:ind w:firstLine="567"/>
        <w:jc w:val="both"/>
        <w:rPr>
          <w:rFonts w:ascii="Tahoma" w:hAnsi="Tahoma" w:cs="Tahoma"/>
          <w:b/>
          <w:b/>
          <w:caps/>
          <w:color w:val="000000"/>
          <w:sz w:val="18"/>
          <w:szCs w:val="18"/>
        </w:rPr>
      </w:pPr>
      <w:r>
        <w:rPr>
          <w:rFonts w:cs="Tahoma" w:ascii="Tahoma" w:hAnsi="Tahoma"/>
          <w:b/>
          <w:color w:val="000000"/>
          <w:sz w:val="18"/>
          <w:szCs w:val="18"/>
        </w:rPr>
        <w:tab/>
        <w:tab/>
      </w:r>
      <w:hyperlink w:anchor="Внетелесный_опыт_текст">
        <w:bookmarkStart w:id="31" w:name="Внетелесный_опыт_огл"/>
        <w:r>
          <w:rPr>
            <w:rStyle w:val="InternetLink"/>
            <w:rFonts w:cs="Tahoma" w:ascii="Tahoma" w:hAnsi="Tahoma"/>
            <w:b/>
            <w:sz w:val="18"/>
            <w:szCs w:val="18"/>
          </w:rPr>
          <w:t>ВНЕТЕЛЕСНЫЙ ОПЫТ</w:t>
        </w:r>
      </w:hyperlink>
      <w:bookmarkEnd w:id="31"/>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r>
      <w:bookmarkStart w:id="32" w:name="Глава_третья_огл"/>
      <w:bookmarkStart w:id="33" w:name="Глава_третья_огл"/>
      <w:bookmarkEnd w:id="33"/>
    </w:p>
    <w:p>
      <w:pPr>
        <w:pStyle w:val="Normal"/>
        <w:shd w:fill="FFFFFF" w:val="clear"/>
        <w:ind w:firstLine="567"/>
        <w:jc w:val="both"/>
        <w:rPr>
          <w:rFonts w:ascii="Tahoma" w:hAnsi="Tahoma" w:cs="Tahoma"/>
          <w:b/>
          <w:b/>
          <w:caps/>
          <w:color w:val="000000"/>
          <w:sz w:val="18"/>
          <w:szCs w:val="18"/>
        </w:rPr>
      </w:pPr>
      <w:hyperlink w:anchor="Глава_четвертая_текст">
        <w:bookmarkStart w:id="34" w:name="Глава_четвертая_огл"/>
        <w:bookmarkEnd w:id="34"/>
        <w:r>
          <w:rPr>
            <w:rStyle w:val="InternetLink"/>
            <w:rFonts w:cs="Tahoma" w:ascii="Tahoma" w:hAnsi="Tahoma"/>
            <w:b/>
            <w:caps/>
            <w:sz w:val="18"/>
            <w:szCs w:val="18"/>
          </w:rPr>
          <w:t>Глава четвертая. За пределами 1/10</w:t>
        </w:r>
      </w:hyperlink>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tab/>
        <w:tab/>
      </w:r>
      <w:hyperlink w:anchor="Реалии_астрала_текст">
        <w:bookmarkStart w:id="35" w:name="Реалии_астрала_огл"/>
        <w:r>
          <w:rPr>
            <w:rStyle w:val="InternetLink"/>
            <w:rFonts w:cs="Tahoma" w:ascii="Tahoma" w:hAnsi="Tahoma"/>
            <w:b/>
            <w:caps/>
            <w:sz w:val="18"/>
            <w:szCs w:val="18"/>
          </w:rPr>
          <w:t>реалии астрала</w:t>
        </w:r>
      </w:hyperlink>
      <w:bookmarkEnd w:id="35"/>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tab/>
        <w:tab/>
      </w:r>
      <w:hyperlink w:anchor="Взгляд_в_будущее_текст">
        <w:bookmarkStart w:id="36" w:name="Взгляд_в_будущее_огл"/>
        <w:r>
          <w:rPr>
            <w:rStyle w:val="InternetLink"/>
            <w:rFonts w:cs="Tahoma" w:ascii="Tahoma" w:hAnsi="Tahoma"/>
            <w:b/>
            <w:caps/>
            <w:sz w:val="18"/>
            <w:szCs w:val="18"/>
          </w:rPr>
          <w:t>взгляд в будущее</w:t>
        </w:r>
      </w:hyperlink>
      <w:bookmarkEnd w:id="36"/>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tab/>
        <w:tab/>
      </w:r>
      <w:hyperlink w:anchor="Тайны_НЛО_текст">
        <w:bookmarkStart w:id="37" w:name="Тайны_НЛО_огл"/>
        <w:r>
          <w:rPr>
            <w:rStyle w:val="InternetLink"/>
            <w:rFonts w:cs="Tahoma" w:ascii="Tahoma" w:hAnsi="Tahoma"/>
            <w:b/>
            <w:caps/>
            <w:sz w:val="18"/>
            <w:szCs w:val="18"/>
          </w:rPr>
          <w:t>ТАЙНЫ НЛО</w:t>
        </w:r>
      </w:hyperlink>
      <w:bookmarkEnd w:id="37"/>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tab/>
        <w:tab/>
      </w:r>
      <w:hyperlink w:anchor="Домашние_любимцы_в_астральном_пла_текст">
        <w:bookmarkStart w:id="38" w:name="Домашние_любимцы_в_астральном_плане_огл"/>
        <w:r>
          <w:rPr>
            <w:rStyle w:val="InternetLink"/>
            <w:rFonts w:cs="Tahoma" w:ascii="Tahoma" w:hAnsi="Tahoma"/>
            <w:b/>
            <w:sz w:val="18"/>
            <w:szCs w:val="18"/>
          </w:rPr>
          <w:t>ДОМАШНИЕ ЛЮБИМЦЫ В АСТРАЛЬНОМ ПЛАНЕ</w:t>
        </w:r>
      </w:hyperlink>
      <w:bookmarkEnd w:id="38"/>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r>
      <w:bookmarkStart w:id="39" w:name="Глава_четвертая_огл"/>
      <w:bookmarkStart w:id="40" w:name="Глава_четвертая_огл"/>
      <w:bookmarkEnd w:id="40"/>
    </w:p>
    <w:p>
      <w:pPr>
        <w:pStyle w:val="Normal"/>
        <w:shd w:fill="FFFFFF" w:val="clear"/>
        <w:ind w:firstLine="567"/>
        <w:jc w:val="both"/>
        <w:rPr>
          <w:rFonts w:ascii="Tahoma" w:hAnsi="Tahoma" w:cs="Tahoma"/>
          <w:b/>
          <w:b/>
          <w:caps/>
          <w:color w:val="000000"/>
          <w:sz w:val="18"/>
          <w:szCs w:val="18"/>
        </w:rPr>
      </w:pPr>
      <w:hyperlink w:anchor="Глава_пятая_текст">
        <w:bookmarkStart w:id="41" w:name="Глава_пятая_огл"/>
        <w:bookmarkEnd w:id="41"/>
        <w:r>
          <w:rPr>
            <w:rStyle w:val="InternetLink"/>
            <w:rFonts w:cs="Tahoma" w:ascii="Tahoma" w:hAnsi="Tahoma"/>
            <w:b/>
            <w:caps/>
            <w:sz w:val="18"/>
            <w:szCs w:val="18"/>
          </w:rPr>
          <w:t>Глава пятая. Огонь свечи</w:t>
        </w:r>
      </w:hyperlink>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tab/>
        <w:tab/>
      </w:r>
      <w:hyperlink w:anchor="Золотое_правило_жизни_текст">
        <w:bookmarkStart w:id="42" w:name="Золотое_правило_жизни_огл"/>
        <w:r>
          <w:rPr>
            <w:rStyle w:val="InternetLink"/>
            <w:rFonts w:cs="Tahoma" w:ascii="Tahoma" w:hAnsi="Tahoma"/>
            <w:b/>
            <w:caps/>
            <w:sz w:val="18"/>
            <w:szCs w:val="18"/>
          </w:rPr>
          <w:t>золотое правило жизни</w:t>
        </w:r>
      </w:hyperlink>
      <w:bookmarkEnd w:id="42"/>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tab/>
        <w:tab/>
      </w:r>
      <w:hyperlink w:anchor="Школа_жизни_текст">
        <w:bookmarkStart w:id="43" w:name="Школа_жизни_огл"/>
        <w:r>
          <w:rPr>
            <w:rStyle w:val="InternetLink"/>
            <w:rFonts w:cs="Tahoma" w:ascii="Tahoma" w:hAnsi="Tahoma"/>
            <w:b/>
            <w:caps/>
            <w:sz w:val="18"/>
            <w:szCs w:val="18"/>
          </w:rPr>
          <w:t>школа жизни</w:t>
        </w:r>
      </w:hyperlink>
      <w:bookmarkEnd w:id="43"/>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tab/>
        <w:tab/>
      </w:r>
      <w:hyperlink w:anchor="Ориентиры_мысли_текст">
        <w:bookmarkStart w:id="44" w:name="Ориентиры_мысли_огл"/>
        <w:r>
          <w:rPr>
            <w:rStyle w:val="InternetLink"/>
            <w:rFonts w:cs="Tahoma" w:ascii="Tahoma" w:hAnsi="Tahoma"/>
            <w:b/>
            <w:caps/>
            <w:sz w:val="18"/>
            <w:szCs w:val="18"/>
          </w:rPr>
          <w:t>Ориентиры мысли</w:t>
        </w:r>
      </w:hyperlink>
      <w:bookmarkEnd w:id="44"/>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tab/>
        <w:tab/>
      </w:r>
      <w:hyperlink w:anchor="Маятник_и_мысль_текст">
        <w:bookmarkStart w:id="45" w:name="Маятник_и_мысль_огл"/>
        <w:r>
          <w:rPr>
            <w:rStyle w:val="InternetLink"/>
            <w:rFonts w:cs="Tahoma" w:ascii="Tahoma" w:hAnsi="Tahoma"/>
            <w:b/>
            <w:caps/>
            <w:sz w:val="18"/>
            <w:szCs w:val="18"/>
          </w:rPr>
          <w:t>маятник и мысль</w:t>
        </w:r>
      </w:hyperlink>
      <w:bookmarkEnd w:id="45"/>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tab/>
        <w:tab/>
      </w:r>
      <w:hyperlink w:anchor="Всевидящий_маятник_текст">
        <w:bookmarkStart w:id="46" w:name="Всевидящий_маятник_огл"/>
        <w:r>
          <w:rPr>
            <w:rStyle w:val="InternetLink"/>
            <w:rFonts w:cs="Tahoma" w:ascii="Tahoma" w:hAnsi="Tahoma"/>
            <w:b/>
            <w:caps/>
            <w:sz w:val="18"/>
            <w:szCs w:val="18"/>
          </w:rPr>
          <w:t>всевидящий маятник</w:t>
        </w:r>
      </w:hyperlink>
      <w:bookmarkEnd w:id="46"/>
    </w:p>
    <w:p>
      <w:pPr>
        <w:pStyle w:val="Normal"/>
        <w:shd w:fill="FFFFFF" w:val="clear"/>
        <w:ind w:firstLine="567"/>
        <w:jc w:val="both"/>
        <w:rPr>
          <w:rFonts w:ascii="Tahoma" w:hAnsi="Tahoma" w:cs="Tahoma"/>
          <w:b/>
          <w:b/>
          <w:caps/>
          <w:color w:val="000000"/>
          <w:sz w:val="18"/>
          <w:szCs w:val="18"/>
          <w:lang w:val="en-US"/>
        </w:rPr>
      </w:pPr>
      <w:r>
        <w:rPr>
          <w:rFonts w:cs="Tahoma" w:ascii="Tahoma" w:hAnsi="Tahoma"/>
          <w:b/>
          <w:caps/>
          <w:color w:val="000000"/>
          <w:sz w:val="18"/>
          <w:szCs w:val="18"/>
        </w:rPr>
        <w:tab/>
        <w:tab/>
      </w:r>
      <w:hyperlink w:anchor="Высшее_я_и_подсознание_текст">
        <w:bookmarkStart w:id="47" w:name="Высшее_я_и_подсознание_огл"/>
        <w:r>
          <w:rPr>
            <w:rStyle w:val="InternetLink"/>
            <w:rFonts w:cs="Tahoma" w:ascii="Tahoma" w:hAnsi="Tahoma"/>
            <w:b/>
            <w:caps/>
            <w:sz w:val="18"/>
            <w:szCs w:val="18"/>
          </w:rPr>
          <w:t>Высшее я и подсознание</w:t>
        </w:r>
      </w:hyperlink>
      <w:bookmarkEnd w:id="47"/>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lang w:val="en-US"/>
        </w:rPr>
        <w:tab/>
        <w:tab/>
      </w:r>
      <w:hyperlink w:anchor="Пробуждение_оккультных_способносте_текст">
        <w:bookmarkStart w:id="48" w:name="Пробуждение_оккультных_способностей_огл"/>
        <w:r>
          <w:rPr>
            <w:rStyle w:val="InternetLink"/>
            <w:rFonts w:cs="Tahoma" w:ascii="Tahoma" w:hAnsi="Tahoma"/>
            <w:b/>
            <w:caps/>
            <w:sz w:val="18"/>
            <w:szCs w:val="18"/>
            <w:lang w:val="en-US"/>
          </w:rPr>
          <w:t>пробуждение оккультных способностей</w:t>
        </w:r>
      </w:hyperlink>
      <w:bookmarkEnd w:id="48"/>
    </w:p>
    <w:p>
      <w:pPr>
        <w:pStyle w:val="Normal"/>
        <w:shd w:fill="FFFFFF" w:val="clear"/>
        <w:ind w:firstLine="567"/>
        <w:jc w:val="both"/>
        <w:rPr>
          <w:rFonts w:ascii="Tahoma" w:hAnsi="Tahoma" w:cs="Tahoma"/>
          <w:b/>
          <w:b/>
          <w:caps/>
          <w:color w:val="000000"/>
          <w:sz w:val="18"/>
          <w:szCs w:val="18"/>
        </w:rPr>
      </w:pPr>
      <w:r>
        <w:rPr>
          <w:rFonts w:cs="Tahoma" w:ascii="Tahoma" w:hAnsi="Tahoma"/>
          <w:b/>
          <w:caps/>
          <w:color w:val="000000"/>
          <w:sz w:val="18"/>
          <w:szCs w:val="18"/>
        </w:rPr>
        <w:tab/>
        <w:tab/>
      </w:r>
      <w:hyperlink w:anchor="Каков_смысл_жизни_человка_текст">
        <w:bookmarkStart w:id="49" w:name="Каков_смысл_жизни_человка_огл"/>
        <w:r>
          <w:rPr>
            <w:rStyle w:val="InternetLink"/>
            <w:rFonts w:cs="Tahoma" w:ascii="Tahoma" w:hAnsi="Tahoma"/>
            <w:b/>
            <w:caps/>
            <w:sz w:val="18"/>
            <w:szCs w:val="18"/>
          </w:rPr>
          <w:t>каков смысл жизни человека?</w:t>
        </w:r>
      </w:hyperlink>
      <w:bookmarkEnd w:id="49"/>
    </w:p>
    <w:p>
      <w:pPr>
        <w:pStyle w:val="Normal"/>
        <w:shd w:fill="FFFFFF" w:val="clear"/>
        <w:ind w:firstLine="567"/>
        <w:jc w:val="both"/>
        <w:rPr>
          <w:rFonts w:ascii="Tahoma" w:hAnsi="Tahoma" w:cs="Tahoma"/>
          <w:b/>
          <w:b/>
          <w:caps/>
          <w:color w:val="000000"/>
          <w:sz w:val="18"/>
          <w:szCs w:val="18"/>
          <w:lang w:val="en-US"/>
        </w:rPr>
      </w:pPr>
      <w:r>
        <w:rPr>
          <w:rFonts w:cs="Tahoma" w:ascii="Tahoma" w:hAnsi="Tahoma"/>
          <w:b/>
          <w:caps/>
          <w:color w:val="000000"/>
          <w:sz w:val="18"/>
          <w:szCs w:val="18"/>
          <w:lang w:val="en-US"/>
        </w:rPr>
      </w:r>
      <w:bookmarkStart w:id="50" w:name="Глава_пятая_огл"/>
      <w:bookmarkStart w:id="51" w:name="Глава_пятая_огл"/>
      <w:bookmarkEnd w:id="51"/>
    </w:p>
    <w:p>
      <w:pPr>
        <w:pStyle w:val="Normal"/>
        <w:shd w:fill="FFFFFF" w:val="clear"/>
        <w:ind w:firstLine="567"/>
        <w:jc w:val="both"/>
        <w:rPr>
          <w:rFonts w:ascii="Tahoma" w:hAnsi="Tahoma" w:cs="Tahoma"/>
          <w:b/>
          <w:b/>
          <w:caps/>
          <w:sz w:val="18"/>
          <w:szCs w:val="18"/>
          <w:lang w:val="en-US"/>
        </w:rPr>
      </w:pPr>
      <w:r>
        <w:rPr>
          <w:rFonts w:cs="Tahoma" w:ascii="Tahoma" w:hAnsi="Tahoma"/>
          <w:b/>
          <w:caps/>
          <w:sz w:val="18"/>
          <w:szCs w:val="18"/>
          <w:lang w:val="en-US"/>
        </w:rPr>
      </w:r>
    </w:p>
    <w:p>
      <w:pPr>
        <w:pStyle w:val="Normal"/>
        <w:shd w:fill="FFFFFF" w:val="clear"/>
        <w:ind w:firstLine="567"/>
        <w:jc w:val="both"/>
        <w:rPr>
          <w:rFonts w:ascii="Tahoma" w:hAnsi="Tahoma" w:cs="Tahoma"/>
          <w:b/>
          <w:b/>
          <w:caps/>
          <w:color w:val="000000"/>
          <w:sz w:val="18"/>
          <w:szCs w:val="18"/>
          <w:lang w:val="en-US"/>
        </w:rPr>
      </w:pPr>
      <w:hyperlink w:anchor="Кто_такой_Лобсанг_Рампа_огл">
        <w:bookmarkStart w:id="52" w:name="Кто_такой_Лобсанг_Рампа_текст"/>
        <w:bookmarkEnd w:id="52"/>
        <w:r>
          <w:rPr>
            <w:rStyle w:val="InternetLink"/>
            <w:rFonts w:cs="Tahoma" w:ascii="Tahoma" w:hAnsi="Tahoma"/>
            <w:b/>
            <w:caps/>
            <w:sz w:val="18"/>
            <w:szCs w:val="18"/>
          </w:rPr>
          <w:t>Кто такой Лобсанг Рампа?</w:t>
        </w:r>
      </w:hyperlink>
    </w:p>
    <w:p>
      <w:pPr>
        <w:pStyle w:val="Normal"/>
        <w:shd w:fill="FFFFFF" w:val="clear"/>
        <w:ind w:firstLine="567"/>
        <w:jc w:val="both"/>
        <w:rPr>
          <w:rFonts w:ascii="Tahoma" w:hAnsi="Tahoma" w:cs="Tahoma"/>
          <w:b/>
          <w:b/>
          <w:caps/>
          <w:color w:val="000000"/>
          <w:sz w:val="18"/>
          <w:szCs w:val="18"/>
          <w:lang w:val="en-US"/>
        </w:rPr>
      </w:pPr>
      <w:r>
        <w:rPr>
          <w:rFonts w:cs="Tahoma" w:ascii="Tahoma" w:hAnsi="Tahoma"/>
          <w:b/>
          <w:caps/>
          <w:color w:val="000000"/>
          <w:sz w:val="18"/>
          <w:szCs w:val="18"/>
          <w:lang w:val="en-US"/>
        </w:rPr>
      </w:r>
      <w:bookmarkStart w:id="53" w:name="Кто_такой_Лобсанг_Рампа_текст"/>
      <w:bookmarkStart w:id="54" w:name="Кто_такой_Лобсанг_Рампа_текст"/>
      <w:bookmarkEnd w:id="54"/>
    </w:p>
    <w:p>
      <w:pPr>
        <w:pStyle w:val="Normal"/>
        <w:shd w:fill="FFFFFF" w:val="clear"/>
        <w:ind w:firstLine="567"/>
        <w:jc w:val="both"/>
        <w:rPr>
          <w:rFonts w:ascii="Tahoma" w:hAnsi="Tahoma" w:cs="Tahoma"/>
          <w:sz w:val="18"/>
          <w:szCs w:val="18"/>
        </w:rPr>
      </w:pPr>
      <w:r>
        <w:rPr>
          <w:rFonts w:cs="Tahoma" w:ascii="Tahoma" w:hAnsi="Tahoma"/>
          <w:color w:val="000000"/>
          <w:sz w:val="18"/>
          <w:szCs w:val="18"/>
        </w:rPr>
        <w:t>О Т. Лобсанге Рампе заговорили сразу после того, как его первая книга «Третий глаз» увидела снст в далеком 1956 году. Автобиогра</w:t>
        <w:softHyphen/>
        <w:t>фическое повествование Рампы о его обучении у тибетских лам вско</w:t>
        <w:softHyphen/>
        <w:t>лыхнуло читательские массы и положило начало искреннему интересу людей Запада к таинственному Восток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а книга имела потрясающий успех, она стала бестселлером. И ко</w:t>
        <w:softHyphen/>
        <w:t>нечно, появились завистники, которые захотели выяснить, кто же такой этот Тьюсдей Лобсанг Рампа. Группа тибетцев, живущих в Великобри</w:t>
        <w:softHyphen/>
        <w:t>тании, наняла с этой целью частного детектива. Тот обнаружил, что человек, именующий себя учеником древних лам — не кто иной, как Сирил Генри Хоскинс, родом из обычного города Девона, что в одно</w:t>
        <w:softHyphen/>
        <w:t>именном графстве Британи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нако сам Хоскинс вовсе не был</w:t>
      </w:r>
      <w:r>
        <w:rPr>
          <w:rFonts w:cs="Tahoma" w:ascii="Tahoma" w:hAnsi="Tahoma"/>
          <w:b/>
          <w:bCs/>
          <w:color w:val="000000"/>
          <w:sz w:val="18"/>
          <w:szCs w:val="18"/>
        </w:rPr>
        <w:t xml:space="preserve"> </w:t>
      </w:r>
      <w:r>
        <w:rPr>
          <w:rFonts w:cs="Tahoma" w:ascii="Tahoma" w:hAnsi="Tahoma"/>
          <w:color w:val="000000"/>
          <w:sz w:val="18"/>
          <w:szCs w:val="18"/>
        </w:rPr>
        <w:t>обескуражен своим разоблачени</w:t>
        <w:softHyphen/>
        <w:t>ем. В ответ он открыл всему миру, что дух Лобсанга Рампы вошел (ра</w:t>
        <w:softHyphen/>
        <w:t>зумеется, предварительно испросив разрешение) в его тело в 1949 году, дабы исполнить свою земную миссию — обогатить западную цивилиза</w:t>
        <w:softHyphen/>
        <w:t>цию, связь которой с истинной духовностью прервалась, плодами тай</w:t>
        <w:softHyphen/>
        <w:t>ных учений Востока. До самой смерти</w:t>
      </w:r>
      <w:r>
        <w:rPr>
          <w:rFonts w:cs="Tahoma" w:ascii="Tahoma" w:hAnsi="Tahoma"/>
          <w:b/>
          <w:bCs/>
          <w:color w:val="000000"/>
          <w:sz w:val="18"/>
          <w:szCs w:val="18"/>
        </w:rPr>
        <w:t xml:space="preserve"> </w:t>
      </w:r>
      <w:r>
        <w:rPr>
          <w:rFonts w:cs="Tahoma" w:ascii="Tahoma" w:hAnsi="Tahoma"/>
          <w:color w:val="000000"/>
          <w:sz w:val="18"/>
          <w:szCs w:val="18"/>
        </w:rPr>
        <w:t>Хоскинса в 1981</w:t>
      </w:r>
      <w:r>
        <w:rPr>
          <w:rFonts w:cs="Tahoma" w:ascii="Tahoma" w:hAnsi="Tahoma"/>
          <w:b/>
          <w:bCs/>
          <w:color w:val="000000"/>
          <w:sz w:val="18"/>
          <w:szCs w:val="18"/>
        </w:rPr>
        <w:t xml:space="preserve"> </w:t>
      </w:r>
      <w:r>
        <w:rPr>
          <w:rFonts w:cs="Tahoma" w:ascii="Tahoma" w:hAnsi="Tahoma"/>
          <w:color w:val="000000"/>
          <w:sz w:val="18"/>
          <w:szCs w:val="18"/>
        </w:rPr>
        <w:t>году Рампа про</w:t>
        <w:softHyphen/>
        <w:t>должал диктовать ему книги о своей прошлой жизни в Тибете, раскры</w:t>
        <w:softHyphen/>
        <w:t>вая древние секреты пробуждения паранормальных способност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з всех двенадцати книг Рампы наиболее горячие споры вызвала книга «Мое путешествие на Венеру»</w:t>
      </w:r>
      <w:r>
        <w:rPr>
          <w:rStyle w:val="FootnoteCharacters"/>
          <w:rStyle w:val="FootnoteAnchor"/>
        </w:rPr>
        <w:footnoteReference w:id="2"/>
      </w:r>
      <w:r>
        <w:rPr>
          <w:rFonts w:cs="Tahoma" w:ascii="Tahoma" w:hAnsi="Tahoma"/>
          <w:color w:val="000000"/>
          <w:sz w:val="18"/>
          <w:szCs w:val="18"/>
        </w:rPr>
        <w:t>, повествующая о встречах с выс</w:t>
        <w:softHyphen/>
        <w:t>шими существами с иных планет. Рампа намеревался выпустить ее од</w:t>
        <w:softHyphen/>
        <w:t>ной из первых, но его отговорил издатель, опасавшийся, что читатель еще не готов поверить в столь невероятный сюжет. По той же причине не была опубликована и книга, которую вы держите сейчас в руках, — «Мое путешествие в Агхарт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так, какова же история этой книги? Давний друг Рампы Джим Ригберг в те, уже далекие от нас 50-е годы прошлого века, руководил изда</w:t>
        <w:softHyphen/>
        <w:t>тельством «</w:t>
      </w:r>
      <w:r>
        <w:rPr>
          <w:rFonts w:cs="Tahoma" w:ascii="Tahoma" w:hAnsi="Tahoma"/>
          <w:color w:val="000000"/>
          <w:sz w:val="18"/>
          <w:szCs w:val="18"/>
          <w:lang w:val="en-US"/>
        </w:rPr>
        <w:t>Flying</w:t>
      </w:r>
      <w:r>
        <w:rPr>
          <w:rFonts w:cs="Tahoma" w:ascii="Tahoma" w:hAnsi="Tahoma"/>
          <w:color w:val="000000"/>
          <w:sz w:val="18"/>
          <w:szCs w:val="18"/>
        </w:rPr>
        <w:t xml:space="preserve"> </w:t>
      </w:r>
      <w:r>
        <w:rPr>
          <w:rFonts w:cs="Tahoma" w:ascii="Tahoma" w:hAnsi="Tahoma"/>
          <w:color w:val="000000"/>
          <w:sz w:val="18"/>
          <w:szCs w:val="18"/>
          <w:lang w:val="en-US"/>
        </w:rPr>
        <w:t>Saucer</w:t>
      </w:r>
      <w:r>
        <w:rPr>
          <w:rFonts w:cs="Tahoma" w:ascii="Tahoma" w:hAnsi="Tahoma"/>
          <w:color w:val="000000"/>
          <w:sz w:val="18"/>
          <w:szCs w:val="18"/>
        </w:rPr>
        <w:t xml:space="preserve"> </w:t>
      </w:r>
      <w:r>
        <w:rPr>
          <w:rFonts w:cs="Tahoma" w:ascii="Tahoma" w:hAnsi="Tahoma"/>
          <w:color w:val="000000"/>
          <w:sz w:val="18"/>
          <w:szCs w:val="18"/>
          <w:lang w:val="en-US"/>
        </w:rPr>
        <w:t>News</w:t>
      </w:r>
      <w:r>
        <w:rPr>
          <w:rFonts w:cs="Tahoma" w:ascii="Tahoma" w:hAnsi="Tahoma"/>
          <w:color w:val="000000"/>
          <w:sz w:val="18"/>
          <w:szCs w:val="18"/>
        </w:rPr>
        <w:t xml:space="preserve"> </w:t>
      </w:r>
      <w:r>
        <w:rPr>
          <w:rFonts w:cs="Tahoma" w:ascii="Tahoma" w:hAnsi="Tahoma"/>
          <w:color w:val="000000"/>
          <w:sz w:val="18"/>
          <w:szCs w:val="18"/>
          <w:lang w:val="en-US"/>
        </w:rPr>
        <w:t>Bookstore</w:t>
      </w:r>
      <w:r>
        <w:rPr>
          <w:rFonts w:cs="Tahoma" w:ascii="Tahoma" w:hAnsi="Tahoma"/>
          <w:color w:val="000000"/>
          <w:sz w:val="18"/>
          <w:szCs w:val="18"/>
        </w:rPr>
        <w:t>», которое располагалось в нью-йоркском Гарлеме (факт, много говорящий о его финансовом поло</w:t>
        <w:softHyphen/>
        <w:t>жении). Ригберг был единственным, кто согласился выпустить, хотя и малым тиражом, в газетном формате «Мое путешествие на Венеру». В благодарность Рампа время от времени посылал ему свои труды, от</w:t>
        <w:softHyphen/>
        <w:t>вергнутые другими издательствами. Среди этих рукописей и отыскался в начале нашего века текст «Моего путешествия в Агхарту». Вы первые, кто прочтет эту невероятную историю одного из таинственнейших авто</w:t>
        <w:softHyphen/>
        <w:t>ров современности — Тьюзди Лобсанга Рампы.</w:t>
      </w:r>
    </w:p>
    <w:p>
      <w:pPr>
        <w:pStyle w:val="Normal"/>
        <w:shd w:fill="FFFFFF" w:val="clear"/>
        <w:ind w:firstLine="567"/>
        <w:jc w:val="right"/>
        <w:rPr>
          <w:rFonts w:ascii="Tahoma" w:hAnsi="Tahoma" w:cs="Tahoma"/>
          <w:i/>
          <w:i/>
          <w:iCs/>
          <w:color w:val="000000"/>
          <w:sz w:val="18"/>
          <w:szCs w:val="18"/>
          <w:lang w:val="en-US"/>
        </w:rPr>
      </w:pPr>
      <w:r>
        <w:rPr>
          <w:rFonts w:cs="Tahoma" w:ascii="Tahoma" w:hAnsi="Tahoma"/>
          <w:i/>
          <w:iCs/>
          <w:color w:val="000000"/>
          <w:sz w:val="18"/>
          <w:szCs w:val="18"/>
        </w:rPr>
        <w:t>Тимоти</w:t>
      </w:r>
      <w:r>
        <w:rPr>
          <w:rFonts w:cs="Tahoma" w:ascii="Tahoma" w:hAnsi="Tahoma"/>
          <w:i/>
          <w:iCs/>
          <w:color w:val="000000"/>
          <w:sz w:val="18"/>
          <w:szCs w:val="18"/>
          <w:lang w:val="en-US"/>
        </w:rPr>
        <w:t xml:space="preserve"> </w:t>
      </w:r>
      <w:r>
        <w:rPr>
          <w:rFonts w:cs="Tahoma" w:ascii="Tahoma" w:hAnsi="Tahoma"/>
          <w:i/>
          <w:iCs/>
          <w:color w:val="000000"/>
          <w:sz w:val="18"/>
          <w:szCs w:val="18"/>
        </w:rPr>
        <w:t>Грин</w:t>
      </w:r>
      <w:r>
        <w:rPr>
          <w:rFonts w:cs="Tahoma" w:ascii="Tahoma" w:hAnsi="Tahoma"/>
          <w:i/>
          <w:iCs/>
          <w:color w:val="000000"/>
          <w:sz w:val="18"/>
          <w:szCs w:val="18"/>
          <w:lang w:val="en-US"/>
        </w:rPr>
        <w:t xml:space="preserve"> </w:t>
      </w:r>
      <w:r>
        <w:rPr>
          <w:rFonts w:cs="Tahoma" w:ascii="Tahoma" w:hAnsi="Tahoma"/>
          <w:i/>
          <w:iCs/>
          <w:color w:val="000000"/>
          <w:sz w:val="18"/>
          <w:szCs w:val="18"/>
        </w:rPr>
        <w:t>Беккли</w:t>
      </w:r>
      <w:r>
        <w:rPr>
          <w:rFonts w:cs="Tahoma" w:ascii="Tahoma" w:hAnsi="Tahoma"/>
          <w:i/>
          <w:iCs/>
          <w:color w:val="000000"/>
          <w:sz w:val="18"/>
          <w:szCs w:val="18"/>
          <w:lang w:val="en-US"/>
        </w:rPr>
        <w:t xml:space="preserve"> (Timothy Green Beckley)</w:t>
      </w:r>
    </w:p>
    <w:p>
      <w:pPr>
        <w:pStyle w:val="Normal"/>
        <w:shd w:fill="FFFFFF" w:val="clear"/>
        <w:ind w:firstLine="567"/>
        <w:jc w:val="both"/>
        <w:rPr>
          <w:rFonts w:ascii="Tahoma" w:hAnsi="Tahoma" w:cs="Tahoma"/>
          <w:i/>
          <w:i/>
          <w:iCs/>
          <w:color w:val="000000"/>
          <w:sz w:val="18"/>
          <w:szCs w:val="18"/>
          <w:lang w:val="en-US"/>
        </w:rPr>
      </w:pPr>
      <w:r>
        <w:rPr>
          <w:rFonts w:cs="Tahoma" w:ascii="Tahoma" w:hAnsi="Tahoma"/>
          <w:i/>
          <w:iCs/>
          <w:color w:val="000000"/>
          <w:sz w:val="18"/>
          <w:szCs w:val="18"/>
          <w:lang w:val="en-US"/>
        </w:rPr>
      </w:r>
    </w:p>
    <w:p>
      <w:pPr>
        <w:pStyle w:val="Normal"/>
        <w:shd w:fill="FFFFFF" w:val="clear"/>
        <w:ind w:firstLine="567"/>
        <w:jc w:val="both"/>
        <w:rPr>
          <w:rFonts w:ascii="Tahoma" w:hAnsi="Tahoma" w:cs="Tahoma"/>
          <w:b/>
          <w:b/>
          <w:color w:val="000000"/>
          <w:sz w:val="18"/>
          <w:szCs w:val="18"/>
        </w:rPr>
      </w:pPr>
      <w:hyperlink w:anchor="Глава_первая_огл">
        <w:bookmarkStart w:id="55" w:name="Глава_первая_текст"/>
        <w:bookmarkEnd w:id="55"/>
        <w:r>
          <w:rPr>
            <w:rStyle w:val="InternetLink"/>
            <w:rFonts w:cs="Tahoma" w:ascii="Tahoma" w:hAnsi="Tahoma"/>
            <w:b/>
            <w:sz w:val="18"/>
            <w:szCs w:val="18"/>
          </w:rPr>
          <w:t>ГЛАВА ПЕРВАЯ. МОЕ ПУТЕШЕСТВИЕ В АГХАРТУ</w:t>
        </w:r>
      </w:hyperlink>
    </w:p>
    <w:p>
      <w:pPr>
        <w:pStyle w:val="Normal"/>
        <w:shd w:fill="FFFFFF" w:val="clear"/>
        <w:jc w:val="both"/>
        <w:rPr>
          <w:rFonts w:ascii="Tahoma" w:hAnsi="Tahoma" w:cs="Tahoma"/>
          <w:b/>
          <w:b/>
          <w:color w:val="000000"/>
          <w:sz w:val="18"/>
          <w:szCs w:val="18"/>
        </w:rPr>
      </w:pPr>
      <w:r>
        <w:rPr>
          <w:rFonts w:cs="Tahoma" w:ascii="Tahoma" w:hAnsi="Tahoma"/>
          <w:b/>
          <w:color w:val="000000"/>
          <w:sz w:val="18"/>
          <w:szCs w:val="18"/>
        </w:rPr>
      </w:r>
      <w:bookmarkStart w:id="56" w:name="Глава_первая_текст"/>
      <w:bookmarkStart w:id="57" w:name="Глава_первая_текст"/>
      <w:bookmarkEnd w:id="57"/>
    </w:p>
    <w:p>
      <w:pPr>
        <w:pStyle w:val="Normal"/>
        <w:shd w:fill="FFFFFF" w:val="clear"/>
        <w:ind w:firstLine="567"/>
        <w:jc w:val="both"/>
        <w:rPr>
          <w:rFonts w:ascii="Tahoma" w:hAnsi="Tahoma" w:cs="Tahoma"/>
          <w:sz w:val="18"/>
          <w:szCs w:val="18"/>
        </w:rPr>
      </w:pPr>
      <w:r>
        <w:rPr>
          <w:rFonts w:cs="Tahoma" w:ascii="Tahoma" w:hAnsi="Tahoma"/>
          <w:color w:val="000000"/>
          <w:sz w:val="18"/>
          <w:szCs w:val="18"/>
        </w:rPr>
        <w:t>Когда я был совсем юн, то искренне считал: тайнам Вселенной суж</w:t>
        <w:softHyphen/>
        <w:t>дено оставаться за порогом земных реалий. В те годы я был бы крайне удивлен, доведись мне пережить нечто разительно отличающе</w:t>
        <w:softHyphen/>
        <w:t>еся от вполне прозаичных будней моего детства. Теперь же, по прошес</w:t>
        <w:softHyphen/>
        <w:t>твии десятилетий, я вновь и вновь изумляюсь тем неимоверным далям, что открываются передо мной, когда мой дух несется через простран</w:t>
        <w:softHyphen/>
        <w:t>ство и время в бесконечной мистерии Твор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коль многого я еще не знаю. Возможно, таков извечный людской удел: бороться с неизвестностью, ища мудрость, непостижимую в своей тотальной безмерности. Те малые зерна знания, которые удалось отыс</w:t>
        <w:softHyphen/>
        <w:t>кать человечеству, — лишь горсть песка с берега безбрежного Океана, завораживающего рассудок своей бездонностью и неодолимо влекущего сокровищами, скрытыми в его глуб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удрые учителя раскрыли мне чудесные тайны нашей планеты и позволили познать изумляющее душу блаженство небесных миров. Едва ли мне мечталось, что после всего, что уже было дозволено свыше по</w:t>
        <w:softHyphen/>
        <w:t>знать моей скромной персоне, мне будет предложено участвовать в том, что можно назвать последним уделом Вознесенных мастеров Земли, — совершить вместе с моим проводником путешествие в древний и неве</w:t>
        <w:softHyphen/>
        <w:t>домый мир, в великую Агхарт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ошло несколько месяцев после моего возвращения из межпланет</w:t>
        <w:softHyphen/>
        <w:t>ного странствия на аппарате, окрещенном прессой «летающей тарел</w:t>
        <w:softHyphen/>
        <w:t xml:space="preserve">кой». Проводник сказал, что мое тело должно вновь привыкнуть к </w:t>
      </w:r>
      <w:r>
        <w:rPr>
          <w:rFonts w:cs="Tahoma" w:ascii="Tahoma" w:hAnsi="Tahoma"/>
          <w:i/>
          <w:iCs/>
          <w:color w:val="000000"/>
          <w:sz w:val="18"/>
          <w:szCs w:val="18"/>
        </w:rPr>
        <w:t>зем</w:t>
        <w:softHyphen/>
        <w:t xml:space="preserve">ному плану, </w:t>
      </w:r>
      <w:r>
        <w:rPr>
          <w:rFonts w:cs="Tahoma" w:ascii="Tahoma" w:hAnsi="Tahoma"/>
          <w:color w:val="000000"/>
          <w:sz w:val="18"/>
          <w:szCs w:val="18"/>
        </w:rPr>
        <w:t>чтобы я смог продолжить свое, как он выразился, «времен</w:t>
        <w:softHyphen/>
        <w:t>ное пребывание». В то время я понятия не имел, что означала сия загадочная фраза, и потому мог лишь догадываться о том, что ждало меня в будущ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тобы понять сложные связи, из коих соткан узор нашей с вами реальности, следует помнить: все мы — творения Духа. Мы — словно электрические заряды, наделенные разумом. Все живое состоит из быс</w:t>
        <w:softHyphen/>
        <w:t>тро вибрирующего вещества, которое генерирует электрические заряды. Поэтому электричество с полным правом можно назвать Жизнью всего материального. Людские тела заряжены энергией, резонирующей на на-шем уровне бытия. Чтобы отправиться в странствие к другим мирам и реальностям в физическом теле, нужно изменить свой телесный элект</w:t>
        <w:softHyphen/>
        <w:t>рорезонанс, настроившись соответственно тому месту, куда отправля</w:t>
        <w:softHyphen/>
        <w:t>ешься. Возвращаясь же в собственное пространство и время, прежде чем пускаться в дальнейшие странствия, следует дать своей энергии возмож</w:t>
        <w:softHyphen/>
        <w:t>ность стабилизировать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ходясь в физическом мире, человек склонен полагать, что значим лишь этот мир. Такова одна из схем, которая позволяет обезопасить Сверх-Я, ведь если вспомнить духовный мир с его незабываемым бла</w:t>
        <w:softHyphen/>
        <w:t>женством, то оставаться в «сей земной юдоли» удается лишь благодаря постоянным усилиям воли. Кроме того, если память о прошлых жизнях преодолеет пелену забвения, это приведет к потере должного смирения в эт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вернемся к сути событий. Предначертанный час пробил, когда я однажды вечером лег в кровать и попытался уснуть. Мой мыслящий ум постепенно утих, позволяя астральному «Я» оставить материальную оболочку в поисках лучших пространств в астральных мирах. Едва я покинул свое тело, как ощутил волну тепла и немыслимой любви. Предо мной возник мой любимый учитель и верный друг, лама Мингьяр Дондуп.</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прочем, это не стало для меня большой неожиданностью. Я знал, что лама странствует сейчас по миру — физически и астрально. Однако так много воды утекло со времени нашего последнего совместного пу</w:t>
        <w:softHyphen/>
        <w:t>тешествия, что я был очень рад этой встреч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й друг, — сказал я ему, — как же долго мы не видели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ама расхохотался. Он был древен, как мир, но выглядел юным и исполненным жизни. Его яркая аура отливала оттенками счастья и сил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Лобсанг, — молвил он, — мы встречались лишь миг тому назад. Ты просто забыл, что вибрационно настроен в такт </w:t>
      </w:r>
      <w:r>
        <w:rPr>
          <w:rFonts w:cs="Tahoma" w:ascii="Tahoma" w:hAnsi="Tahoma"/>
          <w:i/>
          <w:iCs/>
          <w:color w:val="000000"/>
          <w:sz w:val="18"/>
          <w:szCs w:val="18"/>
        </w:rPr>
        <w:t xml:space="preserve">земному плану </w:t>
      </w:r>
      <w:r>
        <w:rPr>
          <w:rFonts w:cs="Tahoma" w:ascii="Tahoma" w:hAnsi="Tahoma"/>
          <w:color w:val="000000"/>
          <w:sz w:val="18"/>
          <w:szCs w:val="18"/>
        </w:rPr>
        <w:t>и потому подвержен иллюзии време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нечно, он был прав. В материальном мире человек пленен искус</w:t>
        <w:softHyphen/>
        <w:t>ственной концепцией времени: дни текут согласно восходам и заходам Солнца, сменяют друг друга времена года... Без этой абстрактной кон</w:t>
        <w:softHyphen/>
        <w:t>цепции, стоящей на страже самого существования физического плана, наши мозги попросту не выдержали бы. В неком смысле ум функциони</w:t>
        <w:softHyphen/>
        <w:t>рует, как вентиль на пути потока реальности, впуская лишь то, что нуж</w:t>
        <w:softHyphen/>
        <w:t>но нам в повседневной жизни. Большая часть моего обучения у тибетс</w:t>
        <w:softHyphen/>
        <w:t>ких лам состояла в том, как обойти ум, не позволяющий яснее узреть реальнос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ы многое видел, Лобсанг, — сказал Дондуп, — но многое осталось от тебя сокрытым. Пришло время опять вместе со мной пуститься в путь к чудесам мироздания. Ты уже готов узреть то, что дозволено лишь очень немногим. Помни, что это большая ответственность, не отнесись к на</w:t>
        <w:softHyphen/>
        <w:t>шему путешествию небреж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Учитель, — ответил я, — как-то ты сказал мне, что тот, кто, вступив на жизненный путь и оступившись, повернул назад, не заслуживает того, чтобы его именовали Человеком. Я готов последовать за тобой, какие бы трудности нам ни предстоя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ингьяр улыбнулся: «Я ожидал такого ответа. Твоя жажда знаний уже привела тебя во многие чудесные мир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к и всегда в подобных случаях, меня сжигало нетерпе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отов отправиться с тобой сию же минуту!» — горячо воскликнул 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еня охватила волна радости, изошедшая из этого светоносного су</w:t>
        <w:softHyphen/>
        <w:t>щества. Любовь Мингьяра ко мне лучилась из самой сердцевины его астрального тел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т-нет, прямо сейчас — не получится. Предстоящее странствие ты проделаешь в своем физическом теле, мой друг. Так что возвращайся в него. У тебя есть неделя на подготовку. На седьмой день будь вне дома. Мы придем за тобой. Твое отсутствие также продлиться семь дней, по</w:t>
        <w:softHyphen/>
        <w:t>этому постарайся уладить все дела дома и на служб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жде чем я успел задать какие-либо вопросы, Мингьяр исчез, я же вновь очутился в своем физическом теле. Целую неделю мне предстояло гадать, что же именно ждет меня впереди. Впрочем, времени на раз</w:t>
        <w:softHyphen/>
        <w:t>мышления у меня практически не было, поскольку надо было сделать все необходимые приготовления, чтобы в мое отсутствие не произошло ничего из ряда вон выходяще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чной феноме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 всеми необходимыми делами неделя пролетела почти незаметно. Я попросил свою добрую знакомую наведываться в мое отсутствие ко мне домой, в первую очередь ради моих великолепных кошек, не пони</w:t>
        <w:softHyphen/>
        <w:t>мавших, почему я никогда не беру их в свои путешествия. Наконец, к исходу назначенного срока я был абсолютно готов и проводил время в тихой молитве и медитаци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к сейчас помню, я стоял в темноте посреди своего сада. Морозный мартовский ветерок напоминал об ушедшей зиме. Вокруг простирался мирно спящий ландшафт сельской глубинки. В ночном небе мерцали бесчисленные звезд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колько же всего удивительного приключилось в моей жизни, осо</w:t>
        <w:softHyphen/>
        <w:t>бенно если учесть, как банально она начиналась! Порой мне кажется, что я вижу волшебный сон и вот-вот проснусь в кошмарной яв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дставьте себе человека, который едва не погасил коптящий ога</w:t>
        <w:softHyphen/>
        <w:t>рок своей жизни в обступившей его тьме. И все-таки я выскользнул из пасти бесконечности и избежал участи повторного рождения, соединив</w:t>
        <w:softHyphen/>
        <w:t>шись телом и духом с Лобсангом Рамп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стали с ним одним целым, и я постиг свою миссию на этой Земле. На смену былому безнадежному отчаянию пришло исполненное надеж</w:t>
        <w:softHyphen/>
        <w:t>ды осознание высокой цели. И потому теперь, готовый к новым сверше</w:t>
        <w:softHyphen/>
        <w:t>ниям, я стоял в ночи, безмолвно наблюдая за переливами звез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на из звезд особенно выделялась на черном бархате небес. Она прерывисто, разноцветно мерцала, и даже, казалось, медленно росла в размере, поворачиваясь, подобно светящемуся шарику, вокруг своей вертикальной оси. Я понял: то был световой корабль, который прибыл за мн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бы его видел кто-то другой, то незамедлительно сделал бы вы</w:t>
        <w:softHyphen/>
        <w:t>вод — перед ним типичный НЛО. На самом же деле сей аппарат пред</w:t>
        <w:softHyphen/>
        <w:t>ставлял собой сгусток энергии объединенной ментальной силы просвет</w:t>
        <w:softHyphen/>
        <w:t>ленных сущест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аже после близкого знакомства с летающими тарелками у меня не убавилось любопытства в отношении их истинной природы. Я восхи</w:t>
        <w:softHyphen/>
        <w:t>щен тем, что нас посещают обитатели иных планет. Кроме того, кое-кто из лам рассказывал мне: некоторые НЛО являются древними воздуш</w:t>
        <w:softHyphen/>
        <w:t>ными аппаратами тех, кто покинул поверхность Земли, дабы жить в ее подземных пустотах. В то время я не очень-то верил этому, полагая, что не найдется таких людей, которые захотели бы жить в сырости и тьме. Однако ламы заверяли меня: под поверхностью Земли — множество прекрасных мест, пригодных для жиз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зднее я узнал, что наш мир постоянно посещают управляемые аппараты не только с других планет Космоса, но и из иных измерений и времен. Вселенная переполнена жизнью и разумными существами, и Земля, наряду с другими обитаемыми планетами, всегда вызывала инте</w:t>
        <w:softHyphen/>
        <w:t>рес этих фантастических созданий. Наступит день, и люди, влекомые вечной жаждой познания, сами смогут отправиться на летательных ап</w:t>
        <w:softHyphen/>
        <w:t>паратах, сотканных из света и энергии, к другим мирам и в иные про</w:t>
        <w:softHyphen/>
        <w:t>странства. То будет время радости и всеобщего счасть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наблюдал за тем, как моя «звезда» медленно перемещается вперед-назад, подобно карманным часам, раскачивающимся на цепочке. В то же время она становилась как будто больше и ярче — несомненно, при</w:t>
        <w:softHyphen/>
        <w:t>чиной этой иллюзии служило ее быстрое, по прямой, приближение ко мн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чь была странно тиха. Казалось, я остался один на Земле. Я чув</w:t>
        <w:softHyphen/>
        <w:t>ствовал свою обособленность не только от физической реальности, но и от астрального плана. Мне приходилось испытывать подобное чувство, когда я впервые вошел в тесный контакт с инопланетным кораблем в Скрытой Долине. Но то была Скрытая Долина — здесь же, в моем соб</w:t>
        <w:softHyphen/>
        <w:t>ственном саду, ощущения были особенны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лагоговейный трепет и даже страх охватили меня. Одна часть моей души стремилась к этому свету, желая навсегда слиться с ним, другая — примитивно-земная — была в ужасе и хотела бежать от него, куда глаза глядят. Мое просветленное «Я» знало, что нет ни малейшей опасности, инстинкт же — глубокий и древний — сотрясал все мое существо им</w:t>
        <w:softHyphen/>
        <w:t>пульсами животного страх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вет медленно спускался. Так опадают листья с деревьев тихими осенними вечерами. Он постепенно менялся от ярко-белого до оттенков красного, оранжевого, фиолетового. Слова бессильны описать всю кра</w:t>
        <w:softHyphen/>
        <w:t>соту переливов сияния, испускаемого этим странным аппарат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е казалось, что я видел такие краски впервые в жизни. И действи</w:t>
        <w:softHyphen/>
        <w:t>тельно, никогда — ни до этого момента, ни после — мне не доводилось лицезреть подобные цвета, ни в природе, ни в том, что сотворено искус</w:t>
        <w:softHyphen/>
        <w:t>ной рукой человек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ыло очевидно: это сдвиг энергий и торможение вибрационного по</w:t>
        <w:softHyphen/>
        <w:t>ля, сгущающегося в твердое вещество. Немыслимая сила, потребная для столь грандиозной цели, давала мне повод для сомнений: сможет ли когда-нибудь человеческий разум постигнуть суть этой метаморфозы? Цвета продолжали набирать яркость, смещаясь по спектру по мере того, как объект менял форм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конец он завис прямо над травой не более чем в двадцати метрах от меня. Теперь он выглядел как яркий мыльный пузырь. Свет — опа</w:t>
        <w:softHyphen/>
        <w:t>ловый, с молочным отливом, идущий словно ниоткуда, погас. Стало видно, что спустившийся аппарат похож на две тибетских чаши, соеди</w:t>
        <w:softHyphen/>
        <w:t>ненных вместе по краям. Он стал тускло-серым, как олово. Время от времени некая пульсация рябью пробегала по его поверхности, словно та была из жидкого металла (как, например, рту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не мог избавиться от впечатления, что смотрю на нечто, далеко превосходящее металл или пластик. От аппарата исходило нечто подоб</w:t>
        <w:softHyphen/>
        <w:t>ное жарким дуновениям летнего полдня. Он обладал не только жизнью, но и сознанием. Я чувствовал его мысли, пущенные испытующим лучом в самую сердцевину моего существа. На краткий миг я стал одним целым с этим величественным разумом и постиг его суть и цели. Спустя мгно</w:t>
        <w:softHyphen/>
        <w:t>вение он отсоединился, и я опять стал самим соб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чевидно, удостоверившись, что я именно тот, за кем он был послан, аппарат стал открываться в нижней своей части. То, что выглядело как дверь, становилось все туманнее и прозрачнее. Наконец, обнажился прямоугольник света, безмолвно манящий меня внутрь. Мог ли я пре</w:t>
        <w:softHyphen/>
        <w:t>небречь столь явным приглашением? Даже если б я и не был готов к происходящему, мое врожденное любопытство все равно заставило бы меня шагнуть в светящийся про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ереступив порог, я ощутил как бы слабый электрический удар — то было, вероятно, воздействие особого поля в проеме. Может быть, оно служило защитой от внешней среды? По крайней мере, в дальнейшем никаких болезненных ощущений у меня уже не возника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Я ожидал, что буду встречен высшими существами из иных миров, кем-нибудь вроде </w:t>
      </w:r>
      <w:r>
        <w:rPr>
          <w:rFonts w:cs="Tahoma" w:ascii="Tahoma" w:hAnsi="Tahoma"/>
          <w:i/>
          <w:iCs/>
          <w:color w:val="000000"/>
          <w:sz w:val="18"/>
          <w:szCs w:val="18"/>
        </w:rPr>
        <w:t xml:space="preserve">Высокого </w:t>
      </w:r>
      <w:r>
        <w:rPr>
          <w:rFonts w:cs="Tahoma" w:ascii="Tahoma" w:hAnsi="Tahoma"/>
          <w:color w:val="000000"/>
          <w:sz w:val="18"/>
          <w:szCs w:val="18"/>
        </w:rPr>
        <w:t xml:space="preserve">или </w:t>
      </w:r>
      <w:r>
        <w:rPr>
          <w:rFonts w:cs="Tahoma" w:ascii="Tahoma" w:hAnsi="Tahoma"/>
          <w:i/>
          <w:iCs/>
          <w:color w:val="000000"/>
          <w:sz w:val="18"/>
          <w:szCs w:val="18"/>
        </w:rPr>
        <w:t xml:space="preserve">Широкого, </w:t>
      </w:r>
      <w:r>
        <w:rPr>
          <w:rFonts w:cs="Tahoma" w:ascii="Tahoma" w:hAnsi="Tahoma"/>
          <w:color w:val="000000"/>
          <w:sz w:val="18"/>
          <w:szCs w:val="18"/>
        </w:rPr>
        <w:t>как это было во время моих прошлых странствий вне земных пределов. Однако на этот раз внутри аппарата никого не было. Также отсутствовало то, что походило бы на пульт управления, а также иные механизмы. Белый свет, не имевший видимого источника, освещал пустое пространство внутри аппара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оздавалось впечатление, будто я попал во флуоресцентную трубку, разве что свет был не ярко-слепящий, а приятный и расслабляющи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вое присутствие, Лобсанг — большая честь для меня», — внезап</w:t>
        <w:softHyphen/>
        <w:t>но,</w:t>
      </w:r>
      <w:r>
        <w:rPr>
          <w:rFonts w:cs="Tahoma" w:ascii="Tahoma" w:hAnsi="Tahoma"/>
          <w:b/>
          <w:bCs/>
          <w:color w:val="000000"/>
          <w:sz w:val="18"/>
          <w:szCs w:val="18"/>
        </w:rPr>
        <w:t xml:space="preserve"> </w:t>
      </w:r>
      <w:r>
        <w:rPr>
          <w:rFonts w:cs="Tahoma" w:ascii="Tahoma" w:hAnsi="Tahoma"/>
          <w:color w:val="000000"/>
          <w:sz w:val="18"/>
          <w:szCs w:val="18"/>
        </w:rPr>
        <w:t>но мягко промолвил голос ниотку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ыть с тобой в этом чудесном летательном аппарате — куда боль</w:t>
        <w:softHyphen/>
        <w:t>шая честь для меня, — ответствовал я, кланяясь незримому голосу. — Но скажи, могу ли я увидеть теб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ы уже видишь меня, мой друг, — я вокруг тебя. Ты мой гость, я же — твое транспортное средство этим вечер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е первое впечатление от нашей встречи, когда я чувствовал, что предо мной нечто живое, оказалось стопроцентно верным. Этот аппарат был не хитроумной конструкцией из неземного металла и пластика, а фантастическим разумным существом, никогда ранее мною не ви</w:t>
        <w:softHyphen/>
        <w:t>данны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льзя ли спросить тебя кое о чем?» — нерешительно вымолвил 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прашивай, конечно, — ответил голос. — Вопрошая, мы учимся и растем. Буду рад ответить, по мере своих возможностей, на любые твои вопрос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пасибо, — искренне обрадовался я. — Скажи, что ты за существо? Не сродни ли ты искусственному интеллект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т, я такое же живое существо, как и т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льзя ли объяснить подробне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Фундаментальная сущность как нашего Универсума, так и беско</w:t>
        <w:softHyphen/>
        <w:t>нечного числа иных — сознание. Реальность не может существовать без сознания, оно преобладает во всех известных мирах (хоть исток его материальному миру и неведом). И ты, и я, и несчетное множество иных жизненных форм во Вселенной — частички этого сознания. Оно беско</w:t>
        <w:softHyphen/>
        <w:t>нечно и все мы — одно целое с ни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 кто подобны мне, — существа из чистой энергии. Мы есть во всех мирах и не ограничены пространством и временем, ибо существуем вне пределов материального уровня. Именно поэтому нас и используют для путешествий. Мы пребываем в контакте с Творением в его нераздельной целостн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залось, звучащий голос был ни мужским, ни женским, но совер</w:t>
        <w:softHyphen/>
        <w:t>шенным, гармоничным их сочетанием, с приятной, умиротворяющей мелодикой интонаци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Мне рассказывали о таких существах, как ты, — сказал я. — По-разному называли вас на протяжении тысячелетий. Мои братья в Тибете именуют вас </w:t>
      </w:r>
      <w:r>
        <w:rPr>
          <w:rFonts w:cs="Tahoma" w:ascii="Tahoma" w:hAnsi="Tahoma"/>
          <w:i/>
          <w:iCs/>
          <w:color w:val="000000"/>
          <w:sz w:val="18"/>
          <w:szCs w:val="18"/>
        </w:rPr>
        <w:t xml:space="preserve">Тулпами, </w:t>
      </w:r>
      <w:r>
        <w:rPr>
          <w:rFonts w:cs="Tahoma" w:ascii="Tahoma" w:hAnsi="Tahoma"/>
          <w:color w:val="000000"/>
          <w:sz w:val="18"/>
          <w:szCs w:val="18"/>
        </w:rPr>
        <w:t xml:space="preserve">а западные мистики — </w:t>
      </w:r>
      <w:r>
        <w:rPr>
          <w:rFonts w:cs="Tahoma" w:ascii="Tahoma" w:hAnsi="Tahoma"/>
          <w:i/>
          <w:iCs/>
          <w:color w:val="000000"/>
          <w:sz w:val="18"/>
          <w:szCs w:val="18"/>
        </w:rPr>
        <w:t>элементалями».</w:t>
      </w:r>
    </w:p>
    <w:p>
      <w:pPr>
        <w:pStyle w:val="Normal"/>
        <w:shd w:fill="FFFFFF" w:val="clear"/>
        <w:ind w:firstLine="567"/>
        <w:jc w:val="both"/>
        <w:rPr>
          <w:rFonts w:ascii="Tahoma" w:hAnsi="Tahoma" w:cs="Tahoma"/>
          <w:sz w:val="18"/>
          <w:szCs w:val="18"/>
        </w:rPr>
      </w:pPr>
      <w:r>
        <w:drawing>
          <wp:anchor behindDoc="0" distT="0" distB="0" distL="114935" distR="114935" simplePos="0" locked="0" layoutInCell="0" allowOverlap="1" relativeHeight="7">
            <wp:simplePos x="0" y="0"/>
            <wp:positionH relativeFrom="column">
              <wp:posOffset>6350</wp:posOffset>
            </wp:positionH>
            <wp:positionV relativeFrom="paragraph">
              <wp:posOffset>382905</wp:posOffset>
            </wp:positionV>
            <wp:extent cx="3383280" cy="434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3383280" cy="4343400"/>
                    </a:xfrm>
                    <a:prstGeom prst="rect">
                      <a:avLst/>
                    </a:prstGeom>
                  </pic:spPr>
                </pic:pic>
              </a:graphicData>
            </a:graphic>
          </wp:anchor>
        </w:drawing>
      </w:r>
      <w:r>
        <w:rPr>
          <w:rFonts w:cs="Tahoma" w:ascii="Tahoma" w:hAnsi="Tahoma"/>
          <w:color w:val="000000"/>
          <w:sz w:val="18"/>
          <w:szCs w:val="18"/>
        </w:rPr>
        <w:t>«Все это лишь имена, данные в попытке постичь непостижимое, — произнес голос. — Не удивительно, что люди о нас знают: ведь челове</w:t>
        <w:softHyphen/>
        <w:t>чество нам ведомо с момента его зарождения. Впрочем, точно так же, как и другие расы, ибо мы — везде и часть всего. Когда-нибудь вы поймете: все существа во Вселенной могут стать такими же свободными, как и м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лагодаря своей способности менять диапазон вибраций, мы можем временно «отвердевать», нисходя в материальный мир. Однако этот ви</w:t>
        <w:softHyphen/>
        <w:t>димый образ часто искажается воображением людей, нас узревших: мы представляемся им Йети, инопланетянами и даже богами. Бывают, нас даже проклинают, будто демонов, хотя, в действительности, именно людской ум облекает нас в привычный для него облик, заставляя играть ту или иную роль в религиях и верования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разительно!» — подумал я. Мне хотелось столько всего узнать о нашем мире и иных реальностях, что я был готов часами выспрашивать моего нового друга. К сожалению, он сказал, что наш перелет подошел к конц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бя с нетерпением ждут, — произнес голос. — Мы же вскоре встретимся вновь, не печалься, и обо всем поговори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есть о конце перелета была для меня совершенно неожиданной. Все это время я не ощущал ни малейшего движения, наивно полагая, что мы все еще висим над лужайкой моего сада. Но открывшийся проем двери показал, насколько это было далеко от истины.</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Итак, я шагнул наружу, и глоток морозного воздуха обжег мои лег</w:t>
        <w:softHyphen/>
        <w:t>кие. Сквозь предрассветный туман было видно, что мы находимся где-то высоко в горах. Отвесные пики и серые, угрюмые скалы были начисто лишены растительного покрова. От них веяло недружелюбием и даже неприкрытой враждебностью к таким незваным чужакам, как я.</w:t>
      </w:r>
    </w:p>
    <w:p>
      <w:pPr>
        <w:pStyle w:val="Normal"/>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Старый_друг_огл">
        <w:bookmarkStart w:id="58" w:name="Старый_друг_текст"/>
        <w:bookmarkEnd w:id="58"/>
        <w:r>
          <w:rPr>
            <w:rStyle w:val="InternetLink"/>
            <w:rFonts w:cs="Tahoma" w:ascii="Tahoma" w:hAnsi="Tahoma"/>
            <w:b/>
            <w:sz w:val="18"/>
            <w:szCs w:val="18"/>
          </w:rPr>
          <w:t>СТАРЫЙ ДРУГ</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59" w:name="Старый_друг_текст"/>
      <w:bookmarkStart w:id="60" w:name="Старый_друг_текст"/>
      <w:bookmarkEnd w:id="60"/>
    </w:p>
    <w:p>
      <w:pPr>
        <w:pStyle w:val="Normal"/>
        <w:shd w:fill="FFFFFF" w:val="clear"/>
        <w:ind w:firstLine="567"/>
        <w:jc w:val="both"/>
        <w:rPr>
          <w:rFonts w:ascii="Tahoma" w:hAnsi="Tahoma" w:cs="Tahoma"/>
          <w:sz w:val="18"/>
          <w:szCs w:val="18"/>
        </w:rPr>
      </w:pPr>
      <w:r>
        <w:rPr>
          <w:rFonts w:cs="Tahoma" w:ascii="Tahoma" w:hAnsi="Tahoma"/>
          <w:color w:val="000000"/>
          <w:sz w:val="18"/>
          <w:szCs w:val="18"/>
        </w:rPr>
        <w:t>Аппарат завис над небольшой, более-менее ровной площадкой и окра</w:t>
        <w:softHyphen/>
        <w:t>сился в точно такой же серо-скалистый цвет, что и окружающие горы. В результате невозможно было сказать наверняка, замаскировался ли он или же исчез вообще. Я остался оди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круг не было ни души, лишь голые, без малейших признаков жиз</w:t>
        <w:softHyphen/>
        <w:t>ни скалы. Пейзаж скорее напоминал Луну, чем 5емлю. По одну сторону от меня, уходя в безграничную даль, тянулась горная гряда, великолепие и невообразимые размеры которой потрясали воображение. «Едва ли кто-то из людей когда-либо обозревал эти края», — невольно подума</w:t>
        <w:softHyphen/>
        <w:t>лось мн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много поодаль в скальной толще я заметил большой разлом, обра</w:t>
        <w:softHyphen/>
        <w:t>зовавший естественный грот. Там мигал огонек костра. Вскоре я ощутил и сладковатый запах дыма горящих сучьев. Поскольку встречать меня, как видно, никто не собирался, я решил, что мое место скорее у костра, чем здесь, среди холодных и враждебных ска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ещера оказалась теплой и пропахшей дымом, чем разительно отли</w:t>
        <w:softHyphen/>
        <w:t>чалась от того, что было снаружи. В ней лицом к огню и спиной ко мне сидел человек, одетый как тибетский лама, и ко юром я тут же узнал своего друга, чье астральное приглашение и завело</w:t>
      </w:r>
      <w:r>
        <w:rPr>
          <w:rFonts w:cs="Tahoma" w:ascii="Tahoma" w:hAnsi="Tahoma"/>
          <w:b/>
          <w:bCs/>
          <w:color w:val="000000"/>
          <w:sz w:val="18"/>
          <w:szCs w:val="18"/>
        </w:rPr>
        <w:t xml:space="preserve"> </w:t>
      </w:r>
      <w:r>
        <w:rPr>
          <w:rFonts w:cs="Tahoma" w:ascii="Tahoma" w:hAnsi="Tahoma"/>
          <w:color w:val="000000"/>
          <w:sz w:val="18"/>
          <w:szCs w:val="18"/>
        </w:rPr>
        <w:t>меня в эти дикие земли. То был Мингьяр Дондуп.</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астер, — произнеся, согласно тибетским традициям приветствуя его глубоким поклоном, — я прише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обро пожаловать, Лобсанг, — ответил он, не повернув головы. — Присаживайся к костру, погрей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сел напротив, скрестив ноги. Отблески пламени бросали блики на лицо учителя. Я знал его многие годы, но ОН по-прежнему выглядел столь же сильным и юным, как и при первой нашей встреч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ая? — спросил он, кивнув на котелок возле</w:t>
      </w:r>
      <w:r>
        <w:rPr>
          <w:rFonts w:cs="Tahoma" w:ascii="Tahoma" w:hAnsi="Tahoma"/>
          <w:b/>
          <w:bCs/>
          <w:color w:val="000000"/>
          <w:sz w:val="18"/>
          <w:szCs w:val="18"/>
        </w:rPr>
        <w:t xml:space="preserve"> </w:t>
      </w:r>
      <w:r>
        <w:rPr>
          <w:rFonts w:cs="Tahoma" w:ascii="Tahoma" w:hAnsi="Tahoma"/>
          <w:color w:val="000000"/>
          <w:sz w:val="18"/>
          <w:szCs w:val="18"/>
        </w:rPr>
        <w:t>костра. — Ты знаешь, это моя слабость. Куда бы я ни отправился, всегда</w:t>
      </w:r>
      <w:r>
        <w:rPr>
          <w:rFonts w:cs="Tahoma" w:ascii="Tahoma" w:hAnsi="Tahoma"/>
          <w:b/>
          <w:bCs/>
          <w:color w:val="000000"/>
          <w:sz w:val="18"/>
          <w:szCs w:val="18"/>
        </w:rPr>
        <w:t xml:space="preserve"> </w:t>
      </w:r>
      <w:r>
        <w:rPr>
          <w:rFonts w:cs="Tahoma" w:ascii="Tahoma" w:hAnsi="Tahoma"/>
          <w:color w:val="000000"/>
          <w:sz w:val="18"/>
          <w:szCs w:val="18"/>
        </w:rPr>
        <w:t>беру его с соб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то правда, то правда. Во всех наших с ним</w:t>
      </w:r>
      <w:r>
        <w:rPr>
          <w:rFonts w:cs="Tahoma" w:ascii="Tahoma" w:hAnsi="Tahoma"/>
          <w:b/>
          <w:bCs/>
          <w:color w:val="000000"/>
          <w:sz w:val="18"/>
          <w:szCs w:val="18"/>
        </w:rPr>
        <w:t xml:space="preserve"> </w:t>
      </w:r>
      <w:r>
        <w:rPr>
          <w:rFonts w:cs="Tahoma" w:ascii="Tahoma" w:hAnsi="Tahoma"/>
          <w:color w:val="000000"/>
          <w:sz w:val="18"/>
          <w:szCs w:val="18"/>
        </w:rPr>
        <w:t>странствиях неизменно присутствовал превосходный индийский чай,</w:t>
      </w:r>
      <w:r>
        <w:rPr>
          <w:rFonts w:cs="Tahoma" w:ascii="Tahoma" w:hAnsi="Tahoma"/>
          <w:b/>
          <w:bCs/>
          <w:color w:val="000000"/>
          <w:sz w:val="18"/>
          <w:szCs w:val="18"/>
        </w:rPr>
        <w:t xml:space="preserve"> </w:t>
      </w:r>
      <w:r>
        <w:rPr>
          <w:rFonts w:cs="Tahoma" w:ascii="Tahoma" w:hAnsi="Tahoma"/>
          <w:color w:val="000000"/>
          <w:sz w:val="18"/>
          <w:szCs w:val="18"/>
        </w:rPr>
        <w:t>столь незаменимый в су</w:t>
        <w:softHyphen/>
        <w:t>ровых условиях Гималаев. По сравнению с теми чаями, которые массово продаются в Британии, этот всегда был полон аромата</w:t>
      </w:r>
      <w:r>
        <w:rPr>
          <w:rFonts w:cs="Tahoma" w:ascii="Tahoma" w:hAnsi="Tahoma"/>
          <w:b/>
          <w:bCs/>
          <w:color w:val="000000"/>
          <w:sz w:val="18"/>
          <w:szCs w:val="18"/>
        </w:rPr>
        <w:t xml:space="preserve"> </w:t>
      </w:r>
      <w:r>
        <w:rPr>
          <w:rFonts w:cs="Tahoma" w:ascii="Tahoma" w:hAnsi="Tahoma"/>
          <w:color w:val="000000"/>
          <w:sz w:val="18"/>
          <w:szCs w:val="18"/>
        </w:rPr>
        <w:t>и вкуса — живое напоминание о далеких землях, откуда он</w:t>
      </w:r>
      <w:r>
        <w:rPr>
          <w:rFonts w:cs="Tahoma" w:ascii="Tahoma" w:hAnsi="Tahoma"/>
          <w:b/>
          <w:bCs/>
          <w:color w:val="000000"/>
          <w:sz w:val="18"/>
          <w:szCs w:val="18"/>
        </w:rPr>
        <w:t xml:space="preserve"> </w:t>
      </w:r>
      <w:r>
        <w:rPr>
          <w:rFonts w:cs="Tahoma" w:ascii="Tahoma" w:hAnsi="Tahoma"/>
          <w:color w:val="000000"/>
          <w:sz w:val="18"/>
          <w:szCs w:val="18"/>
        </w:rPr>
        <w:t>прибы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астер, — спросил я, указав рукой, не занятой чашкой с чаем, на горные пики, что виднелись в проеме пещеры, — не могу понять, где мы. Никогда не видел таких странных пейзаж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оры вокруг нас находятся далеко</w:t>
      </w:r>
      <w:r>
        <w:rPr>
          <w:rFonts w:cs="Tahoma" w:ascii="Tahoma" w:hAnsi="Tahoma"/>
          <w:b/>
          <w:bCs/>
          <w:color w:val="000000"/>
          <w:sz w:val="18"/>
          <w:szCs w:val="18"/>
        </w:rPr>
        <w:t xml:space="preserve"> </w:t>
      </w:r>
      <w:r>
        <w:rPr>
          <w:rFonts w:cs="Tahoma" w:ascii="Tahoma" w:hAnsi="Tahoma"/>
          <w:color w:val="000000"/>
          <w:sz w:val="18"/>
          <w:szCs w:val="18"/>
        </w:rPr>
        <w:t>на севере от наших родных Гима</w:t>
        <w:softHyphen/>
        <w:t>лаев. Они — часть Тянь-шаньского хребта. Эту гряду ты не отыщешь ни на одной карте мира. Она осталась не исследованной из-за почти неодо</w:t>
        <w:softHyphen/>
        <w:t>лимых пропастей и обрывов. Мы — в той части азиатского континента, которая не доступна ни местным властям, ни кому-либо еще. Это за</w:t>
        <w:softHyphen/>
        <w:t>претные земли, такие же, как место на Памирском плоскогорье, где некогда цвел Эдемский сад. Сомневаюсь, знает ли об этих местах хотя бы одна живая душа во внешнем мир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т этих слов ламы мурашки пробежали у меня по спине. Я часто мечтал о далеких странствиях в никому неведомые земли. И теперь, сидя в пещере у огня и обозревая заснеженные пики горной страны, не знавшей ноги человека, я и страшился грядущих событий, и предвкушал их с нетерпени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проговорили несколько часов, вспоминая былые путешествия и общих друзей. Наконец усталость превозмогла меня, и я улегся на свой коврик. Уже засыпая, я увидел, что мой друг с прикрытыми глазами все еще сидит у костра, пребывая в безмолвной молитв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залось, я едва сомкнул веки, как был разбужен ароматом свежее заваренного чая. Так и есть, — возле меня стояла полная до краев чашка, рядом лежала пара лепешек. Мастер, казалось, ни на секунду не поки</w:t>
        <w:softHyphen/>
        <w:t>давший своего места у костра, уже завершал свой завтра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ра отправляться,— промолвил он, поднявшись.— Нам предсто</w:t>
        <w:softHyphen/>
        <w:t>ит пройти долгий путь, прежде чем мы сможем отдохнуть, и, боюсь, наша следующая ночевка будет далеко не столь комфортн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скоро подкрепившись, чаем с лепешками, я надел свой рюкзак (он не был особенно тяжел, поскольку многочисленные путешествия на</w:t>
        <w:softHyphen/>
        <w:t>учили меня обходиться в дороге лишь самым необходимым). Сумка ламы была еще легче. В ней, скорей всего, лежал коврик, одеяло и все, что нужно для приготовления ча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ингьяр направился к дальнему концу пещеры, менее всего осве</w:t>
        <w:softHyphen/>
        <w:t>щенному пламенем костра. Стена, к которой мы подошли, ничем не выделялась, но мастер, приблизившись к ней, стал ее толкать, упершись ногами в земл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едленно и плавно многотонная глыба; сбалансированная столь превосходно, что она откликалась на усилие человеческих рук, отошла, обнажив тайный ход. Кивком велев мне следовать за ним, мастер шагнул в проем. Стоило нам войти, как глыба встала</w:t>
      </w:r>
      <w:r>
        <w:rPr>
          <w:rFonts w:cs="Tahoma" w:ascii="Tahoma" w:hAnsi="Tahoma"/>
          <w:b/>
          <w:bCs/>
          <w:color w:val="000000"/>
          <w:sz w:val="18"/>
          <w:szCs w:val="18"/>
        </w:rPr>
        <w:t xml:space="preserve"> </w:t>
      </w:r>
      <w:r>
        <w:rPr>
          <w:rFonts w:cs="Tahoma" w:ascii="Tahoma" w:hAnsi="Tahoma"/>
          <w:color w:val="000000"/>
          <w:sz w:val="18"/>
          <w:szCs w:val="18"/>
        </w:rPr>
        <w:t>на прежнее место. Мы оказались в кромешной тьм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Учитель!» — в панике воззвал 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 бойся, — раздался его строгий голос, — имей терпе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и звука, ни лучика. Было настолько ТОМНО, что возникало ощуще</w:t>
        <w:softHyphen/>
        <w:t>ние полной потери чувств. Не такой ли была первозданная тьма, царив</w:t>
        <w:softHyphen/>
        <w:t>шая до того, как из нее возникла оформленная матер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Смотри,— вдруг произнес лама, — </w:t>
      </w:r>
      <w:r>
        <w:rPr>
          <w:rFonts w:cs="Tahoma" w:ascii="Tahoma" w:hAnsi="Tahoma"/>
          <w:color w:val="000000"/>
          <w:sz w:val="18"/>
          <w:szCs w:val="18"/>
          <w:lang w:val="en-US"/>
        </w:rPr>
        <w:t>c</w:t>
      </w:r>
      <w:r>
        <w:rPr>
          <w:rFonts w:cs="Tahoma" w:ascii="Tahoma" w:hAnsi="Tahoma"/>
          <w:color w:val="000000"/>
          <w:sz w:val="18"/>
          <w:szCs w:val="18"/>
        </w:rPr>
        <w:t>в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напряг зрение, но тщетно — покров тьмы</w:t>
      </w:r>
      <w:r>
        <w:rPr>
          <w:rFonts w:cs="Tahoma" w:ascii="Tahoma" w:hAnsi="Tahoma"/>
          <w:b/>
          <w:bCs/>
          <w:color w:val="000000"/>
          <w:sz w:val="18"/>
          <w:szCs w:val="18"/>
        </w:rPr>
        <w:t xml:space="preserve"> </w:t>
      </w:r>
      <w:r>
        <w:rPr>
          <w:rFonts w:cs="Tahoma" w:ascii="Tahoma" w:hAnsi="Tahoma"/>
          <w:color w:val="000000"/>
          <w:sz w:val="18"/>
          <w:szCs w:val="18"/>
        </w:rPr>
        <w:t>казался мне непрони</w:t>
        <w:softHyphen/>
        <w:t>цаемы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ичего не вид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нако через минуту-две я стал различать, какие-то контуры, образы, формы. Темнота плавно сменялась странным сечением. Тончайшие его цвета напоминали о теплом, ясном летнем дне, когда, взглянув в бездонную голубизну небес, боишься затеряться в ней наве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 как красиво! Откуда все эт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о плоды технологии людей, населявших Землю задолго до того, как предки нынешнего человечества выползали на сушу из древних мо</w:t>
        <w:softHyphen/>
        <w:t>рей», — ответил учител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ведь до нас на планете не было людей! Только простейшая жизнь в палеозойских вода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 совсем так, Лобсанг. Земля немыслимо стара. Она намного стар</w:t>
        <w:softHyphen/>
        <w:t xml:space="preserve">ше, чем полагают сегодняшние ученые. Те </w:t>
      </w:r>
      <w:r>
        <w:rPr>
          <w:rFonts w:cs="Tahoma" w:ascii="Tahoma" w:hAnsi="Tahoma"/>
          <w:color w:val="000000"/>
          <w:sz w:val="18"/>
          <w:szCs w:val="18"/>
          <w:lang w:val="en-US"/>
        </w:rPr>
        <w:t>co</w:t>
      </w:r>
      <w:r>
        <w:rPr>
          <w:rFonts w:cs="Tahoma" w:ascii="Tahoma" w:hAnsi="Tahoma"/>
          <w:color w:val="000000"/>
          <w:sz w:val="18"/>
          <w:szCs w:val="18"/>
        </w:rPr>
        <w:t>бытия, которые относят к времени ее образования, были лишь самым недавним из бесчисленных происходивших на ней катаклизмов; Не вы здесь первые, мой друг, и не вы послед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ама повернулся и, махнув мне рукой, дескать «пора идти дальше», зашагал прочь. Я последовал за ни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шли довольно широкой, округлой в сечении штольней (десяток путников разминулись бы в ней без особых сложностей). Потолок, сте</w:t>
        <w:softHyphen/>
        <w:t>ны, пол были из некой твердой породы со странной, будто стекловидной поверхностью. Однако скользким пол не был, идти по нему не состав</w:t>
        <w:softHyphen/>
        <w:t>ляло труда. У меня возникла мысль, что этот туннель был проплавлен в толще скальных пород чем-то вроде мощнейшего лазерного луч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лча шли мы по пути, проложенному согласно замыслу неведомого мне разума, который вел нас, по-видимому, все дальше вглубь го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икто не знает, кто проделал в скальной толще этот ход, — произ</w:t>
        <w:softHyphen/>
        <w:t>нес лама. — Это было так давно, что, увы, от той цивилизации не оста</w:t>
        <w:softHyphen/>
        <w:t>лось ничего. Даже име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много слышал о подземных сооружениях — бункерах, бомбоубе</w:t>
        <w:softHyphen/>
        <w:t>жищах, военных базах, построенных как местными властями, так и военными. Может быть, и этот туннель вел к чему-то подобному, соору</w:t>
        <w:softHyphen/>
        <w:t>женному пораженными психозом агрессии и страха коммунистическим Китаем, СССР или даже США? Слишком уж новым и светлым он вы</w:t>
        <w:softHyphen/>
        <w:t>глядел, дабы быть делом рук иного, древнего нечеловеческого разум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от туннель не имеет никакого отношения к современным техно</w:t>
        <w:softHyphen/>
        <w:t>логиям, мой друг, — улыбнулся лама, словно прочтя мои мысли. — Тысячи ему подобных штолен уже ветвились под земной поверхностью, когда первые питекантропы еще только покидали свою родину — афри</w:t>
        <w:softHyphen/>
        <w:t>канский континент. Он существовал задолго до того, как образовались горы Тянь-Шаня, и сделан из вещества, способного пластично растяги</w:t>
        <w:softHyphen/>
        <w:t>ваться, не образуя разрывов в периоды тектонической активности, когда огромные пласты горных пород, сдвигаясь, сминаются в склад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куда он вед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 — лишь начало долгого пути к самой сердцевине нашего мира. Нам оказана великая честь. Мы можем воочию узреть сокрытые земли центра планеты. Нас ждет великая Агхар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гхарта?! Меня словно громом поразило. Я тысячи раз слышал об этом подземном царстве, где правит владыка мира и куда не попасть человеку, но едва ли верил, что оно и вправду существует. Это как если бы некий христианин принялся утверждать, что ему доводилось взби</w:t>
        <w:softHyphen/>
        <w:t>раться в рай на небеса по огромной лестниц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б этом подземном царстве сообщают древние писания, именуемые Пуранами. Там сказано, что в самом конце Кали-юги в Шамбале, нахо</w:t>
        <w:softHyphen/>
        <w:t>дящейся в центре Земли, в самой благочестивой браминской семье ро</w:t>
        <w:softHyphen/>
        <w:t>дится Калка Аватара, призванный истребить с лица земли всех пороч</w:t>
        <w:softHyphen/>
        <w:t>ных и лживых. Затем Землю заселят вышедшие на поверхность правед</w:t>
        <w:softHyphen/>
        <w:t>ники, которые возродят былую чистоту ведической культуры. В Тибете также хранят память о Шамбале, которая, как считается, находится глу</w:t>
        <w:softHyphen/>
        <w:t>боко-глубоко под земл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Есть в Пуранах и история о сыновьях Махараджи Сагара. Бог Индра похитил коня, приготовленного ими в жертву для ритуала </w:t>
      </w:r>
      <w:r>
        <w:rPr>
          <w:rFonts w:cs="Tahoma" w:ascii="Tahoma" w:hAnsi="Tahoma"/>
          <w:i/>
          <w:iCs/>
          <w:color w:val="000000"/>
          <w:sz w:val="18"/>
          <w:szCs w:val="18"/>
        </w:rPr>
        <w:t xml:space="preserve">ашмаведха. </w:t>
      </w:r>
      <w:r>
        <w:rPr>
          <w:rFonts w:cs="Tahoma" w:ascii="Tahoma" w:hAnsi="Tahoma"/>
          <w:color w:val="000000"/>
          <w:sz w:val="18"/>
          <w:szCs w:val="18"/>
        </w:rPr>
        <w:t>Сыновья немедленно отправились на поиски пропажи. Дойдя до самого «Северного океана», они переплыли его и, как сообщает писание, вошли в недра Земли (к слову, там — в обители отшельника Капилы Риши, они и нашли своего коня; сам же отшельник был жестоко ими избит, хотя и клялся, что коня не кра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много найдется культур, что не имели бы сказаний о подземном мире и его обитателях. Важнейшие мифы шумероав, вавилонян, египтян, греков и американских индейцев утверждают: человек был создан под землей и лишь затем послан обживать земную поверхнос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одном из древнегреческих мифов говорится: первые люди были слеплены из глины и обожжены в огне в утробе богини Геи, то есть Матери Земли. Так гласит и месопотамское сказание, в котором наша планета ассоциируется с богиней Мами или Нинхурсаг, что в переводе означает «госпожа горы». Сюда же можно отнести и предания о Эдемс</w:t>
        <w:softHyphen/>
        <w:t>ком саде и Островах блаженны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уи Повель и Жак Бержье в своей книге «Утро магов» пишут:</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Идея полой Земли дошла до нас через тысячелетия истории челове</w:t>
        <w:softHyphen/>
        <w:t>ческой цивилизации. Древнейшие религиозные тексты говорят о под</w:t>
        <w:softHyphen/>
        <w:t>земном мире — обители душ умерших людей. Гильгамеш, главный ге</w:t>
        <w:softHyphen/>
        <w:t>рой шумерского эпоса, направляясь к предку Утнапишти, переживше</w:t>
        <w:softHyphen/>
        <w:t>му всемирный потоп, спускается в недра Земли. Именно там, в Аиде, Орфей искал душу возлюбленной Эвридики. Одиссей, достигший край</w:t>
        <w:softHyphen/>
        <w:t>ней точки Запада (Геракловых столпов), совершает жертвоприношение исходящим из мрачных глубин духам, чтобы те дали ему верный совет. Их владыка, Плутон, — правитель подземелий Аида. Души проклятых также вынуждены обретаться в пустотах земных недр, не видя солнеч</w:t>
        <w:softHyphen/>
        <w:t>ного свет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bCs/>
          <w:color w:val="000000"/>
          <w:sz w:val="18"/>
          <w:szCs w:val="18"/>
        </w:rPr>
      </w:pPr>
      <w:hyperlink w:anchor="Тайна_пещер_огл">
        <w:bookmarkStart w:id="61" w:name="Тайна_пещер_текст"/>
        <w:bookmarkEnd w:id="61"/>
        <w:r>
          <w:rPr>
            <w:rStyle w:val="InternetLink"/>
            <w:rFonts w:cs="Tahoma" w:ascii="Tahoma" w:hAnsi="Tahoma"/>
            <w:b/>
            <w:bCs/>
            <w:sz w:val="18"/>
            <w:szCs w:val="18"/>
          </w:rPr>
          <w:t>ТАЙНА ПЕЩЕР</w:t>
        </w:r>
      </w:hyperlink>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bookmarkStart w:id="62" w:name="Тайна_пещер_текст"/>
      <w:bookmarkStart w:id="63" w:name="Тайна_пещер_текст"/>
      <w:bookmarkEnd w:id="63"/>
    </w:p>
    <w:p>
      <w:pPr>
        <w:pStyle w:val="Normal"/>
        <w:shd w:fill="FFFFFF" w:val="clear"/>
        <w:ind w:firstLine="567"/>
        <w:jc w:val="both"/>
        <w:rPr>
          <w:rFonts w:ascii="Tahoma" w:hAnsi="Tahoma" w:cs="Tahoma"/>
          <w:sz w:val="18"/>
          <w:szCs w:val="18"/>
        </w:rPr>
      </w:pPr>
      <w:r>
        <w:rPr>
          <w:rFonts w:cs="Tahoma" w:ascii="Tahoma" w:hAnsi="Tahoma"/>
          <w:color w:val="000000"/>
          <w:sz w:val="18"/>
          <w:szCs w:val="18"/>
        </w:rPr>
        <w:t>Пока мы спускались по казавшемуся бесконечным туннелю, Мингьяр Дондуп рассказывал мне о мужественных героях древности, случайно или же намеренно забредавших в эти края, а также о богах и полубогах, обитавших здесь на правах стражей. Встреча с любым из сих мистичес</w:t>
        <w:softHyphen/>
        <w:t>ких существ грозила незваному пришельцу неминуемой гибель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давно потерял счет времени. Ни таинственное свечение в туннеле, ни он сам не менялись. По нему можно было пройти хоть сотни кило</w:t>
        <w:softHyphen/>
        <w:t>метров, хоть несколько шагов — разница, если бы не собственная уста</w:t>
        <w:softHyphen/>
        <w:t>лость, была бы неощутим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лагодаря свечению и особой чистоте воздуха видимость впереди и сзади была исключительной. Лишь едва заметный, ведущий вниз изгиб туннеля ограничивал видимую перспективу, служа подобием горизон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тем, с какого-то момента цвет свечения впереди сначала неулови</w:t>
        <w:softHyphen/>
        <w:t>мо, а потом все отчетливее стал изменяться. Вскоре я понял причину этого явления: наш туннель пересекался с другой штольней. В течение долгих часов монотонного движения мои органы чувств отмечали ма</w:t>
        <w:softHyphen/>
        <w:t>лейшие различия в освещении и текстуре поверхностей туннеля. И вдруг они испытали настоящий шок от дикости форм и хаоса цвето</w:t>
        <w:softHyphen/>
        <w:t>вой гаммы. Кто бы ни строил открывшуюся моему взору штольню, их технология явно была иной, чем у создателей стекловидного туннел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т и наш первый привал, — радостно сказал мой учитель, — мож</w:t>
        <w:softHyphen/>
        <w:t>но немного отдохну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ересекавшая наш путь штольня казалась огромной, уходящей в не</w:t>
        <w:softHyphen/>
        <w:t>зримую даль дырой — столь грубо (словно долотом и молотком невооб</w:t>
        <w:softHyphen/>
        <w:t>разимых размеров) она была сработана. Ясно было лишь одно: человеку такое не под силу даже сегодн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альше одним идти нельзя, — сказал лама, — слишком опасно. Подождем здесь, а заодно и отдохнем. Вскоре к нам присоединится некто, кому эти места знакомы лучше, чем на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присели. Нам вроде бы незачем было разводить костер — ни для обогрева (воздух все это время оставался приемлемо теплым), ни для освещения. Впрочем, огонь все же был необходим — для чая. Предпри</w:t>
        <w:softHyphen/>
        <w:t>нять такой долгий переход и не подкрепиться на привале чашкой горя</w:t>
        <w:softHyphen/>
        <w:t>чего, бодрящего чая казалось варварств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жде чем я успел спросить мастера, как мы это осуществим, он наполнил котелок водой, поставил его у стенки стекловидного туннеля. Уже через пару секунд вода в котелке вовсю кипел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к это произошло?! Я неоднократно касался стен туннеля, — они были холодными. И вдруг помогли вскипятить полный котелок воды. Выходило, будто туннель знал о нуждах тех, кто по нему путешествовал и откликался. Это превосходило всякое мое разумение, такому в школе нас не учили (забегая вперед, скажу, что вскоре я свыкся с тем, что подобные чудеса встречаются в здешних краях сплошь и ряд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выпили чаю и подкрепились парой лепешек. Потом Мингьяр сказал: «Мне известно, что есть люди, живущие вблизи земной поверх</w:t>
        <w:softHyphen/>
        <w:t>ности. Некоторые из них были частью расы, ушедшей в недра перед последним ледниковым периодом. Другие обитали здесь еще раньше. Они не смогли взять с собой свои знания и технологии и потому были вынуждены жить в дикости. Многие их потомки деградировали и при</w:t>
        <w:softHyphen/>
        <w:t>обрели звероподобный облик, мало схожий с человеческим. Они стали нападать друг на друга, а иногда и на людей с поверхности — ради еды и просто для забавы. Жалкие создания, цель жизни которых — лишь сытый желудок да плотские утехи. Потерянные душ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 не они ли названы в мифах и преданиях демонами, выходящими из подземелий на свет божий, дабы изводить и мучить людей и насме</w:t>
        <w:softHyphen/>
        <w:t>хаться над самим Творц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У каждого предания есть свое начало, Лобсанг, — согласился мас</w:t>
        <w:softHyphen/>
        <w:t>тер. — Но я думаю, тебя немного утомила наша прогулка. Ляжем спать, а завтра отправимся дальше вглубь».</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Немного утомила... прогулка...» — чувство юмора у Мингьяра Дондупа было всегда на высоте. Я устал так, словно одолел полпути к зем</w:t>
        <w:softHyphen/>
        <w:t>ному ядру! Мы постелили свои коврики и улеглись. Довольно скоро, несмотря на мои опасения по поводу ночевки в столь странном месте, дремота смежила мне веки и я крепко уснул.</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bCs/>
          <w:color w:val="000000"/>
          <w:sz w:val="18"/>
          <w:szCs w:val="18"/>
        </w:rPr>
      </w:pPr>
      <w:hyperlink w:anchor="Странный_сон_огл">
        <w:bookmarkStart w:id="64" w:name="Странный_сон_текст"/>
        <w:bookmarkEnd w:id="64"/>
        <w:r>
          <w:rPr>
            <w:rStyle w:val="InternetLink"/>
            <w:rFonts w:cs="Tahoma" w:ascii="Tahoma" w:hAnsi="Tahoma"/>
            <w:b/>
            <w:bCs/>
            <w:sz w:val="18"/>
            <w:szCs w:val="18"/>
          </w:rPr>
          <w:t>СТРАННЫЙ СОН</w:t>
        </w:r>
      </w:hyperlink>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bookmarkStart w:id="65" w:name="Странный_сон_текст"/>
      <w:bookmarkStart w:id="66" w:name="Странный_сон_текст"/>
      <w:bookmarkEnd w:id="66"/>
    </w:p>
    <w:p>
      <w:pPr>
        <w:pStyle w:val="Normal"/>
        <w:shd w:fill="FFFFFF" w:val="clear"/>
        <w:ind w:firstLine="567"/>
        <w:jc w:val="both"/>
        <w:rPr>
          <w:rFonts w:ascii="Tahoma" w:hAnsi="Tahoma" w:cs="Tahoma"/>
          <w:sz w:val="18"/>
          <w:szCs w:val="18"/>
        </w:rPr>
      </w:pPr>
      <w:r>
        <w:rPr>
          <w:rFonts w:cs="Tahoma" w:ascii="Tahoma" w:hAnsi="Tahoma"/>
          <w:color w:val="000000"/>
          <w:sz w:val="18"/>
          <w:szCs w:val="18"/>
        </w:rPr>
        <w:t>То ли из-за непривычного окружения, то ли из-за того, что меня бук</w:t>
        <w:softHyphen/>
        <w:t>вально зондировали тысячи чужих мыслеформ, мой сон был полон тре</w:t>
        <w:softHyphen/>
        <w:t>вожными видениями. В них я предстал перед собой неким существом родом из недр. Во мне тлело лишь самое слабое разумение того, кто я и кто меня окружает. Мои эмоции «плясали» как у истеричного ребенка. Я испытывал несуразные, дикие чувства, то возносясь на пик счастья, то низвергаясь в бездны гнева. И еще был голод — нескончаемый и всепо</w:t>
        <w:softHyphen/>
        <w:t>жирающий. Он заполонил собой мой разум и душу, толкая меня на край безум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е снилось, что я охочусь вместе со своим кланом, в составе группы или, лучше сказать, стаи, включающей мать, отца, теток, дядьев, а также родных и двоюродных братьев и сестер. Иногда мы присоединялись к другим кланам, но чаще (как это водится у всех нам подобных) предпо</w:t>
        <w:softHyphen/>
        <w:t>читали действовать отдель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ш вид был, в общем-то, новичком в подземном мире. Даже если тот, кем я себе снился, этого и не помнил, мой человеческий разум все же осознавал: мы спустились в земные недра тысячи лет назад, отреклись от цивилизации и регрессировали к первобытному животному состоя</w:t>
        <w:softHyphen/>
        <w:t>нию. И почему бы нет? Что дала нам хваленая цивилизация, кроме стра</w:t>
        <w:softHyphen/>
        <w:t>даний и невзгод? Она поставила весь наш вид на грань исчезновения! У нас не оставалось выбора, кроме как спуститься вниз, чтобы выжить. И если ради выживания следует отбросить фальшивые блага цивилизо</w:t>
        <w:softHyphen/>
        <w:t>ванного общества — что ж, значит, так тому и бы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мы здесь были не одни. В туннелях, полостях и гротах жили миллионы других существ — одни, подобно нам, примитивные и дикие, другие же разумны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ысячелетия были потрачены нами на адаптацию к новым условиям жизни. Волосяной покров — защита от холода, густо отрос и теперь сплошь покрывал наши тела. Наши зубы и ногти стали длинными и острыми и теперь куда более походили на клыки и когти. Мы стали меньше, легче и куда ловчее, чем наши слабые, изможденные работой мысли предки. Мы выжи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е обостренное обоняние уловило запах жертвы. Мы молча изго</w:t>
        <w:softHyphen/>
        <w:t>товились, заняв позиции, позволяющие пресечь все пути к ее бегству. Из своего укрытия я разглядел добычу — молодого самца одного из разум</w:t>
        <w:softHyphen/>
        <w:t>ных видов, безволосого и одетого в матерчатые одежды. Мы давно не охотились в этих местах, и здешние жители стали беспечными. Они растеряли былую боязнь ходить в одиночку. Что ж, теперь нам намного легче добывать здесь себе пропитание. А что, в самом деле, нам остается делать? Мы нуждаемся в еде, и значит, служим целям Создателя — так же как и все остальные Его творения. Каковы эти цели? Нам суждено поедать тех, кто слаб или увечен, тем самым сохраняя вечное равновесие в природ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 оглушительным визгом женщины и дети прыгнули со скал к отпря</w:t>
        <w:softHyphen/>
        <w:t>нувшей в ужасе жертве. Человек, по виду не старше четырнадцати лет, вскочил и пустился бежать. Он поздно понял, что вопящая орава погна</w:t>
        <w:softHyphen/>
        <w:t>ла его в лапы взрослых самцов, таящихся за изгибом туннеля. Я стоял среди них, глотая слюну в ожидании пиршеств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У юноши не было ни малейшего шанса. Не успел он позвать на помощь, как самцы обступили несчастного со всех сторон и повалили его наземь. Резцы вожака вонзились ему в горло. Я же стал свирепо раздирать его живот когтями. Он был убит в течение нескольких секун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езо всяких околичностей стая принялась пожирать добычу. Самцы покрупнее лакали кровь из разодранных артерий горла, остальные вы</w:t>
        <w:softHyphen/>
        <w:t>рывали куски плоти, жадно пихая их в рот (или пасть?) и тут же глотая. Когда все было кончено, на месте трагедии осталось лишь несколько пятен крови — единственный знак того, что этот юноша вообще сущес</w:t>
        <w:softHyphen/>
        <w:t>твова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последующие дни нам еще несколько раз удалось удачно поохо</w:t>
        <w:softHyphen/>
        <w:t>титься, затем здешние обитатели стали куда осторожнее, и мы отправи</w:t>
        <w:softHyphen/>
        <w:t>лись восвояси. Но время всегда работает на нас. Скоро они вновь станут благодушными и беспечными. Тогда мы вернемся. Люди забывчивы — а мы всегда голодн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проснулся. Мои видения живо стояли у меня перед глазами. Я чув</w:t>
        <w:softHyphen/>
        <w:t>ствовал на губах солоноватый вкус крови, в моих зубах как будто еще трепетали куски плоти. Я машинально взглянул на свои руки, страшась увидеть на них запекшуюся кровь. Руки были чисты. Однако моя душа застыла в ужасе от пережитого кошмар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сколько он был реален? Не отдал ли я на время свое тело некоей безжалостной твари — пожирателю людей? Или же видения явились из дальних уголков моей генетической памяти? Страшно было даже по</w:t>
        <w:softHyphen/>
        <w:t>мыслить, что подсознание способно породить столь ужасные образы, и потому я решил, что каким-то непонятным образом, во сне, настроился на помыслы дикого существа, живущего неподалеку. Теперь я опреде</w:t>
        <w:softHyphen/>
        <w:t>ленно знал, сколь опасно странствовать в этих местах. Отныне надо передвигаться крайне осмотрительно, дабы не угодить в желудки тех существ, в трапезе которых мне только что довелось поучаствов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скатал коврик и оглянулся, ища глазами учителя. Он сидел, скрес</w:t>
        <w:softHyphen/>
        <w:t>тив ноги, на пересечении туннелей и был не оди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Увидев, что я проснулся, Мингьяр дал мне знак подойти. «Искренне рад, что ты пожелал присоединиться к нам, Лобсанг. Я уж боялся, что ты беспробудно проспишь все на све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Рядом с ламой сидел человек лет тридцати. На нем была светло-серая рубашка и такого же цвета широкие брюки. Его кожа была невиданного мной ранее оливково-зеленого цвета; глаза — более округлые, ч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бычно, опущенные книзу уголки глаз придавали его лицу восточные черты. Скулы — высокие, подбородок четкий и острый. Рот маленький, с почти бесцветными губами. Выглядел он, конечно, как человек, но только вот такие люди никогда не встречались мне там, наверху. «Да, странный парень», — подумал тогда 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пробуй пищу, которую любезно принес наш новый друг», — произнес лама, протягивая мне миску, полную какой-то ед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осторожно ткнул в содержимое миски китайскими палочками. Мне показалось, что это куски мяса. Дело в том, что я вегетарианец. Кроме того, после приснившегося мне кошмара, я вообще не представ</w:t>
        <w:softHyphen/>
        <w:t>лял себе, что смогу съесть хоть что-то мясно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ш новый друг, видя, как пристально я изучаю свой завтрак, широ</w:t>
        <w:softHyphen/>
        <w:t>ко улыбнулся: «Не волнуйся. Это только так выглядит. Я знавал пова</w:t>
        <w:softHyphen/>
        <w:t>ров, которые из грибов и сои могли приготовить такое блюдо, что ты поклялся бы всеми богами, что ешь отменный гуляш».</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вправду, еда оказалась превосходной. Вдобавок мне полагался не</w:t>
        <w:softHyphen/>
        <w:t>изменный чай и пара сладких лепешек. Подкрепившись, я поинтересо</w:t>
        <w:softHyphen/>
        <w:t>вался у нашего нового попутчика, кто он и отку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жешь звать меня Лео, — дружелюбно ответил он. — Настоящее свое имя сказать не могу — оно известно только моей семье. Ты сам знаешь, не к добру, если кто-то из посторонних знает твое подлин</w:t>
        <w:softHyphen/>
        <w:t>ное им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ео будет нас сопровождать, — пояснил Мингьяр. — Его народ известен повсюду. Они — лучшие проводники в туннелях. Дальше мы без него не ступим ни шаг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еня снедало любопытство. «Там, наверху я никогда не видел таких, как ты», — обратился я к нем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 улыбнулся: «Да, ты прав. Я родом из подземного города. Наш народ живет здесь с давних пор. Однако, в отличие от многих других обитателей пещер и карстовых пустот, мы сохранили контакт с теми, кто наверху. Иногда у вас случается такое, с чем можем справиться толь</w:t>
        <w:softHyphen/>
        <w:t>ко м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вашем мире есть люди — очень могущественные, — которые все знают о тех, кто живет у них под ногами. Мы делаем по их заказу грязную работу с тех самых пор, как возникла ваша цивилизация. Если, , конечно, цена назначена верна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 — наемники?» — спросил я, пораженный его откровенность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жно сказать и так. Это бизнес. В обмен на свои услуги мы полу</w:t>
        <w:softHyphen/>
        <w:t>чаем все, что нужно нашей расе. У нас значительная роль в обмене товаров и услуг между подземным и наземным миром. Но тебе беспоко</w:t>
        <w:softHyphen/>
        <w:t>иться нечего, — я ваш проводник и моя работа сполна оплачена. Мы лояльны к клиента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У Лео очень высокие рекомендации, Лобсанг, — вмешался в наш разговор лама, — недоверие и подозрения здесь совершенно излиш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Только позднее из мифов и легенд я узнал о существах, подобных Лео. Индейцы называют их </w:t>
      </w:r>
      <w:r>
        <w:rPr>
          <w:rFonts w:cs="Tahoma" w:ascii="Tahoma" w:hAnsi="Tahoma"/>
          <w:i/>
          <w:iCs/>
          <w:color w:val="000000"/>
          <w:sz w:val="18"/>
          <w:szCs w:val="18"/>
        </w:rPr>
        <w:t xml:space="preserve">трикстерами </w:t>
      </w:r>
      <w:r>
        <w:rPr>
          <w:rFonts w:cs="Tahoma" w:ascii="Tahoma" w:hAnsi="Tahoma"/>
          <w:color w:val="000000"/>
          <w:sz w:val="18"/>
          <w:szCs w:val="18"/>
        </w:rPr>
        <w:t>— «обманщиками». По преда</w:t>
        <w:softHyphen/>
        <w:t xml:space="preserve">нию, </w:t>
      </w:r>
      <w:r>
        <w:rPr>
          <w:rFonts w:cs="Tahoma" w:ascii="Tahoma" w:hAnsi="Tahoma"/>
          <w:i/>
          <w:iCs/>
          <w:color w:val="000000"/>
          <w:sz w:val="18"/>
          <w:szCs w:val="18"/>
        </w:rPr>
        <w:t xml:space="preserve">трикстеры </w:t>
      </w:r>
      <w:r>
        <w:rPr>
          <w:rFonts w:cs="Tahoma" w:ascii="Tahoma" w:hAnsi="Tahoma"/>
          <w:color w:val="000000"/>
          <w:sz w:val="18"/>
          <w:szCs w:val="18"/>
        </w:rPr>
        <w:t>живут в пустотах Земли. Выходя оттуда на поверхность, они донимают людей, вовлекая их в свои вредоносные и часто смертель</w:t>
        <w:softHyphen/>
        <w:t>но опасные забавы. Поэтому некоторые места, связанные с ними, издав</w:t>
        <w:softHyphen/>
        <w:t>на считаются запретными. Такие места не следует посещ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чевидно, эти существа имеют отношение также и к летающим та</w:t>
        <w:softHyphen/>
        <w:t>релкам. По крайней мере, по описаниям пилоты некоторых типов НЛО и так называемые «люди в черном» разительно схожи с той расой, к которой принадлежал наш проводни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видимому, на нашей планете существовало и до сих пор сущест</w:t>
        <w:softHyphen/>
        <w:t>вует некое тайное общество, в которое входят очень влиятельные люди. Они маскируют свои многовековые контакты с подземным миром с помощью мистификаций и лжи о летающих тарелках и тех, кто их пило</w:t>
        <w:softHyphen/>
        <w:t>тиру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зможно, эти могущественные люди беспокоятся, что кто-либо мо</w:t>
        <w:softHyphen/>
        <w:t>жет помешать им властвовать над миром, и используют «наемников» из недр, дабы устрашить (а может, и вовсе убрать со своего пути) тех, кто оказывается слишком близко к истине. Таковы были мои раздумья пос</w:t>
        <w:softHyphen/>
        <w:t>ле разговора с Ле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ледуя за ним, мы перешли из стекловидного туннеля в пересекав</w:t>
        <w:softHyphen/>
        <w:t>шую его грубо вырубленную в гранитной толще штольню. Лео пояснил, что она была создана много позже и прямиком ведет нас к пункту назна</w:t>
        <w:softHyphen/>
        <w:t>чения.</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Стекловидные туннели не предназначались для пешего передвиже</w:t>
        <w:softHyphen/>
        <w:t xml:space="preserve">ния, — рассказывал Лео на ходу. — Они служили для транспортировки людей и грузов с поверхности в подземные города при помощи древних летающих аппаратов, именуемых </w:t>
      </w:r>
      <w:r>
        <w:rPr>
          <w:rFonts w:cs="Tahoma" w:ascii="Tahoma" w:hAnsi="Tahoma"/>
          <w:i/>
          <w:iCs/>
          <w:color w:val="000000"/>
          <w:sz w:val="18"/>
          <w:szCs w:val="18"/>
        </w:rPr>
        <w:t xml:space="preserve">виманас. </w:t>
      </w:r>
      <w:r>
        <w:rPr>
          <w:rFonts w:cs="Tahoma" w:ascii="Tahoma" w:hAnsi="Tahoma"/>
          <w:color w:val="000000"/>
          <w:sz w:val="18"/>
          <w:szCs w:val="18"/>
        </w:rPr>
        <w:t>Мы не знаем, насколько ста</w:t>
        <w:softHyphen/>
        <w:t>ры эти коммуникации. Они уже существовали, когда первые переселенцы спустились сюда. Даже наши предания ничего не говорят о том, кто и когда их создал».</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bCs/>
          <w:color w:val="000000"/>
          <w:sz w:val="18"/>
          <w:szCs w:val="18"/>
        </w:rPr>
      </w:pPr>
      <w:hyperlink w:anchor="Колесницы_богов_огл">
        <w:bookmarkStart w:id="67" w:name="Колесницы_богов_текст"/>
        <w:bookmarkEnd w:id="67"/>
        <w:r>
          <w:rPr>
            <w:rStyle w:val="InternetLink"/>
            <w:rFonts w:cs="Tahoma" w:ascii="Tahoma" w:hAnsi="Tahoma"/>
            <w:b/>
            <w:bCs/>
            <w:sz w:val="18"/>
            <w:szCs w:val="18"/>
          </w:rPr>
          <w:t>КОЛЕСНИЦЫ БОГОВ</w:t>
        </w:r>
      </w:hyperlink>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bookmarkStart w:id="68" w:name="Колесницы_богов_текст"/>
      <w:bookmarkStart w:id="69" w:name="Колесницы_богов_текст"/>
      <w:bookmarkEnd w:id="69"/>
    </w:p>
    <w:p>
      <w:pPr>
        <w:pStyle w:val="Normal"/>
        <w:shd w:fill="FFFFFF" w:val="clear"/>
        <w:ind w:firstLine="567"/>
        <w:jc w:val="both"/>
        <w:rPr>
          <w:rFonts w:ascii="Tahoma" w:hAnsi="Tahoma" w:cs="Tahoma"/>
          <w:sz w:val="18"/>
          <w:szCs w:val="18"/>
        </w:rPr>
      </w:pPr>
      <w:r>
        <w:rPr>
          <w:rFonts w:cs="Tahoma" w:ascii="Tahoma" w:hAnsi="Tahoma"/>
          <w:i/>
          <w:iCs/>
          <w:color w:val="000000"/>
          <w:sz w:val="18"/>
          <w:szCs w:val="18"/>
        </w:rPr>
        <w:t xml:space="preserve">Виманы </w:t>
      </w:r>
      <w:r>
        <w:rPr>
          <w:rFonts w:cs="Tahoma" w:ascii="Tahoma" w:hAnsi="Tahoma"/>
          <w:color w:val="000000"/>
          <w:sz w:val="18"/>
          <w:szCs w:val="18"/>
        </w:rPr>
        <w:t>— так именует «Махабхарата» удивительные летательные аппа</w:t>
        <w:softHyphen/>
        <w:t>раты древней Индии. Сей эпос повествует о долгой войне между семей</w:t>
        <w:softHyphen/>
        <w:t>ствами Пандавов и Кауравов (я думаю, эта война была затеяна богами, чтобы с ее помощью решить проблему тогдашней перенаселенности в мир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апример, там упоминается, что Бхима летал на своей </w:t>
      </w:r>
      <w:r>
        <w:rPr>
          <w:rFonts w:cs="Tahoma" w:ascii="Tahoma" w:hAnsi="Tahoma"/>
          <w:i/>
          <w:iCs/>
          <w:color w:val="000000"/>
          <w:sz w:val="18"/>
          <w:szCs w:val="18"/>
        </w:rPr>
        <w:t xml:space="preserve">еимане </w:t>
      </w:r>
      <w:r>
        <w:rPr>
          <w:rFonts w:cs="Tahoma" w:ascii="Tahoma" w:hAnsi="Tahoma"/>
          <w:color w:val="000000"/>
          <w:sz w:val="18"/>
          <w:szCs w:val="18"/>
        </w:rPr>
        <w:t>«с шумом, подобным грому, с помощью огромного луча, столь же ослепи</w:t>
        <w:softHyphen/>
        <w:t xml:space="preserve">тельно яркого, сколь и Солнце». Кроме того, великий воин Арджуна использовал </w:t>
      </w:r>
      <w:r>
        <w:rPr>
          <w:rFonts w:cs="Tahoma" w:ascii="Tahoma" w:hAnsi="Tahoma"/>
          <w:i/>
          <w:iCs/>
          <w:color w:val="000000"/>
          <w:sz w:val="18"/>
          <w:szCs w:val="18"/>
        </w:rPr>
        <w:t xml:space="preserve">виману, </w:t>
      </w:r>
      <w:r>
        <w:rPr>
          <w:rFonts w:cs="Tahoma" w:ascii="Tahoma" w:hAnsi="Tahoma"/>
          <w:color w:val="000000"/>
          <w:sz w:val="18"/>
          <w:szCs w:val="18"/>
        </w:rPr>
        <w:t>чтобы вознестись на небеса к Индр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огласно преданию, Арджуна был не богом, а смертным и потому поднялся на небеса при помощи аппарата, который взлетел под облака с громоподобным шумом. Во время своего полета Арджуна видел другие летательные аппараты: терпящие аварию, недвижно висящие в воздухе, свободно парящие и т. д. «Махабхарата» сообщает также об ужасном оружии древних индийских богов, которое в свете сегодняшних знаний очень напоминает атомно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 «Рамаяне», другом великом эпосе Индии, также говорится о </w:t>
      </w:r>
      <w:r>
        <w:rPr>
          <w:rFonts w:cs="Tahoma" w:ascii="Tahoma" w:hAnsi="Tahoma"/>
          <w:i/>
          <w:iCs/>
          <w:color w:val="000000"/>
          <w:sz w:val="18"/>
          <w:szCs w:val="18"/>
        </w:rPr>
        <w:t xml:space="preserve">виманах, </w:t>
      </w:r>
      <w:r>
        <w:rPr>
          <w:rFonts w:cs="Tahoma" w:ascii="Tahoma" w:hAnsi="Tahoma"/>
          <w:color w:val="000000"/>
          <w:sz w:val="18"/>
          <w:szCs w:val="18"/>
        </w:rPr>
        <w:t>летающих на больших высотах при помощи ртути и «движущего ветра». Они могли преодолевать огромные расстояния — как по возду</w:t>
        <w:softHyphen/>
        <w:t>ху, так и под землей, — свободно маневрируя вверх-вниз и вперед-на</w:t>
        <w:softHyphen/>
        <w:t>зад. Эти замечательные аппараты служили лишь махараджам и бога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аиболее поразительная информация о </w:t>
      </w:r>
      <w:r>
        <w:rPr>
          <w:rFonts w:cs="Tahoma" w:ascii="Tahoma" w:hAnsi="Tahoma"/>
          <w:i/>
          <w:iCs/>
          <w:color w:val="000000"/>
          <w:sz w:val="18"/>
          <w:szCs w:val="18"/>
        </w:rPr>
        <w:t xml:space="preserve">виманах </w:t>
      </w:r>
      <w:r>
        <w:rPr>
          <w:rFonts w:cs="Tahoma" w:ascii="Tahoma" w:hAnsi="Tahoma"/>
          <w:color w:val="000000"/>
          <w:sz w:val="18"/>
          <w:szCs w:val="18"/>
        </w:rPr>
        <w:t>приведена в «Самарангана Сутрадхаре». Там есть точнейшие инструкции о технологии постройки этих аппарат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Крепким и долговечным должен быть корпус </w:t>
      </w:r>
      <w:r>
        <w:rPr>
          <w:rFonts w:cs="Tahoma" w:ascii="Tahoma" w:hAnsi="Tahoma"/>
          <w:i/>
          <w:iCs/>
          <w:color w:val="000000"/>
          <w:sz w:val="18"/>
          <w:szCs w:val="18"/>
        </w:rPr>
        <w:t xml:space="preserve">виманы. </w:t>
      </w:r>
      <w:r>
        <w:rPr>
          <w:rFonts w:cs="Tahoma" w:ascii="Tahoma" w:hAnsi="Tahoma"/>
          <w:color w:val="000000"/>
          <w:sz w:val="18"/>
          <w:szCs w:val="18"/>
        </w:rPr>
        <w:t>Сделанный из легкого материала, он подобен большой птице. Внутрь установлен ртут</w:t>
        <w:softHyphen/>
        <w:t>ный движитель с железным подогревателем снизу. Посредством скры</w:t>
        <w:softHyphen/>
        <w:t xml:space="preserve">той в ртути силы, которая запускает движущий вихрь, сидящий внутри человек способен преодолевать большие расстояния в небе. Ход </w:t>
      </w:r>
      <w:r>
        <w:rPr>
          <w:rFonts w:cs="Tahoma" w:ascii="Tahoma" w:hAnsi="Tahoma"/>
          <w:i/>
          <w:iCs/>
          <w:color w:val="000000"/>
          <w:sz w:val="18"/>
          <w:szCs w:val="18"/>
        </w:rPr>
        <w:t xml:space="preserve">виманы </w:t>
      </w:r>
      <w:r>
        <w:rPr>
          <w:rFonts w:cs="Tahoma" w:ascii="Tahoma" w:hAnsi="Tahoma"/>
          <w:color w:val="000000"/>
          <w:sz w:val="18"/>
          <w:szCs w:val="18"/>
        </w:rPr>
        <w:t>таков, что она может вертикально подниматься и спускаться, наклонно двигаться вперед и назад. С ее помощью смертные могут летать в возду</w:t>
        <w:softHyphen/>
        <w:t>хе, а небожители — спускаться на землю»</w:t>
      </w:r>
      <w:r>
        <w:rPr>
          <w:rStyle w:val="FootnoteCharacters"/>
          <w:rStyle w:val="FootnoteAnchor"/>
        </w:rPr>
        <w:footnoteReference w:id="3"/>
      </w:r>
      <w:r>
        <w:rPr>
          <w:rFonts w:cs="Tahoma" w:ascii="Tahoma" w:hAnsi="Tahoma"/>
          <w:color w:val="000000"/>
          <w:sz w:val="18"/>
          <w:szCs w:val="18"/>
        </w:rPr>
        <w:t>.</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Хакафа» (вавилонский кодекс) утверждает совершенно недвусмыс</w:t>
        <w:softHyphen/>
        <w:t>ленно: «Честь управлять летающей колесницей — велика. Умение ле</w:t>
        <w:softHyphen/>
        <w:t>тать — древнейшее из нашего наследия. Это дар тех, кто свыше. Мы получили его от них во спасение многих жизн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разительны сведения, приведенные в халдейской рукописи «Сифрала». Она содержит более сотни страниц технического описания лета</w:t>
        <w:softHyphen/>
        <w:t>тельного аппарата. Тут встречаются такие термины, как графитовый стержень, медная обмотка, кристаллический индикатор, вибрирующие сферы, стабильность угла и т. д.</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Меня всегда манила мысль увидеть эти невероятные машины, стре</w:t>
        <w:softHyphen/>
        <w:t>лой носящиеся вверх и вниз по доисторическим туннелям, соединяю</w:t>
        <w:softHyphen/>
        <w:t>щим надземный мир с подземным. Теперь эти туннели почти заброше</w:t>
        <w:softHyphen/>
        <w:t>ны и используются не по назначению случайными пешими странника</w:t>
        <w:softHyphen/>
        <w:t xml:space="preserve">ми. Впрочем, Лео сказал, что и по сей день некоторые утверждают, будто видели </w:t>
      </w:r>
      <w:r>
        <w:rPr>
          <w:rFonts w:cs="Tahoma" w:ascii="Tahoma" w:hAnsi="Tahoma"/>
          <w:i/>
          <w:iCs/>
          <w:color w:val="000000"/>
          <w:sz w:val="18"/>
          <w:szCs w:val="18"/>
        </w:rPr>
        <w:t xml:space="preserve">виманы, </w:t>
      </w:r>
      <w:r>
        <w:rPr>
          <w:rFonts w:cs="Tahoma" w:ascii="Tahoma" w:hAnsi="Tahoma"/>
          <w:color w:val="000000"/>
          <w:sz w:val="18"/>
          <w:szCs w:val="18"/>
        </w:rPr>
        <w:t>в мгновение ока пронесшиеся мимо них по туннелю. Подобно тому, как там, наверху, не верят очевидцам НЛО, свидетель</w:t>
        <w:softHyphen/>
        <w:t xml:space="preserve">ствам видевших </w:t>
      </w:r>
      <w:r>
        <w:rPr>
          <w:rFonts w:cs="Tahoma" w:ascii="Tahoma" w:hAnsi="Tahoma"/>
          <w:i/>
          <w:iCs/>
          <w:color w:val="000000"/>
          <w:sz w:val="18"/>
          <w:szCs w:val="18"/>
        </w:rPr>
        <w:t xml:space="preserve">виманы </w:t>
      </w:r>
      <w:r>
        <w:rPr>
          <w:rFonts w:cs="Tahoma" w:ascii="Tahoma" w:hAnsi="Tahoma"/>
          <w:color w:val="000000"/>
          <w:sz w:val="18"/>
          <w:szCs w:val="18"/>
        </w:rPr>
        <w:t>тоже по большей части не доверяют. Но меня нисколько не удивит, если обнаружится, что в недрах нашей планеты все еще скрываются те, кто знает, как работают технологии наших дале</w:t>
        <w:softHyphen/>
        <w:t>ких предков.</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bCs/>
          <w:color w:val="000000"/>
          <w:sz w:val="18"/>
          <w:szCs w:val="18"/>
        </w:rPr>
      </w:pPr>
      <w:hyperlink w:anchor="Свет_огл">
        <w:bookmarkStart w:id="70" w:name="Свет_текст"/>
        <w:r>
          <w:rPr>
            <w:rStyle w:val="InternetLink"/>
            <w:rFonts w:cs="Tahoma" w:ascii="Tahoma" w:hAnsi="Tahoma"/>
            <w:b/>
            <w:bCs/>
            <w:sz w:val="18"/>
            <w:szCs w:val="18"/>
          </w:rPr>
          <w:t>СВЕТ</w:t>
        </w:r>
      </w:hyperlink>
      <w:bookmarkEnd w:id="70"/>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все дальше и дальше спускались по штольне. Вскоре я опять заметил мягкое свечение, идущее, казалось, ниоткуда. Впечатление было такое, будто светился сам воздух, озаряя пространство светом, какого не встре</w:t>
        <w:softHyphen/>
        <w:t>тишь наверху. Может быть, Лео сможет объяснить это явле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ткуда берется тут свет?» — спросил я е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икто не знает, — последовал ответ. — Одни говорят, что это часть наследия Старейших, их знаний, в основном утерянных за миллионы лет. Другие утверждают — это астральный свет, порождение магии Старейших. Но магия ли это или же наука — на мой взгляд, разницы никак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арейшие, — задумчиво повторил я. — Мне казалось, что эти вы</w:t>
        <w:softHyphen/>
        <w:t>битые в толще туннели созданы твоим народ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 нет. Это не наших рук дело. Мы не так уж и долго здесь обитаем. Пятьдесят, от силы шестьдесят тысяч лет, не больше. Когда мы спусти</w:t>
        <w:softHyphen/>
        <w:t>лись сюда, и эти штольни, и стекловидные туннели уже были. Другие расы обитают здесь намного дольше нас — уже миллионы лет, — но они утверждают то же самое: вынужденные уйти под землю от ставшего смертоносно-радиоактивным Солнца, они нашли эти ходы уже го</w:t>
        <w:softHyphen/>
        <w:t>товы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лова Лео наверняка обескуражат тех, кто со школьной скамьи при</w:t>
        <w:softHyphen/>
        <w:t>вык считать, будто мы — единственная цивилизация на старушке Зем</w:t>
        <w:softHyphen/>
        <w:t>ле. Меня же ламы учили, что на нашей планете было множество иных цивилизаций, которые расцветали и гибли. Но и ламы не говорили о миллионах лет. Это невозможно! И все же и Лео, и Мингьяр, постоянно упоминая о невероятной древности пещер и населявших их существ, утверждали обратное. Я в буквальном смысле ошалел. Мой ум требовал ответов на одолевавшие меня вопрос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к могут эти туннели и штольни быть столь древними? — не успо</w:t>
        <w:softHyphen/>
        <w:t>каивался я. — Человечеству всего-то миллион лет, никак не больш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много больше, приятель, — ответил Лео. — А Земле и подавно. Неплохо она выглядит для своего возраста, не так ли? Чем и дурачит всех этих геологов, геофизиков, геохимиков там, на поверхн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это не ответ...» — запротестовал 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не в состоянии разрешить все тайны, мой друг. Знаю лишь, что множество людей и человекоподобных скитается по этим пустотам с незапамятных времен. Тут есть немало проблем, как видишь. Некото</w:t>
        <w:softHyphen/>
        <w:t>рые из древних рас оставили после себя машины, которые разыскали не лучшие, прямо скажем, представители человечества. И здесь, и наверху есть любители пакостить. Найденные машины столь древние, что нико</w:t>
        <w:softHyphen/>
        <w:t>му уже не ведомо, каким целям они прежде служили. Теперь их исполь</w:t>
        <w:softHyphen/>
        <w:t>зуют во зло. У этих аппаратов — невероятная мощь, они способны вре</w:t>
        <w:softHyphen/>
        <w:t>дить самой душе человека. Я видел результат их воздействия своими глазами. Здесь много невероятно прекрасного, дружище, но не меньше и дьявольски опасн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еня учили, — молвил Мингьяр, молча слушавший нашу бесе</w:t>
        <w:softHyphen/>
        <w:t>ду, — что существа, которые завладели этими машинами, стали слабы</w:t>
        <w:softHyphen/>
        <w:t>ми и порочными и телом, и умом именно из-за того, что попали в зависимость от их излучения, которое в прежние времена служило для духовного и телесного исцеления. Теперь машины используют, чтобы вредить и уничтожать, — поэтому излучение лишает сил и разума тех, кто этим заправля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 успел учитель договорить, как впереди возникла фигура, облачен</w:t>
        <w:softHyphen/>
        <w:t>ная в плащ с капюшоном, покрывающим голову. Это случилось настоль</w:t>
        <w:softHyphen/>
        <w:t>ко внезапно, что мы остановились как вкопанные. Несмотря на то, что плащ полностью скрывал фигуру с головы до пят, я с труднообъяснимой уверенностью мог сказать, что это женщин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ранно, — произнес Лео, — у меня обоняние не хуже звериного, но я совершенно не почувствовал ее приближ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Женщина простерла руку и, откинув капюшон, открыла лицо. Ее глаза, не мигая смотревшие на нас, были холодными и голубыми, как у сиамской кош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еня поразила мысль, что эта женщина здесь совершенно одна, хотя пещеры опасны даже для группы хорошо вооруженных мужчин. Я ис</w:t>
        <w:softHyphen/>
        <w:t>пытал неодолимое чувство защитить ее от хищных тварей, рыскающих повсюду в поисках жерт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то-то здесь не так», — прошептал Ле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ы прав», — согласился лам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едленно, не сводя с нас глаз, женщина скинула плащ. На первый взгляд, она была совершенно нагой. Но, вглядевшись, можно было за</w:t>
        <w:softHyphen/>
        <w:t>метить тонкое, почти прозрачное одеяние, которое облекало ее тело, заканчиваясь чуть пониже беде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е кожа была золотистой, цвета спелой пшеницы, с оливковым пе</w:t>
        <w:softHyphen/>
        <w:t>реливом. Волосы, каскадом ниспадающие на плечи, — серебристыми, с тут и там вспыхивающими искорками, которые, казалось, жили своей особой, прихотливой жизнью. Я не мог отвести от нее глаз. То было совершенное воплощение неукротимой, всевластной сексуальн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увственно, как змея, гипнотизирующая жертву, она начала тан</w:t>
        <w:softHyphen/>
        <w:t>цев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икто из нас не смел ни вздохнуть, ни пошевелиться. Ее бедра волнообразно двигались в такт неслышной музыке, завораживая нас в сладчайшем безмолви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е руки принялись блуждать по телу, — она ласкала себя со все возрастающей страстью. Внутри меня полыхало пламя, жар которого охватил все мои чакры. Но то был не духовный огонь, а сексуальный — неистово-могучий, как и любая другая астральная энерг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абсолютном безмолвии гулко бились наши сердца. Мы чувствова</w:t>
        <w:softHyphen/>
        <w:t>ли себя как муравьи, угодившие в каплю древесной смолы, навеки отре</w:t>
        <w:softHyphen/>
        <w:t>завшей их от всего остального мир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разительном контрасте со странной тишиной воздух наполнился энергией, он был словно наэлектризован — я чувствовал, как у меня шевелятся волосы на теле. Вначале мне показалось, что таково действие моей возгоревшейся страсти к чудному танцующему созданию, но вско</w:t>
        <w:softHyphen/>
        <w:t>ре я явственно ощутил, что сама атмосфера стала «живой». Вокруг нас вихрилась и бушевала необузданная энерг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лянусь, если бы боги в тот миг решили метнуть молнию туда, где мы завороженно стояли, — никто из нас не тронулся бы с места. Мы предпочли бы умереть в экстазе, созерцая изгибающуюся в танце ча</w:t>
        <w:softHyphen/>
        <w:t>ровниц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а остановилась и медленно простерла руки к нам, зовя соединить</w:t>
        <w:softHyphen/>
        <w:t>ся с нею, принять земные услады, предлагаемые ею так свободно и бескорыстно. Ее плоть - храм, а мы, простые смертные, — благочести</w:t>
        <w:softHyphen/>
        <w:t>вые паломники, призванные почтить алтарь ее божественного тела. Нам был дарован шанс причаститься святости плотского блаженства и мо</w:t>
        <w:softHyphen/>
        <w:t>лить, чтобы сей неизреченный экстаз не заканчивался никогд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Ничто больше в мире не имело для меня значения. Единственной целью моей жизни стало соединение с этой богиней. Все остальное, столь важное прежде, померкло в отсветах подземного пламени страсти.</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bCs/>
          <w:color w:val="000000"/>
          <w:sz w:val="18"/>
          <w:szCs w:val="18"/>
        </w:rPr>
      </w:pPr>
      <w:hyperlink w:anchor="Рай_и_ад_огл">
        <w:bookmarkStart w:id="71" w:name="Рай_и_ад_текст"/>
        <w:bookmarkEnd w:id="71"/>
        <w:r>
          <w:rPr>
            <w:rStyle w:val="InternetLink"/>
            <w:rFonts w:cs="Tahoma" w:ascii="Tahoma" w:hAnsi="Tahoma"/>
            <w:b/>
            <w:bCs/>
            <w:sz w:val="18"/>
            <w:szCs w:val="18"/>
          </w:rPr>
          <w:t>РАЙ И АД</w:t>
        </w:r>
      </w:hyperlink>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bookmarkStart w:id="72" w:name="Рай_и_ад_текст"/>
      <w:bookmarkStart w:id="73" w:name="Рай_и_ад_текст"/>
      <w:bookmarkEnd w:id="73"/>
    </w:p>
    <w:p>
      <w:pPr>
        <w:pStyle w:val="Normal"/>
        <w:shd w:fill="FFFFFF" w:val="clear"/>
        <w:ind w:firstLine="567"/>
        <w:jc w:val="both"/>
        <w:rPr>
          <w:rFonts w:ascii="Tahoma" w:hAnsi="Tahoma" w:cs="Tahoma"/>
          <w:sz w:val="18"/>
          <w:szCs w:val="18"/>
        </w:rPr>
      </w:pPr>
      <w:r>
        <w:rPr>
          <w:rFonts w:cs="Tahoma" w:ascii="Tahoma" w:hAnsi="Tahoma"/>
          <w:color w:val="000000"/>
          <w:sz w:val="18"/>
          <w:szCs w:val="18"/>
        </w:rPr>
        <w:t>Словно во сне, я сделал шаг по направлению к женщине. Лео, шатаясь, успел подойти к ней ближе. Неописуемый гнев пронзил мое сердце — он претендует на то, что может быть только моим! Эта мысль наполнила мой разум дикой ненависть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ама тоже сделал шаг вперед и меня охватил еще больший гнев. Когда чужак Лео думает отобрать то, что принадлежит мне по праву, — это еще куда ни шло, но поистине невыносимо, когда меня готов предать мой близкий друг и наставник. Боль пронзила меня до глубины души, опустошила и выжгла все внутр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нако Мингьяр, как оказалось, вовсе не собирался идти к женщине. Наоборот, он обхватил Лео руками в попытке оттащить его наза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ди в себя, друг, — втолковывал ему учитель. — Она не реальна. Это иллюз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она хочет меня, — стонал Лео. — Она нуждается во мне. Я дол</w:t>
        <w:softHyphen/>
        <w:t>жен быть с н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стойчивый тон голоса учителя отрезвил меня, заставил очнуться. Мой разум получил возможность обуздать буйные позывы плоти. Со</w:t>
        <w:softHyphen/>
        <w:t>знание прояснилось, и я понял, что минутой ранее был против своей воли загипнотизирован неким неведомым мне образ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ш проводник изо всех сил пытался высвободиться и броситься к вожделенной цели, но Мингьяр не ослаблял хватку. Благодаря многим годам занятий боевыми искусствами он мог удерживать Лео мягко, но крепко, не оставляя ему ни малейшего шанса на то, чтобы вырваться. Все это время он мягко увещевал нашего проводника, как если бы тот был малым ребенком. В конце концов, Лео перестал сопротивляться. Слезы тихо заструились из его глаз.</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обсанг, — окликнул учитель, — ты в порядке? Борись, не позво</w:t>
        <w:softHyphen/>
        <w:t>ляй наваждению овладеть собой. Это западн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молчал. Мой взгляд был все еще прикован к видению. Теперь женщина стояла, опустив руки и уставившись на нас пустым взором. Полыхающая страсть угасла в ее глазах, они стали холодны и мертвы, словно две стекляшки на лице детской кукл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друг раздались крики, визг и лопотание на неведомом мне языке. Из тьмы высыпала гурьба ужасных тварей. Это был обретший явь кош</w:t>
        <w:softHyphen/>
        <w:t>мар умалишенного. Твари всех форм и размеров, явно гуманоиды по происхождению, выскакивавшие одна за другой из пустот в стенах штольни, походили на демонов с фресок тибетских монастырей: иск</w:t>
        <w:softHyphen/>
        <w:t>ривленные и перекрученные спины, горбы, лишенная волос, мертвен</w:t>
        <w:softHyphen/>
        <w:t>но-бледная, как у личинок, кишмя кишащих на гниющей падали, кожа. Их с головы до ног покрывали сочащиеся язвы и потеки полузасохшего гноя, скапливающегося в жирных складках тел.</w:t>
      </w:r>
    </w:p>
    <w:p>
      <w:pPr>
        <w:pStyle w:val="Normal"/>
        <w:shd w:fill="FFFFFF" w:val="clear"/>
        <w:ind w:firstLine="567"/>
        <w:jc w:val="both"/>
        <w:rPr>
          <w:rFonts w:ascii="Tahoma" w:hAnsi="Tahoma" w:cs="Tahoma"/>
          <w:sz w:val="18"/>
          <w:szCs w:val="18"/>
        </w:rPr>
      </w:pPr>
      <w:r>
        <w:drawing>
          <wp:anchor behindDoc="0" distT="0" distB="0" distL="114935" distR="114935" simplePos="0" locked="0" layoutInCell="0" allowOverlap="1" relativeHeight="8">
            <wp:simplePos x="0" y="0"/>
            <wp:positionH relativeFrom="column">
              <wp:posOffset>6350</wp:posOffset>
            </wp:positionH>
            <wp:positionV relativeFrom="paragraph">
              <wp:posOffset>91440</wp:posOffset>
            </wp:positionV>
            <wp:extent cx="3386455" cy="43675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7" r="-9" b="-7"/>
                    <a:stretch>
                      <a:fillRect/>
                    </a:stretch>
                  </pic:blipFill>
                  <pic:spPr bwMode="auto">
                    <a:xfrm>
                      <a:off x="0" y="0"/>
                      <a:ext cx="3386455" cy="4367530"/>
                    </a:xfrm>
                    <a:prstGeom prst="rect">
                      <a:avLst/>
                    </a:prstGeom>
                  </pic:spPr>
                </pic:pic>
              </a:graphicData>
            </a:graphic>
          </wp:anchor>
        </w:drawing>
      </w:r>
      <w:r>
        <w:rPr>
          <w:rFonts w:cs="Tahoma" w:ascii="Tahoma" w:hAnsi="Tahoma"/>
          <w:color w:val="000000"/>
          <w:sz w:val="18"/>
          <w:szCs w:val="18"/>
        </w:rPr>
        <w:t>У Лео моментально высохли слезы на щеках. Он в ужасе наблюдал, как они в мгновение ока заполонили весь туннел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Ужасней всего были их лица, на которых оставили след века мутаций. Носы у этих человекоподобных тварей были длинными и мягкими, как у слонят, их глаза, лишенные всякого следа человечности, казались гла</w:t>
        <w:softHyphen/>
        <w:t>зами боровов. Из перекошенных ртов торчали гнилые, зеленоватые пси</w:t>
        <w:softHyphen/>
        <w:t>ные зубы, явно предназначенные для того, чтобы рвать плоть жертв на кус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вари продолжали верещать и бесноваться, однако вместо того, что</w:t>
        <w:softHyphen/>
        <w:t>бы напасть на нас, они набросились на женщину, которая даже не пы</w:t>
        <w:softHyphen/>
        <w:t>талась защититься. Кровь стыла в жилах при виде того, как они раздира</w:t>
        <w:softHyphen/>
        <w:t>ли ее тело огромными, желтыми когтя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как будто окаменели. Но даже и бросившись ей на помощь, что мы могли бы противопоставить этим исчадиям ада, обезумевшим от крови? Они превосходили нас и числом, и своей дикость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эти ужасные минуты женщина оставалась странно молчаливой. Даже когда твари отгрызали ей конечности и раздирали внутренности, она не проронила ни звука. И вот, когда казалось, что сейчас мой рассу</w:t>
        <w:softHyphen/>
        <w:t>док разлетится на куски от увиденной жути... все исчезло, словно раста</w:t>
        <w:softHyphen/>
        <w:t>яло в воздух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Штольня была абсолютно пуста. Женщина и кошмарные твари на</w:t>
        <w:softHyphen/>
        <w:t>чисто исчезли. Не осталось ни малейших следов их недавнего присут</w:t>
        <w:softHyphen/>
        <w:t>ствия здесь. Исчез и парализующий страх, не дававший нам пошевелить и пальцем. Все стихло. Мы слышали лишь звук своего прерывистого дыха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то это было? Куда все исчезло?» — спросил я, беспомощно ози</w:t>
        <w:softHyphen/>
        <w:t>рая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о была иллюзия, Лобсанг, — промолвил учитель. — Видение, пос</w:t>
        <w:softHyphen/>
        <w:t>ланное порождением ада, которое научилось управлять машинами Ста</w:t>
        <w:softHyphen/>
        <w:t>рейши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ео бессильно опустился на землю. Из всех нас он был более всего поражен увиденным. У него на лице отражались терзавшие его душев</w:t>
        <w:softHyphen/>
        <w:t>ные му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 малых лет я слышал о подобных вещах, — смог, наконец, вымол</w:t>
        <w:softHyphen/>
        <w:t>вить он. — И всегда думал, что это россказни для детей и пугливых женщин. Но все оказалось правдой! Демоны действительно существуют. И они уже знают о том, что мы зде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ше путешествие привлекло нежелательное внимание, — пояс</w:t>
        <w:softHyphen/>
        <w:t>нил мне учитель. — Поспешим лучше дальше, если не хотим наяву, а не в видении узреть своих преследовател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живо собрались и двинулись дальше вниз по штольне. Тысячи вопросов не давали покоя моей бедной голов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астер, — наконец не выдержал я, — наверное, мы идем не той дорогой. Разве может такая жуть происходить в великой Агхарте? Столь порочные создания — и так близко от Просветленных и их священных городов? Наверняка мы ошиблись, стали жертвами обмана злых духов, сбивших нас с верного пу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ействительно, трудно понять, по какой причине подземный мир нуждается в столь мерзких существах. Но их бы не было здесь, не играй они некую важную роль. Не нашего ума дело — спрашивать, почему они тут обитают. Будем принимать все таким, каково оно есть. Однако и лезть прямиком в западню не стоит. Никому не пожелал бы того, что мы виде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о результат воздействия одной из машин Старейших, — произнес Лео. — Они могли делать удивительные вещи. Например, посылать об</w:t>
        <w:softHyphen/>
        <w:t>разы на огромные расстояния прямо сквозь земную толщу. Боюсь, именно это мы и наблюдали, оказавшись на какое-то время «под колпа</w:t>
        <w:softHyphen/>
        <w:t>ком» машины, расположенной далеко отсю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как могут твари, которых мы видели, управлять е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и аппараты либо действуют автоматически, либо так просты в управлении, что с ними справится и малое дитя», — пояснил лам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ысячи лет назад такие же люди, как ты и я, обнаружили машины Старейших. Эти машины были все еще исправны и готовы к работе. Однако их использовали отнюдь не по прямому назначению. Исцеляю</w:t>
        <w:softHyphen/>
        <w:t>щие лучи применялись для усиления чувственных услад, что деформи</w:t>
        <w:softHyphen/>
        <w:t>ровало и тела, и разум тех, кто подвергался их воздействи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ека беспрерывной порчи изменили генетический код расы. Люди постепенно мутировали и в конце концов превратились в те ужасные существа, коих мы видели. Они утеряли и интеллект, и гуманность. Их жизнь превратилась в нескончаемый поиск самых низменных на</w:t>
        <w:softHyphen/>
        <w:t>слаждени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бавим ходу, друзья, — вмешался Лео, — мое селение все еще далеко, а я хочу побыстрее доставить вас ту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т, мой друг, — ответил Мингьяр, — боюсь, у нас появилась иная цель. Меня посетило видение. Где-то здесь находится лагерь этих тва</w:t>
        <w:softHyphen/>
        <w:t>рей, и мы сейчас отправимся прямиком ту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с Лео остановились как вкопанные. И было с че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о невозможно! — запротестовал Лео. — Кроме того, их никто не видел поблизости отсюда. Они живут далеко-далеко от этих мес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и намного ближе, чем ты думаешь, — произнес учитель. — Я по</w:t>
        <w:softHyphen/>
        <w:t>лагаю, что об этом никто не знает лишь потому, что тот, кто становился свидетелем их здешнего пребывания, уже через пару минут оказывался мерт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понимал: когда речь заходит о видениях учителя, спорить с ним бессмысленно. Весь Тибет знал о его паранормальных способностях и о том, что он никогда не совершает ошибок. Если уж он говорит, что мы должны отправиться в некое место, значит, лучшего и придумать нельзя.</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Внимательно оглядевшись вокруг, учитель указал нам на кучу кам</w:t>
        <w:softHyphen/>
        <w:t>ней около одной из стен. Мы сдвинули их и обнаружили темный, иду</w:t>
        <w:softHyphen/>
        <w:t>щий куда-то вглубь лаз.</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bCs/>
          <w:color w:val="000000"/>
          <w:sz w:val="18"/>
          <w:szCs w:val="18"/>
        </w:rPr>
      </w:pPr>
      <w:hyperlink w:anchor="Логово_огл">
        <w:bookmarkStart w:id="74" w:name="Логово_текст"/>
        <w:bookmarkEnd w:id="74"/>
        <w:r>
          <w:rPr>
            <w:rStyle w:val="InternetLink"/>
            <w:rFonts w:cs="Tahoma" w:ascii="Tahoma" w:hAnsi="Tahoma"/>
            <w:b/>
            <w:bCs/>
            <w:sz w:val="18"/>
            <w:szCs w:val="18"/>
          </w:rPr>
          <w:t>ЛОГОВО</w:t>
        </w:r>
      </w:hyperlink>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bookmarkStart w:id="75" w:name="Логово_текст"/>
      <w:bookmarkStart w:id="76" w:name="Логово_текст"/>
      <w:bookmarkEnd w:id="76"/>
    </w:p>
    <w:p>
      <w:pPr>
        <w:pStyle w:val="Normal"/>
        <w:shd w:fill="FFFFFF" w:val="clear"/>
        <w:ind w:firstLine="567"/>
        <w:jc w:val="both"/>
        <w:rPr>
          <w:rFonts w:ascii="Tahoma" w:hAnsi="Tahoma" w:cs="Tahoma"/>
          <w:sz w:val="18"/>
          <w:szCs w:val="18"/>
        </w:rPr>
      </w:pPr>
      <w:r>
        <w:rPr>
          <w:rFonts w:cs="Tahoma" w:ascii="Tahoma" w:hAnsi="Tahoma"/>
          <w:color w:val="000000"/>
          <w:sz w:val="18"/>
          <w:szCs w:val="18"/>
        </w:rPr>
        <w:t>Лаз, скорее даже расщелина в стене, был довольно тесным. Мы едва протиснулись в него. Лама двинулся первым, я за ним, Лео замыкал процесси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пробирались вперед не более десяти-пятнадцати минут. Затем расщелина кончилась. Нашему взору открылась сырая промозглая и отвратительно пахнущая пещера. Она освещалась тусклым светом, ис</w:t>
        <w:softHyphen/>
        <w:t>ходящим от тлеющих там и сям костерков. Еще через несколько секунд мы увидели примитивную клетку, сооруженную из жердей и проволоки. В клетке лежала женщин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о случайно не та иллюзия, которая являлась нам в штольне?» — шепотом спросил 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Ш-ш-ш..,. — поднял палец к губам учитель. — Нет. Она реальная девушка с поверхности, и ей нужна наша помощь. Взгляни в тот конец пещеры — вон они, ее похитите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Устремив туда напряженный взгляд, я едва различил десяток или два силуэтов у дальней стены. Даже в сумраке было ясно: это те самые твари, которых нам совсем недавно довелось узреть. Похоже, они спа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ра действовать, — распорядился Мингьяр. — Сейчас они в пол</w:t>
        <w:softHyphen/>
        <w:t>ном ступоре, «накачались» до беспамятства машинными луч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осторожно двинулись к девушке. Она также была без сознания. Пока мы разбирали стенку клетки, каждый из нас внимательно следил за спящими тварями, готовый к их возможному пробуждени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дхватив девушку под руки, мы отступили обратно к расщелине. Затем быстро вернулись в штольню и завалили вход в расщелину кам</w:t>
        <w:softHyphen/>
        <w:t>ня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пешим, — велел Мингьяр. — Чем больше расстояние между нами и теми тварями, тем целее мы будем. Они медленно приходят в себя после лучей, так что запас времени у нас ес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зьмем ее к моему народу, — предложил наш проводник, — там она будет в безопасн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соорудили из одеял подобие носилок, осторожно положили на них девушку и двинулись в пу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вид ей было лет двадцать или около того. Адские создания обра</w:t>
        <w:softHyphen/>
        <w:t>щались с ней хуже некуда. Ее тело покрывали ссадины, кровоподтеки и запекшиеся неглубокие рубцы (скорее всего, следы когтей). То, что ос</w:t>
        <w:softHyphen/>
        <w:t>талось от ее одежды, свисало лохмотьями. Я содрогался при одной мыс</w:t>
        <w:softHyphen/>
        <w:t>ли о том, какие ужасы она перенесла в плену, и стал безмолвно молиться за нее. Полагаю, то же самое делали и остальны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 могу сказать, сколь долго мы шли. Мое тело и разум словно око</w:t>
        <w:softHyphen/>
        <w:t>ченели от усталости и пережитого. Если бы не годы практики тибетской йоги и других мистических дисциплин, я бы давно уже рухнул наземь. Но и во всеоружии этих навыков, я едва удерживал свой конец перевязи носилок, на которых мы несли девушку, все еще пребывающую в бессо</w:t>
        <w:softHyphen/>
        <w:t>знательном состоянии. По счастью, ничего экстраординарного больше не происходило (что было как нельзя кстати — ввиду чрезвычайной хрупкости тогдашнего состояния нашей психи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готов был закричать от радости (если бы у меня на то достало сил), когда Лео объявил, что селение уже близко. Итак, по крайней мере, этот этап нашего путешествия вот-вот должен был закончиться. Обретя вто</w:t>
        <w:softHyphen/>
        <w:t>рое дыхание, я распрямил спину и ускорил шаг.</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Туннель завершился огромным гротом, и спустя какое-то время мы, наконец, вступили в селение Лео.</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bCs/>
          <w:color w:val="000000"/>
          <w:sz w:val="18"/>
          <w:szCs w:val="18"/>
        </w:rPr>
      </w:pPr>
      <w:hyperlink w:anchor="Добрый_народ_огл">
        <w:bookmarkStart w:id="77" w:name="Добрый_народ_текст"/>
        <w:bookmarkEnd w:id="77"/>
        <w:r>
          <w:rPr>
            <w:rStyle w:val="InternetLink"/>
            <w:rFonts w:cs="Tahoma" w:ascii="Tahoma" w:hAnsi="Tahoma"/>
            <w:b/>
            <w:bCs/>
            <w:sz w:val="18"/>
            <w:szCs w:val="18"/>
          </w:rPr>
          <w:t>ДОБРЫЙ НАРОД</w:t>
        </w:r>
      </w:hyperlink>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bookmarkStart w:id="78" w:name="Добрый_народ_текст"/>
      <w:bookmarkStart w:id="79" w:name="Добрый_народ_текст"/>
      <w:bookmarkEnd w:id="79"/>
    </w:p>
    <w:p>
      <w:pPr>
        <w:pStyle w:val="Normal"/>
        <w:shd w:fill="FFFFFF" w:val="clear"/>
        <w:ind w:firstLine="567"/>
        <w:jc w:val="both"/>
        <w:rPr>
          <w:rFonts w:ascii="Tahoma" w:hAnsi="Tahoma" w:cs="Tahoma"/>
          <w:sz w:val="18"/>
          <w:szCs w:val="18"/>
        </w:rPr>
      </w:pPr>
      <w:r>
        <w:rPr>
          <w:rFonts w:cs="Tahoma" w:ascii="Tahoma" w:hAnsi="Tahoma"/>
          <w:color w:val="000000"/>
          <w:sz w:val="18"/>
          <w:szCs w:val="18"/>
        </w:rPr>
        <w:t>Передав девушку в надежные руки, мы очутились в доме или, точнее сказать, в юрте для гостей. Ибо именно так выглядело это строение (как и все остальные постройки в селении нашего проводника) — точь-в-точь как в каких-нибудь монгольских степях. Его каркасом служили стволы молодых деревьев, скрепленные кожаными ремнями. Каркас покрывали звериные шкуры. После дней, проведенных в холоде скаль</w:t>
        <w:softHyphen/>
        <w:t>ных недр, это жилище показалось нам очень уютным и гостеприимны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е селение состояло из нескольких групп таких юрт (как я понял, по числу родов), расположенных в центре огромного грота. В них жило, вероятно, не более сотни человек. По всему было видно, что эти люди — кочевники, готовые в любой момент подхватиться, собрать имущество и отправиться восвояс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центре селения высился искусно украшенный резьбой столб. На его вершине сиял яркий свет. Не взгляни я наверх, то наверняка поклял</w:t>
        <w:softHyphen/>
        <w:t>ся бы, что это светит Солнце. Мне тут же вспомнились рассказы лам о магических кристалла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ле краткого отдыха нас пригласили на общую трапезу в большую юрту племени. Там глава рода рассказала нам (именно так, «рассказа</w:t>
        <w:softHyphen/>
        <w:t>ла» — ибо то была женщина), что девушку, которую мы вызволили, теперь лечат особыми трав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гда прибудет посланник от Доброго народа, он возьмет ее с со</w:t>
        <w:softHyphen/>
        <w:t>бой, — пояснила она нам. — Лечение сотрет в ее памяти всякие воспо</w:t>
        <w:softHyphen/>
        <w:t>минания о пребывании в плену у злобных бестий. Когда она вернется наверх, то даже не вспомнит, где была и что пережила. Ей лучше забыть весь этот кошма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обрый народ?» — не утерпев, спросил 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и противодействуют тем, кто использует машины для низменных наслаждений,— ответил мне Лео, — борются с порочными созданиями и неизменно помогают попавшим в беду путникам. Это рыцари Агхарты, применяющие наследие Старейших во бла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о недавнего времени я думал, что Добрый народ, как и демоны, — выдумка. У вас есть сказки о доблестных рыцарях, одолевающих драко</w:t>
        <w:softHyphen/>
        <w:t>нов и прочую нечисть. У нас точно так же полно сказаний о рыцарях Агхарты, хранящих подземный мир от разрушения и зла. Теперь я ж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ею, что невнимательно слушал истории, которые рассказывала мне на ночь бабушк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обрый народ действительно существует, — произнес Мингьяр. — Они знают о нашем прибытии и вскоре будут зде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ткуда тебе это известно?» — поразился Ле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с пригласили в святую Агхарту. Хотя вы, друзья мои, и не знали, одной из наших задач по пути туда было вызволить девушку из лап нечестивых созданий и тем самым очистить свои души, телесно воспри</w:t>
        <w:softHyphen/>
        <w:t>няв тонкий спектр вибраций Агхарт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о, что учитель чуть ли не с самого начала знал о плененной девушке, я уже понял. Ему заранее сказали, куда идти и что дел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ыне собираются светлые души со всей планеты. Грядут великие перемены, которые станут началом преображения всего человечества. Как мы спасли эту девушку, так и остальные люди должны научиться отодвигать в сторону свой эгоизм и жить, помогая ближним. Скоро мы воссоединимся с собратьями с далеких звезд. Долгие века они наблюда</w:t>
        <w:softHyphen/>
        <w:t>ют за нами, ожидая того времени, когда мы обретем духовную зрелость. В должный час нас позовут воочию узреть чудеса, творимые Создателем в безграничной Вселенн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ланник от Доброго народа будет здесь, когда огненный кристалл перейдет в свой пятый цикл», — завершил учител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вет на столбе — и есть этот кристалл?» — спросил 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а, Лобсанг, — ответил за Мингьяра Лео. — Такие кристаллы ис</w:t>
        <w:softHyphen/>
        <w:t xml:space="preserve">пользовались цивилизациями Атлантиды и континента </w:t>
      </w:r>
      <w:r>
        <w:rPr>
          <w:rFonts w:cs="Tahoma" w:ascii="Tahoma" w:hAnsi="Tahoma"/>
          <w:color w:val="000000"/>
          <w:sz w:val="18"/>
          <w:szCs w:val="18"/>
          <w:lang w:val="en-US"/>
        </w:rPr>
        <w:t>My</w:t>
      </w:r>
      <w:r>
        <w:rPr>
          <w:rFonts w:cs="Tahoma" w:ascii="Tahoma" w:hAnsi="Tahoma"/>
          <w:color w:val="000000"/>
          <w:sz w:val="18"/>
          <w:szCs w:val="18"/>
        </w:rPr>
        <w:t>. Каждый из них содержит в своей сердцевине звездную энергию, храня сей заряд в течение тысяч и тысяч лет. В глубокой древности они, конечно, были куда мощнее. Говорят, именно их две противоборствующие расы при</w:t>
        <w:softHyphen/>
        <w:t>меняли в войне, в итоге уничтожив друг друга. После катаклизма оста</w:t>
        <w:softHyphen/>
        <w:t>лась пара осколков кристаллов. Один из них ты видишь на вершине столба. Нас почитают как сильное племя именно потому, что мы владе</w:t>
        <w:softHyphen/>
        <w:t>ем им. Многие хотели бы отобрать его у нас, но мы всегда насторож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ле трапезы мы вернулись в свою юрту. Там учитель поведал мне о следующем этапе путешеств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гда посланник прибудет за девушкой, мы отправимся с ним. За</w:t>
        <w:softHyphen/>
        <w:t>тем пройдем через вибрационный портал, что позволит нам очутиться в Агхарте в своем физическом теле. Поэтому сейчас нам следует постить</w:t>
        <w:softHyphen/>
        <w:t>ся — чтобы облегчить переход через портал. Оставшееся время я сов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ую потратить на очищение ума от негативных мыслей. Запомни: в Аг-харте мысль — реальность. Иметь там нечистые помыслы опасно».</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Подобно своему собрату в земных небесах, огненный кристалл в центре селения медленно мерк, имитируя приход ночи. Даже спустя века подземной жизни люди нуждались в вечной смене темноты и света. Ночь в пещере с угасшим на время кристаллом была подобна сумеркам наверху — достаточно темно для сна, но не настолько, чтобы враги могли подкрасться незамеченными. Я проделал особые йогические уп</w:t>
        <w:softHyphen/>
        <w:t>ражнения и крепко уснул.</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bCs/>
          <w:color w:val="000000"/>
          <w:sz w:val="18"/>
          <w:szCs w:val="18"/>
        </w:rPr>
      </w:pPr>
      <w:hyperlink w:anchor="Лифт_в_преисподнюю_огл">
        <w:bookmarkStart w:id="80" w:name="Лифт_в_преисподнюю_текст"/>
        <w:bookmarkEnd w:id="80"/>
        <w:r>
          <w:rPr>
            <w:rStyle w:val="InternetLink"/>
            <w:rFonts w:cs="Tahoma" w:ascii="Tahoma" w:hAnsi="Tahoma"/>
            <w:b/>
            <w:bCs/>
            <w:sz w:val="18"/>
            <w:szCs w:val="18"/>
          </w:rPr>
          <w:t>ЛИФТ В ПРЕИСПОДНЮЮ</w:t>
        </w:r>
      </w:hyperlink>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bookmarkStart w:id="81" w:name="Лифт_в_преисподнюю_текст"/>
      <w:bookmarkStart w:id="82" w:name="Лифт_в_преисподнюю_текст"/>
      <w:bookmarkEnd w:id="82"/>
    </w:p>
    <w:p>
      <w:pPr>
        <w:pStyle w:val="Normal"/>
        <w:shd w:fill="FFFFFF" w:val="clear"/>
        <w:ind w:firstLine="567"/>
        <w:jc w:val="both"/>
        <w:rPr>
          <w:rFonts w:ascii="Tahoma" w:hAnsi="Tahoma" w:cs="Tahoma"/>
          <w:sz w:val="18"/>
          <w:szCs w:val="18"/>
        </w:rPr>
      </w:pPr>
      <w:r>
        <w:rPr>
          <w:rFonts w:cs="Tahoma" w:ascii="Tahoma" w:hAnsi="Tahoma"/>
          <w:color w:val="000000"/>
          <w:sz w:val="18"/>
          <w:szCs w:val="18"/>
        </w:rPr>
        <w:t>На следующее «утро» мы сразу же были готовы двинуться в путь, пос</w:t>
        <w:softHyphen/>
        <w:t>кольку из-за поста отказались от завтрака и неизменного чая. Все селе</w:t>
        <w:softHyphen/>
        <w:t>ние вышло проводить нас. Лео пришел не оди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згляните только, кто жаждет отправиться с вами», — радостно произнес о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ково же было мое изумление, когда оказалось, что Лео привел спасенную нами девушку, которая еще полсуток назад была едва жива. На ней была чистая одежда. Она вымыла и аккуратно уложила свои светло-каштановые волосы. За исключением нескольких неприметных царапин на лице и руках ничто не напоминало о ее былых злоклю</w:t>
        <w:softHyphen/>
        <w:t>чения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евушка крепко обняла меня и ламу: «Мне уже сказали, что именно вы — мои избавители от тех мерзких монстр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ингьяр нежно улыбнулся в ответ и, словно любящий родитель, поправил ей выбившийся локо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е это в прошлом, дитя мое, — молвил он мягко. — Пришло время возвращаться домой и начать жить по нов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много раз был свидетелем подобных проявлений души моего на</w:t>
        <w:softHyphen/>
        <w:t>ставника. Многие монахи и ламы, ища просветления, отгораживаются от «мирских» контактов. Однако Мингьяр Дондуп всегда помогал по</w:t>
        <w:softHyphen/>
        <w:t>павшим в беду. Собратья часто критиковали его за это, полагая, что молитва куда важнее помощи ближним. Но он не единожды повторял мне: истинный путь к Просветлению предполагает преодоление своего эго. Величайший дар, какой только можно преподнести ближнему, — собственное горячее сердц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м по пути, — сказал он девушке. — Ты наберешься сил, пожив у Доброго народа, прежде чем возвратиться дом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глушительный звук, подобный реву сопел реактивного самолета, внезапно заполнил грот. Толпа раздвинулась, освобождая проход к са</w:t>
        <w:softHyphen/>
        <w:t>мому странному аппарату из всех, когда-либо мною виденных. Он был довольно большим, цилиндрической формы с крупными отверстиями по всей поверхности. По диаметру каждого из отверстий располагалось нечто вроде резиновой «подушки». Рев издавали бешено крутящиеся лопасти винтов внутри отверстий. Воздушный вихрь, производимый ими, позволял аппарату висеть в воздух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мы, и обитатели селения ошеломленно созерцали невиданный доселе аппарат. Как уже говорил Лео, истории о демонах и Добром народе считались здесь выдумкой, хотя многие старики и видели их своими глазами. Молодежь не верила им и потешалась, слыша вполне правдивые рассказы. Но сегодня каждому хотелось узреть легенду, став</w:t>
        <w:softHyphen/>
        <w:t>шую явь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ппарат плавно опустился на землю. С точки зрения европейца, он немного походил на современный корабль на воздушной подушке (на</w:t>
        <w:softHyphen/>
        <w:t>пример, тот, что курсирует через Ла-Манш между английским Дувром и французским Кал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борту аппарата открылась дверь, и наружу вышел молодой человек, облаченный во все белое. Он свел руки ладонями вместе и поклонился, приветствуя собравшим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прибыл за ламой Мингьяром Дондупом и его друзьями, — обра</w:t>
        <w:softHyphen/>
        <w:t>тился он к племени.— Здесь ли о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выступили из толпы. Учитель сказал: «Я — лама Дондуп, вот — мой ученик Лобсанг, а это — девушка из надземного мира. Как видите, нас всего трое и много места мы не займ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ветствую вас, Мастер, — еще раз поклонившись, ответил юно</w:t>
        <w:softHyphen/>
        <w:t>ша. — Для меня большая честь доставить вас и ваших друзей по назна</w:t>
        <w:softHyphen/>
        <w:t>чению. Путь не близок, и лучших пассажиров мне и пожелать нельз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ра было прощаться. Мы сердечно обнялись с Лео, благодаря его за бесценную помощ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 могу сказать, что работенка пришлась мне по нраву, — пошутил он, — зато приключений было валом (хотя я, прямо скажем, ничуть не рвусь их повторить). Удачи, и да хранят вас в пути бог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ама, девушка и я вошли в аппарат. Юноша закрыл за нами дверь. Внутри «корабль», с учетом его внешних размеров, был сравнительно мал, должно быть, оттого, что лопасти винтов, генерирующие воздуш</w:t>
        <w:softHyphen/>
        <w:t>ные вихри, занимали большую часть объема. Тем не менее в кабине было тепло и уютно. Мы сели в комфортабельные кресла и блаженно расслабили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е имя — Ток Хамир, — представился юноша. — Этот аппарат специально сконструирован для перемещения по туннелям. Вот почему у него форма цилиндра. Он опирается на воздушную подушку, которую создают винты, так что передвигаться можно довольно быстро (если туннель подходящего размера). В больших туннелях удается использо</w:t>
        <w:softHyphen/>
        <w:t>вать только лопасти днища. В туннелях малого диаметра можно задей</w:t>
        <w:softHyphen/>
        <w:t>ствовать и те лопасти, что расположены по всей остальной поверхности аппарата — тогда скорость намного больш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тем Ток Хамир сосредоточился на пилотировании. Учитель извлек из сумки и раздал нам куски грубого хлеба и сыра, которыми нас снаб</w:t>
        <w:softHyphen/>
        <w:t>дили благожелательные обитатели селения. Когда мы подкрепились, наша новая попутчица захотела рассказать нам свою печальную ис</w:t>
        <w:softHyphen/>
        <w:t>тори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еня зовут Алиса Раньян, я родилась и выросла в Остине, в Техасе. После колледжа я приехала в Нью-Йорк и устроилась на работу в одну приличную фирму. Не так уж долго я там и проработала до того, как случился весь этот кошмар. Однажды я заработалась допоздна, дел на</w:t>
        <w:softHyphen/>
        <w:t>копилось по горло. К тому времени, как я собралась домой, здание поч</w:t>
        <w:softHyphen/>
        <w:t>ти опустело. Вызвав лифт, я вошла в кабину и отправилась вниз. И тут, вместо того, чтобы остановиться в фойе, кабина спустилась в цокольный этаж. Я опять нажала кнопку, но кабина продолжала спускаться, мино</w:t>
        <w:softHyphen/>
        <w:t>вав и этот уровень. Тогда я стала жать кнопки разных этажей, кнопку аварийной остановки, вызывала диспетчера — все безрезультатно! Ка</w:t>
        <w:softHyphen/>
        <w:t>бина лифта уходила все глубже в землю. Когда она наконец останови</w:t>
        <w:softHyphen/>
        <w:t>лась и двери раскрылись, я увидела затхлую пещеру. Затем появились о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лиса смолкла, на ее лице отразились воспоминания о пережитом кошмаре. Она кусала губы и заметно дрожала, пытаясь подавить ры</w:t>
        <w:softHyphen/>
        <w:t>да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все же я заметил, что она справлялась с собой намного лучше, чем многие и многие, доведись им попасть в подобную ситуацию. «Долж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ыть, ее лечили особыми травяными настоями, — подумал я, — поми</w:t>
        <w:softHyphen/>
        <w:t>мо всего прочего эффективно исцеляющими последствия душевных трав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много успокоившись, Алиса продолжил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акое впечатление, что эта пещера возникла в результате мощней</w:t>
        <w:softHyphen/>
        <w:t xml:space="preserve">шего взрыва в толще скальной породы. Единственный свет исходил от лампочки лифта, которая рассеивала тьму всего на каких-то пару шагов вокруг. Мне в нос ударил ужасный смрад, подобный вони кухонных отбросов и немытых человеческих тел, — столь сильный, что на глаза наворачивались слезы. Из тьмы раздалось шипение. Я вжалась в стенку лифта, бежать было некуда. </w:t>
      </w:r>
      <w:r>
        <w:rPr>
          <w:rFonts w:cs="Tahoma" w:ascii="Tahoma" w:hAnsi="Tahoma"/>
          <w:i/>
          <w:iCs/>
          <w:color w:val="000000"/>
          <w:sz w:val="18"/>
          <w:szCs w:val="18"/>
        </w:rPr>
        <w:t xml:space="preserve">Они </w:t>
      </w:r>
      <w:r>
        <w:rPr>
          <w:rFonts w:cs="Tahoma" w:ascii="Tahoma" w:hAnsi="Tahoma"/>
          <w:color w:val="000000"/>
          <w:sz w:val="18"/>
          <w:szCs w:val="18"/>
        </w:rPr>
        <w:t>шагнули прямо ко мн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то они?» — одновременно спросили м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и!» — внезапно вскрикнула Алиса. Ток Хамир оглянулся на на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х было трое. Они вошли в лифт и схватили меня. Таких созданий я не видела в самых кошмарных снах. Малорослые, обрюзгшие сущест</w:t>
        <w:softHyphen/>
        <w:t>ва. Кожа мертвенно-бледная, покрытая щетиной и сочащимися язвами. Когда я увидела их лица, то не смогла даже закричать — ужас сдавил мне горло. Перекошенные рты, отвислые губы, капающая слюна. Эти лица были раздутыми от опухолей и невообразимо уродливы. Их глаза скры</w:t>
        <w:softHyphen/>
        <w:t>вались под надбровными наростами, но я успела в них заглянуть. То были глаза люд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 этого момента — все как в тумане, — произнесла девушка сла</w:t>
        <w:softHyphen/>
        <w:t>бым, почти неслышным голосом. — Помню только, что они сорвали с меня одежду. Затем, вроде бы, была какая-то клетка, в которой я сидела то одна, то с другими людьми, такими же пленниками. Когда мы были нужны этим монстрам, они просто приходили и брали, кого хотели, и никто не мог ничего поделать. Должно быть, они ввели мне какой-то наркотик, поскольку вскоре мной овладело странное безразличие ко всему происходящем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е это теперь позади, — сказал лама, — расслабься и постарайся забыть случившее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ингьяр начал водить руками над плечами и головой девушки, со</w:t>
        <w:softHyphen/>
        <w:t>провождая свои действия тихим пением мантр. Я понял, что он приво</w:t>
        <w:softHyphen/>
        <w:t>дит в норму ее ауру. Когда человек болен или же чем-то расстроен, его астральное поле (иными словами, аура) слабеет и искажается. Излуче</w:t>
        <w:softHyphen/>
        <w:t>нием рук лама заряжал ауру девушки целебной энергией, тем самым ускоряя процесс выздоровления ее израненной душ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коре Алиса погрузилась в глубокий сон, и мы, дабы ее не трево</w:t>
        <w:softHyphen/>
        <w:t>жить, перешли в носовую часть корабл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умаю, она стала жертвой излучения машин Старейших, — поде</w:t>
        <w:softHyphen/>
        <w:t>лился с нами своими мыслями Ток Хамир. — Эти бестии способны использовать их для стимуляции сексуальной энергии каждого, на кого они направят луч. В этом случае разум человека подавляется животной страстью, неистребимой жаждой плотских наслаждений. Многие из бес</w:t>
        <w:softHyphen/>
        <w:t>тий всю жизнь проводят под воздействием возбуждающих лучей. Они часто похищают людей с поверхности, дабы удовлетворить при помощи машин свои извращенные жела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 как насчет тех, кто сидел в клетке вместе с Алисой?»</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Их уже нет, — тихо произнес Хамир. — Алисе очень повезло, что вы успели ее вызволить. Ибо, знаете ли, эти бестии еще и каннибалы».</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bCs/>
          <w:color w:val="000000"/>
          <w:sz w:val="18"/>
          <w:szCs w:val="18"/>
        </w:rPr>
      </w:pPr>
      <w:hyperlink w:anchor="Врата_вечности_огл">
        <w:bookmarkStart w:id="83" w:name="Врата_вечности_текст"/>
        <w:bookmarkEnd w:id="83"/>
        <w:r>
          <w:rPr>
            <w:rStyle w:val="InternetLink"/>
            <w:rFonts w:cs="Tahoma" w:ascii="Tahoma" w:hAnsi="Tahoma"/>
            <w:b/>
            <w:bCs/>
            <w:sz w:val="18"/>
            <w:szCs w:val="18"/>
          </w:rPr>
          <w:t>ВРАТА ВЕЧНОСТИ</w:t>
        </w:r>
      </w:hyperlink>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bookmarkStart w:id="84" w:name="Врата_вечности_текст"/>
      <w:bookmarkStart w:id="85" w:name="Врата_вечности_текст"/>
      <w:bookmarkEnd w:id="85"/>
    </w:p>
    <w:p>
      <w:pPr>
        <w:pStyle w:val="Normal"/>
        <w:shd w:fill="FFFFFF" w:val="clear"/>
        <w:ind w:firstLine="567"/>
        <w:jc w:val="both"/>
        <w:rPr>
          <w:rFonts w:ascii="Tahoma" w:hAnsi="Tahoma" w:cs="Tahoma"/>
          <w:sz w:val="18"/>
          <w:szCs w:val="18"/>
        </w:rPr>
      </w:pPr>
      <w:r>
        <w:rPr>
          <w:rFonts w:cs="Tahoma" w:ascii="Tahoma" w:hAnsi="Tahoma"/>
          <w:color w:val="000000"/>
          <w:sz w:val="18"/>
          <w:szCs w:val="18"/>
        </w:rPr>
        <w:t>Мы продолжали спускаться все глубже и глубже, скользя по туннелю в аппарате, посланном за нами Добрым народом. Ток Хамир сообщил, что пункт назначения уже близко. Я все еще беспокоился о судьбе нашего нового друга, Алис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 волнуйся, — унял мою тревогу Хамир. — Мой народ приютит ее. У нас есть машины Старейших, и мы вылечим ее истерзанное тело и раненную душу. Затем мы удалим из ее памяти все воспоминания о пещере и злобных бестиях. Она начисто забудет все, что стряслось с того момента, как она вошла в злосчастный лифт. Мы доставим ее обратно на поверхность и положим в клинику, которая специализируется имен</w:t>
        <w:softHyphen/>
        <w:t>но на таких случаях. Вначале ее будут несколько смущать провалы в памяти, но вскоре это пройдет и она заживет как прежд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знаю: тысячи людей, подобно Алисе, исчезают ежегодно с лица Земли. Некоторые из них позднее появляются вновь, страдая необъяс</w:t>
        <w:softHyphen/>
        <w:t>нимой амнезией. Остальных больше никто никогда не видит. Их исчез</w:t>
        <w:softHyphen/>
        <w:t>новение навсегда остается загадкой для тех, кто их знал. На самом деле они не в добрый час повстречались с утерявшими человеческий облик тварями из подземель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ка я сидел и размышлял о столь горестном положении дел, Алиса проснулась. Вскоре наш аппарат ощутимо замедлил ход и через минуту-две совсем остановился. Хамир сообщил нам, что мы прибыли, наконец, в пункт назнач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евушка опять стала благодарить нас за помощь. Сдерживая слезы, она по очереди крепко нас обняла и горячо пообещала, что никогда не забудет нашего отважного поступка (в глубине души мы надеялись, что ей не удастся сдержать свое обещание, ибо ее полное выздоровление предполагало также и утрату воспоминаний обо мне и лам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склонились в прощальном поклоне. Опять взревели турбины, аппарат поднялся в воздух, тронулся, разогнался и, словно пуля в ру</w:t>
        <w:softHyphen/>
        <w:t>жейном стволе, унесся по туннелю в незримую дал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незапно осознав всю необычность того, что нас окружало, я огля</w:t>
        <w:softHyphen/>
        <w:t>делся. Грот, в котором мы очутились, был необозримо огромен (как если бы это был земной простор, накрытый скальным «небом»). Его стены простирались ввысь, теряясь в горней тьме. В центре грота ярко пылал вихрь туманного света. Вокруг были тысячи, миллионы существ всевоз</w:t>
        <w:softHyphen/>
        <w:t>можных видов, форм и размеров! Они вступали на мерцавшую золотом дорогу, ведущую прямо в сердцевину пылающей световой ворон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о эфирный портал в святую Агхарту, Лобсанг, — пояснил мне Мингьяр. — Проход сквозь пространство и время, соединяющий внут</w:t>
        <w:softHyphen/>
        <w:t>ренний мир с внешним. Центр нашей планеты — не просто пустота внутри сферы. В действительности это пространство превосходит мате</w:t>
        <w:softHyphen/>
        <w:t>риальный уровень, существуя одновременно в бесчисленных измерени</w:t>
        <w:softHyphen/>
        <w:t>ях и мирах. Частота вибрационного поля тех, кто вступает в вихрь, по</w:t>
        <w:softHyphen/>
        <w:t>вышается настолько, чтобы оно могло вступить в резонанс с полем Аг-харты. Только так существа, обладающие физическим телом, такие, как мы с тобой, способны посетить заветную стран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ткуда здесь все эти созда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о светлые души со всей Вселенной, Лобсанг. Как и мы, они были избраны божественным светом — Создателем всего сущего. Они будут помогать другим постигать свое истинное «Я» и смысл жизни. Нас по</w:t>
        <w:softHyphen/>
        <w:t>звали в Агхарту во имя исключительной цели. Смотри и сам все увидиш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огляделся. Некоторые величайшие умы были узнаны мною с пер</w:t>
        <w:softHyphen/>
        <w:t>вого взгляда. Других я не знал, но интуитивно понимал, что в будущем они воплотятся и станут Учителями человечества. Здесь время теряло всякое значение: эры, зоны и кальпы сошлись в одной точк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вступаем на путь жизни, — сказал Мингьяр, указав на золотис</w:t>
        <w:softHyphen/>
        <w:t>тую дорогу у наших ног. — По этому пути проходят все, живущие в материальном мире, когда наступает их черед сбросить свою телесную оболочк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благоговейно смотрел на великие души, шедшие рядом с нами. Вот Сиддхартха Гаутама, известный как Будда, вот иранский пророк Заратустра. Вот Эммануэль Сведенборг, ученый, духовидец, философ. Вот Елена Петровна Блаватская, основательница Теософского обществ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еликие души планеты продолжали шествовать предо мной: Саббатай Цви, иудейский мистик; Жанна д'Арк, святая и национальная геро</w:t>
        <w:softHyphen/>
        <w:t xml:space="preserve">иня Франции; граф Сен-Жермен, про которого Вольтер сказал: «Этот человек все знает и никогда не умрет»; астролог Мишель Нострадамус; Элифас Леви, возродивший оккультизм в начале </w:t>
      </w:r>
      <w:r>
        <w:rPr>
          <w:rFonts w:cs="Tahoma" w:ascii="Tahoma" w:hAnsi="Tahoma"/>
          <w:color w:val="000000"/>
          <w:sz w:val="18"/>
          <w:szCs w:val="18"/>
          <w:lang w:val="en-US"/>
        </w:rPr>
        <w:t>XIX</w:t>
      </w:r>
      <w:r>
        <w:rPr>
          <w:rFonts w:cs="Tahoma" w:ascii="Tahoma" w:hAnsi="Tahoma"/>
          <w:color w:val="000000"/>
          <w:sz w:val="18"/>
          <w:szCs w:val="18"/>
        </w:rPr>
        <w:t xml:space="preserve"> 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и и множество иных духовных Учителей человечества из прошло</w:t>
        <w:softHyphen/>
        <w:t>го, настоящего, будущего являли собой лучшее, что есть на Земле. И ме</w:t>
        <w:softHyphen/>
        <w:t>ня почтили честью быть в их числ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ртал предстал перед нами. Его духовная энергия отделяла сей мир от великой Агхарты. Вихрящийся свет вобрал нас, словно океанская воронк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Мы неслись сквозь пространство и время, осознавая не только себя, но и миллиарды других душ, мчащихся вместе с нами. Мы все стали единым целым.</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bCs/>
          <w:color w:val="000000"/>
          <w:sz w:val="18"/>
          <w:szCs w:val="18"/>
        </w:rPr>
      </w:pPr>
      <w:hyperlink w:anchor="Святая_агхарта_огл">
        <w:bookmarkStart w:id="86" w:name="Святая_агхарта_текст"/>
        <w:bookmarkEnd w:id="86"/>
        <w:r>
          <w:rPr>
            <w:rStyle w:val="InternetLink"/>
            <w:rFonts w:cs="Tahoma" w:ascii="Tahoma" w:hAnsi="Tahoma"/>
            <w:b/>
            <w:bCs/>
            <w:sz w:val="18"/>
            <w:szCs w:val="18"/>
          </w:rPr>
          <w:t>СВЯТАЯ АГХАРТА</w:t>
        </w:r>
      </w:hyperlink>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bookmarkStart w:id="87" w:name="Святая_агхарта_текст"/>
      <w:bookmarkStart w:id="88" w:name="Святая_агхарта_текст"/>
      <w:bookmarkEnd w:id="88"/>
    </w:p>
    <w:p>
      <w:pPr>
        <w:pStyle w:val="Normal"/>
        <w:shd w:fill="FFFFFF" w:val="clear"/>
        <w:ind w:firstLine="567"/>
        <w:jc w:val="both"/>
        <w:rPr>
          <w:rFonts w:ascii="Tahoma" w:hAnsi="Tahoma" w:cs="Tahoma"/>
          <w:sz w:val="18"/>
          <w:szCs w:val="18"/>
        </w:rPr>
      </w:pPr>
      <w:r>
        <w:rPr>
          <w:rFonts w:cs="Tahoma" w:ascii="Tahoma" w:hAnsi="Tahoma"/>
          <w:color w:val="000000"/>
          <w:sz w:val="18"/>
          <w:szCs w:val="18"/>
        </w:rPr>
        <w:t>За время, меньшее, чем нужно для формирования одной-единственной мысли, нас вынесло с другой стороны портала. Грот исчез, и нашему взору предстала картина, немыслимая в своей грандиозн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 вершины огромной горы тек поток просветленных существ, пы</w:t>
        <w:softHyphen/>
        <w:t>лавших божественным светом Творения, пронизывающим эти священ</w:t>
        <w:softHyphen/>
        <w:t>ные земли. У подножия горы раскинулась безбрежная равнина, на кото</w:t>
        <w:softHyphen/>
        <w:t>рой располагались миллионы призванных. И все больше их, спускаясь с вершины, присоединялось к собратьям.</w:t>
      </w:r>
    </w:p>
    <w:p>
      <w:pPr>
        <w:pStyle w:val="Normal"/>
        <w:shd w:fill="FFFFFF" w:val="clear"/>
        <w:ind w:firstLine="567"/>
        <w:jc w:val="both"/>
        <w:rPr>
          <w:rFonts w:ascii="Tahoma" w:hAnsi="Tahoma" w:cs="Tahoma"/>
          <w:sz w:val="18"/>
          <w:szCs w:val="18"/>
        </w:rPr>
      </w:pPr>
      <w:r>
        <w:drawing>
          <wp:anchor behindDoc="0" distT="0" distB="0" distL="114935" distR="114935" simplePos="0" locked="0" layoutInCell="0" allowOverlap="1" relativeHeight="9">
            <wp:simplePos x="0" y="0"/>
            <wp:positionH relativeFrom="column">
              <wp:posOffset>6350</wp:posOffset>
            </wp:positionH>
            <wp:positionV relativeFrom="paragraph">
              <wp:posOffset>78105</wp:posOffset>
            </wp:positionV>
            <wp:extent cx="3458210" cy="5029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6" r="-9" b="-6"/>
                    <a:stretch>
                      <a:fillRect/>
                    </a:stretch>
                  </pic:blipFill>
                  <pic:spPr bwMode="auto">
                    <a:xfrm>
                      <a:off x="0" y="0"/>
                      <a:ext cx="3458210" cy="5029200"/>
                    </a:xfrm>
                    <a:prstGeom prst="rect">
                      <a:avLst/>
                    </a:prstGeom>
                  </pic:spPr>
                </pic:pic>
              </a:graphicData>
            </a:graphic>
          </wp:anchor>
        </w:drawing>
      </w:r>
      <w:r>
        <w:rPr>
          <w:rFonts w:cs="Tahoma" w:ascii="Tahoma" w:hAnsi="Tahoma"/>
          <w:color w:val="000000"/>
          <w:sz w:val="18"/>
          <w:szCs w:val="18"/>
        </w:rPr>
        <w:t>Мы стояли в центре чаши невероятных размеров. Земля во всех на</w:t>
        <w:softHyphen/>
        <w:t>правлениях выгибалась вдаль и вверх, теряясь в бирюзовой синеве не</w:t>
        <w:softHyphen/>
        <w:t>бес, в которой светило Солнце невообразимой красоты. Несколько меньшее, чем земное Солнце, и не такое яркое, оно мягко освещало золотистым светом заветную стран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емля была изобильна и исполнена жизни. Будто бы в пышных тро</w:t>
        <w:softHyphen/>
        <w:t>пиках, повсюду росли разнообразные цветы всех видов и размеров. Лег</w:t>
        <w:softHyphen/>
        <w:t>кий бриз доносил до нас их аромат, пробуждая в душе воспоминания о сладких днях младенчества и детства. Ручьи кристально чистой воды текли через светлые леса и сочные поляны. Отовсюду слышалось пение птиц, созвучное ритму самой жизни. Вдали возвышались чудесные го</w:t>
        <w:softHyphen/>
        <w:t>рода, здания которых, подобные прозрачным кристаллам и разноцвет</w:t>
        <w:softHyphen/>
        <w:t>ным драгоценным камням, казалось, отрицали закон гравитации. И все пылало светом космического велич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т она — Святая Агхарта!» — молвил учител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огие полагают, что Агхарта — просто город в центре планеты. Но это далеко не вся правда. Агхарта — обитель космической силы Земли. Вся мощь материи и энергии исходит из сего истока. Тут обитает мно</w:t>
        <w:softHyphen/>
        <w:t>жество рас самых разных культур и традиций — в более высоком, по сравнению с людьми, живущими на поверхности, измерении и в совер</w:t>
        <w:softHyphen/>
        <w:t>шеннейшей гармонии с Земл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ругие, инопланетные расы также населяют землю Агхарты. Здесь есть множество колоний внеземных народов из самых отдаленных угол</w:t>
        <w:softHyphen/>
        <w:t>ков Космос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олица Агхарты — эфирный город Шамбала — высочайшее прояв</w:t>
        <w:softHyphen/>
        <w:t>ление цивилизации, пребывающей в астральном спектре частот. Имен</w:t>
        <w:softHyphen/>
        <w:t>но там творится план земной эволюции. В Шамбале обитают существа, чьи вибрации — высочайшие во всем универсуме. Они достигли духов</w:t>
        <w:softHyphen/>
        <w:t>ной свободы и сами созидают свою судьбу. Живут они большими сооб</w:t>
        <w:softHyphen/>
        <w:t>ществами. Старейших из них считают Правительством мира, во главе которого стоит Тот, кого именуют «Разумом всего сущего внутри и вне планет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е обитатели Шамбалы всецело свободны от уз времени. Приходя в обычные реальности, они подвергаются их воздействию лишь столько времени, сколько там пребывают. При этом их сущность остается неиз</w:t>
        <w:softHyphen/>
        <w:t>менной, ибо они — Альфа и Омега всего живого во Вселенн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и несколько выше среднего роста, с очень живыми чертами лица, носят светлые одежды, отделанные золотом и украшенные многоцвет</w:t>
        <w:softHyphen/>
        <w:t>ным меандром, и в чем-то подобны полинезийца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к ни жаль, но мы с учителем не были достаточно чисты для посе</w:t>
        <w:softHyphen/>
        <w:t>щения Шамбалы. Хоть нам и удалось утончить свои вибрации настоль</w:t>
        <w:softHyphen/>
        <w:t>ко, что мы смогли войти в заветную страну, нам все же было далеко до непорочных душ обитателей ее столицы. Впрочем, следует сказать, что цель у нас была друга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присоединились к шествию просветленных существ, собравших</w:t>
        <w:softHyphen/>
        <w:t>ся на безбрежной равнине у подножия портала. В небе парили сфероид</w:t>
        <w:softHyphen/>
        <w:t>ные аппараты, «купавшиеся» в дуновениях бриза, словно воздушные змеи в моей любимой Лхас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и сотворены чистой мыслью, — пояснил Мингьяр, — и потому способны странствовать по всей Вселенн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ул тысяч миллионов голосов вздымался к небу. Все понимали ис</w:t>
        <w:softHyphen/>
        <w:t>ключительность этого момента в истории Космоса и благоговейно радо</w:t>
        <w:softHyphen/>
        <w:t>вались тому, что стали участниками столь уникального событ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к нас здесь много! — взволнованно воскликнул я. — Мир едва вмещает на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Учитель рассмеялся. Его смех был исполнен высшего блаженства и радости. Никогда, ни до, ни после этого, я не слышал, чтобы он так смеялся.</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Взгляни вокруг, Лобсанг! Существа из всех миров и эпох собрались воедино, посреди бесконечного пространства-времени. Это чудо я едва ли мечтал увидеть, и все же — вот оно. Не нужно волноваться за Агхарту, ибо это место — в центре и материального, и астрального планов бытия. Оно не только в центре Земли, но и в центре миллионов иных планет. Агхарта — в сердце всех существ Космос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Style w:val="InternetLink"/>
          <w:rFonts w:ascii="Tahoma" w:hAnsi="Tahoma" w:cs="Tahoma"/>
          <w:b/>
          <w:b/>
          <w:bCs/>
          <w:sz w:val="18"/>
          <w:szCs w:val="18"/>
        </w:rPr>
      </w:pPr>
      <w:hyperlink w:anchor="Послание_огл">
        <w:bookmarkStart w:id="89" w:name="Послание_текст"/>
        <w:bookmarkEnd w:id="89"/>
        <w:r>
          <w:rPr>
            <w:rStyle w:val="InternetLink"/>
            <w:rFonts w:cs="Tahoma" w:ascii="Tahoma" w:hAnsi="Tahoma"/>
            <w:b/>
            <w:bCs/>
            <w:sz w:val="18"/>
            <w:szCs w:val="18"/>
          </w:rPr>
          <w:t>ПОСЛАНИЕ</w:t>
        </w:r>
      </w:hyperlink>
    </w:p>
    <w:p>
      <w:pPr>
        <w:pStyle w:val="Normal"/>
        <w:shd w:fill="FFFFFF" w:val="clear"/>
        <w:ind w:firstLine="567"/>
        <w:jc w:val="both"/>
        <w:rPr>
          <w:rStyle w:val="InternetLink"/>
        </w:rPr>
      </w:pPr>
      <w:hyperlink w:anchor="Послание_огл">
        <w:r>
          <w:rPr/>
        </w:r>
      </w:hyperlink>
      <w:bookmarkStart w:id="90" w:name="Послание_текст"/>
      <w:bookmarkStart w:id="91" w:name="Послание_текст"/>
      <w:bookmarkEnd w:id="91"/>
    </w:p>
    <w:p>
      <w:pPr>
        <w:pStyle w:val="Normal"/>
        <w:shd w:fill="FFFFFF" w:val="clear"/>
        <w:ind w:firstLine="567"/>
        <w:jc w:val="both"/>
        <w:rPr>
          <w:rFonts w:ascii="Tahoma" w:hAnsi="Tahoma" w:cs="Tahoma"/>
          <w:sz w:val="18"/>
          <w:szCs w:val="18"/>
        </w:rPr>
      </w:pPr>
      <w:r>
        <w:rPr>
          <w:rFonts w:cs="Tahoma" w:ascii="Tahoma" w:hAnsi="Tahoma"/>
          <w:color w:val="000000"/>
          <w:sz w:val="18"/>
          <w:szCs w:val="18"/>
        </w:rPr>
        <w:t>Внезапно воздух вокруг как будто заискрился и замерцал всеми цветами радуги — некое Великое Присутствие зарождалось в многомерной ре</w:t>
        <w:softHyphen/>
        <w:t>альности заветной страны. Гул миллионов голосов смолк, все устремили взоры вверх. Казалось, все живое затаило дыхание, ожидая неведомого чу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ветило подземных небес сначала медленно, а потом все быстрее стало вращаться вокруг своей оси, вокруг него полыхали разряды света. Оно выглядело как огромная жемчужина, из которой во все стороны вырывались разноцветные луч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ир окунулся в переливчатое сияние, которое ниспосылало чувство мира и любви всем, кто там был. Никто не смел пошевелиться, боясь пропустить хотя бы миг происходяще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тем, когда казалось, что Солнце уже не способно вращаться еще хоть сколько-нибудь стремительнее, оно внезапно стронулось со своего места и стало падать прямо на нас. Первым побуждением многих было в страхе бежать. Однако все вокруг исполнилось таким покоем и гармо</w:t>
        <w:softHyphen/>
        <w:t>нией, что их опасения тут же угасли. Всех охватило глубочайшее благо</w:t>
        <w:softHyphen/>
        <w:t>гове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ращающееся светило опускалось все ниже и ниже. Мне показалось, что мир вот-вот исчезнет в его нестерпимо прекрасном сиянии. В этот момент оно приостановилось и затем стало медленно подниматься, за</w:t>
        <w:softHyphen/>
        <w:t>няв, в итоге, прежнее место в центре небес, и продолжило неспешно вращаться, бросая удивительный, нежно-золотистый отсвет на все, что его окружа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ей отсвет был чистейшей эссенцией покоя и любви. Вместе с ним пришло понимание, наполнившее все мое существо блаженством и счастьем. Я стал слышать мысли и разделил чувства каждого, кто был позван в Агхарту. Мы интуитивно постигли: это и есть то Единое Созна</w:t>
        <w:softHyphen/>
        <w:t>ние, которое вне всякой множественности, — Творец всего суще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лезы радости заструились из моих глаз в тот миг, когда раздался богоподобный голос, обратившийся ко всем вместе и, одновременно, к каждому из нас в отдельности. Хотя мы являли собой множество различ</w:t>
        <w:softHyphen/>
        <w:t>ных времен, пространств и реальностей, Создатель знал каждого из на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очень рад, Лобсанг, что ты здесь, со мной, — молвил мне голос. — Эта радость наполняет все мои творения трансцендентной любовь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обернулся и посмотрел на учителя. Его вдохновенное лицо не ос</w:t>
        <w:softHyphen/>
        <w:t>тавляло сомнений: он тоже внимал этому голосу, но слышал, очевидно, нечто другое, предназначенное лично ем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обсанг, — продолжал голос, — ты — часть моего послания совре</w:t>
        <w:softHyphen/>
        <w:t>менному человечеству. Другие люди, из иных времен Земли, понесут это послание в свои эпохи. Каждая его часть по-своему важна, и все они содержат одну и ту же истину. Ее должны услышать и узнать вс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най: Земля намного древнее, чем смеет себе представить наука тво</w:t>
        <w:softHyphen/>
        <w:t>его времени. Твоя планета — один из избранных миров, переживших рождение и смерть бесчисленных Вселенных. Такие планеты — насто</w:t>
        <w:softHyphen/>
        <w:t>ящие святилища эволюции и развитого сознания. Их обитатели являются носителями знания прошлых Вселенных, дабы продолжить дело тво</w:t>
        <w:softHyphen/>
        <w:t>рения. Нынешний космос есть лишь один из несметного числа. Каждая Вселенная возникла из Ничто, каковое и есть моя суть</w:t>
      </w:r>
      <w:r>
        <w:rPr>
          <w:rStyle w:val="FootnoteCharacters"/>
          <w:rStyle w:val="FootnoteAnchor"/>
        </w:rPr>
        <w:footnoteReference w:id="4"/>
      </w:r>
      <w:r>
        <w:rPr>
          <w:rFonts w:cs="Tahoma" w:ascii="Tahoma" w:hAnsi="Tahoma"/>
          <w:color w:val="000000"/>
          <w:sz w:val="18"/>
          <w:szCs w:val="18"/>
        </w:rPr>
        <w:t>. Единое Созна</w:t>
        <w:softHyphen/>
        <w:t>ние побуждает каждую сотворенную Вселенную раскручивать спираль эволюции, дабы все живые существа обрели духовность. Такие свето</w:t>
        <w:softHyphen/>
        <w:t>носные узелки пространственно-временной сети Высшего разума и есть совершенное выражение плана моего твор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Рождаться, жить, умирать и вновь рождаться — таков удел и Космо</w:t>
        <w:softHyphen/>
        <w:t>са, и атома, и всего живого. Новорожденная Вселенная начинает расши</w:t>
        <w:softHyphen/>
        <w:t>ряться, неся в себе энергию первичного импульса творения. Когда на</w:t>
        <w:softHyphen/>
        <w:t>ступает предел ее расширению, она не сжимается обратно — вместо этого временной рубеж, отделяющий одну Вселенную от другой, рвется, словно резиновый бандаж. Этот взрыв создает сингулярность, рождаю</w:t>
        <w:softHyphen/>
        <w:t>щую из Ничто новый космо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ерховные существа, желая сберечь знания предыдущей Вселенной, берут некоторые из миров под свою опеку, и с помощью энергии астра</w:t>
        <w:softHyphen/>
        <w:t>ла, существующего и в множественности, и в Высшем единстве, позво</w:t>
        <w:softHyphen/>
        <w:t>ляют этим мирам пережить смену эонов. Твой дом, планета Земля, — один из таких миров. Земля видела рождение и смерть тысяч и тысяч Вселенных. Это драгоценный алмаз в венце моего Твор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еловечество — так же как и многие другие расы, вышедшие из утробы Матери-Земли, — развилось согласно моему божественному плану, начав с простейших форм жизни и достигнув, в итоге, разумнос</w:t>
        <w:softHyphen/>
        <w:t>ти и свободы выбора. Вы — часть как материального, так и духовного миров. Не всем разумным удается развить в себе духовность. Некоторые не в состоянии самостоятельно достичь астрального уровня, пребываю</w:t>
        <w:softHyphen/>
        <w:t>щего вне иллюзорной множественности. И потому отдельные их предс</w:t>
        <w:softHyphen/>
        <w:t>тавители рождаются вновь и вновь в физическом мире, дабы способс</w:t>
        <w:softHyphen/>
        <w:t>твовать развитию духовных и астральных аспектов бытия своей расы. Вот почему ты, Лобсанг Рампа, нужен твоему народ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еловечество — родом с Земли, и его удел — духовное развитие до уровня Существ Чистого Света. Как и иные светоносные создания, вы поведете к высотам Духа другие расы — и в этой Вселенной, и в по</w:t>
        <w:softHyphen/>
        <w:t>следующих. В течение многих веков земляне видели в таких существах ангелов. В будущем так же будут глядеть на вас ведомые вами расы. Вот миссия, которой я наделил человечество. Ибо оно способно ее ис</w:t>
        <w:softHyphen/>
        <w:t>полни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сейчас, по своему развитию, человечество пребывает в глубоком детстве. Вы — у критической развилки: один путь ведет к исполнению вашего предначертания, ступив на другой, вы обречете себя на исчезно</w:t>
        <w:softHyphen/>
        <w:t>вение, станете космической пылью Творения. Выбор за вами. Вы спо</w:t>
        <w:softHyphen/>
        <w:t>собны познать мой закон универсальной любви и прощения, но наряду с этим приемлете разрушительную ненависть. Настал миг распрощаться с нею, дабы занять достойное место в космическом братств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ткрою тебе, Лобсанг, тайну грядущих дней. Многие сейчас боятся ядерной гибели мира из-за угроз, которыми обмениваются отдельные правительства</w:t>
      </w:r>
      <w:r>
        <w:rPr>
          <w:rStyle w:val="FootnoteCharacters"/>
          <w:rStyle w:val="FootnoteAnchor"/>
        </w:rPr>
        <w:footnoteReference w:id="5"/>
      </w:r>
      <w:r>
        <w:rPr>
          <w:rFonts w:cs="Tahoma" w:ascii="Tahoma" w:hAnsi="Tahoma"/>
          <w:color w:val="000000"/>
          <w:sz w:val="18"/>
          <w:szCs w:val="18"/>
        </w:rPr>
        <w:t>. Но страны, которые сегодня входят в состав СССР, вскоре избавятся от тирании и бездуховности. Многие из них, угнетае</w:t>
        <w:softHyphen/>
        <w:t>мые сегодня железной рукой тоталитарного всевластия, обретут свобо</w:t>
        <w:softHyphen/>
        <w:t>ду. Но у нее будет своя цена. Из-за внезапного коллапса Советского Союза и его экономической системы они будут вынуждены заботиться о себе сами. Это принесет большие страдания обычным, невинным лю</w:t>
        <w:softHyphen/>
        <w:t>дям, далеким от мировой полити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обсанг, несмотря на грядущие благие перемены, твоя родина — Тибет — будет все больше подпадать под власть Китая. Но по прошес</w:t>
        <w:softHyphen/>
        <w:t>твии лет страна-оккупант перестанет управлять Тибетом как жестокий захватчик и позволит его жителям самим вершить свою судьбу. Однако этого не случится при твоей жиз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лагодаря политическим изменениям на планете люди смогут облег</w:t>
        <w:softHyphen/>
        <w:t>ченно вздохнуть. Они избавятся от страха внезапной атомной смерти, в любую секунду грозящей низринуться с неба. Но на рубеже тысячелетий появятся новые враги истины и просветления — религиозный фунда</w:t>
        <w:softHyphen/>
        <w:t>ментализм и экстремизм</w:t>
      </w:r>
      <w:r>
        <w:rPr>
          <w:rStyle w:val="FootnoteCharacters"/>
          <w:rStyle w:val="FootnoteAnchor"/>
        </w:rPr>
        <w:footnoteReference w:id="6"/>
      </w:r>
      <w:r>
        <w:rPr>
          <w:rFonts w:cs="Tahoma" w:ascii="Tahoma" w:hAnsi="Tahoma"/>
          <w:color w:val="000000"/>
          <w:sz w:val="18"/>
          <w:szCs w:val="18"/>
        </w:rPr>
        <w:t>.</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огие, подавленные бездуховностью общества, обратятся к рели</w:t>
        <w:softHyphen/>
        <w:t>гии. Однако те, кто жаждут власти и богатств, начнут эксплуатировать этих людей, извращая их духовные запросы с помощью мертвых догм. Религии креста и полумесяца станут полями сражений этих новых вра</w:t>
        <w:softHyphen/>
        <w:t>гов человечества. Ослепшие души будут посланы вершить зло, убежден</w:t>
        <w:softHyphen/>
        <w:t>ные в том, что исполняют Божью вол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огие станут жертвами этой извращенной религиозности. Ослеп</w:t>
        <w:softHyphen/>
        <w:t>ленные гордыней, они будут утверждать, что никто кроме них самих не имеет права жить в созданном Творцом мире, и переиначат святые пи</w:t>
        <w:softHyphen/>
        <w:t>сания, дабы подтвердить свои бесчеловечные идеи. Они станут притес</w:t>
        <w:softHyphen/>
        <w:t>нять слабых, отбирая у них свободу и даже жизнь, и будут принудитель</w:t>
        <w:softHyphen/>
        <w:t>но, используя страх, насаждать свою вер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огие страны лишатся своих правительств, свергнутых теократи</w:t>
        <w:softHyphen/>
        <w:t>ей — властью священников. Такие государства-церкви назовут себя возлюбленными Богом и издадут законы против тех, кто мыслит иначе. Новая волна геноцида прокатится по всей планете, и непорочные, ходя</w:t>
        <w:softHyphen/>
        <w:t>щие с именем Моим будут безвинно убит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удут убивать и тех, кто придерживается иных вер, и политически неугодных, и представителей сексуальных меньшинств. Женщина, во всем, в моих глазах, равная мужчине, станет всецело от него зависе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еловечество окажется во власти невиданной тирании. Им будут править люди, утверждающие, что они вершат Божью волю, а на деле поклоняющиеся идолу властолюбия, злобы и вседозволенности. В действительности, жаждая крови ближних, они будут говорить, что вынуж</w:t>
        <w:softHyphen/>
        <w:t>дены защищаться. Высоко вознесут они лозунги национализма и ре</w:t>
        <w:softHyphen/>
        <w:t>лигии. Однако в свете истины — они лишь злобные слепцы, извращаю</w:t>
        <w:softHyphen/>
        <w:t>щие путь универсальной любви ради своих эгоистичных нуж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ас также ждет возобновление контактов с существами из иных ми</w:t>
        <w:softHyphen/>
        <w:t>ров. Эти расы долгие тысячелетия втайне помогают вам идти по пути эволюции. Но появятся и другие, даже из пограничных измерений меж</w:t>
        <w:softHyphen/>
        <w:t>ду мир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о будут разумные существа (причем куда выше вас по интеллекту), которым не удалось развить в себе духовность. Они живут лишь в мате</w:t>
        <w:softHyphen/>
        <w:t>риальном, не ведая астрального плана, и потому их влечет к человечес</w:t>
        <w:softHyphen/>
        <w:t>тву, как мотыльков к пламени. Ощущая вашу божественную природу, они будут искать способы постичь ее и извлечь из этого выгоду. Подоб</w:t>
        <w:softHyphen/>
        <w:t>ные создания станут вторгаться в ваши сны. Их не волнует, что тем самым они наносят вам вре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най: те, кто выходят из летательных аппаратов и вступают с людьми в контакт, — всего лишь биороботы, созданные с единственной целью — посещать иные миры, во всем следуя приказам своих хозяе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м не менее, удел человечества — вступить в контакт с такими сущ</w:t>
        <w:softHyphen/>
        <w:t>ностями. Ибо от этого зависит, пробудят ли они спящую в них духовность. Когда-нибудь вы поменяетесь ролями: люди станут наблюдать за этой расой, всемерно ей помогая.</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Твоя задача, Лобсанг, передать это послание людям твоего време</w:t>
        <w:softHyphen/>
        <w:t>ни — но в должный час, когда они будут готовы услышать мои слова. Если вы одолеете грядущие тяжкие испытания, ваше будущее станет поистине прекрасным — и не только ваше, но и тех тысяч рас всех времен и пространств, которые вы, люди, как Существа Чистого Света, поведете по пути духовной эволюции. Земляне вместе с другими про</w:t>
        <w:softHyphen/>
        <w:t>светленными душами, которых ты здесь видишь, помогут мне создавать новые миры и космосы. Выбор за вами, Лобсанг».</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bCs/>
          <w:color w:val="000000"/>
          <w:sz w:val="18"/>
          <w:szCs w:val="18"/>
        </w:rPr>
      </w:pPr>
      <w:hyperlink w:anchor="Прощание_огл">
        <w:bookmarkStart w:id="92" w:name="Прощание_текст"/>
        <w:r>
          <w:rPr>
            <w:rStyle w:val="InternetLink"/>
            <w:rFonts w:cs="Tahoma" w:ascii="Tahoma" w:hAnsi="Tahoma"/>
            <w:b/>
            <w:bCs/>
            <w:sz w:val="18"/>
            <w:szCs w:val="18"/>
          </w:rPr>
          <w:t>ПРОЩАНИЕ</w:t>
        </w:r>
      </w:hyperlink>
      <w:bookmarkEnd w:id="92"/>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этих словах золотистое свечение, охватившее нас, стало гаснуть. Ве</w:t>
        <w:softHyphen/>
        <w:t>ликое Присутствие отступило за грань, отделяющую сей мир от единой реальности. Солнце, вспыхнув напоследок разноцветьем лучей, остано</w:t>
        <w:softHyphen/>
        <w:t>вило свое враще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здох миллиарда душ, вызванный чудом, которое они сподобились наблюдать, пронесся над бескрайней равниной. Голос, услышанный всеми и каждым, воззвал к исконному долгу. Мы должны стать Сущес</w:t>
        <w:softHyphen/>
        <w:t>твами Чистого Света, теми, кто ведет созвездия и галактики по пути духовной эволюции. Я вспомнил о тех, кого люди испокон веков назы</w:t>
        <w:softHyphen/>
        <w:t>вали ангелами. Какие древние расы скрывались за этим имен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ингьяр Дондуп тронул мое плечо. Его лик лучился огнем воспла</w:t>
        <w:softHyphen/>
        <w:t>мененной души. Мое лицо, наверное, тоже сияло. Собравшиеся обра</w:t>
        <w:softHyphen/>
        <w:t>щались друг к другу со словами, исполненными любви и понимания. Вот что, оказывается, служит связующей силой Творения! Я постиг, на</w:t>
        <w:softHyphen/>
        <w:t>конец, какую именно весть мы должны распространить по всей Все</w:t>
        <w:softHyphen/>
        <w:t>ленн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жет быть, это звучит чересчур просто, но ответом на все вопросы является Любовь. Вот истинная творческая сила и в мирах множествен</w:t>
        <w:softHyphen/>
        <w:t>ности, и в единой реальности, стоящей за нею. Как верно сказал Эмма</w:t>
        <w:softHyphen/>
        <w:t>нуэль Сведенборг: «Уделом всех непорочно живущих, вне зависимости от их веры, будут небес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Я обвел взглядом просторы Агхарты с миллиардами существ из всех времен и пространств. Каковы их миры и каковы послания, которые они туда понесут? Узнаем ли мы когда-нибудь об эт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нечно, Лобсанг, — отозвался лама, как всегда легко прочитав</w:t>
        <w:softHyphen/>
        <w:t>ший мои мысли. — Придет время, и мы вновь соберемся вместе. Мно</w:t>
        <w:softHyphen/>
        <w:t>гое предстоит нам сделать, и не только в этой Вселенной, но и в тех, что грядут. Это невиданный вызов человечеству. И в сердце своем я знаю: нам по силам его принять, мы способны объединиться с просветленны</w:t>
        <w:softHyphen/>
        <w:t>ми существами всего Космос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ловно ниоткуда, небо наполнилось огромным множеством сферо</w:t>
        <w:softHyphen/>
        <w:t>идов — летательных аппаратов, сотворенных мыслью чистых душ. Кра</w:t>
        <w:softHyphen/>
        <w:t>сота этих аппаратов являла собой отблеск того святого огня, которым все мы сейчас пламене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ремя уходить, Лобсанг», — печально молвил Мингьяр.</w:t>
      </w:r>
    </w:p>
    <w:p>
      <w:pPr>
        <w:pStyle w:val="Normal"/>
        <w:shd w:fill="FFFFFF" w:val="clear"/>
        <w:ind w:firstLine="567"/>
        <w:jc w:val="both"/>
        <w:rPr>
          <w:rFonts w:ascii="Tahoma" w:hAnsi="Tahoma" w:cs="Tahoma"/>
          <w:sz w:val="18"/>
          <w:szCs w:val="18"/>
        </w:rPr>
      </w:pPr>
      <w:r>
        <w:drawing>
          <wp:anchor behindDoc="0" distT="0" distB="0" distL="114935" distR="114935" simplePos="0" locked="0" layoutInCell="0" allowOverlap="1" relativeHeight="10">
            <wp:simplePos x="0" y="0"/>
            <wp:positionH relativeFrom="column">
              <wp:posOffset>6350</wp:posOffset>
            </wp:positionH>
            <wp:positionV relativeFrom="paragraph">
              <wp:posOffset>57785</wp:posOffset>
            </wp:positionV>
            <wp:extent cx="3421380" cy="43840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7" r="-9" b="-7"/>
                    <a:stretch>
                      <a:fillRect/>
                    </a:stretch>
                  </pic:blipFill>
                  <pic:spPr bwMode="auto">
                    <a:xfrm>
                      <a:off x="0" y="0"/>
                      <a:ext cx="3421380" cy="4384040"/>
                    </a:xfrm>
                    <a:prstGeom prst="rect">
                      <a:avLst/>
                    </a:prstGeom>
                  </pic:spPr>
                </pic:pic>
              </a:graphicData>
            </a:graphic>
          </wp:anchor>
        </w:drawing>
      </w:r>
      <w:r>
        <w:rPr>
          <w:rFonts w:cs="Tahoma" w:ascii="Tahoma" w:hAnsi="Tahoma"/>
          <w:color w:val="000000"/>
          <w:sz w:val="18"/>
          <w:szCs w:val="18"/>
        </w:rPr>
        <w:t>Мое сердце заболело от мысли, что настал час покинуть великую Агхарту. Но я знал: надо передать заветное послание. То был долг всех нас, сознательных существ из разных времен и пространств, — вернуть</w:t>
        <w:softHyphen/>
        <w:t>ся домой с простой вестью о любви, прощении и божественной природе всего суще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фероиды спускались вниз. Эти чудесные аппараты, состоящие из чистейшей энергии мысли, брали на борт посланников Творца, дабы развезти их по своим мирам. Глубокое благоговение охватило меня при мысли о величии события, участником которого я ста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ольшой сияющий сфероид возник и перед нами, зависнув в паре сантиметров над землей. Мы попрощались с другими землянами (они, подобно нам, были призваны нести сокровенную весть в свои эпохи) и вошли в летательный аппара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 взмыл в воздух, присоединяясь к тысячам ему подобных, заполо</w:t>
        <w:softHyphen/>
        <w:t>нившим небеса, подобно семенам одуванчиков, поднятым летним ве</w:t>
        <w:softHyphen/>
        <w:t>терком. На такой высоте чашеподобные очертания Агхарты стали видны еще яснее. Конечно, то была иллюзия — будто мы находимся в центре Земли. Не планета вмещала в себя сию дивную страну, но, наоборот, реальность последней простиралась далеко за земное измерение — как и за измерения бесчисленных иных планет, в пустом нутре каждой из которых лишь по видимости находилась Агхар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ы в один миг миновали здешнее Солнце и домчались до противо</w:t>
        <w:softHyphen/>
        <w:t>положного полушария Земли. Внизу проносились горы, леса, реки и моря. Рядом летел еще один сфероид. Вскоре мы стали соревноваться с ним наперегонки — словно дети, забавляющиеся новой, восхитительной игрушкой. Испытываемый нами восторг усиливался светлой энер</w:t>
        <w:softHyphen/>
        <w:t>гией, из коей слагались наши летательные аппарат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дали появился город. Мы быстро приблизились к нему, и я разгля</w:t>
        <w:softHyphen/>
        <w:t>дел огромные строения из прозрачных кристаллов, высоко вознесшиеся ввысь. Они возникли словно из детских сказок или из романтических грез и теперь сияли изнутри радужным светом. Мощные лучи самых разных цветов и оттенков пронизывали воздух. Они напоминали фан</w:t>
        <w:softHyphen/>
        <w:t>тастические колонны и затмевали сияние подземного светил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слышал об этом удивительном городе прежде, о его кристальных башнях, серебристых пирамидах и мудрых обитателях. То был Радуж</w:t>
        <w:softHyphen/>
        <w:t>ный Город — древний центр культуры, чьи библиотеки хранят знания бесчисленных эпох и ра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фероид замедлился и опустился на окраине города. Мингьяр обер</w:t>
        <w:softHyphen/>
        <w:t>нулся ко мне и мягко взял за руку: «Тут наши пути расходятся, Лобсанг. Я должен остаться здесь, дабы продолжить учебу у великих мастеров Агхарт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учитель, — вскричал я, — мы ведь так много увидели и услы</w:t>
        <w:softHyphen/>
        <w:t>шали! Я не смогу один передать все это землянам. Кто, кроме вас, помо</w:t>
        <w:softHyphen/>
        <w:t>жет мн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ама мягко улыбнулся в ответ. Мы были друзьями так долго, что он знал все мои вопросы еще до того, как я успевал их зад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ы не будешь один, мой друг, — молвил он. — Ты никогда не бу</w:t>
        <w:softHyphen/>
        <w:t>дешь один. Мы вскоре увидимся. Обещаю тебе это. Твои странствия еще не закончены. Не раз еще мы отправимся разведывать непознанные тайны Космоса. Много чего еще предстоит нам увидеть и сделать. Но сейчас нам нужно разойтись и выполнить то, что велит наш долг».</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ингьяр Дондуп обнял меня на прощание и шагнул на серебристую дорожку, ведущую в Радужный Город. Оттуда, как я успел заметить, уже направлялась процессия — встречать моего учител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ппарат медленно воспарил в голубизну небес. Лама молитвенно сложил руки и склонился в прощальном поклоне. Я был опечален на</w:t>
        <w:softHyphen/>
        <w:t>шей разлукой, но также и рад за него. Какие удивительные события ожидали его в ближайшие дни? Он непременно расскажет мне о них при нашей следующей встреч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фероид поднимался все выше и выше, пока заветная страна не подернулась дымкой, а затем и вовсе не исчезла вдали. Ясная синь небес сменилась шелковистой ночной тьмой, усеянной бриллиантами звез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перь я парил высоко над родной планетой. Не было лучшего места, чтобы немного успокоиться и подумать о недавних событиях и о гря</w:t>
        <w:softHyphen/>
        <w:t>дущ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вспомнил всех, кого повстречал в этом странствии, неописуемую красоту одних и жалкое уродство других. Я подумал об Алисе Раньян и предстоящем полном ее исцелении (мне захотелось узнать, как сложит</w:t>
        <w:softHyphen/>
        <w:t>ся судьба этой девушки, после того как ее возвратят на поверхность). И еще я размышлял о бестиях, похитивших Алису и тысячи других зем</w:t>
        <w:softHyphen/>
        <w:t>лян, чтобы мучить их просто из извращенного удовольствия. Воистину, гуманность — диковинка в нашем мире. В человеке заложено столько любви и красоты. И в то же время он способен творить не меньшее зло, чем эти утратившие людской облик подземные твари.</w:t>
      </w:r>
    </w:p>
    <w:p>
      <w:pPr>
        <w:pStyle w:val="Normal"/>
        <w:shd w:fill="FFFFFF" w:val="clear"/>
        <w:ind w:firstLine="567"/>
        <w:jc w:val="both"/>
        <w:rPr>
          <w:rFonts w:ascii="Tahoma" w:hAnsi="Tahoma" w:cs="Tahoma"/>
          <w:sz w:val="18"/>
          <w:szCs w:val="18"/>
        </w:rPr>
      </w:pPr>
      <w:r>
        <w:drawing>
          <wp:anchor behindDoc="0" distT="0" distB="0" distL="114935" distR="114935" simplePos="0" locked="0" layoutInCell="0" allowOverlap="1" relativeHeight="11">
            <wp:simplePos x="0" y="0"/>
            <wp:positionH relativeFrom="column">
              <wp:posOffset>6350</wp:posOffset>
            </wp:positionH>
            <wp:positionV relativeFrom="paragraph">
              <wp:posOffset>61595</wp:posOffset>
            </wp:positionV>
            <wp:extent cx="3472180" cy="44424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7" r="-9" b="-7"/>
                    <a:stretch>
                      <a:fillRect/>
                    </a:stretch>
                  </pic:blipFill>
                  <pic:spPr bwMode="auto">
                    <a:xfrm>
                      <a:off x="0" y="0"/>
                      <a:ext cx="3472180" cy="4442460"/>
                    </a:xfrm>
                    <a:prstGeom prst="rect">
                      <a:avLst/>
                    </a:prstGeom>
                  </pic:spPr>
                </pic:pic>
              </a:graphicData>
            </a:graphic>
          </wp:anchor>
        </w:drawing>
      </w:r>
      <w:r>
        <w:rPr>
          <w:rFonts w:cs="Tahoma" w:ascii="Tahoma" w:hAnsi="Tahoma"/>
          <w:color w:val="000000"/>
          <w:sz w:val="18"/>
          <w:szCs w:val="18"/>
        </w:rPr>
        <w:t>Почти невозможно представить себе, что людской удел — по замыс</w:t>
        <w:softHyphen/>
        <w:t>лу Творца — стать ангельскими Существами Чистого Света. Это полное надежд и обещаний будущее резко контрастирует с прогнозами многих пессимистов, согласно которым человечество обречено на умирание. Кто, в самом деле, может осознать, что он несет в себе искру божествен</w:t>
        <w:softHyphen/>
        <w:t>ности, которая при верном побуждении способна разгореться в святой огонь Твор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ш долг — дать человечеству реализовать свой истинный потенци</w:t>
        <w:softHyphen/>
        <w:t>ал. От этого зависит не только наше выживание, но и успешная эволю</w:t>
        <w:softHyphen/>
        <w:t>ция миллионов других рас, которых человечество призвано вести к вер</w:t>
        <w:softHyphen/>
        <w:t>шинам Дух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тот час еще не пробил. Сфероид из чистейшей мысли еще неко</w:t>
        <w:softHyphen/>
        <w:t>торое время был в моем распоряжении, и я, испытывая блаженство от ощущения вечности, унесся в открытый Космос. Когда-нибудь звезды станут нашим домом. Я был не прочь поближе рассмотреть будущую обитель человечества уже сейчас.</w:t>
      </w:r>
    </w:p>
    <w:p>
      <w:pPr>
        <w:pStyle w:val="Normal"/>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b/>
          <w:b/>
          <w:color w:val="000000"/>
          <w:sz w:val="18"/>
          <w:szCs w:val="18"/>
        </w:rPr>
      </w:pPr>
      <w:hyperlink w:anchor="Глава_вторая_огл">
        <w:bookmarkStart w:id="93" w:name="Глава_вторая_текст"/>
        <w:bookmarkEnd w:id="93"/>
        <w:r>
          <w:rPr>
            <w:rStyle w:val="InternetLink"/>
            <w:rFonts w:cs="Tahoma" w:ascii="Tahoma" w:hAnsi="Tahoma"/>
            <w:b/>
            <w:sz w:val="18"/>
            <w:szCs w:val="18"/>
          </w:rPr>
          <w:t>ГЛАВА ВТОРАЯ. КАК ЭТО БЫЛО</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94" w:name="Глава_вторая_текст"/>
      <w:bookmarkStart w:id="95" w:name="Глава_вторая_текст"/>
      <w:bookmarkEnd w:id="95"/>
    </w:p>
    <w:p>
      <w:pPr>
        <w:pStyle w:val="Normal"/>
        <w:shd w:fill="FFFFFF" w:val="clear"/>
        <w:ind w:firstLine="567"/>
        <w:jc w:val="both"/>
        <w:rPr>
          <w:rFonts w:ascii="Tahoma" w:hAnsi="Tahoma" w:cs="Tahoma"/>
          <w:iCs/>
          <w:color w:val="000000"/>
          <w:sz w:val="18"/>
          <w:szCs w:val="18"/>
        </w:rPr>
      </w:pPr>
      <w:r>
        <w:rPr>
          <w:rFonts w:cs="Tahoma" w:ascii="Tahoma" w:hAnsi="Tahoma"/>
          <w:i/>
          <w:iCs/>
          <w:color w:val="000000"/>
          <w:sz w:val="18"/>
          <w:szCs w:val="18"/>
        </w:rPr>
        <w:t xml:space="preserve">Эта глава из недавно найденной рукописи Лобсанга Рампы повествует о его перевоплощении в теле англичанина Сирила Генри Хоскинса, а также о кошках </w:t>
      </w:r>
      <w:r>
        <w:rPr>
          <w:rFonts w:cs="Tahoma" w:ascii="Tahoma" w:hAnsi="Tahoma"/>
          <w:color w:val="000000"/>
          <w:sz w:val="18"/>
          <w:szCs w:val="18"/>
        </w:rPr>
        <w:t xml:space="preserve">— </w:t>
      </w:r>
      <w:r>
        <w:rPr>
          <w:rFonts w:cs="Tahoma" w:ascii="Tahoma" w:hAnsi="Tahoma"/>
          <w:i/>
          <w:iCs/>
          <w:color w:val="000000"/>
          <w:sz w:val="18"/>
          <w:szCs w:val="18"/>
        </w:rPr>
        <w:t>их жизни в далекие, доисторические времена и духовной связи с человечеством.</w:t>
      </w:r>
    </w:p>
    <w:p>
      <w:pPr>
        <w:pStyle w:val="Normal"/>
        <w:shd w:fill="FFFFFF" w:val="clear"/>
        <w:jc w:val="both"/>
        <w:rPr>
          <w:rFonts w:ascii="Tahoma" w:hAnsi="Tahoma" w:cs="Tahoma"/>
          <w:iCs/>
          <w:color w:val="000000"/>
          <w:sz w:val="18"/>
          <w:szCs w:val="18"/>
        </w:rPr>
      </w:pPr>
      <w:r>
        <w:rPr>
          <w:rFonts w:cs="Tahoma" w:ascii="Tahoma" w:hAnsi="Tahoma"/>
          <w:iCs/>
          <w:color w:val="000000"/>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3117850" cy="379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4" r="-12" b="-94"/>
                    <a:stretch>
                      <a:fillRect/>
                    </a:stretch>
                  </pic:blipFill>
                  <pic:spPr bwMode="auto">
                    <a:xfrm>
                      <a:off x="0" y="0"/>
                      <a:ext cx="3117850" cy="379730"/>
                    </a:xfrm>
                    <a:prstGeom prst="rect">
                      <a:avLst/>
                    </a:prstGeom>
                  </pic:spPr>
                </pic:pic>
              </a:graphicData>
            </a:graphic>
          </wp:inline>
        </w:drawing>
      </w:r>
    </w:p>
    <w:p>
      <w:pPr>
        <w:pStyle w:val="Normal"/>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мню одного старого монаха, которому было поручено учить азам нашу ребячью ватагу послушников. Как-то раз, во время одного из уроков, он затронул тему перевоплощ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авным-давно, — начал он свой рассказ, — задолго до того, как появились люди, по Земле ходили великаны. Они следили за тем, как развивается жизнь, время, от времени очищая земную поверхность от неудачных рас и видов, а порой — и подчистую от всего живого (вы ведь уже знаете, что человечество — далеко не первый насельник мира сего). Потому их и назвали Садовниками Земли». Лама смолк, взглянув на ребятню — интересна ли им вообще эта тема? Все сидели не дыш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их гигантские размеры, — продолжил он, — не очень подходи</w:t>
        <w:softHyphen/>
        <w:t>ли для здешней жизни. При помощи магии эта раса сбавляла в росте до тех пор, пока они не сделались, неотличимы от людей. Садовников пе</w:t>
        <w:softHyphen/>
        <w:t>рестали узнавать, что позволило им смешаться с людьми. Но существо</w:t>
        <w:softHyphen/>
        <w:t>вал еще и Верховный Садовник, которому приходилось посещать Землю лишь время от времени. Конечно, не могло быть и речи о том, чтобы ждать, пока земная женщина родит подходящего мальчика, а затем еще и пока этот мальчик повзрослеет. Познания расы Садовников позволяли им справляться с проблемой иначе: они попросту «выращивали» человеческое тело, совместимое с духом того, кому предстояло в нем вопло</w:t>
        <w:softHyphen/>
        <w:t>тить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альчики, как один, взбудораженно загалдели: «Учитель, разве это возможно? Как может чей-то дух войти в чужое тело?» Наставник улыб</w:t>
        <w:softHyphen/>
        <w:t>нулся: «Я как раз хотел вам об этом рассказать. Садовники выбирали определенные пары — мужчину и женщину — и тщательно наблюдали за тем, как взрослеет рожденный ими ребено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гда наступало время прийти на Землю Верховному Садовнику — на пару дней или даже часов, — помощники погружали избранного ими человека в транс. Обладая особым знанием, они, находясь в астрале рядом с его телом, отсоединяли от него Серебряный Шнур души и при</w:t>
        <w:softHyphen/>
        <w:t>соединяли Шнур воплощающегося Верховного Садовника, стоявшего поблизости. Астральное же тело высвобожденной души отходило в выс</w:t>
        <w:softHyphen/>
        <w:t>шие миры, в точности так, как это происходит в момент смер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о и называется перевоплощением, то есть вхождением одной сущ</w:t>
        <w:softHyphen/>
        <w:t>ности в тело другой. Захваченное тело принято называть «хозяином» (в противоположность вселившемуся в него «гостю»). Нечто подобное ши</w:t>
        <w:softHyphen/>
        <w:t>роко практиковалось повсюду, особенно в Древнем Египте, где немалое количество тел содержали в состоянии «присланной» жизни. Такие тела живые, но недвижные всегда были готовы принять в себя высших су</w:t>
        <w:softHyphen/>
        <w:t>ществ — точно так, как обычный монах или даже настоятель монастыря седлает лошадку и отправляется на ней по своим надобностя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 благой Будда! — воскликнул один из мальчиков. — Думаю, друзья и родные «хозяина» сильно удивлялись, ощущая в знакомом теле совершенно иную душу. Не хотел бы я кому-то «одалживать» свое тело: должно быть, это ужасное чувство — иметь внутри себя кого-то Дру</w:t>
        <w:softHyphen/>
        <w:t>г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ставник засмеялся: «Должно быть, ты прав. В древности это было целой наукой. Впрочем, такое делается и в наши дни. Тело готовят в течение многих лет, а затем — во благо всего мира — предоставляют высшей сущн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ни напролет мальчики обсуждали услышанное, и каждый, как это водится у ребятни, наперебой утверждал, что именно его тело взято «напрокат» тем или иным небожителем. Но лично меня перевоплоще</w:t>
        <w:softHyphen/>
        <w:t>ние отнюдь не позабавило и не развлекло. Даже просто вспомнить об этом опыте — уже немалое испытание. То был непрерывный шок, такой</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сильный, что временами мне казалось: еще чуть-чуть — и я навсегда лишусь рассудк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rPr>
      </w:pPr>
      <w:hyperlink w:anchor="Кошки_и_их_древние_предки_огл">
        <w:bookmarkStart w:id="96" w:name="Кошки_и_их_древние_предки_текст"/>
        <w:bookmarkEnd w:id="96"/>
        <w:r>
          <w:rPr>
            <w:rStyle w:val="InternetLink"/>
            <w:rFonts w:cs="Tahoma" w:ascii="Tahoma" w:hAnsi="Tahoma"/>
            <w:b/>
            <w:sz w:val="18"/>
            <w:szCs w:val="18"/>
          </w:rPr>
          <w:t>КОШКИ И ИХ ДРЕВНИЕ ПРЕДКИ</w:t>
        </w:r>
      </w:hyperlink>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bookmarkStart w:id="97" w:name="Кошки_и_их_древние_предки_текст"/>
      <w:bookmarkStart w:id="98" w:name="Кошки_и_их_древние_предки_текст"/>
      <w:bookmarkEnd w:id="98"/>
    </w:p>
    <w:p>
      <w:pPr>
        <w:pStyle w:val="Normal"/>
        <w:shd w:fill="FFFFFF" w:val="clear"/>
        <w:ind w:firstLine="567"/>
        <w:jc w:val="both"/>
        <w:rPr>
          <w:rFonts w:ascii="Tahoma" w:hAnsi="Tahoma" w:cs="Tahoma"/>
          <w:sz w:val="18"/>
          <w:szCs w:val="18"/>
        </w:rPr>
      </w:pPr>
      <w:r>
        <w:rPr>
          <w:rFonts w:cs="Tahoma" w:ascii="Tahoma" w:hAnsi="Tahoma"/>
          <w:color w:val="000000"/>
          <w:sz w:val="18"/>
          <w:szCs w:val="18"/>
        </w:rPr>
        <w:t>Один монастырский лама был особенно заинтригован моей любовью к кошкам и их ответной симпатией ко мне. Он отлично знал о моем с ними телепатическом общении. Как-то под вечер, когда миновали часы обучения, он увидел меня распростертым на земле... с пятью храмовыми кошками, мирно усевшимися сверх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 виде этого зрелища он захохотал и затем велел мне пойти с ним в его келью, что я и сделал, правда, с некоторой опаской, поскольку такое «приглашение», как правило, предвещало послушнику нагоняй за нерадивость. Но на этот раз, к немалому моему удивлению, он отступил от правила: лама велел мне сесть и слушать. Оказалось, он хотел расска</w:t>
        <w:softHyphen/>
        <w:t>зать мне кое-что о кошках, причем так, чтобы его рассказ не достиг посторонних уш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шки, — назидательно начал он, — теперь малого размера, не могут говорить человеческим языком и общаются только телепатически. Но много, много тысячелетий тому назад — до этой кальпы, кошки населяли всю Землю. Они были почти таких же размеров, как наши малорослые лошадки, разговаривали друг с другом, делали самые раз</w:t>
        <w:softHyphen/>
        <w:t>ные вещи передними лапами (которые называли руками) и даже разби</w:t>
        <w:softHyphen/>
        <w:t>вали роскошные сады и искусно за ними ухаживали (что было совсем не лишним, ибо, как правило, они тогда были вегетарианц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шки жили в светлых, бескрайних лесах, в больших деревьях. Де</w:t>
        <w:softHyphen/>
        <w:t>ревья тогда отличались от нынешних — большинство из них имело ог</w:t>
        <w:softHyphen/>
        <w:t>ромные, подобные пещерам, пустоты. Их-то кошки и сделали своим жильем. Там, под защитой живых древесных духов, было и тепло, и безопасно. Кошки и тогдашние деревья составляли удивительно гармо</w:t>
        <w:softHyphen/>
        <w:t>ничное сообщество, они чувствовали себя одной семьей. Но подобная «тишь да гладь» не всегда хороша — ведь вместе с неудовлетворен</w:t>
        <w:softHyphen/>
        <w:t>ностью исчезает и побуждение к духовному росту. Расы, пребывающие в эйфории блаженства, в конце концов вырождаю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 этих словах лама улыбнулся старому храмовому вояке-коту, ко</w:t>
        <w:softHyphen/>
        <w:t>торый (я забыл об этом сказать) последовал за мной в келью и теперь с мнимо безразличным видом сидел ряд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ак случилось и с нашими младшими братьями, — продолжил свой рассказ лама. — Они были слишком счастливы, слишком удовлетворе</w:t>
        <w:softHyphen/>
        <w:t>ны. Ничто не пробуждало в них никаких устремлений, ничто не гнало их к высотам духа. Кошки веками, мурлыча, нежились в сени раскидис</w:t>
        <w:softHyphen/>
        <w:t>тых крон деревьев, предоставляя тревоги дня самим себе. Так вот,, Са</w:t>
        <w:softHyphen/>
        <w:t>довники вырвали с корнем весь их род, как если бы это был никому ненужный сорняк, и после этого не трогали Землю в течение многих веков. Потом, когда она набралась сил, ее опять заселили различными рас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кольку кошки все же не совершили ничего плохого (впрочем, как и хорошего), они были вновь посланы на Землю, уже в виде небольших созданий, чтобы выучить наконец положенный им урок. Кроме того, у них не отобрали память о великом прошлом. Именно поэтому они так привередливы и не всякого готовы почтить своей дружбой. Так что твоя с ними связь — редкостная вещь, отнесись к ней со всем внимани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перь их миссия — наблюдать за человечеством, сообщая Садовни</w:t>
        <w:softHyphen/>
        <w:t>кам о духовном развитии или же вырождении людей. Когда придет че</w:t>
        <w:softHyphen/>
        <w:t>ред следующей смены кальп существования, именно от этих созданий поступит большинство сведений. Ведь они везде ходят, все видят, слы</w:t>
        <w:softHyphen/>
        <w:t>шат и запоминают. Поскольку они не умеют лгать, то в точности пере</w:t>
        <w:softHyphen/>
        <w:t>дадут все так, как оно происходило».</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К концу беседы я был испуган на всю свою оставшуюся жизнь и гадал, что же именно поведают обо мне кошки в решающий миг смены кальп. Но тут старый кот внятно проурчал и, запрыгнув мне на плечи, потерся о меня головой. И тут я понял: все в порядке, ничего из ряда вон плохого они обо мне не скажут.</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Перевоплощение_огл">
        <w:bookmarkStart w:id="99" w:name="Перевоплощение_текст"/>
        <w:bookmarkEnd w:id="99"/>
        <w:r>
          <w:rPr>
            <w:rStyle w:val="InternetLink"/>
            <w:rFonts w:cs="Tahoma" w:ascii="Tahoma" w:hAnsi="Tahoma"/>
            <w:b/>
            <w:sz w:val="18"/>
            <w:szCs w:val="18"/>
          </w:rPr>
          <w:t>ПЕРЕВОПЛОЩЕНИЕ</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100" w:name="Перевоплощение_текст"/>
      <w:bookmarkStart w:id="101" w:name="Перевоплощение_текст"/>
      <w:bookmarkEnd w:id="101"/>
    </w:p>
    <w:p>
      <w:pPr>
        <w:pStyle w:val="Normal"/>
        <w:shd w:fill="FFFFFF" w:val="clear"/>
        <w:ind w:firstLine="567"/>
        <w:jc w:val="both"/>
        <w:rPr>
          <w:rFonts w:ascii="Tahoma" w:hAnsi="Tahoma" w:cs="Tahoma"/>
          <w:sz w:val="18"/>
          <w:szCs w:val="18"/>
        </w:rPr>
      </w:pPr>
      <w:r>
        <w:rPr>
          <w:rFonts w:cs="Tahoma" w:ascii="Tahoma" w:hAnsi="Tahoma"/>
          <w:color w:val="000000"/>
          <w:sz w:val="18"/>
          <w:szCs w:val="18"/>
        </w:rPr>
        <w:t>Жизнь, полная приключений и забот, сделала мое физическое тело из</w:t>
        <w:softHyphen/>
        <w:t>можденным и больным. Развоплощение неотвратимо близилось, а моя земная миссия все еще была далека от завершения. Стремясь отыскать верные медицинские средства к выздоровлению, я отправился в Нью-Йор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к-то раз, когда мое тело особенно утомилось, я, чтобы дать ему возможность восстановить силы, вышел в астрал и там, к вящей своей радости, увидел своего любимого учителя и друга — ламу Мингьяр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ондупа. «Твои страдания действительно велики, Лобсанг, — сказал он мне, — чересчур велики. Это горький плод негуманного отношения людей друг к другу. Твое тело изношено, как латаная-перелатаная ряса, так что готовься — вскоре тебя ждет перевоплоще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перешнее твое тело — на стадии полного разрушения, и мы боим</w:t>
        <w:softHyphen/>
        <w:t>ся, как бы враждебные нам, людям Востока, условия западной жизни не исказили твое духовное развитие. Поэтому мы стали искать для тебя другое подходящее те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давно такое тело нашлось. Этот человек по спектру своих вибра</w:t>
        <w:softHyphen/>
        <w:t>ций не очень похож на тебя, впрочем, при встрече с ним ты сам все увидишь, но, по сути, ваши тела сопоставимы. Мы пришли к нему в астрале и узрели, что он задумал покончить с собой. Это молодой анг</w:t>
        <w:softHyphen/>
        <w:t>личанин, неудовлетворенный судьбой и вконец разнесчастный. В по</w:t>
        <w:softHyphen/>
        <w:t>следнее время он только и думает о том, как бы помереть безболезненно. Так вот, он согласился отдать свое тело, поскольку понял, что, уйдя в астральный мир, ничего не потеря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общем, мы убедили его сменить законным путем свое имя на твое (во избежание ненужных проблем в дальнейшем). Осталось утрясти лишь некоторые частности, и можно будет приступать к смене те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 этому времени мое здоровье ухудшалось, как говорится, не по дням, а по часам. У меня возникли серьезные опасения, что долго я не протяну и, возможно, попросту не успею перевоплотиться. Наконец мне сказали, что все улажено, и в назначенный час я должен выйти в астрал для встречи с тем, в чьем теле мне предстояло обитать до сконча</w:t>
        <w:softHyphen/>
        <w:t>ния своих дн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оставшееся время я отдыхал и размышлял о проблеме перевопло</w:t>
        <w:softHyphen/>
        <w:t xml:space="preserve">щения. Как мне сообщили, тело моего визави было в полном порядке. Но ведь это </w:t>
      </w:r>
      <w:r>
        <w:rPr>
          <w:rFonts w:cs="Tahoma" w:ascii="Tahoma" w:hAnsi="Tahoma"/>
          <w:i/>
          <w:iCs/>
          <w:color w:val="000000"/>
          <w:sz w:val="18"/>
          <w:szCs w:val="18"/>
        </w:rPr>
        <w:t xml:space="preserve">чужое </w:t>
      </w:r>
      <w:r>
        <w:rPr>
          <w:rFonts w:cs="Tahoma" w:ascii="Tahoma" w:hAnsi="Tahoma"/>
          <w:color w:val="000000"/>
          <w:sz w:val="18"/>
          <w:szCs w:val="18"/>
        </w:rPr>
        <w:t>тело, и, значит, многие его вибрации несовместимы с мои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обще-то, сначала, десятилетия тому назад, предполагался иной вариант: тело для перевоплощения должно было в точности соответ</w:t>
        <w:softHyphen/>
        <w:t>ствовать моему (не только частотно, но даже и по возрасту). Западному читателю, конечно, трудно это постичь, поэтому позвольте пояснить ситуацию на научном примере, куда более близком европейскому и американскому мышлению. Кому из нас неведомо явление гальвани</w:t>
        <w:softHyphen/>
        <w:t>зации? Вы, конечно, знаете, как используют гальванический эффект. Предмет погружают в жидкость-электролит, подсоединяют к нему электрод и включают регулируемый ток нужных параметров. Пока ток пере</w:t>
        <w:softHyphen/>
        <w:t>текает от одного полюса к другому, атомы металла слой за слоем оседают на предмете, повторяя его форму в мельчайших подробностя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акова процедура лужения, золочения или серебрения — предмет можно покрыть почти любым из известных металлов, нужно просто знать, как это делать. Примерно по той же схеме «производят» и нужное для воплощения тело, скрупулезно перенося на «заготовку» молекулу за молекул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 счастью, те, кто знает, как это делать, — люди надежные. Иначе страшно было бы даже подумать, что могли бы натворить горе-экспери</w:t>
        <w:softHyphen/>
        <w:t>ментаторы, безнаказанно и из эгоистических побуждений вселяясь в чужие тела. Замечу, кстати (как человек, изучивший множество рели</w:t>
        <w:softHyphen/>
        <w:t>гий), что и Далай-лама и Иисус облачались в чужие тела. В христианстве этот факт был общепризнан, пока церковные авторитеты не наложили на него запрет — из опасения, что подобные вещи лишают паству долж</w:t>
        <w:softHyphen/>
        <w:t>ного смир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ой ночью я еще раз оставил свое физическое тело и отправился в астральный мир, на зов, прозвучавший с большого удаления. Мое аст</w:t>
        <w:softHyphen/>
        <w:t>ральное тело с готовностью откликнулось — и я очутился в дивном месте. В зелени крон прекрасных деревьях сладкоголосо пели птицы, красующиеся разноцветным оперением. Таких птиц не встретишь на Земле. Я вышел из-под густой сени крон деревьев на открытое про</w:t>
        <w:softHyphen/>
        <w:t>странство, которое оказалось садом, полным благоухающих, ослепи</w:t>
        <w:softHyphen/>
        <w:t>тельно прекрасных цветов, — казалось, они мерно кивают мне в знак приветствия. Всюду царили мир, лад и гармо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подалеку сверкал золотистым куполом огромнейший храм, по обе стороны от которого располагались чудные строения нежно-пастельных тонов. У входа в храм меня ждала группа людей. Все они, судя по одеж</w:t>
        <w:softHyphen/>
        <w:t>де, были тибетскими ламами — кроме одного, явно европейца, одетого в нечто темное (когда я подошел ближе, то увидел, что на нем типичный плащ-дождеви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 моем приближении ламы приветственно поклонились. Среди них стоял и Мингьяр Дондуп — верный знак того, обрадовался я, что все у нас получится. Радость встречи, крепкие объятия, несколько участ</w:t>
        <w:softHyphen/>
        <w:t>ливых вопросов — и вот мы все как один двинулись вглубь храма. Мы пересекли центральный неф и вошли в маленькую комнату — как будт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тена храма в некий неуловимый миг раздвинулась, впустив нас, и затем беззвучно сомкнулась за нашими спин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ингьяр Дондуп, верный своей привычке посвящать меня в обстоя</w:t>
        <w:softHyphen/>
        <w:t>тельства дела, обернулся ко мне и сказал: «Лобсанг, вот человек, чье тело ты собираешься занять». Я взглянул на молодого человека в плаще и вздрогнул: единственное, в чем мы были с ним похожи, — это отсутс</w:t>
        <w:softHyphen/>
        <w:t>твие волос на голове. И всё! Заметив мою реакцию, Мингьяр улыбнулся и наставительно молвил: «Не будь скор на выводы, Лобсанг. Давай сна</w:t>
        <w:softHyphen/>
        <w:t>чала посмотрим кое-что в Хрониках Акаш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я жизнь этого молодого человека пронеслась за пару секунд перед моими глазами. Потом Мингьяр сказал, обратившись к нему: «Теперь, мой друг, думаю, вам самое время рассказать нам что-нибудь о себе — мы непременно должны знать из первых уст, с кем имеем де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вропеец, взглянув исподлобья, угрюмо ответил: «Ничего я вам не скажу. Мое прошлое — сплошной обвинительный акт против мен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лодой человек, поверьте, — продолжал убеждать его мой настав</w:t>
        <w:softHyphen/>
        <w:t>ник, — у нас большой опыт в подобных делах, и мы здесь вовсе не для суда над вами. Вы собирались совершить смертный грех самоубийства, за который последовало бы тяжкое искупление в ваших последующих жизнях. Мы же предлагаем вам мирную жизнь на астральном плане, где вы сможете распутать наконец клубок своих проблем. Помогая нам, вы помогаете себ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лодой человек отрицательно покачал головой: «Я оставляю свое тело, вы пихаете в него кого-то «своего» — вот и весь договор между нами. Ни о каких душещипательных исповедях речь не шл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незапно что-то вспыхнуло, громыхнуло, и молодой человек бес</w:t>
        <w:softHyphen/>
        <w:t>следно исчез. Мингьяр воскликнул: «О Будда! С такой агрессией в мыс</w:t>
        <w:softHyphen/>
        <w:t>лях он не может пребывать здесь с нами, в этом астральном храме. Теперь мы должны спуститься к нему, туда, где он сейчас спит в своей комна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мы понеслись вниз, к одному из домов в обычном британском городе. Там в спальне я увидел физический облик того, чье тело должен был взять. Он выглядел таким несчастным! Мы старались привлечь его внимание, но парень беспробудно спа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ама шептал: «Ты здесь?» Я шепотом добавлял: «Ты вернулся?» Так, попеременно, мы обращались к нему — второй, третий, четверты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раз — пока, наконец, его астральное тело с крайней неохотой не пока</w:t>
        <w:softHyphen/>
        <w:t>залось из физическ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о медленно просочилось наружу, собралось в единое целое и, став точным подобием спящего тела, зависло над кроватью. Затем сменило положение — головой к ногам, — наклонилось и встало. Парень дей</w:t>
        <w:softHyphen/>
        <w:t>ствительно выглядел агрессивнее некуда. Как нетрудно было заметить, он абсолютно не помнил, кто мы такие, и не понимал, что нам здесь нужно. Это до крайности меня поразило, но Мингьяр шепнул мне, что наш знакомец с таким грохотом «свалился» в свое физическое тело, что забыл все, что с ним происходило пару минут наза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ошло какое-то время, и он нас все-таки вспомнил. «Вы еще не передумали оставить это тело?» — спросил я. «Конечно нет, — злобно ответил он. — Ненавижу эту жизнь!» Я содрогнулся от такого ответа. Можно было себе только представить, на какой спектр вибраций на</w:t>
        <w:softHyphen/>
        <w:t>строена его физическая оболочка. И мне предстояло в ней жить! Похо</w:t>
        <w:softHyphen/>
        <w:t>же, парень догадался о моих чувствах, ибо, усмехнувшись, спросил: «А ты? Все еще не прочь поселиться в моей шкуре? Ладно, не важно, что ты там хочешь и откуда свалился на мою голову. Давайте ближе к су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ть одна немаловажная деталь, — подумав, заметил я. — Вы долж</w:t>
        <w:softHyphen/>
        <w:t>ны отрастить бороду, поскольку я свою сбрить не могу (она закрывает шрамы от ран, нанесенных японцами). Согласны?» «Так точно, ваше высокоблагородие», — ерничая, взял он под козыре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красно, — не обращая внимания на его ужимки, ответил я, — на это вам отводится месяц. Затем я приду за телом, а вы получите разрешение уйти в астрал, где, надеюсь, обретете, наконец, покой и воз</w:t>
        <w:softHyphen/>
        <w:t>радуетесь жиз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все же нам очень поможет, — вмешался мой наставник, — если вы хоть что-то расскажете о себе. Мы, конечно, видели Хроники Акаши, но намного полезней услышать все из первых ус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 вновь взглянул на нас с неприкрытой враждебностью: «Нет, и точка. Ни единого слова от меня не услыши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м ничего не оставалось, как развернуться и уйти, дабы еще раз тщательно просмотреть в Хрониках все, что касалось этого парня. Глав</w:t>
        <w:softHyphen/>
        <w:t>ный недостаток Хроник в том, что они показывают лишь поступки че</w:t>
        <w:softHyphen/>
        <w:t>ловека, а не его побудительные мотив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 тех пор прошло много лет. Мой знакомец, живя в астральном мире, утратил львиную долю былой агрессивности и даже отчасти призна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рудности, с которыми мы в те дни столкнулись. Так что впоследствии он сообщил мне о себе кое-какие любопытные сведения. Думаю, чита</w:t>
        <w:softHyphen/>
        <w:t>телю интересно будет узнать об одном ключевом эпизоде, напрямую касающемся нашего повествования. Ита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ам везет: вы, должно быть, ни на йоту не имели тех проблем, которые вечно преследовали меня в жизни. Я рос бедным и одиноким, мне некуда было бежать от своих невзгод, кроме как в небытие смерти. Работа была кошмарной, причем повышение по службе не светило мне вовсе, поскольку мой босс терпеть меня не мог (как, впрочем, и я его). Так с чего мне было торчать в этом проклятом мире? Кругом множество деревьев с крепкими ветками. Вот мне и хотелось привязать к одному из сучьев веревку и затянуть ее петлей на своей ше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как-то меня спросили (кто и как — я, честное слово, до сих пор толком не могу вспомнить): действительно ли я хочу освободиться от невзгод и навсегда покинуть эту юдоль скорби? Если да, мне предлагали принести пользу всему человечеству, уступив свое тело некоему духу. Это показалось мне полной нелепицей, но я подумал: «Чем черт не шутит!» — и стал слушать дальше. В знак своего согласия, сказали они, я должен поменять собственное имя на другое (какое-то странное — азиатское, что ли?). Ладно, подумал я, терять все равно нечего, и на вполне законных основаниях сменил фамилию и имя в какой-то юри</w:t>
        <w:softHyphen/>
        <w:t>дической контор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тем как-то ночью ко мне пришли незнакомые люди, вытащили из спящего тела и показали места, которые я без малейших сомнений на</w:t>
        <w:softHyphen/>
        <w:t>звал бы раем. Мне сказали, что это астральный мир, и еще раз спросили, желаю ли я оставить им свою физическую оболочку. Я заверил их: да, желаю, и даже больше, чем раньше. Тогда мне велели быть на следую</w:t>
        <w:softHyphen/>
        <w:t>щий день дома. Один из них, одетый в какую-то желтую хламиду, подвел меня к окну: «В назначенное время подойдешь вон к тому дереву, возь</w:t>
        <w:softHyphen/>
        <w:t>мешься за ветку, подтянешься на ней и затем отпустишь руки». Он сообщил мне точное время, когда это надлежит проделать, и добавил, что очень важно следовать инструкции буквально, иначе и мне, и тому, кто станет вселяться в мое тело, будет очень больно. Кроме того (что было для меня невыносимее всего) — я так и останусь в этом мир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следующее утро моя жена подумала, что я окончательно спятил (первые сомнения в моем душевном здоровье у нее возникли, когда она увидела в моем новом паспорте, что я, оказывается, Рампа, да еще и Лобсанг!). Я не пошел, как обычно, ухаживать за садом, а направился в положенное время к нужному дереву. Я взялся за ветку, подтянулся... и тут меня будто молнией шарахнуло! Не нужно было даже руки отпус</w:t>
        <w:softHyphen/>
        <w:t>кать — я и так со всей дури грохнулся оземь и затем — Боже правед</w:t>
        <w:softHyphen/>
        <w:t>ный! — увидал торчащий из меня шнур. Он был вроде как серебряный. Я попытался, было, его пощупать, но руки как будто что-то удержива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вот я неподвижно, в диком испуге, лежу на земле, а два каких-то человека, невесть откуда взявшиеся, делают что-то с моим шнуром. Там был еще кто-то третий, но он стоял поодаль. И из него тоже вился шнур. Кошмар заключался в том, что все трое были прозрачными. Я видел сквозь них. Может, это и есть безумие?</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Тут раздался странный звук, вроде тихого хлопка, и я обнаружил — удивительное чувство! — что свободно парю в воздухе...»</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rPr>
      </w:pPr>
      <w:hyperlink w:anchor="Новое_тело_огл">
        <w:bookmarkStart w:id="102" w:name="Новое_тело_текст"/>
        <w:r>
          <w:rPr>
            <w:rStyle w:val="InternetLink"/>
            <w:rFonts w:cs="Tahoma" w:ascii="Tahoma" w:hAnsi="Tahoma"/>
            <w:b/>
            <w:sz w:val="18"/>
            <w:szCs w:val="18"/>
          </w:rPr>
          <w:t>НОВОЕ ТЕЛО</w:t>
        </w:r>
      </w:hyperlink>
      <w:bookmarkEnd w:id="102"/>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звольте мне продолжить рассказ с этого момента, ибо здесь начина</w:t>
        <w:softHyphen/>
        <w:t>ется уже моя истор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ло англичанина лежало распростертым на земле, слегка подерги</w:t>
        <w:softHyphen/>
        <w:t>ваясь. Честно говоря, дергался и я — по той причине, что все происхо</w:t>
        <w:softHyphen/>
        <w:t>дящее мне совершенно не нравилось. Но ламы Тибета смиренно следу</w:t>
        <w:softHyphen/>
        <w:t>ют велениям свыше, какими бы они ни были, приятными или неприят</w:t>
        <w:softHyphen/>
        <w:t>ными, и потому я стоял рядом, в то время как двое лам пытались управиться с Серебряным Шнуром этого парня. Они старались присо</w:t>
        <w:softHyphen/>
        <w:t>единить мой Шнур прежде, чем Шнур англичанина будет полностью отсоединен. По счастью, бедный парень был так изумлен, что даже не пытался им помеш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конец им удалось — в течение пяти секунд, показавшихся мне часами, — проделать все необходимое, и астральное «Я» англичанина быстро воспарило в незримую высь. Ваш же покорный слуга остался прикованным к чужому телу, от которого его сотрясал спазм отвраще</w:t>
        <w:softHyphen/>
        <w:t>ния. Но миссия есть миссия — и я стал погружаться в отданную мне физическую оболочку. Первый контакт с ней был поистине ужасен — влажно, холодно, липко, мерзко! Я в рефлекторном испуге «вынырнул» обратно. Ламы взялись меня успокаивать. Тогда я собрался с духом и снова вошел. И вновь задрожал от ужаса и отвращения. Никому не же</w:t>
        <w:softHyphen/>
        <w:t>лал бы подобн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ло было чересчур тесным. Я оказался стиснутым, словно в тисках. И, о милосердный Будда, что за запах! Конечно, мое старое тело разру</w:t>
        <w:softHyphen/>
        <w:t xml:space="preserve">шалось и умирало, но по крайней мере оно было </w:t>
      </w:r>
      <w:r>
        <w:rPr>
          <w:rFonts w:cs="Tahoma" w:ascii="Tahoma" w:hAnsi="Tahoma"/>
          <w:i/>
          <w:iCs/>
          <w:color w:val="000000"/>
          <w:sz w:val="18"/>
          <w:szCs w:val="18"/>
        </w:rPr>
        <w:t xml:space="preserve">моим. </w:t>
      </w:r>
      <w:r>
        <w:rPr>
          <w:rFonts w:cs="Tahoma" w:ascii="Tahoma" w:hAnsi="Tahoma"/>
          <w:color w:val="000000"/>
          <w:sz w:val="18"/>
          <w:szCs w:val="18"/>
        </w:rPr>
        <w:t>Теперь же я находился внутри чужой плоти, ни на йоту меня не привлекавш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ким-то образом — не могу объяснить как — я силился нащупать двигательный нерв мозга. Тело не работало, и я лежал как паралитик, беспомощный, подобно новичку-пилоту, оказавшемуся в кабине неиз</w:t>
        <w:softHyphen/>
        <w:t>вестного ему самолета. В конце концов, не без помощи лам, я обрел маломальский контроль над своим новым телом, пошатываясь, встал на ноги и сделал несколько шагов. И тут же вскрикнул от ужаса, обнару</w:t>
        <w:softHyphen/>
        <w:t>жив, что пячусь, вместо того чтобы идти вперед. Я зашатался и грохнул</w:t>
        <w:softHyphen/>
        <w:t>ся оземь. Ужасное ощущение! Меня тошнило от этого тела, кроме того, я буквально трясся от страха, что не смогу им управля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ежа лицом вниз и утратив способность даже шевелиться, я краем глаза видел двоих моих помощников, заинтересованно наблюдающих за моими тщетными усилиями. Я, честно говоря, не на шутку разозлился: «Попробовали бы сами заставить это мерзкое тело делать то, что ему веля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ин из лам задумчиво посоветовал: «Лобсанг, покрути-ка пальцами в какую-то одну сторону». Я послушался — и обнаружил удивительную вещь: пальцы вращались в сторону, противоположную заданной. Вот оно, отличие восточных тел от западных! Никогда бы не подумал, что такое возможно, хотя и слышал когда-то, будто винты кораблей в запад</w:t>
        <w:softHyphen/>
        <w:t>ных водах должны крутиться в одном направлении, а в восточных — в противоположном. Ну что ж, теперь хоть что-то прояснилось. Я тща</w:t>
        <w:softHyphen/>
        <w:t>тельно снаружи осмотрел тело и опять втиснул себя в его склизко-холод</w:t>
        <w:softHyphen/>
        <w:t>ную оболочк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громным усилием воли я поднял себя, тут же свалился, опять под</w:t>
        <w:softHyphen/>
        <w:t>нял и в полном изнеможении прислонился к стволу раскидистого де</w:t>
        <w:softHyphen/>
        <w:t>рев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друг со стороны дома раздался шум — это распахнулась дверь. На ступеньки крыльца выбежала «моя жена» (должно быть, она видела мои «телодвижения» в окно). Она тревожно спросила: «Что ты там делаешь? Зайди и ляг».</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испугался было ее возможной непредсказуемой реакции на двух стоящих возле меня лам, но, как оказалось, напрасно — она их, в бук</w:t>
        <w:softHyphen/>
        <w:t>вальном смысле, в упор не видела. Это стало одним из сюрпризов в моей новой жизни. Впоследствии я всегда видел тех, кто приходил ко мне из астрала, и беседовал с ними. Но если в этот момент появлялся посторон</w:t>
        <w:softHyphen/>
        <w:t>ний человек, ему казалось, что я разговариваю сам с собой! Так что со временем мне пришлось стать осторожнее (дабы не заработать репута</w:t>
        <w:softHyphen/>
        <w:t>цию умалишенн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Женщина подошла и испуганно глянула мне в лицо. Я подумал, что сейчас она впадет в истерику, но ей удалось овладеть собой. Она поло</w:t>
        <w:softHyphen/>
        <w:t>жила мне руку на плечо и посмотрела в глаза. Я понял без лишних слов: ей в ту же секунду стало абсолютно ясно — ее муж исчез, его сменил какой-то чужа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лча и медленно, очень медленно — шаг за шагом, вздох за вздо</w:t>
        <w:softHyphen/>
        <w:t>хом — проделал я путь в дом, поднялся по ступенькам и рухнул на кров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Целых три дня я, ссылаясь на недомогание, не покидал «своей» ком</w:t>
        <w:softHyphen/>
        <w:t>наты, и все это время усердно пытался заставить новую физическую оболочку делать то, чего я от нее хотел. Мне многое известно о пытках в Китае, Тибете, Японии, но уверяю вас: муки вселения в чужое тело — это нечто особенно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ого лет тому назад (так много, что кажется, это было в прошлой жизни) меня учили: «Лобсанг, Верховное Существо из одной солнечной системы, которая очень далека от нас, и другие существа нечеловечес</w:t>
        <w:softHyphen/>
        <w:t>кой природы посещают время от времени Землю с особой миссией. Явись они в собственном облике, им не избежать ненужного внимания к себе. Поэтому у них всегда под рукой тела, готовые их принять. Они входят в эти тела, обживают их и затем искусно управляют ими, выглядя при этом типичными землянами. В недалеком будущем ты тоже полу</w:t>
        <w:softHyphen/>
        <w:t>чишь подобный опыт. Он надолго тебе запомнится».</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 xml:space="preserve">«Надолго», как я впоследствии понял, — довольно мягко сказано. Я запомнил его </w:t>
      </w:r>
      <w:r>
        <w:rPr>
          <w:rFonts w:cs="Tahoma" w:ascii="Tahoma" w:hAnsi="Tahoma"/>
          <w:i/>
          <w:iCs/>
          <w:color w:val="000000"/>
          <w:sz w:val="18"/>
          <w:szCs w:val="18"/>
        </w:rPr>
        <w:t>навсегда</w:t>
      </w:r>
      <w:r>
        <w:rPr>
          <w:rFonts w:cs="Tahoma" w:ascii="Tahoma" w:hAnsi="Tahoma"/>
          <w:color w:val="000000"/>
          <w:sz w:val="18"/>
          <w:szCs w:val="18"/>
        </w:rPr>
        <w:t>!</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Глава_третья_огл">
        <w:bookmarkStart w:id="103" w:name="Глава_третья_текст"/>
        <w:bookmarkEnd w:id="103"/>
        <w:r>
          <w:rPr>
            <w:rStyle w:val="InternetLink"/>
            <w:rFonts w:cs="Tahoma" w:ascii="Tahoma" w:hAnsi="Tahoma"/>
            <w:b/>
            <w:sz w:val="18"/>
            <w:szCs w:val="18"/>
          </w:rPr>
          <w:t>ГЛАВА ТРЕТЬЯ. ТЫ ВЕЧЕН</w:t>
        </w:r>
      </w:hyperlink>
    </w:p>
    <w:p>
      <w:pPr>
        <w:pStyle w:val="Normal"/>
        <w:shd w:fill="FFFFFF" w:val="clear"/>
        <w:ind w:firstLine="567"/>
        <w:jc w:val="both"/>
        <w:rPr>
          <w:rFonts w:ascii="Tahoma" w:hAnsi="Tahoma" w:cs="Tahoma"/>
          <w:b/>
          <w:b/>
          <w:i/>
          <w:i/>
          <w:iCs/>
          <w:color w:val="000000"/>
          <w:sz w:val="18"/>
          <w:szCs w:val="18"/>
        </w:rPr>
      </w:pPr>
      <w:r>
        <w:rPr>
          <w:rFonts w:cs="Tahoma" w:ascii="Tahoma" w:hAnsi="Tahoma"/>
          <w:b/>
          <w:i/>
          <w:iCs/>
          <w:color w:val="000000"/>
          <w:sz w:val="18"/>
          <w:szCs w:val="18"/>
        </w:rPr>
      </w:r>
      <w:bookmarkStart w:id="104" w:name="Глава_третья_текст"/>
      <w:bookmarkStart w:id="105" w:name="Глава_третья_текст"/>
      <w:bookmarkEnd w:id="105"/>
    </w:p>
    <w:p>
      <w:pPr>
        <w:pStyle w:val="Normal"/>
        <w:shd w:fill="FFFFFF" w:val="clear"/>
        <w:ind w:firstLine="567"/>
        <w:jc w:val="both"/>
        <w:rPr>
          <w:rFonts w:ascii="Tahoma" w:hAnsi="Tahoma" w:cs="Tahoma"/>
          <w:i/>
          <w:i/>
          <w:iCs/>
          <w:color w:val="000000"/>
          <w:sz w:val="18"/>
          <w:szCs w:val="18"/>
        </w:rPr>
      </w:pPr>
      <w:r>
        <w:rPr>
          <w:rFonts w:cs="Tahoma" w:ascii="Tahoma" w:hAnsi="Tahoma"/>
          <w:i/>
          <w:iCs/>
          <w:color w:val="000000"/>
          <w:sz w:val="18"/>
          <w:szCs w:val="18"/>
        </w:rPr>
        <w:t xml:space="preserve">Эта глава </w:t>
      </w:r>
      <w:r>
        <w:rPr>
          <w:rFonts w:cs="Tahoma" w:ascii="Tahoma" w:hAnsi="Tahoma"/>
          <w:color w:val="000000"/>
          <w:sz w:val="18"/>
          <w:szCs w:val="18"/>
        </w:rPr>
        <w:t xml:space="preserve">— </w:t>
      </w:r>
      <w:r>
        <w:rPr>
          <w:rFonts w:cs="Tahoma" w:ascii="Tahoma" w:hAnsi="Tahoma"/>
          <w:i/>
          <w:iCs/>
          <w:color w:val="000000"/>
          <w:sz w:val="18"/>
          <w:szCs w:val="18"/>
        </w:rPr>
        <w:t>гид в тонком мире паранормальных способностей. Те</w:t>
        <w:softHyphen/>
        <w:t xml:space="preserve">перь </w:t>
      </w:r>
      <w:r>
        <w:rPr>
          <w:rFonts w:cs="Tahoma" w:ascii="Tahoma" w:hAnsi="Tahoma"/>
          <w:color w:val="000000"/>
          <w:sz w:val="18"/>
          <w:szCs w:val="18"/>
        </w:rPr>
        <w:t xml:space="preserve">— </w:t>
      </w:r>
      <w:r>
        <w:rPr>
          <w:rFonts w:cs="Tahoma" w:ascii="Tahoma" w:hAnsi="Tahoma"/>
          <w:i/>
          <w:iCs/>
          <w:color w:val="000000"/>
          <w:sz w:val="18"/>
          <w:szCs w:val="18"/>
        </w:rPr>
        <w:t>спустя много лет после того, как Лобсанг Рампа написал ее, опубликовано огромное количество книг на ту же тему. Но и в наши дни нетрудно видеть, сколь точны данные им (полвека назад!) описания ауры, внетелесного опыта, астральных тел и реинкарнации.</w:t>
      </w:r>
    </w:p>
    <w:p>
      <w:pPr>
        <w:pStyle w:val="Normal"/>
        <w:shd w:fill="FFFFFF" w:val="clear"/>
        <w:ind w:firstLine="567"/>
        <w:jc w:val="both"/>
        <w:rPr>
          <w:rFonts w:ascii="Tahoma" w:hAnsi="Tahoma" w:cs="Tahoma"/>
          <w:i/>
          <w:i/>
          <w:iCs/>
          <w:color w:val="000000"/>
          <w:sz w:val="18"/>
          <w:szCs w:val="18"/>
        </w:rPr>
      </w:pPr>
      <w:r>
        <w:rPr>
          <w:rFonts w:cs="Tahoma" w:ascii="Tahoma" w:hAnsi="Tahoma"/>
          <w:i/>
          <w:iCs/>
          <w:color w:val="000000"/>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3124200" cy="379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4" r="-12" b="-94"/>
                    <a:stretch>
                      <a:fillRect/>
                    </a:stretch>
                  </pic:blipFill>
                  <pic:spPr bwMode="auto">
                    <a:xfrm>
                      <a:off x="0" y="0"/>
                      <a:ext cx="3124200" cy="379730"/>
                    </a:xfrm>
                    <a:prstGeom prst="rect">
                      <a:avLst/>
                    </a:prstGeom>
                  </pic:spPr>
                </pic:pic>
              </a:graphicData>
            </a:graphic>
          </wp:inline>
        </w:drawing>
      </w:r>
    </w:p>
    <w:p>
      <w:pPr>
        <w:pStyle w:val="Normal"/>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b/>
          <w:b/>
          <w:color w:val="000000"/>
          <w:sz w:val="18"/>
          <w:szCs w:val="18"/>
        </w:rPr>
      </w:pPr>
      <w:hyperlink w:anchor="Сверх_я_и_наш_мозг_огл">
        <w:bookmarkStart w:id="106" w:name="Сверх_я_и_наш_мозг_текст"/>
        <w:r>
          <w:rPr>
            <w:rStyle w:val="InternetLink"/>
            <w:rFonts w:cs="Tahoma" w:ascii="Tahoma" w:hAnsi="Tahoma"/>
            <w:b/>
            <w:sz w:val="18"/>
            <w:szCs w:val="18"/>
          </w:rPr>
          <w:t>СВЕРХ-Я И НАШ МОЗГ</w:t>
        </w:r>
      </w:hyperlink>
      <w:bookmarkEnd w:id="106"/>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зг генерирует электричество! В человеческом теле есть металлы, к тому же оно содержит атомы углерода, а также достаточное количество воды, цинка, магния, калия и других элементов, которые, вступая в реакции, генерируют электрический ток — довольно слабый, конечно, но все же поддающийся измерени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 характеристикам этого тока можно даже определить, здорова ли у человека психика или же нет: к голове прикрепляют электроды, вклю</w:t>
        <w:softHyphen/>
        <w:t>чают особый прибор, и чернильные карандашики начинают выписывать прихотливые кривые на выползающей из самописца бумажной полосе. Параметры этих кривых и расскажут все без утайки о состоянии дел в черепной коробке пациента. Такие приборы — энцефалографы — есть в каждой мало-мальски уважающей себя психиатрической лечебниц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озг, по сути, — это приемная станция. Сюда приходят послания, которые шлет человеку его Высшее Я. Кстати, эта линия связи работает также и в обратном направлении: квинтэссенция жизненного опыта поступает наверх, к Высшему Я. Послания передаются посредством Се</w:t>
        <w:softHyphen/>
        <w:t>ребряного Шнура — цепочки молекул, вибрирующих в крайне широ</w:t>
        <w:softHyphen/>
        <w:t>ком частотном диапазон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ло есть нечто вроде дистанционно управляемого механизма. Вы наверняка видели игрушечные электрические машинки. Длинный гиб</w:t>
        <w:softHyphen/>
        <w:t>кий шнур тянется от нее к небольшой коробочке в руках ребенка. Он жмет кнопку — машинка устремляется вперед, жмет другую — она ос</w:t>
        <w:softHyphen/>
        <w:t>танавливается, жмет третью — едет назад. Отношения тела и Высшего Я аналогичны. Последнее, не имея возможности спуститься на Землю для обретения опыта, получает его посредством управляемого им зем</w:t>
        <w:softHyphen/>
        <w:t>ного тел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е, что ты видишь, чувствуешь и думаешь, отправляется наверх, дабы навсегда осесть в ячейках памяти твоего Высшего Я. Великие ак</w:t>
        <w:softHyphen/>
        <w:t>теры, живописцы, музыканты — иными словами, вдохновенные твор</w:t>
        <w:softHyphen/>
        <w:t>цы — сознательно получают послания от своего Высшего Я. Продолжив аналогию с телефонной связью, можно даже сказать, что у этих людей своя выделенная линия (а то и две), по которой Владыки Мира непо</w:t>
        <w:softHyphen/>
        <w:t>средственно воздействуют на их творчество. Так, например, Леонардо да Винчи и Никола Тесла ни на секунду не прерывали контакт с Выс</w:t>
        <w:softHyphen/>
        <w:t>шим 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еребряный Шнур соединяет человека с Высшим Я аналогично то</w:t>
        <w:softHyphen/>
        <w:t>му, как пуповина соединяет еще не рожденного младенца с матерью. Оба этих канала вполне сопоставимы по сложности своего устройства. Шнур, как я уже говорил, представляет собой цепочку молекул, которые вибрируют в экстремально широком частотном диапазоне. Кроме того, в отличие от пуповины, он неосязаем, нематериален. Его молекулы слишком рассеяны, чтобы людской взор смог хоть что-то заметить. Но животные его видят — ибо их диапазон восприятия отличен от челове</w:t>
        <w:softHyphen/>
        <w:t>ческого. Вы, должно быть, знаете об особом свистке, беззвучном для нашего уха и вполне отчетливом для собачьего. Подобным же образом, животные видят Серебряный Шнур и ауру, ибо вибрации последних — как раз в диапазоне частот, воспринимаемых нашими младшими брать</w:t>
        <w:softHyphen/>
        <w:t>ями зритель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вое зрительное восприятие можно значительно расширить благода</w:t>
        <w:softHyphen/>
        <w:t>ря постоянной практике, аналогично тому, как слабый человек, усердно упражняясь, в конце концов, успешно поднимает вес, который ранее находился за пределами его физических возможност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так, Серебряный Шнур — это цепочка вибрирующих молекул. Его можно уподобить плотному пучку радиоволн, посылаемому учеными на Луну, дабы тот, отразившись от ее поверхности, вернулся обратно на Землю (так они, например, измеряют расстояние от Земли до Луны). Подобным же образом и Серебряный Шнур служит средством, при по</w:t>
        <w:softHyphen/>
        <w:t>мощи которого Высшее Я поддерживает связь с тел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огие стремятся стать более духовными людьми, чем они есть сей</w:t>
        <w:softHyphen/>
        <w:t>час. По сути, жажда духовности есть не что иное, как стремление рас</w:t>
        <w:softHyphen/>
        <w:t>ширить диапазон своих земных вибраций и (посредством Серебряного Шнура) вибраций Высшего Я. Каждое благое дело расширяет сей диа</w:t>
        <w:softHyphen/>
        <w:t>пазон (и на земном, и на астральном плане). Причиненное кому-либо зло — сужает его. Творя зло, мы низводим себя по ступеням эволю</w:t>
        <w:softHyphen/>
        <w:t>ционной лестницы. Так что давайте крепко держаться древней буддий</w:t>
        <w:softHyphen/>
        <w:t>ской мудрости: «Не бойся ни человека, ни дел его и воздавай добром за зло, ибо таким воздаянием возвышается твой ду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 многих из идиоматических выражений, повсеместно бессозна</w:t>
        <w:softHyphen/>
        <w:t xml:space="preserve">тельно употребляемых, сокрыто глубокое метафизическое Знание. Так, например, часто говорят: «Этот парень сегодня в </w:t>
      </w:r>
      <w:r>
        <w:rPr>
          <w:rFonts w:cs="Tahoma" w:ascii="Tahoma" w:hAnsi="Tahoma"/>
          <w:i/>
          <w:iCs/>
          <w:color w:val="000000"/>
          <w:sz w:val="18"/>
          <w:szCs w:val="18"/>
        </w:rPr>
        <w:t xml:space="preserve">мрачном </w:t>
      </w:r>
      <w:r>
        <w:rPr>
          <w:rFonts w:cs="Tahoma" w:ascii="Tahoma" w:hAnsi="Tahoma"/>
          <w:color w:val="000000"/>
          <w:sz w:val="18"/>
          <w:szCs w:val="18"/>
        </w:rPr>
        <w:t xml:space="preserve">настроении», или «Она дни напролет хандрит </w:t>
      </w:r>
      <w:r>
        <w:rPr>
          <w:rFonts w:cs="Tahoma" w:ascii="Tahoma" w:hAnsi="Tahoma"/>
          <w:i/>
          <w:iCs/>
          <w:color w:val="000000"/>
          <w:sz w:val="18"/>
          <w:szCs w:val="18"/>
        </w:rPr>
        <w:t>по-черному»</w:t>
      </w:r>
      <w:r>
        <w:rPr>
          <w:rStyle w:val="FootnoteCharacters"/>
          <w:rStyle w:val="FootnoteAnchor"/>
        </w:rPr>
        <w:footnoteReference w:id="7"/>
      </w:r>
      <w:r>
        <w:rPr>
          <w:rFonts w:cs="Tahoma" w:ascii="Tahoma" w:hAnsi="Tahoma"/>
          <w:i/>
          <w:iCs/>
          <w:color w:val="000000"/>
          <w:sz w:val="18"/>
          <w:szCs w:val="18"/>
        </w:rPr>
        <w:t>.</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ля многих остается загадкой, как можно сознательно контактиро</w:t>
        <w:softHyphen/>
        <w:t>вать со своим Высшим Я. Это и в самом деле трудно, особенно если у вас нет достаточной практики. Представьте себе, что вы, находясь в Буэнос-Айресе, задумали позвонить в Россию, в Сибирь (например, в какую-нибудь Уфу). Прежде всего, должна быть в наличии линия связи. Сле</w:t>
        <w:softHyphen/>
        <w:t>дует также учесть разницу часовых поясов. Кроме того, желательно знать, захочет ли тот, кому вы звоните, разговаривать с вами, и вообще, понимает ли он ваш язык. И, наконец, дают ли власти добро на этот контак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данной стадии эволюции лучше не беспокоиться по поводу созна</w:t>
        <w:softHyphen/>
        <w:t>тельного контакта с Высшим Я. К тому же никакие инструкции не заме</w:t>
        <w:softHyphen/>
        <w:t>нят десятилетий упорной практики. Большинство людей ожидают слишком многого и сразу. Они думают: чтобы проделать все, на что способны настоящие мастера и адепты тайных учений, достаточно прочесть толковую книжку. Но мастера посвятили этому не только свою нынешнюю жизнь, но также и многие прошлые жиз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и способны, взглянув на человека, четко увидеть на внешнем слое его ауры «оттиск» деяний, совершенных им в течение прошлых двух-трех жизней. Знаю: непосвященным подобные утверждения кажутся небылицами. И все-таки это прав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 другой же стороны, есть немало случаев, когда малая, но верная информация играла роль ключика, отпирающего врата в тонкий мир, которые оставались запертыми в течение многих лет. Люди начинали видеть эфир, ауру и Серебряный Шнур. Может быть, все дело в том, чтобы разрешить себе поверить в их существование? Дерзайте! Дорогу осилит идущи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атерию невозможно уничтожить. Все, что когда-либо было, — су</w:t>
        <w:softHyphen/>
        <w:t>ществует до сих пор. Если вы издали звук, его вибрация (то есть энергия, им порожденная) длится вечно. Если бы вам сейчас довелось оказаться на некоей далекой планете, вы узрели бы, конечно, при условии, что у вас под рукой нужные приборы, картины тысячелетнего прошлого Зем</w:t>
        <w:softHyphen/>
        <w:t>ли. Свет обладает определенной, конечной скоростью и не гаснет. Так что, если удалиться от Земли на достаточное расстояние, можно увидеть миг ее сотвор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нако мы несколько отклонились от темы. Я хотел бы подчеркнуть: человек с развитой способностью ясновидения, встретив кого-либо, сразу понимает, с кем он имеет дело. Это продвинутая форма психо</w:t>
        <w:softHyphen/>
        <w:t xml:space="preserve">метрии, которую с полным правом можно назвать </w:t>
      </w:r>
      <w:r>
        <w:rPr>
          <w:rFonts w:cs="Tahoma" w:ascii="Tahoma" w:hAnsi="Tahoma"/>
          <w:i/>
          <w:iCs/>
          <w:color w:val="000000"/>
          <w:sz w:val="18"/>
          <w:szCs w:val="18"/>
        </w:rPr>
        <w:t>визуальн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Однако же </w:t>
      </w:r>
      <w:r>
        <w:rPr>
          <w:rFonts w:cs="Tahoma" w:ascii="Tahoma" w:hAnsi="Tahoma"/>
          <w:i/>
          <w:iCs/>
          <w:color w:val="000000"/>
          <w:sz w:val="18"/>
          <w:szCs w:val="18"/>
        </w:rPr>
        <w:t xml:space="preserve">ощутить </w:t>
      </w:r>
      <w:r>
        <w:rPr>
          <w:rFonts w:cs="Tahoma" w:ascii="Tahoma" w:hAnsi="Tahoma"/>
          <w:color w:val="000000"/>
          <w:sz w:val="18"/>
          <w:szCs w:val="18"/>
        </w:rPr>
        <w:t xml:space="preserve">чужую ауру способен каждый, даже если он ее и </w:t>
      </w:r>
      <w:r>
        <w:rPr>
          <w:rFonts w:cs="Tahoma" w:ascii="Tahoma" w:hAnsi="Tahoma"/>
          <w:i/>
          <w:iCs/>
          <w:color w:val="000000"/>
          <w:sz w:val="18"/>
          <w:szCs w:val="18"/>
        </w:rPr>
        <w:t xml:space="preserve">не видит. </w:t>
      </w:r>
      <w:r>
        <w:rPr>
          <w:rFonts w:cs="Tahoma" w:ascii="Tahoma" w:hAnsi="Tahoma"/>
          <w:color w:val="000000"/>
          <w:sz w:val="18"/>
          <w:szCs w:val="18"/>
        </w:rPr>
        <w:t>Вспомните, сколь часто вы испытывали некое влечение к не</w:t>
        <w:softHyphen/>
        <w:t>знакомцу или, наоборот, он вызывал у вас неприязнь, несмотря на то что вы и словечком не успевали с ним перемолвиться? Во всех этих случаях срабатывало ваше подсознательное восприятие его ауры. Имен</w:t>
        <w:softHyphen/>
        <w:t>но оно лежит в основе необъяснимой на первый взгляд симпатии или же неприязненного отношения. Я уверен: когда-то все люди могли видеть ауру, но они злоупотребляли этим даром и потому утеряли его. Однако в ходе следующих нескольких веков человечество вновь обретет способ</w:t>
        <w:softHyphen/>
        <w:t>ность к телепатии, ясновидению, яснослышанию и т. п.</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глянем же в самую суть симпатии и антипатии. Каждая аура — многоцветна. Иными словами, она состоит из ряда частотных полос. Если у двух людей эти полосы гармонируют, значит, гармоничными будут и их взаимоотношения. Нередкий случай: муж и жена идеально подходят друг другу по одной-двум частотам, но совершенно дисгармо</w:t>
        <w:softHyphen/>
        <w:t>ничны во всем остальном. То есть люди совместимы, когда цвета их аур гармонично сочетаются, и наоборот — несовместимы, когда диссонанс в аурах столь резок, что на них больно даже взгляну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ауре большинства людей в первую очередь задействованы частоты, так сказать, общего пользования. Посмотрите на компанию девушек, идущих тесной стайкой. Или вот еще один пример: представьте себе группу парней (которую в иные моменты следовало бы называть шай</w:t>
        <w:softHyphen/>
        <w:t>кой), бесцельно слоняющихся по улицам. У них одинаковая аура. Они зависят друг от друга, их, как магнитом, притягивает в одну компанию, где доминирует сильнейший — вожак, который влияет на всех осталь</w:t>
        <w:softHyphen/>
        <w:t>ных им во зло или же на пользу. Именно поэтому людям нужна духовная дисциплина, особенно это касается молодежи, которая еще не способна совладать с примитивными импульсами. Тогда вся наша земная раса — человечество — взойдет на следующую ступень духовной эволюци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еловек заключен внутри ауры, имеющей яйцевидную форму, и яв</w:t>
        <w:softHyphen/>
        <w:t>ляется ее центром. Таково обычное положение дел в здоровом состо</w:t>
        <w:softHyphen/>
        <w:t>янии. В случае же психических отклонений центр оказывается смещен</w:t>
        <w:softHyphen/>
        <w:t>ным. Кто не слышал такой фразы: «Сегодня я немного не в себе»? Люди же с раздвоением личности вообще отличаются тем, что половина их ауры может быть одного цвета, а вторая половина — совершенно дру</w:t>
        <w:softHyphen/>
        <w:t>г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роме того, если раздвоение личности зашло чересчур далеко — их аура по форме начинает напоминать не одно, а два яйца, сведенных под углом друг к другу. Душевные болезни с трудом поддаются лечению. Есть, конечно, шоковая терапия, но она может быть очень опасной, поскольку способна «выбить» астральное тело из физического. Хотя главная задача шоковой терапии — жестким ударом сбить два «яйца» в одно, нередко это приводит чуть ли не к выжиганию паттернов нервной систем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еловек от рождения обладает определенным потенциалом. Однако частотный диапазон этого потенциала ограничен (что выражается в цве</w:t>
        <w:softHyphen/>
        <w:t>тах его ауры). И все-таки у каждого есть шанс упорным трудом добиться изменений к лучшему. Так, например, Сократ знал, что ему на роду написано быть убийцей, но не сдался, не уступил слепой игре фатума и стал мудрейшим из мудрейших. Каждый способен, если захочет, очис</w:t>
        <w:softHyphen/>
        <w:t>тить собственные помыслы и тем самым гармонизировать свою ауру. Например, если в ауре много тускло-красного цвета (что говорит об эксцессах сексуальности), можно качественно улучшить ее спектр, суб</w:t>
        <w:softHyphen/>
        <w:t>лимируя сексуальное желание, чтобы оно стало могучим импульсом для духовного рос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ура исчезает вскоре после смерти, но эфирное тело — нет. Нас</w:t>
        <w:softHyphen/>
        <w:t>колько долго оно длит свое существование — зависит от состояния здо</w:t>
        <w:softHyphen/>
        <w:t>ровья умершего (да простит мне читатель двусмысленность этих слов). Эфирное тело может стать и бесцельно мыкающимся привидением, призраком. Многие из вас, должно быть, видели на сельских кладбищах голубоватое свечение над могилами недавно погребенных. Особенно оно заметно в ночи. Это не что иное, как эфир, выделяемый разлагаю</w:t>
        <w:softHyphen/>
        <w:t>щимся тел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изкие вибрации ауры придают ей тускло-грязноватый и мутный оттенок, который скорее отвращает, нежели привлекает. Чем выше виб</w:t>
        <w:softHyphen/>
        <w:t>рации ауры, тем чище, сочнее, яснее ее цвета (конечно, в данном случае речь не идет о кричаще-показной пестроте и яркости). Добрые дела проясняют цветовые тона, плохие поступки заставляют нас испытывать хандру</w:t>
      </w:r>
      <w:r>
        <w:rPr>
          <w:rStyle w:val="FootnoteCharacters"/>
          <w:rStyle w:val="FootnoteAnchor"/>
        </w:rPr>
        <w:footnoteReference w:id="8"/>
      </w:r>
      <w:r>
        <w:rPr>
          <w:rFonts w:cs="Tahoma" w:ascii="Tahoma" w:hAnsi="Tahoma"/>
          <w:color w:val="000000"/>
          <w:sz w:val="18"/>
          <w:szCs w:val="18"/>
        </w:rPr>
        <w:t>, иными словами «чернят» настрое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мните: цвет ауры — основной показатель потенциала человека. Разумеется, ее оттенки меняются вместе с сиюминутной сменой настро</w:t>
        <w:softHyphen/>
        <w:t>ения, но основной тон остается неизменным до тех пор, пока человек кардинально не улучшит (или же не ухудшит) свой характер. Можно сказать и так: ключевые цвета ауры неизменны, а переходные — посто</w:t>
        <w:softHyphen/>
        <w:t>янно варьируются согласно настрою душ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зглянув на чью-либо ауру, спросите себ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1. Какой цвет в ней доминиру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2. Ясен он или же мутен, легко ли он различим и как отчетливо мне удается сквозь него виде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3. Цвет перемещается с места на место или постоянен в своем располо</w:t>
        <w:softHyphen/>
        <w:t>жени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4. Эта аура обладает ровным свечением и фиксированной формой или она изменчива, с прихотливыми перепадами интенсивн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5. Также необходимо удостовериться, что вы воспринимаете чужую ауру непредвзято. Ибо легче легкого убедить себя, что видишь грязную ауру, когда в действительности она вовсе не такова. Может быть, вам мешают ваши же дурные помыслы. Ведь мы смотрим на чужую ауру всегда сквозь «призму» своей собственн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еловеческое тело состоит из молекул с огромным (в сравнении с ато</w:t>
        <w:softHyphen/>
        <w:t>мами) межатомным пространством и вмещает в себя другие, тонкие тела, иногда именуемые астральными. Эти последние точно так же сос</w:t>
        <w:softHyphen/>
        <w:t>тоят из молекул, но другой компоновки и плотности — они куда более разряжены. Именно поэтому тонкое тело пребывает с плотью в столь тесном контакте, не занимая при этом вроде бы никакого пространств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стральное и физическое тела соединяет Серебряный Шнур — по</w:t>
        <w:softHyphen/>
        <w:t>добно тому, как пуповина соединяет еще не родившегося младенца и мать. По пуповине к младенцу поступает питание и передается настрой материнской душ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гда дитя рождено и пуповина перерезана — ребенок, фигурально выражаясь, умирает для утробной жизни, он перестает быть частью ма</w:t>
        <w:softHyphen/>
        <w:t>тери, становясь отдельным существ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 Серебряному Шнуру, соединяющему наше земное тело и Высшее Я, ежесекундно, как по линии связи, передаются впечатления и ощуще</w:t>
        <w:softHyphen/>
        <w:t>ния. По нему же мы получаем «пищу духовную». Приходит смерть — и Серебряный Шнур перерезается. Тело, как сброшенный плащ, остается, дух уходи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десь не место для подробного обсуждения этой темы, отмечу толь</w:t>
        <w:softHyphen/>
        <w:t>ко, что тонких тел — несколько. На настоящей стадии нашей эволюции их девять, и у каждого из них — свой Шну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еловек, в сущности, есть дух, «упакованный» в оболочку из плоти и крови для того, чтобы уроки жизни были усвоены и нужный опыт, который дух не способен испытать без земного тела, был пережи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сшее Я — координатор, контролер, движитель тела. Мозг челове</w:t>
        <w:softHyphen/>
        <w:t>ка — ретранслятор, его, если хотите, можно назвать телефонной стан</w:t>
        <w:softHyphen/>
        <w:t>цией (причем эта телефонная станция полностью автоматизирована). Мозг принимает сообщения и указания Высшего Я, преобразуя их по</w:t>
        <w:softHyphen/>
        <w:t>средством химических реакций в физическую, чувственную и менталь</w:t>
        <w:softHyphen/>
        <w:t>ную активность, побуждая голову думать, мышцы — работать, а органы чувств — воспринимать. В обратную же сторону мозг транслирует впе</w:t>
        <w:softHyphen/>
        <w:t>чатления от пережит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йдя за пределы тела (подобно тому, как водитель покидает свой автомобиль) человек способен узреть Высший Мир Духа и оценить свои земные уроки. Впрочем, сейчас нас более интересует астральный план, ибо в нем мы способны переноситься на отдаленнейшие расстояния в мгновение ока. Человек может отправиться куда угодно и даже увидеть, чем в данный момент заняты его друзья и близкие. С практикой прихо</w:t>
        <w:softHyphen/>
        <w:t>дит способность посещать иные города и страны. Например, появляется возможность очутиться в любой из библиотек мира и заглянуть там в какую хочешь книгу. В большинстве своем люди полагают, что они не в состоянии оставить тело. Их ограничивает парадигма западного мента</w:t>
        <w:softHyphen/>
        <w:t>литета — не верить в то, чего нельзя потрогать. Чтобы убедиться в су</w:t>
        <w:softHyphen/>
        <w:t>ществовании какой-либо вещи, им требуется разнести ее на куски и затем «исследовать» полученные останки, классифицируя их посред</w:t>
        <w:softHyphen/>
        <w:t>ством наукообразных термин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ждый человек оставляет тело, когда спит. Когда же он просыпает</w:t>
        <w:softHyphen/>
        <w:t>ся, то, как правило, поскольку его приучили верить, что нельзя путешес</w:t>
        <w:softHyphen/>
        <w:t>твовать иначе, как в теле из плоти и крови, говорит, что видел сон. Подумать только, всю явь и потрясающую красоту астрального стран</w:t>
        <w:softHyphen/>
        <w:t>ствия человеческий рассудок называет всего лишь сн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 же, кто знают, что ночью они оставляют мирно дышащее тело для далеких путешествий, возвращаются под утро с совершенным знанием всего, что они видели, слышали, свершили и пережили. На это способен каждый, нужно лишь избавиться от сомнений в подлинности подобного опыта и поверить в себ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десь самое большое препятствие — страх. Он инстинктивно завла</w:t>
        <w:softHyphen/>
        <w:t>девает тем, кто считает, что оставить свое физическое тело означает умереть (признаемся, что подобный страх знаком большинству из нас). Кроме того, люди опасаются, что за время их отсутствия оставленное тело будет занято какой-нибудь непрошеной сущностью. Уверяю вас — это совершенно невозможно. Тот, кто не боится, не получит ни малей</w:t>
        <w:softHyphen/>
        <w:t>шего вреда, что бы с ним ни происходило. Серебряный Шнур никогда не разорвется, пока вы в астрале. И никто не вторгнется в ваше физи</w:t>
        <w:softHyphen/>
        <w:t>ческое тело, если, конечно, вы не пошлете явное «приглашение» своим отчаянным страх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ы всегда — слышите — </w:t>
      </w:r>
      <w:r>
        <w:rPr>
          <w:rFonts w:cs="Tahoma" w:ascii="Tahoma" w:hAnsi="Tahoma"/>
          <w:i/>
          <w:iCs/>
          <w:color w:val="000000"/>
          <w:sz w:val="18"/>
          <w:szCs w:val="18"/>
        </w:rPr>
        <w:t xml:space="preserve">всегда </w:t>
      </w:r>
      <w:r>
        <w:rPr>
          <w:rFonts w:cs="Tahoma" w:ascii="Tahoma" w:hAnsi="Tahoma"/>
          <w:color w:val="000000"/>
          <w:sz w:val="18"/>
          <w:szCs w:val="18"/>
        </w:rPr>
        <w:t>— возвращаетесь в свою физичес</w:t>
        <w:softHyphen/>
        <w:t>кую оболочку, точно так же как всегда просыпаетесь утром после ноч</w:t>
        <w:softHyphen/>
        <w:t>ного сна. Единственное, чего стоит бояться, — это собственного страха. Воистину, в подобных обстоятельствах он крайне вредоносен. Ведь мы все знаем: то, чего не боишься, случается крайне редк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правильные мысли — вторая по степени важности помеха. Вкупе с так называемым здравым смыслом они представляют собой реальную проблему. Эти двое способны прервать восхождение к высотам духа, нагнетая страх по поводу «обрывистых склонов и бездонных пропас</w:t>
        <w:softHyphen/>
        <w:t>тей»: мол, один неверный шаг — и все, пиши пропа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так — мысли. Размышляли ли вы когда-либо о самих мыслях? Что они такое? И где именно происходит процесс мышления? Думаете ли вы исключительно верхушкой головы? Или же затылком? Или тем местом, где у вас брови? Или же ушами, глазами, ртом? Конечно, нет! Ваша мысль находится в том месте, на котором вы сосредоточиваете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о элементарное наблюдение поможет вам выйти своим астраль</w:t>
        <w:softHyphen/>
        <w:t>ным телом из физического и, воспарив над ним, стать свободным как ветер. Подумайте о том, что мы сами делаем возникающие перед нами препятствия неодолимыми, поскольку считаем их таковыми. Мысль всегда там, куда мы ее помещаем. Она внутри вашей головы лишь пото</w:t>
        <w:softHyphen/>
        <w:t xml:space="preserve">му, что вы слепо верите в то, что именно там ей и полагается быть. Вы просто привыкли думать свои мысли именно </w:t>
      </w:r>
      <w:r>
        <w:rPr>
          <w:rFonts w:cs="Tahoma" w:ascii="Tahoma" w:hAnsi="Tahoma"/>
          <w:i/>
          <w:iCs/>
          <w:color w:val="000000"/>
          <w:sz w:val="18"/>
          <w:szCs w:val="18"/>
        </w:rPr>
        <w:t xml:space="preserve">там. </w:t>
      </w:r>
      <w:r>
        <w:rPr>
          <w:rFonts w:cs="Tahoma" w:ascii="Tahoma" w:hAnsi="Tahoma"/>
          <w:color w:val="000000"/>
          <w:sz w:val="18"/>
          <w:szCs w:val="18"/>
        </w:rPr>
        <w:t>Они же способны быть всюду, где вы захоти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еловек, свободный от беспочвенных страхов и предубеждений, способен стать почти суперменом. Вот вам пример: хилый на вид пеше</w:t>
        <w:softHyphen/>
        <w:t>ход пытается перейти гудящую всеми видами транспорта улицу. Его голова занята посторонними мыслями. Он думает о делах на работе, неоплаченных счетах и вероятном настроении жены, ждущей его дома. Вдруг — внезапный окрик водителя из окна проносящейся машины, и пешеход рефлекторно совершает спасительный прыжок с проезжей час</w:t>
        <w:softHyphen/>
        <w:t xml:space="preserve">ти на тротуар, немыслимый даже с точки зрения тренированного атлета! Если бы этот пешеход попытался </w:t>
      </w:r>
      <w:r>
        <w:rPr>
          <w:rFonts w:cs="Tahoma" w:ascii="Tahoma" w:hAnsi="Tahoma"/>
          <w:i/>
          <w:iCs/>
          <w:color w:val="000000"/>
          <w:sz w:val="18"/>
          <w:szCs w:val="18"/>
        </w:rPr>
        <w:t xml:space="preserve">подумать </w:t>
      </w:r>
      <w:r>
        <w:rPr>
          <w:rFonts w:cs="Tahoma" w:ascii="Tahoma" w:hAnsi="Tahoma"/>
          <w:color w:val="000000"/>
          <w:sz w:val="18"/>
          <w:szCs w:val="18"/>
        </w:rPr>
        <w:t>о происходящем, то немину</w:t>
        <w:softHyphen/>
        <w:t>емо оказался бы в морге. Но он не успел подумать, что позволило всегда бдящему Высшему Я мгновенно гальванизировать его мышцы и тем самым бросить в непостижимый прыжок (в буквальном смысле быстрее мысли) подальше от колес грузовик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падный человек научен со школьной скамьи: он превосходит жи</w:t>
        <w:softHyphen/>
        <w:t>вотных тем, что мыслит. А я скажу так: в том, что касается выхода в астрал, неконтролируемая мысль держит человека много ниже живот</w:t>
        <w:softHyphen/>
        <w:t>ных! Кошки видят незримое людскому глазу. Кто не знает об их фено</w:t>
        <w:softHyphen/>
        <w:t>менальном предчувствии грядущих событий? Дело в том, что животные используют систему сбора информации, отличную от рассудочного мышления. Так давайте же применим ее и м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ервое, что нужно, — это утихомирить праздные мысли, которые постоянно баламутят ваше восприятие. Сядьте, как вам удобно, там, где можно полностью расслабиться (чтобы вас никто не потревожил). Если хотите, погасите свет. Сидите не двигаясь и думайте о своих мыслях, созерцайте их, смотрите, как они упорно пытаются проникнуть к вам в сознание, притязая на ваше внимание: вот недавний скандал в офисе... а вот вам полчаса назад наступили в лифте на ногу... затем всплывают обидные слова босса, неоплаченный счет, возросшая стоимость жизни, новости политики... Сметите все эти мысли проч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дставьте, что вы сидите в темной комнате на верхнем этаже не</w:t>
        <w:softHyphen/>
        <w:t>боскреба. Перед вами — большое, во всю стену, от пола до потолка, окно, занавешенное черной непроницаемой шторой. Сосредоточьтесь на ней. Это — экран вашего сознания. Посмотрите, нет ли на нем мыс</w:t>
        <w:softHyphen/>
        <w:t>лей и не намереваются ли они на него вторгнуться. Если да — столкните их за край. Они будут сопротивляться, упрямо лезть на темный фон, пытаться прошмыгнуть туда вопреки вашему запрету, носиться по краям экрана в поисках лазейки. Бдите! Выпроводите непрошеных гостей, а затем опять сосредоточьтесь на черной шторе. Когда вы сможете удер</w:t>
        <w:softHyphen/>
        <w:t>живать нетронутой ее полнейшую черноту — раздастся щелчок, и она ближе к центру прорвется. Сквозь разрыв вы увидите иной мир — тот, в котором пространство и время первозданно свежи! Штора расползет</w:t>
        <w:softHyphen/>
        <w:t>ся, и астральный план предстанет вашему взору во всей своей красе.</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Дерзайте, пробуйте — и все у вас получится.</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Внетелесный_опыт_огл">
        <w:bookmarkStart w:id="107" w:name="Внетелесный_опыт_текст"/>
        <w:bookmarkEnd w:id="107"/>
        <w:r>
          <w:rPr>
            <w:rStyle w:val="InternetLink"/>
            <w:rFonts w:cs="Tahoma" w:ascii="Tahoma" w:hAnsi="Tahoma"/>
            <w:b/>
            <w:sz w:val="18"/>
            <w:szCs w:val="18"/>
          </w:rPr>
          <w:t>ВНЕТЕЛЕСНЫЙ ОПЫТ</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108" w:name="Внетелесный_опыт_текст"/>
      <w:bookmarkStart w:id="109" w:name="Внетелесный_опыт_текст"/>
      <w:bookmarkEnd w:id="109"/>
    </w:p>
    <w:p>
      <w:pPr>
        <w:pStyle w:val="Normal"/>
        <w:shd w:fill="FFFFFF" w:val="clear"/>
        <w:ind w:firstLine="567"/>
        <w:jc w:val="both"/>
        <w:rPr>
          <w:rFonts w:ascii="Tahoma" w:hAnsi="Tahoma" w:cs="Tahoma"/>
          <w:sz w:val="18"/>
          <w:szCs w:val="18"/>
        </w:rPr>
      </w:pPr>
      <w:r>
        <w:rPr>
          <w:rFonts w:cs="Tahoma" w:ascii="Tahoma" w:hAnsi="Tahoma"/>
          <w:color w:val="000000"/>
          <w:sz w:val="18"/>
          <w:szCs w:val="18"/>
        </w:rPr>
        <w:t>Итак, мысль там, где вы хотите ее думать. Она внутри вашей физической оболочки или же, будь на то ваше желание, — вовне. Давайте вновь займемся практикой. Еще раз уединитесь там, где ничто не будет отвле</w:t>
        <w:softHyphen/>
        <w:t>кать ваше внимание, ибо сейчас вам предстоит попробовать выйти из тел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дварительно убедившись, что никто не вторгнется в место вашего уединения, лягте (предпочтительно на кровать) и расслабьтесь. Дышите медленно, концентрируясь на точке в полутора-двух метрах над вами. Закройте глаза, сосредоточьтесь и ощутите, что вы — реальный астраль</w:t>
        <w:softHyphen/>
        <w:t>ный вы, — видите сверху, с той самой точки, свое лежащее внизу тело. Конечно, вначале главную роль здесь будет играть воображение. Но в какой-то очередной раз, когда у вас будет достаточно опыта, вы внезап</w:t>
        <w:softHyphen/>
        <w:t>но ощутите слабый, словно электрический удар — и действительно уви</w:t>
        <w:softHyphen/>
        <w:t>дите свое тело лежащим внизу с закрытыми глаз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первых порах этот результат будет стоить вам немалых усилий. Ощущение такое, будто вы находитесь внутри большого надувного ша</w:t>
        <w:softHyphen/>
        <w:t>ра — и толкаете, толкаете, толкаете... но ничего не происходит. Затем — щелчок! — и вы прорвались наруж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лавное, не давать разгуляться страху. И тогда внетелесный опыт появится без особых проблем. Если же вы испугаетесь, то немедленно «сверзнетесь» обратно в свое физическое тело, и тогда вам придется начинать все сначала, причем, желательно, в другой раз, поскольку сле</w:t>
        <w:softHyphen/>
        <w:t>дующая попытка в тот же день вряд ли будет для вас успешной. Будет лучше, если в завершение этого эксперимента вы попросту хорошо вы</w:t>
        <w:softHyphen/>
        <w:t>спите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перь двинемся дальше. Предположим, что вам удалось покинуть тело, и вы стоите и смотрите на него, гадая, что делать дальше. Для начала перестаньте его разглядывать — вы еще вдоволь насмотритесь на него. Вместо этого попробуйте вот что: позвольте себе парить по комна</w:t>
        <w:softHyphen/>
        <w:t>те подобно лениво плывущему в воздушном потоке мыльному пузы</w:t>
        <w:softHyphen/>
        <w:t>рю — ибо теперь вы весите даже меньше, чем о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усть ваше физическое, тело как следует отдохнет. Для этого вам нужно еще до выхода из него убедиться, что оно пребывает в комфорте. В противном случае, когда вы в него вернетесь, может обнаружиться, что ваши руки одеревенели, ноги затекли, а неудобное положение головы привело к растяжению мышц шеи. Предварительно проверьте, не давит ли вам где-либо. Так, например, если рука вытянута за край кро</w:t>
        <w:softHyphen/>
        <w:t>вати, может быть сдавлен нерв, что приведет к онемени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так, позвольте себе дрейфовать, плыть по комнате, словно мыль</w:t>
        <w:softHyphen/>
        <w:t>ный пузырь. Исследуйте места, обычно для вас труднодоступные (на</w:t>
        <w:softHyphen/>
        <w:t>пример, потолок, детали люстры или заслоненные мебелью углы). Впи</w:t>
        <w:softHyphen/>
        <w:t>тывайте новые ощущения, свыкайтесь с ними, ибо если вы не обучитесь перемещаться в астральном теле по комнате, то никогда не отважитесь выйти за ее предел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 сейчас мы повторим тот же эксперимент, но уже в ином ключе. Вновь лягте на спину и убедитесь, что ваше положение комфортно. Не скрещивайте ноги (ибо в противном случае в месте их контакта может нарушиться циркуляция крови). Вы спокойны, удовлетворены, вам ничто не мешает, нет ни тревог, ни беспокойства. Вы думаете только о выходе своего астрального тела из физическ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Расслабьтесь... еще больше расслабьтесь... Представьте себе, что вы — призрак, по форме напоминающий физическое тело. Затем мягко отделитесь от материальной оболочки и всплывите вверх, будто корич</w:t>
        <w:softHyphen/>
        <w:t>невое облачко спор гриба-дождевика, поднятое легким летним ветер</w:t>
        <w:softHyphen/>
        <w:t>ком. Пусть при этом ваши глаза остаются закрытыми, иначе поначалу вы можете испугаться, вздрогнуть, заметаться и в результате «свалиться» в собственное лежащее на кровати те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ходилось ли вам замечать, что часто люди дергаются, когда засы</w:t>
        <w:softHyphen/>
        <w:t>пают, причем временами так сильно, что тут же просыпаются? Такое вздрагивание порождено слишком грубым отделением астрального тела от физического. Именно поэтому, как я уже говорил, большинство лю</w:t>
        <w:softHyphen/>
        <w:t>дей совершает астральные путешествия ночью, в покое, пусть даже и бессознательно. Но вернемся вновь к нашему эксперимент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так, ваше астральное тело легко отделилось от физического и всплыло на полтора-два метра над кроватью. Вы мягко колеблетесь над лежащей внизу материальной оболочкой. Люди часто ощущают некое характерное колебание, когда засыпают. Это колеблется, всплывая, их астральное тело, пуп которого соединен Серебряным Шнуром с пупом физического тел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 смотрите вниз слишком пристально, ибо, как я уже предупреж</w:t>
        <w:softHyphen/>
        <w:t>дал, вы можете испугаться, вздрогнуть — и тогда вмиг вернетесь в свое физическое тело, и тогда вам придется повторять все заново. Парите, ничего не предпринимая, неглубоко дыша и по возможности ни о чем не думая. Ведь это ваш первый опыт сознательного выхода из тела, так что будьте внимательны и осторожн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избежать рефлекторного вздрагивания, астральное тело мед</w:t>
        <w:softHyphen/>
        <w:t>ленно всплывет, затем «продрейфует» к кровати и плавно, без малейше</w:t>
        <w:softHyphen/>
        <w:t>го сотрясения, опустится, коснувшись физического тела или даже пола. После такой «мягкой посадки» можно взглянуть на свою материальную оболочку, осознавая увиденное...</w:t>
      </w:r>
      <w:r>
        <w:rPr>
          <w:rStyle w:val="FootnoteCharacters"/>
          <w:rStyle w:val="FootnoteAnchor"/>
        </w:rPr>
        <w:footnoteReference w:id="9"/>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b/>
          <w:b/>
          <w:bCs/>
          <w:iCs/>
          <w:color w:val="000000"/>
          <w:sz w:val="18"/>
          <w:szCs w:val="18"/>
        </w:rPr>
      </w:pPr>
      <w:hyperlink w:anchor="Глава_четвертая_огл">
        <w:bookmarkStart w:id="110" w:name="Глава_четвертая_текст"/>
        <w:bookmarkEnd w:id="110"/>
        <w:r>
          <w:rPr>
            <w:rStyle w:val="InternetLink"/>
            <w:rFonts w:cs="Tahoma" w:ascii="Tahoma" w:hAnsi="Tahoma"/>
            <w:b/>
            <w:bCs/>
            <w:iCs/>
            <w:sz w:val="18"/>
            <w:szCs w:val="18"/>
          </w:rPr>
          <w:t>ГЛАВА ЧЕТВЕРТАЯ. ЗА ПРЕДЕЛАМИ 1/10</w:t>
        </w:r>
      </w:hyperlink>
    </w:p>
    <w:p>
      <w:pPr>
        <w:pStyle w:val="Normal"/>
        <w:shd w:fill="FFFFFF" w:val="clear"/>
        <w:ind w:firstLine="567"/>
        <w:jc w:val="both"/>
        <w:rPr>
          <w:rFonts w:ascii="Tahoma" w:hAnsi="Tahoma" w:cs="Tahoma"/>
          <w:b/>
          <w:b/>
          <w:bCs/>
          <w:iCs/>
          <w:color w:val="000000"/>
          <w:sz w:val="18"/>
          <w:szCs w:val="18"/>
        </w:rPr>
      </w:pPr>
      <w:r>
        <w:rPr>
          <w:rFonts w:cs="Tahoma" w:ascii="Tahoma" w:hAnsi="Tahoma"/>
          <w:b/>
          <w:bCs/>
          <w:iCs/>
          <w:color w:val="000000"/>
          <w:sz w:val="18"/>
          <w:szCs w:val="18"/>
        </w:rPr>
      </w:r>
      <w:bookmarkStart w:id="111" w:name="Глава_четвертая_текст"/>
      <w:bookmarkStart w:id="112" w:name="Глава_четвертая_текст"/>
      <w:bookmarkEnd w:id="112"/>
    </w:p>
    <w:p>
      <w:pPr>
        <w:pStyle w:val="Normal"/>
        <w:shd w:fill="FFFFFF" w:val="clear"/>
        <w:ind w:firstLine="567"/>
        <w:jc w:val="both"/>
        <w:rPr>
          <w:rFonts w:ascii="Tahoma" w:hAnsi="Tahoma" w:cs="Tahoma"/>
          <w:i/>
          <w:i/>
          <w:iCs/>
          <w:color w:val="000000"/>
          <w:sz w:val="18"/>
          <w:szCs w:val="18"/>
        </w:rPr>
      </w:pPr>
      <w:r>
        <w:rPr>
          <w:rFonts w:cs="Tahoma" w:ascii="Tahoma" w:hAnsi="Tahoma"/>
          <w:i/>
          <w:iCs/>
          <w:color w:val="000000"/>
          <w:sz w:val="18"/>
          <w:szCs w:val="18"/>
        </w:rPr>
        <w:t xml:space="preserve">Эта глава </w:t>
      </w:r>
      <w:r>
        <w:rPr>
          <w:rFonts w:cs="Tahoma" w:ascii="Tahoma" w:hAnsi="Tahoma"/>
          <w:color w:val="000000"/>
          <w:sz w:val="18"/>
          <w:szCs w:val="18"/>
        </w:rPr>
        <w:t xml:space="preserve">— </w:t>
      </w:r>
      <w:r>
        <w:rPr>
          <w:rFonts w:cs="Tahoma" w:ascii="Tahoma" w:hAnsi="Tahoma"/>
          <w:i/>
          <w:iCs/>
          <w:color w:val="000000"/>
          <w:sz w:val="18"/>
          <w:szCs w:val="18"/>
        </w:rPr>
        <w:t>о жизни после смерти, Высшем Я и астральных мирах. И еще Лобсанг Рампа отвечает в ней на вопросы о тайнах НЛО, миро</w:t>
        <w:softHyphen/>
        <w:t>вых религиях и плане развития нашей планеты как части общего плана эволюции Космоса.</w:t>
      </w:r>
    </w:p>
    <w:p>
      <w:pPr>
        <w:pStyle w:val="Normal"/>
        <w:shd w:fill="FFFFFF" w:val="clear"/>
        <w:ind w:firstLine="567"/>
        <w:jc w:val="both"/>
        <w:rPr>
          <w:rFonts w:ascii="Tahoma" w:hAnsi="Tahoma" w:cs="Tahoma"/>
          <w:i/>
          <w:i/>
          <w:iCs/>
          <w:color w:val="000000"/>
          <w:sz w:val="18"/>
          <w:szCs w:val="18"/>
        </w:rPr>
      </w:pPr>
      <w:r>
        <w:rPr>
          <w:rFonts w:cs="Tahoma" w:ascii="Tahoma" w:hAnsi="Tahoma"/>
          <w:i/>
          <w:iCs/>
          <w:color w:val="000000"/>
          <w:sz w:val="18"/>
          <w:szCs w:val="18"/>
        </w:rPr>
      </w:r>
    </w:p>
    <w:p>
      <w:pPr>
        <w:pStyle w:val="Normal"/>
        <w:ind w:firstLine="567"/>
        <w:jc w:val="center"/>
        <w:rPr>
          <w:rFonts w:ascii="Tahoma" w:hAnsi="Tahoma" w:cs="Tahoma"/>
          <w:sz w:val="18"/>
          <w:szCs w:val="18"/>
          <w:lang w:val="en-US"/>
        </w:rPr>
      </w:pPr>
      <w:r>
        <w:rPr>
          <w:rFonts w:cs="Tahoma" w:ascii="Tahoma" w:hAnsi="Tahoma"/>
          <w:sz w:val="18"/>
          <w:szCs w:val="18"/>
        </w:rPr>
        <w:drawing>
          <wp:inline distT="0" distB="0" distL="0" distR="0">
            <wp:extent cx="3175635"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1" r="-11" b="-81"/>
                    <a:stretch>
                      <a:fillRect/>
                    </a:stretch>
                  </pic:blipFill>
                  <pic:spPr bwMode="auto">
                    <a:xfrm>
                      <a:off x="0" y="0"/>
                      <a:ext cx="3175635" cy="444500"/>
                    </a:xfrm>
                    <a:prstGeom prst="rect">
                      <a:avLst/>
                    </a:prstGeom>
                  </pic:spPr>
                </pic:pic>
              </a:graphicData>
            </a:graphic>
          </wp:inline>
        </w:drawing>
      </w:r>
    </w:p>
    <w:p>
      <w:pPr>
        <w:pStyle w:val="Normal"/>
        <w:ind w:firstLine="567"/>
        <w:jc w:val="both"/>
        <w:rPr>
          <w:rFonts w:ascii="Tahoma" w:hAnsi="Tahoma" w:cs="Tahoma"/>
          <w:sz w:val="18"/>
          <w:szCs w:val="18"/>
          <w:lang w:val="en-US"/>
        </w:rPr>
      </w:pPr>
      <w:r>
        <w:rPr>
          <w:rFonts w:cs="Tahoma" w:ascii="Tahoma" w:hAnsi="Tahoma"/>
          <w:sz w:val="18"/>
          <w:szCs w:val="18"/>
          <w:lang w:val="en-US"/>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авайте начнем с обычного, земного человека. Его смерть — резуль</w:t>
        <w:softHyphen/>
        <w:t>тат выхода из строя психофизиологической механики тела. Когда тело становится «профнепригодным», бессмертный дух не в состоянии влачить такую ношу и покидает земные пределы. Как же все-таки пра</w:t>
        <w:softHyphen/>
        <w:t>вильно назвать то, что остается от человека после распада его материаль</w:t>
        <w:softHyphen/>
        <w:t>ной оболочки? Душа, Высшее Я, дух или как-то еще? Впрочем, это не</w:t>
        <w:softHyphen/>
        <w:t xml:space="preserve">важно. Важно то, что это </w:t>
      </w:r>
      <w:r>
        <w:rPr>
          <w:rFonts w:cs="Tahoma" w:ascii="Tahoma" w:hAnsi="Tahoma"/>
          <w:i/>
          <w:iCs/>
          <w:color w:val="000000"/>
          <w:sz w:val="18"/>
          <w:szCs w:val="18"/>
        </w:rPr>
        <w:t xml:space="preserve">Нечто </w:t>
      </w:r>
      <w:r>
        <w:rPr>
          <w:rFonts w:cs="Tahoma" w:ascii="Tahoma" w:hAnsi="Tahoma"/>
          <w:color w:val="000000"/>
          <w:sz w:val="18"/>
          <w:szCs w:val="18"/>
        </w:rPr>
        <w:t>оказывается в странном месте и обна</w:t>
        <w:softHyphen/>
        <w:t>руживает в себе такие возможности восприятия, о которых и не помыслишь на Земл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Живя земной жизнью, человек вынужден везде поспевать «на своих двоих» или же, если у него есть на то деньги, добираться до нужного места в жестяной коробке на четырех колесах, именуемой автомобилем (а то и в коробке побольше - с крыльями по бокам). Совсем иначе обстоят дела, когда ты — вне тела: путешествуешь себе вволю, по мано</w:t>
        <w:softHyphen/>
        <w:t>вению мысли, не стесненный ожиданием автобуса, поезда и самолета (зачастую в залах ожидания мы проводим куда больше времени, чем тратим на саму дорог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 астральном мире — а именно туда попадает душа после смерти тела — можно перемещаться с любой скоростью, по собственному желанию. Именно «по желанию» — ибо само желание и </w:t>
      </w:r>
      <w:r>
        <w:rPr>
          <w:rFonts w:cs="Tahoma" w:ascii="Tahoma" w:hAnsi="Tahoma"/>
          <w:i/>
          <w:iCs/>
          <w:color w:val="000000"/>
          <w:sz w:val="18"/>
          <w:szCs w:val="18"/>
        </w:rPr>
        <w:t xml:space="preserve">осуществит </w:t>
      </w:r>
      <w:r>
        <w:rPr>
          <w:rFonts w:cs="Tahoma" w:ascii="Tahoma" w:hAnsi="Tahoma"/>
          <w:color w:val="000000"/>
          <w:sz w:val="18"/>
          <w:szCs w:val="18"/>
        </w:rPr>
        <w:t>при</w:t>
        <w:softHyphen/>
        <w:t>бытие в нужное место, а также задаст все параметры самого путешест</w:t>
        <w:softHyphen/>
        <w:t>вия. Там, в астральном мире, можно «плыть», как пух одуванчика, над бескрайними, изумительно красивыми равнинами и гладью озер или взмывать, подобно орлу, под облака и парить над пиками го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чутившись в этом чудесном измерении, человек испытывает бездну новых ощущений и совершенно забывает о тех, кто остался горевать над его трупом на старушке Земле. Они же, как правило, усопшего не забы</w:t>
        <w:softHyphen/>
        <w:t>вают. Порой они скорбят о нем так сильно, что он чувствует постоянные рывки. Ему кажется, что некая слепая сила пытается увлечь его вниз. По ощущению, это очень похоже на неврит или зубную боль, от которой страдалец не находит себе места. Точно так же те, кто чересчур стенает по усопшему, мучают его душу, пребывающую в астральном мире. Луч</w:t>
        <w:softHyphen/>
        <w:t>ше бы они занялись своими делами, ведь их эмоции действительно крайне затрудняют пребывание та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дставим себе: вы уже немного обжились в Тонком мире, прошли через Зал Памяти, решили, чем будете здесь заниматься, чему учиться и кому помогать. Вы сосредоточились на новых задачах. И вдруг — дерг, дерг, дерг! Что-то незримое резко и непрерывно дергает вас пониже затылка. Удастся ли вам при таких обстоятельствах сделать что-либо путное? Вряд ли. А все потому, что кто-то из родных и близких никак не может смириться с вашей кончиной и, наконец, успокоить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огие люди, похоже, полагают, что установить контакт с теми, кто покинул сей мир, — легче легкого. Они спешат темными закоулками в заведения, над дверями которых красуются вывески «оккультные услу</w:t>
        <w:softHyphen/>
        <w:t>ги» или, например, «магистр магических наук», где всего за пару долла</w:t>
        <w:softHyphen/>
        <w:t>ров их якобы соединят, как по телефону, с отошедшей душой. Как по телефону? А вы пробовали когда-нибудь звонить в Испанию из Канады? Или из Уругвая в Англию?</w:t>
      </w:r>
      <w:r>
        <w:rPr>
          <w:rStyle w:val="FootnoteCharacters"/>
          <w:rStyle w:val="FootnoteAnchor"/>
        </w:rPr>
        <w:footnoteReference w:id="10"/>
      </w:r>
      <w:r>
        <w:rPr>
          <w:rFonts w:cs="Tahoma" w:ascii="Tahoma" w:hAnsi="Tahoma"/>
          <w:color w:val="000000"/>
          <w:sz w:val="18"/>
          <w:szCs w:val="18"/>
        </w:rPr>
        <w:t xml:space="preserve"> Прежде всего, оператор на телефонной станции может даже не знать язык, на котором вы говорите. Кроме того — свист, треск, шипение, беспрерывные щелчки на линии связи! Контакт то и дело прерывается, а зачастую и вовсе невозможе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 ведь здесь, на Земле, мы, по крайней мере, знаем телефонный номер, по которому звоним. Но кто сообщит вам «номер» обитателя астрала? Хотя, правду сказать, эта аналогия все-таки имеет право на существование, поскольку для каждого существа в любом из миров ха</w:t>
        <w:softHyphen/>
        <w:t>рактерны свои персональные частоты, так сказать, личная длина волны. Возьмем, к примеру, Би-Би-Си или «Голос Америки». Если мы знаем их частоту, учли время выхода в эфир и нет атмосферных помех, то можем услышать их, настроив свой радиоприемни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очно так же и с индивидуальными частотами людей (включая и тех, кто покинул пределы земной жизни). С ними можно войти в контакт и обмениваться телепатическими посланиями. Но на это способен лишь опытный медиум. Неискушенного же посредника легко введут в за</w:t>
        <w:softHyphen/>
        <w:t>блуждение те астральные сущности, которые обожают прикидываться людьми, улавливая мысли желающих установить медиумический кон</w:t>
        <w:softHyphen/>
        <w:t>так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зьмем, к примеру, некую недавно овдовевшую миссис Браун, ко</w:t>
        <w:softHyphen/>
        <w:t>торая сгорает от желания пообщаться с покойным мистером Брауном, расспросить его о теперешнем самочувствии и рассказать, как идут дела у нее самой. Доверчивая леди спешит в одно из описанных выше заве</w:t>
        <w:softHyphen/>
        <w:t>дений. В этом случае астральным сущностям нечеловеческой природы ничего не стоит воссоздать образ покойного мистера Брауна согласно ее воспоминания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и — как ватага озорничающих (а в худшем случае и хулиганству</w:t>
        <w:softHyphen/>
        <w:t>ющих) школяров и запросто могут морочить голову даже преисполнен</w:t>
        <w:softHyphen/>
        <w:t>ному самых благих намерений медиуму, точнейшим образом описывая ему привычки мистера Брауна, сохранившиеся в памяти миссис Браун. В распоряжении медиума окажутся «поразительные доказательства» незримого присутствия покойного «здесь, с нами» в виде интимных воспоминаний из жизни супругов. Искушенного профи таким дешевым трюком не обмануть, но таковых — крайне мало, и они, как правило, заняты вещами поважнее. Кроме того, когда контакты с потусторонним миром становятся бизнесом и «астральные» услуги становятся платны</w:t>
        <w:softHyphen/>
        <w:t>ми, в дело неминуемо вовлекаются низкие вибрации, которые заметно искажают послания из Тонкого мир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так, мы видим, сколь пагубно может действовать наше горе на близкого нам человека, оставившего земные пределы. Поставьте себя на его место. Допустим, вы заняты какой-то важной задачей, но вас все время дергает некто незримый, мешая как следует сосредоточиться. В каких нелестных выражениях вы помянете своего мучителя? Не нуж</w:t>
        <w:softHyphen/>
        <w:t>но то и дело «дергать» за родственные связи. Если ваши отношения были действительно глубоки — не сомневайтесь, вы встретитесь вновь. Вас привлечет друг к другу, после того как придет ваш черед оставить физи</w:t>
        <w:softHyphen/>
        <w:t>ческое те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астральном мире нельзя повстречать ни того, кто ненавидит вас, ни того, кого ненавидите вы. Это невозможно, поскольку нарушило бы царящую там гармонию. Конечно, если спуститься в нижний астрал (это своего рода зал ожидания, преддверие высших миров) — то да, там най</w:t>
        <w:softHyphen/>
        <w:t>дется, с кем стоит «выяснить отнош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ак что будем помнить: глубокое чувство рано или поздно сведет любящих вместе — там, где условия совершенно отличны от земных. Исчезнет малейшее недопонимание. Исчезнет и ложь. В астральном мире ложь тотчас же выдает себя изменениями цветовой гаммы ауры и дисгармонией индивидуальных вибраций. Там следует быть прав</w:t>
        <w:softHyphen/>
        <w:t>дивыми.</w:t>
      </w:r>
    </w:p>
    <w:p>
      <w:pPr>
        <w:pStyle w:val="Normal"/>
        <w:shd w:fill="FFFFFF" w:val="clear"/>
        <w:ind w:firstLine="567"/>
        <w:jc w:val="both"/>
        <w:rPr/>
      </w:pPr>
      <w:r>
        <w:rPr>
          <w:rFonts w:cs="Tahoma" w:ascii="Tahoma" w:hAnsi="Tahoma"/>
          <w:color w:val="000000"/>
          <w:sz w:val="18"/>
          <w:szCs w:val="18"/>
        </w:rPr>
        <w:t>Люди, похоже, склонны полагать, что, если похороны не пробили солидную брешь в семейном бюджете и родственники усопшего не де</w:t>
        <w:softHyphen/>
        <w:t>монстрируют себе и окружающим свое «неизбывное горе», значит, по</w:t>
        <w:softHyphen/>
        <w:t>койному не выказано должного почтения. Уверяю вас, это не так! Упо</w:t>
        <w:softHyphen/>
        <w:t>мянутое «неизбывное горе» — эгоистично, по сути, оно создает серьез</w:t>
        <w:softHyphen/>
        <w:t>ные проблемы для новоприбывшего в Тонкий мир. Я думаю, такая упоенность собственной печалью — всего лишь проявление жалости к себе, вызванной потерей человека, который много делал для тех, кого он покинул. Лучше уважьте его, избавив от своих истерических эксцессов. Ей-ей, именно за это донесется до вас от него из иного мира огромное спасибо!</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Реалии_астрала_огл">
        <w:bookmarkStart w:id="113" w:name="Реалии_астрала_текст"/>
        <w:bookmarkEnd w:id="113"/>
        <w:r>
          <w:rPr>
            <w:rStyle w:val="InternetLink"/>
            <w:rFonts w:cs="Tahoma" w:ascii="Tahoma" w:hAnsi="Tahoma"/>
            <w:b/>
            <w:sz w:val="18"/>
            <w:szCs w:val="18"/>
          </w:rPr>
          <w:t>РЕАЛИИ АСТРАЛА</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114" w:name="Реалии_астрала_текст"/>
      <w:bookmarkStart w:id="115" w:name="Реалии_астрала_текст"/>
      <w:bookmarkEnd w:id="115"/>
    </w:p>
    <w:p>
      <w:pPr>
        <w:pStyle w:val="Normal"/>
        <w:shd w:fill="FFFFFF" w:val="clear"/>
        <w:ind w:firstLine="567"/>
        <w:jc w:val="both"/>
        <w:rPr>
          <w:rFonts w:ascii="Tahoma" w:hAnsi="Tahoma" w:cs="Tahoma"/>
          <w:sz w:val="18"/>
          <w:szCs w:val="18"/>
        </w:rPr>
      </w:pPr>
      <w:r>
        <w:rPr>
          <w:rFonts w:cs="Tahoma" w:ascii="Tahoma" w:hAnsi="Tahoma"/>
          <w:color w:val="000000"/>
          <w:sz w:val="18"/>
          <w:szCs w:val="18"/>
        </w:rPr>
        <w:t>Астральные миры донельзя реальны. Они даже куда более реальны, чем посюстороннее бытие, поскольку, пребывая в них, мы обретаем воз</w:t>
        <w:softHyphen/>
        <w:t>можности восприятия, во сто крат превосходящие те, которые у нас были в земной жиз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страл — не просто некий мир. Это неизмеримое множество миров. Их столько, сколько есть существ с характерными для них различными вибрациями. Это легко понять на примере радиовещания. Есть много-много радиостанций на Земле. Если все они начнут вещание на одной-единственной частоте, в эфире воцарится полный бедлам. Поэтому каждая радиостанция имеет свою частоту, и если вы, например, хотите слу</w:t>
        <w:softHyphen/>
        <w:t>шать Би-Би-Си из Лондона, то выставляете регулятор приемника на одну отметку, а если «Радио Москвы», то на другую. Так тысячи различ</w:t>
        <w:softHyphen/>
        <w:t>ных радиостанций одновременно имеют возможность вещать, не заглу</w:t>
        <w:softHyphen/>
        <w:t>шая друг друг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Точно так же и с астральным планом. Например, в мире </w:t>
      </w:r>
      <w:r>
        <w:rPr>
          <w:rFonts w:cs="Tahoma" w:ascii="Tahoma" w:hAnsi="Tahoma"/>
          <w:color w:val="000000"/>
          <w:sz w:val="18"/>
          <w:szCs w:val="18"/>
          <w:lang w:val="en-US"/>
        </w:rPr>
        <w:t>X</w:t>
      </w:r>
      <w:r>
        <w:rPr>
          <w:rFonts w:cs="Tahoma" w:ascii="Tahoma" w:hAnsi="Tahoma"/>
          <w:color w:val="000000"/>
          <w:sz w:val="18"/>
          <w:szCs w:val="18"/>
        </w:rPr>
        <w:t xml:space="preserve"> обитают все те, чьи вибрации умещаются в одном диапазоне (иными словами, гармонируют друг с другом), в мире </w:t>
      </w:r>
      <w:r>
        <w:rPr>
          <w:rFonts w:cs="Tahoma" w:ascii="Tahoma" w:hAnsi="Tahoma"/>
          <w:color w:val="000000"/>
          <w:sz w:val="18"/>
          <w:szCs w:val="18"/>
          <w:lang w:val="en-US"/>
        </w:rPr>
        <w:t>Y</w:t>
      </w:r>
      <w:r>
        <w:rPr>
          <w:rFonts w:cs="Tahoma" w:ascii="Tahoma" w:hAnsi="Tahoma"/>
          <w:color w:val="000000"/>
          <w:sz w:val="18"/>
          <w:szCs w:val="18"/>
        </w:rPr>
        <w:t xml:space="preserve"> — в другом диапазоне, и так далее. То, что зовется нижним астралом, во многом подобно Земле — тут смешаны различные типы индивидуальных частот, и обычный чело</w:t>
        <w:softHyphen/>
        <w:t>век, оставивший свое физическое тело на время ночного сна, попадает именно сюда. Это место встречи людей разных рас, вероисповеданий и даже из разных мир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алее вибрации становятся все чище и чище. В нижнем астрале еще можно пререкаться и спорить с неприятной вам особой. Когда же вы поднимаетесь на более высокий астральный план, такого «удоволь</w:t>
        <w:softHyphen/>
        <w:t>ствия» у вас уже не будет. Там нет отношений, чреватых конфликт</w:t>
        <w:softHyphen/>
        <w:t>ность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ак что помните: тонкие миры подобны радиостанциям, чье вещание осуществляется на разных частотах или же их можно сравнить с одной большой школой, в которой есть много классов. Каждый последующий класс — выше по своим вибрациям, чем предыдущий. А нижний аст</w:t>
        <w:softHyphen/>
        <w:t>рал — нечто вроде подготовительного класса, где все толпятся в ожи</w:t>
        <w:softHyphen/>
        <w:t>дании оценки своих возможностей, чтобы определить в какой из «стар</w:t>
        <w:softHyphen/>
        <w:t>ших классов» им лучше всего поступить. По мере того как человек ус</w:t>
        <w:softHyphen/>
        <w:t>пешно выполняет поставленные перед ним эволюционные задачи, он поднимается все выше и выше, пока, наконец, не покидает эту «школу» навсегда. Ему больше не нужно рождаться на Земле, и он напрямую имеет дело с существами, стоящими на неизмеримо более высокой сту</w:t>
        <w:softHyphen/>
        <w:t>пени духовной эволюции, нежели человечеств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ам, должно быть, хочется узнать, что случится сразу вслед за тем, как вы умрете. Рассказываю: вы оставите свое тело и направитесь в нижний астрал, где вам предстоит прийти в себя от шока, вызванного уходом из земной жизни. Затем, по прошествии нескольких дней (по земному времени, разумеется), вы вступите в Зал Памяти, где увидите все свое прошлое и подведете итоги: что вам удалось сделать в земной жизни, а что нет. Оценив свои успехи и неудачи, вы решите, чему вам предстоит обучиться в будущем. То есть перевоплотиться, к примеру, прямо сейчас или же сначала, для вящей «успеваемости», провести лет эдак пятьсот в астрале. Все зависит от выбранной программы обучения и уровня созна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на чрезвычайно приятная леди написала мне: «Я так боюсь, так боюсь того, что в момент моей смерти рядом не будет никого, кто помог бы мне, указав посмертный Путь! У вас в Тибете есть ламы, которые руководят сознанием умершего. А что делать мне? Вот почему меня так страшит смер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икто не одинок, тем более в последний час жизни на Земле. Если возле вашего тела, лежащего на смертном одре, никого нет — это совсем не означает, что вы одиноки. Рядом всегда присутствуют незримые по</w:t>
        <w:softHyphen/>
        <w:t>мощники. И когда астральная форма начинает отделяться от умираю</w:t>
        <w:softHyphen/>
        <w:t>щего физического тела, они оказывают всю необходимую помощь, ана</w:t>
        <w:softHyphen/>
        <w:t>логично тому, как при рождении ребенка обязательно присутствуют акушер и медсестр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едь смерть на Земле — это и есть рождение в астральном мире. И астральные «акушеры» отнюдь не менее искусны, чем обычные врачи (более того, скажу по собственному опыту — они намного искуснее). Так что нет никаких причин для беспокойства. Помните: когда пробьет час уйти из этого мира, на Другой Стороне вас будут ждать и примут «роды» как положе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ногие не готовы к подобному повороту событий и думают, что попали на Небеса или в Ад. Помощники мягко растолковывают этим смятенным душам, где они в действительности очутились, помогают им освоиться, оглядеться вокруг, показывают Зал Памяти — в общем, за</w:t>
        <w:softHyphen/>
        <w:t>ботятся о новоприбывших, как когда-то другие заботились о них сами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стати, об Аде. Нет такого места во Вселенной — с бесами, окровав</w:t>
        <w:softHyphen/>
        <w:t>ленными крючьями, котлами, полными грешников, и пр. В действи</w:t>
        <w:softHyphen/>
        <w:t>тельности так именовалось селение близ Иерусалима. Там возвышались две скалы, а между ними колыхалась топь, окутанная мглой испарений природной серы и кипящих смол. В те далекие времена обвиняемого в каком-либо преступлении отправляли в это селение и «проводили сквозь А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го ставили у края ядовитой топи и говорили: сможешь пересечь ее без вреда для себя — будешь прощен. Затем беднягу принуждали сде</w:t>
        <w:softHyphen/>
        <w:t>лать первый шаг (может, охрана колола его сзади пиками), и ему приходилось бежать «сквозь Ад». Вихрились горячие серные испарения, буль</w:t>
        <w:softHyphen/>
        <w:t>кал жидкий битум, ноги проваливались в горячую жижу. Ужас вселялся в сердца даже сильнейших духом. Если обвиняемый достигал-таки про</w:t>
        <w:softHyphen/>
        <w:t>тивоположного края топи, иными словами «проходил через Ад», — вся</w:t>
        <w:softHyphen/>
        <w:t>кая вина с него снималась. Так что не верьте, что вы попадете в Ад. Не попадете, поскольку такого места уже н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ог — не важно, что каждый из нас подразумевает под этим сло</w:t>
        <w:softHyphen/>
        <w:t>вом, — есть Бог доброты, милосердия и сострадания. Никто не проклят навечно, никто не обречен на муки до скончания веков. И нет таких существ, как бесы, скачущие с вилами наперевес и подкидывающие поленья под котлы с грешниками. Это все вымысел, ложь, созданная извращенным воображением жрецов, чья цель — власть над телами и душами доверчивой паствы. Есть надежда, и есть знание: если усердно трудиться — искупишь любую вину, не важно, сколь ужасен был твой проступок. Никто не отринут Бог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юди боятся смерти, поскольку их сознание подавлено и не просвет</w:t>
        <w:softHyphen/>
        <w:t>лено. Жрецы пользуются этим, мороча им голову адским огнем, вечны</w:t>
        <w:softHyphen/>
        <w:t>ми муками, бессрочным проклятием и тому подобными глупостями. Какой-нибудь бедолага, наслышавшись подобных историй, думает: «Как только я умру, меня схватят черти и потащат в кипящий котел». Не верьте этому! Не верьте ни на минуту. Я способен выйти в астрал в любое время дня и ночи и помню все, что видел там и слышал. И потому не устаю повторять: нет такого места, как Ад, нет вечных мук. Есть искупление, шанс исправить ошибки, Божья милость и прощение. У тех, кто вещает об адских муках, не все в порядке с головой. В душе они, должно быть, садисты, мазохисты или даже еще хуже — вот мое мне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еловек боится смерти по тысяче и одной причине; страх был посеян в нем, пророс и принес обильные плоды. Но если бы люди вспомнили потрясающее великолепие астрального мира, то без малейших сомне</w:t>
        <w:softHyphen/>
        <w:t>ний повалили бы туда толпами. Многие кончали бы жизнь самоубийс</w:t>
        <w:softHyphen/>
        <w:t>твом, чтобы оставить Земл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уицид. Это очень плохая идея. И наибольший вред от нее — для самого самоубийцы, отказывающегося получить необходимые земные урок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думайте вот о чем: если вы учитесь на доктора или, скажем, на адвоката, вам нужно усвоить весь учебный материал и вдобавок сдать экзамены. Если же вы пали духом, отчаялись или просто разленились и потому бросили вуз, диплома вам не видать. Когда вы опять надумаете стать адвокатом, вам придется начинать учиться почти с самого начала, поскольку юриспруденция не стоит на месте, появляются новые учеб</w:t>
        <w:softHyphen/>
        <w:t>ники, изменяется учебная программа и т. п. Точно так же и покончив</w:t>
        <w:softHyphen/>
        <w:t>ший счеты с жизнью опять возвращается в исходную точку, вновь во</w:t>
        <w:softHyphen/>
        <w:t>площается, ибо все, что было выучено им до того, уже безнадежно уста</w:t>
        <w:softHyphen/>
        <w:t>рело. Так зачем попусту тратить свою жизнь? Не совершайте суицид, он никогда того не стои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нако мы несколько отклонились от темы. Чем заняты души в аст</w:t>
        <w:softHyphen/>
        <w:t>рале? Тонкие миры — поразительно красивые места. Там чудесные ландшафты, цветы, которых на Земле не увидишь и в снах, чарующая музыка, строения немыслимой архитектуры. Каждый обитатель астрала способен построить себе дом одной лишь мыслью. Этот дом вовсе не будет «воздушным замком» — напротив, вымышленное (в буквальном смысле) жилье окажется комфортабельным и прочны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остаточно лишь сосредоточенно подумать — и мысль воплощена! Например, только-только прибыв в Тонкий мир, вы абсолютно наги; точно так же как наг родившийся младенец. И тут вы начинаете в уме перебирать: каким же именно одеянием вам хотелось бы себя прикрыть? Вообще-то одежда здесь совсем ни к чему. Но большинство почему-то ее носит (по привычке, что ли?). Так что именно в астрале — самая шикарная коллекция одежды. Никакой показ мод на Земле и рядом не стоит со здешним великолепием. Ибо каждый кроит себе одеяние со</w:t>
        <w:softHyphen/>
        <w:t>гласно собственным предпочтениям (часто довольно причудливым) и вкусу. И, конечно, здесь нет ни автомобилей, ни автобусов, ни трамва</w:t>
        <w:softHyphen/>
        <w:t>ев, поскольку никто в них не нуждается. Зачем запираться в душном и тесном салоне автомобиля, когда можно передвигаться со скоростью мысли? Чтобы посетить любую часть астрального мира, достаточно од</w:t>
        <w:softHyphen/>
        <w:t>ного намер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десь всегда есть чем заняться, причем вы можете выбрать себе род деятельности по собственному усмотрению. Например, можно помогать тем, кто ежесекундно прибывает с Земли, заботиться о них и даже исце</w:t>
        <w:softHyphen/>
        <w:t>лять. Многие из новоприбывших не знакомы с реалиями астрала и по</w:t>
        <w:softHyphen/>
        <w:t>началу слепо цепляются за привычные идеологии и религи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зьмем, к примеру, атеиста. Он ни во что не верит или, точнее сказать, верит в ничто. И потому его душа, оказавшись в Тонком мире, обволакивается чем-то вроде грязи — вязкой и тягучей, которая его в буквальном смысле ослепляет. Пока атеист не обретет маломальское понимание происходящего, он мыкается туда-сюда, как потерянный, так что помощникам приходится следовать за ним повсюду как за ма</w:t>
        <w:softHyphen/>
        <w:t>леньким и очищать его сознание от налипших заблуждени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ть еще такой вид «астральной деятельности», как консультирова</w:t>
        <w:softHyphen/>
        <w:t>ние тех, кто собрался вернуться на Землю. Где они хотят воплотиться, каких родителей и семейные обстоятельства предпочитают, что им нуж</w:t>
        <w:softHyphen/>
        <w:t>но — богатство или бедность, дабы успешно выполнить поставленные эволюцией задачи? По собственному опыту знаю: пока находишься в астрале — подобные планы выглядят четкими, ясными и, главное, легко исполнимыми. Когда же рождаешься на Земле, вся легкость и ясность куда-то девае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Интересная особенность: в нижнем астрале люди едят и даже могут курить, если им хочется! Все, что бы они ни </w:t>
      </w:r>
      <w:r>
        <w:rPr>
          <w:rFonts w:cs="Tahoma" w:ascii="Tahoma" w:hAnsi="Tahoma"/>
          <w:i/>
          <w:iCs/>
          <w:color w:val="000000"/>
          <w:sz w:val="18"/>
          <w:szCs w:val="18"/>
        </w:rPr>
        <w:t xml:space="preserve">задумали </w:t>
      </w:r>
      <w:r>
        <w:rPr>
          <w:rFonts w:cs="Tahoma" w:ascii="Tahoma" w:hAnsi="Tahoma"/>
          <w:color w:val="000000"/>
          <w:sz w:val="18"/>
          <w:szCs w:val="18"/>
        </w:rPr>
        <w:t>съесть, возникает прямо из воздуха — велением самой их мысли. Можно есть, что хочешь, пить, что хочешь, курить хоть «</w:t>
      </w:r>
      <w:r>
        <w:rPr>
          <w:rFonts w:cs="Tahoma" w:ascii="Tahoma" w:hAnsi="Tahoma"/>
          <w:color w:val="000000"/>
          <w:sz w:val="18"/>
          <w:szCs w:val="18"/>
          <w:lang w:val="en-US"/>
        </w:rPr>
        <w:t>Marlboro</w:t>
      </w:r>
      <w:r>
        <w:rPr>
          <w:rFonts w:cs="Tahoma" w:ascii="Tahoma" w:hAnsi="Tahoma"/>
          <w:color w:val="000000"/>
          <w:sz w:val="18"/>
          <w:szCs w:val="18"/>
        </w:rPr>
        <w:t>», хоть «</w:t>
      </w:r>
      <w:r>
        <w:rPr>
          <w:rFonts w:cs="Tahoma" w:ascii="Tahoma" w:hAnsi="Tahoma"/>
          <w:color w:val="000000"/>
          <w:sz w:val="18"/>
          <w:szCs w:val="18"/>
          <w:lang w:val="en-US"/>
        </w:rPr>
        <w:t>Camel</w:t>
      </w:r>
      <w:r>
        <w:rPr>
          <w:rFonts w:cs="Tahoma" w:ascii="Tahoma" w:hAnsi="Tahoma"/>
          <w:color w:val="000000"/>
          <w:sz w:val="18"/>
          <w:szCs w:val="18"/>
        </w:rPr>
        <w:t>». Но в действи</w:t>
        <w:softHyphen/>
        <w:t xml:space="preserve">тельности (в </w:t>
      </w:r>
      <w:r>
        <w:rPr>
          <w:rFonts w:cs="Tahoma" w:ascii="Tahoma" w:hAnsi="Tahoma"/>
          <w:i/>
          <w:iCs/>
          <w:color w:val="000000"/>
          <w:sz w:val="18"/>
          <w:szCs w:val="18"/>
        </w:rPr>
        <w:t xml:space="preserve">той </w:t>
      </w:r>
      <w:r>
        <w:rPr>
          <w:rFonts w:cs="Tahoma" w:ascii="Tahoma" w:hAnsi="Tahoma"/>
          <w:color w:val="000000"/>
          <w:sz w:val="18"/>
          <w:szCs w:val="18"/>
        </w:rPr>
        <w:t>действительности!) всё это крайне глупо, поскольку вас питает своим излучением сама астральная атмосфера. Еда и питье — просто привычки земного бытия. Рано или поздно человек от них избав</w:t>
        <w:softHyphen/>
        <w:t>ляется. И слава Бог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 можете мне не верить, но и секс в астрале тоже есть, к тому же далеко превосходящий все земные его эквиваленты из-за потрясающих возможностей здешнего восприятия. Если вам не доставало секса на Земле, в астрале сей пробел будет восполнен — ибо гармоничная сексу</w:t>
        <w:softHyphen/>
        <w:t>альность совершенно необходима для развития личности. Чем выше поднимаешься в Тонких мирах, тем чище твои индивидуальные виб</w:t>
        <w:softHyphen/>
        <w:t>рации, и значит, многограннее переживания и полнее удовлетворение бытие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перь скажу о вещах, доступных пониманию лишь немногих. На Земле есть немало людей, которые являются членами астральной общ</w:t>
        <w:softHyphen/>
        <w:t>ности. К примеру, некие десять особ реально слагают в Тонком мире одну сущность. Допустим, пять-шесть из них умерли. Так вот, они не обретут в астрале внутренней полноты и целостности, пока к ним не присоединятся остальные из тех десяти. Это трудно объяснить, тут во</w:t>
        <w:softHyphen/>
        <w:t>влечены такие измерения бытия, которые вряд ли известны кому-то из землян. И все-таки, если вы ощущаете особое родство с неким человеком, это повод задуматься: может быть, вы с ним — части одного аст</w:t>
        <w:softHyphen/>
        <w:t>рального организм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собенно это касается неизбывного чувства утраты в связи с кончи</w:t>
        <w:softHyphen/>
        <w:t>ной близкого человека. Это верный довод в пользу того, что позднее, покинув Землю, вы воссоединитесь с ним в единой астральной сущ</w:t>
        <w:softHyphen/>
        <w:t>но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юди, испытывающие подобные переживания, являют собой как бы чувствительные «щупальца» (да не покажется это сравнение зловещим, но другого слова пока на ум не приходит), простертые на Землю, чтобы впитывать ощущения и приобретать опыт. Когда все члены группы, образующей единую сущность, сходятся в астрале (иными словами, ког</w:t>
        <w:softHyphen/>
        <w:t>да все «щупальца» втягиваются) — каждый из них получает в итоге жиз</w:t>
        <w:softHyphen/>
        <w:t>ненный опыт всех остальны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стати, нередко бывает, что и на Земле эти люди образуют сплочен</w:t>
        <w:softHyphen/>
        <w:t>ную группу: рабочий коллектив или, например, одну большую семью. Они в буквальном смысле не могут жить друг без друга и, даже обзаве</w:t>
        <w:softHyphen/>
        <w:t>дясь собственными семьями, все равно регулярно собираются вмес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м не менее, многие земляне — закоренелые индивидуалисты. Они восходят по ступеням духовной эволюции исключительно собственны</w:t>
        <w:softHyphen/>
        <w:t>ми силами. Зачастую их жизнь крайне сложна и изобилует трудностями, но это отнюдь не всегда говорит о том, что им приходится искупать прошлые прегрешения. Возможно, они исполняют некую особую мис</w:t>
        <w:softHyphen/>
        <w:t>сию или же «копят» хорошую карму на несколько жизней впере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Кстати, о карме. Мастерам и адептам тайных учений ничего не стоит определить, каковы были прошлые жизни того или иного человека. Но не верьте рекламе, которая уверяет, что «за весьма скромные деньги вам расскажут о прошлых инкарнациях... вы будете приятно удивлены...» и далее в том же духе. Не верьте этому ни на минуту. Большинство из тех, кто предоставляет подобные услуги, — отъявленные плуты. Реально </w:t>
      </w:r>
      <w:r>
        <w:rPr>
          <w:rFonts w:cs="Tahoma" w:ascii="Tahoma" w:hAnsi="Tahoma"/>
          <w:i/>
          <w:iCs/>
          <w:color w:val="000000"/>
          <w:sz w:val="18"/>
          <w:szCs w:val="18"/>
        </w:rPr>
        <w:t>ви</w:t>
        <w:softHyphen/>
        <w:t xml:space="preserve">дящий </w:t>
      </w:r>
      <w:r>
        <w:rPr>
          <w:rFonts w:cs="Tahoma" w:ascii="Tahoma" w:hAnsi="Tahoma"/>
          <w:color w:val="000000"/>
          <w:sz w:val="18"/>
          <w:szCs w:val="18"/>
        </w:rPr>
        <w:t>человек никогда не возьмет денег за решение оккультных задач, ибо это плохо повлияло бы на его личные вибраци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провести аналогию, то земная жизнь соответствует грубым акустическим вибрациям, воспринимаемым на слух, а астральная — более тонким вибрациям в оптическом диапазоне, наблюдаемым зри</w:t>
        <w:softHyphen/>
        <w:t>тельно. Астрал позволяет делать то, что попросту неосуществимо в зем</w:t>
        <w:softHyphen/>
        <w:t>ных условиях. Меня часто спрашивают в письмах: как это возможно, чтобы четырехмерный человек внес, допустим, книгу в чью-то запертую комнату. Ответ прост: живя земной жизнью, мы способны восприни</w:t>
        <w:softHyphen/>
        <w:t>мать лишь трехмерное физическое пространство, и наше телесное око просто не замечает «дверь» иного измер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дположим для вящей убедительности, что люди двухмерны и потому способны смотреть лишь вниз. Увидеть потолок они не в состо</w:t>
        <w:softHyphen/>
        <w:t xml:space="preserve">янии. Если, к примеру, бросить сверху на пол какой-либо предмет, он возникнет в поле зрения двухмерного человека неожиданно и, главное, как бы ниоткуда. Каждый замкнутый объем на Земле — будь то ящик, комната или тело — </w:t>
      </w:r>
      <w:r>
        <w:rPr>
          <w:rFonts w:cs="Tahoma" w:ascii="Tahoma" w:hAnsi="Tahoma"/>
          <w:i/>
          <w:iCs/>
          <w:color w:val="000000"/>
          <w:sz w:val="18"/>
          <w:szCs w:val="18"/>
        </w:rPr>
        <w:t xml:space="preserve">открыт </w:t>
      </w:r>
      <w:r>
        <w:rPr>
          <w:rFonts w:cs="Tahoma" w:ascii="Tahoma" w:hAnsi="Tahoma"/>
          <w:color w:val="000000"/>
          <w:sz w:val="18"/>
          <w:szCs w:val="18"/>
        </w:rPr>
        <w:t>в четвертое измерение, не ощущаемое обычными людьми, ибо им недостает необходимого органа восприятия. Поэтому четырехмерному обитателю Тонкого мира не составляет труда появиться «из воздуха» в любом (даже герметично закрытом) трехмер</w:t>
        <w:softHyphen/>
        <w:t>ном физическом объеме. Этим, кстати, частенько пользуются сущности из нижнего астрала, которых хлебом не корми — дай поиграться в пол</w:t>
        <w:softHyphen/>
        <w:t>тергейс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 теперь хотелось бы вернуться к теме телепатии. Как я уже говорил, мозг генерирует электричество — факт известный и сомнению не под</w:t>
        <w:softHyphen/>
        <w:t>лежит. Есть даже особые приборы — энцефалографы, фиксирующие биоэлектрическую активность мозга. К голове присоединяют электро</w:t>
        <w:softHyphen/>
        <w:t>ды, и перо самописца принимается вычерчивать затейливые кривые на мерно выползающей из приборного окошка бумажной полосе. Вид этих кривых зависит от того, что в данный момент на уме у пациен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о легко понять на примере аудиозаписи. Вы говорите в микрофон, и он трансформирует акустические частоты вашего голоса в электроток. Магнитная составляющая этого тока запечатлевается на особой ленте. Потом, когда намагниченная лента проходит через особое устройство в магнитофоне, он воспроизводит звучание реч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ало того, ток, генерируемый одним мозгом, способны уловить дру</w:t>
        <w:softHyphen/>
        <w:t>гие люди, подобно тому как микрофон магнитофона улавливает им</w:t>
        <w:softHyphen/>
        <w:t>пульсы голосовых вибраций, трансформируя их в электромагнитные частот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Размышляя о чем-либо, вы, желая того или нет, «выпускаете в эфир» свои мысли. У большинства людей железный иммунитет от мысленного шума себе подобных. И это очень хорошо, поскольку все мы люди ду</w:t>
        <w:softHyphen/>
        <w:t>мающие, и, не будь у нас мыслительных «фильтров», в наших мозгах творился бы такой бедлам, что недолго было бы и спяти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ледствие ли особой тренировки или же по случайной прихоти Природы, отдельные люди обретают способность настраиваться на чу</w:t>
        <w:softHyphen/>
        <w:t>жие мысли, ибо мозг не только генерирует электричество, но и способен его воспринимать. Примерно таким телепатическим способом осущест</w:t>
        <w:softHyphen/>
        <w:t>вляется контакт физического тела с Высшим Я: особые, сверхвысокой частоты эфирные токи постоянно текут туда-сюда по Серебряному Шнуру.</w:t>
      </w:r>
    </w:p>
    <w:p>
      <w:pPr>
        <w:pStyle w:val="Normal"/>
        <w:shd w:fill="FFFFFF" w:val="clear"/>
        <w:ind w:firstLine="567"/>
        <w:jc w:val="both"/>
        <w:rPr/>
      </w:pPr>
      <w:r>
        <w:rPr>
          <w:rFonts w:cs="Tahoma" w:ascii="Tahoma" w:hAnsi="Tahoma"/>
          <w:color w:val="000000"/>
          <w:sz w:val="18"/>
          <w:szCs w:val="18"/>
        </w:rPr>
        <w:t>Да, каждый мозг действует и как приемник, и как передатчик. И по</w:t>
        <w:softHyphen/>
        <w:t>тому, если знать, как выйти на связь, можно услышать чужие мысли. Легче всего, конечно, уловить, что думают те, с кем вы особенно близки. Отличное упражнение: пытайтесь предугадать, что именно собирается сказать хорошо знакомый вам человек. Упражняясь в этом, вы вскоре обнаружите, что процент отгадок далеко превосходит диктуемое зако</w:t>
        <w:softHyphen/>
        <w:t>ном вероятности число случайных совпадений. Это верный знак того, что вы на подходе к телепатическому общению. Здесь, как и в любом другом деле, нужна постоянная практика и хороший запас терпения. Впрочем, став отменным телепатом, вы довольно скоро захотите изба</w:t>
        <w:softHyphen/>
        <w:t>виться от этой способности. Кому понравится, если у него в голове, как на многолюдном восточном базаре, ни на минуту не стихает шум и гам?</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Взгляд_в_будущее_огл">
        <w:bookmarkStart w:id="116" w:name="Взгляд_в_будущее_текст"/>
        <w:bookmarkEnd w:id="116"/>
        <w:r>
          <w:rPr>
            <w:rStyle w:val="InternetLink"/>
            <w:rFonts w:cs="Tahoma" w:ascii="Tahoma" w:hAnsi="Tahoma"/>
            <w:b/>
            <w:sz w:val="18"/>
            <w:szCs w:val="18"/>
          </w:rPr>
          <w:t>ВЗГЛЯД В БУДУЩЕЕ</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117" w:name="Взгляд_в_будущее_текст"/>
      <w:bookmarkStart w:id="118" w:name="Взгляд_в_будущее_текст"/>
      <w:bookmarkEnd w:id="118"/>
    </w:p>
    <w:p>
      <w:pPr>
        <w:pStyle w:val="Normal"/>
        <w:shd w:fill="FFFFFF" w:val="clear"/>
        <w:ind w:firstLine="567"/>
        <w:jc w:val="both"/>
        <w:rPr>
          <w:rFonts w:ascii="Tahoma" w:hAnsi="Tahoma" w:cs="Tahoma"/>
          <w:sz w:val="18"/>
          <w:szCs w:val="18"/>
        </w:rPr>
      </w:pPr>
      <w:r>
        <w:rPr>
          <w:rFonts w:cs="Tahoma" w:ascii="Tahoma" w:hAnsi="Tahoma"/>
          <w:color w:val="000000"/>
          <w:sz w:val="18"/>
          <w:szCs w:val="18"/>
        </w:rPr>
        <w:t>Человек нуждается в духовной дисциплине. Здесь большую пользу мо</w:t>
        <w:softHyphen/>
        <w:t>жет принести религия (при условии, что религиозные лидеры не враж</w:t>
        <w:softHyphen/>
        <w:t>дуют между собой). В наши дни вера превратилась в ремесло, и это значит, что все «ныне здравствующие» религии в скором времени исчез</w:t>
        <w:softHyphen/>
        <w:t>нут, словно тени в лучах восходящего Солнца. Тогда на Землю придет новая религия. Она действительно поможет человечеству рассеять мрак страданий, в который оно сейчас погруже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час еще не пробил. Последняя Битва не началась. Нас ожидают большие беды века сего — Кали-юги. Начало этим бедам положено Первой мировой войной, когда женщины, покинув дома, встали вместо мужчин к заводским станкам и отдали своих детей на воспитание улиц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дставьте себе: вы не жалея сил, труда и денег взрастили прекрас</w:t>
        <w:softHyphen/>
        <w:t>нейший фруктовый сад и вдруг перестали о нем заботиться. Очень скоро он придет в запустение. Деревья одичают и перестанут цвести, некогда ароматные плоды станут горькими. С человечеством — аналогичный случай. Сегодня оно — будто древо с подгнившим стволом. Но грядет возрождение, придут на Землю светлые душ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нако вначале нас ждут страдания. Всем миром овладеет комму</w:t>
        <w:softHyphen/>
        <w:t>нистическая идеология. Я не имею в виду коммунизм китайского типа (где, кажется, даже механизмы ручных часов движимы «светлой мыслью Великого Кормчего, славного Председателя Мао»). Да и того коммуниз</w:t>
        <w:softHyphen/>
        <w:t>ма, который мы знаем по странам советского блока, тоже скоро не будет. Идеология, о которой я говорю, зародится в странах, считающих себя хорошо защищенными от ложной доктрины Карла Маркс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ужно взглянуть правде в глаза: нашу планету ждут трудные време</w:t>
        <w:softHyphen/>
        <w:t>на. Умами завладеет идея примитивной уравниловки. Каждому выдадут персональный номер, тем самым лишая индивидуальности и собствен</w:t>
        <w:softHyphen/>
        <w:t>ного имени. Взовьется и кровавое знамя религиозного фундаментализ</w:t>
        <w:softHyphen/>
        <w:t>ма. Особенно сей смертоносный вирус поразит христиан и мусульман. Они сойдутся в безумной битве, стремясь стереть «супостата» с лица земли. Люди именно такого типа, которых трудно даже отнести к роду человеческому, правят сегодня на планете, толкая ее на край пропаст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не могу думать о ком-либо с большим отвращением, чем о тех, кто калечит и убивает «во славу Божию». Они извратили все, что есть доб</w:t>
        <w:softHyphen/>
        <w:t>рого и правильного в нашей жизни. Им очень нравится видеть себя над законом и думать, что Бог одобряет их нечестивые дела. С точки зрения духовной эволюции, они ниже червей, копошащихся в мусорной ям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гда позор падет на Землю, восстанет Дух и начнет действовать, дав возможность людям планеты подняться с колен. Думаю, подоспеет по</w:t>
        <w:softHyphen/>
        <w:t>мощь и космической расы Садовников Зем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 секрет, что наше время — это век киллеров и заказных убийств. Одним из тех, кто пал от руки подлых наемных убийц, был великий Мартин Лютер Кинг. Многое уготовано было свершить ему. Что же касается остальных убитых, они — просто политики (никому из них не подал бы я руки). История еще докажет, что их величие было мнимым. Образы этих людей раздуты и приукрашены при помощи рекламы. Именно она превратила их из карликов в гигантов — подобно тому, как луч фонаря, расположенного позади оловянного солдатика, увеличива</w:t>
        <w:softHyphen/>
        <w:t>ет его тень на стене до огромных размеров. Но тень — нематериальна. Ее можно испугаться, но опереться о нее нельзя.</w:t>
      </w:r>
    </w:p>
    <w:p>
      <w:pPr>
        <w:pStyle w:val="Normal"/>
        <w:shd w:fill="FFFFFF" w:val="clear"/>
        <w:ind w:firstLine="567"/>
        <w:jc w:val="both"/>
        <w:rPr/>
      </w:pPr>
      <w:r>
        <w:rPr>
          <w:rFonts w:cs="Tahoma" w:ascii="Tahoma" w:hAnsi="Tahoma"/>
          <w:color w:val="000000"/>
          <w:sz w:val="18"/>
          <w:szCs w:val="18"/>
        </w:rPr>
        <w:t>Мартин Лютер Кинг не был тенью. Он нес добро не только черноко</w:t>
        <w:softHyphen/>
        <w:t>жим американцам, но людям всего земного шара, какой бы цвет кожи у них ни был. Те представители западной цивилизации, которые пресле</w:t>
        <w:softHyphen/>
        <w:t>дуют африканцев, азиатов, индейцев, неимоверно отягощают свою кар</w:t>
        <w:softHyphen/>
        <w:t>му. Я знаю: им предстоит искупить свою вину тяжелым трудом и сми</w:t>
        <w:softHyphen/>
        <w:t>рением.</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bCs/>
          <w:color w:val="000000"/>
          <w:sz w:val="18"/>
          <w:szCs w:val="18"/>
        </w:rPr>
      </w:pPr>
      <w:hyperlink w:anchor="Тайны_НЛО_огл">
        <w:bookmarkStart w:id="119" w:name="Тайны_НЛО_текст"/>
        <w:bookmarkEnd w:id="119"/>
        <w:r>
          <w:rPr>
            <w:rStyle w:val="InternetLink"/>
            <w:rFonts w:cs="Tahoma" w:ascii="Tahoma" w:hAnsi="Tahoma"/>
            <w:b/>
            <w:bCs/>
            <w:sz w:val="18"/>
            <w:szCs w:val="18"/>
          </w:rPr>
          <w:t>ТАЙНЫ НЛО</w:t>
        </w:r>
      </w:hyperlink>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bookmarkStart w:id="120" w:name="Тайны_НЛО_текст"/>
      <w:bookmarkStart w:id="121" w:name="Тайны_НЛО_текст"/>
      <w:bookmarkEnd w:id="121"/>
    </w:p>
    <w:p>
      <w:pPr>
        <w:pStyle w:val="Normal"/>
        <w:shd w:fill="FFFFFF" w:val="clear"/>
        <w:ind w:firstLine="567"/>
        <w:jc w:val="both"/>
        <w:rPr>
          <w:rFonts w:ascii="Tahoma" w:hAnsi="Tahoma" w:cs="Tahoma"/>
          <w:sz w:val="18"/>
          <w:szCs w:val="18"/>
        </w:rPr>
      </w:pPr>
      <w:r>
        <w:rPr>
          <w:rFonts w:cs="Tahoma" w:ascii="Tahoma" w:hAnsi="Tahoma"/>
          <w:color w:val="000000"/>
          <w:sz w:val="18"/>
          <w:szCs w:val="18"/>
        </w:rPr>
        <w:t>Высоко в небе, гораздо выше, чем способны подниматься самолеты, парил серебристый объект, чем-то похожий на гигантскую грушу. Он был поистине огромен, и, казалось, источал необъяснимую угроз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Это не воздушный шар! — воскликнул мужчина, недавно демо</w:t>
        <w:softHyphen/>
        <w:t>билизованный из ВВС. — Иначе он расширялся бы кверх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Точно! — удивленно подтвердил другой прохожий. — И его сно</w:t>
        <w:softHyphen/>
        <w:t>сило бы ветром. А тут, взгляните-ка: облака плывут мимо, а он висит себе на одном месте, как ни в чем не быва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аленький городок гудел от страха и самых невероятных предполо</w:t>
        <w:softHyphen/>
        <w:t>жений. Над ним, высоко в небе, парил загадочный объект. День угас, и взошла луна, осветив окрестности туманным светом, но и это ничего не изменило. На рассвете люди увидели все ту же картину. Собираясь на работу, они то и дело выглядывали из окон. Объект висел как приклеен</w:t>
        <w:softHyphen/>
        <w:t>ный и был неподвижный словно изваяние. Вдруг он тронулся с места и начал плавно подниматься вверх. Он все убыстрялся и убыстрялся, пока не превратился в серебристую точку, бесследно канувшую в бездонной небесной лазур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ажется, все теперь знают, что за нашим миром наблюдают некие существа, которые сидят в космических кораблях. Зачем наблюдают? Дабы знать, что здесь творится. «Но почему они не выйдут и не загово</w:t>
        <w:softHyphen/>
        <w:t>рят с нами как здравомыслящие люди?» — может быть, спросите вы. Ответ прост: именно потому, что они здравомыслящие. Ведь стоит им заявить о себе, как в них непременно начнут стрелять из всех калибров и постараются сбить их летательные аппарат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думайте сами: если НЛО (или, точнее, те, кто в них летает) оказа</w:t>
        <w:softHyphen/>
        <w:t>лись достаточно разумны, чтобы пересечь Космос, значит, у них хватило ума изготовить устройства, позволяющие принимать земные радио- и телепередачи. Если же они смотрят телевизор, приходит ли им в голову мысль, что мы для них — братья по разуму? Ведь нет ничего на свете безумнее телевизионных программ! Телевидение прославляет право сильного, аморальность, плутовство, пропагандирует наихудший секс и убеждает человека, что он должен заботиться исключительно о себе сам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зникает ли у вас желание нырнуть в аквариум, чтобы обсудить мировые проблемы с червями, извивающимися на дне? Интересно, конечно, наблюдать за копошением муравьев в муравейнике, но поползете ли вы к ним потолковать о том, о сем? Можно, не жалея сил, любовно заботиться об оранжерее, однако станете ли вы спрашивать мнение цветов о садоводстве? Вздор, не правда ли! Если вас, к примеру, ни за что ни про что ужалит оса, вы скажете себе: «Что взять с этого неразумного создания», — и впредь станете осторожнее. Точно так же и космические расы, где годовалому ребенку ведомо больше, чем мудрейшему из наших мудрецов, лишь наблюдают за нами со сторон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ару лет назад я жил в Монтевидео, столице Уругвая (на севере эта страна граничит с Бразилией, а на юге и западе — с Аргентиной). Город-порт стоит на берегу реки Ла-Плата и мимо него проходят все корабли, идущие курсом на Рио-де-Жанейро или Буэнос-Айрес. Из окон моей квартиры на девятом этаже была видна чуть ли не вся река, вплоть до Атлантического океана, в который она несет свои воды. Видимость — без малейших помех, до самого горизон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вот, из ночи в ночь мы всей семьей наблюдали НЛО, которые появлялись со стороны Южного полюса, проносились над нашим домом и, снижаясь, заходили на посадку, видимо, где-то в районе бразильского штата Мату-Гросу. Не было ночи, чтобы, выглянув в окно, мы их не увидели! И не только мы, но и множество других людей. Аргентинское правительство, прекрасно понимая, что этот феномен никак нельзя от</w:t>
        <w:softHyphen/>
        <w:t>нести к истерическим галлюцинациям, порожденным воспаленным во</w:t>
        <w:softHyphen/>
        <w:t>ображением, официально признало их Неопознанными Летающими Объект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нажды, когда мы прилетели в Буэнос-Айрес и приземлились в главном аэропорту, там же появился и НЛО. Фактически, он тоже при</w:t>
        <w:softHyphen/>
        <w:t>землился! На несколько минут он застыл в конце взлетной полосы и затем исчез с немыслимой скоростью. Я мог бы сослаться на газеты, которые довольно много об этом писали, если бы они не искажали так часто любые события в угоду читательским пристрастиям или из конъюнктурных соображений (для привлечения публики). Я давно уже не верю ни единому газетному слову, поэтому лучше сообщу, что это событие стало темой доклада аргентинского правительств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течение многих часов, наблюдая НЛО, их неописуемые маневры и поразительно легкую смену курса, я могу с уверенностью утверждать: это не искусственные спутники земного происхождения, бороздящие космические просторы. Время, когда можно увидеть спутники, известно из астрономических сводок с точностью до минуты. Мы же наблюдали НЛО в иные часы. Когда же время совпадало, рядом был виден и спут</w:t>
        <w:softHyphen/>
        <w:t>ник. Ночное небо над Монтевидео исключительно чистое. Кроме того, я пользовался очень мощным швейцарским телескопом, дающим увели</w:t>
        <w:softHyphen/>
        <w:t>чение от сорока до трехсот пятидесяти раз.</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ш мир — под наблюдением. Но это вовсе не повод для огорчения. Печально лишь то, что многие боятся наблюдателей из Космоса, кото</w:t>
        <w:softHyphen/>
        <w:t>рые будто бы хотят причинить нам вред. Уверяю вас: у них нет таких мыслей, они стремятся делать добр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помним, как в течение многих тысячелетий появлялись и затем почти бесследно исчезали все новые и новые цивилизации и культуры: Шумерское царство, города-государства майя, великая минойская куль</w:t>
        <w:softHyphen/>
        <w:t>тура, загадочные статуи острова Пасхи. Да, кто-то пытается писать о них книги, но всем известно, сколь далеки книжные умствования от истины. Каждая из этих цивилизаций вливала «свежую кровь» в род людской, слабевший по мере того, как он утрачивал связь с природ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ть очень древняя теория, скорее, даже легенда о том, что в незапа</w:t>
        <w:softHyphen/>
        <w:t>мятные времена на Земле совершил аварийную посадку космический корабль. Взлететь ему больше не удалось. Находящиеся в нем мужчины, женщины и дети, оказавшись в безвыходном положении, ступили на поверхность голубой планеты. Вскоре они обжились и основали свою цивилизаци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м исключительно повезло, скажу я вам, что древнееврейские кни</w:t>
        <w:softHyphen/>
        <w:t>ги Ветхого Завета были переведены на греческий язык задолго до Рож</w:t>
        <w:softHyphen/>
        <w:t>дества Христова. Ибо ранние его последователи (впрочем, как и совре</w:t>
        <w:softHyphen/>
        <w:t>менные) искажали факты в угоду своим интересам. Именно поэтому источником действительно достоверных сведений о нашей праистории являются древние книги, которые не успели подделать «истые ревните</w:t>
        <w:softHyphen/>
        <w:t>ли» христианской веры. Но даже эти манускрипты ничего не сообщают о майя, островах Пасхи и этруска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о были цивилизации, процветавшие за три тысячелетия до нашей эры. Иные из сохранившихся в храмовых подземельях рукописей дают возможность получить информацию и о более ранних культурах. К не</w:t>
        <w:softHyphen/>
        <w:t>счастью, примерно в течение двух веков от Рождества Христова большая часть этих сведений была утеряна — уж слишком тщательно христиане переписывали историю в угоду своей доктрине. По мере того как утверждалась новая вера, закрывались египетские храмы. Не стало об</w:t>
        <w:softHyphen/>
        <w:t>разованных жрецов, способных понимать иероглифы. На несколько долгих столетий человеческое сознание погрузилось во тьм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овременные исследования показали: многие тысячелетия назад в районе Междуречья внезапно появилась великая раса. Эти люди, из</w:t>
        <w:softHyphen/>
        <w:t>вестные потомкам как шумеры, оставили после себя не так много пись</w:t>
        <w:softHyphen/>
        <w:t>менных свидетельств своей многовековой истории. Но я заглянул в Хро</w:t>
        <w:softHyphen/>
        <w:t>ники Акаши. Оказывается, Садовники Земли решили, что земная раса слишком ослабла из-за браков между близкими родственниками, и при</w:t>
        <w:softHyphen/>
        <w:t>вели с собой особое племя. Это и были шумеры, одной из ветвей кото</w:t>
        <w:softHyphen/>
        <w:t>рых стали семиты, в свою очередь положившие начало древнейшим еврейским племенам (это произошло примерно на рубеже второго ты</w:t>
        <w:softHyphen/>
        <w:t>сячелетия до н. э.).</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начале четвертого тысячелетия до н. э. отдельные шумерские пле</w:t>
        <w:softHyphen/>
        <w:t>мена, покинув свои города и селения, мигрировали в Месопотамию, где и создали цивилизацию необычайно высокого уровня. Шумерское цар</w:t>
        <w:softHyphen/>
        <w:t>ство было поистине могущественным. Шумеры оставили в наследство потомкам культуру, науку и земледел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нтересно, что, когда Авраам и все его семейство направились из месопотамского города Ур в Палестину, они принесли с собой легенды, в которых фиксировалась история сотен веков. Например, легенда о Саде Эдема — местности где-то между Тигром и Евфратом. То была земля, общая для множества племен и народов, вынужденных мигриро</w:t>
        <w:softHyphen/>
        <w:t>вать из-за перенаселенности со Среднего Востока (кстати, слово «Эдем», если вы не знали, означает «равнина»). Библейская Книга Бы</w:t>
        <w:softHyphen/>
        <w:t>тия — это просто сборник историй, которые рассказывали люди родом из Месопотами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о временем цивилизации гаснут, поглощаются новыми культурами. Так произошло и с шумерами, которые, внеся искру духа в род людской, растворились среди множества иных народов Востока. Точно так же 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ругие времена и в других частях света возникали живительные культу</w:t>
        <w:softHyphen/>
        <w:t>ры этрусков, минойцев, майя и обитателей острова Пасх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ревние легенды гласят: не все двенадцать колен Израилевых имеют отношение к восточным народам. Лишь одно из них действительно ро</w:t>
        <w:softHyphen/>
        <w:t>дом с Востока — остальные одиннадцать были приведены туда, дабы влить силы в первое колено и уберечь его от кровосмешений и вырож</w:t>
        <w:softHyphen/>
        <w:t>д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зьмем, например, людские расы: черную, желтую, белую, крас</w:t>
        <w:softHyphen/>
        <w:t>ную... Как вы считаете, представители какой из них стали первыми обитателями нашей планеты? Какие расы происходят от шумеров, майя, этрусков? Тут есть над чем подумать. И нет смысла просиживать дни напролет в исторических библиотеках, громоздя на столы горы книж</w:t>
        <w:softHyphen/>
        <w:t>ных фолиантов. Уверяю вас, если вы начнете заниматься тем, о чем я пишу в своих книгах, то сможете астрально путешествовать. А раз так — узнаете обо всем, что творилось в истории, из Хроник Акаш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о совсем не то, что смотреть телевизионные передачи, которые в самый интересный момент прерывают тупой рекламой. Хроники Ака</w:t>
        <w:softHyphen/>
        <w:t>ши — абсолютно точны и показывают подлинные события, а не их искаженную версию, как того хотелось бы какому-нибудь диктатору (который, допустим, не желает, чтобы люди знали правду о его прошлой жизн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ещая Зал Хроник Акаши, вы узнаете истину о свитках, обнару</w:t>
        <w:softHyphen/>
        <w:t>женных в 1947 году в одной из пещер на берегу Мертвого моря, в мест</w:t>
        <w:softHyphen/>
        <w:t>ности Кумран. Эти свитки принадлежали одной еврейской общине, уче</w:t>
        <w:softHyphen/>
        <w:t>ние которой имело очень много общего с христианством. Человек, сто</w:t>
        <w:softHyphen/>
        <w:t>явший во главе общины, был известен как Учитель Правильного Пути. Его также называли Страждущим Сыном Божьим, рожденным, дабы понести грехи человечества. Согласно этим свиткам, он был подвергнут пыткам и распят, но вновь воскре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 можете подумать, что речь идет об Иисусе Христе. Однако Учи</w:t>
        <w:softHyphen/>
        <w:t>тель Правильного Пути пришел на Землю по меньшей мере за полтора</w:t>
        <w:softHyphen/>
        <w:t>ста лет до Иисуса, что доказано абсолютно точно. Сами свитки были лишь частью обширной библиотеки этой иудейской общины. Когда со</w:t>
        <w:softHyphen/>
        <w:t>бранию рукописей стала угрожать опасность со стороны оккупантов-римлян, священники спрятали некоторые из них. Дошедшие до нас свитки — возможно, единственные, которые пощадило врем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ть множество точнейших способов, при помощи которых наука определяет возраст исторических артефактов. Когда Свитки Мертвого моря были исследованы, оказалось, что они старше христианства по меньшей мере лет на пятьсот. Они не могли быть написаны в более позднее время. Что же из этого следу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 то, что стоило бы провести тщательное изучение Библии и всех остальных религиозных манускриптов. Библия, например, переводи</w:t>
        <w:softHyphen/>
        <w:t>лась с языка на язык несметное количество раз, и многие вещи в ней стали загадкой даже для специалистов. Если исследователи библейских текстов преодолеют свои религиозно-идеологические предрассудки и открыто обсудят все спорные вопросы, они докопаются до истины и многое в истории человечества станет на свои мес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 повторяю, есть и более верный путь — проконсультироваться с Хрониками Акаши. Это можно сделать, став опытным астральным путе</w:t>
        <w:softHyphen/>
        <w:t>шественником. Только не доверяйте тем, кто предлагает «за весьма уме</w:t>
        <w:softHyphen/>
        <w:t>ренную плату» совершить астральное путешествие вместо вас и загля</w:t>
        <w:softHyphen/>
        <w:t>нуть в Хроники. Такое за деньги не делае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деюсь, я достаточно рассказал об НЛО, чтобы вы поняли: они действительно существуют, и главное, не представляют для землян ни</w:t>
        <w:softHyphen/>
        <w:t>какой опасности. Просто к нам время от времени прилетают Садовники Земли, дабы посмотреть, что творится с родом человеческим. Сейчас их визиты участились, и не в последнюю очередь потому, что человечество никак не прекратит «играться» атомными бомбами, рискуя разнести на куски всю планет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чему сейчас вокруг НЛО такая суматоха? Ведь они довольно часто упоминаются и в мифах Древней Греции, и в Святых писаниях различ</w:t>
        <w:softHyphen/>
        <w:t>ных вероисповеданий. Сведения об НЛО есть и в Библии. Кроме того, существует множество рукописей из старых монастырей, где довольно часто попадаются строки вроде: «В полдень братия села обедать, но лишь только приступила к первому после поста скоромному блюду, как в небесах появился странный предмет, и все разбежались в паник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 последние пятьдесят-шестьдесят лет активность НЛО заметно возросла, поскольку земляне проявляют все большую враждебность по отношению друг к другу. Вспомним Вторую мировую войну, когда пилоты всех без исключения армий видели НЛО, следившие за развитием событий на полях сражений. Летчики прозвали их «</w:t>
      </w:r>
      <w:r>
        <w:rPr>
          <w:rFonts w:cs="Tahoma" w:ascii="Tahoma" w:hAnsi="Tahoma"/>
          <w:color w:val="000000"/>
          <w:sz w:val="18"/>
          <w:szCs w:val="18"/>
          <w:lang w:val="en-US"/>
        </w:rPr>
        <w:t>Foo</w:t>
      </w:r>
      <w:r>
        <w:rPr>
          <w:rFonts w:cs="Tahoma" w:ascii="Tahoma" w:hAnsi="Tahoma"/>
          <w:color w:val="000000"/>
          <w:sz w:val="18"/>
          <w:szCs w:val="18"/>
        </w:rPr>
        <w:t xml:space="preserve"> </w:t>
      </w:r>
      <w:r>
        <w:rPr>
          <w:rFonts w:cs="Tahoma" w:ascii="Tahoma" w:hAnsi="Tahoma"/>
          <w:color w:val="000000"/>
          <w:sz w:val="18"/>
          <w:szCs w:val="18"/>
          <w:lang w:val="en-US"/>
        </w:rPr>
        <w:t>Fighters</w:t>
      </w:r>
      <w:r>
        <w:rPr>
          <w:rFonts w:cs="Tahoma" w:ascii="Tahoma" w:hAnsi="Tahoma"/>
          <w:color w:val="000000"/>
          <w:sz w:val="18"/>
          <w:szCs w:val="18"/>
        </w:rPr>
        <w:t>»</w:t>
      </w:r>
      <w:r>
        <w:rPr>
          <w:rStyle w:val="FootnoteCharacters"/>
          <w:rStyle w:val="FootnoteAnchor"/>
        </w:rPr>
        <w:footnoteReference w:id="11"/>
      </w:r>
      <w:r>
        <w:rPr>
          <w:rFonts w:cs="Tahoma" w:ascii="Tahoma" w:hAnsi="Tahoma"/>
          <w:color w:val="000000"/>
          <w:sz w:val="18"/>
          <w:szCs w:val="18"/>
        </w:rPr>
        <w:t>.</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помним также рассказы современных летчиков. Независимо от того, где проходит авиалиния и из какой страны экипаж самолета, Пилоты видят в небе странные и порой устрашающие объекты. Об этом много говорят — но в странах Запада действует строгий цензурный запрет на подобные темы (может, оно и к лучшему, ибо газетчики, по своему обыкновению все извращать и выворачивать наизнанку, превращают в кошмар Совершенно безобидные явл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асто можно услышать: «Если НЛО действительно существуют, по</w:t>
        <w:softHyphen/>
        <w:t>чему их не видят астрономы?» Кто вам сказал, что не видят? Видят. И даже фотографируют. Но, опять же, из-за цензуры люди, занимаю</w:t>
        <w:softHyphen/>
        <w:t>щие в науке видное положение, опасаются рассказывать об этом. В пер</w:t>
        <w:softHyphen/>
        <w:t>вую очередь они боятся властей, которым вовсе не нужно, чтобы все узнали правду. Кроме того, они страшатся за свою профессиональную репутацию (ведь люди, никогда не видевшие НЛО, патологически не любят тех, кому это удало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илоты гражданских авиалиний и военные летчики видели и про</w:t>
        <w:softHyphen/>
        <w:t>должают видеть неопознанные летающие объекты, но пока слабоумные правительства всего мира не изменят свою позицию в этом вопросе, их свидетельства не будут обнародованы. Правительство Аргентины — по-видимому, одно из наиболее осведомленных — официально признало существование НЛО. Остальные государства по разным причинам боят</w:t>
        <w:softHyphen/>
        <w:t>ся публично признавать факт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Христиане утверждают, что человек был создан по образу и подобию Божьему и потому является венцом природы. Что прикажете делать христианам, если обнаружится, что есть также и иные, отличные от человека разумные существа, к тому же способные строить немыслимые летательные аппараты и посещать другие миры? Конечно, подобные факты будут замалчивать. Впрочем, такие причины неприятия феноме</w:t>
        <w:softHyphen/>
        <w:t>на НЛО нельзя назвать иначе как бредовыми, и я думаю, что в самом ближайшем будущем ситуация измени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роме того, НЛО не хотят признавать военные, ведь это значило бы допустить существование силы, неизмеримо более могущественной, чем все сухопутные армии вкупе с военно-морскими и военно-воздуш</w:t>
        <w:softHyphen/>
        <w:t>ными силами... Распространено и такое мнение: если НЛО существуют, то астронавты их увидели бы. А они и видели, уверяю вас! И делали соответствующие заявления прессе. Но опять же, цензура (и государс</w:t>
        <w:softHyphen/>
        <w:t>твенная, и в самих масс-медиа) не пропускает подобные сообщ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помните прямые трансляции с околоземной орбиты, разговоры космонавтов — там были упоминания об НЛО! Но когда такие передачи повторялись в записи, в них ничего подобного уже не было. А ведь космонавты сообщали даже о сделанных ими фотоснимках. Где эти фо</w:t>
        <w:softHyphen/>
        <w:t>тоснимки? Аккуратно изъяты из всех отчет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акое впечатление, что мы имеем дело с дурным заговором, создан</w:t>
        <w:softHyphen/>
        <w:t>ным с целью утаить от человечества сам факт существования НЛО. Ко</w:t>
        <w:softHyphen/>
        <w:t>нечно, об этих объектах полно упоминаний в желтой прессе и псевдо</w:t>
        <w:softHyphen/>
        <w:t>научных журналах. Но в каком ракурсе их представляют? «Инопланетя</w:t>
        <w:softHyphen/>
        <w:t xml:space="preserve">не злы, коварны и стремятся к господству над нашей планетой». Не верьте ни единому слову. Если бы те, кто летает в НЛО, хотели захватить Землю, они сделали бы это еще тысячелетия назад. На самом деле они опасаются, что им </w:t>
      </w:r>
      <w:r>
        <w:rPr>
          <w:rFonts w:cs="Tahoma" w:ascii="Tahoma" w:hAnsi="Tahoma"/>
          <w:i/>
          <w:iCs/>
          <w:color w:val="000000"/>
          <w:sz w:val="18"/>
          <w:szCs w:val="18"/>
        </w:rPr>
        <w:t xml:space="preserve">придется </w:t>
      </w:r>
      <w:r>
        <w:rPr>
          <w:rFonts w:cs="Tahoma" w:ascii="Tahoma" w:hAnsi="Tahoma"/>
          <w:color w:val="000000"/>
          <w:sz w:val="18"/>
          <w:szCs w:val="18"/>
        </w:rPr>
        <w:t>это сделать (чего, конечно, они не хотят), дабы наша голубая планета не обуглилась в течение десяти минут ядер</w:t>
        <w:softHyphen/>
        <w:t>ной войн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НЛО — Садовники Земли. Они пытаются уберечь от нас Землю. Должно быть, вы слышали об НЛО различных типов. Но ведь и у нас есть много различных видов самолетов: безмоторные планеры и реак</w:t>
        <w:softHyphen/>
        <w:t>тивные истребители, монопланы и бипланы, одноместные спортивные самолеты и лайнеры, рассчитанные не на одну сотню пассажиров (а если кому надоел шум авиадвигателя, можно вообще летать на воздушном шаре). Теперь представьте себе подобную процессию, пролетающую над соломенными кровлями отдаленного африканского селения. Абориге</w:t>
        <w:softHyphen/>
        <w:t>ны будут несказанно потрясены и без сомнения решат, что видят парад летательных аппаратов десятка различных культур и цивилизаци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очно так же и неосведомленные люди в цивилизованном мире, видя НЛО в форме сигары или гантели, шара или эллипса, уверены, что те прилетели с различных планет и даже из разных созвездий. Впрочем, может, они и действительно из разных уголков Космоса. Важно не это. Важно, что те, кто в них прилетел, в любом случае вполне дружелюбны и не имеют намерения завоевывать на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Хочу поведать вам одну важную вещь: большинство НЛО — той же «полярности», что и Земля. И потому они могут при желании опускаться на ее поверхность и погружаться в морские глубины. Но есть и такие аппараты, которые явились с Другой Стороны. Они не в состоянии приблизиться к нашей планете, ибо при малейшем контакте с ней взор</w:t>
        <w:softHyphen/>
        <w:t>вутся с оглушительным грохотом. Ибо их родина — Антими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е в этой Вселенной дуально, включая и планеты. Есть планеты мужские и женские, положительные и отрицательные, из вещества и антивещества. Если вы услышите, что в некоей местности с небес упал огненный шар и произошел страшный взрыв, после которого осталась воронка немыслимых размеров, у вас есть все основания считать, что это потерпел крушение НЛО из противоположного нам антимир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прессе есть множество сообщений о так называемых «враждебных» действиях неопознанных летающих объектов. Часто рассказывают о по</w:t>
        <w:softHyphen/>
        <w:t>хищении людей. Но есть ли у вас доказательства, что кому-то из похи</w:t>
        <w:softHyphen/>
        <w:t>щенных был причинен вред? Представьте себе: вам необходимо изучить зебру или, к примеру, шимпанзе из зоопарка. Вы выбираете нужную вам особь, уводите в свою лабораторию и там ее изучаете: берете кровь на анализ, записываете параметры дыхания, делаете рентгеновские сним</w:t>
        <w:softHyphen/>
        <w:t>ки, взвешиваете, производите обмеры. Нет ни малейшего сомнения: все эти процедуры покажутся испуганному, ничего не понимающему жи</w:t>
        <w:softHyphen/>
        <w:t>вотному странными и порой мучительными. Но ведь в итоге никакого вреда нет. Когда вы вернете шимпанзе в вольер, обезьяна, после всех измерений и взвешиваний, будет чувствовать себя так же, как и всег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добным же образом садовник исследует растение. Не для того, чтобы ему навредить, а наоборот, — дабы уберечь его от опасностей и помочь полноценно расти. Так и Садовники Земли время от времени берут для исследования кого-либо из землян. Разумеется, они что-то там проверяют, измеряют, зондируют — но в итоге всегда доставляют чело</w:t>
        <w:softHyphen/>
        <w:t>века назад, не причинив ему никакого вреда. Однако те, кому довелось стать объектом таких исследований, оказываются настолько напуганны</w:t>
        <w:softHyphen/>
        <w:t>ми, что принимаются сочинять невероятные истории о своих злоключе</w:t>
        <w:softHyphen/>
        <w:t>ниях, хотя в действительности ничего страшного с ними не произошл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а, наш мир — под наблюдением. Оно началось задолго до того, как при смене геологических эпох с лица Земли исчезли динозавры, и будет продолжаться еще некоторое время, — пока не настанет день, когда представители космических рас спустятся на Землю. Не как захватчики, не как рабовладельцы, но как мудрые учителя и проводники в лучшее будуще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 должно быть, знаете, что некоторые государства, «исполняя вы</w:t>
        <w:softHyphen/>
        <w:t>сокий долг», посылают добровольцев из так называемого Корпуса Мира в страны, которые они посчитали недоразвитыми. Волонтеры (иначе говоря, люди, которые не смогли найти нормальную работу у себя дома или же просто любители острых ощущений) отправляются в джунгли и учат «отсталых» аборигенов вещам, которые им совсем не нужны, вну</w:t>
        <w:softHyphen/>
        <w:t>шая при этом ложные идеи и мнимые ценности. Скажем, местным жи</w:t>
        <w:softHyphen/>
        <w:t>телям сначала показывают фильм о голливудских кинозвездах и их рос</w:t>
        <w:softHyphen/>
        <w:t>кошных особняках с бассейнами, а потом говорят, что тот, кто примет христианство или же запишется в Корпус Мира, тоже будет жить в по</w:t>
        <w:softHyphen/>
        <w:t>добном дворце, к тому же еще и в окружении обнаженных танцовщиц.</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смические расы, придя на Землю, никогда не опустятся до такого поведения. Они покажут людям, как нужно жить — без войн, и явят истинную религию, которая может быть выражена словами: «Поступай с другим так, как тебе хотелось бы, чтобы поступали с тоб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скором времени правительствам разных стран придется открыть правду об НЛО. Сами они ее уже знают, но боятся открыть всем осталь</w:t>
        <w:softHyphen/>
        <w:t>ным. Чем скорее они решатся на это, тем быстрее планета придет в порядок, и Садовники Земли прибудут сюда уже как желанные гости, а не как аварийная брига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письмах мне часто задают вопрос о «людях в черном». Кто они такие? Отвечаю: это пришельцы из Космоса, прибывшие к нам наблю</w:t>
        <w:softHyphen/>
        <w:t>дать, фиксировать и изучать. Они не собираются причинять кому-либо неприятности. К сожалению, слишком многие из нас реагируют на их действия как неразумные животные и при встрече, думая, что те соби</w:t>
        <w:softHyphen/>
        <w:t>раются напасть, буквально теряют рассудок от страха. На самом же деле все обстоит как раз наоборот: «люди в черном» (кстати, их одежды могут быть любого цвета) часто сами подвергаются опасности. Это им прихо</w:t>
        <w:softHyphen/>
        <w:t>дится защищаться, и их эффективная самозащита воспринимается зем</w:t>
        <w:softHyphen/>
        <w:t>лянами как нападе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ть много разных НЛО. Те, кто прилетает на них, также отличаются друг от друга внешностью и размерами. И все же у них у всех есть нечто общее: их расы гораздо древнее (а стало быть, и куда мудрее) человечес</w:t>
        <w:softHyphen/>
        <w:t>тва. Они знают: только малые дети могут играть в войну, для взрослых же — лучше жить в мире. Пришельцы поняли, что мы потеряли разум, и хотят сделать хоть что-нибудь, дабы вернуть его нам и остановить гонку вооружений. Если им это не удастся, Земля будет закрыта «на карантин», который продлится до тех пор, пока большинство людей не достигнет более высокого уровня духовного развития. Может быть, на это потребуется несколько столетий.</w:t>
      </w:r>
    </w:p>
    <w:p>
      <w:pPr>
        <w:pStyle w:val="Normal"/>
        <w:shd w:fill="FFFFFF" w:val="clear"/>
        <w:ind w:firstLine="567"/>
        <w:jc w:val="both"/>
        <w:rPr/>
      </w:pPr>
      <w:r>
        <w:rPr>
          <w:rFonts w:cs="Tahoma" w:ascii="Tahoma" w:hAnsi="Tahoma"/>
          <w:color w:val="000000"/>
          <w:sz w:val="18"/>
          <w:szCs w:val="18"/>
        </w:rPr>
        <w:t>В заключение повторюсь: не нужно бояться НЛО. Будет лучше, если вы будете готовы к тому, что в недалеком будущем мы встретимся с космическими расами, которые придут не завоевывать, но помогать — так же как добрый человек помогает ближним.</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Домашние_любимцы_в_астральном_плане_огл">
        <w:bookmarkStart w:id="122" w:name="Домашние_любимцы_в_астральном_пла_текст"/>
        <w:r>
          <w:rPr>
            <w:rStyle w:val="InternetLink"/>
            <w:rFonts w:cs="Tahoma" w:ascii="Tahoma" w:hAnsi="Tahoma"/>
            <w:b/>
            <w:sz w:val="18"/>
            <w:szCs w:val="18"/>
          </w:rPr>
          <w:t>ДОМАШНИЕ ЛЮБИМЦЫ В АСТРАЛЬНОМ ПЛАНЕ</w:t>
        </w:r>
      </w:hyperlink>
      <w:bookmarkEnd w:id="122"/>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еня часто спрашивают о домашних любимцах — кошках, собаках, морских свинках... Что случается с ними после смерти? Одна леди на</w:t>
        <w:softHyphen/>
        <w:t>писала мне, что очень расстроена: ее приходской священник сказал ей, что, согласно Библии, только люди могут попасть на Небес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т что я на это скажу: Библия была написана спустя много столетий после описываемых в ней событий. Следовательно, ее нельзя считать достоверным источником. Это перевод другого перевода с еще одного перевода, который к тому же неоднократно «подправляли» в угоду им</w:t>
        <w:softHyphen/>
        <w:t xml:space="preserve">ператорам, царям и королям. За примерами далеко ходить не нужно: взять хотя бы Библию, изданную по указу английского короля Якова </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XVII</w:t>
      </w:r>
      <w:r>
        <w:rPr>
          <w:rFonts w:cs="Tahoma" w:ascii="Tahoma" w:hAnsi="Tahoma"/>
          <w:color w:val="000000"/>
          <w:sz w:val="18"/>
          <w:szCs w:val="18"/>
        </w:rPr>
        <w:t xml:space="preserve"> в.), — множество событий, описанных в более ранних изданиях библейского текста, отсюда попросту исчезли. Без сомнения, в исход</w:t>
        <w:softHyphen/>
        <w:t>ном Священном Писании содержалось немало истинного, но тому, что написано в современных Библиях, как правило, можно верить не боль</w:t>
        <w:softHyphen/>
        <w:t>ше, чем писанине желтой пресс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иблия учит человека, что он Венец Творения и весь мир был создан для него. Но какой, однако, бардак устроил этот «венец» в вверенном ему мире! Есть ли на Земле место, где не было бы войн, насилия, террора и преследовани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 теперь о братьях наших меньших. Прежде всего, их очень много. Животные подразделяются на классы, семейства и виды. Нравится нам это или нет, но человек тоже животное, причем самое неприятное, гру</w:t>
        <w:softHyphen/>
        <w:t>бое. Человек более жесток, чем все остальные животны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кольку у человека весьма подвижны пальцы рук, он развивался в особом направлении, ибо мог использовать руки для изготовления приспособлений и вещей, чего животные делать не в состоянии. Веро</w:t>
        <w:softHyphen/>
        <w:t>ятно, поэтому люди верят лишь в то, что можно пощупать, предпочитая жить всецело в материальном мире. Животные же, имеющие вместо рук лапы, которыми ничего не схватишь, развивались духовно. Так что у большинства из них дух достаточно развит. Например, они убивают лишь ради пропитания. Полагая, что кошка «мучает мышь», мы заблуж</w:t>
        <w:softHyphen/>
        <w:t>даем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самом деле мышь в кошачьих когтях словно загипнотизирована и почти ничего не ощущает. Это легко объяснить на примере из жизни людей. Известно, что в состоянии стресса наступает своеобразная анес</w:t>
        <w:softHyphen/>
        <w:t>тезия. Во время войны боец, получивший ранение, зачастую долгое вре</w:t>
        <w:softHyphen/>
        <w:t>мя не чувствовал боли. Летчик, раненный в плечо или ногу, продолжал управлять самолетом и благополучно сажал его на землю, невзирая на ранение. Точно так же и мышь, угодившая в лапы кота, не ощущает бол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дем дальше. Лошадь не может превратиться в бледно-желтый нар</w:t>
        <w:softHyphen/>
        <w:t>цисс, мартышка — в муху, носорог — в жука. Есть разные виды творе</w:t>
        <w:softHyphen/>
        <w:t>ний Природы, и для каждого из них отведена особая «ниша», так что существа из разных «ниш» не сталкиваются ни духовно, ни астрально (разве что телесно). Это означает, что обезьяна никогда не перевопло</w:t>
        <w:softHyphen/>
        <w:t>тится в человека, а человек — в мышь (впрочем, у многих людей духов</w:t>
        <w:softHyphen/>
        <w:t>ной силы не больше, чем у самой последней мыш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Утверждаю с абсолютной уверенностью: ни одно животное никогда не перевоплотится в человека. Вообще-то, люди льстят себе, делая вид, что они не имеют никакого отношения к животному миру и являются особыми созданиями в глазах Господа. Я считаю, что это неправильно. И все же животное по имени «человек» (позвольте мне выразиться именно так) никогда не перевоплотится в животное по имени «собака», «кошка» иди «олень». Точно так же никогда не произойдет и обратного воплощения. Животное-человек следует своим эволюционным путем, который не совпадает с путями эволюции других животных. Итак, су</w:t>
        <w:softHyphen/>
        <w:t>щества из разных «ниш» отнюдь не взаимозаменяем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знаю, что во многих буддистских источниках говорится о возмож</w:t>
        <w:softHyphen/>
        <w:t>ности возвращения человеческой души на Землю в виде тигра или, до</w:t>
        <w:softHyphen/>
        <w:t>пустим, паука. Однако это не истинный буддизм, а неправильное его толкование, возникшее за века существования древнего буддийского учения. Примерно так же формировались сказочные представления о рождественском Деде Морозе, маленьких пряничных девочках и прочих милых детскому сердцу вещах. На самом деле хорошо известно, что не все маленькие девочки милы и воспитаны. Характер некоторых «очаровашек» — отнюдь не саха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человек, и другие животные (да позволено мне будет так сказать), умирая, переходят в астральный план, где их встречают собратья того же вида и отсутствует малейшее недопонимание. Там нельзя встретиться с теми, с кем вы несовместимы. Когда после смерти физического тела, вы, любившие здесь, на Земле, каких-нибудь животных, уходите на Другую Сторону, то, конечно, встречаете их там (если ваша связь действительно глубока). Будь в людях (раз уж они не телепаты) больше веры и открой они свой ум навстречу знанию — любимые ими животные, перешедшие в астральный план, поддерживали бы с ними оттуда контак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ам я часто общаюсь со многими из братьев наших меньших, уже ушедших в мир иной. Есть там одна сиамская кошечка, Синди, — с ней я встречаюсь почти ежедневно, и она очень-очень мне помогает. В зем</w:t>
        <w:softHyphen/>
        <w:t>ной жизни ей порядком досталось. Могу сказать, что она делает для ныне живущих больше, чем кто бы то ни было другой с Той Сторон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связывающие вас чувства были искренни и крепки, не сомне</w:t>
        <w:softHyphen/>
        <w:t>вайтесь, вы опять будете вместе в ином мире. Там все обстоит совсем не так, как здесь. Ведь люди на Земле, как правило, это ни во что не веря</w:t>
        <w:softHyphen/>
        <w:t>щая толпа, циничная, грубая, пресыщенная «благами цивилизации». Переходя на Другую Сторону, они получают хорошую встряску, которая заставляет их осознать: человек вовсе не Венец Творения, каковым он привык себя считать, а такая же часть Божественного Замысла, как и все остальные существ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пав на Другую Сторону, человек начинает понимать, что у других существ не меньше прав, чем у него. Кроме того, он с изумлением обна</w:t>
        <w:softHyphen/>
        <w:t>руживает, что может свободно общаться с животными. Ограниченность нас, людей, — в том, что в большинстве своем мы не владеем телепатией и оттого почти ничего не знаем о братьях наших меньших и их возмож</w:t>
        <w:softHyphen/>
        <w:t>ностях. Лишь после смерти многое становится для нас предельно ясным. Умирающего человека вполне можно сравнить с прозревающим на смертном одре слепц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оворю вам со всей ответственностью: животные отправляются на Небеса (не на христианские, конечно, однако их небеса ничуть не хуже). Там нет, правда, ангелов с гусиными крыльями, но зато есть свой Ману — Бог, радеющий о них. Все, чего может достичь человек на Той Стороне, доступно также и братьям нашим меньшим — и покой, и зна</w:t>
        <w:softHyphen/>
        <w:t>ние, и духовное развит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Земле человек — господствующий вид. Но он доминирует лишь благодаря страшному оружию, которым владеет. Невооруженный, он не справится и с собакой, а с ружьем способен одолеть хоть волчью стаю. Вот что я вам скажу: только из-за своей жестокости человек потерял дар телепатического общения с животными. Именно об этом повествует миф о Вавилонской башн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 те далекие времена люди всего мира пользовались телепатией и использовали речь только для разговоров внутри семьи, когда не хотели, чтобы посторонние понимали, о чем они говорят. Но потом человек при помощи телепатии и коварно-лживых обещаний стал подло заманивать животных в ловушки. В наказание он был лишен своего дара. Так что теперь на Земле им обладают лишь немногие, похожие на одиноких зрячих в стране слепц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Животные отнюдь не низшие создания. Да, человек умеет делать многое из того, на что не способны животные, но верно и обратное — животным удается то, чего не могут люди. Просто они другие, вот и все. Но они ни в коем случае не ниже нас с в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еня часто спрашивают, существуют ли такие мантры, которыми можно помочь своим любимцам в астрале? Отвечаю: в таких мантрах нет никакой необходимости. Любого из умирающих людей ждут на Той Стороне особые помощники, они помогают ему родиться в астральном мире. То же касается и умирающих животных. Так что мантры здесь — без надобности. К тому же животные инстинктивно (или же благодаря полученному ими ранее опыту) знают о потустороннем мире значитель</w:t>
        <w:softHyphen/>
        <w:t>но больше нас, люд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кстати, нет необходимости ждать смерти своих любимцев, чтобы начать заботиться о них. Помогайте им, пока они живы. Ведь наши меньшие братья — прекраснейшие создания. Не бывает плохого, злого животного, таковым его делает скверное с ним обращение. Я знал очень многих кошек, и ни одна из них не была злой от природы. Если их мучают взрослые люди или, как это чаще бывает, дети, тогда, конечно, они станут свирепы, как львы. Но это лишь средство самозащиты. Стоит им почувствовать доброе к себе отношение, и вся свирепость проходит, они опять становятся ласковыми и преданны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ам, наверное, не раз приходилось слышать россказни о дикости сиамских кошек и их злобных нападениях на людей. В этих сплетнях нет ни слова правды. Никогда в жизни Мисс Клеопатра и Мисс Тадалинка не сделали ничего, что могло бы доставить мне неприятности. Если одна из них начинала меня чем-то сердить, мне стоило лишь ска</w:t>
        <w:softHyphen/>
        <w:t>зать: «Прошу, не делай этого, Клео» — и она тут же останавливалась. Мои кошки не царапали мебели и не рвали штор. А все потому, что я догадался соорудить для них, специальные «царапательные станки» (це</w:t>
        <w:softHyphen/>
        <w:t>лых два). Такой станок — очень прочное приспособление. Он состоит из крепко сбитого квадратного каркаса, на котором закреплен кусок ковролина (не старого и грязного, из-под мусорного ведра, а совершен</w:t>
        <w:softHyphen/>
        <w:t>но нового, специально для этой цели купленного). В дополнение ко всему, мои кошки облюбовали эти станки в качестве места для отдых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 нескольку раз в день Клеопатра и Тадалинка подходят к своим станкам и долго с наслаждением их скребут. Наблюдать за ними одно удовольствие. Иногда вместо того, чтобы одним грациозным прыжком взмахнуть наверх, они забираются туда медленно, запуская когти в ворс ковра — это прекрасная тренировка для мышц. Так что я подарил им «царапательные станки», а они даровали мне спокойствие, поскольку теперь я не волнуюсь за сохранность мебели и што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гда-то я всерьез думал о том, чтобы написать книгу о кошках. В эту книгу вошли бы и легенды, и правдивые истории. Однако подбирающа</w:t>
        <w:softHyphen/>
        <w:t>яся старость вряд ли позволит мне реализовать свой замысел в этой жизни. Я бы со всеми подробностями рассказал, например, о том, как совсем в другом мире, в звездной системе, расположенной на другом конце нашей галактики, существовала цивилизация кошек. Если бы эта цивилизация развивалась и дальше, кошки могли бы сейчас делать сво</w:t>
        <w:softHyphen/>
        <w:t>ими лапами вещи еще более совершенные, чем творения человеческих рук. Но, обладая благородством, неведомым большинству людей, они предпочли покинуть свой мир, дабы помочь становлению только-только рожденной рас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шки — добрые и умные создания, и потому все их племя, вместе с Ману, отправилось на далекую планету, которую мы называем Землей. Кошачьи органы чувств — нечто вроде телевизионной камеры, беспре</w:t>
        <w:softHyphen/>
        <w:t>рывно ведущей наблюдение. Кошки наблюдают за людьми и сообщают в высшие сферы о их поведении, не для того, чтобы причинить вред, а дабы помочь (точно так же в цивилизованных странах принято сообщать властям о недостатках, которые надлежит исправи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шки пришли на Землю по собственной воле, и потому бесполезно пытаться подчинить их своему влиянию. Они воплотились в виде маленьких созданий, так что человек может обращаться с ними ласково или грубо — в зависимости от того, каков он сам. По сути, они — выра</w:t>
        <w:softHyphen/>
        <w:t>жение Высшего Я сего мира и источник правдивой информации там, где многие сведения безнадежно искажены в хаосе нашего существования. Дружите с кошками, заботьтесь о них, доверяйте им. Ведь ни одна из них не причинит человеку вреда намеренно, и очень многие кошки готовы пожертвовать своей жизнью ради того, чтобы помочь людям.</w:t>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b/>
          <w:b/>
          <w:color w:val="000000"/>
          <w:sz w:val="18"/>
          <w:szCs w:val="18"/>
        </w:rPr>
      </w:pPr>
      <w:hyperlink w:anchor="Глава_пятая_огл">
        <w:bookmarkStart w:id="123" w:name="Глава_пятая_текст"/>
        <w:bookmarkEnd w:id="123"/>
        <w:r>
          <w:rPr>
            <w:rStyle w:val="InternetLink"/>
            <w:rFonts w:cs="Tahoma" w:ascii="Tahoma" w:hAnsi="Tahoma"/>
            <w:b/>
            <w:sz w:val="18"/>
            <w:szCs w:val="18"/>
          </w:rPr>
          <w:t>ГЛАВА ПЯТАЯ. ОГОНЬ СВЕЧИ</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124" w:name="Глава_пятая_текст"/>
      <w:bookmarkStart w:id="125" w:name="Глава_пятая_текст"/>
      <w:bookmarkEnd w:id="125"/>
    </w:p>
    <w:p>
      <w:pPr>
        <w:pStyle w:val="Normal"/>
        <w:shd w:fill="FFFFFF" w:val="clear"/>
        <w:ind w:firstLine="567"/>
        <w:jc w:val="both"/>
        <w:rPr>
          <w:rFonts w:ascii="Tahoma" w:hAnsi="Tahoma" w:cs="Tahoma"/>
          <w:i/>
          <w:i/>
          <w:iCs/>
          <w:color w:val="000000"/>
          <w:sz w:val="18"/>
          <w:szCs w:val="18"/>
        </w:rPr>
      </w:pPr>
      <w:r>
        <w:rPr>
          <w:rFonts w:cs="Tahoma" w:ascii="Tahoma" w:hAnsi="Tahoma"/>
          <w:i/>
          <w:iCs/>
          <w:color w:val="000000"/>
          <w:sz w:val="18"/>
          <w:szCs w:val="18"/>
        </w:rPr>
        <w:t>Космический Закон и суровые последствия его невыполнения — вот чему посвящена эта глава. Жизнь на Земле — лишь школа, и каждый из нас — ученик, считает Рампа.</w:t>
      </w:r>
    </w:p>
    <w:p>
      <w:pPr>
        <w:pStyle w:val="Normal"/>
        <w:shd w:fill="FFFFFF" w:val="clear"/>
        <w:ind w:firstLine="567"/>
        <w:jc w:val="both"/>
        <w:rPr>
          <w:rFonts w:ascii="Tahoma" w:hAnsi="Tahoma" w:cs="Tahoma"/>
          <w:i/>
          <w:i/>
          <w:iCs/>
          <w:color w:val="000000"/>
          <w:sz w:val="18"/>
          <w:szCs w:val="18"/>
        </w:rPr>
      </w:pPr>
      <w:r>
        <w:rPr>
          <w:rFonts w:cs="Tahoma" w:ascii="Tahoma" w:hAnsi="Tahoma"/>
          <w:i/>
          <w:iCs/>
          <w:color w:val="000000"/>
          <w:sz w:val="18"/>
          <w:szCs w:val="18"/>
        </w:rPr>
      </w:r>
    </w:p>
    <w:p>
      <w:pPr>
        <w:pStyle w:val="Normal"/>
        <w:ind w:firstLine="567"/>
        <w:jc w:val="both"/>
        <w:rPr>
          <w:rFonts w:ascii="Tahoma" w:hAnsi="Tahoma" w:cs="Tahoma"/>
          <w:sz w:val="18"/>
          <w:szCs w:val="18"/>
          <w:lang w:val="en-US"/>
        </w:rPr>
      </w:pPr>
      <w:r>
        <w:rPr>
          <w:rFonts w:cs="Tahoma" w:ascii="Tahoma" w:hAnsi="Tahoma"/>
          <w:sz w:val="18"/>
          <w:szCs w:val="18"/>
        </w:rPr>
        <w:drawing>
          <wp:inline distT="0" distB="0" distL="0" distR="0">
            <wp:extent cx="3162935" cy="388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2" r="-11" b="-92"/>
                    <a:stretch>
                      <a:fillRect/>
                    </a:stretch>
                  </pic:blipFill>
                  <pic:spPr bwMode="auto">
                    <a:xfrm>
                      <a:off x="0" y="0"/>
                      <a:ext cx="3162935" cy="388620"/>
                    </a:xfrm>
                    <a:prstGeom prst="rect">
                      <a:avLst/>
                    </a:prstGeom>
                  </pic:spPr>
                </pic:pic>
              </a:graphicData>
            </a:graphic>
          </wp:inline>
        </w:drawing>
      </w:r>
    </w:p>
    <w:p>
      <w:pPr>
        <w:pStyle w:val="Normal"/>
        <w:ind w:firstLine="567"/>
        <w:jc w:val="both"/>
        <w:rPr>
          <w:rFonts w:ascii="Tahoma" w:hAnsi="Tahoma" w:cs="Tahoma"/>
          <w:sz w:val="18"/>
          <w:szCs w:val="18"/>
          <w:lang w:val="en-US"/>
        </w:rPr>
      </w:pPr>
      <w:r>
        <w:rPr>
          <w:rFonts w:cs="Tahoma" w:ascii="Tahoma" w:hAnsi="Tahoma"/>
          <w:sz w:val="18"/>
          <w:szCs w:val="18"/>
          <w:lang w:val="en-US"/>
        </w:rPr>
      </w:r>
    </w:p>
    <w:p>
      <w:pPr>
        <w:pStyle w:val="Normal"/>
        <w:shd w:fill="FFFFFF" w:val="clear"/>
        <w:ind w:firstLine="567"/>
        <w:jc w:val="both"/>
        <w:rPr>
          <w:rFonts w:ascii="Tahoma" w:hAnsi="Tahoma" w:cs="Tahoma"/>
          <w:b/>
          <w:b/>
          <w:color w:val="000000"/>
          <w:sz w:val="18"/>
          <w:szCs w:val="18"/>
        </w:rPr>
      </w:pPr>
      <w:hyperlink w:anchor="Золотое_правило_жизни_огл">
        <w:bookmarkStart w:id="126" w:name="Золотое_правило_жизни_текст"/>
        <w:bookmarkEnd w:id="126"/>
        <w:r>
          <w:rPr>
            <w:rStyle w:val="InternetLink"/>
            <w:rFonts w:cs="Tahoma" w:ascii="Tahoma" w:hAnsi="Tahoma"/>
            <w:b/>
            <w:sz w:val="18"/>
            <w:szCs w:val="18"/>
          </w:rPr>
          <w:t>ЗОЛОТОЕ ПРАВИЛО ЖИЗНИ</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127" w:name="Золотое_правило_жизни_текст"/>
      <w:bookmarkStart w:id="128" w:name="Золотое_правило_жизни_текст"/>
      <w:bookmarkEnd w:id="128"/>
    </w:p>
    <w:p>
      <w:pPr>
        <w:pStyle w:val="Normal"/>
        <w:shd w:fill="FFFFFF" w:val="clear"/>
        <w:ind w:firstLine="567"/>
        <w:jc w:val="both"/>
        <w:rPr>
          <w:rFonts w:ascii="Tahoma" w:hAnsi="Tahoma" w:cs="Tahoma"/>
          <w:sz w:val="18"/>
          <w:szCs w:val="18"/>
        </w:rPr>
      </w:pPr>
      <w:r>
        <w:rPr>
          <w:rFonts w:cs="Tahoma" w:ascii="Tahoma" w:hAnsi="Tahoma"/>
          <w:color w:val="000000"/>
          <w:sz w:val="18"/>
          <w:szCs w:val="18"/>
        </w:rPr>
        <w:t>В бездонном Космосе, в котором несется сквозь века наша планета, превыше мишуры людских постановлений и правил, существует Исти</w:t>
        <w:softHyphen/>
        <w:t>на, или, лучше сказать, Закон, преступив который человек делает хуже прежде всего самому себ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звестный факт: земные законы служат благу не индивида, но боль</w:t>
        <w:softHyphen/>
        <w:t>шинства, что нередко обрекает на страдания отдельную личность. Что ж, мы вынуждены с этим мириться (коль оказались настолько безумны, что выбрали жизнь в обществе себе подобных, где свобода была и оста</w:t>
        <w:softHyphen/>
        <w:t>ется понятием весьма относительны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Будь человек волен делать то, что ему заблагорассудится, он заходил бы в любое жилище и брал все приглянувшееся. Разумеется, общество в целом с такой «вольностью» мириться не желает, потому и существуют законы, защищающие большинство от злонамеренного меньшинства. Человек, преступивший эти законы, нарекается </w:t>
      </w:r>
      <w:r>
        <w:rPr>
          <w:rFonts w:cs="Tahoma" w:ascii="Tahoma" w:hAnsi="Tahoma"/>
          <w:i/>
          <w:iCs/>
          <w:color w:val="000000"/>
          <w:sz w:val="18"/>
          <w:szCs w:val="18"/>
        </w:rPr>
        <w:t xml:space="preserve">преступником, </w:t>
      </w:r>
      <w:r>
        <w:rPr>
          <w:rFonts w:cs="Tahoma" w:ascii="Tahoma" w:hAnsi="Tahoma"/>
          <w:color w:val="000000"/>
          <w:sz w:val="18"/>
          <w:szCs w:val="18"/>
        </w:rPr>
        <w:t>со всеми вытекающими отсюда последствия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метим, что подобные законы не имеют ни малейшего значения за пределами Земли. Почему в Британии запрещено покупать сигареты после восьми вечера? Что ужасного стрясется, если кто-то приобретет в Канаде газету в воскресенье? Все это детские игры в бирюльки, но ведь пришли же в чью-то «мудрую» голову запреты, смысл которых теперь никому не вед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кажу еще вот что: независимо от того, сколько добра или зла при</w:t>
        <w:softHyphen/>
        <w:t>чинили нам другие люди, каждый из нас сам выбирает, направить ли ему свой путь к Свету или же от него. Разумеется, то, насколько гуманно или же, наоборот, несправедливо поступали по отношению к нам, может повлиять на наш выбор, но разве правило «Помогай ближнему своему» не имеет куда более решающего знач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Я твердо знаю: каждый человек ответит сам за себя. Глупо в надежде на спасение присоединяться к каким-то сектам, организациям и тайным обществам. Эти торгашеские культы, созданные с единственной целью — вытянуть у доверчивых неофитов побольше денег, не спасут ник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о смертью тела человек покидает Землю и отходит в астральные сферы, где ему предстоит отправиться в Зал Памяти, чтобы ответить перед самим собой за все, что было или же не было им сделано. И никого там не будет, кроме него самого и его Высшего 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являю со всей определенностью: за все держать ответ вам одному. Не будет у вас ни адвоката, ни поверенного, ни главного наставника из «Общества Любителей Хот-догов» (или как еще там называются ваши культовые сборища). Не придет какой-нибудь там «Верховный магистр Ассоциации Серого Креста и Мальтийского Полумесяца» и не скажет: «Уважаемое Высшее Я моего подопечного! Он ни в чем не виноват. Это я велел ему поступить так-то и так-то, ибо того требуют правила нашей Ассоциаци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 перейдете на Другую Сторону нагим и в полном одиночестве. Это значит, что вам нужно отрешиться от надежд на помощь со стороны и не перекладывать бремя ответственности за свою жизнь на чужие плеч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амо собой, собираясь держать ответ перед своим Высшим Я, нужно хорошенько подготовиться. Лучший для этого способ — соблюдать Зо</w:t>
        <w:softHyphen/>
        <w:t>лотое Правило: «Поступай по отношению к другим так, как хочешь, чтобы поступали по отношению к тебе». Некоторые как огня боятся следующей простой истины: надо учиться стоять на собственных ногах. Научитесь отвечать за свои поступки, помогайте другим блюсти Золотое Правило — и ваш счет в «астральном банке Благих Дел» заметно увели</w:t>
        <w:softHyphen/>
        <w:t>чит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ще раз повторяю: Господь не поджидает вас на Той Стороне с огромной розгой и дьявол не держит наготове раскаленные вилы. Бог — это просто позитивная сила, а дьявол — негативная. Это не люди, кото</w:t>
        <w:softHyphen/>
        <w:t>рые вознаграждают или карают. Но для землян поистине непостижимо то, что происходит в иных измерениях. Представьте себе морского по</w:t>
        <w:softHyphen/>
        <w:t>липа, сидящего сиднем где-нибудь на подводной глыбе у самого дна. Ему невдомек, о чем думают люди там, на поверхности. Он не имеет ни малейшего представления о том, чего они хотят, куда стремятся, на что надеются. Так и нам, обитателям трехмерного мира, не дано постичь, что делается в девятом, десятом и одиннадцатом измерении. Дела таких же, как мы сами, людей нам более или менее понятны, мы сознаем, поступают ли они хорошо или дурно. Но разве мы в силах понять по</w:t>
        <w:softHyphen/>
        <w:t>мыслы существ из двадцатого измер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помним, что все сущее представляет собой вибрации. Одну их часть мы осязаем, другая воспринимается нами как звук, третья — как свет. На каждой планете, в любой из галактических систем и даже Все</w:t>
        <w:softHyphen/>
        <w:t>ленных все сущее есть вибрации. Этот факт поможет нам уяснить суть иных измерений. Разве мы видим акустические волны? А ведь эти виб</w:t>
        <w:softHyphen/>
        <w:t>рации — составная часть одного диапазона. Есть животные, которые действительно видят эти колебания, а есть и такие, что слышат звуки, недоступные восприятию человека. Собаки, например, реагируют на зов абсолютно беззвучного для людского уха свистка, Кошки различают цвета в ином спектре: красный цвет, например, им видится сереб</w:t>
        <w:softHyphen/>
        <w:t>ристым.</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Приведу для вящей наглядности еще один пример: вот перед вами слепой от рождения человек. Вам предстоит объяснить ему разницу между красным и розовым цветом или же между желтым и оранжевым. Как вы это сделаете? Да никак. Возможно, это бы вам удалось, если бы слепой отличался высокими экстрасенсорными способностями, но ни</w:t>
        <w:softHyphen/>
        <w:t>как не иначе. Теперь поставьте себя на его место — отключитесь от визуального «измерения» (закройте глаза). Теперь возьмем совершенно глухого человека. Как вы ему объясните разницу между нотами «до» и «си» или же «ля» и «фа»? Не так-то это просто, верно? Так что не будем пока рассуждать об измерениях, слишком отличных от тех, что доступ</w:t>
        <w:softHyphen/>
        <w:t>ны человечеству.</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Школа_жизни_огл">
        <w:bookmarkStart w:id="129" w:name="Школа_жизни_текст"/>
        <w:bookmarkEnd w:id="129"/>
        <w:r>
          <w:rPr>
            <w:rStyle w:val="InternetLink"/>
            <w:rFonts w:cs="Tahoma" w:ascii="Tahoma" w:hAnsi="Tahoma"/>
            <w:b/>
            <w:sz w:val="18"/>
            <w:szCs w:val="18"/>
          </w:rPr>
          <w:t>ШКОЛА ЖИЗНИ</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130" w:name="Школа_жизни_текст"/>
      <w:bookmarkStart w:id="131" w:name="Школа_жизни_текст"/>
      <w:bookmarkEnd w:id="131"/>
    </w:p>
    <w:p>
      <w:pPr>
        <w:pStyle w:val="Normal"/>
        <w:shd w:fill="FFFFFF" w:val="clear"/>
        <w:ind w:firstLine="567"/>
        <w:jc w:val="both"/>
        <w:rPr>
          <w:rFonts w:ascii="Tahoma" w:hAnsi="Tahoma" w:cs="Tahoma"/>
          <w:sz w:val="18"/>
          <w:szCs w:val="18"/>
        </w:rPr>
      </w:pPr>
      <w:r>
        <w:rPr>
          <w:rFonts w:cs="Tahoma" w:ascii="Tahoma" w:hAnsi="Tahoma"/>
          <w:color w:val="000000"/>
          <w:sz w:val="18"/>
          <w:szCs w:val="18"/>
        </w:rPr>
        <w:t>Жизнь — школа. Различным уровням духовного развития соответству</w:t>
        <w:softHyphen/>
        <w:t>ют разные школьные классы. Земля — это третий класс (иными слова</w:t>
        <w:softHyphen/>
        <w:t>ми, трехмерное пространство). Обитатели четвертого измерения учатся в четвертом классе, пятого — в пятом и т. 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А теперь, хорошенько припомнив свои школьные годы, скажите по совести: было ли по душе старшеклассникам вашей школы помогать третьеклашкам? Надо полагать, ребята, считавшие себя уже взрослыми, во всех смыслах сверху вниз смотрели на малышню. Так ведь оно и было, вер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вот что я вам по этому поводу скажу: лишь немногие Учителя позволили, на свою голову, себя уговорить явиться в Третий класс пла</w:t>
        <w:softHyphen/>
        <w:t>неты Земля, чтобы обучать малолетних балбесов (то есть нас с вами). Спустившись с Небес на Землю — и в буквальном, и переносном смыс</w:t>
        <w:softHyphen/>
        <w:t>ле, — они обнаружили, что ученики отнюдь не жаждут учиться (вам-то самим разве хотелось ходить в школу?), и более того, говорят о них всякие гадости. В обычной школе, встретив такой прием, учитель рано или поздно приходит к директору школы и заявляет: «Вот что, босс, эти оболтусы совсем меня доконали. Хочу вести занятия в классе постарше, иначе скоро я сам деградирую. Когда вы сможете меня перевести?»</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Поверьте мне на слово: Учителя из других измерений всеми силами стараются нам помочь. И будь люди третьего измерения хоть чуточку поотзывчивее, то учились бы более старательно, понимая, что иначе даже у самого опытного «педагога» могут опуститься руки и он захочет поскорее покинуть сей негостеприимный «класс».</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Ориентиры_мысли_огл">
        <w:bookmarkStart w:id="132" w:name="Ориентиры_мысли_текст"/>
        <w:bookmarkEnd w:id="132"/>
        <w:r>
          <w:rPr>
            <w:rStyle w:val="InternetLink"/>
            <w:rFonts w:cs="Tahoma" w:ascii="Tahoma" w:hAnsi="Tahoma"/>
            <w:b/>
            <w:sz w:val="18"/>
            <w:szCs w:val="18"/>
          </w:rPr>
          <w:t>ОРИЕНТИРЫ МЫСЛИ</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133" w:name="Ориентиры_мысли_текст"/>
      <w:bookmarkStart w:id="134" w:name="Ориентиры_мысли_текст"/>
      <w:bookmarkEnd w:id="134"/>
    </w:p>
    <w:p>
      <w:pPr>
        <w:pStyle w:val="Normal"/>
        <w:shd w:fill="FFFFFF" w:val="clear"/>
        <w:ind w:firstLine="567"/>
        <w:jc w:val="both"/>
        <w:rPr>
          <w:rFonts w:ascii="Tahoma" w:hAnsi="Tahoma" w:cs="Tahoma"/>
          <w:sz w:val="18"/>
          <w:szCs w:val="18"/>
        </w:rPr>
      </w:pPr>
      <w:r>
        <w:rPr>
          <w:rFonts w:cs="Tahoma" w:ascii="Tahoma" w:hAnsi="Tahoma"/>
          <w:color w:val="000000"/>
          <w:sz w:val="18"/>
          <w:szCs w:val="18"/>
        </w:rPr>
        <w:t>Давайте помнить, что мы сознательны лишь на одну десятую часть. Подлинный же источник знания и эффективных действий сокрыт в подсознании. Тут надо сказать, что подсознание весьма напоминает ле</w:t>
        <w:softHyphen/>
        <w:t>нивого старикана, любящего дни напролет сидеть без дела, покуривая трубочку. Оно хоть и понимает, что хранит великие знания, но не желает расстаться и с малой их толикой. Дабы побудить его действовать, вам необходимо сначала до него добраться. Кроме того, вы должны опреде</w:t>
        <w:softHyphen/>
        <w:t>литься, что конкретно ищете. Ибо что толку искать, когда сам не знаеш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его тебе нужно; в этом случае даже если и найдешь, то не отгадаешь, что именно оказалось у тебя в руках.</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опустим, вы хотите что-либо изучить. Для этого вам нужно устро</w:t>
        <w:softHyphen/>
        <w:t>иться в укромном, тихом уголке и сосредоточиться на избранном вами предмете. Теперь о подсознании: сообщите ему, что именно вы намере</w:t>
        <w:softHyphen/>
        <w:t>ваетесь изучить, почему вы этого хотите и какая польза — и ему, и вам — ожидается в результате. Нужно втолковать своему подсознанию, что вы с ним, фигурально выражаясь, одна фирма. Стало быть, что вредно (или полезно) для одного, так же вредно (или полезно) для дру</w:t>
        <w:softHyphen/>
        <w:t>го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так, сосредоточьтесь на своем замысле и хорошенько все обдумай</w:t>
        <w:softHyphen/>
        <w:t>те. Затем зримо представьте себя, занятого изучением избранного вами предмета (или даже представьте, что вы его уже изучили). Если создан</w:t>
        <w:softHyphen/>
        <w:t>ный вами образ (лучше проделайте это раза три подряд) будет достаточ</w:t>
        <w:softHyphen/>
        <w:t>но правдоподобен и (как бы это лучше сказать...) — «красноречив», ваше подсознание, несомненно, подключится, и вдвоем у вас дело пой</w:t>
        <w:softHyphen/>
        <w:t>дет с немыслимой скорость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учитесь формировать визуальные образы. Я не говорю: вообра</w:t>
        <w:softHyphen/>
        <w:t>жайте. Воображение есть то, что возникает на мнимой основе. Никакой фантазии, к примеру, не хватит, чтобы придать вам сил для прыжка через небоскреб. Такой прыжок, на манер кролика Роджера, конечно, можно себе представить. Но в реальности, по всем физическим законам он невозможен. Так стоит ли тратить время на бесплодные фантазии (кстати, многие люди именно так и поступаю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изуализация, напротив, относится к категории вещей абсолютно возможных, ибо не выходит за рамки обычных законов физики. Пред</w:t>
        <w:softHyphen/>
        <w:t>ставьте себе, что вы давно хотите приобрести надувную лодку. И вот приходите с нужной суммой денег в спортивный магазин и после при</w:t>
        <w:softHyphen/>
        <w:t>дирчивого осмотра (вы очень зримо представляете, как именно будете проверять выбранную вами лодку) останавливаете свой выбор на одной из моделей. Что в этом образе принципиально неисполнимо, что в нем фантастично? Ничего. Наоборот, он очень полезен, ибо благодаря ему вы однажды получите то, о чем зримо мечтали. Пусть не в тот же самый момент (чудеса — вещь нечастая), а со временем, но получите обяза</w:t>
        <w:softHyphen/>
        <w:t>тельно. Главное — суметь правильно представить.</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Итак, сядьте поудобнее, скрестив ноги. Затем мощным мысленным усилием обратитесь к подсознанию, назвав его по имени, которое известно лишь вам и ему. Трижды скажите: «Внимание! Внимание! Вни</w:t>
        <w:softHyphen/>
        <w:t>мание!» Затем произнесите: «Загляни в мой разум». Повторите эти слова трижды, после чего отчетливо подумайте О том, в чем вам требуется помощь вашего подсознания.</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bCs/>
          <w:color w:val="000000"/>
          <w:sz w:val="18"/>
          <w:szCs w:val="18"/>
        </w:rPr>
      </w:pPr>
      <w:hyperlink w:anchor="Маятник_и_мысль_огл">
        <w:bookmarkStart w:id="135" w:name="Маятник_и_мысль_текст"/>
        <w:bookmarkEnd w:id="135"/>
        <w:r>
          <w:rPr>
            <w:rStyle w:val="InternetLink"/>
            <w:rFonts w:cs="Tahoma" w:ascii="Tahoma" w:hAnsi="Tahoma"/>
            <w:b/>
            <w:bCs/>
            <w:sz w:val="18"/>
            <w:szCs w:val="18"/>
          </w:rPr>
          <w:t>МАЯТНИК И МЫСЛЬ</w:t>
        </w:r>
      </w:hyperlink>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bookmarkStart w:id="136" w:name="Маятник_и_мысль_текст"/>
      <w:bookmarkStart w:id="137" w:name="Маятник_и_мысль_текст"/>
      <w:bookmarkEnd w:id="137"/>
    </w:p>
    <w:p>
      <w:pPr>
        <w:pStyle w:val="Normal"/>
        <w:shd w:fill="FFFFFF" w:val="clear"/>
        <w:ind w:firstLine="567"/>
        <w:jc w:val="both"/>
        <w:rPr>
          <w:rFonts w:ascii="Tahoma" w:hAnsi="Tahoma" w:cs="Tahoma"/>
          <w:sz w:val="18"/>
          <w:szCs w:val="18"/>
        </w:rPr>
      </w:pPr>
      <w:r>
        <w:rPr>
          <w:rFonts w:cs="Tahoma" w:ascii="Tahoma" w:hAnsi="Tahoma"/>
          <w:color w:val="000000"/>
          <w:sz w:val="18"/>
          <w:szCs w:val="18"/>
        </w:rPr>
        <w:t>Мы знаем: радий на протяжении столетий распадается, превращаясь в свинец. И еще мы знаем, что всякое вещество представляет собой не</w:t>
        <w:softHyphen/>
        <w:t>сметное скопище атомов, «скачущих», словно блохи на раскаленной сковороде. Чем меньше блохи (продолжу метафору), тем быстрее они скачут. То же происходит и с материей. У каждого элемента имеется свой атомный номер, который говорит о том, сколь часты или же редки вибрации вещества. Чтобы найти это вещество, нужно настроиться с помощью маятника на определенные атомные колебания и определить, где находится их источни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зьмем, к примеру, радио. Приемник ловит передачи различных радиостанций при помощи антенны, которая поглощает, притягивает или перехватывает (назовите, как хотите) радиоволны, распространяю</w:t>
        <w:softHyphen/>
        <w:t>щиеся в атмосфере. Но есть еще и провод заземления, контактирующий с волнами Земли, ибо во всем должно быть два полюса — плюс и минус, позитив и негатив. Так же и человеческое тело при помощи маятника принимает, подобно антенне, распространяющиеся в воздухе колеба</w:t>
        <w:softHyphen/>
        <w:t>ния, а стоящие на земле ноги действуют как заземление. Причем для правильной работы с маятником надо касаться земли сводом стопы (ес</w:t>
        <w:softHyphen/>
        <w:t>ли только речь не идет о каком-нибудь ином способе поиска подземных вод).</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Работа с маятником чрезвычайно проста, особенно если знать, </w:t>
      </w:r>
      <w:r>
        <w:rPr>
          <w:rFonts w:cs="Tahoma" w:ascii="Tahoma" w:hAnsi="Tahoma"/>
          <w:i/>
          <w:iCs/>
          <w:color w:val="000000"/>
          <w:sz w:val="18"/>
          <w:szCs w:val="18"/>
        </w:rPr>
        <w:t>поче</w:t>
        <w:softHyphen/>
        <w:t xml:space="preserve">му </w:t>
      </w:r>
      <w:r>
        <w:rPr>
          <w:rFonts w:cs="Tahoma" w:ascii="Tahoma" w:hAnsi="Tahoma"/>
          <w:color w:val="000000"/>
          <w:sz w:val="18"/>
          <w:szCs w:val="18"/>
        </w:rPr>
        <w:t>он срабатывает. Поэтому я и привел столь многословное объяснение, которое на первый взгляд не имеет отношения к делу. Имеет, уверяю вас! Тот, кто не понимает сути того, что делает, не получит и нужного результа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аятник действительно работает. Японцы, например, предсказыва</w:t>
        <w:softHyphen/>
        <w:t>ют с его помощью пол еще не рожденного ребенка. Над животом бере</w:t>
        <w:softHyphen/>
        <w:t>менной женщины подвешивается на шнурке или нитке золотое кольцо, направление и вид колебаний которого.точно укажут пол младенца (кстати, многие китайцы определяют с помощью маятника пол невылупившихся цыпля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ернемся к аналогии с радиоприемником. Звуковой сигнал, запи</w:t>
        <w:softHyphen/>
        <w:t>санный в студии радиостанции, передается в эфир с помощью электри</w:t>
        <w:softHyphen/>
        <w:t>ческого тока. При помощи того же электричества телевизор воспроизво</w:t>
        <w:softHyphen/>
        <w:t>дит грубое подобие переданного издалека изображения</w:t>
      </w:r>
      <w:r>
        <w:rPr>
          <w:rStyle w:val="FootnoteCharacters"/>
          <w:rStyle w:val="FootnoteAnchor"/>
          <w:rFonts w:cs="Tahoma" w:ascii="Tahoma" w:hAnsi="Tahoma"/>
          <w:color w:val="000000"/>
          <w:sz w:val="18"/>
          <w:szCs w:val="18"/>
        </w:rPr>
        <w:footnoteReference w:id="12"/>
      </w:r>
      <w:r>
        <w:rPr>
          <w:rFonts w:cs="Tahoma" w:ascii="Tahoma" w:hAnsi="Tahoma"/>
          <w:color w:val="000000"/>
          <w:sz w:val="18"/>
          <w:szCs w:val="18"/>
        </w:rPr>
        <w:t>. Точно так же и мы, собираясь искать воду при помощи лозы или маятника, должны, прежде всего, иметь некий источник питания. И он имеется — это наше тело! В сущности, человеческий мозг — настоящая аккумуляторная ба</w:t>
        <w:softHyphen/>
        <w:t>тарея, генератор тока, вполне достаточного для всех наших нужд, в том числе и для улавливания тонких импульсов, которые заставляют маят</w:t>
        <w:softHyphen/>
        <w:t>ник дрожать, вертеться, дергаться, качаться и проделывать иные дико</w:t>
        <w:softHyphen/>
        <w:t>винные штуки. Итак, для работы с маятником нам нужно человеческое тело (живое, разумеется). Нельзя, привязав маятник к какому-нибудь крюку, ожидать, что он сработает в отсутствие этого источника пита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 больше толку будет и в том случае, если, привязав маятник к крюку, подвести к нему обычный, электрический ток. Подобно тому, как слышимый из радиоприемника звук изменяется по высоте тона и гром</w:t>
        <w:softHyphen/>
        <w:t>кости, так и маятнику, дабы выполнить свою задачу, необходимы вари</w:t>
        <w:softHyphen/>
        <w:t>ации колебаний слабых ток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то же регулирует частоту тока, подаваемого на маятник с источника питания? Конечно же, Высшее Я. Оно, знаете ли, обладает недюжин</w:t>
        <w:softHyphen/>
        <w:t>ным умом. По сути, вы, мигающий эти строки, пользуетесь в лучшем случае одной десятой своего сознания. Более-менее зная себя, подумай</w:t>
        <w:softHyphen/>
        <w:t>те вот о чем: какого бы необъятного</w:t>
      </w:r>
      <w:r>
        <w:rPr>
          <w:rFonts w:cs="Tahoma" w:ascii="Tahoma" w:hAnsi="Tahoma"/>
          <w:b/>
          <w:bCs/>
          <w:color w:val="000000"/>
          <w:sz w:val="18"/>
          <w:szCs w:val="18"/>
        </w:rPr>
        <w:t xml:space="preserve"> </w:t>
      </w:r>
      <w:r>
        <w:rPr>
          <w:rFonts w:cs="Tahoma" w:ascii="Tahoma" w:hAnsi="Tahoma"/>
          <w:color w:val="000000"/>
          <w:sz w:val="18"/>
          <w:szCs w:val="18"/>
        </w:rPr>
        <w:t>ума человеком вы стали, будь у вас возможность реализовать свой потенциал на все сто процент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прочем, это вполне нам доступно, если вы прибегнете к помощи своего подсознания. Оно воистину гениально! Оно знает и умеет все, что вы когда-либо умели и знали, да позабыли, и помнит до мельчайших подробностей события, происходившие еще до вашего рождения. Разбу</w:t>
        <w:softHyphen/>
        <w:t>дите свое подсознание, и вы узнаете немало нового. Не сомневайтесь, у вас все получится. Все, что вам нужно, — это практика и вера в свои сил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роме того, подсознание способно входить в контакт с другими под</w:t>
        <w:softHyphen/>
        <w:t>сознаниями. Поистине, нет предела нашим возможностям, если мы объединяем их в едином усили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т, однако, в чем проблема: подсознание похоже на ужасно рас</w:t>
        <w:softHyphen/>
        <w:t>сеянного профессора, вечно поглощенного отбором, накоплением и приобретением знаний. Профессор так занят, что ему недосуг занимать</w:t>
        <w:softHyphen/>
        <w:t>ся вами. Он ответит на ваш зов только в том случае, если вы будете настойчиво (но вежливо!) напоминать ему о себ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кольку подсознание есть большая часть вашего существа (при</w:t>
        <w:softHyphen/>
        <w:t>чем, неизмеримо большая), я предлагаю вам дать ему имя. Назовите его как хотите, лишь бы это имя вам нравилось. Например, «Джордж». Или женский вариант — «Дженни». Главное, чтобы вас с ним неразрывно связывало некое конкретное имя. И когда понадобится войти с ним контакт, вы скажете: «Послушай-ка, Джордж, мне позарез нужна твоя помощь. Поработаем вместе. Хотелось бы, чтоб ты ... (далее сообщаете ему о том, что вам нужно). И помни, Джордж, — мы, в сущности, одно целое. Так что, делая одолжение мне, ты приносишь пользу себе». По</w:t>
        <w:softHyphen/>
        <w:t>вторите все это трижды — медленно, старательно и очень сосредото</w:t>
        <w:softHyphen/>
        <w:t>чен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ле того как вы обратитесь к «Джорджу» в первый раз, он, пожа</w:t>
        <w:softHyphen/>
        <w:t>луй, мысленно пожав плечами, скажет: «Опять этот надоедливый тип ко мне пристает, а у меня работы непочатый край», — и снова вернется к своим делам. При повторном вашем обращении он обратит на вас боль</w:t>
        <w:softHyphen/>
        <w:t>ше внимания, но по-прежнему ничего не предпримет. На третий раз до него наконец дойдет, что вы не отвяжетесь, пока он не сделает то-то и то-то. И вот тогда «Джордж», тяжко вздохнув, окажет вам, наконец, не</w:t>
        <w:softHyphen/>
        <w:t>обходимую помощ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Это не фантазия, но факт. Смею вас заверить: я знаю, что говорю, причем не с чужих слов. Не один десяток лет я поступаю так, как опи</w:t>
        <w:softHyphen/>
        <w:t>сано выше. К слову, мое собственное подсознание зовут, конечно, не «Джорджем». Я храню его имя в тайне, что и вам советую делать в отно</w:t>
        <w:softHyphen/>
        <w:t>шении вашего подсознания. Никогда не смейтесь и не подшучивайте над ним. Все это очень серьез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едь вы — не более чем одна десятая своей личности. Остальные же девять десятых — это ваш «Джордж». Так что проявляйте к нему долж</w:t>
        <w:softHyphen/>
        <w:t>ное уважение, докажите, что он может вам доверять. Ибо, если вам не удастся с ним договориться, тогда все, о чем я здесь пишу, останется для вас за семью замками. Мой вам совет: подружитесь со своим подсозна</w:t>
        <w:softHyphen/>
        <w:t>нием. Дайте ему имя и храните оное в глубочайшей тайн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Лучше всего беседовать с подсознанием в замедленном темпе, часто повторяя фразы. Представьте, что вы звоните, кому-то за тридевять зе</w:t>
        <w:softHyphen/>
        <w:t>мель, слышимость плохая, вас понимают с трудом и потому вам часто приходится повторять одно и то же по нескольку раз. Ваш абонент от</w:t>
        <w:softHyphen/>
        <w:t>нюдь не идиот — просто связь плохая. Как только помехи на линии исчезают, вы тотчас обнаруживаете, что он весьма разумный собесед</w:t>
        <w:softHyphen/>
        <w:t>ник, и даже куда умнее ва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звращаясь к работе с маятником, — нужно стоять, касаясь земли всем сводом стопы. Произнесите нечто вроде: «Джордж (Билл, Том или любое иное выбранное вами имя), я хочу знать, что нужно сделать для достижения успеха в таком-то деле. Если ты ответишь мне посредством этого маятника, пусть его колебания вперед-назад означают твое «да», а из стороны в сторону — «нет». Примерно так же люди выражают свое согласие или несогласие, кивая или качая головой».</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Произнесите это трижды, медленно, четко, старательно выговаривая каждое слово, чтобы донести до подсознания, что конкретно от него требуется и каких именно результатов вы ждете. Ибо если вы не знаете, чего просите, оно этого не знает тем более.</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Всевидящий_маятник_огл">
        <w:bookmarkStart w:id="138" w:name="Всевидящий_маятник_текст"/>
        <w:bookmarkEnd w:id="138"/>
        <w:r>
          <w:rPr>
            <w:rStyle w:val="InternetLink"/>
            <w:rFonts w:cs="Tahoma" w:ascii="Tahoma" w:hAnsi="Tahoma"/>
            <w:b/>
            <w:sz w:val="18"/>
            <w:szCs w:val="18"/>
          </w:rPr>
          <w:t>ВСЕВИДЯЩИЙ МАЯТНИК</w:t>
        </w:r>
      </w:hyperlink>
    </w:p>
    <w:p>
      <w:pPr>
        <w:pStyle w:val="Normal"/>
        <w:shd w:fill="FFFFFF" w:val="clear"/>
        <w:ind w:firstLine="567"/>
        <w:jc w:val="both"/>
        <w:rPr>
          <w:rFonts w:ascii="Tahoma" w:hAnsi="Tahoma" w:cs="Tahoma"/>
          <w:b/>
          <w:b/>
          <w:color w:val="000000"/>
          <w:sz w:val="18"/>
          <w:szCs w:val="18"/>
        </w:rPr>
      </w:pPr>
      <w:r>
        <w:rPr>
          <w:rFonts w:cs="Tahoma" w:ascii="Tahoma" w:hAnsi="Tahoma"/>
          <w:b/>
          <w:color w:val="000000"/>
          <w:sz w:val="18"/>
          <w:szCs w:val="18"/>
        </w:rPr>
      </w:r>
      <w:bookmarkStart w:id="139" w:name="Всевидящий_маятник_текст"/>
      <w:bookmarkStart w:id="140" w:name="Всевидящий_маятник_текст"/>
      <w:bookmarkEnd w:id="140"/>
    </w:p>
    <w:p>
      <w:pPr>
        <w:pStyle w:val="Normal"/>
        <w:shd w:fill="FFFFFF" w:val="clear"/>
        <w:ind w:firstLine="567"/>
        <w:jc w:val="both"/>
        <w:rPr>
          <w:rFonts w:ascii="Tahoma" w:hAnsi="Tahoma" w:cs="Tahoma"/>
          <w:sz w:val="18"/>
          <w:szCs w:val="18"/>
        </w:rPr>
      </w:pPr>
      <w:r>
        <w:rPr>
          <w:rFonts w:cs="Tahoma" w:ascii="Tahoma" w:hAnsi="Tahoma"/>
          <w:color w:val="000000"/>
          <w:sz w:val="18"/>
          <w:szCs w:val="18"/>
        </w:rPr>
        <w:t>Маятник должен иметь вид отвеса с шариком примерно 25—30 мм в диаметре. Если удастся раздобыть шарик из качественного дерева — отлично. Если нет — пусть будет хотя бы из нейтрального металла. На первых порах вообще подойдет любой предмет диаметром не более 3 с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Шнур изготовьте из чего-нибудь вроде сапожной дратвы, длиной около полутора метров. Один его конец привяжите к маятнику (у кото-рого должна быть проушина), другой — к пустой катушке. Затем намотайте шнур на катушку и возьмите ее так, чтобы она умещалась у нас</w:t>
      </w:r>
      <w:r>
        <w:rPr>
          <w:rFonts w:cs="Tahoma" w:ascii="Tahoma" w:hAnsi="Tahoma"/>
          <w:i/>
          <w:iCs/>
          <w:color w:val="000000"/>
          <w:sz w:val="18"/>
          <w:szCs w:val="18"/>
        </w:rPr>
        <w:t xml:space="preserve"> </w:t>
      </w:r>
      <w:r>
        <w:rPr>
          <w:rFonts w:cs="Tahoma" w:ascii="Tahoma" w:hAnsi="Tahoma"/>
          <w:color w:val="000000"/>
          <w:sz w:val="18"/>
          <w:szCs w:val="18"/>
        </w:rPr>
        <w:t>на ладони, а шнур находился между большим и указательным пальцами правой руки (если вы правша, в противном случае — пользуйтесь левой рукой). Вначале нужно настроить маятник на то вещество, которое вы хотите отыска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опустим, вы собираетесь найти золотые копи. Тогда первым делом возьмите двухсантиметровый кусочек скотча и прикрепите к его клейкой стороне крохотный кусочек золота — его можно соскоблить с внут</w:t>
        <w:softHyphen/>
        <w:t>ренней поверхности кольца (причем, если я говорю «соскоблить», это означает, что достаточно и пылинки золота). Затем закрепите скотч на шарике. Теперь ваш маятник снабжен кусочком золота, который на</w:t>
        <w:softHyphen/>
        <w:t>строит его именно на этот металл.</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таньте, поместив кольцо или любую иную золотую вещицу между стопами, и постепенно отматывайте с катушки шнур, пока маятник не окажется на расстоянии примерно полуметра от пальцев. Здесь шарик должен начать вращение, иными словами, описывать полные круги. Если этого не происходит, опустите его, отмотав шнур, еще ниже, дабы установить длину, на которой он совершенно отчетливо реагирует на золот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пределившись с этим, завяжите у основания отмотанного шнура узелок, записав его длину (например, «узел №1, золото, 55 см»), после чего отклейте скотч с кусочком золота и вместо золотого кольца поло</w:t>
        <w:softHyphen/>
        <w:t>жите на пол какой-нибудь серебряный предмет — монетку, чайную ложку, браслет и т. п. Повторите всю процедуру настройки маятника теперь уже на серебро: то есть прикрепите к нему скотч с частичкой этого металла, определите должную длину шнура, завяжите узел №2 и сделайте соответствующую запис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Разумеется, маятник можно настраивать не только на металлы. Со</w:t>
        <w:softHyphen/>
        <w:t>ставив таблицу длин шнура, можно с немалым удовольствием заняться «геологоразведкой». Я обнаружил, что первый узел на шнуре (примерно 30 см) соответствует камню. Отмотайте шнурок чуть больше — и маят</w:t>
        <w:softHyphen/>
        <w:t>ник будет реагировать на стекло или фарфор. Еще больше — и он начнет откликаться на раст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то касается металлов, составленная мной таблица (согласно длинам шнура) такова: серебро, свинец (далее, как ни странно, идет вода), золо</w:t>
        <w:softHyphen/>
        <w:t>то, медь, бронза. Самой большой длины шнура требует железо — около 75 см. Так что, если вы хотите узнать, что находится под вами, просто встаньте на этом месте и настройтесь на одно из предполагаемых вещес</w:t>
        <w:softHyphen/>
        <w:t>тв. Размотайте шнур на нужную длину и очень медленно идите вперед, следя за тем, вращается ли маятник.</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е устану повторять: вы должны очень точно объяснить своему под</w:t>
        <w:softHyphen/>
        <w:t>сознанию, что именно делаете. Четко сообщите ему, что заняты поис</w:t>
        <w:softHyphen/>
        <w:t>ком, например, пиратского клада, и не будет ли «Джордж» так любезен, ощутив излучение золотых пиастров, покачать маятник. Интенсивно и сосредоточенно думайте о том, что ищете. Если вы станете отвлекаться и размышлять о посторонних вещах, то никогда ничего не найде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например, мужчина ни с того ни с сего задумается о женщинах, то получит-таки реакцию на золото — ибо длина шнура и в том, и в другом случае одинакова! Если же женщина подумает о мужчине, маят</w:t>
        <w:softHyphen/>
        <w:t>ник откликнется, как на алмазную россыпь. Неужели, скажите, вам доставит удовольствие, лихорадочно вырыв приличную яму в предвку</w:t>
        <w:softHyphen/>
        <w:t>шении золотых монет или бриллиантов, наткнуться на покойника про</w:t>
        <w:softHyphen/>
        <w:t>тивоположного пола? А ведь такой вариант вполне возможе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ля повседневного использования в домах и квартирах желательно иметь маятник на коротком шнуре. В конце концов, зачем каждый день таскаться с катушкой двухметровой бечевы, если для домашних нужд хватает и трети метра? Лучше заведите отдельный маятник. Имеющиеся в продаже готовые экземпляры снабжены шнурком или цепочкой дли</w:t>
        <w:softHyphen/>
        <w:t>ной сантиметров пятнадцать — этого, как правило, вполне достаточн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опустим, вы хотите узнать, проживает ли интересующая вас особа в некоем месте. Сядьте за самый обычный стол, но без выдвижных ящиков и тумб, ибо в противном случае их содержимое повлияет на маятник. Там может оказаться кухонный нож, мельхиоровая ложка или серебряное кольцо, и тогда, сколь бы усиленно вы ни думали о желае</w:t>
        <w:softHyphen/>
        <w:t>мом, есть опасность, что шарик среагирует на посторонний предмет. Далее: разместите под рукой стопку чистых белых листов бумаги. Затем скажите маятнику, а точнее, своему подсознанию, чего именно хотите. Например: «Послушай, Джордж, мне нужно узнать, живет ли поблизос</w:t>
        <w:softHyphen/>
        <w:t>ти миссис Мария Канделаки. Если да, покачай, пожалуйста, шариком вперед-назад, если нет — из стороны в сторон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тем на листе бумаги, который лежит верхним в стопке, напишите внизу и вверху «Да», а с левой и с правой стороны — «Нет». В центре нарисуйте маленький крестик, обозначающий место, над которым вы будете держать шарик (его, кстати, следует установить примерно санти</w:t>
        <w:softHyphen/>
        <w:t>метрах в пяти над крестик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ядьте поудобнее. Не имеет значения, обуты вы или нет, однако важно, чтобы ваши ноги касались пола всей стопой. Слева от себя рас</w:t>
        <w:softHyphen/>
        <w:t>положите карту интересующей вас местности (справа у вас будет лист бумаги с надписями «да», «нет» и крестиком). Вначале легонько поводите маятником над картой со словами: «Вот это, Джордж, моя карта. Живет ли где-нибудь здесь миссис Мар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Шарик должен перемещаться сантиметрах в пяти над картой. Обойдя ее всю с целью общего ознакомления, скажите: «А теперь, Джордж, я собираюсь начать поиск. Ты мне поможешь? Дай знак, — «да» или «н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Затем (если вы правша, для левши — все наоборот) удобно обопри</w:t>
        <w:softHyphen/>
        <w:t>тесь правым локтем о стол и, удерживая шнур маятника между большим и указательным пальцем, сообщите Джорджу, что готовы приступать к «серьезной работе». Взгляните на карту и медленно проведите указа</w:t>
        <w:softHyphen/>
        <w:t>тельным пальцем левой руки вдоль улицы, где, по вашему предположе</w:t>
        <w:softHyphen/>
        <w:t>нию, может проживать означенная Мария Канделаки. Время от време</w:t>
        <w:softHyphen/>
        <w:t>ни поглядывайте на маятник. Шарик может лениво покачиваться, не подавая явных знаков, но, едва вы доберетесь до места жительства иско</w:t>
        <w:softHyphen/>
        <w:t>мой особы, он решительно скажет свое «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Для начала лучше брать мелкомасштабную карту, дабы увеличить зону поиска. Однако если вы получите характерный сигнал от «Джорд</w:t>
        <w:softHyphen/>
        <w:t>жа» — «район несколько великоват», — берите крупномасштабную карту, на которой указан практически каждый д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ле каждого сеанса обязательно заменяйте использованный лист бумаги на новый. На старом можно писать и черкать, если нужно, но для каждого последующего сеанса требуется чистый лист, ибо прежний нас</w:t>
        <w:softHyphen/>
        <w:t>только заряжен образом искомой вещи или человека, что это будет соз</w:t>
        <w:softHyphen/>
        <w:t>давать помехи при очередном поиск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прочем, это еще не все: вам следует правильно формулировать свои вопросы. Видите ли, Джордж — тип несколько односторонний, он не понимает шуток и все сказанное воспринимает буквально. Поэтому не советую спрашивать: «Не можешь ли ты, Джордж, сказать, живет ли в этой местности Мария Канделаки?» Ответом на такой вопрос всегда будет «да». Конечно, всезнающий «Джордж» может сказать, живет здесь или нет миссис Мария! Но ведь вам нужно не подтверждение его нече</w:t>
        <w:softHyphen/>
        <w:t>ловеческих способностей, а конкретный адрес. Значит, формулируйте вопрос иначе, чтобы не сбивать с толку ни себя, ни Джордж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 собственному опыту скажу, что труднее всего в этом деле ставить точные недвусмысленные вопросы. Никогда не начинайте вопрос со слов «не мог бы ты сказать». Что бы ни сказало в этом случае ваше подсознание, его ответ будет касаться именно этой части вопроса, а не того, что вы хотели спросить по существ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этому вначале хорошенько потренируйтесь, лучше даже запишите свои вопросы на бумаге, придирчиво выискивая в них любую двусмыс</w:t>
        <w:softHyphen/>
        <w:t>ленность. Повторю еще раз: ПРЕЖДЕ ЧЕМ СТАВИТЬ ВОПРОС, ОП</w:t>
        <w:softHyphen/>
        <w:t>РЕДЕЛИТЕ, СПРАШИВАЕТЕ ЛИ ВЫ ИМЕННО О ТОМ, ЧТО ВАС ИНТЕРЕСУ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гда у вас появится опыт, вам не составит труда разыскивать про</w:t>
        <w:softHyphen/>
        <w:t>павших людей. Для этого вам понадобятся мелко- и крупномасштабная карты местности, где, предположительно, затерялся человек. Кроме то</w:t>
        <w:softHyphen/>
        <w:t>го, нужно научиться создавать мысленный портрет пропавшего. Это мальчик-подросток или девушка? Волосы: рыжие, светлые, черные? Рост, одежда, особые приметы? Необходимо собрать как можно больше сведений о пропавшем, ибо, повторяю, пока вы точно не будете знать, что ищете, то не сможете распознать объект поиска, даже отыскав е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Бывает и такое, что вы прикованы к постели и не можете стоять обеими ногами на земле, как, например, я сейчас. У меня есть металли</w:t>
        <w:softHyphen/>
        <w:t>ческий прут длиной примерно в три четверти метра. Во время поиска я держу его в левой руке, словно антенну портативного радиоприемника. Этот прут передает мне волны точно так же, как человек со здоровыми ногами воспринимает их от земли. Работая же с картой или письмом, я провожу по ним механическим карандашом с металлическим корпусом, и маятник, начиная раскачиваться, откликается на заданный мной во</w:t>
        <w:softHyphen/>
        <w:t>прос.</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вот еще что: никому и никогда не позволяйте прикасаться к ваше</w:t>
        <w:softHyphen/>
        <w:t>му маятнику! Он должен быть «пропитан» только вашими сигналам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бзаведитесь несколькими маятниками: деревянным, из нейтраль</w:t>
        <w:softHyphen/>
        <w:t>ного металла и стеклянным (или пластиковым). Очень хорош пустоте</w:t>
        <w:softHyphen/>
        <w:t>лый маятник, ибо в него можно класть образец вещества, а не прикреп</w:t>
        <w:softHyphen/>
        <w:t>лять его снаружи скотчем. Скорее всего, спустя какое-то время ВЫ обна</w:t>
        <w:softHyphen/>
        <w:t>ружите, что один из ваших маятников откликается четче и чутче</w:t>
      </w:r>
      <w:r>
        <w:rPr>
          <w:rFonts w:cs="Tahoma" w:ascii="Tahoma" w:hAnsi="Tahoma"/>
          <w:b/>
          <w:bCs/>
          <w:color w:val="000000"/>
          <w:sz w:val="18"/>
          <w:szCs w:val="18"/>
        </w:rPr>
        <w:t xml:space="preserve"> </w:t>
      </w:r>
      <w:r>
        <w:rPr>
          <w:rFonts w:cs="Tahoma" w:ascii="Tahoma" w:hAnsi="Tahoma"/>
          <w:color w:val="000000"/>
          <w:sz w:val="18"/>
          <w:szCs w:val="18"/>
        </w:rPr>
        <w:t>всех прочих. Его я рекомендую постоянно носить при себе — так ею чув-ствительность возрастет еще больше. И если вы хорошо усвоили, что</w:t>
      </w:r>
      <w:r>
        <w:rPr>
          <w:rFonts w:cs="Tahoma" w:ascii="Tahoma" w:hAnsi="Tahoma"/>
          <w:b/>
          <w:bCs/>
          <w:color w:val="000000"/>
          <w:sz w:val="18"/>
          <w:szCs w:val="18"/>
        </w:rPr>
        <w:t xml:space="preserve"> </w:t>
      </w:r>
      <w:r>
        <w:rPr>
          <w:rFonts w:cs="Tahoma" w:ascii="Tahoma" w:hAnsi="Tahoma"/>
          <w:color w:val="000000"/>
          <w:sz w:val="18"/>
          <w:szCs w:val="18"/>
        </w:rPr>
        <w:t>его никому нельзя давать в руки, то вскоре увидите: в вашем распоряжении оказался прибор, не менее полезный, чем радар для самолета в ненаст</w:t>
        <w:softHyphen/>
        <w:t>ную ноч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Маятник, вернее сказать, подсознание никогда не ошибается. Если кто и ошибается, так это вы. Именно вы некорректно поставили вопрос или неверно истолковали полученный ответ. Это все равно что общаться с компьютером — с ним нужно говорить на его языке, иначе он не понимает, чего от него хотят. Представьте себе, что маятник — тот же компьютер, и формулируйте вопросы предельно четко, поскольку в на</w:t>
        <w:softHyphen/>
        <w:t>шем случае у вопрошаемого всего лишь два ответа — «да» и «н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 помощью маятника можно определять и пол любого живого сущес</w:t>
        <w:softHyphen/>
        <w:t>тва. Если речь идет о людях, то, указывая на мужчину, маятник враща</w:t>
        <w:softHyphen/>
        <w:t>ется по часовой стрелке, на женщину же — против часовой стрелки. Когда мужчина чересчур женствен, шарик недвусмысленно об этом со</w:t>
        <w:softHyphen/>
        <w:t>общит, вращаясь в сторону, противоположную предполагаемой. Здесь нет ошибки — просто ваш «Джордж» определил, что данный мужчина во всем походит на женщину, и только внешняя атрибутика (штаны, шляпа и определенная часть тела) говорит о его принадлежности к силь</w:t>
        <w:softHyphen/>
        <w:t>ному полу. Характер же и образ мыслей — типично женские. В этом смысле маятник — лучший эксперт, чем все доктора на свет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ще одно непременное условие: ваши руки должны быть чистыми (в данном случае я имею в виду банальное мытье рук, а не душевные качества). Если вы, например, хлопотали перед тем в саду, маятник «прочтет» сигналы почвы, оставшейся на ваших пальцах. Стол также Должен быть совершенно чист. Ничего у вас не выйдет, если, к примеру, на заготовленный лист бумаги усядется (прямо на крестик в центре) ваш любимец кот. Вы его, конечно, тут же сгоните — но и лист я настоятель</w:t>
        <w:softHyphen/>
        <w:t>но советую замени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Со временем придет и умение разыскивать по карте залежи минера</w:t>
        <w:softHyphen/>
        <w:t>лов. Проведите пальцем на карте по месту, где, по вашим предположе</w:t>
        <w:softHyphen/>
        <w:t>ниям, должно быть, допустим, серебро, и сосредоточьте на этом месте все свои помыслы. Поначалу, с непривычки, подобные исследования кажутся невозможными. Это заблуждение. Вспомните о том, как начи</w:t>
        <w:softHyphen/>
        <w:t>нающий летчик учится поднимать в воздух самолет и благополучно при</w:t>
        <w:softHyphen/>
        <w:t>земляться. Во всем нужна практика. Точно так же практика и вера поз</w:t>
        <w:softHyphen/>
        <w:t>волят вам подойти к столу, достать карту и маятник, провести исследо</w:t>
        <w:softHyphen/>
        <w:t>вание и подытожить: «Вот здесь и здесь — вода, целые подземные реки». И затем, отправившись в указанное место, выкопать колодец, который наполнится кристально чистой вод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Глубина залегания месторождения тоже определяется по характеру колебательных движений маятника. Довольно скоро вы научитесь удли</w:t>
        <w:softHyphen/>
        <w:t>нять или укорачивать шнур ровно настолько, чтобы правильно опреде</w:t>
        <w:softHyphen/>
        <w:t>лить глубину, на которой находится то, что вы ищете. И опять же, накрепко запомните: все мысли должны быть сосредоточены на объекте поиск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чень многое, кстати, можно узнать о человеке по колебаниям маят</w:t>
        <w:softHyphen/>
        <w:t>ника над его собственноручной подписью или письмом. Точно опреде</w:t>
        <w:softHyphen/>
        <w:t>литесь с тем, о чем вы собираетесь спрашивать, и не задавайте вопрос из двух и более частей (чтобы потом не выпытывать у подсознания, на какую из частей вопроса оно ответило). Обязательно донесите до «Джорджа», что конкретно вы хотите узнать, и договоритесь с ним о характере движений шарика в случае отрицательного и положительного ответов.</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ерехожу к важнейшему вопросу: как правильно держать маятник. Поставьте локоть на столешницу (правый, если вы правша, и левый, если левша). Затем согните руку так, чтобы шарик повис примерно в пяти сантиметрах над столом. Шнур держите большим и указательным пальцами, тогда при желании его легко можно укоротить либо удлинить сантиметра на три-четыре. Для получения наилучших сигналов всегда регулируйте длину шнура именно этими пальцами. Руке (как, впрочем, и всему вашему телу) должно быть удобно, иначе вы не заставите маят</w:t>
        <w:softHyphen/>
        <w:t>ник действовать. Ничего не выйдет и после сытного обеда, либо же когда что-то вас тревожит — раз внимание рассеянно, контакта с маятником не будет. Вы должны быть спокойны и настроены на работу с подсо</w:t>
        <w:softHyphen/>
        <w:t>знанием.</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Удачи!</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bCs/>
          <w:color w:val="000000"/>
          <w:sz w:val="18"/>
          <w:szCs w:val="18"/>
        </w:rPr>
      </w:pPr>
      <w:hyperlink w:anchor="Высшее_я_и_подсознание_огл">
        <w:bookmarkStart w:id="141" w:name="Высшее_я_и_подсознание_текст"/>
        <w:bookmarkEnd w:id="141"/>
        <w:r>
          <w:rPr>
            <w:rStyle w:val="InternetLink"/>
            <w:rFonts w:cs="Tahoma" w:ascii="Tahoma" w:hAnsi="Tahoma"/>
            <w:b/>
            <w:bCs/>
            <w:sz w:val="18"/>
            <w:szCs w:val="18"/>
          </w:rPr>
          <w:t>ВЫСШЕЕ Я И ПОДСОЗНАНИЕ</w:t>
        </w:r>
      </w:hyperlink>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bookmarkStart w:id="142" w:name="Высшее_я_и_подсознание_текст"/>
      <w:bookmarkStart w:id="143" w:name="Высшее_я_и_подсознание_текст"/>
      <w:bookmarkEnd w:id="143"/>
    </w:p>
    <w:p>
      <w:pPr>
        <w:pStyle w:val="Normal"/>
        <w:shd w:fill="FFFFFF" w:val="clear"/>
        <w:ind w:firstLine="567"/>
        <w:jc w:val="both"/>
        <w:rPr>
          <w:rFonts w:ascii="Tahoma" w:hAnsi="Tahoma" w:cs="Tahoma"/>
          <w:sz w:val="18"/>
          <w:szCs w:val="18"/>
        </w:rPr>
      </w:pPr>
      <w:r>
        <w:rPr>
          <w:rFonts w:cs="Tahoma" w:ascii="Tahoma" w:hAnsi="Tahoma"/>
          <w:color w:val="000000"/>
          <w:sz w:val="18"/>
          <w:szCs w:val="18"/>
        </w:rPr>
        <w:t>Мне, случается, пишут: «Вы совершенно сбили меня с толку. Наш, как вы говорите, именно Высшее Я заставляет колебаться маятник, то како</w:t>
        <w:softHyphen/>
        <w:t>ва же тут роль подсозна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Разберемся с этим раз и навсегда. Мы сознательны лишь на одну десятую часть, пребывая, фигурально выражаясь, на самой нижней ступени служебной лестницы. Несколько выше располагается подсозна-ние. Его можно сравнить с оператором, ответственным за коммутатор, то есть за мозг. С одной стороны, подсознание контактирует С нами (через ваш мозг, хотя, по правде говоря, этот орган скорее его собствен-ность, чем ваша), с другой же — с Высшим 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вот вы, рядовой трудяга-рабочий, не смея обратиться прямо к директору, ищете контакта со своим прорабом. Вы слоняетесь вокруг да около, стараясь попасться ему на глаза и досадуя, почему он сам не догадывается выяснить, в чем дело. Наконец, набравшись духу, вы под</w:t>
        <w:softHyphen/>
        <w:t>ходите к нему, излагаете наболевший вопрос и просите его обсудить ситуацию с директором, дабы тот вынес окончательное решени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мерно то же происходит и в случае с маятником. Прежде чем добраться до Высшего Я, нужно заручиться поддержкой подсознания. А уж когда вы убедите своего «Джорджа» в том, что это действительно нужно для вашего с ним блага, он свяжется с Высшим Я, и маятник ответит на заданные вами вопросы, восприняв через ваше тело сигналы свыш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учившись посредством подсознания выходить на контакт с Выс</w:t>
        <w:softHyphen/>
        <w:t>шим Я, можно вылечить многие свои болезни. Ведь Высшее Я походит на президента гигантской корпорации, который далеко не всегда знает, какие недуги докучают работающим на него рассыльным, уборщикам и лифтерам. Когда организму, то есть корпорации, грозит настоящая бе</w:t>
        <w:softHyphen/>
        <w:t xml:space="preserve">да — он, конечно, узнает об этом, но мелкие горести «рядовых рабочих» ему совершенно неведомы. Поэтому, если вас донимают назойливые боли, обратитесь к «Джорджу» и четко изложите ему суть дела: что это за боль, какова она, откуда берется и не будет ли он столь любезен помочь с лечением. И он, будучи девятью десятыми вашего сознания, выступит связующим звеном между вами — одной десятой — и </w:t>
      </w:r>
      <w:r>
        <w:rPr>
          <w:rFonts w:cs="Tahoma" w:ascii="Tahoma" w:hAnsi="Tahoma"/>
          <w:i/>
          <w:iCs/>
          <w:color w:val="000000"/>
          <w:sz w:val="18"/>
          <w:szCs w:val="18"/>
        </w:rPr>
        <w:t xml:space="preserve">всесознающим </w:t>
      </w:r>
      <w:r>
        <w:rPr>
          <w:rFonts w:cs="Tahoma" w:ascii="Tahoma" w:hAnsi="Tahoma"/>
          <w:color w:val="000000"/>
          <w:sz w:val="18"/>
          <w:szCs w:val="18"/>
        </w:rPr>
        <w:t>Высшим 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соконравственной нижеследующую затею не назовешь, но все же, ради примера: на скачках при помощи маятника можно определить бу</w:t>
        <w:softHyphen/>
        <w:t>дущего победителя, конечно, если как следует сформулировать вопрос. Не спрашивайте подсознание: «Можешь ли ты сказать, кто победит сей</w:t>
        <w:softHyphen/>
        <w:t>час в заезде?» Конечно, оно скажет «да» (хотя, из вредности, может и промолчать)! Но что вы дальше будете делать с этим ответом?</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ему: раздобудьте стартовый список лошадей, возьмите в правую руку маятник, а в левую карандаш и медленно ведите карандашом вдоль всего списка, задерживаясь на каждом имени секунд на тридцать и со</w:t>
        <w:softHyphen/>
        <w:t>средоточенно думая, победит ли данная лошадь в заезде. Если маятник ответит «нет», переходите к следующей лошади, пока не определите ту, которая победит. При надлежащей практике выигрыш будет обеспечен.</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обще-то играть на тотализаторе и в азартные игры дурно. Я лишь хочу вам растолковать, что необходимо формулировать вопрос так, что</w:t>
        <w:softHyphen/>
        <w:t>бы на него можно было ответить только «да» или «нет». И тогда нас не будут злить невразумительные ответы на столь же невразумительные вопрос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актика — залог успеха. Известный факт: чем известнее музыкант или художник, тем усерднее он дни напролет занимается своим ремес</w:t>
        <w:softHyphen/>
        <w:t>лом. То же самое и с маятником: практика, практика и еще раз практика. Исследуйте им письма, металлы, почву, тела людей... Со временем вы станете отменным специалистом своего дел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вот еще что: очень важно, закончив работу с маятником, поднести его обеими руками ко лбу и искренне поблагодарить подсознание за помощь. Трижды повторите: «Спасибо», иначе, без этой элементарной благодарности, «Джордж» в ближайшие два-три раза вам попросту не ответит. Помните: благодарить надо трижды, то есть столько же раз, сколько вы повторяли свою просьбу.</w:t>
      </w:r>
    </w:p>
    <w:p>
      <w:pPr>
        <w:pStyle w:val="Normal"/>
        <w:shd w:fill="FFFFFF" w:val="clear"/>
        <w:ind w:firstLine="567"/>
        <w:jc w:val="both"/>
        <w:rPr/>
      </w:pPr>
      <w:r>
        <w:rPr>
          <w:rFonts w:cs="Tahoma" w:ascii="Tahoma" w:hAnsi="Tahoma"/>
          <w:color w:val="000000"/>
          <w:sz w:val="18"/>
          <w:szCs w:val="18"/>
        </w:rPr>
        <w:t>Сейчас, когда я пишу эти строки, мне «сверху» дали понять, что я недостаточно ясно объяснил, как должен стоять человек, настраивая маятник. Итак: берете вещь из искомого металла и кладете на землю между своих стоп. Затем распрямляетесь во весь рост и, опустив левую руку вниз, правую поднимаете так, чтобы предплечье было параллельно земле, а локоть прижат к боку — вы сами увидите, что так удобнее всего, поскольку это дает вам возможность избежать нежелательных подерги</w:t>
        <w:softHyphen/>
        <w:t>ваний маятника и тем самым предоставить его в полное распоряжение «Джорджа». Вот, собственно, и все. Проще простого.</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bCs/>
          <w:color w:val="000000"/>
          <w:sz w:val="18"/>
          <w:szCs w:val="18"/>
        </w:rPr>
      </w:pPr>
      <w:hyperlink w:anchor="Пробуждение_оккультных_способностей_огл">
        <w:bookmarkStart w:id="144" w:name="Пробуждение_оккультных_способносте_текст"/>
        <w:bookmarkEnd w:id="144"/>
        <w:r>
          <w:rPr>
            <w:rStyle w:val="InternetLink"/>
            <w:rFonts w:cs="Tahoma" w:ascii="Tahoma" w:hAnsi="Tahoma"/>
            <w:b/>
            <w:bCs/>
            <w:sz w:val="18"/>
            <w:szCs w:val="18"/>
          </w:rPr>
          <w:t>ПРОБУЖДЕНИЕ ОККУЛЬТНЫХ СПОСОБНОСТЕЙ</w:t>
        </w:r>
      </w:hyperlink>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bookmarkStart w:id="145" w:name="Пробуждение_оккультных_способносте_текст"/>
      <w:bookmarkStart w:id="146" w:name="Пробуждение_оккультных_способносте_текст"/>
      <w:bookmarkEnd w:id="146"/>
    </w:p>
    <w:p>
      <w:pPr>
        <w:pStyle w:val="Normal"/>
        <w:shd w:fill="FFFFFF" w:val="clear"/>
        <w:ind w:firstLine="567"/>
        <w:jc w:val="both"/>
        <w:rPr>
          <w:rFonts w:ascii="Tahoma" w:hAnsi="Tahoma" w:cs="Tahoma"/>
          <w:sz w:val="18"/>
          <w:szCs w:val="18"/>
        </w:rPr>
      </w:pPr>
      <w:r>
        <w:rPr>
          <w:rFonts w:cs="Tahoma" w:ascii="Tahoma" w:hAnsi="Tahoma"/>
          <w:color w:val="000000"/>
          <w:sz w:val="18"/>
          <w:szCs w:val="18"/>
        </w:rPr>
        <w:t>Люди иногда спрашивают меня в своих письмах: почему им не удается повторить на практике то, что я описываю в своих книгах (например, выход в астрал или работу с маятником). Я хотел бы спросить в ответ: уверены ли вы, что действительно хотите пробудить в себе оккультные способности? Если да, задумайтесь вот над чем: не коренится ли постигшая вас неудача в ваших прошлых жизнях? Сейчас я объясню, что именно имею в виду.</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едставьте себе, что вы — это я так, к примеру — были в</w:t>
      </w:r>
      <w:r>
        <w:rPr>
          <w:rFonts w:cs="Tahoma" w:ascii="Tahoma" w:hAnsi="Tahoma"/>
          <w:b/>
          <w:bCs/>
          <w:color w:val="000000"/>
          <w:sz w:val="18"/>
          <w:szCs w:val="18"/>
        </w:rPr>
        <w:t xml:space="preserve"> </w:t>
      </w:r>
      <w:r>
        <w:rPr>
          <w:rFonts w:cs="Tahoma" w:ascii="Tahoma" w:hAnsi="Tahoma"/>
          <w:color w:val="000000"/>
          <w:sz w:val="18"/>
          <w:szCs w:val="18"/>
        </w:rPr>
        <w:t>прошлой жизни ведьмаком, за что вас и сожгли на лобном месте при большом стечении народа или убили каким-нибудь другим, не менее памятным способом. И вот вы родились опять — с врожденным интересом к по</w:t>
        <w:softHyphen/>
        <w:t>тустороннему... и столь же врожденным страхом, что на этом поприще вас ожидает гибель. В этом случае ваше подсознание будет «жать на тормоз» всякий раз, когда вы станете проявлять интерес к оккультизму. И стало быть, результатов вам не видать как собственных ушей. Если это так, вот что я вам посоветую:</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Погрузитесь в медитацию и задайте себе следующий вопрос: дей</w:t>
        <w:softHyphen/>
        <w:t>ствительно ли вы хотите путешествовать в тонком теле, овладеть ясновидением, угадывать карты Зенера и пр.?</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Если ответом будет решительное «да», спросите себя о моти</w:t>
        <w:softHyphen/>
        <w:t>вации. По каким именно причинам вы хотите этим заниматьс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Также важно выяснить следующее. Страшит ли вас, что, выйдя из физического тела, вы не сможете вернуться обратно? Боитесь ли вы, что подвергнетесь в астрале нападению неких злобных сущ</w:t>
        <w:softHyphen/>
        <w:t>ностей? Помните: тому, кто не дает разгуляться своим страхам, никто не может причинить ни малейшего вред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Размышляйте над этими вопросами каждый день в строго определен</w:t>
        <w:softHyphen/>
        <w:t>ное время (например, по полчаса вечером). Кстати, лучший способ овладеть чем-либо — это представить во всех подробностях, что вы уже добились успеха. Или другой путь: донесите до своего подсознания, что и вам, и ему астральные путешествия пойдут только на пользу. Тогда оно предоставит вам свободу действи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Если честно, подсознание — буквалист до мозга костей. Если когда-либо в прошлом вы, обращаясь к нему, возопили: «Ради Бога, не позво</w:t>
        <w:softHyphen/>
        <w:t>ляй мне покидать тело, а то его сожгут, привязав к столбу на лобном месте!» — подсознание будет неукоснительно выполнять ваш приказ до тех пор, пока вы не дадите ему другие, более адекватные при нынешних обстоятельствах инструкции.</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роме того, постоянно думать о неудачах — значит лишать себя вся</w:t>
        <w:softHyphen/>
        <w:t>ких шансов достичь успеха. Так что, столкнувшись с трудностями, не паникуйте и не отчаивайтесь. А главное, не торопите ход событий, и тогда все утрясется само собой. .</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гда я много лет назад учил морзянку, меня заранее предупредили, что однажды наступит день, когда мне придется столкнуться с серьезными трудностями. Я не придавал значения этому предупреждению до</w:t>
        <w:softHyphen/>
        <w:t>вольно долго, до тех пор, пока не достиг скорости передачи двадцать слов в минуту. С этого момента, сколько я ни бился, мне не удавалось продвинуться ни на один лишний знак, как если бы передо мной была невидимая преграда. И тогда я сказал себе: «Ну что ж, не могу — так не могу». И что же? На следующий день, когда я, успокоившись на достиг</w:t>
        <w:softHyphen/>
        <w:t>нутом, сел за ключ Морзе, то с ходу смог передавать почти по тридцать слов в минуту! И дальше все пошло как по маслу.</w:t>
      </w:r>
    </w:p>
    <w:p>
      <w:pPr>
        <w:pStyle w:val="Normal"/>
        <w:shd w:fill="FFFFFF" w:val="clear"/>
        <w:ind w:firstLine="567"/>
        <w:jc w:val="both"/>
        <w:rPr/>
      </w:pPr>
      <w:r>
        <w:rPr>
          <w:rFonts w:cs="Tahoma" w:ascii="Tahoma" w:hAnsi="Tahoma"/>
          <w:color w:val="000000"/>
          <w:sz w:val="18"/>
          <w:szCs w:val="18"/>
        </w:rPr>
        <w:t>Возможно, мне не удавалось добиться этого ранее, потому что я слишком старался. Может, и ваши проблемы проистекают от чрезмер</w:t>
        <w:softHyphen/>
        <w:t>ного усердия? Не прите, извиняюсь, на препятствия как танк. Подойди</w:t>
        <w:softHyphen/>
        <w:t>те к ним легко, непредвзято, подумайте, помедитируйте. И тогда рано или поздно проблема разрешится. Это называется идти путем наимень</w:t>
        <w:softHyphen/>
        <w:t>шего сопротивления.</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b/>
          <w:b/>
          <w:color w:val="000000"/>
          <w:sz w:val="18"/>
          <w:szCs w:val="18"/>
        </w:rPr>
      </w:pPr>
      <w:hyperlink w:anchor="Каков_смысл_жизни_человка_огл">
        <w:bookmarkStart w:id="147" w:name="Каков_смысл_жизни_человка_текст"/>
        <w:r>
          <w:rPr>
            <w:rStyle w:val="InternetLink"/>
            <w:rFonts w:cs="Tahoma" w:ascii="Tahoma" w:hAnsi="Tahoma"/>
            <w:b/>
            <w:sz w:val="18"/>
            <w:szCs w:val="18"/>
          </w:rPr>
          <w:t>КАКОВ СМЫСЛ ЖИЗНИ ЧЕЛОВЕКА?</w:t>
        </w:r>
      </w:hyperlink>
      <w:bookmarkEnd w:id="147"/>
    </w:p>
    <w:p>
      <w:pPr>
        <w:pStyle w:val="Normal"/>
        <w:shd w:fill="FFFFFF" w:val="clear"/>
        <w:ind w:firstLine="567"/>
        <w:jc w:val="both"/>
        <w:rPr>
          <w:rFonts w:ascii="Tahoma" w:hAnsi="Tahoma" w:eastAsia="Tahoma" w:cs="Tahoma"/>
          <w:sz w:val="18"/>
          <w:szCs w:val="18"/>
        </w:rPr>
      </w:pPr>
      <w:r>
        <w:rPr>
          <w:rFonts w:eastAsia="Tahoma" w:cs="Tahoma" w:ascii="Tahoma" w:hAnsi="Tahoma"/>
          <w:sz w:val="18"/>
          <w:szCs w:val="18"/>
        </w:rPr>
        <w:t xml:space="preserve"> </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ысшее Я не испытывает ни желаний, ни мук, ни удовольствия (по крайней мере, в том виде, как они известны на Земле). Именно поэтому ему необходим человеческий жизненный опыт. Представьте, например, что у вас есть сумка, но заглянуть туда и увидеть содержимое вы не можете. Но вы можете запустить в нее руку, которая, ощупав все внутри, «расскажет» вашему мозгу о том, что там находится. Это очень похоже на то, как Высшее Я получает информацию с помощью неисчислимого множества своих чувствительных «конечностей» — иными словами, люде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Когда Высшее Я получает достаточно знаний на земном плане, оно вынимает души-руки из перчаток-тел, оставляя последние разлагаться в земле. Души же вновь сливаются с Высшим Я в Изначальном Едином — Альфе и Омеге всего быт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ам наверняка приходилось слышать о душах-близнецах? В услови</w:t>
        <w:softHyphen/>
        <w:t>ях Земли их воссоединение невозможно, но, вернувшись к Высшему Я, они сливаются, образуя совершенное целое, и живут в состоянии полного блаженства — пока Высшее Я не поймет, что существует</w:t>
      </w:r>
      <w:r>
        <w:rPr>
          <w:rFonts w:cs="Tahoma" w:ascii="Tahoma" w:hAnsi="Tahoma"/>
          <w:b/>
          <w:bCs/>
          <w:color w:val="000000"/>
          <w:sz w:val="18"/>
          <w:szCs w:val="18"/>
        </w:rPr>
        <w:t xml:space="preserve"> </w:t>
      </w:r>
      <w:r>
        <w:rPr>
          <w:rFonts w:cs="Tahoma" w:ascii="Tahoma" w:hAnsi="Tahoma"/>
          <w:color w:val="000000"/>
          <w:sz w:val="18"/>
          <w:szCs w:val="18"/>
        </w:rPr>
        <w:t>знание еще более высокого уровня, которое ему нужно постич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огда Высшее Я опять вдевает руки в перчатки плоти, но уже не</w:t>
      </w:r>
      <w:r>
        <w:rPr>
          <w:rFonts w:cs="Tahoma" w:ascii="Tahoma" w:hAnsi="Tahoma"/>
          <w:b/>
          <w:bCs/>
          <w:color w:val="000000"/>
          <w:sz w:val="18"/>
          <w:szCs w:val="18"/>
        </w:rPr>
        <w:t xml:space="preserve"> </w:t>
      </w:r>
      <w:r>
        <w:rPr>
          <w:rFonts w:cs="Tahoma" w:ascii="Tahoma" w:hAnsi="Tahoma"/>
          <w:color w:val="000000"/>
          <w:sz w:val="18"/>
          <w:szCs w:val="18"/>
        </w:rPr>
        <w:t>на Земле, а на какой-то другой, более развитой планете, и весь</w:t>
      </w:r>
      <w:r>
        <w:rPr>
          <w:rFonts w:cs="Tahoma" w:ascii="Tahoma" w:hAnsi="Tahoma"/>
          <w:b/>
          <w:bCs/>
          <w:color w:val="000000"/>
          <w:sz w:val="18"/>
          <w:szCs w:val="18"/>
        </w:rPr>
        <w:t xml:space="preserve"> </w:t>
      </w:r>
      <w:r>
        <w:rPr>
          <w:rFonts w:cs="Tahoma" w:ascii="Tahoma" w:hAnsi="Tahoma"/>
          <w:color w:val="000000"/>
          <w:sz w:val="18"/>
          <w:szCs w:val="18"/>
        </w:rPr>
        <w:t>цикл начинается сначала. В конце очередного цикла души-близнецы опять слива</w:t>
        <w:softHyphen/>
        <w:t>ются воедино, обретая еще большее блаженств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е эти рассуждения непосредственно затрагивают тему кармы. Краткое определение кармы будет звучать так: ты в ответе за все, что когда-либо совершил. Как я уже говорил, карма подобна счету в банке, возрастающему от благих дел и убывающему от недобрых. Или пред</w:t>
        <w:softHyphen/>
        <w:t>ставьте, что вы торговец: вы продали хорошую вещь — вам за нее отмен</w:t>
        <w:softHyphen/>
        <w:t>но заплатили, плохую — потеряли кредит доверия и покупатель начи</w:t>
        <w:softHyphen/>
        <w:t>нает обходить ваш магазин десятой дорогой.</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днако не все из того, что вы делаете, однозначно отражается на карме. Все зависит от обстоятельств. Если вы, например, вооружившись чем-то тяжелым, отправляетесь выяснять отношения с ненавистной вам особой, сей акт, разумеется, скажется на вашей карме. Но если вы со</w:t>
        <w:softHyphen/>
        <w:t>вершили нечто такое, что причинило неприятности человеку, о котором вы даже не слышали и которому не желаете ничего плохого, — карми</w:t>
        <w:softHyphen/>
        <w:t>ческого долга за вами нет, и тому человеку вы ничего не должн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до сказать, очень многие уходят с Земли в неколебимой уверен</w:t>
        <w:softHyphen/>
        <w:t>ности, что только их религия знает, как обстоят дела на Небесах. Что делать астральным помощникам, встречающим усопших на Той Сторо</w:t>
        <w:softHyphen/>
        <w:t>не, если, например, убежденный католик согласен видеть только анге</w:t>
        <w:softHyphen/>
        <w:t>лов (или, на худой конец, бесов), а всего остального в упор не замечает, ибо это не укладывается в прокрустово ложе его убеждений? Вот и при</w:t>
        <w:softHyphen/>
        <w:t>ходится кому-то встречать его у райских врат, обрядившись бородатым, седовласым старцем с огромным гроссбухом, в котором записаны все (вплоть до мельчайших) грехи новоприбывшего.</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сё делается для того, дабы «добрый христианин» увидел именно то, что желает видеть. Повсюду порхают ангелы, арфисты, паря на бело</w:t>
        <w:softHyphen/>
        <w:t>снежных облаках, нежно перебирают сладкогласные струны. Так что католик некоторое время пребывает в полном блаженств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 все же постепенно ему пытаются втолковать: то, что ты видишь, — не совсем реально. Посмотри, — это лишь декорации, знакомые тебе с детства картинки из иллюстрированной Библии. Наконец в насторо</w:t>
        <w:softHyphen/>
        <w:t>жившейся христианской душе просыпается некоторый интерес: а что происходит за сценой, как выглядят актеры, когда они без грима и на</w:t>
        <w:softHyphen/>
        <w:t>кладных бород? Как только человек начинает об этом думать, намале</w:t>
        <w:softHyphen/>
        <w:t>ванные ему в угоду «небеса» дают трещину. Машущие крыльями ангелы исчезают, сидевшие на облаках в ночных рубашках арфисты зачехляют свои музыкальные инструменты. В этот момент астральные помощники начинают приоткрывать новоприбывшему реальность Тонкого мира — куда более великолепную, чем все его прежние иллюзии вместе взятые.</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Вот что печально: как много людей, разглядывая картинки в Библии, слепо в них верят. Это касается не только христианства — какова бы ни была религия, ее адепты, непоколебимо верящие букве доктрины, видят в астрале именно то, что им внушили всесильные жрецы.</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овоприбывший, избавившийся от большинства своих земных пред</w:t>
        <w:softHyphen/>
        <w:t>ставлений о Небесах, может двигаться дальше. Он идет в Зал Памяти, где в полном одиночестве просматривает всю свою жизнь: что он сделал и чего не сделал, куда стремился и от чего бежал. Он видит все, что с ним происходило на Земле, а также все свои помыслы и мотивы. И только он один в состоянии судить, удалась ли его жизнь или нет.</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Он, и только он решает, вернуться ли ему в «школу жизни», чтобы еще раз пройти тот же курс обучения в надежде успешно его завершить. Никто не возьмет на себя ответственности за его решение — ни папа с мамой, ни лучший друг. Он в Зале Памяти один и сам судит себя. Ника</w:t>
        <w:softHyphen/>
        <w:t>кого Сатаны, никаких чертей, помахивающих хвостами и изрыгающих пламя! Некому протыкать его вилами и швырять в огонь (будто там вообще может быть центральная котельная, которую нечем топи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Теперь давайте рассмотрим еще один интересный вопрос: на Земле рождается все больше людей, и многие не могут понять, отчего так происходит. Ответ заключается в том, что сюда, на Землю, приходят также и с других, менее проявленных планов существования (даже из двумерных миров, дабы получить свой первый опыт трехмерной жиз</w:t>
        <w:softHyphen/>
        <w:t>ни). По мере того как курс обучения совершенствуется и Земля предо</w:t>
        <w:softHyphen/>
        <w:t>ставляет все более трудные уроки лишений и невзгод, на ней воплоща</w:t>
        <w:softHyphen/>
        <w:t>ется все больше существ. Да, господа, этот мир не для наслаждений! Мы приходим в него, дабы впитать и передать наверх опыт, нужный Выс</w:t>
        <w:softHyphen/>
        <w:t>шему 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д земным планом располагается астральный, а над ним — еще более высокие духовные планы. Человек, прошедший их все — то есть умерший в каждом предыдущем плане, дабы родиться в следующем, в итоге сливается с Высшим Я. Именно так оно и растет духовно. Всякий раз, когда Высшее Я понимает, что ему нужно чему-то научиться, сон</w:t>
        <w:softHyphen/>
        <w:t>мы душ отправляются вниз, в какой-нибудь из миров, и тогда процесс духовного восхождения начинается сначала. Затем эти души, обретшие мудрость и чистоту в горниле перевоплощений, вновь возвращаются к Высшему Я.</w:t>
      </w:r>
    </w:p>
    <w:p>
      <w:pPr>
        <w:pStyle w:val="Normal"/>
        <w:shd w:fill="FFFFFF" w:val="clear"/>
        <w:ind w:firstLine="567"/>
        <w:jc w:val="both"/>
        <w:rPr/>
      </w:pPr>
      <w:r>
        <w:rPr>
          <w:rFonts w:cs="Tahoma" w:ascii="Tahoma" w:hAnsi="Tahoma"/>
          <w:color w:val="000000"/>
          <w:sz w:val="18"/>
          <w:szCs w:val="18"/>
        </w:rPr>
        <w:t>В заключение хочу сказать, что есть множество вопросов, на которые нельзя получить ответ при жизни. Есть тайна Бытия. Кое о чем нам просто не положено знать здесь, на Земле. И все-таки нам есть на что надеяться, поскольку, несмотря на все свои проблемы, человечество — в надежных руках. Любя и прощая друг друга, мы сделаем наш мир лучше. Таков, я верю, и есть главный замысел Творца — научить нас любить и прощать.</w:t>
      </w:r>
    </w:p>
    <w:sectPr>
      <w:footnotePr>
        <w:numFmt w:val="decimal"/>
      </w:footnote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67"/>
        <w:jc w:val="both"/>
        <w:rPr/>
      </w:pPr>
      <w:r>
        <w:rPr>
          <w:rStyle w:val="FootnoteCharacters"/>
        </w:rPr>
        <w:footnoteRef/>
      </w:r>
      <w:r>
        <w:rPr/>
        <w:t xml:space="preserve"> </w:t>
      </w:r>
      <w:r>
        <w:rPr>
          <w:rFonts w:cs="Tahoma" w:ascii="Tahoma" w:hAnsi="Tahoma"/>
          <w:sz w:val="14"/>
          <w:szCs w:val="14"/>
        </w:rPr>
        <w:t xml:space="preserve">В русском переводе: Тринадцатая свеча. Мой визит на Венеру. К.: София, 2004. — </w:t>
      </w:r>
      <w:r>
        <w:rPr>
          <w:rFonts w:cs="Tahoma" w:ascii="Tahoma" w:hAnsi="Tahoma"/>
          <w:iCs/>
          <w:sz w:val="14"/>
          <w:szCs w:val="14"/>
        </w:rPr>
        <w:t>Прим. перев.</w:t>
      </w:r>
    </w:p>
  </w:footnote>
  <w:footnote w:id="3">
    <w:p>
      <w:pPr>
        <w:pStyle w:val="Normal"/>
        <w:shd w:fill="FFFFFF" w:val="clear"/>
        <w:ind w:firstLine="567"/>
        <w:jc w:val="both"/>
        <w:rPr>
          <w:rFonts w:ascii="Tahoma" w:hAnsi="Tahoma" w:cs="Tahoma"/>
          <w:sz w:val="14"/>
          <w:szCs w:val="14"/>
        </w:rPr>
      </w:pPr>
      <w:r>
        <w:rPr>
          <w:rStyle w:val="FootnoteCharacters"/>
        </w:rPr>
        <w:footnoteRef/>
      </w:r>
      <w:r>
        <w:rPr/>
        <w:t xml:space="preserve"> </w:t>
      </w:r>
      <w:r>
        <w:rPr>
          <w:rFonts w:cs="Tahoma" w:ascii="Tahoma" w:hAnsi="Tahoma"/>
          <w:color w:val="000000"/>
          <w:sz w:val="14"/>
          <w:szCs w:val="14"/>
        </w:rPr>
        <w:t>Другая древняя рукопись на санскрите, посвященная летательным аппаратам древности, так и называется — «Виманика шастра». В ней, кроме всего прочего — убедительная деталь! — перечислены виды бортовых зеркал и линз, используемых как в атаке, так и для защиты. Зеркало «пинджула», например, служило для отражения слепящего луча против</w:t>
        <w:softHyphen/>
        <w:t xml:space="preserve">ника, а «марика» — для генерации луча, поражающего другие </w:t>
      </w:r>
      <w:r>
        <w:rPr>
          <w:rFonts w:cs="Tahoma" w:ascii="Tahoma" w:hAnsi="Tahoma"/>
          <w:i/>
          <w:iCs/>
          <w:color w:val="000000"/>
          <w:sz w:val="14"/>
          <w:szCs w:val="14"/>
        </w:rPr>
        <w:t xml:space="preserve">виманы. </w:t>
      </w:r>
      <w:r>
        <w:rPr>
          <w:rFonts w:cs="Tahoma" w:ascii="Tahoma" w:hAnsi="Tahoma"/>
          <w:color w:val="000000"/>
          <w:sz w:val="14"/>
          <w:szCs w:val="14"/>
        </w:rPr>
        <w:t xml:space="preserve">— </w:t>
      </w:r>
      <w:r>
        <w:rPr>
          <w:rFonts w:cs="Tahoma" w:ascii="Tahoma" w:hAnsi="Tahoma"/>
          <w:iCs/>
          <w:color w:val="000000"/>
          <w:sz w:val="14"/>
          <w:szCs w:val="14"/>
        </w:rPr>
        <w:t>Прим. перев.</w:t>
      </w:r>
    </w:p>
    <w:p>
      <w:pPr>
        <w:pStyle w:val="Footnote"/>
        <w:rPr>
          <w:rFonts w:ascii="Tahoma" w:hAnsi="Tahoma" w:cs="Tahoma"/>
          <w:sz w:val="14"/>
          <w:szCs w:val="14"/>
        </w:rPr>
      </w:pPr>
      <w:r>
        <w:rPr>
          <w:rFonts w:cs="Tahoma" w:ascii="Tahoma" w:hAnsi="Tahoma"/>
          <w:sz w:val="14"/>
          <w:szCs w:val="14"/>
        </w:rPr>
      </w:r>
    </w:p>
  </w:footnote>
  <w:footnote w:id="4">
    <w:p>
      <w:pPr>
        <w:pStyle w:val="Footnote"/>
        <w:ind w:firstLine="567"/>
        <w:rPr/>
      </w:pPr>
      <w:r>
        <w:rPr>
          <w:rStyle w:val="FootnoteCharacters"/>
        </w:rPr>
        <w:footnoteRef/>
      </w:r>
      <w:r>
        <w:rPr/>
        <w:t xml:space="preserve"> </w:t>
      </w:r>
      <w:r>
        <w:rPr>
          <w:rFonts w:cs="Tahoma" w:ascii="Tahoma" w:hAnsi="Tahoma"/>
          <w:color w:val="000000"/>
          <w:sz w:val="14"/>
          <w:szCs w:val="14"/>
        </w:rPr>
        <w:t>Как видим, буддисту Лобсангу Рампе Создатель раскрывает свою суть в согласии с буд</w:t>
        <w:softHyphen/>
        <w:t xml:space="preserve">дийской доктриной. — </w:t>
      </w:r>
      <w:r>
        <w:rPr>
          <w:rFonts w:cs="Tahoma" w:ascii="Tahoma" w:hAnsi="Tahoma"/>
          <w:iCs/>
          <w:color w:val="000000"/>
          <w:sz w:val="14"/>
          <w:szCs w:val="14"/>
        </w:rPr>
        <w:t>Прим. перев.</w:t>
      </w:r>
    </w:p>
  </w:footnote>
  <w:footnote w:id="5">
    <w:p>
      <w:pPr>
        <w:pStyle w:val="Normal"/>
        <w:shd w:fill="FFFFFF" w:val="clear"/>
        <w:ind w:firstLine="567"/>
        <w:jc w:val="both"/>
        <w:rPr/>
      </w:pPr>
      <w:r>
        <w:rPr>
          <w:rStyle w:val="FootnoteCharacters"/>
        </w:rPr>
        <w:footnoteRef/>
      </w:r>
      <w:r>
        <w:rPr>
          <w:rFonts w:cs="Tahoma" w:ascii="Tahoma" w:hAnsi="Tahoma"/>
          <w:sz w:val="14"/>
          <w:szCs w:val="14"/>
        </w:rPr>
        <w:t xml:space="preserve"> </w:t>
      </w:r>
      <w:r>
        <w:rPr>
          <w:rFonts w:cs="Tahoma" w:ascii="Tahoma" w:hAnsi="Tahoma"/>
          <w:sz w:val="14"/>
          <w:szCs w:val="14"/>
        </w:rPr>
        <w:t xml:space="preserve">Напомним читателю, что датировка рукописи данной книги — 50-е годы прошлого века. — </w:t>
      </w:r>
      <w:r>
        <w:rPr>
          <w:rFonts w:cs="Tahoma" w:ascii="Tahoma" w:hAnsi="Tahoma"/>
          <w:iCs/>
          <w:sz w:val="14"/>
          <w:szCs w:val="14"/>
        </w:rPr>
        <w:t>Прим. перев.</w:t>
      </w:r>
    </w:p>
  </w:footnote>
  <w:footnote w:id="6">
    <w:p>
      <w:pPr>
        <w:pStyle w:val="Normal"/>
        <w:widowControl/>
        <w:spacing w:lineRule="exact" w:line="320" w:before="120" w:after="0"/>
        <w:ind w:left="284" w:firstLine="283"/>
        <w:rPr/>
      </w:pPr>
      <w:r>
        <w:rPr>
          <w:rStyle w:val="FootnoteCharacters"/>
        </w:rPr>
        <w:footnoteRef/>
      </w:r>
      <w:r>
        <w:rPr/>
        <w:t xml:space="preserve"> </w:t>
      </w:r>
      <w:r>
        <w:rPr>
          <w:rFonts w:cs="Tahoma" w:ascii="Tahoma" w:hAnsi="Tahoma"/>
          <w:sz w:val="14"/>
          <w:szCs w:val="14"/>
        </w:rPr>
        <w:t>(от лат. extremus — крайний), приверженность к крайним взглядам, мерам (обычно в политике).</w:t>
      </w:r>
    </w:p>
    <w:p>
      <w:pPr>
        <w:pStyle w:val="Footnote"/>
        <w:rPr>
          <w:rFonts w:ascii="Tahoma" w:hAnsi="Tahoma" w:cs="Tahoma"/>
          <w:sz w:val="14"/>
          <w:szCs w:val="14"/>
        </w:rPr>
      </w:pPr>
      <w:r>
        <w:rPr>
          <w:rFonts w:cs="Tahoma" w:ascii="Tahoma" w:hAnsi="Tahoma"/>
          <w:sz w:val="14"/>
          <w:szCs w:val="14"/>
        </w:rPr>
      </w:r>
    </w:p>
  </w:footnote>
  <w:footnote w:id="7">
    <w:p>
      <w:pPr>
        <w:pStyle w:val="Footnote"/>
        <w:ind w:firstLine="567"/>
        <w:rPr/>
      </w:pPr>
      <w:r>
        <w:rPr>
          <w:rStyle w:val="FootnoteCharacters"/>
        </w:rPr>
        <w:footnoteRef/>
      </w:r>
      <w:r>
        <w:rPr/>
        <w:t xml:space="preserve"> </w:t>
      </w:r>
      <w:r>
        <w:rPr>
          <w:rFonts w:cs="Tahoma" w:ascii="Tahoma" w:hAnsi="Tahoma"/>
          <w:color w:val="000000"/>
          <w:sz w:val="14"/>
          <w:szCs w:val="14"/>
        </w:rPr>
        <w:t xml:space="preserve">В оригинале — английские идиомы </w:t>
      </w:r>
      <w:r>
        <w:rPr>
          <w:rFonts w:cs="Tahoma" w:ascii="Tahoma" w:hAnsi="Tahoma"/>
          <w:i/>
          <w:iCs/>
          <w:color w:val="000000"/>
          <w:sz w:val="14"/>
          <w:szCs w:val="14"/>
          <w:lang w:val="en-US"/>
        </w:rPr>
        <w:t>black</w:t>
      </w:r>
      <w:r>
        <w:rPr>
          <w:rFonts w:cs="Tahoma" w:ascii="Tahoma" w:hAnsi="Tahoma"/>
          <w:i/>
          <w:iCs/>
          <w:color w:val="000000"/>
          <w:sz w:val="14"/>
          <w:szCs w:val="14"/>
        </w:rPr>
        <w:t xml:space="preserve"> </w:t>
      </w:r>
      <w:r>
        <w:rPr>
          <w:rFonts w:cs="Tahoma" w:ascii="Tahoma" w:hAnsi="Tahoma"/>
          <w:i/>
          <w:iCs/>
          <w:color w:val="000000"/>
          <w:sz w:val="14"/>
          <w:szCs w:val="14"/>
          <w:lang w:val="en-US"/>
        </w:rPr>
        <w:t>mood</w:t>
      </w:r>
      <w:r>
        <w:rPr>
          <w:rFonts w:cs="Tahoma" w:ascii="Tahoma" w:hAnsi="Tahoma"/>
          <w:i/>
          <w:iCs/>
          <w:color w:val="000000"/>
          <w:sz w:val="14"/>
          <w:szCs w:val="14"/>
        </w:rPr>
        <w:t xml:space="preserve"> </w:t>
      </w:r>
      <w:r>
        <w:rPr>
          <w:rFonts w:cs="Tahoma" w:ascii="Tahoma" w:hAnsi="Tahoma"/>
          <w:color w:val="000000"/>
          <w:sz w:val="14"/>
          <w:szCs w:val="14"/>
        </w:rPr>
        <w:t xml:space="preserve">и </w:t>
      </w:r>
      <w:r>
        <w:rPr>
          <w:rFonts w:cs="Tahoma" w:ascii="Tahoma" w:hAnsi="Tahoma"/>
          <w:i/>
          <w:iCs/>
          <w:color w:val="000000"/>
          <w:sz w:val="14"/>
          <w:szCs w:val="14"/>
          <w:lang w:val="en-US"/>
        </w:rPr>
        <w:t>blue</w:t>
      </w:r>
      <w:r>
        <w:rPr>
          <w:rFonts w:cs="Tahoma" w:ascii="Tahoma" w:hAnsi="Tahoma"/>
          <w:i/>
          <w:iCs/>
          <w:color w:val="000000"/>
          <w:sz w:val="14"/>
          <w:szCs w:val="14"/>
        </w:rPr>
        <w:t xml:space="preserve"> </w:t>
      </w:r>
      <w:r>
        <w:rPr>
          <w:rFonts w:cs="Tahoma" w:ascii="Tahoma" w:hAnsi="Tahoma"/>
          <w:i/>
          <w:iCs/>
          <w:color w:val="000000"/>
          <w:sz w:val="14"/>
          <w:szCs w:val="14"/>
          <w:lang w:val="en-US"/>
        </w:rPr>
        <w:t>mood</w:t>
      </w:r>
      <w:r>
        <w:rPr>
          <w:rFonts w:cs="Tahoma" w:ascii="Tahoma" w:hAnsi="Tahoma"/>
          <w:i/>
          <w:iCs/>
          <w:color w:val="000000"/>
          <w:sz w:val="14"/>
          <w:szCs w:val="14"/>
        </w:rPr>
        <w:t xml:space="preserve"> </w:t>
      </w:r>
      <w:r>
        <w:rPr>
          <w:rFonts w:cs="Tahoma" w:ascii="Tahoma" w:hAnsi="Tahoma"/>
          <w:color w:val="000000"/>
          <w:sz w:val="14"/>
          <w:szCs w:val="14"/>
        </w:rPr>
        <w:t xml:space="preserve">(буквально: «черное» и «синее» настроение). Иными словами, Лобсанг Рампа считает, что эти выражения напрямую сообщают о доминирующем при том или ином расположении духа цвете ауры. — </w:t>
      </w:r>
      <w:r>
        <w:rPr>
          <w:rFonts w:cs="Tahoma" w:ascii="Tahoma" w:hAnsi="Tahoma"/>
          <w:i/>
          <w:iCs/>
          <w:color w:val="000000"/>
          <w:sz w:val="14"/>
          <w:szCs w:val="14"/>
        </w:rPr>
        <w:t>Прим. перев.</w:t>
      </w:r>
    </w:p>
  </w:footnote>
  <w:footnote w:id="8">
    <w:p>
      <w:pPr>
        <w:pStyle w:val="Footnote"/>
        <w:ind w:firstLine="567"/>
        <w:rPr/>
      </w:pPr>
      <w:r>
        <w:rPr>
          <w:rStyle w:val="FootnoteCharacters"/>
        </w:rPr>
        <w:footnoteRef/>
      </w:r>
      <w:r>
        <w:rPr/>
        <w:t xml:space="preserve"> </w:t>
      </w:r>
      <w:r>
        <w:rPr>
          <w:rFonts w:cs="Tahoma" w:ascii="Tahoma" w:hAnsi="Tahoma"/>
          <w:color w:val="000000"/>
          <w:sz w:val="14"/>
          <w:szCs w:val="14"/>
        </w:rPr>
        <w:t xml:space="preserve">В оригинале.— идиома </w:t>
      </w:r>
      <w:r>
        <w:rPr>
          <w:rFonts w:cs="Tahoma" w:ascii="Tahoma" w:hAnsi="Tahoma"/>
          <w:i/>
          <w:iCs/>
          <w:color w:val="000000"/>
          <w:sz w:val="14"/>
          <w:szCs w:val="14"/>
          <w:lang w:val="en-US"/>
        </w:rPr>
        <w:t>blue</w:t>
      </w:r>
      <w:r>
        <w:rPr>
          <w:rFonts w:cs="Tahoma" w:ascii="Tahoma" w:hAnsi="Tahoma"/>
          <w:i/>
          <w:iCs/>
          <w:color w:val="000000"/>
          <w:sz w:val="14"/>
          <w:szCs w:val="14"/>
        </w:rPr>
        <w:t xml:space="preserve"> </w:t>
      </w:r>
      <w:r>
        <w:rPr>
          <w:rFonts w:cs="Tahoma" w:ascii="Tahoma" w:hAnsi="Tahoma"/>
          <w:i/>
          <w:iCs/>
          <w:color w:val="000000"/>
          <w:sz w:val="14"/>
          <w:szCs w:val="14"/>
          <w:lang w:val="en-US"/>
        </w:rPr>
        <w:t>mood</w:t>
      </w:r>
      <w:r>
        <w:rPr>
          <w:rFonts w:cs="Tahoma" w:ascii="Tahoma" w:hAnsi="Tahoma"/>
          <w:i/>
          <w:iCs/>
          <w:color w:val="000000"/>
          <w:sz w:val="14"/>
          <w:szCs w:val="14"/>
        </w:rPr>
        <w:t xml:space="preserve">, </w:t>
      </w:r>
      <w:r>
        <w:rPr>
          <w:rFonts w:cs="Tahoma" w:ascii="Tahoma" w:hAnsi="Tahoma"/>
          <w:color w:val="000000"/>
          <w:sz w:val="14"/>
          <w:szCs w:val="14"/>
        </w:rPr>
        <w:t xml:space="preserve">буквально: «синее настроение». — </w:t>
      </w:r>
      <w:r>
        <w:rPr>
          <w:rFonts w:cs="Tahoma" w:ascii="Tahoma" w:hAnsi="Tahoma"/>
          <w:i/>
          <w:iCs/>
          <w:color w:val="000000"/>
          <w:sz w:val="14"/>
          <w:szCs w:val="14"/>
        </w:rPr>
        <w:t>Прим. перев.</w:t>
      </w:r>
    </w:p>
  </w:footnote>
  <w:footnote w:id="9">
    <w:p>
      <w:pPr>
        <w:pStyle w:val="Footnote"/>
        <w:ind w:firstLine="567"/>
        <w:rPr/>
      </w:pPr>
      <w:r>
        <w:rPr>
          <w:rStyle w:val="FootnoteCharacters"/>
        </w:rPr>
        <w:footnoteRef/>
      </w:r>
      <w:r>
        <w:rPr/>
        <w:t xml:space="preserve"> </w:t>
      </w:r>
      <w:r>
        <w:rPr>
          <w:rFonts w:cs="Tahoma" w:ascii="Tahoma" w:hAnsi="Tahoma"/>
          <w:color w:val="000000"/>
          <w:sz w:val="14"/>
          <w:szCs w:val="14"/>
        </w:rPr>
        <w:t>На этом месте рукопись, к сожалению, обрывается, Будем надеяться, что дальнейшие поиски в архиве издательства «</w:t>
      </w:r>
      <w:r>
        <w:rPr>
          <w:rFonts w:cs="Tahoma" w:ascii="Tahoma" w:hAnsi="Tahoma"/>
          <w:color w:val="000000"/>
          <w:sz w:val="14"/>
          <w:szCs w:val="14"/>
          <w:lang w:val="en-US"/>
        </w:rPr>
        <w:t>Flying</w:t>
      </w:r>
      <w:r>
        <w:rPr>
          <w:rFonts w:cs="Tahoma" w:ascii="Tahoma" w:hAnsi="Tahoma"/>
          <w:color w:val="000000"/>
          <w:sz w:val="14"/>
          <w:szCs w:val="14"/>
        </w:rPr>
        <w:t xml:space="preserve"> </w:t>
      </w:r>
      <w:r>
        <w:rPr>
          <w:rFonts w:cs="Tahoma" w:ascii="Tahoma" w:hAnsi="Tahoma"/>
          <w:color w:val="000000"/>
          <w:sz w:val="14"/>
          <w:szCs w:val="14"/>
          <w:lang w:val="en-US"/>
        </w:rPr>
        <w:t>Saucer</w:t>
      </w:r>
      <w:r>
        <w:rPr>
          <w:rFonts w:cs="Tahoma" w:ascii="Tahoma" w:hAnsi="Tahoma"/>
          <w:color w:val="000000"/>
          <w:sz w:val="14"/>
          <w:szCs w:val="14"/>
        </w:rPr>
        <w:t xml:space="preserve"> </w:t>
      </w:r>
      <w:r>
        <w:rPr>
          <w:rFonts w:cs="Tahoma" w:ascii="Tahoma" w:hAnsi="Tahoma"/>
          <w:color w:val="000000"/>
          <w:sz w:val="14"/>
          <w:szCs w:val="14"/>
          <w:lang w:val="en-US"/>
        </w:rPr>
        <w:t>News</w:t>
      </w:r>
      <w:r>
        <w:rPr>
          <w:rFonts w:cs="Tahoma" w:ascii="Tahoma" w:hAnsi="Tahoma"/>
          <w:color w:val="000000"/>
          <w:sz w:val="14"/>
          <w:szCs w:val="14"/>
        </w:rPr>
        <w:t xml:space="preserve"> </w:t>
      </w:r>
      <w:r>
        <w:rPr>
          <w:rFonts w:cs="Tahoma" w:ascii="Tahoma" w:hAnsi="Tahoma"/>
          <w:color w:val="000000"/>
          <w:sz w:val="14"/>
          <w:szCs w:val="14"/>
          <w:lang w:val="en-US"/>
        </w:rPr>
        <w:t>Bookstore</w:t>
      </w:r>
      <w:r>
        <w:rPr>
          <w:rFonts w:cs="Tahoma" w:ascii="Tahoma" w:hAnsi="Tahoma"/>
          <w:color w:val="000000"/>
          <w:sz w:val="14"/>
          <w:szCs w:val="14"/>
        </w:rPr>
        <w:t xml:space="preserve">» будут успешными. — </w:t>
      </w:r>
      <w:r>
        <w:rPr>
          <w:rFonts w:cs="Tahoma" w:ascii="Tahoma" w:hAnsi="Tahoma"/>
          <w:i/>
          <w:iCs/>
          <w:color w:val="000000"/>
          <w:sz w:val="14"/>
          <w:szCs w:val="14"/>
        </w:rPr>
        <w:t>Прим. изд.</w:t>
      </w:r>
    </w:p>
  </w:footnote>
  <w:footnote w:id="10">
    <w:p>
      <w:pPr>
        <w:pStyle w:val="Footnote"/>
        <w:ind w:firstLine="567"/>
        <w:rPr/>
      </w:pPr>
      <w:r>
        <w:rPr>
          <w:rStyle w:val="FootnoteCharacters"/>
        </w:rPr>
        <w:footnoteRef/>
      </w:r>
      <w:r>
        <w:rPr/>
        <w:t xml:space="preserve"> </w:t>
      </w:r>
      <w:r>
        <w:rPr>
          <w:rFonts w:cs="Tahoma" w:ascii="Tahoma" w:hAnsi="Tahoma"/>
          <w:color w:val="000000"/>
          <w:sz w:val="14"/>
          <w:szCs w:val="14"/>
        </w:rPr>
        <w:t xml:space="preserve">Не будем забывать, что эти строки написаны почти полвека тому назад, когда дальние линии связи действительно были крайне ненадежны. — </w:t>
      </w:r>
      <w:r>
        <w:rPr>
          <w:rFonts w:cs="Tahoma" w:ascii="Tahoma" w:hAnsi="Tahoma"/>
          <w:i/>
          <w:iCs/>
          <w:color w:val="000000"/>
          <w:sz w:val="14"/>
          <w:szCs w:val="14"/>
        </w:rPr>
        <w:t>Прим. перев.</w:t>
      </w:r>
    </w:p>
  </w:footnote>
  <w:footnote w:id="11">
    <w:p>
      <w:pPr>
        <w:pStyle w:val="Footnote"/>
        <w:ind w:firstLine="567"/>
        <w:rPr/>
      </w:pPr>
      <w:r>
        <w:rPr>
          <w:rStyle w:val="FootnoteCharacters"/>
        </w:rPr>
        <w:footnoteRef/>
      </w:r>
      <w:r>
        <w:rPr/>
        <w:t xml:space="preserve"> </w:t>
      </w:r>
      <w:r>
        <w:rPr>
          <w:rFonts w:cs="Tahoma" w:ascii="Tahoma" w:hAnsi="Tahoma"/>
          <w:color w:val="000000"/>
          <w:sz w:val="14"/>
          <w:szCs w:val="14"/>
        </w:rPr>
        <w:t xml:space="preserve">Дословно: «Нечто, похожее на истребитель». — </w:t>
      </w:r>
      <w:r>
        <w:rPr>
          <w:rFonts w:cs="Tahoma" w:ascii="Tahoma" w:hAnsi="Tahoma"/>
          <w:i/>
          <w:iCs/>
          <w:color w:val="000000"/>
          <w:sz w:val="14"/>
          <w:szCs w:val="14"/>
        </w:rPr>
        <w:t>Прим. перев.</w:t>
      </w:r>
    </w:p>
  </w:footnote>
  <w:footnote w:id="12">
    <w:p>
      <w:pPr>
        <w:pStyle w:val="Normal"/>
        <w:shd w:fill="FFFFFF" w:val="clear"/>
        <w:ind w:firstLine="567"/>
        <w:jc w:val="both"/>
        <w:rPr/>
      </w:pPr>
      <w:r>
        <w:rPr>
          <w:rStyle w:val="FootnoteCharacters"/>
        </w:rPr>
        <w:footnoteRef/>
      </w:r>
      <w:r>
        <w:rPr/>
        <w:t xml:space="preserve"> </w:t>
      </w:r>
      <w:r>
        <w:rPr>
          <w:rFonts w:cs="Tahoma" w:ascii="Tahoma" w:hAnsi="Tahoma"/>
          <w:sz w:val="14"/>
          <w:szCs w:val="14"/>
        </w:rPr>
        <w:t xml:space="preserve">Телевизоры конца 50-х годов прошлого столетия действительно давали весьма </w:t>
      </w:r>
      <w:r>
        <w:rPr>
          <w:rFonts w:cs="Tahoma" w:ascii="Tahoma" w:hAnsi="Tahoma"/>
          <w:b/>
          <w:bCs/>
          <w:sz w:val="14"/>
          <w:szCs w:val="14"/>
        </w:rPr>
        <w:t>«</w:t>
      </w:r>
      <w:r>
        <w:rPr>
          <w:rFonts w:cs="Tahoma" w:ascii="Tahoma" w:hAnsi="Tahoma"/>
          <w:sz w:val="14"/>
          <w:szCs w:val="14"/>
        </w:rPr>
        <w:t xml:space="preserve">грубое подобие». — </w:t>
      </w:r>
      <w:r>
        <w:rPr>
          <w:rFonts w:cs="Tahoma" w:ascii="Tahoma" w:hAnsi="Tahoma"/>
          <w:i/>
          <w:iCs/>
          <w:sz w:val="14"/>
          <w:szCs w:val="14"/>
        </w:rPr>
        <w:t>Прим. перев.</w:t>
      </w:r>
    </w:p>
  </w:footnote>
</w:footnotes>
</file>

<file path=word/settings.xml><?xml version="1.0" encoding="utf-8"?>
<w:settings xmlns:w="http://schemas.openxmlformats.org/wordprocessingml/2006/main">
  <w:zoom w:percent="15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2:21:00Z</dcterms:created>
  <dc:creator>Станислав</dc:creator>
  <dc:description/>
  <cp:keywords/>
  <dc:language>en-US</dc:language>
  <cp:lastModifiedBy>Станислав</cp:lastModifiedBy>
  <dcterms:modified xsi:type="dcterms:W3CDTF">2007-12-03T15:26:00Z</dcterms:modified>
  <cp:revision>64</cp:revision>
  <dc:subject/>
  <dc:title/>
</cp:coreProperties>
</file>