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67"/>
        <w:jc w:val="center"/>
        <w:rPr>
          <w:rFonts w:ascii="Tahoma" w:hAnsi="Tahoma" w:cs="Tahoma"/>
          <w:caps/>
          <w:shadow/>
          <w:color w:val="000000"/>
          <w:spacing w:val="20"/>
          <w:sz w:val="18"/>
          <w:szCs w:val="18"/>
        </w:rPr>
      </w:pPr>
      <w:r>
        <w:rPr>
          <w:rFonts w:cs="Tahoma" w:ascii="Tahoma" w:hAnsi="Tahoma"/>
          <w:caps/>
          <w:shadow/>
          <w:color w:val="000000"/>
          <w:spacing w:val="20"/>
          <w:sz w:val="18"/>
          <w:szCs w:val="18"/>
        </w:rPr>
        <w:t>ЛОБСАНГ РАМПА</w:t>
      </w:r>
    </w:p>
    <w:p>
      <w:pPr>
        <w:pStyle w:val="Normal"/>
        <w:shd w:fill="FFFFFF" w:val="clear"/>
        <w:ind w:firstLine="567"/>
        <w:jc w:val="center"/>
        <w:rPr>
          <w:rFonts w:ascii="Tahoma" w:hAnsi="Tahoma" w:cs="Tahoma"/>
          <w:caps/>
          <w:shadow/>
          <w:color w:val="000000"/>
          <w:spacing w:val="20"/>
          <w:sz w:val="18"/>
          <w:szCs w:val="18"/>
        </w:rPr>
      </w:pPr>
      <w:r>
        <w:rPr>
          <w:rFonts w:cs="Tahoma" w:ascii="Tahoma" w:hAnsi="Tahoma"/>
          <w:caps/>
          <w:shadow/>
          <w:color w:val="000000"/>
          <w:spacing w:val="20"/>
          <w:sz w:val="18"/>
          <w:szCs w:val="18"/>
        </w:rPr>
      </w:r>
    </w:p>
    <w:p>
      <w:pPr>
        <w:pStyle w:val="Normal"/>
        <w:shd w:fill="FFFFFF" w:val="clear"/>
        <w:ind w:firstLine="567"/>
        <w:jc w:val="center"/>
        <w:rPr>
          <w:rFonts w:ascii="Tahoma" w:hAnsi="Tahoma" w:cs="Tahoma"/>
          <w:b/>
          <w:b/>
          <w:caps/>
          <w:shadow/>
          <w:color w:val="000000"/>
          <w:spacing w:val="20"/>
          <w:sz w:val="18"/>
          <w:szCs w:val="18"/>
          <w:lang w:val="en-US"/>
        </w:rPr>
      </w:pPr>
      <w:r>
        <w:rPr>
          <w:rFonts w:cs="Tahoma" w:ascii="Tahoma" w:hAnsi="Tahoma"/>
          <w:b/>
          <w:caps/>
          <w:shadow/>
          <w:color w:val="000000"/>
          <w:spacing w:val="20"/>
          <w:sz w:val="18"/>
          <w:szCs w:val="18"/>
        </w:rPr>
        <w:t>Поддерживать огонь</w:t>
      </w:r>
    </w:p>
    <w:p>
      <w:pPr>
        <w:pStyle w:val="Normal"/>
        <w:shd w:fill="FFFFFF" w:val="clear"/>
        <w:ind w:firstLine="567"/>
        <w:jc w:val="center"/>
        <w:rPr>
          <w:rFonts w:ascii="Tahoma" w:hAnsi="Tahoma" w:cs="Tahoma"/>
          <w:b/>
          <w:b/>
          <w:caps/>
          <w:shadow/>
          <w:color w:val="000000"/>
          <w:spacing w:val="20"/>
          <w:sz w:val="18"/>
          <w:szCs w:val="18"/>
          <w:lang w:val="en-US"/>
        </w:rPr>
      </w:pPr>
      <w:r>
        <w:rPr>
          <w:rFonts w:cs="Tahoma" w:ascii="Tahoma" w:hAnsi="Tahoma"/>
          <w:b/>
          <w:caps/>
          <w:shadow/>
          <w:color w:val="000000"/>
          <w:spacing w:val="20"/>
          <w:sz w:val="18"/>
          <w:szCs w:val="18"/>
          <w:lang w:val="en-US"/>
        </w:rPr>
      </w:r>
    </w:p>
    <w:p>
      <w:pPr>
        <w:pStyle w:val="Normal"/>
        <w:ind w:firstLine="567"/>
        <w:jc w:val="center"/>
        <w:rPr>
          <w:rFonts w:ascii="Tahoma" w:hAnsi="Tahoma" w:cs="Tahoma"/>
          <w:caps/>
          <w:shadow/>
          <w:spacing w:val="20"/>
          <w:sz w:val="18"/>
          <w:szCs w:val="18"/>
          <w:lang w:val="en-US"/>
        </w:rPr>
      </w:pPr>
      <w:r>
        <w:rPr>
          <w:rFonts w:cs="Tahoma" w:ascii="Tahoma" w:hAnsi="Tahoma"/>
          <w:caps/>
          <w:shadow/>
          <w:spacing w:val="20"/>
          <w:sz w:val="18"/>
          <w:szCs w:val="18"/>
        </w:rPr>
        <w:drawing>
          <wp:inline distT="0" distB="0" distL="0" distR="0">
            <wp:extent cx="250190" cy="281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1" t="-127" r="-141" b="-127"/>
                    <a:stretch>
                      <a:fillRect/>
                    </a:stretch>
                  </pic:blipFill>
                  <pic:spPr bwMode="auto">
                    <a:xfrm>
                      <a:off x="0" y="0"/>
                      <a:ext cx="250190" cy="281940"/>
                    </a:xfrm>
                    <a:prstGeom prst="rect">
                      <a:avLst/>
                    </a:prstGeom>
                  </pic:spPr>
                </pic:pic>
              </a:graphicData>
            </a:graphic>
          </wp:inline>
        </w:drawing>
      </w:r>
    </w:p>
    <w:p>
      <w:pPr>
        <w:pStyle w:val="Normal"/>
        <w:ind w:firstLine="567"/>
        <w:jc w:val="center"/>
        <w:rPr>
          <w:rFonts w:ascii="Tahoma" w:hAnsi="Tahoma" w:cs="Tahoma"/>
          <w:caps/>
          <w:shadow/>
          <w:spacing w:val="20"/>
          <w:sz w:val="18"/>
          <w:szCs w:val="18"/>
          <w:lang w:val="en-US"/>
        </w:rPr>
      </w:pPr>
      <w:r>
        <w:rPr>
          <w:rFonts w:cs="Tahoma" w:ascii="Tahoma" w:hAnsi="Tahoma"/>
          <w:caps/>
          <w:shadow/>
          <w:spacing w:val="20"/>
          <w:sz w:val="18"/>
          <w:szCs w:val="18"/>
          <w:lang w:val="en-US"/>
        </w:rPr>
      </w:r>
    </w:p>
    <w:p>
      <w:pPr>
        <w:pStyle w:val="Normal"/>
        <w:shd w:fill="FFFFFF" w:val="clear"/>
        <w:ind w:firstLine="567"/>
        <w:jc w:val="center"/>
        <w:rPr>
          <w:rFonts w:ascii="Tahoma" w:hAnsi="Tahoma" w:cs="Tahoma"/>
          <w:caps/>
          <w:shadow/>
          <w:color w:val="000000"/>
          <w:spacing w:val="20"/>
          <w:sz w:val="18"/>
          <w:szCs w:val="18"/>
          <w:lang w:val="en-US"/>
        </w:rPr>
      </w:pPr>
      <w:r>
        <w:rPr>
          <w:rFonts w:cs="Tahoma" w:ascii="Tahoma" w:hAnsi="Tahoma"/>
          <w:caps/>
          <w:shadow/>
          <w:color w:val="000000"/>
          <w:spacing w:val="20"/>
          <w:sz w:val="18"/>
          <w:szCs w:val="18"/>
        </w:rPr>
        <w:t>«СОФИЯ» 2005</w:t>
      </w:r>
    </w:p>
    <w:p>
      <w:pPr>
        <w:pStyle w:val="Normal"/>
        <w:shd w:fill="FFFFFF" w:val="clear"/>
        <w:ind w:firstLine="567"/>
        <w:jc w:val="both"/>
        <w:rPr>
          <w:rFonts w:ascii="Tahoma" w:hAnsi="Tahoma" w:cs="Tahoma"/>
          <w:caps/>
          <w:shadow/>
          <w:color w:val="000000"/>
          <w:spacing w:val="20"/>
          <w:sz w:val="18"/>
          <w:szCs w:val="18"/>
          <w:lang w:val="en-US"/>
        </w:rPr>
      </w:pPr>
      <w:r>
        <w:rPr>
          <w:rFonts w:cs="Tahoma" w:ascii="Tahoma" w:hAnsi="Tahoma"/>
          <w:caps/>
          <w:shadow/>
          <w:color w:val="000000"/>
          <w:spacing w:val="20"/>
          <w:sz w:val="18"/>
          <w:szCs w:val="18"/>
          <w:lang w:val="en-US"/>
        </w:rPr>
      </w:r>
    </w:p>
    <w:p>
      <w:pPr>
        <w:pStyle w:val="Normal"/>
        <w:shd w:fill="FFFFFF" w:val="clear"/>
        <w:ind w:firstLine="567"/>
        <w:jc w:val="both"/>
        <w:rPr>
          <w:rFonts w:ascii="Tahoma" w:hAnsi="Tahoma" w:cs="Tahoma"/>
          <w:sz w:val="18"/>
          <w:szCs w:val="18"/>
        </w:rPr>
      </w:pPr>
      <w:r>
        <w:rPr>
          <w:rFonts w:cs="Tahoma" w:ascii="Tahoma" w:hAnsi="Tahoma"/>
          <w:b/>
          <w:bCs/>
          <w:color w:val="000000"/>
          <w:sz w:val="18"/>
          <w:szCs w:val="18"/>
        </w:rPr>
        <w:t>Рампа Лобсанг</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оддерживать огонь / Перев. с англ. — М.: ООО Издательский дом «София», 2005. — 160 с.</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r>
    </w:p>
    <w:p>
      <w:pPr>
        <w:pStyle w:val="Normal"/>
        <w:shd w:fill="FFFFFF" w:val="clear"/>
        <w:ind w:firstLine="567"/>
        <w:jc w:val="both"/>
        <w:rPr>
          <w:rFonts w:ascii="Tahoma" w:hAnsi="Tahoma" w:cs="Tahoma"/>
          <w:sz w:val="18"/>
          <w:szCs w:val="18"/>
        </w:rPr>
      </w:pPr>
      <w:r>
        <w:rPr>
          <w:rFonts w:cs="Tahoma" w:ascii="Tahoma" w:hAnsi="Tahoma"/>
          <w:color w:val="000000"/>
          <w:sz w:val="18"/>
          <w:szCs w:val="18"/>
        </w:rPr>
        <w:t>Как мы, издавая почти все книги Рампы, умудрились «забыть» о двух его книгах, да еще о таких замечательных книгах, как «Поддерживать огонь» и «Я верю», — сказать трудно. Но случайностей в мире нет. Может быть, получить информацию, изложенную в этих двух книгах, настало время лишь в новом тысячелетии. И, наверное, вы, читатели и поклонники Лобсанга Рампы, будете очень рады узнать, что мы готовим к печати еще и совершенно новую книгу Рампы, собранную из недавно обнаруженных его записей. Она называется «Мое путешествие в Агхарту».</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Говорят, что лучше зажечь свечу, чем проклинать тьму.</w:t>
      </w:r>
    </w:p>
    <w:p>
      <w:pPr>
        <w:pStyle w:val="Normal"/>
        <w:shd w:fill="FFFFFF" w:val="clear"/>
        <w:ind w:firstLine="567"/>
        <w:jc w:val="both"/>
        <w:rPr>
          <w:rFonts w:ascii="Tahoma" w:hAnsi="Tahoma" w:cs="Tahoma"/>
          <w:color w:val="000000"/>
          <w:sz w:val="18"/>
          <w:szCs w:val="18"/>
          <w:lang w:val="en-US"/>
        </w:rPr>
      </w:pPr>
      <w:r>
        <w:rPr>
          <w:rFonts w:cs="Tahoma" w:ascii="Tahoma" w:hAnsi="Tahoma"/>
          <w:color w:val="000000"/>
          <w:sz w:val="18"/>
          <w:szCs w:val="18"/>
        </w:rPr>
        <w:t>В моих первых десяти книгах я зажег свечу, или, может быть, две. Теперь я пытаюсь поддерживать пламя».</w:t>
      </w:r>
    </w:p>
    <w:p>
      <w:pPr>
        <w:pStyle w:val="Normal"/>
        <w:shd w:fill="FFFFFF" w:val="clear"/>
        <w:ind w:firstLine="567"/>
        <w:jc w:val="both"/>
        <w:rPr>
          <w:rFonts w:ascii="Tahoma" w:hAnsi="Tahoma" w:cs="Tahoma"/>
          <w:color w:val="000000"/>
          <w:sz w:val="18"/>
          <w:szCs w:val="18"/>
          <w:lang w:val="en-US"/>
        </w:rPr>
      </w:pPr>
      <w:r>
        <w:rPr>
          <w:rFonts w:cs="Tahoma" w:ascii="Tahoma" w:hAnsi="Tahoma"/>
          <w:color w:val="000000"/>
          <w:sz w:val="18"/>
          <w:szCs w:val="18"/>
          <w:lang w:val="en-US"/>
        </w:rPr>
      </w:r>
    </w:p>
    <w:p>
      <w:pPr>
        <w:pStyle w:val="Normal"/>
        <w:shd w:fill="FFFFFF" w:val="clear"/>
        <w:ind w:firstLine="567"/>
        <w:jc w:val="both"/>
        <w:rPr>
          <w:rFonts w:ascii="Tahoma" w:hAnsi="Tahoma" w:cs="Tahoma"/>
          <w:b/>
          <w:b/>
          <w:color w:val="000000"/>
          <w:sz w:val="18"/>
          <w:szCs w:val="18"/>
          <w:lang w:val="en-US"/>
        </w:rPr>
      </w:pPr>
      <w:r>
        <w:rPr>
          <w:rFonts w:cs="Tahoma" w:ascii="Tahoma" w:hAnsi="Tahoma"/>
          <w:b/>
          <w:color w:val="000000"/>
          <w:sz w:val="18"/>
          <w:szCs w:val="18"/>
        </w:rPr>
        <w:t>ОГЛАВЛЕНИЕ</w:t>
      </w:r>
    </w:p>
    <w:p>
      <w:pPr>
        <w:pStyle w:val="Normal"/>
        <w:shd w:fill="FFFFFF" w:val="clear"/>
        <w:ind w:firstLine="567"/>
        <w:jc w:val="both"/>
        <w:rPr>
          <w:rFonts w:ascii="Tahoma" w:hAnsi="Tahoma" w:cs="Tahoma"/>
          <w:b/>
          <w:b/>
          <w:color w:val="000000"/>
          <w:sz w:val="18"/>
          <w:szCs w:val="18"/>
          <w:lang w:val="en-US"/>
        </w:rPr>
      </w:pPr>
      <w:r>
        <w:rPr>
          <w:rFonts w:cs="Tahoma" w:ascii="Tahoma" w:hAnsi="Tahoma"/>
          <w:b/>
          <w:color w:val="000000"/>
          <w:sz w:val="18"/>
          <w:szCs w:val="18"/>
          <w:lang w:val="en-US"/>
        </w:rPr>
      </w:r>
    </w:p>
    <w:p>
      <w:pPr>
        <w:pStyle w:val="Normal"/>
        <w:shd w:fill="FFFFFF" w:val="clear"/>
        <w:ind w:firstLine="567"/>
        <w:jc w:val="both"/>
        <w:rPr/>
      </w:pPr>
      <w:hyperlink w:anchor="Глава_1_текст">
        <w:bookmarkStart w:id="0" w:name="Глава_1_огл"/>
        <w:r>
          <w:rPr>
            <w:rStyle w:val="InternetLink"/>
            <w:rFonts w:cs="Tahoma" w:ascii="Tahoma" w:hAnsi="Tahoma"/>
            <w:b/>
            <w:bCs/>
            <w:sz w:val="18"/>
            <w:szCs w:val="18"/>
          </w:rPr>
          <w:t>Глава первая</w:t>
        </w:r>
      </w:hyperlink>
      <w:r>
        <w:rPr>
          <w:rFonts w:cs="Tahoma" w:ascii="Tahoma" w:hAnsi="Tahoma"/>
          <w:b/>
          <w:bCs/>
          <w:color w:val="000000"/>
          <w:sz w:val="18"/>
          <w:szCs w:val="18"/>
        </w:rPr>
        <w:t xml:space="preserve"> </w:t>
      </w:r>
      <w:bookmarkEnd w:id="0"/>
      <w:r>
        <w:rPr>
          <w:rFonts w:cs="Tahoma" w:ascii="Tahoma" w:hAnsi="Tahoma"/>
          <w:color w:val="000000"/>
          <w:sz w:val="18"/>
          <w:szCs w:val="18"/>
        </w:rPr>
        <w:t>Чем больше вы знаете, тем большему вам предстоит научиться</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r>
    </w:p>
    <w:p>
      <w:pPr>
        <w:pStyle w:val="Normal"/>
        <w:shd w:fill="FFFFFF" w:val="clear"/>
        <w:ind w:firstLine="567"/>
        <w:jc w:val="both"/>
        <w:rPr>
          <w:rFonts w:ascii="Tahoma" w:hAnsi="Tahoma" w:cs="Tahoma"/>
          <w:color w:val="000000"/>
          <w:sz w:val="18"/>
          <w:szCs w:val="18"/>
        </w:rPr>
      </w:pPr>
      <w:hyperlink w:anchor="Глава_2_текст">
        <w:bookmarkStart w:id="1" w:name="Глава_2_огл"/>
        <w:r>
          <w:rPr>
            <w:rStyle w:val="InternetLink"/>
            <w:rFonts w:cs="Tahoma" w:ascii="Tahoma" w:hAnsi="Tahoma"/>
            <w:b/>
            <w:bCs/>
            <w:sz w:val="18"/>
            <w:szCs w:val="18"/>
          </w:rPr>
          <w:t>Глава вторая</w:t>
        </w:r>
      </w:hyperlink>
      <w:bookmarkEnd w:id="1"/>
      <w:r>
        <w:rPr>
          <w:rFonts w:cs="Tahoma" w:ascii="Tahoma" w:hAnsi="Tahoma"/>
          <w:b/>
          <w:bCs/>
          <w:color w:val="000000"/>
          <w:sz w:val="18"/>
          <w:szCs w:val="18"/>
        </w:rPr>
        <w:t xml:space="preserve"> </w:t>
      </w:r>
      <w:r>
        <w:rPr>
          <w:rFonts w:cs="Tahoma" w:ascii="Tahoma" w:hAnsi="Tahoma"/>
          <w:color w:val="000000"/>
          <w:sz w:val="18"/>
          <w:szCs w:val="18"/>
        </w:rPr>
        <w:t>Никогда не спорьте с критиками — это сделает вас слабее</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r>
    </w:p>
    <w:p>
      <w:pPr>
        <w:pStyle w:val="Normal"/>
        <w:shd w:fill="FFFFFF" w:val="clear"/>
        <w:ind w:firstLine="567"/>
        <w:jc w:val="both"/>
        <w:rPr>
          <w:rFonts w:ascii="Tahoma" w:hAnsi="Tahoma" w:cs="Tahoma"/>
          <w:color w:val="000000"/>
          <w:sz w:val="18"/>
          <w:szCs w:val="18"/>
        </w:rPr>
      </w:pPr>
      <w:hyperlink w:anchor="Глава_3_текст">
        <w:bookmarkStart w:id="2" w:name="Глава_3_огл"/>
        <w:r>
          <w:rPr>
            <w:rStyle w:val="InternetLink"/>
            <w:rFonts w:cs="Tahoma" w:ascii="Tahoma" w:hAnsi="Tahoma"/>
            <w:b/>
            <w:bCs/>
            <w:sz w:val="18"/>
            <w:szCs w:val="18"/>
          </w:rPr>
          <w:t>Глава третья</w:t>
        </w:r>
      </w:hyperlink>
      <w:bookmarkEnd w:id="2"/>
      <w:r>
        <w:rPr>
          <w:rFonts w:cs="Tahoma" w:ascii="Tahoma" w:hAnsi="Tahoma"/>
          <w:b/>
          <w:bCs/>
          <w:color w:val="000000"/>
          <w:sz w:val="18"/>
          <w:szCs w:val="18"/>
        </w:rPr>
        <w:t xml:space="preserve"> </w:t>
      </w:r>
      <w:r>
        <w:rPr>
          <w:rFonts w:cs="Tahoma" w:ascii="Tahoma" w:hAnsi="Tahoma"/>
          <w:color w:val="000000"/>
          <w:sz w:val="18"/>
          <w:szCs w:val="18"/>
        </w:rPr>
        <w:t>До верного пути рукой подать, а люди ищут его за семью горами</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r>
    </w:p>
    <w:p>
      <w:pPr>
        <w:pStyle w:val="Normal"/>
        <w:shd w:fill="FFFFFF" w:val="clear"/>
        <w:ind w:firstLine="567"/>
        <w:jc w:val="both"/>
        <w:rPr>
          <w:rFonts w:ascii="Tahoma" w:hAnsi="Tahoma" w:cs="Tahoma"/>
          <w:color w:val="000000"/>
          <w:sz w:val="18"/>
          <w:szCs w:val="18"/>
        </w:rPr>
      </w:pPr>
      <w:hyperlink w:anchor="Глава_4_текст">
        <w:bookmarkStart w:id="3" w:name="Глава_4_огл"/>
        <w:r>
          <w:rPr>
            <w:rStyle w:val="InternetLink"/>
            <w:rFonts w:cs="Tahoma" w:ascii="Tahoma" w:hAnsi="Tahoma"/>
            <w:b/>
            <w:bCs/>
            <w:sz w:val="18"/>
            <w:szCs w:val="18"/>
          </w:rPr>
          <w:t>Глава четвертая</w:t>
        </w:r>
      </w:hyperlink>
      <w:bookmarkEnd w:id="3"/>
      <w:r>
        <w:rPr>
          <w:rFonts w:cs="Tahoma" w:ascii="Tahoma" w:hAnsi="Tahoma"/>
          <w:b/>
          <w:bCs/>
          <w:color w:val="000000"/>
          <w:sz w:val="18"/>
          <w:szCs w:val="18"/>
        </w:rPr>
        <w:t xml:space="preserve"> </w:t>
      </w:r>
      <w:r>
        <w:rPr>
          <w:rFonts w:cs="Tahoma" w:ascii="Tahoma" w:hAnsi="Tahoma"/>
          <w:color w:val="000000"/>
          <w:sz w:val="18"/>
          <w:szCs w:val="18"/>
        </w:rPr>
        <w:t>Успех есть результат тяжелого труда и тщательной подготовки</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r>
    </w:p>
    <w:p>
      <w:pPr>
        <w:pStyle w:val="Normal"/>
        <w:shd w:fill="FFFFFF" w:val="clear"/>
        <w:ind w:firstLine="567"/>
        <w:jc w:val="both"/>
        <w:rPr>
          <w:rFonts w:ascii="Tahoma" w:hAnsi="Tahoma" w:cs="Tahoma"/>
          <w:color w:val="000000"/>
          <w:sz w:val="18"/>
          <w:szCs w:val="18"/>
        </w:rPr>
      </w:pPr>
      <w:hyperlink w:anchor="Глава_5_текст">
        <w:bookmarkStart w:id="4" w:name="Глава_5_огл"/>
        <w:r>
          <w:rPr>
            <w:rStyle w:val="InternetLink"/>
            <w:rFonts w:cs="Tahoma" w:ascii="Tahoma" w:hAnsi="Tahoma"/>
            <w:b/>
            <w:bCs/>
            <w:sz w:val="18"/>
            <w:szCs w:val="18"/>
          </w:rPr>
          <w:t>Глава пятая</w:t>
        </w:r>
      </w:hyperlink>
      <w:bookmarkEnd w:id="4"/>
      <w:r>
        <w:rPr>
          <w:rFonts w:cs="Tahoma" w:ascii="Tahoma" w:hAnsi="Tahoma"/>
          <w:b/>
          <w:bCs/>
          <w:color w:val="000000"/>
          <w:sz w:val="18"/>
          <w:szCs w:val="18"/>
        </w:rPr>
        <w:t xml:space="preserve"> </w:t>
      </w:r>
      <w:r>
        <w:rPr>
          <w:rFonts w:cs="Tahoma" w:ascii="Tahoma" w:hAnsi="Tahoma"/>
          <w:color w:val="000000"/>
          <w:sz w:val="18"/>
          <w:szCs w:val="18"/>
        </w:rPr>
        <w:t>Сто мужчин могут построить лагерь. Чтобы создать дом, нужна женщина</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r>
    </w:p>
    <w:p>
      <w:pPr>
        <w:pStyle w:val="Normal"/>
        <w:shd w:fill="FFFFFF" w:val="clear"/>
        <w:ind w:firstLine="567"/>
        <w:jc w:val="both"/>
        <w:rPr>
          <w:rFonts w:ascii="Tahoma" w:hAnsi="Tahoma" w:cs="Tahoma"/>
          <w:color w:val="000000"/>
          <w:sz w:val="18"/>
          <w:szCs w:val="18"/>
        </w:rPr>
      </w:pPr>
      <w:hyperlink w:anchor="Глава_6_текст">
        <w:bookmarkStart w:id="5" w:name="Глава_6_огл"/>
        <w:r>
          <w:rPr>
            <w:rStyle w:val="InternetLink"/>
            <w:rFonts w:cs="Tahoma" w:ascii="Tahoma" w:hAnsi="Tahoma"/>
            <w:b/>
            <w:bCs/>
            <w:sz w:val="18"/>
            <w:szCs w:val="18"/>
          </w:rPr>
          <w:t>Глава шестая</w:t>
        </w:r>
      </w:hyperlink>
      <w:bookmarkEnd w:id="5"/>
      <w:r>
        <w:rPr>
          <w:rFonts w:cs="Tahoma" w:ascii="Tahoma" w:hAnsi="Tahoma"/>
          <w:b/>
          <w:bCs/>
          <w:color w:val="000000"/>
          <w:sz w:val="18"/>
          <w:szCs w:val="18"/>
        </w:rPr>
        <w:t xml:space="preserve"> </w:t>
      </w:r>
      <w:r>
        <w:rPr>
          <w:rFonts w:cs="Tahoma" w:ascii="Tahoma" w:hAnsi="Tahoma"/>
          <w:color w:val="000000"/>
          <w:sz w:val="18"/>
          <w:szCs w:val="18"/>
        </w:rPr>
        <w:t>Время — самое ценное из того, что человек может потратить</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r>
    </w:p>
    <w:p>
      <w:pPr>
        <w:pStyle w:val="Normal"/>
        <w:shd w:fill="FFFFFF" w:val="clear"/>
        <w:ind w:firstLine="567"/>
        <w:jc w:val="both"/>
        <w:rPr/>
      </w:pPr>
      <w:hyperlink w:anchor="Глава_7_текст">
        <w:bookmarkStart w:id="6" w:name="Глава_7_огл"/>
        <w:r>
          <w:rPr>
            <w:rStyle w:val="InternetLink"/>
            <w:rFonts w:cs="Tahoma" w:ascii="Tahoma" w:hAnsi="Tahoma"/>
            <w:b/>
            <w:bCs/>
            <w:sz w:val="18"/>
            <w:szCs w:val="18"/>
          </w:rPr>
          <w:t>Глава седьмая</w:t>
        </w:r>
      </w:hyperlink>
      <w:bookmarkEnd w:id="6"/>
      <w:r>
        <w:rPr>
          <w:rFonts w:cs="Tahoma" w:ascii="Tahoma" w:hAnsi="Tahoma"/>
          <w:b/>
          <w:bCs/>
          <w:color w:val="000000"/>
          <w:sz w:val="18"/>
          <w:szCs w:val="18"/>
        </w:rPr>
        <w:t xml:space="preserve"> </w:t>
      </w:r>
      <w:r>
        <w:rPr>
          <w:rFonts w:cs="Tahoma" w:ascii="Tahoma" w:hAnsi="Tahoma"/>
          <w:color w:val="000000"/>
          <w:sz w:val="18"/>
          <w:szCs w:val="18"/>
        </w:rPr>
        <w:t>Вредя другим, вредишь самому себе</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r>
    </w:p>
    <w:p>
      <w:pPr>
        <w:pStyle w:val="Normal"/>
        <w:shd w:fill="FFFFFF" w:val="clear"/>
        <w:ind w:firstLine="567"/>
        <w:jc w:val="both"/>
        <w:rPr/>
      </w:pPr>
      <w:hyperlink w:anchor="Глава_8_текст">
        <w:bookmarkStart w:id="7" w:name="Глава_8_огл"/>
        <w:r>
          <w:rPr>
            <w:rStyle w:val="InternetLink"/>
            <w:rFonts w:cs="Tahoma" w:ascii="Tahoma" w:hAnsi="Tahoma"/>
            <w:b/>
            <w:bCs/>
            <w:sz w:val="18"/>
            <w:szCs w:val="18"/>
          </w:rPr>
          <w:t>Глава восьмая</w:t>
        </w:r>
      </w:hyperlink>
      <w:bookmarkEnd w:id="7"/>
      <w:r>
        <w:rPr>
          <w:rFonts w:cs="Tahoma" w:ascii="Tahoma" w:hAnsi="Tahoma"/>
          <w:b/>
          <w:bCs/>
          <w:color w:val="000000"/>
          <w:sz w:val="18"/>
          <w:szCs w:val="18"/>
        </w:rPr>
        <w:t xml:space="preserve"> </w:t>
      </w:r>
      <w:r>
        <w:rPr>
          <w:rFonts w:cs="Tahoma" w:ascii="Tahoma" w:hAnsi="Tahoma"/>
          <w:color w:val="000000"/>
          <w:sz w:val="18"/>
          <w:szCs w:val="18"/>
        </w:rPr>
        <w:t>Равнина видна только с вершины горы</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r>
    </w:p>
    <w:p>
      <w:pPr>
        <w:pStyle w:val="Normal"/>
        <w:shd w:fill="FFFFFF" w:val="clear"/>
        <w:ind w:firstLine="567"/>
        <w:jc w:val="both"/>
        <w:rPr/>
      </w:pPr>
      <w:hyperlink w:anchor="Глава_9_текст">
        <w:bookmarkStart w:id="8" w:name="Глава_9_огл"/>
        <w:r>
          <w:rPr>
            <w:rStyle w:val="InternetLink"/>
            <w:rFonts w:cs="Tahoma" w:ascii="Tahoma" w:hAnsi="Tahoma"/>
            <w:b/>
            <w:bCs/>
            <w:sz w:val="18"/>
            <w:szCs w:val="18"/>
          </w:rPr>
          <w:t>Глава девятая</w:t>
        </w:r>
      </w:hyperlink>
      <w:bookmarkEnd w:id="8"/>
      <w:r>
        <w:rPr>
          <w:rFonts w:cs="Tahoma" w:ascii="Tahoma" w:hAnsi="Tahoma"/>
          <w:b/>
          <w:bCs/>
          <w:color w:val="000000"/>
          <w:sz w:val="18"/>
          <w:szCs w:val="18"/>
        </w:rPr>
        <w:t xml:space="preserve"> </w:t>
      </w:r>
      <w:r>
        <w:rPr>
          <w:rFonts w:cs="Tahoma" w:ascii="Tahoma" w:hAnsi="Tahoma"/>
          <w:color w:val="000000"/>
          <w:sz w:val="18"/>
          <w:szCs w:val="18"/>
        </w:rPr>
        <w:t>Помните, что двигаться вперед черепаха может, только высунув голову из панциря</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r>
    </w:p>
    <w:p>
      <w:pPr>
        <w:pStyle w:val="Normal"/>
        <w:shd w:fill="FFFFFF" w:val="clear"/>
        <w:ind w:firstLine="567"/>
        <w:jc w:val="both"/>
        <w:rPr/>
      </w:pPr>
      <w:hyperlink w:anchor="Глава_10_текст">
        <w:bookmarkStart w:id="9" w:name="Глава_10_огл"/>
        <w:r>
          <w:rPr>
            <w:rStyle w:val="InternetLink"/>
            <w:rFonts w:cs="Tahoma" w:ascii="Tahoma" w:hAnsi="Tahoma"/>
            <w:b/>
            <w:bCs/>
            <w:sz w:val="18"/>
            <w:szCs w:val="18"/>
          </w:rPr>
          <w:t>Глава десятая</w:t>
        </w:r>
      </w:hyperlink>
      <w:bookmarkEnd w:id="9"/>
      <w:r>
        <w:rPr>
          <w:rFonts w:cs="Tahoma" w:ascii="Tahoma" w:hAnsi="Tahoma"/>
          <w:b/>
          <w:bCs/>
          <w:color w:val="000000"/>
          <w:sz w:val="18"/>
          <w:szCs w:val="18"/>
        </w:rPr>
        <w:t xml:space="preserve"> </w:t>
      </w:r>
      <w:r>
        <w:rPr>
          <w:rFonts w:cs="Tahoma" w:ascii="Tahoma" w:hAnsi="Tahoma"/>
          <w:color w:val="000000"/>
          <w:sz w:val="18"/>
          <w:szCs w:val="18"/>
        </w:rPr>
        <w:t>Драгоценный камень шлифуется огранкой, а человек — испытаниями</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r>
    </w:p>
    <w:p>
      <w:pPr>
        <w:pStyle w:val="Normal"/>
        <w:shd w:fill="FFFFFF" w:val="clear"/>
        <w:ind w:firstLine="567"/>
        <w:jc w:val="both"/>
        <w:rPr/>
      </w:pPr>
      <w:hyperlink w:anchor="Глава_11_текст">
        <w:bookmarkStart w:id="10" w:name="Глава_11_огл"/>
        <w:r>
          <w:rPr>
            <w:rStyle w:val="InternetLink"/>
            <w:rFonts w:cs="Tahoma" w:ascii="Tahoma" w:hAnsi="Tahoma"/>
            <w:b/>
            <w:bCs/>
            <w:sz w:val="18"/>
            <w:szCs w:val="18"/>
          </w:rPr>
          <w:t>Глава одиннадцатая</w:t>
        </w:r>
      </w:hyperlink>
      <w:bookmarkEnd w:id="10"/>
      <w:r>
        <w:rPr>
          <w:rFonts w:cs="Tahoma" w:ascii="Tahoma" w:hAnsi="Tahoma"/>
          <w:b/>
          <w:bCs/>
          <w:color w:val="000000"/>
          <w:sz w:val="18"/>
          <w:szCs w:val="18"/>
        </w:rPr>
        <w:t xml:space="preserve"> </w:t>
      </w:r>
      <w:r>
        <w:rPr>
          <w:rFonts w:cs="Tahoma" w:ascii="Tahoma" w:hAnsi="Tahoma"/>
          <w:color w:val="000000"/>
          <w:sz w:val="18"/>
          <w:szCs w:val="18"/>
        </w:rPr>
        <w:t>Вам придется очень долго сидеть с разинутым ртом, прежде чем в него влетит жареная куропатка</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r>
    </w:p>
    <w:p>
      <w:pPr>
        <w:pStyle w:val="Normal"/>
        <w:shd w:fill="FFFFFF" w:val="clear"/>
        <w:ind w:firstLine="567"/>
        <w:jc w:val="both"/>
        <w:rPr/>
      </w:pPr>
      <w:hyperlink w:anchor="Глава_12_текст">
        <w:bookmarkStart w:id="11" w:name="Глава_12_огл"/>
        <w:r>
          <w:rPr>
            <w:rStyle w:val="InternetLink"/>
            <w:rFonts w:cs="Tahoma" w:ascii="Tahoma" w:hAnsi="Tahoma"/>
            <w:b/>
            <w:bCs/>
            <w:sz w:val="18"/>
            <w:szCs w:val="18"/>
          </w:rPr>
          <w:t>Глава двенадцатая</w:t>
        </w:r>
      </w:hyperlink>
      <w:bookmarkEnd w:id="11"/>
      <w:r>
        <w:rPr>
          <w:rFonts w:cs="Tahoma" w:ascii="Tahoma" w:hAnsi="Tahoma"/>
          <w:b/>
          <w:bCs/>
          <w:color w:val="000000"/>
          <w:sz w:val="18"/>
          <w:szCs w:val="18"/>
        </w:rPr>
        <w:t xml:space="preserve"> </w:t>
      </w:r>
      <w:r>
        <w:rPr>
          <w:rFonts w:cs="Tahoma" w:ascii="Tahoma" w:hAnsi="Tahoma"/>
          <w:color w:val="000000"/>
          <w:sz w:val="18"/>
          <w:szCs w:val="18"/>
        </w:rPr>
        <w:t>Если вы не доверяете людям, не ждите, что люди станут доверять вам</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r>
    </w:p>
    <w:p>
      <w:pPr>
        <w:pStyle w:val="Normal"/>
        <w:shd w:fill="FFFFFF" w:val="clear"/>
        <w:ind w:firstLine="567"/>
        <w:jc w:val="both"/>
        <w:rPr>
          <w:rFonts w:ascii="Tahoma" w:hAnsi="Tahoma" w:cs="Tahoma"/>
          <w:sz w:val="18"/>
          <w:szCs w:val="18"/>
        </w:rPr>
      </w:pPr>
      <w:r>
        <w:rPr>
          <w:rFonts w:cs="Tahoma" w:ascii="Tahoma" w:hAnsi="Tahoma"/>
          <w:i/>
          <w:iCs/>
          <w:color w:val="000000"/>
          <w:sz w:val="18"/>
          <w:szCs w:val="18"/>
        </w:rPr>
        <w:t>Посвящается Клеопатре, самой умной и интеллигентной из всех, кого я встречал, и Тадалинке, мастеру ясновидения и телепатии. Эти две маленькие сиамские кошки показали чудеса чуткости и сострадания. Не называйте их «бессловесными тварями». Они умные и высококультурные ЛЮДИ!</w:t>
      </w:r>
    </w:p>
    <w:p>
      <w:pPr>
        <w:pStyle w:val="Normal"/>
        <w:shd w:fill="FFFFFF" w:val="clear"/>
        <w:ind w:firstLine="567"/>
        <w:jc w:val="both"/>
        <w:rPr>
          <w:rFonts w:ascii="Tahoma" w:hAnsi="Tahoma" w:cs="Tahoma"/>
          <w:sz w:val="18"/>
          <w:szCs w:val="18"/>
        </w:rPr>
      </w:pPr>
      <w:r>
        <w:rPr>
          <w:rFonts w:cs="Tahoma" w:ascii="Tahoma" w:hAnsi="Tahoma"/>
          <w:i/>
          <w:iCs/>
          <w:color w:val="000000"/>
          <w:sz w:val="18"/>
          <w:szCs w:val="18"/>
        </w:rPr>
        <w:t>И это истинная правда.</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t>Чтобы меня не завалили письмами, я объясню название этой книги прямо сейчас. Говорят, что «лучше зажечь свечу, чем проклинать тьму». Предыдущими десятью книгами я и стремился зажечь одну — быть может, две свечи. Одиннадцатая книга — это попытка Поддерживать Огонь.</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r>
    </w:p>
    <w:p>
      <w:pPr>
        <w:pStyle w:val="Normal"/>
        <w:shd w:fill="FFFFFF" w:val="clear"/>
        <w:ind w:firstLine="567"/>
        <w:jc w:val="both"/>
        <w:rPr>
          <w:rFonts w:ascii="Tahoma" w:hAnsi="Tahoma" w:cs="Tahoma"/>
          <w:sz w:val="18"/>
          <w:szCs w:val="18"/>
        </w:rPr>
      </w:pPr>
      <w:r>
        <w:rPr>
          <w:rFonts w:cs="Tahoma" w:ascii="Tahoma" w:hAnsi="Tahoma"/>
          <w:i/>
          <w:iCs/>
          <w:color w:val="000000"/>
          <w:sz w:val="18"/>
          <w:szCs w:val="18"/>
        </w:rPr>
        <w:t xml:space="preserve">Кожа одного </w:t>
      </w:r>
      <w:r>
        <w:rPr>
          <w:rFonts w:cs="Tahoma" w:ascii="Tahoma" w:hAnsi="Tahoma"/>
          <w:color w:val="000000"/>
          <w:sz w:val="18"/>
          <w:szCs w:val="18"/>
        </w:rPr>
        <w:t xml:space="preserve">— </w:t>
      </w:r>
      <w:r>
        <w:rPr>
          <w:rFonts w:cs="Tahoma" w:ascii="Tahoma" w:hAnsi="Tahoma"/>
          <w:i/>
          <w:iCs/>
          <w:color w:val="000000"/>
          <w:sz w:val="18"/>
          <w:szCs w:val="18"/>
        </w:rPr>
        <w:t>цвета меди, Он человек белого дня, Кожа другого желта,</w:t>
      </w:r>
    </w:p>
    <w:p>
      <w:pPr>
        <w:pStyle w:val="Normal"/>
        <w:shd w:fill="FFFFFF" w:val="clear"/>
        <w:ind w:firstLine="567"/>
        <w:jc w:val="both"/>
        <w:rPr>
          <w:rFonts w:ascii="Tahoma" w:hAnsi="Tahoma" w:cs="Tahoma"/>
          <w:sz w:val="18"/>
          <w:szCs w:val="18"/>
        </w:rPr>
      </w:pPr>
      <w:r>
        <w:rPr>
          <w:rFonts w:cs="Tahoma" w:ascii="Tahoma" w:hAnsi="Tahoma"/>
          <w:i/>
          <w:iCs/>
          <w:color w:val="000000"/>
          <w:sz w:val="18"/>
          <w:szCs w:val="18"/>
        </w:rPr>
        <w:t>Он человек ночи...</w:t>
      </w:r>
    </w:p>
    <w:p>
      <w:pPr>
        <w:pStyle w:val="Normal"/>
        <w:shd w:fill="FFFFFF" w:val="clear"/>
        <w:ind w:firstLine="567"/>
        <w:jc w:val="both"/>
        <w:rPr>
          <w:rFonts w:ascii="Tahoma" w:hAnsi="Tahoma" w:cs="Tahoma"/>
          <w:sz w:val="18"/>
          <w:szCs w:val="18"/>
        </w:rPr>
      </w:pPr>
      <w:r>
        <w:rPr>
          <w:rFonts w:cs="Tahoma" w:ascii="Tahoma" w:hAnsi="Tahoma"/>
          <w:i/>
          <w:iCs/>
          <w:color w:val="000000"/>
          <w:sz w:val="18"/>
          <w:szCs w:val="18"/>
        </w:rPr>
        <w:t xml:space="preserve">Люди </w:t>
      </w:r>
      <w:r>
        <w:rPr>
          <w:rFonts w:cs="Tahoma" w:ascii="Tahoma" w:hAnsi="Tahoma"/>
          <w:color w:val="000000"/>
          <w:sz w:val="18"/>
          <w:szCs w:val="18"/>
        </w:rPr>
        <w:t xml:space="preserve">— </w:t>
      </w:r>
      <w:r>
        <w:rPr>
          <w:rFonts w:cs="Tahoma" w:ascii="Tahoma" w:hAnsi="Tahoma"/>
          <w:i/>
          <w:iCs/>
          <w:color w:val="000000"/>
          <w:sz w:val="18"/>
          <w:szCs w:val="18"/>
        </w:rPr>
        <w:t>четыре оттенка.</w:t>
      </w:r>
    </w:p>
    <w:p>
      <w:pPr>
        <w:pStyle w:val="Normal"/>
        <w:shd w:fill="FFFFFF" w:val="clear"/>
        <w:ind w:firstLine="567"/>
        <w:jc w:val="both"/>
        <w:rPr>
          <w:rFonts w:ascii="Tahoma" w:hAnsi="Tahoma" w:cs="Tahoma"/>
          <w:sz w:val="18"/>
          <w:szCs w:val="18"/>
        </w:rPr>
      </w:pPr>
      <w:r>
        <w:rPr>
          <w:rFonts w:cs="Tahoma" w:ascii="Tahoma" w:hAnsi="Tahoma"/>
          <w:i/>
          <w:iCs/>
          <w:color w:val="000000"/>
          <w:sz w:val="18"/>
          <w:szCs w:val="18"/>
        </w:rPr>
        <w:t>Грядущее явит единство</w:t>
      </w:r>
    </w:p>
    <w:p>
      <w:pPr>
        <w:pStyle w:val="Normal"/>
        <w:shd w:fill="FFFFFF" w:val="clear"/>
        <w:ind w:firstLine="567"/>
        <w:jc w:val="both"/>
        <w:rPr>
          <w:rFonts w:ascii="Tahoma" w:hAnsi="Tahoma" w:cs="Tahoma"/>
          <w:sz w:val="18"/>
          <w:szCs w:val="18"/>
        </w:rPr>
      </w:pPr>
      <w:r>
        <w:rPr>
          <w:rFonts w:cs="Tahoma" w:ascii="Tahoma" w:hAnsi="Tahoma"/>
          <w:i/>
          <w:iCs/>
          <w:color w:val="000000"/>
          <w:sz w:val="18"/>
          <w:szCs w:val="18"/>
        </w:rPr>
        <w:t>По имени Раса Бронзы.</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t>У. А. де Мьюнник (Эдмонтон, Альберта)</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r>
    </w:p>
    <w:p>
      <w:pPr>
        <w:pStyle w:val="Normal"/>
        <w:shd w:fill="FFFFFF" w:val="clear"/>
        <w:ind w:firstLine="567"/>
        <w:jc w:val="both"/>
        <w:rPr/>
      </w:pPr>
      <w:hyperlink w:anchor="Глава_1_огл">
        <w:bookmarkStart w:id="12" w:name="Глава_1_текст"/>
        <w:r>
          <w:rPr>
            <w:rStyle w:val="InternetLink"/>
            <w:rFonts w:cs="Tahoma" w:ascii="Tahoma" w:hAnsi="Tahoma"/>
            <w:b/>
            <w:bCs/>
            <w:sz w:val="18"/>
            <w:szCs w:val="18"/>
          </w:rPr>
          <w:t>Глава первая.</w:t>
        </w:r>
      </w:hyperlink>
      <w:r>
        <w:rPr>
          <w:rFonts w:cs="Tahoma" w:ascii="Tahoma" w:hAnsi="Tahoma"/>
          <w:b/>
          <w:bCs/>
          <w:color w:val="000000"/>
          <w:sz w:val="18"/>
          <w:szCs w:val="18"/>
        </w:rPr>
        <w:t xml:space="preserve"> </w:t>
      </w:r>
      <w:bookmarkEnd w:id="12"/>
      <w:r>
        <w:rPr>
          <w:rFonts w:cs="Tahoma" w:ascii="Tahoma" w:hAnsi="Tahoma"/>
          <w:color w:val="000000"/>
          <w:sz w:val="18"/>
          <w:szCs w:val="18"/>
        </w:rPr>
        <w:t>Чем больше вы знаете, тем большему вам предстоит научиться</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r>
    </w:p>
    <w:p>
      <w:pPr>
        <w:pStyle w:val="Normal"/>
        <w:shd w:fill="FFFFFF" w:val="clear"/>
        <w:ind w:firstLine="567"/>
        <w:jc w:val="both"/>
        <w:rPr>
          <w:rFonts w:ascii="Tahoma" w:hAnsi="Tahoma" w:cs="Tahoma"/>
          <w:sz w:val="18"/>
          <w:szCs w:val="18"/>
        </w:rPr>
      </w:pPr>
      <w:r>
        <w:rPr>
          <w:rFonts w:cs="Tahoma" w:ascii="Tahoma" w:hAnsi="Tahoma"/>
          <w:color w:val="000000"/>
          <w:sz w:val="18"/>
          <w:szCs w:val="18"/>
        </w:rPr>
        <w:t>Письмо было коротким, едким и очень актуальным: «Сэр, зачем вы переводите столько бумаги? Кому интересны ваши слащаво-сентиментальные тибетские зарисовки? Лучше расскажите, как выиграть на скачках». Второе письмо было под стать первому. «Дорогой д-р Рампа, — писал какой-то дерзкий юнец, — зачем вы столько времени тратите на описание СЛЕДУЮЩЕЙ жизни? Почему бы вам не научить нас зарабатывать деньги сейчас, в этой жизни? Я сейчас хочу знать, как это делается. Я сейчас хочу знать, как заставить девушек выполнять мои желания. Я из кожи вон лезу, чтобы прожить эту жизнь, — какое мне дело до следующей?»</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Старый человек опустил письмо на колени; откинувшись назад, он грустно покачал головой. «Я не умею писать иначе, — промолвил он. — Я пишу правду, ничего не выдумываю, и вот...»</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ад рекой повисло густое марево. Туман стелился по земле, клубился в воздухе. Благоухая чесноком и сточными водами, он протягивал свои желтые щупальца во все стороны — казалось, живое существо ищет себе прибежища. Со стороны невидимой из окна реки донесся нетерпеливый гудок буксира, послышались гневные выкрики на франко-канадском наречии. Багряное солнце пыталось пробиться сквозь наполненную всевозможными запахами мглу.</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Сидевший в инвалидной коляске Старый человек с отвращением окинул взглядом холодную комнату. С полуразрушенной бетонной стены уныло капала вода. К букету запахов, принесенных туманом, ветерок прибавил еще один — где-то гнили рыбьи головы. «Фу! — фыркнул Старый человек. — Что за дрянная дыра!» — с этой мыслью он развернул коляску, въехал в квартиру и поспешно затворил за собой двер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 почтовый ящик с глухим стуком упало письмо. Распечатав конверт, Старик снова фыркнул.</w:t>
      </w:r>
    </w:p>
    <w:p>
      <w:pPr>
        <w:pStyle w:val="Normal"/>
        <w:shd w:fill="FFFFFF" w:val="clear"/>
        <w:ind w:firstLine="567"/>
        <w:jc w:val="both"/>
        <w:rPr>
          <w:rFonts w:ascii="Tahoma" w:hAnsi="Tahoma" w:cs="Tahoma"/>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Сегодня отключат воду и отопление, — сказал он. И после минутного размышления добавил: — А еще сегодня не будет электричества, потому что лопнула труба или что-то там ещ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апиши еще одну книгу», — говорили Люди С Той Стороны Жизни. И Старый человек вместе с Семьей отправился искать тишину. Тишину? Орущие радиоприемники, грохочущие магнитофоны и вопящие, неумолчно орущие дети. Тишину? Зеваки-экскурсанты, заглядывающие в окна, ломящиеся в двери, требующие ответов на глупые вопросы...</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Дыра, где тишины не существует. Берлога, в которой самое пустячное дело требует космических усилий. Труба протекает, жилец на это жалуется. Много позже водопроводчик приходит посмотреть на трубу. О неполадках он рассказывает своему начальнику, коменданту дома. Перед тем как «сообщить в Управление», тот тоже осматривает трубу. Служащие «Управления» докладывают обо всем своему начальству. Начальство садится на телефон, созывает совещание. Решение принимается Бог весть когда. «Монреальское Управление» доводит постановление до ведома Начальника, Начальник сообщает о нем управдому, управдом — водопроводчику. Водопроводчик же заявляет: «Если у нас будет время, мы займемся вашей трубой на следующей недел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Дрянная дыра», как сказал кто-то. Старик менее деликатен. Дела значат больше, чем слова; давно уже истек срок квартирных договоров, и Старый человек вместе с Семьей переехал в другой город — к счастью, это убогое жилище не стало его последним пристанищем. С радостью они вернулись в Сент-Джон, и уже там, из-за нервного напряжения и стресса, пережитого в Монреале, здоровье Старого человека ухудшилось. И однажды глубокой ночью в больнице, на пункте «скорой помощи» прозвучал звонок...</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Снег мягко опускался на землю, будто мысли, дарованные небом. Свет, присыпанный чем-то белым, напоминал глазурь рождественского пудинга. Витражи собора мерцали в темноте, и хлопья снега казались разноцветными. Доносились едва различимые органные созвучия и торжественные хоралы. Прямо под окном какой-то кот на полный голос завел страстную песнь любв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Шуршание автомобильных шин по заснеженной дороге, металлический лязг хлопающих дверец и шарканье башмаков. Свежие, только что с мороза прихожане, ожидающие вечерней службы. Тихие поздравления старых друзей. Одинокие удары колокола зовут опаздывающих поторопиться. Тишину нарушает лишь глухой гул далекого города. Да еще вопли влюбленного кота, замолкающего лишь для того, чтобы послушать ответ, а потом начать свою серенаду сначал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 окне собора — стекло выбил десятилетний варвар — мелькнул облаченный в мантию священник, участник религиозной процессии. За ним, раскачиваясь из стороны в сторону и толкая, друг дружку, шли мальчики из церковного хора — они одновременно пели и хихикали. Звуки органа то заполняли все пространство, то затухали. Потом раздался одинокий речитатив — кто-то читал древнюю молитву; загремел орган, в окнах собора снова мелькнули люди в мантиях — участники процессии возвращались в ризницу.</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ослышался топот множества ног, захлопали дверцы автомобилей. Резкие лающие звуки — моторы словно откашливались, скрежет переключаемых скоростей, шелест шин — и все разъехались до следующей рождественской ночи. Один за другам в огромном здании гасли огни, и вот уже только тусклый лунный свет льется с безоблачного неба. Снегопад закончился, прихожане разошлись, растревоженный кот отправился в свой бесконечный поиск.</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 больнице, выходящей фасадом к собору, ночная вахта только начиналась. На расположенном у лифта санитарном посту одинокий врач давал последние наставления по уходу за тяжелобольным пациентом. Сиделки проверяли, все ли лекарства на месте. Медсестры дописывали отчеты, а подвыпивший санитар оправдывался за свое опоздание штрафом за превышение скорост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остепенно больница погрузилась в сон. На койках тех, кому днем предстояла операция, висели таблички с надписью «Завтраком не кормить». Яркий свет выключили; медсестры в белых халатах подошли к кровати, отгороженной ширмами. Тихо подвезли больничную каталку. Еле слышный шепот, тихие указания — и неподвижное тело, с ног до головы завернутое в простыню, переместили на Каталку. Под едва слышный шелест колес ношу осторожно вывезли в коридор. Дождавшись лифта в полном молчании, санитары, будто ведомые единым порывом, разом подались вперед, загрузили каталку с телом в лифт и доставили ее в подвальное помещение морга, к большому рефрижератору, вместилищу множества трупов, чем-то похожему на громадную кладовую.</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ремя почти остановилось, минуты с огромной неохотой уступали друг дружке свою короткую власть над миром. Кто-то из пациентов судорожно ловил воздух ртом, другой метался и стонал от боли. Из боковой палаты слышался надтреснутый голос пожилого человека — не замолкая ни на секунду, мужчина звал свою жену. Тихий скрип резиновых подошв — человек ступал по каменному полу, шорох накрахмаленных халатов, звон металла о стекло, — и вот стоны уступают место храпу, то затихающему, то с новой силой разрывающему ночной воздух.</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Сирена проехавшей по улице пожарной машины на секунду отвлекла бодрствующих пациентов от их страхов и самокопаний («Где же это горит?»). Из приоткрытого окна донеслись хриплые звуки — какого-то запоздавшего гуляку отчаянно тошнило прямо на тротуар. Кто-то прикрикнул на пьяного, выругался сквозь зубы, кто-то пробормотал «Аве Мари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Ангел Смерти исполнил свою благословенную миссию, даровав покой измученному страдальцу и прекратив наконец безнадежную борьбу истерзанного раковой опухолью человека. Хрипы затихли, затем по разлучающемуся с душой телу прошла судорога, — она не причинила человеку боли, — и санитары с каталкой на шелестящих колесиках снова прошли по коридору, потом еще раз. Тот, второй, был известным политиком. Утром желтая пресса поднимет свои архивы и, как водится, выдаст на-гора материал, так и кишащий шаблонными ошибками и откровенным враньем.</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 комнате, из которой открывался вид на искрящееся за соборной площадью море и бухту Кортни, лежал и страдал от боли старый буддист, слабый и немощный. Он все время думал. В уголках его губ теплилась улыбка — буддист вспоминал утренний инцидент. К нему в комнату вошла монахиня с ликом настоящей святой. Она скорбно глянула на старого буддиста, на глазах блеснули слезы. Один только грустный взгляд — и монахиня повернулась к выходу.</w:t>
      </w:r>
    </w:p>
    <w:p>
      <w:pPr>
        <w:pStyle w:val="Normal"/>
        <w:shd w:fill="FFFFFF" w:val="clear"/>
        <w:ind w:firstLine="567"/>
        <w:jc w:val="both"/>
        <w:rPr>
          <w:rFonts w:ascii="Tahoma" w:hAnsi="Tahoma" w:cs="Tahoma"/>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Что случилось, сестра? — спросил старый буддист. — Почему вы так печальны?</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ередернув плечами, монахиня воскликнул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Ах, как жаль, что вы попадете в Ад! Старый буддист даже рот раскрыл от изумлени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Прямиком в Ад? — озадаченно повторил он. — А почему вы так думает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Потому что вы буддист, а Рай только для католиков. Остальные христиане попадают в Чистилище, а буддисты и другие язычники — в Ад. Грустно! — и монахиня поспешно вышла, предоставив пораженному буддисту самому разбираться в ее словах.</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Ангел Смерти еще не покинул больницу; он появился в палате и застыл над старым буддистом. Старик оглянулс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Ты пришел меня освободить? — спросил он. — Наконец-то. Я уже думал, ты никогда не придеш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Ангел Смерти плавно взмахнул рукой, намереваясь возложить ее на голову Старика. Внезапно воздух в комнате с треском разорвался, и в голубоватом сумраке полночных теней появилось Сияющее Существо. Рука Ангела Смерти застыла в воздухе. «Нет-нет, еще не время! — произнес такой родной голос. — Перед тем как вернуться Домой, надо сделать еще кое-чт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Старый человек вздохнул. Даже лама Мингьяр Дондуп не способен был вселить в старого буддиста желание остаться на Земле, где с ним обходились так жестоко — вульгарная пресса всеми силами питала и лелеяла эту жестокость. Повернувшись к Старику, лама Мингьяр Дондуп сказал: «Нужно написать еще одну книгу и передать людям еще больше знаний. В том числе, о фотографиях и об ауре. Чуточку погод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Старик громко застонал. Вечная история: много обязанностей и мало возможностей, вечная нехватка денег. Но как достать оборудование без денег?</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Лама Мингьяр Дондуп стоял у больничной койки. Он и Ангел Смерти смотрели друг другу в глаза и вели безмолвный разговор. Ангел кивнул, опустил руку и удалился, чтобы где-то в другом месте явить свое милосердие, прекратить страдания и вызволить бессмертную душу из плена плот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Какое-то время в маленькой больничной палате было тихо. Снаружи долетали обычные ночные звуки: бродячий пес рылся в куче мусора; в больничные ворота заезжала карета «скорой помощ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Лобсанг, — посмотрел лама Мингьяр Дондуп на скорчившегося от боли Старого человека. — Лобсанг, — повторил он, — мы хотим, чтобы из твоей следующей книги ясно следовал вывод: после того как ты отойдешь в мир иной, ты не будешь общаться с доморощенным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медиумами, не будешь сотрудничать с теми, кто помещает объявления в эзотерических журналах.</w:t>
      </w:r>
    </w:p>
    <w:p>
      <w:pPr>
        <w:pStyle w:val="Normal"/>
        <w:shd w:fill="FFFFFF" w:val="clear"/>
        <w:ind w:firstLine="567"/>
        <w:jc w:val="both"/>
        <w:rPr>
          <w:rFonts w:ascii="Tahoma" w:hAnsi="Tahoma" w:cs="Tahoma"/>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О чем вы говорите, Досточтимый Наставник? — спросил старик. — Я не сотрудничаю с журналами и медиумами. Что до журналов эзотерических, то я их даже не читаю.</w:t>
      </w:r>
    </w:p>
    <w:p>
      <w:pPr>
        <w:pStyle w:val="Normal"/>
        <w:shd w:fill="FFFFFF" w:val="clear"/>
        <w:ind w:firstLine="567"/>
        <w:jc w:val="both"/>
        <w:rPr>
          <w:rFonts w:ascii="Tahoma" w:hAnsi="Tahoma" w:cs="Tahoma"/>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Конечно, Лобсанг, не читаешь — мы это знаем, иначе мне не нужно было бы ничего объяснять, ты бы все понял сам. Дело в том, что некоторые бессовестные люди предлагают читателям свои услуги — консультации и прочее. При этом они утверждают, что общаются с умершими и получают из потустороннего мира советы и сведения о том, как вылечить того или иного человека. Все это, понятно, полная чушь. Нужно, чтобы ты четко и ясно заявил, что никоим образом не причастен к этому шарлатанству и надувательству.</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Старый человек вздохнул и несколько раздраженно заметил:</w:t>
      </w:r>
    </w:p>
    <w:p>
      <w:pPr>
        <w:pStyle w:val="Normal"/>
        <w:shd w:fill="FFFFFF" w:val="clear"/>
        <w:ind w:firstLine="567"/>
        <w:jc w:val="both"/>
        <w:rPr>
          <w:rFonts w:ascii="Tahoma" w:hAnsi="Tahoma" w:cs="Tahoma"/>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Ни в Англии, ни в Америке я этих журналов не читал. Думаю, от них больше вреда, чем пользы. Они печатают лживые объявления, многие из которых попросту опасны; эти люди так ненавидят всех, кто не входит в их клан, что действительно несут другим зло, хоть и притворяются добрыми помощниками. Поэтому я сделаю все, что вы говорите. Я непременно сообщу всем, что покидаю этот мир навсегд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Читатель, ты, самый проницательный из людей, позволь мне на минуту отвлечь твое внимание. Выполняя данное мной обещание, говорю следующее: я, Тьюзди Лобсанг Рампа, сим торжественно подтверждаю: я не вернусь в этот мир и ни с кем не буду сотрудничать — кто бы ни заявлял о том, что пользуется моими услугами. Также я не стану присутствовать на собраниях медиумов. У меня будет множество других дел, а времени на сомнительные игры не останется. А потому, Читатель, если ты где-то увидишь объявление о том, что кто-то общается с духом Лобсанга Рампы, зови полицию, зови почтовых служащих — пусть они арестуют того человека за ложь, за попытку использовать услуги связи с преступными намерениям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Когда мои дни в этой жизни будут сочтены, я отправлюсь в дальнюю и долгую дорогу. Ну вот, сообщение оставлен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о вернемся в палату с зелеными стенами, из окон которой виден собор и залив Кортни. Там лама Мингьяр Дондуп рассказывает Старому человеку, что тому следует еще сделат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В одиннадцатой книге ты ответишь на вопросы читателей — вопросы умные и острые. Ты зажег огонь знания — теперь этот огонь надо поддерживать. Нужно укрепить власть знаний и распространить ее по свету, — сказал лама. — Ты сильно страдаешь, я знаю, — тут голос его стал серьезным и немного грустным. — Знаю, что скоро тебя выпишут как безнадежного и неоперабельного больного, которому осталось жить совсем недолго. Но одно-два задания, упущенные из виду остальными, ты выполнить успееш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Старый человек внимательно слушал ламу и думал о том, как несправедливо устроен мир: у кого-то есть и здоровье, и деньги, и все необходимое для достижения цели, в то время как сам он тяжело болеет, страдает от злобных нападок прессы и постоянной нехватки денег. Как плохо, думал он, что в этой провинции нет бесплатной медицинской помощи и что услуги врачей стоят так дорог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рошло какое-то время, и Старик и лама Мингьяр Дондуп уже беседовали как старые друзья — вспоминали прошлое, смеялись, хотя когда-то им было не до смеха. Теперь же эпизоды прошлого казались обоим презабавным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аконец послышалось шарканье дежурного — санитар совершал ночной обход. Лама Мингьяр Дондуп торопливо попрощался, и золотистое сияние исчезло; опустевшая палата погрузилась в синеватый сумрак раннего утр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Дверь распахнулась; на пороге появился санитар в белом халате и с фонариком — сноп света падал на ноги дежурного. Санитар прислушался к дыханию больного, тихо закрыл дверь и пошел дальше. Из палаты напротив донеслись крики — пожилой мужчина все звал и звал жену. Из палаты, расположенной дальше по коридору, лился бесконечный поток молитв: чей-то голос без устали читал «Аве Марию» — читал монотонно и бесконечно. Старик подумал о тех бестолковых монахах, что неумолчно твердили « </w:t>
      </w:r>
      <w:r>
        <w:rPr>
          <w:rFonts w:cs="Tahoma" w:ascii="Tahoma" w:hAnsi="Tahoma"/>
          <w:i/>
          <w:iCs/>
          <w:color w:val="000000"/>
          <w:sz w:val="18"/>
          <w:szCs w:val="18"/>
        </w:rPr>
        <w:t xml:space="preserve">Ом мани падме хум», </w:t>
      </w:r>
      <w:r>
        <w:rPr>
          <w:rFonts w:cs="Tahoma" w:ascii="Tahoma" w:hAnsi="Tahoma"/>
          <w:color w:val="000000"/>
          <w:sz w:val="18"/>
          <w:szCs w:val="18"/>
        </w:rPr>
        <w:t>ни на миг не задумываясь о подлинном значении великой мантры.</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Где-то далеко пробили часы: раз, другой, третий. Старик метался в постели, мучаясь от боли — стресс обострил ее еще больше. Накануне у него был полный упадок сил, а это даже в больнице серьезный повод для беспокойства. Три часа. Ночь тянулась бесконечно. Со стороны залива Фанди донесся гудок: несколько буксиров вышли в море, чтоб доставить к причалу танкер с нефтью. По небу пронесся метеор, за ним протянулся яркий шлейф. На шпиле собора ухнула сова и, словно устыдившись шума, виновницей которого сама же и стала, испуганно закричала и улетела проч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Четыре часа; за окном — непроглядная темень. Луны на небе нет, но по Бухте внезапно пробежал луч прожектора и уперся в рыбацкое суденышко — скорей всего, люди вышли в море, чтоб наловить омаров. Кто-то направил луч в другую сторону и выхватил из тьмы буксир, тянущий к берегу огромную нефтяную баржу. Рассекая волны, корабли медленно продвигались вперед; красные огни баржи медленно проплыли мимо окон и исчезли за домом престарелых, стоящим тут же, по соседству.</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 коридоре послышался приглушенный шум, шепот, быстрые и в то же время несуетливые шаги. Затем незнакомый голос что-то сказал, дежурный врач вскочил с кровати. Да, это тревога; необходима срочная операция. Санитар и медсестра быстро переложили больного на каталку, вывезли его в коридор и на лифте доставили в операционную — она располагалась двумя этажами ниже. Тихий шепот, шуршание накрахмаленных халатов — и через несколько минут все опять стихл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ять часов. Старый человек вздрогнул. В палате находился еще кто-то — этим «кто-то» оказался санитар в белом халат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Сегодня вам нельзя завтракать, — бодро отрапортовал парень. — Я подумал, что вам надо это знать. Пить тоже нельзя, — улыбаясь сам себе, санитар повернулся и вышел из комнаты. Старый человек лежал и дивился той несусветной глупости, что заставила санитара разбудить только-только заснувшего пациента, — разбудить ЛИШЬ затем, чтоб сообщить: сегодня вас лишили завтрак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Нет ничего горше, чем лежать с пустым желудком на больничной койке и знать, что в коридоре стоит стол, заваленный снедью — то бишь завтраками для тех, кому на этом этаже кушать можно. Старик покосился направо — табличка недвусмысленно гласила «Завтраком не кормить». Он протянул руку к стакану с водой — но нет, пить тоже нельзя. Нельзя ни пить, ни есть. Остальные пациенты завтракали. Где-то упал поднос; в соседних палатах слышался звон посуды. Постепенно суматоха улеглась, и больница зажила обычной утренней жизнью: кто-то отправился в операционную, кто-то — на рентген, кто-то — в «патологию»; счастливчики выписались домой. Возможно, больше всего повезло тем, кто отправился в свой подлинный </w:t>
      </w:r>
      <w:r>
        <w:rPr>
          <w:rFonts w:cs="Tahoma" w:ascii="Tahoma" w:hAnsi="Tahoma"/>
          <w:i/>
          <w:iCs/>
          <w:color w:val="000000"/>
          <w:sz w:val="18"/>
          <w:szCs w:val="18"/>
        </w:rPr>
        <w:t>Дом.</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Старик лежал на спине и размышлял о прелестях смерти. Единственная трудность — это то, что у умирающего, как правило, страшной болезнью повреждена или, скажем, отравлена какая-то часть тела. Разумеется, человеку больно. Но сама смерть безболезненна, в ней нет ничего страшного. На пороге смерти душа погружается в бесконечный покой, человек с радостью понимает, что долгий день завершен, работа позади, все дела переделаны — или отложены. Человек чувствует, что отправляется </w:t>
      </w:r>
      <w:r>
        <w:rPr>
          <w:rFonts w:cs="Tahoma" w:ascii="Tahoma" w:hAnsi="Tahoma"/>
          <w:i/>
          <w:iCs/>
          <w:color w:val="000000"/>
          <w:sz w:val="18"/>
          <w:szCs w:val="18"/>
        </w:rPr>
        <w:t xml:space="preserve">Домой. </w:t>
      </w:r>
      <w:r>
        <w:rPr>
          <w:rFonts w:cs="Tahoma" w:ascii="Tahoma" w:hAnsi="Tahoma"/>
          <w:color w:val="000000"/>
          <w:sz w:val="18"/>
          <w:szCs w:val="18"/>
        </w:rPr>
        <w:t>Туда, где его способности будут оценены по достоинству, а душевное здоровье — приумножен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Это действительно очень приятное чувство. Человек болен, он на последней стадии страдания — и вдруг боль утихает, все тело немеет, после чего умирающим овладевает эйфория, человек чувствует себя полностью здоровым. Он замечает, что материальный мир все больше тускнеет, а мир астральный разгорается все ярче и ярче. Вы словно смотрите телевизор в темной комнате: картинка на экране тускнеет, и, если в помещении темно, ваше внимание целиком сосредоточено на экране. Экран — это наша земная жизнь. Но вот пришло утро, солнечные лучи осветили телевизор, и картинка на экране совсем исчезла из виду. Солнечные лучи — это астральный ден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Итак, материальный мир, называемый Землей, исчезает. Люди, их лица тускнеют, становятся тенями, земные краски меркнут, земля кажется миром серых призраков. Небо, даже в самый погожий день, становится багровым; человек перестает различать земной мир, но его глазам открывается мир астральный. У своего смертного ложа человек видит добрых помощников — они поддержат его в астральном мире. Когда мы пришли в земной мир, о нас тоже кто-то заботился — мать, доктор, акушерка, может быть, таксист. Кто бы он ни был — этот человек нам помогал. Но те, кто нас ждет, чтоб помочь добраться на Ту Сторону, очень опытны и прекрасно обучены. У этих людей глубокий ум и чуткое сердц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а Земле тяжело, невероятно тяжело. Земля — это Ад, вы и сами знаете. Мы отправляемся в «Ад» с самыми разными целями. Многие дети считают свою школу еще одним Адом. Земля — сборище заблудших. Человек потрясен; большинство из нас боятся смерти, боятся боли, боятся тайны, боятся неизвестности. Люди боятся, что им придется предстать перед разъяренным Богом, который вонзит в них вилы и сбросит вниз к старику-дьяволу — в точности на раскаленную сковородку.</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се это чепуха. Нет никакого разъяренного Бога. Если уж любить Бога, то Бога доброго и чуткого. Все разговоры об ужасном Боге — бессмыслица и преступление. Зачем бояться Того, Кто нас любит? Боитесь ли вы доброго и чуткого отца? Боитесь ли вы добрую и чуткую мать? Не боитесь, если только вы в здравом уме и трезвой памяти. Тогда почему надо бояться Бога? Бог есть, Он, несомненно, существует — добрый Бог. Но вернемся к смертному одру.</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Тело распростерто, взгляд померк. Возможно, человек еще дышит. Его дыхание слабеет; вдохи становятся все реже и наконец совсем прекращаются. Тело дергается — журналисты, наверное, назвали бы это судорогами агонии. На самом же деле все не так. Это безболезненное и даже, если быть точным, приятное ощущение. Вы словно снимаете с себя тяжелый, холодный, влажный костюм и подставляете тело теплым солнечным лучам. Вот что означают судороги. Затем астральное тело взмывает вверх. Описать это ощущение невозможно. Вы можете представить себя плывущим в океане шампанского, когда от вашего тела во все стороны отскакивают крошечные пузырьки воздуха? Какой праздник запомнился вам больше всего? Доводилось ли вам когда-нибудь валяться на песчаном пляже — попусту транжирить время, ощущать, как солнце нежно греет спину, легкий </w:t>
      </w:r>
      <w:r>
        <w:rPr>
          <w:rFonts w:cs="Tahoma" w:ascii="Tahoma" w:hAnsi="Tahoma"/>
          <w:bCs/>
          <w:color w:val="000000"/>
          <w:sz w:val="18"/>
          <w:szCs w:val="18"/>
        </w:rPr>
        <w:t>душистый</w:t>
      </w:r>
      <w:r>
        <w:rPr>
          <w:rFonts w:cs="Tahoma" w:ascii="Tahoma" w:hAnsi="Tahoma"/>
          <w:b/>
          <w:bCs/>
          <w:color w:val="000000"/>
          <w:sz w:val="18"/>
          <w:szCs w:val="18"/>
        </w:rPr>
        <w:t xml:space="preserve"> </w:t>
      </w:r>
      <w:r>
        <w:rPr>
          <w:rFonts w:cs="Tahoma" w:ascii="Tahoma" w:hAnsi="Tahoma"/>
          <w:color w:val="000000"/>
          <w:sz w:val="18"/>
          <w:szCs w:val="18"/>
        </w:rPr>
        <w:t>ветерок ерошит волосы, а в ушах шум прибоя — и больше ничего? Конечно, все приблизительно — это ощущение нельзя сравнить ни с чем. Невозможно описать восторг того, кто расстается с телом и «отправляется Домой».</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Старый человек размышлял, полностью погрузившись в воспоминания; день был позади — быть может, лучше сказать «день был вытерплен», наступила ночь. Пациентов этой лечебницы никто не проведывал. Из-за эпидемии, охватившей всю местность, в больницах объявили карантин, и пациенты были предоставлены сами себе. В общих палатах больные могли разговаривать друг с другом. В одиночных же пациент оставался наедине с собой — а для медитации ничего больше и не нужн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аконец, через один или два дня (ему они показались вечностью), старого буддиста выписали домой. Ничего нельзя было сделать — ни вылечить, ни прооперировать, ни обнадежить. И Старик решил выполнить просьбу людей с Той Стороны — написать одиннадцатую книгу и ответить на вопросы людей.</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Каждый день Старому человеку по почте приходило около сорока писем. Он их внимательно прочитывал, отбирал интересные для широкой публики вопросы. Старик предложил людям из разных стран составить список вопросов, на которые они хотели бы получить ответы. И настоящие друзья откликнулись на его предложение. Мы особенно благодарны нашему старому другу г-же Валерии Сорок, как и всем остальным, чьи вопросы упомянуты в этой книге. Среди них:</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Г-н и г-жа Ньюмен,</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г-н и г-жа «Йети» Томпсон,</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г-н де Мьюнник, .</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г-жа Роудхейвер,</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г-жа Руби Симмонс,</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г-жа Бетти Джесс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г-н Грэй Берджин,</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г-н и г-жа Ханс Чермак,</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г-н Джеймс Додд,</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г-жа Пьян,</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г-жа Ван Эш,</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г-н Джон Хендерсон,</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г-жа Лилиас Гутберт,</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г-н Дэвид О'Коннор,</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две леди Уорстманн.</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Итак, Старика выписали домой. «Выписали домой». Для обычного человека эти простые слова, возможно, ничего не значат, но для того, кто обрел дом лишь недавно, в самом конце своей жизни, они полны глубокого смысла. «Выписаться домой» — значит оказаться в милом семейном кругу, где все печали мельчают: разделить горе — значит уменьшить его наполовину. Или даже на три четверти. Итак, Старик выписался домой. Мисс Клеопатра и мисс Тадалинка с полным достоинства видом глядели, что за странное создание вернулось к ним из больницы. Они долго морщили носы и фыркали. Больница пахнет очень странно; но почему Старому Хозяину не вырезали опухоль, почему он вернулся таким, как был? У него все еще две руки и две ноги, хвоста нет — но хвост и раньше отсутствовал. Мисс Клеопатра и мисс Тадалинка тщательно исследовали Старика и наконец решил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Я знаю, — сказала мисс Клеопатра, — знаю, что случилось. Он вернулся, чтоб закончить книгу «Поддерживать огонь» прежде, чем в местном крематории огонь разожгут для него самого. Это яснее ясног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Так и есть, — ответила мисс Тадалинка. — Но если он еще больше похудеет, то поддерживать огонь будет просто нечем. Его, наверное, морили голодом. Может, поделиться с ним едой?</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Мисс Клеопатра прыгнула Старому человеку на грудь и стала обнюхивать его бороду, уши — особенное внимание она уделила его рту.</w:t>
      </w:r>
    </w:p>
    <w:p>
      <w:pPr>
        <w:pStyle w:val="Normal"/>
        <w:shd w:fill="FFFFFF" w:val="clear"/>
        <w:ind w:firstLine="567"/>
        <w:jc w:val="both"/>
        <w:rPr>
          <w:rFonts w:ascii="Tahoma" w:hAnsi="Tahoma" w:cs="Tahoma"/>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Думаю, он недоедает, Тэд, — сказала она. — Замолвим о нем словечко перед Ма: все эти пустоты надо заполнить едой.</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о что бы ни говорила мисс Клеопатра, что бы ни говорила мисс Тадалинка, какими бы добрыми ни были бы намерения Ма, — все это не имело значения. До конца своих дней Старик должен соблюдать диету — диету скудную, ужасную, едва достаточную для того, чтоб душа не покинула тел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Тут мисс Тадалинка бросилась к мисс Клеопатре под кроват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Кли, ты это слышала? — завопила она. — Они говорят, что он теряет по фунту в день! Это значит, что через двести семьдесят дней от него вообще ничего не останетс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Обе кошки погрузились в размышления. Через какое-то время мисс Клеопатра тихо покачала головой — ив этом жесте проявилась вся мудрость и прозорливость Маленькой Кошечки четырех лет отроду.</w:t>
      </w:r>
    </w:p>
    <w:p>
      <w:pPr>
        <w:pStyle w:val="Normal"/>
        <w:shd w:fill="FFFFFF" w:val="clear"/>
        <w:ind w:firstLine="567"/>
        <w:jc w:val="both"/>
        <w:rPr>
          <w:rFonts w:ascii="Tahoma" w:hAnsi="Tahoma" w:cs="Tahoma"/>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Ты кое-что не учла, Тэдди, — сказала она. — Чем больше его мучит голод, чем хуже он себя чувствует, тем проницательнее становится. Скоро рн сможет предсказывать будуще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Подумаешь! — фыркнула мисс Тадалинка. — Он и так его предсказывает. Вспомни, какие телепатемы он слал нам из больницы. Все же это неплохая подготовка к тому, чтобы начать книгу. Думаю, надо помогать ему всеми силам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Батареи нагрелись, и кошки запрыгнули на подоконник. Растянувшись там валетом во всю длину, они привычно углубились в себя, чтобы потом поведать свои мысли окрестным котам. А что же Старый человек? Старик был счастлив, что добрался до кровати. Он лежал на спине и думал: «Предположим, я должен писать эту несчастную книгу. Я должен жить. И хоть я ем очень мало, за пищу все равно надо платит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Значит, решил он, утром надо начинать писать — будем надеяться, книгу удастся завершить. И вот книга перед вами. Она была начата, и сейчас вы читаете первую главу, не так л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Мне прислали множество писем с самыми разными вопросами. Думаю, будет правильно посвятить книгу ответам на вопросы, которые волнуют многих из вас. Люди имеют право на знание, иначе у них появляются странные мысли о том, что смерть — это ужасно и что никакой жизни после смерти не существует. Меня очень забавляет, когда я слышу, как люди отрицают загробную жизнь на том лишь основании, что ничего о ней не знают. Значит, и какой-нибудь сельский житель из глубинки может сказать, что нет ни Лондона, ни Нью-Йорка, ни Буэнос-Айреса: он ведь не видел этих городов, а фотографии можно и подделать. К сожалению, я и сам видел много фальшивых картинок, изображающих жизнь Той Стороны. По Ту Сторону очень, очень хорошо; а то, что жулики и горе-пророки плодят столько фальшивок,—это верх абсурда. Ведь рассказывать правду легче, много легч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Когда-то я хотел написать книгу об исследовании ауры. К сожалению, из-за нехватки денег я отказался от этой затеи. Сейчас я тоже лишен такой возможности, поскольку в Канаде нет ничего похожего на британскую программу оздоровления; к тому же здесь все баснословно дорого. Так что работу об ауре напишет кто-то другой.</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У меня есть еще один проект, который я хотел бы осуществить: вполне возможно создать устройство для связи с астральным миром. Такой прибор уже был создан, но его изобретателя пресса подвергла таким нападкам и обвинениям, что он не выдержал и под влиянием сумасшедших журналистов разломал свой аппарат, а потом наложил на себя рук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Создать телефон для связи с астральным миром не очень сложно. Примером может служить человеческая речь; когда мы что-то говорим, мы создаем вибрации, передающиеся по воздуху в улавливающее устройство — например, в ухо — и питающие его энергией. Таким образом, окружающие слышат издаваемые нами звуки. И воспринимают их как человеческую речь. Никому еще не удавалось докричаться до всех уголков земного шара, стоя на верхушке радиомачты. Но вибрации можно трансформировать в иной вид энергии — при наличии необходимого устройства все сказанное и преобразованное в эту энергию можно услышать в любой точке Земли. Я где угодно могу слушать Англию, Японию,</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Австралию или Германию. Америку я слушал даже в Южной Антарктик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Принцип связи с астральным миром примерно такой же. Специальный прибор преобразовывает радиоволны </w:t>
      </w:r>
      <w:r>
        <w:rPr>
          <w:rFonts w:cs="Tahoma" w:ascii="Tahoma" w:hAnsi="Tahoma"/>
          <w:i/>
          <w:iCs/>
          <w:color w:val="000000"/>
          <w:sz w:val="18"/>
          <w:szCs w:val="18"/>
        </w:rPr>
        <w:t xml:space="preserve">во </w:t>
      </w:r>
      <w:r>
        <w:rPr>
          <w:rFonts w:cs="Tahoma" w:ascii="Tahoma" w:hAnsi="Tahoma"/>
          <w:color w:val="000000"/>
          <w:sz w:val="18"/>
          <w:szCs w:val="18"/>
        </w:rPr>
        <w:t>что-то несравненно высшее — радиоволны тоже ведь обладают частотой несравненно большей, чем частота реч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 будущем люди смогут общаться с новопреставленными почти так же, как сейчас они звонят в больницу: если медсестра окажется милой и славной девушкой, родственники могут поговорить с восстанавливающимся после операции пациентом. Пока умерший будет восстанавливаться после перехода в мир иной, подобно тому как мать и ребенок отдыхают от усталости рождения, родственники свяжутся с приемным покоем и узнают, «как чувствует себя пациент». Когда же «пациент» отдохнет и перейдет в иные измерения, он будет слишком занят, чтобы заниматься мелочами земного мир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Земля — всего лишь пылинка, срок жизни которой — лишь краткий миг того, чем в действительности является врем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Если вам это интересно, могу сказать, что я своими глазами видел такой телефон и знаю, как он работает. Жаль, что материалы слабоумных журналистов не подвергаются цензуре. Нельзя потакать глупым выходкам охотников за сенсациями — эти люди стоят на пути подлинного прогресса.</w:t>
      </w:r>
    </w:p>
    <w:p>
      <w:pPr>
        <w:pStyle w:val="Normal"/>
        <w:shd w:fill="FFFFFF" w:val="clear"/>
        <w:ind w:firstLine="567"/>
        <w:jc w:val="both"/>
        <w:rPr/>
      </w:pPr>
      <w:r>
        <w:rPr>
          <w:rFonts w:cs="Tahoma" w:ascii="Tahoma" w:hAnsi="Tahoma"/>
          <w:color w:val="000000"/>
          <w:sz w:val="18"/>
          <w:szCs w:val="18"/>
        </w:rPr>
        <w:t>Итак, сочтем все вышеизложенное началом и концом первой главы. Дальше мы пойдем вместе и посмотрим, как можно ответить "на вопросы, поставленные во второй главе.</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r>
    </w:p>
    <w:p>
      <w:pPr>
        <w:pStyle w:val="Normal"/>
        <w:shd w:fill="FFFFFF" w:val="clear"/>
        <w:ind w:firstLine="567"/>
        <w:jc w:val="both"/>
        <w:rPr/>
      </w:pPr>
      <w:hyperlink w:anchor="Глава_2_огл">
        <w:bookmarkStart w:id="13" w:name="Глава_2_текст"/>
        <w:r>
          <w:rPr>
            <w:rStyle w:val="InternetLink"/>
            <w:rFonts w:cs="Tahoma" w:ascii="Tahoma" w:hAnsi="Tahoma"/>
            <w:b/>
            <w:sz w:val="18"/>
            <w:szCs w:val="18"/>
          </w:rPr>
          <w:t>Глава вторая.</w:t>
        </w:r>
      </w:hyperlink>
      <w:r>
        <w:rPr>
          <w:rFonts w:cs="Tahoma" w:ascii="Tahoma" w:hAnsi="Tahoma"/>
          <w:b/>
          <w:color w:val="000000"/>
          <w:sz w:val="18"/>
          <w:szCs w:val="18"/>
        </w:rPr>
        <w:t xml:space="preserve"> </w:t>
      </w:r>
      <w:bookmarkEnd w:id="13"/>
      <w:r>
        <w:rPr>
          <w:rFonts w:cs="Tahoma" w:ascii="Tahoma" w:hAnsi="Tahoma"/>
          <w:color w:val="000000"/>
          <w:sz w:val="18"/>
          <w:szCs w:val="18"/>
        </w:rPr>
        <w:t>Никогда не спорьте с критиками — это сделает вас слабее</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r>
    </w:p>
    <w:p>
      <w:pPr>
        <w:pStyle w:val="Normal"/>
        <w:shd w:fill="FFFFFF" w:val="clear"/>
        <w:ind w:firstLine="567"/>
        <w:jc w:val="both"/>
        <w:rPr>
          <w:rFonts w:ascii="Tahoma" w:hAnsi="Tahoma" w:cs="Tahoma"/>
          <w:sz w:val="18"/>
          <w:szCs w:val="18"/>
        </w:rPr>
      </w:pPr>
      <w:r>
        <w:rPr>
          <w:rFonts w:cs="Tahoma" w:ascii="Tahoma" w:hAnsi="Tahoma"/>
          <w:color w:val="000000"/>
          <w:sz w:val="18"/>
          <w:szCs w:val="18"/>
        </w:rPr>
        <w:t>Старый человек коротал время в одиночестве. Ма, Лютик, мисс Клеопатра и мисс Тадалинка ушли за покупками — без этого будничного занятия, кажется, не обходится ни одна семья; даже если быт в доме отлажен, как часы, рам не удастся избежать походов по магазинам. Картофель, мыльная стружка и прочее — в том числе и то, о чем не принято говорить вслух (хорошо, перейдем на шепот), незаменимы в жизни современного человека. Вот и получилось, что Старик лежал в кровати и слушал ради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Сигнал в сети был хороший. Африканская служба Би-Би-Си транслировала передачу четко и без помех. Звучали новые музыкальные хиты. Старик улыбнулся, когда диктор объявил композицию с фантастическим названием «Путешествие к звездам». Вскоре радио пришлось выключить, так как зазвонил стоявший около кровати телефон.</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Закончив разговаривать, Старик снова включил радио — там звучала одна из новейших музыкальных композиций. Диктор Би-Би-Си (а может, это был диск-жокей или еще кто-то) с характерным для кокни акцентом объявил, что сейчас он поставит последний хит «Если бы не ночь, не было бы солнечного свет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Если бы не ночь, не было бы солнечного света. Понял ли сам парень, что сказал, — а ведь сказал он великую истину! Чтобы добиться чего-либо, необходимо пройти испытания. Время от времени по воскресеньям в США на коротких волнах выходит кошмарная передача шайки миссионеров-«возрожденцев». Напыщенный тон ведущих, их вопли и крики отпугнут от христианства кого угодно. Еще есть южноамериканская программа, авторы которой до хрипоты распинаются о том, как ужасно не быть христианином, — их передатчик находится где-то в районе экватора. По мнению этих ведущих, все иноверцы прокляты и рано или поздно окажутся в Аду. Но тут и ежику понятно: никакая нормальная религия не станет себя так вест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Без ночи не было бы и солнечного света; если бы не зло, не было бы и добра; Бог не может существовать без Дьявола, а тепло — без холода. Разве можно достичь чего-либо без труда и усилий? Без испытаний жизнь застыла бы в недвижимости. Выдыхая из легких воздух, вы создаете себе экстремальные условия: в сущности, вы остаетесь без кислорода и рискуете задохнуться. Затем вы делаете вдох, грудь наполняется воздухом. Но если вдох окажется слишком глубоким и интенсивным, может случиться гипервентиляция легких. Однако без вдохов и выдохов не обойтись; нет дыхания — нет жизн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Из Новой Шотландии мне прислали некачественную копию какого-то дурацкого письма о Сатане и грешниках. Насколько я понял, от меня требовали деньги на уничтожение Дьявола. Уничтожить Дьявола? Наверное, они хотели купить моющее средство, распылить его по новому линолеуму и таким образом стереть Сатану с лица земли. Как бы то ни было, весь этот мусор оказался там, где ему надлежит быть, — в мусорной корзине.</w:t>
      </w:r>
    </w:p>
    <w:p>
      <w:pPr>
        <w:pStyle w:val="Normal"/>
        <w:shd w:fill="FFFFFF" w:val="clear"/>
        <w:ind w:firstLine="567"/>
        <w:jc w:val="both"/>
        <w:rPr>
          <w:rFonts w:ascii="Tahoma" w:hAnsi="Tahoma" w:cs="Tahoma"/>
          <w:sz w:val="18"/>
          <w:szCs w:val="18"/>
        </w:rPr>
      </w:pPr>
      <w:r>
        <w:rPr>
          <w:rFonts w:cs="Tahoma" w:ascii="Tahoma" w:hAnsi="Tahoma"/>
          <w:i/>
          <w:iCs/>
          <w:color w:val="000000"/>
          <w:sz w:val="18"/>
          <w:szCs w:val="18"/>
        </w:rPr>
        <w:t xml:space="preserve">Зло необходимо. </w:t>
      </w:r>
      <w:r>
        <w:rPr>
          <w:rFonts w:cs="Tahoma" w:ascii="Tahoma" w:hAnsi="Tahoma"/>
          <w:color w:val="000000"/>
          <w:sz w:val="18"/>
          <w:szCs w:val="18"/>
        </w:rPr>
        <w:t>Если исчезнет зло, исчезнет и добро. Противоположности необходимы — иначе все застынет. Всё сущее пребывает в движении. День сменяется ночью, ночь — днем; за летом следует зима, за зимой — лето. Без движения, без противоположностей обойтись невозможно. В существовании противоположных сил нет ничего плохого — это означает лишь то, что две сущности разделены настолько, насколько это возможно. Так что не будем пока убивать.старину Дьявола: без Дьявола нет Бога, без Бога нет Дьявола, но нет и людей. Самый страшный «дьявол» — это какой-нибудь мерзкий болван, навязывающий иноверцу свою религию. Я буддист, и я с порога отметаю попытки всех зануд всучить мне Библию, Новый Завет, Ветхий Завет, яркие картинки, Распятия — изображения откровенно вымышленные (а может, вымышленные неоткровенно?). Я буддист. Да, я далек от христианства, но и христианство находится на противоположном от меня полюсе. Я никого не пытаюсь приобщить к буддизму, хотя многие в своих письмах спрашивают меня о том, как стать буддистом. Всем этим людям я неизменно отвечаю: если Обстоятельства позволяют, нужно исповедовать ту религию, которую исповедует ваш народ.</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Мне неприятны люди, меняющие религию только потому, что другая вера «более удобна», нова, или потому, что им нравится, когда на них показывают пальцем и говорят: «Смотрите, буддист пошел!»</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о если бы не тьма, не было бы солнечного света. Да, господин Ведущий с акцентом кокни, вы изрекли великую истину. Не надо преследовать старину Дьявола слишком рьяно, пусть он еще поживет — иначе не будет меры для сравнения, не так ли? Если бы не постоянные толки о Сатане, как бы мы узнали, что хорошее — это хорошее? Если бы не зло, не было бы и добра. Определенно не было бы: исчезли бы критерии сравнения; человек должен иметь возможность сравнивать А и Б — только в этом случае понятия добра и зла наполнятся для него неким смыслом.</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спомним тех же канадцев с американцами — они, похоже, вообще не мыслят жизнь без «плохих» и «хороших» парней. Хорошие парни — это американцы, крепкие мужики в дорогих костюмах и с ослепительными улыбками. Плохой парень — это, конечно, бедняк-индеец, у которого землю отобрали в обмен на пустые обещания. Но если бы на телевидении не стало хороших парней, дерущихся с плохими мальчиками, если бы исчезли плохие ребята, на фоне которых хорошие парни кажутся настоящими суперменами, — смотреть телевизор было бы скучно, как вы считает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оэтому всем, кто шлет мне письма с вопросами о том, не лучше ли Сатану убить, уничтожить, изгнать, выслать в Россию и т. п., я отвечу так: нет, не лучше. Я считаю, что Сатана — хороший парень, поскольку он может быть для добра козлом отпущения. Кроме того, Сатана — это тот критерий, точка отсчета, на противоположном полюсе от которой пребывает добро. Так что выпьем за здоровье Дьявола. Для большей безопасности все же плеснем на донышко серной кислоты, а потом бокал опрокинем — на удачу.</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Старый человек со вздохом развернул письмо. «Я написал англичанам и попросил прислать мне Камень для медитаций, — говорилось в нем. — Я и деньги выслал. Прошло уже четыре недели, а они молчат. По-моему, меня обманывают».</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Старик громко вздохнул. Посмотрел на конверт и снова вздохнул. Прежде всего, он никоим образом не заинтересован и не замешан ни в каких сделках и авантюрах. Время от времени та или иная фирма станет заявлять о своем сотрудничестве с Лобсангом Рампой. Он сотрудничает только с одной фирмой — британской. У нее есть право использовать марку </w:t>
      </w:r>
      <w:r>
        <w:rPr>
          <w:rFonts w:cs="Tahoma" w:ascii="Tahoma" w:hAnsi="Tahoma"/>
          <w:i/>
          <w:iCs/>
          <w:color w:val="000000"/>
          <w:sz w:val="18"/>
          <w:szCs w:val="18"/>
        </w:rPr>
        <w:t>«</w:t>
      </w:r>
      <w:r>
        <w:rPr>
          <w:rFonts w:cs="Tahoma" w:ascii="Tahoma" w:hAnsi="Tahoma"/>
          <w:i/>
          <w:iCs/>
          <w:color w:val="000000"/>
          <w:sz w:val="18"/>
          <w:szCs w:val="18"/>
          <w:lang w:val="en-US"/>
        </w:rPr>
        <w:t>The</w:t>
      </w:r>
      <w:r>
        <w:rPr>
          <w:rFonts w:cs="Tahoma" w:ascii="Tahoma" w:hAnsi="Tahoma"/>
          <w:i/>
          <w:iCs/>
          <w:color w:val="000000"/>
          <w:sz w:val="18"/>
          <w:szCs w:val="18"/>
        </w:rPr>
        <w:t xml:space="preserve"> </w:t>
      </w:r>
      <w:r>
        <w:rPr>
          <w:rFonts w:cs="Tahoma" w:ascii="Tahoma" w:hAnsi="Tahoma"/>
          <w:i/>
          <w:iCs/>
          <w:color w:val="000000"/>
          <w:sz w:val="18"/>
          <w:szCs w:val="18"/>
          <w:lang w:val="en-US"/>
        </w:rPr>
        <w:t>Rampa</w:t>
      </w:r>
      <w:r>
        <w:rPr>
          <w:rFonts w:cs="Tahoma" w:ascii="Tahoma" w:hAnsi="Tahoma"/>
          <w:i/>
          <w:iCs/>
          <w:color w:val="000000"/>
          <w:sz w:val="18"/>
          <w:szCs w:val="18"/>
        </w:rPr>
        <w:t xml:space="preserve"> </w:t>
      </w:r>
      <w:r>
        <w:rPr>
          <w:rFonts w:cs="Tahoma" w:ascii="Tahoma" w:hAnsi="Tahoma"/>
          <w:i/>
          <w:iCs/>
          <w:color w:val="000000"/>
          <w:sz w:val="18"/>
          <w:szCs w:val="18"/>
          <w:lang w:val="en-US"/>
        </w:rPr>
        <w:t>Touch</w:t>
      </w:r>
      <w:r>
        <w:rPr>
          <w:rFonts w:cs="Tahoma" w:ascii="Tahoma" w:hAnsi="Tahoma"/>
          <w:i/>
          <w:iCs/>
          <w:color w:val="000000"/>
          <w:sz w:val="18"/>
          <w:szCs w:val="18"/>
        </w:rPr>
        <w:t xml:space="preserve"> </w:t>
      </w:r>
      <w:r>
        <w:rPr>
          <w:rFonts w:cs="Tahoma" w:ascii="Tahoma" w:hAnsi="Tahoma"/>
          <w:i/>
          <w:iCs/>
          <w:color w:val="000000"/>
          <w:sz w:val="18"/>
          <w:szCs w:val="18"/>
          <w:lang w:val="en-US"/>
        </w:rPr>
        <w:t>Stone</w:t>
      </w:r>
      <w:r>
        <w:rPr>
          <w:rFonts w:cs="Tahoma" w:ascii="Tahoma" w:hAnsi="Tahoma"/>
          <w:i/>
          <w:iCs/>
          <w:color w:val="000000"/>
          <w:sz w:val="18"/>
          <w:szCs w:val="18"/>
        </w:rPr>
        <w:t xml:space="preserve"> </w:t>
      </w:r>
      <w:r>
        <w:rPr>
          <w:rFonts w:cs="Tahoma" w:ascii="Tahoma" w:hAnsi="Tahoma"/>
          <w:i/>
          <w:iCs/>
          <w:color w:val="000000"/>
          <w:sz w:val="18"/>
          <w:szCs w:val="18"/>
          <w:lang w:val="en-US"/>
        </w:rPr>
        <w:t>Company</w:t>
      </w:r>
      <w:r>
        <w:rPr>
          <w:rFonts w:cs="Tahoma" w:ascii="Tahoma" w:hAnsi="Tahoma"/>
          <w:i/>
          <w:iCs/>
          <w:color w:val="000000"/>
          <w:sz w:val="18"/>
          <w:szCs w:val="18"/>
        </w:rPr>
        <w:t xml:space="preserve">». </w:t>
      </w:r>
      <w:r>
        <w:rPr>
          <w:rFonts w:cs="Tahoma" w:ascii="Tahoma" w:hAnsi="Tahoma"/>
          <w:color w:val="000000"/>
          <w:sz w:val="18"/>
          <w:szCs w:val="18"/>
        </w:rPr>
        <w:t>Но Старый человек желает максимально прояснить свою позицию: он не замешан и не заинтересован ни в одном коммерческом предприятии. Деятельностью одной из фирм Старик особенно недоволен: в тексте рекламы торгово-посылочной компании эта фирма без согласия Старика использовала название его первой книги. Старик выступал против этого, о чем руководство фирмы хорошо знал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Так-т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здохнул же Старик из-за того, что ни на конверте, ни в Письме не было адреса отправителя. Американцы и канадцы иногда указывают свой адрес не в письме, как подобает, а на конверте. В Англии и Европе имя и адрес отправителя оставляют в письме, что дает адресату возможность написать ответ. Но человек, так горько и неискренне жалующийся на мошенников, не оставил обратного адреса. Что оставалось делать? Под письмом стояла подпись «Мейбл» и больше ничего — ни фамилии, ни адреса. Был еще почтовый штемпель — даже с лупой разобрать его не получилось. Обращаюсь ко всем, кто жалуется на то, что их игнорируют или обманывают: вы уверены, что указали свой обратный адрес?</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едавно к нам пришло письмо, прочесть которое мы не смогли. Возможно, оно было написано по-английски, но мы не поняли в нем ни одного слова и оставили его без ответа. Но ведь</w:t>
      </w:r>
      <w:r>
        <w:rPr>
          <w:rFonts w:cs="Tahoma" w:ascii="Tahoma" w:hAnsi="Tahoma"/>
          <w:b/>
          <w:bCs/>
          <w:color w:val="000000"/>
          <w:sz w:val="18"/>
          <w:szCs w:val="18"/>
        </w:rPr>
        <w:t xml:space="preserve"> </w:t>
      </w:r>
      <w:r>
        <w:rPr>
          <w:rFonts w:cs="Tahoma" w:ascii="Tahoma" w:hAnsi="Tahoma"/>
          <w:color w:val="000000"/>
          <w:sz w:val="18"/>
          <w:szCs w:val="18"/>
        </w:rPr>
        <w:t>цель письма — что-то прояснить. Если же письмо прочесть невозможно, эта цель остается недостижимой. И если не писать обратный адрес, то зачем вообще тратить время на такое послани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Слушая Службу радиовещания Би-Би-Си для зарубежных стран, Старый человек размышлял о звуках. Несколько лет назад музыкой наслаждались — она могла успокоить, могла воодушевить. Но что случилось с миром и людьми теперь? То, что передаст сегодня Англия, похоже на вопли тысячи котов, связанных хвостами друг с дружкой. Это не музыка — я даже не знаю, как это назват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Для разных культур характерны разные звуки. Считается, что определенные звуки благотворно влияют на людей: вспомним тот же </w:t>
      </w:r>
      <w:r>
        <w:rPr>
          <w:rFonts w:cs="Tahoma" w:ascii="Tahoma" w:hAnsi="Tahoma"/>
          <w:i/>
          <w:iCs/>
          <w:color w:val="000000"/>
          <w:sz w:val="18"/>
          <w:szCs w:val="18"/>
        </w:rPr>
        <w:t xml:space="preserve">«ОМ», </w:t>
      </w:r>
      <w:r>
        <w:rPr>
          <w:rFonts w:cs="Tahoma" w:ascii="Tahoma" w:hAnsi="Tahoma"/>
          <w:color w:val="000000"/>
          <w:sz w:val="18"/>
          <w:szCs w:val="18"/>
        </w:rPr>
        <w:t>правильно произнесенный. Некоторые звуки в обществе произносить не принято. Например, не принято произносить некоторые слова из четырех букв, хотя на каком-то языке эти звуки вполне допустимы. В английском языке есть страшно неприличное слово из четырех букв, которое по-русски звучит вполне благопристойно; в России его считают обыкновенным словом и произносят по десять раз в ден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Не слишком-то доверяйте звукам. Многие чуть с ума не сходят, когда задаются целью выяснить, правильно ли они произносят </w:t>
      </w:r>
      <w:r>
        <w:rPr>
          <w:rFonts w:cs="Tahoma" w:ascii="Tahoma" w:hAnsi="Tahoma"/>
          <w:i/>
          <w:iCs/>
          <w:color w:val="000000"/>
          <w:sz w:val="18"/>
          <w:szCs w:val="18"/>
        </w:rPr>
        <w:t xml:space="preserve">«ОМ». </w:t>
      </w:r>
      <w:r>
        <w:rPr>
          <w:rFonts w:cs="Tahoma" w:ascii="Tahoma" w:hAnsi="Tahoma"/>
          <w:color w:val="000000"/>
          <w:sz w:val="18"/>
          <w:szCs w:val="18"/>
        </w:rPr>
        <w:t xml:space="preserve">Сам по себе </w:t>
      </w:r>
      <w:r>
        <w:rPr>
          <w:rFonts w:cs="Tahoma" w:ascii="Tahoma" w:hAnsi="Tahoma"/>
          <w:i/>
          <w:iCs/>
          <w:color w:val="000000"/>
          <w:sz w:val="18"/>
          <w:szCs w:val="18"/>
        </w:rPr>
        <w:t xml:space="preserve">«ОМ» </w:t>
      </w:r>
      <w:r>
        <w:rPr>
          <w:rFonts w:cs="Tahoma" w:ascii="Tahoma" w:hAnsi="Tahoma"/>
          <w:color w:val="000000"/>
          <w:sz w:val="18"/>
          <w:szCs w:val="18"/>
        </w:rPr>
        <w:t>— ничто, пустой звук, даже если вы произносите его так, как он должен звучать на санскрите. Если мышление ваше неверно, правильное произношение «метафизического слова власти» ничего вам не даст.</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Учтите это; и подумайте о радиопрограммах. Для радиопередачи необходима несущая волна. У несущей волны та же функция, что и у света — свет необходим при показе кинофильма, проекции телевизионной картинки или слайдов. Сами по себе слайды без света — ничто. Нужен носитель — луч; точно так же как для радиопередачи нужна несущая волн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Точно так же звук </w:t>
      </w:r>
      <w:r>
        <w:rPr>
          <w:rFonts w:cs="Tahoma" w:ascii="Tahoma" w:hAnsi="Tahoma"/>
          <w:i/>
          <w:iCs/>
          <w:color w:val="000000"/>
          <w:sz w:val="18"/>
          <w:szCs w:val="18"/>
        </w:rPr>
        <w:t xml:space="preserve">«ОМ» </w:t>
      </w:r>
      <w:r>
        <w:rPr>
          <w:rFonts w:cs="Tahoma" w:ascii="Tahoma" w:hAnsi="Tahoma"/>
          <w:color w:val="000000"/>
          <w:sz w:val="18"/>
          <w:szCs w:val="18"/>
        </w:rPr>
        <w:t>или любое другое «слово власти» — всего лишь, несущая волна для правильных мыслей.</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Говорите, подробности не помешают? Хорошо. Представьте грампластинку, на которой записан чей-то голос, безупречно произносящий </w:t>
      </w:r>
      <w:r>
        <w:rPr>
          <w:rFonts w:cs="Tahoma" w:ascii="Tahoma" w:hAnsi="Tahoma"/>
          <w:i/>
          <w:iCs/>
          <w:color w:val="000000"/>
          <w:sz w:val="18"/>
          <w:szCs w:val="18"/>
        </w:rPr>
        <w:t xml:space="preserve">«ОМ», «ОМ», «ОМ», «ОМ», «ОМ»... </w:t>
      </w:r>
      <w:r>
        <w:rPr>
          <w:rFonts w:cs="Tahoma" w:ascii="Tahoma" w:hAnsi="Tahoma"/>
          <w:color w:val="000000"/>
          <w:sz w:val="18"/>
          <w:szCs w:val="18"/>
        </w:rPr>
        <w:t xml:space="preserve">Запись эту можно прокручивать бесконечно, но никакого толку от нее не будет: проигрыватель грампластинок, или граммофон, если вы англичанин, — бездумная машина. </w:t>
      </w:r>
      <w:r>
        <w:rPr>
          <w:rFonts w:cs="Tahoma" w:ascii="Tahoma" w:hAnsi="Tahoma"/>
          <w:i/>
          <w:iCs/>
          <w:color w:val="000000"/>
          <w:sz w:val="18"/>
          <w:szCs w:val="18"/>
        </w:rPr>
        <w:t xml:space="preserve">ОМ </w:t>
      </w:r>
      <w:r>
        <w:rPr>
          <w:rFonts w:cs="Tahoma" w:ascii="Tahoma" w:hAnsi="Tahoma"/>
          <w:color w:val="000000"/>
          <w:sz w:val="18"/>
          <w:szCs w:val="18"/>
        </w:rPr>
        <w:t>полезен, только если человек, верно, мыслит и верно «звучит». Лучший способ совершенствования — это обратить свои мысли в правильном направлении. Произношение же исправится само собой.</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Звуки! Какой огромной властью они могут обладать! Они способны разбудить мысль. Музыка, хорошая музыка способна расшевелить человека и сделать его лучше. Может укрепить веру в людей. Это, несомненно, самое высокое достижение музыки. Но музыка, написанная с определенными целями, способна превратить толпу в агрессивное войско. Походные песни помогают маршировать. Но что случилось с миром? Это ведь хуже джаза, хуже рок-н-ролла — что же это такое? Как вышло так, что наша молодежь стремительно катится к безумию под визгливую какофонию, призванную, судя по всему, пробудить в человеке самые низменные наклонности и превратить его в наркомана и извращенца? Да вы и сами все видит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Люди, попавшие под власть ложных звуков, могут стать наркоманами. Застольные песни вызывают желание выпить; некоторые из старогерманских застольных песен можно сравнить с солеными орешками, которые раньше подавались в барах, — несомненно, с единственной целью вызвать жажду и желание побольше выпить. Это увеличивало доходы питейного заведени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Современный мир нестабилен, землю захлестывают волны ненависти, войн и революций. Люди воюют друг с другом; прежде чем все наладится, всем придется вынести немало горя. И причина тому — звуки, плохие звуки. Визгливые и велеречивые ораторы пробуждают в толпе самые мерзкие чувства — вспомним Гитлера, человека с выдающимся даром оратора и извращенной психикой: степенных и благоразумных немцев он обратил в безумцев, готовых крушить всё и вс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Если бы только мы смогли изменить мир — убрать неблагозвучную музыку, неблагозвучные голоса, призывающие ненавидеть, ненавидеть, ненавидеть! Если бы люди относились к своим ближним по-доброму, с любовью и уважением! Мир может быть совсем не таким, как сейчас. Для перемен нужно несколько сильных людей с чистыми помыслами — всего лишь. Эти люди возьмут несколько нужных нот — музыкой и голосом, — нот, которые помогут нашему несчастному и тяжело больному миру вернуться к чему-то похожему на нормальную жизнь без ежедневного вандализма и молодежной преступности. Кроме того, нужно как-то контролировать журналистов, поскольку пресса почти всегда старается представить события в наиболее сенсационном и устрашающем вид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очему не все люди медитируют, почему не все культивируют в себе добрые мысли и не все произносят эти мысли вслух? Ответ прост: власть звука простирается далеко. За этим звуком тоже стоит мысл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Старик лежал на спине; у несчастного не было выбора. Мисс Клеопатра устроилась у него на груди; положив голову на его подбородок, она уютно мурлыкала и глядела на него своими</w:t>
      </w:r>
      <w:r>
        <w:rPr>
          <w:rFonts w:cs="Tahoma" w:ascii="Tahoma" w:hAnsi="Tahoma"/>
          <w:b/>
          <w:bCs/>
          <w:color w:val="000000"/>
          <w:sz w:val="18"/>
          <w:szCs w:val="18"/>
        </w:rPr>
        <w:t xml:space="preserve"> </w:t>
      </w:r>
      <w:r>
        <w:rPr>
          <w:rFonts w:cs="Tahoma" w:ascii="Tahoma" w:hAnsi="Tahoma"/>
          <w:color w:val="000000"/>
          <w:sz w:val="18"/>
          <w:szCs w:val="18"/>
        </w:rPr>
        <w:t>самыми голубыми в мире глазами. Мисс Клеопатра Рампа — умнейшее существо, самая любящая и бескорыстная среди людей; для многих она лишь махонький и на редкость красивый зверек — не более. Старому человеку же было яснее ясного: это умный Человек, пришедший на Землю с особым заданием. И прекрасно с этим заданием справляющийся. Человек, с которым Старик часто вел телепатические беседы и у которого он многому научилс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Мисс Тадалинка Рампа, свернувшись калачиком, спала в инвалидной коляске; время от времени ее усики подрагивали, а глаза под опущенными веками начинали вращаться. Тэдди — невероятно ласковый Человек, Тэдди обожает уют — и свои любимые лакомства. Но уют и лакомства Тэдди заслужила. Телепатические способности у нее развиты больше, чем у других котов и кошек, — Тэдди исправно помогает Старому человеку общаться с разными уголками земного шар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 отворившуюся дверь проник луч света; в комнату вошел Дружелюбный Сосед. С гулким звуком его тело плюхнулось в слишком миниатюрное для таких объемов кресл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Любите своих кошечек, Папаша? — улыбнулся Дружелюбный Сосед.</w:t>
      </w:r>
    </w:p>
    <w:p>
      <w:pPr>
        <w:pStyle w:val="Normal"/>
        <w:shd w:fill="FFFFFF" w:val="clear"/>
        <w:ind w:firstLine="567"/>
        <w:jc w:val="both"/>
        <w:rPr>
          <w:rFonts w:ascii="Tahoma" w:hAnsi="Tahoma" w:cs="Tahoma"/>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Люблю ли я их? Разумеется, люблю! Они мне как дети — причем очень умные дети. Эти кошки сделали для меня больше, чем все люди мир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Тадалинка вся подобралась, готовая зарычать и броситься в атаку: эти кошечки просто свирепеют, когда защищают что-либо, находящееся, как им кажется, под их опекой. Однажды ночью в квартиру попытался проникнуть чужой. Зверюшки бросились к дверям и напугали беднягу на десять лет вперед: разъяренные сиамские коты — жуткое зрелище. Они раздуваются, шерсть становится дыбом, хвосты распушаются, кошка поднимается на цыпочки и превращается в исчадие ада. И не называйте это кошкой — на кошку это совсем не похоже. Оно вопит, рычит, кипит от ярости! Защищая человека или его собственность, сиамская кошка не ведает страха. Немало легенд сложено о кошках-стражах; на Востоке ходят предания о том, как сиамские коты вставали на защиту больного человека или важного чиновника. Но — довольно с этим. Никто больше не пытался зайти в нашу квартиру без спросу, по округе прошел слух о «свирепых котах Рампы», и, кажется, диких сиамских кошек стали бояться больше, чем бешеных собак.</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от так и получилось, что со Стариком, таким слабым и немощным, остались две маленькие кошечки, всегда готовые его защитит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Ах да, среди присланных вопросов был вопрос о животных. Где же он? Вот, нашел! «Известно ли Вам, что происходит с домашними животными после смерти? Они умирают навсегда или же вновь приходят в наш мир в обличье людей? Библия учит, что в Рай могут попасть только люди. Что Вы об этом думает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Мадам, об этом я могу сказать многое. Изложенные в Библии события происходили задолго до ее написания. Кроме того, Библия не есть оригинал Священного Писания. Это перевод перевода перевода еще одного перевода, переложенного в угоду какому-нибудь королю, политику или еще кому-то. Почитайте Издание Короля Джеймса или любое другое. В Библии много чепухи. В первоначальном варианте Писания, без сомнения, содержалось много правды, однако современный библейский текст не более правдив, чем Газетные передовицы — каждому известно, сколько в газетах ерунды.</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асколько я понял, Библия утверждает, что человек — Царь Природы, что весь мир был создан под него и для него. Пусть так, но ведь именно человек загадил землю, не так ли? Найдите мне хоть один уголок, где нет ни войн, ни разговоров о войнах, нет ни садистов, ни террористов, нет гонений и преследований. На Земле такого места нет. Но мы говорим о животных и о том, что с ними случаетс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а Земле много видов живых организмов. Люди — это животные; нравится вам это или нет, но люди — это звери, отвратительные, неуклюжие, враждебно настроенные, самые дикие из всех созданных Природой зверей.</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У человека есть пальцы, поэтому его развитие шло по определенной прямой: человек может многое сделать руками; животные этой возможности лишены. Человек живет в сугубо материальном мире и верит только в то, что может зажать между большим и указательным пальцами. У животных нет большого пальца, лапами они ничего схватить не могут, поэтому их эволюция происходила в духовном измерении. Большинство животных высокодуховны; убивают они только ради утоления голода, и если нам кажется, что кот «терзает и мучает» бедную мышку, то это всего лишь наша иллюзия. Мышь ничего не замечает — она пребывает под гипнозом ине чувствует кошачьих когтей. Как вам такое нравитс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Стресс притупляет чувства: например, человеку в бою может оторвать руку, но он, вполне возможно, ничего не почувствует, пока не ослабеет от потери крови. Летчику в воздухе могут прострелить плечо, но он продолжит пилотирование, удачно посадит самолет и ощутит боль, только когда немного успокоится. В случае же с мышкой грызун уже никогда ничего</w:t>
      </w:r>
      <w:r>
        <w:rPr>
          <w:rFonts w:cs="Tahoma" w:ascii="Tahoma" w:hAnsi="Tahoma"/>
          <w:b/>
          <w:bCs/>
          <w:color w:val="000000"/>
          <w:sz w:val="18"/>
          <w:szCs w:val="18"/>
        </w:rPr>
        <w:t xml:space="preserve"> </w:t>
      </w:r>
      <w:r>
        <w:rPr>
          <w:rFonts w:cs="Tahoma" w:ascii="Tahoma" w:hAnsi="Tahoma"/>
          <w:color w:val="000000"/>
          <w:sz w:val="18"/>
          <w:szCs w:val="18"/>
        </w:rPr>
        <w:t>не ощутит.</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Лошади не воплотятся в желтые нарциссы. Мартышки не превратятся в личинок, а личинки — в мартышек. Есть разные группы живых существ — каждая из них обитает в отдельной «скорлупе» и не вмешивается в духовное и астральное бытие соседей. На практике это означает, что обезьяна никогда не перевоплотится в человека, а человек — в мышь. Отметим, что у некоторых людей — не храбрых и не стойких — с мышами много общего. Это очень тонкий намек — вы, конечно, его понял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Можно уверенно утверждать, что животное никогда не воплотится в человека. Я понимаю, люди — тоже животные, но сейчас я подразумеваю известный, общепризнанный термин. Людей называют людьми, а животных — животными, потому что людям нравится грубая лесть; человек притворяется, что он не зверь, а особое создание, человек, Божий избранник. Итак, животное-человек никогда не воплотится в собаку, кошку или лошадь. А ваш домашний любимец никогда не родится человеком.</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Животное-человек должен пройти свой путь — отличный от пути животного и не всегда этому пути параллельный. Так что людей и животных нельзя назвать взаимозаменяемыми существам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о многих буддийских писаниях говорится, что человек может воплотиться в паука или тигра — конечно, образованный буддист никогда в такое не поверит. Уже много веков люди пребывают в плену у этого заблуждения — подобно тому, как много столетий люди верят в Деда Мороза и в то, что маленькие девочки сделаны из сахара, пряностей и всего самого славного и милого. Мы с вами знаем, что маленькие девочки не все милые. Одни очень-очень милые, а другие — просто пакость. Но, конечно, вы и я — мы знаем только милых малышек, правд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осле смерти человек попадает на астральный уровень —</w:t>
      </w:r>
      <w:r>
        <w:rPr>
          <w:rFonts w:cs="Tahoma" w:ascii="Tahoma" w:hAnsi="Tahoma"/>
          <w:color w:val="000000"/>
          <w:sz w:val="18"/>
          <w:szCs w:val="18"/>
          <w:vertAlign w:val="superscript"/>
        </w:rPr>
        <w:t xml:space="preserve"> </w:t>
      </w:r>
      <w:r>
        <w:rPr>
          <w:rFonts w:cs="Tahoma" w:ascii="Tahoma" w:hAnsi="Tahoma"/>
          <w:color w:val="000000"/>
          <w:sz w:val="18"/>
          <w:szCs w:val="18"/>
        </w:rPr>
        <w:t>об астрале мы поговорим позже. Животное тоже после смерти попадает на астральный уровень, где его встречает его сородич; между ними устанавливается прочная связь, они идеально понимают друг друга. Зверю не могут докучать те, с кем он несовместим, — здесь будьте особенно внимательны. Если человек привязан к тому или и ному животному, то после смерти и перехода в астральный мир зверушка снова может оказаться рядом со своим хозяином — при условии, что они по-настоящему любили друг друга. Более того, если бы люди обладали большей способностью к телепатии, если бы они крепче верили, если бы открыли свое сознание и разблокировали восприятие, то еще в этой жизни они смогли бы общаться с умершими животным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ризнаюсь вам, что со многими представителями маленького народца я общаюсь до сих пор, хоть они давно умерли, — общаюсь часто и насыщенно. Есть одна маленькая кошечка сиамской породы по имени Синди — с ней я разговариваю каждый день, она очень мне помогает. На Земле ей жилось трудно. Теперь же она помогает мне всегда и во всем. Она делает все, что живущий Там может делать для обитателя Этой Стороны.</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Если человек по-настоящему любит свое «домашнее животное», он может быть уверен, что на том свете они снова будут вместе. Но их отношения изменятс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ри жизни люди ни во что не верят, они циничны, жестоки и пресыщены. Во время же перехода на Ту Сторону человек получает основательную встряску и осознает, что никакой он, оказывается, не Царь Природы, а лишь частичка Божественного Замысла. На Той Стороне человек осознает, что и другие существа тоже наделены правами; он вдруг понимает, что может поговорить с животными, находящимися, как и он, по Ту Сторону. Животные ответят человеку на его, языке. На Земле способности человека ограничены: большинство людей не обладают даром телепатии, не понимают природы, возможностей и силы тех, кого они называют «животными». Но смерть все проясняет, и человек словно прозревает.</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Да, животные попадают в Рай. Не христианский Рай, конечно, но это ничего не меняет. У животных есть настоящий Рай. Там нет ангелов с гусиными крыльями, это подлинный Рай, где живет </w:t>
      </w:r>
      <w:r>
        <w:rPr>
          <w:rFonts w:cs="Tahoma" w:ascii="Tahoma" w:hAnsi="Tahoma"/>
          <w:i/>
          <w:iCs/>
          <w:color w:val="000000"/>
          <w:sz w:val="18"/>
          <w:szCs w:val="18"/>
        </w:rPr>
        <w:t xml:space="preserve">Ману, </w:t>
      </w:r>
      <w:r>
        <w:rPr>
          <w:rFonts w:cs="Tahoma" w:ascii="Tahoma" w:hAnsi="Tahoma"/>
          <w:color w:val="000000"/>
          <w:sz w:val="18"/>
          <w:szCs w:val="18"/>
        </w:rPr>
        <w:t>или бог, который о них заботится. На Той Стороне человек может обрести или добиться всего, чего пожелает, — значит, доступно это и животным: покой, знания, успех — все что угодн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а Земле люди стали господствующим видом — благодаря своему страшному оружию. Безоружный человек даже с собакой не справится. А вот с каким-нибудь искусственным устройством вроде пистолета человек может держать под контролем целую стаю собак. Общаться с животными телепатически люди разучились исключительно из-за своей порочности — как раз в этом истинный смысл предания о Вавилонской башне. Все люди были телепатами, звуковую же речь (местные диалекты) использовали при общении с членами семьи, когда сказанное хотели сохранить в тайне. Но потом, чтобы заманить жи потных в ловушку, люди стали посылать им ложные телепатические сигналы, стали давать ложные обещания. Кончилось тем, что люди утратили способность к телепатии — это было наказанием; сейчас на Земле лишь несколько телепатов, и те из нас, кто обладает этим даром, чувствуют себя единственными зрячими в царстве слепых.</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Вот, мадам, краткий ответ на Ваш вопрос: нет, люди не воплощаются в животных, а животные не воплощаются в людей. Да, животные попадают на небо, и если вы по-настоящему любите своего питомца, ЕСЛИ ваша любовь — истинно любовь, а не эгоистическое и бессмысленное желание повелевать или обладать, в потустороннем мире вы снова встретитесь. И последнее: животные — отнюдь не низшие существа. Люди могут то, чего не могут животные, животным же доступно многое, что недоступно людям. Они другие, не такие, как мы, и этим все сказано. Другие, но не </w:t>
      </w:r>
      <w:r>
        <w:rPr>
          <w:rFonts w:cs="Tahoma" w:ascii="Tahoma" w:hAnsi="Tahoma"/>
          <w:i/>
          <w:iCs/>
          <w:color w:val="000000"/>
          <w:sz w:val="18"/>
          <w:szCs w:val="18"/>
        </w:rPr>
        <w:t>низши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Мисс Клео, до этого уютно дремавшая, поглядела вверх своими прозрачно-голубыми глазами и мысленно сообщила: «Работать, надо работать — кто не работает, тот не ест». Грациозно поднявшись, она грациознейшей походкой вышла в коридор. Старый человек со вздохом развернул следующее письм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Существуют ли такие Мантры, которые помогают умирающим животным попасть на высшие небеса. Если существуют, то что это за Мантры?»</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Мантры не нужны ни животным, ни людям. Когда в иной мир отходит человек, по Ту Сторону жизни его ждет некто, кто помогает умирающему возродиться в астральном мире; у животных тоже есть свои помощники. И, чтобы войти в астральный мир, животным не нужны Мантры. В любом случае, благодаря интуиции, благодаря своему изначальному знанию животные о подобных вещах знают намного больше, чем люд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Чтобы помочь животному, не обязательно ждать его смерти. Самое лучшее — это помогать зверю, пока он жив и здоров: животные — прекрасные создания, среди них нет ни злых, ни жестоких. Злыми и жестокими их может сделать только дурное обращение со стороны человека — сознательное или неосознанное. Я знавал многих котов, и ни один из них не родился со злым или просто скверным характером. Если взрослые люди или, чаще, дети кота мучают, у него, конечно, вырабатывается защитная реакция — он свирепеет. Но стоит кота приласкать, как вся злость его улетучится, и перед вами снова окажется нежное и любящее животно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Знаете, многие до смерти боятся сиамских кошек, потому что они, дескать, невероятно злые, вредные и прочая и прочая. Все ложь — в этом нет ни слова правды, </w:t>
      </w:r>
      <w:r>
        <w:rPr>
          <w:rFonts w:cs="Tahoma" w:ascii="Tahoma" w:hAnsi="Tahoma"/>
          <w:i/>
          <w:iCs/>
          <w:color w:val="000000"/>
          <w:sz w:val="18"/>
          <w:szCs w:val="18"/>
        </w:rPr>
        <w:t xml:space="preserve">ни одного слова. </w:t>
      </w:r>
      <w:r>
        <w:rPr>
          <w:rFonts w:cs="Tahoma" w:ascii="Tahoma" w:hAnsi="Tahoma"/>
          <w:color w:val="000000"/>
          <w:sz w:val="18"/>
          <w:szCs w:val="18"/>
        </w:rPr>
        <w:t>Мисс Клеопатра и мисс Тадалинка никогда не делают ничего такого, что могло бы мне не понравиться. Если какой-то поступок кошек вызывает раздражение, мы просто говорим: «Ой, Кли, не делай так больше!» — и мисс подчиняется. Наши кошки не портят мебель и шторы, потому что мы заключили с животными договор; мы обеспечили их очень несложным в изготовлении столбиком для царапанья — и даже не одним, а двумя. Это прочные полешки, надежно укрепленные на квадратной основе и обтянутые жесткой ковровой тканью — не старым обшарпанным половиком, на который когда-то опрокинули мусорное ведро, а новым куском ковровой ткани. Этот кусок надежно закреплен вокруг полена; сверху остается место — там кошка может сидет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Клеопатра и Тадалинка по нескольку раз на дню подходят к своим полешкам и так красиво и долго точат когти, что у того, кто это видит, даже самочувствие улучшается. Иногда они наверх не запрыгивают, а карабкаются по ковру, что благотворно сказывается на состоянии их мускулов и коготков. Таким образом, мы обеспечиваем им возможность точить когти, а они избавляют нас от головной боли: нам не приходится беспокоиться о сохранности мебели и штор.</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У меня была мысль выпустить книгу правдивых историй и легенд о кошках. Эту мысль я бы с удовольствием осуществил, если бы мои силы день ото дня не таяли. Я бы рассказал, как в другом мире, в другой звездной системе, очень далекой от нашего Солнца, кошки создали высокоразвитую цивилизацию. «Большие пальцы» кошек выполняли ту же роль, что и пальцы людей, но однажды случилось то, что сейчас происходит с людьми, — кошки сбились с пути. У них был выбор: начать все с начала или отправиться на другую планету помогать еще не рожденной рас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Кошки — добрые и чуткие создания; они вместе со своим </w:t>
      </w:r>
      <w:r>
        <w:rPr>
          <w:rFonts w:cs="Tahoma" w:ascii="Tahoma" w:hAnsi="Tahoma"/>
          <w:i/>
          <w:iCs/>
          <w:color w:val="000000"/>
          <w:sz w:val="18"/>
          <w:szCs w:val="18"/>
        </w:rPr>
        <w:t xml:space="preserve">Ману </w:t>
      </w:r>
      <w:r>
        <w:rPr>
          <w:rFonts w:cs="Tahoma" w:ascii="Tahoma" w:hAnsi="Tahoma"/>
          <w:color w:val="000000"/>
          <w:sz w:val="18"/>
          <w:szCs w:val="18"/>
        </w:rPr>
        <w:t>решили переселиться на планету, которую мы называем Землей. Они пришли для того, чтоб наблюдать за людьми и рассказывать о нас обитателям иных сфер — они что-то вроде постоянно работающей телекамеры. Однако наблюдения кошек и их сообщения о нас призваны не навредить, а помочь людям. Мы ведь тоже, когда докладываем о чем-то, хотим не навредить делу, а лишь устранить недостатк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Кошки по своей природе независимы, поэтому на них невозможно влиять. Они маленькие, и человек волен обращаться с ними ласково или жестоко — в зависимости от того, какая у него душ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Кошки ласковы, они благотворно воздействуют на Землю. Они — прямое продолжение Великого Сверх-Я этого мира, источник информации в тех местах, где многие сведения по разным причинам были искажены.</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Будьте с кошками добры и ласковы, верьте им и помните, что по своей воле эти зверьки никогда не причиняли человеку зла; в то же время очень многие кошки погибли, пытаясь людям помочь.</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t>Только что мисс Тадалинка ворвалась в мои мысли с телепатическим сообщением: «Эй, Старина, угадай, что скажу! Тебе сегодня пришло семьдесят восемь писем!» Семьдесят восемь писем! Пора, наконец, ответить на те, что давно уже дожидаются своей очереди.</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r>
    </w:p>
    <w:p>
      <w:pPr>
        <w:pStyle w:val="Normal"/>
        <w:shd w:fill="FFFFFF" w:val="clear"/>
        <w:ind w:firstLine="567"/>
        <w:jc w:val="both"/>
        <w:rPr>
          <w:rFonts w:ascii="Tahoma" w:hAnsi="Tahoma" w:cs="Tahoma"/>
          <w:color w:val="000000"/>
          <w:sz w:val="18"/>
          <w:szCs w:val="18"/>
        </w:rPr>
      </w:pPr>
      <w:r>
        <w:rPr>
          <w:rFonts w:eastAsia="Tahoma" w:cs="Tahoma" w:ascii="Tahoma" w:hAnsi="Tahoma"/>
          <w:b/>
          <w:color w:val="000000"/>
          <w:sz w:val="18"/>
          <w:szCs w:val="18"/>
        </w:rPr>
        <w:t xml:space="preserve"> </w:t>
      </w:r>
      <w:hyperlink w:anchor="Глава_3_огл">
        <w:bookmarkStart w:id="14" w:name="Глава_3_текст"/>
        <w:r>
          <w:rPr>
            <w:rStyle w:val="InternetLink"/>
            <w:rFonts w:cs="Tahoma" w:ascii="Tahoma" w:hAnsi="Tahoma"/>
            <w:b/>
            <w:sz w:val="18"/>
            <w:szCs w:val="18"/>
          </w:rPr>
          <w:t>Глава третья</w:t>
        </w:r>
      </w:hyperlink>
      <w:bookmarkEnd w:id="14"/>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t>До верного пути рукой подать, а люди ищут его за семью горами</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r>
    </w:p>
    <w:p>
      <w:pPr>
        <w:pStyle w:val="Normal"/>
        <w:shd w:fill="FFFFFF" w:val="clear"/>
        <w:ind w:firstLine="567"/>
        <w:jc w:val="both"/>
        <w:rPr>
          <w:rFonts w:ascii="Tahoma" w:hAnsi="Tahoma" w:cs="Tahoma"/>
          <w:sz w:val="18"/>
          <w:szCs w:val="18"/>
        </w:rPr>
      </w:pPr>
      <w:r>
        <w:rPr>
          <w:rFonts w:cs="Tahoma" w:ascii="Tahoma" w:hAnsi="Tahoma"/>
          <w:b/>
          <w:bCs/>
          <w:i/>
          <w:iCs/>
          <w:color w:val="000000"/>
          <w:sz w:val="18"/>
          <w:szCs w:val="18"/>
        </w:rPr>
        <w:t>«Чем</w:t>
      </w:r>
      <w:r>
        <w:rPr>
          <w:rFonts w:cs="Tahoma" w:ascii="Tahoma" w:hAnsi="Tahoma"/>
          <w:color w:val="000000"/>
          <w:sz w:val="18"/>
          <w:szCs w:val="18"/>
        </w:rPr>
        <w:t xml:space="preserve"> </w:t>
      </w:r>
      <w:r>
        <w:rPr>
          <w:rFonts w:cs="Tahoma" w:ascii="Tahoma" w:hAnsi="Tahoma"/>
          <w:b/>
          <w:bCs/>
          <w:i/>
          <w:iCs/>
          <w:color w:val="000000"/>
          <w:sz w:val="18"/>
          <w:szCs w:val="18"/>
        </w:rPr>
        <w:t>сейчас живет Лхаса? Открывают ли новичкам «Третий глаз»? Какова судьба героев первой книг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Лхаса 1970-го, оккупированная красными китайцами, сильно отличается от того города, каким она была до китайского вторжения. Жители там стараются держаться тише воды ниже травы, а, отважившись заговорить даже с близким другом, то и дело озираются по сторонам. На улицах уже нет нищих: одни давно умерли (в уши им забивали гвозди), других отправили в трудовые лагеря. Женщины уже не те счастливые и беззаботные создания, что раньше. Их насильно выдают замуж за колонистов-китайцев.</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Китайцы повинны в геноциде, они пытаются уничтожить весь тибетский народ. Мужчин-китайцев разлучили с их семьями и послали в Тибет возделывать каменистую почву и в поте лица зарабатывать себе на жизнь, насильно брать в жены местных женщин и плодить метисов — полутибетцев-полукитайцев. Новорожденных младенцев у родителей отбирают и помещают в коммуну, где годами учат ненавидеть все тибетское и любить все китайско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Мужчин-тибетцев за мужчин не считали,</w:t>
      </w:r>
      <w:r>
        <w:rPr>
          <w:rFonts w:cs="Tahoma" w:ascii="Tahoma" w:hAnsi="Tahoma"/>
          <w:b/>
          <w:bCs/>
          <w:color w:val="000000"/>
          <w:sz w:val="18"/>
          <w:szCs w:val="18"/>
        </w:rPr>
        <w:t xml:space="preserve"> </w:t>
      </w:r>
      <w:r>
        <w:rPr>
          <w:rFonts w:cs="Tahoma" w:ascii="Tahoma" w:hAnsi="Tahoma"/>
          <w:color w:val="000000"/>
          <w:sz w:val="18"/>
          <w:szCs w:val="18"/>
        </w:rPr>
        <w:t>поэтому их лишили отцовских прав. Многие жители Тибета — как мужчины, так и женщины — бежали за границу. Кто-то отправился в Индию, кто-то — в горы, куда китайские солдаты не ходят. Тибетский народ не исчезнет, он выживет. Проживающие в Индии высокопоставленные тибетцы не пытаются спасти Тибет — и это действительно трагедия. Одно время у меня была несбыточная мечта: я хотел, чтобы все эти шишки забыли свои мелочные дрязги, перестали друг другу завидовать и объединили свои усилия с моими. Очень долго я рвался в ООН, чтоб представлять там интересы Тибета. Я умею говорить, умею читать и писать, я знаю Восток, знаю</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Запад, и я страстно желал воззвать к Свободным Народам мира от лица порабощенной нации, стоящей перед угрозой полного уничтожения. К сожалению, меня увешали всякими ярлыками; тибетские же шишки не считали нужным тратить силы для спасения Тибета. С моей стороны это был «замысел одного человека», но замысел совершенно бескорыстный, так как я не искал никакой личной выгоды.</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се мои книги правдивы, но журналисты, к несчастью, решили, что я — самый подходящий объект для их критики; в конце концов, прессе намного легче унизить человека и сочинить какую-нибудь страшилку, чем признать правду. Из страшилки легче сделать сенсацию. Теперь, когда прошло много лет, мне кажется, что тибетские шишки, утопающие в индийской роскоши, не поддерживают меня из ложного страха лишиться поддержки прессы. Но кого волнует мнение прессы? Во всяком случае, не мен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Знакомые тибетцы? Наиболее высокопоставленные из них были убиты, замучены до смерти. Например, тибетского премьер-министра привязали за ногу к бамперу машины и на большой скорости проволокли по улицам Лхасы. Сидящие в машине китайцы глумились над пленным; автомобиль с привязанным к нему знаменитым человеком колесил по городу, вихляя по каменистой дороге. У министра отрывались уши, нос, другие части тела; в конце концов, израненное и истекающее кровью тело бросили в кучу мусора на</w:t>
      </w:r>
      <w:r>
        <w:rPr>
          <w:rFonts w:cs="Tahoma" w:ascii="Tahoma" w:hAnsi="Tahoma"/>
          <w:b/>
          <w:bCs/>
          <w:color w:val="000000"/>
          <w:sz w:val="18"/>
          <w:szCs w:val="18"/>
        </w:rPr>
        <w:t xml:space="preserve"> </w:t>
      </w:r>
      <w:r>
        <w:rPr>
          <w:rFonts w:cs="Tahoma" w:ascii="Tahoma" w:hAnsi="Tahoma"/>
          <w:color w:val="000000"/>
          <w:sz w:val="18"/>
          <w:szCs w:val="18"/>
        </w:rPr>
        <w:t>растерзание собакам.</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Знакомые тибетки? Ну что ж, на виду у родственников над их дочерьми публично надругались. Многих известных женщин насильно поместили в солдатские бордели. Можно продолжать перечислять бедствия, но сейчас в этом нет надобност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екоторые малодушные из аристократических родов сдались китайцам и стали им прислуживать, выполняя любую прихоть новых господ, подделываясь под них, заискивая перед ними и оставаясь на «ответственных» постах. Потом хозяева от них устали и всех убил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о были и такие, что ушли в горы и продолжили борьбу с китайцами. Конечно, многие бежали в Индию. Что ж, это их выбор, но одна мысль не дает мне покоя: почему Великие, которым в Индии ничего не грозит, ничего не делают для безопасности своих соотечественников? Золотые пластины с крыш Великих Храмов и самой Поталы были сорваны и отправлены в Китай, где, по всей видимости, их переплавили на монеты или что-то в этом роде. Священные Статуи расплавили — они ведь содержали золото и серебро; драгоценные камни вывезли в Китай, а все остальное — книги, рукописи, рисунки, резные изображения — бросили в огромный костер и сожгли. На том костре сгорела и история безобидной и безвинной страны, на протяжении всей своей истории верой и правдой служившей человечеству.</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 ламаистских монастырях теперь бордели и казармы. Что касается женских монастырей, то китайцы воспринимали их как уже укомплектованные бордели. Древние памятники разрушили, чтоб не мешал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Сегодняшняя Лхаса — столица террора, город, где мучают и убивают невиновных. Все прекрасное уничтожено — разве что в горных убежищах дальновидные хозяева успели спрятать что-то для грядущих поколений. Все остальное уничтожено. Тибет еще поднимется. Никакая битва не может быть названа решающей, кроме последней битвы. Тибет возродится. Возможно, появится сильный человек, который станет Великим Правителем; возможно, он сумеет воодушевить эмигрантов, радеющих лишь о собственной безопасности и благополучи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Теперь Тибет исчерчен широкими дорогами и застроен большими, похожими на казармы зданиями, в которых живут рабочие, пытающиеся окультурить высокогорные и неплодородные почвы. Нельзя сказать, что рабочие довольны своим заданием, ведь колонистами и иммигрантами они стали не по своей воле; они ненавидят и Тибет, и тибетцев; единственное их желание — вернуться домой к своим семьям. К тибетцам оккупанты относятся как к низшей расе, к китайцам-колонистам — как к заключенным; колонистов удерживают в</w:t>
      </w:r>
      <w:r>
        <w:rPr>
          <w:rFonts w:cs="Tahoma" w:ascii="Tahoma" w:hAnsi="Tahoma"/>
          <w:b/>
          <w:bCs/>
          <w:color w:val="000000"/>
          <w:sz w:val="18"/>
          <w:szCs w:val="18"/>
        </w:rPr>
        <w:t xml:space="preserve"> </w:t>
      </w:r>
      <w:r>
        <w:rPr>
          <w:rFonts w:cs="Tahoma" w:ascii="Tahoma" w:hAnsi="Tahoma"/>
          <w:color w:val="000000"/>
          <w:sz w:val="18"/>
          <w:szCs w:val="18"/>
        </w:rPr>
        <w:t>Тибете насильно, беглецов ловят, подвергают пыткам и публичной казн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Между тем страны мира продолжают свою</w:t>
      </w:r>
      <w:r>
        <w:rPr>
          <w:rFonts w:cs="Tahoma" w:ascii="Tahoma" w:hAnsi="Tahoma"/>
          <w:b/>
          <w:bCs/>
          <w:color w:val="000000"/>
          <w:sz w:val="18"/>
          <w:szCs w:val="18"/>
        </w:rPr>
        <w:t xml:space="preserve"> </w:t>
      </w:r>
      <w:r>
        <w:rPr>
          <w:rFonts w:cs="Tahoma" w:ascii="Tahoma" w:hAnsi="Tahoma"/>
          <w:color w:val="000000"/>
          <w:sz w:val="18"/>
          <w:szCs w:val="18"/>
        </w:rPr>
        <w:t>обычную политику ведения сразу нескольких войн: Корея, Вьетнам, Израиль, арабские страны, Африка, китайско-русская граница и многие другие регионы. Но если бы прозвучал настоящий Голос, быть может,</w:t>
      </w:r>
      <w:r>
        <w:rPr>
          <w:rFonts w:cs="Tahoma" w:ascii="Tahoma" w:hAnsi="Tahoma"/>
          <w:b/>
          <w:bCs/>
          <w:color w:val="000000"/>
          <w:sz w:val="18"/>
          <w:szCs w:val="18"/>
        </w:rPr>
        <w:t xml:space="preserve"> </w:t>
      </w:r>
      <w:r>
        <w:rPr>
          <w:rFonts w:cs="Tahoma" w:ascii="Tahoma" w:hAnsi="Tahoma"/>
          <w:color w:val="000000"/>
          <w:sz w:val="18"/>
          <w:szCs w:val="18"/>
        </w:rPr>
        <w:t>наиболее проницательные из народов прислушались бы к мольбам о помощи аккредитованного представителя Тибета, способного подтвердить</w:t>
      </w:r>
      <w:r>
        <w:rPr>
          <w:rFonts w:cs="Tahoma" w:ascii="Tahoma" w:hAnsi="Tahoma"/>
          <w:b/>
          <w:bCs/>
          <w:color w:val="000000"/>
          <w:sz w:val="18"/>
          <w:szCs w:val="18"/>
        </w:rPr>
        <w:t xml:space="preserve"> </w:t>
      </w:r>
      <w:r>
        <w:rPr>
          <w:rFonts w:cs="Tahoma" w:ascii="Tahoma" w:hAnsi="Tahoma"/>
          <w:color w:val="000000"/>
          <w:sz w:val="18"/>
          <w:szCs w:val="18"/>
        </w:rPr>
        <w:t>устное слово письменным, способного предстать перед Объединенными нациями, перед телезрителями, умеющего писать — писать о том, что порабощенному народу, пока не поздно, необходима помощ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Из коридора донесся такой рев, словно быка дважды заставили выполнять одну и ту же работу. Удар в дверь — и в комнату влетел Необъятный Сосед; лицо его было цвета восходящего солнца. Сосед грохнулся в кресло — мне показалось, что здание закачалос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Вы представляете? — проревел он. — Эти... из Галифакса хотят повысить квартплату!</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Приподнявшись в постели, Старый человек подыскивал добрые слова в адрес «Галифакса», но вынужден был признать, что дорожает </w:t>
      </w:r>
      <w:r>
        <w:rPr>
          <w:rFonts w:cs="Tahoma" w:ascii="Tahoma" w:hAnsi="Tahoma"/>
          <w:i/>
          <w:iCs/>
          <w:color w:val="000000"/>
          <w:sz w:val="18"/>
          <w:szCs w:val="18"/>
        </w:rPr>
        <w:t xml:space="preserve">все: </w:t>
      </w:r>
      <w:r>
        <w:rPr>
          <w:rFonts w:cs="Tahoma" w:ascii="Tahoma" w:hAnsi="Tahoma"/>
          <w:color w:val="000000"/>
          <w:sz w:val="18"/>
          <w:szCs w:val="18"/>
        </w:rPr>
        <w:t>молоко, аренда квартир, почтовые услуги, перевозки, человеческий труд!</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низу, в главной приемной Управляющего Ангуса Робичауда усердно чистили ковер. Работы много — слишком много, ответственность очень велика. Ангус Робичауд — хороший, надежный человек. Он успешно придерживается золотой середины: с одной стороны, четко выполняет требования своих работодателей, а с другой — искренне заботится о квартиросъемщиках. Редкий человек; людей такого склада на Земле почти не осталос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Телефон в квартире Управляющего не замолкал ни на минуту,и жена Ангуса, миссис Робичауд, изо всех сил старалась сохранить самообладание и не сойти с ума. Г-жа Шницельхаймер из квартиры №1027 раздраженно кричала в трубку: «Да фыключите фы эти патареи! Мой муж гофорит, что опжегся — такая она корячая, та». Не успела г-жа Шницельхаймер бросить трубку, как раздался следующий звонок: «Слушайте, мэм, или вы скоренько зовете мужа и включаете отопление, или я жалуюсь хозяину. За что, по-вашему, я плачу деньги? За морозильник?»</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Тарифы повышаются? Старый человек</w:t>
      </w:r>
      <w:r>
        <w:rPr>
          <w:rFonts w:cs="Tahoma" w:ascii="Tahoma" w:hAnsi="Tahoma"/>
          <w:b/>
          <w:bCs/>
          <w:color w:val="000000"/>
          <w:sz w:val="18"/>
          <w:szCs w:val="18"/>
        </w:rPr>
        <w:t xml:space="preserve"> </w:t>
      </w:r>
      <w:r>
        <w:rPr>
          <w:rFonts w:cs="Tahoma" w:ascii="Tahoma" w:hAnsi="Tahoma"/>
          <w:color w:val="000000"/>
          <w:sz w:val="18"/>
          <w:szCs w:val="18"/>
        </w:rPr>
        <w:t>догадывался, что зарплата г-на Робичауда осталась прежней. Какая жалость, думал Старик: строительство многоквартирного дома стоит</w:t>
      </w:r>
      <w:r>
        <w:rPr>
          <w:rFonts w:cs="Tahoma" w:ascii="Tahoma" w:hAnsi="Tahoma"/>
          <w:b/>
          <w:bCs/>
          <w:color w:val="000000"/>
          <w:sz w:val="18"/>
          <w:szCs w:val="18"/>
        </w:rPr>
        <w:t xml:space="preserve"> </w:t>
      </w:r>
      <w:r>
        <w:rPr>
          <w:rFonts w:cs="Tahoma" w:ascii="Tahoma" w:hAnsi="Tahoma"/>
          <w:color w:val="000000"/>
          <w:sz w:val="18"/>
          <w:szCs w:val="18"/>
        </w:rPr>
        <w:t>не один миллион долларов, а управляющий по милости хозяев зданий еле-еле сводит концы с концами. Да, цены выросли — теперь богатые</w:t>
      </w:r>
      <w:r>
        <w:rPr>
          <w:rFonts w:cs="Tahoma" w:ascii="Tahoma" w:hAnsi="Tahoma"/>
          <w:b/>
          <w:bCs/>
          <w:color w:val="000000"/>
          <w:sz w:val="18"/>
          <w:szCs w:val="18"/>
        </w:rPr>
        <w:t xml:space="preserve"> </w:t>
      </w:r>
      <w:r>
        <w:rPr>
          <w:rFonts w:cs="Tahoma" w:ascii="Tahoma" w:hAnsi="Tahoma"/>
          <w:color w:val="000000"/>
          <w:sz w:val="18"/>
          <w:szCs w:val="18"/>
        </w:rPr>
        <w:t>станут еще богач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ыплаты? Зарплаты? Все дорожает? Да, хороший вопрос. Меня часто спрашивают, почему оккультисты ожидают платы за свои советы, за информацию. Оккультные знания нельзя продават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Хорошо, г-жа Так-и-Так. Пользуясь услугами юриста или доктора, покупая продукты в магазине, вы платите деньги. Юристу его образование стоило недешево. Будучи студентом и аспирантом, он себе во многом отказывал. Знания, узкоспециальные знания стоили ему денег и времени, и теперь он ожидает — и вполне справедливо ожидает — достойного вознаграждения за свои усили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аш доктор тоже претерпел в студенчестве немало трудностей. Учеба, дежурства в клинике, потом серьезный экзамен, на котором ясно было видно, как много и как мало студент знает. Если он толковый доктор, он продолжает учиться, продолжает исследования, следит за научными публикациями. В учебу, в будущее он вложил много денег и теперь — как и ваш юрист, и биржевой маклер, и кто угодно — ожидает достойного вознаграждени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ойдите в магазин</w:t>
      </w:r>
      <w:r>
        <w:rPr>
          <w:rFonts w:cs="Tahoma" w:ascii="Tahoma" w:hAnsi="Tahoma"/>
          <w:b/>
          <w:bCs/>
          <w:color w:val="000000"/>
          <w:sz w:val="18"/>
          <w:szCs w:val="18"/>
        </w:rPr>
        <w:t xml:space="preserve"> </w:t>
      </w:r>
      <w:r>
        <w:rPr>
          <w:rFonts w:cs="Tahoma" w:ascii="Tahoma" w:hAnsi="Tahoma"/>
          <w:color w:val="000000"/>
          <w:sz w:val="18"/>
          <w:szCs w:val="18"/>
        </w:rPr>
        <w:t>и попробуйте не заплатить за покупки. Скажите владельцу магазина, что его заваленные снедью прилавки — не что иное, как преступление: ведь у вас дома полки пусты. Брать с вас Деньги — тоже преступление, ведь в магазине продуктов видимо-невидимо, а у вас дома нет ничего. Скажите ему это, и вас, скорей всего, затолкают в местный сумасшедший дом как невменяемую.</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астоящие оккультисты и метафизики — а я один из них — учатся долго и долго страдают. И потом они с радостью делают все, что в их силах, чтобы помочь людям. Но это не значит, что у нас нет права на жизнь, на пищу и одежду — именно поэтому наши услуги платны. Пусть ваш доктор, бакалейщик или адвокат ответят, правы мы или нет.</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 том же письме есть еще один вопрос. Наверное, надо его решить сразу — второй вопрос перекликается с первым.</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Я живу в Британской Колумбии, бывала в Ванкувере. В Ванкувере живет человек, который за свои ответы дерет втридорога. Он, как сам утверждает, — ваш ученик, тесно с вами сотрудничает, а когда у него возникают затруднения, то вы подсказываете ему правильное решение. </w:t>
      </w:r>
      <w:r>
        <w:rPr>
          <w:rFonts w:cs="Tahoma" w:ascii="Tahoma" w:hAnsi="Tahoma"/>
          <w:b/>
          <w:bCs/>
          <w:i/>
          <w:iCs/>
          <w:color w:val="000000"/>
          <w:sz w:val="18"/>
          <w:szCs w:val="18"/>
        </w:rPr>
        <w:t>Этот человек выкачал из меня немало денег и сообщил информацию, оказавшуюся ложью от первого слова до последнего. Что вы на это скажет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о-первых, я ни с кем не сотрудничаю. Я не набирал</w:t>
      </w:r>
      <w:r>
        <w:rPr>
          <w:rFonts w:cs="Tahoma" w:ascii="Tahoma" w:hAnsi="Tahoma"/>
          <w:b/>
          <w:bCs/>
          <w:color w:val="000000"/>
          <w:sz w:val="18"/>
          <w:szCs w:val="18"/>
        </w:rPr>
        <w:t xml:space="preserve"> </w:t>
      </w:r>
      <w:r>
        <w:rPr>
          <w:rFonts w:cs="Tahoma" w:ascii="Tahoma" w:hAnsi="Tahoma"/>
          <w:color w:val="000000"/>
          <w:sz w:val="18"/>
          <w:szCs w:val="18"/>
        </w:rPr>
        <w:t>себе никаких учеников. Сведения о том, что я сотрудничаю с каким-то прорицателем, — страшная чушь; я не верю предсказателям. Они часто склоняют человека к поступкам, несвойственным его природе,</w:t>
      </w:r>
      <w:r>
        <w:rPr>
          <w:rFonts w:cs="Tahoma" w:ascii="Tahoma" w:hAnsi="Tahoma"/>
          <w:b/>
          <w:bCs/>
          <w:color w:val="000000"/>
          <w:sz w:val="18"/>
          <w:szCs w:val="18"/>
        </w:rPr>
        <w:t xml:space="preserve"> </w:t>
      </w:r>
      <w:r>
        <w:rPr>
          <w:rFonts w:cs="Tahoma" w:ascii="Tahoma" w:hAnsi="Tahoma"/>
          <w:color w:val="000000"/>
          <w:sz w:val="18"/>
          <w:szCs w:val="18"/>
        </w:rPr>
        <w:t>— скоро мы поговорим об этом</w:t>
      </w:r>
      <w:r>
        <w:rPr>
          <w:rFonts w:cs="Tahoma" w:ascii="Tahoma" w:hAnsi="Tahoma"/>
          <w:smallCaps/>
          <w:color w:val="000000"/>
          <w:sz w:val="18"/>
          <w:szCs w:val="18"/>
        </w:rPr>
        <w:t xml:space="preserve"> </w:t>
      </w:r>
      <w:r>
        <w:rPr>
          <w:rFonts w:cs="Tahoma" w:ascii="Tahoma" w:hAnsi="Tahoma"/>
          <w:color w:val="000000"/>
          <w:sz w:val="18"/>
          <w:szCs w:val="18"/>
        </w:rPr>
        <w:t>подробне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Если у вас есть основания полагать, что кто то выдает себя за моего ученика, то все, что вам надо сделать, — это пойти в</w:t>
      </w:r>
      <w:r>
        <w:rPr>
          <w:rFonts w:cs="Tahoma" w:ascii="Tahoma" w:hAnsi="Tahoma"/>
          <w:b/>
          <w:bCs/>
          <w:color w:val="000000"/>
          <w:sz w:val="18"/>
          <w:szCs w:val="18"/>
        </w:rPr>
        <w:t xml:space="preserve"> </w:t>
      </w:r>
      <w:r>
        <w:rPr>
          <w:rFonts w:cs="Tahoma" w:ascii="Tahoma" w:hAnsi="Tahoma"/>
          <w:color w:val="000000"/>
          <w:sz w:val="18"/>
          <w:szCs w:val="18"/>
        </w:rPr>
        <w:t>полицию и найти там сотрудника Отдела по борьбе с мошеннчеством. Расскажите полицейскому все, что мы знаете, можете даже показать</w:t>
      </w:r>
      <w:r>
        <w:rPr>
          <w:rFonts w:cs="Tahoma" w:ascii="Tahoma" w:hAnsi="Tahoma"/>
          <w:b/>
          <w:bCs/>
          <w:color w:val="000000"/>
          <w:sz w:val="18"/>
          <w:szCs w:val="18"/>
        </w:rPr>
        <w:t xml:space="preserve"> </w:t>
      </w:r>
      <w:r>
        <w:rPr>
          <w:rFonts w:cs="Tahoma" w:ascii="Tahoma" w:hAnsi="Tahoma"/>
          <w:color w:val="000000"/>
          <w:sz w:val="18"/>
          <w:szCs w:val="18"/>
        </w:rPr>
        <w:t>ему эту книгу и эту страницу, где черным по белому напечатано мое заявление о том, что у меня нет никаких студентов и я не сотрудничаю ни с прорицателями, ни с другими представителями этой брати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Скажите ему, что учеников у меня тоже нет — ученики только мешают! Но это, конечно же, между нами. Ученики все портят, твердят без умолку «Да, Учитель, конечно, Учитель», путаются под ногами, вылезают, как термиты, из всех щелей. Поэтому много лет назад я решил, что у меня никогда не будет учеников, — в этом свете заявления прорицателей из Ванкувера, Британская Колумбия, выглядят несколько нелепо, не правда ли? Нет, госпожа, не обвиняйте меня во лжи. Я не лгу, я даже не торгую ложью. Я пишу книги, и еще раз четко и ясно заявляю: все мои книги правдивы. Клясться на Библии не стану, так как я не христианин, и такая клятва для меня мало отличается от клятвы на кипе старых газет. Но, повторяю, все мои книги правдивы.</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озиться с предсказателями, как вы понимаете, глупо. В конце концов, все мы — ученики. Представьте, что вы студент Колледжа; на каникулах или после короткого рабочего дня вы подходите к пожилой служанке. Возможно, в ее ушах — огромные серьги, а на шее — шарфик. Вы подходите и говорите: «Здравствуй, Бидди! Что со мной будет в следующем семестре? Я тебе сейчас ничего не расскажу, все скажешь ты!» Что ж, пожилая прислуга сообщит вам немного, не так ли? Она не знает, на каком вы курсе, не знает, о чем вы втайне мечтаете и какие у вас слабости. Не знает! Как правило, прорицатели разбираются в вашем будущем примерно так ж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А теперь будьте особенно внимательны и запомните раз и навсегда: никто не может заглянуть в будущее другого человека без Божьего Соизволения. А Божье Соизволение — явление еще более редкое, чем снег в июле, можете в этом не сомневаться. Так что если кто-то говорит, что сейчас он на минуту отлучится, заглянет</w:t>
      </w:r>
      <w:r>
        <w:rPr>
          <w:rFonts w:cs="Tahoma" w:ascii="Tahoma" w:hAnsi="Tahoma"/>
          <w:b/>
          <w:bCs/>
          <w:color w:val="000000"/>
          <w:sz w:val="18"/>
          <w:szCs w:val="18"/>
        </w:rPr>
        <w:t xml:space="preserve"> </w:t>
      </w:r>
      <w:r>
        <w:rPr>
          <w:rFonts w:cs="Tahoma" w:ascii="Tahoma" w:hAnsi="Tahoma"/>
          <w:color w:val="000000"/>
          <w:sz w:val="18"/>
          <w:szCs w:val="18"/>
        </w:rPr>
        <w:t xml:space="preserve">в </w:t>
      </w:r>
      <w:r>
        <w:rPr>
          <w:rFonts w:cs="Tahoma" w:ascii="Tahoma" w:hAnsi="Tahoma"/>
          <w:i/>
          <w:iCs/>
          <w:color w:val="000000"/>
          <w:sz w:val="18"/>
          <w:szCs w:val="18"/>
        </w:rPr>
        <w:t xml:space="preserve">Хроники Акаши </w:t>
      </w:r>
      <w:r>
        <w:rPr>
          <w:rFonts w:cs="Tahoma" w:ascii="Tahoma" w:hAnsi="Tahoma"/>
          <w:color w:val="000000"/>
          <w:sz w:val="18"/>
          <w:szCs w:val="18"/>
        </w:rPr>
        <w:t>и вернется с копией записи вашей прошлой и будущей жизни, выскажите ему все, что вы обо всем этом думаете. И если вы человек здравомыслящий, а прорицатель требует денег, обратитесь в полицию.</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У каждого из нас своя задача. А слова прорицателя, не понимающего толком смысла своих речей, могут сбить нас с пути истинного, могут помешать добиться успеха, сильно разочаровать и обескуражить. Лучший выход — это медитация; если вы медитируете правильно, вы узнаете</w:t>
      </w:r>
      <w:r>
        <w:rPr>
          <w:rFonts w:cs="Tahoma" w:ascii="Tahoma" w:hAnsi="Tahoma"/>
          <w:b/>
          <w:bCs/>
          <w:color w:val="000000"/>
          <w:sz w:val="18"/>
          <w:szCs w:val="18"/>
        </w:rPr>
        <w:t xml:space="preserve"> </w:t>
      </w:r>
      <w:r>
        <w:rPr>
          <w:rFonts w:cs="Tahoma" w:ascii="Tahoma" w:hAnsi="Tahoma"/>
          <w:color w:val="000000"/>
          <w:sz w:val="18"/>
          <w:szCs w:val="18"/>
        </w:rPr>
        <w:t>о себе много, ужасно много — вы</w:t>
      </w:r>
      <w:r>
        <w:rPr>
          <w:rFonts w:cs="Tahoma" w:ascii="Tahoma" w:hAnsi="Tahoma"/>
          <w:b/>
          <w:bCs/>
          <w:color w:val="000000"/>
          <w:sz w:val="18"/>
          <w:szCs w:val="18"/>
        </w:rPr>
        <w:t xml:space="preserve"> </w:t>
      </w:r>
      <w:r>
        <w:rPr>
          <w:rFonts w:cs="Tahoma" w:ascii="Tahoma" w:hAnsi="Tahoma"/>
          <w:color w:val="000000"/>
          <w:sz w:val="18"/>
          <w:szCs w:val="18"/>
        </w:rPr>
        <w:t xml:space="preserve">узнаете много ужасного. Вы увидите, какие ошибки вы совершили под влиянием окружающих. Конечно, </w:t>
      </w:r>
      <w:r>
        <w:rPr>
          <w:rFonts w:cs="Tahoma" w:ascii="Tahoma" w:hAnsi="Tahoma"/>
          <w:i/>
          <w:iCs/>
          <w:color w:val="000000"/>
          <w:sz w:val="18"/>
          <w:szCs w:val="18"/>
        </w:rPr>
        <w:t xml:space="preserve">слушать </w:t>
      </w:r>
      <w:r>
        <w:rPr>
          <w:rFonts w:cs="Tahoma" w:ascii="Tahoma" w:hAnsi="Tahoma"/>
          <w:color w:val="000000"/>
          <w:sz w:val="18"/>
          <w:szCs w:val="18"/>
        </w:rPr>
        <w:t>других вы можете, но решать и отвечать за свой выбор нужно самостоятельн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от одно из нелепейших утверждений: «Человек — не остров». Правда, глупо? Каждый из нас, понятное дело, просто обязан быть «островом».</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Будучи членом общины, коллектива, человек перестает быть индивидуумом и превращается в часть общества. Будучи частью коллектива, он не признает за собой личной ответственности. Мои слова, без сомнения, вызовут недовольство тех, кто рекламирует метафизические заочные курсы, — курсы, где от вас постоянно требуют бешеных денег и мало что дают взамен. Но истина ведь в чем: не важно, чему вас учила мать, не важно, что говорил ваш руководитель или высший и таинственный хранитель символического ключа от заочного колледжа. После перехода в мир иной отвечать за все содеянное и несодеянное перед своим Сверх-Я будете вы и только вы. Бесполезно надеяться на отговорки вроде «Ох, я совсем не виноват. Я слушался маму. Будь она здесь, она бы подтвердила». Чушь. За все отвечаете только вы. А если так, зачем попадать под влияние банды, стремящейся разжиться вашими деньгами или возглавить группку людей и причаститься, таким образом, к власти? Эта шайка не сможет поддержать вас, когда ваше Сверх-Я начнет анализировать вашу жизнь. Позвольте, я еще раз повторю: перед вашим Сверх-Я отвечаете вы и только </w:t>
      </w:r>
      <w:r>
        <w:rPr>
          <w:rFonts w:cs="Tahoma" w:ascii="Tahoma" w:hAnsi="Tahoma"/>
          <w:i/>
          <w:iCs/>
          <w:color w:val="000000"/>
          <w:sz w:val="18"/>
          <w:szCs w:val="18"/>
        </w:rPr>
        <w:t xml:space="preserve">вы, </w:t>
      </w:r>
      <w:r>
        <w:rPr>
          <w:rFonts w:cs="Tahoma" w:ascii="Tahoma" w:hAnsi="Tahoma"/>
          <w:color w:val="000000"/>
          <w:sz w:val="18"/>
          <w:szCs w:val="18"/>
        </w:rPr>
        <w:t>поэтому жить и принимать решения надо самостоятельно. Вы и только вы должны решать, брать на себя те или иные обязанности или нет.</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Бесполезно слушать г-на Догуоллопера, председателя Метафизического общества Кабаньего Клыка, советующего поступать так или эдак, делать это и то: по его словам, если вы станете нести себя как истинный приверженец его культа, то местечко на Небесах и дармовые уроки игры на арфе вам обеспечены. Но послушайте: если бы этот</w:t>
      </w:r>
      <w:r>
        <w:rPr>
          <w:rFonts w:cs="Tahoma" w:ascii="Tahoma" w:hAnsi="Tahoma"/>
          <w:b/>
          <w:bCs/>
          <w:color w:val="000000"/>
          <w:sz w:val="18"/>
          <w:szCs w:val="18"/>
        </w:rPr>
        <w:t xml:space="preserve"> </w:t>
      </w:r>
      <w:r>
        <w:rPr>
          <w:rFonts w:cs="Tahoma" w:ascii="Tahoma" w:hAnsi="Tahoma"/>
          <w:color w:val="000000"/>
          <w:sz w:val="18"/>
          <w:szCs w:val="18"/>
        </w:rPr>
        <w:t>человек знал достаточно, он не занимался бы ерундой, а был бы очень занят: он изо всех сил старался бы разобраться в собственной жизни — в ваши обязательства он вообще бы не лез.</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е менее глупо поддаваться влиянию старух обоих полов, без умолку орущих о том, что вам непременно надо вступить в их секту: отказаться нельзя, говорят они, иначе вы загубите свою душу, а вот если их слушаться, ваша жизнь станет прекрасной. Помните, что держать ответ за вашу жизнь предстоит вовсе не этим людям.</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Слишком многие болтают о «дарованном Божьем благословении» и ведут себя так, словно Бог наделил их прямыми полномочиями благословлять людей и даровать им отпущение грехов. Бог, наверное, страшно занят! Эти люди такие же, как вы, а вы — не лучше и, возможно, не хуже их. Этих людей, должно быть, ввели в заблуждение; судя по всему, им кажется, что раз они носят воротничок задом наперед или читают книги, то становятся святыми автоматическ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Как вы знаете, метафизические знания не всегда возвышают человека. Если верить легендам, Сатане тоже известны одна-две уловки метафизического плана, но это не повод считать его существом с высокой духовностью — это нечто иное, не правда ли? Если же говорить по существу, то метафизические знания может приобрести кто угодно — как праведник, так и негодяй, уровень его духовности тут не важен. Но по воле великого и милостивого Провидения почти всегда — не всегда, но почти всегда — получается так, что прожженный мерзавец, изучая метафизику, постепенно становится просто мерзавцем; более того, под слоем сходящей грязи может проглядываться вполне приличный малый. Но не верьте объявлениям вроде «Святой Такой-то. Теперь он — Свами». Вам известно, что Свами означает «господин»? Это вовсе не мистический титул. Маленькое слово «Свами» многими очень почитаемо, но вы-то не дайте себя одурачит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Мы сейчас ответим еще на один вопрос: </w:t>
      </w:r>
      <w:r>
        <w:rPr>
          <w:rFonts w:cs="Tahoma" w:ascii="Tahoma" w:hAnsi="Tahoma"/>
          <w:b/>
          <w:bCs/>
          <w:i/>
          <w:iCs/>
          <w:color w:val="000000"/>
          <w:sz w:val="18"/>
          <w:szCs w:val="18"/>
        </w:rPr>
        <w:t>«Скажите, почему тонкими вещами нельзя заниматься сообща, почему обязательно нужно уединени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Об этом я уже говорил, но, возможно, кое-что все же следует добавить. Не так давно какие-то люди, желавшие заполучить в свои ряды и меня, прислали свою «литературу» на мой</w:t>
      </w:r>
      <w:r>
        <w:rPr>
          <w:rFonts w:cs="Tahoma" w:ascii="Tahoma" w:hAnsi="Tahoma"/>
          <w:b/>
          <w:bCs/>
          <w:color w:val="000000"/>
          <w:sz w:val="18"/>
          <w:szCs w:val="18"/>
        </w:rPr>
        <w:t xml:space="preserve"> </w:t>
      </w:r>
      <w:r>
        <w:rPr>
          <w:rFonts w:cs="Tahoma" w:ascii="Tahoma" w:hAnsi="Tahoma"/>
          <w:color w:val="000000"/>
          <w:sz w:val="18"/>
          <w:szCs w:val="18"/>
        </w:rPr>
        <w:t>адрес. Они с гордостью сообщали, что их организация собирает</w:t>
      </w:r>
      <w:r>
        <w:rPr>
          <w:rFonts w:cs="Tahoma" w:ascii="Tahoma" w:hAnsi="Tahoma"/>
          <w:b/>
          <w:bCs/>
          <w:color w:val="000000"/>
          <w:sz w:val="18"/>
          <w:szCs w:val="18"/>
        </w:rPr>
        <w:t xml:space="preserve"> </w:t>
      </w:r>
      <w:r>
        <w:rPr>
          <w:rFonts w:cs="Tahoma" w:ascii="Tahoma" w:hAnsi="Tahoma"/>
          <w:color w:val="000000"/>
          <w:sz w:val="18"/>
          <w:szCs w:val="18"/>
        </w:rPr>
        <w:t>огромные аудитории для совместных медитаций. Что может быть глупее таких вот «совместных медитаций»? Если бы они хоть немного смыслили в метафизике, они бы понимали, что совместно медитировать нельзя. И знаете почему?</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Каждый человек излучает энергию, излучает волны — волны мыслей, волны </w:t>
      </w:r>
      <w:r>
        <w:rPr>
          <w:rFonts w:cs="Tahoma" w:ascii="Tahoma" w:hAnsi="Tahoma"/>
          <w:i/>
          <w:iCs/>
          <w:color w:val="000000"/>
          <w:sz w:val="18"/>
          <w:szCs w:val="18"/>
        </w:rPr>
        <w:t xml:space="preserve">праны, </w:t>
      </w:r>
      <w:r>
        <w:rPr>
          <w:rFonts w:cs="Tahoma" w:ascii="Tahoma" w:hAnsi="Tahoma"/>
          <w:color w:val="000000"/>
          <w:sz w:val="18"/>
          <w:szCs w:val="18"/>
        </w:rPr>
        <w:t>каждый из нас в какой-то мере телепат. И если собравшиеся вместе люди медитируют каждый о своем, они ничего не достигнут: групповые медитации совершенно бесполезны.</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охожий эффект наблюдается и при большом скоплении народа. Возьмем для примера футбольных болельщиков; среди них есть тысячи нормальных людей — кто-то полностью спокоен, кто-то глуп, как осел. И вот вся эта публика собирается вместе. Все размышляют о матче; но что-то случается, кто-то что-то говорит, думает, и вы становитесь человеком толпы, у вас появляются симптомы массовой истерии. Люди топчут друг друга, крушат трибуны и окрестные постройки, вываливаются с воплями за ворота, избивают прохожих. Позже, когда толпа поредеет, способным отвечать за свои действия людям станет не по себе — сгорая от стыда, они спрашивают себя, что же все-таки с ними случилос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ри групповых медитациях происходит то же самое. Каждый о чем-то думает — эти мысли могут возыметь обратный эффект. Каждый «думает об одном и том же», говорю я. Медитация самодостаточна сама по себе: когда человек медитирует, он совершает определенное деяние и вносит свою лепту в новообразованную мыслеформу, или коллективную индивидуальность. И если поблизости нет нескольких хорошо обученных людей, способных контролировать ситуацию, — а таких людей всегда очень мало, — подобное собрание одарит вас целым букетом нервных заболеваний.</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Повторю еще раз: если вы хотите, чтоб ваша жизнь стала последней в Цикле, не вступайте ни в какие группы и секты, живите собственной жизнью, самостоятельно берите на себя те или иные обязательства и решайте все сами. Конечно же, прислушивайтесь к советам окружающих, обдумывайте их, взвешивайте, но выбор потом делайте сами. И тогда, покинув этот мир и очутившись в </w:t>
      </w:r>
      <w:r>
        <w:rPr>
          <w:rFonts w:cs="Tahoma" w:ascii="Tahoma" w:hAnsi="Tahoma"/>
          <w:i/>
          <w:iCs/>
          <w:color w:val="000000"/>
          <w:sz w:val="18"/>
          <w:szCs w:val="18"/>
        </w:rPr>
        <w:t xml:space="preserve">Чертогах Памяти, </w:t>
      </w:r>
      <w:r>
        <w:rPr>
          <w:rFonts w:cs="Tahoma" w:ascii="Tahoma" w:hAnsi="Tahoma"/>
          <w:color w:val="000000"/>
          <w:sz w:val="18"/>
          <w:szCs w:val="18"/>
        </w:rPr>
        <w:t>отвечая перед своим Сверх-Я за все проступки и оплошности, вы, быть может, похвалите себя и подумаете: «Да, я рад, что послушал Лобсанга Рампу. Он оказался прав».</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К концу дня «Семья» собралась у кровати Старого человека. Мисс Клеопатра смотрела на корабли в гавани, мисс Тадалинка устроилась у Старика на коленях. Ма подняла глаза от первых страниц</w:t>
      </w:r>
      <w:r>
        <w:rPr>
          <w:rFonts w:cs="Tahoma" w:ascii="Tahoma" w:hAnsi="Tahoma"/>
          <w:b/>
          <w:bCs/>
          <w:color w:val="000000"/>
          <w:sz w:val="18"/>
          <w:szCs w:val="18"/>
        </w:rPr>
        <w:t xml:space="preserve"> </w:t>
      </w:r>
      <w:r>
        <w:rPr>
          <w:rFonts w:cs="Tahoma" w:ascii="Tahoma" w:hAnsi="Tahoma"/>
          <w:color w:val="000000"/>
          <w:sz w:val="18"/>
          <w:szCs w:val="18"/>
        </w:rPr>
        <w:t>машинописи; почти одновременно с Ма подняла глаза и Лютик — она читала копию.</w:t>
      </w:r>
    </w:p>
    <w:p>
      <w:pPr>
        <w:pStyle w:val="Normal"/>
        <w:shd w:fill="FFFFFF" w:val="clear"/>
        <w:ind w:firstLine="567"/>
        <w:jc w:val="both"/>
        <w:rPr>
          <w:rFonts w:ascii="Tahoma" w:hAnsi="Tahoma" w:cs="Tahoma"/>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Ну как? — поинтересовался Старик. — Что вы обо всем этом думает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Годится, — ответила Ма, дернув себя за ухо. — Я смеялась, когда читала — значит, книга неплоха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А ты, Лютик, что скажешь? — спросил Старик.</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режде чем ответить, Лютик снова посмотрела на печатные страницы, а потом перевела взгляд на Старик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Вы повторяетесь, вы и сами это знаете. Вот тот отрывок о зарплате метафизиков — что-то такое уже было в «За пределами одной десятой»</w:t>
      </w:r>
      <w:r>
        <w:rPr>
          <w:rStyle w:val="FootnoteCharacters"/>
          <w:rStyle w:val="FootnoteAnchor"/>
          <w:rFonts w:cs="Tahoma" w:ascii="Tahoma" w:hAnsi="Tahoma"/>
          <w:color w:val="000000"/>
          <w:sz w:val="18"/>
          <w:szCs w:val="18"/>
        </w:rPr>
        <w:footnoteReference w:id="2"/>
      </w:r>
      <w:r>
        <w:rPr>
          <w:rFonts w:cs="Tahoma" w:ascii="Tahoma" w:hAnsi="Tahoma"/>
          <w:color w:val="000000"/>
          <w:sz w:val="18"/>
          <w:szCs w:val="18"/>
        </w:rPr>
        <w:t>.</w:t>
      </w:r>
    </w:p>
    <w:p>
      <w:pPr>
        <w:pStyle w:val="Normal"/>
        <w:shd w:fill="FFFFFF" w:val="clear"/>
        <w:ind w:firstLine="567"/>
        <w:jc w:val="both"/>
        <w:rPr>
          <w:rFonts w:ascii="Tahoma" w:hAnsi="Tahoma" w:cs="Tahoma"/>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Ну да, повторяюсь, — сказал Старик с некоторым раздражением. — Откуда я знаю, знаком читатель с «За пределами одной десятой» или нет? И потом: по-моему, этот вопрос довольно важен, так что повторение вполне оправданно. Ведь школьный учитель, когда объясняет новый материал, тоже не ждет, что ученики тут же запомнят все, что он сказал. Он обязательно повторит еще раз.</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Желая предотвратить перепалку, в разговор вступила М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Ты говоришь, что у тебя нет учеников и тебе это не интересно. А как же Джон?</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Старый человек подумал о своем давлении, вспомнил, как много у него болезней, и заглушил поднявшееся было недовольство — заглушил настолько, насколько это вообще возможно. Но он сдержался — в последнее время ему часто приходилось сдерживаться и не отвечать на разные реплик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Ладно, Джон — исключение. Хорошо, давайте проясним один-два вопроса, которые, как вы говорите, до сих пор были освещены недостаточно хорошо. Приступим.</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Существуют люди, для которых очень важно прислушиваться к духовным импульсам; такие люди изо всех сил пытаются изменить природу и показать, что превозмочь Карму вполне реально. Таков Джон Хендерсон. Мы очень любим Джона — с вашего разрешения я сейчас все подробно объясню. Его хобби — театр</w:t>
      </w:r>
      <w:r>
        <w:rPr>
          <w:rFonts w:cs="Tahoma" w:ascii="Tahoma" w:hAnsi="Tahoma"/>
          <w:b/>
          <w:bCs/>
          <w:color w:val="000000"/>
          <w:sz w:val="18"/>
          <w:szCs w:val="18"/>
        </w:rPr>
        <w:t xml:space="preserve">, </w:t>
      </w:r>
      <w:r>
        <w:rPr>
          <w:rFonts w:cs="Tahoma" w:ascii="Tahoma" w:hAnsi="Tahoma"/>
          <w:color w:val="000000"/>
          <w:sz w:val="18"/>
          <w:szCs w:val="18"/>
        </w:rPr>
        <w:t>Джон и сам прекрасный актер (если не принимать во внимание его попытку</w:t>
      </w:r>
      <w:r>
        <w:rPr>
          <w:rFonts w:cs="Tahoma" w:ascii="Tahoma" w:hAnsi="Tahoma"/>
          <w:b/>
          <w:bCs/>
          <w:color w:val="000000"/>
          <w:sz w:val="18"/>
          <w:szCs w:val="18"/>
        </w:rPr>
        <w:t xml:space="preserve"> </w:t>
      </w:r>
      <w:r>
        <w:rPr>
          <w:rFonts w:cs="Tahoma" w:ascii="Tahoma" w:hAnsi="Tahoma"/>
          <w:color w:val="000000"/>
          <w:sz w:val="18"/>
          <w:szCs w:val="18"/>
        </w:rPr>
        <w:t>сыграть ирландского священника). Его ирландский акцент больше</w:t>
      </w:r>
      <w:r>
        <w:rPr>
          <w:rFonts w:cs="Tahoma" w:ascii="Tahoma" w:hAnsi="Tahoma"/>
          <w:b/>
          <w:bCs/>
          <w:color w:val="000000"/>
          <w:sz w:val="18"/>
          <w:szCs w:val="18"/>
        </w:rPr>
        <w:t xml:space="preserve"> </w:t>
      </w:r>
      <w:r>
        <w:rPr>
          <w:rFonts w:cs="Tahoma" w:ascii="Tahoma" w:hAnsi="Tahoma"/>
          <w:color w:val="000000"/>
          <w:sz w:val="18"/>
          <w:szCs w:val="18"/>
        </w:rPr>
        <w:t xml:space="preserve">похож на говор жителя нью-йоркского Бронкса; впрочем, мы отклонились от темы. Джон Хендерсон — славный малый, он ищет и находит. Я настойчиво советовал ему основать Духовный Приют — позже, когда Джон станет старше. Это дало бы ему возможность помогать всем нуждающимся. Он не станет заниматься предсказаниями, не станет никого дурачить. Вместо этого Джон, как истинно духовный человек, будет помогать людям. Так </w:t>
      </w:r>
      <w:r>
        <w:rPr>
          <w:rFonts w:cs="Tahoma" w:ascii="Tahoma" w:hAnsi="Tahoma"/>
          <w:bCs/>
          <w:color w:val="000000"/>
          <w:sz w:val="18"/>
          <w:szCs w:val="18"/>
        </w:rPr>
        <w:t xml:space="preserve">что </w:t>
      </w:r>
      <w:r>
        <w:rPr>
          <w:rFonts w:cs="Tahoma" w:ascii="Tahoma" w:hAnsi="Tahoma"/>
          <w:color w:val="000000"/>
          <w:sz w:val="18"/>
          <w:szCs w:val="18"/>
        </w:rPr>
        <w:t>через три-четыре года вы, возможно, еще услышите о Джоне Хендерсоне — и услышите, конечно же, только хорошее.</w:t>
      </w:r>
    </w:p>
    <w:p>
      <w:pPr>
        <w:pStyle w:val="Normal"/>
        <w:shd w:fill="FFFFFF" w:val="clear"/>
        <w:ind w:firstLine="567"/>
        <w:jc w:val="both"/>
        <w:rPr>
          <w:rFonts w:ascii="Tahoma" w:hAnsi="Tahoma" w:cs="Tahoma"/>
          <w:b/>
          <w:b/>
          <w:sz w:val="18"/>
          <w:szCs w:val="18"/>
        </w:rPr>
      </w:pPr>
      <w:r>
        <w:rPr>
          <w:rFonts w:cs="Tahoma" w:ascii="Tahoma" w:hAnsi="Tahoma"/>
          <w:b/>
          <w:bCs/>
          <w:color w:val="000000"/>
          <w:sz w:val="18"/>
          <w:szCs w:val="18"/>
        </w:rPr>
        <w:t>—</w:t>
      </w:r>
      <w:r>
        <w:rPr>
          <w:rFonts w:eastAsia="Tahoma" w:cs="Tahoma" w:ascii="Tahoma" w:hAnsi="Tahoma"/>
          <w:b/>
          <w:bCs/>
          <w:color w:val="000000"/>
          <w:sz w:val="18"/>
          <w:szCs w:val="18"/>
        </w:rPr>
        <w:t xml:space="preserve"> </w:t>
      </w:r>
      <w:r>
        <w:rPr>
          <w:rFonts w:cs="Tahoma" w:ascii="Tahoma" w:hAnsi="Tahoma"/>
          <w:b/>
          <w:bCs/>
          <w:i/>
          <w:iCs/>
          <w:color w:val="000000"/>
          <w:sz w:val="18"/>
          <w:szCs w:val="18"/>
        </w:rPr>
        <w:t xml:space="preserve">Но каким образом метафизика может сделать </w:t>
      </w:r>
      <w:r>
        <w:rPr>
          <w:rFonts w:cs="Tahoma" w:ascii="Tahoma" w:hAnsi="Tahoma"/>
          <w:b/>
          <w:i/>
          <w:iCs/>
          <w:color w:val="000000"/>
          <w:sz w:val="18"/>
          <w:szCs w:val="18"/>
        </w:rPr>
        <w:t xml:space="preserve">людей </w:t>
      </w:r>
      <w:r>
        <w:rPr>
          <w:rFonts w:cs="Tahoma" w:ascii="Tahoma" w:hAnsi="Tahoma"/>
          <w:b/>
          <w:bCs/>
          <w:i/>
          <w:iCs/>
          <w:color w:val="000000"/>
          <w:sz w:val="18"/>
          <w:szCs w:val="18"/>
        </w:rPr>
        <w:t xml:space="preserve">лучше? </w:t>
      </w:r>
      <w:r>
        <w:rPr>
          <w:rFonts w:cs="Tahoma" w:ascii="Tahoma" w:hAnsi="Tahoma"/>
          <w:b/>
          <w:color w:val="000000"/>
          <w:sz w:val="18"/>
          <w:szCs w:val="18"/>
        </w:rPr>
        <w:t xml:space="preserve">— спросила Лютик. — Вы сказали, что </w:t>
      </w:r>
      <w:r>
        <w:rPr>
          <w:rFonts w:cs="Tahoma" w:ascii="Tahoma" w:hAnsi="Tahoma"/>
          <w:b/>
          <w:bCs/>
          <w:i/>
          <w:iCs/>
          <w:color w:val="000000"/>
          <w:sz w:val="18"/>
          <w:szCs w:val="18"/>
        </w:rPr>
        <w:t>метафизические знания доступны каждому и что в процессе обучения даже</w:t>
      </w:r>
      <w:r>
        <w:rPr>
          <w:rFonts w:cs="Tahoma" w:ascii="Tahoma" w:hAnsi="Tahoma"/>
          <w:b/>
          <w:i/>
          <w:iCs/>
          <w:color w:val="000000"/>
          <w:sz w:val="18"/>
          <w:szCs w:val="18"/>
        </w:rPr>
        <w:t xml:space="preserve"> </w:t>
      </w:r>
      <w:r>
        <w:rPr>
          <w:rFonts w:cs="Tahoma" w:ascii="Tahoma" w:hAnsi="Tahoma"/>
          <w:b/>
          <w:bCs/>
          <w:i/>
          <w:iCs/>
          <w:color w:val="000000"/>
          <w:sz w:val="18"/>
          <w:szCs w:val="18"/>
        </w:rPr>
        <w:t>злой человек становится добрее. Как такое происходит?</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До коммунистического переворота в Тибете над входом в ламаистские монастыри нередко можно было видеть различные надписи вроде «Сколько монахов, столько и религий» или «Монах — это не только шафрановые одежды». К сожалению, среди оккультистов немало отпетых мошенников и шарлатанов — их так много, что вывести всех на чистую воду невероятно трудно. Некоторые из тех лоботрясов, что изучают — или притворяются, что изучают, — метафизику, завладев крупицей знаний, ведут себя как всеведущие боги. Большинство из них действительно невежды и бездельники, не более. Их не назовешь усердными учениками, стремящимися помогать людям и совершенствоваться. Все, что им нужно, — это поверхностное представление об оккультизме, с помощью которого можно заработать шальные деньги. Они примыкают к тому или иному культу или даже пытаются основать новый. Окружив себя шайкой так называемых «учеников», эти бездельники не гнушаются никакими духовными преступлениями, сбивают людей </w:t>
      </w:r>
      <w:r>
        <w:rPr>
          <w:rFonts w:cs="Tahoma" w:ascii="Tahoma" w:hAnsi="Tahoma"/>
          <w:b/>
          <w:bCs/>
          <w:color w:val="000000"/>
          <w:sz w:val="18"/>
          <w:szCs w:val="18"/>
        </w:rPr>
        <w:t xml:space="preserve">с </w:t>
      </w:r>
      <w:r>
        <w:rPr>
          <w:rFonts w:cs="Tahoma" w:ascii="Tahoma" w:hAnsi="Tahoma"/>
          <w:color w:val="000000"/>
          <w:sz w:val="18"/>
          <w:szCs w:val="18"/>
        </w:rPr>
        <w:t>пути и мешают им следовать их подлинному призванию.</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 последнее время, в течение нескольких последних лет, появились целые полчища тех, кого с полным правом можно назвать «великими немытыми». Большинство из них не просто нечистоплотны — от них чем-то разит как на физическом, так и на духовном уровне. Своими лохмотьями они, похоже, гордятся; грубостью и вульгарностью</w:t>
      </w:r>
      <w:r>
        <w:rPr>
          <w:rFonts w:cs="Tahoma" w:ascii="Tahoma" w:hAnsi="Tahoma"/>
          <w:b/>
          <w:bCs/>
          <w:color w:val="000000"/>
          <w:sz w:val="18"/>
          <w:szCs w:val="18"/>
        </w:rPr>
        <w:t xml:space="preserve"> </w:t>
      </w:r>
      <w:r>
        <w:rPr>
          <w:rFonts w:cs="Tahoma" w:ascii="Tahoma" w:hAnsi="Tahoma"/>
          <w:color w:val="000000"/>
          <w:sz w:val="18"/>
          <w:szCs w:val="18"/>
        </w:rPr>
        <w:t>гордятся еще больше. Впрочем, грубость — это и есть вульгарность, не так ли? Как бы то ни</w:t>
      </w:r>
      <w:r>
        <w:rPr>
          <w:rFonts w:cs="Tahoma" w:ascii="Tahoma" w:hAnsi="Tahoma"/>
          <w:b/>
          <w:bCs/>
          <w:color w:val="000000"/>
          <w:sz w:val="18"/>
          <w:szCs w:val="18"/>
        </w:rPr>
        <w:t xml:space="preserve"> </w:t>
      </w:r>
      <w:r>
        <w:rPr>
          <w:rFonts w:cs="Tahoma" w:ascii="Tahoma" w:hAnsi="Tahoma"/>
          <w:color w:val="000000"/>
          <w:sz w:val="18"/>
          <w:szCs w:val="18"/>
        </w:rPr>
        <w:t>было, они грубы и вульгарны. Я часто обращаюсь к таким людям письменно, позвольте обратиться к вам еще раз. Грязь — отнюдь не добродетель. Если честно, меня так и подмывает пройтись по ним свиным скребком, снять первые слои грязи и увидеть, что под ней скрываетс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о вернемся к вопросу Лютика: она спросила, почему надо изучать метафизику. Дело в</w:t>
      </w:r>
      <w:r>
        <w:rPr>
          <w:rFonts w:cs="Tahoma" w:ascii="Tahoma" w:hAnsi="Tahoma"/>
          <w:b/>
          <w:bCs/>
          <w:color w:val="000000"/>
          <w:sz w:val="18"/>
          <w:szCs w:val="18"/>
        </w:rPr>
        <w:t xml:space="preserve"> </w:t>
      </w:r>
      <w:r>
        <w:rPr>
          <w:rFonts w:cs="Tahoma" w:ascii="Tahoma" w:hAnsi="Tahoma"/>
          <w:color w:val="000000"/>
          <w:sz w:val="18"/>
          <w:szCs w:val="18"/>
        </w:rPr>
        <w:t>том, что с</w:t>
      </w:r>
      <w:r>
        <w:rPr>
          <w:rFonts w:cs="Tahoma" w:ascii="Tahoma" w:hAnsi="Tahoma"/>
          <w:b/>
          <w:bCs/>
          <w:color w:val="000000"/>
          <w:sz w:val="18"/>
          <w:szCs w:val="18"/>
        </w:rPr>
        <w:t xml:space="preserve"> </w:t>
      </w:r>
      <w:r>
        <w:rPr>
          <w:rFonts w:cs="Tahoma" w:ascii="Tahoma" w:hAnsi="Tahoma"/>
          <w:color w:val="000000"/>
          <w:sz w:val="18"/>
          <w:szCs w:val="18"/>
        </w:rPr>
        <w:t>помощью метафизики люди вновь обретают когда-то утраченные способности. Слово «метафизика» звучит довольно пошло — пошляки им слишком сильно злоупотребляли. Когда-то все люди обладали сверхъестественными возможностями, предсказывать будущее и передавать мысли на расстояние мог любой человек. Но люди стали злоупотреблять своим даром и тем самым лишил и себя своих способностей — эти способности просто атрофировались. Если человек долгое время находится в лежачем положении, происходит то же самое. Если больной прикован к постели и лишен возможности тренировать ноги, то постепенно он теряет навыки ходьбы — просто забывает, как надо ходить. И когда болезнь, приковавшую беднягу к кровати, удается вылечить, ему приходится заново учиться ходит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Человека, родившегося слепым, но благодаря научному прогрессу прозревшего, нужно обучить искусству видения, поскольку сначала он не поймет ничего из того, что увидит. Такого человека следует научить воспринимать трехмерное пространство и соразмерять расстояние. Тут я могу поделиться личным опытом: я был слепым, и возвращение зрения оказалось великим потрясением.</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t>Итак, с помощью метафизики люди могут вернуть когда-то утраченные способности. Но как метафизике удается сделать человека лучше? Да очень просто! Когда кто-то занимается оккультными науками, частота вибраций его организма повышается. А чем выше вибрации — тем выше духовность человека. Так что если у отъявленного головореза вдруг меняется настроение и он начинает заниматься метафизикой, значит, следует ожидать изменений к лучшему — уже в силу того, что головорез начал учиться. В то же время бандитские его наклонности постепенно сойдут на нет.</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r>
    </w:p>
    <w:p>
      <w:pPr>
        <w:pStyle w:val="Normal"/>
        <w:shd w:fill="FFFFFF" w:val="clear"/>
        <w:ind w:firstLine="567"/>
        <w:jc w:val="both"/>
        <w:rPr>
          <w:rFonts w:ascii="Tahoma" w:hAnsi="Tahoma" w:cs="Tahoma"/>
          <w:b/>
          <w:b/>
          <w:bCs/>
          <w:color w:val="000000"/>
          <w:sz w:val="18"/>
          <w:szCs w:val="18"/>
        </w:rPr>
      </w:pPr>
      <w:hyperlink w:anchor="Глава_4_огл">
        <w:bookmarkStart w:id="15" w:name="Глава_4_текст"/>
        <w:bookmarkEnd w:id="15"/>
        <w:r>
          <w:rPr>
            <w:rStyle w:val="InternetLink"/>
            <w:rFonts w:cs="Tahoma" w:ascii="Tahoma" w:hAnsi="Tahoma"/>
            <w:b/>
            <w:bCs/>
            <w:sz w:val="18"/>
            <w:szCs w:val="18"/>
          </w:rPr>
          <w:t>Глава четвертая</w:t>
        </w:r>
      </w:hyperlink>
    </w:p>
    <w:p>
      <w:pPr>
        <w:pStyle w:val="Normal"/>
        <w:shd w:fill="FFFFFF" w:val="clear"/>
        <w:ind w:firstLine="567"/>
        <w:jc w:val="both"/>
        <w:rPr>
          <w:rFonts w:ascii="Tahoma" w:hAnsi="Tahoma" w:cs="Tahoma"/>
          <w:b/>
          <w:b/>
          <w:bCs/>
          <w:color w:val="000000"/>
          <w:sz w:val="18"/>
          <w:szCs w:val="18"/>
        </w:rPr>
      </w:pPr>
      <w:r>
        <w:rPr>
          <w:rFonts w:cs="Tahoma" w:ascii="Tahoma" w:hAnsi="Tahoma"/>
          <w:b/>
          <w:bCs/>
          <w:color w:val="000000"/>
          <w:sz w:val="18"/>
          <w:szCs w:val="18"/>
        </w:rPr>
      </w:r>
      <w:bookmarkStart w:id="16" w:name="Глава_4_текст"/>
      <w:bookmarkStart w:id="17" w:name="Глава_4_текст"/>
      <w:bookmarkEnd w:id="17"/>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t>Успех есть результат тяжелого труда и тщательной подготовки</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r>
    </w:p>
    <w:p>
      <w:pPr>
        <w:pStyle w:val="Normal"/>
        <w:shd w:fill="FFFFFF" w:val="clear"/>
        <w:ind w:firstLine="567"/>
        <w:jc w:val="both"/>
        <w:rPr>
          <w:rFonts w:ascii="Tahoma" w:hAnsi="Tahoma" w:cs="Tahoma"/>
          <w:b/>
          <w:b/>
          <w:sz w:val="18"/>
          <w:szCs w:val="18"/>
        </w:rPr>
      </w:pPr>
      <w:r>
        <w:rPr>
          <w:rFonts w:cs="Tahoma" w:ascii="Tahoma" w:hAnsi="Tahoma"/>
          <w:b/>
          <w:color w:val="000000"/>
          <w:sz w:val="18"/>
          <w:szCs w:val="18"/>
        </w:rPr>
        <w:t>—</w:t>
      </w:r>
      <w:r>
        <w:rPr>
          <w:rFonts w:eastAsia="Tahoma" w:cs="Tahoma" w:ascii="Tahoma" w:hAnsi="Tahoma"/>
          <w:b/>
          <w:color w:val="000000"/>
          <w:sz w:val="18"/>
          <w:szCs w:val="18"/>
        </w:rPr>
        <w:t xml:space="preserve"> </w:t>
      </w:r>
      <w:r>
        <w:rPr>
          <w:rFonts w:cs="Tahoma" w:ascii="Tahoma" w:hAnsi="Tahoma"/>
          <w:b/>
          <w:bCs/>
          <w:color w:val="000000"/>
          <w:sz w:val="18"/>
          <w:szCs w:val="18"/>
        </w:rPr>
        <w:t xml:space="preserve">Но </w:t>
      </w:r>
      <w:r>
        <w:rPr>
          <w:rFonts w:cs="Tahoma" w:ascii="Tahoma" w:hAnsi="Tahoma"/>
          <w:b/>
          <w:bCs/>
          <w:i/>
          <w:iCs/>
          <w:color w:val="000000"/>
          <w:sz w:val="18"/>
          <w:szCs w:val="18"/>
        </w:rPr>
        <w:t xml:space="preserve">почему толпа выходит из-под контроля? </w:t>
      </w:r>
      <w:r>
        <w:rPr>
          <w:rFonts w:cs="Tahoma" w:ascii="Tahoma" w:hAnsi="Tahoma"/>
          <w:b/>
          <w:color w:val="000000"/>
          <w:sz w:val="18"/>
          <w:szCs w:val="18"/>
        </w:rPr>
        <w:t>— не унималась Лю</w:t>
      </w:r>
      <w:r>
        <w:rPr>
          <w:rFonts w:cs="Tahoma" w:ascii="Tahoma" w:hAnsi="Tahoma"/>
          <w:b/>
          <w:bCs/>
          <w:color w:val="000000"/>
          <w:sz w:val="18"/>
          <w:szCs w:val="18"/>
        </w:rPr>
        <w:t xml:space="preserve">тик. </w:t>
      </w:r>
      <w:r>
        <w:rPr>
          <w:rFonts w:cs="Tahoma" w:ascii="Tahoma" w:hAnsi="Tahoma"/>
          <w:b/>
          <w:color w:val="000000"/>
          <w:sz w:val="18"/>
          <w:szCs w:val="18"/>
        </w:rPr>
        <w:t xml:space="preserve">— Сборище футбольных фанатов, как вы говорите, выходит из-под контроля, и это действительно так. </w:t>
      </w:r>
      <w:r>
        <w:rPr>
          <w:rFonts w:cs="Tahoma" w:ascii="Tahoma" w:hAnsi="Tahoma"/>
          <w:b/>
          <w:bCs/>
          <w:i/>
          <w:iCs/>
          <w:color w:val="000000"/>
          <w:sz w:val="18"/>
          <w:szCs w:val="18"/>
        </w:rPr>
        <w:t>Но почему, отчего так случается, что на них так влияет?</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Старый человек вздохнул; он хотел поговорить о другом, но вопрос есть вопрос, и многих людей может интересовать </w:t>
      </w:r>
      <w:r>
        <w:rPr>
          <w:rFonts w:cs="Tahoma" w:ascii="Tahoma" w:hAnsi="Tahoma"/>
          <w:i/>
          <w:iCs/>
          <w:color w:val="000000"/>
          <w:sz w:val="18"/>
          <w:szCs w:val="18"/>
        </w:rPr>
        <w:t xml:space="preserve">как, почему </w:t>
      </w:r>
      <w:r>
        <w:rPr>
          <w:rFonts w:cs="Tahoma" w:ascii="Tahoma" w:hAnsi="Tahoma"/>
          <w:color w:val="000000"/>
          <w:sz w:val="18"/>
          <w:szCs w:val="18"/>
        </w:rPr>
        <w:t>и т. д.</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Каждый человек имеет собственное магнитное поле, окружающее его со всех сторон, — ах да, как правило, мы говорим «его или ее». Грустно признавать это, но очень часто женское магнитное поле сильнее мужского. Возможно, поэтому женские особи считаются опасными! Итак, у каждого человека есть магнитное поле. Это не аура, а некая эфирная субстанция. Если вам трудно все это представить, вообразите, что перед вами не сборище людей, а скопление стержневых магнитов. Север представьте сверху, а Юг — снизу: магниты, понятно, станут вертикально, как и люди. Поля многих магнитов тут же начнут взаимодействовать — одни сильнее, другие слабее, третьи, возможно, станут деформироваться. Все вместе магниты представляют довольно грозную силу, способную серьезно влиять на близлежащие постройк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С людьми, с их встроенными магнитами, взаимодействующими между собой, происходит примерно то же самое. Некоторые из таких полей — поля дестабилизирующие, противоположные остальным, они могут создать пульсацию недовольства, способную усиливаться и воздействовать даже на спокойных и уравновешенных людей. На футболе все болельщики</w:t>
      </w:r>
      <w:r>
        <w:rPr>
          <w:rFonts w:cs="Tahoma" w:ascii="Tahoma" w:hAnsi="Tahoma"/>
          <w:b/>
          <w:bCs/>
          <w:color w:val="000000"/>
          <w:sz w:val="18"/>
          <w:szCs w:val="18"/>
        </w:rPr>
        <w:t xml:space="preserve"> </w:t>
      </w:r>
      <w:r>
        <w:rPr>
          <w:rFonts w:cs="Tahoma" w:ascii="Tahoma" w:hAnsi="Tahoma"/>
          <w:color w:val="000000"/>
          <w:sz w:val="18"/>
          <w:szCs w:val="18"/>
        </w:rPr>
        <w:t>думают приблизительно об одном и том же — о матче. Примерно половина стадиона желает победы одной команде, и половина — другой</w:t>
      </w:r>
      <w:r>
        <w:rPr>
          <w:rFonts w:cs="Tahoma" w:ascii="Tahoma" w:hAnsi="Tahoma"/>
          <w:b/>
          <w:bCs/>
          <w:color w:val="000000"/>
          <w:sz w:val="18"/>
          <w:szCs w:val="18"/>
        </w:rPr>
        <w:t xml:space="preserve">. </w:t>
      </w:r>
      <w:r>
        <w:rPr>
          <w:rFonts w:cs="Tahoma" w:ascii="Tahoma" w:hAnsi="Tahoma"/>
          <w:color w:val="000000"/>
          <w:sz w:val="18"/>
          <w:szCs w:val="18"/>
        </w:rPr>
        <w:t>Но во внимание это можно не принимать, поскольку все болельщики думают, в сущности, об одном и том же — «о побед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Значит, во время игры положительные мысли о «победе» все повышают и повышают напряжение магнитного поля. Когда кто-то из игроков ошибается, одна сторона ликует, взрывается радостью, а другая наоборот — мрачнеет и грустнеет. Все это вносит диссонанс в то, что можно назвать основной человеческой частотой.</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ри определенном стечении обстоятельств людьми овладевает</w:t>
      </w:r>
      <w:r>
        <w:rPr>
          <w:rFonts w:cs="Tahoma" w:ascii="Tahoma" w:hAnsi="Tahoma"/>
          <w:b/>
          <w:bCs/>
          <w:color w:val="000000"/>
          <w:sz w:val="18"/>
          <w:szCs w:val="18"/>
        </w:rPr>
        <w:t xml:space="preserve"> </w:t>
      </w:r>
      <w:r>
        <w:rPr>
          <w:rFonts w:cs="Tahoma" w:ascii="Tahoma" w:hAnsi="Tahoma"/>
          <w:color w:val="000000"/>
          <w:sz w:val="18"/>
          <w:szCs w:val="18"/>
        </w:rPr>
        <w:t>повальная истерия. Благопристойные и благонравные люди теряют над собой контроль и начинают вытворять такое, за что после будут мучительно краснет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Не секрет, что в каждом из нас сидит цензор, тот «тихий внутренний голос, не дающий сойти с прямого и узкого пути». Когда человеком овладевает повальная истерия, она воздействует и на его </w:t>
      </w:r>
      <w:r>
        <w:rPr>
          <w:rFonts w:cs="Tahoma" w:ascii="Tahoma" w:hAnsi="Tahoma"/>
          <w:i/>
          <w:iCs/>
          <w:color w:val="000000"/>
          <w:sz w:val="18"/>
          <w:szCs w:val="18"/>
        </w:rPr>
        <w:t xml:space="preserve">Кундалини; </w:t>
      </w:r>
      <w:r>
        <w:rPr>
          <w:rFonts w:cs="Tahoma" w:ascii="Tahoma" w:hAnsi="Tahoma"/>
          <w:color w:val="000000"/>
          <w:sz w:val="18"/>
          <w:szCs w:val="18"/>
        </w:rPr>
        <w:t xml:space="preserve">обратный поток (хорошенько запомните: обратный поток) проносится по позвоночнику и берет верх над добрыми порывами </w:t>
      </w:r>
      <w:r>
        <w:rPr>
          <w:rFonts w:cs="Tahoma" w:ascii="Tahoma" w:hAnsi="Tahoma"/>
          <w:i/>
          <w:iCs/>
          <w:color w:val="000000"/>
          <w:sz w:val="18"/>
          <w:szCs w:val="18"/>
        </w:rPr>
        <w:t xml:space="preserve">Кундалини. </w:t>
      </w:r>
      <w:r>
        <w:rPr>
          <w:rFonts w:cs="Tahoma" w:ascii="Tahoma" w:hAnsi="Tahoma"/>
          <w:color w:val="000000"/>
          <w:sz w:val="18"/>
          <w:szCs w:val="18"/>
        </w:rPr>
        <w:t>Внутренний цензор на какое-то время отключаетс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А нет цензора — нет и пределов разрушению, варварству и неприкрытой дикости, свойственной человеку. Каждый новый поступок, кажется, придает толпе силы. Люди перестают чувствовать боль, в общей свалке их толкают, колют и режут, но никто ничего не замечает.</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Те, кто послабее, падают под ноги</w:t>
      </w:r>
      <w:r>
        <w:rPr>
          <w:rFonts w:cs="Tahoma" w:ascii="Tahoma" w:hAnsi="Tahoma"/>
          <w:b/>
          <w:bCs/>
          <w:color w:val="000000"/>
          <w:sz w:val="18"/>
          <w:szCs w:val="18"/>
        </w:rPr>
        <w:t xml:space="preserve"> </w:t>
      </w:r>
      <w:r>
        <w:rPr>
          <w:rFonts w:cs="Tahoma" w:ascii="Tahoma" w:hAnsi="Tahoma"/>
          <w:color w:val="000000"/>
          <w:sz w:val="18"/>
          <w:szCs w:val="18"/>
        </w:rPr>
        <w:t>другим, другие их топчут. Объятая паникой толпа бросается к выходу, сметая на своем пути заграждения и оставляя за собой десятки раненых.</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отом толпа рассасывается, напряжение магнитного поля ослабевает, само поле рассеивается, а люди «приходят в себя». Одни едут домой и краснеют от стыда, в то время как другие остывают в «холодильнике» — так неприглядно полицейские называют то место, куда «черный ворон» свозит свои жертвы. В «холодильнике» горячие головы остывают быстр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о время коллективного отправления религиозных обрядов может произойти то же самое — конечно, в гораздо меньших масштабах. Подобное случается, когда много людей собираются вместе: люди воображают, что они медитируют, но на самом деле ни о какой медитации и речи нет. Собравшиеся порождают обратный поток, от которого больше вреда, чем пользы.</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Дамы и господа, люди доброй воли, стремящиеся помогать другим, прошу вас, обратите внимание на то, что для всех страждущих жизненно важн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ы когда-нибудь пробовали «лечить на расстоянии»? Выстреливали десятком молитв за здравие болящего? И думали, что помогаете ему выздороветь? Будучи жертвой таких вот добрых намерений, я от имени всех страждущих отчаянно протестую.</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редставим, что на одного беднягу приходится трое, четверо' или пятеро желающих вылечить его на расстоянии. Намерения этих троих-шестерых могут быть самые чистые, но эти люди понятия не имеют о природе заболевания — они пытаются лечить своего товарища «вообще». И уж поверьте, этот так называемый общий подход навредил мне очень сильн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Очень, очень опасно внушать умирающему, что он здоров. Так же опасно лечить на расстоянии, если вы не врач-профессионал, понимающий природу болезни и предвидящий возможные осложнения. Здесь мы снова сталкиваемся с нашим старым другом, точнее, со старым врагом — Законом Обратного Действи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ри определенном стечении обстоятельств тот, кто желает чего-либо слишком страстно и концентрирует свое нетренированное внимание на объекте своих мечтаний, в итоге получает не позитив, не положительный результат, а сплошной негатив. Усилия пяти или шести человек шли на то, чтоб их жертве стало еще хуже, — веселенькое же время я пережил!</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от мои строгие рекомендации, основанные на весьма печальном личном опыте: никогда не пытайтесь лечить человека на расстоянии, если вы не знаете истинной причины болезни, серьезности заболевания в целом и возможных осложнений.</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риходилось ЛИ вам настраивать радиоприемник в каком-нибудь густонаселенном городе, когда казалось, что радиосигналы идут отовсюду, постоянно смешиваются, а из динамика ничего, кроме звенящей какофонии, не слыхать?' Это и есть ваше «лечение на расстоянии». Я часто слушаю коротковолновые радиопередачи (радио — чуть ли не единственное доступное мне развлечение), и время от времени Россия или Китай глушат радиосигнал. Из динамика раздается такой визг и вой, Что приходится поскорей выдергивать вилку из розетки. К сожалению, куда труднее отключиться от группы людей, пребывающих друг с другом в ссоре и пытающихся</w:t>
      </w:r>
      <w:r>
        <w:rPr>
          <w:rFonts w:cs="Tahoma" w:ascii="Tahoma" w:hAnsi="Tahoma"/>
          <w:b/>
          <w:bCs/>
          <w:color w:val="000000"/>
          <w:sz w:val="18"/>
          <w:szCs w:val="18"/>
        </w:rPr>
        <w:t xml:space="preserve"> </w:t>
      </w:r>
      <w:r>
        <w:rPr>
          <w:rFonts w:cs="Tahoma" w:ascii="Tahoma" w:hAnsi="Tahoma"/>
          <w:color w:val="000000"/>
          <w:sz w:val="18"/>
          <w:szCs w:val="18"/>
        </w:rPr>
        <w:t>лечить человека на расстоянии. Помните, что у них могут быть самые высокие стремления, однако лечением на расстоянии при отсутствии духовного или медицинского образования лучше не заниматьс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Как-то один таксист спросил у Лютика: </w:t>
      </w:r>
      <w:r>
        <w:rPr>
          <w:rFonts w:cs="Tahoma" w:ascii="Tahoma" w:hAnsi="Tahoma"/>
          <w:b/>
          <w:bCs/>
          <w:i/>
          <w:iCs/>
          <w:color w:val="000000"/>
          <w:sz w:val="18"/>
          <w:szCs w:val="18"/>
        </w:rPr>
        <w:t>«Вам не кажется, что нынешние молодые люди куда сметливей и умнее своих отцов!»</w:t>
      </w:r>
      <w:r>
        <w:rPr>
          <w:rFonts w:cs="Tahoma" w:ascii="Tahoma" w:hAnsi="Tahoma"/>
          <w:i/>
          <w:iCs/>
          <w:color w:val="000000"/>
          <w:sz w:val="18"/>
          <w:szCs w:val="18"/>
        </w:rPr>
        <w:t xml:space="preserve"> </w:t>
      </w:r>
      <w:r>
        <w:rPr>
          <w:rFonts w:cs="Tahoma" w:ascii="Tahoma" w:hAnsi="Tahoma"/>
          <w:color w:val="000000"/>
          <w:sz w:val="18"/>
          <w:szCs w:val="18"/>
        </w:rPr>
        <w:t>У Лютика свое мнение на этот счет — возможно, она согласится с моим комментарием. Считаю ли я, что нынешние молодые люди живут более</w:t>
      </w:r>
      <w:r>
        <w:rPr>
          <w:rFonts w:cs="Tahoma" w:ascii="Tahoma" w:hAnsi="Tahoma"/>
          <w:b/>
          <w:bCs/>
          <w:color w:val="000000"/>
          <w:sz w:val="18"/>
          <w:szCs w:val="18"/>
        </w:rPr>
        <w:t xml:space="preserve"> </w:t>
      </w:r>
      <w:r>
        <w:rPr>
          <w:rFonts w:cs="Tahoma" w:ascii="Tahoma" w:hAnsi="Tahoma"/>
          <w:color w:val="000000"/>
          <w:sz w:val="18"/>
          <w:szCs w:val="18"/>
        </w:rPr>
        <w:t>осознанно, чем их отцы в их возраст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ет, знаете ли, я так не считаю. По-моему, нынешние молодые люди в сто раз глупее. По-моему, часть сегодняшней молодежи — всего лишь сборище длинноволосых и немытых эксгибиционистов-оборванцев, от которых разит так, что с прохожих слетают шляпы. Я не равняю всех под одну гребенку, но очень многие из них выглядят полными идиотам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есколько лет назад, когда отцы нынешних молодых — нет, копнем глубже, — когда их деды были подростками, им приходилось работать, приходилось учиться, они не могли целыми днями смотреть телевизор или слушать музыку. Им надо было делать дело, надо было самим себя развлекать. Это приучало людей думать. Сегодняшние подростки, Похоже, не умеют объясняться даже на</w:t>
      </w:r>
      <w:r>
        <w:rPr>
          <w:rFonts w:cs="Tahoma" w:ascii="Tahoma" w:hAnsi="Tahoma"/>
          <w:b/>
          <w:bCs/>
          <w:color w:val="000000"/>
          <w:sz w:val="18"/>
          <w:szCs w:val="18"/>
        </w:rPr>
        <w:t xml:space="preserve"> </w:t>
      </w:r>
      <w:r>
        <w:rPr>
          <w:rFonts w:cs="Tahoma" w:ascii="Tahoma" w:hAnsi="Tahoma"/>
          <w:color w:val="000000"/>
          <w:sz w:val="18"/>
          <w:szCs w:val="18"/>
        </w:rPr>
        <w:t>родном языке, они безграмотны, они полные ничтожества. Я знаю нескольких ребятишек школьного возраста, чей английский нельзя назвать английским — это какая-то адская смесь. На мой взгляд, они безграмотны, как готтентоты, и слыхом не слыхавшие о школ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о-моему, причина происходящего с детьми и подростками заключается в следующем. Родители постоянно заняты на работе и пренебрегают важнейшим жизненным принципом: воспитывать молодежь должно то поколение, на смену которому эта</w:t>
      </w:r>
      <w:r>
        <w:rPr>
          <w:rFonts w:cs="Tahoma" w:ascii="Tahoma" w:hAnsi="Tahoma"/>
          <w:b/>
          <w:bCs/>
          <w:color w:val="000000"/>
          <w:sz w:val="18"/>
          <w:szCs w:val="18"/>
        </w:rPr>
        <w:t xml:space="preserve"> </w:t>
      </w:r>
      <w:r>
        <w:rPr>
          <w:rFonts w:cs="Tahoma" w:ascii="Tahoma" w:hAnsi="Tahoma"/>
          <w:color w:val="000000"/>
          <w:sz w:val="18"/>
          <w:szCs w:val="18"/>
        </w:rPr>
        <w:t>молодежь пришл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Еще я думаю, что в неграмотности и умственной лености подростков в немалой степени повинны телевидение и кинематограф.</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о всех фильмах и телешоу показывают какой-то искусственный мир, искусственную жизнь. На экране мелькают красивые дома, сногсшибательные имения, невероятно дорогая мебель. Считается, что у кинозвезд десятки «кадиллаков» и целые толпы возлюбленных. Безнравственность не только не порицают, но всячески поощряют. Актриса Дина ДогсбоДи, например, хвастается, скольким мужчинам она вскружила голову и сколько сердец разбила; актер Гектор Хогуош похваляется числом своих жен — кажется, их у него было четырнадцать. По-видимому, он только и делал, что разводился; как бы то ни было, я</w:t>
      </w:r>
      <w:r>
        <w:rPr>
          <w:rFonts w:cs="Tahoma" w:ascii="Tahoma" w:hAnsi="Tahoma"/>
          <w:b/>
          <w:bCs/>
          <w:color w:val="000000"/>
          <w:sz w:val="18"/>
          <w:szCs w:val="18"/>
        </w:rPr>
        <w:t xml:space="preserve"> </w:t>
      </w:r>
      <w:r>
        <w:rPr>
          <w:rFonts w:cs="Tahoma" w:ascii="Tahoma" w:hAnsi="Tahoma"/>
          <w:color w:val="000000"/>
          <w:sz w:val="18"/>
          <w:szCs w:val="18"/>
        </w:rPr>
        <w:t>не понимаю, чем отличаются от проституток эти актеры и актрисы, меняющие партнеров почти по мановению... волшебной палочки? Хотел выразиться крепче, но среди моих читателей могут быть женщины.</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Так что вот мой ответ: я считаю, что общий уровень образования стремительно падает. По моему мнению, европейское образование много лучше американского и канадского. С другой стороны, у европейского старшего поколения свои трудности с дисциплиной.</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Современные дети берутся за низкооплачиваемую работу, трудятся неполный рабочий день; у них достаточно денег, чтобы жить в свое удовольствие, покупать дорогие магнитофоны, машины и</w:t>
      </w:r>
      <w:r>
        <w:rPr>
          <w:rFonts w:cs="Tahoma" w:ascii="Tahoma" w:hAnsi="Tahoma"/>
          <w:b/>
          <w:bCs/>
          <w:color w:val="000000"/>
          <w:sz w:val="18"/>
          <w:szCs w:val="18"/>
        </w:rPr>
        <w:t xml:space="preserve"> </w:t>
      </w:r>
      <w:r>
        <w:rPr>
          <w:rFonts w:cs="Tahoma" w:ascii="Tahoma" w:hAnsi="Tahoma"/>
          <w:color w:val="000000"/>
          <w:sz w:val="18"/>
          <w:szCs w:val="18"/>
        </w:rPr>
        <w:t>прочее. Если денег не хватает, они открывают кредит по открытому счету и попадают в пожизненную зависимость от банка — как наркоманы от наркотиков.</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Образовательная система, в основном, внушает детям, что у них должны быть такие вещи, приобрести которые они все равно не смогут. Зачем людям такое образование? Мне кажется, необходимо вернуться к религиозной системе воспитания. Не обязательно христианской, буддийской или иудейской — главное вернуться к религии: пока люди не воспитают свой дух, вырождение человечества будет продолжатьс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Я получаю много писем от молодежи, в которых говорится, что я просто старый ворчун, раз не признаю наркотиков. Эти малыши шестнадцати, семнадцати и восемнадцати лет от роду уверены, что черпают из источника знания; они не понимают, что только-только начали жить, только-только вылупились на свет.</w:t>
      </w:r>
    </w:p>
    <w:p>
      <w:pPr>
        <w:pStyle w:val="Normal"/>
        <w:shd w:fill="FFFFFF" w:val="clear"/>
        <w:ind w:firstLine="567"/>
        <w:jc w:val="both"/>
        <w:rPr>
          <w:rFonts w:ascii="Tahoma" w:hAnsi="Tahoma" w:cs="Tahoma"/>
          <w:sz w:val="18"/>
          <w:szCs w:val="18"/>
        </w:rPr>
      </w:pPr>
      <w:r>
        <w:rPr>
          <w:rFonts w:cs="Tahoma" w:ascii="Tahoma" w:hAnsi="Tahoma"/>
          <w:b/>
          <w:bCs/>
          <w:i/>
          <w:iCs/>
          <w:color w:val="000000"/>
          <w:sz w:val="18"/>
          <w:szCs w:val="18"/>
        </w:rPr>
        <w:t xml:space="preserve">Я против любых наркотиков </w:t>
      </w:r>
      <w:r>
        <w:rPr>
          <w:rFonts w:cs="Tahoma" w:ascii="Tahoma" w:hAnsi="Tahoma"/>
          <w:color w:val="000000"/>
          <w:sz w:val="18"/>
          <w:szCs w:val="18"/>
        </w:rPr>
        <w:t xml:space="preserve">— </w:t>
      </w:r>
      <w:r>
        <w:rPr>
          <w:rFonts w:cs="Tahoma" w:ascii="Tahoma" w:hAnsi="Tahoma"/>
          <w:b/>
          <w:bCs/>
          <w:i/>
          <w:iCs/>
          <w:color w:val="000000"/>
          <w:sz w:val="18"/>
          <w:szCs w:val="18"/>
        </w:rPr>
        <w:t>это моя неизменная, однозначная, вечная позиция</w:t>
      </w:r>
      <w:r>
        <w:rPr>
          <w:rFonts w:cs="Tahoma" w:ascii="Tahoma" w:hAnsi="Tahoma"/>
          <w:i/>
          <w:iCs/>
          <w:color w:val="000000"/>
          <w:sz w:val="18"/>
          <w:szCs w:val="18"/>
        </w:rPr>
        <w:t xml:space="preserve">. </w:t>
      </w:r>
      <w:r>
        <w:rPr>
          <w:rFonts w:cs="Tahoma" w:ascii="Tahoma" w:hAnsi="Tahoma"/>
          <w:color w:val="000000"/>
          <w:sz w:val="18"/>
          <w:szCs w:val="18"/>
        </w:rPr>
        <w:t>Я против наркотиков, если вам их не назначил врач, строго контролирующий их прием.</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Если кому-то в</w:t>
      </w:r>
      <w:r>
        <w:rPr>
          <w:rFonts w:cs="Tahoma" w:ascii="Tahoma" w:hAnsi="Tahoma"/>
          <w:b/>
          <w:bCs/>
          <w:color w:val="000000"/>
          <w:sz w:val="18"/>
          <w:szCs w:val="18"/>
        </w:rPr>
        <w:t xml:space="preserve"> </w:t>
      </w:r>
      <w:r>
        <w:rPr>
          <w:rFonts w:cs="Tahoma" w:ascii="Tahoma" w:hAnsi="Tahoma"/>
          <w:color w:val="000000"/>
          <w:sz w:val="18"/>
          <w:szCs w:val="18"/>
        </w:rPr>
        <w:t>лицо плеснуть кислотой, последствия не заставят себя долго ждать. Кожа на щеках начнет отслаиваться, глаза просто сгорят; кислота, оставляя на подбородке глубокие борозды, стечет на грудь — общая картина ужасна. Но это ничто по сравнению</w:t>
      </w:r>
      <w:r>
        <w:rPr>
          <w:rFonts w:cs="Tahoma" w:ascii="Tahoma" w:hAnsi="Tahoma"/>
          <w:b/>
          <w:bCs/>
          <w:color w:val="000000"/>
          <w:sz w:val="18"/>
          <w:szCs w:val="18"/>
        </w:rPr>
        <w:t xml:space="preserve"> </w:t>
      </w:r>
      <w:r>
        <w:rPr>
          <w:rFonts w:cs="Tahoma" w:ascii="Tahoma" w:hAnsi="Tahoma"/>
          <w:color w:val="000000"/>
          <w:sz w:val="18"/>
          <w:szCs w:val="18"/>
        </w:rPr>
        <w:t>с тем, что ожидает наркоман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аркотики, употребляемые неправильно — то есть без врачебного назначения, — разъедают астральное тело, подобно тому, как кислота разъедает тело</w:t>
      </w:r>
      <w:r>
        <w:rPr>
          <w:rFonts w:cs="Tahoma" w:ascii="Tahoma" w:hAnsi="Tahoma"/>
          <w:b/>
          <w:bCs/>
          <w:color w:val="000000"/>
          <w:sz w:val="18"/>
          <w:szCs w:val="18"/>
        </w:rPr>
        <w:t xml:space="preserve"> </w:t>
      </w:r>
      <w:r>
        <w:rPr>
          <w:rFonts w:cs="Tahoma" w:ascii="Tahoma" w:hAnsi="Tahoma"/>
          <w:color w:val="000000"/>
          <w:sz w:val="18"/>
          <w:szCs w:val="18"/>
        </w:rPr>
        <w:t>физическо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Когда наркоман</w:t>
      </w:r>
      <w:r>
        <w:rPr>
          <w:rFonts w:cs="Tahoma" w:ascii="Tahoma" w:hAnsi="Tahoma"/>
          <w:b/>
          <w:bCs/>
          <w:color w:val="000000"/>
          <w:sz w:val="18"/>
          <w:szCs w:val="18"/>
        </w:rPr>
        <w:t xml:space="preserve"> </w:t>
      </w:r>
      <w:r>
        <w:rPr>
          <w:rFonts w:cs="Tahoma" w:ascii="Tahoma" w:hAnsi="Tahoma"/>
          <w:color w:val="000000"/>
          <w:sz w:val="18"/>
          <w:szCs w:val="18"/>
        </w:rPr>
        <w:t>умирает и попадает в астральный мир, ему приходится несладко. Он отправляется в своего рода астральную психиатрическую лечебницу, ведь его астральное тело изуродовано и деформировано. Может миновать немало времени, прежде чем самый лучший во Вселенной уход хоть как-то восстановит это тел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Люди бредят дьявольским наркотиком ЛСД. Подумайте о тысячах самоубийц — известных и неизвестных, подумайте о зле, причиненном безумцами и преступниками. ЛСД, марихуана, героин и т. п. — все это страшное зло. К несчастью, молодежь не способна, по-видимому, внимать советам старших — советам опытных.</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ЛСД действительно отделяет астральное тело от физического, но, к сожалению, астральное тело очень часто попадает в нижние уровни, </w:t>
      </w:r>
      <w:r>
        <w:rPr>
          <w:rFonts w:cs="Tahoma" w:ascii="Tahoma" w:hAnsi="Tahoma"/>
          <w:bCs/>
          <w:color w:val="000000"/>
          <w:sz w:val="18"/>
          <w:szCs w:val="18"/>
        </w:rPr>
        <w:t>в</w:t>
      </w:r>
      <w:r>
        <w:rPr>
          <w:rFonts w:cs="Tahoma" w:ascii="Tahoma" w:hAnsi="Tahoma"/>
          <w:b/>
          <w:bCs/>
          <w:color w:val="000000"/>
          <w:sz w:val="18"/>
          <w:szCs w:val="18"/>
        </w:rPr>
        <w:t xml:space="preserve"> </w:t>
      </w:r>
      <w:r>
        <w:rPr>
          <w:rFonts w:cs="Tahoma" w:ascii="Tahoma" w:hAnsi="Tahoma"/>
          <w:color w:val="000000"/>
          <w:sz w:val="18"/>
          <w:szCs w:val="18"/>
        </w:rPr>
        <w:t xml:space="preserve">преисподнюю, в один из очень странных астральных миров. Астральное тело возвращается в свою физическую оболочку, но подсознание человека иссушено тем ужасом, который испытало его астральное тело. Так что, юноши и девушки, если вы читаете эти строки, держитесь от наркотиков подальше. Вам может показаться, что некоторые лекарства безвредны, и вы станете принимать их просто так, без врачебного контроля. Но </w:t>
      </w:r>
      <w:r>
        <w:rPr>
          <w:rFonts w:cs="Tahoma" w:ascii="Tahoma" w:hAnsi="Tahoma"/>
          <w:i/>
          <w:iCs/>
          <w:color w:val="000000"/>
          <w:sz w:val="18"/>
          <w:szCs w:val="18"/>
        </w:rPr>
        <w:t xml:space="preserve">ваш </w:t>
      </w:r>
      <w:r>
        <w:rPr>
          <w:rFonts w:cs="Tahoma" w:ascii="Tahoma" w:hAnsi="Tahoma"/>
          <w:color w:val="000000"/>
          <w:sz w:val="18"/>
          <w:szCs w:val="18"/>
        </w:rPr>
        <w:t>организм может оказаться настолько чувствительным к тому или иному наркотическому веществу, что спасти вас уже не удастс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Помните, что все наркотики пагубно воздействуют на человека; в любом случае их след четко обозначен на ауре </w:t>
      </w:r>
      <w:r>
        <w:rPr>
          <w:rFonts w:cs="Tahoma" w:ascii="Tahoma" w:hAnsi="Tahoma"/>
          <w:bCs/>
          <w:color w:val="000000"/>
          <w:sz w:val="18"/>
          <w:szCs w:val="18"/>
        </w:rPr>
        <w:t>и</w:t>
      </w:r>
      <w:r>
        <w:rPr>
          <w:rFonts w:cs="Tahoma" w:ascii="Tahoma" w:hAnsi="Tahoma"/>
          <w:b/>
          <w:bCs/>
          <w:color w:val="000000"/>
          <w:sz w:val="18"/>
          <w:szCs w:val="18"/>
        </w:rPr>
        <w:t xml:space="preserve"> </w:t>
      </w:r>
      <w:r>
        <w:rPr>
          <w:rFonts w:cs="Tahoma" w:ascii="Tahoma" w:hAnsi="Tahoma"/>
          <w:color w:val="000000"/>
          <w:sz w:val="18"/>
          <w:szCs w:val="18"/>
        </w:rPr>
        <w:t>астральном теле наркоман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Между прочим, поскольку наркоман вредит своему здоровью, он тем самым уподобляется самоубийцам, а самоубийцы рано или поздно возвращаются на Землю. С одной стороны — чтоб окончательно отбыть наказание, а с другой — чтобы до конца выполнить свою земную задачу. В любом случае, выбывших не бывает</w:t>
      </w:r>
      <w:r>
        <w:rPr>
          <w:rFonts w:cs="Tahoma" w:ascii="Tahoma" w:hAnsi="Tahoma"/>
          <w:b/>
          <w:bCs/>
          <w:color w:val="000000"/>
          <w:sz w:val="18"/>
          <w:szCs w:val="18"/>
        </w:rPr>
        <w:t xml:space="preserve"> </w:t>
      </w:r>
      <w:r>
        <w:rPr>
          <w:rFonts w:cs="Tahoma" w:ascii="Tahoma" w:hAnsi="Tahoma"/>
          <w:color w:val="000000"/>
          <w:sz w:val="18"/>
          <w:szCs w:val="18"/>
        </w:rPr>
        <w:t>ни в</w:t>
      </w:r>
      <w:r>
        <w:rPr>
          <w:rFonts w:cs="Tahoma" w:ascii="Tahoma" w:hAnsi="Tahoma"/>
          <w:b/>
          <w:bCs/>
          <w:color w:val="000000"/>
          <w:sz w:val="18"/>
          <w:szCs w:val="18"/>
        </w:rPr>
        <w:t xml:space="preserve"> </w:t>
      </w:r>
      <w:r>
        <w:rPr>
          <w:rFonts w:cs="Tahoma" w:ascii="Tahoma" w:hAnsi="Tahoma"/>
          <w:color w:val="000000"/>
          <w:sz w:val="18"/>
          <w:szCs w:val="18"/>
        </w:rPr>
        <w:t>Небесных Кущах, ни на Земле. Если в этот раз вы запутались и не поняли того, что должны были понять, вы будете возвращаться сюда еще и еще раз — пока не выполните задание. Так что проблема наркотиков очень серьезна, и никакие правительственные меры по ее разрешению не будут чересчур жесткими. Пусть каждый из нас решит, что никогда не станет употреблять наркотики, — это лучший способ со всем этим разделаться и не стать духовным самоубийцей. И это убережет нас от возвращения в мир, жить в котором становится все хуж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В предыдущем абзаце, </w:t>
      </w:r>
      <w:r>
        <w:rPr>
          <w:rFonts w:cs="Tahoma" w:ascii="Tahoma" w:hAnsi="Tahoma"/>
          <w:b/>
          <w:bCs/>
          <w:i/>
          <w:iCs/>
          <w:color w:val="000000"/>
          <w:sz w:val="18"/>
          <w:szCs w:val="18"/>
        </w:rPr>
        <w:t xml:space="preserve">рассказывая о духовном самоубийстве, я упомянул физический суицид </w:t>
      </w:r>
      <w:r>
        <w:rPr>
          <w:rFonts w:cs="Tahoma" w:ascii="Tahoma" w:hAnsi="Tahoma"/>
          <w:color w:val="000000"/>
          <w:sz w:val="18"/>
          <w:szCs w:val="18"/>
        </w:rPr>
        <w:t xml:space="preserve">— о нем я уже писал </w:t>
      </w:r>
      <w:r>
        <w:rPr>
          <w:rFonts w:cs="Tahoma" w:ascii="Tahoma" w:hAnsi="Tahoma"/>
          <w:bCs/>
          <w:color w:val="000000"/>
          <w:sz w:val="18"/>
          <w:szCs w:val="18"/>
        </w:rPr>
        <w:t>в</w:t>
      </w:r>
      <w:r>
        <w:rPr>
          <w:rFonts w:cs="Tahoma" w:ascii="Tahoma" w:hAnsi="Tahoma"/>
          <w:b/>
          <w:bCs/>
          <w:color w:val="000000"/>
          <w:sz w:val="18"/>
          <w:szCs w:val="18"/>
        </w:rPr>
        <w:t xml:space="preserve"> </w:t>
      </w:r>
      <w:r>
        <w:rPr>
          <w:rFonts w:cs="Tahoma" w:ascii="Tahoma" w:hAnsi="Tahoma"/>
          <w:color w:val="000000"/>
          <w:sz w:val="18"/>
          <w:szCs w:val="18"/>
        </w:rPr>
        <w:t xml:space="preserve">прошлых своих книгах. Ко мне приходит множество писем от людей, заявляющих, что они собираются покончить с собой. Кому-то в любви не повезло, кому то </w:t>
      </w:r>
      <w:r>
        <w:rPr>
          <w:rFonts w:cs="Tahoma" w:ascii="Tahoma" w:hAnsi="Tahoma"/>
          <w:bCs/>
          <w:color w:val="000000"/>
          <w:sz w:val="18"/>
          <w:szCs w:val="18"/>
        </w:rPr>
        <w:t xml:space="preserve">в </w:t>
      </w:r>
      <w:r>
        <w:rPr>
          <w:rFonts w:cs="Tahoma" w:ascii="Tahoma" w:hAnsi="Tahoma"/>
          <w:color w:val="000000"/>
          <w:sz w:val="18"/>
          <w:szCs w:val="18"/>
        </w:rPr>
        <w:t>любви повезло, но лучше бы не везло, — в общем, я ужаснулся, как много людей желают свести счеты с жизнью. Я повторял и повторяю: ничто, ничто не может оправдать самоубийство. Совершивший самоубийство снова шлепнется на Землю и снова пойдет в «первый класс». Так что не надейтесь, что, перерезав себе, горло или вены, вы избавитесь от своих обязательств. Не избавитес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е так давно один неуравновешенный юноша покончил с собой; в предсмертной записке он написал, что через несколько лет вернется. К сожалению, около него нашли копию одной из моих книг («Ты вечен»). Для прессы это был настоящий праздник, обезумевшие от радости журналисты ворошили архивы, по крупицам выуживая информацию. И знаете, самое поразительное во всем этом было то, что в газетах сообщили, будто я поощряю самоубийства. Я никогда не поощрял самоубийц. У меня часто возникает желание поубивать всех журналистов, но эта участь для них слишком легкая. Пусть плодят свои ошибки — они ответят за все сполна. Я лично считаю большую часть пишущей братии недочеловеками. Я считаю, что большего зла, чем журналисты, не существует: передергивая факты, они всеми силами пытаются взбудоражить читателей, взбесить их — они толкают мир к войне. Если бы политики могли собраться вместе и поговорить без воплей журналистов, выливающих на их головы потоки лжи и разрушающих дружеские отношения, всем нам жилось бы намного спокойнее. Я на собственном опыте убедился, что пресса — наибольшее зло в современном мир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Я говорю об этом, поскольку даже пресса сообщила, что парень рассчитывал вернуться и начать все заново. Он, конечно, должен будет вернуться. Но, с вашего позволения, я повторю еще раз: я никогда — никогда — не поощрял самоубийств. Я всю жизнь говорил, что оправдать самоубийство невозможно. Да, некоторые буддисты накладывают на себя руки, полагая, что это поможет делу буддизма или делу мира, но я утверждал и утверждаю, что самоубийцу не может оправдать ничто. Так что вот мой совет: никогда не помышляйте о суициде, он не поможет — вы снова вернетесь в этот мир, и вам будет еще хуже. Вытерпеть все здесь и сейчас вовсе не так страшно, как вам кажется. Как вы знаете, самое худшее никогда не случится — хоть мы и боимся этого всем своим существом.</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Самоубийства, трупы... А вот вчерашнее письмо: </w:t>
      </w:r>
      <w:r>
        <w:rPr>
          <w:rFonts w:cs="Tahoma" w:ascii="Tahoma" w:hAnsi="Tahoma"/>
          <w:i/>
          <w:iCs/>
          <w:color w:val="000000"/>
          <w:sz w:val="18"/>
          <w:szCs w:val="18"/>
        </w:rPr>
        <w:t>«</w:t>
      </w:r>
      <w:r>
        <w:rPr>
          <w:rFonts w:cs="Tahoma" w:ascii="Tahoma" w:hAnsi="Tahoma"/>
          <w:b/>
          <w:bCs/>
          <w:i/>
          <w:iCs/>
          <w:color w:val="000000"/>
          <w:sz w:val="18"/>
          <w:szCs w:val="18"/>
        </w:rPr>
        <w:t xml:space="preserve">Облако, три дня висящее над умершим, </w:t>
      </w:r>
      <w:r>
        <w:rPr>
          <w:rFonts w:cs="Tahoma" w:ascii="Tahoma" w:hAnsi="Tahoma"/>
          <w:b/>
          <w:bCs/>
          <w:color w:val="000000"/>
          <w:sz w:val="18"/>
          <w:szCs w:val="18"/>
        </w:rPr>
        <w:t xml:space="preserve">— </w:t>
      </w:r>
      <w:r>
        <w:rPr>
          <w:rFonts w:cs="Tahoma" w:ascii="Tahoma" w:hAnsi="Tahoma"/>
          <w:b/>
          <w:bCs/>
          <w:i/>
          <w:iCs/>
          <w:color w:val="000000"/>
          <w:sz w:val="18"/>
          <w:szCs w:val="18"/>
        </w:rPr>
        <w:t xml:space="preserve">это душа или астральное тело </w:t>
      </w:r>
      <w:r>
        <w:rPr>
          <w:rFonts w:cs="Tahoma" w:ascii="Tahoma" w:hAnsi="Tahoma"/>
          <w:b/>
          <w:bCs/>
          <w:color w:val="000000"/>
          <w:sz w:val="18"/>
          <w:szCs w:val="18"/>
        </w:rPr>
        <w:t xml:space="preserve">— спрашивает женщина. — </w:t>
      </w:r>
      <w:r>
        <w:rPr>
          <w:rFonts w:cs="Tahoma" w:ascii="Tahoma" w:hAnsi="Tahoma"/>
          <w:b/>
          <w:bCs/>
          <w:i/>
          <w:iCs/>
          <w:color w:val="000000"/>
          <w:sz w:val="18"/>
          <w:szCs w:val="18"/>
        </w:rPr>
        <w:t>Разве душа не сразу попадает на Ту Сторону?»</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Конечно, сразу, Душа расстается с телом в миг разрыва 'Серебряной Нити — точно так же как ребенок отделяется от материнского тела, когда перевязывают пуповину. Пока пуповина цела, ребенок сосуществует с матерью. Пока цела Серебряная Нить, «астральное тело сосуществует с физическим.</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Облако, три дня висящее над покойником, — это накопленная энергия, которая постепенно рассеивается. Посмотрим на это с другой стороны; представьте, что перед вами чашка чаю, вы собираетесь ее ВЫПИТЬ, но тут вас куда-то вызывают. Горячий чай постепенно остывает. Прежде чем тело потеряет накопленную при жизни энергию, над ним в течение трех дней будет висеть облако — постепенно это облако рассеется. Другой пример: в своей горячей ладони вы держите монетку и нечаянно ее роняете. Монета падает, но энергия, трансформированная в тепло от вашей руки, исчезнет не сразу; прежде чем это тепло уйдет и монета приобретет температуру окружающей среды, пройдет некоторое время. Точно так же астральное тело, будучи отделено от тела физического, по законам магнитного притяжения все-таки ощущает тот заряд энергии, что был накоплен при жизни. И пока этот заряд не рассеялся, считается, что связь астрального тела с физическим не прерван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Один из кошмаров умирающих в этой части света — это существующий в Северной Америке варварский обычай бальзамировать трупы. По-моему, этот обряд сродни фаршировке цыплят. Пусть меня кремируют — это все же лучше, чем оказаться в руках бальзамировщика и его команды. Как сказала одна кошечка, прежде чем попасть в огонь, Старик хочет его «Зажечь». Позволю себе добавить: хочу надеяться, на двери крематория (когда я уже буду внутри) не прикрепят табличку «Зажарить вечером».</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Автор следующего письма — я уверен, что это женщина, ведь письмо выдержано в очень элегантном стиле — выговаривает мне: </w:t>
      </w:r>
      <w:r>
        <w:rPr>
          <w:rFonts w:cs="Tahoma" w:ascii="Tahoma" w:hAnsi="Tahoma"/>
          <w:b/>
          <w:bCs/>
          <w:i/>
          <w:iCs/>
          <w:color w:val="000000"/>
          <w:sz w:val="18"/>
          <w:szCs w:val="18"/>
        </w:rPr>
        <w:t>«Почему вы, оккультисты, всегда говорите: это нужно делать так, а то эдак, но никаких доказательств никогда не приводите! Людям нужны доказательства. Почему вы их не даете! Почему мы должны вам верить на слово! Бог никогда не говорил со мной, а астронавты не видели в Космосе ничего похожего на Рай».</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Доказательства! Они, конечно, очень важны, но скажите мне такую вещь. Если зрячий попадет в страну слепых, как сможет он доказать существование зрения? Более того, как можно что-то обосновать, когда все доказательства у людей под носом, но верить им люди не хотят?</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Доказательства искали многие видные ученые (сейчас мне вспоминается сэр Оливер Лодж); соединить науку и оккультизм пытались многие. Так, сэр Оливер Лодж, человек высочайшей духовности, в 1913 году обратился в одно из очень влиятельных Обществ с такими словами: «Мы либо бессмертны, либо смертны. Мы можем не знать нашей судьбы, но своя судьба есть у каждого. Возможно, наука не в силах приоткрыть эту завесу, но мешать нам узнавать свой удел она тоже не вправе». Он предположил, что современные научные методы не позволяют собрать нужные доказательства. Сэр Оливер Лодж сказал также, что, если известным ученым предоставить возможность работать спокойно — не под прицелом скептиков и зубоскалов, они сумеют объяснить метафизические явления законами физик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 словах сэра Оливера много правды. Люди, требующие обоснований, настроены на четкие и стройные доказательства; требуя доказательств, они изо всех сил препятствуют их получению. Заниматься оккультизмом с целью обретения каких-то материальных свидетельств — все равно, что зажигать в фотолаборатории свет и проверять, есть на непроявленной пленке изображение или нет. Добыть доказательства таким способом невозможн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В оккультном мире присутствуют тонкие материи, материи необычайно высоких вибраций; попытки же современного человека в этот мир проникнуть можно сравнить с использованием пневматического дорожного перфоратора в качестве бормашины. Прежде чем получить материальные доказательства, ученым следует научиться различать возможное и невозможное; бесполезно бросаться в атаку очертя голову: ломать кирпичные стены не надо — речь идет о том, чтоб постичь нечто столь же изначальное, как человечество. Если люди перестанут себе лгать, если будут держаться подальше от телевизоров, кинотеатров и прочего, если научатся правильно медитировать, то внутренне они осознают </w:t>
      </w:r>
      <w:r>
        <w:rPr>
          <w:rFonts w:cs="Tahoma" w:ascii="Tahoma" w:hAnsi="Tahoma"/>
          <w:i/>
          <w:iCs/>
          <w:color w:val="000000"/>
          <w:sz w:val="18"/>
          <w:szCs w:val="18"/>
        </w:rPr>
        <w:t xml:space="preserve">наличие </w:t>
      </w:r>
      <w:r>
        <w:rPr>
          <w:rFonts w:cs="Tahoma" w:ascii="Tahoma" w:hAnsi="Tahoma"/>
          <w:color w:val="000000"/>
          <w:sz w:val="18"/>
          <w:szCs w:val="18"/>
        </w:rPr>
        <w:t>этой изначальности, осознают собственную духовную природу и поймут, что человеческая природа достаточно чиста и что пора перестать препятствовать различным проявлениям жизн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Я уже много лет мечтаю сфотографировать ауру — я ведь вижу ауру каждого — и сконструировать телефон, по которому, как я уже говорил, обычные люди, не ясновидящие, могли бы позвонить на Ту Сторону. Вообразите, как забавно было бы порыться в Небесном телефонном справочнике и узнать, куда человек отправился — вверх или вниз. В нижних мирах, наверное, открылась бы станция с названием вроде «Кипящая Смола». Как бы то ни было, в будущем, когда ученые немного отойдут от своего материализма, такой аппарат появится. Обязательно появится — правда, это уже совершенно другая истори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Хорошо бы назвать этот абзац «Экстренное сообщение»: только что мне позвонил Джон Хендерсон, сейчас он за три тысячи миль отсюда. Он получил кое-какие доказательства с Той Стороны. Он получил сообщение, причем Джону показалось, что его стукнули по лбу — когда-то я говорил, что сам стукну его, когда окажусь Там. В общем, только что он позвонил и сказал, что наконец-то ПОЛУЧИЛ СООБЩЕНИЕ. Сообщение с Той Стороны и без моего участия. Быть может, Джон когда-нибудь напишет книгу — ему это сделать несложно — и упомянет в ней этот случай. И многие читатели, манерное, воскликнут: «Да ни за что! Ни за что я не соглашусь испытать тако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Привет, Папаша! — проснувшись, мисс Тэдди резко встряхнулась — спала она крепко и во сне посапывала. — У меня есть вопрос, интересный всем людям без исключени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Что же это за вопрос, Тэдикинс?</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Мисс Тэдикинс села, сложила лапки и сказал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 xml:space="preserve">Вот мы, кошечки, знаем о потусторонних договоренностях всё. </w:t>
      </w:r>
      <w:r>
        <w:rPr>
          <w:rFonts w:cs="Tahoma" w:ascii="Tahoma" w:hAnsi="Tahoma"/>
          <w:b/>
          <w:bCs/>
          <w:i/>
          <w:iCs/>
          <w:color w:val="000000"/>
          <w:sz w:val="18"/>
          <w:szCs w:val="18"/>
        </w:rPr>
        <w:t>Но почему бы вам не рассказать, как планируют свою земную жизнь люд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Меня уже тошнит от разговоров на эту тему, я не желаю, чтоб Лютик снова набрасывалась на меня и обвиняла в том, что я повторяюсь. Если я опять заговорю о жизни после смерти, это будет равноценно самоубийству — а я ведь столько писал о суициде. Попробую разделаться с этой темой и назову этот ответ «Жизнь перед рождением».</w:t>
      </w:r>
    </w:p>
    <w:p>
      <w:pPr>
        <w:pStyle w:val="Normal"/>
        <w:shd w:fill="FFFFFF" w:val="clear"/>
        <w:ind w:firstLine="567"/>
        <w:jc w:val="both"/>
        <w:rPr>
          <w:rFonts w:ascii="Tahoma" w:hAnsi="Tahoma" w:cs="Tahoma"/>
          <w:sz w:val="18"/>
          <w:szCs w:val="18"/>
        </w:rPr>
      </w:pPr>
      <w:r>
        <w:rPr>
          <w:rFonts w:cs="Tahoma" w:ascii="Tahoma" w:hAnsi="Tahoma"/>
          <w:i/>
          <w:iCs/>
          <w:color w:val="000000"/>
          <w:sz w:val="18"/>
          <w:szCs w:val="18"/>
        </w:rPr>
        <w:t xml:space="preserve">По Ту Сторону </w:t>
      </w:r>
      <w:r>
        <w:rPr>
          <w:rFonts w:cs="Tahoma" w:ascii="Tahoma" w:hAnsi="Tahoma"/>
          <w:color w:val="000000"/>
          <w:sz w:val="18"/>
          <w:szCs w:val="18"/>
        </w:rPr>
        <w:t xml:space="preserve">земной жизни Живая Сущность решила снова пойти в школу, чтобы прослушать спецкурс. Возможно, кое-какие занятия уже были, но </w:t>
      </w:r>
      <w:r>
        <w:rPr>
          <w:rFonts w:cs="Tahoma" w:ascii="Tahoma" w:hAnsi="Tahoma"/>
          <w:i/>
          <w:iCs/>
          <w:color w:val="000000"/>
          <w:sz w:val="18"/>
          <w:szCs w:val="18"/>
        </w:rPr>
        <w:t xml:space="preserve">возвращение Домой </w:t>
      </w:r>
      <w:r>
        <w:rPr>
          <w:rFonts w:cs="Tahoma" w:ascii="Tahoma" w:hAnsi="Tahoma"/>
          <w:color w:val="000000"/>
          <w:sz w:val="18"/>
          <w:szCs w:val="18"/>
        </w:rPr>
        <w:t>помешало усвоить урок и осознать свои слабости. И теперь Сущность тщательно все обдумывает.</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На Земле многие студенты обсуждают свое будущее с учителями, обсуждают, какие предметы следует прослушать, чтобы приобрести ту или иную квалификацию. Например, если медсестра хочет стать хирургом, она должна изучить анатомию. Что надо знать, чтоб поступить на медицинский факультет? Медсестра думает, советуется, а потом выпол няет задуманное. Так же и Сущность </w:t>
      </w:r>
      <w:r>
        <w:rPr>
          <w:rFonts w:cs="Tahoma" w:ascii="Tahoma" w:hAnsi="Tahoma"/>
          <w:i/>
          <w:iCs/>
          <w:color w:val="000000"/>
          <w:sz w:val="18"/>
          <w:szCs w:val="18"/>
        </w:rPr>
        <w:t xml:space="preserve">по Ту Сторону </w:t>
      </w:r>
      <w:r>
        <w:rPr>
          <w:rFonts w:cs="Tahoma" w:ascii="Tahoma" w:hAnsi="Tahoma"/>
          <w:color w:val="000000"/>
          <w:sz w:val="18"/>
          <w:szCs w:val="18"/>
        </w:rPr>
        <w:t>обсуждает со знающим наставником, какие уроки нужно усвоить, какие испытания преодолеть, какие трудности вытерпеть. Потом составляется тщательный план.</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ы играете в шахматы? Если да, то в специальных журналах вы видели шахматные задачи. На доске стоят пешки, ладьи, кони — все в заранее продуманных позициях. Вам, бедному, приходится ломать голову до тех пор, пока вы не придумаете, как выиграть партию. Примерно так планируют и будущую жизнь. Обстоятельства определены, условия заданы. Что вы должны постичь? Быть может, вам надо познать бедность и справиться с ней? Тогда богатая семья не для вас, правда? Хотите научиться щедрости и обращению с деньгами? Значит, семья бедняков вам не нужна. Так? Нужно решить, чему вы хотите научиться и какая семья больше всего подходит для вашей цели. Кто станет вашими родителями — торговцы или интеллигенты? Или же вы будете представителем благородной фамили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Как вы понимаете, все зависит от вас. Похоже на театр: в разных спектаклях один и тот же актер может играть короля и нищего. Так и в жизни — все зависит от того, чему вы хотите научиться. Вы рождаетесь с такими трудностями, условиями и препятствиями, какие сами себе выбираете. Перед рождением вы определяете свои сложности почти так же, как шахматист определяет расположение фигур на доске, — определяет и уходит, предоставляя право разбирать комбинацию кому-то другому.</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Итак, все ваши трудности перед вами. И вместо того, чтобы просто сидеть, почесывая затылок, вы чем-то занимаетесь. Оглядевшись вокруг, вы подыскиваете себе семью, страну и местность, более всего подходящие для того, чтобы испытать все то, что вы себе определили. Эти трудности вы решаете на протяжении всей своей жизни, когда проходите разного рода испытания и переживаете горест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После всего студент может отважиться пойти в аспирантуру: он знает, что ему будет тяжело, что придется бороться за хорошие отметки — иначе образование останется незаконченным и он должен будет начать все сначала. Студент понимает, что какое-то время ему придется «прислуживать» в классных кабинетах, но он готов пройти через все это ради получения квалификации, ради знаний. Так что распланировали все </w:t>
      </w:r>
      <w:r>
        <w:rPr>
          <w:rFonts w:cs="Tahoma" w:ascii="Tahoma" w:hAnsi="Tahoma"/>
          <w:i/>
          <w:iCs/>
          <w:color w:val="000000"/>
          <w:sz w:val="18"/>
          <w:szCs w:val="18"/>
        </w:rPr>
        <w:t xml:space="preserve">вы сами, </w:t>
      </w:r>
      <w:r>
        <w:rPr>
          <w:rFonts w:cs="Tahoma" w:ascii="Tahoma" w:hAnsi="Tahoma"/>
          <w:color w:val="000000"/>
          <w:sz w:val="18"/>
          <w:szCs w:val="18"/>
        </w:rPr>
        <w:t>и самоубийство ни в один из ваших планов не входило. Если человек накладывает на себя руки, значит, он не доучился и прокалился на экзамене. А недоучившийся продвинуться вперед не может: он недостаточно квалифицирован и недостаточно смел. Недоучки почти всегда возвращаются на Землю и с новым букетом всевозможных сложностей начинают жизнь занов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Когда вы в следующий раз увидите в газете или журнале красиво отпечатанную шахматную комбинацию на черных и белых квадратиках, вспомните, что все ваши сложности были предопределены вами еще до рождения.</w:t>
      </w:r>
    </w:p>
    <w:p>
      <w:pPr>
        <w:pStyle w:val="Normal"/>
        <w:shd w:fill="FFFFFF" w:val="clear"/>
        <w:ind w:firstLine="567"/>
        <w:jc w:val="both"/>
        <w:rPr>
          <w:rFonts w:ascii="Tahoma" w:hAnsi="Tahoma" w:cs="Tahoma"/>
          <w:i/>
          <w:i/>
          <w:iCs/>
          <w:color w:val="000000"/>
          <w:sz w:val="18"/>
          <w:szCs w:val="18"/>
        </w:rPr>
      </w:pPr>
      <w:r>
        <w:rPr>
          <w:rFonts w:cs="Tahoma" w:ascii="Tahoma" w:hAnsi="Tahoma"/>
          <w:color w:val="000000"/>
          <w:sz w:val="18"/>
          <w:szCs w:val="18"/>
        </w:rPr>
        <w:t xml:space="preserve">Как вы их решаете? Справляетесь ли? Не отчаивайтесь, помните: все это задумали именно </w:t>
      </w:r>
      <w:r>
        <w:rPr>
          <w:rFonts w:cs="Tahoma" w:ascii="Tahoma" w:hAnsi="Tahoma"/>
          <w:i/>
          <w:iCs/>
          <w:color w:val="000000"/>
          <w:sz w:val="18"/>
          <w:szCs w:val="18"/>
        </w:rPr>
        <w:t>вы!</w:t>
      </w:r>
    </w:p>
    <w:p>
      <w:pPr>
        <w:pStyle w:val="Normal"/>
        <w:shd w:fill="FFFFFF" w:val="clear"/>
        <w:ind w:firstLine="567"/>
        <w:jc w:val="both"/>
        <w:rPr>
          <w:rFonts w:ascii="Tahoma" w:hAnsi="Tahoma" w:cs="Tahoma"/>
          <w:i/>
          <w:i/>
          <w:iCs/>
          <w:color w:val="000000"/>
          <w:sz w:val="18"/>
          <w:szCs w:val="18"/>
        </w:rPr>
      </w:pPr>
      <w:r>
        <w:rPr>
          <w:rFonts w:cs="Tahoma" w:ascii="Tahoma" w:hAnsi="Tahoma"/>
          <w:i/>
          <w:iCs/>
          <w:color w:val="000000"/>
          <w:sz w:val="18"/>
          <w:szCs w:val="18"/>
        </w:rPr>
      </w:r>
    </w:p>
    <w:p>
      <w:pPr>
        <w:pStyle w:val="Normal"/>
        <w:shd w:fill="FFFFFF" w:val="clear"/>
        <w:ind w:firstLine="567"/>
        <w:jc w:val="both"/>
        <w:rPr>
          <w:rFonts w:ascii="Tahoma" w:hAnsi="Tahoma" w:cs="Tahoma"/>
          <w:b/>
          <w:b/>
          <w:bCs/>
          <w:color w:val="000000"/>
          <w:sz w:val="18"/>
          <w:szCs w:val="18"/>
        </w:rPr>
      </w:pPr>
      <w:hyperlink w:anchor="Глава_5_огл">
        <w:bookmarkStart w:id="18" w:name="Глава_5_текст"/>
        <w:bookmarkEnd w:id="18"/>
        <w:r>
          <w:rPr>
            <w:rStyle w:val="InternetLink"/>
            <w:rFonts w:cs="Tahoma" w:ascii="Tahoma" w:hAnsi="Tahoma"/>
            <w:b/>
            <w:bCs/>
            <w:sz w:val="18"/>
            <w:szCs w:val="18"/>
          </w:rPr>
          <w:t>Глава пятая</w:t>
        </w:r>
      </w:hyperlink>
    </w:p>
    <w:p>
      <w:pPr>
        <w:pStyle w:val="Normal"/>
        <w:shd w:fill="FFFFFF" w:val="clear"/>
        <w:ind w:firstLine="567"/>
        <w:jc w:val="both"/>
        <w:rPr>
          <w:rFonts w:ascii="Tahoma" w:hAnsi="Tahoma" w:cs="Tahoma"/>
          <w:b/>
          <w:b/>
          <w:bCs/>
          <w:color w:val="000000"/>
          <w:sz w:val="18"/>
          <w:szCs w:val="18"/>
        </w:rPr>
      </w:pPr>
      <w:r>
        <w:rPr>
          <w:rFonts w:cs="Tahoma" w:ascii="Tahoma" w:hAnsi="Tahoma"/>
          <w:b/>
          <w:bCs/>
          <w:color w:val="000000"/>
          <w:sz w:val="18"/>
          <w:szCs w:val="18"/>
        </w:rPr>
      </w:r>
      <w:bookmarkStart w:id="19" w:name="Глава_5_текст"/>
      <w:bookmarkStart w:id="20" w:name="Глава_5_текст"/>
      <w:bookmarkEnd w:id="20"/>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t>Сто мужчин могут построить лагерь. Чтобы создать дом, нужна женщина</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r>
    </w:p>
    <w:p>
      <w:pPr>
        <w:pStyle w:val="Normal"/>
        <w:shd w:fill="FFFFFF" w:val="clear"/>
        <w:ind w:firstLine="567"/>
        <w:jc w:val="both"/>
        <w:rPr>
          <w:rFonts w:ascii="Tahoma" w:hAnsi="Tahoma" w:cs="Tahoma"/>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Кис-кис, — сказал Старый человек и посмотрел на мисс Клео —  кошка нежилась в солнечных лучах, проникавших в комнату сквозь проем в гардинах. Мисс Клео повернула свою умную головку, и Старик увидел ее прекрасные голубые глаз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Киса, — повторил он, словно смакуя это короткое слово. — Как жаль, что я не богат и у меня мало книг. Знаешь, сколько их у меня? — Старик обернулся и обвел взглядом свою скудную библиотеку. Словарь, пособие для диабетиков, медицинский справочник для морских капитанов, справочник-определитель государственных флагов, монреальская радиопрограмма, канадский каталог автомобильных покрышек и, конечно же, атлас — атлас такой огромный, что сдвинуть его с места смогли бы только двое людей и одна собака — и то лишь совместными усилиями. Для прикованного к постели бедняги этот атлас был, конечно, слишком велик и слишком тяжел.</w:t>
      </w:r>
    </w:p>
    <w:p>
      <w:pPr>
        <w:pStyle w:val="Normal"/>
        <w:shd w:fill="FFFFFF" w:val="clear"/>
        <w:ind w:firstLine="567"/>
        <w:jc w:val="both"/>
        <w:rPr>
          <w:rFonts w:ascii="Tahoma" w:hAnsi="Tahoma" w:cs="Tahoma"/>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Вот и все писательские фонды, Кли, — грустно улыбнулся Старик. — Жаль, ведь люди шлют мне столько вопросов, что, будь у меня волосы, они все время стояли бы дыбом. Впрочем, мы попусту тратим время, надо заниматься книгой. Мисс Кли и Тэдди, наслаждайтесь пока солнышком, а я буду зарабатывать на хлеб насущный.</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Миссис Сорок — наш старый друг Валерия Сорок — спрашивает, </w:t>
      </w:r>
      <w:r>
        <w:rPr>
          <w:rFonts w:cs="Tahoma" w:ascii="Tahoma" w:hAnsi="Tahoma"/>
          <w:i/>
          <w:iCs/>
          <w:color w:val="000000"/>
          <w:sz w:val="18"/>
          <w:szCs w:val="18"/>
        </w:rPr>
        <w:t xml:space="preserve">что такое сон? </w:t>
      </w:r>
      <w:r>
        <w:rPr>
          <w:rFonts w:cs="Tahoma" w:ascii="Tahoma" w:hAnsi="Tahoma"/>
          <w:color w:val="000000"/>
          <w:sz w:val="18"/>
          <w:szCs w:val="18"/>
        </w:rPr>
        <w:t>Помилуйте, госпожа Сорок, вам ли не знать, что такое сон? Правда, многие задают мне этот вопрос, так что давайте подумаем над ответом.</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Если говорить о физиологии, то любая работа способствует появлению в организме множества токсинов; в мышцах накапливаются всевозможные яды. Если при большой физической нагрузке работают одни и те же мускулы, в организме формируются ядовитые кристаллы — очень цепкие, они накапливаются в мышечной ткани, мускулы словно «затекают», и человек теряет подвижност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Токсины проникают во все органы; через некоторое время человек чувствует потребность в сне. Во сне ритмы организма замедляются, почти замирают; во время сна токсины, вызвавшие чувство усталости и «онемения» мышц, рассеиваются или уничтожаются, человек, словно заново рождается на свет. Мышцы вновь подвижны и эластичны, от боли не остается и следа, во всем теле — бодрость и свежесть. Конечно, это касается тех, кто ложится не очень поздно и хорошо высыпается; если перед сном сильно перепить, организм столкнется с большими перегрузками, и утром придется бороться с похмельем. Но не пьяницы и им подобные составляют предмет нашего разговора, а вы, разумные люди. Вы и ваш сон.</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Итак, на простом физическом уровне сон есть средство избавления от токсинов и ядов, вызывающих усталость, вялость и болезненные телесные ощущени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Но есть и другие уровни. После школы дети возвращаются домой; человеческой душе тоже иногда нужно бывать </w:t>
      </w:r>
      <w:r>
        <w:rPr>
          <w:rFonts w:cs="Tahoma" w:ascii="Tahoma" w:hAnsi="Tahoma"/>
          <w:i/>
          <w:iCs/>
          <w:color w:val="000000"/>
          <w:sz w:val="18"/>
          <w:szCs w:val="18"/>
        </w:rPr>
        <w:t>Дом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Если бы люди все время бодрствовали, жизнь казалась бы просто невыносимой, с людьми происходили бы какие-то странные вещи. Поэтому во время сна человек отправляется в астральный мир — чтобы восстановить силы. Представьте, что ребенок круглые сутки остается в школе. Конечно, это нереальная ситуация, но давайте пофантазируем. Очень скоро он потеряет всякую способность учиться и сойдет с ума от усталост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Спящий лежит на кровати. Не всегда</w:t>
      </w:r>
      <w:r>
        <w:rPr>
          <w:rFonts w:cs="Tahoma" w:ascii="Tahoma" w:hAnsi="Tahoma"/>
          <w:b/>
          <w:bCs/>
          <w:color w:val="000000"/>
          <w:sz w:val="18"/>
          <w:szCs w:val="18"/>
        </w:rPr>
        <w:t xml:space="preserve">, </w:t>
      </w:r>
      <w:r>
        <w:rPr>
          <w:rFonts w:cs="Tahoma" w:ascii="Tahoma" w:hAnsi="Tahoma"/>
          <w:color w:val="000000"/>
          <w:sz w:val="18"/>
          <w:szCs w:val="18"/>
        </w:rPr>
        <w:t>впрочем, на кровати, но достаточно часто, чтобы мы могли употребить это словосочетание. Физическое тело отдыхает, спит, готовится к следующему дню. Поводырь тела — душа — на время покидает физическую оболочку, и управление телом переходит к механизму, который мы называем подсознанием. Подсознание высвобождает все рефлексы. У спящего нередко начинают вращаться глазные яблоки, человек стонет, храпит, задыхается, иногда мечется по постели: тело само совершает движения, необходимые для скорейшего выведения из организма токсинов и ядов. Люди во сне двигаются — не бывает такого, чтобы за всю ночь человек ни разу не шелохнулся. В противном случае он проснулся бы со свеженьким набором токсинов — яды накапливались бы в местах соприкосновения тела с кроватью (определенные ткани всю ночь бы сдавливалис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о время сна подсознание, освободившееся от власти души, бродит по лабиринтам памяти и выдергивает отгуда разные картинки — точь-в-точь как какой-нибудь малыш-несмышленыш выдергивает из разных полок разные картинк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от подсознание выуживает из нашей памяти какую-то «карточку» — не забывайте брать «карточку» в кавычки, ибо это не настоящая карточка, а всего лишь символ чего-то. Чтобы не запутаться, можно сказать так: подсознание выбирает какую-то ячейку памяти. Если это одна ячейка, мы видим вполне понятный сон о том или ином событии. Но когда подсознание берет две-три ячейки (чтоб не мучиться, назовем их картинками), то нам снится всякая фантасмагория. К примеру, может привидеться сон-приключение о рыбе, галопирующей верхом на коне: воспоминание о большой рыбе накладывается на воспоминание о всаднике. Получается рыба-наездниц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Если когда-нибудь вам приходилось пользоваться проектором слайдов, вы понимаете, что качественное изображение бывает лишь тогда, когда в проектор вставлен только один слайд. Если слайда два, на экране высвечивается нечто фантастическое — одно изображение накладывается на другое. Три слайда вас вообще запутают. То же самое со снами; сон — это простой стандартный поток памяти. Но когда на одну картинку накладывается другая, сон превращается в фантастику или в кошмар. Перед вашими глазами разворачивается что-то невозможное, совершенно невероятное, и, если вам удастся что-то запомнить, после возвращения души в тело вы скажете, что вам снился кошмар.</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о время сна душа где-то далеко; ваш внутренний контролер тоже отдыхает. Некоторые воспоминания или фантазии могут носить эротический или садистский характер — тогда людям снится такой ужас, что, записывая потом свой сон, они не могут удержаться от восклицания «Боже, что это был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Астральное путешествие невозможно перепутать с кошмаром или обычным сном: в сновидении почти всегда присутствует какое-то несоответствие, неправдоподобность, почти всегда что-то не так, как в обычной жизни. Например, цвета могут быть иными; могут присниться люди с тигриными головами. Стоит немного попрактиковаться, и вы научитесь отличать сон от путешествия в астрал.</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После пробуждения ваше сознание помнит и сновидение, и путешествие. Когда душа возвращается и тело просыпается, вы можете сказать что-то вроде «Ах, мне приснился ужасный сон». Если же человек прошел обучение и умеет отправляться в астральное путешествие осознанно, то после возвращения он помнит все свои приключения. Тело отдохнуло, токсины исчезли, но </w:t>
      </w:r>
      <w:r>
        <w:rPr>
          <w:rFonts w:cs="Tahoma" w:ascii="Tahoma" w:hAnsi="Tahoma"/>
          <w:i/>
          <w:iCs/>
          <w:color w:val="000000"/>
          <w:sz w:val="18"/>
          <w:szCs w:val="18"/>
        </w:rPr>
        <w:t xml:space="preserve">душа </w:t>
      </w:r>
      <w:r>
        <w:rPr>
          <w:rFonts w:cs="Tahoma" w:ascii="Tahoma" w:hAnsi="Tahoma"/>
          <w:color w:val="000000"/>
          <w:sz w:val="18"/>
          <w:szCs w:val="18"/>
        </w:rPr>
        <w:t>сохранила воспоминание об астральном мир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екоторые школьники так хотят поскорее вернуться в школу, что все воспоминания о каникулах из их памяти полностью улетучиваются; точно так же и те, кто возвращается из астрального путешествия, могут все забыть от восторга перед рождением нового дн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Я уже устал повторять: если вы хотите помнить происходящее в астральном мире, перед отходом ко сну трижды повторите такую фразу: «Мой сон будет крепким и спокойным; утром я смогу вспомнить все, что делал в астрале». Трижды повторите эти слова, и, если вы действительно думали, что говорили, если имели в виду именно то, что было сказано, утром вы все вспомните. Ничего сверхъестественного в этом нет — вы просто пробиваетесь к своему бестолковому подсознанию и говорите: «Слушай, дружище, будь сегодня начеку. Чур, не баловаться и с памятью не играться. Когда я вернусь, не прозевай свежие воспоминани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Конечно, при определенном опыте</w:t>
      </w:r>
      <w:r>
        <w:rPr>
          <w:rFonts w:cs="Tahoma" w:ascii="Tahoma" w:hAnsi="Tahoma"/>
          <w:b/>
          <w:bCs/>
          <w:color w:val="000000"/>
          <w:sz w:val="18"/>
          <w:szCs w:val="18"/>
        </w:rPr>
        <w:t xml:space="preserve"> </w:t>
      </w:r>
      <w:r>
        <w:rPr>
          <w:rFonts w:cs="Tahoma" w:ascii="Tahoma" w:hAnsi="Tahoma"/>
          <w:color w:val="000000"/>
          <w:sz w:val="18"/>
          <w:szCs w:val="18"/>
        </w:rPr>
        <w:t>можно путешествовать в астрал совершенно сознательно. Тренированному человеку достаточно просто сесть на стул, сложить руки на коленях, сдвинуть ступни и закрыть глаза. Он может покинуть тело и отравиться в любую точку пространства, оставаясь при этом в полном сознании. И когда астральное тело возвращается в физическую оболочку, такой человек прекрасно помнит все, что с ним произошл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Для всего этого, конечно, требуется тренировка и определенная самодисциплина. Но научиться запоминать,</w:t>
      </w:r>
      <w:r>
        <w:rPr>
          <w:rFonts w:cs="Tahoma" w:ascii="Tahoma" w:hAnsi="Tahoma"/>
          <w:b/>
          <w:bCs/>
          <w:color w:val="000000"/>
          <w:sz w:val="18"/>
          <w:szCs w:val="18"/>
        </w:rPr>
        <w:t xml:space="preserve"> </w:t>
      </w:r>
      <w:r>
        <w:rPr>
          <w:rFonts w:cs="Tahoma" w:ascii="Tahoma" w:hAnsi="Tahoma"/>
          <w:color w:val="000000"/>
          <w:sz w:val="18"/>
          <w:szCs w:val="18"/>
        </w:rPr>
        <w:t>что происходит с вами во время сна, совсем не трудно. Расшалившемуся школьнику велят умолкнуть — примерно то же нужно приказать своему подсознанию. Первая фраза пролетает мимо его ушей, на второй подсознание настораживается, а третий повтор, надо надеяться, до него дойдет, и оно вас послушается. Проделайте такую операцию несколько раз подряд, и вы убедитесь, что подсознание вам подчиняетс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Многие люди кладут рядом с кроватью записную книжку и карандаш, чтобы сразу после пробуждения все записать. Но в современной спешке и суматохе очень просто все забыть. Скажем, просыпается какой-то бедняга и с ужасом понимает, что опаздывает на работу. Следующая мысль: какое настроение у жены? Накормит она его завтраком или придется идти голодным? Когда голова забита подобными мыслями, особого желания припоминать ночные приключения не возникает. Выработайте привычку записывать все </w:t>
      </w:r>
      <w:r>
        <w:rPr>
          <w:rFonts w:cs="Tahoma" w:ascii="Tahoma" w:hAnsi="Tahoma"/>
          <w:i/>
          <w:iCs/>
          <w:color w:val="000000"/>
          <w:sz w:val="18"/>
          <w:szCs w:val="18"/>
        </w:rPr>
        <w:t xml:space="preserve">сразу, </w:t>
      </w:r>
      <w:r>
        <w:rPr>
          <w:rFonts w:cs="Tahoma" w:ascii="Tahoma" w:hAnsi="Tahoma"/>
          <w:color w:val="000000"/>
          <w:sz w:val="18"/>
          <w:szCs w:val="18"/>
        </w:rPr>
        <w:t xml:space="preserve">в первую же минуту после пробуждения. Немного попрактиковавшись, вы поймете, что в этом нет ничего сложного; попрактиковавшись немного дольше, вы перестанете записывать — записи больше не будут вам нужны. Вы научитесь больше радоваться жизни, поскольку уверитесь, что этот мир — не более чем суровая школа, после окончания которой человек возвращается </w:t>
      </w:r>
      <w:r>
        <w:rPr>
          <w:rFonts w:cs="Tahoma" w:ascii="Tahoma" w:hAnsi="Tahoma"/>
          <w:i/>
          <w:iCs/>
          <w:color w:val="000000"/>
          <w:sz w:val="18"/>
          <w:szCs w:val="18"/>
        </w:rPr>
        <w:t>Домой.</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 последнее время везде запестрели объявления о том, что разного рода фирмы научат вас гипнопедии. Одни фирмы предлагают купить у них какое-то дорогущее устройство, другие — еще более дорогущие аудиозаписи с наушниками, реле времени, подушечным динамиком и еще бог весть с чем.</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Что-то стоящее выучить во сне невозможно. Начнем с того, что во время сна ваш поводырь пребывает вне тела; на хозяйстве же остается никуда не годный сторож по имени Подсознание. В развитых странах проводились широкие исследования, и невозможность обучения во сне была доказан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Если вы бодрствуете, не сразу засыпаете, вы успеете услышать несколько фраз с кассеты. Но легкого способа получить образование не существует; нажать кнопку, сказать машине: «Алле-оп!» и превратиться в гения невозможно. Вы лишь собьете себе ритм сна, станете раздражительным, и так далее, и тому подобно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редставьте, что вы оставляете свой автомобиль в гараже, а сами отправляетесь на кухню, чтобы перед сном полакомиться гренком с маслом и фасолью или каким-то другим кушаньем. И вы большой оптимист, если думаете, что в ваше отсутствие машина станет что-то изучать. Производители автомобилей распространяют, конечно, о своих механизированных жестянках (нет, у меня нет машины) всевозможные байки, но даже величайший оптимист-рекламодатель удержался бы от обещаний, что во время сна хозяина машина займется самообразованием.</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аше тело — всего лишь средство, с помощью которого ваше Сверх-Я набирается опыта на Земле и некоторых других планетах. Так что не очень-то важничайте по поводу того, какой вы умный, какое высокое положение занимаете и т. п.; на самом деле «вы» — не более чем комок протоплазмы, управляемый хозяином — вашим Сверх-Я. Для сравнения подойдет ирландец и его осел. Ночь осел проводит в стойле, но, сколько бы кассет животное ни слушало, оно не выучит ни английский язык, ни даже американский. А вот его хозяин — даже если он американец — днем язык выучить может. Попробуйте за один день обучить ирландца валлийскому языку и посмотрите, что получитс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Я рассказал, как кое-кто пытается выманить ваши кровные денежки, — по-моему, мне за это полагается медаль. Всегда думайте: а ЧТО там, по ту сторону рекламы? Рекламодатель, безусловно, спит и ВИДИТ ваши деньги. Мне часто вспоминается реклама трех уроков того, «как заработать миллион» или «как предсказать результат скачек и выиграть первый приз». Если бы эти люди действительно умели все то, о чем говорят, они бы не морочились с рекламой, не так ли? А если заявленное им не под силу, они пытаются заработать деньги иначе — делая вид, что им ничего не, стоит получать в месяц по миллиону. И они действительно заработают свой миллион, если на их рекламу откликнется много людей. Но вы-то не покупайтесь на нее. Застегните свой карман, закройте сумочку, рот тоже закройте, а вот уши держите широко раскрытым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Ох, Боже ты мой, вот так вопрос. Слушайте внимательно. </w:t>
      </w:r>
      <w:r>
        <w:rPr>
          <w:rFonts w:cs="Tahoma" w:ascii="Tahoma" w:hAnsi="Tahoma"/>
          <w:b/>
          <w:bCs/>
          <w:i/>
          <w:iCs/>
          <w:color w:val="000000"/>
          <w:sz w:val="18"/>
          <w:szCs w:val="18"/>
        </w:rPr>
        <w:t>«Вы называете подсознание бестолковым, а вот в «Главах жизни»</w:t>
      </w:r>
      <w:r>
        <w:rPr>
          <w:rStyle w:val="FootnoteCharacters"/>
          <w:rStyle w:val="FootnoteAnchor"/>
          <w:rFonts w:cs="Tahoma" w:ascii="Tahoma" w:hAnsi="Tahoma"/>
          <w:b/>
          <w:bCs/>
          <w:i/>
          <w:iCs/>
          <w:color w:val="000000"/>
          <w:sz w:val="18"/>
          <w:szCs w:val="18"/>
        </w:rPr>
        <w:footnoteReference w:id="3"/>
      </w:r>
      <w:r>
        <w:rPr>
          <w:rFonts w:cs="Tahoma" w:ascii="Tahoma" w:hAnsi="Tahoma"/>
          <w:b/>
          <w:bCs/>
          <w:i/>
          <w:iCs/>
          <w:color w:val="000000"/>
          <w:sz w:val="18"/>
          <w:szCs w:val="18"/>
        </w:rPr>
        <w:t xml:space="preserve"> сказано, что подсознание очень-очень разумная субстанция, в десять раз разумнее всего остального. Скажите же прямо, глупое оно или умно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Сейчас мы возвращаемся к разговору об основных принципах; следует уяснить, что подсознание нельзя назвать ни глупым, ни умным, поскольку о разуме речь здесь вообще не идет. Это нечто принципиально иное. Подсознание — всего лишь хранилище знаний — и плохих, и хороших. Всего лишь система, обеспечивающая хранение информации. В подсознании есть все, что вы когда-либо видели, слышали и чувствовали. Оно напоминает вам о необходимости вдыхать и выдыхать воздух. По его сигналу вы извиваетесь и визжите, когда кто-то вас щекочет. Подсознание — это автоматический запоминател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Можно библиотекаря назвать умным? И да, и нет. Мне приходилось общаться с бестолковыми работниками знаменитой Лондонской библиотеки, обсуждавшими некоторые подробности моей жизни. Я пытался убедить их, что это подробности не моей жизни, что библиотекарей</w:t>
      </w:r>
      <w:r>
        <w:rPr>
          <w:rFonts w:cs="Tahoma" w:ascii="Tahoma" w:hAnsi="Tahoma"/>
          <w:sz w:val="18"/>
          <w:szCs w:val="18"/>
        </w:rPr>
        <w:t xml:space="preserve"> </w:t>
      </w:r>
      <w:r>
        <w:rPr>
          <w:rFonts w:cs="Tahoma" w:ascii="Tahoma" w:hAnsi="Tahoma"/>
          <w:color w:val="000000"/>
          <w:sz w:val="18"/>
          <w:szCs w:val="18"/>
        </w:rPr>
        <w:t>неверно информировали, но впечатление о работниках отдела фонотеки как о людях не очень разумных так и не изгладилось из моей головы. В любом случае, это дело вкуса, но давайте обратимся к вопросу разумности еще раз — просто чтобы отыскать, наконец, ответ.</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Считаете ли вы библиотекаря гением? Считаете ли вы, что библиотекарь может ответить на любой вопрос и процитировать любое высказывание? Конечно, вы так не считаете — даже если сами работаете в библиотеке. Но вы можете заявить — причем вполне обоснованно: ответить на любой вопрос не может никто, но библиотекарь просто знает, где искать интересующую вас информацию. Самый лучший библиотекарь тот, кто находит нужную информацию быстрее всех остальных.</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Можно отправиться в библиотеку и, копаясь в фондах, попытаться отыскать книгу с нужным названием. Вскоре обнаружится, что надо навести кое-какие справки, а потом выяснится, что нужная книга не издается, не выдается или что в Библиотеке ее нет и не было. Вы потратили полдня или даже больше. Но вот вы подошли с вопросом к библиотекарю. Он смотрит на вас с отсутствующим видом, но потом словно монета падает в автомат — библиотекарь оживает и находит книгу с нужной информацией.</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Если он хороший специалист, таких книг будет мног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одсознание работает почти так же. Когда «я» хочу что-то узнать, подсознание пытается отыскать ответ. Это никакой не ум, а механическое действие, которое можно отработать до автоматизм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Зачем его отрабатывать? Ну, это просто. Подсознание — это ваша память. Если память плохая, значит, одна десятая вашего сознания не может пробиться к девяти десятым подсознания. Значит, ваше подсознание не справляется со своей работой и не информирует вас должным образом.</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редположим, вас интересует, что сказал Гладстон в тысяча восемьсот каком-то году. Возможно, вы сами слышали его речь, возможно, читали ее — в любом случае, эта информация в вашей памяти есть, и, если подсознание не может ее оттуда выудить, значит, в нем что-то сбоит.</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екоторые люди способны часами рассказывать о футбольных или бейсбольных командах, они знают имена победителей за многие годы. Этим людям интересен футбол и бейсбол: человек не способен запомнить то, что ему не интересно. Я не интересовался ни футболом, ни бейсболом, не видел ни одного матча — и я не имею ни малейшего представления об этих играх. Я всю жизнь думал, что, например, чаща стадиона — это кубок, которым награждают победителя. Несомненно, кто-то постарается письменно меня в этом разуверит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Если хотите улучшить память, работайте со своим подсознанием. Предмет ваших занятий должен быть вам интересен — иначе подсознание</w:t>
      </w:r>
      <w:r>
        <w:rPr>
          <w:rFonts w:cs="Tahoma" w:ascii="Tahoma" w:hAnsi="Tahoma"/>
          <w:b/>
          <w:bCs/>
          <w:color w:val="000000"/>
          <w:sz w:val="18"/>
          <w:szCs w:val="18"/>
        </w:rPr>
        <w:t xml:space="preserve"> </w:t>
      </w:r>
      <w:r>
        <w:rPr>
          <w:rFonts w:cs="Tahoma" w:ascii="Tahoma" w:hAnsi="Tahoma"/>
          <w:color w:val="000000"/>
          <w:sz w:val="18"/>
          <w:szCs w:val="18"/>
        </w:rPr>
        <w:t>не сможет его «пометить». Многие наши читательницы знают</w:t>
      </w:r>
      <w:r>
        <w:rPr>
          <w:rFonts w:cs="Tahoma" w:ascii="Tahoma" w:hAnsi="Tahoma"/>
          <w:b/>
          <w:bCs/>
          <w:color w:val="000000"/>
          <w:sz w:val="18"/>
          <w:szCs w:val="18"/>
        </w:rPr>
        <w:t xml:space="preserve"> </w:t>
      </w:r>
      <w:r>
        <w:rPr>
          <w:rFonts w:cs="Tahoma" w:ascii="Tahoma" w:hAnsi="Tahoma"/>
          <w:color w:val="000000"/>
          <w:sz w:val="18"/>
          <w:szCs w:val="18"/>
        </w:rPr>
        <w:t>об актере-кинозвезде все: сколько раз он был женат, сколько раз разводился, сколько раз гонялся за новой пассией по всему миру. Но попросите женщину купить в местном магазинчике стандартный болт 3/16 с мел кой резьбой, и женщина выйдет из магазина с еще более озадаченным видом, чем обычн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Чтобы натренировать память, то есть подсознание, надо четко представлять предмет и проявлять к нему живой интерес. Если мужчину послать за покупками в женский магазин, он там, конечно, ничего не запомнит. Но если мужчина заинтересуется вашим поручением, его память резко улучшится. Мужчина может питать свой интерес мыслями о том, почему женщина предпочла именно эту вещь, а не другую; женщине же полезно будет задуматься, почему мужчине понадобился болт 3/16. Если человек сумеет заинтересоваться, он что-то да запомнит.</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ытаясь запечатлеть в памяти нечто специфическое, например телефонный номер, представьте себе владельца этого номера. Если человека вы не знаете или не можете его визуализировать, присмотритесь к номеру — это набор кружочков или серия черточек? Например, 6, 9, 0 — кружочки, 3 и 2 тоже. А 1, 7, 4 — черточки. Если сможете представить номер в виде черточек и кружочков, ВЫ его</w:t>
      </w:r>
      <w:r>
        <w:rPr>
          <w:rFonts w:cs="Tahoma" w:ascii="Tahoma" w:hAnsi="Tahoma"/>
          <w:b/>
          <w:bCs/>
          <w:color w:val="000000"/>
          <w:sz w:val="18"/>
          <w:szCs w:val="18"/>
        </w:rPr>
        <w:t xml:space="preserve"> </w:t>
      </w:r>
      <w:r>
        <w:rPr>
          <w:rFonts w:cs="Tahoma" w:ascii="Tahoma" w:hAnsi="Tahoma"/>
          <w:color w:val="000000"/>
          <w:sz w:val="18"/>
          <w:szCs w:val="18"/>
        </w:rPr>
        <w:t>запомните. Самое лучшее — использовать старый метод тройного повтора. Повторите телефонный номер трижды, думая при этом, что запомните его легко и навсегда. И вы действительно его запомните — это</w:t>
      </w:r>
      <w:r>
        <w:rPr>
          <w:rFonts w:cs="Tahoma" w:ascii="Tahoma" w:hAnsi="Tahoma"/>
          <w:b/>
          <w:bCs/>
          <w:color w:val="000000"/>
          <w:sz w:val="18"/>
          <w:szCs w:val="18"/>
        </w:rPr>
        <w:t xml:space="preserve"> </w:t>
      </w:r>
      <w:r>
        <w:rPr>
          <w:rFonts w:cs="Tahoma" w:ascii="Tahoma" w:hAnsi="Tahoma"/>
          <w:color w:val="000000"/>
          <w:sz w:val="18"/>
          <w:szCs w:val="18"/>
        </w:rPr>
        <w:t>ведь просто, очень просто. Да вы и сами это знает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Кроме всего прочего, во время сна возможно общение с человеком, на которого вы хотели бы повлиять. Обучение во сне невозможно, так как учить пытаются тело. Но существо, этим телом управляющее, находится в другом месте. Поговорим о возможности влиять на окружающих.</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Допустим, г-н Джон Браун мечтает получить место в некой Компании. Г-н Браун слышал, что это весьма преуспевающая фирма и что быть ее сотрудником очень престижно. Ему удалось договориться о встрече с начальником отдела кадров или еще с кем-то из руководства. Предположим, встреча назначена на следующий день. И если г-н Браун действительно хочет заинтересовать работодателей, то сделать ему надлежит следующе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адо как можно больше разузнать об этой фирме и, особенно, о том человеке, который будет проводить собеседование. О нем надо навести подробные справки,</w:t>
      </w:r>
      <w:r>
        <w:rPr>
          <w:rFonts w:cs="Tahoma" w:ascii="Tahoma" w:hAnsi="Tahoma"/>
          <w:b/>
          <w:bCs/>
          <w:color w:val="000000"/>
          <w:sz w:val="18"/>
          <w:szCs w:val="18"/>
        </w:rPr>
        <w:t xml:space="preserve"> </w:t>
      </w:r>
      <w:r>
        <w:rPr>
          <w:rFonts w:cs="Tahoma" w:ascii="Tahoma" w:hAnsi="Tahoma"/>
          <w:color w:val="000000"/>
          <w:sz w:val="18"/>
          <w:szCs w:val="18"/>
        </w:rPr>
        <w:t>постараться достать фотографию. Перед тем как лечь спать, г-н Браун должен уединиться и мысленно представить будущий разговор. Джон Браун должен убедительно объяснить, почему он добивался собеседования, почему фирме следует взять его на работу и назначить зарплату большую, чем остальным сотрудникам. Все это г-н Браун говорит фотографии; затем он ложится в постель, принимает удобную для сна позу и устанавливает фото так, чтобы хорошо его видет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Г-н Браун засыпает с твердым и четким намерением покинуть свое тело и отправиться домой к Интервьюеру. Там он встретится с Интервьюером — тот тоже покинет свою физическую оболочку; во время этой встречи астральное тело г-на Брауна сообщит астральному телу Интервьюера все сказанное в спальн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Фантастика? Нелепица? Вы не верите! Но это очень действенный метод. Если Интервьюируемый (по-моему, это так называется; я имею в виду человека, дающего интервью) сыграет свою роль хорошо, он получит работу. Будьте уверены и не сомневайтесь — это действительно так.</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Если вы желаете перейти на более перспективную работу или получать больше денег, прочтите вышесказанное еще раз и приступайте к практическим занятиям. Это хороший способ влиять на людей — но влиять можно только по-доброму. Вы не можете заставить</w:t>
      </w:r>
      <w:r>
        <w:rPr>
          <w:rFonts w:cs="Tahoma" w:ascii="Tahoma" w:hAnsi="Tahoma"/>
          <w:b/>
          <w:bCs/>
          <w:color w:val="000000"/>
          <w:sz w:val="18"/>
          <w:szCs w:val="18"/>
        </w:rPr>
        <w:t xml:space="preserve"> </w:t>
      </w:r>
      <w:r>
        <w:rPr>
          <w:rFonts w:cs="Tahoma" w:ascii="Tahoma" w:hAnsi="Tahoma"/>
          <w:color w:val="000000"/>
          <w:sz w:val="18"/>
          <w:szCs w:val="18"/>
        </w:rPr>
        <w:t>человека сделать то, чего добровольно он бы никогда не сделал. Принуждать людей ко злу или к неверным поступкам нельзя. Некоторые из вас спрашивают, как научиться влиять на девушек, — этому вы все равно не научитесь, так что даже не пытайтес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Да, мои простодушные читательницы, настоящие леди с чистыми помыслами! Время от времени некоторые «джентльмены» в своих письмах просят научить их гипнотизировать женщин, наводить на них чары, просят выдать формулу какого-то вещества, которое сделает женщину беспомощной, и тогда «джентльмен» — как, по-вашему, поступит «джентльмен» в такой ситуации? Этим людям я всегда говорю правду: только отравив человека, вы сможете заставить его совершить несвойственный ему поступок. Так-то. Если ваши намерения чисты и целомудренны, вы сможете влиять на окружающих — и те станут творить добро. Заставлять человека делать что-то плохое, как правило, не нужно — он и так это сделает.</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Тут можно ответить еще на один вопрос — судя по прошлым главам, он довольно актуален:</w:t>
      </w:r>
    </w:p>
    <w:p>
      <w:pPr>
        <w:pStyle w:val="Normal"/>
        <w:shd w:fill="FFFFFF" w:val="clear"/>
        <w:ind w:firstLine="567"/>
        <w:jc w:val="both"/>
        <w:rPr>
          <w:rFonts w:ascii="Tahoma" w:hAnsi="Tahoma" w:cs="Tahoma"/>
          <w:sz w:val="18"/>
          <w:szCs w:val="18"/>
        </w:rPr>
      </w:pPr>
      <w:r>
        <w:rPr>
          <w:rFonts w:cs="Tahoma" w:ascii="Tahoma" w:hAnsi="Tahoma"/>
          <w:b/>
          <w:bCs/>
          <w:i/>
          <w:iCs/>
          <w:color w:val="000000"/>
          <w:sz w:val="18"/>
          <w:szCs w:val="18"/>
        </w:rPr>
        <w:t xml:space="preserve">«Вы утверждаете, что человек приходит на Землю несколько раз </w:t>
      </w:r>
      <w:r>
        <w:rPr>
          <w:rFonts w:cs="Tahoma" w:ascii="Tahoma" w:hAnsi="Tahoma"/>
          <w:b/>
          <w:bCs/>
          <w:color w:val="000000"/>
          <w:sz w:val="18"/>
          <w:szCs w:val="18"/>
        </w:rPr>
        <w:t xml:space="preserve">— </w:t>
      </w:r>
      <w:r>
        <w:rPr>
          <w:rFonts w:cs="Tahoma" w:ascii="Tahoma" w:hAnsi="Tahoma"/>
          <w:b/>
          <w:bCs/>
          <w:i/>
          <w:iCs/>
          <w:color w:val="000000"/>
          <w:sz w:val="18"/>
          <w:szCs w:val="18"/>
        </w:rPr>
        <w:t>пока не выполнит задание. Еще вы говорите, что с той же целью на Земле может появиться целая группа людей. Нельзя ли привести конкретные примеры?»</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Конечно, можно. Недавно мне на глаза попалась газетная вырезка н</w:t>
      </w:r>
      <w:r>
        <w:rPr>
          <w:rFonts w:cs="Tahoma" w:ascii="Tahoma" w:hAnsi="Tahoma"/>
          <w:color w:val="000000"/>
          <w:sz w:val="18"/>
          <w:szCs w:val="18"/>
          <w:lang w:val="en-US"/>
        </w:rPr>
        <w:t>a</w:t>
      </w:r>
      <w:r>
        <w:rPr>
          <w:rFonts w:cs="Tahoma" w:ascii="Tahoma" w:hAnsi="Tahoma"/>
          <w:color w:val="000000"/>
          <w:sz w:val="18"/>
          <w:szCs w:val="18"/>
        </w:rPr>
        <w:t xml:space="preserve"> испанском языке, в которой рассказывалось о журнале </w:t>
      </w:r>
      <w:r>
        <w:rPr>
          <w:rFonts w:cs="Tahoma" w:ascii="Tahoma" w:hAnsi="Tahoma"/>
          <w:i/>
          <w:iCs/>
          <w:color w:val="000000"/>
          <w:sz w:val="18"/>
          <w:szCs w:val="18"/>
        </w:rPr>
        <w:t>«</w:t>
      </w:r>
      <w:r>
        <w:rPr>
          <w:rFonts w:cs="Tahoma" w:ascii="Tahoma" w:hAnsi="Tahoma"/>
          <w:i/>
          <w:iCs/>
          <w:color w:val="000000"/>
          <w:sz w:val="18"/>
          <w:szCs w:val="18"/>
          <w:lang w:val="en-US"/>
        </w:rPr>
        <w:t>Excalibur</w:t>
      </w:r>
      <w:r>
        <w:rPr>
          <w:rFonts w:cs="Tahoma" w:ascii="Tahoma" w:hAnsi="Tahoma"/>
          <w:i/>
          <w:iCs/>
          <w:color w:val="000000"/>
          <w:sz w:val="18"/>
          <w:szCs w:val="18"/>
        </w:rPr>
        <w:t xml:space="preserve">», </w:t>
      </w:r>
      <w:r>
        <w:rPr>
          <w:rFonts w:cs="Tahoma" w:ascii="Tahoma" w:hAnsi="Tahoma"/>
          <w:color w:val="000000"/>
          <w:sz w:val="18"/>
          <w:szCs w:val="18"/>
        </w:rPr>
        <w:t>издававшемся, по-видимому, несколько лет назад в г. Дурбане (Южная Африка). Сообщение было совсем коротеньким: судя по всему, в журнальной статье содержались удивительные и вполне достоверные факты-совпадения из жизни и смерти американских президентов Линкольна и Кеннеди. Привожу все почти дословно, поскольку этот материал можно считать исчерпывающим ответом на многие вопросы. Разобью его по пунктам — так будет удобнее, если кто-то захочет на что-то сослаться или обговорить с друзьями, Итак, начнем:</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1. Линкольн, как гласит учебник истории, был избран на пост президента в 1860 году. Кеннеди стал президентом в 1960-м, ровно через </w:t>
      </w:r>
      <w:r>
        <w:rPr>
          <w:rFonts w:cs="Tahoma" w:ascii="Tahoma" w:hAnsi="Tahoma"/>
          <w:i/>
          <w:iCs/>
          <w:color w:val="000000"/>
          <w:sz w:val="18"/>
          <w:szCs w:val="18"/>
        </w:rPr>
        <w:t>сто</w:t>
      </w:r>
      <w:r>
        <w:rPr>
          <w:rFonts w:cs="Tahoma" w:ascii="Tahoma" w:hAnsi="Tahoma"/>
          <w:color w:val="000000"/>
          <w:sz w:val="18"/>
          <w:szCs w:val="18"/>
        </w:rPr>
        <w:t xml:space="preserve"> лет. Это первое совпадени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2. Вас может потрясти известие о том, что Линкольна убили в пятницу. Президент Кеннеди погиб тоже </w:t>
      </w:r>
      <w:r>
        <w:rPr>
          <w:rFonts w:cs="Tahoma" w:ascii="Tahoma" w:hAnsi="Tahoma"/>
          <w:b/>
          <w:bCs/>
          <w:color w:val="000000"/>
          <w:sz w:val="18"/>
          <w:szCs w:val="18"/>
        </w:rPr>
        <w:t xml:space="preserve">в </w:t>
      </w:r>
      <w:r>
        <w:rPr>
          <w:rFonts w:cs="Tahoma" w:ascii="Tahoma" w:hAnsi="Tahoma"/>
          <w:color w:val="000000"/>
          <w:sz w:val="18"/>
          <w:szCs w:val="18"/>
        </w:rPr>
        <w:t>пятницу.</w:t>
      </w:r>
    </w:p>
    <w:p>
      <w:pPr>
        <w:pStyle w:val="Normal"/>
        <w:shd w:fill="FFFFFF" w:val="clear"/>
        <w:ind w:firstLine="567"/>
        <w:jc w:val="both"/>
        <w:rPr>
          <w:rFonts w:ascii="Tahoma" w:hAnsi="Tahoma" w:cs="Tahoma"/>
          <w:sz w:val="18"/>
          <w:szCs w:val="18"/>
        </w:rPr>
      </w:pPr>
      <w:r>
        <w:rPr>
          <w:rFonts w:cs="Tahoma" w:ascii="Tahoma" w:hAnsi="Tahoma"/>
          <w:color w:val="000000"/>
          <w:sz w:val="18"/>
          <w:szCs w:val="18"/>
        </w:rPr>
        <w:t>3. Наверное, вы читали, что во время спектакля рядом с президентом Линкольном находилась его жена. Президент погиб на ее глазах. Президент Кеннеди приехал в Даллас (штат Техас), его жена сидела в машине рядом с ним. Он тоже наслаждался зрелищем — политическим митингом в его чест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4. Президент Линкольн сидел в театральной ложе и был убит выстрелом в спину. Президент Кеннеди сидел в машине и был убит выстрелом в спину.</w:t>
      </w:r>
    </w:p>
    <w:p>
      <w:pPr>
        <w:pStyle w:val="Normal"/>
        <w:shd w:fill="FFFFFF" w:val="clear"/>
        <w:ind w:firstLine="567"/>
        <w:jc w:val="both"/>
        <w:rPr>
          <w:rFonts w:ascii="Tahoma" w:hAnsi="Tahoma" w:cs="Tahoma"/>
          <w:sz w:val="18"/>
          <w:szCs w:val="18"/>
        </w:rPr>
      </w:pPr>
      <w:r>
        <w:rPr>
          <w:rFonts w:cs="Tahoma" w:ascii="Tahoma" w:hAnsi="Tahoma"/>
          <w:color w:val="000000"/>
          <w:sz w:val="18"/>
          <w:szCs w:val="18"/>
        </w:rPr>
        <w:t>5. Преемником Линкольна стал человек по фамилии Джонсон. После гибели в Техасе президента Кеннеди к присяге был приведен вице-президент Джонсон — это произошло на борту самолета, несущего в столицу мертвого и живого президентов.</w:t>
      </w:r>
    </w:p>
    <w:p>
      <w:pPr>
        <w:pStyle w:val="Normal"/>
        <w:shd w:fill="FFFFFF" w:val="clear"/>
        <w:ind w:firstLine="567"/>
        <w:jc w:val="both"/>
        <w:rPr>
          <w:rFonts w:ascii="Tahoma" w:hAnsi="Tahoma" w:cs="Tahoma"/>
          <w:sz w:val="18"/>
          <w:szCs w:val="18"/>
        </w:rPr>
      </w:pPr>
      <w:r>
        <w:rPr>
          <w:rFonts w:cs="Tahoma" w:ascii="Tahoma" w:hAnsi="Tahoma"/>
          <w:color w:val="000000"/>
          <w:sz w:val="18"/>
          <w:szCs w:val="18"/>
        </w:rPr>
        <w:t>6. Совпадения на этом не заканчиваются. Преемник президента Линкольна Джонсон был южанином и состоял в демократической партии. Преемник президента Кеннеди Линдон Джонсон тоже демократ и тоже уроженец южного штата — штата Техас. Не многовато ли совпадений? Если считать их простой случайностью, то многовато. Их вполне достаточно, чтобы предположить существование Божьего Промысла, согласно которому сущность, бывшая когда-то президентом Линкольном, вернулась на Землю в обличье президента Кеннеди с целью завершить начато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родолжим.</w:t>
      </w:r>
    </w:p>
    <w:p>
      <w:pPr>
        <w:pStyle w:val="Normal"/>
        <w:shd w:fill="FFFFFF" w:val="clear"/>
        <w:ind w:firstLine="567"/>
        <w:jc w:val="both"/>
        <w:rPr>
          <w:rFonts w:ascii="Tahoma" w:hAnsi="Tahoma" w:cs="Tahoma"/>
          <w:sz w:val="18"/>
          <w:szCs w:val="18"/>
        </w:rPr>
      </w:pPr>
      <w:r>
        <w:rPr>
          <w:rFonts w:cs="Tahoma" w:ascii="Tahoma" w:hAnsi="Tahoma"/>
          <w:color w:val="000000"/>
          <w:sz w:val="18"/>
          <w:szCs w:val="18"/>
        </w:rPr>
        <w:t>7. Прежде чем занять пост президента, оба Джонсона были сенаторам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8. Преемника Линкольна звали Эндрю Джонсон. Теперь приготовьтесь. Энрю Джонсон родился в 1808 году, а Джонсон — преемник Кеннеди—в 1908.</w:t>
      </w:r>
    </w:p>
    <w:p>
      <w:pPr>
        <w:pStyle w:val="Normal"/>
        <w:shd w:fill="FFFFFF" w:val="clear"/>
        <w:ind w:firstLine="567"/>
        <w:jc w:val="both"/>
        <w:rPr>
          <w:rFonts w:ascii="Tahoma" w:hAnsi="Tahoma" w:cs="Tahoma"/>
          <w:sz w:val="18"/>
          <w:szCs w:val="18"/>
        </w:rPr>
      </w:pPr>
      <w:r>
        <w:rPr>
          <w:rFonts w:cs="Tahoma" w:ascii="Tahoma" w:hAnsi="Tahoma"/>
          <w:color w:val="000000"/>
          <w:sz w:val="18"/>
          <w:szCs w:val="18"/>
        </w:rPr>
        <w:t>9. Если верить документам, ставшим теперь достоянием истории, Линкольна убил очень странный, очень недовольный жизнью человек. Звали его Джон Уилкс Бут, и родился он в 1839 году. Президента Кеннеди убил, как утверждают, Ли Харви Освальд, — тоже очень недовольная жизнью особа с целым ворохом неприятностей. Год его рождения — 1939.</w:t>
      </w:r>
    </w:p>
    <w:p>
      <w:pPr>
        <w:pStyle w:val="Normal"/>
        <w:shd w:fill="FFFFFF" w:val="clear"/>
        <w:ind w:firstLine="567"/>
        <w:jc w:val="both"/>
        <w:rPr>
          <w:rFonts w:ascii="Tahoma" w:hAnsi="Tahoma" w:cs="Tahoma"/>
          <w:sz w:val="18"/>
          <w:szCs w:val="18"/>
        </w:rPr>
      </w:pPr>
      <w:r>
        <w:rPr>
          <w:rFonts w:cs="Tahoma" w:ascii="Tahoma" w:hAnsi="Tahoma"/>
          <w:color w:val="000000"/>
          <w:sz w:val="18"/>
          <w:szCs w:val="18"/>
        </w:rPr>
        <w:t>10. Продолжая перечислять «совпадения», отметим, что</w:t>
      </w:r>
      <w:r>
        <w:rPr>
          <w:rFonts w:cs="Tahoma" w:ascii="Tahoma" w:hAnsi="Tahoma"/>
          <w:b/>
          <w:bCs/>
          <w:color w:val="000000"/>
          <w:sz w:val="18"/>
          <w:szCs w:val="18"/>
        </w:rPr>
        <w:t xml:space="preserve"> </w:t>
      </w:r>
      <w:r>
        <w:rPr>
          <w:rFonts w:cs="Tahoma" w:ascii="Tahoma" w:hAnsi="Tahoma"/>
          <w:color w:val="000000"/>
          <w:sz w:val="18"/>
          <w:szCs w:val="18"/>
        </w:rPr>
        <w:t>Бута убили прежде, чем он предстал перед судом. Освальд был застрелен, когда его схватила полиция; он тоже не успел дать никаких показаний.</w:t>
      </w:r>
    </w:p>
    <w:p>
      <w:pPr>
        <w:pStyle w:val="Normal"/>
        <w:shd w:fill="FFFFFF" w:val="clear"/>
        <w:ind w:firstLine="567"/>
        <w:jc w:val="both"/>
        <w:rPr>
          <w:rFonts w:ascii="Tahoma" w:hAnsi="Tahoma" w:cs="Tahoma"/>
          <w:sz w:val="18"/>
          <w:szCs w:val="18"/>
        </w:rPr>
      </w:pPr>
      <w:r>
        <w:rPr>
          <w:rFonts w:cs="Tahoma" w:ascii="Tahoma" w:hAnsi="Tahoma"/>
          <w:color w:val="000000"/>
          <w:sz w:val="18"/>
          <w:szCs w:val="18"/>
        </w:rPr>
        <w:t>11. Совпадения распространяются не только на</w:t>
      </w:r>
      <w:r>
        <w:rPr>
          <w:rFonts w:cs="Tahoma" w:ascii="Tahoma" w:hAnsi="Tahoma"/>
          <w:b/>
          <w:bCs/>
          <w:color w:val="000000"/>
          <w:sz w:val="18"/>
          <w:szCs w:val="18"/>
        </w:rPr>
        <w:t xml:space="preserve"> </w:t>
      </w:r>
      <w:r>
        <w:rPr>
          <w:rFonts w:cs="Tahoma" w:ascii="Tahoma" w:hAnsi="Tahoma"/>
          <w:color w:val="000000"/>
          <w:sz w:val="18"/>
          <w:szCs w:val="18"/>
        </w:rPr>
        <w:t>президентов и их убийц, но и на жен президентов. Ребенок г-жи Линкольн умер, когда президентская чета жила в Белом доме. Ребенок госпожи Кеннеди тоже скончался в то время, когда его отец был президентом.</w:t>
      </w:r>
    </w:p>
    <w:p>
      <w:pPr>
        <w:pStyle w:val="Normal"/>
        <w:shd w:fill="FFFFFF" w:val="clear"/>
        <w:ind w:firstLine="567"/>
        <w:jc w:val="both"/>
        <w:rPr>
          <w:rFonts w:ascii="Tahoma" w:hAnsi="Tahoma" w:cs="Tahoma"/>
          <w:sz w:val="18"/>
          <w:szCs w:val="18"/>
        </w:rPr>
      </w:pPr>
      <w:r>
        <w:rPr>
          <w:rFonts w:cs="Tahoma" w:ascii="Tahoma" w:hAnsi="Tahoma"/>
          <w:color w:val="000000"/>
          <w:sz w:val="18"/>
          <w:szCs w:val="18"/>
        </w:rPr>
        <w:t>12. Секретаря Линкольна звали Кеннеди. Секретарь Кеннеди всеми силами пытался отговорить Линкольна от поездки в театр, где президента постигла смерть. У президента Кеннеди тоже был секретарь, и фамилия этого секретаря была Линкольн. И секретарь Линкольн всеми силами отговаривал президента Кеннеди от поездки в Даллас!</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13. Президент Линкольн смотрел театральное представление, когда Джон Уилкс Бут выстрелил ему в спину. Спрятаться Бут пытался в магазине. Ли Харви Освальд выстрелил из магазина и хотел спрятаться в театре. Прочтите еще раз и вдумайтесь, как все это странно: один убийца стреляет в театре и прячется в магазине, другой стреляет </w:t>
      </w:r>
      <w:r>
        <w:rPr>
          <w:rFonts w:cs="Tahoma" w:ascii="Tahoma" w:hAnsi="Tahoma"/>
          <w:b/>
          <w:bCs/>
          <w:color w:val="000000"/>
          <w:sz w:val="18"/>
          <w:szCs w:val="18"/>
        </w:rPr>
        <w:t xml:space="preserve">в </w:t>
      </w:r>
      <w:r>
        <w:rPr>
          <w:rFonts w:cs="Tahoma" w:ascii="Tahoma" w:hAnsi="Tahoma"/>
          <w:color w:val="000000"/>
          <w:sz w:val="18"/>
          <w:szCs w:val="18"/>
        </w:rPr>
        <w:t>магазине и прячется в театр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14. В фамилии </w:t>
      </w:r>
      <w:r>
        <w:rPr>
          <w:rFonts w:cs="Tahoma" w:ascii="Tahoma" w:hAnsi="Tahoma"/>
          <w:color w:val="000000"/>
          <w:sz w:val="18"/>
          <w:szCs w:val="18"/>
          <w:lang w:val="en-US"/>
        </w:rPr>
        <w:t>L</w:t>
      </w:r>
      <w:r>
        <w:rPr>
          <w:rFonts w:cs="Tahoma" w:ascii="Tahoma" w:hAnsi="Tahoma"/>
          <w:color w:val="000000"/>
          <w:sz w:val="18"/>
          <w:szCs w:val="18"/>
        </w:rPr>
        <w:t>-</w:t>
      </w:r>
      <w:r>
        <w:rPr>
          <w:rFonts w:cs="Tahoma" w:ascii="Tahoma" w:hAnsi="Tahoma"/>
          <w:color w:val="000000"/>
          <w:sz w:val="18"/>
          <w:szCs w:val="18"/>
          <w:lang w:val="en-US"/>
        </w:rPr>
        <w:t>I</w:t>
      </w:r>
      <w:r>
        <w:rPr>
          <w:rFonts w:cs="Tahoma" w:ascii="Tahoma" w:hAnsi="Tahoma"/>
          <w:color w:val="000000"/>
          <w:sz w:val="18"/>
          <w:szCs w:val="18"/>
        </w:rPr>
        <w:t>-</w:t>
      </w:r>
      <w:r>
        <w:rPr>
          <w:rFonts w:cs="Tahoma" w:ascii="Tahoma" w:hAnsi="Tahoma"/>
          <w:color w:val="000000"/>
          <w:sz w:val="18"/>
          <w:szCs w:val="18"/>
          <w:lang w:val="en-US"/>
        </w:rPr>
        <w:t>N</w:t>
      </w:r>
      <w:r>
        <w:rPr>
          <w:rFonts w:cs="Tahoma" w:ascii="Tahoma" w:hAnsi="Tahoma"/>
          <w:color w:val="000000"/>
          <w:sz w:val="18"/>
          <w:szCs w:val="18"/>
        </w:rPr>
        <w:t>-</w:t>
      </w:r>
      <w:r>
        <w:rPr>
          <w:rFonts w:cs="Tahoma" w:ascii="Tahoma" w:hAnsi="Tahoma"/>
          <w:color w:val="000000"/>
          <w:sz w:val="18"/>
          <w:szCs w:val="18"/>
          <w:lang w:val="en-US"/>
        </w:rPr>
        <w:t>C</w:t>
      </w:r>
      <w:r>
        <w:rPr>
          <w:rFonts w:cs="Tahoma" w:ascii="Tahoma" w:hAnsi="Tahoma"/>
          <w:color w:val="000000"/>
          <w:sz w:val="18"/>
          <w:szCs w:val="18"/>
        </w:rPr>
        <w:t>-</w:t>
      </w:r>
      <w:r>
        <w:rPr>
          <w:rFonts w:cs="Tahoma" w:ascii="Tahoma" w:hAnsi="Tahoma"/>
          <w:color w:val="000000"/>
          <w:sz w:val="18"/>
          <w:szCs w:val="18"/>
          <w:lang w:val="en-US"/>
        </w:rPr>
        <w:t>O</w:t>
      </w:r>
      <w:r>
        <w:rPr>
          <w:rFonts w:cs="Tahoma" w:ascii="Tahoma" w:hAnsi="Tahoma"/>
          <w:color w:val="000000"/>
          <w:sz w:val="18"/>
          <w:szCs w:val="18"/>
        </w:rPr>
        <w:t>-</w:t>
      </w:r>
      <w:r>
        <w:rPr>
          <w:rFonts w:cs="Tahoma" w:ascii="Tahoma" w:hAnsi="Tahoma"/>
          <w:color w:val="000000"/>
          <w:sz w:val="18"/>
          <w:szCs w:val="18"/>
          <w:lang w:val="en-US"/>
        </w:rPr>
        <w:t>L</w:t>
      </w:r>
      <w:r>
        <w:rPr>
          <w:rFonts w:cs="Tahoma" w:ascii="Tahoma" w:hAnsi="Tahoma"/>
          <w:color w:val="000000"/>
          <w:sz w:val="18"/>
          <w:szCs w:val="18"/>
        </w:rPr>
        <w:t>-</w:t>
      </w:r>
      <w:r>
        <w:rPr>
          <w:rFonts w:cs="Tahoma" w:ascii="Tahoma" w:hAnsi="Tahoma"/>
          <w:color w:val="000000"/>
          <w:sz w:val="18"/>
          <w:szCs w:val="18"/>
          <w:lang w:val="en-US"/>
        </w:rPr>
        <w:t>N</w:t>
      </w:r>
      <w:r>
        <w:rPr>
          <w:rFonts w:cs="Tahoma" w:ascii="Tahoma" w:hAnsi="Tahoma"/>
          <w:color w:val="000000"/>
          <w:sz w:val="18"/>
          <w:szCs w:val="18"/>
        </w:rPr>
        <w:t xml:space="preserve"> семь букв, в фамилии </w:t>
      </w:r>
      <w:r>
        <w:rPr>
          <w:rFonts w:cs="Tahoma" w:ascii="Tahoma" w:hAnsi="Tahoma"/>
          <w:color w:val="000000"/>
          <w:sz w:val="18"/>
          <w:szCs w:val="18"/>
          <w:lang w:val="en-US"/>
        </w:rPr>
        <w:t>K</w:t>
      </w:r>
      <w:r>
        <w:rPr>
          <w:rFonts w:cs="Tahoma" w:ascii="Tahoma" w:hAnsi="Tahoma"/>
          <w:color w:val="000000"/>
          <w:sz w:val="18"/>
          <w:szCs w:val="18"/>
        </w:rPr>
        <w:t>.-</w:t>
      </w:r>
      <w:r>
        <w:rPr>
          <w:rFonts w:cs="Tahoma" w:ascii="Tahoma" w:hAnsi="Tahoma"/>
          <w:color w:val="000000"/>
          <w:sz w:val="18"/>
          <w:szCs w:val="18"/>
          <w:lang w:val="en-US"/>
        </w:rPr>
        <w:t>E</w:t>
      </w:r>
      <w:r>
        <w:rPr>
          <w:rFonts w:cs="Tahoma" w:ascii="Tahoma" w:hAnsi="Tahoma"/>
          <w:color w:val="000000"/>
          <w:sz w:val="18"/>
          <w:szCs w:val="18"/>
        </w:rPr>
        <w:t>-</w:t>
      </w:r>
      <w:r>
        <w:rPr>
          <w:rFonts w:cs="Tahoma" w:ascii="Tahoma" w:hAnsi="Tahoma"/>
          <w:color w:val="000000"/>
          <w:sz w:val="18"/>
          <w:szCs w:val="18"/>
          <w:lang w:val="en-US"/>
        </w:rPr>
        <w:t>N</w:t>
      </w:r>
      <w:r>
        <w:rPr>
          <w:rFonts w:cs="Tahoma" w:ascii="Tahoma" w:hAnsi="Tahoma"/>
          <w:color w:val="000000"/>
          <w:sz w:val="18"/>
          <w:szCs w:val="18"/>
        </w:rPr>
        <w:t>-</w:t>
      </w:r>
      <w:r>
        <w:rPr>
          <w:rFonts w:cs="Tahoma" w:ascii="Tahoma" w:hAnsi="Tahoma"/>
          <w:color w:val="000000"/>
          <w:sz w:val="18"/>
          <w:szCs w:val="18"/>
          <w:lang w:val="en-US"/>
        </w:rPr>
        <w:t>N</w:t>
      </w:r>
      <w:r>
        <w:rPr>
          <w:rFonts w:cs="Tahoma" w:ascii="Tahoma" w:hAnsi="Tahoma"/>
          <w:color w:val="000000"/>
          <w:sz w:val="18"/>
          <w:szCs w:val="18"/>
        </w:rPr>
        <w:t>-</w:t>
      </w:r>
      <w:r>
        <w:rPr>
          <w:rFonts w:cs="Tahoma" w:ascii="Tahoma" w:hAnsi="Tahoma"/>
          <w:color w:val="000000"/>
          <w:sz w:val="18"/>
          <w:szCs w:val="18"/>
          <w:lang w:val="en-US"/>
        </w:rPr>
        <w:t>E</w:t>
      </w:r>
      <w:r>
        <w:rPr>
          <w:rFonts w:cs="Tahoma" w:ascii="Tahoma" w:hAnsi="Tahoma"/>
          <w:color w:val="000000"/>
          <w:sz w:val="18"/>
          <w:szCs w:val="18"/>
        </w:rPr>
        <w:t>-</w:t>
      </w:r>
      <w:r>
        <w:rPr>
          <w:rFonts w:cs="Tahoma" w:ascii="Tahoma" w:hAnsi="Tahoma"/>
          <w:color w:val="000000"/>
          <w:sz w:val="18"/>
          <w:szCs w:val="18"/>
          <w:lang w:val="en-US"/>
        </w:rPr>
        <w:t>D</w:t>
      </w:r>
      <w:r>
        <w:rPr>
          <w:rFonts w:cs="Tahoma" w:ascii="Tahoma" w:hAnsi="Tahoma"/>
          <w:color w:val="000000"/>
          <w:sz w:val="18"/>
          <w:szCs w:val="18"/>
        </w:rPr>
        <w:t>-</w:t>
      </w:r>
      <w:r>
        <w:rPr>
          <w:rFonts w:cs="Tahoma" w:ascii="Tahoma" w:hAnsi="Tahoma"/>
          <w:color w:val="000000"/>
          <w:sz w:val="18"/>
          <w:szCs w:val="18"/>
          <w:lang w:val="en-US"/>
        </w:rPr>
        <w:t>Y</w:t>
      </w:r>
      <w:r>
        <w:rPr>
          <w:rFonts w:cs="Tahoma" w:ascii="Tahoma" w:hAnsi="Tahoma"/>
          <w:color w:val="000000"/>
          <w:sz w:val="18"/>
          <w:szCs w:val="18"/>
        </w:rPr>
        <w:t xml:space="preserve"> тоже сем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15. В имени </w:t>
      </w:r>
      <w:r>
        <w:rPr>
          <w:rFonts w:cs="Tahoma" w:ascii="Tahoma" w:hAnsi="Tahoma"/>
          <w:color w:val="000000"/>
          <w:sz w:val="18"/>
          <w:szCs w:val="18"/>
          <w:lang w:val="en-US"/>
        </w:rPr>
        <w:t>John</w:t>
      </w:r>
      <w:r>
        <w:rPr>
          <w:rFonts w:cs="Tahoma" w:ascii="Tahoma" w:hAnsi="Tahoma"/>
          <w:color w:val="000000"/>
          <w:sz w:val="18"/>
          <w:szCs w:val="18"/>
        </w:rPr>
        <w:t xml:space="preserve"> </w:t>
      </w:r>
      <w:r>
        <w:rPr>
          <w:rFonts w:cs="Tahoma" w:ascii="Tahoma" w:hAnsi="Tahoma"/>
          <w:color w:val="000000"/>
          <w:sz w:val="18"/>
          <w:szCs w:val="18"/>
          <w:lang w:val="en-US"/>
        </w:rPr>
        <w:t>Wilks</w:t>
      </w:r>
      <w:r>
        <w:rPr>
          <w:rFonts w:cs="Tahoma" w:ascii="Tahoma" w:hAnsi="Tahoma"/>
          <w:color w:val="000000"/>
          <w:sz w:val="18"/>
          <w:szCs w:val="18"/>
        </w:rPr>
        <w:t xml:space="preserve"> </w:t>
      </w:r>
      <w:r>
        <w:rPr>
          <w:rFonts w:cs="Tahoma" w:ascii="Tahoma" w:hAnsi="Tahoma"/>
          <w:color w:val="000000"/>
          <w:sz w:val="18"/>
          <w:szCs w:val="18"/>
          <w:lang w:val="en-US"/>
        </w:rPr>
        <w:t>Booth</w:t>
      </w:r>
      <w:r>
        <w:rPr>
          <w:rFonts w:cs="Tahoma" w:ascii="Tahoma" w:hAnsi="Tahoma"/>
          <w:color w:val="000000"/>
          <w:sz w:val="18"/>
          <w:szCs w:val="18"/>
        </w:rPr>
        <w:t xml:space="preserve"> пятнадцать символов, в имени </w:t>
      </w:r>
      <w:r>
        <w:rPr>
          <w:rFonts w:cs="Tahoma" w:ascii="Tahoma" w:hAnsi="Tahoma"/>
          <w:color w:val="000000"/>
          <w:sz w:val="18"/>
          <w:szCs w:val="18"/>
          <w:lang w:val="en-US"/>
        </w:rPr>
        <w:t>Lee</w:t>
      </w:r>
      <w:r>
        <w:rPr>
          <w:rFonts w:cs="Tahoma" w:ascii="Tahoma" w:hAnsi="Tahoma"/>
          <w:color w:val="000000"/>
          <w:sz w:val="18"/>
          <w:szCs w:val="18"/>
        </w:rPr>
        <w:t xml:space="preserve"> </w:t>
      </w:r>
      <w:r>
        <w:rPr>
          <w:rFonts w:cs="Tahoma" w:ascii="Tahoma" w:hAnsi="Tahoma"/>
          <w:color w:val="000000"/>
          <w:sz w:val="18"/>
          <w:szCs w:val="18"/>
          <w:lang w:val="en-US"/>
        </w:rPr>
        <w:t>Harvey</w:t>
      </w:r>
      <w:r>
        <w:rPr>
          <w:rFonts w:cs="Tahoma" w:ascii="Tahoma" w:hAnsi="Tahoma"/>
          <w:color w:val="000000"/>
          <w:sz w:val="18"/>
          <w:szCs w:val="18"/>
        </w:rPr>
        <w:t xml:space="preserve"> </w:t>
      </w:r>
      <w:r>
        <w:rPr>
          <w:rFonts w:cs="Tahoma" w:ascii="Tahoma" w:hAnsi="Tahoma"/>
          <w:color w:val="000000"/>
          <w:sz w:val="18"/>
          <w:szCs w:val="18"/>
          <w:lang w:val="en-US"/>
        </w:rPr>
        <w:t>Oswald</w:t>
      </w:r>
      <w:r>
        <w:rPr>
          <w:rFonts w:cs="Tahoma" w:ascii="Tahoma" w:hAnsi="Tahoma"/>
          <w:color w:val="000000"/>
          <w:sz w:val="18"/>
          <w:szCs w:val="18"/>
        </w:rPr>
        <w:t xml:space="preserve"> тоже пятнадцат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16. Считается, что Кеннеди убил Освальд и что у Освальда были сообщники. Но доказательств этому — прямых, четких и неоспоримых — нет. Доказательства вины Бута тоже построены на косвенных уликах. Считается, что у Освальда имелись сообщники, но это, как и сам факт вины Освальда, окончательно не доказано. Посмотрим правде в глаза: косвенные улики свидетельствуют против Бута и против Освальда, но что в доступной нам информации правда, а что — выдумки журналистов, поспешивших осудить человека и вынести ему приговор? Мы ничего не знаем, и заговорил я об этом потому, что здесь кроется еще одно совпадени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17. Вы помните, как человек по имени Руби, оголтелый фанатик, убил Освальда прямо перед телекамерами. Протолкавшись сквозь кордон полиции, он прицелился и выстрелил. Но Бостон Корбетт тоже был фанатиком и тоже был совершенно уверен в своей правоте, когда убивал Джона Уилкса Бута. В обоих случаях дна человека убили тех, кого подозревали и обвиняли в убийстве президента. В обоих случаях общественности сообщили, что второй убийца (сначала Корбетт, потом Руби) действовал из чрезмерной любви к президенту. Однако подлинную причину убийства не установили ни в первом, ни во втором случа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 одной из своих книг я описывал, как Сверх-Я руководит «группой кукол». Посмотрите на это сквозь призму известного: два президента были избраны на пост с интервалом в</w:t>
      </w:r>
      <w:r>
        <w:rPr>
          <w:rFonts w:cs="Tahoma" w:ascii="Tahoma" w:hAnsi="Tahoma"/>
          <w:b/>
          <w:bCs/>
          <w:color w:val="000000"/>
          <w:sz w:val="18"/>
          <w:szCs w:val="18"/>
        </w:rPr>
        <w:t xml:space="preserve"> </w:t>
      </w:r>
      <w:r>
        <w:rPr>
          <w:rFonts w:cs="Tahoma" w:ascii="Tahoma" w:hAnsi="Tahoma"/>
          <w:color w:val="000000"/>
          <w:sz w:val="18"/>
          <w:szCs w:val="18"/>
        </w:rPr>
        <w:t xml:space="preserve">сотню лет, оба погибли в пятницу. Пересмотрите весь список еще раз и скажите: вы верите, что все это </w:t>
      </w:r>
      <w:r>
        <w:rPr>
          <w:rFonts w:cs="Tahoma" w:ascii="Tahoma" w:hAnsi="Tahoma"/>
          <w:i/>
          <w:iCs/>
          <w:color w:val="000000"/>
          <w:sz w:val="18"/>
          <w:szCs w:val="18"/>
        </w:rPr>
        <w:t xml:space="preserve">случайные совпадения? </w:t>
      </w:r>
      <w:r>
        <w:rPr>
          <w:rFonts w:cs="Tahoma" w:ascii="Tahoma" w:hAnsi="Tahoma"/>
          <w:color w:val="000000"/>
          <w:sz w:val="18"/>
          <w:szCs w:val="18"/>
        </w:rPr>
        <w:t>Вы же понимаете, что такое невозможно. По моему личному мнению, миссия Линкольна не была выполнена; ему пришлось вернуться и завершить начатое, занявшись, в сущности, тем же, что и в прошлой жизн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Способ вернуться у него был один — стать тем, кто займет пост президента США. И Линкольн этим способом воспользовался. Всю ситуацию можно представить так: Сверх-Я иногда устраивает генеральные репетиции с куклам и; в случае с Линкольном даже сцена была — настоящая театральная сцена. И президента убили. Вина предполагаемого убийцы не была доказана, подозреваемый погиб от руки другого человека. Расследование зашло в тупик, виновных не нашли, мотивы преступления выяснить не удалось. Возможно, Сверх-Я немного огорчила такая потеря времени и сил, и через сто лет (а вы знаете, что в астральном мире время течет иначе, чем тут) был приведен в действие другой план. Астрал, </w:t>
      </w:r>
      <w:r>
        <w:rPr>
          <w:rFonts w:cs="Tahoma" w:ascii="Tahoma" w:hAnsi="Tahoma"/>
          <w:i/>
          <w:iCs/>
          <w:color w:val="000000"/>
          <w:sz w:val="18"/>
          <w:szCs w:val="18"/>
        </w:rPr>
        <w:t xml:space="preserve">Иная Сторона Смерти, </w:t>
      </w:r>
      <w:r>
        <w:rPr>
          <w:rFonts w:cs="Tahoma" w:ascii="Tahoma" w:hAnsi="Tahoma"/>
          <w:color w:val="000000"/>
          <w:sz w:val="18"/>
          <w:szCs w:val="18"/>
        </w:rPr>
        <w:t>так сказать, сел и в раздумье почесал свой метафорический затылок. Поерзав на стуле, он почесал его сильнее; на Земле прошло сто лет.</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t>Всем интересно, что случится дальше. Довольно ли Сверх-Я второй попыткой или надо готовиться к третьей? Мне кажется, мы еще увидим президента США, помещенного в камеру-одиночку вследствие психического заболевания. Я слышал старые анекдоты о сумасшедших американских президентах и не могу с ними не согласиться, но в этот раз положение серьезное. Думаю, пройдет совсем немного времени, и мы увидим президента США, которого придется отстранить от руководства государством ввиду его психической неадекватности. Кроме того, думаю, мы станем свидетелями еще одной неприятной ситуации: многих видных и очень влиятельных членов американского правительства уличат в сотрудничестве с коммунистами и обвинят в</w:t>
      </w:r>
      <w:r>
        <w:rPr>
          <w:rFonts w:cs="Tahoma" w:ascii="Tahoma" w:hAnsi="Tahoma"/>
          <w:b/>
          <w:bCs/>
          <w:color w:val="000000"/>
          <w:sz w:val="18"/>
          <w:szCs w:val="18"/>
        </w:rPr>
        <w:t xml:space="preserve"> </w:t>
      </w:r>
      <w:r>
        <w:rPr>
          <w:rFonts w:cs="Tahoma" w:ascii="Tahoma" w:hAnsi="Tahoma"/>
          <w:color w:val="000000"/>
          <w:sz w:val="18"/>
          <w:szCs w:val="18"/>
        </w:rPr>
        <w:t>пособничестве врагу и измене родине. Те из вас, кто еще не стар, увидят нее собственными глазами: сказанное мной непременно исполнится. Над Соединенными Штатами собираются черные тучи. Так что не выключайте</w:t>
      </w:r>
      <w:r>
        <w:rPr>
          <w:rFonts w:cs="Tahoma" w:ascii="Tahoma" w:hAnsi="Tahoma"/>
          <w:b/>
          <w:bCs/>
          <w:color w:val="000000"/>
          <w:sz w:val="18"/>
          <w:szCs w:val="18"/>
        </w:rPr>
        <w:t xml:space="preserve"> </w:t>
      </w:r>
      <w:r>
        <w:rPr>
          <w:rFonts w:cs="Tahoma" w:ascii="Tahoma" w:hAnsi="Tahoma"/>
          <w:color w:val="000000"/>
          <w:sz w:val="18"/>
          <w:szCs w:val="18"/>
        </w:rPr>
        <w:t>радио в ближайшие годы!</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r>
    </w:p>
    <w:p>
      <w:pPr>
        <w:pStyle w:val="Normal"/>
        <w:shd w:fill="FFFFFF" w:val="clear"/>
        <w:ind w:firstLine="567"/>
        <w:jc w:val="both"/>
        <w:rPr>
          <w:rFonts w:ascii="Tahoma" w:hAnsi="Tahoma" w:cs="Tahoma"/>
          <w:b/>
          <w:b/>
          <w:color w:val="000000"/>
          <w:sz w:val="18"/>
          <w:szCs w:val="18"/>
        </w:rPr>
      </w:pPr>
      <w:hyperlink w:anchor="Глава_6_огл">
        <w:bookmarkStart w:id="21" w:name="Глава_6_текст"/>
        <w:bookmarkEnd w:id="21"/>
        <w:r>
          <w:rPr>
            <w:rStyle w:val="InternetLink"/>
            <w:rFonts w:cs="Tahoma" w:ascii="Tahoma" w:hAnsi="Tahoma"/>
            <w:b/>
            <w:sz w:val="18"/>
            <w:szCs w:val="18"/>
          </w:rPr>
          <w:t>Глава шестая</w:t>
        </w:r>
      </w:hyperlink>
    </w:p>
    <w:p>
      <w:pPr>
        <w:pStyle w:val="Normal"/>
        <w:shd w:fill="FFFFFF" w:val="clear"/>
        <w:ind w:firstLine="567"/>
        <w:jc w:val="both"/>
        <w:rPr>
          <w:rFonts w:ascii="Tahoma" w:hAnsi="Tahoma" w:cs="Tahoma"/>
          <w:b/>
          <w:b/>
          <w:color w:val="000000"/>
          <w:sz w:val="18"/>
          <w:szCs w:val="18"/>
        </w:rPr>
      </w:pPr>
      <w:r>
        <w:rPr>
          <w:rFonts w:cs="Tahoma" w:ascii="Tahoma" w:hAnsi="Tahoma"/>
          <w:b/>
          <w:color w:val="000000"/>
          <w:sz w:val="18"/>
          <w:szCs w:val="18"/>
        </w:rPr>
      </w:r>
      <w:bookmarkStart w:id="22" w:name="Глава_6_текст"/>
      <w:bookmarkStart w:id="23" w:name="Глава_6_текст"/>
      <w:bookmarkEnd w:id="23"/>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t>Время — самое ценное из того, что человек может потратить</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r>
    </w:p>
    <w:p>
      <w:pPr>
        <w:pStyle w:val="Normal"/>
        <w:shd w:fill="FFFFFF" w:val="clear"/>
        <w:ind w:firstLine="567"/>
        <w:jc w:val="both"/>
        <w:rPr>
          <w:rFonts w:ascii="Tahoma" w:hAnsi="Tahoma" w:cs="Tahoma"/>
          <w:sz w:val="18"/>
          <w:szCs w:val="18"/>
        </w:rPr>
      </w:pPr>
      <w:r>
        <w:rPr>
          <w:rFonts w:cs="Tahoma" w:ascii="Tahoma" w:hAnsi="Tahoma"/>
          <w:color w:val="000000"/>
          <w:sz w:val="18"/>
          <w:szCs w:val="18"/>
        </w:rPr>
        <w:t>Старый человек лежал в своей новой кровати. Встроенный в больничную койку механизм позволял</w:t>
      </w:r>
      <w:r>
        <w:rPr>
          <w:rFonts w:cs="Tahoma" w:ascii="Tahoma" w:hAnsi="Tahoma"/>
          <w:b/>
          <w:bCs/>
          <w:color w:val="000000"/>
          <w:sz w:val="18"/>
          <w:szCs w:val="18"/>
        </w:rPr>
        <w:t xml:space="preserve"> </w:t>
      </w:r>
      <w:r>
        <w:rPr>
          <w:rFonts w:cs="Tahoma" w:ascii="Tahoma" w:hAnsi="Tahoma"/>
          <w:color w:val="000000"/>
          <w:sz w:val="18"/>
          <w:szCs w:val="18"/>
        </w:rPr>
        <w:t>поднимать и опускать изголовье, а также регулировать высоту</w:t>
      </w:r>
      <w:r>
        <w:rPr>
          <w:rFonts w:cs="Tahoma" w:ascii="Tahoma" w:hAnsi="Tahoma"/>
          <w:b/>
          <w:bCs/>
          <w:color w:val="000000"/>
          <w:sz w:val="18"/>
          <w:szCs w:val="18"/>
        </w:rPr>
        <w:t xml:space="preserve"> </w:t>
      </w:r>
      <w:r>
        <w:rPr>
          <w:rFonts w:cs="Tahoma" w:ascii="Tahoma" w:hAnsi="Tahoma"/>
          <w:color w:val="000000"/>
          <w:sz w:val="18"/>
          <w:szCs w:val="18"/>
        </w:rPr>
        <w:t>самой койки. Старик то опускал кровать, то снова поднимал ее. Он играл с ней, словно ребенок, получивший новую игрушку, Не иметь</w:t>
      </w:r>
      <w:r>
        <w:rPr>
          <w:rFonts w:cs="Tahoma" w:ascii="Tahoma" w:hAnsi="Tahoma"/>
          <w:b/>
          <w:bCs/>
          <w:color w:val="000000"/>
          <w:sz w:val="18"/>
          <w:szCs w:val="18"/>
        </w:rPr>
        <w:t xml:space="preserve"> </w:t>
      </w:r>
      <w:r>
        <w:rPr>
          <w:rFonts w:cs="Tahoma" w:ascii="Tahoma" w:hAnsi="Tahoma"/>
          <w:color w:val="000000"/>
          <w:sz w:val="18"/>
          <w:szCs w:val="18"/>
        </w:rPr>
        <w:t>возможности свободно передвигаться очень горько; горько быть прикованным к постели — постели настолько низкой, что даже в окно нельзя выглянуть. Теперь у Старика появилась кровать, высоту которой регулировал электромотор. Он казался себе подводной лодкой, всплывшей на перископную глубину.</w:t>
      </w:r>
    </w:p>
    <w:p>
      <w:pPr>
        <w:pStyle w:val="Normal"/>
        <w:shd w:fill="FFFFFF" w:val="clear"/>
        <w:ind w:firstLine="567"/>
        <w:jc w:val="both"/>
        <w:rPr>
          <w:rFonts w:ascii="Tahoma" w:hAnsi="Tahoma" w:cs="Tahoma"/>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Хей! — завопила мисс Клеопатра. — Как, черт возьми, прикажете к вам теперь запрыгивать, если вы все</w:t>
      </w:r>
      <w:r>
        <w:rPr>
          <w:rFonts w:cs="Tahoma" w:ascii="Tahoma" w:hAnsi="Tahoma"/>
          <w:b/>
          <w:bCs/>
          <w:color w:val="000000"/>
          <w:sz w:val="18"/>
          <w:szCs w:val="18"/>
        </w:rPr>
        <w:t xml:space="preserve"> </w:t>
      </w:r>
      <w:r>
        <w:rPr>
          <w:rFonts w:cs="Tahoma" w:ascii="Tahoma" w:hAnsi="Tahoma"/>
          <w:color w:val="000000"/>
          <w:sz w:val="18"/>
          <w:szCs w:val="18"/>
        </w:rPr>
        <w:t>время ездите туда-сюда? Как, по-вашему, теперь рассчитать дистанцию?</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Старый человек очнулся и опустил кровать как можно ниже. Мисс Клеопатра прыгнула на постель и в негодовании</w:t>
      </w:r>
      <w:r>
        <w:rPr>
          <w:rFonts w:cs="Tahoma" w:ascii="Tahoma" w:hAnsi="Tahoma"/>
          <w:b/>
          <w:bCs/>
          <w:color w:val="000000"/>
          <w:sz w:val="18"/>
          <w:szCs w:val="18"/>
        </w:rPr>
        <w:t xml:space="preserve"> </w:t>
      </w:r>
      <w:r>
        <w:rPr>
          <w:rFonts w:cs="Tahoma" w:ascii="Tahoma" w:hAnsi="Tahoma"/>
          <w:color w:val="000000"/>
          <w:sz w:val="18"/>
          <w:szCs w:val="18"/>
        </w:rPr>
        <w:t>наступила ему на груд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Хотите от меня избавиться? — спросила она. — Хотите, чтоб я не могла прыгнуть .вам на груд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Ну что ты такое говоришь, Клео, — ответил Старик. — Вот смотри — теперь через наше окно и этот никчемный балкон видно гавань и корабл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Они лежали и вместе смотрели на корабли. С ближнего судна сгружали никелевую руду. За ним стоял русский корабль — его корма просела довольно глубоко, но было видно, что носовая часть судна почти не загружена. Двумя причалами дальше на южнокорейское судно грузили древесную массу.</w:t>
      </w:r>
    </w:p>
    <w:p>
      <w:pPr>
        <w:pStyle w:val="Normal"/>
        <w:shd w:fill="FFFFFF" w:val="clear"/>
        <w:ind w:firstLine="567"/>
        <w:jc w:val="both"/>
        <w:rPr>
          <w:rFonts w:ascii="Tahoma" w:hAnsi="Tahoma" w:cs="Tahoma"/>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Не понимаю, зачем закупать древесную пульпу именно здесь? — проговорил Старик. — Ведь в Южной Корее полно своих деревьев.</w:t>
      </w:r>
    </w:p>
    <w:p>
      <w:pPr>
        <w:pStyle w:val="Normal"/>
        <w:shd w:fill="FFFFFF" w:val="clear"/>
        <w:ind w:firstLine="567"/>
        <w:jc w:val="both"/>
        <w:rPr>
          <w:rFonts w:ascii="Tahoma" w:hAnsi="Tahoma" w:cs="Tahoma"/>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Ну, может, они совершают какой-то бартер — покупают в Канаде пульпу, а потом на что-то ее меняют, — предположила Лютик.</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о всем, что касалось кораблей и судоходства, Лютик была докой. Она знала наперечет все корабельные флаги. Необычный южнокорейский стяг заставил ее задуматься ровно на секунду, но зато все остальные штандарты — панамский, либерийский, даже старый флаг британского торгового флота — она узнавала за несколько километров!</w:t>
      </w:r>
    </w:p>
    <w:p>
      <w:pPr>
        <w:pStyle w:val="Normal"/>
        <w:shd w:fill="FFFFFF" w:val="clear"/>
        <w:ind w:firstLine="567"/>
        <w:jc w:val="both"/>
        <w:rPr>
          <w:rFonts w:ascii="Tahoma" w:hAnsi="Tahoma" w:cs="Tahoma"/>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Что с вами, Отец? — подняла глаза мисс Тэдди. — Вы заболели и разговариваете сам с собой?</w:t>
      </w:r>
    </w:p>
    <w:p>
      <w:pPr>
        <w:pStyle w:val="Normal"/>
        <w:shd w:fill="FFFFFF" w:val="clear"/>
        <w:ind w:firstLine="567"/>
        <w:jc w:val="both"/>
        <w:rPr>
          <w:rFonts w:ascii="Tahoma" w:hAnsi="Tahoma" w:cs="Tahoma"/>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Нет, конечно, я не разговариваю сам с собой. Я делаю заготовки для книги. Разве мне нельзя делать заготовки, нельзя говорить и не бояться, что ты меня прервешь, Тэддикинс?</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Тэддикинс с недоумением встряхнула головой и, свернувшись в красивый маленький клубочек, снова погрузилась в сон. Но через какое-то время мисс Клео навострила уши, а Тэдди встрепенулась. Послышался скрипучий голос: «Сегодня я просмотрела газеты — оказывается, мой гороскоп не так хорош, как я думала. И я сказала себе: если у тебя нет работы, останься, Старушка, дома, поваляйся в постельке. Но ведь Нельзя — надо зарабатывать на жизнь, надо кормить мужа, правда ведь?» — слова перемежались бормотанием еще одной женщины — наверное, та порола какую-то чушь о своих болячках.</w:t>
      </w:r>
    </w:p>
    <w:p>
      <w:pPr>
        <w:pStyle w:val="Normal"/>
        <w:shd w:fill="FFFFFF" w:val="clear"/>
        <w:ind w:firstLine="567"/>
        <w:jc w:val="both"/>
        <w:rPr>
          <w:rFonts w:ascii="Tahoma" w:hAnsi="Tahoma" w:cs="Tahoma"/>
          <w:sz w:val="18"/>
          <w:szCs w:val="18"/>
        </w:rPr>
      </w:pPr>
      <w:r>
        <w:rPr>
          <w:rFonts w:cs="Tahoma" w:ascii="Tahoma" w:hAnsi="Tahoma"/>
          <w:color w:val="000000"/>
          <w:sz w:val="18"/>
          <w:szCs w:val="18"/>
        </w:rPr>
        <w:t>—</w:t>
      </w:r>
      <w:r>
        <w:rPr>
          <w:rFonts w:cs="Tahoma" w:ascii="Tahoma" w:hAnsi="Tahoma"/>
          <w:color w:val="000000"/>
          <w:sz w:val="18"/>
          <w:szCs w:val="18"/>
        </w:rPr>
        <w:t>- Ах да, — воскликнул Старый человек, — где-то тут был один вопрос... Где же он? — Порывшись в письмах, Старик с торжествующим видом извлек из пачки нужный конверт.</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Судя по марке — откуда-то с далеких островов; о чем пишут? «Милостивый государь, отправляю вам доллар и дату своего рождения. Пожалуйста, вышлите мне полный гороскоп — сразу же, с обратной авиапочтой. Сдачи не надо — зачтите ее тому, кто не прислал нам денег».</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Ну, что скажете? Люди думают, что гороскопы рас гут на деревьях. Все не так просто, для их составления нужно время. А нот еще вопрос: </w:t>
      </w:r>
      <w:r>
        <w:rPr>
          <w:rFonts w:cs="Tahoma" w:ascii="Tahoma" w:hAnsi="Tahoma"/>
          <w:b/>
          <w:bCs/>
          <w:i/>
          <w:iCs/>
          <w:color w:val="000000"/>
          <w:sz w:val="18"/>
          <w:szCs w:val="18"/>
        </w:rPr>
        <w:t>«Как вы относитесь к гороскопам? Можно ли назвать мошенниками их составителей! Мои гороскопы никогда не сбывались. Есть ли вообще в гороскопах правд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равда здесь вот какая: если создать астрологу все необходимые условия, он сможет составить вполне приличный и правильный гороскоп... — это если создать ему необходимые услови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Позвольте предостеречь вас от всех этих объявлений о том, что за пару долларов или несколько шиллингов вам составят гороскоп. Все, что вы получите, — это несколько распечаток, называемых гороскопом. Такими листиками даже мусорную корзину не хочется засорять — то же самое, по моему глубокому убеждению, можно сказать и о той чепухе, которую, как утверждают, сотворил компьютер. Все это пустая трата денег. Астрология — это не только механический процесс. </w:t>
      </w:r>
      <w:r>
        <w:rPr>
          <w:rFonts w:cs="Tahoma" w:ascii="Tahoma" w:hAnsi="Tahoma"/>
          <w:i/>
          <w:iCs/>
          <w:color w:val="000000"/>
          <w:sz w:val="18"/>
          <w:szCs w:val="18"/>
        </w:rPr>
        <w:t xml:space="preserve">Астрология </w:t>
      </w:r>
      <w:r>
        <w:rPr>
          <w:rFonts w:cs="Tahoma" w:ascii="Tahoma" w:hAnsi="Tahoma"/>
          <w:color w:val="000000"/>
          <w:sz w:val="18"/>
          <w:szCs w:val="18"/>
        </w:rPr>
        <w:t xml:space="preserve">— </w:t>
      </w:r>
      <w:r>
        <w:rPr>
          <w:rFonts w:cs="Tahoma" w:ascii="Tahoma" w:hAnsi="Tahoma"/>
          <w:i/>
          <w:iCs/>
          <w:color w:val="000000"/>
          <w:sz w:val="18"/>
          <w:szCs w:val="18"/>
        </w:rPr>
        <w:t xml:space="preserve">это и наука, и искусство. </w:t>
      </w:r>
      <w:r>
        <w:rPr>
          <w:rFonts w:cs="Tahoma" w:ascii="Tahoma" w:hAnsi="Tahoma"/>
          <w:color w:val="000000"/>
          <w:sz w:val="18"/>
          <w:szCs w:val="18"/>
        </w:rPr>
        <w:t>К чему-то одному она не СВОДИТС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Для составления правильного — то есть точного — гороскопа необходимо знать настоящее время и место рождения человека. Потом на протяжении многих дней надо прорабатывать различные нюансы. Такой труд стоит не пять и не десять долларов. То, что вам предлагают, — это примитивное и очень приблизительное руководство, которое с одинаковым успехом можно применить к тысячам совершенно разных людей. Я ни за какие деньги Не соглашусь составлять гороскоп, потому что не доверяю тем, кто его получает. Человек, изучивший свой гороскоп, считает, что должен во всем его слушаться; между тем гороскоп - вовсе не свод непреложных правил. Это совокупность возможностей. Зная звездный расклад того или иного человека, можно предсказать, какая у этого человека будет внешность, какой характер и кем он сможет стать в будущем. Так, одному человеку звезды могут предрекать вечную нищету — разве только он приложит огромные усилия и сам чего-то добьется. Другой же, судя по гороскопу, очень быстро и безболезненно пойдет вверх.</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Если вы действительно хотите знать, что такое гороскоп, можете вооружиться таким определением: гороскоп — это список уточнений и обоснованных предположений о человеческих способностях.</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Чтобы все стало на свои места, представим себе два автомобиля. По гороскопу «роллс-ройса» выходит, что это машина бесшумная, очень быстрая и невероятно удобная; в прогнозе указана ее предельная скорость и количество бензина, съедаемое мотором за каждые несколько километров. Гороскоп же «Морриса Майнера» — кстати, Англия их еще выпускает? — утверждает, что это маломощный автомобиль, как нельзя более подходящий для загородных прогулок; предельная скорость и какая-то, бензина требуется мало, ездить на нем по городу — сущее удовольствие. С людьми все то же самое, у каждого человека есть свои особенности — их-то мы и называем гороскопом.</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Юная леди, из тех, знаете, кому не терпится поскорей выскочить замуж, не найдет в гороскопе совета свернуть налево или направо и под третьим столбом обнаружить «мистера Брауна». Гороскоп также не обещает любви с первого взгляда, которая должна вспыхнуть между этой леди и молодым человеком, завязывающим шнурки. Подобные пророчества — сплошная фальшивка, они не имеют ничего общего ни с гороскопами, ни с астрологией.</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астоящие астрологи редко себя рекламируют. Им это не нужно. О них и так все знают, а лучшая реклама — это точность их прогнозов. Если же вы думаете, что, заполнив купон, приложив к нему полдоллара (или пять центов) и выслав конверт по почте, вы получите настоящий гороскоп, — что ж, советую вам подумать еще раз. Вы один из тех простодушных, кого не жалко поймать на приманку для дураков: вы верите, что хорошую вещь можно приобрести за бесценок. Какая цена — такой и товар.</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Я ни за какие деньги не стану составлять гороскопы. Я занимаюсь этим бесплатно и очень редко — когда складываются определенные условия. Однако я убежден: гороскоп, стоящий меньше сотни долларов, — фикция чистой воды, поскольку составитель отдал ему мало времени и сил. Несколько слов на листе бумаги — вот и все, на что вы можете рассчитыват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Что касается моей жизни, то астролог предсказал ее абсолютно точно. Сбылось все. Вдобавок к предсказанным горестям я перенес кое-что еще. Кое-что астролог утаил. О неожиданных поворотах моей судьбы тоже не могу сказать ничего хорошег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На вопрос «Насколько правдивы гороскопы?» отвечу так: в них может быть много правдивой информации о том, как может сложиться жизнь человека, какие у него есть возможности. Но все это лишь </w:t>
      </w:r>
      <w:r>
        <w:rPr>
          <w:rFonts w:cs="Tahoma" w:ascii="Tahoma" w:hAnsi="Tahoma"/>
          <w:i/>
          <w:iCs/>
          <w:color w:val="000000"/>
          <w:sz w:val="18"/>
          <w:szCs w:val="18"/>
        </w:rPr>
        <w:t xml:space="preserve">вероятности. </w:t>
      </w:r>
      <w:r>
        <w:rPr>
          <w:rFonts w:cs="Tahoma" w:ascii="Tahoma" w:hAnsi="Tahoma"/>
          <w:color w:val="000000"/>
          <w:sz w:val="18"/>
          <w:szCs w:val="18"/>
        </w:rPr>
        <w:t>Так что не воспринимайте астрологические прогнозы слишком серьезно — если среди ваших знакомых нет какого-нибудь светила астрологии, которое четко осознаёт свои действия и обладает безупречными моральными качествами (говорит вам правду, всю правду и ничего, кроме правды). Очень многие излагают свои «знания» несколькими шаблонными фразами, зная заранее, что именно людям хотелось бы услышат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Следующий вопрос. </w:t>
      </w:r>
      <w:r>
        <w:rPr>
          <w:rFonts w:cs="Tahoma" w:ascii="Tahoma" w:hAnsi="Tahoma"/>
          <w:b/>
          <w:bCs/>
          <w:i/>
          <w:iCs/>
          <w:color w:val="000000"/>
          <w:sz w:val="18"/>
          <w:szCs w:val="18"/>
        </w:rPr>
        <w:t xml:space="preserve">«Муж моей дочери очень странный человек. Он не верит в то, во что верю я, </w:t>
      </w:r>
      <w:r>
        <w:rPr>
          <w:rFonts w:cs="Tahoma" w:ascii="Tahoma" w:hAnsi="Tahoma"/>
          <w:b/>
          <w:bCs/>
          <w:color w:val="000000"/>
          <w:sz w:val="18"/>
          <w:szCs w:val="18"/>
        </w:rPr>
        <w:t xml:space="preserve">— </w:t>
      </w:r>
      <w:r>
        <w:rPr>
          <w:rFonts w:cs="Tahoma" w:ascii="Tahoma" w:hAnsi="Tahoma"/>
          <w:b/>
          <w:bCs/>
          <w:i/>
          <w:iCs/>
          <w:color w:val="000000"/>
          <w:sz w:val="18"/>
          <w:szCs w:val="18"/>
        </w:rPr>
        <w:t>он не верит в оккультные науки. Что мне делать с таким зятем?»</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Единственный возможный ответ: вы никак не сможете помочь зятю. Если человек не готов познавать оккультные науки, то заставлять его это делать ни в коем случае не нужно.</w:t>
      </w:r>
    </w:p>
    <w:p>
      <w:pPr>
        <w:pStyle w:val="Normal"/>
        <w:shd w:fill="FFFFFF" w:val="clear"/>
        <w:ind w:firstLine="567"/>
        <w:jc w:val="both"/>
        <w:rPr>
          <w:rFonts w:ascii="Tahoma" w:hAnsi="Tahoma" w:cs="Tahoma"/>
          <w:sz w:val="18"/>
          <w:szCs w:val="18"/>
        </w:rPr>
      </w:pPr>
      <w:r>
        <w:rPr>
          <w:rFonts w:cs="Tahoma" w:ascii="Tahoma" w:hAnsi="Tahoma"/>
          <w:i/>
          <w:iCs/>
          <w:color w:val="000000"/>
          <w:sz w:val="18"/>
          <w:szCs w:val="18"/>
        </w:rPr>
        <w:t xml:space="preserve">У каждого есть право выбора. </w:t>
      </w:r>
      <w:r>
        <w:rPr>
          <w:rFonts w:cs="Tahoma" w:ascii="Tahoma" w:hAnsi="Tahoma"/>
          <w:color w:val="000000"/>
          <w:sz w:val="18"/>
          <w:szCs w:val="18"/>
        </w:rPr>
        <w:t>Каждый за свой выбор ответствен. Если Билли Багсботтом называет оккультные науки «ерундой», то зачем Билли Багсботтома переубеждать? У этого человека есть убеждения, ОН сделал свой выбор — влиять на этот выбор было бы с нашей стороны большой ошибкой.</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Меня часто спрашивают, как с помощью мантр заставить какого-нибудь беднягу сотворить что-то такое, что автор письма сам делать, не хочет. </w:t>
      </w:r>
      <w:r>
        <w:rPr>
          <w:rFonts w:cs="Tahoma" w:ascii="Tahoma" w:hAnsi="Tahoma"/>
          <w:i/>
          <w:iCs/>
          <w:color w:val="000000"/>
          <w:sz w:val="18"/>
          <w:szCs w:val="18"/>
        </w:rPr>
        <w:t xml:space="preserve">Мне уже надоело повторять: </w:t>
      </w:r>
      <w:r>
        <w:rPr>
          <w:rFonts w:cs="Tahoma" w:ascii="Tahoma" w:hAnsi="Tahoma"/>
          <w:color w:val="000000"/>
          <w:sz w:val="18"/>
          <w:szCs w:val="18"/>
        </w:rPr>
        <w:t>никого нельзя заставлять. Возможно, у человека есть какие-то конкретные причины не изучать оккультизм, астрологию или игру в змейки и лесенки. Точно так же не следует ожидать от других полного одобрения своим действиям. Вот мы с Лютиком часто остаемся каждый при своем мнении. Я уже многое пережил, но у Лютика есть право на собственное мнение. И если она со мной не соглашается, это ее право, я никогда ее не переубеждаю. Дешевые газетенки часто называют Лютика моей ученицей. Большей нелепицы и придумать нельзя! Она не моя ученица, и она не исповедует буддизм.</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о-первых, учеников у меня нет и никогда не было. Во-вторых, я считаю, что нехорошо метаться из стороны в сторону и становиться буддистом вопреки своей симпатии к христианству и наоборот. Я немного разбираюсь в этих вопросах и заявляю вот что: когда человек дозревает до буддизма, он становится буддистом автоматически, поскольку быть буддистом означает поступать с другими так же, как вы хотите, чтоб поступали с вами. Конечно, я не говорю сейчас о существующих в Англии и США странных сообществах, именующих себя буддийскими «церквами». Мое толкование буддизма совершенно иное. Настоящий буддист не должен ходить по улицам и вербовать людей. Я буддист настоящий.</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В рамках разговора об астрологии — а ведь именно эта наука в большей или меньшей степени пребывает сейчас в центре нашего внимания — коснемся еще двух тем. </w:t>
      </w:r>
      <w:r>
        <w:rPr>
          <w:rFonts w:cs="Tahoma" w:ascii="Tahoma" w:hAnsi="Tahoma"/>
          <w:b/>
          <w:bCs/>
          <w:i/>
          <w:iCs/>
          <w:color w:val="000000"/>
          <w:sz w:val="18"/>
          <w:szCs w:val="18"/>
        </w:rPr>
        <w:t>Поговорим о графологии, науке, позволяющей определить характер человека по почерку.</w:t>
      </w:r>
      <w:r>
        <w:rPr>
          <w:rFonts w:cs="Tahoma" w:ascii="Tahoma" w:hAnsi="Tahoma"/>
          <w:i/>
          <w:iCs/>
          <w:color w:val="000000"/>
          <w:sz w:val="18"/>
          <w:szCs w:val="18"/>
        </w:rPr>
        <w:t xml:space="preserve"> </w:t>
      </w:r>
      <w:r>
        <w:rPr>
          <w:rFonts w:cs="Tahoma" w:ascii="Tahoma" w:hAnsi="Tahoma"/>
          <w:color w:val="000000"/>
          <w:sz w:val="18"/>
          <w:szCs w:val="18"/>
        </w:rPr>
        <w:t>Я</w:t>
      </w:r>
      <w:r>
        <w:rPr>
          <w:rFonts w:cs="Tahoma" w:ascii="Tahoma" w:hAnsi="Tahoma"/>
          <w:i/>
          <w:iCs/>
          <w:color w:val="000000"/>
          <w:sz w:val="18"/>
          <w:szCs w:val="18"/>
        </w:rPr>
        <w:t xml:space="preserve"> </w:t>
      </w:r>
      <w:r>
        <w:rPr>
          <w:rFonts w:cs="Tahoma" w:ascii="Tahoma" w:hAnsi="Tahoma"/>
          <w:color w:val="000000"/>
          <w:sz w:val="18"/>
          <w:szCs w:val="18"/>
        </w:rPr>
        <w:t>отношусь к графологии с большим уважением — в случаях, если почерк анализирует специалист. О предсказании судьбы тут речь вообще не идет — графология способна определить черты характера, способности человека и остальные его данные. Конечно, экспертизу должен проводить специалист. Дилетанты и мошенники нередко строят свои выводы на одном-двух признаках, в то время как этих признаков должно быть не меньше семи — только в этом случае появляется уверенность в правильности экспертизы.</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очерк многое может рассказать о характере и способностях человека. Но предсказать будущее по почерку невозможно, и ни один уважающий себя графолог за это не возьмется. Идеальное применение графологических сведений — это использование их в тестах на профпригодност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есколько лет назад «Ма» — теперь мы называем ее «Ра'аб» — весьма успешно работала графологом на нескольких промышленных фирмах. Получив образцы почерков претендентов на рабочее место, Ма определяла того, кто лучше всего подходил на эту вакансию и составляла его психологический портрет.</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Ах да, наверное, стоит рассказать, как «Ма» превратилась в «Ра'аб». Кошкам показалось, что первое имя (Ма) слишком напоминает людям Ма Дины Дрипдрай, служанки, поэтому мы решили заменить его именем Ра'аб — так Ма звали в прошлой жизни. Все это лирическое отступление — впрочем, не обращайте на него внимания, ведь отступление все же лучше, чем вообще ничего, правд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 этой книге много отступлений и много повторов. Я просмотрел множество писем с вопросами и решил, что повторения</w:t>
      </w:r>
      <w:r>
        <w:rPr>
          <w:rFonts w:cs="Tahoma" w:ascii="Tahoma" w:hAnsi="Tahoma"/>
          <w:b/>
          <w:bCs/>
          <w:color w:val="000000"/>
          <w:sz w:val="18"/>
          <w:szCs w:val="18"/>
        </w:rPr>
        <w:t xml:space="preserve"> </w:t>
      </w:r>
      <w:r>
        <w:rPr>
          <w:rFonts w:cs="Tahoma" w:ascii="Tahoma" w:hAnsi="Tahoma"/>
          <w:color w:val="000000"/>
          <w:sz w:val="18"/>
          <w:szCs w:val="18"/>
        </w:rPr>
        <w:t>очень нужны, хотя некоторым читателям они и не нравятся. Итак, я</w:t>
      </w:r>
      <w:r>
        <w:rPr>
          <w:rFonts w:cs="Tahoma" w:ascii="Tahoma" w:hAnsi="Tahoma"/>
          <w:b/>
          <w:bCs/>
          <w:color w:val="000000"/>
          <w:sz w:val="18"/>
          <w:szCs w:val="18"/>
        </w:rPr>
        <w:t xml:space="preserve"> </w:t>
      </w:r>
      <w:r>
        <w:rPr>
          <w:rFonts w:cs="Tahoma" w:ascii="Tahoma" w:hAnsi="Tahoma"/>
          <w:color w:val="000000"/>
          <w:sz w:val="18"/>
          <w:szCs w:val="18"/>
        </w:rPr>
        <w:t>предупредил вас о возможных повторениях. Я сделал это именно сейчас, ведь</w:t>
      </w:r>
      <w:r>
        <w:rPr>
          <w:rFonts w:cs="Tahoma" w:ascii="Tahoma" w:hAnsi="Tahoma"/>
          <w:b/>
          <w:bCs/>
          <w:color w:val="000000"/>
          <w:sz w:val="18"/>
          <w:szCs w:val="18"/>
        </w:rPr>
        <w:t xml:space="preserve"> </w:t>
      </w:r>
      <w:r>
        <w:rPr>
          <w:rFonts w:cs="Tahoma" w:ascii="Tahoma" w:hAnsi="Tahoma"/>
          <w:color w:val="000000"/>
          <w:sz w:val="18"/>
          <w:szCs w:val="18"/>
        </w:rPr>
        <w:t>вы уже так много прочли, что книга эта, вероятно, ваша личная, а не библиотечная. Библиотечные экземпляры не дают бедному писателю права на авторский гонорар; каждая Прочтенная в библиотеке книга, как вы понимаете, — это недополученная прибыль, а значит, и недополученная автором пища. Иногда люди сообщают, что в публичной библиотеке они ознакомились с одной главой какой-то из моих книг и теперь просят меня ответить на все их вопросы. Или просят выслать им всю серию книг — каждую с автографом и фотографией, а они на досуге их почитают. Бедняжки, правд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Итак — вы добрались до середины и, быть может, купили книгу. Тут будут повторения, но все они оправданны. Надеюсь, повторения помогут информации надолго остаться в вашем подсознании. Чтобы выучить таблицу умножения, ее надо много раз повторить. Вот я и пытаюсь как-то вам помочь — помещаю знания в подсознани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Многие фирмы набирают штат сотрудников, основываясь на графологической экспертизе почерка претендентов. И если вы приведете свой почерк в порядок, вам будет легче найти себе более престижную работу или получать больше денег. Хороший графолог может описать ваш характер — это поможет вам преодолеть свои слабости и развить достоинства. Но выудить из своего почерка будущее даже не надейтесь. Вам это не удастс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Один из древнейших способов узнать прошлое человека, его настоящее</w:t>
      </w:r>
      <w:r>
        <w:rPr>
          <w:rFonts w:cs="Tahoma" w:ascii="Tahoma" w:hAnsi="Tahoma"/>
          <w:b/>
          <w:bCs/>
          <w:color w:val="000000"/>
          <w:sz w:val="18"/>
          <w:szCs w:val="18"/>
        </w:rPr>
        <w:t xml:space="preserve"> </w:t>
      </w:r>
      <w:r>
        <w:rPr>
          <w:rFonts w:cs="Tahoma" w:ascii="Tahoma" w:hAnsi="Tahoma"/>
          <w:color w:val="000000"/>
          <w:sz w:val="18"/>
          <w:szCs w:val="18"/>
        </w:rPr>
        <w:t>и будущее — это гадание по руке. Опять же: если работает профессионал, его выводы попадают в самое яблочко. Вкратце, если вы правша, то по левой руке можно определить ваши планы на эту жизнь, а также ваши врожденные способности: творческий вы человек или работяга, холерик или флегматик. Левая рука отвечает за планы, в то время как правая показывает нынешние достижения человека. Определить по ладони и пальцам характер может даже самый заурядный хиромант. Намного сложнее узнать по линиям прошлое и предсказать возможное будущее. Подчеркиваю — «возможное». Никто и ничто на Земле не может сказать точно, что случится с тем</w:t>
      </w:r>
      <w:r>
        <w:rPr>
          <w:rFonts w:cs="Tahoma" w:ascii="Tahoma" w:hAnsi="Tahoma"/>
          <w:b/>
          <w:bCs/>
          <w:color w:val="000000"/>
          <w:sz w:val="18"/>
          <w:szCs w:val="18"/>
        </w:rPr>
        <w:t xml:space="preserve"> </w:t>
      </w:r>
      <w:r>
        <w:rPr>
          <w:rFonts w:cs="Tahoma" w:ascii="Tahoma" w:hAnsi="Tahoma"/>
          <w:color w:val="000000"/>
          <w:sz w:val="18"/>
          <w:szCs w:val="18"/>
        </w:rPr>
        <w:t>или иным человеком — ни наука, ни искусство, ни опыт, ни какой-либо прибор не могут предсказать будущее со 100-процентной вероятностью. Настоящий хиромант всегда предупреждает, что он предсказывает лишь вероятност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апример, падает какой-то бедняга</w:t>
      </w:r>
      <w:r>
        <w:rPr>
          <w:rFonts w:cs="Tahoma" w:ascii="Tahoma" w:hAnsi="Tahoma"/>
          <w:b/>
          <w:bCs/>
          <w:color w:val="000000"/>
          <w:sz w:val="18"/>
          <w:szCs w:val="18"/>
        </w:rPr>
        <w:t xml:space="preserve"> </w:t>
      </w:r>
      <w:r>
        <w:rPr>
          <w:rFonts w:cs="Tahoma" w:ascii="Tahoma" w:hAnsi="Tahoma"/>
          <w:color w:val="000000"/>
          <w:sz w:val="18"/>
          <w:szCs w:val="18"/>
        </w:rPr>
        <w:t>с самолета без парашюта. Вы можете сказать, что этот человек почти мертв — с того момента, как начал падать. И ваши слова будут вполне обоснованными: в конце падения раздастся страшный хлопок, и от несчастного только мокрое место останется. Но погодите — вдруг он упадет на что-то мягкое? Были случаи, когда пассажиры падали с самолетов и выживали, а потом рассказывали свои истории. Мне и самому приходилось выпрыгивать из горящего самолета и падать с трехсот метров. Тогда я очень сильно повредил позвоночник — он так и не выровнялся до конца. Другие приземлились удачнее. Один малый угодил прямо в копну сена, и единственное, что ему угрожало, — это задохнуться и не дождаться наблюдателей, которые потом достали его из глубины копны. На лбу у него выскочила одна или две шишки, он икал от страха, но остался жив.</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Другой известный случай произошел в Швейцарии. Кажется, летчик выпрыгнул из самолета без парашюта, пролетел сквозь холодный швейцарский воздух и упал в глубокий сугроб. Пилот, правда, мог замерзнуть; люди бешено копали снег, пока не выкопали летчика. Он немного озяб. И любой астролог вам скажет, что этот человек выжил в авиакатастрофе, потому что его гибель была вероятна, но обстоятельства сложились инач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Если какой-либо прорицатель, предсказатель, астролог, хиромант или еще кто-то берется предсказать ваше будущее со стопроцентной вероятностью, скорей хватайте свои деньги и бегите прочь. Вам могут сообщить вероятность того или иного события, но всегда, всегда помните, что это лишь вероятность</w:t>
      </w:r>
      <w:r>
        <w:rPr>
          <w:rFonts w:cs="Tahoma" w:ascii="Tahoma" w:hAnsi="Tahoma"/>
          <w:i/>
          <w:iCs/>
          <w:color w:val="000000"/>
          <w:sz w:val="18"/>
          <w:szCs w:val="18"/>
        </w:rPr>
        <w:t xml:space="preserve"> — </w:t>
      </w:r>
      <w:r>
        <w:rPr>
          <w:rFonts w:cs="Tahoma" w:ascii="Tahoma" w:hAnsi="Tahoma"/>
          <w:color w:val="000000"/>
          <w:sz w:val="18"/>
          <w:szCs w:val="18"/>
        </w:rPr>
        <w:t>вероятность и не более. Если вы сохраните самообладание и выдержку, если заставите работать свое воображение, то любую вероятность можно превозмоч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Могу проиллюстрировать сказанное классическим примером. Сократ, один из величайших мудрецов древности, в молодости прочел свой гороскоп. Гороскоп утверждал, что из Сократа вырастет головорез, убийца и прожженный негодяй. Сократ сказал себе по-гречески что-то вроде «Нет, дружище, это мне не подходит. Надо все изменить» и решил активно действовать. Всю свою энергию Сократ направил на учебу, на постижение философии; и теперь его почитают как одного из мудрецов, оставивших неизгладимый след на страницах времени. Если бы Сократ сидел, сложа руки, если бы покорился неблагоприятному прогнозу, то единственное, на что он мог бы рассчитывать, — это</w:t>
      </w:r>
      <w:r>
        <w:rPr>
          <w:rFonts w:cs="Tahoma" w:ascii="Tahoma" w:hAnsi="Tahoma"/>
          <w:b/>
          <w:bCs/>
          <w:color w:val="000000"/>
          <w:sz w:val="18"/>
          <w:szCs w:val="18"/>
        </w:rPr>
        <w:t xml:space="preserve"> </w:t>
      </w:r>
      <w:r>
        <w:rPr>
          <w:rFonts w:cs="Tahoma" w:ascii="Tahoma" w:hAnsi="Tahoma"/>
          <w:color w:val="000000"/>
          <w:sz w:val="18"/>
          <w:szCs w:val="18"/>
        </w:rPr>
        <w:t>на упоминание его имени в одном ряду с именами знаменитых преступников, Так что, если астролог или хиромант сообщает вам что-то ужасное, помните, что все в ваших руках, — преодолеть трудности в ваших силах.</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исьма, приходящие на мое имя, наталкивают</w:t>
      </w:r>
      <w:r>
        <w:rPr>
          <w:rFonts w:cs="Tahoma" w:ascii="Tahoma" w:hAnsi="Tahoma"/>
          <w:b/>
          <w:bCs/>
          <w:color w:val="000000"/>
          <w:sz w:val="18"/>
          <w:szCs w:val="18"/>
        </w:rPr>
        <w:t xml:space="preserve"> </w:t>
      </w:r>
      <w:r>
        <w:rPr>
          <w:rFonts w:cs="Tahoma" w:ascii="Tahoma" w:hAnsi="Tahoma"/>
          <w:color w:val="000000"/>
          <w:sz w:val="18"/>
          <w:szCs w:val="18"/>
        </w:rPr>
        <w:t>меня на такую мысль: большинство читателей считают, что я и подобные мне писатели утопают в роскоши, имеют под рукой целый выводок секретарш, которые, затаив дыхание, ждут распоряжений. Большинство из вас верят, Что у меня есть «роллс-ройс», готовый в любую секунду сорваться с места и увезти меня куда угодно. Это не совсем так. Можно сказать, совсем не так. Живется мне на полубольничной койке не очень-то уютно, я слаб и немощен, я не могу печатать на машинке — вместо меня это делает</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Лютик Великодушная (большую часть моих книг отпечатала именно она). А вот знаете ли вы, какие вопросы мне присылают? Некоторые, . конечно, вам известны, но я имею в виду письма, на которые я обычно не отвечаю. Какой бы ответ </w:t>
      </w:r>
      <w:r>
        <w:rPr>
          <w:rFonts w:cs="Tahoma" w:ascii="Tahoma" w:hAnsi="Tahoma"/>
          <w:i/>
          <w:iCs/>
          <w:color w:val="000000"/>
          <w:sz w:val="18"/>
          <w:szCs w:val="18"/>
        </w:rPr>
        <w:t xml:space="preserve">вы </w:t>
      </w:r>
      <w:r>
        <w:rPr>
          <w:rFonts w:cs="Tahoma" w:ascii="Tahoma" w:hAnsi="Tahoma"/>
          <w:color w:val="000000"/>
          <w:sz w:val="18"/>
          <w:szCs w:val="18"/>
        </w:rPr>
        <w:t>дали, скажем, на такой вопрос: «Расскажите нам о тени, которую отбрасывает стоящий на солнце человек». Вопрос. «Существует ли на самом деле расстояние, действительно ли Земля имеет форму шара?». Вопрос.</w:t>
      </w:r>
      <w:r>
        <w:rPr>
          <w:rFonts w:cs="Tahoma" w:ascii="Tahoma" w:hAnsi="Tahoma"/>
          <w:b/>
          <w:bCs/>
          <w:color w:val="000000"/>
          <w:sz w:val="18"/>
          <w:szCs w:val="18"/>
        </w:rPr>
        <w:t xml:space="preserve"> «</w:t>
      </w:r>
      <w:r>
        <w:rPr>
          <w:rFonts w:cs="Tahoma" w:ascii="Tahoma" w:hAnsi="Tahoma"/>
          <w:b/>
          <w:bCs/>
          <w:i/>
          <w:iCs/>
          <w:color w:val="000000"/>
          <w:sz w:val="18"/>
          <w:szCs w:val="18"/>
        </w:rPr>
        <w:t>Что такое «правый»? Значит ли это, что кушать надо правой рукой?»</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Впрочем, последний вопрос весьма разумен. Может показаться, что его послал какой-то псих или чудак, но потом понимаешь, что это хороший вопрос. </w:t>
      </w:r>
      <w:r>
        <w:rPr>
          <w:rFonts w:cs="Tahoma" w:ascii="Tahoma" w:hAnsi="Tahoma"/>
          <w:b/>
          <w:bCs/>
          <w:i/>
          <w:iCs/>
          <w:color w:val="000000"/>
          <w:sz w:val="18"/>
          <w:szCs w:val="18"/>
        </w:rPr>
        <w:t>Что такое «правый»?</w:t>
      </w:r>
      <w:r>
        <w:rPr>
          <w:rFonts w:cs="Tahoma" w:ascii="Tahoma" w:hAnsi="Tahoma"/>
          <w:i/>
          <w:iCs/>
          <w:color w:val="000000"/>
          <w:sz w:val="18"/>
          <w:szCs w:val="18"/>
        </w:rPr>
        <w:t xml:space="preserve"> </w:t>
      </w:r>
      <w:r>
        <w:rPr>
          <w:rFonts w:cs="Tahoma" w:ascii="Tahoma" w:hAnsi="Tahoma"/>
          <w:color w:val="000000"/>
          <w:sz w:val="18"/>
          <w:szCs w:val="18"/>
        </w:rPr>
        <w:t>Все знают, что все надо делать правильно, что правильнее творить добро, а не зло, но знаете ли вы, что руки человека противоположны одна другой? У одной руки заряд позитивный, у другой — негативный. Вернувшись на несколько параграфов назад, к обсуждению хиромантии, обнаружим, что левая рука ведает отвлеченными вещами — тем, что</w:t>
      </w:r>
      <w:r>
        <w:rPr>
          <w:rFonts w:cs="Tahoma" w:ascii="Tahoma" w:hAnsi="Tahoma"/>
          <w:b/>
          <w:bCs/>
          <w:color w:val="000000"/>
          <w:sz w:val="18"/>
          <w:szCs w:val="18"/>
        </w:rPr>
        <w:t xml:space="preserve"> </w:t>
      </w:r>
      <w:r>
        <w:rPr>
          <w:rFonts w:cs="Tahoma" w:ascii="Tahoma" w:hAnsi="Tahoma"/>
          <w:color w:val="000000"/>
          <w:sz w:val="18"/>
          <w:szCs w:val="18"/>
        </w:rPr>
        <w:t>было с нами до прихода на Землю, нашими планами на жизнь, в то время как правая рука более практична. По правой ладони видно, как далеко человек продвинулся в осуществлении своих планов.</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 некоторых арабских странах еще совсем недавно были приняты четкие правила, касающиеся рук. Левая рука считалась «грязной», созданной для «грязных» дел — например, для некоторых процедур личного туалета. Брать пищу разрешалось только правой рукой, хотя взять стакан или чашку можно было и левой. Интересно было бы проследить, как влияет на пищеварение человека еда, которую он берет только правой рукой, а потом, через месяц, — еда из левой рук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 правой руке хорошо держать кинжал или меч, правой рукой люди здороваются. Раньше в правой руке носили оружие, которым отбивались от нападающих, и при встрече с другом человек протягивал ему правую руку, чтобы тот убедился, что в ней нет ножа и что намерения у собеседника самые мирные. Отсюда пошел обычай трясти руку товарища при встрече — потрясите руку знакомого, и вы убедитесь, что он не зажимает большим пальцем нож; а если у вашего друга в рукаве спрятан кинжал — что ж, вытряхните оружие на пол.</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Вот еще один вопрос из того же письма: </w:t>
      </w:r>
      <w:r>
        <w:rPr>
          <w:rFonts w:cs="Tahoma" w:ascii="Tahoma" w:hAnsi="Tahoma"/>
          <w:b/>
          <w:bCs/>
          <w:i/>
          <w:iCs/>
          <w:color w:val="000000"/>
          <w:sz w:val="18"/>
          <w:szCs w:val="18"/>
        </w:rPr>
        <w:t>«Как может Серебряная Нить одновременно соединять физическое тело, астральное и Сверх Я?»</w:t>
      </w:r>
    </w:p>
    <w:p>
      <w:pPr>
        <w:pStyle w:val="Normal"/>
        <w:shd w:fill="FFFFFF" w:val="clear"/>
        <w:ind w:firstLine="567"/>
        <w:jc w:val="both"/>
        <w:rPr>
          <w:rFonts w:ascii="Tahoma" w:hAnsi="Tahoma" w:cs="Tahoma"/>
          <w:sz w:val="18"/>
          <w:szCs w:val="18"/>
        </w:rPr>
      </w:pPr>
      <w:r>
        <w:rPr>
          <w:rFonts w:cs="Tahoma" w:ascii="Tahoma" w:hAnsi="Tahoma"/>
          <w:i/>
          <w:iCs/>
          <w:color w:val="000000"/>
          <w:sz w:val="18"/>
          <w:szCs w:val="18"/>
        </w:rPr>
        <w:t xml:space="preserve">Серебряная Нить, </w:t>
      </w:r>
      <w:r>
        <w:rPr>
          <w:rFonts w:cs="Tahoma" w:ascii="Tahoma" w:hAnsi="Tahoma"/>
          <w:color w:val="000000"/>
          <w:sz w:val="18"/>
          <w:szCs w:val="18"/>
        </w:rPr>
        <w:t xml:space="preserve">как и все остальное, есть вибрация. Это значит, что она есть источник энергии. </w:t>
      </w:r>
      <w:r>
        <w:rPr>
          <w:rFonts w:cs="Tahoma" w:ascii="Tahoma" w:hAnsi="Tahoma"/>
          <w:i/>
          <w:iCs/>
          <w:color w:val="000000"/>
          <w:sz w:val="18"/>
          <w:szCs w:val="18"/>
        </w:rPr>
        <w:t xml:space="preserve">Нить </w:t>
      </w:r>
      <w:r>
        <w:rPr>
          <w:rFonts w:cs="Tahoma" w:ascii="Tahoma" w:hAnsi="Tahoma"/>
          <w:color w:val="000000"/>
          <w:sz w:val="18"/>
          <w:szCs w:val="18"/>
        </w:rPr>
        <w:t xml:space="preserve">может соединять сразу несколько объектов, а не только тело и душу. </w:t>
      </w:r>
      <w:r>
        <w:rPr>
          <w:rFonts w:cs="Tahoma" w:ascii="Tahoma" w:hAnsi="Tahoma"/>
          <w:i/>
          <w:iCs/>
          <w:color w:val="000000"/>
          <w:sz w:val="18"/>
          <w:szCs w:val="18"/>
        </w:rPr>
        <w:t xml:space="preserve">Нить </w:t>
      </w:r>
      <w:r>
        <w:rPr>
          <w:rFonts w:cs="Tahoma" w:ascii="Tahoma" w:hAnsi="Tahoma"/>
          <w:color w:val="000000"/>
          <w:sz w:val="18"/>
          <w:szCs w:val="18"/>
        </w:rPr>
        <w:t>продлевается так же просто, как телефонный провод. Если телефон есть в гостиной, то в спальне его установить совсем не трудно, правд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Сверх-Я есть источник энергии каждого человека, источник жизни, — признать это требует обыкновенный здравый смысл. И можно сказать, что Сверх-Я держит каждого из нас на привязи. Можно посадить на цепь одного пса, можно привязать десяток собак — точно так же Сверх-Я поддерживает связь с физическим и астральным телом. Добавить тут больше нечего, разве что стоит уточнить: при наличии собаки с поводком — большой собаки — к ее поводку всегда можно подвязать маленького песика. Это аналогия физического тела, астрального тела и Сверх-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Работая над своими книгами, я познакомился с некоторыми кошмарными типами — все они словно сбежали из психбольницы. Таких было не слишком много. Но среди моих знакомых есть и прекрасные люди. Например, в Британской Колумбии живут две милые дамы — мисс и миссис Ньюмен, — они действительно хотят добиться в жизни успеха. Думаю, им это удастся. Они прислали мне несколько вопросов, на один из которых я хочу ответить прямо сейчас — этот вопрос перекликается с темой нашего разговора. Мисс и миссис Ньюмен спрашивают: </w:t>
      </w:r>
      <w:r>
        <w:rPr>
          <w:rFonts w:cs="Tahoma" w:ascii="Tahoma" w:hAnsi="Tahoma"/>
          <w:b/>
          <w:bCs/>
          <w:i/>
          <w:iCs/>
          <w:color w:val="000000"/>
          <w:sz w:val="18"/>
          <w:szCs w:val="18"/>
        </w:rPr>
        <w:t>«Не могли бы вы объяснить, что такое гомосексуализм так же подробно, как в книге «За пределами 1/10»?»</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Как я уже говорил, наше Сверх-Я на Земле учится. Само оно слишком велико, слишком могуче, чтобы явиться сюда, ею вибрации слишком высоки. Поэтому Сверх-Я использует комки протоплазмы, которые мы в неведении своем считаем наивысшей формой жизни. Мы всего лишь куски мяса, нанизанные на кости, которые благоволением Сверх-Я научились двигаться. Но не сомневайтесь, всевозможные преграды нам гарантированы.</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Случается, производитель автомобилей восклицает (просто представим себе такое): «О Господи, на такой-то машине тормоза установлены неправильно, надо все переделать!» Владельцев машин просят отправить свои автомобили на ремонт.</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 сумятице перехода из астрального мира в мир земной, как мы его называем, выходит много путаницы. Рождение — это травма, самое большое насилие; тончайшие механизмы могут разладиться. Например, будущая мать была неразборчива в пище и в своих действиях, и ее ребенок не получил того, что называется необходимым набором химических элементов. Ребенку может чего-то недоставать, и развитие некоторых органов может затормозиться. Например, должна была родиться девочка, но из-за нехватки каких-то веществ родился мальчик — мальчик с характером девочк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озможно, родители заметят, что у них в семье растет неженка, начнут потакать ребенку или что-то придумывать, попробуют сделать сына более мужественным — все окажется бесполезным. Если железы функционируют неправильно, никакие дополнительные средства не помогут — в теле мальчишки будет жить девочк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 период полового созревания в организме такого мальчика необходимые изменения не произойдут. Среди одноклассников он будет выделяться своей женоподобностью, но ничего поделать с этим так и не сможет.</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о взрослом возрасте он обнаружит, что «естественных поступков» он не совершает, но зато ему нравятся юноши и мужчины. И это естественно, так как все его желания — это желания женщины. У него женская душа, в силу неблагоприятных обстоятельств оказавшаяся в теле мужчины. Никакой пользы от этого нет, по факт остается фактом!</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И вот мужчина становится «голубым», начинает проявлять гомосек-суалистские наклонности. Эти наклонности тем явственней, чем сильнее в душе человека женское начал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Если у женщины душа мужчины, то интересоваться такая женщина будет представительницами прекрасного пола, а не мужчинами: душа ближе к Сверх-Я, чем физическое тело, и в ответ на свои смущенные послания она получает распоряжение «Вперед, делай свое дело». Несчастная мужская душа даже мысли не допускает о том, чтобы «делать свое дело» с мужчиной; все ее помыслы направлены на женщин. Так и получается, что женщина вступает в любовные отношения с другой женщиной — становится лесбиянкой (по имени одного из греческих островов, где процветала однополая любов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Осуждать гомосексуалистов бессмысленно: они не преступники и не извращенцы. Это люди, у которых нарушены функции желез внутренней секреции. И если бы медики пользовались мозгами, данными им природой, они бы научились бороться с этими дефектами развити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За последние годы я на собственном опыте еще больше убедился в том, что западные доктора — всего лишь жалкая кучка идиотов, озабоченных лишь тем, как заработать побольше денег. Не могу сказать, что мой опыт однозначно печален и ужасен; однако сейчас мы обсуждаем не меня, а гомосексуалистов.</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Если лесбиянке или гомосексуалисту посчастливится найти доктора, сочувствующего своим пациентам, у них будет шанс получить гормональные препараты, которые значительно улучшат их здоровье и немного примирят этих людей с жизнью. Но искать такого доктора придется, наверное, долго, поскольку нынешние врачи, как мне кажется, не интересуются ничем, кроме денег. Обвинять же гомосексуалистов бессмысленно, они ни в чем не виноваты. Они очень несчастные люди: им стыдно, они не понимают, что с ними происходит, они видят, что над ними все смеются. Однако справиться с мощнейшим инстинктом продолжения рода им не под силу.</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Охотники за головами, или, как их еще называют, психологи, не очень-то могут помочь этим людям, так как психологи годами занимаются тем, на что обычный человек тратит от силы несколько дней. Если гомосексуалисту четко и ясно объяснить, что у него не сбалансирована функция желез, то рано или поздно он приспособится к жизни. В любом случае, законы должны учитывать интересы и таких людей — это лучше, чем преследовать человека и сажать его в тюрьму лишь за то, что он нездоров.</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Есть много способов помочь гомосексуалистам. Отзывчивый и намного старший по возрасту человек, который глубоко</w:t>
      </w:r>
      <w:r>
        <w:rPr>
          <w:rFonts w:cs="Tahoma" w:ascii="Tahoma" w:hAnsi="Tahoma"/>
          <w:b/>
          <w:bCs/>
          <w:color w:val="000000"/>
          <w:sz w:val="18"/>
          <w:szCs w:val="18"/>
        </w:rPr>
        <w:t xml:space="preserve"> </w:t>
      </w:r>
      <w:r>
        <w:rPr>
          <w:rFonts w:cs="Tahoma" w:ascii="Tahoma" w:hAnsi="Tahoma"/>
          <w:color w:val="000000"/>
          <w:sz w:val="18"/>
          <w:szCs w:val="18"/>
        </w:rPr>
        <w:t>сочувствует страждущему, может просто и ясно объяснить ему, что произошло. В другом случае можно все рассказать и снабдить</w:t>
      </w:r>
      <w:r>
        <w:rPr>
          <w:rFonts w:cs="Tahoma" w:ascii="Tahoma" w:hAnsi="Tahoma"/>
          <w:b/>
          <w:bCs/>
          <w:color w:val="000000"/>
          <w:sz w:val="18"/>
          <w:szCs w:val="18"/>
        </w:rPr>
        <w:t xml:space="preserve"> </w:t>
      </w:r>
      <w:r>
        <w:rPr>
          <w:rFonts w:cs="Tahoma" w:ascii="Tahoma" w:hAnsi="Tahoma"/>
          <w:color w:val="000000"/>
          <w:sz w:val="18"/>
          <w:szCs w:val="18"/>
        </w:rPr>
        <w:t>несчастного медикаментами, подавляющими половое влечение. Иногда после беседы врач-специалист может сделать укол и ввести в организм гормональный препарат, который даст выход сексуальност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Очень важно никогда не осуждать гомосексуалиста — он ни в чем не виноват, его наказывают за то, чего он не совершал,</w:t>
      </w:r>
      <w:r>
        <w:rPr>
          <w:rFonts w:cs="Tahoma" w:ascii="Tahoma" w:hAnsi="Tahoma"/>
          <w:b/>
          <w:bCs/>
          <w:color w:val="000000"/>
          <w:sz w:val="18"/>
          <w:szCs w:val="18"/>
        </w:rPr>
        <w:t xml:space="preserve"> </w:t>
      </w:r>
      <w:r>
        <w:rPr>
          <w:rFonts w:cs="Tahoma" w:ascii="Tahoma" w:hAnsi="Tahoma"/>
          <w:color w:val="000000"/>
          <w:sz w:val="18"/>
          <w:szCs w:val="18"/>
        </w:rPr>
        <w:t>— за ошибку Природы. Может, его мать ела во время беременности что-то вредное, возможно, организмы матери и ребенка были химически несовместимы. Но, какое бы толкование вы ни придумали, гомосексуалистам может помочь только чуткость и искреннее сочувствие. И, возможно, хорошо продуманное снабжение медикаментам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А вот вопрос, с которым мы уже как будто разобрались. Наверное, будет лучше, если я снова на него отвечу. Звучит вопрос так: </w:t>
      </w:r>
      <w:r>
        <w:rPr>
          <w:rFonts w:cs="Tahoma" w:ascii="Tahoma" w:hAnsi="Tahoma"/>
          <w:b/>
          <w:i/>
          <w:iCs/>
          <w:color w:val="000000"/>
          <w:sz w:val="18"/>
          <w:szCs w:val="18"/>
        </w:rPr>
        <w:t>«Откуда возникло представление о том, что оккультисты должны работать бесплатн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Ответ лежит на поверхности. На Дальнем Востоке люди живут в страшной нищете, у них нет ни телевизоров, ни машин, ни личных самолетов, ни шикарных особняков. У некоторых нет ничего, кроме еды и нескольких смен одежды; денег же большинство из них вообще никогда не видят. Все необходимое эти люди обменивают на продукты — яйца и прочую снедь, иногда отрабатывают за услугу того или иного рода. И если крестьянин хочет воспользоваться услугами оккультиста, то о денежной оплате речь не идет — у крестьянина просто нет денег. Вместо этого он обеспечивает мага пищей — крупой, например, или фруктами. А если у человека нет возможности поделиться продовольствием, он чем-то помогает оккультисту — чинит его одежду, вырезает из дерева новую чашку. Возможно, маг попросит вычистить его жилище — конечно, если таковое вообще имеется. Он может обитать в горной пещере, и эту пещеру придется чистить много раз; оттуда нужно вымести сухое сено и посыпать пол снежим. Кроме того, надо будет запасти дров и сделать все, что скажет маг.</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t xml:space="preserve">Все-таки это плата, не правда ли? Человек отдает пищу, работает — это и есть его плата. Но на самом деле предостережение касалось не оккультистов, а недобросовестных представителей западной цивилизации, обещающих невозможное и заламывающих непомерно высокие цены. Те несколько объявлений, что попались мне на глаза, совершенно нереальны, им нельзя верить. Забавно представлять, как какой-то малый пакует саквояж или несессер и улетает в астрал читать чью-то судьбу в </w:t>
      </w:r>
      <w:r>
        <w:rPr>
          <w:rFonts w:cs="Tahoma" w:ascii="Tahoma" w:hAnsi="Tahoma"/>
          <w:i/>
          <w:iCs/>
          <w:color w:val="000000"/>
          <w:sz w:val="18"/>
          <w:szCs w:val="18"/>
        </w:rPr>
        <w:t xml:space="preserve">Хрониках Акаши </w:t>
      </w:r>
      <w:r>
        <w:rPr>
          <w:rFonts w:cs="Tahoma" w:ascii="Tahoma" w:hAnsi="Tahoma"/>
          <w:color w:val="000000"/>
          <w:sz w:val="18"/>
          <w:szCs w:val="18"/>
        </w:rPr>
        <w:t xml:space="preserve">— за это, как водится, дерут баснословные деньги. Такое совершенно невозможно: согласно одному из строжайших оккультных законов, о живом человеке в </w:t>
      </w:r>
      <w:r>
        <w:rPr>
          <w:rFonts w:cs="Tahoma" w:ascii="Tahoma" w:hAnsi="Tahoma"/>
          <w:i/>
          <w:iCs/>
          <w:color w:val="000000"/>
          <w:sz w:val="18"/>
          <w:szCs w:val="18"/>
        </w:rPr>
        <w:t xml:space="preserve">Хрониках Акаши </w:t>
      </w:r>
      <w:r>
        <w:rPr>
          <w:rFonts w:cs="Tahoma" w:ascii="Tahoma" w:hAnsi="Tahoma"/>
          <w:color w:val="000000"/>
          <w:sz w:val="18"/>
          <w:szCs w:val="18"/>
        </w:rPr>
        <w:t xml:space="preserve">прочесть невозможно. Другое дело, если вас интересуют события пятисотлетней давности — они уже стали историей. Прочесть о них в </w:t>
      </w:r>
      <w:r>
        <w:rPr>
          <w:rFonts w:cs="Tahoma" w:ascii="Tahoma" w:hAnsi="Tahoma"/>
          <w:i/>
          <w:iCs/>
          <w:color w:val="000000"/>
          <w:sz w:val="18"/>
          <w:szCs w:val="18"/>
        </w:rPr>
        <w:t xml:space="preserve">Хрониках Акаши </w:t>
      </w:r>
      <w:r>
        <w:rPr>
          <w:rFonts w:cs="Tahoma" w:ascii="Tahoma" w:hAnsi="Tahoma"/>
          <w:color w:val="000000"/>
          <w:sz w:val="18"/>
          <w:szCs w:val="18"/>
        </w:rPr>
        <w:t xml:space="preserve">так же просто, как обратиться в фильмотеку и подобрать себе киноленты на историческую тему. В современном мире не вся информация доступна рядовому обывателю; вы не знаете точной скорости того или иною самолета, не знаете, с какой скоростью летит новый артиллерийский снаряд. Точно так же в </w:t>
      </w:r>
      <w:r>
        <w:rPr>
          <w:rFonts w:cs="Tahoma" w:ascii="Tahoma" w:hAnsi="Tahoma"/>
          <w:i/>
          <w:iCs/>
          <w:color w:val="000000"/>
          <w:sz w:val="18"/>
          <w:szCs w:val="18"/>
        </w:rPr>
        <w:t xml:space="preserve">Хрониках Акаши </w:t>
      </w:r>
      <w:r>
        <w:rPr>
          <w:rFonts w:cs="Tahoma" w:ascii="Tahoma" w:hAnsi="Tahoma"/>
          <w:color w:val="000000"/>
          <w:sz w:val="18"/>
          <w:szCs w:val="18"/>
        </w:rPr>
        <w:t>засекречена информация о живых людях. В конце концов, Духовный Мир существует не только для свихнувшихся рекламодателей. Вспомните об этом, когда на глаза вам попадутся подобные объявления, — вспомните и посмейтесь вместе со мной, договорились?</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r>
    </w:p>
    <w:p>
      <w:pPr>
        <w:pStyle w:val="Normal"/>
        <w:shd w:fill="FFFFFF" w:val="clear"/>
        <w:ind w:firstLine="567"/>
        <w:jc w:val="both"/>
        <w:rPr>
          <w:rFonts w:ascii="Tahoma" w:hAnsi="Tahoma" w:cs="Tahoma"/>
          <w:b/>
          <w:b/>
          <w:color w:val="000000"/>
          <w:sz w:val="18"/>
          <w:szCs w:val="18"/>
        </w:rPr>
      </w:pPr>
      <w:hyperlink w:anchor="Глава_7_огл">
        <w:bookmarkStart w:id="24" w:name="Глава_7_текст"/>
        <w:bookmarkEnd w:id="24"/>
        <w:r>
          <w:rPr>
            <w:rStyle w:val="InternetLink"/>
            <w:rFonts w:cs="Tahoma" w:ascii="Tahoma" w:hAnsi="Tahoma"/>
            <w:b/>
            <w:sz w:val="18"/>
            <w:szCs w:val="18"/>
          </w:rPr>
          <w:t>Глава седьмая</w:t>
        </w:r>
      </w:hyperlink>
    </w:p>
    <w:p>
      <w:pPr>
        <w:pStyle w:val="Normal"/>
        <w:shd w:fill="FFFFFF" w:val="clear"/>
        <w:ind w:firstLine="567"/>
        <w:jc w:val="both"/>
        <w:rPr>
          <w:rFonts w:ascii="Tahoma" w:hAnsi="Tahoma" w:cs="Tahoma"/>
          <w:b/>
          <w:b/>
          <w:color w:val="000000"/>
          <w:sz w:val="18"/>
          <w:szCs w:val="18"/>
        </w:rPr>
      </w:pPr>
      <w:r>
        <w:rPr>
          <w:rFonts w:cs="Tahoma" w:ascii="Tahoma" w:hAnsi="Tahoma"/>
          <w:b/>
          <w:color w:val="000000"/>
          <w:sz w:val="18"/>
          <w:szCs w:val="18"/>
        </w:rPr>
      </w:r>
      <w:bookmarkStart w:id="25" w:name="Глава_7_текст"/>
      <w:bookmarkStart w:id="26" w:name="Глава_7_текст"/>
      <w:bookmarkEnd w:id="26"/>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t>Вредя другим, вредишь самому себе</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r>
    </w:p>
    <w:p>
      <w:pPr>
        <w:pStyle w:val="Normal"/>
        <w:shd w:fill="FFFFFF" w:val="clear"/>
        <w:ind w:firstLine="567"/>
        <w:jc w:val="both"/>
        <w:rPr>
          <w:rFonts w:ascii="Tahoma" w:hAnsi="Tahoma" w:cs="Tahoma"/>
          <w:sz w:val="18"/>
          <w:szCs w:val="18"/>
        </w:rPr>
      </w:pPr>
      <w:r>
        <w:rPr>
          <w:rFonts w:cs="Tahoma" w:ascii="Tahoma" w:hAnsi="Tahoma"/>
          <w:color w:val="000000"/>
          <w:sz w:val="18"/>
          <w:szCs w:val="18"/>
        </w:rPr>
        <w:t>Стоял прекрасный погожий день, на небе ни облачка, впервые за несколько последних недель воздух хорошо прогрелся. По всему видно было, что зима закончилась, а весна всерьез вознамерилась заглянуть в самые потайные уголки календаря и одарить теплом, светом и новой жизнью всех изнуренных и почти уничтоженных ледяной канадской зимой людей.</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 долинах еще лежал толстый копер снега, но в высокогорьях, на склонах, обращенных к солнцу, он быстро таял, маленькие ручейки превращались в бушующие потоки и обрушивались вниз, вздымая воды Сент-Джон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Днем в небе показались птицы — предвестники весны возвращались домой. Следом за стаей уток с моря прилетела огромная чайка с черной спинкой, села на крышу, огляделась и пронзительно закричал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К вечеру похолодало. В воздухе закружились снежинки. И вдруг пошел град. В окна тяжело забарабанили капли, градины падали на балкон и отскакивали вверх; несколько минут — и вся дорога покрылась ледовым глянцем.</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Старик подумал: «Бедняга Робичауд, теперь ему все утро придется работать!» Мистер Робичауд целыми днями только и делал, что выметал за ворота тающий снег и гравий, влетающий во двор из-под колес буксующих грузовиков. Теперь песка перед домом прибавится — управляющий, и без того перегруженный работой, должен будет все убрат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аступил вечер, и в городе один за другим стали зажигаться огни. В больнице огни горели всегда — днем и ночью все было готово для срочных операций.</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овернув голову, Старый человек посмотрел в окно; Порт жил своей обычной жизнью. Российский корабль, стоявший под загрузкой зерна, казался сплошным морем огней. Доносился лязг корабельных машин, из трубы с шипением вырывался пар. Где-то поблизости раздался страшный рев — потом еще и еще раз; это один из канадских дизелей громыхал через переезд с таким свистом и воем, словно весь мир сошел с ума. «Странно, что машинисту не сказали о светофоре на перекрестке», — подумал Старик. Канадские локомотивы с их несмолкающими сиренами — это что-то страшное. Сравнить их можно только с ватагой маленьких сорвиголов, изо всех сил громыхающих своими игрушками. Канаду можно окрестить Страной Шума и Суеты с еще большим основанием, чем Соединенные Штаты.</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оглядев за переезд, Старик обнаружил бесконечную цепочку товарных вагонов, полностью загородивших железную дорогу. В бухте буксиры подошли к либерийскому судну, из которого только что выгрузили семь тысяч тонн никелевой руды. В США этот корабль арестовали за неуплату портовых сборов. Капитан не уплатил пошлину, и корабль на всех парах вышел из тихоокеанского порта. Но телефонная связь гораздо быстрее корабля; с тихоокеанского побережья США дозвонились до Восточного побережья Канады, полицейские чиновники поднялись на борт судна и вручили Капитану ордер на арест.</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 результате титанических усилий долги были погашены, арест снят, и теперь корабль мог следовать куда угодно. Судно нужно было отбуксировать на глубину, после чего оно сможет взять правильный курс и пойти, скажем, в Австралию.</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Лоцман уже поднялся на борт; лоцманское судно вышло на фарватер и ждало корабль. За буйками корабль сбавит ход, лоцманское судно пристроится сбоку, заберет Лоцмана, и либерийский корабль отправится в свободное плавани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Судно покинуло Порт тихо, без гудков и лязга, без свиста; оно тихо скользило по воде, словно пристыженное арестом, наложенным на него из-за вероломного предательства человечества, представителями коего явились не заплатившие по счету люд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По всему городу спящие покидали свои физические тела и отправлялись в астральные миры; </w:t>
      </w:r>
      <w:r>
        <w:rPr>
          <w:rFonts w:cs="Tahoma" w:ascii="Tahoma" w:hAnsi="Tahoma"/>
          <w:i/>
          <w:iCs/>
          <w:color w:val="000000"/>
          <w:sz w:val="18"/>
          <w:szCs w:val="18"/>
        </w:rPr>
        <w:t xml:space="preserve">Серебряные Нити, </w:t>
      </w:r>
      <w:r>
        <w:rPr>
          <w:rFonts w:cs="Tahoma" w:ascii="Tahoma" w:hAnsi="Tahoma"/>
          <w:color w:val="000000"/>
          <w:sz w:val="18"/>
          <w:szCs w:val="18"/>
        </w:rPr>
        <w:t>светящиеся в темноте, трепещущие и подергивающиеся, тянулись, как нити шелк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Старик улыбнулся: в соседней комнате тихо похрапывала Лютик. «Если сказать ей, сколько от нее шуму, ни за что не поверит», — подумал он. Тут астральное тело Лютика прошло сквозь стену, вылетело наружу, поднялось вверх и направилось куда-то в сторону США. Когда астральное тело отделилось от физического, храпение усилилос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Из другой комнаты долетало сопение Ра'аб. Она еще раньше отправилась в астральную Страну Кошек, где ее дожидаются другие представители маленького народца: добрые и любящие мисс Кьюэй, миссис Файфай Серые Усики, мисс Синди, Длинный Том, Лорд Пушистик и остальные. У Ра'аб было преимущество: она сознательно отправилась в Астральную Страну Кошек; но она, кажется, тоже не догадывается, как громко храпит!</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Малышка мисс Клеопатра спит рядом с Ра'аб. Она тоже пребывает в Астральной Стране Кошек, в то время как Толстушка Тэддикинс дежурит. Дежурит до четырех часов утра, лежа на батарее — теплый воздух обвевает ее, и Тэддикинс вполне уютно. Одна ее лапа свисает вниз, другая поддерживает подбородок. Морда смотрит в одну сторону, хвост — в другую, — истинно кошачья поз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а рыболовном судне, стоящем в Бухте Фанди, внезапно вспыхнул прожектор. Какое-то время луч света шарил по морю и так же внезапно исчез; теперь ничто Не выдавало присутствия в Бухте крошечного суденышка. Правда, в Бухте полно рыболовных корабликов; все они забросили свои снасти и сети в надежде наловить рыбы. Причем рыбы, не зараженной ртутью американских вод, которые течение приносит от крупных промышленных комбинатов, сливающих в океан высокотоксичные отходы. Недавно тут появился еще один очаг загрязнения: чуть ниже Новой Шотландии затонул танкер с нефтью, и теперь нефть вместе с отравленной рыбой и птицей прибивало к берегу. Вот почему загрустили рыбаки Нью-Брансуика: из-за преступного загрязнения Природы средств к существованию у них становится все меньше и меньш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а небе показались облака; казалось, вот-вот поднимется ураган. Три флага на холме чуть не разрывались от ветра; гардели хлопали по мачтам, словно вторили флагам.</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За холмом, дальше Миспека, взошла Луна и быстро подобралась к просвету в облаках. В ее бледном свечении фонари на новом мосту через Сент-Джон как-то потускнели. Серебряный лунный свет струился по всему морю — от Миспека до Порта сверкающий перст касался то рыболовной шхуны, то буйка, серебрил полоску земли и прятался в ряби волн при встрече со следом набирающего скорость буксир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Старый человек пошевелился, и тут его внутренности взорвались страшной болью — острой, мучительной, от которой человека выворачивает наружу и становится трудно дышать. В последнее время боль стала его верным спутником — боль постоянная и острая, неумолимо напоминающая о том, как скоро проходит путешествие по жизни и как быстро оно заканчиваетс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Лежавшая на батарее Толстушка Тэддикинс приподнялась, пристально посмотрела на Старика и быстро направилась к спящей Ра'аб. Вскоре </w:t>
      </w:r>
      <w:r>
        <w:rPr>
          <w:rFonts w:cs="Tahoma" w:ascii="Tahoma" w:hAnsi="Tahoma"/>
          <w:i/>
          <w:iCs/>
          <w:color w:val="000000"/>
          <w:sz w:val="18"/>
          <w:szCs w:val="18"/>
        </w:rPr>
        <w:t xml:space="preserve">Серебряная Нить </w:t>
      </w:r>
      <w:r>
        <w:rPr>
          <w:rFonts w:cs="Tahoma" w:ascii="Tahoma" w:hAnsi="Tahoma"/>
          <w:color w:val="000000"/>
          <w:sz w:val="18"/>
          <w:szCs w:val="18"/>
        </w:rPr>
        <w:t>между физическим и астральным телом Ра'аб задрожала и стала укорачиваться — пока не появилось само астральное тело. Через секунду Ра'аб размышляла, как помочь Старому человеку. Но как ему поможешь? Когда Старик начал «лечиться» в Канаде, он не уставал удивляться. Он наивно полагал, что первейший долг врача — облегчить страдания: так его учили. Ему говорили, что, прежде всего надо снять боль, а потом лечить то, что эту боль породило. Но теперь ему довелось увидеть все с другой стороны — глазами не доктора, а больног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Старый человек сильно страдал от боли и вместе с Ра'аб просил докторов дать ему болеутоляющее. Сначала доктора отвечали так: «Нет, нельзя, это может изменить симптомы». Через какое-то время боль возобновилась, Старик очень страдал, его забрала карета «скорой помощи», и жалостливая сестричка из первого госпиталя сделала то, что докторам, казалось, было недоступн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отом снова приступ, снова госпиталь и приговор: медицина бессильна. И вот Старик, Ра'аб и Лютик понимают, что медицина бессильна, но все равно недоумевают: почему нельзя облегчить страдания, снять боль, почему не дать больному хоть немного передохнуть? Разве облегчать страдания — не первая обязанность врача? Если вылечить болезнь доктор не в силах, то снять боль он всегда может — пока пациент жив.</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от почему Ра'аб так беспомощно озирается: она ищет, чем можно помочь. Ничем. У нее нет лекарств, нет ничего. Уже который раз ей остается просто сидеть на полу и смотреть на Старика с любовью и сочувствием — больше у нее ничего нет.</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Пришла Клеопатра, закрутила кошачье сальто, чтоб хоть как-то отвлечь Старика от боли, хоть немного облегчить его страдания. Клеопатра и Тэддикинс изо всех сил мурлыкали, выказывая, таким образом, свое понимание того, как ужасно страдание. Любому прохожему эти два маленьких человечка показались бы необычайно красивыми зверьками — не более. Но тот, кто с ними знаком, понимает, что это два маленьких </w:t>
      </w:r>
      <w:r>
        <w:rPr>
          <w:rFonts w:cs="Tahoma" w:ascii="Tahoma" w:hAnsi="Tahoma"/>
          <w:i/>
          <w:iCs/>
          <w:color w:val="000000"/>
          <w:sz w:val="18"/>
          <w:szCs w:val="18"/>
        </w:rPr>
        <w:t xml:space="preserve">человечка </w:t>
      </w:r>
      <w:r>
        <w:rPr>
          <w:rFonts w:cs="Tahoma" w:ascii="Tahoma" w:hAnsi="Tahoma"/>
          <w:color w:val="000000"/>
          <w:sz w:val="18"/>
          <w:szCs w:val="18"/>
        </w:rPr>
        <w:t>— очень умных, прекрасно воспитанных, исполненных любви и сострадани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Итак, Старый человек лежал на своем ложе страдания и не мог понять, как вышло так, что местные медики ничего не слышали о болеутоляющих средствах. Если же врачи о них слышали, то почему эти средства не используются, чтоб облегчить страдания тех, кто попал в большую беду?</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ебо потемнело, луна скрылась за темными низкими облаками. Над морем появились тучи, ветром их быстро пригнало к берегу. И вот первые капли дождя забарабанили по окнам, а здание содрогнулось от порыва ветра. Не прошло и минуты, как разразилась страшная гроза, заревел ураганный ветер, ливень смешался с градом. Потоки воды затопили воспоминание о славном дне, Порт скрылся за дождевой завесой. Уличные фонари испускали какой-то призрачный зеленовато-голубой свет, словно от натриевых ламп, — свет, который не в силах был пробиться сквозь стену ливня и мутного туман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Дождь монотонно барабанил по карнизу, ветер завывал в закоулках, хлопал дверями домов, бился в окна — все было так похоже на то, что творилось у Старика внутр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Казалось, ночь никогда не закончится; минуты казались часами, а часы — днями. Ра'аб по просьбе Старика вернулась в свою постель. Клео чуть подождала, потом тоже улеглась. Тэддикинс оставалась на своем посту до четырех часов темного и хмурого утра. В четыре часа в комнату вернулась мисс Клеопатра и прыгнула к Тэдди на полку. Беглое касание носами — и Тэдди ушла; мисс Клеопатра замерла почти в той же позе, что и ее предшественниц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а улице показались первые автомобили; первые рабочие спешили в доки. Какой-то мужчина заводил машину — возможно, он направлялся в сухой док, чтоб посмотреть, как там идут дела. Одинокий буксир гудел так, словно безнадежно заблудился. Маяка вообще не было видно, дождевая завеса полностью его скрыла, однако до слуха долетало печальное завывание туманного горн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ремя едва тянулось. Наконец небо над Миспекскими холмами посерело, мрак слегка рассеялся и наступил до ужаса хмурый день — все на земле промокло, пропиталось влагой. Вода стекала с крыш, вырывалась потоками на дорогу; временами мост и Порт скрывались из виду — это налетали внезапные шквалы.</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остепенно в мире появились какие-то признаки жизни. Появилась Лютик, потом вошла Ра'аб. Начался новый ден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орт почти опустел. Грузовое судно «Голубая звезда» выходило на фарватер, готовясь пуститься в море. Ему тоже не терпелось покинуть нас. Российский корабль еще не ушел; из его трубы поднималась струйка пара. Немного дальше рабочие верфи загружали на красное суденышко провизию для смотрителей маяков и все необходимое для работы световых и звуковых буев. Посреди Гавани замер одинокий буксир; стоявший на корме человек, судя по всему, выбирал из воды рыболовные сети. Похоже, моряки пытались поймать свой завтрак!</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Конечно, утром пришли письма — неизбежные и бесконечные. В этот день измученный Старик получил семьдесят восемь писем. Почти во всех содержались какие-то просьбы, почти никого элементарная вежливость не подвигла указать обратный адрес.</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Одна экзальтированная дама писала: «Ах, доктор Рампа, мне сказали, вы скоро умрете, а мне ваша помощь нужна сейчас, пока не поздно. Вы мне поможете? Пока Вы живы, Вы </w:t>
      </w:r>
      <w:r>
        <w:rPr>
          <w:rFonts w:cs="Tahoma" w:ascii="Tahoma" w:hAnsi="Tahoma"/>
          <w:i/>
          <w:iCs/>
          <w:color w:val="000000"/>
          <w:sz w:val="18"/>
          <w:szCs w:val="18"/>
        </w:rPr>
        <w:t xml:space="preserve">должны </w:t>
      </w:r>
      <w:r>
        <w:rPr>
          <w:rFonts w:cs="Tahoma" w:ascii="Tahoma" w:hAnsi="Tahoma"/>
          <w:color w:val="000000"/>
          <w:sz w:val="18"/>
          <w:szCs w:val="18"/>
        </w:rPr>
        <w:t>мне помоч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исьма приходили и приходили, Старый человек изо всех сил пытался ответить на все разумные вопросы. Лютик старательно Отпечатывала на машинке ответы — этого Старик уже не мог делать. Однако поток писем не ослабевал. Едва получив ответ, многие обрушивали на Старика целый шквал вопросов — «пока не поздн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екая «леди» из Торонто прислала сразу семь писем. Видимо, исписав несколько страниц и опустив конверт в почтовый ящик, она вспомнила, что хотела спросить еще о чем-то, написала следующее письмо, бросила в ящик — и так семь раз.</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С письмами у Старика связано много интересных воспоминаний. Женщина из Онтарио, очень несдержанная в своих посланиях, сумела раздобыть точный адрес Старика. Обратившись в полицию, дама заявила, что ей необходимо увидеться с доктором Рампой — это, мол, вопрос жизни и смерти. И наши добродушные, благонамеренные служители закона отрядили к Старику — больному и немощному Старику — служебную машину. Полицейский строго приказал: «Немедленно позвоните по такому-то номеру. Вопрос жизни и смерти». Эта женщина слала Старику заказные письма, телеграммы и пр. Наконец терпение Старика лопнуло. Последней каплей, переполнившей чашу его терпения, послужило письмо, в котором женщина грозила покончить с собой, если Старик откажется стать ее «другом»; три страницы она заполнила одной единственной фразой «Умираю (имя), умираю (имя), умираю (имя)...». Старик не мог больше с этим мириться, поэтому он обратился в полицию того района, где жила женщина. Полиция отправилась к ней, чтоб разобраться с «любовными» посланиями. С этой стороны Старику теперь ничего не грозило, но тот несчастный, которому пришлось ехать к даме, вернулся в участок совершенно ошалевший.</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Однажды, когда Старик серьезно заболел, в его доме раздался сильный стук в дверь. Часы показывали полночь. Из соседней комнаты прибежала Ра'аб, Старик пересел в инвалидную коляску и на всякий случай вооружился чем-то тяжелым. На пороге стояли два франко-канадских полицейских. Немилосердно коверкая английские слова, они потребовали показать им д-ра Рампу. Один полисмен представлял отдел по борьбе с мошенничеством, другой был шофером. Они задали множество вопросов, хотели все разузнать — и все это в двенадцать ночи. Через некоторое время Старик поинтересовался, чем обязан такому вторжению и почему ему задают столько вопросов. Полицейские переглянулись, затем один из них подошел к телефону, набрал номер и о чем-то поговорил на страшной франко-канадской смеси со своим начальником. После разговора его поведение резко изменилось. Страж порядка сообщил, что в полицейское управление Монреаля позвонил человек с американского Среднего Запада и попросил полицию связаться с доктором, Рампой по срочному делу и попросить его позвонить по такому-то телефону в этот самый Среднезападный штат.</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ри передаче информации по полицейским каналам сведения исказились. Поскольку принимал сообщение сотрудник отдела по борьбе с мошенничеством, он принял Старого человека за жулика и держался с ним соответственно. В конце концов, во всем разобрались, полиция уехала. Извинения немного запоздали — полночь давно миновала, тяжело больной человек был поднят с постели и растревожен.</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То же самое случилось во время прошлого приезда Старика в Сент-Джон. В участок обратилась какая-то старая склочница из Монреаля, тоже сказала, что речь идет о жизни и смерти. Ретивые полицейские, полагавшие, что спасают чью-то жизнь, были тут как тут. Ей позвонили. Как оказалось, глупая баба хотела, чтобы Старик сообщил ее мужу с ее нежелании выполнять свои супружеские обязанности! К слову, эта женщина и ее супруг даже не подумали возместить весьма значительные расходы, в которые они ввергли полицию. Людям часто кажется, что у Старого человека денег куры не клюют и что его просто разрывает на части от желания кому-то помогать и из собственного кармана оплачивать свои же услуг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едавно пришло письмо из Азии. Автор письма сообщал, что хочет творить добро и собирается стать врачом. Он поручал Старику немедленно выслать ему в Азию деньги на билет в Канаду в салоне первого класса — как будущему доктору. Он писал, что поселить у себя будущего медика и полностью его содержать — большая честь для Старика. Письмо заканчивалось словами: «Денег я вам никогда не верну, но зато вы будете знать, что я творю добр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Другой случай. Домой к Старику заявился некто с чемоданом. Этот некто стучал в дверь до тех пор, пока ему не отворили. Сообщив, что он приехал из Индии, человек сообщил: «Я прибыл, чтобы стать вашим сыном. Я буду готовить вам кушать». И попытался проникнуть в дом. Вместе с чемоданом.</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Старик размышлял — о некоторых письмах, об их авторах, о женщине, сообщившей, что ее книга почти, готова — книга, которую якобы телепатически надиктовал ей он сам. Теперь, писала женщина, Старик должен отправить ей послание со словами о том, что Издатель должен эту книгу напечатать и выплатить ей авторский гонорар.</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Из некоторых замечательных писем могла бы получиться презабавная книга, но у Старого человека осталось не так много времени и он лучше ответит на вопросы, которые помогут людям. Многие вопросы вполне разумны: </w:t>
      </w:r>
      <w:r>
        <w:rPr>
          <w:rFonts w:cs="Tahoma" w:ascii="Tahoma" w:hAnsi="Tahoma"/>
          <w:b/>
          <w:bCs/>
          <w:i/>
          <w:iCs/>
          <w:color w:val="000000"/>
          <w:sz w:val="18"/>
          <w:szCs w:val="18"/>
        </w:rPr>
        <w:t>«Почему мы не помним, с каким заданием пришли в этот мир? Почему люди обречены пробираться на ощупь, почему они никогда не знают, что надо делать? Можете ответить на такой вопрос?»</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у, удивляться тут нечему. Если бы люди знали все заранее, они бы все внимание сосредоточили на чем-то одном и приобрели бы очень небогатый опыт.</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Мне часто говорят, что я уподобляю Землю обыкновенной школе. Конечно, уподобляю, это и есть школа, школа для людей. Возвращаясь к подобному толкованию значения Земли, прошу читателя задуматься: вы учитесь в школе, но рано или поздно вам придется держать экзамен.</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ам придется держать экзамен. Экзамен, предназначенный для того, чтобы выявить объем ваших знаний. Вы заходите в аудиторию и не знаете, о чем вас спросят. Если бы вы знали вопросы заранее, экзамен не был бы экзаменом: вы просто подзубрили бы кое-что и, конечно, легко получили бы свою оценку. Но знаний у вас бы не прибавилос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Школьникам дают определенный объем знаний. Чтобы убедиться, что этот объем достаточно широк, в один прекрасный день детям устраивают экзамен. Учащиеся знают о грядущем испытании, но точных вопросов они не знают. И вынуждены повторять не два-три вопроса, а весь пройденный материал.</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редставьте себе хирурга или, лучше, студента-хирурга на экзамене. Учился этот студент слабо, но кто-то рассказал ему, какие будут вопросы. Если будущий хирург нещепетилен и беспринципен, он сосредоточится на конкретных ответах и, без сомнения, сдаст экзамен на «отличн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о его первым пациентом можете оказаться вы. Предположим, вам должны оперировать почки, а все, что хирург умеет, — это вырезать аппендикс. Будете вы рады такому хирургу?</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Будете ли вы рады сотрудничать или даже летать с пилотом, знающим ответы лишь на два-три вопроса из всего летного курса? Думаю, нет.</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О вашем задании на Земле вам не сообщают именно затем, чтобы вы изо всех сил (по крайней мере, на это есть надежда!) старались преуспеть сразу во многих областях. Возможно, ваша цель — научиться доброму обхождению с котами. Если бы вы знали об этом, вы, вероятно, относились бы к котам прекрасно. Но коты могли бы настолько завладеть вашим вниманием, что вы невольно причинили бы вред собакам или лошадям — вы бы их полностью игнорировали. Нет, уважаемый Автор Вопроса, люди не ведают о своем предназначении — и это чудесно. Иначе наша психика была бы односторонней и неуравновешенной.</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о не думайте, что мне пишут только олухи и растяпы. Это не так. Я познакомился с прекраснейшими людьми. Например, с Валерией Сорок. Она встретила меня, когда я прилетел из Ирландии; с тех пор мы крепко сдружились. У Валерии Сорок есть изумительное качество: она абсолютно надежный человек. Я лишен способности передвигаться, и если мне что-то нужно — как правило, это «что-то» очень трудно достать, Валерия Сорок всегда готова помочь. Живем мы далеко друг от друга, зато очень близки духовно.</w:t>
      </w:r>
    </w:p>
    <w:p>
      <w:pPr>
        <w:pStyle w:val="Normal"/>
        <w:shd w:fill="FFFFFF" w:val="clear"/>
        <w:ind w:firstLine="567"/>
        <w:jc w:val="both"/>
        <w:rPr>
          <w:rFonts w:ascii="Tahoma" w:hAnsi="Tahoma" w:cs="Tahoma"/>
          <w:sz w:val="18"/>
          <w:szCs w:val="18"/>
        </w:rPr>
      </w:pPr>
      <w:r>
        <w:rPr>
          <w:rFonts w:cs="Tahoma" w:ascii="Tahoma" w:hAnsi="Tahoma"/>
          <w:sz w:val="18"/>
          <w:szCs w:val="18"/>
        </w:rPr>
      </w:r>
    </w:p>
    <w:p>
      <w:pPr>
        <w:pStyle w:val="Normal"/>
        <w:shd w:fill="FFFFFF" w:val="clear"/>
        <w:ind w:firstLine="567"/>
        <w:jc w:val="both"/>
        <w:rPr>
          <w:rFonts w:ascii="Tahoma" w:hAnsi="Tahoma" w:cs="Tahoma"/>
          <w:sz w:val="18"/>
          <w:szCs w:val="18"/>
        </w:rPr>
      </w:pPr>
      <w:r>
        <w:rPr>
          <w:rFonts w:cs="Tahoma" w:ascii="Tahoma" w:hAnsi="Tahoma"/>
          <w:color w:val="000000"/>
          <w:sz w:val="18"/>
          <w:szCs w:val="18"/>
        </w:rPr>
        <w:t>Позвольте мне поблагодарить Валерию Сорок за ее постоянство, за верность и преданность, за те невероятные усилия, которые она прикладывает, творя добро. Она совсем небогата, ей приходится тяжело работать и далеко ездить, чтобы заработать свои жалкие гроши. Но Валерия всегда найдет время помочь страждущему. Так что, Валерия, благодарю Вас и обещаю быть Вам верным другом — в обмен на то расположение, которое Вы мне всегда дарил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Я знаю много необычных и очень неординарных людей. Печально осознавать, что большинству из них недоступны блага этого мира. Многие из них так скромны и застенчивы, что недооценивают свои способности. Я сейчас подумал о двух ярких личностях — мистере и миссис Чермак. Им трудно живется, так как они, по-моему, не умеют «продавать себ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Любой гордился бы знакомством с мистером Чермаком — чудесным человеком, умницей, прекрасно справляющимся со всевозможными расчетами — тем, что меня всегда озадачивало. Под расчетами я разумею арифметические операции с числами. Впрочем, я не удивлюсь, если мистер Чермак скоро превзойдет меня во всем остальном.</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Госпожа Чермак — невероятно одаренная личность. У нее выдающиеся артистические способности, эта женщина занимается керамикой, фотографией; любой трюк для нее — детская забава. Она, правда, немного сдерживает свой интерес к миру, поскольку очень требовательна к себе. Совершенства не существует, и тот, кто добивается его слишком долго, тратит слишком много времени на достижение невозможног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Скоро мы рассмотрим два вопроса от господина и госпожи Чермак.</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Люди пишут, мне разные, иногда очень странные письма. Самое длинное было написано на листе бумаги шириной 22,5 см и длиной около 4 метров. Это был один сплошной свиток; письмо было напечатано мелким и плотным шрифтом. Самое длинное письмо. Как бы поступили с ним </w:t>
      </w:r>
      <w:r>
        <w:rPr>
          <w:rFonts w:cs="Tahoma" w:ascii="Tahoma" w:hAnsi="Tahoma"/>
          <w:i/>
          <w:iCs/>
          <w:color w:val="000000"/>
          <w:sz w:val="18"/>
          <w:szCs w:val="18"/>
        </w:rPr>
        <w:t xml:space="preserve">вы? </w:t>
      </w:r>
      <w:r>
        <w:rPr>
          <w:rFonts w:cs="Tahoma" w:ascii="Tahoma" w:hAnsi="Tahoma"/>
          <w:color w:val="000000"/>
          <w:sz w:val="18"/>
          <w:szCs w:val="18"/>
        </w:rPr>
        <w:t>Я сделал то ж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Следующий, конечно, Джон Хендерсон. Наше, знакомство состоялось благодаря одному или двум письмам, которые он мне прислал. Джон Хендерсон — славный малый, очень способный и очень «преуспевающий». Я надеюсь, что он когда-нибудь расправит свои духовные крылья, напишет одну или две книги, удалится в Духовное Убежище и сделает все, что ему советуют люди с </w:t>
      </w:r>
      <w:r>
        <w:rPr>
          <w:rFonts w:cs="Tahoma" w:ascii="Tahoma" w:hAnsi="Tahoma"/>
          <w:i/>
          <w:iCs/>
          <w:color w:val="000000"/>
          <w:sz w:val="18"/>
          <w:szCs w:val="18"/>
        </w:rPr>
        <w:t>Той Стороны.</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Да, я свел очень славные знакомства. Некоторые из тех, кто мне пишет, совершенно не интересуются метафизикой. Но какое это имеет значение? Какая разница, интересуется человек метафизикой или нет? Возможно, сейчас как раз время ответить на вопрос мистера Ханса Чермака. Вот что он пишет: </w:t>
      </w:r>
      <w:r>
        <w:rPr>
          <w:rFonts w:cs="Tahoma" w:ascii="Tahoma" w:hAnsi="Tahoma"/>
          <w:b/>
          <w:color w:val="000000"/>
          <w:sz w:val="18"/>
          <w:szCs w:val="18"/>
        </w:rPr>
        <w:t xml:space="preserve">«Да, у меня есть к Вам вопрос, доктор Рампа. </w:t>
      </w:r>
      <w:r>
        <w:rPr>
          <w:rFonts w:cs="Tahoma" w:ascii="Tahoma" w:hAnsi="Tahoma"/>
          <w:b/>
          <w:bCs/>
          <w:i/>
          <w:iCs/>
          <w:color w:val="000000"/>
          <w:sz w:val="18"/>
          <w:szCs w:val="18"/>
        </w:rPr>
        <w:t>Как человеку раскрыть метафизические способности, которыми он, возможно, обладает? Мой вопрос вызван тем, что мне трудно выполнять то, о чем вы так просто рассказываете в ваших книгах. Наверное, я делаю что-то не так. Интересно, есть ли способ как-то подготовить сознание и тел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а самом деле не важно, осознанно вы путешествуете в астрал или нет: во время сна такое путешествие совершает каждый. Но если вы столкнулись с трудностями, то выясните: действительно ли вы хотите отправиться в астральный мир? Может, что-то вам мешает — например, трудности прошлой жизн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редставьте, что кто-то — не вы, конечно — когда-то был колдуном. Предположим, этого человека сожгли на костре или убили иным, не менее интересным способом. И если, вернувшись на Землю, вы станете интересоваться оккультизмом, в вас может заговорить врожденный страх вновь оказаться на костре или на виселице; подсознание заблокирует все входы и выходы, и из вашей затеи ничего не получитс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Если вам трудно заниматься оккультными науками, то помочь вам может только следующее. Медитируйте над возникшими сложностями. Действительно ли вы хотите отправиться в астральное путешествие, предсказать будущее, гадать на картах и пр.? Если да, то спросите себя, зачем вам это надо. Для начала надо четко и ясно ответить на этот вопрос.</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отом спросите себя: боитесь ли вы покинуть свое тело и чувствовать, что вернуться в него невозможно; боитесь ли нападения неких странных существ во время пребывания вне тела? Если да, то вспомните, что вам ничего не грозит, если в вашей душе нет страх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Если вы убедились в своем желании заниматься оккультными науками, ежедневно — хотя бы по полчаса вечером — думайте о метафизике. Лучше всего как можно четче представлять себе свои действия: если вам удастся донести до подсознания свое желание отправиться в астральный мир, оно, возможно, «разблокирует» выход и выпустит вас на свободу. Относитесь к подсознанию как к идиоту, как к полнейшему болвану, который воспринимает ваши приказы буквально. Если вы когда-то сказали: «Эй, ради Бога, не дай мне выскочить из тела!», подсознание будет исполнять эту инструкцию, пока вы не перестроите его ограниченный рассудок и не замените старый приказ новым.</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о помните, что, пока вы думаете о том, как вам не везет, никакого успеха не будет. И мой вам совет — если что-то не получается, не напрягайтесь; подождите, пока все образуетс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Много лет назад, когда я изучал азбуку Морзе, меня предупредили о «барьере». Этот загадочный «барьер» стал меня мучить, когда я научился выбивать двадцать три слова в минуту. Как бы я ни старался, сколько бы часов ни сидел на ключе, преодолеть этот «барьер» я не мог. Словно гора выросла на моем пути — я не мог увеличить скорость приема и передачи радиограмм.</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И я не выдержал, воскликнул: «Ай, ладно, раз я не могу стучать быстрее — так тому и быть». В тот же день я сел за старенький ключ и обнаружил, что работаю намного быстрей — выбиваю до тридцати слов в минуту. «Барьер» остался позади. Я слишком старался — быть может, и вы, мистер Чермак, слишком стараетесь? И вы, и вы, и вы тоже стараетесь чересчур сильно. Если вам трудно, не изображайте из себя бульдозер; не усердствуйте, хорошенько подумайте, и вы увидите, что путь наименьшего сопротивления позволяет перешагнуть барьер. Вы сами удивитесь результату.</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аверное, в целях сохранения семейной гармонии на вопрос миссис Чермак я должен ответить тут же — иначе меня, чего доброго, обвинят в попытке разлучить супругов.</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Госпожа Чермак пишет: «Вопроси; сейчас поздно пытаться собрать их все воедино — у меня ведь полно вопросов. </w:t>
      </w:r>
      <w:r>
        <w:rPr>
          <w:rFonts w:cs="Tahoma" w:ascii="Tahoma" w:hAnsi="Tahoma"/>
          <w:b/>
          <w:bCs/>
          <w:i/>
          <w:iCs/>
          <w:color w:val="000000"/>
          <w:sz w:val="18"/>
          <w:szCs w:val="18"/>
        </w:rPr>
        <w:t xml:space="preserve">Сейчас меня мучит только одна проблема. Может, и другим пойдут на пользу Ваши слова, если Вы будете столь любезны и кое-что скажете мне. Эта проблема </w:t>
      </w:r>
      <w:r>
        <w:rPr>
          <w:rFonts w:cs="Tahoma" w:ascii="Tahoma" w:hAnsi="Tahoma"/>
          <w:b/>
          <w:bCs/>
          <w:color w:val="000000"/>
          <w:sz w:val="18"/>
          <w:szCs w:val="18"/>
        </w:rPr>
        <w:t xml:space="preserve">— </w:t>
      </w:r>
      <w:r>
        <w:rPr>
          <w:rFonts w:cs="Tahoma" w:ascii="Tahoma" w:hAnsi="Tahoma"/>
          <w:b/>
          <w:bCs/>
          <w:i/>
          <w:iCs/>
          <w:color w:val="000000"/>
          <w:sz w:val="18"/>
          <w:szCs w:val="18"/>
        </w:rPr>
        <w:t>время, точнее, его нехватка.</w:t>
      </w:r>
      <w:r>
        <w:rPr>
          <w:rFonts w:cs="Tahoma" w:ascii="Tahoma" w:hAnsi="Tahoma"/>
          <w:i/>
          <w:iCs/>
          <w:color w:val="000000"/>
          <w:sz w:val="18"/>
          <w:szCs w:val="18"/>
        </w:rPr>
        <w:t xml:space="preserve"> </w:t>
      </w:r>
      <w:r>
        <w:rPr>
          <w:rFonts w:cs="Tahoma" w:ascii="Tahoma" w:hAnsi="Tahoma"/>
          <w:color w:val="000000"/>
          <w:sz w:val="18"/>
          <w:szCs w:val="18"/>
        </w:rPr>
        <w:t>В сутках так много часов, а я не успеваю сделать то, что хочу. Я не ленива, но больше всего меня огорчает не то, что я не успеваю справиться с какими-то повседневными хлопотами. Больше всего меня удручает нехватка времени на духовное развитие. Вы говорите о медитации, а у меня нет сил отказаться от лишнего часа сна в субботу или воскресенье; с астральными путешествиями то же самое — я засыпаю, как только коснусь щекой подушк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Солидные фирмы, фабрики и ведомства испытывают те же трудности. Поэтому они часто приглашают на работу специалистов «Времени и Движения», как те себя называют. На самом деле у человека времени в три-четыре раза больше, чем он думает. Просто люди обычно транжирят время как воду — в результате на земле теперь наблюдается дефицит воды (пресной).</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Специалисты «Времени и Движения» изучают, как люди себя ведут. Скажем, отправившись на кухню, сколько вещей вы принесете оттуда, если знаете, что скоро вам придется вернуться за двумя-тремя предметами? Если бы люди научились правильно оценивать запланированные дела, у них бы появилось время на эти самые дел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Советую записывать все, что вы хотите сделать в тот или иной день. Выбросьте из списка все лишнее, а оставшееся распланируйте наиболее рациональным способом, чтобы не пришлось дважды или трижды ходить в одно и то же место. Например, надо пойти в магазин. Человек несется в ближайшую лавку, что-то покупает, возвращается, видит, что у него закончились соль или сахар, идет в магазин еще раз. И метаниям его нет конца-кра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Другой хочет, например, отправить письмо. Он идет на почту, в то время как можно было немного подождать и бросить письма в ящик по пути в магазин.</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День можно разделить по примеру школьного расписания: столько-то на географию, столько-то на историю и арифметику, на отдых и обед. Если подходить к своим планам разумно, свободного времени остается мног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У миссис Чермак очень толковый муж — он с радостью поможет жене распланировать день. У него это получится как нельзя лучш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от и ответ: если правильно планировать день и придерживаться составленного плана, времени хватит на все. Слушайте Глас Опыта: я проверял свои нравоучения на опыте — и у меня все сошлось!</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r>
    </w:p>
    <w:p>
      <w:pPr>
        <w:pStyle w:val="Normal"/>
        <w:shd w:fill="FFFFFF" w:val="clear"/>
        <w:ind w:firstLine="567"/>
        <w:jc w:val="both"/>
        <w:rPr>
          <w:rFonts w:ascii="Tahoma" w:hAnsi="Tahoma" w:cs="Tahoma"/>
          <w:b/>
          <w:b/>
          <w:color w:val="000000"/>
          <w:sz w:val="18"/>
          <w:szCs w:val="18"/>
        </w:rPr>
      </w:pPr>
      <w:hyperlink w:anchor="Глава_8_огл">
        <w:bookmarkStart w:id="27" w:name="Глава_8_текст"/>
        <w:bookmarkEnd w:id="27"/>
        <w:r>
          <w:rPr>
            <w:rStyle w:val="InternetLink"/>
            <w:rFonts w:cs="Tahoma" w:ascii="Tahoma" w:hAnsi="Tahoma"/>
            <w:b/>
            <w:sz w:val="18"/>
            <w:szCs w:val="18"/>
          </w:rPr>
          <w:t>Глава восьмая</w:t>
        </w:r>
      </w:hyperlink>
    </w:p>
    <w:p>
      <w:pPr>
        <w:pStyle w:val="Normal"/>
        <w:shd w:fill="FFFFFF" w:val="clear"/>
        <w:ind w:firstLine="567"/>
        <w:jc w:val="both"/>
        <w:rPr>
          <w:rFonts w:ascii="Tahoma" w:hAnsi="Tahoma" w:cs="Tahoma"/>
          <w:b/>
          <w:b/>
          <w:color w:val="000000"/>
          <w:sz w:val="18"/>
          <w:szCs w:val="18"/>
        </w:rPr>
      </w:pPr>
      <w:r>
        <w:rPr>
          <w:rFonts w:cs="Tahoma" w:ascii="Tahoma" w:hAnsi="Tahoma"/>
          <w:b/>
          <w:color w:val="000000"/>
          <w:sz w:val="18"/>
          <w:szCs w:val="18"/>
        </w:rPr>
      </w:r>
      <w:bookmarkStart w:id="28" w:name="Глава_8_текст"/>
      <w:bookmarkStart w:id="29" w:name="Глава_8_текст"/>
      <w:bookmarkEnd w:id="29"/>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t>Равнина видна только с вершины горы</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r>
    </w:p>
    <w:p>
      <w:pPr>
        <w:pStyle w:val="Normal"/>
        <w:shd w:fill="FFFFFF" w:val="clear"/>
        <w:ind w:firstLine="567"/>
        <w:jc w:val="both"/>
        <w:rPr>
          <w:rFonts w:ascii="Tahoma" w:hAnsi="Tahoma" w:cs="Tahoma"/>
          <w:sz w:val="18"/>
          <w:szCs w:val="18"/>
        </w:rPr>
      </w:pPr>
      <w:r>
        <w:rPr>
          <w:rFonts w:cs="Tahoma" w:ascii="Tahoma" w:hAnsi="Tahoma"/>
          <w:color w:val="000000"/>
          <w:sz w:val="18"/>
          <w:szCs w:val="18"/>
        </w:rPr>
        <w:t>Старый человек лежал в постели и смотрел на город, на недавно построенные здания, на огромный отель — главный отель города, Мисс Клео и мисс Тэдди были заняты — они спали. Ночью кошки не ложились: Старик чувствовал себя очень плохо, а когда Старику плохо, на хозяйстве, понятное дело, остаются две сиамские кошечки. Теперь они отсыпались, временами вздрагивая и ерзая во сне, как все приличные люди. И все же кошки были счастливы лежать рядом друг с дружкой. Когда Старик думал о них, его сердце заходилось от любви, он думал о них словно о родных детях; мисс Клео и мисс Тэдди — высокоразвитые существа в животном обличье, маленькие человечки, пришедшие на Землю делать дело и великолепно справлявшиеся со своим заданием.</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За свою коротенькую четырехлетнюю жизнь они много путешествовали, часто переезжали </w:t>
      </w:r>
      <w:r>
        <w:rPr>
          <w:rFonts w:cs="Tahoma" w:ascii="Tahoma" w:hAnsi="Tahoma"/>
          <w:bCs/>
          <w:color w:val="000000"/>
          <w:sz w:val="18"/>
          <w:szCs w:val="18"/>
        </w:rPr>
        <w:t>с</w:t>
      </w:r>
      <w:r>
        <w:rPr>
          <w:rFonts w:cs="Tahoma" w:ascii="Tahoma" w:hAnsi="Tahoma"/>
          <w:b/>
          <w:bCs/>
          <w:color w:val="000000"/>
          <w:sz w:val="18"/>
          <w:szCs w:val="18"/>
        </w:rPr>
        <w:t xml:space="preserve"> </w:t>
      </w:r>
      <w:r>
        <w:rPr>
          <w:rFonts w:cs="Tahoma" w:ascii="Tahoma" w:hAnsi="Tahoma"/>
          <w:color w:val="000000"/>
          <w:sz w:val="18"/>
          <w:szCs w:val="18"/>
        </w:rPr>
        <w:t>места на место, перенесли немало трудностей — как правило, трудности эти были связаны с непрестанными нападками прессы. Лежа в сгущающихся сумерках, Старик думал обо всем этом, думал о жизни в Монреале, о том, как им перебраться в другое место, пока не закончился срок аренды.</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Они договорились снимать квартиру в Сент-Джоне, но,</w:t>
      </w:r>
      <w:r>
        <w:rPr>
          <w:rFonts w:cs="Tahoma" w:ascii="Tahoma" w:hAnsi="Tahoma"/>
          <w:b/>
          <w:bCs/>
          <w:color w:val="000000"/>
          <w:sz w:val="18"/>
          <w:szCs w:val="18"/>
        </w:rPr>
        <w:t xml:space="preserve"> </w:t>
      </w:r>
      <w:r>
        <w:rPr>
          <w:rFonts w:cs="Tahoma" w:ascii="Tahoma" w:hAnsi="Tahoma"/>
          <w:color w:val="000000"/>
          <w:sz w:val="18"/>
          <w:szCs w:val="18"/>
        </w:rPr>
        <w:t xml:space="preserve">когда что-либо менять было уже поздно, жилец отказался съезжать с квартиры, и Семье пришлось остаться в дорогой гостинице. В отеле </w:t>
      </w:r>
      <w:r>
        <w:rPr>
          <w:rFonts w:cs="Tahoma" w:ascii="Tahoma" w:hAnsi="Tahoma"/>
          <w:i/>
          <w:iCs/>
          <w:color w:val="000000"/>
          <w:sz w:val="18"/>
          <w:szCs w:val="18"/>
        </w:rPr>
        <w:t>«</w:t>
      </w:r>
      <w:r>
        <w:rPr>
          <w:rFonts w:cs="Tahoma" w:ascii="Tahoma" w:hAnsi="Tahoma"/>
          <w:i/>
          <w:iCs/>
          <w:color w:val="000000"/>
          <w:sz w:val="18"/>
          <w:szCs w:val="18"/>
          <w:lang w:val="en-US"/>
        </w:rPr>
        <w:t>Admiral</w:t>
      </w:r>
      <w:r>
        <w:rPr>
          <w:rFonts w:cs="Tahoma" w:ascii="Tahoma" w:hAnsi="Tahoma"/>
          <w:i/>
          <w:iCs/>
          <w:color w:val="000000"/>
          <w:sz w:val="18"/>
          <w:szCs w:val="18"/>
        </w:rPr>
        <w:t xml:space="preserve"> </w:t>
      </w:r>
      <w:r>
        <w:rPr>
          <w:rFonts w:cs="Tahoma" w:ascii="Tahoma" w:hAnsi="Tahoma"/>
          <w:i/>
          <w:iCs/>
          <w:color w:val="000000"/>
          <w:sz w:val="18"/>
          <w:szCs w:val="18"/>
          <w:lang w:val="en-US"/>
        </w:rPr>
        <w:t>Beatty</w:t>
      </w:r>
      <w:r>
        <w:rPr>
          <w:rFonts w:cs="Tahoma" w:ascii="Tahoma" w:hAnsi="Tahoma"/>
          <w:i/>
          <w:iCs/>
          <w:color w:val="000000"/>
          <w:sz w:val="18"/>
          <w:szCs w:val="18"/>
        </w:rPr>
        <w:t xml:space="preserve">», </w:t>
      </w:r>
      <w:r>
        <w:rPr>
          <w:rFonts w:cs="Tahoma" w:ascii="Tahoma" w:hAnsi="Tahoma"/>
          <w:color w:val="000000"/>
          <w:sz w:val="18"/>
          <w:szCs w:val="18"/>
        </w:rPr>
        <w:t>как, вероятно, во</w:t>
      </w:r>
      <w:r>
        <w:rPr>
          <w:rFonts w:cs="Tahoma" w:ascii="Tahoma" w:hAnsi="Tahoma"/>
          <w:b/>
          <w:bCs/>
          <w:color w:val="000000"/>
          <w:sz w:val="18"/>
          <w:szCs w:val="18"/>
        </w:rPr>
        <w:t xml:space="preserve"> </w:t>
      </w:r>
      <w:r>
        <w:rPr>
          <w:rFonts w:cs="Tahoma" w:ascii="Tahoma" w:hAnsi="Tahoma"/>
          <w:color w:val="000000"/>
          <w:sz w:val="18"/>
          <w:szCs w:val="18"/>
        </w:rPr>
        <w:t xml:space="preserve">всех гостиницах, человек чувствовал себя почти как дома. Это хороший отель, постояльцы которого души не чают в своем Генеральном директоре, человеке </w:t>
      </w:r>
      <w:r>
        <w:rPr>
          <w:rFonts w:cs="Tahoma" w:ascii="Tahoma" w:hAnsi="Tahoma"/>
          <w:b/>
          <w:bCs/>
          <w:color w:val="000000"/>
          <w:sz w:val="18"/>
          <w:szCs w:val="18"/>
        </w:rPr>
        <w:t xml:space="preserve">с </w:t>
      </w:r>
      <w:r>
        <w:rPr>
          <w:rFonts w:cs="Tahoma" w:ascii="Tahoma" w:hAnsi="Tahoma"/>
          <w:color w:val="000000"/>
          <w:sz w:val="18"/>
          <w:szCs w:val="18"/>
        </w:rPr>
        <w:t>многолетним стажем, отлично разбирающемся во всех трудностях и, что более важно, понимающем, как эти трудности решит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Брайан, один из гостиничных коридорных, самый вежливый из всех и всегда готовый помочь, очень любит кошек; от мисс Клео и мисс Тэдди он просто без ума. Кошачья же парочка оказалась парочкой кокеток — как большинство девчонок. Они кокетничали с Брайаном, мурлыкали ему, терлись об ноги, заставляя, как большинство девчонок, юношу, думать, что он у них </w:t>
      </w:r>
      <w:r>
        <w:rPr>
          <w:rFonts w:cs="Tahoma" w:ascii="Tahoma" w:hAnsi="Tahoma"/>
          <w:i/>
          <w:iCs/>
          <w:color w:val="000000"/>
          <w:sz w:val="18"/>
          <w:szCs w:val="18"/>
        </w:rPr>
        <w:t>единственный.</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 отеле кошки подружились с еще одним человеком — с госпожой Кэтрин Мейерс. Старый человек придерживался строгой диеты, а меню отеля не подходило больным, которым предписаны определенные ограничения в пище. И госпожа Мейерс всегда проверяла, хорошо ли налажено питание Старика. Теперь, поселившись в гостинице, Семья всегда встречала госпожу Мейерс с радостью.</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 Гавани вспыхивало все больше огней. Корабли готовились к разгрузке. Два российских судна, одно либерийское, одно индийское, одно с Кипра — все стояли на мертвом якоре, мягко покачиваясь на волнах, все сильно проседали вниз — до самой грузовой отметк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Лоцманский Бот только что отошел от новоприбывшего судна — красный свет Бота мерцал и подпрыгивал. Вскоре судно повернуло направо и пошло к слипу; Лоцманы ожидали следующий корабл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низу через переезд с воем и визгом пролетали адские поезда. Шум от них был такой, что любого за этот шум немедленно бросили бы В тюрьму; но невероятные канадские машинисты, похоже, считали своим правом и священным долгом возможность портить слух всему городу. Старик недоумевал, почему Городской Совет не одумается и не издаст закон, запрещающий транзитным поездам включать сирены.</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Тут Старик подумал, что надо писать книгу, а не глазеть по сторонам и что сейчас ему лучше сделать то, чего не сделал Городской Совет, — одуматься и взяться за работу.</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росматривая приходящие на мое имя письма, я больше всего удивляюсь, как много людей просят рассказать им «о смерти и загробной жизни». Мне, можно сказать, стыдно возвращаться к вопросу, на который я столько раз отвечал, стыдно сообщать Ра'аб о своем намерении снова писать о смерти, — я почти в ужасе от мысли о ледяном взгляде Лютика и ее слов о том, что я повторяюсь. Но вот мисс Ньюмен (а может, миссис Ньюмен) спрашивает меня о загробной жизни; вот еще одно письмо</w:t>
      </w:r>
      <w:r>
        <w:rPr>
          <w:rFonts w:cs="Tahoma" w:ascii="Tahoma" w:hAnsi="Tahoma"/>
          <w:b/>
          <w:bCs/>
          <w:color w:val="000000"/>
          <w:sz w:val="18"/>
          <w:szCs w:val="18"/>
        </w:rPr>
        <w:t xml:space="preserve"> </w:t>
      </w:r>
      <w:r>
        <w:rPr>
          <w:rFonts w:cs="Tahoma" w:ascii="Tahoma" w:hAnsi="Tahoma"/>
          <w:color w:val="000000"/>
          <w:sz w:val="18"/>
          <w:szCs w:val="18"/>
        </w:rPr>
        <w:t>с</w:t>
      </w:r>
      <w:r>
        <w:rPr>
          <w:rFonts w:cs="Tahoma" w:ascii="Tahoma" w:hAnsi="Tahoma"/>
          <w:b/>
          <w:bCs/>
          <w:color w:val="000000"/>
          <w:sz w:val="18"/>
          <w:szCs w:val="18"/>
        </w:rPr>
        <w:t xml:space="preserve"> </w:t>
      </w:r>
      <w:r>
        <w:rPr>
          <w:rFonts w:cs="Tahoma" w:ascii="Tahoma" w:hAnsi="Tahoma"/>
          <w:color w:val="000000"/>
          <w:sz w:val="18"/>
          <w:szCs w:val="18"/>
        </w:rPr>
        <w:t xml:space="preserve">такой, же просьбой — человек хочет получить </w:t>
      </w:r>
      <w:r>
        <w:rPr>
          <w:rFonts w:cs="Tahoma" w:ascii="Tahoma" w:hAnsi="Tahoma"/>
          <w:b/>
          <w:bCs/>
          <w:i/>
          <w:iCs/>
          <w:color w:val="000000"/>
          <w:sz w:val="18"/>
          <w:szCs w:val="18"/>
        </w:rPr>
        <w:t xml:space="preserve">«исчерпывающие и ясные сведения о том, что происходит с человеком после смерти». </w:t>
      </w:r>
      <w:r>
        <w:rPr>
          <w:rFonts w:cs="Tahoma" w:ascii="Tahoma" w:hAnsi="Tahoma"/>
          <w:color w:val="000000"/>
          <w:sz w:val="18"/>
          <w:szCs w:val="18"/>
        </w:rPr>
        <w:t>Кажется, у меня не остается выбора — придется писать о жизни после смерти; если вам это не интересно, просто пропустите несколько страниц.</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Давайте обсудим, что предшествует смерти. Как правило, человек болеет; из-за этой болезни нарушаются функции какого-то жизненно важного органа — например, сердца. При поражениях сердца сердечная мышца превращается в фиброидную массу и теряет способность снабжать мозг достаточным количеством крови. Умственные способности снижаются — а значит, гаснет и воля к жизни. У сердца почти не остается стимулов продолжать свою тяжелую работу.</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Рано или поздно сердце останавливается. Но перед этим человек теряет все силы — он не может почувствовать даже боль. Одной ногой он стоит на этом свете, другой — в ином мире; он подобен ребенку, который наполовину принадлежит миру матери, а наполовину — тому миру, который мы называем Землей. </w:t>
      </w:r>
      <w:r>
        <w:rPr>
          <w:rFonts w:cs="Tahoma" w:ascii="Tahoma" w:hAnsi="Tahoma"/>
          <w:i/>
          <w:iCs/>
          <w:color w:val="000000"/>
          <w:sz w:val="18"/>
          <w:szCs w:val="18"/>
        </w:rPr>
        <w:t xml:space="preserve">По Ту Сторону смерти </w:t>
      </w:r>
      <w:r>
        <w:rPr>
          <w:rFonts w:cs="Tahoma" w:ascii="Tahoma" w:hAnsi="Tahoma"/>
          <w:color w:val="000000"/>
          <w:sz w:val="18"/>
          <w:szCs w:val="18"/>
        </w:rPr>
        <w:t>умирающего ждут помощники. Когда сердце останавливается, человек вздрагивает. Нет, вздрагивает он не от боли и не от предсмертной агонии, подобные разговоры — дурацкие выдумки. Так называемая «предсмертная агония» — не более чем нервно-мышечный рефлекс: «управляющий» больше не контролирует мышцы, и они начинают подергиваться и сокращаться — непроизвольно, как можно догадаться. Многие думают, что человек бьется в агонии, но это не так: тело покинул его временный обитатель, и никаких гримас боли на лице нет — всего лишь подергивание мускулов.</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Без своего обитателя тело может несколько секунд вздрагивать и хрипло дышать. Какое-то время органы еще живут, но теперь они больше напоминают брошенный на стул или на кровать костюм — ткань ведь тоже сминается в один сплошной ворох не сразу. Тем не менее, с этой минуты тело можно считать ненужным хламом, который следует похоронить или сжеч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 астральном мире новичка — бывшего хозяина тела — встречают проводники, готовые все сделать для того, чтобы новоприбывший поскорей освоился с новой обстановкой. Но что, если какой-нибудь невежда не верит в жизнь после смерт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Тот, кто решительно отказывается поверить в загробную жизнь, пребывает под властью гипноза и самогипноза — даже на Земле бывает такое, что человек, уверенный в своей слепоте, на самом деле теряет зрение. Некоторые глохнут оттого только, что не хотят выслушивать жалобы жены-ворчуньи — медикам такие случаи известны.</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Если человек не верит в жизнь после смерти, его окутывает плотная пелена черного липкого тумана. И помочь этому человеку невозможно; помощники просто не могут к нему подобраться — новоприбывший не подпускает их к себе, отвергает их попытки что-то сделать, поскольку не верит в существование загробной жизни и думает, что видит кошмар.</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остепенно человек понимает, что после смерти должно быть что-то еще — иначе, почему он чувствует рядом чье-то присутствие, слышит какие-то голоса и даже музыку? Как только такая мысль забрезжит в сознании, плотный черный туман сереет, рассеивается, свет проникает внутрь, и человек замечает вокруг себя какие-то тени, отчетливей слышит звуки. По мере того как будут ломаться его внутренние предубеждения и запреты, он станет, осознавать, что вокруг него кипит жизнь. Люди постоянно пытаются его поддержать, пытаются донести до него свое желание помочь, предлагают ему помощь. И как только человек чувствует, что он готов эту помощь принять, туман исчезает, и астральный мир является новичку во всем своем великолепии — человек видит неземные пейзажи и неземные цвет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аш бедный друг, который только начал привыкать к мысли о существовании жизни после смерти, попадает в такое место, которое мы назвали бы больницей, санаторием или домом отдыха. Там с помощью различных лучей внутренние зажимы окончательно снимаются, дух укрепляется и выздоравливает, получает полноценную пищу.</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Человеку все объясняют заново, ведь от новорожденного младенца он пока не отличается ничем, кроме способности говорить и понимать сказанное — ребенку же приходится учиться даже этому. Человеку рассказывают о жизни на </w:t>
      </w:r>
      <w:r>
        <w:rPr>
          <w:rFonts w:cs="Tahoma" w:ascii="Tahoma" w:hAnsi="Tahoma"/>
          <w:i/>
          <w:iCs/>
          <w:color w:val="000000"/>
          <w:sz w:val="18"/>
          <w:szCs w:val="18"/>
        </w:rPr>
        <w:t xml:space="preserve">Той Стороне. </w:t>
      </w:r>
      <w:r>
        <w:rPr>
          <w:rFonts w:cs="Tahoma" w:ascii="Tahoma" w:hAnsi="Tahoma"/>
          <w:color w:val="000000"/>
          <w:sz w:val="18"/>
          <w:szCs w:val="18"/>
        </w:rPr>
        <w:t>Если у него возникнет желание поспорить, никто из людей это желание в нем не поддержит. Человеку дадут возможность поразмыслить об услышанном, и когда он сможет свободно воспринимать сказанное, рассказ продолжат. Его ни к чему не станут склонять или принуждать, не станут отнимать возможность выбора. Если он не хочет во что-то верить, он замирает в своем развитии до тех пор, пока не поверит.</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Многие из тех, кто покинул земной мир, свято уверены, что на самом деле только их религия заслуживает признания. Этим беднягам тоже приходится трудно: люди по </w:t>
      </w:r>
      <w:r>
        <w:rPr>
          <w:rFonts w:cs="Tahoma" w:ascii="Tahoma" w:hAnsi="Tahoma"/>
          <w:i/>
          <w:iCs/>
          <w:color w:val="000000"/>
          <w:sz w:val="18"/>
          <w:szCs w:val="18"/>
        </w:rPr>
        <w:t xml:space="preserve">Ту Сторону </w:t>
      </w:r>
      <w:r>
        <w:rPr>
          <w:rFonts w:cs="Tahoma" w:ascii="Tahoma" w:hAnsi="Tahoma"/>
          <w:color w:val="000000"/>
          <w:sz w:val="18"/>
          <w:szCs w:val="18"/>
        </w:rPr>
        <w:t xml:space="preserve">жизни понимают, что невозможно поддержать того, чьи жизненные представления разбиваются вдребезги от одного только взгляда на помощников. Представьте себе ревностного католика, твердо верящего в ангелов, чертей и прочий сброд. Попадая на </w:t>
      </w:r>
      <w:r>
        <w:rPr>
          <w:rFonts w:cs="Tahoma" w:ascii="Tahoma" w:hAnsi="Tahoma"/>
          <w:i/>
          <w:iCs/>
          <w:color w:val="000000"/>
          <w:sz w:val="18"/>
          <w:szCs w:val="18"/>
        </w:rPr>
        <w:t xml:space="preserve">Ту Сторону, </w:t>
      </w:r>
      <w:r>
        <w:rPr>
          <w:rFonts w:cs="Tahoma" w:ascii="Tahoma" w:hAnsi="Tahoma"/>
          <w:color w:val="000000"/>
          <w:sz w:val="18"/>
          <w:szCs w:val="18"/>
        </w:rPr>
        <w:t>католик действительно видит Врата Рая и стоящего перед Вратами седобородого старца с огромным гроссбухом в руках. В гроссбухе, полагает католик, записаны все его прегрешени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се подтасовывается под тот спектакль, который добрый и невежественный католик жаждет посмотреть. Католик видит ангелов с хлопающими крыльями, людей, сидящих на облаках и играющих на арфах; католик удовлетворенно отмечает, что попал в Рай. Но рано иди поздно человек понимает, что все это какая-то бутафория: летая по воздуху, люди не попадают в ритм взмахам крыльев... Новоприбывший осознает, что смотрит спектакль, и начинает интересоваться: а что там за кулисами, за сценой? Что на самом деле? Как только у него появляются подобные мысли, Небесный Фасад дает трещину. Вскоре терпению новичка приходит конец, и он просит все ему объяснить. В тот же миг ангелы с хлопающими крыльями исчезают, как исчезают с облаков и арфисты в ночнушках. Опытные и прекрасно обученные помощники убирают иллюзию и открывают взору проснувшегося новичка действительность, намного превосходящую самые смелые его фантазии. Очень жаль, что столько людей слепо верят библейским картинкам. Помните, что и Библию иллюстрировали специально нанятые люд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Если человек слепо верит религиозным легендам и, скажем так, фантазиям на религиозную тему, то, какую бы веру он ни исповедовал, эти фантазии явятся к нему после смерти, когда он попадет в астральный мир.</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Если человек сразу определит, куда он попал, его развитие пойдет быстрее. Он попадет в </w:t>
      </w:r>
      <w:r>
        <w:rPr>
          <w:rFonts w:cs="Tahoma" w:ascii="Tahoma" w:hAnsi="Tahoma"/>
          <w:i/>
          <w:iCs/>
          <w:color w:val="000000"/>
          <w:sz w:val="18"/>
          <w:szCs w:val="18"/>
        </w:rPr>
        <w:t xml:space="preserve">Зал Памяти </w:t>
      </w:r>
      <w:r>
        <w:rPr>
          <w:rFonts w:cs="Tahoma" w:ascii="Tahoma" w:hAnsi="Tahoma"/>
          <w:color w:val="000000"/>
          <w:sz w:val="18"/>
          <w:szCs w:val="18"/>
        </w:rPr>
        <w:t>и в полном одиночестве заново просмотрит всю свою жизнь — увидит свои поступки, мечты и намерения, увидит все, что с ним случилось и о чем он в своей жизни думал. И самостоятельно — только самостоятельно — решит, удалась его жизнь или нет.</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Он, и только он один решает, нужно ему «возвращаться в школу», начинать все заново, исправлять допущенные ошибки или не нужно. Рядом никого нет — ни матери, ни отца, ни лучшего друга, — никто не может взять на себя ответственность за ошибки. Человек один-одинешенек — теперь он еще более одинок, чем в прошлый раз. И судит он себя сам.</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икаких чертей, никакого Сатаны с дергающимся хвостом и огненным дыханием, никто не станет протыкать вас вилами — а что до пламени, то там его не используют даже в системе отоплени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Большинство выходят из </w:t>
      </w:r>
      <w:r>
        <w:rPr>
          <w:rFonts w:cs="Tahoma" w:ascii="Tahoma" w:hAnsi="Tahoma"/>
          <w:i/>
          <w:iCs/>
          <w:color w:val="000000"/>
          <w:sz w:val="18"/>
          <w:szCs w:val="18"/>
        </w:rPr>
        <w:t xml:space="preserve">Зала Памяти </w:t>
      </w:r>
      <w:r>
        <w:rPr>
          <w:rFonts w:cs="Tahoma" w:ascii="Tahoma" w:hAnsi="Tahoma"/>
          <w:color w:val="000000"/>
          <w:sz w:val="18"/>
          <w:szCs w:val="18"/>
        </w:rPr>
        <w:t>потрясенными и с чувством огромной благодарности помощникам за их поддержку и сочувстви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аступает этап корректировки: новоприбывший раздумывает над увиденным, анализирует ошибки, решает, как быть дальше. Это может занять много времени: учесть нужно абсолютно все. Стоит ли возвращаться назад и начинать все заново или лучше задержаться в астральном мире на столетие-другое и подождать более удачного стечения обстоятельств? Но, спохватывается новоприбывший, он ведь не знает обо всех необходимых условиях, не знает, когда их ждать. И помощники приглашают его на беседу — они и посоветуют, и подскажут. Но никогда они не станут давить на человека. Везде и всегда каждый из нас волен выбирать, волен принимать решения — принуждать нас ни к чему не будут. Если человек захочет отправиться назад и немного почистить авгиевы конюшни Земли — это будет его, и только его выбор.</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е все новоприбывшие понимают, что источником питания для них может служить воздух и вибрации. Вспоминая земную жизнь, новички представляют себе изысканные снадобья, о которых они мечтали, но так и не попробовали, — при желании все это можно получить. Чего бы вам ни захотелось — все получите. Толстые сигары, тонкие сигареты, противные трубки — да, в астральном мире все это есть. Ну и конечно, нигде больше вы не увидите столько разных платьев и костюмов, как там! Каждый носит то, что хочет, никто не устанавливает никаких мод — человек сам выбирает себе одежду. Если человек захочет заделаться под хиппи, чтобы в каждой руке по косячку, — пожалуйста, сколько угодно. Астральная марихуана, в отличие от земной, совершенно безвредна. Земные же наркотики смертельно опасны.</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Однако новоприбывший очень скоро устает бездельничать, устает ждать и смотреть, как живет астральный мир. В астрале от безделья устает даже самый последний разгильдяй, который в земной жизни только тем и занимался, что слонялся по улицам и присвистывал вслед красавицам. Он просит работу, и он ее получает. Чем же он занимается? Работа есть всегда. Описать ее невозможно, как невозможно описать, чем занимался бы человек, неожиданно перенесшийся в Тимбукту или Эльзас-Лотарингию. Каждый работает, как может, каждый делает что-то нужное; работа приносит людям радость и чувство стабильност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Но одна мысль не дает новичкам покоя: как быть дальше? Оставаться в астральном мире или нет? Что будут делать остальные? Они спрашивают снова и снова; им снова и снова отвечают. Отвечают всегда одно и то же, но никогда ни в чем не убеждают, не уговаривают. </w:t>
      </w:r>
      <w:r>
        <w:rPr>
          <w:rFonts w:cs="Tahoma" w:ascii="Tahoma" w:hAnsi="Tahoma"/>
          <w:i/>
          <w:iCs/>
          <w:color w:val="000000"/>
          <w:sz w:val="18"/>
          <w:szCs w:val="18"/>
        </w:rPr>
        <w:t>Выбор человек делает сам.</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Рано или поздно людям надоедает околачиваться без дела, они решают, что стыдно не окончить школу, что надо возвратиться, хорошо выучить уроки и сдать экзамен на «отличн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Они сообщают о своем желании, после чего попадают в группу людей с огромным опытом и удивительнейшими инструментами. Эти люди выясняют, чему человек хочет научиться. Потом они обговаривают способ обучения: может, надо отправиться в бедную семью? Или в богатую? Стать белым или цветным, мужчиной или женщиной? Все зависит от того, во что человек превратил свою прошлую жизнь, насколько он готов к следующей задаче, и от того, какова эта задача. В любом случае, у помощников достаточно знаний, чтобы дать полезный совет — совет, и не более — о том, каких лучше выбрать родителей, условия, в какой стране поселиться. Когда все договорено, с помощью специальных инструментов находят будущих родителей — одну, потом вторую пару — запасную. Какое-то время за ними наблюдают. Если все идет хорошо, готового к реинкарнации человека переводят в специальное астральное Помещение, там он засыпает, а когда просыпается, обнаруживает, что рождается на свет. Не удивительно, что новорожденные так волнуются и отчаянно кричат!</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Многие люди, сущности, решают погодить с возвращением на Землю; в астральном мире для них тоже находится много работы. Но прежде чем говорить о них, </w:t>
      </w:r>
      <w:r>
        <w:rPr>
          <w:rFonts w:cs="Tahoma" w:ascii="Tahoma" w:hAnsi="Tahoma"/>
          <w:b/>
          <w:bCs/>
          <w:i/>
          <w:iCs/>
          <w:color w:val="000000"/>
          <w:sz w:val="18"/>
          <w:szCs w:val="18"/>
        </w:rPr>
        <w:t xml:space="preserve">я расскажу о тех, у кого нет выбора, </w:t>
      </w:r>
      <w:r>
        <w:rPr>
          <w:rFonts w:cs="Tahoma" w:ascii="Tahoma" w:hAnsi="Tahoma"/>
          <w:b/>
          <w:bCs/>
          <w:color w:val="000000"/>
          <w:sz w:val="18"/>
          <w:szCs w:val="18"/>
        </w:rPr>
        <w:t xml:space="preserve">— </w:t>
      </w:r>
      <w:r>
        <w:rPr>
          <w:rFonts w:cs="Tahoma" w:ascii="Tahoma" w:hAnsi="Tahoma"/>
          <w:b/>
          <w:bCs/>
          <w:i/>
          <w:iCs/>
          <w:color w:val="000000"/>
          <w:sz w:val="18"/>
          <w:szCs w:val="18"/>
        </w:rPr>
        <w:t>о самоубийцах.</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Если человек по собственной воле ушел из жизни раньше положенного срока, он обязан вернуться на Землю как можно быстрее, чтобы прожить неиспользованное время, — он словно беглый заключенный, которого вновь поймали и приговорили к дополнительному наказанию.</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Самоубийца попадает астральный мир. Его встречают, принимают как обычного человека, возвратившегося </w:t>
      </w:r>
      <w:r>
        <w:rPr>
          <w:rFonts w:cs="Tahoma" w:ascii="Tahoma" w:hAnsi="Tahoma"/>
          <w:i/>
          <w:iCs/>
          <w:color w:val="000000"/>
          <w:sz w:val="18"/>
          <w:szCs w:val="18"/>
        </w:rPr>
        <w:t xml:space="preserve">Домой; </w:t>
      </w:r>
      <w:r>
        <w:rPr>
          <w:rFonts w:cs="Tahoma" w:ascii="Tahoma" w:hAnsi="Tahoma"/>
          <w:color w:val="000000"/>
          <w:sz w:val="18"/>
          <w:szCs w:val="18"/>
        </w:rPr>
        <w:t>ни в чем не упрекают. Лечат так же, как остальных. Какое-то время он восстанавливается после потрясения, испытанного им в миг отделения от тела — возможно, насильственного — и перехода в астральный мир.</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Отдохнув, человек попадает в </w:t>
      </w:r>
      <w:r>
        <w:rPr>
          <w:rFonts w:cs="Tahoma" w:ascii="Tahoma" w:hAnsi="Tahoma"/>
          <w:i/>
          <w:iCs/>
          <w:color w:val="000000"/>
          <w:sz w:val="18"/>
          <w:szCs w:val="18"/>
        </w:rPr>
        <w:t xml:space="preserve">Зал Памяти </w:t>
      </w:r>
      <w:r>
        <w:rPr>
          <w:rFonts w:cs="Tahoma" w:ascii="Tahoma" w:hAnsi="Tahoma"/>
          <w:color w:val="000000"/>
          <w:sz w:val="18"/>
          <w:szCs w:val="18"/>
        </w:rPr>
        <w:t>и просматривает прожитую жизнь; он видит свои слабости, подтолкнувшие его к самоубийству. Он с ужасом понимает, что надо все начинать сначала, надо возвращаться на Землю и отбывать свой срок до конц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озможно, самоубийца морально слаб, ему не хватает храбрости вернуться, и он решает остаться в астрале — все равно, мол, никто ему ничего не сделает. Он ошибается: согласно закону, наложивший на себя руки обязан вернуться на Землю. Если он не делает этого добровольно, его заставляют подчиниться закону.</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Если же он выявляет желание вернуться, он советуется с помощниками и выясняет, сколько лет ему осталось «отбыть» на Земле. К этим годам прибавляется время от момента самоубийства до возвращения на Землю. Например, если на всевозможные разбирательства и решение вернуться ушел год, значит, срок пребывания на Земле увеличивается на год. На Земле подыскиваются те же условия, что в минувшей жизни, которую человек сам выбирал; в назначенный срок он ложится спать и просыпается новорожденным младенцем.</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Если же самоубийца упрямится и даже слышать не желает о возвращении, помощники сами решают, в каких условиях он будет жить. Если он по своей воле не соглашается на эти условия, с ним поступают немного жестче, чем с добровольцами. В назначенный час он засыпает, а когда просыпается, обнаруживает, что попал на Землю.</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Ребенок, умерший через месяц-другой после рождения, — это, возможно, бывший самоубийца, не вытерпевший двух-трех месяцев агонии от неизлечимого и неоперабельного рака. Возможно, страдалец ушел из жизни на два или три месяца, а то и на полгода-год раньше положенного срока. И ему все равно приходится возвращаться и отбывать то время, от которого он пытался отказаться. Некоторые думают, что в боли, в страдании нет никакого смысла. Говорят, если человека невозможно вылечить, его лучше убить. Но знают ли сторонники этой теории, что именно пытается постичь страждущий? Возможно, он хотел познать саму эту муку, хотел познать природу своей болезн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Меня часто спрашивают: «Ах, доктор Рампа, вы столько знаете — зачем же вам так страдать? Почему бы вам не излечиться и не жить вечно?» Все это, конечно, вздор. Кому нужна вечная жизнь? Откуда все эти советчики знают, что я на самом деле пытаюсь сделать? Они этого знать не могут. Если человек что-то исследует, то, прежде чем достичь нужного результата, он преодолевает много трудностей. Люди, помогающие тем же прокаженным, обеспечивающие их всем необходимым, и знать не знают, что прокаженный чувствует и что он думает. Вы можете облегчить физическое состояние больного, но сами вы прокаженным не станете, как не станете туберкулезником или раковым больным. Вам незнакомы даже ощущения человека, у которого ноготь на ноге врастает в кожу.</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ока человек здоров, пока у него ничего не болит, разговор о болезнях и болях находится вне его компетенции. Меня забавляет, как католические священники — неженатые и, вероятно, бездетные, если не считать их духовных чад, — отваживаются советовать женщинам заводить детей. В отпуске многие из этих священников, конечно, расширяют свои познания о женщинах. Мы видим это по Монреалю!</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Так что самоубийство — вовсе не выход. Накладывая на себя руки, вы отдаляете тот день, когда сможете покинуть Землю навсегда. Вас вернут назад, как возвращают в тюрьму беглого узника; самоубийство очень повредит вам — а ведь заботитесь вы, прежде всего о себе, не так ли? Это одна из трудностей, которую тоже надо превозмоч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Обычный человек, не святой и не мерзавец, может пребывать в астрале сколько угодно лет. Некоторые называют ошибочную цифру в шестьсот, тысячу или две тысячи лет; в каждом конкретном случае условия и обстоятельства разные — от них-то все и зависит: Какое-то среднее количество лет можно подсчитать, но тогда нужен какой-то средний мужчина и средняя женщина; так и получается, что среднее время — всего лишь, скажем так, цифр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В астральном мире много работы. Кто-то помогает новоприбывшим, кто-то становится провожатым новичка; астральные провожатые не имеют ничего общего со спиритическими сеансами и старушками, вообразившими, что их «ведет» китайский мандарин, краснокожий индеец, или тибетский лама. У этих старушек просто богатое воображение. В мире просто не хватило бы индейцев и тибетцев на всех. Как бы то ни было, на </w:t>
      </w:r>
      <w:r>
        <w:rPr>
          <w:rFonts w:cs="Tahoma" w:ascii="Tahoma" w:hAnsi="Tahoma"/>
          <w:i/>
          <w:iCs/>
          <w:color w:val="000000"/>
          <w:sz w:val="18"/>
          <w:szCs w:val="18"/>
        </w:rPr>
        <w:t xml:space="preserve">Той Стороне </w:t>
      </w:r>
      <w:r>
        <w:rPr>
          <w:rFonts w:cs="Tahoma" w:ascii="Tahoma" w:hAnsi="Tahoma"/>
          <w:color w:val="000000"/>
          <w:sz w:val="18"/>
          <w:szCs w:val="18"/>
        </w:rPr>
        <w:t xml:space="preserve">у каждого свои обязанности. Это не значит, что вам придется размешивать чей-нибудь чай, вещать в жестяной рупор или ходить завернутым в суровую марлю. Все эти слухи, конечно, полнейший вздор; возникают они благодаря нервной энергии некоторых истеричных гипнотизеров. У людей по </w:t>
      </w:r>
      <w:r>
        <w:rPr>
          <w:rFonts w:cs="Tahoma" w:ascii="Tahoma" w:hAnsi="Tahoma"/>
          <w:i/>
          <w:iCs/>
          <w:color w:val="000000"/>
          <w:sz w:val="18"/>
          <w:szCs w:val="18"/>
        </w:rPr>
        <w:t xml:space="preserve">Ту Сторону </w:t>
      </w:r>
      <w:r>
        <w:rPr>
          <w:rFonts w:cs="Tahoma" w:ascii="Tahoma" w:hAnsi="Tahoma"/>
          <w:color w:val="000000"/>
          <w:sz w:val="18"/>
          <w:szCs w:val="18"/>
        </w:rPr>
        <w:t xml:space="preserve">слишком много забот, чтобы являться на Землю, на ощупь пробираться в темные комнаты и дышать там за шиворот собравшимся, замершим в ожидании сладкой дрожи. С </w:t>
      </w:r>
      <w:r>
        <w:rPr>
          <w:rFonts w:cs="Tahoma" w:ascii="Tahoma" w:hAnsi="Tahoma"/>
          <w:i/>
          <w:iCs/>
          <w:color w:val="000000"/>
          <w:sz w:val="18"/>
          <w:szCs w:val="18"/>
        </w:rPr>
        <w:t xml:space="preserve">Той Стороны </w:t>
      </w:r>
      <w:r>
        <w:rPr>
          <w:rFonts w:cs="Tahoma" w:ascii="Tahoma" w:hAnsi="Tahoma"/>
          <w:color w:val="000000"/>
          <w:sz w:val="18"/>
          <w:szCs w:val="18"/>
        </w:rPr>
        <w:t>на подобные сеансы забредают лишь Природные Духи — Элементали. Делают они это ради забавы, с единственной целью полюбоваться на простофиль, которые могут поверить чему угодно. Дорогие друзья, не занимайтесь такой ерундой — все это бред и абсурд.</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То же самое относится и к Планшеткам для спиритических сеансов. Заполучив Планшетку, люди начинают играть с нею, в то время как какой-нибудь Элементаль, — а Элементали всегда носятся вокруг людей, как шаловливые мартышки, — подтасует результат. Вы можете сказать, что ничего плохого в этом нет, но нет в этом и ничего хорошего. Более того, если Элементаль сделает так, что огласят нечто очень правдоподобное — а на самом деле это будет вытянуто из подсознания жертвы, — человек может сильно пострадать. Вера в полученные с помощью Планшетки сообщения может испортить всю его жизн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Другой источник дезинформации возникает, когда на Планшетку действуют мысли собравшихся вокруг людей. Эти люди желаемое могут принять за действительное, чем окажут влияние на Планшетку, и она выдаст ошибочное, а значит, опасное для вас сообщение. Лучший выход — вообще не связываться ни с Планшеткой, ни с сеансами. Помните: вы сознательно пришли в этот мир, не зная точной цели своего визита; пытаясь же узнать лишнее без веских на то причин, вы уподобляетесь студенту, который украл копии билетов с вопросами и теперь идет на экзамен. Это простое мошенничество — оно вам не поможет.</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ашим заданием в астральном мире может оказаться задача встречать тех, кто попадает в астрал во сне. Когда одно из земных полушарий залито лучами Солнца, на другом господствует ночь, поэтому поток спящих никогда не прекращается. Эти люди — словно вернувшиеся с занятий школьники. Ночные путешественники, как и школьники, очень любят, когда их встречают родители или друзь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Этот поток необходимо направить в нужную сторону; людей нужно свести с теми, кого они хотят увидеть, многие из них хотят получить во сне какую-то информацию или совет. Они хотят узнать, что происходит и что с ними будет завтра. Эта работа занимает довольно много времен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Кроме того, в астральный мир попадают существа, которые не собираются больше возвращаться на землю — они отправляются дальше, на более высокие уровни бытия. В положенный срок они «умирают» тихой и легкой смертью и попадают прямо в астральный мир. Они, можно сказать, </w:t>
      </w:r>
      <w:r>
        <w:rPr>
          <w:rFonts w:cs="Tahoma" w:ascii="Tahoma" w:hAnsi="Tahoma"/>
          <w:i/>
          <w:iCs/>
          <w:color w:val="000000"/>
          <w:sz w:val="18"/>
          <w:szCs w:val="18"/>
        </w:rPr>
        <w:t xml:space="preserve">переносятся </w:t>
      </w:r>
      <w:r>
        <w:rPr>
          <w:rFonts w:cs="Tahoma" w:ascii="Tahoma" w:hAnsi="Tahoma"/>
          <w:color w:val="000000"/>
          <w:sz w:val="18"/>
          <w:szCs w:val="18"/>
        </w:rPr>
        <w:t>в астральный мир, после чего попадают на более высокий уровен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а Землю отправляется все больше людей, все больше мужчин и женщин рождается в этом мире; меня часто спрашивают, почему так происходит. Земля — всего лишь пылинка из миллиардов пылинок; когда меня спрашивают, почему население Земли постоянно увеличивается, я отвечаю правду: на нашу планету приходят люди с иных, более туманных и смутных уровней бытия. Например, человек раньше жил в двухмерном мире, а Земля — его первый опыт существования в трех измерениях. Эта планета с каждым годом все лучше учит преодолевать трудности — вот и приходит на нее все больше людей. Как вы знаете, обучать преодолению трудностей — это цель Земли. Люди рождаются не для того, чтобы все время развлекаться, — они должны учиться и передавать свой опыт Сверх-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ад этим миром есть астральный мир; из астрального мира человек уходит на другие уровни; этот процесс продолжается до тех пор, пока совершенно развитое существо не сольется со Сверх-Я. Так Сверх-Я разрастаетс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Если на какой-то стадии роста Сверх-Я решит, что можно научиться еще чему-нибудь, оно направляет в один из миров свежих «кукол». Начинается новый цикл рождений и смертей, в конце которого очистившаяся «кукла» возвращается к Сверх-Я, увеличивая еще больше его энергию.</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Тот, кто обитает в астральном мире, то есть тот, кто на Земле уже «умер», становится полноправным жителем этого мира — в отличие от людей, попадающих в астрал во сне. Жители астрального мира ведут такую же жизнь, что и земные обитатели. Так, когда астральный день заканчивается, они ложатся спать. Засыпает астральное тело —</w:t>
      </w:r>
      <w:r>
        <w:rPr>
          <w:rFonts w:cs="Tahoma" w:ascii="Tahoma" w:hAnsi="Tahoma"/>
          <w:i/>
          <w:iCs/>
          <w:color w:val="000000"/>
          <w:sz w:val="18"/>
          <w:szCs w:val="18"/>
        </w:rPr>
        <w:t xml:space="preserve"> </w:t>
      </w:r>
      <w:r>
        <w:rPr>
          <w:rFonts w:cs="Tahoma" w:ascii="Tahoma" w:hAnsi="Tahoma"/>
          <w:color w:val="000000"/>
          <w:sz w:val="18"/>
          <w:szCs w:val="18"/>
        </w:rPr>
        <w:t xml:space="preserve">в том мире у него довольно массивные формы, и душа на конце </w:t>
      </w:r>
      <w:r>
        <w:rPr>
          <w:rFonts w:cs="Tahoma" w:ascii="Tahoma" w:hAnsi="Tahoma"/>
          <w:i/>
          <w:iCs/>
          <w:color w:val="000000"/>
          <w:sz w:val="18"/>
          <w:szCs w:val="18"/>
        </w:rPr>
        <w:t xml:space="preserve">Серебряной Нити </w:t>
      </w:r>
      <w:r>
        <w:rPr>
          <w:rFonts w:cs="Tahoma" w:ascii="Tahoma" w:hAnsi="Tahoma"/>
          <w:color w:val="000000"/>
          <w:sz w:val="18"/>
          <w:szCs w:val="18"/>
        </w:rPr>
        <w:t>отправляется в более высокие миры. Там душа учится тому, что ей пригодится в, скажем так, низшем астрале, когда она вернется к своему телу. Не думайте, что астральный мир — это Рай, выше которого ничего и нет. Это не так. Существует много других циклов, или уровней быти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 мире, который мы называем «астральным», можно завести семью. Тамошняя жизнь очень похожа на земную, правда, в астрале не бывает ссор, так как там нет людей, с которыми человек несовместим. Так что жена ваша не станет на вас ворчать. На Земле это не всегда понимают; в астрале вы не встретите своих земных врагов, и астральная семья будет казаться не менее реальной, чем земна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 астральном мире люди не одиноки — там есть и животные. Считать людей высшей формой творения — ужаснейшая ошибка; никогда, никогда ее не совершайте. Это чушь. Просто люди немного другие, чем животные. Человеческий мозг устроен иначе, чем мозг животных, однако некоторые существа превосходят людей настолько, насколько люди превосходят дождевых червей. И даже эти существа не считают себя венцом эволюции. Так что забудьте россказни о царях природы и работайте как можно лучш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Животные попадают на астральный уровень, а потом — еще выше. Они заслуживают этого больше, чем люди. В христианстве меня очень смущает положение о том, что люди — высшая форма развития, а остальная живность создана с единственной целью позабавить Человека. Эта теория привела к ужасным последствиям. Животные и их </w:t>
      </w:r>
      <w:r>
        <w:rPr>
          <w:rFonts w:cs="Tahoma" w:ascii="Tahoma" w:hAnsi="Tahoma"/>
          <w:i/>
          <w:iCs/>
          <w:color w:val="000000"/>
          <w:sz w:val="18"/>
          <w:szCs w:val="18"/>
        </w:rPr>
        <w:t xml:space="preserve">Ману </w:t>
      </w:r>
      <w:r>
        <w:rPr>
          <w:rFonts w:cs="Tahoma" w:ascii="Tahoma" w:hAnsi="Tahoma"/>
          <w:color w:val="000000"/>
          <w:sz w:val="18"/>
          <w:szCs w:val="18"/>
        </w:rPr>
        <w:t>очень терпимо отнеслись к тому, что людей дезинформировали их религиозные лидеры и священники, перевернувшие христианство с ног на голову ради власт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оверьте, в астральном мире вы не увидите скукожившихся от страха котов и собак. Перед вами предстанет партнер, во всем вам равный, обладающий к тому же телепатическими способностям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Меня часто спрашивают о том, каким в астральном мире будет тело человека — облаком пара или еще чем? Нет, наше тело будет казаться нам столь же плотным, как и земное, и если в астральном мире два человека столкнутся друг с другом, они заработают по синяку, как и на Земл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 астральном мире существует великая любовь — любовь духовная и физическая. Но охватить эту любовь разумом, привыкшим к земным мыслям, мы не сможем — пока не покинем наше тело. В астрале нет «разочарований», поскольку любовь там всегда приносит только радост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Иногда меня просят описать Бога. Как вы понимаете, Бог — это не директор солидной корпорации и не старик с длинной бородой и фонариком на посохе. Бог — великая Сила, постичь которую человек может, лишь покинув земное тело </w:t>
      </w:r>
      <w:r>
        <w:rPr>
          <w:rFonts w:cs="Tahoma" w:ascii="Tahoma" w:hAnsi="Tahoma"/>
          <w:bCs/>
          <w:color w:val="000000"/>
          <w:sz w:val="18"/>
          <w:szCs w:val="18"/>
        </w:rPr>
        <w:t>и</w:t>
      </w:r>
      <w:r>
        <w:rPr>
          <w:rFonts w:cs="Tahoma" w:ascii="Tahoma" w:hAnsi="Tahoma"/>
          <w:b/>
          <w:bCs/>
          <w:color w:val="000000"/>
          <w:sz w:val="18"/>
          <w:szCs w:val="18"/>
        </w:rPr>
        <w:t xml:space="preserve"> </w:t>
      </w:r>
      <w:r>
        <w:rPr>
          <w:rFonts w:cs="Tahoma" w:ascii="Tahoma" w:hAnsi="Tahoma"/>
          <w:color w:val="000000"/>
          <w:sz w:val="18"/>
          <w:szCs w:val="18"/>
        </w:rPr>
        <w:t>оказавшись в астральном мире. Земля — трехмерный мир, и описание мира, скажем, девятимерного поймут очень немноги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Каждым миром управляет свой </w:t>
      </w:r>
      <w:r>
        <w:rPr>
          <w:rFonts w:cs="Tahoma" w:ascii="Tahoma" w:hAnsi="Tahoma"/>
          <w:i/>
          <w:iCs/>
          <w:color w:val="000000"/>
          <w:sz w:val="18"/>
          <w:szCs w:val="18"/>
        </w:rPr>
        <w:t xml:space="preserve">Ману. </w:t>
      </w:r>
      <w:r>
        <w:rPr>
          <w:rFonts w:cs="Tahoma" w:ascii="Tahoma" w:hAnsi="Tahoma"/>
          <w:color w:val="000000"/>
          <w:sz w:val="18"/>
          <w:szCs w:val="18"/>
        </w:rPr>
        <w:t xml:space="preserve">Тут вы можете вспомнить какого-нибудь из олимпийских богов, столь тщательно вырисованных в греческих мифах. Или, если хотите быть более современным, можете представить </w:t>
      </w:r>
      <w:r>
        <w:rPr>
          <w:rFonts w:cs="Tahoma" w:ascii="Tahoma" w:hAnsi="Tahoma"/>
          <w:i/>
          <w:iCs/>
          <w:color w:val="000000"/>
          <w:sz w:val="18"/>
          <w:szCs w:val="18"/>
        </w:rPr>
        <w:t xml:space="preserve">Ману </w:t>
      </w:r>
      <w:r>
        <w:rPr>
          <w:rFonts w:cs="Tahoma" w:ascii="Tahoma" w:hAnsi="Tahoma"/>
          <w:color w:val="000000"/>
          <w:sz w:val="18"/>
          <w:szCs w:val="18"/>
        </w:rPr>
        <w:t xml:space="preserve">генеральным директором филиала большой фирмы. Генеральному директору филиала — в конце концов, наш мир всего лишь филиал — подчиняются начальники отделов, ответственные за отдельные континенты и страны. Свой </w:t>
      </w:r>
      <w:r>
        <w:rPr>
          <w:rFonts w:cs="Tahoma" w:ascii="Tahoma" w:hAnsi="Tahoma"/>
          <w:i/>
          <w:iCs/>
          <w:color w:val="000000"/>
          <w:sz w:val="18"/>
          <w:szCs w:val="18"/>
        </w:rPr>
        <w:t xml:space="preserve">Ману </w:t>
      </w:r>
      <w:r>
        <w:rPr>
          <w:rFonts w:cs="Tahoma" w:ascii="Tahoma" w:hAnsi="Tahoma"/>
          <w:color w:val="000000"/>
          <w:sz w:val="18"/>
          <w:szCs w:val="18"/>
        </w:rPr>
        <w:t xml:space="preserve">есть у США, Германии, Аргентины и других стран; люди-начальники обладают различными темпераментами — точно так же отличаются друг от друга и </w:t>
      </w:r>
      <w:r>
        <w:rPr>
          <w:rFonts w:cs="Tahoma" w:ascii="Tahoma" w:hAnsi="Tahoma"/>
          <w:i/>
          <w:iCs/>
          <w:color w:val="000000"/>
          <w:sz w:val="18"/>
          <w:szCs w:val="18"/>
        </w:rPr>
        <w:t xml:space="preserve">Ману. </w:t>
      </w:r>
      <w:r>
        <w:rPr>
          <w:rFonts w:cs="Tahoma" w:ascii="Tahoma" w:hAnsi="Tahoma"/>
          <w:color w:val="000000"/>
          <w:sz w:val="18"/>
          <w:szCs w:val="18"/>
        </w:rPr>
        <w:t>Этим объясняется различие национальных характеров. Немцы, к примеру, совсем не похожи на итальянцев, а итальянцы не похожи на китайцев: у этих народов разные «Начальники».</w:t>
      </w:r>
    </w:p>
    <w:p>
      <w:pPr>
        <w:pStyle w:val="Normal"/>
        <w:shd w:fill="FFFFFF" w:val="clear"/>
        <w:ind w:firstLine="567"/>
        <w:jc w:val="both"/>
        <w:rPr>
          <w:rFonts w:ascii="Tahoma" w:hAnsi="Tahoma" w:cs="Tahoma"/>
          <w:sz w:val="18"/>
          <w:szCs w:val="18"/>
        </w:rPr>
      </w:pPr>
      <w:r>
        <w:rPr>
          <w:rFonts w:cs="Tahoma" w:ascii="Tahoma" w:hAnsi="Tahoma"/>
          <w:i/>
          <w:iCs/>
          <w:color w:val="000000"/>
          <w:sz w:val="18"/>
          <w:szCs w:val="18"/>
        </w:rPr>
        <w:t xml:space="preserve">Ману, </w:t>
      </w:r>
      <w:r>
        <w:rPr>
          <w:rFonts w:cs="Tahoma" w:ascii="Tahoma" w:hAnsi="Tahoma"/>
          <w:color w:val="000000"/>
          <w:sz w:val="18"/>
          <w:szCs w:val="18"/>
        </w:rPr>
        <w:t>какими бы великолепными они ни казались, — на самом деле «куклы» Великого Бытия, или Сверх-Я, называемого «Богом». Великое Сверх-Я использует «кукол» так же, как Сверх-Я человеческое может использовать целую группу людей с целью чему-то научитьс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Следующий вопрос мне задают очень часто: </w:t>
      </w:r>
      <w:r>
        <w:rPr>
          <w:rFonts w:cs="Tahoma" w:ascii="Tahoma" w:hAnsi="Tahoma"/>
          <w:b/>
          <w:i/>
          <w:iCs/>
          <w:color w:val="000000"/>
          <w:sz w:val="18"/>
          <w:szCs w:val="18"/>
        </w:rPr>
        <w:t xml:space="preserve">«Астральное тело, </w:t>
      </w:r>
      <w:r>
        <w:rPr>
          <w:rFonts w:cs="Tahoma" w:ascii="Tahoma" w:hAnsi="Tahoma"/>
          <w:b/>
          <w:bCs/>
          <w:i/>
          <w:iCs/>
          <w:color w:val="000000"/>
          <w:sz w:val="18"/>
          <w:szCs w:val="18"/>
        </w:rPr>
        <w:t xml:space="preserve">по-видимому, состоит из какого-то вещества. Если оно состоит из молекул, то, независимо от того, насколько тонок их слой, тепло, холод, какое-нибудь столкновение может их повредить и даже разрушить. А если так, то у человека появится ощущение дискомфорта или боли почти в земном понимании. Как астральный мир может существовать </w:t>
      </w:r>
      <w:r>
        <w:rPr>
          <w:rFonts w:cs="Tahoma" w:ascii="Tahoma" w:hAnsi="Tahoma"/>
          <w:b/>
          <w:i/>
          <w:iCs/>
          <w:color w:val="000000"/>
          <w:sz w:val="18"/>
          <w:szCs w:val="18"/>
        </w:rPr>
        <w:t xml:space="preserve">вблизи </w:t>
      </w:r>
      <w:r>
        <w:rPr>
          <w:rFonts w:cs="Tahoma" w:ascii="Tahoma" w:hAnsi="Tahoma"/>
          <w:b/>
          <w:bCs/>
          <w:i/>
          <w:iCs/>
          <w:color w:val="000000"/>
          <w:sz w:val="18"/>
          <w:szCs w:val="18"/>
        </w:rPr>
        <w:t xml:space="preserve">материальной </w:t>
      </w:r>
      <w:r>
        <w:rPr>
          <w:rFonts w:cs="Tahoma" w:ascii="Tahoma" w:hAnsi="Tahoma"/>
          <w:b/>
          <w:i/>
          <w:iCs/>
          <w:color w:val="000000"/>
          <w:sz w:val="18"/>
          <w:szCs w:val="18"/>
        </w:rPr>
        <w:t>звезды!»</w:t>
      </w:r>
      <w:r>
        <w:rPr>
          <w:rFonts w:cs="Tahoma" w:ascii="Tahoma" w:hAnsi="Tahoma"/>
          <w:i/>
          <w:iCs/>
          <w:color w:val="000000"/>
          <w:sz w:val="18"/>
          <w:szCs w:val="18"/>
        </w:rPr>
        <w:t xml:space="preserve"> </w:t>
      </w:r>
      <w:r>
        <w:rPr>
          <w:rFonts w:cs="Tahoma" w:ascii="Tahoma" w:hAnsi="Tahoma"/>
          <w:color w:val="000000"/>
          <w:sz w:val="18"/>
          <w:szCs w:val="18"/>
        </w:rPr>
        <w:t>Говоря о молекулах, вы имеете в виду земное вещество. Молекула — это нечто материальное; астральный же мир не имеет ничего общего с низкими вибрациями, составляющими всю земную жизнь. Физическое земное тело можно повредить при участии другого физического тела, однако на физическое тело из астрального</w:t>
      </w:r>
      <w:r>
        <w:rPr>
          <w:rFonts w:cs="Tahoma" w:ascii="Tahoma" w:hAnsi="Tahoma"/>
          <w:b/>
          <w:bCs/>
          <w:color w:val="000000"/>
          <w:sz w:val="18"/>
          <w:szCs w:val="18"/>
        </w:rPr>
        <w:t xml:space="preserve"> </w:t>
      </w:r>
      <w:r>
        <w:rPr>
          <w:rFonts w:cs="Tahoma" w:ascii="Tahoma" w:hAnsi="Tahoma"/>
          <w:color w:val="000000"/>
          <w:sz w:val="18"/>
          <w:szCs w:val="18"/>
        </w:rPr>
        <w:t>мира невозможно повлиять земным телом — это две совершенно разные субстанции.</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t>Можно привести такой пример (хоть он и не очень удачен): скалы и свет не взаимодействуют между собой. Если камень подбросить вверх, солнце никак не пострадает. Что бы ни случилось на Земле, астральные тела останутся невредимыми. Что действительно ранит обитателей астрального мира, так это совершеннейшая глупость землян, пытающихся убивать, уничтожать друг друга все более страшными способами — как правило, люди ведут себя как безумцы, а не сущности, пришедшие на Землю с целью чему-то научиться. Нынешние люди похожи на студентов, которые крушат компьютеры стоимостью в миллион долларов. Людям пора повзрослеть, а студентам пора понять, что они пришли в школу или колледж учиться — учиться у тех, чьи знания больше их знаний.</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r>
    </w:p>
    <w:p>
      <w:pPr>
        <w:pStyle w:val="Normal"/>
        <w:shd w:fill="FFFFFF" w:val="clear"/>
        <w:ind w:firstLine="567"/>
        <w:jc w:val="both"/>
        <w:rPr>
          <w:rFonts w:ascii="Tahoma" w:hAnsi="Tahoma" w:cs="Tahoma"/>
          <w:b/>
          <w:b/>
          <w:color w:val="000000"/>
          <w:sz w:val="18"/>
          <w:szCs w:val="18"/>
        </w:rPr>
      </w:pPr>
      <w:hyperlink w:anchor="Глава_9_огл">
        <w:bookmarkStart w:id="30" w:name="Глава_9_текст"/>
        <w:bookmarkEnd w:id="30"/>
        <w:r>
          <w:rPr>
            <w:rStyle w:val="InternetLink"/>
            <w:rFonts w:cs="Tahoma" w:ascii="Tahoma" w:hAnsi="Tahoma"/>
            <w:b/>
            <w:sz w:val="18"/>
            <w:szCs w:val="18"/>
          </w:rPr>
          <w:t>Глава девятая</w:t>
        </w:r>
      </w:hyperlink>
    </w:p>
    <w:p>
      <w:pPr>
        <w:pStyle w:val="Normal"/>
        <w:shd w:fill="FFFFFF" w:val="clear"/>
        <w:ind w:firstLine="567"/>
        <w:jc w:val="both"/>
        <w:rPr>
          <w:rFonts w:ascii="Tahoma" w:hAnsi="Tahoma" w:cs="Tahoma"/>
          <w:b/>
          <w:b/>
          <w:color w:val="000000"/>
          <w:sz w:val="18"/>
          <w:szCs w:val="18"/>
        </w:rPr>
      </w:pPr>
      <w:r>
        <w:rPr>
          <w:rFonts w:cs="Tahoma" w:ascii="Tahoma" w:hAnsi="Tahoma"/>
          <w:b/>
          <w:color w:val="000000"/>
          <w:sz w:val="18"/>
          <w:szCs w:val="18"/>
        </w:rPr>
      </w:r>
      <w:bookmarkStart w:id="31" w:name="Глава_9_текст"/>
      <w:bookmarkStart w:id="32" w:name="Глава_9_текст"/>
      <w:bookmarkEnd w:id="32"/>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t>Помните, что двигаться вперед черепаха может, только высунув голову из панциря</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Боже мой! Я думал, что полностью разделался со смертями, астральными мирами и прочим. Но вот передо мной новая пачка писем — все письма об одном и том же. Ну вот, например, такое: </w:t>
      </w:r>
      <w:r>
        <w:rPr>
          <w:rFonts w:cs="Tahoma" w:ascii="Tahoma" w:hAnsi="Tahoma"/>
          <w:b/>
          <w:bCs/>
          <w:i/>
          <w:iCs/>
          <w:color w:val="000000"/>
          <w:sz w:val="18"/>
          <w:szCs w:val="18"/>
        </w:rPr>
        <w:t>«Ощущает ли астральный мир адскую силу атомного взрыва, сжигающего на Земле тысячи человеческих тел, нарушается ли при этом равновесие астрального мир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зрывы не могут повредить астралу, однако они вызывают там страшное смятение: в один миг астральный мир заполняется сплошным многотысячным потоком погибших. Многие дико напуганы, многие сходят с ума от шока; на помощь потоку бросаются все свободные помощники. Астральный мир тогда напоминает картину какого-то земного бедствия — землетрясения или чего-то равного ему по разрушительной силе: в зону бедствия отовсюду слетаются помощники и волонтеры, всеми силами пытаясь помочь потерпевшим. Так что взрыв не причиняет астральному миру непосредственного вреда, однако его обитателям очень тяжело справляться с таким объемом дополнительной работы, тяжело помогать тысячам людей. Атомный взрыв, конечно, можно предсказать, но все предсказания — не более чем вероятности, которые могут и не сбытьс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Следующий вопрос: </w:t>
      </w:r>
      <w:r>
        <w:rPr>
          <w:rFonts w:cs="Tahoma" w:ascii="Tahoma" w:hAnsi="Tahoma"/>
          <w:b/>
          <w:bCs/>
          <w:i/>
          <w:iCs/>
          <w:color w:val="000000"/>
          <w:sz w:val="18"/>
          <w:szCs w:val="18"/>
        </w:rPr>
        <w:t>«Как Ману наблюдают за жизнью своего народа! Через своих представителей в ООН, президентов, правительство, советников или еще как-т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Если бы Организация Объединенных Наций была такой организацией, как задумывалось, то </w:t>
      </w:r>
      <w:r>
        <w:rPr>
          <w:rFonts w:cs="Tahoma" w:ascii="Tahoma" w:hAnsi="Tahoma"/>
          <w:i/>
          <w:iCs/>
          <w:color w:val="000000"/>
          <w:sz w:val="18"/>
          <w:szCs w:val="18"/>
        </w:rPr>
        <w:t xml:space="preserve">Ману </w:t>
      </w:r>
      <w:r>
        <w:rPr>
          <w:rFonts w:cs="Tahoma" w:ascii="Tahoma" w:hAnsi="Tahoma"/>
          <w:color w:val="000000"/>
          <w:sz w:val="18"/>
          <w:szCs w:val="18"/>
        </w:rPr>
        <w:t>получили бы хорошую возможность действовать. Но сейчас я сообщу вам нечто такое, к чему надо отнестись очень серьезно, — мои слова могут вам не понравиться, могут вас шокировать, но я скажу правду.</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Этот мир нельзя назвать развитым миром. По правде говоря, это тюрьма, ад, суровая школа — назовите его как угодно, — и многие здешние </w:t>
      </w:r>
      <w:r>
        <w:rPr>
          <w:rFonts w:cs="Tahoma" w:ascii="Tahoma" w:hAnsi="Tahoma"/>
          <w:i/>
          <w:iCs/>
          <w:color w:val="000000"/>
          <w:sz w:val="18"/>
          <w:szCs w:val="18"/>
        </w:rPr>
        <w:t xml:space="preserve">Ману </w:t>
      </w:r>
      <w:r>
        <w:rPr>
          <w:rFonts w:cs="Tahoma" w:ascii="Tahoma" w:hAnsi="Tahoma"/>
          <w:color w:val="000000"/>
          <w:sz w:val="18"/>
          <w:szCs w:val="18"/>
        </w:rPr>
        <w:t>сами учатся! Набравшись опыта и добившись определенных успехов, они продвигаются выше: наши начальники отделов тоже ведь продвигаются по служебной лестнице, и преуспевающий директор филиала может рассчитывать на повышени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Открытый взгляд на мир совершенно необходим. Не забывайте, что на </w:t>
      </w:r>
      <w:r>
        <w:rPr>
          <w:rFonts w:cs="Tahoma" w:ascii="Tahoma" w:hAnsi="Tahoma"/>
          <w:i/>
          <w:iCs/>
          <w:color w:val="000000"/>
          <w:sz w:val="18"/>
          <w:szCs w:val="18"/>
        </w:rPr>
        <w:t xml:space="preserve">Той Стороне </w:t>
      </w:r>
      <w:r>
        <w:rPr>
          <w:rFonts w:cs="Tahoma" w:ascii="Tahoma" w:hAnsi="Tahoma"/>
          <w:color w:val="000000"/>
          <w:sz w:val="18"/>
          <w:szCs w:val="18"/>
        </w:rPr>
        <w:t>никто не восседает на облаках, не бренчит на банджо и не перебирает струны арфы — там кипит работ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Если вы ребенок и</w:t>
      </w:r>
      <w:r>
        <w:rPr>
          <w:rFonts w:cs="Tahoma" w:ascii="Tahoma" w:hAnsi="Tahoma"/>
          <w:b/>
          <w:bCs/>
          <w:color w:val="000000"/>
          <w:sz w:val="18"/>
          <w:szCs w:val="18"/>
        </w:rPr>
        <w:t xml:space="preserve"> </w:t>
      </w:r>
      <w:r>
        <w:rPr>
          <w:rFonts w:cs="Tahoma" w:ascii="Tahoma" w:hAnsi="Tahoma"/>
          <w:color w:val="000000"/>
          <w:sz w:val="18"/>
          <w:szCs w:val="18"/>
        </w:rPr>
        <w:t xml:space="preserve">ходите в детский садик, то огромные двенадцатилетние «взрослые» школьники покажутся вам настоящими богами, которым только и остается командовать учителям, куда им себя вести. В то же время двенадцати- и четырнадцатилетние считают Богами Творения шестнадцатилетних. Но Боги Творения тоже должны выполнять домашние задания, посещать школу и набираться опыта. Все правильно: люди приходят на Землю за опытом, </w:t>
      </w:r>
      <w:r>
        <w:rPr>
          <w:rFonts w:cs="Tahoma" w:ascii="Tahoma" w:hAnsi="Tahoma"/>
          <w:i/>
          <w:iCs/>
          <w:color w:val="000000"/>
          <w:sz w:val="18"/>
          <w:szCs w:val="18"/>
        </w:rPr>
        <w:t xml:space="preserve">Ману </w:t>
      </w:r>
      <w:r>
        <w:rPr>
          <w:rFonts w:cs="Tahoma" w:ascii="Tahoma" w:hAnsi="Tahoma"/>
          <w:color w:val="000000"/>
          <w:sz w:val="18"/>
          <w:szCs w:val="18"/>
        </w:rPr>
        <w:t xml:space="preserve">присматривают за миром (более или менее старательно) тоже для того, чтоб подучиться, а если народы идут друг на друга войной, что ж, это составляющая обучения как людей, так и </w:t>
      </w:r>
      <w:r>
        <w:rPr>
          <w:rFonts w:cs="Tahoma" w:ascii="Tahoma" w:hAnsi="Tahoma"/>
          <w:i/>
          <w:iCs/>
          <w:color w:val="000000"/>
          <w:sz w:val="18"/>
          <w:szCs w:val="18"/>
        </w:rPr>
        <w:t>Ману.</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На высших уровнях, то есть в более развитых мирах, </w:t>
      </w:r>
      <w:r>
        <w:rPr>
          <w:rFonts w:cs="Tahoma" w:ascii="Tahoma" w:hAnsi="Tahoma"/>
          <w:i/>
          <w:iCs/>
          <w:color w:val="000000"/>
          <w:sz w:val="18"/>
          <w:szCs w:val="18"/>
        </w:rPr>
        <w:t xml:space="preserve">Ману </w:t>
      </w:r>
      <w:r>
        <w:rPr>
          <w:rFonts w:cs="Tahoma" w:ascii="Tahoma" w:hAnsi="Tahoma"/>
          <w:color w:val="000000"/>
          <w:sz w:val="18"/>
          <w:szCs w:val="18"/>
        </w:rPr>
        <w:t>могут собраться вместе и договориться не допускать войн и</w:t>
      </w:r>
      <w:r>
        <w:rPr>
          <w:rFonts w:cs="Tahoma" w:ascii="Tahoma" w:hAnsi="Tahoma"/>
          <w:b/>
          <w:bCs/>
          <w:color w:val="000000"/>
          <w:sz w:val="18"/>
          <w:szCs w:val="18"/>
        </w:rPr>
        <w:t xml:space="preserve"> </w:t>
      </w:r>
      <w:r>
        <w:rPr>
          <w:rFonts w:cs="Tahoma" w:ascii="Tahoma" w:hAnsi="Tahoma"/>
          <w:color w:val="000000"/>
          <w:sz w:val="18"/>
          <w:szCs w:val="18"/>
        </w:rPr>
        <w:t>особенных кровопролитий; однако для земных громил эти уровни слишком высоки. На Земле людям уготован тяжкий путь — иначе они ничему не научатся. Если какой-то малый огреет вас дубинкой или всерьез вознамерится влепить вам оплеуху, то слова «Прошу вас, милый друг, не были бы вы так любезны, воздержаться от столь неприятного действия» могут оказаться бесполезными. Если вы достаточно благоразумны, вы ударите забияку в его самое уязвимое место, а потом вызовете полицию.</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Итак, </w:t>
      </w:r>
      <w:r>
        <w:rPr>
          <w:rFonts w:cs="Tahoma" w:ascii="Tahoma" w:hAnsi="Tahoma"/>
          <w:i/>
          <w:iCs/>
          <w:color w:val="000000"/>
          <w:sz w:val="18"/>
          <w:szCs w:val="18"/>
        </w:rPr>
        <w:t xml:space="preserve">Ману </w:t>
      </w:r>
      <w:r>
        <w:rPr>
          <w:rFonts w:cs="Tahoma" w:ascii="Tahoma" w:hAnsi="Tahoma"/>
          <w:color w:val="000000"/>
          <w:sz w:val="18"/>
          <w:szCs w:val="18"/>
        </w:rPr>
        <w:t xml:space="preserve">этого мира — всего лишь ученики. Так же как и вы, они постепенно набираются опыта; научившись же справляться со своими обязанностями, </w:t>
      </w:r>
      <w:r>
        <w:rPr>
          <w:rFonts w:cs="Tahoma" w:ascii="Tahoma" w:hAnsi="Tahoma"/>
          <w:i/>
          <w:iCs/>
          <w:color w:val="000000"/>
          <w:sz w:val="18"/>
          <w:szCs w:val="18"/>
        </w:rPr>
        <w:t xml:space="preserve">Ману </w:t>
      </w:r>
      <w:r>
        <w:rPr>
          <w:rFonts w:cs="Tahoma" w:ascii="Tahoma" w:hAnsi="Tahoma"/>
          <w:color w:val="000000"/>
          <w:sz w:val="18"/>
          <w:szCs w:val="18"/>
        </w:rPr>
        <w:t xml:space="preserve">получают другой, более солидный пост. Унывать, однако, не стоит — срок вашего пребывания на Земле ограничивается примерно семьюдесятью годами, в то время как у </w:t>
      </w:r>
      <w:r>
        <w:rPr>
          <w:rFonts w:cs="Tahoma" w:ascii="Tahoma" w:hAnsi="Tahoma"/>
          <w:i/>
          <w:iCs/>
          <w:color w:val="000000"/>
          <w:sz w:val="18"/>
          <w:szCs w:val="18"/>
        </w:rPr>
        <w:t xml:space="preserve">Ману </w:t>
      </w:r>
      <w:r>
        <w:rPr>
          <w:rFonts w:cs="Tahoma" w:ascii="Tahoma" w:hAnsi="Tahoma"/>
          <w:color w:val="000000"/>
          <w:sz w:val="18"/>
          <w:szCs w:val="18"/>
        </w:rPr>
        <w:t>срок намного больш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Вот еще один маленький вопрос: </w:t>
      </w:r>
      <w:r>
        <w:rPr>
          <w:rFonts w:cs="Tahoma" w:ascii="Tahoma" w:hAnsi="Tahoma"/>
          <w:b/>
          <w:bCs/>
          <w:i/>
          <w:iCs/>
          <w:color w:val="000000"/>
          <w:sz w:val="18"/>
          <w:szCs w:val="18"/>
        </w:rPr>
        <w:t>«В линии Тринадцатого Далай-Ла-мы воплощалась одна и та же сущность, это понятно. Но может ли Тринадцатый, пребывая в Стране Золотого Света, воплотиться в Четырнадцатог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Тут ответить совсем не сложно, поскольку Четырнадцатый Далай-Лама однажды сам проговорился журналистам о том, что он не есть реинкарнация Великого Тринадцатого. И это, пожалуй, неплохо, потому что Великий Тринадцатый в астральном мире творит добро — и очень активно. Весьма прискорбно, что нынешние «лидеры», проживающие в Индии, не особенно пекутся о помощи многострадальному Тибету. Но об этом в прошлых главах уже был разговор, а повторяться я не хочу.</w:t>
      </w:r>
    </w:p>
    <w:p>
      <w:pPr>
        <w:pStyle w:val="Normal"/>
        <w:shd w:fill="FFFFFF" w:val="clear"/>
        <w:ind w:firstLine="567"/>
        <w:jc w:val="both"/>
        <w:rPr>
          <w:rFonts w:ascii="Tahoma" w:hAnsi="Tahoma" w:cs="Tahoma"/>
          <w:sz w:val="18"/>
          <w:szCs w:val="18"/>
        </w:rPr>
      </w:pPr>
      <w:r>
        <w:rPr>
          <w:rFonts w:cs="Tahoma" w:ascii="Tahoma" w:hAnsi="Tahoma"/>
          <w:b/>
          <w:bCs/>
          <w:i/>
          <w:iCs/>
          <w:color w:val="000000"/>
          <w:sz w:val="18"/>
          <w:szCs w:val="18"/>
        </w:rPr>
        <w:t>Следующее письмо посвящено разбору «Моего визита на Венеру»</w:t>
      </w:r>
      <w:r>
        <w:rPr>
          <w:rStyle w:val="FootnoteCharacters"/>
          <w:rStyle w:val="FootnoteAnchor"/>
          <w:rFonts w:cs="Tahoma" w:ascii="Tahoma" w:hAnsi="Tahoma"/>
          <w:b/>
          <w:bCs/>
          <w:i/>
          <w:iCs/>
          <w:color w:val="000000"/>
          <w:sz w:val="18"/>
          <w:szCs w:val="18"/>
        </w:rPr>
        <w:footnoteReference w:id="4"/>
      </w:r>
      <w:r>
        <w:rPr>
          <w:rFonts w:cs="Tahoma" w:ascii="Tahoma" w:hAnsi="Tahoma"/>
          <w:b/>
          <w:bCs/>
          <w:i/>
          <w:iCs/>
          <w:color w:val="000000"/>
          <w:sz w:val="18"/>
          <w:szCs w:val="18"/>
        </w:rPr>
        <w:t xml:space="preserve">. </w:t>
      </w:r>
      <w:r>
        <w:rPr>
          <w:rFonts w:cs="Tahoma" w:ascii="Tahoma" w:hAnsi="Tahoma"/>
          <w:color w:val="000000"/>
          <w:sz w:val="18"/>
          <w:szCs w:val="18"/>
        </w:rPr>
        <w:t>Однако, позволю себе заметить, читать эту «книгу» я убедительно, однозначно и решительно не советую. Это лишь несколько страничек со статьями, написанными мною много лет назад и проиллюстрированными чужими рисунками — на мой взгляд, довольно необычными. В книжке лишь часть моей работы, все остальное там — рекламные объявления, помещенные без моего разрешения и вопреки моим желаниям.</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То же касается и записи «Сила молитвы». Я не хотел ее выпускать. Качество там ужасное, я не планировал воспроизводить эту запись. Появилась она у меня очень давно, и когда я из Северной Америки переехал в Южную Африку, мне сообщили о кассете. Сделано это было без моего ведома, вопреки моим желаниям и во время моего отсутстви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Если вы хотите получить настоящую запись, приобретите специально заготовленную мною запись медитации. Эту пленку я задумал как пособие по медитации; получить ее вы можете, написав по адресу:</w:t>
      </w:r>
    </w:p>
    <w:p>
      <w:pPr>
        <w:pStyle w:val="Normal"/>
        <w:shd w:fill="FFFFFF" w:val="clear"/>
        <w:ind w:firstLine="567"/>
        <w:jc w:val="both"/>
        <w:rPr>
          <w:rFonts w:ascii="Tahoma" w:hAnsi="Tahoma" w:cs="Tahoma"/>
          <w:sz w:val="18"/>
          <w:szCs w:val="18"/>
          <w:lang w:val="en-US"/>
        </w:rPr>
      </w:pPr>
      <w:r>
        <w:rPr>
          <w:rFonts w:cs="Tahoma" w:ascii="Tahoma" w:hAnsi="Tahoma"/>
          <w:color w:val="000000"/>
          <w:sz w:val="18"/>
          <w:szCs w:val="18"/>
          <w:lang w:val="en-US"/>
        </w:rPr>
        <w:t>Mr. E.Z.Sowter,</w:t>
      </w:r>
    </w:p>
    <w:p>
      <w:pPr>
        <w:pStyle w:val="Normal"/>
        <w:shd w:fill="FFFFFF" w:val="clear"/>
        <w:ind w:firstLine="567"/>
        <w:jc w:val="both"/>
        <w:rPr>
          <w:rFonts w:ascii="Tahoma" w:hAnsi="Tahoma" w:cs="Tahoma"/>
          <w:sz w:val="18"/>
          <w:szCs w:val="18"/>
          <w:lang w:val="en-US"/>
        </w:rPr>
      </w:pPr>
      <w:r>
        <w:rPr>
          <w:rFonts w:cs="Tahoma" w:ascii="Tahoma" w:hAnsi="Tahoma"/>
          <w:color w:val="000000"/>
          <w:sz w:val="18"/>
          <w:szCs w:val="18"/>
          <w:lang w:val="en-US"/>
        </w:rPr>
        <w:t>33 Ashby Road,</w:t>
      </w:r>
    </w:p>
    <w:p>
      <w:pPr>
        <w:pStyle w:val="Normal"/>
        <w:shd w:fill="FFFFFF" w:val="clear"/>
        <w:ind w:firstLine="567"/>
        <w:jc w:val="both"/>
        <w:rPr>
          <w:rFonts w:ascii="Tahoma" w:hAnsi="Tahoma" w:cs="Tahoma"/>
          <w:sz w:val="18"/>
          <w:szCs w:val="18"/>
        </w:rPr>
      </w:pPr>
      <w:r>
        <w:rPr>
          <w:rFonts w:cs="Tahoma" w:ascii="Tahoma" w:hAnsi="Tahoma"/>
          <w:color w:val="000000"/>
          <w:sz w:val="18"/>
          <w:szCs w:val="18"/>
          <w:lang w:val="en-US"/>
        </w:rPr>
        <w:t>Loughborough</w:t>
      </w:r>
      <w:r>
        <w:rPr>
          <w:rFonts w:cs="Tahoma" w:ascii="Tahoma" w:hAnsi="Tahoma"/>
          <w:color w:val="000000"/>
          <w:sz w:val="18"/>
          <w:szCs w:val="18"/>
        </w:rPr>
        <w:t>,</w:t>
      </w:r>
    </w:p>
    <w:p>
      <w:pPr>
        <w:pStyle w:val="Normal"/>
        <w:shd w:fill="FFFFFF" w:val="clear"/>
        <w:ind w:firstLine="567"/>
        <w:jc w:val="both"/>
        <w:rPr>
          <w:rFonts w:ascii="Tahoma" w:hAnsi="Tahoma" w:cs="Tahoma"/>
          <w:sz w:val="18"/>
          <w:szCs w:val="18"/>
        </w:rPr>
      </w:pPr>
      <w:r>
        <w:rPr>
          <w:rFonts w:cs="Tahoma" w:ascii="Tahoma" w:hAnsi="Tahoma"/>
          <w:color w:val="000000"/>
          <w:sz w:val="18"/>
          <w:szCs w:val="18"/>
          <w:lang w:val="en-US"/>
        </w:rPr>
        <w:t>Leicestershire</w:t>
      </w:r>
      <w:r>
        <w:rPr>
          <w:rFonts w:cs="Tahoma" w:ascii="Tahoma" w:hAnsi="Tahoma"/>
          <w:color w:val="000000"/>
          <w:sz w:val="18"/>
          <w:szCs w:val="18"/>
        </w:rPr>
        <w:t>,</w:t>
      </w:r>
    </w:p>
    <w:p>
      <w:pPr>
        <w:pStyle w:val="Normal"/>
        <w:shd w:fill="FFFFFF" w:val="clear"/>
        <w:ind w:firstLine="567"/>
        <w:jc w:val="both"/>
        <w:rPr>
          <w:rFonts w:ascii="Tahoma" w:hAnsi="Tahoma" w:cs="Tahoma"/>
          <w:sz w:val="18"/>
          <w:szCs w:val="18"/>
        </w:rPr>
      </w:pPr>
      <w:r>
        <w:rPr>
          <w:rFonts w:cs="Tahoma" w:ascii="Tahoma" w:hAnsi="Tahoma"/>
          <w:color w:val="000000"/>
          <w:sz w:val="18"/>
          <w:szCs w:val="18"/>
          <w:lang w:val="en-US"/>
        </w:rPr>
        <w:t>England</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Замечу, что у мистера Соутера есть все права на распространение этой записи, Камней для медитаций </w:t>
      </w:r>
      <w:r>
        <w:rPr>
          <w:rFonts w:cs="Tahoma" w:ascii="Tahoma" w:hAnsi="Tahoma"/>
          <w:i/>
          <w:iCs/>
          <w:color w:val="000000"/>
          <w:sz w:val="18"/>
          <w:szCs w:val="18"/>
        </w:rPr>
        <w:t>{</w:t>
      </w:r>
      <w:r>
        <w:rPr>
          <w:rFonts w:cs="Tahoma" w:ascii="Tahoma" w:hAnsi="Tahoma"/>
          <w:i/>
          <w:iCs/>
          <w:color w:val="000000"/>
          <w:sz w:val="18"/>
          <w:szCs w:val="18"/>
          <w:lang w:val="en-US"/>
        </w:rPr>
        <w:t>Touch</w:t>
      </w:r>
      <w:r>
        <w:rPr>
          <w:rFonts w:cs="Tahoma" w:ascii="Tahoma" w:hAnsi="Tahoma"/>
          <w:i/>
          <w:iCs/>
          <w:color w:val="000000"/>
          <w:sz w:val="18"/>
          <w:szCs w:val="18"/>
        </w:rPr>
        <w:t xml:space="preserve"> </w:t>
      </w:r>
      <w:r>
        <w:rPr>
          <w:rFonts w:cs="Tahoma" w:ascii="Tahoma" w:hAnsi="Tahoma"/>
          <w:i/>
          <w:iCs/>
          <w:color w:val="000000"/>
          <w:sz w:val="18"/>
          <w:szCs w:val="18"/>
          <w:lang w:val="en-US"/>
        </w:rPr>
        <w:t>Stones</w:t>
      </w:r>
      <w:r>
        <w:rPr>
          <w:rFonts w:cs="Tahoma" w:ascii="Tahoma" w:hAnsi="Tahoma"/>
          <w:i/>
          <w:iCs/>
          <w:color w:val="000000"/>
          <w:sz w:val="18"/>
          <w:szCs w:val="18"/>
        </w:rPr>
        <w:t xml:space="preserve">) </w:t>
      </w:r>
      <w:r>
        <w:rPr>
          <w:rFonts w:cs="Tahoma" w:ascii="Tahoma" w:hAnsi="Tahoma"/>
          <w:color w:val="000000"/>
          <w:sz w:val="18"/>
          <w:szCs w:val="18"/>
        </w:rPr>
        <w:t>и многого другого; кроме того, он единственный, кому я безоговорочно разрешил продавать мои записи, Камни и проче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Это бесплатная реклама господина Соутера — он очень порядочный человек, и он старается творить добр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Я не собираюсь превращать книгу ни в каталог прекрасных людей, ни в описание не совсем нормальных представителей человеческого рода. Однако я не могу не упомянуть об одной удивительной семье — госпоже Уорстманн и двух ее дочерях, Возможно, вы помните, что одну из своих книг я посвятил миссис Уорстманн — очень милой и высокообразованной женщине, с которой очень приятно общаться. С ней я познакомился Несколько лет назад, когда ее муж еще жил на Земле. С ее мужем я общаюсь до сих пор — теперь он обитает на </w:t>
      </w:r>
      <w:r>
        <w:rPr>
          <w:rFonts w:cs="Tahoma" w:ascii="Tahoma" w:hAnsi="Tahoma"/>
          <w:i/>
          <w:iCs/>
          <w:color w:val="000000"/>
          <w:sz w:val="18"/>
          <w:szCs w:val="18"/>
        </w:rPr>
        <w:t xml:space="preserve">Той Стороне. </w:t>
      </w:r>
      <w:r>
        <w:rPr>
          <w:rFonts w:cs="Tahoma" w:ascii="Tahoma" w:hAnsi="Tahoma"/>
          <w:color w:val="000000"/>
          <w:sz w:val="18"/>
          <w:szCs w:val="18"/>
        </w:rPr>
        <w:t>Госпожа Уорстманн — человек весьма просветленный; обе ее дочери очень талантливы. Первая дочь, Луиза, — медсестра в одной из лучших лондонских клиник, причем прекрасная медсестра, но на этом ее таланты не заканчиваются. Луиза очень артистична; впрочем, перечисление всех добродетелей этой девушки заняло бы слишком много времени. Упомяну о Терезе, сестре Луизы, замечательной девушке. Она тоже медсестра, мечтает стать хирургом — и у нее есть для этого все, кроме денег. Я пытался найти какую-нибудь Программу Страхования, позволяющую высокоодаренной девушке получить специальность хирурга. К сожалению, я ничего не нашел, так что если кто-то из вас, дорогие Читатели, знает, как добыть деньги на обучение невероятно способной девушки, — это ваш шанс послужить людям.</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Я уверен, совершенно уверен в том, что эта молодая особа сможет помогать людям, когда станет хирургом; страшно даже представить, что из-за нехватки денег она может лишиться этой возможност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Раз мы заговорили о будущих хирургах, давайте поговорим и о пересадках сердца. Ко мне пришел такой вопрос: </w:t>
      </w:r>
      <w:r>
        <w:rPr>
          <w:rFonts w:cs="Tahoma" w:ascii="Tahoma" w:hAnsi="Tahoma"/>
          <w:b/>
          <w:bCs/>
          <w:color w:val="000000"/>
          <w:sz w:val="18"/>
          <w:szCs w:val="18"/>
        </w:rPr>
        <w:t>«</w:t>
      </w:r>
      <w:r>
        <w:rPr>
          <w:rFonts w:cs="Tahoma" w:ascii="Tahoma" w:hAnsi="Tahoma"/>
          <w:b/>
          <w:bCs/>
          <w:i/>
          <w:iCs/>
          <w:color w:val="000000"/>
          <w:sz w:val="18"/>
          <w:szCs w:val="18"/>
        </w:rPr>
        <w:t xml:space="preserve">Что вы думаете об ажиотаже вокруг пересадок сердца и других радикальных хирургических операциях </w:t>
      </w:r>
      <w:r>
        <w:rPr>
          <w:rFonts w:cs="Tahoma" w:ascii="Tahoma" w:hAnsi="Tahoma"/>
          <w:b/>
          <w:bCs/>
          <w:color w:val="000000"/>
          <w:sz w:val="18"/>
          <w:szCs w:val="18"/>
        </w:rPr>
        <w:t xml:space="preserve">— </w:t>
      </w:r>
      <w:r>
        <w:rPr>
          <w:rFonts w:cs="Tahoma" w:ascii="Tahoma" w:hAnsi="Tahoma"/>
          <w:b/>
          <w:bCs/>
          <w:i/>
          <w:iCs/>
          <w:color w:val="000000"/>
          <w:sz w:val="18"/>
          <w:szCs w:val="18"/>
        </w:rPr>
        <w:t xml:space="preserve">пересадках других органов, искусственных клапанах, шунтировании и пр.? С материальной, физиологической точки зрения такие операции кажутся, чуть ли не волшебным научным прорывом </w:t>
      </w:r>
      <w:r>
        <w:rPr>
          <w:rFonts w:cs="Tahoma" w:ascii="Tahoma" w:hAnsi="Tahoma"/>
          <w:b/>
          <w:bCs/>
          <w:color w:val="000000"/>
          <w:sz w:val="18"/>
          <w:szCs w:val="18"/>
        </w:rPr>
        <w:t xml:space="preserve">— </w:t>
      </w:r>
      <w:r>
        <w:rPr>
          <w:rFonts w:cs="Tahoma" w:ascii="Tahoma" w:hAnsi="Tahoma"/>
          <w:b/>
          <w:bCs/>
          <w:i/>
          <w:iCs/>
          <w:color w:val="000000"/>
          <w:sz w:val="18"/>
          <w:szCs w:val="18"/>
        </w:rPr>
        <w:t xml:space="preserve">однако не таится ли за всем этим обман? Смогут ли химикаты победить естественную реакцию организма, направленную на отторжение инородного тела? Или же реакцию отторжения победить невозможно, поскольку замена больного органа здоровым не решит проблему связи между тонким телом этого органа </w:t>
      </w:r>
      <w:r>
        <w:rPr>
          <w:rFonts w:cs="Tahoma" w:ascii="Tahoma" w:hAnsi="Tahoma"/>
          <w:b/>
          <w:bCs/>
          <w:color w:val="000000"/>
          <w:sz w:val="18"/>
          <w:szCs w:val="18"/>
        </w:rPr>
        <w:t xml:space="preserve">— </w:t>
      </w:r>
      <w:r>
        <w:rPr>
          <w:rFonts w:cs="Tahoma" w:ascii="Tahoma" w:hAnsi="Tahoma"/>
          <w:b/>
          <w:bCs/>
          <w:i/>
          <w:iCs/>
          <w:color w:val="000000"/>
          <w:sz w:val="18"/>
          <w:szCs w:val="18"/>
        </w:rPr>
        <w:t xml:space="preserve">все еще больным </w:t>
      </w:r>
      <w:r>
        <w:rPr>
          <w:rFonts w:cs="Tahoma" w:ascii="Tahoma" w:hAnsi="Tahoma"/>
          <w:b/>
          <w:bCs/>
          <w:color w:val="000000"/>
          <w:sz w:val="18"/>
          <w:szCs w:val="18"/>
        </w:rPr>
        <w:t xml:space="preserve">— </w:t>
      </w:r>
      <w:r>
        <w:rPr>
          <w:rFonts w:cs="Tahoma" w:ascii="Tahoma" w:hAnsi="Tahoma"/>
          <w:b/>
          <w:bCs/>
          <w:i/>
          <w:iCs/>
          <w:color w:val="000000"/>
          <w:sz w:val="18"/>
          <w:szCs w:val="18"/>
        </w:rPr>
        <w:t xml:space="preserve">и искусственным органом-дублером? Кроме того, какая польза человеку от операции, обрекающей его на несколько лишних месяцев или лет инвалидности"? Впрочем, можно надеяться, что за добавочное время он научится чему-то очень важному </w:t>
      </w:r>
      <w:r>
        <w:rPr>
          <w:rFonts w:cs="Tahoma" w:ascii="Tahoma" w:hAnsi="Tahoma"/>
          <w:b/>
          <w:bCs/>
          <w:color w:val="000000"/>
          <w:sz w:val="18"/>
          <w:szCs w:val="18"/>
        </w:rPr>
        <w:t xml:space="preserve">— </w:t>
      </w:r>
      <w:r>
        <w:rPr>
          <w:rFonts w:cs="Tahoma" w:ascii="Tahoma" w:hAnsi="Tahoma"/>
          <w:b/>
          <w:bCs/>
          <w:i/>
          <w:iCs/>
          <w:color w:val="000000"/>
          <w:sz w:val="18"/>
          <w:szCs w:val="18"/>
        </w:rPr>
        <w:t>иначе эти знания человек приобретал бы уже в следующей жизн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Что правда, то правда! Сотни веков назад атланты научились пересаживать человеческие органы. Они могли приживить человеку чужую ногу, руку, сердце, почки, легкие. Однако такую высокоразвитую цивилизацию судьба приговорила к гибели. Они пытались пересаживать мозг — и получили безнравственных чудовищ.</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о правде говоря, пересадить сердце совсем не сложно. Это сугубо механическая процедура. Одно сердце надо вырезать, а другое подсоединить к открывшимся «трубочкам». Такая операция под силу любому профессиональному хирургу.</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о в материальном мире такой человек останется наполовину инвалидом. В конце концов, после радикальной операции заживить все капилляры и нервы невозможно. Значит, здоровье и без того очень больного человека ухудшается еще больше. Но какое-то время такой человек — наполовину инвалид — все-таки проживет.</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В астрале же от этой «смеси» страдают двое. Один наполовину принадлежит астральному миру — он попадает туда во сне, другой же постоянно обитает в астрале, но поскольку один из его органов еще живет, </w:t>
      </w:r>
      <w:r>
        <w:rPr>
          <w:rFonts w:cs="Tahoma" w:ascii="Tahoma" w:hAnsi="Tahoma"/>
          <w:i/>
          <w:iCs/>
          <w:color w:val="000000"/>
          <w:sz w:val="18"/>
          <w:szCs w:val="18"/>
        </w:rPr>
        <w:t xml:space="preserve">Серебряная Нить </w:t>
      </w:r>
      <w:r>
        <w:rPr>
          <w:rFonts w:cs="Tahoma" w:ascii="Tahoma" w:hAnsi="Tahoma"/>
          <w:color w:val="000000"/>
          <w:sz w:val="18"/>
          <w:szCs w:val="18"/>
        </w:rPr>
        <w:t>соединяет этого человека с новым владельцем сердца или какого-то другого орган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Я твердо убежден, что пересадка органов — ужасное и преступное занятие; люди не должны так издеваться над Природой. Донорское сердце отражается в ауре реципиента — а ведь эти два человека могут быть несовместимы между собой. Цвет кожи здесь ни при чем. Все дело в вибрациях, то есть в том, какая у человека частота; очень надеюсь, что пересадку органов скоро запретят.</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Другое дело, если человеку приживляют искусственный орган. Искусственные органы стоят в одном ряду с очками, костылями и слуховыми аппаратам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Думаю, надо всячески поощрять ученых в их попытках создавать искусственные органы, которые смело можно было бы рекомендовать больным людям. Такие органы исключили бы возможность возникновения поперечных связей между двумя сущностями, обреченными на страдания до тех пор, пока их </w:t>
      </w:r>
      <w:r>
        <w:rPr>
          <w:rFonts w:cs="Tahoma" w:ascii="Tahoma" w:hAnsi="Tahoma"/>
          <w:i/>
          <w:iCs/>
          <w:color w:val="000000"/>
          <w:sz w:val="18"/>
          <w:szCs w:val="18"/>
        </w:rPr>
        <w:t xml:space="preserve">Серебряные Нити </w:t>
      </w:r>
      <w:r>
        <w:rPr>
          <w:rFonts w:cs="Tahoma" w:ascii="Tahoma" w:hAnsi="Tahoma"/>
          <w:color w:val="000000"/>
          <w:sz w:val="18"/>
          <w:szCs w:val="18"/>
        </w:rPr>
        <w:t>не порвутся, а сами они не отправятся в астрал. Словом, я категорически против пересадки органов.</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Следующий вопрос, как мне кажется, способен заинтересовать многих: </w:t>
      </w:r>
      <w:r>
        <w:rPr>
          <w:rFonts w:cs="Tahoma" w:ascii="Tahoma" w:hAnsi="Tahoma"/>
          <w:b/>
          <w:bCs/>
          <w:i/>
          <w:iCs/>
          <w:color w:val="000000"/>
          <w:sz w:val="18"/>
          <w:szCs w:val="18"/>
        </w:rPr>
        <w:t>«Если несколько человек станут усердно трудиться, смогут ли они как-то изменить мир?»</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Если несколько людей станут «синхронно» о чем-то думать, то желаемое и вправду может стать действительным. Современный человек способен держать в сознании какую-либо мысль не</w:t>
      </w:r>
      <w:r>
        <w:rPr>
          <w:rFonts w:cs="Tahoma" w:ascii="Tahoma" w:hAnsi="Tahoma"/>
          <w:b/>
          <w:bCs/>
          <w:color w:val="000000"/>
          <w:sz w:val="18"/>
          <w:szCs w:val="18"/>
        </w:rPr>
        <w:t xml:space="preserve"> </w:t>
      </w:r>
      <w:r>
        <w:rPr>
          <w:rFonts w:cs="Tahoma" w:ascii="Tahoma" w:hAnsi="Tahoma"/>
          <w:color w:val="000000"/>
          <w:sz w:val="18"/>
          <w:szCs w:val="18"/>
        </w:rPr>
        <w:t>дольше секунды-другой. Если сомневаетесь, проверьте — думайте о чем-то и смотрите на секундную стрелку. Если вы честны с самим собой, вы с удивлением обнаружите, как легко ваши мысли перескакивают с предмета на предмет. Ваше внимание становится менее рассеянным лишь при мысли о вас самих, о ваших желаниях, намерениях и волнениях. Все остальное — скажем, помощь случайному прохожему — выветривается из вашей головы очень быстр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Человеческие мысли непостоянны; каждый из нас думает о разных вещах, в разное время и с разной глубиной. Наши мысли можно сравнить с толпами людей, бесцельно слоняющимися по улицам, — все шагают, но шагают не в ногу. А вот если бы люди научились мыслить синхронно, они стали бы настоящими волшебниками. Если хотите подробнее во всем разобраться, представьте себе армию, представьте полк солдат, марширующих по мосту. Если солдаты станут чеканить шаг в едином ритме, мост рухнет, развалится, поэтому командир заранее дает команду «сбиться с ноги». Военные перестают держать ритм и переходят реку вольным шагом; сотни ног уже не шагают четко в такт, сила единства исчезает, мост не разваливаетс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Если бы люди чеканили шаг, они разрушили бы любой мост и любое здание: постоянный ритм ударов создает вибрации, амплитуда или степень которых все повышается и повышается — в конце концов, естественной упругости материала, из которого сделан мост или здание, оказывается недостаточно, чтоб эти вибрации погасить. Мост раскалывается, как стакан.</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Если бы собрать вместе полдюжины человек и научить их четко и осознанно испускать определенные мыслительные волны, то можно было бы свергать правительства — или создавать правительства, сделать свою страну самой процветающей и сотворить многое такое, что ныне считается совершенно невозможным. Мыслить в унисон и на четк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определенной частоте совсем непросто — и это, наверное, хорошо. Я ведь не шучу, я абсолютно серьезен: если собрать шайку проходимцев и обучить их синхронному мышлению, они вскроют банковское хранилище. Ах, как жаль, что у меня нет такой шайки — чемоданчик долларов никогда не лишний, правда? А ведь сколотить такую банду вполне возможно, во времена атлантов их было множеств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Католические гимны — отголосок далекого прошлого. Считается, что этим гимнам не более двух тысяч лет; на самом же деле они развились из </w:t>
      </w:r>
      <w:r>
        <w:rPr>
          <w:rFonts w:cs="Tahoma" w:ascii="Tahoma" w:hAnsi="Tahoma"/>
          <w:i/>
          <w:iCs/>
          <w:color w:val="000000"/>
          <w:sz w:val="18"/>
          <w:szCs w:val="18"/>
        </w:rPr>
        <w:t xml:space="preserve">песен Силы </w:t>
      </w:r>
      <w:r>
        <w:rPr>
          <w:rFonts w:cs="Tahoma" w:ascii="Tahoma" w:hAnsi="Tahoma"/>
          <w:color w:val="000000"/>
          <w:sz w:val="18"/>
          <w:szCs w:val="18"/>
        </w:rPr>
        <w:t>шумеров и атлантов. Наверное, атлантов надо упоминать первыми и говорить «атлантов и шумеров», поскольку цивилизация атлантов древнее шумерской.</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 те дни огромные каменные глыбы передвигали силой мысли: повинуясь знаку старейшины, хорошо обученные жрецы одновременно направляли свои мысли в нужное русло — и камень поднимался вверх.</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Если не верите, вспомните, как разбивается стеклянный стакан под действием громкого звука. Если этот звук какое-то время не прекращается, стакан разлетится вдребезги, окно тоже; мысль — что-то вроде одной из форм звука, мысль, — это вибрация. Все состоит из вибраций, и если настроиться на нужную волну, ничего невозможного для вас не будет.</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Следующий вопрос: </w:t>
      </w:r>
      <w:r>
        <w:rPr>
          <w:rFonts w:cs="Tahoma" w:ascii="Tahoma" w:hAnsi="Tahoma"/>
          <w:b/>
          <w:bCs/>
          <w:color w:val="000000"/>
          <w:sz w:val="18"/>
          <w:szCs w:val="18"/>
        </w:rPr>
        <w:t>«</w:t>
      </w:r>
      <w:r>
        <w:rPr>
          <w:rFonts w:cs="Tahoma" w:ascii="Tahoma" w:hAnsi="Tahoma"/>
          <w:b/>
          <w:bCs/>
          <w:i/>
          <w:iCs/>
          <w:color w:val="000000"/>
          <w:sz w:val="18"/>
          <w:szCs w:val="18"/>
        </w:rPr>
        <w:t>Читатели интересуются, когда настанет время открыть Капсулы Времен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Час еще не пробил. И не пробьет, пока нынешняя цивилизация в том виде, в каком мы ее знаем, не погибнет. В будущем, — вы этого не увидите, так что не волнуйтесь, — в далеком будущем будут большие землетрясения. Они изменят лицо Земли и выбросят на поверхность </w:t>
      </w:r>
      <w:r>
        <w:rPr>
          <w:rFonts w:cs="Tahoma" w:ascii="Tahoma" w:hAnsi="Tahoma"/>
          <w:i/>
          <w:iCs/>
          <w:color w:val="000000"/>
          <w:sz w:val="18"/>
          <w:szCs w:val="18"/>
        </w:rPr>
        <w:t xml:space="preserve">Капсулы Времени </w:t>
      </w:r>
      <w:r>
        <w:rPr>
          <w:rFonts w:cs="Tahoma" w:ascii="Tahoma" w:hAnsi="Tahoma"/>
          <w:color w:val="000000"/>
          <w:sz w:val="18"/>
          <w:szCs w:val="18"/>
        </w:rPr>
        <w:t xml:space="preserve">— их останется только открыть. Таких </w:t>
      </w:r>
      <w:r>
        <w:rPr>
          <w:rFonts w:cs="Tahoma" w:ascii="Tahoma" w:hAnsi="Tahoma"/>
          <w:i/>
          <w:iCs/>
          <w:color w:val="000000"/>
          <w:sz w:val="18"/>
          <w:szCs w:val="18"/>
        </w:rPr>
        <w:t xml:space="preserve">Капсул </w:t>
      </w:r>
      <w:r>
        <w:rPr>
          <w:rFonts w:cs="Tahoma" w:ascii="Tahoma" w:hAnsi="Tahoma"/>
          <w:color w:val="000000"/>
          <w:sz w:val="18"/>
          <w:szCs w:val="18"/>
        </w:rPr>
        <w:t>довольно много. Одна из них, совершенно гигантских размеров, находится в Египте. С формальной точки зрения это, конечно, капсула, но на самом деле это огромная камера, спрятанная глубоко под песками Египетской Пустыни. В Камере находится полное собрание артефактов, возраст которых можно оценить в десятки тысяч лет — да, именно так, в десятки тысяч лет.</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Существуют самолеты, абсолютно отличные от тех, к которым мы с вами привыкли. На таких самолетах установлен антигравитационный двигатель, который расходует энергию не для поддержания летательного аппарата </w:t>
      </w:r>
      <w:r>
        <w:rPr>
          <w:rFonts w:cs="Tahoma" w:ascii="Tahoma" w:hAnsi="Tahoma"/>
          <w:bCs/>
          <w:color w:val="000000"/>
          <w:sz w:val="18"/>
          <w:szCs w:val="18"/>
        </w:rPr>
        <w:t>в</w:t>
      </w:r>
      <w:r>
        <w:rPr>
          <w:rFonts w:cs="Tahoma" w:ascii="Tahoma" w:hAnsi="Tahoma"/>
          <w:b/>
          <w:bCs/>
          <w:color w:val="000000"/>
          <w:sz w:val="18"/>
          <w:szCs w:val="18"/>
        </w:rPr>
        <w:t xml:space="preserve"> </w:t>
      </w:r>
      <w:r>
        <w:rPr>
          <w:rFonts w:cs="Tahoma" w:ascii="Tahoma" w:hAnsi="Tahoma"/>
          <w:color w:val="000000"/>
          <w:sz w:val="18"/>
          <w:szCs w:val="18"/>
        </w:rPr>
        <w:t>воздухе, а для продвижения самолета вперед. Заявляю вам со всей ответственностью, что видел такой самолет собственными глазам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Я знаю одно приспособление — оно может заинтересовать домохозяек и тех, кому приходится таскать тяжести. К сумке, любому грузу приделывается ручка, за которую можно ухватиться как за ручку корзины. Чем тяжелее сумка, тем дальше выдвигается ручка. И сколько бы ни весил груз — тонну или три килограмма, — ваше усилие будет равняться примерно тремстам граммам.</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 далеком прошлом антигравитацию использовали часто и повсеместно, однако тогдашние жрецы — а жрецы всегда стоят во главе армий — немного повздорили. Стороны стали наращивать свою боевую мощь и в конце концов все закончилось тем, что вся цивилизация взлетела на воздух — и осела на землю радиоактивной пылью.</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Когда люди откроют </w:t>
      </w:r>
      <w:r>
        <w:rPr>
          <w:rFonts w:cs="Tahoma" w:ascii="Tahoma" w:hAnsi="Tahoma"/>
          <w:i/>
          <w:iCs/>
          <w:color w:val="000000"/>
          <w:sz w:val="18"/>
          <w:szCs w:val="18"/>
        </w:rPr>
        <w:t xml:space="preserve">Капсулы Времени, </w:t>
      </w:r>
      <w:r>
        <w:rPr>
          <w:rFonts w:cs="Tahoma" w:ascii="Tahoma" w:hAnsi="Tahoma"/>
          <w:color w:val="000000"/>
          <w:sz w:val="18"/>
          <w:szCs w:val="18"/>
        </w:rPr>
        <w:t>на Земле появится трехмерное телевидение; причем трехмерное изображение будет получаться не только с помощью двух камер или двух объективов. Телезрители смогут видеть настоящих людей — играющих, танцующих, даже спорящих, — но, конечно, уменьшенных.</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Фотография у древних тоже была иной — наши предшественники не знали плоских снимков. Все изображения делались объемными — более чем в трех измерениях. Этим изображениям с большой натяжкой можно уподобить голограммы, с которыми сейчас начали экспериментировать ученые и на которые почти возможно посмотреть сзади. А ведь во времена атлантов заглянуть назад было легче легког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Сотни веков назад на Земле существовала могущественнейшая цивилизация. Но произошла катастрофа, все люди стали почти сумасшедшими, и им пришлось начинать все заново. Нынешний так называемый Век Науки едва дотягивает до уровня того, что атланты на пике своего развития называли детским садиком.</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Многие не верят в существование Атлантиды — и это, конечно, очень глупо. Эти люди как те рыбаки, что остались без улова и говорят: «Ах, в морях больше нет рыбы, вся давно вывелас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Да, Атлантида существовала, и от нее кое-что осталось — глубоко под землей, в укромном уголке. Позволю себе небольшое уточнение: этот уголок — вовсе </w:t>
      </w:r>
      <w:r>
        <w:rPr>
          <w:rFonts w:cs="Tahoma" w:ascii="Tahoma" w:hAnsi="Tahoma"/>
          <w:i/>
          <w:iCs/>
          <w:color w:val="000000"/>
          <w:sz w:val="18"/>
          <w:szCs w:val="18"/>
        </w:rPr>
        <w:t xml:space="preserve">не </w:t>
      </w:r>
      <w:r>
        <w:rPr>
          <w:rFonts w:cs="Tahoma" w:ascii="Tahoma" w:hAnsi="Tahoma"/>
          <w:color w:val="000000"/>
          <w:sz w:val="18"/>
          <w:szCs w:val="18"/>
        </w:rPr>
        <w:t>гора Шаста. Не верьте той ерунде, что о ней пишут или говорят. Шаста — самая обыкновенная гора, а разрекламировали ее</w:t>
      </w:r>
      <w:r>
        <w:rPr>
          <w:rFonts w:cs="Tahoma" w:ascii="Tahoma" w:hAnsi="Tahoma"/>
          <w:b/>
          <w:bCs/>
          <w:color w:val="000000"/>
          <w:sz w:val="18"/>
          <w:szCs w:val="18"/>
        </w:rPr>
        <w:t xml:space="preserve"> </w:t>
      </w:r>
      <w:r>
        <w:rPr>
          <w:rFonts w:cs="Tahoma" w:ascii="Tahoma" w:hAnsi="Tahoma"/>
          <w:color w:val="000000"/>
          <w:sz w:val="18"/>
          <w:szCs w:val="18"/>
        </w:rPr>
        <w:t>те, кто хотел не просто подхалтурить, а заработать целый мешок денег.</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Жаль, что я не могу рассказать вам того, что </w:t>
      </w:r>
      <w:r>
        <w:rPr>
          <w:rFonts w:cs="Tahoma" w:ascii="Tahoma" w:hAnsi="Tahoma"/>
          <w:i/>
          <w:iCs/>
          <w:color w:val="000000"/>
          <w:sz w:val="18"/>
          <w:szCs w:val="18"/>
        </w:rPr>
        <w:t xml:space="preserve">знаю </w:t>
      </w:r>
      <w:r>
        <w:rPr>
          <w:rFonts w:cs="Tahoma" w:ascii="Tahoma" w:hAnsi="Tahoma"/>
          <w:color w:val="000000"/>
          <w:sz w:val="18"/>
          <w:szCs w:val="18"/>
        </w:rPr>
        <w:t>— причем знаю точно. О некоторых вещах говорить вслух еще рано. Я знаю правду о подлодках «Трешер» и «Скорпион», я знаю, что с ними случилось и почему это произошло. Если бы я все рассказал, у вас по спине забегали бы мурашки, однако время открыть правду еще не пришло. Я мог бы о многом поведать вам, но эту книгу будут читать очень многие люди, и некоторым из них не надо знать, что кому-то известна вся, правда, о происходящем. Скажу лишь, что тайна «Трешера» и «Скорпиона» еще загадочней, чем вы себе представляете.</w:t>
      </w:r>
    </w:p>
    <w:p>
      <w:pPr>
        <w:pStyle w:val="Normal"/>
        <w:shd w:fill="FFFFFF" w:val="clear"/>
        <w:ind w:firstLine="567"/>
        <w:jc w:val="both"/>
        <w:rPr>
          <w:rFonts w:ascii="Tahoma" w:hAnsi="Tahoma" w:cs="Tahoma"/>
          <w:sz w:val="18"/>
          <w:szCs w:val="18"/>
        </w:rPr>
      </w:pPr>
      <w:r>
        <w:rPr>
          <w:rFonts w:cs="Tahoma" w:ascii="Tahoma" w:hAnsi="Tahoma"/>
          <w:b/>
          <w:bCs/>
          <w:i/>
          <w:iCs/>
          <w:color w:val="000000"/>
          <w:sz w:val="18"/>
          <w:szCs w:val="18"/>
        </w:rPr>
        <w:t xml:space="preserve">«Мне кажется, вы очень интересуетесь животными, </w:t>
      </w:r>
      <w:r>
        <w:rPr>
          <w:rFonts w:cs="Tahoma" w:ascii="Tahoma" w:hAnsi="Tahoma"/>
          <w:b/>
          <w:bCs/>
          <w:color w:val="000000"/>
          <w:sz w:val="18"/>
          <w:szCs w:val="18"/>
        </w:rPr>
        <w:t xml:space="preserve">— </w:t>
      </w:r>
      <w:r>
        <w:rPr>
          <w:rFonts w:cs="Tahoma" w:ascii="Tahoma" w:hAnsi="Tahoma"/>
          <w:b/>
          <w:bCs/>
          <w:i/>
          <w:iCs/>
          <w:color w:val="000000"/>
          <w:sz w:val="18"/>
          <w:szCs w:val="18"/>
        </w:rPr>
        <w:t xml:space="preserve">говорится в следующем письме, </w:t>
      </w:r>
      <w:r>
        <w:rPr>
          <w:rFonts w:cs="Tahoma" w:ascii="Tahoma" w:hAnsi="Tahoma"/>
          <w:b/>
          <w:bCs/>
          <w:color w:val="000000"/>
          <w:sz w:val="18"/>
          <w:szCs w:val="18"/>
        </w:rPr>
        <w:t xml:space="preserve">— </w:t>
      </w:r>
      <w:r>
        <w:rPr>
          <w:rFonts w:cs="Tahoma" w:ascii="Tahoma" w:hAnsi="Tahoma"/>
          <w:b/>
          <w:bCs/>
          <w:i/>
          <w:iCs/>
          <w:color w:val="000000"/>
          <w:sz w:val="18"/>
          <w:szCs w:val="18"/>
        </w:rPr>
        <w:t>и в то же время вы заявляете, что не воспринимаете вегетарианство. Почему? Как уживается в вас любовь к животным и неприятие вегетарианств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Я уверен, что на нынешней стадии развития мясо человеческому организму жизненно необходимо. Позвольте, я вам расскажу одну историю. Много, очень много лет назад на Земле жили люди-вегетарианцы. Они только и делали, что ели, — ни на что другое у них просто не оставалось времени. Эти люди никогда не употребляли в пищу мясо, поэтому им приходилось иметь дело с огромными количествами овощей, фруктов и орешков — переваривать пищу им помогал дополнительный орган (аппендикс — его рудимент).</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Эксперимент окончился неудачей. </w:t>
      </w:r>
      <w:r>
        <w:rPr>
          <w:rFonts w:cs="Tahoma" w:ascii="Tahoma" w:hAnsi="Tahoma"/>
          <w:i/>
          <w:iCs/>
          <w:color w:val="000000"/>
          <w:sz w:val="18"/>
          <w:szCs w:val="18"/>
        </w:rPr>
        <w:t xml:space="preserve">Садовники Земли </w:t>
      </w:r>
      <w:r>
        <w:rPr>
          <w:rFonts w:cs="Tahoma" w:ascii="Tahoma" w:hAnsi="Tahoma"/>
          <w:color w:val="000000"/>
          <w:sz w:val="18"/>
          <w:szCs w:val="18"/>
        </w:rPr>
        <w:t xml:space="preserve">обнаружили, что вегетарианство себя не оправдывает, поскольку съесть столько клетчатки, чтобы суметь потом работать, очень трудно. Все время у человека уходило на то, чтобы есть, — для творческой работы времени не оставалось. Поэтому </w:t>
      </w:r>
      <w:r>
        <w:rPr>
          <w:rFonts w:cs="Tahoma" w:ascii="Tahoma" w:hAnsi="Tahoma"/>
          <w:i/>
          <w:iCs/>
          <w:color w:val="000000"/>
          <w:sz w:val="18"/>
          <w:szCs w:val="18"/>
        </w:rPr>
        <w:t xml:space="preserve">Садовники </w:t>
      </w:r>
      <w:r>
        <w:rPr>
          <w:rFonts w:cs="Tahoma" w:ascii="Tahoma" w:hAnsi="Tahoma"/>
          <w:color w:val="000000"/>
          <w:sz w:val="18"/>
          <w:szCs w:val="18"/>
        </w:rPr>
        <w:t>выбросили такой тип людей, или, если вам не нравится слово «выбросили», выразимся так: в процессе эволюции люди научились, есть мяс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Давайте рассмотрим основные факты. Главные факты таковы:, все овощи состоят из клетчатки. Представьте себе тюлевую занавеску, красивую ажурную сеточку, ячейки которой вы заполняете питательной смесью. Представьте, что для усвоения организмом расфасованной по ячейкам пищи вам надо съесть тюлевую занавеску. Звучит несколько неправдоподобно, не так ли? Но именно это вы и</w:t>
      </w:r>
      <w:r>
        <w:rPr>
          <w:rFonts w:cs="Tahoma" w:ascii="Tahoma" w:hAnsi="Tahoma"/>
          <w:b/>
          <w:bCs/>
          <w:color w:val="000000"/>
          <w:sz w:val="18"/>
          <w:szCs w:val="18"/>
        </w:rPr>
        <w:t xml:space="preserve"> </w:t>
      </w:r>
      <w:r>
        <w:rPr>
          <w:rFonts w:cs="Tahoma" w:ascii="Tahoma" w:hAnsi="Tahoma"/>
          <w:color w:val="000000"/>
          <w:sz w:val="18"/>
          <w:szCs w:val="18"/>
        </w:rPr>
        <w:t>проделываете, когда питаетесь салатом, капустой и другими овощами и фруктами. Вы едите клетчатку, в ячейках которой запакована пища, однако клетчатка сама по себе занимает много места. Чтобы наесться, человек должен проглотить невероятное количество клетчатки, но несчастное тело, как вы знаете, не может ее усвоить — клетчатка выводится из организм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За всю свою жизнь я так и не встретил вегетарианца, способного выполнять тяжелую физическую работу. Я не говорю о тех, кто сидит сиднем, когда другие работают, — но даже в этом случае вегетарианец вряд ли отличится своей смекалкой и сообразительностью. Если же и отличится, это будет значить лишь, что, живи этот человек нормальной жизнью, он был бы чуть ли не гением. Можете мне поверит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Скажите честно: вы когда-нибудь видели землекопа-вегетарианца, видели работягу-вегетарианца? Ведь не видели — и только сейчас это поняли, не так л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о вернемся к нашим зверушкам. Я действительно люблю животных, люблю всех животных, и, могу вас уверить, они знают, что рано или поздно умрут. И если их смерть принесет кому-то пользу, это позитивно отразится на их карм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Если животного выращивают на убой, за ним внимательно ухаживают, его кормят и хорошо лечат. За стадом всегда тщательно присматривают, поэтому все животные там здоровы.</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Дикие животные часто болеют и чахнут, часто травмируются, иногда у них развиваются злокачественные опухоли и легочные болезни — такие особи обречены на жалкое существование. Если дикий зверь сломает ногу, его ждет неминуемая смерть от боли и</w:t>
      </w:r>
      <w:r>
        <w:rPr>
          <w:rFonts w:cs="Tahoma" w:ascii="Tahoma" w:hAnsi="Tahoma"/>
          <w:b/>
          <w:bCs/>
          <w:color w:val="000000"/>
          <w:sz w:val="18"/>
          <w:szCs w:val="18"/>
        </w:rPr>
        <w:t xml:space="preserve"> </w:t>
      </w:r>
      <w:r>
        <w:rPr>
          <w:rFonts w:cs="Tahoma" w:ascii="Tahoma" w:hAnsi="Tahoma"/>
          <w:color w:val="000000"/>
          <w:sz w:val="18"/>
          <w:szCs w:val="18"/>
        </w:rPr>
        <w:t>истощения, в то время как стадному животному немедленно окажут помощ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Если бы животных не убивали, очень скоро они заполонили бы всю землю. На пастбищах паслись бы неисчислимые стада коров, а чем больше коров, тем больше хищников: Природа сама позаботилась бы о сокращении количества травоядных.</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Если люди едят мясо, то животных им нужно убивать быстро и безболезненно. Убивая животных для пропитания их мясом, человек контролирует поголовье скота, препятствуя одичанию животных и стихийному росту их численност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Кроме того, нравится нам это или нет, но количество людей тоже надо контролировать — оно не должно превышать норму. Если людей становится слишком много, на Земле случается или большая война, или страшное землетрясение, эпидемии уносят тысячи жизней. Таким образом, </w:t>
      </w:r>
      <w:r>
        <w:rPr>
          <w:rFonts w:cs="Tahoma" w:ascii="Tahoma" w:hAnsi="Tahoma"/>
          <w:i/>
          <w:iCs/>
          <w:color w:val="000000"/>
          <w:sz w:val="18"/>
          <w:szCs w:val="18"/>
        </w:rPr>
        <w:t xml:space="preserve">Садовники Земли </w:t>
      </w:r>
      <w:r>
        <w:rPr>
          <w:rFonts w:cs="Tahoma" w:ascii="Tahoma" w:hAnsi="Tahoma"/>
          <w:color w:val="000000"/>
          <w:sz w:val="18"/>
          <w:szCs w:val="18"/>
        </w:rPr>
        <w:t>прореживают человечество, отсекая ненужные излишки; в конце концов, люди — те же животные, хоть и иного род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А как человек, жалобно скулящий при одной мысли о том, что кто-то способен проглотить кусочек говядины, — как такой человек может, есть живой салат-латук? Когда я ем говядину или курятину, прежний хозяин мяса уже не чувствует моих укусов. А вот вегетарианец берет и ест живой салат, живые груши — где же его хваленый гуманизм?</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аука, сколь бы циничной и скептической она ни была, уже доказала, что растения способны чувствовать, что они лучше растут у благожелательных хозяев. Растения реагируют на музыку. Существуют приборы, способные зафиксировать болевые ощущения растений. Отрывая от капусты наружные листья, вы не услышите ее криков — у кочана нет голосовых связок, но прибор зафиксирует всплеск радиопомех — это и будут крики бол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се это не сказки, а достоверные факты — исследованные и доказанные в научных лабораториях России, Англии и Соединенных Штатов Америк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ы берете несколько ягод и кладете их в рот — а как же чувства этих ягод? Вы ведь не отрезаете куски мяса от живой коровы, не так ли? Если бы вы попробовали это сделать, корова бы, вероятно, воспротивилась. А растение не может показать вам свою боль, и вы кажетесь себе этаким потрясающим гуманистом: вместо мяса, бесчувственного к боли, вы грызете живые растени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Если честно, всех вегетарианцев я считаю чудаками и психами; если бы они перестали заниматься глупостями и вспомнили, что </w:t>
      </w:r>
      <w:r>
        <w:rPr>
          <w:rFonts w:cs="Tahoma" w:ascii="Tahoma" w:hAnsi="Tahoma"/>
          <w:i/>
          <w:iCs/>
          <w:color w:val="000000"/>
          <w:sz w:val="18"/>
          <w:szCs w:val="18"/>
        </w:rPr>
        <w:t xml:space="preserve">Садовники Земли </w:t>
      </w:r>
      <w:r>
        <w:rPr>
          <w:rFonts w:cs="Tahoma" w:ascii="Tahoma" w:hAnsi="Tahoma"/>
          <w:color w:val="000000"/>
          <w:sz w:val="18"/>
          <w:szCs w:val="18"/>
        </w:rPr>
        <w:t>приспособили их тела под определенную пищу, их душевное здоровье от этого только выиграло бы.</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Если у вас есть автомобиль, вы же не станете сливать из топливного бака отстой и заливать туда воду на том основании, что бензин просочится под землю и кого-то убьет? Снабжая свой организм пищей, к которой он не приспособлен, вы уподобляетесь человеку, заливающему в бак автомобиля не топливо, а соленую воду.</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Если мы пытаемся придерживаться логики и восхваляем вегетарианство, то как мы должны относиться к обычаю срезать цветы и ставить их в комнате? Растения — живые существа; срезая цветы, вы отрезаете их половые органы и втыкаете их в вазочки. Наверное, люди бы страшно расстроились, если бы кто-то вырезал у них половые органы и как усладу для глаз ставил в вазы.</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озволю себе небольшое отступление. В больнице я получил славный подарок. Несколько милых женщин с тихоокеанского побережья США телеграфировали в Сент-Джон торговцу цветами и попросили его принести в мою палату несколько растений. Я очень признателен этим леди за их подарок. Они не оставили обратного адреса, но я все равно определил, где они живут!</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Лично я не люблю рвать цветы. Мне очень жаль их. Я люблю целые растения —люблю живые цветы, не мертвые. При виде огромных букетов я всегда думаю: почему бы этому человеку не нарубить себе головок малышей, не нанизать их на колья и не поставить себе в комнату!</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ы когда-нибудь задумывались, в каком состоянии пребывает наша старушка Земля? В ужасном, и вы это знаете. Землю можно сравнить с садом. В ухоженном саду нет сорняков и паразитов, все деревья здоровы, их плоды налиты здоровьем и соком.</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Саженцы надо прореживать, больные растения удалять. Время от времени ветви следует подрезать, иногда — прививать новые. За садом надо тщательно ухаживать, не допускать перекрестного опыления тех видов, которые вы не хотите разводить. Ухоженный сад очень красив.</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о вот садовники ушли, оставив сад на год-другой без ухода. За это время сорняки разрастаются, душат и убивают нежные растения, появляются насекомые-паразиты, деревья начинают болеть. Фрукты на них уже не крепкие и налитые, а сморщенные и скукоженные, все в темных крапинках. Заброшенный сад — невероятно печальное зрелищ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о давайте от садоводства вернемся к животноводству. Приходилось ли вам видеть пони, живущего в болоте? Или стадо коров на плохом пастбище? Эти животные низкорослы, некоторые рахитичны, многие страдают от кожных болезней. На этих бедняг жалко смотреть — до того они маленькие, запущенные и пугливы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осмотрите на хороший скотный двор. Там разводят племенной скот, с каждым новым приплодом у животных все меньше изъянов. Там живут породистые жеребцы и породистые коровы, все они крепкие, здоровые, все радуются жизни, на них приятно смотреть — особенно когда понимаешь, что они не бросятся от тебя сломя голову. Они знают, что о них заботятс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Теперь подумаем о Земле и о людях. Человечество вырождается. Люди становятся все злее, их «музыка» становится все хуже, а фильмы — все неприличнее. В современном мире красота и духовность ничего не стоят, люди перестали ценить хорошую музыку и хорошую живопись, все рушится. Если в мире появляется великий человек, какой-нибудь слабоумный идиот все равно обольет его грязью. Сэр Уинстон Черчилль — один из величайших умов нашего времени; возможно, своим спасением от коммунизма человечество обязано именно ему. Но клеветники обрушились даже на Черчилля — это тоже признак того, что злой дух все больше завладевает нашим миром.</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Сад, каковым является наш мир Земля, дает всходы. Сорняки забивают все вокруг. Эти сорняки везде — на улицах, волосатые и неумытые; если вы их еще не видели, то, конечно, слышали их запах — от них разит за километр.</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Народы надо прореживать, потом их следует пополнять другими людьми; скоро </w:t>
      </w:r>
      <w:r>
        <w:rPr>
          <w:rFonts w:cs="Tahoma" w:ascii="Tahoma" w:hAnsi="Tahoma"/>
          <w:i/>
          <w:iCs/>
          <w:color w:val="000000"/>
          <w:sz w:val="18"/>
          <w:szCs w:val="18"/>
        </w:rPr>
        <w:t xml:space="preserve">Садовники Земли </w:t>
      </w:r>
      <w:r>
        <w:rPr>
          <w:rFonts w:cs="Tahoma" w:ascii="Tahoma" w:hAnsi="Tahoma"/>
          <w:color w:val="000000"/>
          <w:sz w:val="18"/>
          <w:szCs w:val="18"/>
        </w:rPr>
        <w:t>придут на очередную проверку и обнаружат, что на Земле установились несносные условия для жизни. И примут какие-то меры. Люди перестанут деградировать. Придет время, когда Человеческие Расы объединятся; не будет больше людей с черной и белой, желтой и красной кожей. В мире будет только одна раса — «Бронзовая», человеческая кожа приобретет бронзовый оттенок.</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С приходом Бронзовой Расы в человечество вольется много свежей крови. Люди снова начнут ценить прекрасное, снова вознесут духовные ценности над всеми остальными. А когда люди повысят уровень своей духовности, они снова обретут способность телепатического общения с «Богами» — </w:t>
      </w:r>
      <w:r>
        <w:rPr>
          <w:rFonts w:cs="Tahoma" w:ascii="Tahoma" w:hAnsi="Tahoma"/>
          <w:i/>
          <w:iCs/>
          <w:color w:val="000000"/>
          <w:sz w:val="18"/>
          <w:szCs w:val="18"/>
        </w:rPr>
        <w:t>Садовниками Земл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Современный человек утопает в пучине отчаяния, в собственной бездуховности — его вибрации столь низки, что его телепатические сообщения не слышат не только соплеменники, но и высшие существа. Но настанет время, и все изменитс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Я не пытаюсь сделать из вас буддистов, христиан или иудеев. Но я заявляю, что людям необходимо вернуться к какой-то религии, поскольку лишь религии под силу привить человеку определенную духовную дисциплину, способную превратить толпу нечестивцев в дисциплинированных и хорошо обученных людей, которые не дадут своей расе погибнуть и уступить место свежей формации новых существ.</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t>Сейчас мир лишен гармонии — в наши дни даже христиане борются друг с другом. Я имею в виду войну в Северной Ирландии между католиками и протестантами: не важно, кто там прав, кто виноват, — представители обеих сторон называют себя христианами, последователями одной религии. Какая разница, как креститься — левой рукой или правой? Это напоминает мне тот эпизод из Странствий Гулливера; когда граждане одной несуществующей страны воевали из-за того, что не могли решить, с какого конца надо начинать чистить яйцо — с тупого или острого! Как христиане могут обращать в свою веру другие народы, если христиане-католики и христиане-протестанты друг с другом воюют?</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r>
    </w:p>
    <w:p>
      <w:pPr>
        <w:pStyle w:val="Normal"/>
        <w:shd w:fill="FFFFFF" w:val="clear"/>
        <w:ind w:firstLine="567"/>
        <w:jc w:val="both"/>
        <w:rPr>
          <w:rFonts w:ascii="Tahoma" w:hAnsi="Tahoma" w:cs="Tahoma"/>
          <w:color w:val="000000"/>
          <w:sz w:val="18"/>
          <w:szCs w:val="18"/>
        </w:rPr>
      </w:pPr>
      <w:hyperlink w:anchor="Глава_10_огл">
        <w:bookmarkStart w:id="33" w:name="Глава_10_текст"/>
        <w:bookmarkEnd w:id="33"/>
        <w:r>
          <w:rPr>
            <w:rStyle w:val="InternetLink"/>
            <w:rFonts w:cs="Tahoma" w:ascii="Tahoma" w:hAnsi="Tahoma"/>
            <w:b/>
            <w:sz w:val="18"/>
            <w:szCs w:val="18"/>
          </w:rPr>
          <w:t>Глава десятая</w:t>
        </w:r>
      </w:hyperlink>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r>
      <w:bookmarkStart w:id="34" w:name="Глава_10_текст"/>
      <w:bookmarkStart w:id="35" w:name="Глава_10_текст"/>
      <w:bookmarkEnd w:id="35"/>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t>Драгоценный камень шлифуется огранкой, а человек — испытаниями</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r>
    </w:p>
    <w:p>
      <w:pPr>
        <w:pStyle w:val="Normal"/>
        <w:shd w:fill="FFFFFF" w:val="clear"/>
        <w:ind w:firstLine="567"/>
        <w:jc w:val="both"/>
        <w:rPr>
          <w:rFonts w:ascii="Tahoma" w:hAnsi="Tahoma" w:cs="Tahoma"/>
          <w:sz w:val="18"/>
          <w:szCs w:val="18"/>
        </w:rPr>
      </w:pPr>
      <w:r>
        <w:rPr>
          <w:rFonts w:cs="Tahoma" w:ascii="Tahoma" w:hAnsi="Tahoma"/>
          <w:color w:val="000000"/>
          <w:sz w:val="18"/>
          <w:szCs w:val="18"/>
        </w:rPr>
        <w:t>Завтрак не занял много времени. Иначе и быть не могло, поскольку завтрак — это пятидесятиграммовое вареное яйцо, кусочек хлеба и пять граммов масла. Выпить две чашки чаю тоже можно очень быстро. Старый человек нажал левую кнопку, и спинка кровати поднялась на сорок пять градусов.</w:t>
      </w:r>
    </w:p>
    <w:p>
      <w:pPr>
        <w:pStyle w:val="Normal"/>
        <w:shd w:fill="FFFFFF" w:val="clear"/>
        <w:ind w:firstLine="567"/>
        <w:jc w:val="both"/>
        <w:rPr>
          <w:rFonts w:ascii="Tahoma" w:hAnsi="Tahoma" w:cs="Tahoma"/>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О, — улыбнулась Клео, — мне нравится, когда эта штука выдвигаетс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Так, мне надо работать, и всякие негодницы не должны мне мешать. Вы не забыли, какой веселенький денек у нас вчера был?</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Кончик хвоста мисс Клео весело дернулся; кошка неспешно направилась к подоконнику — своему привычному месту.</w:t>
      </w:r>
    </w:p>
    <w:p>
      <w:pPr>
        <w:pStyle w:val="Normal"/>
        <w:shd w:fill="FFFFFF" w:val="clear"/>
        <w:ind w:firstLine="567"/>
        <w:jc w:val="both"/>
        <w:rPr>
          <w:rFonts w:ascii="Tahoma" w:hAnsi="Tahoma" w:cs="Tahoma"/>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Какой такой веселенький денек? — спросила Ра'аб. — Я ничего Не помню.</w:t>
      </w:r>
    </w:p>
    <w:p>
      <w:pPr>
        <w:pStyle w:val="Normal"/>
        <w:shd w:fill="FFFFFF" w:val="clear"/>
        <w:ind w:firstLine="567"/>
        <w:jc w:val="both"/>
        <w:rPr>
          <w:rFonts w:ascii="Tahoma" w:hAnsi="Tahoma" w:cs="Tahoma"/>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Я попытался днем что-то писать, — подняв голову, произнес Старый человек, — а Толстушка Тэдди запретила мне работать. Она заявила, что у меня какой-то нездоровый вид. Я не послушался, она повторила свои слова еще раз, а потом запрыгнула ко мне в кровать и стала бить меня своими лапам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Ну и правильно, — заметила Ра'аб, — она за тобой присматривает.</w:t>
      </w:r>
    </w:p>
    <w:p>
      <w:pPr>
        <w:pStyle w:val="Normal"/>
        <w:shd w:fill="FFFFFF" w:val="clear"/>
        <w:ind w:firstLine="567"/>
        <w:jc w:val="both"/>
        <w:rPr>
          <w:rFonts w:ascii="Tahoma" w:hAnsi="Tahoma" w:cs="Tahoma"/>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Ну конечно, она за мной присматривает. Но она то и дело заскакивала в мою постель, пытаясь сбросить все бумаги на пол и примоститься у меня на груди так, чтобы я не мог работать. Но если я не закончу эту книгу, кто оплатит больничные счет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Старик с тоской подумал обо всех тех, кто до сих пор зарабатывает на нем деньги; скажем, </w:t>
      </w:r>
      <w:r>
        <w:rPr>
          <w:rFonts w:cs="Tahoma" w:ascii="Tahoma" w:hAnsi="Tahoma"/>
          <w:i/>
          <w:iCs/>
          <w:color w:val="000000"/>
          <w:sz w:val="18"/>
          <w:szCs w:val="18"/>
          <w:lang w:val="en-US"/>
        </w:rPr>
        <w:t>Seeker</w:t>
      </w:r>
      <w:r>
        <w:rPr>
          <w:rFonts w:cs="Tahoma" w:ascii="Tahoma" w:hAnsi="Tahoma"/>
          <w:i/>
          <w:iCs/>
          <w:color w:val="000000"/>
          <w:sz w:val="18"/>
          <w:szCs w:val="18"/>
        </w:rPr>
        <w:t xml:space="preserve"> </w:t>
      </w:r>
      <w:r>
        <w:rPr>
          <w:rFonts w:cs="Tahoma" w:ascii="Tahoma" w:hAnsi="Tahoma"/>
          <w:color w:val="000000"/>
          <w:sz w:val="18"/>
          <w:szCs w:val="18"/>
        </w:rPr>
        <w:t xml:space="preserve">&amp; </w:t>
      </w:r>
      <w:r>
        <w:rPr>
          <w:rFonts w:cs="Tahoma" w:ascii="Tahoma" w:hAnsi="Tahoma"/>
          <w:i/>
          <w:iCs/>
          <w:color w:val="000000"/>
          <w:sz w:val="18"/>
          <w:szCs w:val="18"/>
          <w:lang w:val="en-US"/>
        </w:rPr>
        <w:t>Warburg</w:t>
      </w:r>
      <w:r>
        <w:rPr>
          <w:rFonts w:cs="Tahoma" w:ascii="Tahoma" w:hAnsi="Tahoma"/>
          <w:i/>
          <w:iCs/>
          <w:color w:val="000000"/>
          <w:sz w:val="18"/>
          <w:szCs w:val="18"/>
        </w:rPr>
        <w:t xml:space="preserve"> </w:t>
      </w:r>
      <w:r>
        <w:rPr>
          <w:rFonts w:cs="Tahoma" w:ascii="Tahoma" w:hAnsi="Tahoma"/>
          <w:color w:val="000000"/>
          <w:sz w:val="18"/>
          <w:szCs w:val="18"/>
        </w:rPr>
        <w:t>первыми напечатали «Третий глаз». Это было пятнадцать лет назад; книга вышла в твердом переплет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Потом права на нее издатели продали фирме, выпускающей книги в мягкой обложке, — </w:t>
      </w:r>
      <w:r>
        <w:rPr>
          <w:rFonts w:cs="Tahoma" w:ascii="Tahoma" w:hAnsi="Tahoma"/>
          <w:i/>
          <w:iCs/>
          <w:color w:val="000000"/>
          <w:sz w:val="18"/>
          <w:szCs w:val="18"/>
          <w:lang w:val="en-US"/>
        </w:rPr>
        <w:t>Seeker</w:t>
      </w:r>
      <w:r>
        <w:rPr>
          <w:rFonts w:cs="Tahoma" w:ascii="Tahoma" w:hAnsi="Tahoma"/>
          <w:i/>
          <w:iCs/>
          <w:color w:val="000000"/>
          <w:sz w:val="18"/>
          <w:szCs w:val="18"/>
        </w:rPr>
        <w:t xml:space="preserve"> </w:t>
      </w:r>
      <w:r>
        <w:rPr>
          <w:rFonts w:cs="Tahoma" w:ascii="Tahoma" w:hAnsi="Tahoma"/>
          <w:color w:val="000000"/>
          <w:sz w:val="18"/>
          <w:szCs w:val="18"/>
        </w:rPr>
        <w:t xml:space="preserve">&amp; </w:t>
      </w:r>
      <w:r>
        <w:rPr>
          <w:rFonts w:cs="Tahoma" w:ascii="Tahoma" w:hAnsi="Tahoma"/>
          <w:i/>
          <w:iCs/>
          <w:color w:val="000000"/>
          <w:sz w:val="18"/>
          <w:szCs w:val="18"/>
          <w:lang w:val="en-US"/>
        </w:rPr>
        <w:t>Warburg</w:t>
      </w:r>
      <w:r>
        <w:rPr>
          <w:rFonts w:cs="Tahoma" w:ascii="Tahoma" w:hAnsi="Tahoma"/>
          <w:i/>
          <w:iCs/>
          <w:color w:val="000000"/>
          <w:sz w:val="18"/>
          <w:szCs w:val="18"/>
        </w:rPr>
        <w:t xml:space="preserve"> </w:t>
      </w:r>
      <w:r>
        <w:rPr>
          <w:rFonts w:cs="Tahoma" w:ascii="Tahoma" w:hAnsi="Tahoma"/>
          <w:color w:val="000000"/>
          <w:sz w:val="18"/>
          <w:szCs w:val="18"/>
        </w:rPr>
        <w:t xml:space="preserve">до сих пор получают половину моего авторского гонорара. То же самое с американским </w:t>
      </w:r>
      <w:r>
        <w:rPr>
          <w:rFonts w:cs="Tahoma" w:ascii="Tahoma" w:hAnsi="Tahoma"/>
          <w:i/>
          <w:iCs/>
          <w:color w:val="000000"/>
          <w:sz w:val="18"/>
          <w:szCs w:val="18"/>
          <w:lang w:val="en-US"/>
        </w:rPr>
        <w:t>Doubleday</w:t>
      </w:r>
      <w:r>
        <w:rPr>
          <w:rFonts w:cs="Tahoma" w:ascii="Tahoma" w:hAnsi="Tahoma"/>
          <w:i/>
          <w:iCs/>
          <w:color w:val="000000"/>
          <w:sz w:val="18"/>
          <w:szCs w:val="18"/>
        </w:rPr>
        <w:t xml:space="preserve"> </w:t>
      </w:r>
      <w:r>
        <w:rPr>
          <w:rFonts w:cs="Tahoma" w:ascii="Tahoma" w:hAnsi="Tahoma"/>
          <w:color w:val="000000"/>
          <w:sz w:val="18"/>
          <w:szCs w:val="18"/>
        </w:rPr>
        <w:t>и многими другими издателями, запускавшими руки в прибыли. Как говорит сам Старый человек, не удивительно, что у него никогда нет денег: на них претендует слишком много людей — даже сборщики налогов оказываются тут как тут.</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О </w:t>
      </w:r>
      <w:r>
        <w:rPr>
          <w:rFonts w:cs="Tahoma" w:ascii="Tahoma" w:hAnsi="Tahoma"/>
          <w:i/>
          <w:iCs/>
          <w:color w:val="000000"/>
          <w:sz w:val="18"/>
          <w:szCs w:val="18"/>
          <w:lang w:val="en-US"/>
        </w:rPr>
        <w:t>Corgi</w:t>
      </w:r>
      <w:r>
        <w:rPr>
          <w:rFonts w:cs="Tahoma" w:ascii="Tahoma" w:hAnsi="Tahoma"/>
          <w:i/>
          <w:iCs/>
          <w:color w:val="000000"/>
          <w:sz w:val="18"/>
          <w:szCs w:val="18"/>
        </w:rPr>
        <w:t xml:space="preserve"> </w:t>
      </w:r>
      <w:r>
        <w:rPr>
          <w:rFonts w:cs="Tahoma" w:ascii="Tahoma" w:hAnsi="Tahoma"/>
          <w:color w:val="000000"/>
          <w:sz w:val="18"/>
          <w:szCs w:val="18"/>
        </w:rPr>
        <w:t>из Англии Старик всегда вспоминает самыми теплыми словами: за все годы сотрудничества между ним и Стариком не было никаких споров и разногласий. С большой любовью думал Старик и о посреднике — мистере А. С. Найте, представителе фирмы Стивена Аске, кристально честном и очень усердном человеке — как уже было сказано, Старик испытывал к нему большое уважение. Знакомством же с господином Найтом Старик обязан своему бывшему посреднику, однажды, заявившему: «Если вы знаете посредника лучше, чем я, наймите его». Старик так и сделал — он нанял господина Найт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Однако пришло время работать, время донести новые крупицы информации до тех, кто в них нуждается. Старик стал перебирать свои бумаги. Толстушка Тэдди встрепенулась, нахохлилась и послала безапелляционную телепатему: «Так, никаких шалостей. Не переутомляйтесь, не то сегодня мы запрыгнем к вам в кровать уже вдвоем». Уютно свернувшись калачиком, она замерла, ожидая, как развернутся событи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Старик получил много писем и много вопросов. Люди просили ответить им, просили помощи, советов, но чаще всего они хотели, чтобы Старик с ними согласился — тогда их совесть будет чиста. Многие писали о любви и просили Старика выбрать за них того или иного партнера, спрашивали, будет ли их брак счастливым и т. д. Однако, если совет подразумевал хоть какое-то действие, большинству людей он был не нужен — люди хотели услышать оправдание своим поступкам и предложение ничего больше не делать; они хотели, чтобы Старик сказал: да, у вас тяжелая судьба, вы достойны глубочайшего сочувствия, — теперь просто сдавайтесь, ничего не делайте, с судьбой бороться невозможно. Но вы-то знаете, что это не так: было бы желание — и все у вас получитс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Люди приходят на Землю с тщательно разработанным планом. Они рвутся в бой, горят решимостью что-то делать — они знают, как преуспеть в грядущей жизни. Люди рвутся на Землю, как крестоносцы в крестовый поход. Оказавшись на Земле и прожив несколько лет, люди оказываются в плену инертности </w:t>
      </w:r>
      <w:r>
        <w:rPr>
          <w:rFonts w:cs="Tahoma" w:ascii="Tahoma" w:hAnsi="Tahoma"/>
          <w:bCs/>
          <w:color w:val="000000"/>
          <w:sz w:val="18"/>
          <w:szCs w:val="18"/>
        </w:rPr>
        <w:t>и</w:t>
      </w:r>
      <w:r>
        <w:rPr>
          <w:rFonts w:cs="Tahoma" w:ascii="Tahoma" w:hAnsi="Tahoma"/>
          <w:color w:val="000000"/>
          <w:sz w:val="18"/>
          <w:szCs w:val="18"/>
        </w:rPr>
        <w:t xml:space="preserve"> апатии, разочаровываются в жизни — это чтобы не сказать прямо: «на них нападает лень». Люди пытаются уклониться от ответственности, от того плана, который сами же и наметили — ведь никто никого ни к чему не принуждает, каждый сам выбирает, чему учиться. Это все равно, что поступить в университет — никто вас не заставляет туда поступать, никто не заставляет учиться, вы сами делаете свой выбор. Если студент не осилит программу, он не получит квалификации — вот и все, таков его выбор.</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Люди просят совета и наставлений, клянутся, что послушаются, но потом забредают в такие дебри, что обязательно терпят неудачу. Они словно загоняют свинью на рынок — вы никогда такого не проделывали? В каждую руку берут по длинной палке, свинью пропускают вперед и направляют по определенному курсу. Если свинья не слушается, ее легонько подталкивают палками. В наши дни все, конечно, намного проще — свиней на базар доставляет грузовик. Однако люди выбирают все что угодно, кроме самого очевидного. Люди не понимают, что Путь находится здесь, рядом, Путь прямо перед ними, в пределах досягаемости. Люди в это не верят, им кажется, что искать свой Путь надо в каких-то экзотических странах, надо отправиться в Тибет и найти там Наставника или стать буддистом. Многие заявляют, что у них есть Учитель-тибетец — однако в мире нет такого количества тибетцев. Многие сообщают мне о своем намерении ехать в Тибет, чтобы учиться в ламаистском монастыр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Эти письма показывают, как мало людей знают Правду. В Тибет невозможно попасть, там коммунисты, все ламаистские монастыри закрыты. Наивно думать, что, если человек горит энтузиазмом, он легко перепрыгнет через океаны, плюхнется где-нибудь в Дарджилинге и по красной ковровой дорожке отправится в ближайший монастырь. Для чего, вы думаете, коммунисты пришли в Тибет? Для того, чтобы остановить развитие религии, убить всех лам, поработить безвинных людей. И они успешно справляются со своей задачей, поскольку нет никого, кто смог бы вывести тибетцев из коммунистической дикости и темноты к свету (пусть хотя бы такому, какой он есть) свободного мир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Еще раз хочу подчеркнуть вот что: если человек спрашивает совета, получает его, но поступает по-своему, он еще больше усугубляет свое положение: если человеку указывают его Путь, если ему подсказывают, что делать, а он не слушает, — что ж, он тем самым еще больше отягощает свою карму. Словом, если вы не собираетесь ничего делать, не собираетесь устранять свое недовольство жизнью, то не спрашивайте совета, не обременяйте себя еще более тяжелой ношей.</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Следующий вопрос. </w:t>
      </w:r>
      <w:r>
        <w:rPr>
          <w:rFonts w:cs="Tahoma" w:ascii="Tahoma" w:hAnsi="Tahoma"/>
          <w:b/>
          <w:bCs/>
          <w:i/>
          <w:iCs/>
          <w:color w:val="000000"/>
          <w:sz w:val="18"/>
          <w:szCs w:val="18"/>
        </w:rPr>
        <w:t xml:space="preserve">«Я слышал, что пытаться помогать больным </w:t>
      </w:r>
      <w:r>
        <w:rPr>
          <w:rFonts w:cs="Tahoma" w:ascii="Tahoma" w:hAnsi="Tahoma"/>
          <w:b/>
          <w:bCs/>
          <w:color w:val="000000"/>
          <w:sz w:val="18"/>
          <w:szCs w:val="18"/>
        </w:rPr>
        <w:t xml:space="preserve">— </w:t>
      </w:r>
      <w:r>
        <w:rPr>
          <w:rFonts w:cs="Tahoma" w:ascii="Tahoma" w:hAnsi="Tahoma"/>
          <w:b/>
          <w:bCs/>
          <w:i/>
          <w:iCs/>
          <w:color w:val="000000"/>
          <w:sz w:val="18"/>
          <w:szCs w:val="18"/>
        </w:rPr>
        <w:t xml:space="preserve">это весьма опрометчивый поступок. Карма целителя может смешаться с кармой больного, и в будущем целитель столкнется с теми же трудностями, что и его больной. Если это правда, то, что вы скажете о врачах </w:t>
      </w:r>
      <w:r>
        <w:rPr>
          <w:rFonts w:cs="Tahoma" w:ascii="Tahoma" w:hAnsi="Tahoma"/>
          <w:b/>
          <w:bCs/>
          <w:color w:val="000000"/>
          <w:sz w:val="18"/>
          <w:szCs w:val="18"/>
        </w:rPr>
        <w:t xml:space="preserve">— </w:t>
      </w:r>
      <w:r>
        <w:rPr>
          <w:rFonts w:cs="Tahoma" w:ascii="Tahoma" w:hAnsi="Tahoma"/>
          <w:b/>
          <w:bCs/>
          <w:i/>
          <w:iCs/>
          <w:color w:val="000000"/>
          <w:sz w:val="18"/>
          <w:szCs w:val="18"/>
        </w:rPr>
        <w:t>у них, наверное, очень нелегкая карма? Нужно ли помогать человеку и пытаться его лечить или нет?»</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Опять все шишки летят в бедную карму! Как вы знаете, от кармы зависит не все. Мне часто говорят: вам так трудно живется — наверное, у вас ужасная карма. Вовсе нет. Представьте, что вы выполняете какую-то тяжелую работу — роете траншею или бежите двухкилометровый кросс. Кому-то это будет тяжело. Но вы, возможно, любите бегать или копать, а может, вы чему-то учитесь. Скажем, вы копаете траншею, чтобы выявить лучший способ ее вырыт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Многие приходят на Землю, запланировав себе какую-нибудь болезнь — например, туберкулез, рак или хроническую мигрень — не важно; человек может родиться с определенной задачей чем-то заболеть. У него развивается душевная болезнь, и он сможет прекрасно поработать — изучить душевнобольных людей. Если у человека расстроена психика, это не значит, что у него плохая карма; наоборот, изучив душевнобольных, после возвращения на </w:t>
      </w:r>
      <w:r>
        <w:rPr>
          <w:rFonts w:cs="Tahoma" w:ascii="Tahoma" w:hAnsi="Tahoma"/>
          <w:i/>
          <w:iCs/>
          <w:color w:val="000000"/>
          <w:sz w:val="18"/>
          <w:szCs w:val="18"/>
        </w:rPr>
        <w:t xml:space="preserve">Ту Сторону </w:t>
      </w:r>
      <w:r>
        <w:rPr>
          <w:rFonts w:cs="Tahoma" w:ascii="Tahoma" w:hAnsi="Tahoma"/>
          <w:color w:val="000000"/>
          <w:sz w:val="18"/>
          <w:szCs w:val="18"/>
        </w:rPr>
        <w:t>этот человек сможет помогать тем больным, которые остались на Земл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О терапевтах и хирургах разговор особый. Они могут помочь тем, кому нужна их помощь, хирург может прооперировать безнадежного больного. Те же, кто пришел на Землю, чтобы изучить ту или иную болезнь, увидят, как от этого недуга можно излечитьс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озвольте мне сделать заявление: так называемые «знахари», лечащие молитвами, создают двойственные вибрации, причиняющие больному страшный вред. Цели у знахаря могут быть самые благородные, но, говорят, дорога в Ад тоже вымощена благими намерениями. Если знахарь не знает точной причины болезни, начинать так называемое лечение очень опасно. В ауре создается диссонанс, после чего здоровье больного, как правило, ухудшаетс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есьма печально, что «чудесное исцеление» касается в основном тех, кто ничем не болел, а просто стал жертвой невроза. Случается, люди годами обманывают себя, занимаются самогипнозом: у них рак, туберкулез и еще бог весть какие хвори. Они могут зайти в приемный покой, подслушать разговоры больных о том, какие у кого симптомы, и взять все на заметку. И вот у невротика готов букет болезней. И если знахарь возьмется все это «лечить», человек может серьезно заболеть. У меня нет ни сил, ни времени на таких «целителей».</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Если вы нездоровы, обратитесь к настоящему доктору. Возможно, вам понадобится какое-то специальное лечение — дипломированный врач вам его назначит и направит вас к нужному специалисту. Отсылать же деньги по адресу, указанному в «Кошачьих новостях» под рубрикой «Исцеление молитвами», — форменное сумасшестви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Настоящий врач, помогая больным, никоим образом не отягощает свою карму. Утверждать обратное — значит демонстрировать полное непонимание самой сущности кармы. Помогая людям, вы, конечно же, не берете их горести себе. А вот если вы причинили человеку зло, вы должны будете за это ответить. Например, вы оказались настолько порочны или, лучше сказать, настолько вспыльчивы, что убили человека, тем самым, помешав ему выполнить свое предназначение. Ваш путь тоже останется незавершенным — это и будет вашей расплатой. Забудьте об адском огне и муках — их не существует; никого никогда не станут пытать. Страдать и мучиться вы будете только тогда, когда покинете Землю и войдете в </w:t>
      </w:r>
      <w:r>
        <w:rPr>
          <w:rFonts w:cs="Tahoma" w:ascii="Tahoma" w:hAnsi="Tahoma"/>
          <w:i/>
          <w:iCs/>
          <w:color w:val="000000"/>
          <w:sz w:val="18"/>
          <w:szCs w:val="18"/>
        </w:rPr>
        <w:t xml:space="preserve">Зал Памяти, </w:t>
      </w:r>
      <w:r>
        <w:rPr>
          <w:rFonts w:cs="Tahoma" w:ascii="Tahoma" w:hAnsi="Tahoma"/>
          <w:color w:val="000000"/>
          <w:sz w:val="18"/>
          <w:szCs w:val="18"/>
        </w:rPr>
        <w:t xml:space="preserve">где заново увидите все совершенные вами глупости — это несложно преодолеть. Если в земной жизни вы делаете все, что от вас зависит, то можете успокоиться: в </w:t>
      </w:r>
      <w:r>
        <w:rPr>
          <w:rFonts w:cs="Tahoma" w:ascii="Tahoma" w:hAnsi="Tahoma"/>
          <w:i/>
          <w:iCs/>
          <w:color w:val="000000"/>
          <w:sz w:val="18"/>
          <w:szCs w:val="18"/>
        </w:rPr>
        <w:t xml:space="preserve">Зале Памяти </w:t>
      </w:r>
      <w:r>
        <w:rPr>
          <w:rFonts w:cs="Tahoma" w:ascii="Tahoma" w:hAnsi="Tahoma"/>
          <w:color w:val="000000"/>
          <w:sz w:val="18"/>
          <w:szCs w:val="18"/>
        </w:rPr>
        <w:t>вам будет вовсе не так плохо, как вы думаете. Щеки ваши, конечно, порозовеют — но ведь это и не удивительно, правда? Вспомните обо всем, что сделано и не сделан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Вот вопрос о телепатии. </w:t>
      </w:r>
      <w:r>
        <w:rPr>
          <w:rFonts w:cs="Tahoma" w:ascii="Tahoma" w:hAnsi="Tahoma"/>
          <w:b/>
          <w:bCs/>
          <w:i/>
          <w:iCs/>
          <w:color w:val="000000"/>
          <w:sz w:val="18"/>
          <w:szCs w:val="18"/>
        </w:rPr>
        <w:t>«Расскажите подробнее об октаве для телепатической связи между животными и человеком. Как происходит перехват волны, например?»</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Если вы хотите общаться с животными телепатически, у вас должно быть </w:t>
      </w:r>
      <w:r>
        <w:rPr>
          <w:rFonts w:cs="Tahoma" w:ascii="Tahoma" w:hAnsi="Tahoma"/>
          <w:b/>
          <w:bCs/>
          <w:color w:val="000000"/>
          <w:sz w:val="18"/>
          <w:szCs w:val="18"/>
        </w:rPr>
        <w:t xml:space="preserve">с </w:t>
      </w:r>
      <w:r>
        <w:rPr>
          <w:rFonts w:cs="Tahoma" w:ascii="Tahoma" w:hAnsi="Tahoma"/>
          <w:color w:val="000000"/>
          <w:sz w:val="18"/>
          <w:szCs w:val="18"/>
        </w:rPr>
        <w:t>ними полное взаимопонимание; вы должны уметь думать как они, должны их любить и относиться к ним как к равным. Большинство людей считают животных низшими существами, немыми болванами, лишенными речи, а стало быть, и рассудка. Позвольте напомнить, что глухих людей многие из нас считают не совсем нормальными. Если вам приходилось на какое-то время утратить слух или если люди считали вас глухим, вам нередко приходилось слышать, как о вас отзывались окружающие: «Ах, у него не все дома, он не понимает, что мы говорим. Не обращайте на него внимани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Животные-звери во всем равны животным-людям; просто у них иной облик, иное мышление — а коль так, то и длина волны у них тоже друга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от вам тема для размышлений: можете ли вы телепатически общаться с кем-то из людей? Нет? А знаете почему? Веками люди не верят друг другу, веками пытаются сокрыть свои мысли от постороннего глаза. Люди всегда не прочь обмануть своих соплеменников, поэтому мы подсознательно перестраиваем свои мыслительные волны на недоступную другим частоту — так мы защищаем свои мысли от посторонних. Если бы на Земле существовала истинная братская любовь, каждый мог бы посылать и принимать телепатические сообщения. В нашем мире одни только люди не обладают телепатическими способностями — вернее, только люди не умеют этими способностями пользоватьс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Со своими кошками я разговариваю так же легко и свободно, как с людьми. Когда я обращаюсь к Большой Толстушке Тэддикинс, она прекрасно меня понимает и отвечает на мои вопросы. Из соседней комнаты часто приносится Королева Красоты Клео и тоже встревает в разговор. Как все женщины, она любит последнее слово оставлять за собой.</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Если вы хотите общаться с животными телепатически, вы должны их любить, относиться к ним как к равным. Вам следует осознать, что животные мыслят не так, как вы, но от этого они отнюдь не глупее людей.</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Англичане и испанцы по-разному строят предложения, французы и немцы тоже. Один и тот же смысл они передают по-разному. В мышлении людей и кошек различий еще больше. Также не надо забывать, что кошачье мировоззрение отличается от человеческого. И, если вы не научитесь думать по-кошачьи, многие сообщения ваших четвероногих друзей будут вам непонятны. Примером здесь может быть сообщение, которое я получил еще в Монреале. Это было изображение магазина. Но видел я его глазами кошки — с расстояния нескольких дюймов от земли. Даже название магазина прочесть было невозможно — настолько длинными кажутся буквы, если смотреть на них снизу. Разобрать название магазина удалось лишь тогда, когда кошка, желая мне угодить, запрыгнула на крышу автомобиля. Да, тогда я приобрел нужную вещь и остался ею доволен.</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Я могу вспомнить много подобных случаев. Однажды мне понадобился какой-то прибор, которого не было ни в одном окрестном магазине. Тогда мисс Тэдди, наша высокоодаренная кошка-телепат, бросила клич на своей кошачьей волне, и ее франко-канадский сородич прислал нам нужную информацию. Здесь, в Нью-Брансуике мы получили сообщение от квебекского кота, позвонили в тамошний магазин и действительно приобрели нужный прибор. Телепатическая связь с котами очень мне помогла, поскольку сам эту вещь я найти не мог.</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Один мой друг живет за тысячи километров отсюда, и телепатическое сообщение однажды избавило его от больших неприятностей. Мисс Тэдди поддерживала связь с котом, жившим по соседству с моим другом. И этот кот — надо сказать, очень сильный телепат — кое о чем Тэдди рассказал. Я связался с приятелем, передал ему информацию Тэдди, и тот подтвердил актуальность моих слов.</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Если бы люди стали телепатами, телефонные компании сразу бы разорились. Может, стоит собраться и основать телепатическую телефонную фирму — мы ведь сразу обогатимс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Следующий вопрос, наверное, несколько запоздалый и, как многое в этой книге, может показаться вам неуместным. Но прежде чем ответить на него, хочу кое-что уточнить. Я специально отвечаю на вопросы не по порядку. Иначе читатель сразу выберет себе какой-то один вопрос или раздел, а все остальное пропустит. А потом настрочит мне письмо о том, что я-де упустил то и это, умолчал об этом и о том — а ведь читатель просто забыл перевернуть страницу.</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Звучит вопрос так: </w:t>
      </w:r>
      <w:r>
        <w:rPr>
          <w:rFonts w:cs="Tahoma" w:ascii="Tahoma" w:hAnsi="Tahoma"/>
          <w:b/>
          <w:bCs/>
          <w:i/>
          <w:iCs/>
          <w:color w:val="000000"/>
          <w:sz w:val="18"/>
          <w:szCs w:val="18"/>
        </w:rPr>
        <w:t xml:space="preserve">«Когда человек умирает, его душа остается жить, так! Но если человек страдал от какой-то психической болезни, означает ли это, что и после смерти он не излечится? Или же при переходе в другой мир, когда душа отделяется от тела, болезнь покидает умершего и он выздоравливает </w:t>
      </w:r>
      <w:r>
        <w:rPr>
          <w:rFonts w:cs="Tahoma" w:ascii="Tahoma" w:hAnsi="Tahoma"/>
          <w:b/>
          <w:bCs/>
          <w:color w:val="000000"/>
          <w:sz w:val="18"/>
          <w:szCs w:val="18"/>
        </w:rPr>
        <w:t xml:space="preserve">— </w:t>
      </w:r>
      <w:r>
        <w:rPr>
          <w:rFonts w:cs="Tahoma" w:ascii="Tahoma" w:hAnsi="Tahoma"/>
          <w:b/>
          <w:bCs/>
          <w:i/>
          <w:iCs/>
          <w:color w:val="000000"/>
          <w:sz w:val="18"/>
          <w:szCs w:val="18"/>
        </w:rPr>
        <w:t>ведь не чувствует же человек в астральном мире свою сломанную ногу».</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Многие люди приходят на Землю с четким планом обрести какое-то психическое заболевание. Они хотят понять, что чувствует душевнобольной. И это вовсе не означает, что у них какая-то особенно тяжкая карма. Если лошадь не очень быстро бегает, вы же не скажете, что у нее плохая карма, — это прозвучит нелепо, так вед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а некоторых скачках, как я понимаю, на лошадей-лидеров вешают какой-то груз, что позволяет хоть как-то уравнять шансы. Учтите, что я очень слабо разбираюсь в лошадях; я не знаю, где у лошади педаль тормоза, но я знаю, где у нее передняя часть, а где задняя. Передняя часть кусается; к задней части тоже лучше не приближаться по причинам, вдаваться в которые мы сейчас не будем.</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Нельзя говорить о карме лошади, если лошадь нагружена. Точно так же нельзя говорить о тяжелой карме человека, если человек сам выбирает себе жизнь психически или физически больного. Если человек становится буйно помешанным, это никак не отражается на его астральном теле. Как только астральное тело попадает </w:t>
      </w:r>
      <w:r>
        <w:rPr>
          <w:rFonts w:cs="Tahoma" w:ascii="Tahoma" w:hAnsi="Tahoma"/>
          <w:i/>
          <w:iCs/>
          <w:color w:val="000000"/>
          <w:sz w:val="18"/>
          <w:szCs w:val="18"/>
        </w:rPr>
        <w:t xml:space="preserve">Домой, </w:t>
      </w:r>
      <w:r>
        <w:rPr>
          <w:rFonts w:cs="Tahoma" w:ascii="Tahoma" w:hAnsi="Tahoma"/>
          <w:color w:val="000000"/>
          <w:sz w:val="18"/>
          <w:szCs w:val="18"/>
        </w:rPr>
        <w:t>все нездоровое с него слетает.</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Кроме тех, кто сознательно решается заболеть, есть еще люди, которым просто не повезло: они потеряли здоровье из-за неправильной диеты матери или вследствие халатности акушерки или доктора. Врач мог нечаянно повредить новорожденному череп, и эта травма стала причиной умственной отсталости человека, что, впрочем, не всегда есть признак «плохой» кармы. Возможно, это не более чем несчастный случай, невезение. Также нельзя сказать, что своей ошибкой доктор отягощает собственную карму; несчастные случаи невозможно предвидеть, и если с человеком происходит что-то неотвратимое, это не значит, что его карма станет еще тяжеле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Жертва роковой случайности зарабатывает себе определенные «баллы», поскольку произошедшее несчастье не входило в ее планы. В особо тяжелых случаях, когда пострадавший впадает в кому, астральное тело покидает его и находит себе иное пристанище. Больной же проводит остаток жизни в постели — его состояние не улучшается и не ухудшаетс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овредить астральное тело невозможно — по крайней мере, люди не знают способа это сделать. Ближе всего к этой границе подходят заядлые наркоманы. Если человек слишком увлекается наркотиками, они влияют на его астральное тело. Не то чтобы он сошел с ума, но нервная система его разладится окончательно; бывшему наркоману придется долго лечиться в астральной больниц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Почти то же самое происходит и с алкоголиками: пьянство сильно ослабляет связи между физическим и астральным, низшие элементали набрасываются на </w:t>
      </w:r>
      <w:r>
        <w:rPr>
          <w:rFonts w:cs="Tahoma" w:ascii="Tahoma" w:hAnsi="Tahoma"/>
          <w:i/>
          <w:iCs/>
          <w:color w:val="000000"/>
          <w:sz w:val="18"/>
          <w:szCs w:val="18"/>
        </w:rPr>
        <w:t xml:space="preserve">Серебряную Нить </w:t>
      </w:r>
      <w:r>
        <w:rPr>
          <w:rFonts w:cs="Tahoma" w:ascii="Tahoma" w:hAnsi="Tahoma"/>
          <w:color w:val="000000"/>
          <w:sz w:val="18"/>
          <w:szCs w:val="18"/>
        </w:rPr>
        <w:t xml:space="preserve">и могут даже подчинить себе физическое тело. Для астрального тела это сильное потрясение — не безумие, но потрясение. Это потрясение сродни тому, которое вызвала бы в вас, мирно спящем, шайка маленьких хулиганов, прыгающих по вашей кровати с барабанами и медными трубами. У вас бы случился шок — кожа побледнела бы, сердце зашлось бы от ударов, все тело била бы крупная дрожь. Детей вы бы вытолкали за дверь. Час-другой ушел бы у вас на восстановление. Но если из-за приверженности к наркотикам или выпивке в таком состоянии окажется ваше астральное тело, то восстановление на </w:t>
      </w:r>
      <w:r>
        <w:rPr>
          <w:rFonts w:cs="Tahoma" w:ascii="Tahoma" w:hAnsi="Tahoma"/>
          <w:i/>
          <w:iCs/>
          <w:color w:val="000000"/>
          <w:sz w:val="18"/>
          <w:szCs w:val="18"/>
        </w:rPr>
        <w:t xml:space="preserve">Той Стороне </w:t>
      </w:r>
      <w:r>
        <w:rPr>
          <w:rFonts w:cs="Tahoma" w:ascii="Tahoma" w:hAnsi="Tahoma"/>
          <w:color w:val="000000"/>
          <w:sz w:val="18"/>
          <w:szCs w:val="18"/>
        </w:rPr>
        <w:t>займет у вас несколько лет.</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Мы плавно подошли к следующему вопросу: </w:t>
      </w:r>
      <w:r>
        <w:rPr>
          <w:rFonts w:cs="Tahoma" w:ascii="Tahoma" w:hAnsi="Tahoma"/>
          <w:b/>
          <w:bCs/>
          <w:color w:val="000000"/>
          <w:sz w:val="18"/>
          <w:szCs w:val="18"/>
        </w:rPr>
        <w:t>«</w:t>
      </w:r>
      <w:r>
        <w:rPr>
          <w:rFonts w:cs="Tahoma" w:ascii="Tahoma" w:hAnsi="Tahoma"/>
          <w:b/>
          <w:bCs/>
          <w:i/>
          <w:iCs/>
          <w:color w:val="000000"/>
          <w:sz w:val="18"/>
          <w:szCs w:val="18"/>
        </w:rPr>
        <w:t>Что это за силы из астрального мира, которые могут воздействовать на Серебряную Нит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Давайте представим, в каких условиях мы живем. Например, мы сидим на крыше дома — возможно, прекрасного особняка. На этой крыше разбит сад. Мы валяемся под деревом, но ни на секунду не теряем связь с человеком на первом этаже. Эта связь осуществляется с помощью двух телефонных проводов, подсоединенных к нашим наушникам и наушникам того, кто внизу. Наши провода могут беспрепятственно проникать сквозь деревья и стены — повредить эти провода могут лишь определенного рода существа. Этажом ниже с визгом и улюлюканьем носится толпа хулиганистых сорвиголов, норовящих дотянуться до вашего кабеля, порвать его или раздробить, зажав между двумя камнями. Порвать кабель малыши не могут, но помять, как-то повредить — запросто. Все это мешает бедняге говорить по телефону, мешает передвигатьс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Теперь поговорим об астрале. Мы, к сожалению, «внизу», на Земле; наша </w:t>
      </w:r>
      <w:r>
        <w:rPr>
          <w:rFonts w:cs="Tahoma" w:ascii="Tahoma" w:hAnsi="Tahoma"/>
          <w:i/>
          <w:iCs/>
          <w:color w:val="000000"/>
          <w:sz w:val="18"/>
          <w:szCs w:val="18"/>
        </w:rPr>
        <w:t xml:space="preserve">Серебряная Нить </w:t>
      </w:r>
      <w:r>
        <w:rPr>
          <w:rFonts w:cs="Tahoma" w:ascii="Tahoma" w:hAnsi="Tahoma"/>
          <w:color w:val="000000"/>
          <w:sz w:val="18"/>
          <w:szCs w:val="18"/>
        </w:rPr>
        <w:t xml:space="preserve">тянется «вверх», в астральный мир. Если человек слаб или трусоват — то есть если его могущество недостаточно велико, то те элементали, через чью территорию тянется </w:t>
      </w:r>
      <w:r>
        <w:rPr>
          <w:rFonts w:cs="Tahoma" w:ascii="Tahoma" w:hAnsi="Tahoma"/>
          <w:i/>
          <w:iCs/>
          <w:color w:val="000000"/>
          <w:sz w:val="18"/>
          <w:szCs w:val="18"/>
        </w:rPr>
        <w:t xml:space="preserve">Нить, </w:t>
      </w:r>
      <w:r>
        <w:rPr>
          <w:rFonts w:cs="Tahoma" w:ascii="Tahoma" w:hAnsi="Tahoma"/>
          <w:color w:val="000000"/>
          <w:sz w:val="18"/>
          <w:szCs w:val="18"/>
        </w:rPr>
        <w:t xml:space="preserve">пытаются ее схватить и превратить в то, во что земные дети иногда превращают телефонные провода. Схватить </w:t>
      </w:r>
      <w:r>
        <w:rPr>
          <w:rFonts w:cs="Tahoma" w:ascii="Tahoma" w:hAnsi="Tahoma"/>
          <w:i/>
          <w:iCs/>
          <w:color w:val="000000"/>
          <w:sz w:val="18"/>
          <w:szCs w:val="18"/>
        </w:rPr>
        <w:t xml:space="preserve">Нить </w:t>
      </w:r>
      <w:r>
        <w:rPr>
          <w:rFonts w:cs="Tahoma" w:ascii="Tahoma" w:hAnsi="Tahoma"/>
          <w:color w:val="000000"/>
          <w:sz w:val="18"/>
          <w:szCs w:val="18"/>
        </w:rPr>
        <w:t>им не под силу, но наложить на нее свои сигналы, используя магнитную индукцию, они могут: представьте, что человек что-то надиктовывает на магнитофон; его речь записывается на магнитную ленту, проходящую под магнитофонной головкой. Вообразите, что вы записываете свой голос на кассету: работаете над дикцией, над построением речи, и ваша работа вам очень нравится. И тут кто-то тихо подкрадывается сзади и прямо в микрофон орет: «ГАВ!» Этот крик выбивает вас из равновесия, портит настроение, а того, кто потом станет слушать запись, даже рассердит.</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Если дети уважают того, кто ведет запись, — то есть до смерти его боятся, — они не станут кричать в микрофон. Точно так же человек должен дать понять всем элементалям, что он их ни капельки не боится. Элементали изо всех сил стараются запугать тех, кто путешествует в астрале, — они ревут, свистят, принимают самые ужасные обличья, издают престранные звуки. По правде говоря, низший астральный мир, мир элементалей, похож на палату душевнобольных в местной больнице. Однако предусмотрительный человек не забывает о дисциплине — это ведь совсем легко, и не боится этих тупиц-элементалей — это еще легче: нет никаких оснований беспокоиться о том, что астральные существа вам помешают. Если в вашей душе нет страха, то ничто не может нарушить ваш покой, ничто не может вас опечалить или причинить боль. Если вы чего-то боитесь, то огорчить вас, обратив химические элементы вашего организма против вас, может ваш страх — и только. У испуганного человека ухудшается пищеварение — вот и все; если вы откажетесь бояться, вам не только не будет больно — вам даже беспокоиться не придетс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Следующий вопрос прислала мне мать семейства: </w:t>
      </w:r>
      <w:r>
        <w:rPr>
          <w:rFonts w:cs="Tahoma" w:ascii="Tahoma" w:hAnsi="Tahoma"/>
          <w:b/>
          <w:i/>
          <w:iCs/>
          <w:color w:val="000000"/>
          <w:sz w:val="18"/>
          <w:szCs w:val="18"/>
        </w:rPr>
        <w:t>«Когда на Ту Сторону попадают дети, они вырастают или остаются такими, как были! Как родителям узнать дочь или сына! Вырастут ли их дети в астральном мир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Я не стану называть Вашего имени, так как не успел спросить у Вас разрешения — а имя человека я называю только тогда, когда уверен, что он или она не станут против этого возражать. Я буду Вас называть Матерью. Вы неправильно меня поняли. Будьте сейчас особенно внимательны. Души живут на Той Стороне, то есть — в астральном мире. Они не дети и не старики; наверное, их возраст можно назвать средним, не поддающимся определению — в астрале время течет иначе. Как бы то ни было, если человек желает вернуться на Землю, он ведь не может родиться сразу взрослым, не правда ли? Ему нужно появиться на свет обычным, так сказать, путем, поэтому он ложится спать, а просыпается младенцем в миг рождени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Человек растет, и — приведем это в качестве примера — в возрасте, — каком же возрасте? — в возрасте десяти лет умирает. Ребенка хоронят. Астральное тело отделяется от физического, возвращается на Ту Сторону, и человек говорит что-то вроде «Слава Богу, это было недолго. Куда податься теперь?». На Той Стороне он перестает быть ребенком, но иногда по какой-то очень важной причине ему приходится выйти на контакт со своими земными родителями. В этом случае человек не может предстать перед ними в своем взрослом обличье — возможно, тогда он будет выглядеть старше их. Он внушает родителям, что они видят его прежний облик. Любящие отец и мать радуются душе своего десятилетнего сына, явившегося с Небес, чтобы сказать им что-то вроде «Привет, старик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Люди часто возвращаются на Землю — по разным причинам. И если они хотят быть узнанными — а возвращаются чаще всего именно с этой целью, — то их новый облик должен напоминать старый, тогда человека легко узнают. Человек всегда материализуется в этакого пышущего здоровьем малого примерно того же возраста, что и ушедший. Он еще милее и красивее, чем был земной ребенок, — его родителей это очень радует.</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Если отец и мать по-настоящему любили своего «ребенка», они могут снова встретиться в астрале. Первый раз «ребенок» показывается им в том виде, к которому они привыкли, но потом, когда родители его узнают, он возвращается к своей обычной наружност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Не забывайте, что ваши нынешние родители и родители шестисотлетней давности — не обязательно одни и те же люди. В прошлой жизни вы могли быть и матерью, и отцом, и сыном, и дочерью — в зависимости от вашего пола. Люди, словно актеры в театре, надевают тот костюм, который больше всего соответствует их роли. Если человек хочет узнать что-то из жизни женщины, ему нет смысла рождаться мужчиной — женщине легче изучить то, ради чего она пришла на Землю. </w:t>
      </w:r>
      <w:r>
        <w:rPr>
          <w:rFonts w:cs="Tahoma" w:ascii="Tahoma" w:hAnsi="Tahoma"/>
          <w:b/>
          <w:bCs/>
          <w:i/>
          <w:iCs/>
          <w:color w:val="000000"/>
          <w:sz w:val="18"/>
          <w:szCs w:val="18"/>
        </w:rPr>
        <w:t xml:space="preserve">«Яне понимаю, почему те, кто приходит на Землю впервые, вынуждены страдать от голода, нищеты и несправедливости </w:t>
      </w:r>
      <w:r>
        <w:rPr>
          <w:rFonts w:cs="Tahoma" w:ascii="Tahoma" w:hAnsi="Tahoma"/>
          <w:b/>
          <w:bCs/>
          <w:color w:val="000000"/>
          <w:sz w:val="18"/>
          <w:szCs w:val="18"/>
        </w:rPr>
        <w:t xml:space="preserve">— </w:t>
      </w:r>
      <w:r>
        <w:rPr>
          <w:rFonts w:cs="Tahoma" w:ascii="Tahoma" w:hAnsi="Tahoma"/>
          <w:b/>
          <w:bCs/>
          <w:i/>
          <w:iCs/>
          <w:color w:val="000000"/>
          <w:sz w:val="18"/>
          <w:szCs w:val="18"/>
        </w:rPr>
        <w:t>они ведь еще ничем не провинились и кармическое правосудие вроде бы не должно быть к ним суров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о ведь надо было этим людям родиться? Тот, кто пришел на Землю впервые, не может сразу стать королем или королевой. Их можно назвать «новичками». В школе новичкам, как вы знаете, поначалу приходится туго — старшие ученики над ними издеваются, среди учителей они тоже не пользуются особой популярностью — пока не «оперятс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одмастерья всегда заняты черновой работой — они чистят инструменты, присматривают за имуществом, моют полы... Они всего лишь подмастерья — поэтому у них мало денег, иногда им приходится даже голодать. И не надо все валить на карму: какая же может быть карма у того, кто пришел на Землю в первый раз?</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о с чего-то начинать надо. Впервые родившись на Земле, человек почти всегда оказывается членом какого-то дикого племени, где с него «снимают стружку» и кое-как обучают человеческой жизн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Сразу попасть, например, в Европу или Северную Америку новичок не может. Скорее всего, он родится в каком-нибудь отсталом африканском или австралийском племени, которого так называемая цивилизация почти не коснулась. У человека есть только он сам; в первой жизни выясняется, какой у него нрав — добрый или отвратительный. Если добрый, то жизнь новичка сложится вполне сносно, если же нет, он нигде не сможет прижиться. Даже в диких племенах добрых ценят больше, чем злых.</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Каждое новое рождение человека приходится на все более развитые общества Постепенно у него накапливается карма — не только плохая, но и хорошая. Многие ошибочно считают карму тяжким бременем. Но карма — это скорее банковский счет. Творя добро, вы пополняете счет. Злые поступки истощают ваши сбережения — рано или поздно вы становитесь должником. У должников плохая карма. Если на вашем счете есть деньги, значит, у вас кредитное сальдо — это хорошая карма. Она дает возможность заниматься интересным делом, ею можно пользоваться до тех пор, пока количество «выгодных сделок» не уничтожат вашу хорошую карму, или ваш кредит, — тогда вы сделаетесь должником. А чтобы раздать долги, надо тяжело работать.</w:t>
      </w:r>
    </w:p>
    <w:p>
      <w:pPr>
        <w:pStyle w:val="Normal"/>
        <w:shd w:fill="FFFFFF" w:val="clear"/>
        <w:ind w:firstLine="567"/>
        <w:jc w:val="both"/>
        <w:rPr>
          <w:rFonts w:ascii="Tahoma" w:hAnsi="Tahoma" w:cs="Tahoma"/>
          <w:sz w:val="18"/>
          <w:szCs w:val="18"/>
        </w:rPr>
      </w:pPr>
      <w:r>
        <w:rPr>
          <w:rFonts w:cs="Tahoma" w:ascii="Tahoma" w:hAnsi="Tahoma"/>
          <w:b/>
          <w:bCs/>
          <w:i/>
          <w:iCs/>
          <w:color w:val="000000"/>
          <w:sz w:val="18"/>
          <w:szCs w:val="18"/>
        </w:rPr>
        <w:t>«Говорят, что у человека много инкарнаций, но время нашего пребывания в астрале зависит от стадии развития каждого из нас. Возможно, в будущем людей станет меньше, их численность стабилизируется. А что будет с теми душами, которые не могут спуститься в материальный мир и продолжить свои воплощения! Может, им придется остаться в астрале дольше, чем это позволяет их карм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Вы видите, опять эта карма. Возвращаться на Землю людей заставляет не карма, а их собственное желание чему-то научиться. Ведь и в университет вы поступаете не для того, чтобы платить кому-то деньги, а чтобы </w:t>
      </w:r>
      <w:r>
        <w:rPr>
          <w:rFonts w:cs="Tahoma" w:ascii="Tahoma" w:hAnsi="Tahoma"/>
          <w:i/>
          <w:iCs/>
          <w:color w:val="000000"/>
          <w:sz w:val="18"/>
          <w:szCs w:val="18"/>
        </w:rPr>
        <w:t xml:space="preserve">учиться. </w:t>
      </w:r>
      <w:r>
        <w:rPr>
          <w:rFonts w:cs="Tahoma" w:ascii="Tahoma" w:hAnsi="Tahoma"/>
          <w:color w:val="000000"/>
          <w:sz w:val="18"/>
          <w:szCs w:val="18"/>
        </w:rPr>
        <w:t xml:space="preserve">На Землю вы тоже приходите с целью что-то узнать. Если </w:t>
      </w:r>
      <w:r>
        <w:rPr>
          <w:rFonts w:cs="Tahoma" w:ascii="Tahoma" w:hAnsi="Tahoma"/>
          <w:bCs/>
          <w:color w:val="000000"/>
          <w:sz w:val="18"/>
          <w:szCs w:val="18"/>
        </w:rPr>
        <w:t>вы</w:t>
      </w:r>
      <w:r>
        <w:rPr>
          <w:rFonts w:cs="Tahoma" w:ascii="Tahoma" w:hAnsi="Tahoma"/>
          <w:b/>
          <w:bCs/>
          <w:color w:val="000000"/>
          <w:sz w:val="18"/>
          <w:szCs w:val="18"/>
        </w:rPr>
        <w:t xml:space="preserve"> </w:t>
      </w:r>
      <w:r>
        <w:rPr>
          <w:rFonts w:cs="Tahoma" w:ascii="Tahoma" w:hAnsi="Tahoma"/>
          <w:color w:val="000000"/>
          <w:sz w:val="18"/>
          <w:szCs w:val="18"/>
        </w:rPr>
        <w:t xml:space="preserve">хотите улучшить свою карму, то сделать это в астрале невозможно. Дел очень много — а улучшают вашу карму добрые поступки. Пребывая же в астрале, вы остаетесь «самим собой» — возможно, обычным недоучкой из школы. Если вы стремитесь к самосовершенствованию, вы отправляетесь на Землю, чтобы научиться там горестям, терпению, состраданию и прочему. Запомните раз и навсегда: вы идете на Землю не потому, что кто-то вас к этому принуждает; на Земле вы страдаете не потому, что раньше вели себя каким-то неподобающим образом. Вы приходите сюда </w:t>
      </w:r>
      <w:r>
        <w:rPr>
          <w:rFonts w:cs="Tahoma" w:ascii="Tahoma" w:hAnsi="Tahoma"/>
          <w:i/>
          <w:iCs/>
          <w:color w:val="000000"/>
          <w:sz w:val="18"/>
          <w:szCs w:val="18"/>
        </w:rPr>
        <w:t xml:space="preserve">учиться, </w:t>
      </w:r>
      <w:r>
        <w:rPr>
          <w:rFonts w:cs="Tahoma" w:ascii="Tahoma" w:hAnsi="Tahoma"/>
          <w:color w:val="000000"/>
          <w:sz w:val="18"/>
          <w:szCs w:val="18"/>
        </w:rPr>
        <w:t>а если учиться вам тяжело, не надо все валить на бедную карму: свою жизнь вы выбрали сами. Очень многие с каким-то странным удовольствием говорят: «Я был бессилен, карма обернулась против меня».</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t>Конечно, карма существует. Но ведь существуют и банковские счета. Если у вас есть товар, пользующийся спросом, вы можете заработать деньги. Делая покупки, вы платите и теряете деньги. С кармой то же самое: помогая людям, вы накапливаете хорошую карму, причиняя другим вред, вы ее тратите и влезаете в долги плохой кармы. Плохую карму рано или поздно придется искупать — не обязательно на Земле. Помните, что во Вселенной много разных миров; вы переходите из одного мира в другой, почти как школьник переходит из класса в класс.</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r>
    </w:p>
    <w:p>
      <w:pPr>
        <w:pStyle w:val="Normal"/>
        <w:shd w:fill="FFFFFF" w:val="clear"/>
        <w:ind w:firstLine="567"/>
        <w:jc w:val="both"/>
        <w:rPr>
          <w:rFonts w:ascii="Tahoma" w:hAnsi="Tahoma" w:cs="Tahoma"/>
          <w:b/>
          <w:b/>
          <w:color w:val="000000"/>
          <w:sz w:val="18"/>
          <w:szCs w:val="18"/>
        </w:rPr>
      </w:pPr>
      <w:hyperlink w:anchor="Глава_11_огл">
        <w:bookmarkStart w:id="36" w:name="Глава_11_текст"/>
        <w:bookmarkEnd w:id="36"/>
        <w:r>
          <w:rPr>
            <w:rStyle w:val="InternetLink"/>
            <w:rFonts w:cs="Tahoma" w:ascii="Tahoma" w:hAnsi="Tahoma"/>
            <w:b/>
            <w:sz w:val="18"/>
            <w:szCs w:val="18"/>
          </w:rPr>
          <w:t>Глава одиннадцатая</w:t>
        </w:r>
      </w:hyperlink>
    </w:p>
    <w:p>
      <w:pPr>
        <w:pStyle w:val="Normal"/>
        <w:shd w:fill="FFFFFF" w:val="clear"/>
        <w:ind w:firstLine="567"/>
        <w:jc w:val="both"/>
        <w:rPr>
          <w:rFonts w:ascii="Tahoma" w:hAnsi="Tahoma" w:cs="Tahoma"/>
          <w:b/>
          <w:b/>
          <w:color w:val="000000"/>
          <w:sz w:val="18"/>
          <w:szCs w:val="18"/>
        </w:rPr>
      </w:pPr>
      <w:r>
        <w:rPr>
          <w:rFonts w:cs="Tahoma" w:ascii="Tahoma" w:hAnsi="Tahoma"/>
          <w:b/>
          <w:color w:val="000000"/>
          <w:sz w:val="18"/>
          <w:szCs w:val="18"/>
        </w:rPr>
      </w:r>
      <w:bookmarkStart w:id="37" w:name="Глава_11_текст"/>
      <w:bookmarkStart w:id="38" w:name="Глава_11_текст"/>
      <w:bookmarkEnd w:id="38"/>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t>Вам придется очень долго сидеть с разинутым ртом, прежде чем в него влетит жареная куропатка</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r>
    </w:p>
    <w:p>
      <w:pPr>
        <w:pStyle w:val="Normal"/>
        <w:shd w:fill="FFFFFF" w:val="clear"/>
        <w:ind w:firstLine="567"/>
        <w:jc w:val="both"/>
        <w:rPr>
          <w:rFonts w:ascii="Tahoma" w:hAnsi="Tahoma" w:cs="Tahoma"/>
          <w:sz w:val="18"/>
          <w:szCs w:val="18"/>
        </w:rPr>
      </w:pPr>
      <w:r>
        <w:rPr>
          <w:rFonts w:cs="Tahoma" w:ascii="Tahoma" w:hAnsi="Tahoma"/>
          <w:color w:val="000000"/>
          <w:sz w:val="18"/>
          <w:szCs w:val="18"/>
        </w:rPr>
        <w:t>Дела не давали Старому человеку спокойно вздохнуть; все эти письма, все эти вопросы — как одна книга может на них ответить? А ведь дать ответы, которые помогут людям решить их проблемы, — это наша задача, не так ли? Ответы, которые помогут или позабавят. Но я не составляю сборник комиксов, я пытаюсь помочь читателям, так что перейдем к вопросам.</w:t>
      </w:r>
    </w:p>
    <w:p>
      <w:pPr>
        <w:pStyle w:val="Normal"/>
        <w:shd w:fill="FFFFFF" w:val="clear"/>
        <w:ind w:firstLine="567"/>
        <w:jc w:val="both"/>
        <w:rPr>
          <w:rFonts w:ascii="Tahoma" w:hAnsi="Tahoma" w:cs="Tahoma"/>
          <w:sz w:val="18"/>
          <w:szCs w:val="18"/>
        </w:rPr>
      </w:pPr>
      <w:r>
        <w:rPr>
          <w:rFonts w:cs="Tahoma" w:ascii="Tahoma" w:hAnsi="Tahoma"/>
          <w:b/>
          <w:bCs/>
          <w:i/>
          <w:iCs/>
          <w:color w:val="000000"/>
          <w:sz w:val="18"/>
          <w:szCs w:val="18"/>
        </w:rPr>
        <w:t>«Я не совсем понимаю ваши рассуждения о карме. Наши поступки бьют по другим людям — так, что ли? Наша карма может оказаться ужасной, а мы даже не будем знать, за что нас наказывают?»</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ет, все не так. У людей бывают самые причудливые представления о карме — возможно, вы не слишком внимательно читали мои книги. Время от времени мне радостно сообщают: «Ах, доктор Рампа, вчера я прочел «Мудрость древних», сейчас я возьмусь за «Главы жизни». А книгу «Ты вечен»</w:t>
      </w:r>
      <w:r>
        <w:rPr>
          <w:rStyle w:val="FootnoteCharacters"/>
          <w:rStyle w:val="FootnoteAnchor"/>
          <w:rFonts w:cs="Tahoma" w:ascii="Tahoma" w:hAnsi="Tahoma"/>
          <w:color w:val="000000"/>
          <w:sz w:val="18"/>
          <w:szCs w:val="18"/>
        </w:rPr>
        <w:footnoteReference w:id="5"/>
      </w:r>
      <w:r>
        <w:rPr>
          <w:rFonts w:cs="Tahoma" w:ascii="Tahoma" w:hAnsi="Tahoma"/>
          <w:color w:val="000000"/>
          <w:sz w:val="18"/>
          <w:szCs w:val="18"/>
        </w:rPr>
        <w:t xml:space="preserve"> я проглотил за два часа». Такое чтение, конечно же, — пустая трата времени, от него нет никакой пользы. И автору очень грустно узнавать, что его книги бегло просматривают, а не читают. Мои книги следует вдумчиво изучать. Вопрос о карме жизненно важен для каждого из нас; из моих книг вы можете узнать о ней очень много. Если вы творите зло, рано или поздно вы за это ответите,— это в двух словах. За добро вам тоже воздастся. Как я уже говорил, это можно сравнить с банковским счетом. Вы как тот лавочник, у которого есть и хороший, и никуда не годный товар. Продавая добротную вещь, вы получаете за нее хорошую плату; сбывая с рук дешевку, оказываетесь в должниках. И запомните: ваши поступки не обязательно отразятся потом на ком-то другом. Все зависит от ситуации. Например, заколоть человека кинжалом — не очень-то красивый поступок, вы не находите? В этом случае карма повернется против вас. Но если зло вы причинили нечаянно, сами того не желая, то возвращаться и искупать вину вам не придется. Советую внимательно изучить мои книги — вы узнаете о карме много новог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Вопрос: </w:t>
      </w:r>
      <w:r>
        <w:rPr>
          <w:rFonts w:cs="Tahoma" w:ascii="Tahoma" w:hAnsi="Tahoma"/>
          <w:b/>
          <w:bCs/>
          <w:i/>
          <w:iCs/>
          <w:color w:val="000000"/>
          <w:sz w:val="18"/>
          <w:szCs w:val="18"/>
        </w:rPr>
        <w:t xml:space="preserve">«Скажите мне, что мы тут делаем! Какой будет наша цель после того, как мы покинем этот мир? Не все же время нам забавляться в </w:t>
      </w:r>
      <w:r>
        <w:rPr>
          <w:rFonts w:cs="Tahoma" w:ascii="Tahoma" w:hAnsi="Tahoma"/>
          <w:b/>
          <w:i/>
          <w:iCs/>
          <w:color w:val="000000"/>
          <w:sz w:val="18"/>
          <w:szCs w:val="18"/>
        </w:rPr>
        <w:t xml:space="preserve">астрале, чего </w:t>
      </w:r>
      <w:r>
        <w:rPr>
          <w:rFonts w:cs="Tahoma" w:ascii="Tahoma" w:hAnsi="Tahoma"/>
          <w:b/>
          <w:bCs/>
          <w:i/>
          <w:iCs/>
          <w:color w:val="000000"/>
          <w:sz w:val="18"/>
          <w:szCs w:val="18"/>
        </w:rPr>
        <w:t xml:space="preserve">мы, в </w:t>
      </w:r>
      <w:r>
        <w:rPr>
          <w:rFonts w:cs="Tahoma" w:ascii="Tahoma" w:hAnsi="Tahoma"/>
          <w:b/>
          <w:i/>
          <w:iCs/>
          <w:color w:val="000000"/>
          <w:sz w:val="18"/>
          <w:szCs w:val="18"/>
        </w:rPr>
        <w:t xml:space="preserve">конце </w:t>
      </w:r>
      <w:r>
        <w:rPr>
          <w:rFonts w:cs="Tahoma" w:ascii="Tahoma" w:hAnsi="Tahoma"/>
          <w:b/>
          <w:bCs/>
          <w:i/>
          <w:iCs/>
          <w:color w:val="000000"/>
          <w:sz w:val="18"/>
          <w:szCs w:val="18"/>
        </w:rPr>
        <w:t xml:space="preserve">концов, </w:t>
      </w:r>
      <w:r>
        <w:rPr>
          <w:rFonts w:cs="Tahoma" w:ascii="Tahoma" w:hAnsi="Tahoma"/>
          <w:b/>
          <w:i/>
          <w:iCs/>
          <w:color w:val="000000"/>
          <w:sz w:val="18"/>
          <w:szCs w:val="18"/>
        </w:rPr>
        <w:t>хотим добитьс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Сверх-Я не способно испытывать желание, страдание или удовольствие — в привычном нам смысле, — поэтому у Сверх-Я должны быть иные способы получать знания. Представьте, что у вас есть сумка, но заглянуть внутрь нее вы не можете. Если сумку открыть, то ваша рука — продолжение всех остальных чувств — пошарит в ее глубинах и «сообщит» мозгу о находках. Почти так же собирает информацию и Сверх-Я — через человека, свое продолжени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Когда знания Сверх-Я достигают предела, когда земной цикл перестает интересовать Сверх-Я, все «куклы» — то есть люди — отзываются домой, снова сливаются со Сверх-Я в одно целое. Это конечная стадия существования, поскольку все частицы здесь тесно взаимосвязаны — и в то же время образуют единство. Все мы слышали о «родственных душах». На Земле им встретиться невозможно, но после возвращения в Сверх-Я родственные души соединяются в некое совершенное целое и блаженствуют до тех пор, пока Сверх-Я не решит, что пора исследовать иные, более высокие формы познания. Сверх-Я снова снаряжает «кукол» — но уже не на Землю, а в какой-то высший мир; весь цикл повторяется заново. Пока «куклы» соберут информацию, пройдет много времени — целая вечность, по нашим меркам. Когда будет накоплено достаточно опыта, Сверх-Я снова отзовет «кукол» домой, родственные души снова соединятся и познают еще большее блаженств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Следующим будет вопрос от мисс Ньюмен. Вот что она пишет: </w:t>
      </w:r>
      <w:r>
        <w:rPr>
          <w:rFonts w:cs="Tahoma" w:ascii="Tahoma" w:hAnsi="Tahoma"/>
          <w:b/>
          <w:bCs/>
          <w:i/>
          <w:iCs/>
          <w:color w:val="000000"/>
          <w:sz w:val="18"/>
          <w:szCs w:val="18"/>
        </w:rPr>
        <w:t>«Как сделать так, чтобы животное умерло без мучений и чтобы при этом не пострадало его астральное тел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Лучше всего вколоть страдающему от боли животному наркотик; дальше можно действовать по-разному — ваш зверь все равно ничего не почувствует. Потерявшее сознание животное можно убить любым быстродействующим ядом — при этом боли не ощутит ни его астральное тело, ни Сверх-Я. Астральное тело страдает, только если животное мучат и убивают медленн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Следующий вопрос прислал юноша — назовем его Арджи. Он догадается, что речь идет о нем. Это выдающийся человек, злейший враг которого — он сам. Он необычайно одарен, однако пользу из своих талантов извлекать не спешит, поскольку не признает никаких авторитетов. Арджи довелось хлебнуть немало горя — как правило, неприятности он создавал себе сам. Мы рассмотрим два вопроса Арджи. Вот первый: </w:t>
      </w:r>
      <w:r>
        <w:rPr>
          <w:rFonts w:cs="Tahoma" w:ascii="Tahoma" w:hAnsi="Tahoma"/>
          <w:b/>
          <w:bCs/>
          <w:i/>
          <w:iCs/>
          <w:color w:val="000000"/>
          <w:sz w:val="18"/>
          <w:szCs w:val="18"/>
        </w:rPr>
        <w:t>«Одаренные дети: какова природа детской гениальност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В большинстве случаев, возвращаясь на Землю с </w:t>
      </w:r>
      <w:r>
        <w:rPr>
          <w:rFonts w:cs="Tahoma" w:ascii="Tahoma" w:hAnsi="Tahoma"/>
          <w:i/>
          <w:iCs/>
          <w:color w:val="000000"/>
          <w:sz w:val="18"/>
          <w:szCs w:val="18"/>
        </w:rPr>
        <w:t xml:space="preserve">Той Стороны, </w:t>
      </w:r>
      <w:r>
        <w:rPr>
          <w:rFonts w:cs="Tahoma" w:ascii="Tahoma" w:hAnsi="Tahoma"/>
          <w:color w:val="000000"/>
          <w:sz w:val="18"/>
          <w:szCs w:val="18"/>
        </w:rPr>
        <w:t>сущность осознает, что у нее будет какое-то особое задание. Она понимает, что рано или поздно спустится в земной мир и что вместо себя следует оставить какого-то «сторожа». Сущность решает родиться в таком теле, которое свое задание помнит и может выполнить. Например, если нужно развить какой-то музыкальный жанр, родившаяся на Земле сущность хорошо об этом помнит. И, едва научившись ходить и говорить, начинает сочинять музыку и на чем-то играть. Взрослые восклицают: «Он гений, у нас растет вундеркинд». И заставляют бедного кроху позировать перед кинокамерами, выгоняют на сцену, принуждая зарабатывать деньги для взрослых невежд; все это приводит к тому, что врожденные воспоминания полностью улетучиваются из головы малыш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Если ребенка не мучить сценами и кинокамерами, он будет играть как бог, будет сочинять изысканнейшую музыку. А когда ему исполнится, скажем, двадцать лет, сущность поймет, что задание выполнено, и уступит место другой сущности: изначальный же обитатель свою физическую оболочку покинет. Это и есть переселение душ, </w:t>
      </w:r>
      <w:r>
        <w:rPr>
          <w:rFonts w:cs="Tahoma" w:ascii="Tahoma" w:hAnsi="Tahoma"/>
          <w:i/>
          <w:iCs/>
          <w:color w:val="000000"/>
          <w:sz w:val="18"/>
          <w:szCs w:val="18"/>
        </w:rPr>
        <w:t>и случается оно гораздо чаще, чем мы себе представляем.</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А вот второй вопрос Арджи: </w:t>
      </w:r>
      <w:r>
        <w:rPr>
          <w:rFonts w:cs="Tahoma" w:ascii="Tahoma" w:hAnsi="Tahoma"/>
          <w:b/>
          <w:bCs/>
          <w:i/>
          <w:iCs/>
          <w:color w:val="000000"/>
          <w:sz w:val="18"/>
          <w:szCs w:val="18"/>
        </w:rPr>
        <w:t>«Почему негров почти не надо учить игре на музыкальных инструментах!»</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егры — совершенно отдельный тип людей. Их вибрации «созвучны музыке сфер». Негр часто напевает мелодии, ему самому незнакомые; он может взять в руки любой инструмент и с ходу начать играть — уж такова его природ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осмотрите на жителей Северной Европы. Они очень спокойны, у них аналитический склад ума. Они бесстрастны и холодны. Это их видовая особенность. А вот у латиноамериканцев характер теплый, они всегда готовы улыбнуться, пошутить, готовы посмеяться над неприятностями — особенно чужими. Их природа несколько иная.</w:t>
      </w:r>
    </w:p>
    <w:p>
      <w:pPr>
        <w:pStyle w:val="Normal"/>
        <w:shd w:fill="FFFFFF" w:val="clear"/>
        <w:ind w:firstLine="567"/>
        <w:jc w:val="both"/>
        <w:rPr>
          <w:rFonts w:ascii="Tahoma" w:hAnsi="Tahoma" w:cs="Tahoma"/>
          <w:sz w:val="18"/>
          <w:szCs w:val="18"/>
        </w:rPr>
      </w:pPr>
      <w:r>
        <w:rPr>
          <w:rFonts w:cs="Tahoma" w:ascii="Tahoma" w:hAnsi="Tahoma"/>
          <w:sz w:val="18"/>
          <w:szCs w:val="18"/>
        </w:rPr>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егров веками притесняли и преследовали; единственное, что их в жизни поддерживало, — это их врожденная музыкальность, чувство ритма, способность находить утешение в «религиозной музыке», ставшей частью их природы, частью их наследия. Негры невероятно музыкальны, поскольку их врожденная частота позволяет им улавливать музыку отовсюду — так человек со слуховым аппаратом иногда слышит переговоры местных таксистов по ради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Переходим к следующему вопросу: </w:t>
      </w:r>
      <w:r>
        <w:rPr>
          <w:rFonts w:cs="Tahoma" w:ascii="Tahoma" w:hAnsi="Tahoma"/>
          <w:b/>
          <w:bCs/>
          <w:i/>
          <w:iCs/>
          <w:color w:val="000000"/>
          <w:sz w:val="18"/>
          <w:szCs w:val="18"/>
        </w:rPr>
        <w:t>«Своего пятилетнего сынишку я обожаю. И если честно, то ваши книги меня очень напугали: вы пишете о страшных мучениях, уготованных моему ребенку и остальным детям. Мне часто представляются всякие ужасы; так и вижу, как моего сына разрывает на куски атомный взрыв. На обеих ладошках моего малыша линия жизни внезапно прерывается на отметке тридцати-со-рока лет. После ваших книг я уже не так боюсь умереть, но какая мать обрадуется смерти своего единственного ребенк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ы предполагаете, что вашего сына убьют или искалечат на грядущей войне; но, если вы дадите ему хорошее образование, если он станет хорошим специалистом, у него появится шанс спастись. Печальная правда Состоит в том, что «пушечное мясо» — это, в основном, обыкновенные, ничем не примечательные люди. Тех же, кто обладает какими-то полезными государству знаниями, государство защищает. Так что дайте ребенку хорошее образование. Что же касается линий на руках, то, если других признаков смерти в тридцать-сорок лет у вашего сына нет, эти линии означают лишь возможный поворот в карьерном росте. Если на смерть указывает меньше семи признаков, можете не волноваться. Хироманты очень часто бывают преступно нерадивы, когда пророчат близкую смерть тому, кто всего лишь собирается сменить место работы или жительства.</w:t>
      </w:r>
    </w:p>
    <w:p>
      <w:pPr>
        <w:pStyle w:val="Normal"/>
        <w:shd w:fill="FFFFFF" w:val="clear"/>
        <w:ind w:firstLine="567"/>
        <w:jc w:val="both"/>
        <w:rPr>
          <w:rFonts w:ascii="Tahoma" w:hAnsi="Tahoma" w:cs="Tahoma"/>
          <w:b/>
          <w:b/>
          <w:sz w:val="18"/>
          <w:szCs w:val="18"/>
        </w:rPr>
      </w:pPr>
      <w:r>
        <w:rPr>
          <w:rFonts w:cs="Tahoma" w:ascii="Tahoma" w:hAnsi="Tahoma"/>
          <w:b/>
          <w:i/>
          <w:iCs/>
          <w:color w:val="000000"/>
          <w:sz w:val="18"/>
          <w:szCs w:val="18"/>
        </w:rPr>
        <w:t>«Бы говорите, что смерть и жизнь после смерти не приносят человеку никакой боли, кроме той, которую он испытывает, оглядываясь назад. Однако в Бардо Тходол</w:t>
      </w:r>
      <w:r>
        <w:rPr>
          <w:rStyle w:val="FootnoteCharacters"/>
          <w:rStyle w:val="FootnoteAnchor"/>
          <w:rFonts w:cs="Tahoma" w:ascii="Tahoma" w:hAnsi="Tahoma"/>
          <w:b/>
          <w:i/>
          <w:iCs/>
          <w:color w:val="000000"/>
          <w:sz w:val="18"/>
          <w:szCs w:val="18"/>
        </w:rPr>
        <w:footnoteReference w:id="6"/>
      </w:r>
      <w:r>
        <w:rPr>
          <w:rFonts w:cs="Tahoma" w:ascii="Tahoma" w:hAnsi="Tahoma"/>
          <w:b/>
          <w:i/>
          <w:iCs/>
          <w:color w:val="000000"/>
          <w:sz w:val="18"/>
          <w:szCs w:val="18"/>
        </w:rPr>
        <w:t xml:space="preserve"> сказано, что страдания умирающего ужасны».</w:t>
      </w:r>
    </w:p>
    <w:p>
      <w:pPr>
        <w:pStyle w:val="Normal"/>
        <w:shd w:fill="FFFFFF" w:val="clear"/>
        <w:ind w:firstLine="567"/>
        <w:jc w:val="both"/>
        <w:rPr>
          <w:rFonts w:ascii="Tahoma" w:hAnsi="Tahoma" w:cs="Tahoma"/>
          <w:sz w:val="18"/>
          <w:szCs w:val="18"/>
        </w:rPr>
      </w:pPr>
      <w:r>
        <w:rPr>
          <w:rFonts w:cs="Tahoma" w:ascii="Tahoma" w:hAnsi="Tahoma"/>
          <w:i/>
          <w:iCs/>
          <w:color w:val="000000"/>
          <w:sz w:val="18"/>
          <w:szCs w:val="18"/>
        </w:rPr>
        <w:t xml:space="preserve">Бардо Тходол </w:t>
      </w:r>
      <w:r>
        <w:rPr>
          <w:rFonts w:cs="Tahoma" w:ascii="Tahoma" w:hAnsi="Tahoma"/>
          <w:color w:val="000000"/>
          <w:sz w:val="18"/>
          <w:szCs w:val="18"/>
        </w:rPr>
        <w:t xml:space="preserve">была написана не по-английски. На английский книгу перевел какой-то недотепа-христианин. Кое-что в тексте он подменил, чтобы связать </w:t>
      </w:r>
      <w:r>
        <w:rPr>
          <w:rFonts w:cs="Tahoma" w:ascii="Tahoma" w:hAnsi="Tahoma"/>
          <w:i/>
          <w:iCs/>
          <w:color w:val="000000"/>
          <w:sz w:val="18"/>
          <w:szCs w:val="18"/>
        </w:rPr>
        <w:t xml:space="preserve">Бардо Тходол </w:t>
      </w:r>
      <w:r>
        <w:rPr>
          <w:rFonts w:cs="Tahoma" w:ascii="Tahoma" w:hAnsi="Tahoma"/>
          <w:color w:val="000000"/>
          <w:sz w:val="18"/>
          <w:szCs w:val="18"/>
        </w:rPr>
        <w:t>с христианскими представлениями об адском пламени и адских муках. На самом деле никакого адского пламени и адских мук не существует — все это выдумали святые отцы, чтоб укрепить свою власть; иногда схожим образом поступают некоторые недобросовестные родители: пытаясь добиться от детей послушания, они грозятся пожаловаться на тех в полицию. Конечно же, судить себя не очень-то приятно — человеку всегда больно осознавать свою глупость. Вполне возможно, что вы начнете жестоко себя презирать и поймете, что называется «адскими муками». Но как человек, запомнивший все до мелочей, могу вам сообщить: там нет и быть не может никаких пыток, нет свирепой боли и страшных страданий.</w:t>
      </w:r>
    </w:p>
    <w:p>
      <w:pPr>
        <w:pStyle w:val="Normal"/>
        <w:shd w:fill="FFFFFF" w:val="clear"/>
        <w:ind w:firstLine="567"/>
        <w:jc w:val="both"/>
        <w:rPr>
          <w:rFonts w:ascii="Tahoma" w:hAnsi="Tahoma" w:cs="Tahoma"/>
          <w:sz w:val="18"/>
          <w:szCs w:val="18"/>
        </w:rPr>
      </w:pPr>
      <w:r>
        <w:rPr>
          <w:rFonts w:cs="Tahoma" w:ascii="Tahoma" w:hAnsi="Tahoma"/>
          <w:b/>
          <w:bCs/>
          <w:i/>
          <w:iCs/>
          <w:color w:val="000000"/>
          <w:sz w:val="18"/>
          <w:szCs w:val="18"/>
        </w:rPr>
        <w:t xml:space="preserve">«Что вы можете сказать о живущих в старых домах привидениях </w:t>
      </w:r>
      <w:r>
        <w:rPr>
          <w:rFonts w:cs="Tahoma" w:ascii="Tahoma" w:hAnsi="Tahoma"/>
          <w:b/>
          <w:bCs/>
          <w:color w:val="000000"/>
          <w:sz w:val="18"/>
          <w:szCs w:val="18"/>
        </w:rPr>
        <w:t xml:space="preserve">— </w:t>
      </w:r>
      <w:r>
        <w:rPr>
          <w:rFonts w:cs="Tahoma" w:ascii="Tahoma" w:hAnsi="Tahoma"/>
          <w:b/>
          <w:bCs/>
          <w:i/>
          <w:iCs/>
          <w:color w:val="000000"/>
          <w:sz w:val="18"/>
          <w:szCs w:val="18"/>
        </w:rPr>
        <w:t>это души тех, кто еще не получил новую жизн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ет, привидения не имеют с астральными сущностями ничего общего. Например, человек трагически гибнет, с его смертью освобождается много энергии. Душа человека может попасть на другой уровень и даже воплотиться в новое тело, в то время как высвободившаяся энергия обращается в привидение. Почти то же самое происходит при нагреве металла: если убрать источник огня, металл остынет далеко не сразу. Вот вам повод для размышлений: может ли энергия трагически погибшего человека обратиться в привидение, которое станет посещать место гибели этого человека и даже являться новой инкарнации убийцы?</w:t>
      </w:r>
    </w:p>
    <w:p>
      <w:pPr>
        <w:pStyle w:val="Normal"/>
        <w:shd w:fill="FFFFFF" w:val="clear"/>
        <w:ind w:firstLine="567"/>
        <w:jc w:val="both"/>
        <w:rPr>
          <w:rFonts w:ascii="Tahoma" w:hAnsi="Tahoma" w:cs="Tahoma"/>
          <w:sz w:val="18"/>
          <w:szCs w:val="18"/>
        </w:rPr>
      </w:pPr>
      <w:r>
        <w:rPr>
          <w:rFonts w:cs="Tahoma" w:ascii="Tahoma" w:hAnsi="Tahoma"/>
          <w:i/>
          <w:iCs/>
          <w:color w:val="000000"/>
          <w:sz w:val="18"/>
          <w:szCs w:val="18"/>
        </w:rPr>
        <w:t>«Может ли человек родиться животным? На этот вопрос «Бардо» не дает однозначного ответа, а может, я чего-то не понимаю».</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Люди никогда не станут животными, а животные — людьми. Ничто на свете не сможет превратить капусту в корову, а носорога — в розу. В одной из предыдущих глав я уже отвечал на этот вопрос — и довольно подробно.</w:t>
      </w:r>
    </w:p>
    <w:p>
      <w:pPr>
        <w:pStyle w:val="Normal"/>
        <w:shd w:fill="FFFFFF" w:val="clear"/>
        <w:ind w:firstLine="567"/>
        <w:jc w:val="both"/>
        <w:rPr>
          <w:rFonts w:ascii="Tahoma" w:hAnsi="Tahoma" w:cs="Tahoma"/>
          <w:sz w:val="18"/>
          <w:szCs w:val="18"/>
        </w:rPr>
      </w:pPr>
      <w:r>
        <w:rPr>
          <w:rFonts w:cs="Tahoma" w:ascii="Tahoma" w:hAnsi="Tahoma"/>
          <w:b/>
          <w:bCs/>
          <w:i/>
          <w:iCs/>
          <w:color w:val="000000"/>
          <w:sz w:val="18"/>
          <w:szCs w:val="18"/>
        </w:rPr>
        <w:t>«Что есть нервическая сила? Какой смысл вам о ней рассказывать, если мы понятия не имеем, что это тако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ервическая сила — это сила, рожденная эфиром. И, как сказано в одной из моих книг, если ее обратить в нужном направлении, она сможет даже вращать печатный цилиндр. Все живое — и люди, и звери — создает вокруг себя электрическое поле; магнитной силой, или магнитным полем — как вам больше нравится, — обладает даже наша планета. Для радиопрограммы необходима несущая волна, —</w:t>
      </w:r>
      <w:r>
        <w:rPr>
          <w:rFonts w:cs="Tahoma" w:ascii="Tahoma" w:hAnsi="Tahoma"/>
          <w:i/>
          <w:iCs/>
          <w:color w:val="000000"/>
          <w:sz w:val="18"/>
          <w:szCs w:val="18"/>
        </w:rPr>
        <w:t xml:space="preserve"> </w:t>
      </w:r>
      <w:r>
        <w:rPr>
          <w:rFonts w:cs="Tahoma" w:ascii="Tahoma" w:hAnsi="Tahoma"/>
          <w:color w:val="000000"/>
          <w:sz w:val="18"/>
          <w:szCs w:val="18"/>
        </w:rPr>
        <w:t>точно так же и человек должен иметь эфирное тело, состоящее из нервической силы, или энергии, из которой формируется аура. Источник такой энергии — мозговые клетки. Потребляемая нами пища попадает в кровь. Часть питательных веществ, смешавшись с кислородом, доставляется в узкоспециализированные клетки мозга, обеспечивая производство электричества, от которого зависит сила мыслительных импульсов. Это и есть нервическая сила. Если мои слова кажутся вам невероятными, вспомните, что, поместив, графитовый стержень и определенные химикаты в цинковую кассету и соединив эту кассету куском проволоки со стеклянной колбой, из которой выкачан воздух, люди получают свет, верно? — получают электрическое освещение. Электричество здесь рождается в результате химической реакции; человеческий мозг тоже генерирует электричество посредством химических реакций — из пищи, потребляемой человеком.</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Мне прислал письмо г-н Н. Вот что он пишет: </w:t>
      </w:r>
      <w:r>
        <w:rPr>
          <w:rFonts w:cs="Tahoma" w:ascii="Tahoma" w:hAnsi="Tahoma"/>
          <w:b/>
          <w:bCs/>
          <w:i/>
          <w:iCs/>
          <w:color w:val="000000"/>
          <w:sz w:val="18"/>
          <w:szCs w:val="18"/>
        </w:rPr>
        <w:t xml:space="preserve">«У меня к Вам два вопроса </w:t>
      </w:r>
      <w:r>
        <w:rPr>
          <w:rFonts w:cs="Tahoma" w:ascii="Tahoma" w:hAnsi="Tahoma"/>
          <w:b/>
          <w:bCs/>
          <w:color w:val="000000"/>
          <w:sz w:val="18"/>
          <w:szCs w:val="18"/>
        </w:rPr>
        <w:t xml:space="preserve">— </w:t>
      </w:r>
      <w:r>
        <w:rPr>
          <w:rFonts w:cs="Tahoma" w:ascii="Tahoma" w:hAnsi="Tahoma"/>
          <w:b/>
          <w:bCs/>
          <w:i/>
          <w:iCs/>
          <w:color w:val="000000"/>
          <w:sz w:val="18"/>
          <w:szCs w:val="18"/>
        </w:rPr>
        <w:t xml:space="preserve">быть может, Вы захотите на них ответить. Особенно меня интересует первый — сейчас объясню почему. Кроме вопроса о личной ответственности, который считаю очень важным, я не могу разобраться с самоидентификацией человека. Вопрос о самоидентификации, в общем-то, вполне можно свести к определению слова </w:t>
      </w:r>
      <w:r>
        <w:rPr>
          <w:rFonts w:cs="Tahoma" w:ascii="Tahoma" w:hAnsi="Tahoma"/>
          <w:b/>
          <w:bCs/>
          <w:color w:val="000000"/>
          <w:sz w:val="18"/>
          <w:szCs w:val="18"/>
        </w:rPr>
        <w:t>«</w:t>
      </w:r>
      <w:r>
        <w:rPr>
          <w:rFonts w:cs="Tahoma" w:ascii="Tahoma" w:hAnsi="Tahoma"/>
          <w:b/>
          <w:bCs/>
          <w:i/>
          <w:iCs/>
          <w:color w:val="000000"/>
          <w:sz w:val="18"/>
          <w:szCs w:val="18"/>
        </w:rPr>
        <w:t>я</w:t>
      </w:r>
      <w:r>
        <w:rPr>
          <w:rFonts w:cs="Tahoma" w:ascii="Tahoma" w:hAnsi="Tahoma"/>
          <w:b/>
          <w:bCs/>
          <w:color w:val="000000"/>
          <w:sz w:val="18"/>
          <w:szCs w:val="18"/>
        </w:rPr>
        <w:t>».</w:t>
      </w:r>
      <w:r>
        <w:rPr>
          <w:rFonts w:cs="Tahoma" w:ascii="Tahoma" w:hAnsi="Tahoma"/>
          <w:color w:val="000000"/>
          <w:sz w:val="18"/>
          <w:szCs w:val="18"/>
        </w:rPr>
        <w:t xml:space="preserve"> </w:t>
      </w:r>
      <w:r>
        <w:rPr>
          <w:rFonts w:cs="Tahoma" w:ascii="Tahoma" w:hAnsi="Tahoma"/>
          <w:b/>
          <w:bCs/>
          <w:i/>
          <w:iCs/>
          <w:color w:val="000000"/>
          <w:sz w:val="18"/>
          <w:szCs w:val="18"/>
        </w:rPr>
        <w:t xml:space="preserve">Нынешний </w:t>
      </w:r>
      <w:r>
        <w:rPr>
          <w:rFonts w:cs="Tahoma" w:ascii="Tahoma" w:hAnsi="Tahoma"/>
          <w:b/>
          <w:bCs/>
          <w:color w:val="000000"/>
          <w:sz w:val="18"/>
          <w:szCs w:val="18"/>
        </w:rPr>
        <w:t xml:space="preserve">«я», «я» </w:t>
      </w:r>
      <w:r>
        <w:rPr>
          <w:rFonts w:cs="Tahoma" w:ascii="Tahoma" w:hAnsi="Tahoma"/>
          <w:b/>
          <w:bCs/>
          <w:i/>
          <w:iCs/>
          <w:color w:val="000000"/>
          <w:sz w:val="18"/>
          <w:szCs w:val="18"/>
        </w:rPr>
        <w:t xml:space="preserve">двадцать лет назад и предположительный «я» через двадцать лет </w:t>
      </w:r>
      <w:r>
        <w:rPr>
          <w:rFonts w:cs="Tahoma" w:ascii="Tahoma" w:hAnsi="Tahoma"/>
          <w:b/>
          <w:bCs/>
          <w:color w:val="000000"/>
          <w:sz w:val="18"/>
          <w:szCs w:val="18"/>
        </w:rPr>
        <w:t xml:space="preserve">— </w:t>
      </w:r>
      <w:r>
        <w:rPr>
          <w:rFonts w:cs="Tahoma" w:ascii="Tahoma" w:hAnsi="Tahoma"/>
          <w:b/>
          <w:bCs/>
          <w:i/>
          <w:iCs/>
          <w:color w:val="000000"/>
          <w:sz w:val="18"/>
          <w:szCs w:val="18"/>
        </w:rPr>
        <w:t>во многом разные люди. Однако эти различные «я» в моем сознании все же сливаются воедино.</w:t>
      </w:r>
    </w:p>
    <w:p>
      <w:pPr>
        <w:pStyle w:val="Normal"/>
        <w:shd w:fill="FFFFFF" w:val="clear"/>
        <w:ind w:firstLine="567"/>
        <w:jc w:val="both"/>
        <w:rPr>
          <w:rFonts w:ascii="Tahoma" w:hAnsi="Tahoma" w:cs="Tahoma"/>
          <w:sz w:val="18"/>
          <w:szCs w:val="18"/>
        </w:rPr>
      </w:pPr>
      <w:r>
        <w:rPr>
          <w:rFonts w:cs="Tahoma" w:ascii="Tahoma" w:hAnsi="Tahoma"/>
          <w:b/>
          <w:bCs/>
          <w:i/>
          <w:iCs/>
          <w:color w:val="000000"/>
          <w:sz w:val="18"/>
          <w:szCs w:val="18"/>
        </w:rPr>
        <w:t>Но если Сверх-Я может управлять десятком «кукол», что происходит с'ощущением этого «я»? Продолжает ли Сверх-Я управлять десятью астральными телами «кукол» после смерти самих «кукол»? И что случится, если десяток «кукол» наполовину освободятся от контроля?</w:t>
      </w:r>
    </w:p>
    <w:p>
      <w:pPr>
        <w:pStyle w:val="Normal"/>
        <w:shd w:fill="FFFFFF" w:val="clear"/>
        <w:ind w:firstLine="567"/>
        <w:jc w:val="both"/>
        <w:rPr>
          <w:rFonts w:ascii="Tahoma" w:hAnsi="Tahoma" w:cs="Tahoma"/>
          <w:sz w:val="18"/>
          <w:szCs w:val="18"/>
        </w:rPr>
      </w:pPr>
      <w:r>
        <w:rPr>
          <w:rFonts w:cs="Tahoma" w:ascii="Tahoma" w:hAnsi="Tahoma"/>
          <w:b/>
          <w:bCs/>
          <w:i/>
          <w:iCs/>
          <w:color w:val="000000"/>
          <w:sz w:val="18"/>
          <w:szCs w:val="18"/>
        </w:rPr>
        <w:t xml:space="preserve">Вообще же, я часто думаю о том, почему Вы избрали такой тяжелый путь на Запад. Разве не могли Вы поступить в какой-нибудь индийский или европейский университет и открыть на Западе свой банковский счет? Ведь многие ваши трудности </w:t>
      </w:r>
      <w:r>
        <w:rPr>
          <w:rFonts w:cs="Tahoma" w:ascii="Tahoma" w:hAnsi="Tahoma"/>
          <w:b/>
          <w:bCs/>
          <w:color w:val="000000"/>
          <w:sz w:val="18"/>
          <w:szCs w:val="18"/>
        </w:rPr>
        <w:t xml:space="preserve">— </w:t>
      </w:r>
      <w:r>
        <w:rPr>
          <w:rFonts w:cs="Tahoma" w:ascii="Tahoma" w:hAnsi="Tahoma"/>
          <w:b/>
          <w:bCs/>
          <w:i/>
          <w:iCs/>
          <w:color w:val="000000"/>
          <w:sz w:val="18"/>
          <w:szCs w:val="18"/>
        </w:rPr>
        <w:t>из-за нехватки денег».</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Что ж, г-н Н., попробую ответить на ваши вопросы. Впрочем, я на них уже отвечал — и в этой книге, и в предыдущих. Но все равно я напишу вам письмо — мысленн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Дорогой г-н Н. Вы слегка запутались, верно? И запутались потому, что в определении действий Сверх-Я, протекающих, скажем, в девятимерном пространстве, вынуждены оперировать терминами мира трехмерног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о-вашему, «кукла» лишена всех личных качеств. Но это не так, раз вы об этом спрашивает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редлагаю проделать вот что: забудьте о внешнем мире и представьте, что ваше тело состоит из отдельных частей. Тогда Сверх-Я будет представлено мозгом — а мозг, как известно, управляет руками, пальцами и остальными частями тела. Пальцы — это «куклы», мозг может им что-то приказать, но пальцы все равно останутся отдельными существами или отдельными индивидуумами: они могут чувствовать, могут даже обрести какое-то высокое умение. Временами нам кажется, что они действуют по собственной вол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Сердце — еще один механизм, не поддающийся (в норме) контролю мозга-«Сверх-Я». Если бы мозг, символизирующий Сверх-Я, например, разозлился, он мог бы остановить сердце, что погубило бы и сам мозг «Сверх-Я», и все остальные органы «куклы». Как видите, подлинное Сверх-Я создает субстанцию, из которой получаются астральные тела людей, причем у каждого существа, каждого человеческого тела есть свобода выбора; каждый волен распоряжаться собой таким образом, чтобы не подвергать опасности организм Сверх-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озьмем, для примера, солидную фирму, у которой много филиалов. В этой фирме есть Глава Правления, или Президент. Есть начальники отделов, есть управляющие филиалами, — у всех свои обязанности. Им не надо докладывать Главе Правления обо всех мелочах, не надо ежеминутно ему звонить и спрашивать, как разрешать ситуации, в которых они уполномочены разбираться самостоятельн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Глава Правления, или Президент, — называйте его как хотите — это Сверх-Я, а все начальники отделов и управляющие — «куклы».</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ы спрашиваете, что случается, когда «куклы» умирают, прекращается ли с их смертью активность Сверх-Я? Позвольте, я тоже задам Вам вопрос: что случается, если один из начальников отдела уходит на пенсию или по какой-то другой причине бросает работу? Фирма или филиал ведь не закрываются. На работу приглашают нового управляющего, или новую «куклу». А как «кукла» возвращается к Сверх-Я, я уже рассказывал.</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у конечно же, я мог выбрать легкий путь. Мог поступить в университет, мог обложиться мешками с золотом. Но скажите, г-н Н., чему бы я тогда научился? Я стал бы отражением чужих мнений — нередко ошибочных. Я не приобрел бы моих нынешних знаний о жизни — выстраданных знаний, уж поверьте мне, знаний подлинного очевидца. Университетские студенты, избравшие легкий путь, просто-напросто заучивают чужие мнения со страниц учебников, которые, возможно, уже давно устарели. У студента не всегда хватает смелости подвергнуть сомнению то, что ему говорят на лекциях. Студенту внушают, что действовать можно только так, как велит учебник. Однако те, кто в университетах не учились, просто идут своей дорогой и совершают невозможно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Ройс из «Роллс-Ройса», Эдисон, Форд и тысячи других умнейших людей не посещали университет и не знали, что их цель «недостижима» — им не хватало образования (!), чтобы читать учебники, которые суть не что иное, как отражение чужих взглядов. Форд, Ройс и Эдисон продвигались вперед и в конце концов изобрели такие вещи, которые, если верить учебникам, изобрести «невозможно». Так что университет может оказаться большой помехой.</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адеюсь, я смог кое-что прояснить, г-н Н., и теперь вы немного успокоитес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Следующий вопрос: </w:t>
      </w:r>
      <w:r>
        <w:rPr>
          <w:rFonts w:cs="Tahoma" w:ascii="Tahoma" w:hAnsi="Tahoma"/>
          <w:b/>
          <w:i/>
          <w:iCs/>
          <w:color w:val="000000"/>
          <w:sz w:val="18"/>
          <w:szCs w:val="18"/>
        </w:rPr>
        <w:t>почему люди болеют и как по ауре определить болезнь</w:t>
      </w:r>
      <w:r>
        <w:rPr>
          <w:rFonts w:cs="Tahoma" w:ascii="Tahoma" w:hAnsi="Tahoma"/>
          <w:i/>
          <w:iCs/>
          <w:color w:val="000000"/>
          <w:sz w:val="18"/>
          <w:szCs w:val="18"/>
        </w:rPr>
        <w:t xml:space="preserve">. </w:t>
      </w:r>
      <w:r>
        <w:rPr>
          <w:rFonts w:cs="Tahoma" w:ascii="Tahoma" w:hAnsi="Tahoma"/>
          <w:color w:val="000000"/>
          <w:sz w:val="18"/>
          <w:szCs w:val="18"/>
        </w:rPr>
        <w:t>Все болезни делятся на внутренние и внешние. Внешней болезнью люди заражаются извне — вирусы или бактерии могут кочевать от больного к здоровому. Во внешней болезни тело «не виноват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ри внутреннем же заболевании, когда болезнь развивается изнутри, химические вещества организма повреждаются в результате неправильной работы мысли; в этом случае, как говорят инженеры-электрики, проявляется электрическая мощь, заставляющая мускулы работать и даже способная расстроить биохимические реакции человеческого организма. Если человек чем-то разочарован, огорчен, опечален, рассержен, если его обуревают какие-то колоссальные эмоции, электрический ток его мыслей искажается, приобретает неправильную форму волны. В результате в железы поступают искаженные сигналы, и железы перестраивают свою работу под плохие мысли и под искаженные сигналы, этими мыслями порожденные. Рано или поздно изменение химического состава секрета или крови приводит к повреждению самого уязвимого органа. Пострадать могут мускулы — у человека разовьется атрофия мышц, или кости — тогда это будет артрит; искаженные сигналы могут повредить желудок, его кислотность повысится — и вот перед нами стоит язвенник. Если сигналы направлены точно на мозг, в нем может развиться опухол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Если сделать все нужные анализы и распознать болезнь вовремя, человека можно вылечить гормонами или какими-то другими лекарствами. Если организм поврежден слишком сильно, вылечить болезнь не получится, но облегчить страдания больного вполне возможно. Человек должен устранить причину болезни — нужно научиться управлять эмоциями, стать более уравновешенным или просто изменить жизнь — подыскать новую работу, поменять партнера и т. п.</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се болезни отражаются в ауре. Аура показывает все, что происходит с телом. Смотреть на ауру — все равно что снимать показания с радара. С помощью радарной установки можно увидеть далекую и невидимую глазу землю, обнаружить зарождающийся шторм.</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Аура показывает как «внутренние», так и «внешние» болезни. Поселившийся в теле человека вирус на физическом уровне проявляется далеко не сразу, в то время как аура показывает заражение мгновенно — в ней появляются линии стресс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Если болезнь идет «изнутри», то периодические исследования ауры могут выявить заболевание задолго до того, как в организме произойдут серьезные изменения. И человек сможет вылечиться до того, как заболеет.</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t>Я всю жизнь занимался исследованиями ауры, и труднее всего мне было заставить человека раздеться. Однажды я разговорился на эту тему с представительницей английской аристократии. Мы всего лишь беседовали, и вдруг эта благородная дама — кстати, жена и мать — заявила: «Ах, у вас на приеме люди раздеваются! Я всегда буду выступать против того, чтобы женщина обнажалась полностью или частично». Мне стоило больших трудов сдержаться и не напомнить благородной даме, что даже ей когда-то приходилось частично обнажаться — иначе ее дети так и не появились бы на свет.</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r>
    </w:p>
    <w:p>
      <w:pPr>
        <w:pStyle w:val="Normal"/>
        <w:shd w:fill="FFFFFF" w:val="clear"/>
        <w:ind w:firstLine="567"/>
        <w:jc w:val="both"/>
        <w:rPr>
          <w:rFonts w:ascii="Tahoma" w:hAnsi="Tahoma" w:cs="Tahoma"/>
          <w:b/>
          <w:b/>
          <w:color w:val="000000"/>
          <w:sz w:val="18"/>
          <w:szCs w:val="18"/>
        </w:rPr>
      </w:pPr>
      <w:hyperlink w:anchor="Глава_12_огл">
        <w:bookmarkStart w:id="39" w:name="Глава_12_текст"/>
        <w:bookmarkEnd w:id="39"/>
        <w:r>
          <w:rPr>
            <w:rStyle w:val="InternetLink"/>
            <w:rFonts w:cs="Tahoma" w:ascii="Tahoma" w:hAnsi="Tahoma"/>
            <w:b/>
            <w:sz w:val="18"/>
            <w:szCs w:val="18"/>
          </w:rPr>
          <w:t>Глава двенадцатая</w:t>
        </w:r>
      </w:hyperlink>
    </w:p>
    <w:p>
      <w:pPr>
        <w:pStyle w:val="Normal"/>
        <w:shd w:fill="FFFFFF" w:val="clear"/>
        <w:ind w:firstLine="567"/>
        <w:jc w:val="both"/>
        <w:rPr>
          <w:rFonts w:ascii="Tahoma" w:hAnsi="Tahoma" w:cs="Tahoma"/>
          <w:b/>
          <w:b/>
          <w:color w:val="000000"/>
          <w:sz w:val="18"/>
          <w:szCs w:val="18"/>
        </w:rPr>
      </w:pPr>
      <w:r>
        <w:rPr>
          <w:rFonts w:cs="Tahoma" w:ascii="Tahoma" w:hAnsi="Tahoma"/>
          <w:b/>
          <w:color w:val="000000"/>
          <w:sz w:val="18"/>
          <w:szCs w:val="18"/>
        </w:rPr>
      </w:r>
      <w:bookmarkStart w:id="40" w:name="Глава_12_текст"/>
      <w:bookmarkStart w:id="41" w:name="Глава_12_текст"/>
      <w:bookmarkEnd w:id="41"/>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t>Если вы не доверяете людям, не ждите, что люди станут доверять вам</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r>
    </w:p>
    <w:p>
      <w:pPr>
        <w:pStyle w:val="Normal"/>
        <w:shd w:fill="FFFFFF" w:val="clear"/>
        <w:ind w:firstLine="567"/>
        <w:jc w:val="both"/>
        <w:rPr>
          <w:rFonts w:ascii="Tahoma" w:hAnsi="Tahoma" w:cs="Tahoma"/>
          <w:sz w:val="18"/>
          <w:szCs w:val="18"/>
        </w:rPr>
      </w:pPr>
      <w:r>
        <w:rPr>
          <w:rFonts w:cs="Tahoma" w:ascii="Tahoma" w:hAnsi="Tahoma"/>
          <w:color w:val="000000"/>
          <w:sz w:val="18"/>
          <w:szCs w:val="18"/>
        </w:rPr>
        <w:t>Старый человек лежал на спине в своей постели. Последние лучи садящегося за невысокие холмы солнца отражались в спокойных водах Сент-Джон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Из труб бумажной фабрики, отравляя воздух и закрывая солнце, вырывались вечные клубы дыма и пара. В реку сливали отходы, наполнявшие город чудовищным смрадом — на этот смрад все жаловались, но ничего конкретного никто не делал.</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Снег быстро таял. Был март, начало весны; солнце уже почти скрылось за невысокими холмами, и птицы поспешно собирались в стаи, торопясь засветло добраться до своих гнезд.</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рямо под окном Синджин, кот-телепат, затянул одинокую песню, приглашая всех окрестных кошек воспользоваться его гостеприимством. Голос Синджина, дрожавший от переполнявших кота эмоций, звучал то тише, то громче. Время от времени зверь замолкал, высоко поднимал голову, даже вставал, как кролик, на задние лапки и внимательно прислушивался — не ответит ли кто-нибудь на его приглашение. Так и не услышав желанного отклика, он разочарованно опускался на землю и снова начинал петь, резко дергая при этом хвостом. Что-то было в нем от лондонского торговца, вовсю расхваливающего свой товар. Только вместо «Металл, тряпье» кот вопил: «Бесплатная любовь — приходи скорей — я жду».</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С ревом и грохотом подъезжали автомобили, хозяева магазинов и их помощники бодро подкатывали к стоянке, выскакивали из машин, громко хлопали дверцами, кричали друг другу «Доброй ночи!» и бросались вверх по лестнице к лифту.</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Старый человек лежал и размышлял о прошлом, о своей нелегкой жизни, о редких, очень редких удовольствиях и частых — слишком частых — невзгодах. Ничего не скажешь, жизнь Старика не баловала. Но, слава Богу, это уже конец цикла, последняя жизнь на Земле. Я почти привел в порядок свои дела, думал Старик, вычистил все закоулки, убрал на чердаке, даже мусор вынес.</w:t>
      </w:r>
    </w:p>
    <w:p>
      <w:pPr>
        <w:pStyle w:val="Normal"/>
        <w:shd w:fill="FFFFFF" w:val="clear"/>
        <w:ind w:firstLine="567"/>
        <w:jc w:val="both"/>
        <w:rPr>
          <w:rFonts w:ascii="Tahoma" w:hAnsi="Tahoma" w:cs="Tahoma"/>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Не совсем, не совсем, — раздался близкий и родной голос. — Миссия еще не окончена — ты сделал больше, чем должен был, но миссия еще не окончен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Старик обернулся — рядом с кроватью высилась фигура ламы Мингьяра Дондупа из высшего астрала — окруженный золотым сиянием, лама улыбалс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Я почти испугался, — проговорил Старик. — Может, потушите свои огни? А то будет, как тогда в Лондон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А что было в Лондоне? — спросил лама Мингьяр Дондуп. — Я эту историю слышал?</w:t>
      </w:r>
    </w:p>
    <w:p>
      <w:pPr>
        <w:pStyle w:val="Normal"/>
        <w:shd w:fill="FFFFFF" w:val="clear"/>
        <w:ind w:firstLine="567"/>
        <w:jc w:val="both"/>
        <w:rPr>
          <w:rFonts w:ascii="Tahoma" w:hAnsi="Tahoma" w:cs="Tahoma"/>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Не думаю, — ответил Старик. — Давайте расскажу. Это было в одном из домов Южного Кенсингтона. Я сидел в темной комнате и размышлял — просто размышлял, просто медитировал, и почему-то не задернул шторы. Внезапно кто-то стал ломиться во входную дверь. Я вернулся в сознание и спустился на первый этаж, чтобы узнать, что случилось. На пороге стояли двое здоровенных лондонских полицейских.</w:t>
      </w:r>
    </w:p>
    <w:p>
      <w:pPr>
        <w:pStyle w:val="Normal"/>
        <w:shd w:fill="FFFFFF" w:val="clear"/>
        <w:ind w:firstLine="567"/>
        <w:jc w:val="both"/>
        <w:rPr>
          <w:rFonts w:ascii="Tahoma" w:hAnsi="Tahoma" w:cs="Tahoma"/>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Сэр, — сказал один, судя по нашивкам, сержант, — что вы здесь делает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Что я делаю? — повторил я. — Да вроде бы ничего. Просто сижу и думаю о своем.</w:t>
      </w:r>
    </w:p>
    <w:p>
      <w:pPr>
        <w:pStyle w:val="Normal"/>
        <w:shd w:fill="FFFFFF" w:val="clear"/>
        <w:ind w:firstLine="567"/>
        <w:jc w:val="both"/>
        <w:rPr>
          <w:rFonts w:ascii="Tahoma" w:hAnsi="Tahoma" w:cs="Tahoma"/>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Знаете, — промолвил Сержант, — нас сюда срочно вызвали, поскольку из ваших окон бил яркий сноп свет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О, я тут ни при чем, — ответил я. — Впрочем, разве зажечь свет — это преступлени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Сержант бросил взгляд на подчиненного и пожал плечам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Знаете, все может быть. А вдруг вы подавали знак бандитам — мол, дорога свободна или что-то в этом роде? — Тут он принял решение. — Я бы хотел осмотреть дом.</w:t>
      </w:r>
    </w:p>
    <w:p>
      <w:pPr>
        <w:pStyle w:val="Normal"/>
        <w:shd w:fill="FFFFFF" w:val="clear"/>
        <w:ind w:firstLine="567"/>
        <w:jc w:val="both"/>
        <w:rPr>
          <w:rFonts w:ascii="Tahoma" w:hAnsi="Tahoma" w:cs="Tahoma"/>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А ордер на обыск у вас имеется? — поинтересовался 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Нет, — ответил полицейский. — Но, если вы не разрешите мне осмотреть дом, я оставлю констебля присматривать за вами, а сам пойду в участок и принесу нужные документы.</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Мне оставалось только пожать плечами и сказат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Хорошо, идите, куда хотите, и смотрите, что вам нужно. Полицейские разбрелись по дому, заглядывая во все углы. Самое интересное — они выдвинули ящики моего стола и тщательно их осмотрели. Понятия не имею, что они хотели там найти. Через три четверти часа они угомонились и ушли. Перед уходом сержант сказал: «Больше так не делайте, сэр. Слишком много хлопот». Лама Мингьяр Дондуп рассмеялс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Лобсанг, ты всегда привлекаешь к себе ненужное внимание. Я не знаю другого человека, которого чуть было не арестовали только за то, что во время медитации он показал свою ауру.</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Старик немного помрачнел и сказал:</w:t>
      </w:r>
    </w:p>
    <w:p>
      <w:pPr>
        <w:pStyle w:val="Normal"/>
        <w:shd w:fill="FFFFFF" w:val="clear"/>
        <w:ind w:firstLine="567"/>
        <w:jc w:val="both"/>
        <w:rPr>
          <w:rFonts w:ascii="Tahoma" w:hAnsi="Tahoma" w:cs="Tahoma"/>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Так вы думаете, моя миссия еще не окончена, да? Что же я еще не сделал?</w:t>
      </w:r>
    </w:p>
    <w:p>
      <w:pPr>
        <w:pStyle w:val="Normal"/>
        <w:shd w:fill="FFFFFF" w:val="clear"/>
        <w:ind w:firstLine="567"/>
        <w:jc w:val="both"/>
        <w:rPr>
          <w:rFonts w:ascii="Tahoma" w:hAnsi="Tahoma" w:cs="Tahoma"/>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Ты сделал все, — ответил лама Мингьяр Дондуп. — Дело не в тебе. Ты выполнил все, что должен был выполнить, и даже больше. Это другие не справились со своими заданиями и кое-что оставили теб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Что именно? — спросил Старик.</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Глядя сверху вниз и изо всех сил стараясь сохранить серьезное выражение лица, лама Мингьяр Дондуп сказал:</w:t>
      </w:r>
    </w:p>
    <w:p>
      <w:pPr>
        <w:pStyle w:val="Normal"/>
        <w:shd w:fill="FFFFFF" w:val="clear"/>
        <w:ind w:firstLine="567"/>
        <w:jc w:val="both"/>
        <w:rPr>
          <w:rFonts w:ascii="Tahoma" w:hAnsi="Tahoma" w:cs="Tahoma"/>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Возможно, надо будет написать двенадцатую книгу. Мы еще не решили окончательно. Твой труд оценят по достоинству. Но ты должен сделать еще кое-что — это связано с открытием, которое вскоре может потрясти этот странный мир.</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Какое-то время Старый человек и лама Мингьяр Дондуп обсуждали подробности, но о чем именно шла речь, я рассказать сейчас не могу. Старик лежал почти при смерти, заваленный больничными и другими счетами — он не знал, как протянуть еще несколько месяцев. Вскоре явившийся из высшего астрала лама исчез. За окном смеркалос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ремя. Какую все-таки странную вещь придумали люди. Путешествие в астрал и обратно — лишь мгновение ока; на Земле же вся власть — у часов. И у солнца, этими часами управляющего. В Нью-Брансуике солнце уже садится. За несколько тысяч миль отсюда Джон Хендерсон еще трудится — в его городе сейчас полдень. Живущая неподалеку г-жа Валерия Сорок, образец точности и надежности, в эти минуты, наверное, закрывает свой офис и предвкушает вечернее чаепитие. Старик был уверен, что сейчас ее мысли заняты именно чаем: г-жа Сорок очень любит вкусно поесть, в этом ее слабость. «Надо будет поговорить с ней о диете», — решил для себя Старик.</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Обе леди Уорстманн, наверное, уже пришли домой — в их городе наступил поздний вечер — и теперь слушают радио или готовятся к завтрашним занятиям. А может, одна из сестер сегодня дежурит в больниц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Что касается леди Тэдди и Клео, то у них были в разгаре вечерние игрища. Кошки гонялись за любимой игрушкой — мягким, красивым</w:t>
      </w:r>
      <w:r>
        <w:rPr>
          <w:rFonts w:cs="Tahoma" w:ascii="Tahoma" w:hAnsi="Tahoma"/>
          <w:b/>
          <w:bCs/>
          <w:color w:val="000000"/>
          <w:sz w:val="18"/>
          <w:szCs w:val="18"/>
        </w:rPr>
        <w:t xml:space="preserve"> </w:t>
      </w:r>
      <w:r>
        <w:rPr>
          <w:rFonts w:cs="Tahoma" w:ascii="Tahoma" w:hAnsi="Tahoma"/>
          <w:color w:val="000000"/>
          <w:sz w:val="18"/>
          <w:szCs w:val="18"/>
        </w:rPr>
        <w:t xml:space="preserve">и мохнатым поясом от халата. Мысли Старика обратились к Тэдди и Клео; с самого их рождения он относился к ним как к детям, изо всех сил старался, чтобы они чувствовали себя равными людям. И его усилия не пропали даром, результаты не заставили себя долго ждать: два маленьких человечка выросли истинными </w:t>
      </w:r>
      <w:r>
        <w:rPr>
          <w:rFonts w:cs="Tahoma" w:ascii="Tahoma" w:hAnsi="Tahoma"/>
          <w:i/>
          <w:iCs/>
          <w:color w:val="000000"/>
          <w:sz w:val="18"/>
          <w:szCs w:val="18"/>
        </w:rPr>
        <w:t xml:space="preserve">людьми. </w:t>
      </w:r>
      <w:r>
        <w:rPr>
          <w:rFonts w:cs="Tahoma" w:ascii="Tahoma" w:hAnsi="Tahoma"/>
          <w:color w:val="000000"/>
          <w:sz w:val="18"/>
          <w:szCs w:val="18"/>
        </w:rPr>
        <w:t>От полуночи до полудня в доме Старика первым звучало имя мисс Клео, а от полудня до полуночи — мисс Тадалинки. И кошки понимали, что обеих Старик любит одинаков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Мисс Тэдди, толстенькая, кругленькая, с теплым взглядом, обожает валяться на одной из «кототочек», в то время как стройная и грациозная мисс Клео скачет вверх-вниз, закручивая в воздухе какие-то немыслимые кошачьи сальт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За окошком сгущалась ночь, становилось все холоднее — чувствовался небольшой морозец. Ртутный столбик термометра полз вниз, прохожие плотно запахивали свои пальт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Старый человек давно ждал этого дня. Он ждал, когда одиннадцатая книга будет закончена, — тогда он сможет перестать о ней думать и скажет: «Все, конец, больше никакой писанины. Мое время заканчивается». Но из верхнего астрала явился лама Мингьяр Дондуп, и теперь Старик не знал, кончается ли дорога когда-нибудь — или же человек обречен идти, пока не развалится на части, как старый драндулет. Я уже почти развалина, думал Старый человек. Но чему быть, того не миновать; дорогу осилит идущий. Значит, думал он, надо продержаться еще немного. И, кто знает, может, удастся издать еще одну книгу. Хороню бы довести число книг, написанных по-английски, до двенадцати. «Я бы каждому, каждому в этом мире сказал, что все мои книги правдивы от первого слова до последнего, что в них нет ни капельки лжи», - думал Старик.</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Что ж, наше повествование подходит к концу; заканчивается и день — он не принес радости, ведь сегодня Старый человек узнал, что его миссия не окончена, а последняя битва не выиграна. Здоровья же и времени осталось в обрез. Но он все равно постараетс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ыражаю огромную благодарность г-же Шиле Роуз, известной читателю как Лютик, за беспредельную заботу и помощь в печатании книг. Думаю, Лютик и не догадывается, как мне дороги ее помощь и заботливост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Я очень признателен Ра'аб за ее опеку и внимание к моей работе, за ценные советы. Она облегчила мою работу.</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И, наконец, я говорю огромное спасибо мисс Тадалинке и мисс Клеопатре Рампа за поддержку, за то, что они так веселили меня и развлекали все это время. Эти два милых человечка скрасили мои дни: за четыре года я ни разу не видел их злыми, рассерженными или раздраженными. Если бы все люди были столь добры и уравновешенны, как они, на Земле бы не было горя, прекратились бы войны, а Золотой Век наступил бы гораздо раньш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И вот, наконец, мы подобрались к странице (этой книги), на которой можем написат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Конец».</w:t>
      </w:r>
    </w:p>
    <w:p>
      <w:pPr>
        <w:pStyle w:val="Normal"/>
        <w:shd w:fill="FFFFFF" w:val="clear"/>
        <w:ind w:firstLine="567"/>
        <w:jc w:val="both"/>
        <w:rPr>
          <w:rFonts w:ascii="Tahoma" w:hAnsi="Tahoma" w:cs="Tahoma"/>
          <w:sz w:val="18"/>
          <w:szCs w:val="18"/>
        </w:rPr>
      </w:pPr>
      <w:r>
        <w:rPr>
          <w:rFonts w:cs="Tahoma" w:ascii="Tahoma" w:hAnsi="Tahoma"/>
          <w:sz w:val="18"/>
          <w:szCs w:val="18"/>
        </w:rPr>
      </w:r>
    </w:p>
    <w:sectPr>
      <w:footnotePr>
        <w:numFmt w:val="decimal"/>
      </w:footnote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t xml:space="preserve"> </w:t>
      </w:r>
      <w:r>
        <w:rPr>
          <w:rFonts w:cs="Tahoma" w:ascii="Tahoma" w:hAnsi="Tahoma"/>
          <w:i/>
          <w:iCs/>
          <w:color w:val="000000"/>
          <w:sz w:val="14"/>
          <w:szCs w:val="14"/>
        </w:rPr>
        <w:t xml:space="preserve">Лобсанг Рампа. </w:t>
      </w:r>
      <w:r>
        <w:rPr>
          <w:rFonts w:cs="Tahoma" w:ascii="Tahoma" w:hAnsi="Tahoma"/>
          <w:color w:val="000000"/>
          <w:sz w:val="14"/>
          <w:szCs w:val="14"/>
        </w:rPr>
        <w:t>За пределами одной десятой. «София», Киев, 1996 г.</w:t>
      </w:r>
    </w:p>
  </w:footnote>
  <w:footnote w:id="3">
    <w:p>
      <w:pPr>
        <w:pStyle w:val="Normal"/>
        <w:shd w:fill="FFFFFF" w:val="clear"/>
        <w:ind w:firstLine="567"/>
        <w:jc w:val="both"/>
        <w:rPr/>
      </w:pPr>
      <w:r>
        <w:rPr>
          <w:rStyle w:val="FootnoteCharacters"/>
        </w:rPr>
        <w:footnoteRef/>
      </w:r>
      <w:r>
        <w:rPr/>
        <w:t xml:space="preserve"> </w:t>
      </w:r>
      <w:r>
        <w:rPr>
          <w:rFonts w:cs="Tahoma" w:ascii="Tahoma" w:hAnsi="Tahoma"/>
          <w:i/>
          <w:iCs/>
          <w:sz w:val="14"/>
          <w:szCs w:val="14"/>
        </w:rPr>
        <w:t xml:space="preserve">Лобсанг Рампа. </w:t>
      </w:r>
      <w:r>
        <w:rPr>
          <w:rFonts w:cs="Tahoma" w:ascii="Tahoma" w:hAnsi="Tahoma"/>
          <w:sz w:val="14"/>
          <w:szCs w:val="14"/>
        </w:rPr>
        <w:t>Главы жизни. «София», Киев, 1995.</w:t>
      </w:r>
    </w:p>
  </w:footnote>
  <w:footnote w:id="4">
    <w:p>
      <w:pPr>
        <w:pStyle w:val="Normal"/>
        <w:shd w:fill="FFFFFF" w:val="clear"/>
        <w:ind w:firstLine="567"/>
        <w:jc w:val="both"/>
        <w:rPr/>
      </w:pPr>
      <w:r>
        <w:rPr>
          <w:rStyle w:val="FootnoteCharacters"/>
        </w:rPr>
        <w:footnoteRef/>
      </w:r>
      <w:r>
        <w:rPr/>
        <w:t xml:space="preserve"> </w:t>
      </w:r>
      <w:r>
        <w:rPr>
          <w:rFonts w:cs="Tahoma" w:ascii="Tahoma" w:hAnsi="Tahoma"/>
          <w:i/>
          <w:iCs/>
          <w:sz w:val="14"/>
          <w:szCs w:val="14"/>
        </w:rPr>
        <w:t xml:space="preserve">Лобсанг Рампа. </w:t>
      </w:r>
      <w:r>
        <w:rPr>
          <w:rFonts w:cs="Tahoma" w:ascii="Tahoma" w:hAnsi="Tahoma"/>
          <w:sz w:val="14"/>
          <w:szCs w:val="14"/>
        </w:rPr>
        <w:t>Мой визит на Венеру. «София», Киев, 1998.</w:t>
      </w:r>
    </w:p>
  </w:footnote>
  <w:footnote w:id="5">
    <w:p>
      <w:pPr>
        <w:pStyle w:val="Footnote"/>
        <w:ind w:firstLine="567"/>
        <w:rPr/>
      </w:pPr>
      <w:r>
        <w:rPr>
          <w:rStyle w:val="FootnoteCharacters"/>
        </w:rPr>
        <w:footnoteRef/>
      </w:r>
      <w:r>
        <w:rPr/>
        <w:t xml:space="preserve"> </w:t>
      </w:r>
      <w:r>
        <w:rPr>
          <w:rFonts w:cs="Tahoma" w:ascii="Tahoma" w:hAnsi="Tahoma"/>
          <w:color w:val="000000"/>
          <w:sz w:val="14"/>
          <w:szCs w:val="14"/>
        </w:rPr>
        <w:t>Книги Лобсанга Рампы, «София», Киев, 1994-2005.</w:t>
      </w:r>
    </w:p>
  </w:footnote>
  <w:footnote w:id="6">
    <w:p>
      <w:pPr>
        <w:pStyle w:val="Footnote"/>
        <w:ind w:firstLine="567"/>
        <w:rPr/>
      </w:pPr>
      <w:r>
        <w:rPr>
          <w:rStyle w:val="FootnoteCharacters"/>
        </w:rPr>
        <w:footnoteRef/>
      </w:r>
      <w:r>
        <w:rPr/>
        <w:t xml:space="preserve"> </w:t>
      </w:r>
      <w:r>
        <w:rPr>
          <w:rFonts w:cs="Tahoma" w:ascii="Tahoma" w:hAnsi="Tahoma"/>
          <w:color w:val="000000"/>
          <w:sz w:val="14"/>
          <w:szCs w:val="14"/>
        </w:rPr>
        <w:t xml:space="preserve">Тибетская книга мертвых. — </w:t>
      </w:r>
      <w:r>
        <w:rPr>
          <w:rFonts w:cs="Tahoma" w:ascii="Tahoma" w:hAnsi="Tahoma"/>
          <w:i/>
          <w:iCs/>
          <w:color w:val="000000"/>
          <w:sz w:val="14"/>
          <w:szCs w:val="14"/>
        </w:rPr>
        <w:t>Прим. ред.</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6:16:00Z</dcterms:created>
  <dc:creator>Станислав</dc:creator>
  <dc:description/>
  <cp:keywords/>
  <dc:language>en-US</dc:language>
  <cp:lastModifiedBy>Станислав</cp:lastModifiedBy>
  <dcterms:modified xsi:type="dcterms:W3CDTF">2007-11-26T19:20:00Z</dcterms:modified>
  <cp:revision>31</cp:revision>
  <dc:subject/>
  <dc:title>ЛОБСАНГ РАМПА</dc:title>
</cp:coreProperties>
</file>