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340"/>
        <w:rPr>
          <w:rFonts w:ascii="Times New Roman" w:hAnsi="Times New Roman" w:cs="Times New Roman"/>
          <w:sz w:val="24"/>
        </w:rPr>
      </w:pPr>
      <w:r>
        <w:rPr>
          <w:rFonts w:cs="Times New Roman" w:ascii="Times New Roman" w:hAnsi="Times New Roman"/>
          <w:sz w:val="24"/>
        </w:rPr>
      </w:r>
    </w:p>
    <w:p>
      <w:pPr>
        <w:pStyle w:val="Normal1"/>
        <w:jc w:val="center"/>
        <w:rPr>
          <w:rFonts w:ascii="Times New Roman" w:hAnsi="Times New Roman" w:cs="Times New Roman"/>
          <w:b/>
          <w:b/>
          <w:caps/>
          <w:color w:val="800080"/>
          <w:sz w:val="32"/>
        </w:rPr>
      </w:pPr>
      <w:r>
        <w:rPr>
          <w:rFonts w:cs="Times New Roman" w:ascii="Times New Roman" w:hAnsi="Times New Roman"/>
          <w:b/>
          <w:color w:val="800080"/>
          <w:sz w:val="32"/>
        </w:rPr>
        <w:t>Е. И. Рерих</w:t>
      </w:r>
    </w:p>
    <w:p>
      <w:pPr>
        <w:pStyle w:val="Normal1"/>
        <w:jc w:val="center"/>
        <w:rPr>
          <w:rFonts w:ascii="Times New Roman" w:hAnsi="Times New Roman" w:cs="Times New Roman"/>
          <w:b/>
          <w:b/>
          <w:caps/>
          <w:color w:val="800080"/>
          <w:sz w:val="32"/>
        </w:rPr>
      </w:pPr>
      <w:r>
        <w:rPr>
          <w:rFonts w:cs="Times New Roman" w:ascii="Times New Roman" w:hAnsi="Times New Roman"/>
          <w:b/>
          <w:caps/>
          <w:color w:val="800080"/>
          <w:sz w:val="32"/>
        </w:rPr>
      </w:r>
    </w:p>
    <w:p>
      <w:pPr>
        <w:pStyle w:val="Heading4"/>
        <w:rPr>
          <w:rFonts w:ascii="Times New Roman" w:hAnsi="Times New Roman" w:cs="Times New Roman"/>
          <w:sz w:val="40"/>
        </w:rPr>
      </w:pPr>
      <w:r>
        <w:rPr>
          <w:rFonts w:cs="Times New Roman" w:ascii="Times New Roman" w:hAnsi="Times New Roman"/>
          <w:sz w:val="40"/>
        </w:rPr>
        <w:t>АГНИ-ЙОГА</w:t>
      </w:r>
    </w:p>
    <w:p>
      <w:pPr>
        <w:pStyle w:val="Normal1"/>
        <w:pBdr>
          <w:bottom w:val="thinThickSmallGap" w:sz="24" w:space="1" w:color="0000FF"/>
        </w:pBdr>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rPr>
      </w:pPr>
      <w:r>
        <w:rPr>
          <w:rFonts w:cs="Times New Roman"/>
        </w:rPr>
      </w:r>
    </w:p>
    <w:p>
      <w:pPr>
        <w:pStyle w:val="Heading1"/>
        <w:rPr/>
      </w:pPr>
      <w:r>
        <w:rPr/>
        <w:t>12. БРАТСТВО</w:t>
      </w:r>
    </w:p>
    <w:p>
      <w:pPr>
        <w:pStyle w:val="Normal"/>
        <w:spacing w:before="0" w:after="222"/>
        <w:ind w:firstLine="340"/>
        <w:jc w:val="center"/>
        <w:rPr>
          <w:b/>
          <w:b/>
          <w:sz w:val="24"/>
        </w:rPr>
      </w:pPr>
      <w:r>
        <w:rPr>
          <w:b/>
          <w:sz w:val="24"/>
        </w:rPr>
        <w:t>ЧАСТЬ ТРЕТЬЯ. НАДЗЕМНОЕ</w:t>
      </w:r>
    </w:p>
    <w:p>
      <w:pPr>
        <w:pStyle w:val="Normal"/>
        <w:spacing w:before="0" w:after="222"/>
        <w:ind w:firstLine="340"/>
        <w:jc w:val="center"/>
        <w:rPr>
          <w:b/>
          <w:b/>
          <w:sz w:val="24"/>
        </w:rPr>
      </w:pPr>
      <w:r>
        <w:rPr>
          <w:b/>
          <w:sz w:val="24"/>
        </w:rPr>
        <w:t>1938</w:t>
      </w:r>
    </w:p>
    <w:p>
      <w:pPr>
        <w:pStyle w:val="Normal"/>
        <w:ind w:firstLine="340"/>
        <w:jc w:val="both"/>
        <w:rPr/>
      </w:pPr>
      <w:r>
        <w:rPr>
          <w:sz w:val="24"/>
        </w:rPr>
        <w:t>600. Урусвати знает качества соучастников в познавании Надземного Мира. Они твердо понимают реальность этого мира, Они знают, что должны непрестанно учиться. Они сознают, что каждое человеческое действие вызывает созвучных жителей Надземного Мира.</w:t>
      </w:r>
    </w:p>
    <w:p>
      <w:pPr>
        <w:pStyle w:val="Normal"/>
        <w:ind w:firstLine="340"/>
        <w:jc w:val="both"/>
        <w:rPr/>
      </w:pPr>
      <w:r>
        <w:rPr>
          <w:sz w:val="24"/>
        </w:rPr>
        <w:t>Некоторые даже не понимают, как глубоко должны внедряться эти качества в природу человека. Они готовы щебетать о реальности незримых миров, но даже не утруждают себя помыслить и вообразить величие Беспредельности. Они же вовсе не желают постоянно учиться, и почетный титул ученика кажется им позорным. Они же не примут истину, что каждое их помышление вызывает множество невидимых сущностей, которые иногда способствуют, но чаще наносят вред.</w:t>
      </w:r>
    </w:p>
    <w:p>
      <w:pPr>
        <w:pStyle w:val="Normal"/>
        <w:ind w:firstLine="340"/>
        <w:jc w:val="both"/>
        <w:rPr/>
      </w:pPr>
      <w:r>
        <w:rPr>
          <w:sz w:val="24"/>
        </w:rPr>
        <w:t>Такие люди не признают научных аналогий, им ничего не скажет указание, что пространство полно микроорганизмами. Не будут они делать выводов из того, что наука каждый день приносит какое-то открытие. эти открытия направлены не о отрицанию, но к положительному утверждению. Люди, не признающие действительности, лишают себя самой возвышенной радости.</w:t>
      </w:r>
    </w:p>
    <w:p>
      <w:pPr>
        <w:pStyle w:val="Normal"/>
        <w:ind w:firstLine="340"/>
        <w:jc w:val="both"/>
        <w:rPr>
          <w:sz w:val="24"/>
        </w:rPr>
      </w:pPr>
      <w:r>
        <w:rPr>
          <w:sz w:val="24"/>
        </w:rPr>
        <w:t>Мыслитель говорил: "Где будет школа, которая научит людей радости?"</w:t>
      </w:r>
    </w:p>
    <w:p>
      <w:pPr>
        <w:pStyle w:val="Normal"/>
        <w:ind w:firstLine="340"/>
        <w:jc w:val="both"/>
        <w:rPr/>
      </w:pPr>
      <w:r>
        <w:rPr>
          <w:sz w:val="24"/>
        </w:rPr>
        <w:t>601. Урусвати знает, как постоянна Наша забота о каждой самоотверженности. Поток этой заботы охватывает и соседние явления. Такое обстоятельство редко учитывается. С удивлением замечают, что некоторые проявления, Нам не близкие, находятся под Нашею защитою. Присмотритесь, и увидите, что недалеко находятся самоотверженные деятели.</w:t>
      </w:r>
    </w:p>
    <w:p>
      <w:pPr>
        <w:pStyle w:val="Normal"/>
        <w:ind w:firstLine="340"/>
        <w:jc w:val="both"/>
        <w:rPr/>
      </w:pPr>
      <w:r>
        <w:rPr>
          <w:sz w:val="24"/>
        </w:rPr>
        <w:t>Истинно, качество самоотверженности полезно и для Тонкого Мира, и развивается оно в земной жизни, но плоды приносит в Надземном Мире. В таком подвиге земные деятели научаются не привязываться к своим творениям. Нужно признать, что привязанность к своим творениям очень отягощает в Тонком Мире. Существо, погруженное в свои творения в разных веках, теряет новую сосредоточенность, которая так нужна для тонких познаний.</w:t>
      </w:r>
    </w:p>
    <w:p>
      <w:pPr>
        <w:pStyle w:val="Normal"/>
        <w:ind w:firstLine="340"/>
        <w:jc w:val="both"/>
        <w:rPr/>
      </w:pPr>
      <w:r>
        <w:rPr>
          <w:sz w:val="24"/>
        </w:rPr>
        <w:t>Если житель Тонкого Мира привяжет себя к мировоззрению минувших существований, он воспрепятствует своему новому миропониманию. В экстазе самоотверженности люди легче всего отрываются от уз плоти. Мы высоко ценим такие взлеты духа.</w:t>
      </w:r>
    </w:p>
    <w:p>
      <w:pPr>
        <w:pStyle w:val="Normal"/>
        <w:ind w:firstLine="340"/>
        <w:jc w:val="both"/>
        <w:rPr/>
      </w:pPr>
      <w:r>
        <w:rPr>
          <w:sz w:val="24"/>
        </w:rPr>
        <w:t>Также отмечайте борцов против несправедливости, в Надземном Мире они полны новых возможностей. Лицемеры говорят, что несправедливость есть понятие относительное. Возразите им, что в каждом отдельном случае несправедливость есть явление явное, и человек с чутким сердцем отлично ощущает границу несправедливости.</w:t>
      </w:r>
    </w:p>
    <w:p>
      <w:pPr>
        <w:pStyle w:val="Normal"/>
        <w:ind w:firstLine="340"/>
        <w:jc w:val="both"/>
        <w:rPr/>
      </w:pPr>
      <w:r>
        <w:rPr>
          <w:sz w:val="24"/>
        </w:rPr>
        <w:t>Борьба против несправедливости есть явление чистое, лишенное самости, и вы, друзья наши, помогайте борцам против несправедливости, этим вы будете действовать заодно с Нами, а ведь каждое сгармонизированное действие есть уже рождение мощи.</w:t>
      </w:r>
    </w:p>
    <w:p>
      <w:pPr>
        <w:pStyle w:val="Normal"/>
        <w:ind w:firstLine="340"/>
        <w:jc w:val="both"/>
        <w:rPr/>
      </w:pPr>
      <w:r>
        <w:rPr>
          <w:sz w:val="24"/>
        </w:rPr>
        <w:t>Сказанное сегодня есть страница Нашей Внутренней Жизни. Забота о самоотверженных деятелях и помощь борцам против несправедливости оказывается Нашим любимым занятием. Эти два вида деятелей подвергаются особым нападениям тьмы. Многие из них не выдерживают такую борьбу, ибо имеют привычки, их ослабляющие.</w:t>
      </w:r>
    </w:p>
    <w:p>
      <w:pPr>
        <w:pStyle w:val="Normal"/>
        <w:ind w:firstLine="340"/>
        <w:jc w:val="both"/>
        <w:rPr/>
      </w:pPr>
      <w:r>
        <w:rPr>
          <w:sz w:val="24"/>
        </w:rPr>
        <w:t>Мы иногда просим о самой высокой степени доверия, которая порождает спасительное спокойствие. Боец должен быть спокоен, ибо знает о безупречности своей цели. Он знает злоумышления темных, знает, что битва неизбежна. Но пусть он знает, что у него сильные Друзья. Пусть он знает это в полной непоколебимости. Каждое его колебание наносит Другу боль.</w:t>
      </w:r>
    </w:p>
    <w:p>
      <w:pPr>
        <w:pStyle w:val="Normal"/>
        <w:ind w:firstLine="340"/>
        <w:jc w:val="both"/>
        <w:rPr>
          <w:sz w:val="24"/>
        </w:rPr>
      </w:pPr>
      <w:r>
        <w:rPr>
          <w:sz w:val="24"/>
        </w:rPr>
        <w:t>Подумайте об этой боли и вспомните о каплях пота.</w:t>
      </w:r>
    </w:p>
    <w:p>
      <w:pPr>
        <w:pStyle w:val="Normal"/>
        <w:ind w:firstLine="340"/>
        <w:jc w:val="both"/>
        <w:rPr>
          <w:sz w:val="24"/>
        </w:rPr>
      </w:pPr>
      <w:r>
        <w:rPr>
          <w:sz w:val="24"/>
        </w:rPr>
        <w:t>Мыслитель говорил: "Умейте слить мысли ваши с Надземными Мирами".</w:t>
      </w:r>
    </w:p>
    <w:p>
      <w:pPr>
        <w:pStyle w:val="Normal"/>
        <w:ind w:firstLine="340"/>
        <w:jc w:val="both"/>
        <w:rPr/>
      </w:pPr>
      <w:r>
        <w:rPr>
          <w:sz w:val="24"/>
        </w:rPr>
        <w:t>602. Урусвати знает, что отдых заключается в смене труда. Но среди различных трудов не забудем и мыслительную работу, которая развивает воображение. Мы не отказываемся от постоянных мыслительных упражнений. Поверхностный наблюдатель иногда может подумать, что Мы находимся во сне, когда посреди труда Мы закрываем глаза и посылаем мысль побродить в царстве воображения. Эти мгновения имеют великое значение, образы воображения станут реальными. Мы не можем судить, когда произойдет эта реализация, но она будет и поможет человечеству.</w:t>
      </w:r>
    </w:p>
    <w:p>
      <w:pPr>
        <w:pStyle w:val="Normal"/>
        <w:ind w:firstLine="340"/>
        <w:jc w:val="both"/>
        <w:rPr/>
      </w:pPr>
      <w:r>
        <w:rPr>
          <w:sz w:val="24"/>
        </w:rPr>
        <w:t>Не думайте, что такая мыслительная работа принадлежит лишь особым существам, каждый может учиться воображать, но и здесь нужно соблюсти важное условие. Хорошо, если человек может прекрасно воображать, но если он будет порождать безобразия, то неисчислимый вред получится. Потому нужно прекрасно мыслить. Природа дает к тому отличные образы, но если кто-то не умеет созерцать природу, пусть он углубится в художественные произведения, в них творцы выразили синтез своих наблюдений.</w:t>
      </w:r>
    </w:p>
    <w:p>
      <w:pPr>
        <w:pStyle w:val="Normal"/>
        <w:ind w:firstLine="340"/>
        <w:jc w:val="both"/>
        <w:rPr>
          <w:sz w:val="24"/>
        </w:rPr>
      </w:pPr>
      <w:r>
        <w:rPr>
          <w:sz w:val="24"/>
        </w:rPr>
        <w:t>Умейте также сосредоточиться на лучших произведениях, иначе вы натолкнетесь на безобразие, де еще синтетическое! У Нас заботятся, чтобы помочь художникам. Они нередко подпадают под влияние невидимых насмешников, которые радуются каждому безобразию. Учите явлению искусства в различных эпохах. Пусть поймут люди, как синтезировано творчество в эпохах расцвета.</w:t>
      </w:r>
    </w:p>
    <w:p>
      <w:pPr>
        <w:pStyle w:val="Normal"/>
        <w:ind w:firstLine="340"/>
        <w:jc w:val="both"/>
        <w:rPr/>
      </w:pPr>
      <w:r>
        <w:rPr>
          <w:sz w:val="24"/>
        </w:rPr>
        <w:t>Мыслитель выказывал восхищение перед гениями скульптуры, он говорил: "Мы не встречали в земной жизни таких совершенных образов, но ваятель вообразил их и воплотил для будущего".</w:t>
      </w:r>
    </w:p>
    <w:p>
      <w:pPr>
        <w:pStyle w:val="Normal"/>
        <w:ind w:firstLine="340"/>
        <w:jc w:val="both"/>
        <w:rPr/>
      </w:pPr>
      <w:r>
        <w:rPr>
          <w:sz w:val="24"/>
        </w:rPr>
        <w:t>603. Урусвати знает, что главный успех медицины в правильной профилактике. Можно удивляться, что до сих пор профилактика имела виду физическую сторону, совершенно игнорируя психическую. Но все знают, что именно эта сторона имеет главное значение для сохранения здоровья. Известны болезни наследственные, заразные и профессиональные, во всех случаях необходимо психическое воздействие, которое может предупреждать развитие болезни.</w:t>
      </w:r>
    </w:p>
    <w:p>
      <w:pPr>
        <w:pStyle w:val="Normal"/>
        <w:ind w:firstLine="340"/>
        <w:jc w:val="both"/>
        <w:rPr/>
      </w:pPr>
      <w:r>
        <w:rPr>
          <w:sz w:val="24"/>
        </w:rPr>
        <w:t>Только своевременная помощь посредством внушения может задержать и даже парализовать зародыш болезни. Не будем надеяться, что люди смогут действовать самовнушением. Только исключительные организмы в состоянии сами почуять первые намеки и волею воспрепятствовать; для большинства человечества необходимо постороннее внушение, но только в научном государственном размере можно делать такую прививку здоровья.</w:t>
      </w:r>
    </w:p>
    <w:p>
      <w:pPr>
        <w:pStyle w:val="Normal"/>
        <w:ind w:firstLine="340"/>
        <w:jc w:val="both"/>
        <w:rPr/>
      </w:pPr>
      <w:r>
        <w:rPr>
          <w:sz w:val="24"/>
        </w:rPr>
        <w:t>Нужно иметь особые Институты, где надо воспитывать целую армию врачей, познавших науку внушения. При этом необходимо строго наблюдать за моральной стороной, ибо иначе внушение может превратиться в преступление. Но, так или иначе, подобные учреждения сделаются действительностью. Люди поймут, что даже лучшее санитарное состояния еще не решает проблему оздоровления. Главная эпидемия угрожает со стороны психической.</w:t>
      </w:r>
    </w:p>
    <w:p>
      <w:pPr>
        <w:pStyle w:val="Normal"/>
        <w:ind w:firstLine="340"/>
        <w:jc w:val="both"/>
        <w:rPr/>
      </w:pPr>
      <w:r>
        <w:rPr>
          <w:sz w:val="24"/>
        </w:rPr>
        <w:t>Вы знаете, как растет преступность. Нельзя одолеть ее порошками и впрыскиваниями, нужны воздействия научно-волевые. Даже некоторые бичи человечества, вроде рака, нуждаются в своевременной психической профилактике.</w:t>
      </w:r>
    </w:p>
    <w:p>
      <w:pPr>
        <w:pStyle w:val="Normal"/>
        <w:ind w:firstLine="340"/>
        <w:jc w:val="both"/>
        <w:rPr>
          <w:sz w:val="24"/>
        </w:rPr>
      </w:pPr>
      <w:r>
        <w:rPr>
          <w:sz w:val="24"/>
        </w:rPr>
        <w:t>Мыслитель учил: "Чтите Гигию, она может наставить вас, как улучшить здоровье народа".</w:t>
      </w:r>
    </w:p>
    <w:p>
      <w:pPr>
        <w:pStyle w:val="Normal"/>
        <w:ind w:firstLine="340"/>
        <w:jc w:val="both"/>
        <w:rPr/>
      </w:pPr>
      <w:r>
        <w:rPr>
          <w:sz w:val="24"/>
        </w:rPr>
        <w:t>604. Урусвати знает Нашу радость, когда можно помочь и дать добрый совет достойному деятелю. Но следует отметить два затруднения, которые часто возникают. Первое в том, что люди часто любят перетолковывать каждый совет по своему. Обратите внимание, что самый простой совет все-таки может быть истолкован по разумению самого получателя. Сказано, что нужно говорить по сознанию, но это нелегко. Сознание иногда бывает, как явный конгломерат, и часть совета придется по разумению, но другая не приложится – так нужно проверять следствие совета. Люди индивидуальны. Истинно, они не следуют закону, даже самому ясному.</w:t>
      </w:r>
    </w:p>
    <w:p>
      <w:pPr>
        <w:pStyle w:val="Normal"/>
        <w:ind w:firstLine="340"/>
        <w:jc w:val="both"/>
        <w:rPr/>
      </w:pPr>
      <w:r>
        <w:rPr>
          <w:sz w:val="24"/>
        </w:rPr>
        <w:t>Так люди не желают признать, что мысль и слово представляют мощное радио; в этом заключается второе затруднение. Некоторые полагают, что слово, как звук, еще может иметь какое-то пространственное распространение, но энергия звучания мысли не допускается. Можно ли уговорить человека, что каждое его звучание имеет слушателей, и мысль, как проявление тонкое, будет улавливаема гораздо дальше, нежели слово? Кому это важно, когда существование невидимых миров почти не принимается! Нужно указать, что некоторые мысли могут быть сокрыты, но для такого преуспеяния нужно понять тонкое состояние. Подумайте, сколько советов может искривлено или разболтано преждевременно.</w:t>
      </w:r>
    </w:p>
    <w:p>
      <w:pPr>
        <w:pStyle w:val="Normal"/>
        <w:ind w:firstLine="340"/>
        <w:jc w:val="both"/>
        <w:rPr>
          <w:sz w:val="24"/>
        </w:rPr>
      </w:pPr>
      <w:r>
        <w:rPr>
          <w:sz w:val="24"/>
        </w:rPr>
        <w:t>Мыслитель говорил: "Пастух Феокл уверял, что я пробрался на вершину Олимпа и ничего там не нашел. Может быть, он полагал найти пиршественный стол, когда ему дадут хмельный Нектар и огромный ломоть Амврозии".</w:t>
      </w:r>
    </w:p>
    <w:p>
      <w:pPr>
        <w:pStyle w:val="Normal"/>
        <w:ind w:firstLine="340"/>
        <w:jc w:val="both"/>
        <w:rPr/>
      </w:pPr>
      <w:r>
        <w:rPr>
          <w:sz w:val="24"/>
        </w:rPr>
        <w:t>605. Урусвати знает, что Мы одобряем все, что пробуждает в человеке чувство истинного ритма. Чувство ритма врожденно, но беспорядок хаоса заглушает его. Если люди действуют ритмично, то по большей части они далеки от понимания великого значения ритма. Иногда деятель хочет предпослать своему решению нечто ритмичное, инстинкт подсказывает ему правильно, и в ритме деятель ищет гармонию. Даже слепые поиски дают благие следствия.</w:t>
      </w:r>
    </w:p>
    <w:p>
      <w:pPr>
        <w:pStyle w:val="Normal"/>
        <w:ind w:firstLine="340"/>
        <w:jc w:val="both"/>
        <w:rPr>
          <w:sz w:val="24"/>
        </w:rPr>
      </w:pPr>
      <w:r>
        <w:rPr>
          <w:sz w:val="24"/>
        </w:rPr>
        <w:t>Мы давали простейшие ритмы махавана и чотавана, но можно доходить до ритмов сложнейших. Вспомним древнейшие ритмы Санскрита, Эллады и Рима, в них можно найти обдуманные звучания. Древние уже знали необходимость искания общения с Космосом.</w:t>
      </w:r>
    </w:p>
    <w:p>
      <w:pPr>
        <w:pStyle w:val="Normal"/>
        <w:ind w:firstLine="340"/>
        <w:jc w:val="both"/>
        <w:rPr/>
      </w:pPr>
      <w:r>
        <w:rPr>
          <w:sz w:val="24"/>
        </w:rPr>
        <w:t>В некоторые периоды земного напряжения нужно очень помыслить о ритме. Вопли ужаса погружают людей в бездну хаоса. Не подумайте, что Мы одобряем пир во время чумы. Когда индус поет Бхагавад Гиту, он действует мудро, и эта гармония служит целебно.</w:t>
      </w:r>
    </w:p>
    <w:p>
      <w:pPr>
        <w:pStyle w:val="Normal"/>
        <w:ind w:firstLine="340"/>
        <w:jc w:val="both"/>
        <w:rPr/>
      </w:pPr>
      <w:r>
        <w:rPr>
          <w:sz w:val="24"/>
        </w:rPr>
        <w:t>Люди ищут общения с Нами, но первым ключом будет осознания внутреннего ритма. Можно глухим ухом слышать лучшую музыку и пение, и в сердце ничто не отзвучит, но чуткое сердце затрепещет в ритм гармонии. И лучше, и мужественнее, и сильнее станет тогда человек, и сделается он достойным сотрудником земного и надземного, и познает радость.</w:t>
      </w:r>
    </w:p>
    <w:p>
      <w:pPr>
        <w:pStyle w:val="Normal"/>
        <w:ind w:firstLine="340"/>
        <w:jc w:val="both"/>
        <w:rPr/>
      </w:pPr>
      <w:r>
        <w:rPr>
          <w:sz w:val="24"/>
        </w:rPr>
        <w:t>Напомним, что Земля страдает в необычном напряжении. Можно ли во время Армагеддона приобщаться к хаосу? И в великих, и в малых действиях подумайте о таком напоминании. Человек учится размышлять не в благополучии, но в борьбе. Будет ли он борцом, если в первый трудный час потеряет звезду водящую? Чем же он будет тогда отличаться от последнего немысля? Не мыслит такой человек о часе решающем, самые грозные явления для него лишь случайности. Но разумно мыслящий тогда приобщается к ритмам космическим и в таком доспехе смело принимает борьбу, – с Нами он тогда.</w:t>
      </w:r>
    </w:p>
    <w:p>
      <w:pPr>
        <w:pStyle w:val="Normal"/>
        <w:ind w:firstLine="340"/>
        <w:jc w:val="both"/>
        <w:rPr/>
      </w:pPr>
      <w:r>
        <w:rPr>
          <w:sz w:val="24"/>
        </w:rPr>
        <w:t>Мыслитель говорил: "Музы прекрасные, Музы, вы в своем гармоническом хоре даете человеку спасительный ритм".</w:t>
      </w:r>
    </w:p>
    <w:p>
      <w:pPr>
        <w:pStyle w:val="Normal"/>
        <w:ind w:firstLine="340"/>
        <w:jc w:val="both"/>
        <w:rPr/>
      </w:pPr>
      <w:r>
        <w:rPr>
          <w:sz w:val="24"/>
        </w:rPr>
        <w:t>606. Урусвати знает, что Мы часто говорим о борьбе. Действительно, борьба, как преодоление хаоса, всегда прекрасна. Нет иного пути для продвижения, но и это простое понятие подвержено различным перетолкованиям. Ханжи восстают против, ибо превозносят какой-то свой мир, основанный на бездействии и безмыслии. Лицемеры скажут, что их свара и драка есть тоже борьба. Наконец, лукавцы подготовят самые нелепые сопоставления, чтобы оправдать свои злые попытки.</w:t>
      </w:r>
    </w:p>
    <w:p>
      <w:pPr>
        <w:pStyle w:val="Normal"/>
        <w:ind w:firstLine="340"/>
        <w:jc w:val="both"/>
        <w:rPr/>
      </w:pPr>
      <w:r>
        <w:rPr>
          <w:sz w:val="24"/>
        </w:rPr>
        <w:t>Действительно, для понимания великой борьбы нужно уметь соизмерять. Пусть человек возьмет свои измерительные снаряды, чтобы вычислить, где великое и где малое. Нужно уметь приурочить малое к большому. Пусть попробует одинокая пчела просуществовать без роя. Разве не поучительно наблюдать, как малые шарики ртути притягиваются друг у другу и образуют одно целое? Так же и распыленный поток, под воздействием ритма, ложится в определенные узоры. Природа дает образцы притяжения, и в этих накоплениях сказывается борьба против хаоса. Также нужно смотреть и на мировые события, иначе можно не заметить великие периоды истории.</w:t>
      </w:r>
    </w:p>
    <w:p>
      <w:pPr>
        <w:pStyle w:val="Normal"/>
        <w:ind w:firstLine="340"/>
        <w:jc w:val="both"/>
        <w:rPr/>
      </w:pPr>
      <w:r>
        <w:rPr>
          <w:sz w:val="24"/>
        </w:rPr>
        <w:t>Много ценных понятий искажается. Люди иногда не понимают великого значения любви, этого вселенского магнита. Они судят от себя и подставляют свой эгоистическое толкование. Они понимают любовь, как насилие, но этим лишь подсекают крылья прекрасной любви.</w:t>
      </w:r>
    </w:p>
    <w:p>
      <w:pPr>
        <w:pStyle w:val="Normal"/>
        <w:ind w:firstLine="340"/>
        <w:jc w:val="both"/>
        <w:rPr>
          <w:sz w:val="24"/>
        </w:rPr>
      </w:pPr>
      <w:r>
        <w:rPr>
          <w:sz w:val="24"/>
        </w:rPr>
        <w:t>Мыслитель указывал на крылатую Победу и говорил: "Держите глаза открытыми и в чистоте, иначе не распознаете, где свет".</w:t>
      </w:r>
    </w:p>
    <w:p>
      <w:pPr>
        <w:pStyle w:val="Normal"/>
        <w:ind w:firstLine="340"/>
        <w:jc w:val="both"/>
        <w:rPr/>
      </w:pPr>
      <w:r>
        <w:rPr>
          <w:sz w:val="24"/>
        </w:rPr>
        <w:t>607. Урусвати знает, как трудно воспринимают люди так называемое внутреннее мужество. Не легко узнать, что внешнее мужество может быть обманчиво. Человек может казаться мужественным, но внутри он может трепетать. Можно привести множество примеров, когда именно отсутствие внутреннего мужества причиняло гибель. Но не смешивайте это качество с многими соседними.</w:t>
      </w:r>
    </w:p>
    <w:p>
      <w:pPr>
        <w:pStyle w:val="Normal"/>
        <w:ind w:firstLine="340"/>
        <w:jc w:val="both"/>
        <w:rPr/>
      </w:pPr>
      <w:r>
        <w:rPr>
          <w:sz w:val="24"/>
        </w:rPr>
        <w:t>Люди скажут: "Наверное вы говорите о спокойствии?" – Не совсем, ибо мужество есть лишь один аспект спокойствия. Также и равновесие есть лишь сосед мужества. И трудно сказать, как вместить внутреннее мужество, как постоянную готовность к смелому мышлению и действию.</w:t>
      </w:r>
    </w:p>
    <w:p>
      <w:pPr>
        <w:pStyle w:val="Normal"/>
        <w:ind w:firstLine="340"/>
        <w:jc w:val="both"/>
        <w:rPr/>
      </w:pPr>
      <w:r>
        <w:rPr>
          <w:sz w:val="24"/>
        </w:rPr>
        <w:t>Человек может ощущать радость, когда ничто не препятствует ему совершить прекрасный поступок. Обычно много соображений мешает даже помыслить о подвиге. Пусть человек совершает героические подвиги, из таких подвигов слагается светлая аура. Когда же упрочится этот свет, человек сможет привести в действие и свои мечты.</w:t>
      </w:r>
    </w:p>
    <w:p>
      <w:pPr>
        <w:pStyle w:val="Normal"/>
        <w:ind w:firstLine="340"/>
        <w:jc w:val="both"/>
        <w:rPr/>
      </w:pPr>
      <w:r>
        <w:rPr>
          <w:sz w:val="24"/>
        </w:rPr>
        <w:t>Не напрасно сказано, что каждая мечта когда-то претворится в действительность. Но нужно иметь большой запас таких дерзаний. Внутреннее мужество может дерзать, и этому надо учиться не только для Надземного Мира, но и для Земли. Так нужно в спокойствии мыслить о самых геройских подвигах. Может быть при этом вспомните нечто из прошлых жизней. Каждый или совершал подвиг, или мечтал о нем. Подвиг можно совершать во всех земных состояниях.</w:t>
      </w:r>
    </w:p>
    <w:p>
      <w:pPr>
        <w:pStyle w:val="Normal"/>
        <w:ind w:firstLine="340"/>
        <w:jc w:val="both"/>
        <w:rPr>
          <w:sz w:val="24"/>
        </w:rPr>
      </w:pPr>
      <w:r>
        <w:rPr>
          <w:sz w:val="24"/>
        </w:rPr>
        <w:t>Мыслитель говорил: "Воин не только тот, кто носит шлем".</w:t>
      </w:r>
    </w:p>
    <w:p>
      <w:pPr>
        <w:pStyle w:val="Normal"/>
        <w:ind w:firstLine="340"/>
        <w:jc w:val="both"/>
        <w:rPr/>
      </w:pPr>
      <w:r>
        <w:rPr>
          <w:sz w:val="24"/>
        </w:rPr>
        <w:t>608. Урусвати знает, что должен народиться великий мастер музыки, который даст человечеству отзвуки симфоний сфер. Приходит время, когда люди особенно нуждаются в симфониях пространства, когда гармония звучаний явится действительной панацеей. Не раз уже приходили послы звуков, но мало удавалось запечатлеть слышанное ими в тонких сферах.</w:t>
      </w:r>
    </w:p>
    <w:p>
      <w:pPr>
        <w:pStyle w:val="Normal"/>
        <w:ind w:firstLine="340"/>
        <w:jc w:val="both"/>
        <w:rPr/>
      </w:pPr>
      <w:r>
        <w:rPr>
          <w:sz w:val="24"/>
        </w:rPr>
        <w:t>В Моей стране был уявлен сильный талант, который знал ценность гармонии, но он не уберегся и отошел не для лучших достижений. Поистине, люди, несущие добрую весть, должны беречься. Они находятся под давлением двух тяготений. Они часто могут подвергаться опасностям особым. Не думайте, что на них стены должны обрушиться, но могут возникнуть малые попытки, из которых образуется отравление. Нельзя, чтобы вестники растрачивали себя, не будучи бережливы в жизни. Пусть они поймут, что их весть значительна, и несут чашу нерасплесканной для других. Так Мы пристально следим за вестниками не только на Земле, но и в Надземном Мире; там они поучаются симфонии сфер. Немного они донесут до Земли, но и это будет служить продвижению человечества.</w:t>
      </w:r>
    </w:p>
    <w:p>
      <w:pPr>
        <w:pStyle w:val="Normal"/>
        <w:ind w:firstLine="340"/>
        <w:jc w:val="both"/>
        <w:rPr>
          <w:sz w:val="24"/>
        </w:rPr>
      </w:pPr>
      <w:r>
        <w:rPr>
          <w:sz w:val="24"/>
        </w:rPr>
        <w:t>Урусвати слышала музыку сфер, она знает, что главная мощь в гармонии и ритме. Но нет таких инструментов на Земле, чтобы выразить все величие Зовов Пространства. Вот и еще одна страница Нашей Внутренней Жизни – без звучаний Мы скучаем и удивляемся, если некоторым людям не нужна музыка.</w:t>
      </w:r>
    </w:p>
    <w:p>
      <w:pPr>
        <w:pStyle w:val="Normal"/>
        <w:ind w:firstLine="340"/>
        <w:jc w:val="both"/>
        <w:rPr/>
      </w:pPr>
      <w:r>
        <w:rPr>
          <w:sz w:val="24"/>
        </w:rPr>
        <w:t>Мыслитель учил: "Слушать Прекрасное и смотреть на Прекрасное - значит улучшаться".</w:t>
      </w:r>
    </w:p>
    <w:p>
      <w:pPr>
        <w:pStyle w:val="Normal"/>
        <w:ind w:firstLine="340"/>
        <w:jc w:val="both"/>
        <w:rPr/>
      </w:pPr>
      <w:r>
        <w:rPr>
          <w:sz w:val="24"/>
        </w:rPr>
        <w:t>609. Урусвати знает, как чудесно и мгновенно преображается сознание мыслящего человека при переходе в Надземный Мир. Ясно происходит увеличение одних событий жизни и умаление других. Самые важные житейские достижения оказываются ничтожными, но все, в чем заключались самоотверженность и служение человечеству, достигает сияющих размеров.</w:t>
      </w:r>
    </w:p>
    <w:p>
      <w:pPr>
        <w:pStyle w:val="Normal"/>
        <w:ind w:firstLine="340"/>
        <w:jc w:val="both"/>
        <w:rPr/>
      </w:pPr>
      <w:r>
        <w:rPr>
          <w:sz w:val="24"/>
        </w:rPr>
        <w:t>Радость жила именно в таких порывах, но преходящие земные отличия превращаются в сор. Человек достигает превосходных пределов такими взлетами мысли, которым он даже не придавал значения. Но обычно он забывал ценные достижения и тонул в шуме базара. Не считайте это нравственным поучением. Мы лишь напоминаем о действительности, которая преображается на разных ступенях восхождения.</w:t>
      </w:r>
    </w:p>
    <w:p>
      <w:pPr>
        <w:pStyle w:val="Normal"/>
        <w:ind w:firstLine="340"/>
        <w:jc w:val="both"/>
        <w:rPr>
          <w:sz w:val="24"/>
        </w:rPr>
      </w:pPr>
      <w:r>
        <w:rPr>
          <w:sz w:val="24"/>
        </w:rPr>
        <w:t>Некоторые не возвращаются к пышным воплощениям, но любят представить себе самое скромное и трудное свое земное бытие. Самые сильные стремления выражались в трудах, – так происходит переоценка земных пребываний. И вы можете замечать, что иногда вспоминаются самые краткие встречи, в них могло произойти замыкание тока. Такие искры могут быть значительны и вспомнятся с признательностью. Кто может утверждать, что такие встречи были случайны, может быть подошел старый друг? Мыслитель говорил: "Вот вы зовете – Платон, Платон, но, может быть, его имя совсем иное".</w:t>
      </w:r>
    </w:p>
    <w:p>
      <w:pPr>
        <w:pStyle w:val="Normal"/>
        <w:ind w:firstLine="340"/>
        <w:jc w:val="both"/>
        <w:rPr/>
      </w:pPr>
      <w:r>
        <w:rPr>
          <w:sz w:val="24"/>
        </w:rPr>
        <w:t>610. Урусвати знает Наш приказ – будьте справедливы. Но о какой справедливости Мы говорим? Люди ухитряются сотворить много "справедливостей". Они знают справедливость личную, семейную, родовую, племенную, расовую. Они прикрываются справедливостью служебною, школьною, профессиональною. Не перечесть всех людских справедливостей! Но забыта справедливость человеческая. Люди судят со многих точек зрения, но главная – мировая справедливость – нигде не будет принята.</w:t>
      </w:r>
    </w:p>
    <w:p>
      <w:pPr>
        <w:pStyle w:val="Normal"/>
        <w:ind w:firstLine="340"/>
        <w:jc w:val="both"/>
        <w:rPr/>
      </w:pPr>
      <w:r>
        <w:rPr>
          <w:sz w:val="24"/>
        </w:rPr>
        <w:t>Мы уже говорили о судьях несправедливых, как о позоре человечества, но следует сказать не только о судьях, но обо всех двуногих, погрязших во лжи. Каждый человек каждый день произносит приговоры. Он берет на себя ответственность бросить в пространство стрелу лжи, ибо обычно он судит условно и часто невежественно. К тому же человек преисполнен пристрастия и даже испытывает злорадство, посылая отраву.</w:t>
      </w:r>
    </w:p>
    <w:p>
      <w:pPr>
        <w:pStyle w:val="Normal"/>
        <w:ind w:firstLine="340"/>
        <w:jc w:val="both"/>
        <w:rPr/>
      </w:pPr>
      <w:r>
        <w:rPr>
          <w:sz w:val="24"/>
        </w:rPr>
        <w:t>Много физических ядов, но еще больше психических. Дети бывают отравлены от самых ранних лет. Они чуют злонамеренность взрослых, и организм их бывает уже открыт для самых ужасных болезней. Нужно не только изобретать машины и роботов, но нужно изобрести и всечеловеческую справедливость. Иначе куда пойдет человек в Надземном Мире, и какова будет беседа с Нами? Мы будем судить по человечеству, но собеседник ограничит себя узким утверждением и будет полагать, что он говорит по справедливости.</w:t>
      </w:r>
    </w:p>
    <w:p>
      <w:pPr>
        <w:pStyle w:val="Normal"/>
        <w:ind w:firstLine="340"/>
        <w:jc w:val="both"/>
        <w:rPr/>
      </w:pPr>
      <w:r>
        <w:rPr>
          <w:sz w:val="24"/>
        </w:rPr>
        <w:t>Нужно приучаться к человеческой справедливости. Нужно проверять себя – не закралось ли суждение пристрастное? На обиходе нужно проверять себя. Не думайте, что справедливость относится к каким-то государственным учреждениям – каждый есть судья.</w:t>
      </w:r>
    </w:p>
    <w:p>
      <w:pPr>
        <w:pStyle w:val="Normal"/>
        <w:ind w:firstLine="340"/>
        <w:jc w:val="both"/>
        <w:rPr/>
      </w:pPr>
      <w:r>
        <w:rPr>
          <w:sz w:val="24"/>
        </w:rPr>
        <w:t>Мыслитель говорил: "Учитесь справедливости, вы каждый день произносите приговоры".</w:t>
      </w:r>
    </w:p>
    <w:p>
      <w:pPr>
        <w:pStyle w:val="Normal"/>
        <w:ind w:firstLine="340"/>
        <w:jc w:val="both"/>
        <w:rPr/>
      </w:pPr>
      <w:r>
        <w:rPr>
          <w:sz w:val="24"/>
        </w:rPr>
        <w:t>611. Урусвати знает, как внимательно нужно прислушиваться к мыслям и смущениям, возникающим мгновенно. Невозможно проследить причины их возникновения. Ни прошлое, ни случайное не помогут распознать, как образовались эти воздействия, но такие мысли бывают весьма значительны и направлены к общему благу.</w:t>
      </w:r>
    </w:p>
    <w:p>
      <w:pPr>
        <w:pStyle w:val="Normal"/>
        <w:ind w:firstLine="340"/>
        <w:jc w:val="both"/>
        <w:rPr/>
      </w:pPr>
      <w:r>
        <w:rPr>
          <w:sz w:val="24"/>
        </w:rPr>
        <w:t>Конечно Мы бываем в гармоничном состоянии, чтобы принять этих неожиданных вестников. Пусть каждый человек думает, как послужить общему благу. Каждый земледелец сеет и жнет не только для себя, но и для других, ему неведомых. Пусть он помыслит, что взращенное им зерно кому-то принесет добро. Каждая такая мысль принесет человеческое взаимопонимание. Каждый труд несет кому-то помощь, особенно, если сопровождается добрыми мыслями.</w:t>
      </w:r>
    </w:p>
    <w:p>
      <w:pPr>
        <w:pStyle w:val="Normal"/>
        <w:ind w:firstLine="340"/>
        <w:jc w:val="both"/>
        <w:rPr>
          <w:sz w:val="24"/>
        </w:rPr>
      </w:pPr>
      <w:r>
        <w:rPr>
          <w:sz w:val="24"/>
        </w:rPr>
        <w:t>Может каждый мыслить о всем человечестве. Много условных преград сотрется этими добрыми токами. Мы прислушиваемся к посылкам мысленным. Мы радуемся, когда слышим мысль общего блага. Мы печалимся, когда слышим, что общая мысль окрашена пристрастием. Нужно пытаться изгонять такие гадкие побуждения. Они как змеи обвивают и душат сердце.</w:t>
      </w:r>
    </w:p>
    <w:p>
      <w:pPr>
        <w:pStyle w:val="Normal"/>
        <w:ind w:firstLine="340"/>
        <w:jc w:val="both"/>
        <w:rPr/>
      </w:pPr>
      <w:r>
        <w:rPr>
          <w:sz w:val="24"/>
        </w:rPr>
        <w:t>Не замечали ли вы, как делается внезапное удушье? Может быть откуда-то прилетела мысль удушающая? Будем собирать все знаки, которые ведут к общему благу, к Друзьям неведомым.</w:t>
      </w:r>
    </w:p>
    <w:p>
      <w:pPr>
        <w:pStyle w:val="Normal"/>
        <w:ind w:firstLine="340"/>
        <w:jc w:val="both"/>
        <w:rPr/>
      </w:pPr>
      <w:r>
        <w:rPr>
          <w:sz w:val="24"/>
        </w:rPr>
        <w:t>Мыслитель учил: "Мы строим жертвенники Неведомому Богу, не посвятить ли наши труды Друзьям Неведомым?"</w:t>
      </w:r>
    </w:p>
    <w:p>
      <w:pPr>
        <w:pStyle w:val="Normal"/>
        <w:ind w:firstLine="340"/>
        <w:jc w:val="both"/>
        <w:rPr>
          <w:sz w:val="24"/>
        </w:rPr>
      </w:pPr>
      <w:r>
        <w:rPr>
          <w:sz w:val="24"/>
        </w:rPr>
        <w:t>612. Урусвати знает, что точка зрения изменяет миросозерцание.</w:t>
      </w:r>
    </w:p>
    <w:p>
      <w:pPr>
        <w:pStyle w:val="Normal"/>
        <w:ind w:firstLine="340"/>
        <w:jc w:val="both"/>
        <w:rPr/>
      </w:pPr>
      <w:r>
        <w:rPr>
          <w:sz w:val="24"/>
        </w:rPr>
        <w:t>Не только внешние воздействия образуют движение воззрений, но многие химизмы человеческого организма влияют на душевные движения. Остановка дыхания или учащение его порождают вещества большой силы; от них нарождаются психические настроения, изменяется давление крови, задерживается или ускоряется мозговая деятельность: и все чувства получают ненормальные импульсы; один и тот же предмет представляется или радостным, или мрачным.</w:t>
      </w:r>
    </w:p>
    <w:p>
      <w:pPr>
        <w:pStyle w:val="Normal"/>
        <w:ind w:firstLine="340"/>
        <w:jc w:val="both"/>
        <w:rPr/>
      </w:pPr>
      <w:r>
        <w:rPr>
          <w:sz w:val="24"/>
        </w:rPr>
        <w:t>Не только дыхание, но и окружающая температура действует на состояние психической энергии. Все вибрирует и движется, потому человек должен сознательно сохранять равновесие.</w:t>
      </w:r>
    </w:p>
    <w:p>
      <w:pPr>
        <w:pStyle w:val="Normal"/>
        <w:ind w:firstLine="340"/>
        <w:jc w:val="both"/>
        <w:rPr/>
      </w:pPr>
      <w:r>
        <w:rPr>
          <w:sz w:val="24"/>
        </w:rPr>
        <w:t>Должно ознакомлять народ с основанием психической жизни. Кто найдет к тому доходчивое слово, тот совершит великое деяние. Настало время, когда народ должен быть просвещен. Сделать это можно лишь научно, но не следует подходить с осуждением или отрицанием. На пашню сегодняшнего дня принесем новое зерно, урожай которого испытан.</w:t>
      </w:r>
    </w:p>
    <w:p>
      <w:pPr>
        <w:pStyle w:val="Normal"/>
        <w:ind w:firstLine="340"/>
        <w:jc w:val="both"/>
        <w:rPr>
          <w:sz w:val="24"/>
        </w:rPr>
      </w:pPr>
      <w:r>
        <w:rPr>
          <w:sz w:val="24"/>
        </w:rPr>
        <w:t>Не будем спорить, ибо в этой науке неоспоримые познания предлагаются. Если кто хочет быть реалистом, пусть он добросовестно познает.</w:t>
      </w:r>
    </w:p>
    <w:p>
      <w:pPr>
        <w:pStyle w:val="Normal"/>
        <w:ind w:firstLine="340"/>
        <w:jc w:val="both"/>
        <w:rPr/>
      </w:pPr>
      <w:r>
        <w:rPr>
          <w:sz w:val="24"/>
        </w:rPr>
        <w:t>Плох реалист, одевший черные очки и заткнувший уши. Какую же действительность познает он? Даже очевидность будет для него обезображена.</w:t>
      </w:r>
    </w:p>
    <w:p>
      <w:pPr>
        <w:pStyle w:val="Normal"/>
        <w:ind w:firstLine="340"/>
        <w:jc w:val="both"/>
        <w:rPr/>
      </w:pPr>
      <w:r>
        <w:rPr>
          <w:sz w:val="24"/>
        </w:rPr>
        <w:t>Пусть ученые готовят книги для народа и научно скажут о земном и надземном. Единство научного принципа пусть будет показано в лабораториях. Если капля жидкого золота отображает целый космос, то сколько общедоступных опытов может быть предложено! Век и народный должен ознаменоваться истинным просвещением. Это будет великим Служением, и каждый может в нем участвовать. При стремительном движении должно применять широкие меры. Нет ни старого, ни нового, есть лишь вечное познавание. Можно изучать древние предания и уважать их, но эволюция ушла такими шагами, что нужно уравновесить ее. Кривая эволюции дает небывалые скачки, от каменного века дол самых высших познаний. Великое время и велика ответственность! Не устрашимся противоположений. Борьба есть удел продвижения.</w:t>
      </w:r>
    </w:p>
    <w:p>
      <w:pPr>
        <w:pStyle w:val="Normal"/>
        <w:ind w:firstLine="340"/>
        <w:jc w:val="both"/>
        <w:rPr>
          <w:sz w:val="24"/>
        </w:rPr>
      </w:pPr>
      <w:r>
        <w:rPr>
          <w:sz w:val="24"/>
        </w:rPr>
        <w:t>Мыслитель просил учеников не страшиться борьбы: "Нужно уметь летать мыслью".</w:t>
      </w:r>
    </w:p>
    <w:p>
      <w:pPr>
        <w:pStyle w:val="Normal"/>
        <w:ind w:firstLine="340"/>
        <w:jc w:val="both"/>
        <w:rPr>
          <w:sz w:val="24"/>
        </w:rPr>
      </w:pPr>
      <w:r>
        <w:rPr>
          <w:sz w:val="24"/>
        </w:rPr>
        <w:t>613. Урусвати знает, как тщательно нужно применять Наши заветы. Мореход, умеющий пересчитать снасти, но не могущий управлять ими, в первую бурю погибнет. Многие читают Наши указания, но не прилагают их в жизнь – получается малая польза. Лицемеры оправдываются тем, что Мы не показали Надземный Мир. Но они видят весь звездный небосклон, они уже догадываются, что везде имеется своеобразная жизнь. Наконец, во многих странах работают общества психических исследований, где научно пытаются приблизиться к Надземному. Редко можно наблюдать, что человек в жизни не прикоснулся к явлениям надземным.</w:t>
      </w:r>
    </w:p>
    <w:p>
      <w:pPr>
        <w:pStyle w:val="Normal"/>
        <w:ind w:firstLine="340"/>
        <w:jc w:val="both"/>
        <w:rPr/>
      </w:pPr>
      <w:r>
        <w:rPr>
          <w:sz w:val="24"/>
        </w:rPr>
        <w:t>Наука уже установила многие аналогии, которые способствуют познаванию Тонкого Мира. Нужно подтвердить, что научные выводы не противоречат достижениям психических исследований. Можно видеть, что в ближайшем будущем условия науки откроют человечеству уявление полной связи с реальным надземным миром. Многие выдумки будут рассеяны реальным научным подходом.</w:t>
      </w:r>
    </w:p>
    <w:p>
      <w:pPr>
        <w:pStyle w:val="Normal"/>
        <w:ind w:firstLine="340"/>
        <w:jc w:val="both"/>
        <w:rPr/>
      </w:pPr>
      <w:r>
        <w:rPr>
          <w:sz w:val="24"/>
        </w:rPr>
        <w:t>Можно убедиться, что уже теперь совершается разумный пересмотр древних преданий. Убеждаются, что многие аграфы существеннее, нежели некоторые принятые тексты. Мы не потрясаем, но устанавливаем правильное воззрение. Нужно уважать каждое удостоверенное утверждение. Мертвая узость мышления есть такое состояние, которое можно назвать смертью. Мы посылаем тружеников правды, чтобы твердить без устали о грядущих шагах эволюции.</w:t>
      </w:r>
    </w:p>
    <w:p>
      <w:pPr>
        <w:pStyle w:val="Normal"/>
        <w:ind w:firstLine="340"/>
        <w:jc w:val="both"/>
        <w:rPr/>
      </w:pPr>
      <w:r>
        <w:rPr>
          <w:sz w:val="24"/>
        </w:rPr>
        <w:t>Мыслитель учил: "Уважайте тех, которые ведут по пути правильному. Только в будущем будут оценены эти достижения, но теперь уже мы чуем, где путь прекрасный".</w:t>
      </w:r>
    </w:p>
    <w:p>
      <w:pPr>
        <w:pStyle w:val="Normal"/>
        <w:ind w:firstLine="340"/>
        <w:jc w:val="both"/>
        <w:rPr/>
      </w:pPr>
      <w:r>
        <w:rPr>
          <w:sz w:val="24"/>
        </w:rPr>
        <w:t>614. Урусвати знает, как настойчиво нужно освобождать человеческое мышление. Не нужно утешаться, что мысль по природе своей свободна. Но процесс мышления связан со многими предрассудками. Не сжигают сейчас колдунов, но многие научные области считаются почти колдовством.</w:t>
      </w:r>
    </w:p>
    <w:p>
      <w:pPr>
        <w:pStyle w:val="Normal"/>
        <w:ind w:firstLine="340"/>
        <w:jc w:val="both"/>
        <w:rPr/>
      </w:pPr>
      <w:r>
        <w:rPr>
          <w:sz w:val="24"/>
        </w:rPr>
        <w:t>Каждый может назвать многих людей, полагающих себя культурными, но которые не могут признать целые научные достижения. Могут быть издаваемы книги, могут открываться многие университетские кафедры, могут производиться опыты, засвидетельствованные достоверно, но почтенные деятели будут пребывать в ветхих предрассудках. Они не стыдятся называть себя циниками и ярыми скептиками, когда проще назваться глупцами. Не беда, если какой-то глупец будет отрицать действительность, но многие из них занимают правительственные места и препятствуют просвещению.</w:t>
      </w:r>
    </w:p>
    <w:p>
      <w:pPr>
        <w:pStyle w:val="Normal"/>
        <w:ind w:firstLine="340"/>
        <w:jc w:val="both"/>
        <w:rPr/>
      </w:pPr>
      <w:r>
        <w:rPr>
          <w:sz w:val="24"/>
        </w:rPr>
        <w:t>Невозможно перечислить, какими узами связано народное мышление! Не удивляйтесь, но психический уровень его мало чем отличается от средневековья. Тогда невежды покушались на Леонардо да Винчи, но и теперь можно наблюдать то же явление. Учитель, который будет говорить о дисциплине мышления, убедится, как невозможно еще сказать о простейших истинах. Правители и высшие наставники сумеют закрыть рот смельчаку, помыслившему о свободе мышления.</w:t>
      </w:r>
    </w:p>
    <w:p>
      <w:pPr>
        <w:pStyle w:val="Normal"/>
        <w:ind w:firstLine="340"/>
        <w:jc w:val="both"/>
        <w:rPr>
          <w:sz w:val="24"/>
        </w:rPr>
      </w:pPr>
      <w:r>
        <w:rPr>
          <w:sz w:val="24"/>
        </w:rPr>
        <w:t>Мыслитель говорил: "На каждом из нас звенят тяжкие цепи."</w:t>
      </w:r>
    </w:p>
    <w:p>
      <w:pPr>
        <w:pStyle w:val="Normal"/>
        <w:ind w:firstLine="340"/>
        <w:jc w:val="both"/>
        <w:rPr/>
      </w:pPr>
      <w:r>
        <w:rPr>
          <w:sz w:val="24"/>
        </w:rPr>
        <w:t>615. Урусвати знает, как бережно нужно выбирать груз, приличный для Надземного Мира. Прочту вам строки из трактата эллинского философа "О великой границе". "Представьте себе корабль, претерпевающий бурю. Кормчий дает приказ немедленно сойти в лодки. Люди выказывают ужас, препятствующий им взять с собою ценности. Люди не задумывались о самом значительном из их имущества Они терзаются и захватывают самые ненужные вещи. Многие погибают, ибо не могут решить, что им нужнее.</w:t>
      </w:r>
    </w:p>
    <w:p>
      <w:pPr>
        <w:pStyle w:val="Normal"/>
        <w:ind w:firstLine="340"/>
        <w:jc w:val="both"/>
        <w:rPr>
          <w:sz w:val="24"/>
        </w:rPr>
      </w:pPr>
      <w:r>
        <w:rPr>
          <w:sz w:val="24"/>
        </w:rPr>
        <w:t>Но один путник не медля взял под хламиду маленький ларчик и успел спастись. Он давно обдумал самое главное, ибо он приготовился к великой границе. Но учение о Надземном убеждает каждого, что нужно уметь перейти границу с достойным грузом. Поздно думать об этом, вступая на последний корабль".</w:t>
      </w:r>
    </w:p>
    <w:p>
      <w:pPr>
        <w:pStyle w:val="Normal"/>
        <w:ind w:firstLine="340"/>
        <w:jc w:val="both"/>
        <w:rPr/>
      </w:pPr>
      <w:r>
        <w:rPr>
          <w:sz w:val="24"/>
        </w:rPr>
        <w:t>Привожу эти строки, чтобы еще раз напомнить, как давно мыслители убеждали людей осознать Бытие. Они знали, что прекрасная вечная жизнь полна границ, которые нужно перейти достойно. Эти границы так многочисленны, что надо научиться навсегда переходить их. Но мы видим, что даже читавшие книги не прилагают их к сердцу. Судите - можно ли считать себя познавшим и злоречить во вред сотрудников? Не вижу, чтобы эти самомнительные люди познали границу.</w:t>
      </w:r>
    </w:p>
    <w:p>
      <w:pPr>
        <w:pStyle w:val="Normal"/>
        <w:ind w:firstLine="340"/>
        <w:jc w:val="both"/>
        <w:rPr>
          <w:sz w:val="24"/>
        </w:rPr>
      </w:pPr>
      <w:r>
        <w:rPr>
          <w:sz w:val="24"/>
        </w:rPr>
        <w:t>Мыслитель говорил: "По счастью, самый главный груз не требует носильщиков".</w:t>
      </w:r>
    </w:p>
    <w:p>
      <w:pPr>
        <w:pStyle w:val="Normal"/>
        <w:ind w:firstLine="340"/>
        <w:jc w:val="both"/>
        <w:rPr/>
      </w:pPr>
      <w:r>
        <w:rPr>
          <w:sz w:val="24"/>
        </w:rPr>
        <w:t>616. Урусвати знает, что психические соотношения гораздо легче устанавливаются между людьми, встречавшимися в прошлых жизнях. Это доказывает стойкость энергии и прочность ритма, однажды установленного. Но редко люди осознают такие встречи, они, прежде всего, не допускают, что целые группы воплощенных могут опять оказаться в одной местности. Но это совершенно естественно, – одни стремятся вернуться в нажитое место, другие бывают привлечены своего рода магнитом.</w:t>
      </w:r>
    </w:p>
    <w:p>
      <w:pPr>
        <w:pStyle w:val="Normal"/>
        <w:ind w:firstLine="340"/>
        <w:jc w:val="both"/>
        <w:rPr/>
      </w:pPr>
      <w:r>
        <w:rPr>
          <w:sz w:val="24"/>
        </w:rPr>
        <w:t>Туземцы часто узнают друг друга. Они говорят: "Пойду отдохнуть, чтобы снова вернуться". Конечно они желают вернуться в Землю знакомую. Но и среди развитых сознаний существует тяга, чтобы продолжить незаконченную работу, потому часто встречаются прежние сотрудники и враги. Магнит вражды очень силен. Не многие понимают, что путь вражды не полезен.</w:t>
      </w:r>
    </w:p>
    <w:p>
      <w:pPr>
        <w:pStyle w:val="Normal"/>
        <w:ind w:firstLine="340"/>
        <w:jc w:val="both"/>
        <w:rPr/>
      </w:pPr>
      <w:r>
        <w:rPr>
          <w:sz w:val="24"/>
        </w:rPr>
        <w:t>Уявленные враги стремятся скорей вернуться на Землю, чтобы закончить свои мрачные намерения. Руководители надземные испытывают большие затруднения с такими злопыхателями. В других отношениях они поддаются убеждению, но месть есть их мертвая точка. Они очень назойливы в своем намерении и умеют найти прежних противников. Они даже стремятся воплотиться в родственных семьях, чтобы лучше настичь свою жертву.</w:t>
      </w:r>
    </w:p>
    <w:p>
      <w:pPr>
        <w:pStyle w:val="Normal"/>
        <w:ind w:firstLine="340"/>
        <w:jc w:val="both"/>
        <w:rPr/>
      </w:pPr>
      <w:r>
        <w:rPr>
          <w:sz w:val="24"/>
        </w:rPr>
        <w:t>Ритм, когда-то установленный, помогает и враждебным попыткам. Так Мы наблюдаем ритм дружбы и вражды. У Нас находят лучшие слова, чтобы предупредить о попытках вражеских так, чтобы не вмешиваться в карму. Но редко люди внимают дружественным советам.</w:t>
      </w:r>
    </w:p>
    <w:p>
      <w:pPr>
        <w:pStyle w:val="Normal"/>
        <w:ind w:firstLine="340"/>
        <w:jc w:val="both"/>
        <w:rPr>
          <w:sz w:val="24"/>
        </w:rPr>
      </w:pPr>
      <w:r>
        <w:rPr>
          <w:sz w:val="24"/>
        </w:rPr>
        <w:t>Мыслитель говорил: "Та же труба возвещает поражение и победу".</w:t>
      </w:r>
    </w:p>
    <w:p>
      <w:pPr>
        <w:pStyle w:val="Normal"/>
        <w:ind w:firstLine="340"/>
        <w:jc w:val="both"/>
        <w:rPr/>
      </w:pPr>
      <w:r>
        <w:rPr>
          <w:sz w:val="24"/>
        </w:rPr>
        <w:t>617. Урусвати знает, что самое обыденное соображение может навсегда выбить прекраснейшую и тончайшую мысль. Скажут – возможно ли? И какая должна быть грубая сила, чтобы изгнать мысль надземную? В этом лишь наглядное сопоставление плотного и надземного. Можно поражаться, как надземная гостья улетает от грубого прикасания. Но люди мало ценят письма надземные. Они не представляют себе сколько трудов положено Надземными Друзьями, чтобы протолкнуть мысль через плотные оболочки. Надземные друзья искали наилучшие атмосферные условия, чтобы ничто не помешало их посылке. Они ждали часа, когда земные могут без раздражения открыть психическое ухо. Казалось бы, все условия предусмотрены и преодолены, но проходит базарный посланец, и тончайшая мысль изгоняется. Человек отмахивается от нее, как от назойливой мухи. Он сетует, что лезет в голову какая-то небывальщина. Он не думает, что Надземный Друг пытался спасти его от несчастья. Он не допускает, что кто-то старается для него решить сложную жизненную задачу. Не может житейский ум являть воображение о сотрудничестве за пределами Земли.</w:t>
      </w:r>
    </w:p>
    <w:p>
      <w:pPr>
        <w:pStyle w:val="Normal"/>
        <w:ind w:firstLine="340"/>
        <w:jc w:val="both"/>
        <w:rPr/>
      </w:pPr>
      <w:r>
        <w:rPr>
          <w:sz w:val="24"/>
        </w:rPr>
        <w:t>Трудно Надземным Друзьям посылать письма на Землю, особенно когда они срочны. К тому же насмешники злые спешат предупредить добрую весть. Они пытаются опередить, и человек, к несчастью, часто склонен слушать голоса лукавые. Сознание человека редко настолько расширено и возвышено, чтобы он мог различить качество посылки. Человек обуян житейскими заботами, и голос молчания не слышен. Так, трудно Надземным Друзьям и Нам, когда явлено глухое ухо и базар предпочитается.</w:t>
      </w:r>
    </w:p>
    <w:p>
      <w:pPr>
        <w:pStyle w:val="Normal"/>
        <w:ind w:firstLine="340"/>
        <w:jc w:val="both"/>
        <w:rPr>
          <w:sz w:val="24"/>
        </w:rPr>
      </w:pPr>
      <w:r>
        <w:rPr>
          <w:sz w:val="24"/>
        </w:rPr>
        <w:t>Мыслитель просил учеников: "Будьте на страже днем и ночью.</w:t>
      </w:r>
    </w:p>
    <w:p>
      <w:pPr>
        <w:pStyle w:val="Normal"/>
        <w:ind w:firstLine="340"/>
        <w:jc w:val="both"/>
        <w:rPr>
          <w:sz w:val="24"/>
        </w:rPr>
      </w:pPr>
      <w:r>
        <w:rPr>
          <w:sz w:val="24"/>
        </w:rPr>
        <w:t>Не знаете мгновения, когда прилетит мысль надземная. Неужели отринете ее?"</w:t>
      </w:r>
    </w:p>
    <w:p>
      <w:pPr>
        <w:pStyle w:val="Normal"/>
        <w:ind w:firstLine="340"/>
        <w:jc w:val="both"/>
        <w:rPr/>
      </w:pPr>
      <w:r>
        <w:rPr>
          <w:sz w:val="24"/>
        </w:rPr>
        <w:t>618. Урусвати знает, что Стоящий на Башне видит больше, нежели сидящий в подвале. Нужно ли твердить такой труизм? Но если говорю, значит в этом есть нужда. Люди не различают между башней и подвалом. Сим, вопреки очевидности, не обращают внимания на Голос с Башни.</w:t>
      </w:r>
    </w:p>
    <w:p>
      <w:pPr>
        <w:pStyle w:val="Normal"/>
        <w:ind w:firstLine="340"/>
        <w:jc w:val="both"/>
        <w:rPr/>
      </w:pPr>
      <w:r>
        <w:rPr>
          <w:sz w:val="24"/>
        </w:rPr>
        <w:t>В самые напряженные дни люди будут мыслить, как в обычное время, но такой образ мышления есть преступное попустительство. Неужели не придет на ум, что каждое событие должно быть сопровождено и достойным образом мышления? Люди, бегущие из горящего дома, не заботятся, если кто-то их толкнет, перед ними цель гораздо большая. Но люди редко представляют себе истинное положение вещей, потому их голоса звучат, как бы из темного подвала. Они и пляшут в подвале, они и ссорятся, и раздражаются, точно бы к тому был час подходящий.</w:t>
      </w:r>
    </w:p>
    <w:p>
      <w:pPr>
        <w:pStyle w:val="Normal"/>
        <w:ind w:firstLine="340"/>
        <w:jc w:val="both"/>
        <w:rPr/>
      </w:pPr>
      <w:r>
        <w:rPr>
          <w:sz w:val="24"/>
        </w:rPr>
        <w:t>У людей поразительная привычка видеть все через свои очки, при этом они много говорят о суждении объективном. Пора пополнить цивилизацию умением оценивать события. Разумная оценка могла бы предотвратить некоторые мрачные события. Люди слышали об Армагеддоне, но не считаются с действительностью. Положительно, нужно твердить труизмы, ибо даже простейшие истины отвергаются, и с каким самомнением! Также нужно твердить о доверии – с Башни видней! Мыслитель говорил: "Если взойду на кровлю своего дома, то все же Афина Паллада на Акрополе увидит несравнимо больше".</w:t>
      </w:r>
    </w:p>
    <w:p>
      <w:pPr>
        <w:pStyle w:val="Normal"/>
        <w:ind w:firstLine="340"/>
        <w:jc w:val="both"/>
        <w:rPr>
          <w:sz w:val="24"/>
        </w:rPr>
      </w:pPr>
      <w:r>
        <w:rPr>
          <w:sz w:val="24"/>
        </w:rPr>
        <w:t>619. Урусвати знает, как прекрасны излучения чувства доверия. Из скал доверия слагается гора верности, которая пребудет украшением Вселенной. В понятии верности сочетаются лучшие основы жизни: там и любовь, и красота, и преданность, и мужество, и мудрость. Верность есть следствие многих разумных существований. Антиподом верности будет вероломство и предательство, иначе говоря, самый позор человечества. Если такой противник у верности, то она, поистине, есть вершина горы. По антиподу можно представить себе того, кого преследуют.</w:t>
      </w:r>
    </w:p>
    <w:p>
      <w:pPr>
        <w:pStyle w:val="Normal"/>
        <w:ind w:firstLine="340"/>
        <w:jc w:val="both"/>
        <w:rPr/>
      </w:pPr>
      <w:r>
        <w:rPr>
          <w:sz w:val="24"/>
        </w:rPr>
        <w:t>Верность оценивается, как великое сокровище. Космическая Справедливость воздает щедро за верность. Воздаяние приходит в срок. Лишь немногие могут понять это срочное воздаяние. Чтобы проявить срок, нужно проявить высокую степень доверия. За такую степень доверия Мы бываем признательны. Обоюдная признательность есть ключ к гармонии. Это простое утверждение для многих покажется нелепым. В таких сердцах не живут признательность и верность. Урусвати знает силу этих качеств. Даже в больших трудах они освещают путь жизни. Дико должно быть сердце, не знающее доверия и признательности.</w:t>
      </w:r>
    </w:p>
    <w:p>
      <w:pPr>
        <w:pStyle w:val="Normal"/>
        <w:ind w:firstLine="340"/>
        <w:jc w:val="both"/>
        <w:rPr/>
      </w:pPr>
      <w:r>
        <w:rPr>
          <w:sz w:val="24"/>
        </w:rPr>
        <w:t>Базарные мудрецы усмехаются и пересчитывают, сколько раз они обманули чье-то доверие. Они наполнили свой кошель и возложили на себя тяжкий горб. Пусть лучше человек будет обманут, лишь бы не быть обманщиком. Качество доверия сложит многие преуспеяния. Но пусть это благословенное качество не ждет каких-то необычных случаев для своего проявления. Каждодневная жизнь дает лучшие возможности явить это отличное качество. Так куется прочная связь с Нами.</w:t>
      </w:r>
    </w:p>
    <w:p>
      <w:pPr>
        <w:pStyle w:val="Normal"/>
        <w:ind w:firstLine="340"/>
        <w:jc w:val="both"/>
        <w:rPr/>
      </w:pPr>
      <w:r>
        <w:rPr>
          <w:sz w:val="24"/>
        </w:rPr>
        <w:t>В одно мгновение можно озариться прекрасным пурпуром излучения доверия. Какая мощная заградительная сеть получается! Мы нередко говорили о друзьях, но нужно иметь в виду верных друзей. Могут быть друзья легкомысленные и неосторожные, и то, и другое происходит от недостатка верности. Когда Мы что-то очень ценим, Мы и бережем. Пусть скала доверия и гора верности стоят прочно. Мыслитель говорил: "Пойду на базар, не обманет ли меня кто? Обманывающий не знает, что он дает мне пропуск на лучший берег Стикса".</w:t>
      </w:r>
    </w:p>
    <w:p>
      <w:pPr>
        <w:pStyle w:val="Normal"/>
        <w:ind w:firstLine="340"/>
        <w:jc w:val="both"/>
        <w:rPr/>
      </w:pPr>
      <w:r>
        <w:rPr>
          <w:sz w:val="24"/>
        </w:rPr>
        <w:t>620. Урусвати знает, как естественно нужно относиться ко всему Надземному. Слушайте, слушайте – пока Надземное будет для вас чем-то запретным или сверхнеобычным, сознание ваше не расширится. Уже можно замечать, как некоторые, обращаясь к Надземному, теряют равновесие. Для них земные соображения исключают всякое общение с Надземным.</w:t>
      </w:r>
    </w:p>
    <w:p>
      <w:pPr>
        <w:pStyle w:val="Normal"/>
        <w:ind w:firstLine="340"/>
        <w:jc w:val="both"/>
        <w:rPr/>
      </w:pPr>
      <w:r>
        <w:rPr>
          <w:sz w:val="24"/>
        </w:rPr>
        <w:t>Спросят – как же обратиться к Надземному, чтобы телесная оболочка не пострадала? Смешение земных эманаций с тонкими энергиями не будет ли разрушительным для обычного человека? Ошибочно такое суждение. Земное и Надземное сплетены тончайшими узами. Невозможно представить, чтобы эти сочетания нарушились, такое потрясание означало бы гибель Земли. Но не нужно воображать, что познание Надземного свойственно лишь исключительным организмам. Каждый, кто начинает размышлять о Надземном, неминуемо просветиться о прекрасной стороне жизни.</w:t>
      </w:r>
    </w:p>
    <w:p>
      <w:pPr>
        <w:pStyle w:val="Normal"/>
        <w:ind w:firstLine="340"/>
        <w:jc w:val="both"/>
        <w:rPr>
          <w:sz w:val="24"/>
        </w:rPr>
      </w:pPr>
      <w:r>
        <w:rPr>
          <w:sz w:val="24"/>
        </w:rPr>
        <w:t>Спросите тех, для кого Надземное стало обычным. Скажут – как еще с малых лет они думали о небесах прекрасных, о звездах, о Неведомом Учителе, где-то живущем. Такие мысли были принесенными на Землю, ибо дети не имели импульса в семье, так начинается великий процесс гармонизации двух миров.</w:t>
      </w:r>
    </w:p>
    <w:p>
      <w:pPr>
        <w:pStyle w:val="Normal"/>
        <w:ind w:firstLine="340"/>
        <w:jc w:val="both"/>
        <w:rPr/>
      </w:pPr>
      <w:r>
        <w:rPr>
          <w:sz w:val="24"/>
        </w:rPr>
        <w:t>Некоторые после семи лет отпадали от зачатков расширения сознания, и после второго семилетия погружались в низменную природу. Но другие умели сохранить сношения с надземным, и тогда умножались знаки тончайшие. Не было насильственных упражнений там, где установилось общение естественное. Только такое общение будет соответствовать эволюции.</w:t>
      </w:r>
    </w:p>
    <w:p>
      <w:pPr>
        <w:pStyle w:val="Normal"/>
        <w:ind w:firstLine="340"/>
        <w:jc w:val="both"/>
        <w:rPr/>
      </w:pPr>
      <w:r>
        <w:rPr>
          <w:sz w:val="24"/>
        </w:rPr>
        <w:t>Мыслитель говорил, глядя на прекрасную звезду: "Если наши желания исполняются, то пусть когда-то смогу оказаться в этом прекрасном мире!"</w:t>
      </w:r>
    </w:p>
    <w:p>
      <w:pPr>
        <w:pStyle w:val="Normal"/>
        <w:ind w:firstLine="340"/>
        <w:jc w:val="both"/>
        <w:rPr/>
      </w:pPr>
      <w:r>
        <w:rPr>
          <w:sz w:val="24"/>
        </w:rPr>
        <w:t>621. Урусвати знает, что некоторые жители Тонкого Мира сознательно выбирают трудные воплощения. Говорю о тех, кому карма позволяет иметь и более легкое существование, но утонченное сознание подсказывает, что трудная земная жизнь стоит многих легких. К тому же эти самоотверженные путники охотно принимают поручения, от которых малодушные поспешили бы уклониться.</w:t>
      </w:r>
    </w:p>
    <w:p>
      <w:pPr>
        <w:pStyle w:val="Normal"/>
        <w:ind w:firstLine="340"/>
        <w:jc w:val="both"/>
        <w:rPr/>
      </w:pPr>
      <w:r>
        <w:rPr>
          <w:sz w:val="24"/>
        </w:rPr>
        <w:t>Вот Мы поминали Нараду, названного Спорщиком. Он имел нелегкую задачу вызывать разумное суждение посредством спора, таким образом многие дремавшие сознания пробуждались. Также немало сильных духом принимали задания освободить людей от ветхих пережитков. Можно представить, как тяжка была жизнь таких очистителей! Они выдерживали ярые нападения, и лишь далекое будущее уделяло им справедливую оценку. Но многие такие труженики не оставляли имени, в истории лишь указывается некоторое движение, способствовавшее обновлению мышления.</w:t>
      </w:r>
    </w:p>
    <w:p>
      <w:pPr>
        <w:pStyle w:val="Normal"/>
        <w:ind w:firstLine="340"/>
        <w:jc w:val="both"/>
        <w:rPr/>
      </w:pPr>
      <w:r>
        <w:rPr>
          <w:sz w:val="24"/>
        </w:rPr>
        <w:t>Не нужно думать, что таких борцов было мало. В разные эпохи появлялись сильные духом, которые своею жизнью свидетельствовали о правильном пути продвижения. Пусть друзья подумают о таких тружениках, они тем ценнее, что могли бы избрать существование почти беззаботное, но они решили потрудиться. Пусть эти труды будут степенями светлого восхождения.</w:t>
      </w:r>
    </w:p>
    <w:p>
      <w:pPr>
        <w:pStyle w:val="Normal"/>
        <w:ind w:firstLine="340"/>
        <w:jc w:val="both"/>
        <w:rPr>
          <w:sz w:val="24"/>
        </w:rPr>
      </w:pPr>
      <w:r>
        <w:rPr>
          <w:sz w:val="24"/>
        </w:rPr>
        <w:t>Мыслитель убеждал учеников избрать трудную жизнь: "Лишь в труде преуспеете."</w:t>
      </w:r>
    </w:p>
    <w:p>
      <w:pPr>
        <w:pStyle w:val="Normal"/>
        <w:ind w:firstLine="340"/>
        <w:jc w:val="both"/>
        <w:rPr/>
      </w:pPr>
      <w:r>
        <w:rPr>
          <w:sz w:val="24"/>
        </w:rPr>
        <w:t>622. Урусвати знает, что возвышенная, утонченная простота есть хороший путь к Надземному. Простота есть познание и преуспеяния. Роскошь есть тление и разложение. История и разные эпохи дает тому примеры. Неутомимые созидатели просты в обиходе, но мало того, они влияли на все окружающее.</w:t>
      </w:r>
    </w:p>
    <w:p>
      <w:pPr>
        <w:pStyle w:val="Normal"/>
        <w:ind w:firstLine="340"/>
        <w:jc w:val="both"/>
        <w:rPr/>
      </w:pPr>
      <w:r>
        <w:rPr>
          <w:sz w:val="24"/>
        </w:rPr>
        <w:t>Каждый деятель невольно распространяет излучение своих устремлений, но нужно научиться найти мудрый уровень своих потребностей. Всякое изуверство не есть решение правильное. Не следует насильственно убеждать в нужности простоты в жизни. Она должна снизойти вместе с чувством гармонии.</w:t>
      </w:r>
    </w:p>
    <w:p>
      <w:pPr>
        <w:pStyle w:val="Normal"/>
        <w:ind w:firstLine="340"/>
        <w:jc w:val="both"/>
        <w:rPr>
          <w:sz w:val="24"/>
        </w:rPr>
      </w:pPr>
      <w:r>
        <w:rPr>
          <w:sz w:val="24"/>
        </w:rPr>
        <w:t>Нужно очень понять, что бахвальство простотою тоже не полезно.</w:t>
      </w:r>
    </w:p>
    <w:p>
      <w:pPr>
        <w:pStyle w:val="Normal"/>
        <w:ind w:firstLine="340"/>
        <w:jc w:val="both"/>
        <w:rPr>
          <w:sz w:val="24"/>
        </w:rPr>
      </w:pPr>
      <w:r>
        <w:rPr>
          <w:sz w:val="24"/>
        </w:rPr>
        <w:t>Она должна сделаться естественною. Много раз Мы поминаем о естественности достижений. Она дает истинное спокойствие вне зависти, вне подражания нелепым обычаям. Пусть некоторые народы полагают, что роскошь есть их призвание, лучше сказать – клеймо. Не может долго длиться жизнь, полная тления. Не однажды лишь одно поколение могло дышать отравленным воздухом. Не роскошь, но погребальные катафалки утверждались! Мыслитель говорил: "Если одежда рваная и грязная, – есть ли это простота? Если мысль таит зло и лукавство, – есть ли это простота?"</w:t>
      </w:r>
    </w:p>
    <w:p>
      <w:pPr>
        <w:pStyle w:val="Normal"/>
        <w:ind w:firstLine="340"/>
        <w:jc w:val="both"/>
        <w:rPr/>
      </w:pPr>
      <w:r>
        <w:rPr>
          <w:sz w:val="24"/>
        </w:rPr>
        <w:t>623. Урусвати знает, как часто люди не умеют сочетать родственные понятия. Вот подвижность и непоколебимость землянам представляются противоречием. Они считают подвижность шатанием и непоколебимость, как одеревенение, – получается как бы шатающееся дерево, которое угрожает прохожему и несносно скрипит. Не приходит в голову сопоставления подвижности в незыблемости и незыблемости в подвижности.</w:t>
      </w:r>
    </w:p>
    <w:p>
      <w:pPr>
        <w:pStyle w:val="Normal"/>
        <w:ind w:firstLine="340"/>
        <w:jc w:val="both"/>
        <w:rPr>
          <w:sz w:val="24"/>
        </w:rPr>
      </w:pPr>
      <w:r>
        <w:rPr>
          <w:sz w:val="24"/>
        </w:rPr>
        <w:t>Человек должен пребывать в подвижности, в готовности к подвигу, но он должен опираться на посох незыблемости. Только в таком сочетании путник преуспеет. Не нужно считать Надземное законами неземных, и там потребуется посох и ощутится тяга к подвигу. Не мало жителей неземных мечтают о полетах прекрасных и жалеют о грузе, им препятствующем. Поистине, такой груз накопляется не только вопиющими преступлениями, но и всякими смущениями и шатаниями.</w:t>
      </w:r>
    </w:p>
    <w:p>
      <w:pPr>
        <w:pStyle w:val="Normal"/>
        <w:ind w:firstLine="340"/>
        <w:jc w:val="both"/>
        <w:rPr/>
      </w:pPr>
      <w:r>
        <w:rPr>
          <w:sz w:val="24"/>
        </w:rPr>
        <w:t>Не смешайте шатание с поиском, который имеет в себе поступательное движение, такую подвижность назовем благородной. Также незыблемость осознания основ назовем благодатной.</w:t>
      </w:r>
    </w:p>
    <w:p>
      <w:pPr>
        <w:pStyle w:val="Normal"/>
        <w:ind w:firstLine="340"/>
        <w:jc w:val="both"/>
        <w:rPr/>
      </w:pPr>
      <w:r>
        <w:rPr>
          <w:sz w:val="24"/>
        </w:rPr>
        <w:t>Мыслитель учил познаванию родственных понятий. Он говорил: "Мы сами рассекаем великое тело Бытия."</w:t>
      </w:r>
    </w:p>
    <w:p>
      <w:pPr>
        <w:pStyle w:val="Normal"/>
        <w:ind w:firstLine="340"/>
        <w:jc w:val="both"/>
        <w:rPr/>
      </w:pPr>
      <w:r>
        <w:rPr>
          <w:sz w:val="24"/>
        </w:rPr>
        <w:t>624. Урусвати знает, что самое ярое отрицание живет рядом с восторженным признанием. Представим себе круг, хотя бы в виде замкнутого кольца змеи, и предположим, что голова будет знаком высшего признания; затем увидим, как признание будет уменьшаться, и, наконец, дойдет до безразличия, которое будет преддверием отрицания. Оно возрастет в хвосте змия, оно сделается бурным и ярым, таким ярым, что можно заподозрить, что в нем скрывается признание. Много примеров, когда самые ярые гонители превращались в преданнейших последователей.</w:t>
      </w:r>
    </w:p>
    <w:p>
      <w:pPr>
        <w:pStyle w:val="Normal"/>
        <w:ind w:firstLine="340"/>
        <w:jc w:val="both"/>
        <w:rPr>
          <w:sz w:val="24"/>
        </w:rPr>
      </w:pPr>
      <w:r>
        <w:rPr>
          <w:sz w:val="24"/>
        </w:rPr>
        <w:t>Таким образом нужно опасаться безразличия, как прародителя отрицания. После происходит позорный путь к самым подлым видам отрицания, но в глубине сознания начинается буря, и полярность начнет напряжение, в котором уже звучит Истина. Хаос воинствует и проявляется бурно, но напряженная психическая энергия одолевает тьму, и может произойти прекрасный апофеоз.</w:t>
      </w:r>
    </w:p>
    <w:p>
      <w:pPr>
        <w:pStyle w:val="Normal"/>
        <w:ind w:firstLine="340"/>
        <w:jc w:val="both"/>
        <w:rPr/>
      </w:pPr>
      <w:r>
        <w:rPr>
          <w:sz w:val="24"/>
        </w:rPr>
        <w:t>Потому наблюдайте, в какой стадии находится отрицание. Пусть оно спешит по пути проклятия, в малых стадиях оно не найдет энергии для просветления, но пусть произойдет взрыв, и сияние Света породит приближение к Истине. Такой жизненный пример часто приходится наблюдать, ибо теперь земляне раскололись как бы непримиримо, только взрыв создаст сдвиг.</w:t>
      </w:r>
    </w:p>
    <w:p>
      <w:pPr>
        <w:pStyle w:val="Normal"/>
        <w:ind w:firstLine="340"/>
        <w:jc w:val="both"/>
        <w:rPr/>
      </w:pPr>
      <w:r>
        <w:rPr>
          <w:sz w:val="24"/>
        </w:rPr>
        <w:t>Мыслитель говорил: "Леонид так гонит и поносит меня, что начинаю думать, не зарождается ли в нем дружба? Но ошибаюсь, ибо он недостаточно яростен".</w:t>
      </w:r>
    </w:p>
    <w:p>
      <w:pPr>
        <w:pStyle w:val="Normal"/>
        <w:ind w:firstLine="340"/>
        <w:jc w:val="both"/>
        <w:rPr/>
      </w:pPr>
      <w:r>
        <w:rPr>
          <w:sz w:val="24"/>
        </w:rPr>
        <w:t>625. Урусвати знает, насколько неверно понимается хаос и борьба с ним. Само понятие хаоса было осознано в глубокой древности. Классические мыслители определяли хаос, как материю грубую и не поддающуюся преодолению. Затем проявилось символическое изображение проявленной точки в округе непроявленного, такое определение и начертание - правильны, но все же они порождают заблуждения. По ним можно заключить, что непроявленное, иначе хаос, и проявленное совершено отделены. Так думают многие и утешаются тем, что они живут вне хаоса.</w:t>
      </w:r>
    </w:p>
    <w:p>
      <w:pPr>
        <w:pStyle w:val="Normal"/>
        <w:ind w:firstLine="340"/>
        <w:jc w:val="both"/>
        <w:rPr/>
      </w:pPr>
      <w:r>
        <w:rPr>
          <w:sz w:val="24"/>
        </w:rPr>
        <w:t>На самом деле, каждый подвержен действию хаоса, который, как некий химизм, проникает в сердца человеческие. Нельзя сказать, чтобы такие воздействия были ведомы только низшими организмами. Все находятся под натиском этого незримого врага. Разница лишь в том, что низменный организм легко притягивает такие воздействия, но возвышенное сознание противится непрошенному влиянию.</w:t>
      </w:r>
    </w:p>
    <w:p>
      <w:pPr>
        <w:pStyle w:val="Normal"/>
        <w:ind w:firstLine="340"/>
        <w:jc w:val="both"/>
        <w:rPr/>
      </w:pPr>
      <w:r>
        <w:rPr>
          <w:sz w:val="24"/>
        </w:rPr>
        <w:t>Мы говорим, что жестокость, грубость и невежество суть питомники хаоса. Опасные эпидемии возникают вокруг этих очагов. Вы можете наблюдать, как во время войн изменяется самосознание человеческое. Открыты врата духовной крепости, и волны хаоса беспрепятственно вливаются и отравляют организм. Мышление меняется, логика исчезает и честность разрушается. Отдельные подвиги тонут в волнах хаоса. Человечество призвало гибельного союзника.</w:t>
      </w:r>
    </w:p>
    <w:p>
      <w:pPr>
        <w:pStyle w:val="Normal"/>
        <w:ind w:firstLine="340"/>
        <w:jc w:val="both"/>
        <w:rPr/>
      </w:pPr>
      <w:r>
        <w:rPr>
          <w:sz w:val="24"/>
        </w:rPr>
        <w:t>Можно сожалеть, что после миллионов лет люди не понимают, какую опасность они могут вызвать из пространства! Но даже в дни Армагеддона можно начать полезное усовершенствование. Если не достанет энергии изгнать злобность, жестокость и грубость, то все-таки можно обуздать их. Каждый может потрудиться в таком деле. Очень велико напряжение, и пора оставить легкомыслие, оно есть пагубное невежество.</w:t>
      </w:r>
    </w:p>
    <w:p>
      <w:pPr>
        <w:pStyle w:val="Normal"/>
        <w:ind w:firstLine="340"/>
        <w:jc w:val="both"/>
        <w:rPr>
          <w:sz w:val="24"/>
        </w:rPr>
      </w:pPr>
      <w:r>
        <w:rPr>
          <w:sz w:val="24"/>
        </w:rPr>
        <w:t>Мыслитель настаивал: "Каждый может объявить войну своему невежеству, почетна такая война, она есть залог преуспеяния и оборона родины".</w:t>
      </w:r>
    </w:p>
    <w:p>
      <w:pPr>
        <w:pStyle w:val="Normal"/>
        <w:ind w:firstLine="340"/>
        <w:jc w:val="both"/>
        <w:rPr/>
      </w:pPr>
      <w:r>
        <w:rPr>
          <w:sz w:val="24"/>
        </w:rPr>
        <w:t>626. Урусвати знает, как некоторые люди пытаются утверждать, что Мы вообще не существуем. Такие люди преисполнены такой ярости, что можно заподозрить, что они пытаются убедить себя. Никакие доводы не действуют на них. Они назовут лиц, встречающих Нас лжецами, утверждать будут, что люди были под гипнозом.</w:t>
      </w:r>
    </w:p>
    <w:p>
      <w:pPr>
        <w:pStyle w:val="Normal"/>
        <w:ind w:firstLine="340"/>
        <w:jc w:val="both"/>
        <w:rPr/>
      </w:pPr>
      <w:r>
        <w:rPr>
          <w:sz w:val="24"/>
        </w:rPr>
        <w:t>Научные аналогии беспроволочного телеграфа и телевизии не убеждают отрицателей. Люди верят тому, во что они хотят. Никакие факты не убеждают их. Они говорят, что готовы поверить, если лично удостоверятся, но когда приходит подтверждение, они скажут, что померещилось. Можно тому привести примеры.</w:t>
      </w:r>
    </w:p>
    <w:p>
      <w:pPr>
        <w:pStyle w:val="Normal"/>
        <w:ind w:firstLine="340"/>
        <w:jc w:val="both"/>
        <w:rPr/>
      </w:pPr>
      <w:r>
        <w:rPr>
          <w:sz w:val="24"/>
        </w:rPr>
        <w:t>Утверждаю, что такие отрицатели служат таким силам, о которых они понятия не имеют. Почему они утверждают то, чего не знают? Пусть докажут, что Наше существование невозможно.</w:t>
      </w:r>
    </w:p>
    <w:p>
      <w:pPr>
        <w:pStyle w:val="Normal"/>
        <w:ind w:firstLine="340"/>
        <w:jc w:val="both"/>
        <w:rPr/>
      </w:pPr>
      <w:r>
        <w:rPr>
          <w:sz w:val="24"/>
        </w:rPr>
        <w:t>Может ли добросовестный исследователь утверждать, что в его области все найдено и объяснено? Только тупой, условный ум дерзнет утверждать, что ему все известно. Каждое новое открытие есть лишь еще один вход в Неизвестное. Еще недавно знали лишь северное сияние, но теперь уже замечают Гималайское свечение. Но никто не может указать причину такого сияния. Можно сказать о нагнетении энергии, об электрическом явлении, но эти предположения будут очень смутны.</w:t>
      </w:r>
    </w:p>
    <w:p>
      <w:pPr>
        <w:pStyle w:val="Normal"/>
        <w:ind w:firstLine="340"/>
        <w:jc w:val="both"/>
        <w:rPr/>
      </w:pPr>
      <w:r>
        <w:rPr>
          <w:sz w:val="24"/>
        </w:rPr>
        <w:t>Почему где-то за Эверестом происходит необычное нагнетение энергии? Почему такое же явление связано с разными воздействиями? Много может возникать вопросов, но сущность остается пока необъяснимой. Пусть некто подумает. Также пусть некто соберет сведения о разных странных встречах, в литературе найдется немало упоминаний.</w:t>
      </w:r>
    </w:p>
    <w:p>
      <w:pPr>
        <w:pStyle w:val="Normal"/>
        <w:ind w:firstLine="340"/>
        <w:jc w:val="both"/>
        <w:rPr>
          <w:sz w:val="24"/>
        </w:rPr>
      </w:pPr>
      <w:r>
        <w:rPr>
          <w:sz w:val="24"/>
        </w:rPr>
        <w:t>Мыслитель говорил: "Много неведомых огней светит путникам".</w:t>
      </w:r>
    </w:p>
    <w:p>
      <w:pPr>
        <w:pStyle w:val="Normal"/>
        <w:ind w:firstLine="340"/>
        <w:jc w:val="both"/>
        <w:rPr/>
      </w:pPr>
      <w:r>
        <w:rPr>
          <w:sz w:val="24"/>
        </w:rPr>
        <w:t>627. Урусвати знает, что человек должен не только признавать тонкие энергии, но должен и содействовать им. Разве человек должен быть каким-то гигантом, чтобы помышлять о таком сотрудничестве? В стройной машине каждая частица ее незаменима. Пусть чаще человек представляет себя частицею Вселенной. Он может, поистине, присоединить свои энергии к великому Мирозданию.</w:t>
      </w:r>
    </w:p>
    <w:p>
      <w:pPr>
        <w:pStyle w:val="Normal"/>
        <w:ind w:firstLine="340"/>
        <w:jc w:val="both"/>
        <w:rPr/>
      </w:pPr>
      <w:r>
        <w:rPr>
          <w:sz w:val="24"/>
        </w:rPr>
        <w:t>Мысль человека есть лучшая энергия, которую он может неисчерпаемо источать в своды Вселенной. Как столп света может возноситься мысль и приобщаться к великому энергетическому Аппарату. Долг человека делиться своим достоянием, но лучшее будет энергия мысли. Именно энергия сознательно устремленная может служить, как истинная Иога, связь с Высшим Миром. Много раз Мы говорили о значении сознательности, лишь она животворна. Даже и прана должна быть вдыхаема сознательно.</w:t>
      </w:r>
    </w:p>
    <w:p>
      <w:pPr>
        <w:pStyle w:val="Normal"/>
        <w:ind w:firstLine="340"/>
        <w:jc w:val="both"/>
        <w:rPr>
          <w:sz w:val="24"/>
        </w:rPr>
      </w:pPr>
      <w:r>
        <w:rPr>
          <w:sz w:val="24"/>
        </w:rPr>
        <w:t>Мыслитель говорил: "Каждый из нас, отходя ко сну, пусть пошлет прекрасную мысль, привет Силам Природы".</w:t>
      </w:r>
    </w:p>
    <w:p>
      <w:pPr>
        <w:pStyle w:val="Normal"/>
        <w:ind w:firstLine="340"/>
        <w:jc w:val="both"/>
        <w:rPr/>
      </w:pPr>
      <w:r>
        <w:rPr>
          <w:sz w:val="24"/>
        </w:rPr>
        <w:t>628. Урусвати знает, что деятель должен уподобиться заботливому садовнику. Нелегко уберечь самые прекрасные и полезные растения, но также нужно понять, насколько полезны и некоторые простые цветы. Невежды могут затоптать их и счесть сорными травами. Так и во всей жизни нужно особенно распознавать значение малых незаменимых работников, из них образуются крепкие сотрудники. Не следует огорчаться их малым занятием, зато они могут миновать среднее знание и устремиться к высшему.</w:t>
      </w:r>
    </w:p>
    <w:p>
      <w:pPr>
        <w:pStyle w:val="Normal"/>
        <w:ind w:firstLine="340"/>
        <w:jc w:val="both"/>
        <w:rPr/>
      </w:pPr>
      <w:r>
        <w:rPr>
          <w:sz w:val="24"/>
        </w:rPr>
        <w:t>У Нас и у Наших близких очень развито устремление к малым, к простым, к незатронутым лукавством. Пусть мысли их сперва огорчают примитивностью, но зато не попадете в болото софизмов. Так и Наш народ умеет от малого перескочить к великому, и он не станет гордиться этой великостью. Даже подвижники не умели стать гордецами. Они понимали, что даже самый большой земной труд есть лишь преддверие к надземному бытию.</w:t>
      </w:r>
    </w:p>
    <w:p>
      <w:pPr>
        <w:pStyle w:val="Normal"/>
        <w:ind w:firstLine="340"/>
        <w:jc w:val="both"/>
        <w:rPr/>
      </w:pPr>
      <w:r>
        <w:rPr>
          <w:sz w:val="24"/>
        </w:rPr>
        <w:t>Они знали огонь и пламень светлый, но эти знаки не делали их заносчивыми. Простота такая не была унижением и смирением, она была жизнью сердца, жизнью самоотвержения. Они не желали особых признаний, ибо были истинными тружениками. Они умели и сказать, и промолчать.</w:t>
      </w:r>
    </w:p>
    <w:p>
      <w:pPr>
        <w:pStyle w:val="Normal"/>
        <w:ind w:firstLine="340"/>
        <w:jc w:val="both"/>
        <w:rPr>
          <w:sz w:val="24"/>
        </w:rPr>
      </w:pPr>
      <w:r>
        <w:rPr>
          <w:sz w:val="24"/>
        </w:rPr>
        <w:t>Мыслитель говорил: "Помолчим, погасим молнии мысли. Пусть из недр поднимется самое главное, самое затаенное".</w:t>
      </w:r>
    </w:p>
    <w:p>
      <w:pPr>
        <w:pStyle w:val="Normal"/>
        <w:ind w:firstLine="340"/>
        <w:jc w:val="both"/>
        <w:rPr/>
      </w:pPr>
      <w:r>
        <w:rPr>
          <w:sz w:val="24"/>
        </w:rPr>
        <w:t>629. Урусвати знает, насколько решительно звучит голос из глубины Нашего сознания. Ясно, что в человеке происходит два рода психической работы. Одна подвержена плотным, земным условиям, другая же относится к Тонкому Миру. Можно убеждаться насколько решение этой второй работы выше и основательнее, нежели решение первой.</w:t>
      </w:r>
    </w:p>
    <w:p>
      <w:pPr>
        <w:pStyle w:val="Normal"/>
        <w:ind w:firstLine="340"/>
        <w:jc w:val="both"/>
        <w:rPr/>
      </w:pPr>
      <w:r>
        <w:rPr>
          <w:sz w:val="24"/>
        </w:rPr>
        <w:t>Нередко из глубин сознания рождается голос, отменяющий ценное решение. Особенно поучительно наблюдать эти единоборства, происходящие в человеке. "Познай самого себя" – говорили философы, и они были правы. Только умеющий признать голос глубин сознания может считать себя на пути к познанию. Нужно удивляться, насколько обдуманно и твердо действует сознание в своей глубине.</w:t>
      </w:r>
    </w:p>
    <w:p>
      <w:pPr>
        <w:pStyle w:val="Normal"/>
        <w:ind w:firstLine="340"/>
        <w:jc w:val="both"/>
        <w:rPr/>
      </w:pPr>
      <w:r>
        <w:rPr>
          <w:sz w:val="24"/>
        </w:rPr>
        <w:t>Могут сказать – зачем эти два часто противоположных рода психической работы? Но ответим: Они лишь подтверждают различие между земными и надземными условиями. Конечно, тонкое сознание будет и справедливое, и дальновидное, нежели земное, смущенное и устрашенное.</w:t>
      </w:r>
    </w:p>
    <w:p>
      <w:pPr>
        <w:pStyle w:val="Normal"/>
        <w:ind w:firstLine="340"/>
        <w:jc w:val="both"/>
        <w:rPr/>
      </w:pPr>
      <w:r>
        <w:rPr>
          <w:sz w:val="24"/>
        </w:rPr>
        <w:t>Счастлив, кто научился прислушиваться к голосам сознания глубинного. Он найдет новые средства в жизненной борьбе. Он посмотрит вокруг глазом добрым и справедливым. Он найдет правильное определение многим качествам и почерпнет мужество. Пусть называют этот голос подсознанием или малым, или великим, не все ли равно? Но существенно, что в человеке происходит великая психическая работа.</w:t>
      </w:r>
    </w:p>
    <w:p>
      <w:pPr>
        <w:pStyle w:val="Normal"/>
        <w:ind w:firstLine="340"/>
        <w:jc w:val="both"/>
        <w:rPr>
          <w:sz w:val="24"/>
        </w:rPr>
      </w:pPr>
      <w:r>
        <w:rPr>
          <w:sz w:val="24"/>
        </w:rPr>
        <w:t>Мыслитель говорил: "Услышьте голос ободряющий и предупреждающий. Судья и друг всегда с нами."</w:t>
      </w:r>
    </w:p>
    <w:p>
      <w:pPr>
        <w:pStyle w:val="Normal"/>
        <w:ind w:firstLine="340"/>
        <w:jc w:val="both"/>
        <w:rPr>
          <w:sz w:val="24"/>
        </w:rPr>
      </w:pPr>
      <w:r>
        <w:rPr>
          <w:sz w:val="24"/>
        </w:rPr>
        <w:t>630. Урусвати знает, как правильно приходят Наши ответы. Иногда вопрос еще не окончен, но ответ уже доходит. Также бывает, что ответ получается через несколько дней, это лишь доказывает жизненность процесса. В тех случаях, когда ответ опережает вопрос, оказывается, что и сам вопрос возник от посланной мысли.</w:t>
      </w:r>
    </w:p>
    <w:p>
      <w:pPr>
        <w:pStyle w:val="Normal"/>
        <w:ind w:firstLine="340"/>
        <w:jc w:val="both"/>
        <w:rPr/>
      </w:pPr>
      <w:r>
        <w:rPr>
          <w:sz w:val="24"/>
        </w:rPr>
        <w:t>Думайте и представляйте себе множество причин, почему ответ может быть замедлен. Не только нерешенность данного обстоятельства, но могут быть и внешние причины, утверждающие некоторые замедления, но во всем можно наблюдать жизненность таких передач.</w:t>
      </w:r>
    </w:p>
    <w:p>
      <w:pPr>
        <w:pStyle w:val="Normal"/>
        <w:ind w:firstLine="340"/>
        <w:jc w:val="both"/>
        <w:rPr/>
      </w:pPr>
      <w:r>
        <w:rPr>
          <w:sz w:val="24"/>
        </w:rPr>
        <w:t>Нередко люди хотят знать о таких обстоятельствах, которые требуют особого внимания, но спешные дела не позволяют немедленного изменения тока. Как в жизни вы нередко скажете: "Подождите", так и во всем бытии. Но люди бывают эгоистами, если им нечто надобно, они не принимают во внимание даже космических условий. Нужно приучиться к соответствию и принять размеры Нашей деятельности. У Нас могут быть спешные действия и невозможно прерывать ток. Каждый прерванный ток подобен сломанной стреле.</w:t>
      </w:r>
    </w:p>
    <w:p>
      <w:pPr>
        <w:pStyle w:val="Normal"/>
        <w:ind w:firstLine="340"/>
        <w:jc w:val="both"/>
        <w:rPr/>
      </w:pPr>
      <w:r>
        <w:rPr>
          <w:sz w:val="24"/>
        </w:rPr>
        <w:t>Мыслитель чуял необходимость уважения к чужому труду. Он говорил: "Как можно знать течение мысли? Мудро будет обождать пока друг закончит напряженное мышление."</w:t>
      </w:r>
    </w:p>
    <w:p>
      <w:pPr>
        <w:pStyle w:val="Normal"/>
        <w:ind w:firstLine="340"/>
        <w:jc w:val="both"/>
        <w:rPr/>
      </w:pPr>
      <w:r>
        <w:rPr>
          <w:sz w:val="24"/>
        </w:rPr>
        <w:t>631. Урусвати знает, что многие ограничивают понятие ритма. По их мнению ритм выражается в музыке, пении, танцах и поэзии, но они забывают главный ритм, разлитый во всей Вселенной и напитывающий всю жизнь. Перед этим изначальным ритмом Наши земные проявления показываются скудными. Для беспорядочного быта каждое ритмичное действие уже будет целительным, но это лишь преддверие великого ритма Вселенной.</w:t>
      </w:r>
    </w:p>
    <w:p>
      <w:pPr>
        <w:pStyle w:val="Normal"/>
        <w:ind w:firstLine="340"/>
        <w:jc w:val="both"/>
        <w:rPr/>
      </w:pPr>
      <w:r>
        <w:rPr>
          <w:sz w:val="24"/>
        </w:rPr>
        <w:t>Пусть люди задумаются, почему одни действия убедительны, между тем как другие не задевают струн сердца? Ответим, – внутренний ритм действует убедительно и приготовляет присутствующих к принятию сказанного и сделанного. Окружающие пойдут в ногу, сами не зная отчего.</w:t>
      </w:r>
    </w:p>
    <w:p>
      <w:pPr>
        <w:pStyle w:val="Normal"/>
        <w:ind w:firstLine="340"/>
        <w:jc w:val="both"/>
        <w:rPr/>
      </w:pPr>
      <w:r>
        <w:rPr>
          <w:sz w:val="24"/>
        </w:rPr>
        <w:t>Действие великой спирали есть одно из выражений великого ритма. Один читатель Наших Бесед воскликнул: "Так и завинчивают знание жизни!" В этом сравнении он сказал правильно. Если разобрать систему Бесед, то найдем спираль, так лучше подход к земной жизни. Нельзя окончательно определить каждое положение, оно выясняется не только от сказанного, но и от состояния сознания собеседника. Но сознание изменяется, и полезно дать новое суждение, чтобы приемники обновились. Так можно заметить ритм Вселенной во всей жизни.</w:t>
      </w:r>
    </w:p>
    <w:p>
      <w:pPr>
        <w:pStyle w:val="Normal"/>
        <w:ind w:firstLine="340"/>
        <w:jc w:val="both"/>
        <w:rPr>
          <w:sz w:val="24"/>
        </w:rPr>
      </w:pPr>
      <w:r>
        <w:rPr>
          <w:sz w:val="24"/>
        </w:rPr>
        <w:t>Мыслитель умер пробуждать осознание ритма, – "не в танцах, но в биении сердца имеем лучший пример вселенского ритма."</w:t>
      </w:r>
    </w:p>
    <w:p>
      <w:pPr>
        <w:pStyle w:val="Normal"/>
        <w:ind w:firstLine="340"/>
        <w:jc w:val="both"/>
        <w:rPr/>
      </w:pPr>
      <w:r>
        <w:rPr>
          <w:sz w:val="24"/>
        </w:rPr>
        <w:t>632. Урусвати знает различие между сроками истинными и сроками очевидными. Пример врача будет особенно показателен. Опытный врач понимает, что болезнь началась не перед его приходом, но раньше. Он будет искать истинные причины и обновит всю жизнь больного. Также и в вопросе сроков. Люди считают срок, когда событие стало им очевидным. Но это не будет началом событий, когда даже близорукий увидит происходящее. Можно быть уверенным, что возникновение события было раньше. Мудро понять именно возникновение события, только тогда можно наблюдать его развитие и решение.</w:t>
      </w:r>
    </w:p>
    <w:p>
      <w:pPr>
        <w:pStyle w:val="Normal"/>
        <w:ind w:firstLine="340"/>
        <w:jc w:val="both"/>
        <w:rPr/>
      </w:pPr>
      <w:r>
        <w:rPr>
          <w:sz w:val="24"/>
        </w:rPr>
        <w:t>Исследование зарождения событий полезно не только ради истины, но и как испытание мышления. Нужно уметь отрешиться от всякой предвзятости. Пусть мысль будет спокойна и свободна, как вода в чистом колодце, где можно ясно рассмотреть все дно. Но такая спокойная мысль приобретается не легко. Человек желает представить свое преднамеренное решение или хотя бы свой путь к рассуждению. Но также важно заметить кармические следствия; для этого нужно знать историю народов, только таким документальными сопоставлениями можно добиваться справедливого решения. Нужно уметь становиться настоящим ученым, которому ценен истинный вывод, хотя бы он и не отвечал его воззрениям. Научиться надо поступаться личными воззрениями ради истины.</w:t>
      </w:r>
    </w:p>
    <w:p>
      <w:pPr>
        <w:pStyle w:val="Normal"/>
        <w:ind w:firstLine="340"/>
        <w:jc w:val="both"/>
        <w:rPr/>
      </w:pPr>
      <w:r>
        <w:rPr>
          <w:sz w:val="24"/>
        </w:rPr>
        <w:t>Так указывал Мыслитель, говоря: "Не мое хрупкое мнение, но мрамор вековой подтверждает мои выводы."</w:t>
      </w:r>
    </w:p>
    <w:p>
      <w:pPr>
        <w:pStyle w:val="Normal"/>
        <w:ind w:firstLine="340"/>
        <w:jc w:val="both"/>
        <w:rPr/>
      </w:pPr>
      <w:r>
        <w:rPr>
          <w:sz w:val="24"/>
        </w:rPr>
        <w:t>633. Урусвати знает, что каждое задание, приходящее из Надземного Мира, претерпевает некоторый ущерб в земных условиях. Не следует огорчаться этим, ибо различие тонких и земных условий поразительно, но нужно помнить Наше наставление – "шире широкого". Так Мы напоминаем о первичных заданиях, которые назначены в Тонком Мире.</w:t>
      </w:r>
    </w:p>
    <w:p>
      <w:pPr>
        <w:pStyle w:val="Normal"/>
        <w:ind w:firstLine="340"/>
        <w:jc w:val="both"/>
        <w:rPr>
          <w:sz w:val="24"/>
        </w:rPr>
      </w:pPr>
      <w:r>
        <w:rPr>
          <w:sz w:val="24"/>
        </w:rPr>
        <w:t>Каждый житель Тонкого Мира получает по способности поручение.</w:t>
      </w:r>
    </w:p>
    <w:p>
      <w:pPr>
        <w:pStyle w:val="Normal"/>
        <w:ind w:firstLine="340"/>
        <w:jc w:val="both"/>
        <w:rPr>
          <w:sz w:val="24"/>
        </w:rPr>
      </w:pPr>
      <w:r>
        <w:rPr>
          <w:sz w:val="24"/>
        </w:rPr>
        <w:t>Не только великие поручения даются, но и в пределах обихода, где можно принести некоторую пользу. Но мало кто доносит воспоминание о таких заданиях, которые должны облегчать карму.</w:t>
      </w:r>
    </w:p>
    <w:p>
      <w:pPr>
        <w:pStyle w:val="Normal"/>
        <w:ind w:firstLine="340"/>
        <w:jc w:val="both"/>
        <w:rPr>
          <w:sz w:val="24"/>
        </w:rPr>
      </w:pPr>
      <w:r>
        <w:rPr>
          <w:sz w:val="24"/>
        </w:rPr>
        <w:t>Часто люди жалуются, что не могут чего-то выполнить, и сами не знают о чем болит их сердце. Они пытаются нечто припомнить, но в плотном состоянии тонкая мысль, как напуганная птица. Не могут люди продолжить путь правильный, пока не обратятся к Надземному Миру.</w:t>
      </w:r>
    </w:p>
    <w:p>
      <w:pPr>
        <w:pStyle w:val="Normal"/>
        <w:ind w:firstLine="340"/>
        <w:jc w:val="both"/>
        <w:rPr/>
      </w:pPr>
      <w:r>
        <w:rPr>
          <w:sz w:val="24"/>
        </w:rPr>
        <w:t>Нужно также обратить внимание на народные прозрения. Они могут иметь самые глубокие истоки. Правильно поступаете, отмечая народные предсказания. Можно удивляться, почему самые различные голоса начинают утверждать то же самое. При этом называют убедительные сроки. Можно добавить, что сказанное так же верно, как под скалою Гума лежит пророчество. Нужно очень наблюдать связи земные с Надземным.</w:t>
      </w:r>
    </w:p>
    <w:p>
      <w:pPr>
        <w:pStyle w:val="Normal"/>
        <w:ind w:firstLine="340"/>
        <w:jc w:val="both"/>
        <w:rPr>
          <w:sz w:val="24"/>
        </w:rPr>
      </w:pPr>
      <w:r>
        <w:rPr>
          <w:sz w:val="24"/>
        </w:rPr>
        <w:t>Мыслитель говорил: "Умейте понять голос народа, в нем звучит Надземный Указ."</w:t>
      </w:r>
    </w:p>
    <w:p>
      <w:pPr>
        <w:pStyle w:val="Normal"/>
        <w:ind w:firstLine="340"/>
        <w:jc w:val="both"/>
        <w:rPr/>
      </w:pPr>
      <w:r>
        <w:rPr>
          <w:sz w:val="24"/>
        </w:rPr>
        <w:t>634. Урусвати знает, чья правда, такой синтез заслуживает целую книгу. Действительно, не легко отбросить всю шелуху земную и усмотреть, где правда, которая лежит в основе событий; такой прогноз полезен и для Надземного Мира.</w:t>
      </w:r>
    </w:p>
    <w:p>
      <w:pPr>
        <w:pStyle w:val="Normal"/>
        <w:ind w:firstLine="340"/>
        <w:jc w:val="both"/>
        <w:rPr/>
      </w:pPr>
      <w:r>
        <w:rPr>
          <w:sz w:val="24"/>
        </w:rPr>
        <w:t>Счастье в том, когда человек так наполнен заданием Общего Блага, что он может и в Надземном Мире немедленно продолжить свой светлый труд. Не удивляйтесь, что такое гармоничное продолжение работы не легко, в нем сочетаются земные и надземные условия. Нужна прочная воля, которая не знает преград. Нужно так сметь, что даже не нуждаться во сне отдохновения.</w:t>
      </w:r>
    </w:p>
    <w:p>
      <w:pPr>
        <w:pStyle w:val="Normal"/>
        <w:ind w:firstLine="340"/>
        <w:jc w:val="both"/>
        <w:rPr/>
      </w:pPr>
      <w:r>
        <w:rPr>
          <w:sz w:val="24"/>
        </w:rPr>
        <w:t>Человек может преодолеть все преграды, если ему ясна цель странствий. Даже он не будет замечать этих странствий, когда вдали он будет видеть Свет. Он не будет считать шаги к этому Свету, ибо он же сияет в сердце труженика. Так найдем связь с Надземным, пусть она ведет человека к радости. Пусть человек прикажет себе идти неуклонно, так, чтобы в полете не почуять новых условий.</w:t>
      </w:r>
    </w:p>
    <w:p>
      <w:pPr>
        <w:pStyle w:val="Normal"/>
        <w:ind w:firstLine="340"/>
        <w:jc w:val="both"/>
        <w:rPr/>
      </w:pPr>
      <w:r>
        <w:rPr>
          <w:sz w:val="24"/>
        </w:rPr>
        <w:t>Сказка жизни велика, и каждый может помыслить о сиянии небесных тел, достигающем Землю через миллионы лет. Такое прикасание к Вечности, разве не окрылит человека? Разве он не создаст себе обновленное мышление? Он может полюбить действительность и найти в себе сознание, дающее возможность ощутить Надземное, точно оно здесь. Учение не может дать ощущений, пока человек не пожелает принять Мир Надземный.</w:t>
      </w:r>
    </w:p>
    <w:p>
      <w:pPr>
        <w:pStyle w:val="Normal"/>
        <w:ind w:firstLine="340"/>
        <w:jc w:val="both"/>
        <w:rPr/>
      </w:pPr>
      <w:r>
        <w:rPr>
          <w:sz w:val="24"/>
        </w:rPr>
        <w:t>Мыслитель говорил: "Научимся познавать, где правда. Она существует, хотя и много на ней покровов."</w:t>
      </w:r>
    </w:p>
    <w:p>
      <w:pPr>
        <w:pStyle w:val="Normal"/>
        <w:ind w:firstLine="340"/>
        <w:jc w:val="both"/>
        <w:rPr>
          <w:sz w:val="24"/>
        </w:rPr>
      </w:pPr>
      <w:r>
        <w:rPr>
          <w:sz w:val="24"/>
        </w:rPr>
        <w:t>635. Урусвати знает, что ненависть порождает худшие безумия.</w:t>
      </w:r>
    </w:p>
    <w:p>
      <w:pPr>
        <w:pStyle w:val="Normal"/>
        <w:ind w:firstLine="340"/>
        <w:jc w:val="both"/>
        <w:rPr/>
      </w:pPr>
      <w:r>
        <w:rPr>
          <w:sz w:val="24"/>
        </w:rPr>
        <w:t>По счастью, полномерная ненависть встречается не часто. У ненависти вырастают силы и появляются лукавые, невидимые союзники. Такое безумие может стать весьма опасным, но карма ненависти ужасна. Такие безумцы и в Надземном Мире остаются ярыми ненавистниками. Такая карма может быть названа адскою, у нее мысли направлены лишь на удовлетворение зла.</w:t>
      </w:r>
    </w:p>
    <w:p>
      <w:pPr>
        <w:pStyle w:val="Normal"/>
        <w:ind w:firstLine="340"/>
        <w:jc w:val="both"/>
        <w:rPr/>
      </w:pPr>
      <w:r>
        <w:rPr>
          <w:sz w:val="24"/>
        </w:rPr>
        <w:t>Мужество Руководителя притупляется о злобу безумцев. Таким образом, невозможно вернуть их к усовершенствованию. Но непреуспевающие поступают неправильно и быстро теряют накопленное раньше. Не может ненавистник оставаться в эволюции. И вы можете представить себе, что путь изверженного из эволюции может быть назван ужасным. Пусть скорей люди поймут, что ненависть плохой проводник.</w:t>
      </w:r>
    </w:p>
    <w:p>
      <w:pPr>
        <w:pStyle w:val="Normal"/>
        <w:ind w:firstLine="340"/>
        <w:jc w:val="both"/>
        <w:rPr/>
      </w:pPr>
      <w:r>
        <w:rPr>
          <w:sz w:val="24"/>
        </w:rPr>
        <w:t>Ненависть непримирима. По этому свойству ее можно отличить от различных проявлений. Иногда ее смешивают с суровостью. Люди говорят о ярых действиях великих преобразователей, но, в сущности, такие действия имели в виду суровость и были далеки от ненависти. Не будем судить о причинах суровости. Можно себе представить бездну невежества и вражды, которая встречала каждого преобразователя! Можно лишь удивляться, когда большой деятель не впадал в ненависть, но это не свойственно великим деятелям.</w:t>
      </w:r>
    </w:p>
    <w:p>
      <w:pPr>
        <w:pStyle w:val="Normal"/>
        <w:ind w:firstLine="340"/>
        <w:jc w:val="both"/>
        <w:rPr/>
      </w:pPr>
      <w:r>
        <w:rPr>
          <w:sz w:val="24"/>
        </w:rPr>
        <w:t>По мерилу ненависти можно распознавать уровень деятеля. Только негожий человек, самомнительный и презирающий все ему неизвестное, делается жертвою пучины ненависти. Не мгновенно становится он ненавистником. Он отложил многие капли империла вместо капель целебного пота труда. Суровый преобразователь втайне горюет о каждом яром поступке, но ненависть ликует о каждой своей жестокости.</w:t>
      </w:r>
    </w:p>
    <w:p>
      <w:pPr>
        <w:pStyle w:val="Normal"/>
        <w:ind w:firstLine="340"/>
        <w:jc w:val="both"/>
        <w:rPr/>
      </w:pPr>
      <w:r>
        <w:rPr>
          <w:sz w:val="24"/>
        </w:rPr>
        <w:t>Эволюция предполагает, что ненависть будет сочтена позором человечества. Тогда сотрутся многие преграды, воздвигнутые невежеством. Ненависть есть особый вид невежества. Просвещенный человек знает, что ненависть преградит ему продвижение.</w:t>
      </w:r>
    </w:p>
    <w:p>
      <w:pPr>
        <w:pStyle w:val="Normal"/>
        <w:ind w:firstLine="340"/>
        <w:jc w:val="both"/>
        <w:rPr/>
      </w:pPr>
      <w:r>
        <w:rPr>
          <w:sz w:val="24"/>
        </w:rPr>
        <w:t>Не думайте, что ненависть есть гигант зла, бывают и мелкие ненавистники, но они и несут карму ненависти, и в этом деле непригодны весы земные. И знает ли ненавистник, чему он препятствует и что он мечтает разрушить? Многие ненавистники не знают, что они хотят уявить. Они, как жалкие камни в потоке, поверх которых несется мощное течение. Но и камни могут сложить преграду.</w:t>
      </w:r>
    </w:p>
    <w:p>
      <w:pPr>
        <w:pStyle w:val="Normal"/>
        <w:ind w:firstLine="340"/>
        <w:jc w:val="both"/>
        <w:rPr>
          <w:sz w:val="24"/>
        </w:rPr>
      </w:pPr>
      <w:r>
        <w:rPr>
          <w:sz w:val="24"/>
        </w:rPr>
        <w:t>Мыслитель говорил: "Прошу судьбу уберечь людей от безумия ненависти".</w:t>
      </w:r>
    </w:p>
    <w:p>
      <w:pPr>
        <w:pStyle w:val="Normal"/>
        <w:ind w:firstLine="340"/>
        <w:jc w:val="both"/>
        <w:rPr>
          <w:sz w:val="24"/>
        </w:rPr>
      </w:pPr>
      <w:r>
        <w:rPr>
          <w:sz w:val="24"/>
        </w:rPr>
        <w:t>636. Урусвати знает, что множества людей переходят в Мир Тонкий в неправильном мышлении. Одни переходят в страхе и ужасе, другие в злобе и раздражении, третьи в земной привязанности, четвертые воображают, что за телесной оболочкой ничего нет.</w:t>
      </w:r>
    </w:p>
    <w:p>
      <w:pPr>
        <w:pStyle w:val="Normal"/>
        <w:ind w:firstLine="340"/>
        <w:jc w:val="both"/>
        <w:rPr/>
      </w:pPr>
      <w:r>
        <w:rPr>
          <w:sz w:val="24"/>
        </w:rPr>
        <w:t>Много неполезных мыслей наносят вред тонкому существованию. Но среди неполезных заданий бывают имеющие сущность добрую, но неприменимую. Так некоторые обещают явиться в тонком теле и таким обещанием связывают себя и разочаровывают тех, кому они обещали. Человек должен переступать порог свободным, устремленным к совершенствованию. Может быть среди своих заданий он сумеет появиться в тонком теле, но пусть такое допущение происходит естественно среди прочих опытов и познаваний.</w:t>
      </w:r>
    </w:p>
    <w:p>
      <w:pPr>
        <w:pStyle w:val="Normal"/>
        <w:ind w:firstLine="340"/>
        <w:jc w:val="both"/>
        <w:rPr>
          <w:sz w:val="24"/>
        </w:rPr>
      </w:pPr>
      <w:r>
        <w:rPr>
          <w:sz w:val="24"/>
        </w:rPr>
        <w:t>Кроме того человек не может предугадать кому и когда он может явиться. Может быть вибрации лица предположенного не изменились, но у другого они повысились, такие изменения могут лишь выясниться из Тонкого Мира, и не мудро предвосхищать действительность. Пусть все протекает естественно без предвзятости. Быть в полной готовности, еще не значит связывать себя предвзятыми намерениями. Очень возможно, что некто будет появляться в тонком теле и тем принесет пользу людям, но это не будет призрак пугающий, но вестник светлый. К такому опыту можно готовиться и признать Руководителя.</w:t>
      </w:r>
    </w:p>
    <w:p>
      <w:pPr>
        <w:pStyle w:val="Normal"/>
        <w:ind w:firstLine="340"/>
        <w:jc w:val="both"/>
        <w:rPr/>
      </w:pPr>
      <w:r>
        <w:rPr>
          <w:sz w:val="24"/>
        </w:rPr>
        <w:t>Мыслитель указывал: "Мы не нуждаемся в страшных призраках, но пусть постучится Вестник светлый."</w:t>
      </w:r>
    </w:p>
    <w:p>
      <w:pPr>
        <w:pStyle w:val="Normal"/>
        <w:ind w:firstLine="340"/>
        <w:jc w:val="both"/>
        <w:rPr/>
      </w:pPr>
      <w:r>
        <w:rPr>
          <w:sz w:val="24"/>
        </w:rPr>
        <w:t>637. Урусвати знает, что человеческий организм реагирует на все окружающее гораздо больше, нежели принято думать. До сих пор люди полагали, что они живут как бы в пустоте, где нет никаких проводов. Даже открытие радиопередачи не внесло нового мировоззрения. Но сейчас хочу напомнить об одном весьма существенном обстоятельстве, именно о принятии чужой боли на расстоянии.</w:t>
      </w:r>
    </w:p>
    <w:p>
      <w:pPr>
        <w:pStyle w:val="Normal"/>
        <w:ind w:firstLine="340"/>
        <w:jc w:val="both"/>
        <w:rPr/>
      </w:pPr>
      <w:r>
        <w:rPr>
          <w:sz w:val="24"/>
        </w:rPr>
        <w:t>Уже знаете, как под внушением боль может быть передана присутствующим. Но также и без внушения силою воли можно принять чужую боль на самых дальних расстояниях. Нередко из добросердечия человек думает облегчить чье-то страдание и перенимает самую болезнь. Такое наследование болезни не может быть физическою заразою, но оно будет психическим со всеми телесными последствиями.</w:t>
      </w:r>
    </w:p>
    <w:p>
      <w:pPr>
        <w:pStyle w:val="Normal"/>
        <w:ind w:firstLine="340"/>
        <w:jc w:val="both"/>
        <w:rPr/>
      </w:pPr>
      <w:r>
        <w:rPr>
          <w:sz w:val="24"/>
        </w:rPr>
        <w:t>Можно назвать ряд примеров такой психической передачи. Она доказывает, насколько чуток организм человека и насколько мало наблюдают за такими чуткими проявлениями. Явление науки мало помогает множеству людей, ибо даже в лучшем случае она остается в тесном кругу ученых. Необходимо дать выводы науки в широкие массы. Не будем бояться популяризации, ибо многие новейшие открытия должны стать достоянием народа.</w:t>
      </w:r>
    </w:p>
    <w:p>
      <w:pPr>
        <w:pStyle w:val="Normal"/>
        <w:ind w:firstLine="340"/>
        <w:jc w:val="both"/>
        <w:rPr/>
      </w:pPr>
      <w:r>
        <w:rPr>
          <w:sz w:val="24"/>
        </w:rPr>
        <w:t>Мыслитель говорил: "Не вижу, почему поселянин должен знать меньше горожанина."</w:t>
      </w:r>
    </w:p>
    <w:p>
      <w:pPr>
        <w:pStyle w:val="Normal"/>
        <w:ind w:firstLine="340"/>
        <w:jc w:val="both"/>
        <w:rPr/>
      </w:pPr>
      <w:r>
        <w:rPr>
          <w:sz w:val="24"/>
        </w:rPr>
        <w:t>638. Урусвати знает, что живое познание всегда будет распространительным, но не ограничительным. По этому признаку можно отличить истинную науку. Люди хотят во всем видеть материю, и они недалеки от истины, если допускают все разнообразие качества материи. Само слово "материя" хорошее и однородно с великим понятием Материи. Теперь в век Матери Мира нужно с особым вниманием относиться ко всему, что наполняет эту прекрасную Основу. Кроме того можно понять, что именно понятие материи вмещает разновидные свойства этого рождающего вещества.</w:t>
      </w:r>
    </w:p>
    <w:p>
      <w:pPr>
        <w:pStyle w:val="Normal"/>
        <w:ind w:firstLine="340"/>
        <w:jc w:val="both"/>
        <w:rPr/>
      </w:pPr>
      <w:r>
        <w:rPr>
          <w:sz w:val="24"/>
        </w:rPr>
        <w:t>Сказано, что материя есть кристаллизованный дух, но можно сказать и наоборот, ибо все, от тончайших энергий, есть материя. Суждение будет скудным если кто-то восстанет против энергетического начала, тем самым он будет отрицать и материю. Что же тогда останется у такого невежды? Пора возвратить наименованию подлинное значение. Кто считает себя материалистом, тот должен почитать материю во всех ее разновидностях. Непозволительно называться материалистом и отрицать сущность материи.</w:t>
      </w:r>
    </w:p>
    <w:p>
      <w:pPr>
        <w:pStyle w:val="Normal"/>
        <w:ind w:firstLine="340"/>
        <w:jc w:val="both"/>
        <w:rPr/>
      </w:pPr>
      <w:r>
        <w:rPr>
          <w:sz w:val="24"/>
        </w:rPr>
        <w:t>Между тем, как прекрасно изучать материю и сопоставлять с эволюцией, только такой путь будет научным. Нужно сказать, что и это определительное подвергается искажению. Позитивное изучение вовсе не есть что-то ограниченное. Наоборот, оно должно быть символом постоянного познавания. Так вдумайтесь в значение многих понятий и вам станет понятно, насколько Мы желаем подойти ко всему с научной стороны. У Нас такое основание не противоречит свободе исследователя, оно только указывает на прекрасную материю, которая есть сама Матерь.</w:t>
      </w:r>
    </w:p>
    <w:p>
      <w:pPr>
        <w:pStyle w:val="Normal"/>
        <w:ind w:firstLine="340"/>
        <w:jc w:val="both"/>
        <w:rPr/>
      </w:pPr>
      <w:r>
        <w:rPr>
          <w:sz w:val="24"/>
        </w:rPr>
        <w:t>Мыслитель говорил: "Научимся почитать Матерь, тогда мы поймем сущность Природы."</w:t>
      </w:r>
    </w:p>
    <w:p>
      <w:pPr>
        <w:pStyle w:val="Normal"/>
        <w:ind w:firstLine="340"/>
        <w:jc w:val="both"/>
        <w:rPr/>
      </w:pPr>
      <w:r>
        <w:rPr>
          <w:sz w:val="24"/>
        </w:rPr>
        <w:t>639. Урусвати знает, что при посещении и переходе в Мир Надземный, нужно вызвать в себе наиболее радостные впечатления. Много раз Мы говорили об этом радостном мосте, но мало слушают люди даже лучшие советы. Некоторые скажут: "Наша жизнь была темна и безрадостна". Но они забывают, что каждый человек имел мгновение радости. Именно их нужно признать за хранилище "чаши".</w:t>
      </w:r>
    </w:p>
    <w:p>
      <w:pPr>
        <w:pStyle w:val="Normal"/>
        <w:ind w:firstLine="340"/>
        <w:jc w:val="both"/>
        <w:rPr/>
      </w:pPr>
      <w:r>
        <w:rPr>
          <w:sz w:val="24"/>
        </w:rPr>
        <w:t>Не нужно думать, что потребуются какие-то победные трубы или всенародное признание; чистая радость обозначается в самой тесной трудовой жизни. Каждый совершает самоотверженные поступки. Уметь нужно собрать все самое лучшее. Сам человек знает, был ли он достоин человечества? Нужно уготовлять такие мгновения, они будут ценною ношею, и мост радости может засиять множеством светлых огней. Каждый может понять, что такое указание о лучшем в жизни будет и самым легким.</w:t>
      </w:r>
    </w:p>
    <w:p>
      <w:pPr>
        <w:pStyle w:val="Normal"/>
        <w:ind w:firstLine="340"/>
        <w:jc w:val="both"/>
        <w:rPr/>
      </w:pPr>
      <w:r>
        <w:rPr>
          <w:sz w:val="24"/>
        </w:rPr>
        <w:t>Не нужно привязывать мысли к мрачным и тяжелым воспоминаниям, иначе они, как пиявки, будут высасывать жизнь. Нужно забыть о неудачах, ибо они бывают в жизни каждого деятеля. Зачем тащит за собою хвост ненужных ударов? Пусть они будут платою кармы. Но радость будет залогом будущего преуспеяния. Руководитель может помочь лучше там, где теплится искра радости. Такая страница Нашей Внутренней Жизни каждому может быть близка.</w:t>
      </w:r>
    </w:p>
    <w:p>
      <w:pPr>
        <w:pStyle w:val="Normal"/>
        <w:ind w:firstLine="340"/>
        <w:jc w:val="both"/>
        <w:rPr/>
      </w:pPr>
      <w:r>
        <w:rPr>
          <w:sz w:val="24"/>
        </w:rPr>
        <w:t>Мыслитель говорил: Нужно уметь собрать все искры радости, тогда можно обойтись и без ладьи Харона".</w:t>
      </w:r>
    </w:p>
    <w:p>
      <w:pPr>
        <w:pStyle w:val="Normal"/>
        <w:ind w:firstLine="340"/>
        <w:jc w:val="both"/>
        <w:rPr/>
      </w:pPr>
      <w:r>
        <w:rPr>
          <w:sz w:val="24"/>
        </w:rPr>
        <w:t>640. Урусвати знает, что многие не понимают Наше повторное указание о спокойствии. Они до того заблуждаются, что думают, что Мы указываем бездействие. Но Мы никогда не скажем о бездействии, и указание о спокойствии имеет ввиду спокойствие внутреннее. К сожалению оно достижимо трудно. Человек много полагает, что он спокоен, но внутри его действует настоящий вулкан. Такое состояние нервной системы может давать крайнее утомление.</w:t>
      </w:r>
    </w:p>
    <w:p>
      <w:pPr>
        <w:pStyle w:val="Normal"/>
        <w:ind w:firstLine="340"/>
        <w:jc w:val="both"/>
        <w:rPr/>
      </w:pPr>
      <w:r>
        <w:rPr>
          <w:sz w:val="24"/>
        </w:rPr>
        <w:t>Не будет ли противоречием, когда мы говорим о зоркости, о дозоре, в то же время настаиваем о каком-то внутреннем спокойствии? Не противоречие, но полное созвучие будет в этих понятиях. Дозор будет успешен, когда он соединен со спокойствием. Так человек должен помнить, что большинство обстоятельств, которые вызывают его беспокойство, уже отошло в прошлое. Но мы предлагаем стремиться к будущему, при таком устремлении человек будет вибрировать тонкими созвучиями и не должен беспокоиться.</w:t>
      </w:r>
    </w:p>
    <w:p>
      <w:pPr>
        <w:pStyle w:val="Normal"/>
        <w:ind w:firstLine="340"/>
        <w:jc w:val="both"/>
        <w:rPr>
          <w:sz w:val="24"/>
        </w:rPr>
      </w:pPr>
      <w:r>
        <w:rPr>
          <w:sz w:val="24"/>
        </w:rPr>
        <w:t>Только с Башни можно видеть далеко и понять, как ценно будущее. Можно читать о нужности настоящего, существуют целые теории, что нужно жить лишь настоящим. Но пусть эти философы уразумеют, что настоящее не существует. Такое напоминание нужно твердить, иначе люди не любят жить в будущем.</w:t>
      </w:r>
    </w:p>
    <w:p>
      <w:pPr>
        <w:pStyle w:val="Normal"/>
        <w:ind w:firstLine="340"/>
        <w:jc w:val="both"/>
        <w:rPr>
          <w:sz w:val="24"/>
        </w:rPr>
      </w:pPr>
      <w:r>
        <w:rPr>
          <w:sz w:val="24"/>
        </w:rPr>
        <w:t>Мыслитель говорил: "Мы можем помнить о прошлом и готовиться к будущему, но настоящее неуловимо и непостижимо."</w:t>
      </w:r>
    </w:p>
    <w:p>
      <w:pPr>
        <w:pStyle w:val="Normal"/>
        <w:ind w:firstLine="340"/>
        <w:jc w:val="both"/>
        <w:rPr/>
      </w:pPr>
      <w:r>
        <w:rPr>
          <w:sz w:val="24"/>
        </w:rPr>
        <w:t>641. Урусвати знает, как неосторожно и пренебрежительно люди относятся ко всему, касающемуся Надземного Мира. Уже не говоря о явлениях тончайших касаний, но даже при материализациях люди задают такие глупые вопросы, что можно удивляться, как люди образованные не найдут разумных обращений. Собираются люди как будто бы для чего-то серьезного, но в способах обращения можно увидеть или недоверие, или неуместную насмешку.</w:t>
      </w:r>
    </w:p>
    <w:p>
      <w:pPr>
        <w:pStyle w:val="Normal"/>
        <w:ind w:firstLine="340"/>
        <w:jc w:val="both"/>
        <w:rPr/>
      </w:pPr>
      <w:r>
        <w:rPr>
          <w:sz w:val="24"/>
        </w:rPr>
        <w:t>Вы достаточно знаете, как осторожно Мы относимся к так называемым спиритическим сеансам. Люди не понимают, что кроме таких обещаний, по всей жизни происходят множества касаний надземных. В таких касаниях нет ничего противоестественного и насильственного. Так каждый может заметить областью широкой, которая может заметить общение областью широкой, которая может преобразить все его мировоззрение.</w:t>
      </w:r>
    </w:p>
    <w:p>
      <w:pPr>
        <w:pStyle w:val="Normal"/>
        <w:ind w:firstLine="340"/>
        <w:jc w:val="both"/>
        <w:rPr/>
      </w:pPr>
      <w:r>
        <w:rPr>
          <w:sz w:val="24"/>
        </w:rPr>
        <w:t>Мы вовсе не одобряем маньяков, которые отрываются от обязанностей и вносят вокруг лишь смятение. Они говорят о высших гармониях и в то же время забывают, что между земным миром и Надземным должна быть гармония. Если маньяки считают земные задания ниже своего достоинства, они окажутся невеждами. Они пришли на землю для выполнения какого-то труда. Они должны полюбить свою задачу. Среди преданностей земной работе они могут ощутить и касания Надземные. Вот такое сочетание и будет естественной связью миров.</w:t>
      </w:r>
    </w:p>
    <w:p>
      <w:pPr>
        <w:pStyle w:val="Normal"/>
        <w:ind w:firstLine="340"/>
        <w:jc w:val="both"/>
        <w:rPr/>
      </w:pPr>
      <w:r>
        <w:rPr>
          <w:sz w:val="24"/>
        </w:rPr>
        <w:t>После сложных соображений нужно вернуться к самому простому. Человек не может делать эволюции. Он должен к ней приобщиться. Он должен с нею сгармонизироваться. Снова мы придем к ритму труда и пойдем, что все пустоплясы лишь загромождают жизнь. Все время напряженного переустройства мира особенно недопустимо оказаться пустоплясом или ханжою.</w:t>
      </w:r>
    </w:p>
    <w:p>
      <w:pPr>
        <w:pStyle w:val="Normal"/>
        <w:ind w:firstLine="340"/>
        <w:jc w:val="both"/>
        <w:rPr>
          <w:sz w:val="24"/>
        </w:rPr>
      </w:pPr>
      <w:r>
        <w:rPr>
          <w:sz w:val="24"/>
        </w:rPr>
        <w:t>Вы можете спросить – неужели в Беспредельности необходим столь напряженный труд? Соизмерима ли Беспредельность с трудом отдельного человека? К изумлению многих скажем – соизмерима. Человек есть живая частица человечества, которое есть сильнейшая энергия планеты. Властитель планеты не может быть пустоплясом, на нем лежит неимоверная ответственность. И некуда ему уйти от нее, остается иметь другом Мир Надземный.</w:t>
      </w:r>
    </w:p>
    <w:p>
      <w:pPr>
        <w:pStyle w:val="Normal"/>
        <w:ind w:firstLine="340"/>
        <w:jc w:val="both"/>
        <w:rPr>
          <w:sz w:val="24"/>
        </w:rPr>
      </w:pPr>
      <w:r>
        <w:rPr>
          <w:sz w:val="24"/>
        </w:rPr>
        <w:t>Мыслитель говорил: "Каждый имеет множество друзей, но он должен полюбить их. Не может быть дружбы без любви".</w:t>
      </w:r>
    </w:p>
    <w:p>
      <w:pPr>
        <w:pStyle w:val="Normal"/>
        <w:ind w:firstLine="340"/>
        <w:jc w:val="both"/>
        <w:rPr>
          <w:sz w:val="24"/>
        </w:rPr>
      </w:pPr>
      <w:r>
        <w:rPr>
          <w:sz w:val="24"/>
        </w:rPr>
        <w:t>642. Урусвати знает, что некоторые не понимают различия между Тонким Миром и Надземным. Им кажется, что оба понятия в Беседах чередуются лишь во избежание повторения. Но нужно помнить, что Мир Тонкий есть определенное и ограниченное понятие, тогда как в Надземном совмещаются не только разные сферы, но и мысленная энергия, упражняемая даже земными жителями. Так нужно утверждать, что Надземный Мир, прежде всего, есть мир мысли. Она царствует, как в Огненном, так и в плотном мире.</w:t>
      </w:r>
    </w:p>
    <w:p>
      <w:pPr>
        <w:pStyle w:val="Normal"/>
        <w:ind w:firstLine="340"/>
        <w:jc w:val="both"/>
        <w:rPr/>
      </w:pPr>
      <w:r>
        <w:rPr>
          <w:sz w:val="24"/>
        </w:rPr>
        <w:t>Нужно усвоить, что не случайно Мы связываем характеристику Нашей Жизни с Миром Надземным. Пусть люди приучаются к сознанию, что самое точное определение Внутренней Жизни Братства будет на основании течения мысли. Так и в каждой жизни мысль есть пробный камень. Сказано, что человек познает себя, следя за потоком своей мысли. Разнообразен такой поток, он непрерываем и редко бывает гармоничным. Нелегко уследить за своей мыслью! Правильное жизнеописание должно отметить не столько внешние действия деятеля, , сколько поток его мысли, только так можно исследовать сущность человека. Часто видим прискорбное заблуждение, когда даже опытные деятели полагают, что они только подумали и потому не ответственны за такие незримые помыслы, которые легли в основание явлений деятеля. Он ошибается думая, что мысли остаются без следствий. Трудно предвидеть, когда появится такое следствие, может быть оно совершается вовсе не в плотной оболочке. Множество кармических условий может влиять на ускорение или замедление сроков, но замечателен закон, что каждая мысль имеет следствие. Такие процессы справедливо относятся к Надземному Миру. Они основаны на психической энергии, что есть всеначальная сила, которая наполняет все сущее.</w:t>
      </w:r>
    </w:p>
    <w:p>
      <w:pPr>
        <w:pStyle w:val="Normal"/>
        <w:ind w:firstLine="340"/>
        <w:jc w:val="both"/>
        <w:rPr>
          <w:sz w:val="24"/>
        </w:rPr>
      </w:pPr>
      <w:r>
        <w:rPr>
          <w:sz w:val="24"/>
        </w:rPr>
        <w:t>Мыслитель указывал: "Спасаемся нашими мыслями. Они наши паруса и наш якорь."</w:t>
      </w:r>
    </w:p>
    <w:p>
      <w:pPr>
        <w:pStyle w:val="Normal"/>
        <w:ind w:firstLine="340"/>
        <w:jc w:val="both"/>
        <w:rPr/>
      </w:pPr>
      <w:r>
        <w:rPr>
          <w:sz w:val="24"/>
        </w:rPr>
        <w:t>643. Урусвати знает память открытую и память закрытую. Многие сетуют, почему нужно иметь память закрытую? Они не представляют себе весь ужас, если человечество всегда будет помнить о своих существованиях. Поистине, получается как бы хор диссонансов и при таком хоре невозможно было бы продвигаться. Мудр закон, который отсеивает все, что неполезно для совершенствования.</w:t>
      </w:r>
    </w:p>
    <w:p>
      <w:pPr>
        <w:pStyle w:val="Normal"/>
        <w:ind w:firstLine="340"/>
        <w:jc w:val="both"/>
        <w:rPr>
          <w:sz w:val="24"/>
        </w:rPr>
      </w:pPr>
      <w:r>
        <w:rPr>
          <w:sz w:val="24"/>
        </w:rPr>
        <w:t>Неопытные люди воображают, что, при знания всего прошлого, они могут лучше преуспеть, но на самом деле лишь очень немногие сумеют приложить с пользою свои большие наблюдения. К тому же они вовсе не утратили их, и в их "чаше" сохраняются живые накопления, и нередко Голос Молчания напоминает о необходимости вызвать и воспользоваться старым опытом. Так можно благословлять закон сокровенной памяти.</w:t>
      </w:r>
    </w:p>
    <w:p>
      <w:pPr>
        <w:pStyle w:val="Normal"/>
        <w:ind w:firstLine="340"/>
        <w:jc w:val="both"/>
        <w:rPr/>
      </w:pPr>
      <w:r>
        <w:rPr>
          <w:sz w:val="24"/>
        </w:rPr>
        <w:t>Послушайте, мог ли бы человек, теперь, в век механизации окунуться в психологию давно прошедших времен? Такое приобщение лишь загромоздило бы путь. Можно изучать культуру древности, можно справедливо оценить решение прежних проблем, но нельзя очутиться в коже прародителей. И вовсе такие ныряния не нужны. Теперь век самых поразительных открытий, и человек должен приспособиться не к прошлому, но к будущему, чтобы применить психическую энергию разумно.</w:t>
      </w:r>
    </w:p>
    <w:p>
      <w:pPr>
        <w:pStyle w:val="Normal"/>
        <w:ind w:firstLine="340"/>
        <w:jc w:val="both"/>
        <w:rPr>
          <w:sz w:val="24"/>
        </w:rPr>
      </w:pPr>
      <w:r>
        <w:rPr>
          <w:sz w:val="24"/>
        </w:rPr>
        <w:t>Мыслитель предупреждал: "Будет время, когда люди не только будут летать, но и устремляться к дальним мирам".</w:t>
      </w:r>
    </w:p>
    <w:p>
      <w:pPr>
        <w:pStyle w:val="Normal"/>
        <w:ind w:firstLine="340"/>
        <w:jc w:val="both"/>
        <w:rPr/>
      </w:pPr>
      <w:r>
        <w:rPr>
          <w:sz w:val="24"/>
        </w:rPr>
        <w:t>644. Урусвати знает, как мало ценят люди расширение сознания. Они уподобляются малым детям, которые за сладкий кусок готовы выучить урок, но без сладостей они не хотят усвоить даже очень существенное. Можно то же самое наблюдать и среди взрослых – за блаженство Рая они готовы кое-что прочесть, но без платы такие поденщики не будут совершенствоваться. Для них недостаточно утешения, что они получат новое сознание. Скажут – "к чему нам какое-то незнакомое сознание, лучше бы увеличить поденную плату." Таким образом Руководитель оказывается в положении благодетеля, строящего богадельни.</w:t>
      </w:r>
    </w:p>
    <w:p>
      <w:pPr>
        <w:pStyle w:val="Normal"/>
        <w:ind w:firstLine="340"/>
        <w:jc w:val="both"/>
        <w:rPr/>
      </w:pPr>
      <w:r>
        <w:rPr>
          <w:sz w:val="24"/>
        </w:rPr>
        <w:t>Невозможно представить себе, что лишь самое ничтожное число предано усовершенствованию не за плату, но ради расширения сознания, Пусть каждый постарается вспомнить – много ли в жизни он встретил истинных тружеников познания? Но зато он найдет многих, которые читали Учения Жизни, ставя свои условия вознаграждения. Кто ждал мзду через три года, кто через семь лет, кто через десять лет.</w:t>
      </w:r>
    </w:p>
    <w:p>
      <w:pPr>
        <w:pStyle w:val="Normal"/>
        <w:ind w:firstLine="340"/>
        <w:jc w:val="both"/>
        <w:rPr>
          <w:sz w:val="24"/>
        </w:rPr>
      </w:pPr>
      <w:r>
        <w:rPr>
          <w:sz w:val="24"/>
        </w:rPr>
        <w:t>Поучительно наблюдать эти тайные договоры, которые должны быть выполнены Руководителем. При этом человек сам назначал плату по своему вкусу, не считаясь с истинным положением. Свои заблуждения и проступки не принимаются в расчет, но зато Руководитель находится под постоянным подозрением – не хочет ли Он удержать плату? Где же суждения о Надземном Мире, когда даже земная плата не увеличена? Можно вспомнить многие подобные земные, тайные размышления.</w:t>
      </w:r>
    </w:p>
    <w:p>
      <w:pPr>
        <w:pStyle w:val="Normal"/>
        <w:ind w:firstLine="340"/>
        <w:jc w:val="both"/>
        <w:rPr>
          <w:sz w:val="24"/>
        </w:rPr>
      </w:pPr>
      <w:r>
        <w:rPr>
          <w:sz w:val="24"/>
        </w:rPr>
        <w:t>Мыслитель говорил: "Щит очень ярко вычищен снаружи, но что он прикрывает?"</w:t>
      </w:r>
    </w:p>
    <w:p>
      <w:pPr>
        <w:pStyle w:val="Normal"/>
        <w:ind w:firstLine="340"/>
        <w:jc w:val="both"/>
        <w:rPr/>
      </w:pPr>
      <w:r>
        <w:rPr>
          <w:sz w:val="24"/>
        </w:rPr>
        <w:t>645. Урусвати знает, как негодуют многие, когда говорим о постоянных испытаниях. Старое речение, что весь мир на испытании, принимается как метафора, не имеющая применения. Уявление испытания представляется как бы скучным наказанием. Пусть люди заменят слово испытание пробным камнем. Каждый знает, как необходим такой камень при многих опытах.</w:t>
      </w:r>
    </w:p>
    <w:p>
      <w:pPr>
        <w:pStyle w:val="Normal"/>
        <w:ind w:firstLine="340"/>
        <w:jc w:val="both"/>
        <w:rPr/>
      </w:pPr>
      <w:r>
        <w:rPr>
          <w:sz w:val="24"/>
        </w:rPr>
        <w:t>Казалось бы, люди легко могут проводить сравнения из научной жизни, прилагая к своим психическим переживаниям. Но при первом необычном явлении люди впадают в ссоры и не думают, что происходит полезное упражнение сил накопленных. Так говорится, что некоторые Учителя допускали трудные положения, Чтобы человек мог проверить свою находчивость и умел найти лучший выход. У Нас уявляют все внимание на людские переживания, только на этом можно уяснить, насколько разумно прилагается познание.</w:t>
      </w:r>
    </w:p>
    <w:p>
      <w:pPr>
        <w:pStyle w:val="Normal"/>
        <w:ind w:firstLine="340"/>
        <w:jc w:val="both"/>
        <w:rPr/>
      </w:pPr>
      <w:r>
        <w:rPr>
          <w:sz w:val="24"/>
        </w:rPr>
        <w:t>Считаю, что эволюция совершается малым меньшинством. Не удивляйтесь, что такое же соотношение существует между проявленным и хаосом. Тем не менее космическая эволюция неустанно совершается. Так и среди человечества нужно видеть, что лишь меньшинство готово принять переустройство жизни, но переустройство все же совершается. Так можно сказать, что лишь немногие готовы следовать путем эволюции, но их ясное сознание дает достаточную энергию.</w:t>
      </w:r>
    </w:p>
    <w:p>
      <w:pPr>
        <w:pStyle w:val="Normal"/>
        <w:ind w:firstLine="340"/>
        <w:jc w:val="both"/>
        <w:rPr>
          <w:sz w:val="24"/>
        </w:rPr>
      </w:pPr>
      <w:r>
        <w:rPr>
          <w:sz w:val="24"/>
        </w:rPr>
        <w:t>Мыслитель говорил: "Пусть останутся лишь немногие, ибо не в количестве суть".</w:t>
      </w:r>
    </w:p>
    <w:p>
      <w:pPr>
        <w:pStyle w:val="Normal"/>
        <w:ind w:firstLine="340"/>
        <w:jc w:val="both"/>
        <w:rPr/>
      </w:pPr>
      <w:r>
        <w:rPr>
          <w:sz w:val="24"/>
        </w:rPr>
        <w:t>646. Урусвати знает, что нельзя рассечь неразрывное. Это нужно твердить, когда речь идет о земном и Надземном. По какому-то непонятному упорству люди рассекают два понятия, связанные в сущности. Но можно ли себе представить какое-то действие, которое не дало бы рефлекса в соседней области? Все едино и неразрывно. Даже малейшее психическое действие порождает физическое следствие. Также каждое физическое действие неизменно отразится на психическом состоянии.</w:t>
      </w:r>
    </w:p>
    <w:p>
      <w:pPr>
        <w:pStyle w:val="Normal"/>
        <w:ind w:firstLine="340"/>
        <w:jc w:val="both"/>
        <w:rPr/>
      </w:pPr>
      <w:r>
        <w:rPr>
          <w:sz w:val="24"/>
        </w:rPr>
        <w:t>Все это, казалось бы, просто и логично и ничего не опрокидывает, но современное состояние человечества не допускает эту основную истину. Можно запнуться даже о малый порог. Этим крошечным порогом оказывается противоречие, извращенное вопреки научным доказательствам. Но можно догадаться, каким мрачным силам нужно такое разъединение. Оно препятствует преображению жизни. Люди не прочь потолковать о жизни новой, но в большинстве такие толки безответственны.</w:t>
      </w:r>
    </w:p>
    <w:p>
      <w:pPr>
        <w:pStyle w:val="Normal"/>
        <w:ind w:firstLine="340"/>
        <w:jc w:val="both"/>
        <w:rPr/>
      </w:pPr>
      <w:r>
        <w:rPr>
          <w:sz w:val="24"/>
        </w:rPr>
        <w:t>Люди, выходя из театра, из храма, из собраний научных, немедленно погружаются в бытовую пыль. Люди только что восторгались и плакали и возносились духом для немедленного забвения. Один Наш сотрудник произвел поучительный опыт. Он остановился при выходе из театра после самого возвышенного представления, также поступил он при выходе из храма и после выступления знаменитого ученого. Вы будете удивлены, что из ста человек лишь восемь вышли потрясенные впечатлениями. Остальные уже в дверях показали себя обывателями, и самая величественная трагедия скользнула по их каменным сердцам.</w:t>
      </w:r>
    </w:p>
    <w:p>
      <w:pPr>
        <w:pStyle w:val="Normal"/>
        <w:ind w:firstLine="340"/>
        <w:jc w:val="both"/>
        <w:rPr/>
      </w:pPr>
      <w:r>
        <w:rPr>
          <w:sz w:val="24"/>
        </w:rPr>
        <w:t>То же самое можно наблюдать при беседах о Надземном, но, как Мы говорили, эволюция совершается малым меньшинством. Но при всем этом, остается замечательное наблюдение, что Надземный Мир оказывается каким-то несуществующим. Люди не желают замечать все явления, которые, как радуга, сияют над пучиной обыденности. Зачем такое противоборство, когда любознательность должна привлекать к необъятным Надземным областям.</w:t>
      </w:r>
    </w:p>
    <w:p>
      <w:pPr>
        <w:pStyle w:val="Normal"/>
        <w:ind w:firstLine="340"/>
        <w:jc w:val="both"/>
        <w:rPr/>
      </w:pPr>
      <w:r>
        <w:rPr>
          <w:sz w:val="24"/>
        </w:rPr>
        <w:t>Мыслитель просил учеников: "Хотя бы взгляните на звездные небеса. Только свиньи не могут поднять головы".</w:t>
      </w:r>
    </w:p>
    <w:p>
      <w:pPr>
        <w:pStyle w:val="Normal"/>
        <w:ind w:firstLine="340"/>
        <w:jc w:val="both"/>
        <w:rPr/>
      </w:pPr>
      <w:r>
        <w:rPr>
          <w:sz w:val="24"/>
        </w:rPr>
        <w:t>647. Урусвати знает, как легко принять полезные меры в обычной жизни. Правильно охранить спокойствие перед отходом ко сну, но люди именно это время делают местом ссор и недоумений. Они не представляют себе, как вредят себе они и относительно здоровья, и появления в Тонком Мире. Каждый придет в сферу, подобную его психическому состоянию. Кроме того, человек, если заснет в ссоре и раздражении, не может получить благодатного следствия сна.</w:t>
      </w:r>
    </w:p>
    <w:p>
      <w:pPr>
        <w:pStyle w:val="Normal"/>
        <w:ind w:firstLine="340"/>
        <w:jc w:val="both"/>
        <w:rPr/>
      </w:pPr>
      <w:r>
        <w:rPr>
          <w:sz w:val="24"/>
        </w:rPr>
        <w:t>Не без основания предлагается беременным женщинам мыслить о прекрасном и иметь вокруг себя образы прекрасные, то же самое нужно посоветовать и отходящим ко сну. Нетрудно последние минуты провести, мысля о чем-то возвышенном. Не думайте, что это будет лицемерием. Человек должен уметь управлять своими мыслями, даже обремененный невзгодами, он может дать себе минутный отдых и устремиться к мечте прекрасной. То же самое относится и к беседам за трапезой. Опытные люди знают, как вредно употреблять пищу при неприятных разговорах. Каждый врач подтвердит это. Так и во всем можно вводить психическую профилактику. Она будет полезнее многих витаминов.</w:t>
      </w:r>
    </w:p>
    <w:p>
      <w:pPr>
        <w:pStyle w:val="Normal"/>
        <w:ind w:firstLine="340"/>
        <w:jc w:val="both"/>
        <w:rPr>
          <w:sz w:val="24"/>
        </w:rPr>
      </w:pPr>
      <w:r>
        <w:rPr>
          <w:sz w:val="24"/>
        </w:rPr>
        <w:t>Мудро просить друзей не входить в отчаяние, ибо в таком состоянии открывает вход всем бедствиям. Существуют особые виды болезней, зарождающихся от горя и отчаяния. Трудно лечить эти болезни, ибо пораженные нервы не дают определенной картины, и физические лекарства могут лишь ухудшить положение.</w:t>
      </w:r>
    </w:p>
    <w:p>
      <w:pPr>
        <w:pStyle w:val="Normal"/>
        <w:ind w:firstLine="340"/>
        <w:jc w:val="both"/>
        <w:rPr>
          <w:sz w:val="24"/>
        </w:rPr>
      </w:pPr>
      <w:r>
        <w:rPr>
          <w:sz w:val="24"/>
        </w:rPr>
        <w:t>Мыслитель говорил: "Пусть не гневается Эскулап, прежде него мы призовем Музу."</w:t>
      </w:r>
    </w:p>
    <w:p>
      <w:pPr>
        <w:pStyle w:val="Normal"/>
        <w:ind w:firstLine="340"/>
        <w:jc w:val="both"/>
        <w:rPr/>
      </w:pPr>
      <w:r>
        <w:rPr>
          <w:sz w:val="24"/>
        </w:rPr>
        <w:t>648. Урусвати знает, что ближайшие научные исследования должны быть посвящены деятельности гланд. Люди еще недостаточно осведомлены о деятельности сердца и нервных центров, но выступает настоятельная необходимость изучать жизнь гланд. Еще недавно на них настолько не обращали внимания, что спешили удалять, не задаваясь вопросом, почему весь организм сопровождаем целой системой гланд? Теперь уже проявляют некоторую осторожность при удалении гланд, но их насущное назначение не явлено. Между тем в соединении с Тонким Миром гланды имеют самое глубокое значение. Все выделения могут помогать общению с Тонким Миром. Сущности пользуются выделениями гланд не только для материализации, но и питаются субстанцией гланд. Таким образом, при изучении деятельности гланд должны натолкнуться на связь с Тонким Миром.</w:t>
      </w:r>
    </w:p>
    <w:p>
      <w:pPr>
        <w:pStyle w:val="Normal"/>
        <w:ind w:firstLine="340"/>
        <w:jc w:val="both"/>
        <w:rPr/>
      </w:pPr>
      <w:r>
        <w:rPr>
          <w:sz w:val="24"/>
        </w:rPr>
        <w:t>Не легко наблюдать выделения гланд, ибо они разнообразны и подлежат неземным мерилам. Но даже самые трудные задания должны быть решены. Нужно признать не только биологию т и физиологию, но и врачей. Такие наблюдения должны быть введены не только в больницах, но над здоровыми, которые обладают чуткой природой.</w:t>
      </w:r>
    </w:p>
    <w:p>
      <w:pPr>
        <w:pStyle w:val="Normal"/>
        <w:ind w:firstLine="340"/>
        <w:jc w:val="both"/>
        <w:rPr/>
      </w:pPr>
      <w:r>
        <w:rPr>
          <w:sz w:val="24"/>
        </w:rPr>
        <w:t>Именно нельзя ограничивать опыты следя за течением определенной болезни. Такие проявления скажутся во всей жизни, и лишь глубокий ученый сможет оценить своеобразное явление. Потому мы часто устремляем к явлениям среди обихода. Мы говорим: "Не ждите каких-то поражающих откровений, но пристально наблюдайте обиход, полный так называемых чудес.</w:t>
      </w:r>
    </w:p>
    <w:p>
      <w:pPr>
        <w:pStyle w:val="Normal"/>
        <w:ind w:firstLine="340"/>
        <w:jc w:val="both"/>
        <w:rPr>
          <w:sz w:val="24"/>
        </w:rPr>
      </w:pPr>
      <w:r>
        <w:rPr>
          <w:sz w:val="24"/>
        </w:rPr>
        <w:t>Мыслитель настаивал, чтобы ученики наблюдали за проявлениями в обиходе. Он говорил: "Мы окружены самыми поражающими чудесами, но не желаем замечать их".</w:t>
      </w:r>
    </w:p>
    <w:p>
      <w:pPr>
        <w:pStyle w:val="Normal"/>
        <w:ind w:firstLine="340"/>
        <w:jc w:val="both"/>
        <w:rPr/>
      </w:pPr>
      <w:r>
        <w:rPr>
          <w:sz w:val="24"/>
        </w:rPr>
        <w:t>649. Урусвати знает, насколько ошибочно и вредно суждение о полном разделении трех основных миров. Много лестниц и мостов между всеми сферами. Человек в плотном состоянии носит в себе зерно Огненного Мира и тонкое тело, которое он может часто ощущать. Разве можно представить себе единое неделимое, если допустим неопределенные преграды? Каждое утончение чувств и расширение сознания открывают новую возможность общения. Не вина Мироздания, если люди не желают примечать, как приоткрывается дверь в следующий покой. Не только в минуту высшего экстаза, но и среди обиходной жизни человек получает тонкие касания. Но, вместо того, чтобы полюбить их, человек отмахивается, как от назойливой мухи.</w:t>
      </w:r>
    </w:p>
    <w:p>
      <w:pPr>
        <w:pStyle w:val="Normal"/>
        <w:ind w:firstLine="340"/>
        <w:jc w:val="both"/>
        <w:rPr/>
      </w:pPr>
      <w:r>
        <w:rPr>
          <w:sz w:val="24"/>
        </w:rPr>
        <w:t>Явление Тонкого Мира в своих слоях соприкасается с Огненным Миром. И в земном состоянии люди иногда получают огненную стрелу. И не напрасно полагается каждому человеку огненное зерно. Благодаря его присутствию огненные стрелы не убивают, но вызывают напряженную вибрацию.</w:t>
      </w:r>
    </w:p>
    <w:p>
      <w:pPr>
        <w:pStyle w:val="Normal"/>
        <w:ind w:firstLine="340"/>
        <w:jc w:val="both"/>
        <w:rPr/>
      </w:pPr>
      <w:r>
        <w:rPr>
          <w:sz w:val="24"/>
        </w:rPr>
        <w:t>Нужно усвоить эти истины, ибо большинство человечества не допускает их. Между тем, даже в признанных верованиях настойчиво указаны основные миры и даны намеки на возможность общения. Религии о том же говорят, но люди понимают это как-то отвлеченно и не допускают, что наука может говорить о том же своим языком. Такова великая трагедия человечества.</w:t>
      </w:r>
    </w:p>
    <w:p>
      <w:pPr>
        <w:pStyle w:val="Normal"/>
        <w:ind w:firstLine="340"/>
        <w:jc w:val="both"/>
        <w:rPr/>
      </w:pPr>
      <w:r>
        <w:rPr>
          <w:sz w:val="24"/>
        </w:rPr>
        <w:t>Мыслитель говорил: "О, человек! Не слишком ли одарен ты, что так легко отвергаешь свое достояние?"</w:t>
      </w:r>
    </w:p>
    <w:p>
      <w:pPr>
        <w:pStyle w:val="Normal"/>
        <w:ind w:firstLine="340"/>
        <w:jc w:val="both"/>
        <w:rPr/>
      </w:pPr>
      <w:r>
        <w:rPr>
          <w:sz w:val="24"/>
        </w:rPr>
        <w:t>650. Урусвати знает, что истинное благодеяние не противоречит закону кармы. Существует изуверство, по которому не следует помогать ближнему, чтобы не вторгнуться в его карму – заблуждение вредное. Изуверы не желают представить себе, что каждый помогающий тоже действует по карме. Человек должен нести всякую помощь, не задумываясь о карме. В помощи заключены ценные эманации, но, конечно, благодеяние должно быть искренним, в этом каждый себе судья. У нас ценят помощь, когда она оказана по инстинктивному побуждению. Нечего человек вспоминать, почему он может кому-то помочь. Многие не покинут путника в беде, не размышляя, какой прекрасный поступок они совершают. И правильно такое отношение, ибо своекорыстие уничтожает все добрые следствия.</w:t>
      </w:r>
    </w:p>
    <w:p>
      <w:pPr>
        <w:pStyle w:val="Normal"/>
        <w:ind w:firstLine="340"/>
        <w:jc w:val="both"/>
        <w:rPr/>
      </w:pPr>
      <w:r>
        <w:rPr>
          <w:sz w:val="24"/>
        </w:rPr>
        <w:t>В оказании помощи имеет значение и своевременное ободрение. Оно ценнее многих помощи. Ободряющий передает часть своей энергии, и такая раздача лучшего достояния ценна. Пусть все, кто хочет мыслить о Надземном, прежде всего познают радость помощи. Прекрасна такая радость, и она принадлежит вовсе не одним богачам. Совет может поднять бедствующего, и каждый может поделиться своим знанием.</w:t>
      </w:r>
    </w:p>
    <w:p>
      <w:pPr>
        <w:pStyle w:val="Normal"/>
        <w:ind w:firstLine="340"/>
        <w:jc w:val="both"/>
        <w:rPr>
          <w:sz w:val="24"/>
        </w:rPr>
      </w:pPr>
      <w:r>
        <w:rPr>
          <w:sz w:val="24"/>
        </w:rPr>
        <w:t>В таком благом напряжении помогающий приобретает новую силу и находчивость.</w:t>
      </w:r>
    </w:p>
    <w:p>
      <w:pPr>
        <w:pStyle w:val="Normal"/>
        <w:ind w:firstLine="340"/>
        <w:jc w:val="both"/>
        <w:rPr>
          <w:sz w:val="24"/>
        </w:rPr>
      </w:pPr>
      <w:r>
        <w:rPr>
          <w:sz w:val="24"/>
        </w:rPr>
        <w:t>Будет благословенна сердечная помощь.</w:t>
      </w:r>
    </w:p>
    <w:p>
      <w:pPr>
        <w:pStyle w:val="Normal"/>
        <w:ind w:firstLine="340"/>
        <w:jc w:val="both"/>
        <w:rPr>
          <w:sz w:val="24"/>
        </w:rPr>
      </w:pPr>
      <w:r>
        <w:rPr>
          <w:sz w:val="24"/>
        </w:rPr>
        <w:t>Мыслитель учил: " Учитесь помогать. Эта наука благословенна".</w:t>
      </w:r>
    </w:p>
    <w:p>
      <w:pPr>
        <w:pStyle w:val="Normal"/>
        <w:ind w:firstLine="340"/>
        <w:jc w:val="both"/>
        <w:rPr/>
      </w:pPr>
      <w:r>
        <w:rPr>
          <w:sz w:val="24"/>
        </w:rPr>
        <w:t>651. Урусвати знает, что размышление о Надземном освобождает от злейших ехидн – от уныния и обид. Давно сказано о безобразии сада обид. Мрачен подвал уныния, но люди так часто опускаются в эти подземелья и рассаживают чертополох, что следует напомнить о самом целебном противоядии, о возвышенном мышлении о Надземном. Нельзя ни на час погасить в себе пламень возвышенного мышления. Самый высший мудрец утеряет свое оружие, если прервет мысль о домах будущих. Он останется безоружным, и со дна "чаши" поднимутся осадки.</w:t>
      </w:r>
    </w:p>
    <w:p>
      <w:pPr>
        <w:pStyle w:val="Normal"/>
        <w:ind w:firstLine="340"/>
        <w:jc w:val="both"/>
        <w:rPr>
          <w:sz w:val="24"/>
        </w:rPr>
      </w:pPr>
      <w:r>
        <w:rPr>
          <w:sz w:val="24"/>
        </w:rPr>
        <w:t>Спросят, не помешает ли мысль о Надземном земной деятельности. Но пусть эта мысль сопутствует человеку даже в час самой напряженной деятельности. Уже давно сказано, как должен навсегда запечатлеться Образ Учителя, также и глубокая мысль о Надземном будет не предчувствием, но живым мостом к будущему достижению.</w:t>
      </w:r>
    </w:p>
    <w:p>
      <w:pPr>
        <w:pStyle w:val="Normal"/>
        <w:ind w:firstLine="340"/>
        <w:jc w:val="both"/>
        <w:rPr>
          <w:sz w:val="24"/>
        </w:rPr>
      </w:pPr>
      <w:r>
        <w:rPr>
          <w:sz w:val="24"/>
        </w:rPr>
        <w:t>Прекрасно, если кто может всегда в себе хранить высокую мысль. Пусть это будет не рассуждение, но, именно, размышление без перевода на земные слова. Поймите, что хочу сказать. Двадцать лет тому назад, наверное осознание понятия было нечетким, но камень основания четко обработан, и теперь основа мировоззрения уже относительно обозначена.</w:t>
      </w:r>
    </w:p>
    <w:p>
      <w:pPr>
        <w:pStyle w:val="Normal"/>
        <w:ind w:firstLine="340"/>
        <w:jc w:val="both"/>
        <w:rPr>
          <w:sz w:val="24"/>
        </w:rPr>
      </w:pPr>
      <w:r>
        <w:rPr>
          <w:sz w:val="24"/>
        </w:rPr>
        <w:t>Мыслитель указывал на сходство мыслительной работы с ваянием.</w:t>
      </w:r>
    </w:p>
    <w:p>
      <w:pPr>
        <w:pStyle w:val="Normal"/>
        <w:ind w:firstLine="340"/>
        <w:jc w:val="both"/>
        <w:rPr/>
      </w:pPr>
      <w:r>
        <w:rPr>
          <w:sz w:val="24"/>
        </w:rPr>
        <w:t>652. Урусвати знает, что, подобно ваятелям, Мы высекаем основы расширения сознания. Урусвати также знает, что для усвоения эти основ требуется значительное время. Нельзя урывками нахватать отдельные слова. Нужно держать в сознании все нарастание указаний.</w:t>
      </w:r>
    </w:p>
    <w:p>
      <w:pPr>
        <w:pStyle w:val="Normal"/>
        <w:ind w:firstLine="340"/>
        <w:jc w:val="both"/>
        <w:rPr/>
      </w:pPr>
      <w:r>
        <w:rPr>
          <w:sz w:val="24"/>
        </w:rPr>
        <w:t>Неопытный последователь полагает, что отдельные вспышки внимания будут уже достаточны. Нетерпеливый последователь будет огорчен, услыша о планомерном нарастании познания. Себялюбивы не поймет, почему нужен Руководитель. Риторик не знает, каким словами можно выразить расширение сознания. Но вы уже знаете указания в течение двадцати лет. Вы может сравнивать вместимость вашего сознания теперь и тогда.</w:t>
      </w:r>
    </w:p>
    <w:p>
      <w:pPr>
        <w:pStyle w:val="Normal"/>
        <w:ind w:firstLine="340"/>
        <w:jc w:val="both"/>
        <w:rPr/>
      </w:pPr>
      <w:r>
        <w:rPr>
          <w:sz w:val="24"/>
        </w:rPr>
        <w:t>Сознание не определимо словами, оно руководит чувствами, но и чувство невыразимо. Если скажу о торжественности, то не поймут те, кто ее не воспринимает. Но пусть каждый памятный день будет сопровожден радостной торжественностью. Чем труднее день, тем торжественнее нужно его осознавать.</w:t>
      </w:r>
    </w:p>
    <w:p>
      <w:pPr>
        <w:pStyle w:val="Normal"/>
        <w:ind w:firstLine="340"/>
        <w:jc w:val="both"/>
        <w:rPr/>
      </w:pPr>
      <w:r>
        <w:rPr>
          <w:sz w:val="24"/>
        </w:rPr>
        <w:t>От первого Нашего призыва прошло еще больше лет, а знаки были уже явлены больше полвека – не так ли Урусвати? И давние знаки встали, как Знамя Победы. Если поспешит, сердце не выдержит, но расширение сознания вовсе, не предполагает разрушения сердца. Чуткое сердце нужно охранять. Оно бьется не для себя, но для Общего Блага. Это слово должно быть произносимо в Памятный День.</w:t>
      </w:r>
    </w:p>
    <w:p>
      <w:pPr>
        <w:pStyle w:val="Normal"/>
        <w:ind w:firstLine="340"/>
        <w:jc w:val="both"/>
        <w:rPr/>
      </w:pPr>
      <w:r>
        <w:rPr>
          <w:sz w:val="24"/>
        </w:rPr>
        <w:t>Вы помните, какие намеки были даны двадцать лет назад. Каждое понятие было обследовано и уявлено с точки зрения торжественности. Мы не убоялись указать, что самые высшие понятия могут быть исследованы. Мы указали, что для расширения сознания нужна и наука. Мы отмечали черты психологии Нашего Братства. Надземные Миры, Наше Братство и расширение сознания будут основами в явленных Беседах. Книга о расширении сознания будет книгой о Надземном и Братстве. Невозможно указать, где граница Неделимого.</w:t>
      </w:r>
    </w:p>
    <w:p>
      <w:pPr>
        <w:pStyle w:val="Normal"/>
        <w:ind w:firstLine="340"/>
        <w:jc w:val="both"/>
        <w:rPr>
          <w:sz w:val="24"/>
        </w:rPr>
      </w:pPr>
      <w:r>
        <w:rPr>
          <w:sz w:val="24"/>
        </w:rPr>
        <w:t>Пусть все друзья поймут, как нужно беречь камень драгий. Пусть они поставят на рабочем столе кристалл горного хрусталя в память Дня Торжественного. Так и будем хранить память о лучших сроках.</w:t>
      </w:r>
    </w:p>
    <w:p>
      <w:pPr>
        <w:pStyle w:val="Normal"/>
        <w:ind w:firstLine="340"/>
        <w:jc w:val="both"/>
        <w:rPr>
          <w:sz w:val="24"/>
        </w:rPr>
      </w:pPr>
      <w:r>
        <w:rPr>
          <w:sz w:val="24"/>
        </w:rPr>
        <w:t>Мыслитель говорил: "Отметим белым камнем день памятный".</w:t>
      </w:r>
    </w:p>
    <w:p>
      <w:pPr>
        <w:pStyle w:val="Normal"/>
        <w:ind w:firstLine="340"/>
        <w:jc w:val="both"/>
        <w:rPr/>
      </w:pPr>
      <w:r>
        <w:rPr>
          <w:sz w:val="24"/>
        </w:rPr>
        <w:t xml:space="preserve">653. Урусвати знает, как многие обветшалые слова должны быть изъяты из употребления. Они не только утеряли первоначальный смысл, но и вводят людей в заблуждение. Среди таких слов нужно оставить </w:t>
        <w:softHyphen/>
        <w:t>оккультизм. Сама история его показывает, как условно оно появлялось в Средние Века. Особенно теперь оно звучит бессмысленно. Наука постепенно завоевывает новые области, и слово о тайноведении уже звучит каким-то вызовом. Познание двигается вперед успешно, но и костры инквизиции отходят в прошлое.</w:t>
      </w:r>
    </w:p>
    <w:p>
      <w:pPr>
        <w:pStyle w:val="Normal"/>
        <w:ind w:firstLine="340"/>
        <w:jc w:val="both"/>
        <w:rPr/>
      </w:pPr>
      <w:r>
        <w:rPr>
          <w:sz w:val="24"/>
        </w:rPr>
        <w:t>К тому де, так называемые оккультисты являются, в большинстве случаев, комичными. Они воображают о каких-то своих сокровенных нахождениях, но при первом непонятном случае они убегают в страхе. Пусть настоящие, честные исследователи займут место кичащихся оккультистов. Пусть и область тонких энергий будет изучаема учеными. Если уже в стенах университетов начинают уявлять внимание к тонким энергиям, но не нужны клички, которые только вносят смущение.</w:t>
      </w:r>
    </w:p>
    <w:p>
      <w:pPr>
        <w:pStyle w:val="Normal"/>
        <w:ind w:firstLine="340"/>
        <w:jc w:val="both"/>
        <w:rPr>
          <w:sz w:val="24"/>
        </w:rPr>
      </w:pPr>
      <w:r>
        <w:rPr>
          <w:sz w:val="24"/>
        </w:rPr>
        <w:t>Также обветшало и наименование метафизики. Явление Природы, от низших до высших принадлежит области физической. Невозможно вводить протвоположения и разъединение там, где одна неделимая Основа.</w:t>
      </w:r>
    </w:p>
    <w:p>
      <w:pPr>
        <w:pStyle w:val="Normal"/>
        <w:ind w:firstLine="340"/>
        <w:jc w:val="both"/>
        <w:rPr>
          <w:sz w:val="24"/>
        </w:rPr>
      </w:pPr>
      <w:r>
        <w:rPr>
          <w:sz w:val="24"/>
        </w:rPr>
        <w:t>Также и метафизика образовалась во время тайной алхимии. К сожалению, тогда исследователи должны были скрываться от нападок невежества и ханжества. Теперь же нет нужды загонять науку в подвалы.</w:t>
      </w:r>
    </w:p>
    <w:p>
      <w:pPr>
        <w:pStyle w:val="Normal"/>
        <w:ind w:firstLine="340"/>
        <w:jc w:val="both"/>
        <w:rPr>
          <w:sz w:val="24"/>
        </w:rPr>
      </w:pPr>
      <w:r>
        <w:rPr>
          <w:sz w:val="24"/>
        </w:rPr>
        <w:t>Мыслитель говорил: "Врач, поспеши туда, где опасность здоровью.</w:t>
      </w:r>
    </w:p>
    <w:p>
      <w:pPr>
        <w:pStyle w:val="Normal"/>
        <w:ind w:firstLine="340"/>
        <w:jc w:val="both"/>
        <w:rPr>
          <w:sz w:val="24"/>
        </w:rPr>
      </w:pPr>
      <w:r>
        <w:rPr>
          <w:sz w:val="24"/>
        </w:rPr>
        <w:t>Не жди зова, но сам поспеши. Также и строитель мостов, строй их там, где народ в них особенно нуждается."</w:t>
      </w:r>
    </w:p>
    <w:p>
      <w:pPr>
        <w:pStyle w:val="Normal"/>
        <w:ind w:firstLine="340"/>
        <w:jc w:val="both"/>
        <w:rPr/>
      </w:pPr>
      <w:r>
        <w:rPr>
          <w:sz w:val="24"/>
        </w:rPr>
        <w:t>654. Урусвати знает, что некоторые недоумевают, почему в новом Наставлении они находят нечто знакомое издавна? Новое, прежде всего, состоит из нового сочетания элементов. , между ними будут и знакомые. Можно лишь радоваться, если люди найдут нравственные устои, которые были основаны в их жизни. Но были ли эти устои действительными основами, или они были лишь словесным щебетанием? Если так, то нужно эти миражи претворить в действительность. Только так можно понять новые сочетания.</w:t>
      </w:r>
    </w:p>
    <w:p>
      <w:pPr>
        <w:pStyle w:val="Normal"/>
        <w:ind w:firstLine="340"/>
        <w:jc w:val="both"/>
        <w:rPr/>
      </w:pPr>
      <w:r>
        <w:rPr>
          <w:sz w:val="24"/>
        </w:rPr>
        <w:t>Каждый видел звезды, но вкладывал ли в них понятие Беспредельности? Часто найдем, что лицезрение звездного небосклона не многим отличается теперь от представления древних. Также все великие химизмы не получали полного значения без правильного размышления о Надземном. Также и значение мысли не будет осознано без понимания тонких энергий. Конечно, слово-мысль давно существует, но следует подумать о содержании его. Можно понять истинное значение нового, лишь сопоставляя прежнее содержание с вновь приобретенным. Кто будет настаивать, что его прежние представления были шире новых? Нелегко прилагать к новому сознанию прежние. Человек обычно забывает свой прежний уровень. Ему кажется, что он знал многое, чего он еще не постиг. Полезно подумать о новом сознании. Мы говорили, что иногда поучительно посетить давно забытое место, чтобы почувствовать, насколько старые представления не отвечают новым воззрениям.</w:t>
      </w:r>
    </w:p>
    <w:p>
      <w:pPr>
        <w:pStyle w:val="Normal"/>
        <w:ind w:firstLine="340"/>
        <w:jc w:val="both"/>
        <w:rPr>
          <w:sz w:val="24"/>
        </w:rPr>
      </w:pPr>
      <w:r>
        <w:rPr>
          <w:sz w:val="24"/>
        </w:rPr>
        <w:t>Мыслитель говорил: "Привратник, скорей отвори. Привратник, не знаю Тебя, но знаю, почему эти врата должны быть открыты".</w:t>
      </w:r>
    </w:p>
    <w:p>
      <w:pPr>
        <w:pStyle w:val="Normal"/>
        <w:ind w:firstLine="340"/>
        <w:jc w:val="both"/>
        <w:rPr/>
      </w:pPr>
      <w:r>
        <w:rPr>
          <w:sz w:val="24"/>
        </w:rPr>
        <w:t>655. Урусвати знает, что много недоумений возникает около понятия воображения. Говорят, если воображение так необходимо для продвижения, то как же быть с воображением злым и безобразным? Понять нужно, что такое недоумение имеет смысл, и нужно очень различать виды воображения.</w:t>
      </w:r>
    </w:p>
    <w:p>
      <w:pPr>
        <w:pStyle w:val="Normal"/>
        <w:ind w:firstLine="340"/>
        <w:jc w:val="both"/>
        <w:rPr/>
      </w:pPr>
      <w:r>
        <w:rPr>
          <w:sz w:val="24"/>
        </w:rPr>
        <w:t>Нелегко бороться с воображением злым, ибо оно бывает очень ярым. Помочь можно лишь направлением такого лица к прекрасному. Только таким образом можно победить злое воображение, но нелегко это, и требует немало времени. Явление злого воображения возникает в силу атавизма. Вы знаете, что атавизм так же, как и привычки, укореняются прочно. Человек находится под давлением коллектива и не может сам разобраться в каких-то смутных веяниях. Не может такой человек приблизиться к размышлениям о Надземном, ибо нельзя приближаться к этой области со злобою.</w:t>
      </w:r>
    </w:p>
    <w:p>
      <w:pPr>
        <w:pStyle w:val="Normal"/>
        <w:ind w:firstLine="340"/>
        <w:jc w:val="both"/>
        <w:rPr/>
      </w:pPr>
      <w:r>
        <w:rPr>
          <w:sz w:val="24"/>
        </w:rPr>
        <w:t>У Нас много производилось наблюдений над сильными людьми, обуянными злым воображением. Много вреда они приносят, и часто их воображение много сильнее, нежели у добрых. Лечение таких лиц подобно лечению алкоголиков. Так же трудно применить внушение, но приближение к Прекрасному разлагает лед зла. Пусть творцы Прекрасного помнят, какое значение являют их творения. Считаю, что Прекрасное есть щит от зла.</w:t>
      </w:r>
    </w:p>
    <w:p>
      <w:pPr>
        <w:pStyle w:val="Normal"/>
        <w:ind w:firstLine="340"/>
        <w:jc w:val="both"/>
        <w:rPr>
          <w:sz w:val="24"/>
        </w:rPr>
      </w:pPr>
      <w:r>
        <w:rPr>
          <w:sz w:val="24"/>
        </w:rPr>
        <w:t>Мыслитель говорил: "Пусть каждый запасется верным щитом. Он получит его от Муз".</w:t>
      </w:r>
    </w:p>
    <w:p>
      <w:pPr>
        <w:pStyle w:val="Normal"/>
        <w:ind w:firstLine="340"/>
        <w:jc w:val="both"/>
        <w:rPr/>
      </w:pPr>
      <w:r>
        <w:rPr>
          <w:sz w:val="24"/>
        </w:rPr>
        <w:t>656. Урусвати знает, как разновидна ночная психическая деятельность. Она грубо названа сном, но содержит в себе несколько жизненных условий. Могут быть рефлексы, явленные воображением; могут быть воспоминания, всплывшие из глубины сознания, могут быть воздействия Тонкого Мира; могут быть впечатления от нахождения в Тонких Сферах; наконец, может быть дальняя весть, запечатленная в образах. Могут быть многие сочетания надземных условий, потому жизнь во сне должна быть научно изучаема.</w:t>
      </w:r>
    </w:p>
    <w:p>
      <w:pPr>
        <w:pStyle w:val="Normal"/>
        <w:ind w:firstLine="340"/>
        <w:jc w:val="both"/>
        <w:rPr/>
      </w:pPr>
      <w:r>
        <w:rPr>
          <w:sz w:val="24"/>
        </w:rPr>
        <w:t>Невозможно не воспользоваться необычными возможностями, которые открываются при наблюдении над сном. Некоторые люди утверждают, что они никогда не видят снов. Это неверно, они не умеют запоминать виденное. Нужно разделять все человечество на два вида. Одни могут запомнить свое ночное действие, другие не только не помнят его, но даже упорствуют, наставляя, что деятельность во сне вообще невозможна.</w:t>
      </w:r>
    </w:p>
    <w:p>
      <w:pPr>
        <w:pStyle w:val="Normal"/>
        <w:ind w:firstLine="340"/>
        <w:jc w:val="both"/>
        <w:rPr>
          <w:sz w:val="24"/>
        </w:rPr>
      </w:pPr>
      <w:r>
        <w:rPr>
          <w:sz w:val="24"/>
        </w:rPr>
        <w:t>Особое положение занимают так называемые лунатики. Они начинают проявлять ночные действия физическим образом, но совершенно не помнят происходившего. Они представляют нездоровую природу, и наблюдения над ними не дают выводов. Такие аномалии находятся как бы между мирами и могут представлять интерес лишь с точки зрения физической координации. Но наблюдение за здоровыми людьми во время сна могут дать необходимые заключения.</w:t>
      </w:r>
    </w:p>
    <w:p>
      <w:pPr>
        <w:pStyle w:val="Normal"/>
        <w:ind w:firstLine="340"/>
        <w:jc w:val="both"/>
        <w:rPr/>
      </w:pPr>
      <w:r>
        <w:rPr>
          <w:sz w:val="24"/>
        </w:rPr>
        <w:t>При изучении Надземного Мира прежде всего не забудем о явлении сна. Наука должна очень внимательно отнестись к состоянию, наиболее близкому к Тонкому Миру.</w:t>
      </w:r>
    </w:p>
    <w:p>
      <w:pPr>
        <w:pStyle w:val="Normal"/>
        <w:ind w:firstLine="340"/>
        <w:jc w:val="both"/>
        <w:rPr/>
      </w:pPr>
      <w:r>
        <w:rPr>
          <w:sz w:val="24"/>
        </w:rPr>
        <w:t>Мыслитель говорил: "Мы не можем грубо говорить о снах. Тонкое состояние требует тончайшей внимательности".</w:t>
      </w:r>
    </w:p>
    <w:p>
      <w:pPr>
        <w:pStyle w:val="Normal"/>
        <w:ind w:firstLine="340"/>
        <w:jc w:val="both"/>
        <w:rPr/>
      </w:pPr>
      <w:r>
        <w:rPr>
          <w:sz w:val="24"/>
        </w:rPr>
        <w:t>657. Урусвати знает, как тщательно должны быть исследованы так называемые электромагнитные действия. Недавно пронеслись такие бури, но опять не было наблюдений. Между тем, необходимо наблюдать не только атмосферные проявления, но и воздействия их не человеческий организм.</w:t>
      </w:r>
    </w:p>
    <w:p>
      <w:pPr>
        <w:pStyle w:val="Normal"/>
        <w:ind w:firstLine="340"/>
        <w:jc w:val="both"/>
        <w:rPr/>
      </w:pPr>
      <w:r>
        <w:rPr>
          <w:sz w:val="24"/>
        </w:rPr>
        <w:t>Конечно, царство животное и растительное тоже дадут поучительные показания. К тому же все противники энергетических начал будут еще раз посрамлены. Мало написать, что радиопередача, телефон и телеграф были нарушены. Это еще не есть наблюдение, но лишь грубое следствие.</w:t>
      </w:r>
    </w:p>
    <w:p>
      <w:pPr>
        <w:pStyle w:val="Normal"/>
        <w:ind w:firstLine="340"/>
        <w:jc w:val="both"/>
        <w:rPr/>
      </w:pPr>
      <w:r>
        <w:rPr>
          <w:sz w:val="24"/>
        </w:rPr>
        <w:t>Пусть врачи, наблюдающие за большими госпиталями, скажут, насколько был подвержен человек разным аномалиям во время таких атмосферных бурь. Они протекали довольно долго, и нельзя отрицать, что достаточно было времени для наблюдений. Могли быть наблюдаемы хотя бы пульс и температура. Можно было заметить, как вибрировал организм на эти необычайные условия. Недостаточно замечать изменения в солнечных пятнах. И это может утверждать, что эти взрывы были причиной космической бури? Может быть какая-то энергия воздействовала.</w:t>
      </w:r>
    </w:p>
    <w:p>
      <w:pPr>
        <w:pStyle w:val="Normal"/>
        <w:ind w:firstLine="340"/>
        <w:jc w:val="both"/>
        <w:rPr/>
      </w:pPr>
      <w:r>
        <w:rPr>
          <w:sz w:val="24"/>
        </w:rPr>
        <w:t>Пусть не в земных силах изыскать Источник космической энергии, но человек может изучать ее воздействия на всем окружающем. Такое наблюдение уже будет изучением Надземного.</w:t>
      </w:r>
    </w:p>
    <w:p>
      <w:pPr>
        <w:pStyle w:val="Normal"/>
        <w:ind w:firstLine="340"/>
        <w:jc w:val="both"/>
        <w:rPr>
          <w:sz w:val="24"/>
        </w:rPr>
      </w:pPr>
      <w:r>
        <w:rPr>
          <w:sz w:val="24"/>
        </w:rPr>
        <w:t>Мыслитель уже давно просил людей наблюдать за явлениями Природы: "Не только особые ученые, но весь народ может стать достоверным наблюдателем".</w:t>
      </w:r>
    </w:p>
    <w:p>
      <w:pPr>
        <w:pStyle w:val="Normal"/>
        <w:ind w:firstLine="340"/>
        <w:jc w:val="both"/>
        <w:rPr>
          <w:sz w:val="24"/>
        </w:rPr>
      </w:pPr>
      <w:r>
        <w:rPr>
          <w:sz w:val="24"/>
        </w:rPr>
        <w:t>658. Урусвати знает, какие опасности возникают, когда обрывки знаний попадают в неверные руки. Говорю о неверных руках, ибо название не вредит столько, сколько предательство.</w:t>
      </w:r>
    </w:p>
    <w:p>
      <w:pPr>
        <w:pStyle w:val="Normal"/>
        <w:ind w:firstLine="340"/>
        <w:jc w:val="both"/>
        <w:rPr/>
      </w:pPr>
      <w:r>
        <w:rPr>
          <w:sz w:val="24"/>
        </w:rPr>
        <w:t>Нужно понять, какая подготовка необходима, чтобы признание уложилось в стройную систему. Некоторые Руководители намеренно делали подготовку длительной. Они говорили: "Если сознание еще не готово, то пусть покажется подготовка утомительной, и незрелое сознание отойдет".</w:t>
      </w:r>
    </w:p>
    <w:p>
      <w:pPr>
        <w:pStyle w:val="Normal"/>
        <w:ind w:firstLine="340"/>
        <w:jc w:val="both"/>
        <w:rPr/>
      </w:pPr>
      <w:r>
        <w:rPr>
          <w:sz w:val="24"/>
        </w:rPr>
        <w:t>Правильно, когда всеми мерами охранено знание. Ведь, когда охраняется взрывчатое вещество, люди применяют лучшие меры охраны. Они делают это не потому, что охраняют тайну, но во избежание опустошения. Также и знание в руках вредителей оказывается мощным взрывчатым веществом.</w:t>
      </w:r>
    </w:p>
    <w:p>
      <w:pPr>
        <w:pStyle w:val="Normal"/>
        <w:ind w:firstLine="340"/>
        <w:jc w:val="both"/>
        <w:rPr/>
      </w:pPr>
      <w:r>
        <w:rPr>
          <w:sz w:val="24"/>
        </w:rPr>
        <w:t>Мы постоянно оберегаем правильное нарастание знания и советуем избегать беспорядочного хаоса мышления. Не нужно обращать внимания, если кто-то разочаровывается и отходит, он не готов, и невозможно насильственно внушить верный ход мысли. Но даже малые зерна знания не пропадут и когда-то окажут свое воздействие.</w:t>
      </w:r>
    </w:p>
    <w:p>
      <w:pPr>
        <w:pStyle w:val="Normal"/>
        <w:ind w:firstLine="340"/>
        <w:jc w:val="both"/>
        <w:rPr>
          <w:sz w:val="24"/>
        </w:rPr>
      </w:pPr>
      <w:r>
        <w:rPr>
          <w:sz w:val="24"/>
        </w:rPr>
        <w:t>Мыслитель говорил, когда его спрашивали о том, что еще не могло быть осознанно: "Некий юноша просил Мудреца научить его управлять государством. Мудрец сказал: "Охотно, но для начала назначу тебя правителем своего сердца. Когда осилишь это царство, тогда придешь ко мне".</w:t>
      </w:r>
    </w:p>
    <w:p>
      <w:pPr>
        <w:pStyle w:val="Normal"/>
        <w:ind w:firstLine="340"/>
        <w:jc w:val="both"/>
        <w:rPr/>
      </w:pPr>
      <w:r>
        <w:rPr>
          <w:sz w:val="24"/>
        </w:rPr>
        <w:t>659. Урусвати знает, что мера труда на Общее Благо есть мерило деятеля. К этой истине вспомним бесхитростную повесть древней Индии: На окраине деревни поселился неизвестный человек. Пришелец заметил, что поселяне пользуются вредной водой из мутного потока. Он начал рыть колодец. Место избрал удачно, и подземный родник наполнил водоем. Но злые соседи, вместо признательности, шептали: "Не для нас пришелец так потрудился. Он для себя открыл этот родник". Пришелец сказал: "В таком случае буду для себя носить воду издалека". Тогда соседи выдумали новую клевету, что вода колодца отравлена или очарована, чтобы погубить все селение. Тогда пришелец навсегда покинул это злое место. Люди избегали водоемов, но скот пил вытекавшую воду и начал тучнеть. Через долгое время одна больная девочка, мучимая жаждою, напилась из водоема и скоро выздоровела. Так подрастающее поколение забыло об измышлении и открыло целебность источника. Пришелец оклеветанный стал святым, и о нем слагались предания. Но, чтобы превратиться из отравителя в святого, потребовалось целое поколение. Можно видеть, как народная совесть судит о трудах на Общее Благо.</w:t>
      </w:r>
    </w:p>
    <w:p>
      <w:pPr>
        <w:pStyle w:val="Normal"/>
        <w:ind w:firstLine="340"/>
        <w:jc w:val="both"/>
        <w:rPr>
          <w:sz w:val="24"/>
        </w:rPr>
      </w:pPr>
      <w:r>
        <w:rPr>
          <w:sz w:val="24"/>
        </w:rPr>
        <w:t>Мыслитель знал подобную повесть из жизни Эллады, но там, вместо колодца, речь шла о посадке дерева. Каждый народ знает несправедливых судей и верное народное признание.</w:t>
      </w:r>
    </w:p>
    <w:p>
      <w:pPr>
        <w:pStyle w:val="Normal"/>
        <w:ind w:firstLine="340"/>
        <w:jc w:val="both"/>
        <w:rPr/>
      </w:pPr>
      <w:r>
        <w:rPr>
          <w:sz w:val="24"/>
        </w:rPr>
        <w:t>660. Урусвати знает, что наблюдательность образуется при постоянном устремлении, при зоркости, при готовности. Когда Мы говорили о несменном дозоре, некоторые полагали, что речь идет о чем-то необычном, при каких-то особых обстоятельствах. Они не могли вместить, что наблюдательность есть самое обычное качество, по крайней мере, оно должно быть таким. Самое простое строительство нуждается в высокой наблюдательности. Невозможно думать, что такое качество требует какого-то высшего вдохновения.</w:t>
      </w:r>
    </w:p>
    <w:p>
      <w:pPr>
        <w:pStyle w:val="Normal"/>
        <w:ind w:firstLine="340"/>
        <w:jc w:val="both"/>
        <w:rPr/>
      </w:pPr>
      <w:r>
        <w:rPr>
          <w:sz w:val="24"/>
        </w:rPr>
        <w:t>Люди любят найти для любой ошибки оправдание. Они скажут – сегодня был рассеян, они не вдумаются в значение такого жалкого состояния. Быть рассеянным, значит допустить к себе самые разрушительные влияния. Невозможно мыслить о Надземном, когда рассеяны мысли. Поражение ждет рассеянного вождя. Так мужество никогда не бывает рассеяно. Говорят о клинке мужества, но не сравнить мужество с горстью песка.</w:t>
      </w:r>
    </w:p>
    <w:p>
      <w:pPr>
        <w:pStyle w:val="Normal"/>
        <w:ind w:firstLine="340"/>
        <w:jc w:val="both"/>
        <w:rPr/>
      </w:pPr>
      <w:r>
        <w:rPr>
          <w:sz w:val="24"/>
        </w:rPr>
        <w:t>Нужно учиться наблюдательности. Каждое знание не приобрести без наблюдательности. Мы не можем подать знак рассеянному. Та именно в беседах о Надземном нужно укреплять основное качество наблюдательности.</w:t>
      </w:r>
    </w:p>
    <w:p>
      <w:pPr>
        <w:pStyle w:val="Normal"/>
        <w:ind w:firstLine="340"/>
        <w:jc w:val="both"/>
        <w:rPr/>
      </w:pPr>
      <w:r>
        <w:rPr>
          <w:sz w:val="24"/>
        </w:rPr>
        <w:t>Можно повстречать людей, уверяющих, что вследствие утомления они утеряли наблюдательность.</w:t>
      </w:r>
    </w:p>
    <w:p>
      <w:pPr>
        <w:pStyle w:val="Normal"/>
        <w:ind w:firstLine="340"/>
        <w:jc w:val="both"/>
        <w:rPr>
          <w:sz w:val="24"/>
        </w:rPr>
      </w:pPr>
      <w:r>
        <w:rPr>
          <w:sz w:val="24"/>
        </w:rPr>
        <w:t>Мыслитель к этому говорил: "Птица в клетке не разучится летать".</w:t>
      </w:r>
    </w:p>
    <w:p>
      <w:pPr>
        <w:pStyle w:val="Normal"/>
        <w:ind w:firstLine="340"/>
        <w:jc w:val="both"/>
        <w:rPr/>
      </w:pPr>
      <w:r>
        <w:rPr>
          <w:sz w:val="24"/>
        </w:rPr>
        <w:t>661. Урусвати знает, что мысленная передача лучше всего воспринимается лицом, с которым установлены основные вибрации. Такие воспринимаются толпою, где вибрации вообще не организованы. Но труднее всего иметь общение с малой группой, которая связана некоторым общим делом, но имеет гармонии. Такие группы могут совершенно парализовать восприятие. При этом они воображают, что они сплочены для общего действия.</w:t>
      </w:r>
    </w:p>
    <w:p>
      <w:pPr>
        <w:pStyle w:val="Normal"/>
        <w:ind w:firstLine="340"/>
        <w:jc w:val="both"/>
        <w:rPr/>
      </w:pPr>
      <w:r>
        <w:rPr>
          <w:sz w:val="24"/>
        </w:rPr>
        <w:t>На самом деле такие люди нередко оказываются лицемерами. У них это свойство может быть вольным, сознательным или бессознательным. особенно трудно, когда предполагается какое-то сплоченное действие, но вместо него вонзаются в сердце невидимые стрелы.</w:t>
      </w:r>
    </w:p>
    <w:p>
      <w:pPr>
        <w:pStyle w:val="Normal"/>
        <w:ind w:firstLine="340"/>
        <w:jc w:val="both"/>
        <w:rPr/>
      </w:pPr>
      <w:r>
        <w:rPr>
          <w:sz w:val="24"/>
        </w:rPr>
        <w:t>Так, можно ли ожидать полного успеха, когда главные деятели радуются взаимопоражению? Невозможно доказать, что они вызывают свое же собственное поражение. Примеры можно привести из истории всех народов, из всех веков, но и сейчас, несмотря на многие книги Учения, можно видеть ту же несгармонизированность. Такое беспорядочное состояние вызывает такие следствия, о которых участники и не подозревают.</w:t>
      </w:r>
    </w:p>
    <w:p>
      <w:pPr>
        <w:pStyle w:val="Normal"/>
        <w:ind w:firstLine="340"/>
        <w:jc w:val="both"/>
        <w:rPr>
          <w:sz w:val="24"/>
        </w:rPr>
      </w:pPr>
      <w:r>
        <w:rPr>
          <w:sz w:val="24"/>
        </w:rPr>
        <w:t>Человек может одним движением руки произвести губительный пожар. Может быть, он будет сожалеть о своей неосторожности, но что же из такого сожаления? Пора оставить ветхое лукавство, шептавшее: "Не согрешишь – не покаешься."</w:t>
      </w:r>
    </w:p>
    <w:p>
      <w:pPr>
        <w:pStyle w:val="Normal"/>
        <w:ind w:firstLine="340"/>
        <w:jc w:val="both"/>
        <w:rPr>
          <w:sz w:val="24"/>
        </w:rPr>
      </w:pPr>
      <w:r>
        <w:rPr>
          <w:sz w:val="24"/>
        </w:rPr>
        <w:t>Мыслитель говорил гражданам, хулившим память Перикла: "Уродливые калики, должно быть, вы видели Перикла в темноте, если воображаете его таким же уродцем, как и вы сами?"</w:t>
      </w:r>
    </w:p>
    <w:p>
      <w:pPr>
        <w:pStyle w:val="Normal"/>
        <w:ind w:firstLine="340"/>
        <w:jc w:val="both"/>
        <w:rPr/>
      </w:pPr>
      <w:r>
        <w:rPr>
          <w:sz w:val="24"/>
        </w:rPr>
        <w:t>662. Урусвати знает, что биология и этика неразрывны. Когда-то это чувствовали и потом забыли, а теперь опять начали вспоминать. Мы говорили о чувствознании, в таком понятии заключается и биология, и этика. Биология не может быть сухой наукой, она заключает в себе и понимание психической жизни. Именно она должна быть изучаема, только тогда можно говорить о полноте жизненных условий.</w:t>
      </w:r>
    </w:p>
    <w:p>
      <w:pPr>
        <w:pStyle w:val="Normal"/>
        <w:ind w:firstLine="340"/>
        <w:jc w:val="both"/>
        <w:rPr/>
      </w:pPr>
      <w:r>
        <w:rPr>
          <w:sz w:val="24"/>
        </w:rPr>
        <w:t>Некоторые отрасли науки требуют ограничения, но другие безграничны, и в том их увлекательность. Самый примитивный материалист не может отрицать научного значения биологии, и тем он приобщается к широким познавательным заданиям. Невозможно отрезать кусок биологии, каждая ее страница прочно прикреплена к следующей. Для беспредрассудочного ученого особая прелесть в том, что эта область беспредельна. Сколько побочных предметов служат науке о жизни! Один наш друг называл себя биологом, говоря, что в это время он остается и психологом. Но такое правильное определение редко встречается. Биолог пытается отказаться от жизни и запереться в лаборатории. Но может ли истинная биологи существовать без широких наблюдений в жизни? Хотим сказать всем друзьям, чтобы они не боялись называть себя биологами. Люди нуждаются в общепринятых кличках.</w:t>
      </w:r>
    </w:p>
    <w:p>
      <w:pPr>
        <w:pStyle w:val="Normal"/>
        <w:ind w:firstLine="340"/>
        <w:jc w:val="both"/>
        <w:rPr/>
      </w:pPr>
      <w:r>
        <w:rPr>
          <w:sz w:val="24"/>
        </w:rPr>
        <w:t>Кто-то подумает, что мыслящему о Надземном приличнее называться Астрономом, но такое соображение будет неудачно. До сих пор некоторые астрономы отрицают населенность планет, и с ними Нам не по пути. Но биология легко касается этики и получается естественное сотрудничество. Вот почему Мы с самых первых бесед советовали научиться наблюдать. Вольное наблюдение приведет к научному познанию.</w:t>
      </w:r>
    </w:p>
    <w:p>
      <w:pPr>
        <w:pStyle w:val="Normal"/>
        <w:ind w:firstLine="340"/>
        <w:jc w:val="both"/>
        <w:rPr/>
      </w:pPr>
      <w:r>
        <w:rPr>
          <w:sz w:val="24"/>
        </w:rPr>
        <w:t>Многие думают, что наименование чувствознанием как-то понижает достоинство знания – опять заблуждение. Лучшие ученые признают элемент интуиции, и так мы встречаемся. Вооружаем Наших друзей, точно бы в дальнее плавание. Они могут повстречать всевозможные возражения и должны иметь при себе ответ. С одной стороны, суеверы будут их тащить на костер, с другой, служивые ученые потребуют диплома. Нужна стойкость, которая образуется из знания. Поможет и сознание о дальних Сотрудниках. Наблюдатель жизни не одинок.</w:t>
      </w:r>
    </w:p>
    <w:p>
      <w:pPr>
        <w:pStyle w:val="Normal"/>
        <w:ind w:firstLine="340"/>
        <w:jc w:val="both"/>
        <w:rPr>
          <w:sz w:val="24"/>
        </w:rPr>
      </w:pPr>
      <w:r>
        <w:rPr>
          <w:sz w:val="24"/>
        </w:rPr>
        <w:t>Мыслитель понимал населенность планеты, он говорил: "Не могу впасть в безумие и вообразить, что лишь наша Земля населена."</w:t>
      </w:r>
    </w:p>
    <w:p>
      <w:pPr>
        <w:pStyle w:val="Normal"/>
        <w:ind w:firstLine="340"/>
        <w:jc w:val="both"/>
        <w:rPr/>
      </w:pPr>
      <w:r>
        <w:rPr>
          <w:sz w:val="24"/>
        </w:rPr>
        <w:t>663. Урусвати знает тщетность спора с предубежденным противником. Надо понять, где граница полезного распространения Истины. Невозможно настаивать там, где каменное сердце не хочет воспринять.</w:t>
      </w:r>
    </w:p>
    <w:p>
      <w:pPr>
        <w:pStyle w:val="Normal"/>
        <w:ind w:firstLine="340"/>
        <w:jc w:val="both"/>
        <w:rPr/>
      </w:pPr>
      <w:r>
        <w:rPr>
          <w:sz w:val="24"/>
        </w:rPr>
        <w:t>Трудно почувствовать, где кончается восприимчивость. Опять лишь чувствознание может шепнуть: "Отойди, здесь не может быть понимания." Нужно оберечь правильное понимание, что лучше недосказать, нежели пересказать. Некоторые будут настаивать, что полученное ими знание должно быть передано дальше. В этом они правы, но на их ответственности остается кому. Учитель не должен преждевременно перегрузить сознание ученика.</w:t>
      </w:r>
    </w:p>
    <w:p>
      <w:pPr>
        <w:pStyle w:val="Normal"/>
        <w:ind w:firstLine="340"/>
        <w:jc w:val="both"/>
        <w:rPr/>
      </w:pPr>
      <w:r>
        <w:rPr>
          <w:sz w:val="24"/>
        </w:rPr>
        <w:t>Пусть все складывается целесообразно. Для этого знакомите детей от раннего возраста с величием Мироздания. Микроскоп и телескоп пусть будут показаны малышам. Еще лучше, если их проведут на обсерваторию, такое зрелище врежется навсегда и даст особое направление мыслей. Не нужно опасаться, что дети не поймут показанное. Они не только признают когда-то виденное, но получат радость. Также не нужно опасаться, что малыши будут потрясены зрелищем. Наоборот, зрелище семейных ссор может потрясти мировоззрение.</w:t>
      </w:r>
    </w:p>
    <w:p>
      <w:pPr>
        <w:pStyle w:val="Normal"/>
        <w:ind w:firstLine="340"/>
        <w:jc w:val="both"/>
        <w:rPr/>
      </w:pPr>
      <w:r>
        <w:rPr>
          <w:sz w:val="24"/>
        </w:rPr>
        <w:t>Также нужно возвысить понятие народного учителя так, чтобы он был одним из первых деятелей страны. У Нас очень огорчаются, когда видят унижение учителя. пусть во всех странах учителя будут истинными воспитателями народа. Они должны так много дать, что народ должен им устроить жизнь, полную достижений. Может ли человек, униженный и утесненный, говорить о Надземном, указать красоту небосклона и расширить мысль маленьких слушателей? Кроме того, знакомство с телескопом должно начаться раньше школьного возраста. нельзя не дать малышам самых величественных наблюдений. Конечно, когда мы видим состояние многих деревень, то совет о телескопе представляется утопией, но нужно начинать, все-таки, на Общее Благо.</w:t>
      </w:r>
    </w:p>
    <w:p>
      <w:pPr>
        <w:pStyle w:val="Normal"/>
        <w:ind w:firstLine="340"/>
        <w:jc w:val="both"/>
        <w:rPr/>
      </w:pPr>
      <w:r>
        <w:rPr>
          <w:sz w:val="24"/>
        </w:rPr>
        <w:t>Мыслитель говорил: "Скоро недостаточно будет глаза человеческого, чтобы увидеть уже сужденное."</w:t>
      </w:r>
    </w:p>
    <w:p>
      <w:pPr>
        <w:pStyle w:val="Normal"/>
        <w:ind w:firstLine="340"/>
        <w:jc w:val="both"/>
        <w:rPr/>
      </w:pPr>
      <w:r>
        <w:rPr>
          <w:sz w:val="24"/>
        </w:rPr>
        <w:t>664. Урусвати знает, что героизм многообразен. Говорят, что обстоятельства делают героя, лучше сказать – обстоятельства пробуждают героя. Многие вообще не понимают этого явления, но зато другие знают им сужденное и несут задание от малых лет. Некоторые чуют, что они должны нечто выполнить, но сознание не донесло ясного указания. Вот для таких природных героев обстоятельства будут ключом. Они заставят зазвучать глубокие струны и принесут выполнение подвига.</w:t>
      </w:r>
    </w:p>
    <w:p>
      <w:pPr>
        <w:pStyle w:val="Normal"/>
        <w:ind w:firstLine="340"/>
        <w:jc w:val="both"/>
        <w:rPr/>
      </w:pPr>
      <w:r>
        <w:rPr>
          <w:sz w:val="24"/>
        </w:rPr>
        <w:t>У людей современных не принято говорить о героях и о подвигах. Когда история рассказывает о героических деяниях, они пожимают плечами, говоря: "Нам не дано совершить подвига." Но можно ли утверждать свое невежество?! Каждая эпоха дает место героизму от семейного быта до мировых выявлений. Нужно уметь отойти от обихода и взглянуть на дела Общего Блага. Множества самых замечательных возможностей проявятся, и пусть люди не стыдятся слова подвиг. Можно наблюдать поучительное сравнение – у каждого народа чаще употребляется слово героизм. Спросим малышей назвать героев, они не затруднятся. пусть им и в будущем удастся также четко указывать любимых героев.</w:t>
      </w:r>
    </w:p>
    <w:p>
      <w:pPr>
        <w:pStyle w:val="Normal"/>
        <w:ind w:firstLine="340"/>
        <w:jc w:val="both"/>
        <w:rPr/>
      </w:pPr>
      <w:r>
        <w:rPr>
          <w:sz w:val="24"/>
        </w:rPr>
        <w:t>В Индии была игра, в которой каждый должен был назвать наибольшего героя. Один малыш назвал Кришну. его начали укорять, говоря, что Кришна – Бог. Но малыш настаивал, что Кришна, прежде всего, герой, ибо он потрудился на пользу Родины; также указывал, что Кришна знал язык животных. На это сказали: "Он играл и очаровывал диких зверей." Малыш настаивал: "Значит, Кришна знал и язык животных."</w:t>
      </w:r>
    </w:p>
    <w:p>
      <w:pPr>
        <w:pStyle w:val="Normal"/>
        <w:ind w:firstLine="340"/>
        <w:jc w:val="both"/>
        <w:rPr>
          <w:sz w:val="24"/>
        </w:rPr>
      </w:pPr>
      <w:r>
        <w:rPr>
          <w:sz w:val="24"/>
        </w:rPr>
        <w:t>Мыслитель постоянно помнил миф об Орфее и напоминал, что Орфей был человек.</w:t>
      </w:r>
    </w:p>
    <w:p>
      <w:pPr>
        <w:pStyle w:val="Normal"/>
        <w:ind w:firstLine="340"/>
        <w:jc w:val="both"/>
        <w:rPr/>
      </w:pPr>
      <w:r>
        <w:rPr>
          <w:sz w:val="24"/>
        </w:rPr>
        <w:t>665. Урусвати знает, что, когда Мы поминаем Кришну, Орфея, Зороастра и еще некоторых других Учителей человечества, Мы имеем на это особые причины. Учителя давали наставления, различные по наречию и обычаю, но сущность преподанного оставалась неизменной.</w:t>
      </w:r>
    </w:p>
    <w:p>
      <w:pPr>
        <w:pStyle w:val="Normal"/>
        <w:ind w:firstLine="340"/>
        <w:jc w:val="both"/>
        <w:rPr/>
      </w:pPr>
      <w:r>
        <w:rPr>
          <w:sz w:val="24"/>
        </w:rPr>
        <w:t>Еще не произведен труд сопоставления этих Учений. Говорят о сравнительных религиях, но Мы сейчас имеем в виду разбор основ, данных Учителями. Если прилежный ученый отберет все особенности народов и веков, то в основании он найдет заветы, данные как бы одним лицом. можно распознать несколько индивидуальностей, которые последовательно выполняли задание и приносили человечеству постоянное совершенствование.</w:t>
      </w:r>
    </w:p>
    <w:p>
      <w:pPr>
        <w:pStyle w:val="Normal"/>
        <w:ind w:firstLine="340"/>
        <w:jc w:val="both"/>
        <w:rPr>
          <w:sz w:val="24"/>
        </w:rPr>
      </w:pPr>
      <w:r>
        <w:rPr>
          <w:sz w:val="24"/>
        </w:rPr>
        <w:t>В разные века Наставники, не знающие друг друга, произносили схожие слова, не только схожие по внутреннему смыслу, но по темпераменту.</w:t>
      </w:r>
    </w:p>
    <w:p>
      <w:pPr>
        <w:pStyle w:val="Normal"/>
        <w:ind w:firstLine="340"/>
        <w:jc w:val="both"/>
        <w:rPr>
          <w:sz w:val="24"/>
        </w:rPr>
      </w:pPr>
      <w:r>
        <w:rPr>
          <w:sz w:val="24"/>
        </w:rPr>
        <w:t>Даже не знающий человек может подумать, что один человек давал эти Заветы. Знающие, конечно, сделают свои выводы.</w:t>
      </w:r>
    </w:p>
    <w:p>
      <w:pPr>
        <w:pStyle w:val="Normal"/>
        <w:ind w:firstLine="340"/>
        <w:jc w:val="both"/>
        <w:rPr>
          <w:sz w:val="24"/>
        </w:rPr>
      </w:pPr>
      <w:r>
        <w:rPr>
          <w:sz w:val="24"/>
        </w:rPr>
        <w:t>Полезен будет труд, который укажет общечеловечность таких Заветов. Трудна такая работа, ибо придется пользоваться общепринятыми источниками, иначе не поверят. Самые ценные Аграфы не удастся привести, в них не верят. Но даже общепринятые исторические данные позволят начертать поучительные сопоставления. Истину нужно доказать признанными доводами.</w:t>
      </w:r>
    </w:p>
    <w:p>
      <w:pPr>
        <w:pStyle w:val="Normal"/>
        <w:ind w:firstLine="340"/>
        <w:jc w:val="both"/>
        <w:rPr/>
      </w:pPr>
      <w:r>
        <w:rPr>
          <w:sz w:val="24"/>
        </w:rPr>
        <w:t>Несмотря на уничтожение множества материалов, все-таки можно найти немало записей. Придется пользоваться записями учеников Аполлония Тианского и Пифагора. Можно из целого повествования очистить несколько слов, но и эти отрывки достаточно определят сущность Учения. Окажется, что Наставники, принадлежавшие к разным религиям, утверждали нечто единое. Ориген скажет словами многовековыми, которые он и не мог слышать, и при изучении прилежном получится индивидуальный путь.</w:t>
      </w:r>
    </w:p>
    <w:p>
      <w:pPr>
        <w:pStyle w:val="Normal"/>
        <w:ind w:firstLine="340"/>
        <w:jc w:val="both"/>
        <w:rPr>
          <w:sz w:val="24"/>
        </w:rPr>
      </w:pPr>
      <w:r>
        <w:rPr>
          <w:sz w:val="24"/>
        </w:rPr>
        <w:t>Такое исследование было бы полезным.</w:t>
      </w:r>
    </w:p>
    <w:p>
      <w:pPr>
        <w:pStyle w:val="Normal"/>
        <w:ind w:firstLine="340"/>
        <w:jc w:val="both"/>
        <w:rPr/>
      </w:pPr>
      <w:r>
        <w:rPr>
          <w:sz w:val="24"/>
        </w:rPr>
        <w:t>Мыслитель говорил: "Когда я слушаю повествования пришельцев, мне иногда кажется, что говорит один человек. Вижу одежды разные, слышу наречия различные, но сердце знает одного человека."</w:t>
      </w:r>
    </w:p>
    <w:p>
      <w:pPr>
        <w:pStyle w:val="Normal"/>
        <w:ind w:firstLine="340"/>
        <w:jc w:val="both"/>
        <w:rPr/>
      </w:pPr>
      <w:r>
        <w:rPr>
          <w:sz w:val="24"/>
        </w:rPr>
        <w:t>666. Урусвати знает пути предначертаний. Техника прогноза может быть сравнена с ладьей не стремнине каменистых порогов. Ладья должна пройти по известному направлению и донести груз по назначению. Но русло порогов постоянно изменяется, перемещаются опасные камни. Кормчий должен во время бега ладьи должен почуять наиболее безопасные течения.</w:t>
      </w:r>
    </w:p>
    <w:p>
      <w:pPr>
        <w:pStyle w:val="Normal"/>
        <w:ind w:firstLine="340"/>
        <w:jc w:val="both"/>
        <w:rPr>
          <w:sz w:val="24"/>
        </w:rPr>
      </w:pPr>
      <w:r>
        <w:rPr>
          <w:sz w:val="24"/>
        </w:rPr>
        <w:t>Прибрежные жители радуются и думают, что ладья весело стремится к назначению. Они говорят: "Кормчий знает путь". Не видят они, сколько опасностей обойдено одним движением весла. Кормчий не может завернуть в тихое заводье, ибо оттуда нет выхода на стремнину. Многое принесется в жертву, лишь бы не утерять верного направления. Брызги воды смешиваются с каплями пота, но для зрителя эта борьба не более, нежели веселая гонка.</w:t>
      </w:r>
    </w:p>
    <w:p>
      <w:pPr>
        <w:pStyle w:val="Normal"/>
        <w:ind w:firstLine="340"/>
        <w:jc w:val="both"/>
        <w:rPr/>
      </w:pPr>
      <w:r>
        <w:rPr>
          <w:sz w:val="24"/>
        </w:rPr>
        <w:t>Так и с предначертаниями. Только немногие поймут все вибрации напряжения. Каждый хочет предписать свои привычки, и по своему назначению пристань. Если он не усматривает опасности, значит ее нет. Он навязывает свои воображенные обстоятельства и не понимает, какие опасности он вызывает. Так и зрители часто пытаются смутить кормчего. Но чем опаснее место, тем бережнее должен вести себя зритель. Истинно, лишь очень немногие могут разумно понять прогноз помимо самости.</w:t>
      </w:r>
    </w:p>
    <w:p>
      <w:pPr>
        <w:pStyle w:val="Normal"/>
        <w:ind w:firstLine="340"/>
        <w:jc w:val="both"/>
        <w:rPr/>
      </w:pPr>
      <w:r>
        <w:rPr>
          <w:sz w:val="24"/>
        </w:rPr>
        <w:t>Можно читать о множестве лучей, испускаемых каждым организмом; так оно и есть. И это не ново, но каждое такое соображение должно натолкнуться на некоторые выводы. Пути мысленных посылок очень извилисты по причине бесчисленных сторонних излучений. Так жен напряжены вибрации сношений.</w:t>
      </w:r>
    </w:p>
    <w:p>
      <w:pPr>
        <w:pStyle w:val="Normal"/>
        <w:ind w:firstLine="340"/>
        <w:jc w:val="both"/>
        <w:rPr/>
      </w:pPr>
      <w:r>
        <w:rPr>
          <w:sz w:val="24"/>
        </w:rPr>
        <w:t>Урусвати правильно заметила поспешности возвращения к предметам, о которых уже было указано. Повторения не бывает, но происходит расширение мысли. Можно видеть, как на самых кратких промежутках происходит новый прогноз. Не нужно удивляться, что при кажущейся разновидности предначертаний, они внутренне связаны. Именно сейчас в мировых событиях можно замечать внешнюю разновидность и внутреннюю связь. Понять нужно, что ладья несется по опасным стремнинам, назначение ее незыблемо, но многие утесы должны быть обойдены. Это не будет искривлением пути, но разумною целесообразностью.</w:t>
      </w:r>
    </w:p>
    <w:p>
      <w:pPr>
        <w:pStyle w:val="Normal"/>
        <w:ind w:firstLine="340"/>
        <w:jc w:val="both"/>
        <w:rPr>
          <w:sz w:val="24"/>
        </w:rPr>
      </w:pPr>
      <w:r>
        <w:rPr>
          <w:sz w:val="24"/>
        </w:rPr>
        <w:t>Говорим это не среди бездействия, но среди напряженного стремления, - еще одна страница Нашей Внутренней Жизни.</w:t>
      </w:r>
    </w:p>
    <w:p>
      <w:pPr>
        <w:pStyle w:val="Normal"/>
        <w:ind w:firstLine="340"/>
        <w:jc w:val="both"/>
        <w:rPr>
          <w:sz w:val="24"/>
        </w:rPr>
      </w:pPr>
      <w:r>
        <w:rPr>
          <w:sz w:val="24"/>
        </w:rPr>
        <w:t>Мыслитель говорил: "Мне легко представить себя кормчим среди бурного потока. Солнце сияет, тишина полна, но в сердце чую бурю".</w:t>
      </w:r>
    </w:p>
    <w:p>
      <w:pPr>
        <w:pStyle w:val="Normal"/>
        <w:ind w:firstLine="340"/>
        <w:jc w:val="both"/>
        <w:rPr/>
      </w:pPr>
      <w:r>
        <w:rPr>
          <w:sz w:val="24"/>
        </w:rPr>
        <w:t>667. Урусвати знает, что Великие Учителя человечества подвергались жестоким гонениям. Эта истина настолько знакома людям, что они не любят, когда ее поминают. Но, в то же время, они готовы так же обойтись с каждым носителем добра. Кроме того люди не терпят упоминания, что гонимые ими принимали это преследование с радостью, точно бы оно было каким-то удостоверением в подвиге.</w:t>
      </w:r>
    </w:p>
    <w:p>
      <w:pPr>
        <w:pStyle w:val="Normal"/>
        <w:ind w:firstLine="340"/>
        <w:jc w:val="both"/>
        <w:rPr>
          <w:sz w:val="24"/>
        </w:rPr>
      </w:pPr>
      <w:r>
        <w:rPr>
          <w:sz w:val="24"/>
        </w:rPr>
        <w:t>Так можно указать на Великого Деятеля, которого назовем Несравненным Певцом. Такое название прилично Ему, ибо Он первый указал на мощь звука. Конечно, это было потом истолковано людьми ложно. Нужно указать, что Он понимал значение Единства. Каждый раздор пояснял, как следствие невежества. Но труд над понятием Единства не препятствовал Ему надевать доспех, когда возникала опасность для человечества.</w:t>
      </w:r>
    </w:p>
    <w:p>
      <w:pPr>
        <w:pStyle w:val="Normal"/>
        <w:ind w:firstLine="340"/>
        <w:jc w:val="both"/>
        <w:rPr/>
      </w:pPr>
      <w:r>
        <w:rPr>
          <w:sz w:val="24"/>
        </w:rPr>
        <w:t>Многие не поймут, можно ли названному Певцу оказываться воином. Так люди повсюду вносят ограничения. Но человек есть совершенный микрокосм, он несет в себе молнии, когда они нужны для разрежения пространства. Не нужно быть урезанным, когда жизнь требует действенного подвига. Так можно проследить, как Деятели могли вмещать самые различные качества. К сожалению, люди не отмечали побуждений и, таким образом, деяния часто казались односторонними и даже вызывали осуждение.</w:t>
      </w:r>
    </w:p>
    <w:p>
      <w:pPr>
        <w:pStyle w:val="Normal"/>
        <w:ind w:firstLine="340"/>
        <w:jc w:val="both"/>
        <w:rPr>
          <w:sz w:val="24"/>
        </w:rPr>
      </w:pPr>
      <w:r>
        <w:rPr>
          <w:sz w:val="24"/>
        </w:rPr>
        <w:t>Мыслитель говорил: "Не был воином, но может труба призвать, и найду в себе силы помочь миру".</w:t>
      </w:r>
    </w:p>
    <w:p>
      <w:pPr>
        <w:pStyle w:val="Normal"/>
        <w:ind w:firstLine="340"/>
        <w:jc w:val="both"/>
        <w:rPr/>
      </w:pPr>
      <w:r>
        <w:rPr>
          <w:sz w:val="24"/>
        </w:rPr>
        <w:t>668. Урусвати знает, что мысленное творчество неразрушимо. Оно зависит от многих условий, но все же претворится и в плотном мире. Напомним это, ибо некоторые смущаются, помня, что в Наших хранилищах находятся многие неосуществленные предложения. Но нет противоречия в этом. Если задание не было претворено сегодня, это не значит, что оно не будет приложено завтра и даже в лучшем размере.</w:t>
      </w:r>
    </w:p>
    <w:p>
      <w:pPr>
        <w:pStyle w:val="Normal"/>
        <w:ind w:firstLine="340"/>
        <w:jc w:val="both"/>
        <w:rPr/>
      </w:pPr>
      <w:r>
        <w:rPr>
          <w:sz w:val="24"/>
        </w:rPr>
        <w:t>Так постоянно люди не могут вмещать противоположений. Нужно указать многие примеры, когда люди сами ограничивали себя, но мысль уже зарождала плотное следствие. Опять Мы касаемся вопроса о доверии, оно как цемент, связующий тонкое строение с плотным воплощением.</w:t>
      </w:r>
    </w:p>
    <w:p>
      <w:pPr>
        <w:pStyle w:val="Normal"/>
        <w:ind w:firstLine="340"/>
        <w:jc w:val="both"/>
        <w:rPr>
          <w:sz w:val="24"/>
        </w:rPr>
      </w:pPr>
      <w:r>
        <w:rPr>
          <w:sz w:val="24"/>
        </w:rPr>
        <w:t>Нужно смотреть на этические основы, как на самые практические разрешения. Мудрость не есть нечто сказочное, она возникает, прежде всего, от доверия, которое упасет от шатания. Так и целесообразность порождается от приложения высших мер; только так можно постигать противоположения. Не без причины Будда распознавал учеников именно по этому дару вмещения.</w:t>
      </w:r>
    </w:p>
    <w:p>
      <w:pPr>
        <w:pStyle w:val="Normal"/>
        <w:ind w:firstLine="340"/>
        <w:jc w:val="both"/>
        <w:rPr>
          <w:sz w:val="24"/>
        </w:rPr>
      </w:pPr>
      <w:r>
        <w:rPr>
          <w:sz w:val="24"/>
        </w:rPr>
        <w:t>Мыслитель учил: "Невозможно идти по тропе лишь в одном направлении, нужно уметь и вернуться к дому".</w:t>
      </w:r>
    </w:p>
    <w:p>
      <w:pPr>
        <w:pStyle w:val="Normal"/>
        <w:ind w:firstLine="340"/>
        <w:jc w:val="both"/>
        <w:rPr/>
      </w:pPr>
      <w:r>
        <w:rPr>
          <w:sz w:val="24"/>
        </w:rPr>
        <w:t>669. Урусвати знает, что мысль созидает и разрушает; в то же время мы говорим о нерушимости мысли. Нет противоречия в этом никакого. Разрушение не есть уничтожение. Вещество, созданное мысленной энергией, нельзя уничтожить. Но строитель также не может уничтожить строительный материал. Он может нарушить оболочку. Он может преобразить состояние материала, но уничтожить не может. Такое положение особенно накладывает ответственность на мыслителя.</w:t>
      </w:r>
    </w:p>
    <w:p>
      <w:pPr>
        <w:pStyle w:val="Normal"/>
        <w:ind w:firstLine="340"/>
        <w:jc w:val="both"/>
        <w:rPr/>
      </w:pPr>
      <w:r>
        <w:rPr>
          <w:sz w:val="24"/>
        </w:rPr>
        <w:t>Правда, среди построений тонких немало безобразий, и они подлежат преображению. Но сколько энергии требуется, чтобы появилось из несовершенных материалов нечто прекрасное! Так наши наблюдения бывают очень печальными, когда Мы видим, как необдуманно и безвкусно растрачиваются ценнейшая энергия. При этом можно видеть, что ум, энергичный и рассудочный, может натворить много безобразий. Вы знаете, что и в земной жизни рассудок бывает плохим советником.</w:t>
      </w:r>
    </w:p>
    <w:p>
      <w:pPr>
        <w:pStyle w:val="Normal"/>
        <w:ind w:firstLine="340"/>
        <w:jc w:val="both"/>
        <w:rPr/>
      </w:pPr>
      <w:r>
        <w:rPr>
          <w:sz w:val="24"/>
        </w:rPr>
        <w:t>Мы удивляемся, насколько некоторые мыслители бывают далеки от чувства прекрасного! В иных областях они обнаруживали логичность мышления, но в области Прекрасного глаз их был совершенно закрыт.</w:t>
      </w:r>
    </w:p>
    <w:p>
      <w:pPr>
        <w:pStyle w:val="Normal"/>
        <w:ind w:firstLine="340"/>
        <w:jc w:val="both"/>
        <w:rPr/>
      </w:pPr>
      <w:r>
        <w:rPr>
          <w:sz w:val="24"/>
        </w:rPr>
        <w:t>Такое уродство можно встретить нередко, и такие калеки отличаются немалым самомнением. Обычно, они уже безнадежны в этой земной жизни, но в Тонком Мире они оказываются настоящими вредителями. Невозможно в Земной жизни с ними говорить о Надземном, и в Тонком Мире они не видят красоты Космоса.</w:t>
      </w:r>
    </w:p>
    <w:p>
      <w:pPr>
        <w:pStyle w:val="Normal"/>
        <w:ind w:firstLine="340"/>
        <w:jc w:val="both"/>
        <w:rPr/>
      </w:pPr>
      <w:r>
        <w:rPr>
          <w:sz w:val="24"/>
        </w:rPr>
        <w:t>Мыслитель говорил: "Человек, длинную вереницу негодных мыслей ведешь за собою. Неужели в Надземном Мире будешь окружен теми же гадкими спутниками?"</w:t>
      </w:r>
    </w:p>
    <w:p>
      <w:pPr>
        <w:pStyle w:val="Normal"/>
        <w:ind w:firstLine="340"/>
        <w:jc w:val="both"/>
        <w:rPr>
          <w:sz w:val="24"/>
        </w:rPr>
      </w:pPr>
      <w:r>
        <w:rPr>
          <w:sz w:val="24"/>
        </w:rPr>
        <w:t>670. Урусвати знает, насколько люди по природе своей тянутся к необычному, и в то же время страшатся всего, что напоминает о необычном. Нужно иметь в виду это человеческое свойство и очень осторожно говорить о феноменальных явлениях. При этом лучше всего указать, что слышали от свидетелей, но не упоминать о самих себе, иначе люди будут опасаться, хотя и не выкажут сразу.</w:t>
      </w:r>
    </w:p>
    <w:p>
      <w:pPr>
        <w:pStyle w:val="Normal"/>
        <w:ind w:firstLine="340"/>
        <w:jc w:val="both"/>
        <w:rPr/>
      </w:pPr>
      <w:r>
        <w:rPr>
          <w:sz w:val="24"/>
        </w:rPr>
        <w:t>Как пример можно привести Несравненного, Совершенного Певца. Он обладал многими феноменальными способностями, но умел так не говорить о них, что явление происходило как бы около Него без Его участия. Самое мощное звуковое воздействие Он оказывал, не давая понять, что именно Он является причиной создания настроения.</w:t>
      </w:r>
    </w:p>
    <w:p>
      <w:pPr>
        <w:pStyle w:val="Normal"/>
        <w:ind w:firstLine="340"/>
        <w:jc w:val="both"/>
        <w:rPr/>
      </w:pPr>
      <w:r>
        <w:rPr>
          <w:sz w:val="24"/>
        </w:rPr>
        <w:t>Явление Его поучений было объяснено, как происходившее от древности. У Него достало терпения не позволить людям думать о Его мощи. Но когда некоторые завистники заподозрили в Нем источник феноменальных способностей, они воздвигли гонения, которое привело к убийству. Так можно видеть, как люди не прощают все необычное и сами хотят овладеть им. Нужно иметь чуткость, чтобы само слово "Надземное" произносилось в удачное мгновение.</w:t>
      </w:r>
    </w:p>
    <w:p>
      <w:pPr>
        <w:pStyle w:val="Normal"/>
        <w:ind w:firstLine="340"/>
        <w:jc w:val="both"/>
        <w:rPr>
          <w:sz w:val="24"/>
        </w:rPr>
      </w:pPr>
      <w:r>
        <w:rPr>
          <w:sz w:val="24"/>
        </w:rPr>
        <w:t>Мыслитель говорил: "Опасайтесь, чтобы Надземное не превратилось в подземное".</w:t>
      </w:r>
    </w:p>
    <w:p>
      <w:pPr>
        <w:pStyle w:val="Normal"/>
        <w:ind w:firstLine="340"/>
        <w:jc w:val="both"/>
        <w:rPr/>
      </w:pPr>
      <w:r>
        <w:rPr>
          <w:sz w:val="24"/>
        </w:rPr>
        <w:t>671. Урусвати знает, что Космография должна быть введена во всех школах, как одни из самых увлекательных предметов. Именно она должна включать все области мироведения. Если люди хотят преобразовать сознание народа, они должны ознакомить его с основами Мироздания и сделать это научно и привлекательно.</w:t>
      </w:r>
    </w:p>
    <w:p>
      <w:pPr>
        <w:pStyle w:val="Normal"/>
        <w:ind w:firstLine="340"/>
        <w:jc w:val="both"/>
        <w:rPr/>
      </w:pPr>
      <w:r>
        <w:rPr>
          <w:sz w:val="24"/>
        </w:rPr>
        <w:t>Пусть эти ознакомления происходят в виде бесед, не требующих испытаний, которые могут отвращать любовь к предмету. Если сознание ученика сохранило осколки давних воспоминаний, он легко зажжется любовью к познанию Основ. Поистине, Космография должна быть преподана увлекательно. При этом постоянно должны быть включены новые научные нахождения. Пусть и учебники будут составлены так, чтобы легко было дополнить их новыми сведениями.</w:t>
      </w:r>
    </w:p>
    <w:p>
      <w:pPr>
        <w:pStyle w:val="Normal"/>
        <w:ind w:firstLine="340"/>
        <w:jc w:val="both"/>
        <w:rPr/>
      </w:pPr>
      <w:r>
        <w:rPr>
          <w:sz w:val="24"/>
        </w:rPr>
        <w:t>Многие предметы будут синтезированы в обозрении Космоса. астрономия, Астрохимия, Астрология и народные верования – все найдут место в научном объяснении. наверное отживающее поколение найдет такой предмет неосуществимым, но Мы имеем в виду молодых. Так Надземное войдет в чуткое сознание.</w:t>
      </w:r>
    </w:p>
    <w:p>
      <w:pPr>
        <w:pStyle w:val="Normal"/>
        <w:ind w:firstLine="340"/>
        <w:jc w:val="both"/>
        <w:rPr/>
      </w:pPr>
      <w:r>
        <w:rPr>
          <w:sz w:val="24"/>
        </w:rPr>
        <w:t>Мыслитель напоминал, что отдельные науки когда-то будут верными сотрудницами.</w:t>
      </w:r>
    </w:p>
    <w:p>
      <w:pPr>
        <w:pStyle w:val="Normal"/>
        <w:ind w:firstLine="340"/>
        <w:jc w:val="both"/>
        <w:rPr>
          <w:sz w:val="24"/>
        </w:rPr>
      </w:pPr>
      <w:r>
        <w:rPr>
          <w:sz w:val="24"/>
        </w:rPr>
        <w:t>672. Урусвати знает, как упорны были Наши мысленные посылки.</w:t>
      </w:r>
    </w:p>
    <w:p>
      <w:pPr>
        <w:pStyle w:val="Normal"/>
        <w:ind w:firstLine="340"/>
        <w:jc w:val="both"/>
        <w:rPr/>
      </w:pPr>
      <w:r>
        <w:rPr>
          <w:sz w:val="24"/>
        </w:rPr>
        <w:t>Человек неосведомленный может изумляться, к чему иногда Мы почти повторяем уже сказанное, но опытный получатель понимает, что такое углубление причиною имеет утверждение энергии в пространстве. Нужно понимать, что много причин имеется вокруг Наших сообщений. Люди по эгоизму полагают, что все делается лишь для них, для отдельных личностей, забывая Общее Благо.</w:t>
      </w:r>
    </w:p>
    <w:p>
      <w:pPr>
        <w:pStyle w:val="Normal"/>
        <w:ind w:firstLine="340"/>
        <w:jc w:val="both"/>
        <w:rPr/>
      </w:pPr>
      <w:r>
        <w:rPr>
          <w:sz w:val="24"/>
        </w:rPr>
        <w:t>Также можно наблюдать, насколько разнообразны Наши сообщения по ритму и по звучности. Иногда они скользят с быстротою мысли, но иногда они сугубо членораздельны и упорны настолько, что вызывают сильную реакционную вибрацию.</w:t>
      </w:r>
    </w:p>
    <w:p>
      <w:pPr>
        <w:pStyle w:val="Normal"/>
        <w:ind w:firstLine="340"/>
        <w:jc w:val="both"/>
        <w:rPr/>
      </w:pPr>
      <w:r>
        <w:rPr>
          <w:sz w:val="24"/>
        </w:rPr>
        <w:t>Так и при произнесении мантрама можно заметить или преобладание ритма, в котором тонут отдельные слова, но иногда требуется звонкое произнесение каждого слова. Так вы знаете, что человек, зовущий на помощь, старается произнести каждый слог раздельно. Кроме того, Наши сообщения приходят или чрезвычайно скоро, или медленно. Наша сложная работа требует многих методов.</w:t>
      </w:r>
    </w:p>
    <w:p>
      <w:pPr>
        <w:pStyle w:val="Normal"/>
        <w:ind w:firstLine="340"/>
        <w:jc w:val="both"/>
        <w:rPr>
          <w:sz w:val="24"/>
        </w:rPr>
      </w:pPr>
      <w:r>
        <w:rPr>
          <w:sz w:val="24"/>
        </w:rPr>
        <w:t>Мыслитель говорил: "Не думайте, что только для вас, может быть много путей для вашей мысли."</w:t>
      </w:r>
    </w:p>
    <w:p>
      <w:pPr>
        <w:pStyle w:val="Normal"/>
        <w:ind w:firstLine="340"/>
        <w:jc w:val="both"/>
        <w:rPr>
          <w:sz w:val="24"/>
        </w:rPr>
      </w:pPr>
      <w:r>
        <w:rPr>
          <w:sz w:val="24"/>
        </w:rPr>
        <w:t>673. Урусвати знает, что в каждом крупном событии кроме многих космических воздействий участвуют четыре слоя человеческого мышления. Первый слой состоит из лиц, непосредственно принимающих участие в битве, ибо каждое событие есть битва. Те силы из Тонкого Мира, которые сражаются не менее воплощенных, будут вторым слоем. Слой третий состоит из участников, не телесно, но в духе борящихся. Четвертый слой состоит из Руководителей видимых и невидимых.</w:t>
      </w:r>
    </w:p>
    <w:p>
      <w:pPr>
        <w:pStyle w:val="Normal"/>
        <w:ind w:firstLine="340"/>
        <w:jc w:val="both"/>
        <w:rPr/>
      </w:pPr>
      <w:r>
        <w:rPr>
          <w:sz w:val="24"/>
        </w:rPr>
        <w:t>Первые два слоя не раз были упомянуты Нами, но о третьем слое следует сказать, ибо он становится очень многочисленным. Люди сознательно и бессознательно участвуют в самых сложных событиях. Можно видеть, что мысли таких множеств образуют мощную силу и опасность по причине беспорядочности.</w:t>
      </w:r>
    </w:p>
    <w:p>
      <w:pPr>
        <w:pStyle w:val="Normal"/>
        <w:ind w:firstLine="340"/>
        <w:jc w:val="both"/>
        <w:rPr/>
      </w:pPr>
      <w:r>
        <w:rPr>
          <w:sz w:val="24"/>
        </w:rPr>
        <w:t>Безответственные, несознательные, подпадающие под любое влияние, готовые на всякое предательство, налитые злобою, такие люди всегда наполняют пространство хлопьями мохнатого мышления. Им ничего не стоит изменить каждый день свои выкрики, они оказываются источниками психических эпидемий.</w:t>
      </w:r>
    </w:p>
    <w:p>
      <w:pPr>
        <w:pStyle w:val="Normal"/>
        <w:ind w:firstLine="340"/>
        <w:jc w:val="both"/>
        <w:rPr/>
      </w:pPr>
      <w:r>
        <w:rPr>
          <w:sz w:val="24"/>
        </w:rPr>
        <w:t>Но мало того, они повреждают мысленные посылки сознательных сотрудников добра. они часто отравляют атмосферу, и требуется много энергии, чтобы обезвредить такие мрачные посылки. Они не понимают весь вред наносимый и не хотят знать, какие преграды они создают на пути эволюции.</w:t>
      </w:r>
    </w:p>
    <w:p>
      <w:pPr>
        <w:pStyle w:val="Normal"/>
        <w:ind w:firstLine="340"/>
        <w:jc w:val="both"/>
        <w:rPr/>
      </w:pPr>
      <w:r>
        <w:rPr>
          <w:sz w:val="24"/>
        </w:rPr>
        <w:t>Могут сказать: "Что же тут нового, ибо злостное невежество давно признано самым губительным?" Но именно теперь, во время Армагеддона, умножаются легионы вредителей. Они настолько уничтожают полезные труды пособников Блага, что нужно особенно предостеречь от такого безумия. Неуместно такое нарушение вибраций. Масса народная инертна и легко поддается лжи.</w:t>
      </w:r>
    </w:p>
    <w:p>
      <w:pPr>
        <w:pStyle w:val="Normal"/>
        <w:ind w:firstLine="340"/>
        <w:jc w:val="both"/>
        <w:rPr>
          <w:sz w:val="24"/>
        </w:rPr>
      </w:pPr>
      <w:r>
        <w:rPr>
          <w:sz w:val="24"/>
        </w:rPr>
        <w:t>Мыслитель постоянно указывал, что невежество есть самое действенное начало и потому опасно.</w:t>
      </w:r>
    </w:p>
    <w:p>
      <w:pPr>
        <w:pStyle w:val="Normal"/>
        <w:ind w:firstLine="340"/>
        <w:jc w:val="both"/>
        <w:rPr/>
      </w:pPr>
      <w:r>
        <w:rPr>
          <w:sz w:val="24"/>
        </w:rPr>
        <w:t>674. Урусвати знает, что отсутствие соизмеримости называется психической слепотою. Люди иногда пытаются не замечать опустошительного пожара, лишь бы доесть обычную похлебку, и в то же время ужасаются мухе, залетевшей в окно. Приходится всеми мерами развивать утраченную зоркость, иначе человек впадает в своеобразную дикость.</w:t>
      </w:r>
    </w:p>
    <w:p>
      <w:pPr>
        <w:pStyle w:val="Normal"/>
        <w:ind w:firstLine="340"/>
        <w:jc w:val="both"/>
        <w:rPr/>
      </w:pPr>
      <w:r>
        <w:rPr>
          <w:sz w:val="24"/>
        </w:rPr>
        <w:t>Не странно ли, что люди не развивают свои основные свойства и даже стараются не думать о психической основе жизни. Тем труднее направить человеческое мышление к Надземному. Невозможно объяснить жителям городов о широком понимании Надземных областей. Они полагают, что уже достигли научных понятий, но не умеют включить в науку духовные познавания.</w:t>
      </w:r>
    </w:p>
    <w:p>
      <w:pPr>
        <w:pStyle w:val="Normal"/>
        <w:ind w:firstLine="340"/>
        <w:jc w:val="both"/>
        <w:rPr/>
      </w:pPr>
      <w:r>
        <w:rPr>
          <w:sz w:val="24"/>
        </w:rPr>
        <w:t>Не думайте, что Мы видим многих сотрудников, которые умеют претворить Надземный Области в жизнь. Вот, вы получаете письма, в которых Наши указания называются неконкретными. Настоящая трагедия заключается в таких опрометчивых суждениях. Лица, писавшие отвлеченности Нашего Учения, сами не задумались, где граница реальности и отвлеченности.</w:t>
      </w:r>
    </w:p>
    <w:p>
      <w:pPr>
        <w:pStyle w:val="Normal"/>
        <w:ind w:firstLine="340"/>
        <w:jc w:val="both"/>
        <w:rPr/>
      </w:pPr>
      <w:r>
        <w:rPr>
          <w:sz w:val="24"/>
        </w:rPr>
        <w:t>Мы укажем, что реальность именно теперь настоятельно нужна, ибо мир проходит опасную ступень переустройства. В такое время было бы недопустимо пускаться в отвлеченности, когда каждый час требует реального решения. Но психические слепцы не умеют различать, где неотложная, трудовая реальность, и где вредоносная отвлеченность. Они сами наполняют жизнь отвлечениями, и не видят, как становятся вредителями. Урусвати помнит, как разодетая толпа еще спешила на зрелища, когда здание уже рушилось.</w:t>
      </w:r>
    </w:p>
    <w:p>
      <w:pPr>
        <w:pStyle w:val="Normal"/>
        <w:ind w:firstLine="340"/>
        <w:jc w:val="both"/>
        <w:rPr>
          <w:sz w:val="24"/>
        </w:rPr>
      </w:pPr>
      <w:r>
        <w:rPr>
          <w:sz w:val="24"/>
        </w:rPr>
        <w:t>Мыслитель учил: "Познайте действительность, и тем освободитесь от оков рабства."</w:t>
      </w:r>
    </w:p>
    <w:p>
      <w:pPr>
        <w:pStyle w:val="Normal"/>
        <w:ind w:firstLine="340"/>
        <w:jc w:val="both"/>
        <w:rPr/>
      </w:pPr>
      <w:r>
        <w:rPr>
          <w:sz w:val="24"/>
        </w:rPr>
        <w:t>675. Урусвати знает, что некоторые будут настаивать, что телесное участие в борьбе сильнее и труднее, нежели психическое борение. Такое заблуждение происходит от полного непонимания психической жизни. Невозможно даже сравнить телесное и психическое напряжение, настолько второе значительнее во всех отношениях. Такие энергии сильнее всех мускульных, но люди и эту аксиому не могут принять, вследствие неправильного жизненного оборота. Немало можно твердить, что телесное поражение несравнимо со страданиями тонких оболочек. Самые большие телесные опасности не могут быть сопоставлены с опасностями психическими. И самые угрожающие телесные переустройства ничто в сравнении с психическими сменами миров.</w:t>
      </w:r>
    </w:p>
    <w:p>
      <w:pPr>
        <w:pStyle w:val="Normal"/>
        <w:ind w:firstLine="340"/>
        <w:jc w:val="both"/>
        <w:rPr/>
      </w:pPr>
      <w:r>
        <w:rPr>
          <w:sz w:val="24"/>
        </w:rPr>
        <w:t>Так же и теперь, когда человечество напряжено в борьбе за переустройство мира, нужно уделить внимание психической стороне жизни. Но много препятствий на пути такой естественной эволюции. Люди будут всеми силами противиться, чтобы полезные познания не проникали в их скудные сознания. Будут своеобразные восстания против расширения сознания. При этом приняты будут самые недостойные меры, чтобы пресечь распространение необходимых знаний.</w:t>
      </w:r>
    </w:p>
    <w:p>
      <w:pPr>
        <w:pStyle w:val="Normal"/>
        <w:ind w:firstLine="340"/>
        <w:jc w:val="both"/>
        <w:rPr>
          <w:sz w:val="24"/>
        </w:rPr>
      </w:pPr>
      <w:r>
        <w:rPr>
          <w:sz w:val="24"/>
        </w:rPr>
        <w:t>Даже поучительно наблюдать состояние умов таких повстанцев.</w:t>
      </w:r>
    </w:p>
    <w:p>
      <w:pPr>
        <w:pStyle w:val="Normal"/>
        <w:ind w:firstLine="340"/>
        <w:jc w:val="both"/>
        <w:rPr>
          <w:sz w:val="24"/>
        </w:rPr>
      </w:pPr>
      <w:r>
        <w:rPr>
          <w:sz w:val="24"/>
        </w:rPr>
        <w:t>Они изобретут разные доводы, чтобы осмеять и умалить психическую энергию.</w:t>
      </w:r>
    </w:p>
    <w:p>
      <w:pPr>
        <w:pStyle w:val="Normal"/>
        <w:ind w:firstLine="340"/>
        <w:jc w:val="both"/>
        <w:rPr/>
      </w:pPr>
      <w:r>
        <w:rPr>
          <w:sz w:val="24"/>
        </w:rPr>
        <w:t>Друзья, каждый из вас может привести примеры из своих наблюдений, когда приходилось встречать противоречия против очевидности.</w:t>
      </w:r>
    </w:p>
    <w:p>
      <w:pPr>
        <w:pStyle w:val="Normal"/>
        <w:ind w:firstLine="340"/>
        <w:jc w:val="both"/>
        <w:rPr>
          <w:sz w:val="24"/>
        </w:rPr>
      </w:pPr>
      <w:r>
        <w:rPr>
          <w:sz w:val="24"/>
        </w:rPr>
        <w:t>Мыслитель учил: "Не страшитесь невежд, но ускоряйте путь к познанию".</w:t>
      </w:r>
    </w:p>
    <w:p>
      <w:pPr>
        <w:pStyle w:val="Normal"/>
        <w:ind w:firstLine="340"/>
        <w:jc w:val="both"/>
        <w:rPr/>
      </w:pPr>
      <w:r>
        <w:rPr>
          <w:sz w:val="24"/>
        </w:rPr>
        <w:t>676. Урусвати знает, что каждое значительное открытие, каждое провозвестие воспринимается и проводится в жизнь меньшинством, самым малым меньшинством. Сущность самых добрых провозвестий большинство встречает с ненавистью. Не только противодействие, но именно неистовая ненависть ползет за самыми полезными открытиями.</w:t>
      </w:r>
    </w:p>
    <w:p>
      <w:pPr>
        <w:pStyle w:val="Normal"/>
        <w:ind w:firstLine="340"/>
        <w:jc w:val="both"/>
        <w:rPr/>
      </w:pPr>
      <w:r>
        <w:rPr>
          <w:sz w:val="24"/>
        </w:rPr>
        <w:t>Кто-то подумает, что причину нужно искать в зависти, но на деле причина гораздо глубже. Она есть противоборство хаоса всему созидательному. Даже можно узнать полезность провозвестия по степени изрыганий ненависти. Не только злые насмешки, но самая губительная ненависть преследует все, что способствует обновлению жизни. Заметьте, как близки такие ненавистники к предательству. Они готовы к самому изысканному действию, чтобы повредить тому, что не нанесло им ущерба.</w:t>
      </w:r>
    </w:p>
    <w:p>
      <w:pPr>
        <w:pStyle w:val="Normal"/>
        <w:ind w:firstLine="340"/>
        <w:jc w:val="both"/>
        <w:rPr/>
      </w:pPr>
      <w:r>
        <w:rPr>
          <w:sz w:val="24"/>
        </w:rPr>
        <w:t>Ненавистники разделяются на два вида. Одни служат мегафоном каждому полезному провозвестию. Справедливо замечено, что сильные люди воплощаются иногда с определенным назначением оказаться мегафоном целого движения. Нужно понять, что карма не отягощается при таком определенном назначении. Но следует запомнить, что второй вид ненавистников очень вреден, ибо они пытаются подставить лживые значения на путях продвижения человечества.</w:t>
      </w:r>
    </w:p>
    <w:p>
      <w:pPr>
        <w:pStyle w:val="Normal"/>
        <w:ind w:firstLine="340"/>
        <w:jc w:val="both"/>
        <w:rPr>
          <w:sz w:val="24"/>
        </w:rPr>
      </w:pPr>
      <w:r>
        <w:rPr>
          <w:sz w:val="24"/>
        </w:rPr>
        <w:t>Вы не раз встречали таких вредителей. Невозможно оправдывать их тем, что они обуяны одержанием. Иначе каждый слабовольный человек найдет себе оправдание. У Нас остерегаются таких подпадающих под гибельное одержание.</w:t>
      </w:r>
    </w:p>
    <w:p>
      <w:pPr>
        <w:pStyle w:val="Normal"/>
        <w:ind w:firstLine="340"/>
        <w:jc w:val="both"/>
        <w:rPr/>
      </w:pPr>
      <w:r>
        <w:rPr>
          <w:sz w:val="24"/>
        </w:rPr>
        <w:t>Нужно помнить, что область Надземная особенно возбуждает ярость таких ненавистников. Они желают оставаться среди ветхой рухляди, но стараются надеть маску рассудительности. Много путей было загромождено такими притворщиками. Наука пусть шире ведет к познанию неограниченному.</w:t>
      </w:r>
    </w:p>
    <w:p>
      <w:pPr>
        <w:pStyle w:val="Normal"/>
        <w:ind w:firstLine="340"/>
        <w:jc w:val="both"/>
        <w:rPr>
          <w:sz w:val="24"/>
        </w:rPr>
      </w:pPr>
      <w:r>
        <w:rPr>
          <w:sz w:val="24"/>
        </w:rPr>
        <w:t>Мыслитель уже боролся с такими ненавистниками. Он предостерегал учеников, чтобы они не оставляли философские трактаты незапертыми: "Не забудьте, что среди так называемых родственников могут быть ненавистники."</w:t>
      </w:r>
    </w:p>
    <w:p>
      <w:pPr>
        <w:pStyle w:val="Normal"/>
        <w:ind w:firstLine="340"/>
        <w:jc w:val="both"/>
        <w:rPr/>
      </w:pPr>
      <w:r>
        <w:rPr>
          <w:sz w:val="24"/>
        </w:rPr>
        <w:t>677. Урусвати знает, что даже небольшое нездоровье вождя может оказать решающее влияние на важные события. Историки назовут это случайностью, но в сущности можно усмотреть многие причины. Кроме разных человеческих влияний, могут быть особые космические условия и, поверх всего, неумолимое Колесо Закона.</w:t>
      </w:r>
    </w:p>
    <w:p>
      <w:pPr>
        <w:pStyle w:val="Normal"/>
        <w:ind w:firstLine="340"/>
        <w:jc w:val="both"/>
        <w:rPr/>
      </w:pPr>
      <w:r>
        <w:rPr>
          <w:sz w:val="24"/>
        </w:rPr>
        <w:t>Не нужно думать, что самое значительное событие требует таких же огромных воздействий; можно видеть, как судьба народная зависела от малых обстоятельств. Такие наблюдения весьма поучительны, ибо показывают соотношения вещей не по физическому размеру, но по соотношению тончайших энергий. особенно значительно усмотреть, как великие события Армагеддона имеют равновесие с невесомыми кармическими условиями.</w:t>
      </w:r>
    </w:p>
    <w:p>
      <w:pPr>
        <w:pStyle w:val="Normal"/>
        <w:ind w:firstLine="340"/>
        <w:jc w:val="both"/>
        <w:rPr/>
      </w:pPr>
      <w:r>
        <w:rPr>
          <w:sz w:val="24"/>
        </w:rPr>
        <w:t>Можно видеть, насколько карма настигает совершителей несправедливости. При этом можно усмотреть, как извилисты пути закона совершенного. Люди обычно не признают таких тонких соответствий. Для них даже самое справедливое решение покажется недопустимым, настолько надземные условия отличны от земных. Но следует учитывать самые сложные нагромождения, в которых и земные, и надземные соотношения существуют. Такое познание может происходить от личного углубления мышления. Никто не может рассказать то, во что нужно проникнуть чувствознанием.</w:t>
      </w:r>
    </w:p>
    <w:p>
      <w:pPr>
        <w:pStyle w:val="Normal"/>
        <w:ind w:firstLine="340"/>
        <w:jc w:val="both"/>
        <w:rPr/>
      </w:pPr>
      <w:r>
        <w:rPr>
          <w:sz w:val="24"/>
        </w:rPr>
        <w:t>Мыслитель наставлял, чтобы ученики умели познавать сущность происходящих событий. Обычно внешность событий мало походила на внутреннее значение.</w:t>
      </w:r>
    </w:p>
    <w:p>
      <w:pPr>
        <w:pStyle w:val="Normal"/>
        <w:ind w:firstLine="340"/>
        <w:jc w:val="both"/>
        <w:rPr/>
      </w:pPr>
      <w:r>
        <w:rPr>
          <w:sz w:val="24"/>
        </w:rPr>
        <w:t>678. Урусвати знает, что прогноз и претворение его окружено многими обстоятельствами. Человек слабый пусть не касается прогнозов. Он будет судить о них от своего условного разумения и, таким образом, лишь затруднит течение важных событий. Каждый в своей мере может нечто затруднить. При этом даже слабодумец может оказаться в каком-то отношении фанатиком и покрыть все сущее своим предубеждением. Так прогноз обычно безвременен, и опасно стеснять его придуманным сроком.</w:t>
      </w:r>
    </w:p>
    <w:p>
      <w:pPr>
        <w:pStyle w:val="Normal"/>
        <w:ind w:firstLine="340"/>
        <w:jc w:val="both"/>
        <w:rPr/>
      </w:pPr>
      <w:r>
        <w:rPr>
          <w:sz w:val="24"/>
        </w:rPr>
        <w:t>Также можно понять, что прогноз, прежде земного претворения, уже психологизирует пространство и потому, хотя и невидим, но уже действует среди многих мировых событий. Поучительно наблюдать, как претворяются Наши прогнозы.</w:t>
      </w:r>
    </w:p>
    <w:p>
      <w:pPr>
        <w:pStyle w:val="Normal"/>
        <w:ind w:firstLine="340"/>
        <w:jc w:val="both"/>
        <w:rPr/>
      </w:pPr>
      <w:r>
        <w:rPr>
          <w:sz w:val="24"/>
        </w:rPr>
        <w:t>Мыслитель говорил: "Не думайте, что нечто существует, когда вы видите это земными глазами; может быть, оно уже раньше родилось в пространстве?"</w:t>
      </w:r>
    </w:p>
    <w:p>
      <w:pPr>
        <w:pStyle w:val="Normal"/>
        <w:ind w:firstLine="340"/>
        <w:jc w:val="both"/>
        <w:rPr>
          <w:sz w:val="24"/>
        </w:rPr>
      </w:pPr>
      <w:r>
        <w:rPr>
          <w:sz w:val="24"/>
        </w:rPr>
        <w:t>679. Урусвати знает, что Надземное может быть изучаемо с любой точки зрения, лишь бы познавание было не предрассудочно и не ограниченно.</w:t>
      </w:r>
    </w:p>
    <w:p>
      <w:pPr>
        <w:pStyle w:val="Normal"/>
        <w:ind w:firstLine="340"/>
        <w:jc w:val="both"/>
        <w:rPr>
          <w:sz w:val="24"/>
        </w:rPr>
      </w:pPr>
      <w:r>
        <w:rPr>
          <w:sz w:val="24"/>
        </w:rPr>
        <w:t>Так каждая область науки может открыть свой доступ к Надземному.</w:t>
      </w:r>
    </w:p>
    <w:p>
      <w:pPr>
        <w:pStyle w:val="Normal"/>
        <w:ind w:firstLine="340"/>
        <w:jc w:val="both"/>
        <w:rPr/>
      </w:pPr>
      <w:r>
        <w:rPr>
          <w:sz w:val="24"/>
        </w:rPr>
        <w:t>Астрономия превратится в познание обитаемости миров, физика даст место Астрофизике, химия не забудет Астрохимию. Явление Надземное украсит философию и психологию. Можно видеть, как физиология установит связь человеческого организма с космосом. История позаботится найти ценные указания среди древних писаний.</w:t>
      </w:r>
    </w:p>
    <w:p>
      <w:pPr>
        <w:pStyle w:val="Normal"/>
        <w:ind w:firstLine="340"/>
        <w:jc w:val="both"/>
        <w:rPr>
          <w:sz w:val="24"/>
        </w:rPr>
      </w:pPr>
      <w:r>
        <w:rPr>
          <w:sz w:val="24"/>
        </w:rPr>
        <w:t>Можно предугадать, что радиопередача и телевизия откроют новые прогнозы о Надземном. Таким путем даже самые, так называемые, позитивные науки послужат расширению сознания.</w:t>
      </w:r>
    </w:p>
    <w:p>
      <w:pPr>
        <w:pStyle w:val="Normal"/>
        <w:ind w:firstLine="340"/>
        <w:jc w:val="both"/>
        <w:rPr/>
      </w:pPr>
      <w:r>
        <w:rPr>
          <w:sz w:val="24"/>
        </w:rPr>
        <w:t>Не нужно ожидать каких-то необычных смен эпохи, когда каждый неограниченный ум может немедленно углубить свое разумение. При этом будут подняты из праха оклеветанные науки вроде астрологии и алхимии, и прочее познание тончайших энергий. Человечество может, не отвергая прежних достижений, обновить жизнь. Пусть только каждый скажет вместо слова "нельзя" – слово "можно". Только таким самооткровением люди придут к изучению самых насущных областей. Даже геология даст напоминание о напластованиях, происходивших при воздействии Надземный причин.</w:t>
      </w:r>
    </w:p>
    <w:p>
      <w:pPr>
        <w:pStyle w:val="Normal"/>
        <w:ind w:firstLine="340"/>
        <w:jc w:val="both"/>
        <w:rPr>
          <w:sz w:val="24"/>
        </w:rPr>
      </w:pPr>
      <w:r>
        <w:rPr>
          <w:sz w:val="24"/>
        </w:rPr>
        <w:t>Мыслитель указывал на землю, говоря: "И ты, Земля, напомни нам о Надземном Величии".</w:t>
      </w:r>
    </w:p>
    <w:p>
      <w:pPr>
        <w:pStyle w:val="Normal"/>
        <w:ind w:firstLine="340"/>
        <w:jc w:val="both"/>
        <w:rPr/>
      </w:pPr>
      <w:r>
        <w:rPr>
          <w:sz w:val="24"/>
        </w:rPr>
        <w:t>680. Урусвати знает, что степень готовности есть лучшая мера успеха. О какой готовности говорим? Можно знать закон местный и готово ему повиноваться, но следствие такой готовности будет ничтожно. Нужно достичь истинной готовности. Когда знание и чувствознание будут созвучны, человек усилится многими посылками, которые он примет бережно и сознательно.</w:t>
      </w:r>
    </w:p>
    <w:p>
      <w:pPr>
        <w:pStyle w:val="Normal"/>
        <w:ind w:firstLine="340"/>
        <w:jc w:val="both"/>
        <w:rPr/>
      </w:pPr>
      <w:r>
        <w:rPr>
          <w:sz w:val="24"/>
        </w:rPr>
        <w:t>Люди часто насильно привлечены к какому-то труду, который назван им обязанностью, но такое насилие не приведет к добру. Человек был не готов воспринять значение труда, ему навязанного. Пора человечеству понять, в чем заключается истинная готовность, при ней люди становятся героями. Такое великое состояние придет, когда человек естественно признает красоту напряженной готовности.</w:t>
      </w:r>
    </w:p>
    <w:p>
      <w:pPr>
        <w:pStyle w:val="Normal"/>
        <w:ind w:firstLine="340"/>
        <w:jc w:val="both"/>
        <w:rPr>
          <w:sz w:val="24"/>
        </w:rPr>
      </w:pPr>
      <w:r>
        <w:rPr>
          <w:sz w:val="24"/>
        </w:rPr>
        <w:t>Мыслитель говорил: "Кто не донес пищу до рта, тот и не насытится".</w:t>
      </w:r>
    </w:p>
    <w:p>
      <w:pPr>
        <w:pStyle w:val="Normal"/>
        <w:ind w:firstLine="340"/>
        <w:jc w:val="both"/>
        <w:rPr/>
      </w:pPr>
      <w:r>
        <w:rPr>
          <w:sz w:val="24"/>
        </w:rPr>
        <w:t>681. Урусвати знает, что молчание есть знак напряжения. Давно сказано, что тишина громче грозы и вихря. Но многие ли поняли это космическое соотношение? Обычно люди понимают молчание, как нежелание сказать что-то важное.</w:t>
      </w:r>
    </w:p>
    <w:p>
      <w:pPr>
        <w:pStyle w:val="Normal"/>
        <w:ind w:firstLine="340"/>
        <w:jc w:val="both"/>
        <w:rPr/>
      </w:pPr>
      <w:r>
        <w:rPr>
          <w:sz w:val="24"/>
        </w:rPr>
        <w:t>Люди понимают все через свою самость, им хочется знать что-то, может быть, самое обиходное, и они не принимают во внимание соображений собеседника. Но они забывают, что в мире могут быть великие напряжения, особенно в области Надземной. Тогда каждый разумный наблюдатель должен склониться в торжественном молчании, но неразумие пытается из величия сделать своекорыстный обиход. Потому часто трудно беседовать о Надземном, когда кто-то пытается беседу о личном. Пусть мыслящие сопоставят Надземное с их личными нуждами и поймут, что великое поможет и малому.</w:t>
      </w:r>
    </w:p>
    <w:p>
      <w:pPr>
        <w:pStyle w:val="Normal"/>
        <w:ind w:firstLine="340"/>
        <w:jc w:val="both"/>
        <w:rPr>
          <w:sz w:val="24"/>
        </w:rPr>
      </w:pPr>
      <w:r>
        <w:rPr>
          <w:sz w:val="24"/>
        </w:rPr>
        <w:t>Мыслитель требовал, чтобы ученики проникались значением молчания.</w:t>
      </w:r>
    </w:p>
    <w:p>
      <w:pPr>
        <w:pStyle w:val="Normal"/>
        <w:ind w:firstLine="340"/>
        <w:jc w:val="both"/>
        <w:rPr>
          <w:sz w:val="24"/>
        </w:rPr>
      </w:pPr>
      <w:r>
        <w:rPr>
          <w:sz w:val="24"/>
        </w:rPr>
        <w:t>682. Урусвати знает, почему Мы часто напоминаем о спокойствии.</w:t>
      </w:r>
    </w:p>
    <w:p>
      <w:pPr>
        <w:pStyle w:val="Normal"/>
        <w:ind w:firstLine="340"/>
        <w:jc w:val="both"/>
        <w:rPr/>
      </w:pPr>
      <w:r>
        <w:rPr>
          <w:sz w:val="24"/>
        </w:rPr>
        <w:t>О нем нужно сказать то же самое, что о Нирване. Для ничтожеств спокойствие есть бездумие и безразличие, но для сильных оно будет высшим напряжением, в нем скажется расширение сознания, мудрость и мужество. Таким образом спокойствие есть выявление великого потенциала.</w:t>
      </w:r>
    </w:p>
    <w:p>
      <w:pPr>
        <w:pStyle w:val="Normal"/>
        <w:ind w:firstLine="340"/>
        <w:jc w:val="both"/>
        <w:rPr>
          <w:sz w:val="24"/>
        </w:rPr>
      </w:pPr>
      <w:r>
        <w:rPr>
          <w:sz w:val="24"/>
        </w:rPr>
        <w:t>К нему нужно сознательно готовиться и нужно понимать, что неминуемы посылки психической энергии.</w:t>
      </w:r>
    </w:p>
    <w:p>
      <w:pPr>
        <w:pStyle w:val="Normal"/>
        <w:ind w:firstLine="340"/>
        <w:jc w:val="both"/>
        <w:rPr/>
      </w:pPr>
      <w:r>
        <w:rPr>
          <w:sz w:val="24"/>
        </w:rPr>
        <w:t>Урусвати правильно понимает, что при мировых событий требуется общая выдача психической энергии. Чем утонченнее организм, тем сильнее он выдает эту энергию, потому можно заметить непонятную усталость, которая захватывает множество людей. Получается своеобразная эпидемия, которая еще не понята наукою. Только после смогут люди понять, куда потребовалась их энергия, какой магнит привлек ее.</w:t>
      </w:r>
    </w:p>
    <w:p>
      <w:pPr>
        <w:pStyle w:val="Normal"/>
        <w:ind w:firstLine="340"/>
        <w:jc w:val="both"/>
        <w:rPr>
          <w:sz w:val="24"/>
        </w:rPr>
      </w:pPr>
      <w:r>
        <w:rPr>
          <w:sz w:val="24"/>
        </w:rPr>
        <w:t>Теперь можно наблюдать подобные явления, в них ясно сочетание Надземного с земным. Умейте хранить истинное спокойствие.</w:t>
      </w:r>
    </w:p>
    <w:p>
      <w:pPr>
        <w:pStyle w:val="Normal"/>
        <w:ind w:firstLine="340"/>
        <w:jc w:val="both"/>
        <w:rPr/>
      </w:pPr>
      <w:r>
        <w:rPr>
          <w:sz w:val="24"/>
        </w:rPr>
        <w:t>Мыслитель говорил: "Не знаю, куда летит моя сила. Скажем, пусть она летит к достойному".</w:t>
      </w:r>
    </w:p>
    <w:p>
      <w:pPr>
        <w:pStyle w:val="Normal"/>
        <w:ind w:firstLine="340"/>
        <w:jc w:val="both"/>
        <w:rPr/>
      </w:pPr>
      <w:r>
        <w:rPr>
          <w:sz w:val="24"/>
        </w:rPr>
        <w:t>683. Урусвати знает, что человек, впавший в беспокойство, утрачивает оздоравливающие вибрации и попадает в вибрации разрушительные. Не только он сам претерпевает мучения, но становится очагом заразы. Такие распространители эпидемий должны быть под медицинским наблюдением, но, конечно, врачи должны прежде сами признать причину заболевания. Они не должны отравлять организм наркотиками, ибо они могут временно притуплять сознание, но причина не будет устранена. Наоборот, когда наркотики теряют силу, возбуждение и беспокойство лишь возрастают. Они как бы аккумулируются, чтобы вдвойне напасть на незащищенный организм.</w:t>
      </w:r>
    </w:p>
    <w:p>
      <w:pPr>
        <w:pStyle w:val="Normal"/>
        <w:ind w:firstLine="340"/>
        <w:jc w:val="both"/>
        <w:rPr/>
      </w:pPr>
      <w:r>
        <w:rPr>
          <w:sz w:val="24"/>
        </w:rPr>
        <w:t>Можно наблюдать, что лишь психическое воздействие будет лучшим способом излечения. Можно направить силу издалека, но только в случае, если больной не противится. Многие мании развиваются от постоянного беспокойства. Из Тонкого Мира можно наблюдать и изумляться, какие ничтожные поводы выводят людей из равновесия.</w:t>
      </w:r>
    </w:p>
    <w:p>
      <w:pPr>
        <w:pStyle w:val="Normal"/>
        <w:ind w:firstLine="340"/>
        <w:jc w:val="both"/>
        <w:rPr>
          <w:sz w:val="24"/>
        </w:rPr>
      </w:pPr>
      <w:r>
        <w:rPr>
          <w:sz w:val="24"/>
        </w:rPr>
        <w:t>Само время показывает, что призрак был не страшен, и люди отлично пережили смутный час. Но главное повреждение в том, что впавший в беспокойство не может мыслить о Надземном.</w:t>
      </w:r>
    </w:p>
    <w:p>
      <w:pPr>
        <w:pStyle w:val="Normal"/>
        <w:ind w:firstLine="340"/>
        <w:jc w:val="both"/>
        <w:rPr>
          <w:sz w:val="24"/>
        </w:rPr>
      </w:pPr>
      <w:r>
        <w:rPr>
          <w:sz w:val="24"/>
        </w:rPr>
        <w:t>Мыслитель сказал заболевшему соседу: "Друг, стоило ли накликать болезнь из-за корабля с товаром?"</w:t>
      </w:r>
    </w:p>
    <w:p>
      <w:pPr>
        <w:pStyle w:val="Normal"/>
        <w:ind w:firstLine="340"/>
        <w:jc w:val="both"/>
        <w:rPr/>
      </w:pPr>
      <w:r>
        <w:rPr>
          <w:sz w:val="24"/>
        </w:rPr>
        <w:t>684. Урусвати знает, что каждый из нас когда-то приспосабливал свою психическую энергию к плотным условиям Земли. Невозможно скоро проделать такие трудные приобщения. Также нужно помнить, что такие процессы должны быть совершены земными средствами.</w:t>
      </w:r>
    </w:p>
    <w:p>
      <w:pPr>
        <w:pStyle w:val="Normal"/>
        <w:ind w:firstLine="340"/>
        <w:jc w:val="both"/>
        <w:rPr/>
      </w:pPr>
      <w:r>
        <w:rPr>
          <w:sz w:val="24"/>
        </w:rPr>
        <w:t>Не думайте, что какая-то магия или колдовство могли помочь начальным приобщениям. Мы должны были прежде всего развивать наблюдательность, чтобы отметить касание Космических сил; происходило то же самое, что Мы советуем и всем вам.</w:t>
      </w:r>
    </w:p>
    <w:p>
      <w:pPr>
        <w:pStyle w:val="Normal"/>
        <w:ind w:firstLine="340"/>
        <w:jc w:val="both"/>
        <w:rPr/>
      </w:pPr>
      <w:r>
        <w:rPr>
          <w:sz w:val="24"/>
        </w:rPr>
        <w:t>Не следует сетовать на редкие Надземные проявления, – их много, но нужно почуять их воздействие. При этом, не следует впадать в преувеличения. Вы знаете, как некоторые вновь подошедшие готовы каждое мимолетное прикасание объяснить как нечто гигантское. Так не следует ожидать, что процесс утончения сознания может быть поспешным, микрокосм нуждается в планомерном накоплении, иначе он не будет подобен Макрокосму.</w:t>
      </w:r>
    </w:p>
    <w:p>
      <w:pPr>
        <w:pStyle w:val="Normal"/>
        <w:ind w:firstLine="340"/>
        <w:jc w:val="both"/>
        <w:rPr/>
      </w:pPr>
      <w:r>
        <w:rPr>
          <w:sz w:val="24"/>
        </w:rPr>
        <w:t>Но главное достижение в том, что каждое накопление неотъемлемо, и ничто не разрушит качества психической энергии. Значит, полезно накоплять такую силу. И каждый во всякое время может задать себе благую задачу накоплять качества психической энергии – это будет работою для познавания Надземного.</w:t>
      </w:r>
    </w:p>
    <w:p>
      <w:pPr>
        <w:pStyle w:val="Normal"/>
        <w:ind w:firstLine="340"/>
        <w:jc w:val="both"/>
        <w:rPr>
          <w:sz w:val="24"/>
        </w:rPr>
      </w:pPr>
      <w:r>
        <w:rPr>
          <w:sz w:val="24"/>
        </w:rPr>
        <w:t>Начинайте наблюдения от самого простого, от самого малого.</w:t>
      </w:r>
    </w:p>
    <w:p>
      <w:pPr>
        <w:pStyle w:val="Normal"/>
        <w:ind w:firstLine="340"/>
        <w:jc w:val="both"/>
        <w:rPr/>
      </w:pPr>
      <w:r>
        <w:rPr>
          <w:sz w:val="24"/>
        </w:rPr>
        <w:t>В любом окружении можно ощутить космические знаки. Если могут быть наблюдения метеорологические и сейсмографические, то так же точно могут быть наблюдения и космические, так назовем наблюдения Надземные.</w:t>
      </w:r>
    </w:p>
    <w:p>
      <w:pPr>
        <w:pStyle w:val="Normal"/>
        <w:ind w:firstLine="340"/>
        <w:jc w:val="both"/>
        <w:rPr/>
      </w:pPr>
      <w:r>
        <w:rPr>
          <w:sz w:val="24"/>
        </w:rPr>
        <w:t>Каждый может начать дневник записей о предчувствиях, об ощущениях в связи с событиями и о всех необычных явлениях. Со временем можно заметить многие происшедшие ошибки. они неизбежны, ибо кооперация токов трудно уловима. Не огорчайтесь Нашими предупреждениями, Мы Сами накопляли такие наблюдения среди тяжких условий.</w:t>
      </w:r>
    </w:p>
    <w:p>
      <w:pPr>
        <w:pStyle w:val="Normal"/>
        <w:ind w:firstLine="340"/>
        <w:jc w:val="both"/>
        <w:rPr/>
      </w:pPr>
      <w:r>
        <w:rPr>
          <w:sz w:val="24"/>
        </w:rPr>
        <w:t>Но одно заманчиво, что при космических наблюдениях нет ни богатых, ни бедных, ни знатных, ни простых. Всем людям открыт путь для самых неограниченных познаний. Даже познание своих ошибок принесет новое прозрение. Нам прекрасно постепенно на опыте проверить, какое душевное состояние дало лучшее проявление.</w:t>
      </w:r>
    </w:p>
    <w:p>
      <w:pPr>
        <w:pStyle w:val="Normal"/>
        <w:ind w:firstLine="340"/>
        <w:jc w:val="both"/>
        <w:rPr/>
      </w:pPr>
      <w:r>
        <w:rPr>
          <w:sz w:val="24"/>
        </w:rPr>
        <w:t>Явление предчувствия есть ступень к чувствознанию, но пусть физические излишества не заслонят тонкого чувствознания. так помните, что каждый должен пройти через неуклонное желание утончить свое чувствознание. Желайте и стремитесь.</w:t>
      </w:r>
    </w:p>
    <w:p>
      <w:pPr>
        <w:pStyle w:val="Normal"/>
        <w:ind w:firstLine="340"/>
        <w:jc w:val="both"/>
        <w:rPr>
          <w:sz w:val="24"/>
        </w:rPr>
      </w:pPr>
      <w:r>
        <w:rPr>
          <w:sz w:val="24"/>
        </w:rPr>
        <w:t>Мыслитель говорил: "Из моего малого окна могу видеть звездное величие."</w:t>
      </w:r>
    </w:p>
    <w:p>
      <w:pPr>
        <w:pStyle w:val="Normal"/>
        <w:ind w:firstLine="340"/>
        <w:jc w:val="both"/>
        <w:rPr/>
      </w:pPr>
      <w:r>
        <w:rPr>
          <w:sz w:val="24"/>
        </w:rPr>
        <w:t>685. Урусвати знает, что современная наука начала основываться век тому назад. Каждое такое новообразование влечет за собою поручение многого познанного ранее и разделение на многие пути, внося тем вредное ограничение. И теперь человечество доходит до следующей ступени, когда восстают древние истины и чувствуется необходимость синтеза.</w:t>
      </w:r>
    </w:p>
    <w:p>
      <w:pPr>
        <w:pStyle w:val="Normal"/>
        <w:ind w:firstLine="340"/>
        <w:jc w:val="both"/>
        <w:rPr/>
      </w:pPr>
      <w:r>
        <w:rPr>
          <w:sz w:val="24"/>
        </w:rPr>
        <w:t>Что же вносит такие признаки обновления? Нельзя думать, что образование школьное удовлетворительно. Также невозможно утешаться, что наступают непреложные сроки и космические токи по-новому воздействуют на человечество. Нужно искать и другие причины, способствующие повороту мышления. Среди этих причин будет привлечения необычных сил электричества и усиление химических производств. таким образом, самые физические причины могут повлиять на мышление7 Те же причины воздействуют на раздражение гланд.</w:t>
      </w:r>
    </w:p>
    <w:p>
      <w:pPr>
        <w:pStyle w:val="Normal"/>
        <w:ind w:firstLine="340"/>
        <w:jc w:val="both"/>
        <w:rPr/>
      </w:pPr>
      <w:r>
        <w:rPr>
          <w:sz w:val="24"/>
        </w:rPr>
        <w:t>Человек не замечает, как он на самых узкоутилитарных путях приближается к утончению сознания. Конечно, не будем думать, что сами утилитарные условия могут уже создавать новую эпоху, но если джины могут строить храмы, то и химические напряжения подвигают человечество к лучшему исканию. так даже дни Армагеддона могут приносить семена явлений поступательных.</w:t>
      </w:r>
    </w:p>
    <w:p>
      <w:pPr>
        <w:pStyle w:val="Normal"/>
        <w:ind w:firstLine="340"/>
        <w:jc w:val="both"/>
        <w:rPr>
          <w:sz w:val="24"/>
        </w:rPr>
      </w:pPr>
      <w:r>
        <w:rPr>
          <w:sz w:val="24"/>
        </w:rPr>
        <w:t>Мыслитель давно предвидел, как человечество будет стенать и из стонов образуется клич победы.</w:t>
      </w:r>
    </w:p>
    <w:p>
      <w:pPr>
        <w:pStyle w:val="Normal"/>
        <w:ind w:firstLine="340"/>
        <w:jc w:val="both"/>
        <w:rPr/>
      </w:pPr>
      <w:r>
        <w:rPr>
          <w:sz w:val="24"/>
        </w:rPr>
        <w:t>686. Урусвати знает, что произойдут скептические замечания по поводу указанных Нами космических наблюдений. Скажут: "Какое значение могут иметь ничтожные человеческие попытки пред Беспредельностью - не больше, нежели полет мотыльков к Луне." Не нужно приводить таких сравнений, ибо психическая энергия человека могущественна.</w:t>
      </w:r>
    </w:p>
    <w:p>
      <w:pPr>
        <w:pStyle w:val="Normal"/>
        <w:ind w:firstLine="340"/>
        <w:jc w:val="both"/>
        <w:rPr/>
      </w:pPr>
      <w:r>
        <w:rPr>
          <w:sz w:val="24"/>
        </w:rPr>
        <w:t>Не все алмазы найдены великими учеными. Вспомним, какие великолепные нахождения были сделаны совершенно простыми людьми. Не будем заглядывать в причины, ибо без причин ничто не бывает, но лишь напомним, что даже дети оказывались отличными наблюдателями и находчиками. И когда приходят космические сроки, тогда и многие мышления самобытно вырастают.</w:t>
      </w:r>
    </w:p>
    <w:p>
      <w:pPr>
        <w:pStyle w:val="Normal"/>
        <w:ind w:firstLine="340"/>
        <w:jc w:val="both"/>
        <w:rPr/>
      </w:pPr>
      <w:r>
        <w:rPr>
          <w:sz w:val="24"/>
        </w:rPr>
        <w:t>Нужно при этом опасаться личностей, именующих себя посвященными, никто из философов не допускал такого самомнения. Никто из Наших сотрудников не будет высокомерно гордиться своим знанием. Каждый из Нас обладает некоторым опытом, но сознает, что сравнительно его познания относительны. Только таким образом можно черпать силу для продвижения. Исследование пространственное не может разочаровывать, ибо каждое мгновение может дать радость открытия. Не будем поспешны, взвешивая следствия таких находок, и нашедший, и истолкователь встречаются на Надземных путях.</w:t>
      </w:r>
    </w:p>
    <w:p>
      <w:pPr>
        <w:pStyle w:val="Normal"/>
        <w:ind w:firstLine="340"/>
        <w:jc w:val="both"/>
        <w:rPr>
          <w:sz w:val="24"/>
        </w:rPr>
      </w:pPr>
      <w:r>
        <w:rPr>
          <w:sz w:val="24"/>
        </w:rPr>
        <w:t>Мыслитель понимал красоту таких Надземных встреч. Они не случайны, и причины их прекрасны.</w:t>
      </w:r>
    </w:p>
    <w:p>
      <w:pPr>
        <w:pStyle w:val="Normal"/>
        <w:ind w:firstLine="340"/>
        <w:jc w:val="both"/>
        <w:rPr/>
      </w:pPr>
      <w:r>
        <w:rPr>
          <w:sz w:val="24"/>
        </w:rPr>
        <w:t>687. Урусвати знает, что такое Авидья – неведение, которое может быть легко обращено в ведение, если имеется хотя бы малая склонность к познаванию. Насадители ведения называются светоносцами. Это наименование вовсе не символично, но определяет действительность. Истинно, растет из мучения и сияет прекрасно, когда проявляется ведение передать свое знание. Можно определить такое излучение, как подобное ауре подвига. При каждом передавании знания происходит некоторый подвиг. Но если знание воспринимается с таким же рвением, то возгорается обоюдный костер превосходного света. Так можно видеть что Наши определительные всегда основаны на действительности.</w:t>
      </w:r>
    </w:p>
    <w:p>
      <w:pPr>
        <w:pStyle w:val="Normal"/>
        <w:ind w:firstLine="340"/>
        <w:jc w:val="both"/>
        <w:rPr/>
      </w:pPr>
      <w:r>
        <w:rPr>
          <w:sz w:val="24"/>
        </w:rPr>
        <w:t>К сожалению, когда Мы скажем о невежестве, что оно есть мрак, это будет печальной действительностью. Человек, погрязший в невежестве и отрицании, гасит свое излучение. Он открывает себя самым опасным болезням, ибо его заградительная сеть ослаблена. Такие гасители света неизлечимы, и только новый опыт в Тонком Мире может приоткрыть путь дальнейший. Рано или поздно такие люди поймут, что их поведение было нежизненно.</w:t>
      </w:r>
    </w:p>
    <w:p>
      <w:pPr>
        <w:pStyle w:val="Normal"/>
        <w:ind w:firstLine="340"/>
        <w:jc w:val="both"/>
        <w:rPr>
          <w:sz w:val="24"/>
        </w:rPr>
      </w:pPr>
      <w:r>
        <w:rPr>
          <w:sz w:val="24"/>
        </w:rPr>
        <w:t>Во время бесед с друзьями устанавливайте точное значение упоминаемых понятий. Различие пониманий ведет к раздорам. Многие философские системы распадались именно вследствие неточных пониманий. Так многие не понимают различий между неведением и невежеством. Они думают, . что оба понятия – синонимы, потому могут получаться печальные недоумения.</w:t>
      </w:r>
    </w:p>
    <w:p>
      <w:pPr>
        <w:pStyle w:val="Normal"/>
        <w:ind w:firstLine="340"/>
        <w:jc w:val="both"/>
        <w:rPr>
          <w:sz w:val="24"/>
        </w:rPr>
      </w:pPr>
      <w:r>
        <w:rPr>
          <w:sz w:val="24"/>
        </w:rPr>
        <w:t>Нужно понять, что в рассуждениях о Надземном особенно можно впасть во вредные недоумения. Один может толковать о церковности, другой же – об астрономии, и не будет затронуто истинное обширное понятие.</w:t>
      </w:r>
    </w:p>
    <w:p>
      <w:pPr>
        <w:pStyle w:val="Normal"/>
        <w:ind w:firstLine="340"/>
        <w:jc w:val="both"/>
        <w:rPr>
          <w:sz w:val="24"/>
        </w:rPr>
      </w:pPr>
      <w:r>
        <w:rPr>
          <w:sz w:val="24"/>
        </w:rPr>
        <w:t>Мыслитель, после некоторых диспутов заметил: "Печально, когда люди в одних словах говорят о противоположном".</w:t>
      </w:r>
    </w:p>
    <w:p>
      <w:pPr>
        <w:pStyle w:val="Normal"/>
        <w:ind w:firstLine="340"/>
        <w:jc w:val="both"/>
        <w:rPr/>
      </w:pPr>
      <w:r>
        <w:rPr>
          <w:sz w:val="24"/>
        </w:rPr>
        <w:t>688. Урусвати знает, что каждый человеческий организм в своей мере реагирует на космические потрясения. Более утонченный организм отзвучит сильнее. Не следует пытаться избегать такой реакции – это будет неестественно, но необходимо приспособлять силы при таких напряжениях.</w:t>
      </w:r>
    </w:p>
    <w:p>
      <w:pPr>
        <w:pStyle w:val="Normal"/>
        <w:ind w:firstLine="340"/>
        <w:jc w:val="both"/>
        <w:rPr>
          <w:sz w:val="24"/>
        </w:rPr>
      </w:pPr>
      <w:r>
        <w:rPr>
          <w:sz w:val="24"/>
        </w:rPr>
        <w:t>Сейчас человечество проходит через необычные испытания. Нужно отметить, что огромное большинство принять значение событий. Одни, подобно страусам, прячут голову в песок, другие – самоотравляются ненавистью, создавая новую тяжкую карму; третьи твердят обветшалые заклинания. Можно назвать длинный список странных и неуместных поведений человечества, но истинное значение событий не обдумывается. Те верные пути, которые могли бы помочь человечеству, опять забыты.</w:t>
      </w:r>
    </w:p>
    <w:p>
      <w:pPr>
        <w:pStyle w:val="Normal"/>
        <w:ind w:firstLine="340"/>
        <w:jc w:val="both"/>
        <w:rPr/>
      </w:pPr>
      <w:r>
        <w:rPr>
          <w:sz w:val="24"/>
        </w:rPr>
        <w:t>Многие найдут неуместными Наши беседы о Надземном; между тем только правильное понимание Надземного может дать разрешение смущения. Во время бури надо иметь представление о желанной гавани.</w:t>
      </w:r>
    </w:p>
    <w:p>
      <w:pPr>
        <w:pStyle w:val="Normal"/>
        <w:ind w:firstLine="340"/>
        <w:jc w:val="both"/>
        <w:rPr>
          <w:sz w:val="24"/>
        </w:rPr>
      </w:pPr>
      <w:r>
        <w:rPr>
          <w:sz w:val="24"/>
        </w:rPr>
        <w:t>Общее сильное устремление даст необходимую уверенность. Но не только общее стремление, но каждый должен представлять свою сознательную единицу. Вы знаете, что сильно то воинство представляет сознательный ярый порыв.</w:t>
      </w:r>
    </w:p>
    <w:p>
      <w:pPr>
        <w:pStyle w:val="Normal"/>
        <w:ind w:firstLine="340"/>
        <w:jc w:val="both"/>
        <w:rPr>
          <w:sz w:val="24"/>
        </w:rPr>
      </w:pPr>
      <w:r>
        <w:rPr>
          <w:sz w:val="24"/>
        </w:rPr>
        <w:t>Мы много говорили о единении, все сказанное остается в силе.</w:t>
      </w:r>
    </w:p>
    <w:p>
      <w:pPr>
        <w:pStyle w:val="Normal"/>
        <w:ind w:firstLine="340"/>
        <w:jc w:val="both"/>
        <w:rPr/>
      </w:pPr>
      <w:r>
        <w:rPr>
          <w:sz w:val="24"/>
        </w:rPr>
        <w:t>Но подумайте, из каких элементов возможно полезное единение? Механическое насильственное единение не даст плодов, потому Мы указываем – пусть неполезные элементы отпадут. Зараженный член должен быть удален. Гангрена может быть как телесная, так и психическая. Много заболеваний можно заметить, где не были приняты предупредительные меры.</w:t>
      </w:r>
    </w:p>
    <w:p>
      <w:pPr>
        <w:pStyle w:val="Normal"/>
        <w:ind w:firstLine="340"/>
        <w:jc w:val="both"/>
        <w:rPr>
          <w:sz w:val="24"/>
        </w:rPr>
      </w:pPr>
      <w:r>
        <w:rPr>
          <w:sz w:val="24"/>
        </w:rPr>
        <w:t>Урочный, опасный час наступил. Можно видеть, как ошибочны бывают прогнозы людей, думающих о самости.</w:t>
      </w:r>
    </w:p>
    <w:p>
      <w:pPr>
        <w:pStyle w:val="Normal"/>
        <w:ind w:firstLine="340"/>
        <w:jc w:val="both"/>
        <w:rPr>
          <w:sz w:val="24"/>
        </w:rPr>
      </w:pPr>
      <w:r>
        <w:rPr>
          <w:sz w:val="24"/>
        </w:rPr>
        <w:t>Мыслитель сказал: "Мы думаем, что совершается нечто важное, когда на площади шумит тысяча граждан, но что же будет, когда придут в смятение тысячи тысяч?"</w:t>
      </w:r>
    </w:p>
    <w:p>
      <w:pPr>
        <w:pStyle w:val="Normal"/>
        <w:ind w:firstLine="340"/>
        <w:jc w:val="both"/>
        <w:rPr/>
      </w:pPr>
      <w:r>
        <w:rPr>
          <w:sz w:val="24"/>
        </w:rPr>
        <w:t>689. Урусвати знает, насколько нужно твердить даже самые освоенные истины, чтобы они вошли в сознание человеческое. Ясновидение и яснослышание образуются наземных путях, но люди требуют каких-то предписаний, основанных на обиходе. Одно можно сказать: замечайте пристально, замечайте зорко каждый проблеск тонких чувствований.</w:t>
      </w:r>
    </w:p>
    <w:p>
      <w:pPr>
        <w:pStyle w:val="Normal"/>
        <w:ind w:firstLine="340"/>
        <w:jc w:val="both"/>
        <w:rPr/>
      </w:pPr>
      <w:r>
        <w:rPr>
          <w:sz w:val="24"/>
        </w:rPr>
        <w:t>Можно не ждать таких проявлений, но нужно быть открытым для их восприятия. Человеческое, земное насильственное ожидание может лишь затруднить высшее приближение. Достаточно известно, что наиболее яркие явления получаются нежданно, и лишь нарушаются, когда звучит голос рассудка. Не нужно насиловать тонкую природу, но следует приветствовать каждое ее выражение.</w:t>
      </w:r>
    </w:p>
    <w:p>
      <w:pPr>
        <w:pStyle w:val="Normal"/>
        <w:ind w:firstLine="340"/>
        <w:jc w:val="both"/>
        <w:rPr/>
      </w:pPr>
      <w:r>
        <w:rPr>
          <w:sz w:val="24"/>
        </w:rPr>
        <w:t>Не будем взвешивать, какое именно явление наиболее важно, когда кажущиеся малые прозрения значительнее, нежели потрясающие. Явление умейте почуять. Которое уявление глубже звучит в сердце? Правда в сердце, знание в сердце, прозрение в сердце. Указано, что Иога Любви самая краткая, но ее можно справедливо назвать Иогой Сердца.</w:t>
      </w:r>
    </w:p>
    <w:p>
      <w:pPr>
        <w:pStyle w:val="Normal"/>
        <w:ind w:firstLine="340"/>
        <w:jc w:val="both"/>
        <w:rPr>
          <w:sz w:val="24"/>
        </w:rPr>
      </w:pPr>
      <w:r>
        <w:rPr>
          <w:sz w:val="24"/>
        </w:rPr>
        <w:t>Все познавания Надземного образуются в сердце. Мысль зарождается в сердце и лишь передается в мозг. Пусть каждый желающий обратится к Надземному, призовет мощь сердца, лишь оно отзвучит на Беспредельность.</w:t>
      </w:r>
    </w:p>
    <w:p>
      <w:pPr>
        <w:pStyle w:val="Normal"/>
        <w:ind w:firstLine="340"/>
        <w:jc w:val="both"/>
        <w:rPr>
          <w:sz w:val="24"/>
        </w:rPr>
      </w:pPr>
      <w:r>
        <w:rPr>
          <w:sz w:val="24"/>
        </w:rPr>
        <w:t>Мыслитель поучал: "Каждый Учитель должен быть учеником сердца, без этого все наши устремления окончатся разрушением. Горе бессердечным".</w:t>
      </w:r>
    </w:p>
    <w:p>
      <w:pPr>
        <w:pStyle w:val="Normal"/>
        <w:ind w:firstLine="340"/>
        <w:jc w:val="both"/>
        <w:rPr>
          <w:sz w:val="24"/>
        </w:rPr>
      </w:pPr>
      <w:r>
        <w:rPr>
          <w:sz w:val="24"/>
        </w:rPr>
        <w:t>690. Урусвати знает, как различно толкуется Наше Местопребывание.</w:t>
      </w:r>
    </w:p>
    <w:p>
      <w:pPr>
        <w:pStyle w:val="Normal"/>
        <w:ind w:firstLine="340"/>
        <w:jc w:val="both"/>
        <w:rPr/>
      </w:pPr>
      <w:r>
        <w:rPr>
          <w:sz w:val="24"/>
        </w:rPr>
        <w:t>Одни считают его обыкновенным монастырем, другие называют колдовским притоном; одни утверждают о царском великолепии, другие думают о суровом аскетизме; одни вообще отрицают Наше существование, другие полагают, что Ашрамы имеются всюду.</w:t>
      </w:r>
    </w:p>
    <w:p>
      <w:pPr>
        <w:pStyle w:val="Normal"/>
        <w:ind w:firstLine="340"/>
        <w:jc w:val="both"/>
        <w:rPr/>
      </w:pPr>
      <w:r>
        <w:rPr>
          <w:sz w:val="24"/>
        </w:rPr>
        <w:t>Можно привести множество примеров разномыслия, но следует упомянуть одно, не лишенное значения суждения. Оно говорит, что Мы не живем в теле, но в Гималаях имеется одно место, полное эманаций многих минералов, там постоянно происходит вихрь надземных энергий, и могут быть особые сочетания с Надземным Миром. Так у Нас отрицается тело, но зато утверждается Надземный вихрь, который способствует сочетанию особых химизмов. Пусть хотя бы этим путем напоминают о связи с Надземным.</w:t>
      </w:r>
    </w:p>
    <w:p>
      <w:pPr>
        <w:pStyle w:val="Normal"/>
        <w:ind w:firstLine="340"/>
        <w:jc w:val="both"/>
        <w:rPr/>
      </w:pPr>
      <w:r>
        <w:rPr>
          <w:sz w:val="24"/>
        </w:rPr>
        <w:t>Не настаивайте на полной формуле, когда хотя бы частично вносится полезное понимание. Пусть так сочетаются пути знания. Напомним, что Мы не осуждаем хотя бы частичное знание, если оно не отрицает самого главного.</w:t>
      </w:r>
    </w:p>
    <w:p>
      <w:pPr>
        <w:pStyle w:val="Normal"/>
        <w:ind w:firstLine="340"/>
        <w:jc w:val="both"/>
        <w:rPr/>
      </w:pPr>
      <w:r>
        <w:rPr>
          <w:sz w:val="24"/>
        </w:rPr>
        <w:t>Не смейтесь, если по неведению Нам приписывают чуждые Нам атрибуты, вроде царского великолепия и роскоши. Обычно так говорят простые люди, для которых роскошь есть верх достижений. Они по-своему хотят приукрасит и не знают, что может быть лучше царского великолепия. Они надевают на Изображения дорогие камни и думают, что поступают правильно. Они полагают, что надземные химизмы должны служить приукрасам роскоши.</w:t>
      </w:r>
    </w:p>
    <w:p>
      <w:pPr>
        <w:pStyle w:val="Normal"/>
        <w:ind w:firstLine="340"/>
        <w:jc w:val="both"/>
        <w:rPr>
          <w:sz w:val="24"/>
        </w:rPr>
      </w:pPr>
      <w:r>
        <w:rPr>
          <w:sz w:val="24"/>
        </w:rPr>
        <w:t>Мыслитель говорил: "Человек, если хочешь увидеть в водоеме четкое изображение, подожди, пока поверхность успокоится. Спокойствие есть одеяние мудрости".</w:t>
      </w:r>
    </w:p>
    <w:p>
      <w:pPr>
        <w:pStyle w:val="Normal"/>
        <w:ind w:firstLine="340"/>
        <w:jc w:val="both"/>
        <w:rPr/>
      </w:pPr>
      <w:r>
        <w:rPr>
          <w:sz w:val="24"/>
        </w:rPr>
        <w:t>691. Урусвати знает, что даже при самом четком мышлении могут вторгаться какие-то неожиданные мысли. При напряженном мышлении они не могут приходить из глубин сознания. Действительно, такие явления будут лучшим доказательством пространственных посылок. Не думайте, что такие вторжения показывают несовершенство мышления. Вести могут быть спешные и величественные, и весьма обиходные; последнее доказывает созвучие вибраций.</w:t>
      </w:r>
    </w:p>
    <w:p>
      <w:pPr>
        <w:pStyle w:val="Normal"/>
        <w:ind w:firstLine="340"/>
        <w:jc w:val="both"/>
        <w:rPr/>
      </w:pPr>
      <w:r>
        <w:rPr>
          <w:sz w:val="24"/>
        </w:rPr>
        <w:t>Каждый опытный наблюдатель знает, что могут существовать схожие вибрации, как в великих и обширных, так и в простых и обиходных мыслях. Потому при вторжении пространственных мыслей следует бережно прислушиваться к ним. Может быть, где-то просят о помощи, или посылают полезный совет, так может образоваться новое сотрудничество Надземное.</w:t>
      </w:r>
    </w:p>
    <w:p>
      <w:pPr>
        <w:pStyle w:val="Normal"/>
        <w:ind w:firstLine="340"/>
        <w:jc w:val="both"/>
        <w:rPr/>
      </w:pPr>
      <w:r>
        <w:rPr>
          <w:sz w:val="24"/>
        </w:rPr>
        <w:t>Великие следствия начинаются от малой искры. Тончайшее сотрудничество ткется не принуждением, но радостью. Во что превратился бы Наш труд без добровольного сотрудничества? Одинокий деятель не может поспеть во всех Мирах. Прекрасно, когда без призыва друг спешит на помощь и продолжает спешную работу. Урусвати помнит, как Сестра Ю. являла помощь врачебную, никто ее не просил и не понуждал, но истинное сотрудничество столько и сторуко.</w:t>
      </w:r>
    </w:p>
    <w:p>
      <w:pPr>
        <w:pStyle w:val="Normal"/>
        <w:ind w:firstLine="340"/>
        <w:jc w:val="both"/>
        <w:rPr/>
      </w:pPr>
      <w:r>
        <w:rPr>
          <w:sz w:val="24"/>
        </w:rPr>
        <w:t>Кто может мыслить о Надземном, тот может понять значение тончайшего сотрудничества. К чему твердить целые десятилетия о сотрудничестве, если первое невмещенное обстоятельство разрушает хрупкую, проявленную прикрасу сотрудничества? К чему читать оболочку слов, если первое недоумение ввергает в сомнение? Нужно почувствовать, насколько сама ценность познания Надземного обязывает к разумному сотрудничеству.</w:t>
      </w:r>
    </w:p>
    <w:p>
      <w:pPr>
        <w:pStyle w:val="Normal"/>
        <w:ind w:firstLine="340"/>
        <w:jc w:val="both"/>
        <w:rPr/>
      </w:pPr>
      <w:r>
        <w:rPr>
          <w:sz w:val="24"/>
        </w:rPr>
        <w:t>Мы повторять готовы, ибо напитываем пространство, но пусть отступники подумают, целесообразны ли их действия? Мыслитель, когда его покидал ученик, спрашивал остальных, не желают ли они присоединиться к уходящему? "Пусть мякина отделится от зерна."</w:t>
      </w:r>
    </w:p>
    <w:p>
      <w:pPr>
        <w:pStyle w:val="Normal"/>
        <w:ind w:firstLine="340"/>
        <w:jc w:val="both"/>
        <w:rPr/>
      </w:pPr>
      <w:r>
        <w:rPr>
          <w:sz w:val="24"/>
        </w:rPr>
        <w:t>692. Урусвати знает, что некоторые в своем воображении наделяют Нас всемогуществом, но наиболее вдумчивые понимают, что каждая мощь есть явление относительное. Никто не будет заявлять, о каком-то могуществе, когда он знает, какое множество условий должно быть принять во внимание. Каждый понимает, что воздействие должно быть подготовлено, и каждая сторона должна проявить доброжелательство.</w:t>
      </w:r>
    </w:p>
    <w:p>
      <w:pPr>
        <w:pStyle w:val="Normal"/>
        <w:ind w:firstLine="340"/>
        <w:jc w:val="both"/>
        <w:rPr/>
      </w:pPr>
      <w:r>
        <w:rPr>
          <w:sz w:val="24"/>
        </w:rPr>
        <w:t>Не следует думать, что космические токи не представляют значительного препятствия, среди них нужно избирать соответственные. Недаром они называются Арфою Пространства. Старинный поэт сказал: "Вы можете меня расстроить, но играть на мне вы не можете." Так люди могут расстроить любую гармонию, но они не желают подумать, сколько труда нужно положить, чтобы настроить Великую Арфу.</w:t>
      </w:r>
    </w:p>
    <w:p>
      <w:pPr>
        <w:pStyle w:val="Normal"/>
        <w:ind w:firstLine="340"/>
        <w:jc w:val="both"/>
        <w:rPr/>
      </w:pPr>
      <w:r>
        <w:rPr>
          <w:sz w:val="24"/>
        </w:rPr>
        <w:t>Такие люди не умеют понять правильно, когда говорю о Нашем относительном могуществе. они по природе своей считают это признаком слабости и бессилия. Так во многом нужно уметь соблюдать Золотое Равновесие. только так люди не будут разочарованы.</w:t>
      </w:r>
    </w:p>
    <w:p>
      <w:pPr>
        <w:pStyle w:val="Normal"/>
        <w:ind w:firstLine="340"/>
        <w:jc w:val="both"/>
        <w:rPr>
          <w:sz w:val="24"/>
        </w:rPr>
      </w:pPr>
      <w:r>
        <w:rPr>
          <w:sz w:val="24"/>
        </w:rPr>
        <w:t>Мыслитель говорил: "Даже сильнейший будет ограничен в Беспредельности.</w:t>
      </w:r>
    </w:p>
    <w:p>
      <w:pPr>
        <w:pStyle w:val="Normal"/>
        <w:ind w:firstLine="340"/>
        <w:jc w:val="both"/>
        <w:rPr/>
      </w:pPr>
      <w:r>
        <w:rPr>
          <w:sz w:val="24"/>
        </w:rPr>
        <w:t>693. Урусвати знает, что Наша справедливость многими не признается. Соявление верных следствий не принимается во внимание. Лишь немногие вспомнят, насколько точны были Наши Указания. Но нелегко продвигать Учение Добра, когда оно не прилагается к жизни. Кто может понять все значение Надземного, если даже самые обычные указания отвергаются? Казалось бы не трудно применить во время полезный совет, но по-видимому нечто мешает о нем вспомнить. Может быть, это нечто есть злая воля, но обычно такая причина гораздо ничтожнее, можно назвать ее распущенностью. Но люди особенно не любят, когда им приписывают такие свойства. Они уверяют, что находятся на постоянном дозоре, потому не требуйте того, что люди по своему сознанию вообще понять не могут.</w:t>
      </w:r>
    </w:p>
    <w:p>
      <w:pPr>
        <w:pStyle w:val="Normal"/>
        <w:ind w:firstLine="340"/>
        <w:jc w:val="both"/>
        <w:rPr/>
      </w:pPr>
      <w:r>
        <w:rPr>
          <w:sz w:val="24"/>
        </w:rPr>
        <w:t>Особенно вреден человек, который много читал, но ничего не усвоил. Часто лучше иметь дело с незнающими, но доброжелательными. Пусть некоторые читатели не гневаются, если Мы отметим их самое слабое место, порожденное распущенностью. Надземное требует четкого устремления, но явление распущенности не даст полета.</w:t>
      </w:r>
    </w:p>
    <w:p>
      <w:pPr>
        <w:pStyle w:val="Normal"/>
        <w:ind w:firstLine="340"/>
        <w:jc w:val="both"/>
        <w:rPr/>
      </w:pPr>
      <w:r>
        <w:rPr>
          <w:sz w:val="24"/>
        </w:rPr>
        <w:t>Учитель указывает, что во дни Армагеддона нужно найти в себе наибольшую настороженность. Читаете в предыдущих книгах многие срочные Указания, но многие ли приняли их во внимание? Мыслитель говорил: "Не выметите вместе с сором и жемчуг."</w:t>
      </w:r>
    </w:p>
    <w:p>
      <w:pPr>
        <w:pStyle w:val="Normal"/>
        <w:ind w:firstLine="340"/>
        <w:jc w:val="both"/>
        <w:rPr/>
      </w:pPr>
      <w:r>
        <w:rPr>
          <w:sz w:val="24"/>
        </w:rPr>
        <w:t>694. Урусвати знает, как бережно нужно относиться к неимущим. Большинство народонаселения бедно, но только у них происходит обновление земных сил, потому особенно недостойно презирать бедных и считать их чем-то низшим. Каждый может проверить на истории человечества, насколько непрочно так называемое богатство.</w:t>
      </w:r>
    </w:p>
    <w:p>
      <w:pPr>
        <w:pStyle w:val="Normal"/>
        <w:ind w:firstLine="340"/>
        <w:jc w:val="both"/>
        <w:rPr/>
      </w:pPr>
      <w:r>
        <w:rPr>
          <w:sz w:val="24"/>
        </w:rPr>
        <w:t>К тому же нужно запомнить, что среди бедных некоторые добровольно принимают поручение пребыть среди народа, разделяя его судьбу. По наружному виду такие посланцы не отличаются от толпы. Нужно подойти к ним близко, чтобы понять их внутреннее богатство. К Надземному Миру такие люди будут очень отзывчивы. Может быть, они должны быть проводниками насущных знаний среди самых обездоленных? Напыщенный богач не войдет под бедную кровлю, но если и войдет, то не найдет общего языка.</w:t>
      </w:r>
    </w:p>
    <w:p>
      <w:pPr>
        <w:pStyle w:val="Normal"/>
        <w:ind w:firstLine="340"/>
        <w:jc w:val="both"/>
        <w:rPr>
          <w:sz w:val="24"/>
        </w:rPr>
      </w:pPr>
      <w:r>
        <w:rPr>
          <w:sz w:val="24"/>
        </w:rPr>
        <w:t>Постоянно Мы направляем Наших друзей к бедным, ибо там источник будущего. Некоторый народ уде понял общее достояние и начинает устремляться к будущему – в этом мощь. Среди бесед о Надземном утвердимся на живой человечности; она будет ступенью к познанию.</w:t>
      </w:r>
    </w:p>
    <w:p>
      <w:pPr>
        <w:pStyle w:val="Normal"/>
        <w:ind w:firstLine="340"/>
        <w:jc w:val="both"/>
        <w:rPr>
          <w:sz w:val="24"/>
        </w:rPr>
      </w:pPr>
      <w:r>
        <w:rPr>
          <w:sz w:val="24"/>
        </w:rPr>
        <w:t>Мыслитель говорил: "Для бедных – будущее, для богатых – прошлое".</w:t>
      </w:r>
    </w:p>
    <w:p>
      <w:pPr>
        <w:pStyle w:val="Normal"/>
        <w:ind w:firstLine="340"/>
        <w:jc w:val="both"/>
        <w:rPr/>
      </w:pPr>
      <w:r>
        <w:rPr>
          <w:sz w:val="24"/>
        </w:rPr>
        <w:t>695. Урусвати знает, что прикасание к тонким энергиям во многом подобно прикасанию к радию. Можно видеть, что лишь при бережном отношении радий не оказывает разрушительного следствия. Так же точно тончайшие энергии могут быть целебны или разрушительны. Они напитывают всю атмосферу, но не всегда люди умеют почерпать из них оздоровление. Так Мы принуждены указывать, насколько люди не желают с этим общаться достойно.</w:t>
      </w:r>
    </w:p>
    <w:p>
      <w:pPr>
        <w:pStyle w:val="Normal"/>
        <w:ind w:firstLine="340"/>
        <w:jc w:val="both"/>
        <w:rPr>
          <w:sz w:val="24"/>
        </w:rPr>
      </w:pPr>
      <w:r>
        <w:rPr>
          <w:sz w:val="24"/>
        </w:rPr>
        <w:t>Невежды предложат не обращаться с опасными энергиями, но как же это возможно, когда человек окружен химическими и другими мощными воздействиями? Остается лишь научиться принять Надземные Посылки.</w:t>
      </w:r>
    </w:p>
    <w:p>
      <w:pPr>
        <w:pStyle w:val="Normal"/>
        <w:ind w:firstLine="340"/>
        <w:jc w:val="both"/>
        <w:rPr/>
      </w:pPr>
      <w:r>
        <w:rPr>
          <w:sz w:val="24"/>
        </w:rPr>
        <w:t>Каждый уже знает ценность чистого воздуха и принимает меры в своем обиходе. Так же нужно подумать, какие именно утонченные состояния организма отвечают таким энергиям.</w:t>
      </w:r>
    </w:p>
    <w:p>
      <w:pPr>
        <w:pStyle w:val="Normal"/>
        <w:ind w:firstLine="340"/>
        <w:jc w:val="both"/>
        <w:rPr/>
      </w:pPr>
      <w:r>
        <w:rPr>
          <w:sz w:val="24"/>
        </w:rPr>
        <w:t>Мы достаточно говорили об империле, и каждый должен понять, какое разрушение он сам носит в себе. Не может сердце воспринимать тонкие энергии, если оно будет поражаемо стрелами разрушительными. Также не может человек усвоить Дары Надземные, когда в нем уже гнездится зачаток болезни, потому много сказано о своевременной профилактике. Поистине, каждый может принять Надземные Энергии своим доброжелательством.</w:t>
      </w:r>
    </w:p>
    <w:p>
      <w:pPr>
        <w:pStyle w:val="Normal"/>
        <w:ind w:firstLine="340"/>
        <w:jc w:val="both"/>
        <w:rPr/>
      </w:pPr>
      <w:r>
        <w:rPr>
          <w:sz w:val="24"/>
        </w:rPr>
        <w:t>Мыслитель говорил: "Не может врач придумать лучшей панацеи, нежели доброжелательство".</w:t>
      </w:r>
    </w:p>
    <w:p>
      <w:pPr>
        <w:pStyle w:val="Normal"/>
        <w:ind w:firstLine="340"/>
        <w:jc w:val="both"/>
        <w:rPr/>
      </w:pPr>
      <w:r>
        <w:rPr>
          <w:sz w:val="24"/>
        </w:rPr>
        <w:t>696. Урусвати знает, что Мы, когда прикасаемся к особенно сильным тонким энергиям, соблюдаем напряженную гармонию. Кроме устремления внутреннего Мы располагаемся в особом порядке. Круг наш очень сгармонизирован, и Мы не меняем обычных мест. Каждый имеет перед собою на маленьком столике явленный аппарат для конденсации тока. Он же может служить мегафоном, если атмосферические условия не препятствуют.</w:t>
      </w:r>
    </w:p>
    <w:p>
      <w:pPr>
        <w:pStyle w:val="Normal"/>
        <w:ind w:firstLine="340"/>
        <w:jc w:val="both"/>
        <w:rPr/>
      </w:pPr>
      <w:r>
        <w:rPr>
          <w:sz w:val="24"/>
        </w:rPr>
        <w:t>Также Мы наблюдаем, чтобы Наши сотрудники не вносили посылок, когда Мы устремляемся к мощным энергиям. Условия нужны очень точные, ибо каждое нарушение может оказаться разрушением. Не нужно понять это как знак Нашей слабости, но как явление особой мощи тока. Потому Мы повторяем о значении гармонии, которая должна быть создана длительно, но нарушение ее может быть мгновенно. Многие будут недоумевать, ибо они нарушили гармонию, и как бы не ощущали последствий. Получается нечто схожее с действием преступника, который думает, что последствие его минует, но он забывает, что каждая причина имеет следствие, при этом закон этих следствий не поддается земному разумению.</w:t>
      </w:r>
    </w:p>
    <w:p>
      <w:pPr>
        <w:pStyle w:val="Normal"/>
        <w:ind w:firstLine="340"/>
        <w:jc w:val="both"/>
        <w:rPr/>
      </w:pPr>
      <w:r>
        <w:rPr>
          <w:sz w:val="24"/>
        </w:rPr>
        <w:t>Так же и внутренние колебания не могут быть легко усмотренными. Мы можем утверждать, что Наше общение не дает трещины, ибо Мы скрепили его самоотверженным трудом.</w:t>
      </w:r>
    </w:p>
    <w:p>
      <w:pPr>
        <w:pStyle w:val="Normal"/>
        <w:ind w:firstLine="340"/>
        <w:jc w:val="both"/>
        <w:rPr>
          <w:sz w:val="24"/>
        </w:rPr>
      </w:pPr>
      <w:r>
        <w:rPr>
          <w:sz w:val="24"/>
        </w:rPr>
        <w:t>Так же не следует считать каким-то колдовством Наши гармонические совещания. Мы собираемся для неотложных действий Общего Блага.</w:t>
      </w:r>
    </w:p>
    <w:p>
      <w:pPr>
        <w:pStyle w:val="Normal"/>
        <w:ind w:firstLine="340"/>
        <w:jc w:val="both"/>
        <w:rPr>
          <w:sz w:val="24"/>
        </w:rPr>
      </w:pPr>
      <w:r>
        <w:rPr>
          <w:sz w:val="24"/>
        </w:rPr>
        <w:t>Мыслитель говорил: "Даже поступок прощен, если он совершен для Общего Блага".</w:t>
      </w:r>
    </w:p>
    <w:p>
      <w:pPr>
        <w:pStyle w:val="Normal"/>
        <w:ind w:firstLine="340"/>
        <w:jc w:val="both"/>
        <w:rPr/>
      </w:pPr>
      <w:r>
        <w:rPr>
          <w:sz w:val="24"/>
        </w:rPr>
        <w:t>697. Урусвати знает, насколько вредно произвольное ограничение понятий. Вот люди говорят о человечности, и полагают, что она есть только милосердие и сострадание, но человечность есть и выявление всех качеств, достойного микрокосма.</w:t>
      </w:r>
    </w:p>
    <w:p>
      <w:pPr>
        <w:pStyle w:val="Normal"/>
        <w:ind w:firstLine="340"/>
        <w:jc w:val="both"/>
        <w:rPr/>
      </w:pPr>
      <w:r>
        <w:rPr>
          <w:sz w:val="24"/>
        </w:rPr>
        <w:t>Человек не может прожить без хотя бы своеобразного представления о Надземном Мире; к тому можно напомнить притчу о человеке, не признавшем Надземного Мира: Некий надутый глупец утверждал, что его жизнь имеет отношение лишь к Земле. Риши сказал: "Можешь ли утверждать, что кроме Земли тебе ничто Надземное не нужно?" Глупец упорствовал, и тогда Риши указал произвести испытание: "Ляг лицом на землю плотно и скажи, как долго можешь пользоваться одною землею?" Ярый глупец вскочил с гневом: "Уж не хочешь ли ты удушить меня?" Но Риши улыбнулся: "Видимо, что даже кратко не можешь прожить без Надземного". Так в кратких словах было утверждено присутствие Надземного Мира.</w:t>
      </w:r>
    </w:p>
    <w:p>
      <w:pPr>
        <w:pStyle w:val="Normal"/>
        <w:ind w:firstLine="340"/>
        <w:jc w:val="both"/>
        <w:rPr/>
      </w:pPr>
      <w:r>
        <w:rPr>
          <w:sz w:val="24"/>
        </w:rPr>
        <w:t>Но мало того, сказание Востока напоминает о насущной потребности сна. Даже самый могущественный правитель не мог обходиться без сна.</w:t>
      </w:r>
    </w:p>
    <w:p>
      <w:pPr>
        <w:pStyle w:val="Normal"/>
        <w:ind w:firstLine="340"/>
        <w:jc w:val="both"/>
        <w:rPr/>
      </w:pPr>
      <w:r>
        <w:rPr>
          <w:sz w:val="24"/>
        </w:rPr>
        <w:t>Так же человечность должна распознавать, когда совершается нечто значительное. Люди обычно не признают важный решающий час. Они относят произвольно последствия к причине, совершенно забывая ее. Так невозможно говорить о сроках, ибо люди не понимают значение событий.</w:t>
      </w:r>
    </w:p>
    <w:p>
      <w:pPr>
        <w:pStyle w:val="Normal"/>
        <w:ind w:firstLine="340"/>
        <w:jc w:val="both"/>
        <w:rPr>
          <w:sz w:val="24"/>
        </w:rPr>
      </w:pPr>
      <w:r>
        <w:rPr>
          <w:sz w:val="24"/>
        </w:rPr>
        <w:t>Даже вдумчивые люди иногда допускают неполезные ограничения понятий. Они скажут: "Моя психическая энергия", но именно всеначальная энергия не может быть присвоена. Она вибрирует и постоянно космически изменяется. При израсходовании она восполняется не изнутри, но извне.</w:t>
      </w:r>
    </w:p>
    <w:p>
      <w:pPr>
        <w:pStyle w:val="Normal"/>
        <w:ind w:firstLine="340"/>
        <w:jc w:val="both"/>
        <w:rPr/>
      </w:pPr>
      <w:r>
        <w:rPr>
          <w:sz w:val="24"/>
        </w:rPr>
        <w:t>Зерно духа одето в сияющую психическую энергию. Это одеяние может быть убого или прекрасно, но оно менее всего принадлежит человеку. Он одарен щедро, ибо микрокосм является конденсатором психической энергии. Не следует называть собственностью дар, который был прислан для познавания Надземного.</w:t>
      </w:r>
    </w:p>
    <w:p>
      <w:pPr>
        <w:pStyle w:val="Normal"/>
        <w:ind w:firstLine="340"/>
        <w:jc w:val="both"/>
        <w:rPr/>
      </w:pPr>
      <w:r>
        <w:rPr>
          <w:sz w:val="24"/>
        </w:rPr>
        <w:t>Так же люди неправильно понимают великое понятие справедливости. Нередко люди признают справедливость, как условное судейское изречение, но человек призван к познанию достоверному и должен обратить сердце свое к Истине. Может Мира Надземный расширить сознание. Как жезл может указать подземные воды и металлы, так скипетр духа может показать Истину.</w:t>
      </w:r>
    </w:p>
    <w:p>
      <w:pPr>
        <w:pStyle w:val="Normal"/>
        <w:ind w:firstLine="340"/>
        <w:jc w:val="both"/>
        <w:rPr/>
      </w:pPr>
      <w:r>
        <w:rPr>
          <w:sz w:val="24"/>
        </w:rPr>
        <w:t>Многие качества должны быть осознаны не условными ограничениями, но по существу. Не часто люди понимают такое простое выражение - по существу. Для познания его нужно иметь известную долю синтеза, но для этого нужно прежде всего признать значение Надземного Мира.</w:t>
      </w:r>
    </w:p>
    <w:p>
      <w:pPr>
        <w:pStyle w:val="Normal"/>
        <w:ind w:firstLine="340"/>
        <w:jc w:val="both"/>
        <w:rPr/>
      </w:pPr>
      <w:r>
        <w:rPr>
          <w:sz w:val="24"/>
        </w:rPr>
        <w:t>Мыслитель приучал учеников усматривать воздействия Надземные во всех проявлениях жизни. Именно Надземное не есть только сфера, но и состояние сознания.</w:t>
      </w:r>
    </w:p>
    <w:p>
      <w:pPr>
        <w:pStyle w:val="Normal"/>
        <w:ind w:firstLine="340"/>
        <w:jc w:val="both"/>
        <w:rPr/>
      </w:pPr>
      <w:r>
        <w:rPr>
          <w:sz w:val="24"/>
        </w:rPr>
        <w:t>698. Урусвати знает, что Наша книга неисчерпаема. Также и забота Моя о вас. Но каждая забота не может быть плодоносна, если она не встречает сотрудничества. Как чудесно растет сотрудничество при нераздельном устремлении. Встреча энергий рождает плодотворную искру. Эти искры, как вехи преуспеяния; любой труд основан на таких огнях. Еще раз утвердим значение труда.</w:t>
      </w:r>
    </w:p>
    <w:p>
      <w:pPr>
        <w:pStyle w:val="Normal"/>
        <w:ind w:firstLine="340"/>
        <w:jc w:val="both"/>
        <w:rPr>
          <w:sz w:val="24"/>
        </w:rPr>
      </w:pPr>
      <w:r>
        <w:rPr>
          <w:sz w:val="24"/>
        </w:rPr>
        <w:t>Особенно печально, когда люди говорят о напрасно потраченном труде, ибо каждый труд не исчезает и приносит свою жатву. Но не предрешайте срока такой жатвы, для урожая зерно должно полежать в земле.</w:t>
      </w:r>
    </w:p>
    <w:p>
      <w:pPr>
        <w:pStyle w:val="Normal"/>
        <w:ind w:firstLine="340"/>
        <w:jc w:val="both"/>
        <w:rPr/>
      </w:pPr>
      <w:r>
        <w:rPr>
          <w:sz w:val="24"/>
        </w:rPr>
        <w:t>Труд познавания пусть будет почтен, ибо каждое познание способствует расширению сознания. Ошибка думать, что лишь духовный, философский труд утвердит рост сознания. Запомните, что каждый познавательный труд есть движение, и в нем сознание расширяется.</w:t>
      </w:r>
    </w:p>
    <w:p>
      <w:pPr>
        <w:pStyle w:val="Normal"/>
        <w:ind w:firstLine="340"/>
        <w:jc w:val="both"/>
        <w:rPr/>
      </w:pPr>
      <w:r>
        <w:rPr>
          <w:sz w:val="24"/>
        </w:rPr>
        <w:t>Космос развертывается, также и сознание микрокосма. Поистине можно сказать: "На любом пути к Надземному встречу тебя." Невозможно предугадать, кто из приближающихся опередит в поисках. Каждому найдем слово ободрения; если он отвергнет его, тем хуже ему.</w:t>
      </w:r>
    </w:p>
    <w:p>
      <w:pPr>
        <w:pStyle w:val="Normal"/>
        <w:ind w:firstLine="340"/>
        <w:jc w:val="both"/>
        <w:rPr/>
      </w:pPr>
      <w:r>
        <w:rPr>
          <w:sz w:val="24"/>
        </w:rPr>
        <w:t>Лицемеры, лукавцы размножаются, ибо не имеют представления о Надземном. Они не понимают, что во лжи они обманывают, прежде всего, самих себя. Нужно обратиться к физиологии, чтобы так называемая добродетель основалась на устоях научных. Нельзя держать народ на отвлеченностях. Наступает эпоха, когда даже самые высокие понятия должны быть обоснованы наукой.</w:t>
      </w:r>
    </w:p>
    <w:p>
      <w:pPr>
        <w:pStyle w:val="Normal"/>
        <w:ind w:firstLine="340"/>
        <w:jc w:val="both"/>
        <w:rPr>
          <w:sz w:val="24"/>
        </w:rPr>
      </w:pPr>
      <w:r>
        <w:rPr>
          <w:sz w:val="24"/>
        </w:rPr>
        <w:t>Не следует опасаться, что гуманитарные понятия пострадают, когда их коснутся все области науки; наоборот, можно лишь предвидеть широкое расширение сознания. Нужно приветствовать, если ученые исследуют основы нравственности с точки зрения физиологии и прочих наук, раскрывающих функции микрокосма. Так, наконец, человек подумает об истинных основах государства.</w:t>
      </w:r>
    </w:p>
    <w:p>
      <w:pPr>
        <w:pStyle w:val="Normal"/>
        <w:ind w:firstLine="340"/>
        <w:jc w:val="both"/>
        <w:rPr/>
      </w:pPr>
      <w:r>
        <w:rPr>
          <w:sz w:val="24"/>
        </w:rPr>
        <w:t>Не забудем, что из глубин древности уже раздавались голоса, звавшие к устроению общинных начал. Конечно, невежество восставало против каждой попытки обновленного сознания. Можете заметить, что народы приходят к явленному существенному переустройству Мира. Они называют многие вещи новыми словами, но сущность остается неизменной. Так переустройство Мира спешит. Оно могло бы совершиться бескровно, но сознание еще не восприняло человечности.</w:t>
      </w:r>
    </w:p>
    <w:p>
      <w:pPr>
        <w:pStyle w:val="Normal"/>
        <w:ind w:firstLine="340"/>
        <w:jc w:val="both"/>
        <w:rPr/>
      </w:pPr>
      <w:r>
        <w:rPr>
          <w:sz w:val="24"/>
        </w:rPr>
        <w:t>Мыслитель говорил: "Народ, как состоящих из существ общественных, должен помыслить о строении доброго государства." Истинно можно теперь высказать, как Мыслитель мечтал о государстве на лучших началах.</w:t>
      </w:r>
    </w:p>
    <w:p>
      <w:pPr>
        <w:pStyle w:val="Normal"/>
        <w:ind w:firstLine="340"/>
        <w:jc w:val="both"/>
        <w:rPr/>
      </w:pPr>
      <w:r>
        <w:rPr>
          <w:sz w:val="24"/>
        </w:rPr>
        <w:t>699. Урусвати знает, как необходимо давать народу оповещении о достижениях науки, искусства и всей культуры. Правительства должны рассылать по всем селениям небольшое издание, в котором также будут отмечены народные герои и вожди, народное врачевание, народные наблюдения и сказания. Такой "Друг Народа" прилетит каждый месяц и принесет радость всем поколениям.</w:t>
      </w:r>
    </w:p>
    <w:p>
      <w:pPr>
        <w:pStyle w:val="Normal"/>
        <w:ind w:firstLine="340"/>
        <w:jc w:val="both"/>
        <w:rPr/>
      </w:pPr>
      <w:r>
        <w:rPr>
          <w:sz w:val="24"/>
        </w:rPr>
        <w:t>Радость Труда Нами много раз указана, но она должна быть укреплена здоровым соревнованием. Именно "Друг Народа" повестит, где и как работает народная смекалка. Самоучки, заброшенные в далеких окраинах, найдут живую связь с товарищами по ремеслу. Каждый ремесленник поймет, что он может стать мастером и бесконечно совершенствоваться. Знаете, как часто самоучки вносили полезное усовершенствование.</w:t>
      </w:r>
    </w:p>
    <w:p>
      <w:pPr>
        <w:pStyle w:val="Normal"/>
        <w:ind w:firstLine="340"/>
        <w:jc w:val="both"/>
        <w:rPr/>
      </w:pPr>
      <w:r>
        <w:rPr>
          <w:sz w:val="24"/>
        </w:rPr>
        <w:t>Стойко и радостно могут образовываться бесчисленные сотрудничества, но стойкость должна основываться на мудром равновесии. Оно проявится, когда земной труд воспарит осознанием Надземного. Так Мы предлагаем, чтобы исследования земные сочетались с познаванием Надземного. Теперь эти области противополагаются, но они должны сочетаться в дружном сотрудничестве.</w:t>
      </w:r>
    </w:p>
    <w:p>
      <w:pPr>
        <w:pStyle w:val="Normal"/>
        <w:ind w:firstLine="340"/>
        <w:jc w:val="both"/>
        <w:rPr/>
      </w:pPr>
      <w:r>
        <w:rPr>
          <w:sz w:val="24"/>
        </w:rPr>
        <w:t>Понятие сотрудничества очень часто искажается. Люди воображают, что находясь под одной кровлею или телесно участвуя в одном деле, они уже становятся сотрудниками, но главное условие – именно гармония психической энергии – упускается из виду. Кроме того, здоровое сотрудничество являет возможность для каждого участника продвижения и совершенствания.</w:t>
      </w:r>
    </w:p>
    <w:p>
      <w:pPr>
        <w:pStyle w:val="Normal"/>
        <w:ind w:firstLine="340"/>
        <w:jc w:val="both"/>
        <w:rPr/>
      </w:pPr>
      <w:r>
        <w:rPr>
          <w:sz w:val="24"/>
        </w:rPr>
        <w:t>Можете встретить возражения против "Друга Народа". Одни скажут, что синтезированное издание будет не научным, другие укажут, что народ не поймет научных выражений. Много скажут, но возражения эти будут ветхи. Синтез всегда полезен. Самые высшие научные соображения могут быть сказаны удобопонятно. Вообще следует назначать награды ученым, которые умеют выражаться удобопонятным языком.</w:t>
      </w:r>
    </w:p>
    <w:p>
      <w:pPr>
        <w:pStyle w:val="Normal"/>
        <w:ind w:firstLine="340"/>
        <w:jc w:val="both"/>
        <w:rPr/>
      </w:pPr>
      <w:r>
        <w:rPr>
          <w:sz w:val="24"/>
        </w:rPr>
        <w:t>Мыслитель говорил: "Сограждане, будьте собирателями, но не будьте собственниками". Никто не понимал Совета и считали противоречием.</w:t>
      </w:r>
    </w:p>
    <w:p>
      <w:pPr>
        <w:pStyle w:val="Normal"/>
        <w:ind w:firstLine="340"/>
        <w:jc w:val="both"/>
        <w:rPr/>
      </w:pPr>
      <w:r>
        <w:rPr>
          <w:sz w:val="24"/>
        </w:rPr>
        <w:t>700. Урусвати знает, что каждый призыв к обновлению жизни должен заключать в себе обращение к женщине и молодому поколению. Некоторые полагают, что оба эти движения стоят прочно и развиваются успешно, но на самом деле положение женщины и воспитание молодого поколения находятся в неудовлетворительном состоянии. Лишь малое число женщин применяет к себе равноправие, и в большинстве школ не преподаются основы здоровой жизни. Не может эволюция протекать поспешно, когда два устоя ее еще не нашли себе применения. Не нужно думать, что эволюция может совершаться при любых условиях, она будет задерживаться, и драгоценная энергия будет проливаться напрасно.</w:t>
      </w:r>
    </w:p>
    <w:p>
      <w:pPr>
        <w:pStyle w:val="Normal"/>
        <w:ind w:firstLine="340"/>
        <w:jc w:val="both"/>
        <w:rPr/>
      </w:pPr>
      <w:r>
        <w:rPr>
          <w:sz w:val="24"/>
        </w:rPr>
        <w:t>Мир содрогается от ужасов Армагеддона. Но жизнь становится еще уродливее. Люди полагают, что они работают для каких-то высших идей, но дела их показывают обратное. Можно находить в жизни те же самые болячки, которые отягощали человечество тысячи лет назад. Невозможно оправдываться несносными условиями быта, когда люди не прилагают усилий, чтобы в каждом обиходе хотя бы отчасти внести совершенствование. Малые группы могут перечислить свои полезные достижения, но сейчас Мы имеем в виду не исключение, но массу человечества. Между тем именно массы будут двигателями эволюции.</w:t>
      </w:r>
    </w:p>
    <w:p>
      <w:pPr>
        <w:pStyle w:val="Normal"/>
        <w:ind w:firstLine="340"/>
        <w:jc w:val="both"/>
        <w:rPr/>
      </w:pPr>
      <w:r>
        <w:rPr>
          <w:sz w:val="24"/>
        </w:rPr>
        <w:t>Мыслитель говорил: "Мужи мудрейшие, ваши усилия будут тщетны, если не протянет вам руку женщина и не возрастите поколение героев."</w:t>
      </w:r>
    </w:p>
    <w:p>
      <w:pPr>
        <w:pStyle w:val="Normal"/>
        <w:ind w:firstLine="340"/>
        <w:jc w:val="both"/>
        <w:rPr/>
      </w:pPr>
      <w:r>
        <w:rPr>
          <w:sz w:val="24"/>
        </w:rPr>
        <w:t>701. Урусвати знает, как легкомысленно люди толкуют о готовности. Можно подумать, что существует множество героев, готовых к самоотверженному подвигу.</w:t>
      </w:r>
    </w:p>
    <w:p>
      <w:pPr>
        <w:pStyle w:val="Normal"/>
        <w:ind w:firstLine="340"/>
        <w:jc w:val="both"/>
        <w:rPr/>
      </w:pPr>
      <w:r>
        <w:rPr>
          <w:sz w:val="24"/>
        </w:rPr>
        <w:t>Но на самом деле готовность бывает пламенная и бывает готовность прохладная. Такие прохладные люди обманывают не только окружающих, но и самих себя. Они не замечают, какую ложь они постоянно произносят, ухудшая свое положение. Поистине, лучше состояние того, кто признается в неготовности, по крайней мере он может совершенствоваться, но лукавец и хвастун закрывает себе путь к продвижению. Так Мы должны напоминать о качестве готовности, только оно даст мужество преодоления.</w:t>
      </w:r>
    </w:p>
    <w:p>
      <w:pPr>
        <w:pStyle w:val="Normal"/>
        <w:ind w:firstLine="340"/>
        <w:jc w:val="both"/>
        <w:rPr>
          <w:sz w:val="24"/>
        </w:rPr>
      </w:pPr>
      <w:r>
        <w:rPr>
          <w:sz w:val="24"/>
        </w:rPr>
        <w:t>Многие говорят о готовности сотрудничать с Нами, но при малейшей трудности они трусливо отступают. Одной из главных причин будет непонимание смысла жизни. Они не задумываются о Надземной Беспредельности, они прикованы к миражу земному. Как конь в загородке теряет спешность бега, так и узник Земли утрачивает способность истинного продвижения.</w:t>
      </w:r>
    </w:p>
    <w:p>
      <w:pPr>
        <w:pStyle w:val="Normal"/>
        <w:ind w:firstLine="340"/>
        <w:jc w:val="both"/>
        <w:rPr>
          <w:sz w:val="24"/>
        </w:rPr>
      </w:pPr>
      <w:r>
        <w:rPr>
          <w:sz w:val="24"/>
        </w:rPr>
        <w:t>Когда говорю о готовности, тем самым напоминаю о продвижении.</w:t>
      </w:r>
    </w:p>
    <w:p>
      <w:pPr>
        <w:pStyle w:val="Normal"/>
        <w:ind w:firstLine="340"/>
        <w:jc w:val="both"/>
        <w:rPr/>
      </w:pPr>
      <w:r>
        <w:rPr>
          <w:sz w:val="24"/>
        </w:rPr>
        <w:t>Нужно быть готовым к подвигу. Нужно научиться мыслить о подвиге предварительно земному подвигу. Нужно уже совершить его мысленно, притом обмыслить подвиг с такой непоколебимостью, чтобы претворение его в жизни было уже неизбежно. Только так создается то живое сотрудничество, о котором произнесено несколько слов.</w:t>
      </w:r>
    </w:p>
    <w:p>
      <w:pPr>
        <w:pStyle w:val="Normal"/>
        <w:ind w:firstLine="340"/>
        <w:jc w:val="both"/>
        <w:rPr>
          <w:sz w:val="24"/>
        </w:rPr>
      </w:pPr>
      <w:r>
        <w:rPr>
          <w:sz w:val="24"/>
        </w:rPr>
        <w:t>Мыслитель говорил: "Не думаете ли вы, что прохладная готовность подобна капле Нектара, растворенной в целом море?"</w:t>
      </w:r>
    </w:p>
    <w:p>
      <w:pPr>
        <w:pStyle w:val="Normal"/>
        <w:ind w:firstLine="340"/>
        <w:jc w:val="both"/>
        <w:rPr/>
      </w:pPr>
      <w:r>
        <w:rPr>
          <w:sz w:val="24"/>
        </w:rPr>
        <w:t>702. Урусвати знает, насколько человечество мучимо призраками противоречий. Сам человек взрастил и углубил призраки противоречий. Даже краеугольное понятие всеначальной энергии окружено самыми непримиримыми суждениями. Вот говорим – энергия неистощима, и в то же время предпосылаем всякую бережность с нею; но человек уже кричит о противоречии. Но каждый заботливый хозяин знает, что каждая ценность должна быть охраняема. Вот говорим о неуклонности энергии, но люди сетуют на ее изменчивость, но сущность не в изменчивости, но в многообразии. Также люди пытаются прилагать земные сроки и свойства, забывая, что Мир Тонкий не живет по календарю земному.</w:t>
      </w:r>
    </w:p>
    <w:p>
      <w:pPr>
        <w:pStyle w:val="Normal"/>
        <w:ind w:firstLine="340"/>
        <w:jc w:val="both"/>
        <w:rPr/>
      </w:pPr>
      <w:r>
        <w:rPr>
          <w:sz w:val="24"/>
        </w:rPr>
        <w:t>Не без причины в древности требовалось усвоение противоречий. Ученик, запнувшийся о противоречия, надолго задерживался у порога. Он не только не мог мыслить о Надземном, но даже терял путь земной. Он мог найти решение, поняв значение целесообразности, но, заблудившись, он терял и смысл целесообразности.</w:t>
      </w:r>
    </w:p>
    <w:p>
      <w:pPr>
        <w:pStyle w:val="Normal"/>
        <w:ind w:firstLine="340"/>
        <w:jc w:val="both"/>
        <w:rPr/>
      </w:pPr>
      <w:r>
        <w:rPr>
          <w:sz w:val="24"/>
        </w:rPr>
        <w:t>Мыслитель говорил: "Если бы все прочитанное могло нам напомнить о целесообразности, мы одолели бы дракона противоречий".</w:t>
      </w:r>
    </w:p>
    <w:p>
      <w:pPr>
        <w:pStyle w:val="Normal"/>
        <w:ind w:firstLine="340"/>
        <w:jc w:val="both"/>
        <w:rPr/>
      </w:pPr>
      <w:r>
        <w:rPr>
          <w:sz w:val="24"/>
        </w:rPr>
        <w:t>703. Урусвати знает, что для мышления о Надземном нужна торжественность, но она вспыхивает из представления о Надземном. Хулители скажут: "Опять противоречие, " – но они не понимают, что при огненности устремления многое обнаруживается почти одновременно, превышая даже быстроту света. Поистине, в пламенности заключается ларец всех возможностей.</w:t>
      </w:r>
    </w:p>
    <w:p>
      <w:pPr>
        <w:pStyle w:val="Normal"/>
        <w:ind w:firstLine="340"/>
        <w:jc w:val="both"/>
        <w:rPr/>
      </w:pPr>
      <w:r>
        <w:rPr>
          <w:sz w:val="24"/>
        </w:rPr>
        <w:t>Такие люди не хотят понять, что нечто может совершаться в Тонком Мире, опережая земное претворение. Урусвати знает, что такое расхождение Тонкого и плотного Мира может быть довольно значительным. Оно может быть естественным, слагая дальнее земное действие, но могут оказываться сторонние обстоятельства, которые вторгнутся и разделят чреду событий. Море бушующее оказывается лучшим примером для сложности ритмов различных Миров.</w:t>
      </w:r>
    </w:p>
    <w:p>
      <w:pPr>
        <w:pStyle w:val="Normal"/>
        <w:ind w:firstLine="340"/>
        <w:jc w:val="both"/>
        <w:rPr/>
      </w:pPr>
      <w:r>
        <w:rPr>
          <w:sz w:val="24"/>
        </w:rPr>
        <w:t>Люди не умеют ввести в жизнь представление о Тонком Мире и тем самым они препятствуют эволюции. Трудно показать земному сознанию, насколько Тонкий Мир зачинает события плотного мира. Целые десятки лет могут лежать между событием Тонкого Мира и мира плотного. И, тем не менее, событие уже свершилось и стало непреложным.</w:t>
      </w:r>
    </w:p>
    <w:p>
      <w:pPr>
        <w:pStyle w:val="Normal"/>
        <w:ind w:firstLine="340"/>
        <w:jc w:val="both"/>
        <w:rPr/>
      </w:pPr>
      <w:r>
        <w:rPr>
          <w:sz w:val="24"/>
        </w:rPr>
        <w:t>Могут удивляться, почему некоторые события будут как бы маяками, определяющими много последующее. Но не забудем, что сложность нагромождений событий велика, она не поддается простому представлению, и кто решится утверждать, какое из событий наиболее значительно. Где причины и где следствия? Нужно упражняться в мышлении о Надземном.</w:t>
      </w:r>
    </w:p>
    <w:p>
      <w:pPr>
        <w:pStyle w:val="Normal"/>
        <w:ind w:firstLine="340"/>
        <w:jc w:val="both"/>
        <w:rPr/>
      </w:pPr>
      <w:r>
        <w:rPr>
          <w:sz w:val="24"/>
        </w:rPr>
        <w:t>Мыслитель говорил: "Глаз не усмотрел, ухо не услышало, но сердце знает, что нечто произошло."</w:t>
      </w:r>
    </w:p>
    <w:p>
      <w:pPr>
        <w:pStyle w:val="Normal"/>
        <w:ind w:firstLine="340"/>
        <w:jc w:val="both"/>
        <w:rPr/>
      </w:pPr>
      <w:r>
        <w:rPr>
          <w:sz w:val="24"/>
        </w:rPr>
        <w:t>704. Урусвати знает, что вдохновение, восторг, как и людьми называемый энтузиазм должно поддерживать сознательно; но также терпение, вмещение и великая терпимость создаются сознательно. Ошибочно предполагать, что дары совершенствования придут извне; очаг пламенный живет в глубине сознания. Человек должен усмотреть его, должен любовно оберечь его и может призвать эти силы, тогда и внешняя помощь может быть приложена.</w:t>
      </w:r>
    </w:p>
    <w:p>
      <w:pPr>
        <w:pStyle w:val="Normal"/>
        <w:ind w:firstLine="340"/>
        <w:jc w:val="both"/>
        <w:rPr>
          <w:sz w:val="24"/>
        </w:rPr>
      </w:pPr>
      <w:r>
        <w:rPr>
          <w:sz w:val="24"/>
        </w:rPr>
        <w:t>Даже простой механик понимает основы приложения энергии, тем более мыслитель должен усвоить применение своих качеств. Так говорим о Надземном, исходя из свойств человеческой природы. Так в беседах о совершенствовании жизни применяйте самые обыденные сравнения. Народ может быть лучшим слушателем, если ему сказать в простых словах. Простое слово есть великий дар.</w:t>
      </w:r>
    </w:p>
    <w:p>
      <w:pPr>
        <w:pStyle w:val="Normal"/>
        <w:ind w:firstLine="340"/>
        <w:jc w:val="both"/>
        <w:rPr/>
      </w:pPr>
      <w:r>
        <w:rPr>
          <w:sz w:val="24"/>
        </w:rPr>
        <w:t>Мыслитель говорил: "Найдите самое простое о Великом; только через простые врата входит любовь."</w:t>
      </w:r>
    </w:p>
    <w:p>
      <w:pPr>
        <w:pStyle w:val="Normal"/>
        <w:ind w:firstLine="340"/>
        <w:jc w:val="both"/>
        <w:rPr/>
      </w:pPr>
      <w:r>
        <w:rPr>
          <w:sz w:val="24"/>
        </w:rPr>
        <w:t>705. Урусвати знает, насколько следует быть бережным с расходованием психической энергии. Даже очень опытные деятели бывали повинны в некоторой преступной и чрезмерной выдаче ее. Не нужно удивляться, что неисчерпаемая психическая энергия нуждается в очень бережном отношении. Нужно понять, что неисчерпаемость пространственной энергии требует согласованности с энергией человека. Она может быть израсходована и не сможет быть скоро соединена с Высшим Проводом; так и в таком процессе нужно помнить о соизмеримости и целесообразности. Обычно люди пытаются назвать эти понятия отвлеченными, забывая в Мироздании не может ничего отвлеченного. Пусть люди помнят, что они не только живут в постоянной опасности, но и участвуют в Надземном Мире не отвлеченно. Такие простые напоминания требуются не только на начальных ступенях, но постоянно, Мыслитель советовал не считать себя защищенным от опасностей, ибо каждый возложившийся на волю Учителя уже перестает быть истинным сотрудником. "Красота живет в сознательном сотрудничестве."</w:t>
      </w:r>
    </w:p>
    <w:p>
      <w:pPr>
        <w:pStyle w:val="Normal"/>
        <w:ind w:firstLine="340"/>
        <w:jc w:val="both"/>
        <w:rPr/>
      </w:pPr>
      <w:r>
        <w:rPr>
          <w:sz w:val="24"/>
        </w:rPr>
        <w:t>706. Урусвати правильно предполагает, что знание есть преддверие труда. Качество труда порождается знанием. Без знания невозможно высокое качество. Каждый труд предполагает предварительное знание7 Такое знание придет не только извне, но пробудится изнутри.</w:t>
      </w:r>
    </w:p>
    <w:p>
      <w:pPr>
        <w:pStyle w:val="Normal"/>
        <w:ind w:firstLine="340"/>
        <w:jc w:val="both"/>
        <w:rPr>
          <w:sz w:val="24"/>
        </w:rPr>
      </w:pPr>
      <w:r>
        <w:rPr>
          <w:sz w:val="24"/>
        </w:rPr>
        <w:t>Много знаний в человеке. Одни пробуждаются легко, другие уже требуют тяжкой сосредоточенности, чтобы претвориться в сознании. Зоркая сосредоточенность должна быть развиваема на всех проявлениях земной жизни, потому удаление от земной жизни может быть лишь временным.</w:t>
      </w:r>
    </w:p>
    <w:p>
      <w:pPr>
        <w:pStyle w:val="Normal"/>
        <w:ind w:firstLine="340"/>
        <w:jc w:val="both"/>
        <w:rPr/>
      </w:pPr>
      <w:r>
        <w:rPr>
          <w:sz w:val="24"/>
        </w:rPr>
        <w:t>Дух есть известное качество материи. Потому Мы твердим – не удаляйтесь от земной жизни, и в ней можно найти духовные радости, и радость нужна для надземных чувствований. Особенно нужно заботиться о трудящихся, чтобы правильный ритм труда порождал в них радость сердца. Самый малый труженик может быть великим сосудом радости, если он коснется вибраций Надземных.</w:t>
      </w:r>
    </w:p>
    <w:p>
      <w:pPr>
        <w:pStyle w:val="Normal"/>
        <w:ind w:firstLine="340"/>
        <w:jc w:val="both"/>
        <w:rPr/>
      </w:pPr>
      <w:r>
        <w:rPr>
          <w:sz w:val="24"/>
        </w:rPr>
        <w:t>Не сетуйте, если придется повторять простые понятия, множества сердец ждут простого слова. Они хотят согреться у радушного костра, - так они вознесутся к Надземному.</w:t>
      </w:r>
    </w:p>
    <w:p>
      <w:pPr>
        <w:pStyle w:val="Normal"/>
        <w:ind w:firstLine="340"/>
        <w:jc w:val="both"/>
        <w:rPr/>
      </w:pPr>
      <w:r>
        <w:rPr>
          <w:sz w:val="24"/>
        </w:rPr>
        <w:t>Мыслитель учил: "Наблюдайте течение Светил, все земное устремляет к Надземному."</w:t>
      </w:r>
    </w:p>
    <w:p>
      <w:pPr>
        <w:pStyle w:val="Normal"/>
        <w:ind w:firstLine="340"/>
        <w:jc w:val="both"/>
        <w:rPr/>
      </w:pPr>
      <w:r>
        <w:rPr>
          <w:sz w:val="24"/>
        </w:rPr>
        <w:t>707. Урусвати правильно восстает против предрассудков и ограничения знания. Люди особенно любят говорить о свободе науки и, в то же время, сами стараются пресечь научное сотрудничество. Невозможно не напомнить о значении синтеза, ибо люди вообще не желают понять все важное значение этого понятия. Нужно, чтобы в школах твердили, насколько все научные области связаны между собою. Нужно предостерегать от предрассудков, ибо даже ученые страдают от этой отвратительной болезни.</w:t>
      </w:r>
    </w:p>
    <w:p>
      <w:pPr>
        <w:pStyle w:val="Normal"/>
        <w:ind w:firstLine="340"/>
        <w:jc w:val="both"/>
        <w:rPr/>
      </w:pPr>
      <w:r>
        <w:rPr>
          <w:sz w:val="24"/>
        </w:rPr>
        <w:t>Не нужно забывать, что предрассудки бывают самой опасной преградой к постижению Надземного. Но приходит час и уже пришел, когда узнавание Надземного будет самой реальной наукой, к тому устремляет людей Армагеддон.</w:t>
      </w:r>
    </w:p>
    <w:p>
      <w:pPr>
        <w:pStyle w:val="Normal"/>
        <w:ind w:firstLine="340"/>
        <w:jc w:val="both"/>
        <w:rPr/>
      </w:pPr>
      <w:r>
        <w:rPr>
          <w:sz w:val="24"/>
        </w:rPr>
        <w:t>Не глупцы люди, чтобы не задуматься над многими поразительными проявлениями, которые наполняют жизнь сегодня. Не случайно происходит сочетание психических и физических условий; не было такого смятения в природе. Поистине человек есть царь природы, ибо он может производить потрясения, и мысль его, как стрела огненная. Потому наблюдайте последствия мысли человека. Помните, что молитва о разрушении не принадлежит истинному знанию.</w:t>
      </w:r>
    </w:p>
    <w:p>
      <w:pPr>
        <w:pStyle w:val="Normal"/>
        <w:ind w:firstLine="340"/>
        <w:jc w:val="both"/>
        <w:rPr>
          <w:sz w:val="24"/>
        </w:rPr>
      </w:pPr>
      <w:r>
        <w:rPr>
          <w:sz w:val="24"/>
        </w:rPr>
        <w:t>Мыслитель говорил: "Знание имеет символом беспредельность".</w:t>
      </w:r>
    </w:p>
    <w:p>
      <w:pPr>
        <w:pStyle w:val="Normal"/>
        <w:ind w:firstLine="340"/>
        <w:jc w:val="both"/>
        <w:rPr/>
      </w:pPr>
      <w:r>
        <w:rPr>
          <w:sz w:val="24"/>
        </w:rPr>
        <w:t>708. Урусвати знает ценность подвига добровольного. Каждое Учение есть напутствие, но не насилие. Нужно запомнить, что даже малейшее насилие уже не будет полезной эволюцией.</w:t>
      </w:r>
    </w:p>
    <w:p>
      <w:pPr>
        <w:pStyle w:val="Normal"/>
        <w:ind w:firstLine="340"/>
        <w:jc w:val="both"/>
        <w:rPr/>
      </w:pPr>
      <w:r>
        <w:rPr>
          <w:sz w:val="24"/>
        </w:rPr>
        <w:t>Могут спросить: "Какое отношение к Надземному имеет понятие добровольного подвига?" Но без него не будет продвижения. Нужно освоить понимание Надземного, как полезную реальность. Мало допускать Надземное, но не вводить его в жизнь каждого дня. Так нужно заботиться, чтобы молодое поколение уже с ранних лет начинало мыслить о Надземном.</w:t>
      </w:r>
    </w:p>
    <w:p>
      <w:pPr>
        <w:pStyle w:val="Normal"/>
        <w:ind w:firstLine="340"/>
        <w:jc w:val="both"/>
        <w:rPr/>
      </w:pPr>
      <w:r>
        <w:rPr>
          <w:sz w:val="24"/>
        </w:rPr>
        <w:t>Пусть эти мысли рождаются около теллурия или на основе философии. Много путей к Надземным Высотам. Но нужно, чтобы среди труда и тягостей неизменно стоял Маяк Высшего Мира.</w:t>
      </w:r>
    </w:p>
    <w:p>
      <w:pPr>
        <w:pStyle w:val="Normal"/>
        <w:ind w:firstLine="340"/>
        <w:jc w:val="both"/>
        <w:rPr/>
      </w:pPr>
      <w:r>
        <w:rPr>
          <w:sz w:val="24"/>
        </w:rPr>
        <w:t>Нелегко ожидать, чтобы люди, обуянные Армагеддоном, могут осознать неотложность мыслей о Надземном, но каждый в своих пределах может сеять полезное знание; пусть оно будет многообразно. Пусть каждый народ окрасит знания в свой любимый цвет. Наконец, пусть вспомнит о вмещении и терпении. Пусть не отгоняют, но ласково напомнят об уделе общечеловеческом. Только этот удел поможет вспомнить о человеческом продвижении.</w:t>
      </w:r>
    </w:p>
    <w:p>
      <w:pPr>
        <w:pStyle w:val="Normal"/>
        <w:ind w:firstLine="340"/>
        <w:jc w:val="both"/>
        <w:rPr>
          <w:sz w:val="24"/>
        </w:rPr>
      </w:pPr>
      <w:r>
        <w:rPr>
          <w:sz w:val="24"/>
        </w:rPr>
        <w:t>Мыслитель поучал: "Мною избран путь добровольно, и ничто не отвратит меня от познания Надземного."</w:t>
      </w:r>
    </w:p>
    <w:p>
      <w:pPr>
        <w:pStyle w:val="Normal"/>
        <w:ind w:firstLine="340"/>
        <w:jc w:val="both"/>
        <w:rPr/>
      </w:pPr>
      <w:r>
        <w:rPr>
          <w:sz w:val="24"/>
        </w:rPr>
        <w:t>709. Урусвати знает благодатное постоянство. Биение сердца постоянно. Каждый перебой будет уже неестественным, болезненным явлением. Так и перерыв в устремлении к Надземному есть неестественное состояние. Скажут: "Но ведь большинство людей вообще не мыслит о Надземном". Можно ответить, что состояние психическое у большинства человечества неестественно.</w:t>
      </w:r>
    </w:p>
    <w:p>
      <w:pPr>
        <w:pStyle w:val="Normal"/>
        <w:ind w:firstLine="340"/>
        <w:jc w:val="both"/>
        <w:rPr/>
      </w:pPr>
      <w:r>
        <w:rPr>
          <w:sz w:val="24"/>
        </w:rPr>
        <w:t>Также следует различать спокойствие живое и мертвое. Нередко так называемое устремление превращается в мертвую привычку. Такое постоянство не будет благодатным. Каждое разумное построение нуждается в целесообразности. Только в таком живом восприятии можно утвердиться и продвигаться. Опять нужно вспомнить, сколько кажущихся противоречий было совмещено.</w:t>
      </w:r>
    </w:p>
    <w:p>
      <w:pPr>
        <w:pStyle w:val="Normal"/>
        <w:ind w:firstLine="340"/>
        <w:jc w:val="both"/>
        <w:rPr/>
      </w:pPr>
      <w:r>
        <w:rPr>
          <w:sz w:val="24"/>
        </w:rPr>
        <w:t>Уже Мы не раз говорили, что осознание Надземного может быть возвышено в каждом человеческом состоянии. Не только спокойное созерцание, но и яркие битвы могут дать нужные толчки к продвижению, так же будем судить о внешних условиях, но людям следует усвоить постоянство благодатное.</w:t>
      </w:r>
    </w:p>
    <w:p>
      <w:pPr>
        <w:pStyle w:val="Normal"/>
        <w:ind w:firstLine="340"/>
        <w:jc w:val="both"/>
        <w:rPr/>
      </w:pPr>
      <w:r>
        <w:rPr>
          <w:sz w:val="24"/>
        </w:rPr>
        <w:t>Нужно принять это выражение как можно проще. Благодать есть принятие энергии Надземной. Она будет уделом каждого, кто пожелает к ней обратиться. При этом возрастает соизмеримость, которая позволяет различить, где самое нужное и неотложное.</w:t>
      </w:r>
    </w:p>
    <w:p>
      <w:pPr>
        <w:pStyle w:val="Normal"/>
        <w:ind w:firstLine="340"/>
        <w:jc w:val="both"/>
        <w:rPr/>
      </w:pPr>
      <w:r>
        <w:rPr>
          <w:sz w:val="24"/>
        </w:rPr>
        <w:t>Мыслитель советовал: "Примите приказ сердца, но прежде всего помните, где сердце находится и чем оно живет".</w:t>
      </w:r>
    </w:p>
    <w:p>
      <w:pPr>
        <w:pStyle w:val="Normal"/>
        <w:ind w:firstLine="340"/>
        <w:jc w:val="both"/>
        <w:rPr/>
      </w:pPr>
      <w:r>
        <w:rPr>
          <w:sz w:val="24"/>
        </w:rPr>
        <w:t>710. Урусвати знает, как различать разные слои мышления. Обычно полагают, что внешний слой мышления есть самый совершенный, ибо он легче выражается словами, но это неверно. Гораздо значительнее глубинный слой мышления, который выражаем чувством. Он гораздо сильнее владеет человеком; из него истекают поступки, влияющие на карму. Чуткое, возвышенное сознание умеет прислушиваться к глубинному мышлению, оно не нуждается в словесных изречениях и знает, что в очаге безмолвия куется восхождение.</w:t>
      </w:r>
    </w:p>
    <w:p>
      <w:pPr>
        <w:pStyle w:val="Normal"/>
        <w:ind w:firstLine="340"/>
        <w:jc w:val="both"/>
        <w:rPr/>
      </w:pPr>
      <w:r>
        <w:rPr>
          <w:sz w:val="24"/>
        </w:rPr>
        <w:t>Сосредоточение есть спутник верных постижений. Терпеливо и ласково призывается этот неизменный спутник. Внешние, случайные токи могут пресечь нарастание глубинного мышления. Вы замечали, что мышление толпы весьма первобытно не потому, что она состоит из глупцов, но потому, что внешние, случайные взаимопресекающие токи и разновидные ритмы убивают наиболее высокие выражения.</w:t>
      </w:r>
    </w:p>
    <w:p>
      <w:pPr>
        <w:pStyle w:val="Normal"/>
        <w:ind w:firstLine="340"/>
        <w:jc w:val="both"/>
        <w:rPr/>
      </w:pPr>
      <w:r>
        <w:rPr>
          <w:sz w:val="24"/>
        </w:rPr>
        <w:t>Не будет толпа выражаться о Надземном. Лучшие чувства будут погребены под нагромождением слов. Редко, очень редко массовое мышление будет действенно. В истории человечества почти нет указаний на массовые нахождения. Толпа вопит- да или нет, но она не выражает высших понятий. Потому не огорчайтесь, если толпа не слушает о Надземном. Одинокие мышления сольются в особые потоки, их мощный химизм растворит скалы.</w:t>
      </w:r>
    </w:p>
    <w:p>
      <w:pPr>
        <w:pStyle w:val="Normal"/>
        <w:ind w:firstLine="340"/>
        <w:jc w:val="both"/>
        <w:rPr>
          <w:sz w:val="24"/>
        </w:rPr>
      </w:pPr>
      <w:r>
        <w:rPr>
          <w:sz w:val="24"/>
        </w:rPr>
        <w:t>Мыслитель говорил: "Научи меня слышать голос Безмолвия."</w:t>
      </w:r>
    </w:p>
    <w:p>
      <w:pPr>
        <w:pStyle w:val="Normal"/>
        <w:ind w:firstLine="340"/>
        <w:jc w:val="both"/>
        <w:rPr>
          <w:sz w:val="24"/>
        </w:rPr>
      </w:pPr>
      <w:r>
        <w:rPr>
          <w:sz w:val="24"/>
        </w:rPr>
        <w:t>711. Урусвати знает силу веры, но еще сильнее чувствознания.</w:t>
      </w:r>
    </w:p>
    <w:p>
      <w:pPr>
        <w:pStyle w:val="Normal"/>
        <w:ind w:firstLine="340"/>
        <w:jc w:val="both"/>
        <w:rPr/>
      </w:pPr>
      <w:r>
        <w:rPr>
          <w:sz w:val="24"/>
        </w:rPr>
        <w:t>В вере заключается допущение, но чувствознание есть утверждение безусловное. недостаточно допускать, хотя бы и в полном доверии, нужно утверждать в приказе; только так можно находить путь к Надземному. Не будем думать, что каждая мысль о Надземном будет плодотворной. Много мотыльков однодневных мелькает, не оставляя следа в сущем Мироздании. Можно ли блуждать мыслью, когда не утвердилось сознание, где и как искать указанное о жизни Надземной? Много Мы говорили о реальности Надземного Мира, но человек любить отграничить Надземное от земного, в этом большой вред, ибо, прежде всего, должна быть принята единая энергия, которая живет во всем.</w:t>
      </w:r>
    </w:p>
    <w:p>
      <w:pPr>
        <w:pStyle w:val="Normal"/>
        <w:ind w:firstLine="340"/>
        <w:jc w:val="both"/>
        <w:rPr/>
      </w:pPr>
      <w:r>
        <w:rPr>
          <w:sz w:val="24"/>
        </w:rPr>
        <w:t>Пусть в школах разъясняют, насколько человек живет в трех мирах. Как легко детям понять подвижность человека и как умножится красота Мира, когда человек будет допущен к очагу продвижения! Много уже говорилось о наполнении пространства. Каждый физик и химик может, хотя бы примитивно, подтвердить эти законы. пусть он скажет лишь о материи, безразлично, от какого слоя начать но Беспредельность заставит расширить суждение.</w:t>
      </w:r>
    </w:p>
    <w:p>
      <w:pPr>
        <w:pStyle w:val="Normal"/>
        <w:ind w:firstLine="340"/>
        <w:jc w:val="both"/>
        <w:rPr>
          <w:sz w:val="24"/>
        </w:rPr>
      </w:pPr>
      <w:r>
        <w:rPr>
          <w:sz w:val="24"/>
        </w:rPr>
        <w:t>Мыслитель не отрицал ничего, когда оно заключало в себе зачаток расширения мышления.</w:t>
      </w:r>
    </w:p>
    <w:p>
      <w:pPr>
        <w:pStyle w:val="Normal"/>
        <w:ind w:firstLine="340"/>
        <w:jc w:val="both"/>
        <w:rPr/>
      </w:pPr>
      <w:r>
        <w:rPr>
          <w:sz w:val="24"/>
        </w:rPr>
        <w:t>712. Урусвати знает естественное применение психической энергии. Космические проявления ритмичны, также и все психические явления. Невозможно стать карликом сегодня и исполином завтра. Много напряжений последует, прежде, чем совершится естественная эволюция. Много раз люди достигали значительных возвышений и, вместо постоянного совершенствования, впадали в рутину будней. Но нужно понять ценность постепенного совершенствования, которое дает истинное достижение. Даже умные исследователи не всегда соблюдают непрерывность опытов. Они опасаются, что краткость жизни не позволит им закончить начатое. Но если бы они усвоили непрерывность жизни и сохранение сознания, они отнеслись бы иначе к своим заданиям.</w:t>
      </w:r>
    </w:p>
    <w:p>
      <w:pPr>
        <w:pStyle w:val="Normal"/>
        <w:ind w:firstLine="340"/>
        <w:jc w:val="both"/>
        <w:rPr/>
      </w:pPr>
      <w:r>
        <w:rPr>
          <w:sz w:val="24"/>
        </w:rPr>
        <w:t>Нужно помнить, что вечность не может быть краткой или продолжительной, она требует иных наименований. Она нуждается в надземном языке. Только в чувствознании можно безмолвно выражать понятие вечности. Человек должен идти по бесконечному, не помышляя о краткости земных существований. Человек может сблизить эти существования. Он может претворить земные жизни в венок духовных побед. Тем более Мы ценим, когда здесь, на Земле, может быть приложена психическая энергия естественно, каждодневно, неутомимо – так идет сестра Урусвати.</w:t>
      </w:r>
    </w:p>
    <w:p>
      <w:pPr>
        <w:pStyle w:val="Normal"/>
        <w:ind w:firstLine="340"/>
        <w:jc w:val="both"/>
        <w:rPr>
          <w:sz w:val="24"/>
        </w:rPr>
      </w:pPr>
      <w:r>
        <w:rPr>
          <w:sz w:val="24"/>
        </w:rPr>
        <w:t>Мыслитель советовал: "Соберите все силы, прежде чем вступите на путь Высший. Не может быть отступления, если человек устремился к Надземному.</w:t>
      </w:r>
    </w:p>
    <w:p>
      <w:pPr>
        <w:pStyle w:val="Normal"/>
        <w:ind w:firstLine="340"/>
        <w:jc w:val="both"/>
        <w:rPr/>
      </w:pPr>
      <w:r>
        <w:rPr>
          <w:sz w:val="24"/>
        </w:rPr>
        <w:t>713. Урусвати знает, что лишь немногие умеют распознавать опыт прежних существований. Люди нередко сетуют, почему они получают мало сведений о прежних жизнях? Но когда они находят, они или огорчаются, или впадают в сомнение.</w:t>
      </w:r>
    </w:p>
    <w:p>
      <w:pPr>
        <w:pStyle w:val="Normal"/>
        <w:ind w:firstLine="340"/>
        <w:jc w:val="both"/>
        <w:rPr/>
      </w:pPr>
      <w:r>
        <w:rPr>
          <w:sz w:val="24"/>
        </w:rPr>
        <w:t>Редко человек настолько сознателен, что может судить о поучительности смен жизней. Редко он различает полезные восхождения. Редко он понимает свои ошибки и следствия, ими порожденные. Обычны сетования на закон Кармы, ибо человек мыслит о нем в размерах земных. Но закон Кармы космичен.</w:t>
      </w:r>
    </w:p>
    <w:p>
      <w:pPr>
        <w:pStyle w:val="Normal"/>
        <w:ind w:firstLine="340"/>
        <w:jc w:val="both"/>
        <w:rPr/>
      </w:pPr>
      <w:r>
        <w:rPr>
          <w:sz w:val="24"/>
        </w:rPr>
        <w:t>Отдельная жизнь земная меньше горчичного зерна в Беспредельности, но мы должны обращаться к Надземному, как принимающие в нем участие. Не самомнение считать себя гражданином Вселенной, и только в таком восприятии можно осознать размеры ответственности участия в великом строительстве. Нелегко многим представить себя в качестве сотрудника, приобщенного к великому строительству. Люди замкнули полет мысли разными условными ограничениями. Вместо освобождения мысли получилась мрачная темница.</w:t>
      </w:r>
    </w:p>
    <w:p>
      <w:pPr>
        <w:pStyle w:val="Normal"/>
        <w:ind w:firstLine="340"/>
        <w:jc w:val="both"/>
        <w:rPr>
          <w:sz w:val="24"/>
        </w:rPr>
      </w:pPr>
      <w:r>
        <w:rPr>
          <w:sz w:val="24"/>
        </w:rPr>
        <w:t>К сожалению, миллионы лет земного существования недостаточны, чтобы человек раскрепостил свое мышление. Искусство мышления отринуто, и нигде о нем не указано в школах. Но как же можно осознать Надземное, если везде препоны и запреты? Нужно освободить познание, чтобы Новый Мир мог создаться.</w:t>
      </w:r>
    </w:p>
    <w:p>
      <w:pPr>
        <w:pStyle w:val="Normal"/>
        <w:ind w:firstLine="340"/>
        <w:jc w:val="both"/>
        <w:rPr>
          <w:sz w:val="24"/>
        </w:rPr>
      </w:pPr>
      <w:r>
        <w:rPr>
          <w:sz w:val="24"/>
        </w:rPr>
        <w:t>Не считайте мысль о Новом Мире чем-то несбыточным, но следует ощутить себя участником его. Не будет пустой мечтой устремление к жизни обновленной, когда лучшее творчество народов сольется в неукротимом преуспеянии.</w:t>
      </w:r>
    </w:p>
    <w:p>
      <w:pPr>
        <w:pStyle w:val="Normal"/>
        <w:ind w:firstLine="340"/>
        <w:jc w:val="both"/>
        <w:rPr/>
      </w:pPr>
      <w:r>
        <w:rPr>
          <w:sz w:val="24"/>
        </w:rPr>
        <w:t>Мыслитель говорил: "Учитель, наставь меня понять и приложить опыт прежних существований."</w:t>
      </w:r>
    </w:p>
    <w:p>
      <w:pPr>
        <w:pStyle w:val="Normal"/>
        <w:ind w:firstLine="340"/>
        <w:jc w:val="both"/>
        <w:rPr>
          <w:sz w:val="24"/>
        </w:rPr>
      </w:pPr>
      <w:r>
        <w:rPr>
          <w:sz w:val="24"/>
        </w:rPr>
        <w:t>714. Урусвати знает, что нетерпимость есть сестра невежества. Широкая терпимость порождает допущение, из которого происходит дерзание. Самая ярая устремленность требует, кроме чувствознания, и разумного допущения. Чувствознание может шептать сердцу, но мозг должен принять возможность Надземного Мира.</w:t>
      </w:r>
    </w:p>
    <w:p>
      <w:pPr>
        <w:pStyle w:val="Normal"/>
        <w:ind w:firstLine="340"/>
        <w:jc w:val="both"/>
        <w:rPr/>
      </w:pPr>
      <w:r>
        <w:rPr>
          <w:sz w:val="24"/>
        </w:rPr>
        <w:t>Не раз было сказано, что человек есть сотрудник сознания. Именно оно так и есть. Каждая мысль запечатлевает мысленный образ. Такое творение будет нерушимо, и пора осознать ответственность за такое творение.</w:t>
      </w:r>
    </w:p>
    <w:p>
      <w:pPr>
        <w:pStyle w:val="Normal"/>
        <w:ind w:firstLine="340"/>
        <w:jc w:val="both"/>
        <w:rPr/>
      </w:pPr>
      <w:r>
        <w:rPr>
          <w:sz w:val="24"/>
        </w:rPr>
        <w:t>Много легкомысленных и вредных построений загромождает пространство. Люди обычно не верят, чтобы их слабые мысли могли оставить след в пространстве. Но нужно напомнить им, что даже мимолетное чувство уже начертывает несмываемый иероглиф.</w:t>
      </w:r>
    </w:p>
    <w:p>
      <w:pPr>
        <w:pStyle w:val="Normal"/>
        <w:ind w:firstLine="340"/>
        <w:jc w:val="both"/>
        <w:rPr/>
      </w:pPr>
      <w:r>
        <w:rPr>
          <w:sz w:val="24"/>
        </w:rPr>
        <w:t>Только полное понимание смысла мышления может дать светлое дерзание. Не думайте, что это слово имеет общее с дерзостью; в ней будет грубость, но высшее дерзание всегда благостно. Оно открывает пути к прекрасному мысленному творчеству.</w:t>
      </w:r>
    </w:p>
    <w:p>
      <w:pPr>
        <w:pStyle w:val="Normal"/>
        <w:ind w:firstLine="340"/>
        <w:jc w:val="both"/>
        <w:rPr>
          <w:sz w:val="24"/>
        </w:rPr>
      </w:pPr>
      <w:r>
        <w:rPr>
          <w:sz w:val="24"/>
        </w:rPr>
        <w:t>Нужно беречь каждую прекрасную мысль. пусть она развивается в пространстве. Она будет истинным даром в строении Мироздания. Но пусть люди начнут мыслить естественно о Мире Надземном, и ощущать его касания в жизни каждого дня.</w:t>
      </w:r>
    </w:p>
    <w:p>
      <w:pPr>
        <w:pStyle w:val="Normal"/>
        <w:ind w:firstLine="340"/>
        <w:jc w:val="both"/>
        <w:rPr/>
      </w:pPr>
      <w:r>
        <w:rPr>
          <w:sz w:val="24"/>
        </w:rPr>
        <w:t>Мы говорим о каждодневности, как о связи постоянной, и не пусто место надземного Мира. Утраченное понимание будет источником огорчения.</w:t>
      </w:r>
    </w:p>
    <w:p>
      <w:pPr>
        <w:pStyle w:val="Normal"/>
        <w:ind w:firstLine="340"/>
        <w:jc w:val="both"/>
        <w:rPr/>
      </w:pPr>
      <w:r>
        <w:rPr>
          <w:sz w:val="24"/>
        </w:rPr>
        <w:t>Мыслитель говорил: "Не только извне приходит осознание Надземного, оно зарождается внутри нас. Пусть знак дерзания горит в сердце."</w:t>
      </w:r>
    </w:p>
    <w:p>
      <w:pPr>
        <w:pStyle w:val="Normal"/>
        <w:ind w:firstLine="340"/>
        <w:jc w:val="both"/>
        <w:rPr>
          <w:sz w:val="24"/>
        </w:rPr>
      </w:pPr>
      <w:r>
        <w:rPr>
          <w:sz w:val="24"/>
        </w:rPr>
        <w:t>715. Урусвати знает, что даже малое стороннее добавление уже изменит химический состав. Яд может преобразиться в целебное вещество, и наоборот. Такой простейший пример следует приводить людям, которые не допускают, что участие или отсутствие одного человека может влиять на великие события.</w:t>
      </w:r>
    </w:p>
    <w:p>
      <w:pPr>
        <w:pStyle w:val="Normal"/>
        <w:ind w:firstLine="340"/>
        <w:jc w:val="both"/>
        <w:rPr/>
      </w:pPr>
      <w:r>
        <w:rPr>
          <w:sz w:val="24"/>
        </w:rPr>
        <w:t>Невежды говорят: "Может ли один деятель повлиять на течение обстоятельств?" Невежды не желают знать, что мы имеем в виду не столько физическое присутствие человека, сколько его психическое воздействие. Можно привести много примеров, когда одно лицо приносило огромные полезные решения. Также нужно указать, как целые страны изгоняли своих благодетелей, в том избирали путь труднейший.</w:t>
      </w:r>
    </w:p>
    <w:p>
      <w:pPr>
        <w:pStyle w:val="Normal"/>
        <w:ind w:firstLine="340"/>
        <w:jc w:val="both"/>
        <w:rPr/>
      </w:pPr>
      <w:r>
        <w:rPr>
          <w:sz w:val="24"/>
        </w:rPr>
        <w:t>Не сказка, что аура определенного лица имеет потрясающее значение. она может превратить самый ядовитый состав в панацею, но невежды не допускают такого научного соображения. Они предпочитают испить чашу горчайшую, лишь бы не допустить разумного соображения. Много в Мире несчастья от такого невежества! Надземный Мир может ли представляться таким невеждам, которые предпочитают свою гибель, лишь бы не освободить мышление человечества. Правители задушили многие лучшие взлеты мысли. Нельзя так мучить эволюцию! Надземный Мир стучится в сознание, но велика должна быть невежественность, чтобы противиться естественному познаванию.</w:t>
      </w:r>
    </w:p>
    <w:p>
      <w:pPr>
        <w:pStyle w:val="Normal"/>
        <w:ind w:firstLine="340"/>
        <w:jc w:val="both"/>
        <w:rPr>
          <w:sz w:val="24"/>
        </w:rPr>
      </w:pPr>
      <w:r>
        <w:rPr>
          <w:sz w:val="24"/>
        </w:rPr>
        <w:t>Мыслитель говорил: "Гонители свободы мысли готовят себе путь ужасный."</w:t>
      </w:r>
    </w:p>
    <w:p>
      <w:pPr>
        <w:pStyle w:val="Normal"/>
        <w:ind w:firstLine="340"/>
        <w:jc w:val="both"/>
        <w:rPr/>
      </w:pPr>
      <w:r>
        <w:rPr>
          <w:sz w:val="24"/>
        </w:rPr>
        <w:t>716. Урусвати знает, насколько даже в глубокой древности понимали значение человеческих излучений. Часто врачевали наложением рук или окружали больного здоровыми организмами. Но со временем люди не только не развили в себе таких целебных свойств, но даже забыли о них.</w:t>
      </w:r>
    </w:p>
    <w:p>
      <w:pPr>
        <w:pStyle w:val="Normal"/>
        <w:ind w:firstLine="340"/>
        <w:jc w:val="both"/>
        <w:rPr/>
      </w:pPr>
      <w:r>
        <w:rPr>
          <w:sz w:val="24"/>
        </w:rPr>
        <w:t>Так, когда месмеризм напомнил о таких воздействиях, люди признали его чем-то совершенно новым и необыкновенным. Говорю и об этом, чтобы напомнить, как часто человечество забывало свои достижения. Лишь кажется, что наука двигается беспрестанно, на деле познавание подобно скачками и замираниям. Но люди не должны утешаться таким обычаем. Они когда-то смогут представить себе многие забытые достижения.</w:t>
      </w:r>
    </w:p>
    <w:p>
      <w:pPr>
        <w:pStyle w:val="Normal"/>
        <w:ind w:firstLine="340"/>
        <w:jc w:val="both"/>
        <w:rPr/>
      </w:pPr>
      <w:r>
        <w:rPr>
          <w:sz w:val="24"/>
        </w:rPr>
        <w:t>Полезно написать книгу о забытых путях. Они не будут касаться только сверхъестественных явлений. Они укажут на естественную историю, из которой много страниц было ведомо, но потом забыто. нужно напомнить широким массам об их забытых достижениях. Препятствий будет немало, ибо на разных наречиях понятия выражаются различно. Нужно знать много языков и психологий народных, чтобы уследить связь познаний, разделенных веками.</w:t>
      </w:r>
    </w:p>
    <w:p>
      <w:pPr>
        <w:pStyle w:val="Normal"/>
        <w:ind w:firstLine="340"/>
        <w:jc w:val="both"/>
        <w:rPr/>
      </w:pPr>
      <w:r>
        <w:rPr>
          <w:sz w:val="24"/>
        </w:rPr>
        <w:t>При таком изыскании нужно обратить внимания и на Надземные данные, щедро рассыпанные в хранилищах народной мудрости. Невозможно отринуть все достижения бывшие. Неразумно сказать: "Начнем от сегодня", - когда вчера уже были собраны сокровища.</w:t>
      </w:r>
    </w:p>
    <w:p>
      <w:pPr>
        <w:pStyle w:val="Normal"/>
        <w:ind w:firstLine="340"/>
        <w:jc w:val="both"/>
        <w:rPr/>
      </w:pPr>
      <w:r>
        <w:rPr>
          <w:sz w:val="24"/>
        </w:rPr>
        <w:t>Надземный Мир был много раз отражен в преданиях, и в каких прекрасных определениях! Так можно двигаться вперед, не бросая грязи в бывшее.</w:t>
      </w:r>
    </w:p>
    <w:p>
      <w:pPr>
        <w:pStyle w:val="Normal"/>
        <w:ind w:firstLine="340"/>
        <w:jc w:val="both"/>
        <w:rPr>
          <w:sz w:val="24"/>
        </w:rPr>
      </w:pPr>
      <w:r>
        <w:rPr>
          <w:sz w:val="24"/>
        </w:rPr>
        <w:t>Мыслитель говорил: "Упаситесь от путей невежества. Они грязны".</w:t>
      </w:r>
    </w:p>
    <w:p>
      <w:pPr>
        <w:pStyle w:val="Normal"/>
        <w:ind w:firstLine="340"/>
        <w:jc w:val="both"/>
        <w:rPr>
          <w:sz w:val="24"/>
        </w:rPr>
      </w:pPr>
      <w:r>
        <w:rPr>
          <w:sz w:val="24"/>
        </w:rPr>
        <w:t>717. Урусвати знает, что есть естественное сотрудничество.</w:t>
      </w:r>
    </w:p>
    <w:p>
      <w:pPr>
        <w:pStyle w:val="Normal"/>
        <w:ind w:firstLine="340"/>
        <w:jc w:val="both"/>
        <w:rPr/>
      </w:pPr>
      <w:r>
        <w:rPr>
          <w:sz w:val="24"/>
        </w:rPr>
        <w:t>Уже говорил, что каждый человек в любом состоянии неминуемо является сотрудником Надземного Мира. Но такое несознательное сотрудничество можно назвать животным, Мы ожидаем человеческого сознательного сотрудничества.</w:t>
      </w:r>
    </w:p>
    <w:p>
      <w:pPr>
        <w:pStyle w:val="Normal"/>
        <w:ind w:firstLine="340"/>
        <w:jc w:val="both"/>
        <w:rPr>
          <w:sz w:val="24"/>
        </w:rPr>
      </w:pPr>
      <w:r>
        <w:rPr>
          <w:sz w:val="24"/>
        </w:rPr>
        <w:t>Можно сказать, что такое сотрудничество зарождается естественно при осознании Надземного Мира. Такое осознание происходит постепенно, когда мысль участвует в размышлении о чем-то, существующем вне нас, так начинает пылать огонь познания.</w:t>
      </w:r>
    </w:p>
    <w:p>
      <w:pPr>
        <w:pStyle w:val="Normal"/>
        <w:ind w:firstLine="340"/>
        <w:jc w:val="both"/>
        <w:rPr>
          <w:sz w:val="24"/>
        </w:rPr>
      </w:pPr>
      <w:r>
        <w:rPr>
          <w:sz w:val="24"/>
        </w:rPr>
        <w:t>Мыслитель говорил: "Учитель, дозволь мне стать пособником Твоим!"</w:t>
      </w:r>
    </w:p>
    <w:p>
      <w:pPr>
        <w:pStyle w:val="Normal"/>
        <w:ind w:firstLine="340"/>
        <w:jc w:val="both"/>
        <w:rPr>
          <w:sz w:val="24"/>
        </w:rPr>
      </w:pPr>
      <w:r>
        <w:rPr>
          <w:sz w:val="24"/>
        </w:rPr>
        <w:t>718. Урусвати знает, насколько неразрывны биология и нравственность.</w:t>
      </w:r>
    </w:p>
    <w:p>
      <w:pPr>
        <w:pStyle w:val="Normal"/>
        <w:ind w:firstLine="340"/>
        <w:jc w:val="both"/>
        <w:rPr/>
      </w:pPr>
      <w:r>
        <w:rPr>
          <w:sz w:val="24"/>
        </w:rPr>
        <w:t>В давнее время религии являлись крепкими звеньями, устремляя человека к Высшему Миру, но затем около религий свили гнезда преступления, суеверие и лицемерие. Люди начали искать иного разумного подхода к Надземному Миру. Познание и наука указали на возможность приближения к Высшему Миру, но мыслители поняли, что наука без нравственного основания останется мертвой. Таким образом, Мы постоянно должны напоминать, что наука не может продвигаться без осознания Живой Этики.</w:t>
      </w:r>
    </w:p>
    <w:p>
      <w:pPr>
        <w:pStyle w:val="Normal"/>
        <w:ind w:firstLine="340"/>
        <w:jc w:val="both"/>
        <w:rPr>
          <w:sz w:val="24"/>
        </w:rPr>
      </w:pPr>
      <w:r>
        <w:rPr>
          <w:sz w:val="24"/>
        </w:rPr>
        <w:t>Нужно от первых школьных лет преподать основы биологии и указать, когда они могут ожить. Прежде погружения в научные формулы нужно дать твердые жизненные основы, только так можно найти живой путь к живым преуспеяниям.</w:t>
      </w:r>
    </w:p>
    <w:p>
      <w:pPr>
        <w:pStyle w:val="Normal"/>
        <w:ind w:firstLine="340"/>
        <w:jc w:val="both"/>
        <w:rPr/>
      </w:pPr>
      <w:r>
        <w:rPr>
          <w:sz w:val="24"/>
        </w:rPr>
        <w:t>Мы ничто полезное не отрицаем. Устой давался многократно, но прочно не был усвоен, потому будем приветствовать познание, но сопроводим его пониманием нравственности. Усвойте понимание, что безнравственный ученый не есть сотрудник эволюции. Ярые мыслители будут и нравственными людьми.</w:t>
      </w:r>
    </w:p>
    <w:p>
      <w:pPr>
        <w:pStyle w:val="Normal"/>
        <w:ind w:firstLine="340"/>
        <w:jc w:val="both"/>
        <w:rPr>
          <w:sz w:val="24"/>
        </w:rPr>
      </w:pPr>
      <w:r>
        <w:rPr>
          <w:sz w:val="24"/>
        </w:rPr>
        <w:t>Мыслитель говорил: "Учитель, укажи путь красоты духа".</w:t>
      </w:r>
    </w:p>
    <w:p>
      <w:pPr>
        <w:pStyle w:val="Normal"/>
        <w:ind w:firstLine="340"/>
        <w:jc w:val="both"/>
        <w:rPr/>
      </w:pPr>
      <w:r>
        <w:rPr>
          <w:sz w:val="24"/>
        </w:rPr>
        <w:t>719. Урусвати знает, что человек в земном состоянии не может оценить качество своих действий. Нередко кажущиеся самые лучшие поступки затем меняются своекорыстием, а самые самоотверженные забываются в пыли обихода.</w:t>
      </w:r>
    </w:p>
    <w:p>
      <w:pPr>
        <w:pStyle w:val="Normal"/>
        <w:ind w:firstLine="340"/>
        <w:jc w:val="both"/>
        <w:rPr/>
      </w:pPr>
      <w:r>
        <w:rPr>
          <w:sz w:val="24"/>
        </w:rPr>
        <w:t>Утверждаю, что побудительные причины лежат в глубине сознания. Даже возвышенные духи не могут распознать причин действия. Конечно, в тонком теле такое распознание облегчено, но и то относительно.</w:t>
      </w:r>
    </w:p>
    <w:p>
      <w:pPr>
        <w:pStyle w:val="Normal"/>
        <w:ind w:firstLine="340"/>
        <w:jc w:val="both"/>
        <w:rPr>
          <w:sz w:val="24"/>
        </w:rPr>
      </w:pPr>
      <w:r>
        <w:rPr>
          <w:sz w:val="24"/>
        </w:rPr>
        <w:t>Не нужно думать, что отсутствие истинной оценки – бедствие.</w:t>
      </w:r>
    </w:p>
    <w:p>
      <w:pPr>
        <w:pStyle w:val="Normal"/>
        <w:ind w:firstLine="340"/>
        <w:jc w:val="both"/>
        <w:rPr/>
      </w:pPr>
      <w:r>
        <w:rPr>
          <w:sz w:val="24"/>
        </w:rPr>
        <w:t>К чему погружаться в рассудочную оценку, когда человеку дано творить добро? В каждом действии добра будет польза. Чем больше добра, тем больше накоплений полезных. Не следует допускать рассудок в области, где должно царить сердце. Рассудок может своекорыстно оправдать там, где сердце почует неправду.</w:t>
      </w:r>
    </w:p>
    <w:p>
      <w:pPr>
        <w:pStyle w:val="Normal"/>
        <w:ind w:firstLine="340"/>
        <w:jc w:val="both"/>
        <w:rPr/>
      </w:pPr>
      <w:r>
        <w:rPr>
          <w:sz w:val="24"/>
        </w:rPr>
        <w:t>Психическая энергия прежде всего живет в сердце. Не может преуспеть наука, которая не понимает основы психической энергии. Новый мир, о котором мечтает лучшая часть человечества, может образоваться лишь на правильном понимании психической энергии. Человек может жить в дружбе с нею или во вражде, но такое разложение недопустимо.</w:t>
      </w:r>
    </w:p>
    <w:p>
      <w:pPr>
        <w:pStyle w:val="Normal"/>
        <w:ind w:firstLine="340"/>
        <w:jc w:val="both"/>
        <w:rPr/>
      </w:pPr>
      <w:r>
        <w:rPr>
          <w:sz w:val="24"/>
        </w:rPr>
        <w:t>Можете услышать лукавые предложения, скажут: "Не лучше ли послать все рассуждения о психической энергии ученым? Когда наука выскажется об этой энергии, тогда обыватель может поговорить о ней". Но лукавые вредители отлично знают, что психическая энергия есть достояние общее.</w:t>
      </w:r>
    </w:p>
    <w:p>
      <w:pPr>
        <w:pStyle w:val="Normal"/>
        <w:ind w:firstLine="340"/>
        <w:jc w:val="both"/>
        <w:rPr/>
      </w:pPr>
      <w:r>
        <w:rPr>
          <w:sz w:val="24"/>
        </w:rPr>
        <w:t>Человечество должно отличать различные проявления психической энергии, и невозможно ограничить наблюдения лишь небольшой группой ученых. К тому же, среди них могут оказаться лица корыстные, с предвзятыми суждениями. Само развитие человечества стоит на той ступени, которое должна призвать решительно всех к сотрудничеству, ибо основа Бытия есть разумное сотрудничество и осознание психической энергии, иначе человечество ввергнется в хаос. Все внешние достижения не спасут от взаимного разрушения.</w:t>
      </w:r>
    </w:p>
    <w:p>
      <w:pPr>
        <w:pStyle w:val="Normal"/>
        <w:ind w:firstLine="340"/>
        <w:jc w:val="both"/>
        <w:rPr/>
      </w:pPr>
      <w:r>
        <w:rPr>
          <w:sz w:val="24"/>
        </w:rPr>
        <w:t>Невозможно представить, как может завершиться Армагеддон без понимания основ Бытия? Говорю так, чтобы люди знали, насколько Надземное есть решение земных событий. Не думайте, что Надземное может пребывать в покое, когда смятение земное разлагает все. Но Урусвати знает, насколько истинное воспитание может предотвратить опасность одичания. После всех изобретений люди обращаются к одичанию! Не считайте это преувеличением. К сожалению, судороги Армагеддона угрожают неисчислимыми бедствиями.</w:t>
      </w:r>
    </w:p>
    <w:p>
      <w:pPr>
        <w:pStyle w:val="Normal"/>
        <w:ind w:firstLine="340"/>
        <w:jc w:val="both"/>
        <w:rPr/>
      </w:pPr>
      <w:r>
        <w:rPr>
          <w:sz w:val="24"/>
        </w:rPr>
        <w:t>Мыслитель говорил: "Наступит час, когда люди должны будут подумать о Беспредельности во всем."</w:t>
      </w:r>
    </w:p>
    <w:p>
      <w:pPr>
        <w:pStyle w:val="Normal"/>
        <w:ind w:firstLine="340"/>
        <w:jc w:val="both"/>
        <w:rPr/>
      </w:pPr>
      <w:r>
        <w:rPr>
          <w:sz w:val="24"/>
        </w:rPr>
        <w:t>720. Урусвати знает, что одно из самых ценных качеств человечества есть наблюдательность. Мы называем ее зоркостью, ибо каждый зрячий должен обладать ею. Но, в действительности оказывается противное. Люди затуманивают себя суевериями и предрассудками. Получается какая-то сверхмайя, но наблюдательность должна быть воспитана.</w:t>
      </w:r>
    </w:p>
    <w:p>
      <w:pPr>
        <w:pStyle w:val="Normal"/>
        <w:ind w:firstLine="340"/>
        <w:jc w:val="both"/>
        <w:rPr/>
      </w:pPr>
      <w:r>
        <w:rPr>
          <w:sz w:val="24"/>
        </w:rPr>
        <w:t>Не без причин Мы часто настаиваем на необходимости истинного воспитания. Вы можете заметить, что о некоторых качествах Мы говорим повторно, это означает, что именно такие стороны жизни особенно забыты мятущимся человечеством. Невежество царит по-прежнему. Голоса просвещения одиноки и гонимы. Пусть эти гонения несколько отличаются от темных веков, но они существуют во всей бесчеловечности.</w:t>
      </w:r>
    </w:p>
    <w:p>
      <w:pPr>
        <w:pStyle w:val="Normal"/>
        <w:ind w:firstLine="340"/>
        <w:jc w:val="both"/>
        <w:rPr/>
      </w:pPr>
      <w:r>
        <w:rPr>
          <w:sz w:val="24"/>
        </w:rPr>
        <w:t>Не будем хвалиться культурою, ибо она принимает уродливые пределы. Какая же культура может преуспевать, когда само искусство мышления не воспитывается в молодежи! Даже не помогут прочитанные книги, когда содержание их не продумано. Потому так необходимо заострить зоркость, чтобы события мировые получили особый смысл.</w:t>
      </w:r>
    </w:p>
    <w:p>
      <w:pPr>
        <w:pStyle w:val="Normal"/>
        <w:ind w:firstLine="340"/>
        <w:jc w:val="both"/>
        <w:rPr/>
      </w:pPr>
      <w:r>
        <w:rPr>
          <w:sz w:val="24"/>
        </w:rPr>
        <w:t>Люди пытаются оправдаться тем, что Вселенная ввержена в хаос, и мысль человеческая бессильна; но к мысли неприложимо такое определение.</w:t>
      </w:r>
    </w:p>
    <w:p>
      <w:pPr>
        <w:pStyle w:val="Normal"/>
        <w:ind w:firstLine="340"/>
        <w:jc w:val="both"/>
        <w:rPr/>
      </w:pPr>
      <w:r>
        <w:rPr>
          <w:sz w:val="24"/>
        </w:rPr>
        <w:t>Именно мысль мощна во всем. Самое устремленное сознание уже успевает пространственно, и даже зародыш мысли уже мощен. Наблюдательность поможет усмотреть, как мысль движет не только мускулами, но и самыми сложными воздействиями в жизни. Среди обихода можно наблюдать самые чудесные проявления.</w:t>
      </w:r>
    </w:p>
    <w:p>
      <w:pPr>
        <w:pStyle w:val="Normal"/>
        <w:ind w:firstLine="340"/>
        <w:jc w:val="both"/>
        <w:rPr>
          <w:sz w:val="24"/>
        </w:rPr>
      </w:pPr>
      <w:r>
        <w:rPr>
          <w:sz w:val="24"/>
        </w:rPr>
        <w:t>Мыслитель говорил: "Хочу наблюдать проявления Беспредельности".</w:t>
      </w:r>
    </w:p>
    <w:p>
      <w:pPr>
        <w:pStyle w:val="Normal"/>
        <w:ind w:firstLine="340"/>
        <w:jc w:val="both"/>
        <w:rPr/>
      </w:pPr>
      <w:r>
        <w:rPr>
          <w:sz w:val="24"/>
        </w:rPr>
        <w:t>721. Урусвати знает и сама испытала, насколько Невидимый и Неслышимый Мир может быть видим и слышим. При этом значительно то, что настоящее достижение получилось естественным путем. Самые древние народы уже знали некоторые насильственные способы, чтобы приоткрыть путь к Незримому, но все неестественные приближение не ценны.</w:t>
      </w:r>
    </w:p>
    <w:p>
      <w:pPr>
        <w:pStyle w:val="Normal"/>
        <w:ind w:firstLine="340"/>
        <w:jc w:val="both"/>
        <w:rPr/>
      </w:pPr>
      <w:r>
        <w:rPr>
          <w:sz w:val="24"/>
        </w:rPr>
        <w:t>Можно видеть, что в Мироздании все целесообразно и может быть достигнуто самыми естественными мерами, потому ценно достижение Урусвати. Конечно, такие ступени не могут быть достигнуты немедленно. Требуется усвоение вибраций, которые могут быть вмещены лишь трудом многих лет, конечно лучше сказать не лет, но веков; тем более нужно оберегать такие достижения. Они имеют целью не личные блага, но народное преуспеяние.</w:t>
      </w:r>
    </w:p>
    <w:p>
      <w:pPr>
        <w:pStyle w:val="Normal"/>
        <w:ind w:firstLine="340"/>
        <w:jc w:val="both"/>
        <w:rPr/>
      </w:pPr>
      <w:r>
        <w:rPr>
          <w:sz w:val="24"/>
        </w:rPr>
        <w:t>Особенно нужно беречь естественные достижения, ибо наука часто вместо помощи оказывается затруднением. Посредственные ученые склонны к предрассудкам, и полагают, что изгоняют суеверие, но, на самом деле сеют новые вредные препятствия. Во всем ищите естественных путей.</w:t>
      </w:r>
    </w:p>
    <w:p>
      <w:pPr>
        <w:pStyle w:val="Normal"/>
        <w:ind w:firstLine="340"/>
        <w:jc w:val="both"/>
        <w:rPr>
          <w:sz w:val="24"/>
        </w:rPr>
      </w:pPr>
      <w:r>
        <w:rPr>
          <w:sz w:val="24"/>
        </w:rPr>
        <w:t>Мыслитель говорил: "Учитель, открой мне путь самый простой и прямой."</w:t>
      </w:r>
    </w:p>
    <w:p>
      <w:pPr>
        <w:pStyle w:val="Normal"/>
        <w:ind w:firstLine="340"/>
        <w:jc w:val="both"/>
        <w:rPr/>
      </w:pPr>
      <w:r>
        <w:rPr>
          <w:sz w:val="24"/>
        </w:rPr>
        <w:t>722. Урусвати знает значение ритма постоянного общения с Высшим Миром. Долголетними трудами достигается ритм Высшей Энергии. Не следует думать, что озарение может утвердить такой ритм. Сначала требуются словесные обращения, потом они претворяются в безмолвные устремления и, наконец, они сливаются в ритм, который звучит в сердце постоянно и среди бдения, и среди сна. И явление одного основного качества усиливает вибрацию, назовем это качество экстатической Любовью, в ней и высшая преданность, и неугасимое доверие, и неустанная мощь. Такая степень восхождения очень велика, но во всем нет завершения.</w:t>
      </w:r>
    </w:p>
    <w:p>
      <w:pPr>
        <w:pStyle w:val="Normal"/>
        <w:ind w:firstLine="340"/>
        <w:jc w:val="both"/>
        <w:rPr>
          <w:sz w:val="24"/>
        </w:rPr>
      </w:pPr>
      <w:r>
        <w:rPr>
          <w:sz w:val="24"/>
        </w:rPr>
        <w:t>Можно назвать высшим испытанием, когда творимая ступень совершается в земной жизни, не уходя от быта. Конечно трудно нести светильник среди грубых вибраций, среди злобы и невежества, но тем превосходнее достижения. Не уходя от жизни, но стремление постоянное к Высшему Миру есть то вмещение, которое люди называют синтезом. И как редко можно найти в жизни тружеников, посвятивших себя служению Высшему Миру! Люди иногда говорят об общем благе, но возможно оно лишь при вмещении Высшего Мира. Только так цепь совершенствования станет мудрой и может обобщить все искания человечества. Можно допустить путь различных странников, они пытаются идти по одной стезе, и только слова различны.</w:t>
      </w:r>
    </w:p>
    <w:p>
      <w:pPr>
        <w:pStyle w:val="Normal"/>
        <w:ind w:firstLine="340"/>
        <w:jc w:val="both"/>
        <w:rPr>
          <w:sz w:val="24"/>
        </w:rPr>
      </w:pPr>
      <w:r>
        <w:rPr>
          <w:sz w:val="24"/>
        </w:rPr>
        <w:t>Мыслитель говорил ученикам: "Вместите, поймите и любите".</w:t>
      </w:r>
    </w:p>
    <w:p>
      <w:pPr>
        <w:pStyle w:val="Normal"/>
        <w:ind w:firstLine="340"/>
        <w:jc w:val="both"/>
        <w:rPr/>
      </w:pPr>
      <w:r>
        <w:rPr>
          <w:sz w:val="24"/>
        </w:rPr>
        <w:t>723. Урусвати знает, насколько трудно люди понимают делимость духа. Они полагают, что это понятие противоречит науке, но все они упускают из виду, что новейшие открытия лишь подтверждают этот закон психической энергии.</w:t>
      </w:r>
    </w:p>
    <w:p>
      <w:pPr>
        <w:pStyle w:val="Normal"/>
        <w:ind w:firstLine="340"/>
        <w:jc w:val="both"/>
        <w:rPr>
          <w:sz w:val="24"/>
        </w:rPr>
      </w:pPr>
      <w:r>
        <w:rPr>
          <w:sz w:val="24"/>
        </w:rPr>
        <w:t>Обыкновенная радиопередача и телевизия могут указать научно, как происходит передача энергии по многим направлениям. Конечно, для удачного выполнения нужны аппараты, как посылающие, так и принимающие. Сам человек является совершенным аппаратом для передачи энергии. Так нужно понять, что не только природные свойства человека, но и его свободная воля будет участвовать в каждом психическом опыте.</w:t>
      </w:r>
    </w:p>
    <w:p>
      <w:pPr>
        <w:pStyle w:val="Normal"/>
        <w:ind w:firstLine="340"/>
        <w:jc w:val="both"/>
        <w:rPr/>
      </w:pPr>
      <w:r>
        <w:rPr>
          <w:sz w:val="24"/>
        </w:rPr>
        <w:t>Часто мысль посылается правильно, но приемник ее отталкивает. Может быть и наоборот. Приемник чуток, но посылка спутана. Люди часто как бы слышат нечто, но не умеют настраивать вибрации, и потому получается лишь сумбур.</w:t>
      </w:r>
    </w:p>
    <w:p>
      <w:pPr>
        <w:pStyle w:val="Normal"/>
        <w:ind w:firstLine="340"/>
        <w:jc w:val="both"/>
        <w:rPr/>
      </w:pPr>
      <w:r>
        <w:rPr>
          <w:sz w:val="24"/>
        </w:rPr>
        <w:t>Не нужно думать, что передача мысли и телевизия возможно лишь на высотах, любой опыт психической энергии может происходить везде. Но, конечно, населенные города не способствуют ясности передачи; тем не менее следует приучить себя, чтобы вне зависимости от физических условий могла работать психическая энергия.</w:t>
      </w:r>
    </w:p>
    <w:p>
      <w:pPr>
        <w:pStyle w:val="Normal"/>
        <w:ind w:firstLine="340"/>
        <w:jc w:val="both"/>
        <w:rPr/>
      </w:pPr>
      <w:r>
        <w:rPr>
          <w:sz w:val="24"/>
        </w:rPr>
        <w:t>Урусвати может подтвердить, что вначале каждый посторонний звук причинял боль, но затем, при утверждении вибрации опыт мог протекать при любых условиях. Такая настороженность и зоркость даются очень трудно и требуют значительного времени, но мир психический заслуживает особого внимания.</w:t>
      </w:r>
    </w:p>
    <w:p>
      <w:pPr>
        <w:pStyle w:val="Normal"/>
        <w:ind w:firstLine="340"/>
        <w:jc w:val="both"/>
        <w:rPr/>
      </w:pPr>
      <w:r>
        <w:rPr>
          <w:sz w:val="24"/>
        </w:rPr>
        <w:t>Мыслитель говорил: "Пусть не вернемся ко времени, когда гром считался Божественным гневом."</w:t>
      </w:r>
    </w:p>
    <w:p>
      <w:pPr>
        <w:pStyle w:val="Normal"/>
        <w:ind w:firstLine="340"/>
        <w:jc w:val="both"/>
        <w:rPr/>
      </w:pPr>
      <w:r>
        <w:rPr>
          <w:sz w:val="24"/>
        </w:rPr>
        <w:t>724. Урусвати знает, как часто люди неверными выражениями вредят основным понятиям. Вот они скажут о сверхчеловеческих условиях, но в земной жизни все – человеческое. Можно сказать об усилии, достойном или возвышенном, но оно будет все-таки человеческим. Таким невежественным выражением люди умаляют себя.</w:t>
      </w:r>
    </w:p>
    <w:p>
      <w:pPr>
        <w:pStyle w:val="Normal"/>
        <w:ind w:firstLine="340"/>
        <w:jc w:val="both"/>
        <w:rPr/>
      </w:pPr>
      <w:r>
        <w:rPr>
          <w:sz w:val="24"/>
        </w:rPr>
        <w:t>Но приходит время, когда нужно понять все сокровища, которыми располагает человек. Нужно признать ту истинную науку, которая может заняться всеначальной энергией. Люди знают о золоте, напитывающем океаны, но они не желают признать энергию пространства. Мы называем ее психической энергией, но можно найти и другое название. Может быть вы слышали о Благодати? Она существует, и есть ни что иное, как психическая энергия.</w:t>
      </w:r>
    </w:p>
    <w:p>
      <w:pPr>
        <w:pStyle w:val="Normal"/>
        <w:ind w:firstLine="340"/>
        <w:jc w:val="both"/>
        <w:rPr/>
      </w:pPr>
      <w:r>
        <w:rPr>
          <w:sz w:val="24"/>
        </w:rPr>
        <w:t>Можно найти наименования ее в разных языках Востока, но понимание очень извращалось. Мы настаиваем и призываем ученых признать начало энергетическое, около такой основы найдется место всем прочим Учениям.</w:t>
      </w:r>
    </w:p>
    <w:p>
      <w:pPr>
        <w:pStyle w:val="Normal"/>
        <w:ind w:firstLine="340"/>
        <w:jc w:val="both"/>
        <w:rPr/>
      </w:pPr>
      <w:r>
        <w:rPr>
          <w:sz w:val="24"/>
        </w:rPr>
        <w:t>Мы не отрицаем; Мы не разрушаем, но строим в созвучии с психологией человечества. Каждый век несет свои условия, их нельзя отрицать. Часто как бы затуманивается Великое, и нахлынут толпы разрушителей, но и к таким знамениям нужно присматриваться, ибо в них также заключается ступень грядущего. Нужно полюбить эволюцию во всех ее видах. Движение есть основа жизни.</w:t>
      </w:r>
    </w:p>
    <w:p>
      <w:pPr>
        <w:pStyle w:val="Normal"/>
        <w:ind w:firstLine="340"/>
        <w:jc w:val="both"/>
        <w:rPr>
          <w:sz w:val="24"/>
        </w:rPr>
      </w:pPr>
      <w:r>
        <w:rPr>
          <w:sz w:val="24"/>
        </w:rPr>
        <w:t>Мыслитель повторял: "Путник, спеши к цели, не заночуй в водяном потоке".</w:t>
      </w:r>
    </w:p>
    <w:p>
      <w:pPr>
        <w:pStyle w:val="Normal"/>
        <w:ind w:firstLine="340"/>
        <w:jc w:val="both"/>
        <w:rPr/>
      </w:pPr>
      <w:r>
        <w:rPr>
          <w:sz w:val="24"/>
        </w:rPr>
        <w:t>725. Урусвати знает насколько люди извращают даже самые простые понятия. Они понимают спокойствие, как мертвенное бездействие, но именно спокойствие есть напряженная психическая деятельность, подобно светлому водоему, на дне которого целебные ключи несут влагу на пользу человечества. Так нужно понимать спокойствие, как работу, углубленную и возвышенную.</w:t>
      </w:r>
    </w:p>
    <w:p>
      <w:pPr>
        <w:pStyle w:val="Normal"/>
        <w:ind w:firstLine="340"/>
        <w:jc w:val="both"/>
        <w:rPr/>
      </w:pPr>
      <w:r>
        <w:rPr>
          <w:sz w:val="24"/>
        </w:rPr>
        <w:t>Учитель, прежде всего, испытывает ученика на сохранении спокойствия в час особого напряжения. Можно поражаться, как редко люди выдерживают это испытание. Причина в том, что люди не признают Высшего Мира и психической энергии. Они полагают, что грубые физические условия, все-таки, будут значительнее. Можно сожалеть о таком невежестве, ибо оно унесло множество лучших возможностей. Но вы сами видели много раз, как люди, даже образованные, не желали прислушиваться к научным основам. Их наука тащит свой воз, как ленивая лошадь с завязанными глазами.</w:t>
      </w:r>
    </w:p>
    <w:p>
      <w:pPr>
        <w:pStyle w:val="Normal"/>
        <w:ind w:firstLine="340"/>
        <w:jc w:val="both"/>
        <w:rPr/>
      </w:pPr>
      <w:r>
        <w:rPr>
          <w:sz w:val="24"/>
        </w:rPr>
        <w:t>Не устанем твердить о путях без предрассудков. Могут спросить - что же в этом нового? Но пусть сообразят, насколько новы пути, предстоящие человечеству. Все пусть сделаются участниками новой эволюции. Именно не только особо избранные, но все, кто называет себя человеком; пусть подойдут к общей работе, открывающий Мир Высший.</w:t>
      </w:r>
    </w:p>
    <w:p>
      <w:pPr>
        <w:pStyle w:val="Normal"/>
        <w:ind w:firstLine="340"/>
        <w:jc w:val="both"/>
        <w:rPr>
          <w:sz w:val="24"/>
        </w:rPr>
      </w:pPr>
      <w:r>
        <w:rPr>
          <w:sz w:val="24"/>
        </w:rPr>
        <w:t>Не будем произносить напыщенных слов. Пусть труд честного познавания будет повседневным трудом. Также все должны принять участие в таком труде. Не забудем, что каждый человек есть носитель психической энергии и может наблюдать хотя бы некоторые ее проявления. Так человек приблизится к новому счастью и поймет, что есть Общее Благо.</w:t>
      </w:r>
    </w:p>
    <w:p>
      <w:pPr>
        <w:pStyle w:val="Normal"/>
        <w:ind w:firstLine="340"/>
        <w:jc w:val="both"/>
        <w:rPr>
          <w:sz w:val="24"/>
        </w:rPr>
      </w:pPr>
      <w:r>
        <w:rPr>
          <w:sz w:val="24"/>
        </w:rPr>
        <w:t>Мыслитель указывая, что умеющий охранять спокойствие, уже заглянул в целебный колодец.</w:t>
      </w:r>
    </w:p>
    <w:p>
      <w:pPr>
        <w:pStyle w:val="Normal"/>
        <w:ind w:firstLine="340"/>
        <w:jc w:val="both"/>
        <w:rPr>
          <w:sz w:val="24"/>
        </w:rPr>
      </w:pPr>
      <w:r>
        <w:rPr>
          <w:sz w:val="24"/>
        </w:rPr>
        <w:t>726. Урусвати знает, что мощь чувств является возбудителем психической энергии. Особенно сильна любовь, но почти так же сильна и ненависть.</w:t>
      </w:r>
    </w:p>
    <w:p>
      <w:pPr>
        <w:pStyle w:val="Normal"/>
        <w:ind w:firstLine="340"/>
        <w:jc w:val="both"/>
        <w:rPr/>
      </w:pPr>
      <w:r>
        <w:rPr>
          <w:sz w:val="24"/>
        </w:rPr>
        <w:t>Спросят – значит, можно прожить и ненавистью? – можно, но не выгодно. Ненависть не только сокращает жизнь в болезнях, но главное, ужасно значение ненависти в Тонком Мире. Вы уже знаете, что в Тонком Мире все чувства усиливаются и также последствия. Теперь представим себе, насколько трудно ненавидящему оторваться от пагубной страсти. Не только он попадает в окружение зла, но все существо его наполняется ядом зла. Он страдает, ибо сам вызвал это мучение. Так скажем – выгодно жить в добре и любви. Такое состояние возрастает в Тонком Мире и будет источником счастья.</w:t>
      </w:r>
    </w:p>
    <w:p>
      <w:pPr>
        <w:pStyle w:val="Normal"/>
        <w:ind w:firstLine="340"/>
        <w:jc w:val="both"/>
        <w:rPr/>
      </w:pPr>
      <w:r>
        <w:rPr>
          <w:sz w:val="24"/>
        </w:rPr>
        <w:t>Многое доступно человеку, понявшему добро. Он может ощущать вибрации Высших Миров, он может слышать музыку сфер, он поднимается по ступеням гармонии красоты. Таким образом, правы философы, утверждавшие, что красота есть добро, и добро прекрасно.</w:t>
      </w:r>
    </w:p>
    <w:p>
      <w:pPr>
        <w:pStyle w:val="Normal"/>
        <w:ind w:firstLine="340"/>
        <w:jc w:val="both"/>
        <w:rPr/>
      </w:pPr>
      <w:r>
        <w:rPr>
          <w:sz w:val="24"/>
        </w:rPr>
        <w:t>Конечно, многие сочтут такие формулы отвлеченными и не приложимыми в жизни земной. Но много раз отрицатели должны будут испытать условия Тонкого Мира, чтобы в сознании закрепить Истину. Можно жалеть людей, которые, научившись грамоте, воображают, что они уже постигли Учение Жизни.</w:t>
      </w:r>
    </w:p>
    <w:p>
      <w:pPr>
        <w:pStyle w:val="Normal"/>
        <w:ind w:firstLine="340"/>
        <w:jc w:val="both"/>
        <w:rPr/>
      </w:pPr>
      <w:r>
        <w:rPr>
          <w:sz w:val="24"/>
        </w:rPr>
        <w:t>Не будем судить незнание, но сурово осудим невежество. Надо понять, где граница незнания и невежества. Одно излечимо, но другое часто уже неисправимо. Невежда всегда самомнителен и напыщен. Так по признакам обиходным можно ощущать сущность человека.</w:t>
      </w:r>
    </w:p>
    <w:p>
      <w:pPr>
        <w:pStyle w:val="Normal"/>
        <w:ind w:firstLine="340"/>
        <w:jc w:val="both"/>
        <w:rPr/>
      </w:pPr>
      <w:r>
        <w:rPr>
          <w:sz w:val="24"/>
        </w:rPr>
        <w:t>Мыслитель говорил5" можно простить незнание, но невежество негодно для сотрудничества".</w:t>
      </w:r>
    </w:p>
    <w:p>
      <w:pPr>
        <w:pStyle w:val="Normal"/>
        <w:ind w:firstLine="340"/>
        <w:jc w:val="both"/>
        <w:rPr/>
      </w:pPr>
      <w:r>
        <w:rPr>
          <w:sz w:val="24"/>
        </w:rPr>
        <w:t>727. Урусвати знает единое начало продвижения познания. Многие любят, чтобы все производилось на научном основании. Предоставим им возможность научного исследования. Наука уже распалась на множество ветвей, некоторые из них разделены такими казалось бы противоречиями, что невозможно найти единства. Но пусть ученые наблюдают психическое состояние разных исследователей во время их наибольшего умственного напряжения. Можно найти поражающее сходство в напряжении творческих центров. Философ и физик, географ и психолог будут равны в час их счастливых нахождений.</w:t>
      </w:r>
    </w:p>
    <w:p>
      <w:pPr>
        <w:pStyle w:val="Normal"/>
        <w:ind w:firstLine="340"/>
        <w:jc w:val="both"/>
        <w:rPr/>
      </w:pPr>
      <w:r>
        <w:rPr>
          <w:sz w:val="24"/>
        </w:rPr>
        <w:t>Начните наблюдать от этого часа, и вы придете к заключению, что наука познания есть единое Древо, и ветви его могут расти лишь от единого корня. Так можно производить поучительные наблюдения, и такой путь приведет к познанию Надземного Мира.</w:t>
      </w:r>
    </w:p>
    <w:p>
      <w:pPr>
        <w:pStyle w:val="Normal"/>
        <w:ind w:firstLine="340"/>
        <w:jc w:val="both"/>
        <w:rPr/>
      </w:pPr>
      <w:r>
        <w:rPr>
          <w:sz w:val="24"/>
        </w:rPr>
        <w:t>Не будем удивляться, что многие мысли зарождаются одновременно из разных краях Земли; ученые эти не знают друг друга, они идут разными путями и мыслят в пределах своей народности, и, тем не менее, нечто единое увлекает их на благо человечества. Сколько прекрасных наблюдений можно производить, когда сознание расширено без отрицания, свойственного невежеству! Так научимся вмещать и посмотрим ввысь свободными глазами.</w:t>
      </w:r>
    </w:p>
    <w:p>
      <w:pPr>
        <w:pStyle w:val="Normal"/>
        <w:ind w:firstLine="340"/>
        <w:jc w:val="both"/>
        <w:rPr>
          <w:sz w:val="24"/>
        </w:rPr>
      </w:pPr>
      <w:r>
        <w:rPr>
          <w:sz w:val="24"/>
        </w:rPr>
        <w:t>Мыслитель утверждал, что древние уже знали многое забытое в последующие века.</w:t>
      </w:r>
    </w:p>
    <w:p>
      <w:pPr>
        <w:pStyle w:val="Normal"/>
        <w:ind w:firstLine="340"/>
        <w:jc w:val="both"/>
        <w:rPr/>
      </w:pPr>
      <w:r>
        <w:rPr>
          <w:sz w:val="24"/>
        </w:rPr>
        <w:t>728. Урусвати знает, что психология должна быть преобразована в реальнейшую науку. Она должна быть реальнее, нежели физиология, но нужно, чтобы она начиналась в низшей школе и соответственно продолжалась во всех высших образовательных учреждениях.</w:t>
      </w:r>
    </w:p>
    <w:p>
      <w:pPr>
        <w:pStyle w:val="Normal"/>
        <w:ind w:firstLine="340"/>
        <w:jc w:val="both"/>
        <w:rPr/>
      </w:pPr>
      <w:r>
        <w:rPr>
          <w:sz w:val="24"/>
        </w:rPr>
        <w:t>Все отрасли образования должны быть сопровождены основами психологии. Можно бы назвать такую науку несколько иначе, но пусть останется название уже принятое. Мы избегаем все переломы, когда можно достичь полезную цель в привычных выражениях.</w:t>
      </w:r>
    </w:p>
    <w:p>
      <w:pPr>
        <w:pStyle w:val="Normal"/>
        <w:ind w:firstLine="340"/>
        <w:jc w:val="both"/>
        <w:rPr/>
      </w:pPr>
      <w:r>
        <w:rPr>
          <w:sz w:val="24"/>
        </w:rPr>
        <w:t>Психология должна изучать сокровенные силы человека. Она не только будет прислуживаться к древним философиям, но пойдет свободным научным путем. Но даже сравнительное изучение религий будет отделом психологии, ибо все верования имеют в основании познание Надземного Мира.</w:t>
      </w:r>
    </w:p>
    <w:p>
      <w:pPr>
        <w:pStyle w:val="Normal"/>
        <w:ind w:firstLine="340"/>
        <w:jc w:val="both"/>
        <w:rPr/>
      </w:pPr>
      <w:r>
        <w:rPr>
          <w:sz w:val="24"/>
        </w:rPr>
        <w:t>Не будем проходить в гордости мимо древних достижений, ибо под различными наименованиями скрываются те же опытные умозаключения.</w:t>
      </w:r>
    </w:p>
    <w:p>
      <w:pPr>
        <w:pStyle w:val="Normal"/>
        <w:ind w:firstLine="340"/>
        <w:jc w:val="both"/>
        <w:rPr/>
      </w:pPr>
      <w:r>
        <w:rPr>
          <w:sz w:val="24"/>
        </w:rPr>
        <w:t>Нужно применить именно свободные научные методы, ибо жизнь во всех проявлениях дает пути к познанию Незримого Мира. Многие энергии сливаются или вытекают из единой всеначальной энергии. Поучительны наблюдения над разветвлениями силы, которые индивидуальны в каждом живом существе. Нужно оценить такую щедрую индивидуальность, именно она поможет ученым сблизить кажущиеся разногласия.</w:t>
      </w:r>
    </w:p>
    <w:p>
      <w:pPr>
        <w:pStyle w:val="Normal"/>
        <w:ind w:firstLine="340"/>
        <w:jc w:val="both"/>
        <w:rPr/>
      </w:pPr>
      <w:r>
        <w:rPr>
          <w:sz w:val="24"/>
        </w:rPr>
        <w:t>Мыслитель говорил: "Можно построить звучный хор из самых разнообразных голосов. У людей имеется воля, но немногие умеют разумно применять ее".</w:t>
      </w:r>
    </w:p>
    <w:p>
      <w:pPr>
        <w:pStyle w:val="Normal"/>
        <w:ind w:firstLine="340"/>
        <w:jc w:val="both"/>
        <w:rPr/>
      </w:pPr>
      <w:r>
        <w:rPr>
          <w:sz w:val="24"/>
        </w:rPr>
        <w:t>729. Урусвати знает, что воля есть претворенная, заостренная психическая энергия. В древности символом воли была стрела. Теперь много говорят о развитии воли и предлагают искусственные методы, чтобы усилить волю, но она должна быть развиваема ярой деятельностью.</w:t>
      </w:r>
    </w:p>
    <w:p>
      <w:pPr>
        <w:pStyle w:val="Normal"/>
        <w:ind w:firstLine="340"/>
        <w:jc w:val="both"/>
        <w:rPr/>
      </w:pPr>
      <w:r>
        <w:rPr>
          <w:sz w:val="24"/>
        </w:rPr>
        <w:t>Когда вы встречаете так называемых безвольных людей, будьте уверены, что они прежде всего лентяи, и во время своего такого состояния они пребывали в полусознательном состоянии и не пытались вызвать свою самодеятельность. Таких людей много, и они не скоро поймут, что творческий труд заостряет их стрелу достижения. Можно установить, что безволие сопровождается страхом, унынием, неблагодарностью и прочими ужасами невежества.</w:t>
      </w:r>
    </w:p>
    <w:p>
      <w:pPr>
        <w:pStyle w:val="Normal"/>
        <w:ind w:firstLine="340"/>
        <w:jc w:val="both"/>
        <w:rPr/>
      </w:pPr>
      <w:r>
        <w:rPr>
          <w:sz w:val="24"/>
        </w:rPr>
        <w:t>Когда мы мыслим о Надземном Мире, мы должны собрать всю волю, чтобы мужественно преодолеть все низшие слои, пригвождающие людей к невежественному бытию. Не будем жалеть тех, кто сами лишают себя возможности преуспеяния. Из сострадания укажем таким людям, сколько они теряют, но будем уверены, что Наши советы не достигнут их сознания.</w:t>
      </w:r>
    </w:p>
    <w:p>
      <w:pPr>
        <w:pStyle w:val="Normal"/>
        <w:ind w:firstLine="340"/>
        <w:jc w:val="both"/>
        <w:rPr/>
      </w:pPr>
      <w:r>
        <w:rPr>
          <w:sz w:val="24"/>
        </w:rPr>
        <w:t>Только жизнь трудовая научит их ценить качество производства, и таким путем борьбы они облекутся в доспех воли. Среди каждодневности можно находить прекрасные упражнения воли, и такие естественные пути пусть будут благословенны.</w:t>
      </w:r>
    </w:p>
    <w:p>
      <w:pPr>
        <w:pStyle w:val="Normal"/>
        <w:ind w:firstLine="340"/>
        <w:jc w:val="both"/>
        <w:rPr>
          <w:sz w:val="24"/>
        </w:rPr>
      </w:pPr>
      <w:r>
        <w:rPr>
          <w:sz w:val="24"/>
        </w:rPr>
        <w:t>Мыслитель увещал учеников только не допускать уныния.</w:t>
      </w:r>
    </w:p>
    <w:p>
      <w:pPr>
        <w:pStyle w:val="Normal"/>
        <w:ind w:firstLine="340"/>
        <w:jc w:val="both"/>
        <w:rPr/>
      </w:pPr>
      <w:r>
        <w:rPr>
          <w:sz w:val="24"/>
        </w:rPr>
        <w:t>730. Урусвати знает, что внимательность есть одно из первых условий для удачных психических наблюдений. Люди нередко говорят об устремлении, о зоркости, о настороженности, но самая простейшая внимательность не усвоена. Так, у них формула – "жить в опасности" приобретает нелепое значение. Конечно, расширенное сознание приносит и естественную внимательность, но таких сознаний не много.</w:t>
      </w:r>
    </w:p>
    <w:p>
      <w:pPr>
        <w:pStyle w:val="Normal"/>
        <w:ind w:firstLine="340"/>
        <w:jc w:val="both"/>
        <w:rPr/>
      </w:pPr>
      <w:r>
        <w:rPr>
          <w:sz w:val="24"/>
        </w:rPr>
        <w:t>Счастье в том, что внимательность может быть воспитана, но для этого и в семье, и в школе должно быть установлено развитие внимательности. Нужно обратить внимание школьников не только на какие-то особые проявления, но и на малейшие черты обихода.</w:t>
      </w:r>
    </w:p>
    <w:p>
      <w:pPr>
        <w:pStyle w:val="Normal"/>
        <w:ind w:firstLine="340"/>
        <w:jc w:val="both"/>
        <w:rPr/>
      </w:pPr>
      <w:r>
        <w:rPr>
          <w:sz w:val="24"/>
        </w:rPr>
        <w:t>Психический мир проявляется, прежде всего, в обиходе. Самые ценные особенности духа можно наблюдать даже в сером быту. Не будем считать героями лишь устремленных на благо человечества, но внимательно отличим и тружеников среди обихода. Такая внимательность принесет много наблюдений, и среди них будут проявления естественной психической энергии.</w:t>
      </w:r>
    </w:p>
    <w:p>
      <w:pPr>
        <w:pStyle w:val="Normal"/>
        <w:ind w:firstLine="340"/>
        <w:jc w:val="both"/>
        <w:rPr/>
      </w:pPr>
      <w:r>
        <w:rPr>
          <w:sz w:val="24"/>
        </w:rPr>
        <w:t>Когда Мы говорим о Тонком Мире, Мы должны допускать и тончайшие энергии. такие энергии нужно наблюдать среди жизни. Не следует думать, что где-то проявятся чудесные силы, они готовы проявиться в каждом человеке, но только их нужно внимательно рассмотреть.</w:t>
      </w:r>
    </w:p>
    <w:p>
      <w:pPr>
        <w:pStyle w:val="Normal"/>
        <w:ind w:firstLine="340"/>
        <w:jc w:val="both"/>
        <w:rPr/>
      </w:pPr>
      <w:r>
        <w:rPr>
          <w:sz w:val="24"/>
        </w:rPr>
        <w:t>Вот такую внимательность каждого дня Мы предлагаем всем, кто хочет мыслить о Надземном Мире. Не думайте, что такое упражнение легко, люди не терпят постоянства. Они готовы иногда полететь мечтами в дальние миры, но такими мечтами они лишь мимолетно проносятся в пространстве. Мы же советуем наряду с каждодневностью научиться прекрасной наблюдательности. Пусть она растет с малых лет.</w:t>
      </w:r>
    </w:p>
    <w:p>
      <w:pPr>
        <w:pStyle w:val="Normal"/>
        <w:ind w:firstLine="340"/>
        <w:jc w:val="both"/>
        <w:rPr>
          <w:sz w:val="24"/>
        </w:rPr>
      </w:pPr>
      <w:r>
        <w:rPr>
          <w:sz w:val="24"/>
        </w:rPr>
        <w:t>Мыслитель говорил: "смотрите и под ноги, чтобы не споткнуться"</w:t>
      </w:r>
    </w:p>
    <w:p>
      <w:pPr>
        <w:pStyle w:val="Normal"/>
        <w:ind w:firstLine="340"/>
        <w:jc w:val="both"/>
        <w:rPr/>
      </w:pPr>
      <w:r>
        <w:rPr>
          <w:sz w:val="24"/>
        </w:rPr>
        <w:t>731. Урусвати знает, что люди должны не только признать реальность психического мира, но и восчувствовать его действие в земной жизни. Многие твердят о существовании чего-то, но в своем обиходе не допускают присутствия мощной психической энергии. Между тем пришло время, когда человек должен прислушаться к своим настроениям, воодушевлению, тревоге и некоторым болям.</w:t>
      </w:r>
    </w:p>
    <w:p>
      <w:pPr>
        <w:pStyle w:val="Normal"/>
        <w:ind w:firstLine="340"/>
        <w:jc w:val="both"/>
        <w:rPr/>
      </w:pPr>
      <w:r>
        <w:rPr>
          <w:sz w:val="24"/>
        </w:rPr>
        <w:t>Не представляем себе продвижения человека без сознательного приобщения к психическому миру. Притом следует запомнить, что Мы неоднократно предупреждали против психоза и медиумизма. Пусть люди поймут, что такие нездоровые искусственные отклонения не будут здоровым расширением сознания. Мы твердим, насколько человек должен возвысить свое мышление, и тогда он продвинется по пути к Надземному миру.</w:t>
      </w:r>
    </w:p>
    <w:p>
      <w:pPr>
        <w:pStyle w:val="Normal"/>
        <w:ind w:firstLine="340"/>
        <w:jc w:val="both"/>
        <w:rPr>
          <w:sz w:val="24"/>
        </w:rPr>
      </w:pPr>
      <w:r>
        <w:rPr>
          <w:sz w:val="24"/>
        </w:rPr>
        <w:t>Не будем предписывать каких-то условных ритуалов, нужно прежде всего оберечь индивидуальность человека. Воля, чистая и возвышенная, поведет своим путем к тому же единому сознанию и поможет прочистить глаза и уши для восприятия всемирного прояснения, только таким вмещением человек пойдет по пути истинного познания. Но будем просить ученых, чтобы они оставались чуткими людьми и не отрицали каждого наблюдения, которое может повести к дальнейшему исследованию. Только взаимное уважение позволят привести многое к осуществлению.</w:t>
      </w:r>
    </w:p>
    <w:p>
      <w:pPr>
        <w:pStyle w:val="Normal"/>
        <w:ind w:firstLine="340"/>
        <w:jc w:val="both"/>
        <w:rPr/>
      </w:pPr>
      <w:r>
        <w:rPr>
          <w:sz w:val="24"/>
        </w:rPr>
        <w:t>Пусть народы научатся мыслить об Общем Благе, ибо своекорыстие окажется тяжким препятствием к продвижению. Ужасные испытания, выпавшие на долю человечества, ускоряют приближение новых мировых построений. Мыслитель говорил: "Учитель, наставь, какими словами должен я призвать людей к самому неотложному".</w:t>
      </w:r>
    </w:p>
    <w:p>
      <w:pPr>
        <w:pStyle w:val="Normal"/>
        <w:ind w:firstLine="340"/>
        <w:jc w:val="both"/>
        <w:rPr/>
      </w:pPr>
      <w:r>
        <w:rPr>
          <w:sz w:val="24"/>
        </w:rPr>
        <w:t>732. Урусвати знает, что озарение радости и любви сильнее, чем прозрение, даваемое страданием, но постоянно указывают, что именно страдание очищает человека.</w:t>
      </w:r>
    </w:p>
    <w:p>
      <w:pPr>
        <w:pStyle w:val="Normal"/>
        <w:ind w:firstLine="340"/>
        <w:jc w:val="both"/>
        <w:rPr/>
      </w:pPr>
      <w:r>
        <w:rPr>
          <w:sz w:val="24"/>
        </w:rPr>
        <w:t>Как же может получиться, что человек не умеет использовать сильнейшего озарения? Ответ прост – страдание посеяно человеком в плотном мире, но оно частично проникает в Тонкий мир. Но чистая радость и любовь живут в Мире Огненном и редко бывают поняты человеком. Но при следующей эволюции люди осознают, где находится их сокровище, и обратятся к светлой панацее.</w:t>
      </w:r>
    </w:p>
    <w:p>
      <w:pPr>
        <w:pStyle w:val="Normal"/>
        <w:ind w:firstLine="340"/>
        <w:jc w:val="both"/>
        <w:rPr/>
      </w:pPr>
      <w:r>
        <w:rPr>
          <w:sz w:val="24"/>
        </w:rPr>
        <w:t>Среди новых достижений науки будут указаны мощные эмоции радости и любви. Пусть человечество постепенно приближается к светлым двигателям и поймет, что каждая мысль о радости есть уже целебное начало.</w:t>
      </w:r>
    </w:p>
    <w:p>
      <w:pPr>
        <w:pStyle w:val="Normal"/>
        <w:ind w:firstLine="340"/>
        <w:jc w:val="both"/>
        <w:rPr>
          <w:sz w:val="24"/>
        </w:rPr>
      </w:pPr>
      <w:r>
        <w:rPr>
          <w:sz w:val="24"/>
        </w:rPr>
        <w:t>Даже среди горестей можно находить явление любви и сострадания.</w:t>
      </w:r>
    </w:p>
    <w:p>
      <w:pPr>
        <w:pStyle w:val="Normal"/>
        <w:ind w:firstLine="340"/>
        <w:jc w:val="both"/>
        <w:rPr>
          <w:sz w:val="24"/>
        </w:rPr>
      </w:pPr>
      <w:r>
        <w:rPr>
          <w:sz w:val="24"/>
        </w:rPr>
        <w:t>Пусть эти вехи помогают усталому путнику. Пусть ученые покажут, насколько ритм радости дает прилив психической энергии. пусть наука разъяснит, насколько целебна мощь радости.</w:t>
      </w:r>
    </w:p>
    <w:p>
      <w:pPr>
        <w:pStyle w:val="Normal"/>
        <w:ind w:firstLine="340"/>
        <w:jc w:val="both"/>
        <w:rPr/>
      </w:pPr>
      <w:r>
        <w:rPr>
          <w:sz w:val="24"/>
        </w:rPr>
        <w:t>Невежды скажут, что такой совет не жизненен, ибо человечество погибает в страданиях. Только невежда может предлагать погрязнуть во мраке, только бы не обратиться к поискам Света. Только невежда может сказать, что человек никогда не научится пользоваться энергией мысли.</w:t>
      </w:r>
    </w:p>
    <w:p>
      <w:pPr>
        <w:pStyle w:val="Normal"/>
        <w:ind w:firstLine="340"/>
        <w:jc w:val="both"/>
        <w:rPr/>
      </w:pPr>
      <w:r>
        <w:rPr>
          <w:sz w:val="24"/>
        </w:rPr>
        <w:t>Яро нужно устремиться к обновлению жизни. Каждый может мыслить о героизме, о радости, о возвышенной любви. Каждый может мыслить о прекрасной Надземной Жизни. Каждый может приобрести мощь достичь целебного лекарства и распространить такие эманации на все окружающее.</w:t>
      </w:r>
    </w:p>
    <w:p>
      <w:pPr>
        <w:pStyle w:val="Normal"/>
        <w:ind w:firstLine="340"/>
        <w:jc w:val="both"/>
        <w:rPr>
          <w:sz w:val="24"/>
        </w:rPr>
      </w:pPr>
      <w:r>
        <w:rPr>
          <w:sz w:val="24"/>
        </w:rPr>
        <w:t>Мыслитель говорил: "Горе преходяще, радость нетленна. Любите Свет и любите Прекрасное." Так Мыслитель направлял учеников к простейшему решению.</w:t>
      </w:r>
    </w:p>
    <w:p>
      <w:pPr>
        <w:pStyle w:val="Normal"/>
        <w:ind w:firstLine="340"/>
        <w:jc w:val="both"/>
        <w:rPr/>
      </w:pPr>
      <w:r>
        <w:rPr>
          <w:sz w:val="24"/>
        </w:rPr>
        <w:t>733. Урусвати знает, что стрела на верном полете стремится к единой цели. Сопоставляйте стрелу с мыслью человеческой. Дрожащая рука не направит яро стрелу, так же колеблющаяся мысль не достигнет цели. Особенно избегайте двойственности мысли, часто люди не замечают, что внутри их бушуют одновременно многие мысли. Они копошатся, как клубок насекомых, и невозможно отличить, которая из них будет наиболее значительной. Это обстоятельство чрезвычайно важно, и на будущих чувствительных аппаратах будет показано, насколько вредно такое смятенное мышление.</w:t>
      </w:r>
    </w:p>
    <w:p>
      <w:pPr>
        <w:pStyle w:val="Normal"/>
        <w:ind w:firstLine="340"/>
        <w:jc w:val="both"/>
        <w:rPr/>
      </w:pPr>
      <w:r>
        <w:rPr>
          <w:sz w:val="24"/>
        </w:rPr>
        <w:t>Лучше вообще не мыслить, нежели порождать в себе смятение, равное безумию. Могут спросить – какие меры могут помочь? Но не будем искать далеко среди насильственных мер, лучше пусть каждый наблюдает за собою, чтобы естественно очищать свое мышление. Может человек заметить явление смятения мысли, и тогда пусть даст себе отчет, которая мысль ему нужнее. Не легко уследить за малыми червяками на дне сознания. Они могут обезобразить любую прекрасную мысль. Но если человек даст себе труд понять весь вред двойственной мысли, то он может начать мало-помалу изгонять ненужные побуждения.</w:t>
      </w:r>
    </w:p>
    <w:p>
      <w:pPr>
        <w:pStyle w:val="Normal"/>
        <w:ind w:firstLine="340"/>
        <w:jc w:val="both"/>
        <w:rPr/>
      </w:pPr>
      <w:r>
        <w:rPr>
          <w:sz w:val="24"/>
        </w:rPr>
        <w:t>Для мышления о Надземном Мире особенна нужна четкость мысли. Нельзя касаться грязными руками химических препаратов, также невозможно загрязнять высокие химизмы Надземного Мира. Пусть люди чище думают о высоких мирах.</w:t>
      </w:r>
    </w:p>
    <w:p>
      <w:pPr>
        <w:pStyle w:val="Normal"/>
        <w:ind w:firstLine="340"/>
        <w:jc w:val="both"/>
        <w:rPr/>
      </w:pPr>
      <w:r>
        <w:rPr>
          <w:sz w:val="24"/>
        </w:rPr>
        <w:t>Мыслитель советовал подумать о Надземном, как бы принимая в нем личное участие.</w:t>
      </w:r>
    </w:p>
    <w:p>
      <w:pPr>
        <w:pStyle w:val="Normal"/>
        <w:ind w:firstLine="340"/>
        <w:jc w:val="both"/>
        <w:rPr/>
      </w:pPr>
      <w:r>
        <w:rPr>
          <w:sz w:val="24"/>
        </w:rPr>
        <w:t>734. Урусвати знает, как молниеносные спирали звучаний окутывают Землю; получается покров благодатный или вредоносный. Человек может свободною волею творить целение или гибель. Не может человек сказать, что он безвинно страдает. Он сам когда-то внес яд в космическую ткань.</w:t>
      </w:r>
    </w:p>
    <w:p>
      <w:pPr>
        <w:pStyle w:val="Normal"/>
        <w:ind w:firstLine="340"/>
        <w:jc w:val="both"/>
        <w:rPr/>
      </w:pPr>
      <w:r>
        <w:rPr>
          <w:sz w:val="24"/>
        </w:rPr>
        <w:t>Уже начали изучать космические звучания и поняли, что каждое слово человека есть скрижаль нерушимая. Теперь настает время, когда мысль человек должна быть изучаема. Она быстрее света. Она образует покров мощный над Землею, но часто ли мысль бывает благодатной? Люди уже умеют отобразить качество мысли, но содержание ее еще не уловлено. Приближается час, когда чуткие аппараты смогут запечатлевать точное содержание мысли. Люди, мыслящие во благо общее, будут рады такому исследованию, но все, живущие ненавистью, злобой, ложью, завистью, будут всячески препятствовать такому открытию. Ученый, решившийся на такое открытие, вряд ли будет назван другом современного человечества.</w:t>
      </w:r>
    </w:p>
    <w:p>
      <w:pPr>
        <w:pStyle w:val="Normal"/>
        <w:ind w:firstLine="340"/>
        <w:jc w:val="both"/>
        <w:rPr/>
      </w:pPr>
      <w:r>
        <w:rPr>
          <w:sz w:val="24"/>
        </w:rPr>
        <w:t>Прост Завет, что нельзя прожить ненавистью, но современные вожди только и кричат о необходимости ненависти. Они не знают о мощи мысли и о карме. Что думает, что зло можно истребить злом, тот ошибается. Даже такой ужас, как война, не может быть прекращен ненавистью. Много благородных мыслей спасут человечество. Воины-герои образуются не ненавистью, но пламенной волей добра.</w:t>
      </w:r>
    </w:p>
    <w:p>
      <w:pPr>
        <w:pStyle w:val="Normal"/>
        <w:ind w:firstLine="340"/>
        <w:jc w:val="both"/>
        <w:rPr>
          <w:sz w:val="24"/>
        </w:rPr>
      </w:pPr>
      <w:r>
        <w:rPr>
          <w:sz w:val="24"/>
        </w:rPr>
        <w:t>Мыслитель говорил: " Пламенный воин не знает препятствий".</w:t>
      </w:r>
    </w:p>
    <w:p>
      <w:pPr>
        <w:pStyle w:val="Normal"/>
        <w:ind w:firstLine="340"/>
        <w:jc w:val="both"/>
        <w:rPr>
          <w:sz w:val="24"/>
        </w:rPr>
      </w:pPr>
      <w:r>
        <w:rPr>
          <w:sz w:val="24"/>
        </w:rPr>
        <w:t>735. Урусвати знает, что героизм есть выражение самопожертвования и пламенного энтузиазма. Во время совершения героического подвига, человек повышает вибрации, он даже освобождается от физических ощущений и наполняется огненным прозрением.</w:t>
      </w:r>
    </w:p>
    <w:p>
      <w:pPr>
        <w:pStyle w:val="Normal"/>
        <w:ind w:firstLine="340"/>
        <w:jc w:val="both"/>
        <w:rPr/>
      </w:pPr>
      <w:r>
        <w:rPr>
          <w:sz w:val="24"/>
        </w:rPr>
        <w:t>Невежда может сказать- к чему говорить о героизме при беседах о Надземном? Невежда не понимает, что устремление к Надземному уже есть героизм. Он не знает, что каждая мысль о Надземном уже повышает вибрации и наполняет сознание пламенным подвигам.</w:t>
      </w:r>
    </w:p>
    <w:p>
      <w:pPr>
        <w:pStyle w:val="Normal"/>
        <w:ind w:firstLine="340"/>
        <w:jc w:val="both"/>
        <w:rPr/>
      </w:pPr>
      <w:r>
        <w:rPr>
          <w:sz w:val="24"/>
        </w:rPr>
        <w:t>Если мысль слаба, то и следствие ее будет ничтожно, но четкая, ярая мысль создает и мощное следствие. Много нужно твердить о том, что мысль о Надземном дает целительные вибрации. Много нужно повторять о значении возвышенного мышления. Но скоро врачи будут советовать при психических неравновесиях приобщиться к мысли о Надземном. Пусть первые попытки будут примитивны; пусть люди не вполне восчувствуют важность таких общений, но даже малейшая частица панацеи уже даст полезные следствия. Помыслы о Надземном есть панацея.</w:t>
      </w:r>
    </w:p>
    <w:p>
      <w:pPr>
        <w:pStyle w:val="Normal"/>
        <w:ind w:firstLine="340"/>
        <w:jc w:val="both"/>
        <w:rPr/>
      </w:pPr>
      <w:r>
        <w:rPr>
          <w:sz w:val="24"/>
        </w:rPr>
        <w:t>Не преувеличение, что люди носят в себе талисман, но нужно, прежде всего, почуять восхищение, сопряженное с мыслью о Надземном. Человек без посоха бредет, спотыкаясь, но Сверху может быть подан прочный посох, только принять и бодро продолжить восхождение.</w:t>
      </w:r>
    </w:p>
    <w:p>
      <w:pPr>
        <w:pStyle w:val="Normal"/>
        <w:ind w:firstLine="340"/>
        <w:jc w:val="both"/>
        <w:rPr/>
      </w:pPr>
      <w:r>
        <w:rPr>
          <w:sz w:val="24"/>
        </w:rPr>
        <w:t>Мыслитель просил учеников полюбить восхождение на горы; оно помогает взглянуть к небу.</w:t>
      </w:r>
    </w:p>
    <w:p>
      <w:pPr>
        <w:pStyle w:val="Normal"/>
        <w:ind w:firstLine="340"/>
        <w:jc w:val="both"/>
        <w:rPr/>
      </w:pPr>
      <w:r>
        <w:rPr>
          <w:sz w:val="24"/>
        </w:rPr>
        <w:t>736. Урусвати знает, что человек приближается к Надземному Миру не столько рассудочно, сколько любовно. Велика магнитная сила чувства любви, но, к сожалению, наука не оценивает значения такого магнита. Любящий человек отвечает космическому закону притяжения, так он получает в той или иной мере особенности, присущие этому закону.</w:t>
      </w:r>
    </w:p>
    <w:p>
      <w:pPr>
        <w:pStyle w:val="Normal"/>
        <w:ind w:firstLine="340"/>
        <w:jc w:val="both"/>
        <w:rPr/>
      </w:pPr>
      <w:r>
        <w:rPr>
          <w:sz w:val="24"/>
        </w:rPr>
        <w:t>Человек обостряет прозрение и может преисполнится отваги, способствующей совершению подвига. Также можно видеть, что и здоровье человека укрепляется, когда чувство его напрягается к возвышенному мышлению.</w:t>
      </w:r>
    </w:p>
    <w:p>
      <w:pPr>
        <w:pStyle w:val="Normal"/>
        <w:ind w:firstLine="340"/>
        <w:jc w:val="both"/>
        <w:rPr/>
      </w:pPr>
      <w:r>
        <w:rPr>
          <w:sz w:val="24"/>
        </w:rPr>
        <w:t>Заблуждение думать, что люди, подверженные так называемой истерии, могут особенно легко обращаться Надземному Миру. Они могут приближаться к медиумизму, но Мы хотим много приближения, здорового и целесообразного. Совершенным путем будет любовь к Надземному Миру.</w:t>
      </w:r>
    </w:p>
    <w:p>
      <w:pPr>
        <w:pStyle w:val="Normal"/>
        <w:ind w:firstLine="340"/>
        <w:jc w:val="both"/>
        <w:rPr/>
      </w:pPr>
      <w:r>
        <w:rPr>
          <w:sz w:val="24"/>
        </w:rPr>
        <w:t>Невозможно без любви посвятить себя к тонкому познанию. Невозможно только чтением достичь приближения, нужно напряжение воли, но такая воля может проявляться только вследствие любви.</w:t>
      </w:r>
    </w:p>
    <w:p>
      <w:pPr>
        <w:pStyle w:val="Normal"/>
        <w:ind w:firstLine="340"/>
        <w:jc w:val="both"/>
        <w:rPr/>
      </w:pPr>
      <w:r>
        <w:rPr>
          <w:sz w:val="24"/>
        </w:rPr>
        <w:t>Также Мы не советуем устраняться от жизни земной, ибо она дана как поле битвы. Только в жизни можно испытывать себя, но все такие испытания будут прекрасны, если над ними купол любви к Надземному Миру.</w:t>
      </w:r>
    </w:p>
    <w:p>
      <w:pPr>
        <w:pStyle w:val="Normal"/>
        <w:ind w:firstLine="340"/>
        <w:jc w:val="both"/>
        <w:rPr/>
      </w:pPr>
      <w:r>
        <w:rPr>
          <w:sz w:val="24"/>
        </w:rPr>
        <w:t>Пусть с малых лет дети уже привыкают к осознанию Надземного Мира. Пусть мечты о явлениях высших зарождаются в мозгу ребенка. Самый земной труженик может иметь сокровенное сокровище и любить такие часы возношения.</w:t>
      </w:r>
    </w:p>
    <w:p>
      <w:pPr>
        <w:pStyle w:val="Normal"/>
        <w:ind w:firstLine="340"/>
        <w:jc w:val="both"/>
        <w:rPr/>
      </w:pPr>
      <w:r>
        <w:rPr>
          <w:sz w:val="24"/>
        </w:rPr>
        <w:t>Мыслитель советовал ученикам полюбить мечту о Высшем Мире, в такой час обновляется сознание.</w:t>
      </w:r>
    </w:p>
    <w:p>
      <w:pPr>
        <w:pStyle w:val="Normal"/>
        <w:ind w:firstLine="340"/>
        <w:jc w:val="both"/>
        <w:rPr/>
      </w:pPr>
      <w:r>
        <w:rPr>
          <w:sz w:val="24"/>
        </w:rPr>
        <w:t>737. Урусвати знает, что во время мировых потрясений особенно проявляется как познавание, так и отрицание. Каждое возвышенное познавание встречает отрицание не только от дикого невежества, но от суеверий, основанных на предрассудках. Наука утеснена с двух сторон. Напрасно говорят о свободе науки, она ограничена в механических познаваниях, но все касающееся Надземного Мира утеснено не менее, чем в средние века.</w:t>
      </w:r>
    </w:p>
    <w:p>
      <w:pPr>
        <w:pStyle w:val="Normal"/>
        <w:ind w:firstLine="340"/>
        <w:jc w:val="both"/>
        <w:rPr/>
      </w:pPr>
      <w:r>
        <w:rPr>
          <w:sz w:val="24"/>
        </w:rPr>
        <w:t>Не забудем, что лишь очень сильные умы могут мыслить свободно, но средние мысли очень стеснены эманациями отрицаний. Это обстоятельство нужно иметь в виду при беседах о пояснении науки. Теперь нужно всеми силами утверждать необходимость освобождения науки.</w:t>
      </w:r>
    </w:p>
    <w:p>
      <w:pPr>
        <w:pStyle w:val="Normal"/>
        <w:ind w:firstLine="340"/>
        <w:jc w:val="both"/>
        <w:rPr>
          <w:sz w:val="24"/>
        </w:rPr>
      </w:pPr>
      <w:r>
        <w:rPr>
          <w:sz w:val="24"/>
        </w:rPr>
        <w:t>Довольно претерпели лучшие мыслители; довольно провожали их невежды свистом и проклятиями; довольно насмешек над всем, что недоступно дикарям. Пусть Новая Эра ознаменуется действительным освобождением науки.</w:t>
      </w:r>
    </w:p>
    <w:p>
      <w:pPr>
        <w:pStyle w:val="Normal"/>
        <w:ind w:firstLine="340"/>
        <w:jc w:val="both"/>
        <w:rPr>
          <w:sz w:val="24"/>
        </w:rPr>
      </w:pPr>
      <w:r>
        <w:rPr>
          <w:sz w:val="24"/>
        </w:rPr>
        <w:t>Не думайте, что это труизм, наоборот, это вопль в пустыне. Люди не думают, что время мировых потрясений наполнено особыми вибрациями.</w:t>
      </w:r>
    </w:p>
    <w:p>
      <w:pPr>
        <w:pStyle w:val="Normal"/>
        <w:ind w:firstLine="340"/>
        <w:jc w:val="both"/>
        <w:rPr/>
      </w:pPr>
      <w:r>
        <w:rPr>
          <w:sz w:val="24"/>
        </w:rPr>
        <w:t>Люди говорят о всяких витаминах, но забывают, что нравственное состояние гораздо важнее, нежели принятие лекарств, обращаемых в яды при нездоровых нравственных условиях. Нам тяжко видеть, как одинокие мыслители страдают от диких невежд. Они заперлись, чтобы сохранить свободу мысли, но ведь они могли бы оказать мощную помощь человечеству, именно теперь, когда мир содрогается. Пусть они найдут силу, чтобы пережить такое время, когда Кали Юга уже на исходе.</w:t>
      </w:r>
    </w:p>
    <w:p>
      <w:pPr>
        <w:pStyle w:val="Normal"/>
        <w:ind w:firstLine="340"/>
        <w:jc w:val="both"/>
        <w:rPr/>
      </w:pPr>
      <w:r>
        <w:rPr>
          <w:sz w:val="24"/>
        </w:rPr>
        <w:t>Мыслитель советовал ученикам утверждать свободу знания, свободу мысли во спасение Мира.</w:t>
      </w:r>
    </w:p>
    <w:p>
      <w:pPr>
        <w:pStyle w:val="Normal"/>
        <w:ind w:firstLine="340"/>
        <w:jc w:val="both"/>
        <w:rPr/>
      </w:pPr>
      <w:r>
        <w:rPr>
          <w:sz w:val="24"/>
        </w:rPr>
        <w:t>738. Урусвати знает ценность равновесия. Известно, что человек должен устремиться всеми силами к Надземному Миру. Он должен так вместить тонкое осознание, что каждый час чувствовать себя как бы принимающим участие в Надземном Мире. В то же время, человек должен ценить земную жизнь, должен радоваться качеству труда, должен продолжать земную жизнь, ибо в ней он находит новое совершенствование.</w:t>
      </w:r>
    </w:p>
    <w:p>
      <w:pPr>
        <w:pStyle w:val="Normal"/>
        <w:ind w:firstLine="340"/>
        <w:jc w:val="both"/>
        <w:rPr/>
      </w:pPr>
      <w:r>
        <w:rPr>
          <w:sz w:val="24"/>
        </w:rPr>
        <w:t>Спросят: "Но как можно совмещать такие противоположения?" Поистине, можно, ибо человек может усовершенствовать свое сознание. Можно привести многие примеры из разных веков, при этом следует отметить особо замечательное явление: люди, вместившие такие противоположения, не принадлежат к, так называемому, духовному сословию. Никто не мог догадаться, что такие труженики носили в себе усвоение Надземного Мира. они работали добросовестно. Они любили труд в его высшем качестве, но свое ярое осознание Надземного Мира они хранили, как сокровенное сокровище.</w:t>
      </w:r>
    </w:p>
    <w:p>
      <w:pPr>
        <w:pStyle w:val="Normal"/>
        <w:ind w:firstLine="340"/>
        <w:jc w:val="both"/>
        <w:rPr/>
      </w:pPr>
      <w:r>
        <w:rPr>
          <w:sz w:val="24"/>
        </w:rPr>
        <w:t>Нужно понять, что такие деятели особенно полезны для совершенствования Земли. Они не скрывают существования Надземного Мира, но они чуют, где такое провозвестие может быть принять. Они укрепляют свой магнетизм и тем естественно привлекают сердца учеников.</w:t>
      </w:r>
    </w:p>
    <w:p>
      <w:pPr>
        <w:pStyle w:val="Normal"/>
        <w:ind w:firstLine="340"/>
        <w:jc w:val="both"/>
        <w:rPr>
          <w:sz w:val="24"/>
        </w:rPr>
      </w:pPr>
      <w:r>
        <w:rPr>
          <w:sz w:val="24"/>
        </w:rPr>
        <w:t>Но не только сказанные противоположения удивляют неопытных.</w:t>
      </w:r>
    </w:p>
    <w:p>
      <w:pPr>
        <w:pStyle w:val="Normal"/>
        <w:ind w:firstLine="340"/>
        <w:jc w:val="both"/>
        <w:rPr>
          <w:sz w:val="24"/>
        </w:rPr>
      </w:pPr>
      <w:r>
        <w:rPr>
          <w:sz w:val="24"/>
        </w:rPr>
        <w:t>Можно приводить множество сопоставлений, которые могут показаться странными. Человек не должен впадать в страсти, но не должен быть бесстрастным, во всем можно сознать Золотое Равновесие, о чем сказано в глубокой древности.</w:t>
      </w:r>
    </w:p>
    <w:p>
      <w:pPr>
        <w:pStyle w:val="Normal"/>
        <w:ind w:firstLine="340"/>
        <w:jc w:val="both"/>
        <w:rPr/>
      </w:pPr>
      <w:r>
        <w:rPr>
          <w:sz w:val="24"/>
        </w:rPr>
        <w:t>Мыслитель говорил: "Человек имеет две руки, одну для труда, другую у сердца. Если одна рука короче другой, то люди называют это уродством; так в небесах и в земных делах."</w:t>
      </w:r>
    </w:p>
    <w:p>
      <w:pPr>
        <w:pStyle w:val="Normal"/>
        <w:ind w:firstLine="340"/>
        <w:jc w:val="both"/>
        <w:rPr/>
      </w:pPr>
      <w:r>
        <w:rPr>
          <w:sz w:val="24"/>
        </w:rPr>
        <w:t>739. Урусвати знает, что самые многозначительные слова бесцельны, если они не сопровождаются посылкой психической энергии; такие мертвые слова загромождают пространство. Нужно людям понять необходимую силу, даваемую психической энергией. Для этого не без причины много говорили в течение многих веков о нужности веры.</w:t>
      </w:r>
    </w:p>
    <w:p>
      <w:pPr>
        <w:pStyle w:val="Normal"/>
        <w:ind w:firstLine="340"/>
        <w:jc w:val="both"/>
        <w:rPr/>
      </w:pPr>
      <w:r>
        <w:rPr>
          <w:sz w:val="24"/>
        </w:rPr>
        <w:t>Уверенность дает убедительность речи, но следует явить понимание о значении уверенности. Потому добавим еще понятие приказа. Конечно, это не следует понимать как грубую настойчивость, она лишь обостряет собеседников. Мы имеем в виду внутренний приказ. Он дает непреложность словам. К сожалению, слишком часто злые умыслы сопровождаются сильною волею и причиняют большой вред; значит, нужно научиться владеть приказом добра.</w:t>
      </w:r>
    </w:p>
    <w:p>
      <w:pPr>
        <w:pStyle w:val="Normal"/>
        <w:ind w:firstLine="340"/>
        <w:jc w:val="both"/>
        <w:rPr/>
      </w:pPr>
      <w:r>
        <w:rPr>
          <w:sz w:val="24"/>
        </w:rPr>
        <w:t>Не часто люди умеют ради добра напрягать волю. Никто не сказал им в детстве, какое мощное оружие они могут иметь при себе, и сколько надземных помощников привлечет их добрый приказ. Лишь исключительные сознания понимают значение приказа. Они не отклоняют волю ко злу; такие примеры можно назвать из разных веков, Мы назовем их Светочами человечества. Они сознательно действовали в согласии с Надземным миром и тем умножили свою психическую энергию.</w:t>
      </w:r>
    </w:p>
    <w:p>
      <w:pPr>
        <w:pStyle w:val="Normal"/>
        <w:ind w:firstLine="340"/>
        <w:jc w:val="both"/>
        <w:rPr>
          <w:sz w:val="24"/>
        </w:rPr>
      </w:pPr>
      <w:r>
        <w:rPr>
          <w:sz w:val="24"/>
        </w:rPr>
        <w:t>Мыслитель говорил: "Учитесь исполниться добрым приказом; он умножит силы."</w:t>
      </w:r>
    </w:p>
    <w:p>
      <w:pPr>
        <w:pStyle w:val="Normal"/>
        <w:ind w:firstLine="340"/>
        <w:jc w:val="both"/>
        <w:rPr/>
      </w:pPr>
      <w:r>
        <w:rPr>
          <w:sz w:val="24"/>
        </w:rPr>
        <w:t>740. Урусвати знает, что каждое атмосферическое явление воздействует на человека. Казалось бы, что такое условие должно открывать широкие научные достижения, но беда в том, что современная наука, прежде всего, стремится классифицировать явления, забывая, что воздействия на человека будут индивидуальны; таким образом, ученые не могут собрать в систему ими ограниченные наблюдения.</w:t>
      </w:r>
    </w:p>
    <w:p>
      <w:pPr>
        <w:pStyle w:val="Normal"/>
        <w:ind w:firstLine="340"/>
        <w:jc w:val="both"/>
        <w:rPr/>
      </w:pPr>
      <w:r>
        <w:rPr>
          <w:sz w:val="24"/>
        </w:rPr>
        <w:t>Ученые должны отрешиться от условных ограничений, и тогда они вступят на новые необозримые пути. Для этого нужно осознать, что каждый человек есть микрокосм в полном смысле этого слова. Не трудно также понять, что каждый микрокосм индивидуален и неповторяем.</w:t>
      </w:r>
    </w:p>
    <w:p>
      <w:pPr>
        <w:pStyle w:val="Normal"/>
        <w:ind w:firstLine="340"/>
        <w:jc w:val="both"/>
        <w:rPr/>
      </w:pPr>
      <w:r>
        <w:rPr>
          <w:sz w:val="24"/>
        </w:rPr>
        <w:t>Химизм каждого микрокосма будет особенным, так же как каждая малейшая частица Макрокосма будет индивидуальна; такое условие не противоречит сущности мировых законов. Они обнимают всевозможные условия и находят в неповторяемой индивидуальности всего Сущего лишь горнило новых сочетаний энергий. Не могут энергии обновляться без индивидуальных столкновений; таким образом можно чуять, что давно указанное Единство есть конгломерат множества индивидуальностей.</w:t>
      </w:r>
    </w:p>
    <w:p>
      <w:pPr>
        <w:pStyle w:val="Normal"/>
        <w:ind w:firstLine="340"/>
        <w:jc w:val="both"/>
        <w:rPr/>
      </w:pPr>
      <w:r>
        <w:rPr>
          <w:sz w:val="24"/>
        </w:rPr>
        <w:t>Мудрые правители понимали, что индивидуальность личности должна быть заботливо охранена. Опытный школьный учитель чувствует, как должна быть охраняема индивидуальность учеников. Только невежество может полагать, что можно всех обрезать по одной мерке. Такие невежды действуют против космических законов. Они не должны называться учеными, ибо каждый истинный исследователь должен обладать широким допущением. Мы должны твердить о таких элементарных основах, ибо большинство человечества, очарованное мертвыми терминами, не хочет открыть глаза на простейшие явления Природы. Казалось бы, индивидуальность всего сущего должна радовать людей: именно такое условие дает каждому человеку особое место в мироздании; именно такое преимущество может открыть новые достижения. Такое несметное богатство сочетаний поведет науку будущего к нахождениям, которые сейчас показались бы сказочными.</w:t>
      </w:r>
    </w:p>
    <w:p>
      <w:pPr>
        <w:pStyle w:val="Normal"/>
        <w:ind w:firstLine="340"/>
        <w:jc w:val="both"/>
        <w:rPr/>
      </w:pPr>
      <w:r>
        <w:rPr>
          <w:sz w:val="24"/>
        </w:rPr>
        <w:t>Люди часто говорят о сходстве характеров, необходимом для сотрудничества, но следует говорить не о сходстве, но о гармонии. Только гармония энергий может быть полезна, но гармония не есть повторение. Она дает аккорд, пусть он будет силен и звучен. Невозможно представить симфонию из однозвучных октав. Пусть люди полюбят полифонию, и чем она будет богаче, тем больше человеческих сердец она затронет и вызовет к действию; так будем открыты к многообразию восприятий.</w:t>
      </w:r>
    </w:p>
    <w:p>
      <w:pPr>
        <w:pStyle w:val="Normal"/>
        <w:ind w:firstLine="340"/>
        <w:jc w:val="both"/>
        <w:rPr>
          <w:sz w:val="24"/>
        </w:rPr>
      </w:pPr>
      <w:r>
        <w:rPr>
          <w:sz w:val="24"/>
        </w:rPr>
        <w:t>Пусть не будут называть Природу бедной.</w:t>
      </w:r>
    </w:p>
    <w:p>
      <w:pPr>
        <w:pStyle w:val="Normal"/>
        <w:ind w:firstLine="340"/>
        <w:jc w:val="both"/>
        <w:rPr>
          <w:sz w:val="24"/>
        </w:rPr>
      </w:pPr>
      <w:r>
        <w:rPr>
          <w:sz w:val="24"/>
        </w:rPr>
        <w:t>Мыслитель говорил: "Природа неисчерпаема."</w:t>
      </w:r>
    </w:p>
    <w:p>
      <w:pPr>
        <w:pStyle w:val="Normal"/>
        <w:ind w:firstLine="340"/>
        <w:jc w:val="both"/>
        <w:rPr/>
      </w:pPr>
      <w:r>
        <w:rPr>
          <w:sz w:val="24"/>
        </w:rPr>
        <w:t>741. Урусвати знает, насколько нужно уметь жить в радостной готовности. О готовности Мы не раз говорили, но нужно подтвердить о реальной готовности, иначе нередко готовность превращается в нечто унылое, мрачное, обреченное. С такими свойствами явление готовности делается вредным для перехода в состояние тонкое. Не нужно думать, что Мы, в этом случае, говорим лишь о нравственной стороне; наоборот, Мы имеем в виду научную сторону.</w:t>
      </w:r>
    </w:p>
    <w:p>
      <w:pPr>
        <w:pStyle w:val="Normal"/>
        <w:ind w:firstLine="340"/>
        <w:jc w:val="both"/>
        <w:rPr>
          <w:sz w:val="24"/>
        </w:rPr>
      </w:pPr>
      <w:r>
        <w:rPr>
          <w:sz w:val="24"/>
        </w:rPr>
        <w:t>Нужно помыслить, что прежде всего следует соблюсти явление лучших вибраций. Радость дает такие вибрации, также как и возвышенное устремление.</w:t>
      </w:r>
    </w:p>
    <w:p>
      <w:pPr>
        <w:pStyle w:val="Normal"/>
        <w:ind w:firstLine="340"/>
        <w:jc w:val="both"/>
        <w:rPr/>
      </w:pPr>
      <w:r>
        <w:rPr>
          <w:sz w:val="24"/>
        </w:rPr>
        <w:t>Но люди часто неверно понимают возвышенное чувство, им будет доступнее чувство радости. Пусть они думают о добрых встречах; пусть они изберут наиболее радостные образы; пусть в тишине размышления люди найдут самые лучшие воспоминания.</w:t>
      </w:r>
    </w:p>
    <w:p>
      <w:pPr>
        <w:pStyle w:val="Normal"/>
        <w:ind w:firstLine="340"/>
        <w:jc w:val="both"/>
        <w:rPr/>
      </w:pPr>
      <w:r>
        <w:rPr>
          <w:sz w:val="24"/>
        </w:rPr>
        <w:t>К каждому явлению космического порядка нужно подготовиться длительно и терпеливо. Мы всегда советуем сосредоточиться и найти силу хранить в тайне самые высокие нахождения. Рассыпать жемчуг легко, но собрать его утомительно. Кто слишком легко болтает, тот сломает затвор от сокровенного хранилища. Постоянное равновесие есть украшение Мудрого. Он соберет такие зерна среди каждодневного труда. Такой труд посеет в сознании радость и утешение против обид и несправедливостей. Подвиг утверждается, прежде всего, в радостной готовности.</w:t>
      </w:r>
    </w:p>
    <w:p>
      <w:pPr>
        <w:pStyle w:val="Normal"/>
        <w:ind w:firstLine="340"/>
        <w:jc w:val="both"/>
        <w:rPr>
          <w:sz w:val="24"/>
        </w:rPr>
      </w:pPr>
      <w:r>
        <w:rPr>
          <w:sz w:val="24"/>
        </w:rPr>
        <w:t>Мыслитель всегда звал к познанию радости, как высшего явления.</w:t>
      </w:r>
    </w:p>
    <w:p>
      <w:pPr>
        <w:pStyle w:val="Normal"/>
        <w:ind w:firstLine="340"/>
        <w:jc w:val="both"/>
        <w:rPr/>
      </w:pPr>
      <w:r>
        <w:rPr>
          <w:sz w:val="24"/>
        </w:rPr>
        <w:t>742. Урусвати знает ценность чистого воображения, около него живут воодушевление, восхищение и прочие пособники восхождения. Нужно особенно подчеркнуть чистоту воображения, иначе преступники подумают, что их воображение ценно.</w:t>
      </w:r>
    </w:p>
    <w:p>
      <w:pPr>
        <w:pStyle w:val="Normal"/>
        <w:ind w:firstLine="340"/>
        <w:jc w:val="both"/>
        <w:rPr/>
      </w:pPr>
      <w:r>
        <w:rPr>
          <w:sz w:val="24"/>
        </w:rPr>
        <w:t>Невежды полагают, что воображение образуется само и не требует воспитания – большое заблуждение, ибо все качества нуждаются в воспитании. Нужно напитать воображение самыми лучшими примерами героев самоотвержения. Сама Природа дает прекрасные примеры разнообразных достижений, потому так называемые естественные науки должны быть преподаны заботливо. Нужно показать лучшие стороны человечества. Пусть дети поймут, что им открыты великие пути, и в таком совершенствовании они спросят о Надземном Мире.</w:t>
      </w:r>
    </w:p>
    <w:p>
      <w:pPr>
        <w:pStyle w:val="Normal"/>
        <w:ind w:firstLine="340"/>
        <w:jc w:val="both"/>
        <w:rPr/>
      </w:pPr>
      <w:r>
        <w:rPr>
          <w:sz w:val="24"/>
        </w:rPr>
        <w:t>Люди часто пресекают свои возможности. Они ограничивают свои мысли. Например, Они полагают, что в пространстве мысли и слова исчезают – заблуждение, ибо все трансмутируется но ничто не исчезает. Для развития воображения необходимо признать такое вездесущее.</w:t>
      </w:r>
    </w:p>
    <w:p>
      <w:pPr>
        <w:pStyle w:val="Normal"/>
        <w:ind w:firstLine="340"/>
        <w:jc w:val="both"/>
        <w:rPr/>
      </w:pPr>
      <w:r>
        <w:rPr>
          <w:sz w:val="24"/>
        </w:rPr>
        <w:t>Человек нашел путь, чтобы уловить передачу звука на дальние расстояния, но он подпал ошибке, полагая, что звук остается в ограниченных пределах. Невозможно ограничить самовольно распространение звучания. Человек воображает, что он уже постиг границу закона космического, но даже полет в стратосферу будет лишь детской попыткой. Лишь воображение может спасти человека от преждевременных заключений. Невозможно мыслить о надземном Мире без развития воображения. нужно понять, что наука должна быть свободна и не ограничена.</w:t>
      </w:r>
    </w:p>
    <w:p>
      <w:pPr>
        <w:pStyle w:val="Normal"/>
        <w:ind w:firstLine="340"/>
        <w:jc w:val="both"/>
        <w:rPr/>
      </w:pPr>
      <w:r>
        <w:rPr>
          <w:sz w:val="24"/>
        </w:rPr>
        <w:t>Мыслитель говорил: "Люди мечтают о крыльях, но самые быстрые крылья заключены в них самих."</w:t>
      </w:r>
    </w:p>
    <w:p>
      <w:pPr>
        <w:pStyle w:val="Normal"/>
        <w:ind w:firstLine="340"/>
        <w:jc w:val="both"/>
        <w:rPr/>
      </w:pPr>
      <w:r>
        <w:rPr>
          <w:sz w:val="24"/>
        </w:rPr>
        <w:t>743. Урусвати знает, что самое мощное растение происходит из малого семени. В крошечном семени заключены основы ярких красок, сильных ароматов и обильных веществ, целительных или ядовитых; при этом жизнеспособность семени так продолжительна. Люди равнодушно принимают такие чудесные дары Природы, не подумают, что во всех областях жизни действует та же сила.</w:t>
      </w:r>
    </w:p>
    <w:p>
      <w:pPr>
        <w:pStyle w:val="Normal"/>
        <w:ind w:firstLine="340"/>
        <w:jc w:val="both"/>
        <w:rPr/>
      </w:pPr>
      <w:r>
        <w:rPr>
          <w:sz w:val="24"/>
        </w:rPr>
        <w:t>Люди не помыслят, что каждое зерно психической энергии обладает такою же способностью чудесных превращений. Конечно, не все люди так легкомысленны, не мало и ярых наблюдателей, но и они разделяются на многие степени. Они нередко не отличают зачаточных явлений от достижений значительных. они могут принять мгновенную искру за достижение окончательное, забывая, что от искры до огненного "Лотоса" путь длинен.</w:t>
      </w:r>
    </w:p>
    <w:p>
      <w:pPr>
        <w:pStyle w:val="Normal"/>
        <w:ind w:firstLine="340"/>
        <w:jc w:val="both"/>
        <w:rPr/>
      </w:pPr>
      <w:r>
        <w:rPr>
          <w:sz w:val="24"/>
        </w:rPr>
        <w:t>Явление истинного равновесия, названного Золотым Путем, позволяет различить различные степени достижения. Пусть люди радуются каждой огненной искре, но помнят, как долог путь достижения. Среди здравого совершенствования человек помыслит здраво о Надземном Мире. Мы проявляем заботу, именно о здравом совершенствовании, оно придет размышлением, постоянным, разумным.</w:t>
      </w:r>
    </w:p>
    <w:p>
      <w:pPr>
        <w:pStyle w:val="Normal"/>
        <w:ind w:firstLine="340"/>
        <w:jc w:val="both"/>
        <w:rPr>
          <w:sz w:val="24"/>
        </w:rPr>
      </w:pPr>
      <w:r>
        <w:rPr>
          <w:sz w:val="24"/>
        </w:rPr>
        <w:t>Мыслитель звал к Надземному миру, сопоставляя чудесные явления Природы.</w:t>
      </w:r>
    </w:p>
    <w:p>
      <w:pPr>
        <w:pStyle w:val="Normal"/>
        <w:ind w:firstLine="340"/>
        <w:jc w:val="both"/>
        <w:rPr/>
      </w:pPr>
      <w:r>
        <w:rPr>
          <w:sz w:val="24"/>
        </w:rPr>
        <w:t>744. Урусвати знает, что человек должен опасаться равнодушия; оно есть гибель вибраций, оно есть убийство восхождения; оно есть путь к отуплению. Скажут: "Но равнодушие должно освобождать от желаний." Заблуждение, ибо никто не сказал против желания героических самоотвержений; такие желания следует принимать, как дерзания. Они как вехи восхождения. Явите радость, когда видите попытки дерзания. Они показывают, что человек никогда не впадает в равнодушие.</w:t>
      </w:r>
    </w:p>
    <w:p>
      <w:pPr>
        <w:pStyle w:val="Normal"/>
        <w:ind w:firstLine="340"/>
        <w:jc w:val="both"/>
        <w:rPr/>
      </w:pPr>
      <w:r>
        <w:rPr>
          <w:sz w:val="24"/>
        </w:rPr>
        <w:t>Можно замечать начало дерзаний среди обыденной жизни, такие проблески очень ценны. Они бывают даже ценнее дерзания, порожденного среди потрясений и бедствий.</w:t>
      </w:r>
    </w:p>
    <w:p>
      <w:pPr>
        <w:pStyle w:val="Normal"/>
        <w:ind w:firstLine="340"/>
        <w:jc w:val="both"/>
        <w:rPr/>
      </w:pPr>
      <w:r>
        <w:rPr>
          <w:sz w:val="24"/>
        </w:rPr>
        <w:t>Скажут: "Нужда родит героев," – но еще выше, когда геройство зарождается самобытно, когда расширенное сознание прозревает красоту подвига. Пусть подвиг творится от ранних лет. Пусть дети почуют, что они уже могут самостоятельно творить прекрасное. Среди каждого обихода можно наблюдать взлеты детской мысли. Никто не научил их; никто не подал им примера, но сознание подсказало, что можно и должно сотворить нечто необычное и кому-то полезное.</w:t>
      </w:r>
    </w:p>
    <w:p>
      <w:pPr>
        <w:pStyle w:val="Normal"/>
        <w:ind w:firstLine="340"/>
        <w:jc w:val="both"/>
        <w:rPr>
          <w:sz w:val="24"/>
        </w:rPr>
      </w:pPr>
      <w:r>
        <w:rPr>
          <w:sz w:val="24"/>
        </w:rPr>
        <w:t>Мыслитель говорил: "Замените равнодушие великодушием."</w:t>
      </w:r>
    </w:p>
    <w:p>
      <w:pPr>
        <w:pStyle w:val="Normal"/>
        <w:ind w:firstLine="340"/>
        <w:jc w:val="both"/>
        <w:rPr/>
      </w:pPr>
      <w:r>
        <w:rPr>
          <w:sz w:val="24"/>
        </w:rPr>
        <w:t>745. Урусвати знает, что психология, как наука, должна быть реальна, как и биология, и являть сведения о Надземном Мире. Большая ошибка, что психология была представлена, как нечто отвлеченное; она есть продолжение физиологии; так нужно познавать все стадии Природы.</w:t>
      </w:r>
    </w:p>
    <w:p>
      <w:pPr>
        <w:pStyle w:val="Normal"/>
        <w:ind w:firstLine="340"/>
        <w:jc w:val="both"/>
        <w:rPr/>
      </w:pPr>
      <w:r>
        <w:rPr>
          <w:sz w:val="24"/>
        </w:rPr>
        <w:t>Но почему ученые предлагали психологию, как нечто отвлеченное? Причина проста, они не знали Надземного Мира. Для них Мир Надземный был сказкою невежественных поселян. Между тем, большой вопрос – кто в этом случае оказывается невеждою? Можно ли рассуждать о психологии, если мы не знаем о свойствах психической энергии? Также нужно усвоить полную реальность Надземного Мира. Нужно уметь терпеливо собирать разрозненные показания и отнестись к ним непредубежденно. Мы советуем не загромождать науку терминами, но продолжать ее эволюцию. Явление усложнения ведет к ненужным разделениям. Мы всегда советуем стремиться к синтезу.</w:t>
      </w:r>
    </w:p>
    <w:p>
      <w:pPr>
        <w:pStyle w:val="Normal"/>
        <w:ind w:firstLine="340"/>
        <w:jc w:val="both"/>
        <w:rPr/>
      </w:pPr>
      <w:r>
        <w:rPr>
          <w:sz w:val="24"/>
        </w:rPr>
        <w:t>Мыслитель указывал на древних, которые в некоторых наблюдениях опередили последующие века.</w:t>
      </w:r>
    </w:p>
    <w:p>
      <w:pPr>
        <w:pStyle w:val="Normal"/>
        <w:ind w:firstLine="340"/>
        <w:jc w:val="both"/>
        <w:rPr/>
      </w:pPr>
      <w:r>
        <w:rPr>
          <w:sz w:val="24"/>
        </w:rPr>
        <w:t>746. Урусвати знает, что хороший врач, прежде назначения лечения, подробно обследует больного, как с физической стороны, так и с психической. Врач понимает, что психическое состояние его будет другом или врагом.</w:t>
      </w:r>
    </w:p>
    <w:p>
      <w:pPr>
        <w:pStyle w:val="Normal"/>
        <w:ind w:firstLine="340"/>
        <w:jc w:val="both"/>
        <w:rPr/>
      </w:pPr>
      <w:r>
        <w:rPr>
          <w:sz w:val="24"/>
        </w:rPr>
        <w:t>Каждый врач должен быть психиатром в лучшем смысле этого слова. Так он знает обычный опыт, когда было даваемо тоже самое лекарство при разных психических состояниях, и следствия получались совершенно разные. Такой пример приложим ко всем случаям жизни, особенно же когда речь идет о Надземном Мире.</w:t>
      </w:r>
    </w:p>
    <w:p>
      <w:pPr>
        <w:pStyle w:val="Normal"/>
        <w:ind w:firstLine="340"/>
        <w:jc w:val="both"/>
        <w:rPr/>
      </w:pPr>
      <w:r>
        <w:rPr>
          <w:sz w:val="24"/>
        </w:rPr>
        <w:t>Даже малейшее психическое нездоровье может превращать верного сотрудника во вредителя. Надо заботливо понять состояние собеседника, чтобы не ухудшить его положения; лучше помолчать, нежели начать вредный спор.</w:t>
      </w:r>
    </w:p>
    <w:p>
      <w:pPr>
        <w:pStyle w:val="Normal"/>
        <w:ind w:firstLine="340"/>
        <w:jc w:val="both"/>
        <w:rPr/>
      </w:pPr>
      <w:r>
        <w:rPr>
          <w:sz w:val="24"/>
        </w:rPr>
        <w:t>Можно отличать особо опытных психологов, когда они без обиды обойдут спор и не внесут ненужного раздора. Иногда можно обождать день и даже час, когда настроение сотрудника изменится и получится состояние отзывчивое. Ценно уловить такую вибрацию и преподать убедительно сведение о Надземном Мире.</w:t>
      </w:r>
    </w:p>
    <w:p>
      <w:pPr>
        <w:pStyle w:val="Normal"/>
        <w:ind w:firstLine="340"/>
        <w:jc w:val="both"/>
        <w:rPr>
          <w:sz w:val="24"/>
        </w:rPr>
      </w:pPr>
      <w:r>
        <w:rPr>
          <w:sz w:val="24"/>
        </w:rPr>
        <w:t>Мыслитель говорил: "Учитесь соединять и не разъединять."</w:t>
      </w:r>
    </w:p>
    <w:p>
      <w:pPr>
        <w:pStyle w:val="Normal"/>
        <w:ind w:firstLine="340"/>
        <w:jc w:val="both"/>
        <w:rPr/>
      </w:pPr>
      <w:r>
        <w:rPr>
          <w:sz w:val="24"/>
        </w:rPr>
        <w:t>747. Урусвати знает, что синтетическая память есть следствие больших накоплений. Первоначально деятель накопляет множество сведений, потом при расширении сознания эти сведения группируются в познание целых явлений. Наконец, отпадают многие сухие листья и остается кристалл понимания совершенствования человека.</w:t>
      </w:r>
    </w:p>
    <w:p>
      <w:pPr>
        <w:pStyle w:val="Normal"/>
        <w:ind w:firstLine="340"/>
        <w:jc w:val="both"/>
        <w:rPr/>
      </w:pPr>
      <w:r>
        <w:rPr>
          <w:sz w:val="24"/>
        </w:rPr>
        <w:t>Процесс такого преобразования памяти иногда может показаться как бы утерею ее, но это будет неверно, ибо множество следствие претворялось в новое понимание. У человека нетвердого в сознании нужно показать, насколько синтез может быстрей довести к мудрому обобщению. При самых замечательных открытиях можно наблюдать, насколько ум исследователя превращается в синтетическое обобщение. Такие часы справедливо называются вдохновением, при этом отпадают нагромождения сведений, и стрела стремится к цели. особенно такой синтез обозначается при мышлении о Надземном, потому будем всегда готовы полететь мыслью к самому главному; оно является целью земного существования. Научимся понимать, что превыше всех наук есть познание Надземного.</w:t>
      </w:r>
    </w:p>
    <w:p>
      <w:pPr>
        <w:pStyle w:val="Normal"/>
        <w:ind w:firstLine="340"/>
        <w:jc w:val="both"/>
        <w:rPr/>
      </w:pPr>
      <w:r>
        <w:rPr>
          <w:sz w:val="24"/>
        </w:rPr>
        <w:t>Мыслитель говорил: "Учитесь отбрасывать все, что препятствует познанию Надземного."</w:t>
      </w:r>
    </w:p>
    <w:p>
      <w:pPr>
        <w:pStyle w:val="Normal"/>
        <w:ind w:firstLine="340"/>
        <w:jc w:val="both"/>
        <w:rPr>
          <w:sz w:val="24"/>
        </w:rPr>
      </w:pPr>
      <w:r>
        <w:rPr>
          <w:sz w:val="24"/>
        </w:rPr>
        <w:t>748. Урусвати знает, что творение добра есть долг человека. Многообразно такое благое делание. Мудро нужно прилагать способы воздействия по сознанию. Нужно понять углубленное сознание собеседника, но каждый может посильно протолкнуть полезное сведение.</w:t>
      </w:r>
    </w:p>
    <w:p>
      <w:pPr>
        <w:pStyle w:val="Normal"/>
        <w:ind w:firstLine="340"/>
        <w:jc w:val="both"/>
        <w:rPr/>
      </w:pPr>
      <w:r>
        <w:rPr>
          <w:sz w:val="24"/>
        </w:rPr>
        <w:t>Не забудем ближайшую нужду человечества, она не в бедности телесной, но в невежестве духовном. Умножается убеждение, что ничто не существует после земной кончины. К сожалению, такое вредное заблуждение растет. Религии мало помогают, ибо они говорят о непонятных преданиях. Наука также слабо помогает. Она не спешит указать, что непреложные научные исследования подтверждают Мир Надземный.</w:t>
      </w:r>
    </w:p>
    <w:p>
      <w:pPr>
        <w:pStyle w:val="Normal"/>
        <w:ind w:firstLine="340"/>
        <w:jc w:val="both"/>
        <w:rPr/>
      </w:pPr>
      <w:r>
        <w:rPr>
          <w:sz w:val="24"/>
        </w:rPr>
        <w:t>Не указывает наука, что человек, утвердившийся в Небытие после земной кончины, окажется в самом жалком положении в Тонком Мире. Он будет в худшем состоянии, нежели последователь самой примитивной религии. Он воспитал свое сознание в отрицании, потому он оказался в постоянном мираже, непонятном и пуганном.</w:t>
      </w:r>
    </w:p>
    <w:p>
      <w:pPr>
        <w:pStyle w:val="Normal"/>
        <w:ind w:firstLine="340"/>
        <w:jc w:val="both"/>
        <w:rPr/>
      </w:pPr>
      <w:r>
        <w:rPr>
          <w:sz w:val="24"/>
        </w:rPr>
        <w:t>Мысль очень тверда, как в утверждении, так и в отрицании. Можно себе представить, насколько отрицатель окажется посрамленным, когда он войдет в свою обычную жизнь Надземного Мира. Так истинным благодеянием будет каждое разъяснение сущности Надземного Мира.</w:t>
      </w:r>
    </w:p>
    <w:p>
      <w:pPr>
        <w:pStyle w:val="Normal"/>
        <w:ind w:firstLine="340"/>
        <w:jc w:val="both"/>
        <w:rPr>
          <w:sz w:val="24"/>
        </w:rPr>
      </w:pPr>
      <w:r>
        <w:rPr>
          <w:sz w:val="24"/>
        </w:rPr>
        <w:t>Помогите, где можете невеждам.</w:t>
      </w:r>
    </w:p>
    <w:p>
      <w:pPr>
        <w:pStyle w:val="Normal"/>
        <w:ind w:firstLine="340"/>
        <w:jc w:val="both"/>
        <w:rPr>
          <w:sz w:val="24"/>
        </w:rPr>
      </w:pPr>
      <w:r>
        <w:rPr>
          <w:sz w:val="24"/>
        </w:rPr>
        <w:t>Мыслитель требовал, чтобы ученики всегда утверждали Мир Надземный.</w:t>
      </w:r>
    </w:p>
    <w:p>
      <w:pPr>
        <w:pStyle w:val="Normal"/>
        <w:ind w:firstLine="340"/>
        <w:jc w:val="both"/>
        <w:rPr/>
      </w:pPr>
      <w:r>
        <w:rPr>
          <w:sz w:val="24"/>
        </w:rPr>
        <w:t>749. Урусвати знает, насколько часто можно сопоставить явления физические и психические. Летчик опасается воздушных пропастей, также существуют и пропасти психические. Малоопытные испытатели очень боятся их, ибо полагают, что причина случающегося находится в них. Они думают, что способности их притупились или исчезли, но опытность докажет, что причина космическая.</w:t>
      </w:r>
    </w:p>
    <w:p>
      <w:pPr>
        <w:pStyle w:val="Normal"/>
        <w:ind w:firstLine="340"/>
        <w:jc w:val="both"/>
        <w:rPr/>
      </w:pPr>
      <w:r>
        <w:rPr>
          <w:sz w:val="24"/>
        </w:rPr>
        <w:t>Приведу еще более простое сравнение – посмотрите на свое отображение в спокойной воде, затем возмутите водную поверхность, отображение исчезнет, потом оно покажется в искаженном виде, и лишь через некоторое время оно опять станет четким. Совершенно также действует и психическое возмущение – теряется облик человеческий и надолго он превращается в отвратительную маску. Можно ли в таком безобразном виде обращаться к Надземному Миру? Он окажется преломленным безобразием. Нужно продолжительное время, чтобы опять поверхность духовная дала истинное отображение. Так на простейших примерах напомните себе, какие условия могут способствовать лучшему пониманию Мира Надземного.</w:t>
      </w:r>
    </w:p>
    <w:p>
      <w:pPr>
        <w:pStyle w:val="Normal"/>
        <w:ind w:firstLine="340"/>
        <w:jc w:val="both"/>
        <w:rPr/>
      </w:pPr>
      <w:r>
        <w:rPr>
          <w:sz w:val="24"/>
        </w:rPr>
        <w:t>Невозможно в земной жизни всегда получить лучшие возможности, но тогда не следует касаться тонких областей. Утихнет возмущение и тогда можно легко обратиться к возвышенным понятиям, иначе может получиться кощунство, но вы знаете, насколько оно вредно. Таким путем наблюдений над собой можно понять, как отвратительно искаженное отражение.</w:t>
      </w:r>
    </w:p>
    <w:p>
      <w:pPr>
        <w:pStyle w:val="Normal"/>
        <w:ind w:firstLine="340"/>
        <w:jc w:val="both"/>
        <w:rPr>
          <w:sz w:val="24"/>
        </w:rPr>
      </w:pPr>
      <w:r>
        <w:rPr>
          <w:sz w:val="24"/>
        </w:rPr>
        <w:t>Мыслитель советовал: "Возмутите водную поверхность, изучайте, что происходит с вашим обликом."</w:t>
      </w:r>
    </w:p>
    <w:p>
      <w:pPr>
        <w:pStyle w:val="Normal"/>
        <w:ind w:firstLine="340"/>
        <w:jc w:val="both"/>
        <w:rPr/>
      </w:pPr>
      <w:r>
        <w:rPr>
          <w:sz w:val="24"/>
        </w:rPr>
        <w:t>750. Урусвати знает ценность торжественного, радостного настроения. Одни называют такое настроение Светильником Надземного Мира; другие - входом в Мир Тонкий. Радостно нужно входить в любимое отечество.</w:t>
      </w:r>
    </w:p>
    <w:p>
      <w:pPr>
        <w:pStyle w:val="Normal"/>
        <w:ind w:firstLine="340"/>
        <w:jc w:val="both"/>
        <w:rPr/>
      </w:pPr>
      <w:r>
        <w:rPr>
          <w:sz w:val="24"/>
        </w:rPr>
        <w:t>Каждый может улучшить свое вхождение. Человек притягивается магнитом вибраций, значит, полезно повышать свои вибрации. Наиболее легким путем будет преисполниться торжественной радости.</w:t>
      </w:r>
    </w:p>
    <w:p>
      <w:pPr>
        <w:pStyle w:val="Normal"/>
        <w:ind w:firstLine="340"/>
        <w:jc w:val="both"/>
        <w:rPr>
          <w:sz w:val="24"/>
        </w:rPr>
      </w:pPr>
      <w:r>
        <w:rPr>
          <w:sz w:val="24"/>
        </w:rPr>
        <w:t>Но не следует думать, что такое настроение легко достижимо.</w:t>
      </w:r>
    </w:p>
    <w:p>
      <w:pPr>
        <w:pStyle w:val="Normal"/>
        <w:ind w:firstLine="340"/>
        <w:jc w:val="both"/>
        <w:rPr/>
      </w:pPr>
      <w:r>
        <w:rPr>
          <w:sz w:val="24"/>
        </w:rPr>
        <w:t>Оно не есть буйное веселье. У множества людей не различается радость от земного веселья, но различие велико. Нужно готовиться, чтобы распознавать радость торжественную. У Нас, прежде всего, утверждается торжественное настроение. Можно жить в таком счастливом состоянии, и все земные горести получат особое значение. Конечно, Мы не говорим о торжественности искусственной. Некоторые притворяются признающими торжественность, но на самом деле они лишь обманывают себя.</w:t>
      </w:r>
    </w:p>
    <w:p>
      <w:pPr>
        <w:pStyle w:val="Normal"/>
        <w:ind w:firstLine="340"/>
        <w:jc w:val="both"/>
        <w:rPr/>
      </w:pPr>
      <w:r>
        <w:rPr>
          <w:sz w:val="24"/>
        </w:rPr>
        <w:t>Пусть люди желают мыслить о надземном Мире в торжественном настроении. Пусть самые прекрасные образы сопровождают их. Пусть самые высокие созвучия помогают повышать вибрации.</w:t>
      </w:r>
    </w:p>
    <w:p>
      <w:pPr>
        <w:pStyle w:val="Normal"/>
        <w:ind w:firstLine="340"/>
        <w:jc w:val="both"/>
        <w:rPr>
          <w:sz w:val="24"/>
        </w:rPr>
      </w:pPr>
      <w:r>
        <w:rPr>
          <w:sz w:val="24"/>
        </w:rPr>
        <w:t>Мыслитель заповедовал: "Прекрасные Образы и Созвучия будут Светильниками Надземными."</w:t>
      </w:r>
    </w:p>
    <w:p>
      <w:pPr>
        <w:pStyle w:val="Normal"/>
        <w:ind w:firstLine="340"/>
        <w:jc w:val="both"/>
        <w:rPr/>
      </w:pPr>
      <w:r>
        <w:rPr>
          <w:sz w:val="24"/>
        </w:rPr>
        <w:t>751. Урусвати знает, что бесстрашие сильнее всяких заклинаний. Но также знаете, что трещина понижает стоимость драгоценного камня, также и бесстрашие теряет силу, когда оно не полное. Не следует утешаться, что человек может иметь половинное бесстрашие.</w:t>
      </w:r>
    </w:p>
    <w:p>
      <w:pPr>
        <w:pStyle w:val="Normal"/>
        <w:ind w:firstLine="340"/>
        <w:jc w:val="both"/>
        <w:rPr/>
      </w:pPr>
      <w:r>
        <w:rPr>
          <w:sz w:val="24"/>
        </w:rPr>
        <w:t>Не будет он защищен от страха и тогда, как дерзнет он заглянуть в Беспредельность? Пусть человек научится бесстрашию, иначе и Мир Надземный устрашит его.</w:t>
      </w:r>
    </w:p>
    <w:p>
      <w:pPr>
        <w:pStyle w:val="Normal"/>
        <w:ind w:firstLine="340"/>
        <w:jc w:val="both"/>
        <w:rPr/>
      </w:pPr>
      <w:r>
        <w:rPr>
          <w:sz w:val="24"/>
        </w:rPr>
        <w:t>Нелегко научиться бесстрашию, если нет отваги, накопленной в прошлых жизнях. Каждое былое препятствие уже учило, как преодолеть его. Победа, явленная в прошлом, поможет прикоснуться к новому преодолению.</w:t>
      </w:r>
    </w:p>
    <w:p>
      <w:pPr>
        <w:pStyle w:val="Normal"/>
        <w:ind w:firstLine="340"/>
        <w:jc w:val="both"/>
        <w:rPr/>
      </w:pPr>
      <w:r>
        <w:rPr>
          <w:sz w:val="24"/>
        </w:rPr>
        <w:t>Пусть человек лишь поймет, что никто не может лишить его жизни, ошибочно считать, что жизнь лишь на земле. Мужество укрепляется от сознания, что жизнь нерушима. Такая уверенность есть путь к бесстрашию. Также нужно усвоить, что только полное понятие ценно. Малый заклинатель уже знает, что его слово должно быть произнесено с полною верою, иначе самая мощная формула потеряет значение. Так пусть человек стремится овладеть полным бесстрашием, если хочет заглянуть в Мир надземный. Бесстрашие повышает вибрации.</w:t>
      </w:r>
    </w:p>
    <w:p>
      <w:pPr>
        <w:pStyle w:val="Normal"/>
        <w:ind w:firstLine="340"/>
        <w:jc w:val="both"/>
        <w:rPr>
          <w:sz w:val="24"/>
        </w:rPr>
      </w:pPr>
      <w:r>
        <w:rPr>
          <w:sz w:val="24"/>
        </w:rPr>
        <w:t>Мыслитель говорил: Иногда мне кажется, что я бесстрашен, но устою ли перед грозной опасностью? – Велю себе устоять."</w:t>
      </w:r>
    </w:p>
    <w:p>
      <w:pPr>
        <w:pStyle w:val="Normal"/>
        <w:ind w:firstLine="340"/>
        <w:jc w:val="both"/>
        <w:rPr/>
      </w:pPr>
      <w:r>
        <w:rPr>
          <w:sz w:val="24"/>
        </w:rPr>
        <w:t>752. Урусвати знает, что терпение есть родитель терпимости. Нетерпимость есть исчадие невежества. Ничто не пресекает так достижений, как нетерпимость. Нужно с малых лет приучиться к терпимости. Около нее живет сострадание. Она утверждает лучший путь. Не следует отвергать спорщиков, если в словах их заключается доля правды. Пусть такая малая частица будет мостом соединения. Но нужно терпение, чтобы усмотреть такую долю правды.</w:t>
      </w:r>
    </w:p>
    <w:p>
      <w:pPr>
        <w:pStyle w:val="Normal"/>
        <w:ind w:firstLine="340"/>
        <w:jc w:val="both"/>
        <w:rPr>
          <w:sz w:val="24"/>
        </w:rPr>
      </w:pPr>
      <w:r>
        <w:rPr>
          <w:sz w:val="24"/>
        </w:rPr>
        <w:t>При посещении Тонкого Мира можете видеть, что именно терпимость позволяет найти лучшие вибрации. Сознание должно подсказать, где истинные соумышленники. Они могут быть весьма различны по виду и способу выражения, но вибрации их будут схожи. Только истинная терпимость даст и дружелюбие с ними.</w:t>
      </w:r>
    </w:p>
    <w:p>
      <w:pPr>
        <w:pStyle w:val="Normal"/>
        <w:ind w:firstLine="340"/>
        <w:jc w:val="both"/>
        <w:rPr/>
      </w:pPr>
      <w:r>
        <w:rPr>
          <w:sz w:val="24"/>
        </w:rPr>
        <w:t>Пусть Учение Надземного Мира подскажет все качества, необходимые для достижения. Не только нравственная основа, но и польза взаимная нужна при мышлении о Надземном существовании.</w:t>
      </w:r>
    </w:p>
    <w:p>
      <w:pPr>
        <w:pStyle w:val="Normal"/>
        <w:ind w:firstLine="340"/>
        <w:jc w:val="both"/>
        <w:rPr/>
      </w:pPr>
      <w:r>
        <w:rPr>
          <w:sz w:val="24"/>
        </w:rPr>
        <w:t>Мыслитель наставлял, чтобы ученики, прежде всего, обнаружили прекрасную терпимость.</w:t>
      </w:r>
    </w:p>
    <w:p>
      <w:pPr>
        <w:pStyle w:val="Normal"/>
        <w:ind w:firstLine="340"/>
        <w:jc w:val="both"/>
        <w:rPr>
          <w:sz w:val="24"/>
        </w:rPr>
      </w:pPr>
      <w:r>
        <w:rPr>
          <w:sz w:val="24"/>
        </w:rPr>
        <w:t>753. Урусвати знает, почему всеначальная энергия в разные времена называлась различно. Явление это совершенно естественно, ибо наименование энергии должно соответствовать уровню сознания. Кроме того, содействие энергии различным нервным центрам вызывает представление как о чем-то особом.</w:t>
      </w:r>
    </w:p>
    <w:p>
      <w:pPr>
        <w:pStyle w:val="Normal"/>
        <w:ind w:firstLine="340"/>
        <w:jc w:val="both"/>
        <w:rPr/>
      </w:pPr>
      <w:r>
        <w:rPr>
          <w:sz w:val="24"/>
        </w:rPr>
        <w:t>Явление мысли покоится на всеначальной энергии. Человек, умственно напряженный, привлекает пространственную энергию и посредством ее может особенно преуспевать. Люди обычно не могут понять, отчего они не в состоянии пользоваться энергией, которая, казалось бы, содействует каждому. Они не развивают мышления и не могут усилить магнит свой, так они лишают себя помощи свыше.</w:t>
      </w:r>
    </w:p>
    <w:p>
      <w:pPr>
        <w:pStyle w:val="Normal"/>
        <w:ind w:firstLine="340"/>
        <w:jc w:val="both"/>
        <w:rPr/>
      </w:pPr>
      <w:r>
        <w:rPr>
          <w:sz w:val="24"/>
        </w:rPr>
        <w:t>Наука уже твердит о какой-то пространственной силе, но она не умеет объяснить, насколько лаборатория человека нуждается в токах пространственных. Не может человек приближаться к Надземному Миру, если он чужд осознания пространственной энергии. Заметьте, что сейчас Мы называем всеначальную энергию пространственной, чтобы ученые не заподозрили нечто религиозное. Мы не хотим ожесточать кого бы то ни было, пусть каждый двигается своим путем, но если он мыслит, то придет к распознанию мощи всеначальной энергии. Пусть через признание рефлексов человек удвоит внимание к окружающим феноменам; после он догадается, что феномен есть самое естественное, обычное проявление мощи энергии.</w:t>
      </w:r>
    </w:p>
    <w:p>
      <w:pPr>
        <w:pStyle w:val="Normal"/>
        <w:ind w:firstLine="340"/>
        <w:jc w:val="both"/>
        <w:rPr/>
      </w:pPr>
      <w:r>
        <w:rPr>
          <w:sz w:val="24"/>
        </w:rPr>
        <w:t>Мыслитель указывал на магнит сердца. Он познал, который центр есть лучший приемник всеначальной энергии.</w:t>
      </w:r>
    </w:p>
    <w:p>
      <w:pPr>
        <w:pStyle w:val="Normal"/>
        <w:ind w:firstLine="340"/>
        <w:jc w:val="both"/>
        <w:rPr/>
      </w:pPr>
      <w:r>
        <w:rPr>
          <w:sz w:val="24"/>
        </w:rPr>
        <w:t>754. Урусвати знает, насколько болезненно отзываются некоторые звуки при мысленной передаче. При этом, замечается, что иногда большой шум воспринимается легче, чем ярые, малые возгласы. Казалось бы такие явления нуждаются в исследовании, но как и где найти врача, который бы сумел прислушаться к происходящей трансмутации организма? Врач должен быть открыт к пониманию подобных явлений, но многие врачи одним присутствием своим прекращают всякие проявления психической энергии.</w:t>
      </w:r>
    </w:p>
    <w:p>
      <w:pPr>
        <w:pStyle w:val="Normal"/>
        <w:ind w:firstLine="340"/>
        <w:jc w:val="both"/>
        <w:rPr/>
      </w:pPr>
      <w:r>
        <w:rPr>
          <w:sz w:val="24"/>
        </w:rPr>
        <w:t>Нужно сознаться, что таких мертвенных отрицателей много, особенно среди так называемых ученых. Они, вместо утончения чувств, убивают их непоправимо. Как же могут они присутствовать при процессах передачи мысли? Как могут они исследовать состояние организма, получающего дальние токи? Но все-таки могут найтись такие утонченные, положительные наблюдатели, которые не только не помешают, но даже усилят явление.</w:t>
      </w:r>
    </w:p>
    <w:p>
      <w:pPr>
        <w:pStyle w:val="Normal"/>
        <w:ind w:firstLine="340"/>
        <w:jc w:val="both"/>
        <w:rPr>
          <w:sz w:val="24"/>
        </w:rPr>
      </w:pPr>
      <w:r>
        <w:rPr>
          <w:sz w:val="24"/>
        </w:rPr>
        <w:t>Пусть мысль человека устремляется к психическим наблюдениям.</w:t>
      </w:r>
    </w:p>
    <w:p>
      <w:pPr>
        <w:pStyle w:val="Normal"/>
        <w:ind w:firstLine="340"/>
        <w:jc w:val="both"/>
        <w:rPr>
          <w:sz w:val="24"/>
        </w:rPr>
      </w:pPr>
      <w:r>
        <w:rPr>
          <w:sz w:val="24"/>
        </w:rPr>
        <w:t>При таких исканиях люди невольно сближаются и могут полезно сотрудничать.</w:t>
      </w:r>
    </w:p>
    <w:p>
      <w:pPr>
        <w:pStyle w:val="Normal"/>
        <w:ind w:firstLine="340"/>
        <w:jc w:val="both"/>
        <w:rPr>
          <w:sz w:val="24"/>
        </w:rPr>
      </w:pPr>
      <w:r>
        <w:rPr>
          <w:sz w:val="24"/>
        </w:rPr>
        <w:t>Пусть они мысленно путешествуют по надземному Миру. Если первые путешествия будут примитивны, это не должно огорчать. Помощь придет, лишь бы было искреннее устремление.</w:t>
      </w:r>
    </w:p>
    <w:p>
      <w:pPr>
        <w:pStyle w:val="Normal"/>
        <w:ind w:firstLine="340"/>
        <w:jc w:val="both"/>
        <w:rPr>
          <w:sz w:val="24"/>
        </w:rPr>
      </w:pPr>
      <w:r>
        <w:rPr>
          <w:sz w:val="24"/>
        </w:rPr>
        <w:t>Мыслитель говорил: "Когда же появятся врачи, знающие человека?"</w:t>
      </w:r>
    </w:p>
    <w:p>
      <w:pPr>
        <w:pStyle w:val="Normal"/>
        <w:ind w:firstLine="340"/>
        <w:jc w:val="both"/>
        <w:rPr/>
      </w:pPr>
      <w:r>
        <w:rPr>
          <w:sz w:val="24"/>
        </w:rPr>
        <w:t>755. Урусвати знает, что духовно преуспевший умеет распознавать, в чем заключается самое важное и самое неотложное. Не нужно думать, что рассудок может помочь в таком распознании. Наоборот, рассудок может завести в бездну ложных толкований; только психическая энергия, вступив в общение с высшим Миром, может направить суждение на путь Истины.</w:t>
      </w:r>
    </w:p>
    <w:p>
      <w:pPr>
        <w:pStyle w:val="Normal"/>
        <w:ind w:firstLine="340"/>
        <w:jc w:val="both"/>
        <w:rPr/>
      </w:pPr>
      <w:r>
        <w:rPr>
          <w:sz w:val="24"/>
        </w:rPr>
        <w:t>Самое главное, будучи абсолютным, все же будет индивидуальным для каждого человека. Только нужно понять, насколько индивидуальность слагается от множества условий, порожденных в разные века среди самых различных причин, тем не менее, духовно преуспевающий может различить искры абсолютного.</w:t>
      </w:r>
    </w:p>
    <w:p>
      <w:pPr>
        <w:pStyle w:val="Normal"/>
        <w:ind w:firstLine="340"/>
        <w:jc w:val="both"/>
        <w:rPr>
          <w:sz w:val="24"/>
        </w:rPr>
      </w:pPr>
      <w:r>
        <w:rPr>
          <w:sz w:val="24"/>
        </w:rPr>
        <w:t>Нелегко признать среди земного Бытия самое главное, к чему следует стремиться, несмотря на препятствия. Мы уже указывали, что препятствия, иначе говоря, движение, помогают ощущать главное спасительное течение. Только духовное напряжение даст понимание, насколько везде и всегда можно чуять Мощь Водящую. Только мысль о надземном Мире может помочь отличить частицу Абсолютного, доступную человеку.</w:t>
      </w:r>
    </w:p>
    <w:p>
      <w:pPr>
        <w:pStyle w:val="Normal"/>
        <w:ind w:firstLine="340"/>
        <w:jc w:val="both"/>
        <w:rPr/>
      </w:pPr>
      <w:r>
        <w:rPr>
          <w:sz w:val="24"/>
        </w:rPr>
        <w:t>Мыслитель полагал, что каждый может задать себе задачу, чтобы понять, как проявляется Высшее среди бурь земных.</w:t>
      </w:r>
    </w:p>
    <w:p>
      <w:pPr>
        <w:pStyle w:val="Normal"/>
        <w:ind w:firstLine="340"/>
        <w:jc w:val="both"/>
        <w:rPr/>
      </w:pPr>
      <w:r>
        <w:rPr>
          <w:sz w:val="24"/>
        </w:rPr>
        <w:t>756. Урусвати знает, как глубоко человек должен осознать, что находится в вечном движении и в постоянном преображении. Оба эти условия могут быть научно доказаны, но, тем не менее, люди не принимают их в соображение. Особенно второе условие – преображение, представляет затруднение. Люди могут согласиться о перемене в связи с возрастом или состоянием здоровья, но не допустят, что они преображаются ежечасно.</w:t>
      </w:r>
    </w:p>
    <w:p>
      <w:pPr>
        <w:pStyle w:val="Normal"/>
        <w:ind w:firstLine="340"/>
        <w:jc w:val="both"/>
        <w:rPr/>
      </w:pPr>
      <w:r>
        <w:rPr>
          <w:sz w:val="24"/>
        </w:rPr>
        <w:t>Конечно, особо чувствительные аппараты могут отметить изменение вибраций человека и перемену всей нервной системы, но такие аппараты еще не применяются, и только недавно родилась наука изучения нервов и желез. Таким образом, самое главное для осознания Надземного Мира оставалось в пренебрежении.</w:t>
      </w:r>
    </w:p>
    <w:p>
      <w:pPr>
        <w:pStyle w:val="Normal"/>
        <w:ind w:firstLine="340"/>
        <w:jc w:val="both"/>
        <w:rPr/>
      </w:pPr>
      <w:r>
        <w:rPr>
          <w:sz w:val="24"/>
        </w:rPr>
        <w:t>Также пренебрегают изучением мысли. Не только такие основные функции человека оставались в пренебрежении, но сама атмосфера, окружающая человека, не была изучаема. Нашли состав воздуха и забыли, как вибрирует атмосфера и какая мощная химическая работа воздействует на все живущее. Но можно ли говорить о преображении, когда люди легче вообразят свое одеревенение? На путях к преображению помните завет Мыслителя: "Умейте найти терпение выслушать чужую боль. Найдите благосклонность окрылить чужую радость. Вы не знаете истока этих страданий. Вы не знаете причины зарождения радости, но умейте отеплить и окрылить ближнего."</w:t>
      </w:r>
    </w:p>
    <w:p>
      <w:pPr>
        <w:pStyle w:val="Normal"/>
        <w:ind w:firstLine="340"/>
        <w:jc w:val="both"/>
        <w:rPr/>
      </w:pPr>
      <w:r>
        <w:rPr>
          <w:sz w:val="24"/>
        </w:rPr>
        <w:t>757. Урусвати знает, что в близком времени усилится познавание Надземного Мира. Наука поможет, но, кроме того, народное сознание подвинется внимательнее к явлениям каждого дня. Следует ободрить народ в том, что внимание к явлениям психическим не есть суеверие. Уже достаточно указано, что суеверие и предрассудки суть следствия невежества. Теперь нужно сказать, что невнимательность к тонким проявлениям будет таким же невежеством.</w:t>
      </w:r>
    </w:p>
    <w:p>
      <w:pPr>
        <w:pStyle w:val="Normal"/>
        <w:ind w:firstLine="340"/>
        <w:jc w:val="both"/>
        <w:rPr>
          <w:sz w:val="24"/>
        </w:rPr>
      </w:pPr>
      <w:r>
        <w:rPr>
          <w:sz w:val="24"/>
        </w:rPr>
        <w:t>Нужно укрепить стремление к наблюдению над окружающими тонкими явлениями. Надо обострить глаз и ухо, чтобы в каждом быту распознавалось слияние с Тонким Миром. Нужно выяснить, насколько Мир Тонкий близок каждому существу. Нужно напомнить, что такие наблюдения будут полезны науке. Не следует насмехаться, если неопытные наблюдатели придут с ошибочными выводами. Каждое наблюдение может заключать в себе искру истины, и ученые могут распознать ее.</w:t>
      </w:r>
    </w:p>
    <w:p>
      <w:pPr>
        <w:pStyle w:val="Normal"/>
        <w:ind w:firstLine="340"/>
        <w:jc w:val="both"/>
        <w:rPr/>
      </w:pPr>
      <w:r>
        <w:rPr>
          <w:sz w:val="24"/>
        </w:rPr>
        <w:t>Пусть благость будет положена в основание психических исследований, иначе люди замкнутся в молчании, и многое ценное пропадет. Явления Тонкого Мира могут быть подобны тончайшей паутине; можно разорвать ее, но долго будет чувствоваться присутствие чего-то тончайшего. Помните, что Мир Тонкий проявляется к тончайшим касаниям, так же и наука должна приспособиться к тончайшим выражениям.</w:t>
      </w:r>
    </w:p>
    <w:p>
      <w:pPr>
        <w:pStyle w:val="Normal"/>
        <w:ind w:firstLine="340"/>
        <w:jc w:val="both"/>
        <w:rPr>
          <w:sz w:val="24"/>
        </w:rPr>
      </w:pPr>
      <w:r>
        <w:rPr>
          <w:sz w:val="24"/>
        </w:rPr>
        <w:t>Пусть помнят слова Мыслителя: "Тончайшее может быть воспитано лишь великим вниманием."</w:t>
      </w:r>
    </w:p>
    <w:p>
      <w:pPr>
        <w:pStyle w:val="Normal"/>
        <w:ind w:firstLine="340"/>
        <w:jc w:val="both"/>
        <w:rPr/>
      </w:pPr>
      <w:r>
        <w:rPr>
          <w:sz w:val="24"/>
        </w:rPr>
        <w:t>758. Урусвати знает, почему Мы часто поминаем о ценности труда. Труд зарождает ритм; в труде приобщаются к надземным вибрациям, потому явление высокого качества труда так значительно. При этом каждый хороший труженик повышает свои вибрации и приближается к восхождению.</w:t>
      </w:r>
    </w:p>
    <w:p>
      <w:pPr>
        <w:pStyle w:val="Normal"/>
        <w:ind w:firstLine="340"/>
        <w:jc w:val="both"/>
        <w:rPr/>
      </w:pPr>
      <w:r>
        <w:rPr>
          <w:sz w:val="24"/>
        </w:rPr>
        <w:t>Не следует выделять особые области труда, ибо в каждом труде можно достигнуть высоких напряжений. Труд должен быть ритмичен и потому каждодневен. Не следует для труда ждать каких-то особых вдохновений. Молитва труда может возникать каждый час, и в ней человек постигает новое совершенствование.</w:t>
      </w:r>
    </w:p>
    <w:p>
      <w:pPr>
        <w:pStyle w:val="Normal"/>
        <w:ind w:firstLine="340"/>
        <w:jc w:val="both"/>
        <w:rPr/>
      </w:pPr>
      <w:r>
        <w:rPr>
          <w:sz w:val="24"/>
        </w:rPr>
        <w:t>Не будем отрицать машинный труд, ибо в руках напряженных скажется истинное мастерство. Кто возьмется провести границу между мастерством и творчеством? Поистине, сознательный труженик всегда творец в своей области. По счастью, каждая область может совершенствоваться; при этом человек невольно приобщается к высшим вибрациям и к Надземному Миру.</w:t>
      </w:r>
    </w:p>
    <w:p>
      <w:pPr>
        <w:pStyle w:val="Normal"/>
        <w:ind w:firstLine="340"/>
        <w:jc w:val="both"/>
        <w:rPr>
          <w:sz w:val="24"/>
        </w:rPr>
      </w:pPr>
      <w:r>
        <w:rPr>
          <w:sz w:val="24"/>
        </w:rPr>
        <w:t>Каждый миг такого приобщения может принести полезное открытие, к тому может способствовать доброжелательное сотрудничество.</w:t>
      </w:r>
    </w:p>
    <w:p>
      <w:pPr>
        <w:pStyle w:val="Normal"/>
        <w:ind w:firstLine="340"/>
        <w:jc w:val="both"/>
        <w:rPr>
          <w:sz w:val="24"/>
        </w:rPr>
      </w:pPr>
      <w:r>
        <w:rPr>
          <w:sz w:val="24"/>
        </w:rPr>
        <w:t>Явление усовершенствование труда есть задача ближайшая. Не удаленные века, но грядущие годы покажут победу труда, вместе с тем приблизится благодатная вибрация Новой Эпохи. Не забудем, что на границе Светлой Эпохи нужно уметь почитать труд.</w:t>
      </w:r>
    </w:p>
    <w:p>
      <w:pPr>
        <w:pStyle w:val="Normal"/>
        <w:ind w:firstLine="340"/>
        <w:jc w:val="both"/>
        <w:rPr>
          <w:sz w:val="24"/>
        </w:rPr>
      </w:pPr>
      <w:r>
        <w:rPr>
          <w:sz w:val="24"/>
        </w:rPr>
        <w:t>Мыслитель говорил: "Можно уважать труд, но нужно понять его высокое значение."</w:t>
      </w:r>
    </w:p>
    <w:p>
      <w:pPr>
        <w:pStyle w:val="Normal"/>
        <w:ind w:firstLine="340"/>
        <w:jc w:val="both"/>
        <w:rPr/>
      </w:pPr>
      <w:r>
        <w:rPr>
          <w:sz w:val="24"/>
        </w:rPr>
        <w:t>759. Урусвати знает ценность безмолвного приобщения к Надземному Миру. Каждое словесное, мысленное обращение содержит в себе прошение, желание или какое-то человеческое чувство, но сущность надземного Мира несказуема, невыразима словами. Приобщение к великой сущности должно быть также несказуемо.</w:t>
      </w:r>
    </w:p>
    <w:p>
      <w:pPr>
        <w:pStyle w:val="Normal"/>
        <w:ind w:firstLine="340"/>
        <w:jc w:val="both"/>
        <w:rPr/>
      </w:pPr>
      <w:r>
        <w:rPr>
          <w:sz w:val="24"/>
        </w:rPr>
        <w:t>Пусть замолкнет на миг мысль человеческая; пусть затемнится зрение, пусть притупится слух, и вздох перенесет человека в высшие Надземные Миры. Он не просит, не требует, не хвалит, но приобщается к великому Бытию. Каждый может найти миг для такого возношения. Каждый может ощутить оздоровление от касания явления Высших Миров.</w:t>
      </w:r>
    </w:p>
    <w:p>
      <w:pPr>
        <w:pStyle w:val="Normal"/>
        <w:ind w:firstLine="340"/>
        <w:jc w:val="both"/>
        <w:rPr/>
      </w:pPr>
      <w:r>
        <w:rPr>
          <w:sz w:val="24"/>
        </w:rPr>
        <w:t>Не требуется особых заклинаний, но дух стремится на свою Родину, увлеченный Магнитом Великим. Только дайте свободу духу, не связывайте его человеческими ограничениями. Он сам воспарит и вернется ликующим; так человек приобщается к Надземному Миру. Такое приобщение совершается гораздо чаще, нежели можно предположить. Люди не замечают, как может приходить обновление и приписывают это какому-то земному условию, но велика ценность безмолвного приобщения к Надземному Миру. Пусть люди не забывают о таких вратах.</w:t>
      </w:r>
    </w:p>
    <w:p>
      <w:pPr>
        <w:pStyle w:val="Normal"/>
        <w:ind w:firstLine="340"/>
        <w:jc w:val="both"/>
        <w:rPr/>
      </w:pPr>
      <w:r>
        <w:rPr>
          <w:sz w:val="24"/>
        </w:rPr>
        <w:t>Мыслитель советовал ученикам: "Умейте не умалить величия мыслями земной суеты."</w:t>
      </w:r>
    </w:p>
    <w:p>
      <w:pPr>
        <w:pStyle w:val="Normal"/>
        <w:ind w:firstLine="340"/>
        <w:jc w:val="both"/>
        <w:rPr/>
      </w:pPr>
      <w:r>
        <w:rPr>
          <w:sz w:val="24"/>
        </w:rPr>
        <w:t>760. Урусвати знает благотворность сотрудничества. Многие полагают, что сотрудничество увеличивает производство и повышает качество, но сейчас хотел бы указать на одно ценное свойство сотрудничества. Возьмем хор, или войско, или рабочих, наверно, среди такого сообщества найдется немало людей, омраченных несчастьем, но общее единение покроет их личные невзгоды. Такое общее стремление помогает уйти от личного страдания. Не нужно понимать, что общий труд приносит отупление личным чувствам, наоборот, он может принести возвышение устремления, но при высоком качестве труда. Так общий труд может помочь людям.</w:t>
      </w:r>
    </w:p>
    <w:p>
      <w:pPr>
        <w:pStyle w:val="Normal"/>
        <w:ind w:firstLine="340"/>
        <w:jc w:val="both"/>
        <w:rPr>
          <w:sz w:val="24"/>
        </w:rPr>
      </w:pPr>
      <w:r>
        <w:rPr>
          <w:sz w:val="24"/>
        </w:rPr>
        <w:t>Также нужно понять, что приближение к Надземному Миру может усиливаться при групповом начале. Различные личные понимания могли бы создавать стройный хор. Ту ярую устремленность может также поддержать коллективное желание.</w:t>
      </w:r>
    </w:p>
    <w:p>
      <w:pPr>
        <w:pStyle w:val="Normal"/>
        <w:ind w:firstLine="340"/>
        <w:jc w:val="both"/>
        <w:rPr/>
      </w:pPr>
      <w:r>
        <w:rPr>
          <w:sz w:val="24"/>
        </w:rPr>
        <w:t>Пусть, где возможно, образуются малые группы, устремленные к Надземному познаванию. Такие содружества могут оказать великую помощь друг другу. они укрепят друг друга при насмешках толп, они помогут усвоить внимание к происходящим явлениям Надземного Мира. Пусть немногочисленны такие группы, ибо вибрации отдельных участников не должны мешать гармонии. Никто не может насильно приказывать устремления к сути Бытия, но общение вибраций создаст мощное восхождение.</w:t>
      </w:r>
    </w:p>
    <w:p>
      <w:pPr>
        <w:pStyle w:val="Normal"/>
        <w:ind w:firstLine="340"/>
        <w:jc w:val="both"/>
        <w:rPr>
          <w:sz w:val="24"/>
        </w:rPr>
      </w:pPr>
      <w:r>
        <w:rPr>
          <w:sz w:val="24"/>
        </w:rPr>
        <w:t>Мыслитель призывал учеников к общему труду: "Пусть прекрасный труд исцелит наши раны.</w:t>
      </w:r>
    </w:p>
    <w:p>
      <w:pPr>
        <w:pStyle w:val="Normal"/>
        <w:ind w:firstLine="340"/>
        <w:jc w:val="both"/>
        <w:rPr/>
      </w:pPr>
      <w:r>
        <w:rPr>
          <w:sz w:val="24"/>
        </w:rPr>
        <w:t>761. Урусвати знает, что наука установила присутствие яда в человеческом организме, порожденного гневом и раздражением. Также наука опознает яд, происходящий от страха и сомнения. Сомнение есть разновидность страха и разлагает организм.</w:t>
      </w:r>
    </w:p>
    <w:p>
      <w:pPr>
        <w:pStyle w:val="Normal"/>
        <w:ind w:firstLine="340"/>
        <w:jc w:val="both"/>
        <w:rPr/>
      </w:pPr>
      <w:r>
        <w:rPr>
          <w:sz w:val="24"/>
        </w:rPr>
        <w:t>Нужно запомнить, что сомневающийся вредит не только себе, но и силам благоприятным. Само излучение такого человека не может воспринять посылаемые ему энергии. Такой человек не может касаться Тонкого мира. Он не может воспринять реальность тонких воздействий. Он находится как бы в постоянном отрицании и разрушает свое творчество.</w:t>
      </w:r>
    </w:p>
    <w:p>
      <w:pPr>
        <w:pStyle w:val="Normal"/>
        <w:ind w:firstLine="340"/>
        <w:jc w:val="both"/>
        <w:rPr/>
      </w:pPr>
      <w:r>
        <w:rPr>
          <w:sz w:val="24"/>
        </w:rPr>
        <w:t>Нужно отличать мертвое сомнение от чуткого распознавания. Человек должен разумно помышлять о происходящем, для этого человеку дано чувствознание. Оно охраняет его от ошибок. Оно может быть развиваемо и спасет от ехидны сомнения.</w:t>
      </w:r>
    </w:p>
    <w:p>
      <w:pPr>
        <w:pStyle w:val="Normal"/>
        <w:ind w:firstLine="340"/>
        <w:jc w:val="both"/>
        <w:rPr/>
      </w:pPr>
      <w:r>
        <w:rPr>
          <w:sz w:val="24"/>
        </w:rPr>
        <w:t>Не может человек, наполненный ядом сомнения, отвечать тонким энергиям; не может существо зараженное устремиться к полетам, к высшим надземным областям. Здоровье телесное не спасет человека, он нуждается в здоровьи духа.</w:t>
      </w:r>
    </w:p>
    <w:p>
      <w:pPr>
        <w:pStyle w:val="Normal"/>
        <w:ind w:firstLine="340"/>
        <w:jc w:val="both"/>
        <w:rPr>
          <w:sz w:val="24"/>
        </w:rPr>
      </w:pPr>
      <w:r>
        <w:rPr>
          <w:sz w:val="24"/>
        </w:rPr>
        <w:t>Мыслитель говорил: "Сомневающийся подобен убегающему робкому воину."</w:t>
      </w:r>
    </w:p>
    <w:p>
      <w:pPr>
        <w:pStyle w:val="Normal"/>
        <w:ind w:firstLine="340"/>
        <w:jc w:val="both"/>
        <w:rPr/>
      </w:pPr>
      <w:r>
        <w:rPr>
          <w:sz w:val="24"/>
        </w:rPr>
        <w:t>762. Урусвати знает, что наука скоро установит вредоносный химизм, порожденный унынием и завистью. Можно наблюдать, что такие припадки являют частичный паралич некоторых нервных центров. Конечно, окраска излучений может наглядно показать, насколько поникает энергия организма. Можно ли при таких условиях получать знаки надземные? Вообще, необходимо разобраться в различных настроениях человека. Можно составить список положительных и отрицательных свойств, обуревающих пловцов жизни. При этом можно наблюсти, что между коренными качествами могут быть, так сказать, половинчатые; они подобны испорченному химическому опыту; реакция не может состояться, и тонкие энергии не могут приложиться.</w:t>
      </w:r>
    </w:p>
    <w:p>
      <w:pPr>
        <w:pStyle w:val="Normal"/>
        <w:ind w:firstLine="340"/>
        <w:jc w:val="both"/>
        <w:rPr/>
      </w:pPr>
      <w:r>
        <w:rPr>
          <w:sz w:val="24"/>
        </w:rPr>
        <w:t>Не уставайте твердить начинающим, что условия Тонкого Мира совершенно отличны от земных. Такое простейшее соображение совершенно чуждо современному человечеству. Оно предпочитает отрицать, нежели подумать о своих настроениях и последствиях их.</w:t>
      </w:r>
    </w:p>
    <w:p>
      <w:pPr>
        <w:pStyle w:val="Normal"/>
        <w:ind w:firstLine="340"/>
        <w:jc w:val="both"/>
        <w:rPr>
          <w:sz w:val="24"/>
        </w:rPr>
      </w:pPr>
      <w:r>
        <w:rPr>
          <w:sz w:val="24"/>
        </w:rPr>
        <w:t>Полезно, чтобы человек чаще мыслил научными сопоставлениями.</w:t>
      </w:r>
    </w:p>
    <w:p>
      <w:pPr>
        <w:pStyle w:val="Normal"/>
        <w:ind w:firstLine="340"/>
        <w:jc w:val="both"/>
        <w:rPr>
          <w:sz w:val="24"/>
        </w:rPr>
      </w:pPr>
      <w:r>
        <w:rPr>
          <w:sz w:val="24"/>
        </w:rPr>
        <w:t>Не нужно полагать, что научные термины могут иссушить сердце, устремленное к Тонкому миру. Надземная Лаборатория близка всему Мирозданию.</w:t>
      </w:r>
    </w:p>
    <w:p>
      <w:pPr>
        <w:pStyle w:val="Normal"/>
        <w:ind w:firstLine="340"/>
        <w:jc w:val="both"/>
        <w:rPr>
          <w:sz w:val="24"/>
        </w:rPr>
      </w:pPr>
      <w:r>
        <w:rPr>
          <w:sz w:val="24"/>
        </w:rPr>
        <w:t>Мыслитель говорил: "Впавший в уныние и обуянный завистью подобен мертвецу."</w:t>
      </w:r>
    </w:p>
    <w:p>
      <w:pPr>
        <w:pStyle w:val="Normal"/>
        <w:ind w:firstLine="340"/>
        <w:jc w:val="both"/>
        <w:rPr>
          <w:sz w:val="24"/>
        </w:rPr>
      </w:pPr>
      <w:r>
        <w:rPr>
          <w:sz w:val="24"/>
        </w:rPr>
        <w:t>763. Урусвати знает, что радость – редкая птица. Если она постучится в окошко – сумейте допустить ее. Даже самая малая, обыденная радость преображает излучение человека. Можно вообразить, насколько светлеет сущность человека при радости о Высшем Мире.</w:t>
      </w:r>
    </w:p>
    <w:p>
      <w:pPr>
        <w:pStyle w:val="Normal"/>
        <w:ind w:firstLine="340"/>
        <w:jc w:val="both"/>
        <w:rPr>
          <w:sz w:val="24"/>
        </w:rPr>
      </w:pPr>
      <w:r>
        <w:rPr>
          <w:sz w:val="24"/>
        </w:rPr>
        <w:t>Можно находить благотворные химизмы, порожденные радостью.</w:t>
      </w:r>
    </w:p>
    <w:p>
      <w:pPr>
        <w:pStyle w:val="Normal"/>
        <w:ind w:firstLine="340"/>
        <w:jc w:val="both"/>
        <w:rPr/>
      </w:pPr>
      <w:r>
        <w:rPr>
          <w:sz w:val="24"/>
        </w:rPr>
        <w:t>Болезни могут быть излечены радостью. Пора, чтобы наука начала исследовать ценности радости. Нередко говорят о радости беспричинной, но такое определение ошибочно. Ничто не может быть беспричинным. Уменье почувствовать далекую причину уже означает великое утончение сознания.</w:t>
      </w:r>
    </w:p>
    <w:p>
      <w:pPr>
        <w:pStyle w:val="Normal"/>
        <w:ind w:firstLine="340"/>
        <w:jc w:val="both"/>
        <w:rPr/>
      </w:pPr>
      <w:r>
        <w:rPr>
          <w:sz w:val="24"/>
        </w:rPr>
        <w:t>Не может быть предела полетам мысли, так и крылья радости могут устремиться из надземного мира. Тем внимательнее нужно прислушиваться к радости, возникающей в сердце. Но следует разъяснить некоторым людям, что Мы имеем в виду радость чистую, радость о добре, радость творчества, иначе все живущие злорадством будут хохотать, воображая, что излучения из просветлеют.</w:t>
      </w:r>
    </w:p>
    <w:p>
      <w:pPr>
        <w:pStyle w:val="Normal"/>
        <w:ind w:firstLine="340"/>
        <w:jc w:val="both"/>
        <w:rPr>
          <w:sz w:val="24"/>
        </w:rPr>
      </w:pPr>
      <w:r>
        <w:rPr>
          <w:sz w:val="24"/>
        </w:rPr>
        <w:t>Злорадство порождает сильный яд и повергает человека во тьму.</w:t>
      </w:r>
    </w:p>
    <w:p>
      <w:pPr>
        <w:pStyle w:val="Normal"/>
        <w:ind w:firstLine="340"/>
        <w:jc w:val="both"/>
        <w:rPr>
          <w:sz w:val="24"/>
        </w:rPr>
      </w:pPr>
      <w:r>
        <w:rPr>
          <w:sz w:val="24"/>
        </w:rPr>
        <w:t>Не подумайте, что говорю об отвлеченных основах, только о законах Биологии твержу.</w:t>
      </w:r>
    </w:p>
    <w:p>
      <w:pPr>
        <w:pStyle w:val="Normal"/>
        <w:ind w:firstLine="340"/>
        <w:jc w:val="both"/>
        <w:rPr>
          <w:sz w:val="24"/>
        </w:rPr>
      </w:pPr>
      <w:r>
        <w:rPr>
          <w:sz w:val="24"/>
        </w:rPr>
        <w:t>Мыслитель говорил искателям счастья; "Радость есть счастье."</w:t>
      </w:r>
    </w:p>
    <w:p>
      <w:pPr>
        <w:pStyle w:val="Normal"/>
        <w:ind w:firstLine="340"/>
        <w:jc w:val="both"/>
        <w:rPr/>
      </w:pPr>
      <w:r>
        <w:rPr>
          <w:sz w:val="24"/>
        </w:rPr>
        <w:t>764. Урусвати знает, насколько заботливо нужно оберегать каждое положительное явление. Вот мы говорим о свойствах радости: "Человек, не омрачи радости ближнего, может быть она покажется тебе чуждой и незначительной, но она оздоровляет пространство, и не тебе судить об источниках такой радости."</w:t>
      </w:r>
    </w:p>
    <w:p>
      <w:pPr>
        <w:pStyle w:val="Normal"/>
        <w:ind w:firstLine="340"/>
        <w:jc w:val="both"/>
        <w:rPr>
          <w:sz w:val="24"/>
        </w:rPr>
      </w:pPr>
      <w:r>
        <w:rPr>
          <w:sz w:val="24"/>
        </w:rPr>
        <w:t>"Человек, не умали чего-то полезного насмешкой или оскорблением."</w:t>
      </w:r>
    </w:p>
    <w:p>
      <w:pPr>
        <w:pStyle w:val="Normal"/>
        <w:ind w:firstLine="340"/>
        <w:jc w:val="both"/>
        <w:rPr>
          <w:sz w:val="24"/>
        </w:rPr>
      </w:pPr>
      <w:r>
        <w:rPr>
          <w:sz w:val="24"/>
        </w:rPr>
        <w:t>"Человек, помни, что ты поставлен хранителем пространства.</w:t>
      </w:r>
    </w:p>
    <w:p>
      <w:pPr>
        <w:pStyle w:val="Normal"/>
        <w:ind w:firstLine="340"/>
        <w:jc w:val="both"/>
        <w:rPr/>
      </w:pPr>
      <w:r>
        <w:rPr>
          <w:sz w:val="24"/>
        </w:rPr>
        <w:t>Ты можешь оздоровлять его или осквернить. Не можешь ты устремляться к Надземному Миру, если ты будешь породителем убийственных ядов. Каждым дыханием ты посылаешь пространству оздоровление или разрушение."</w:t>
      </w:r>
    </w:p>
    <w:p>
      <w:pPr>
        <w:pStyle w:val="Normal"/>
        <w:ind w:firstLine="340"/>
        <w:jc w:val="both"/>
        <w:rPr/>
      </w:pPr>
      <w:r>
        <w:rPr>
          <w:sz w:val="24"/>
        </w:rPr>
        <w:t>Почему человек так редко думает о великой ответственности бытия своего? Человек при нисхождении на землю думал о чем-то совершенном, почему же в земной жизни люди так редко мечтают о подвиге? Предания давние кажутся им несбыточными сказками, и могильное тление удручает мысли человека; между тем, каждая прекрасная мысль образует как бы нерв пространства.</w:t>
      </w:r>
    </w:p>
    <w:p>
      <w:pPr>
        <w:pStyle w:val="Normal"/>
        <w:ind w:firstLine="340"/>
        <w:jc w:val="both"/>
        <w:rPr>
          <w:sz w:val="24"/>
        </w:rPr>
      </w:pPr>
      <w:r>
        <w:rPr>
          <w:sz w:val="24"/>
        </w:rPr>
        <w:t>У людей являются редко мечты о будущем существовании и тем упорнее следует твердить о реальности Надземного Мира. Учитель пусть найдет возможность в каждом предмете упомянуть о величии Беспредельности. Пусть дети чаще возносятся мечтами туда, где им будет хорошо.</w:t>
      </w:r>
    </w:p>
    <w:p>
      <w:pPr>
        <w:pStyle w:val="Normal"/>
        <w:ind w:firstLine="340"/>
        <w:jc w:val="both"/>
        <w:rPr>
          <w:sz w:val="24"/>
        </w:rPr>
      </w:pPr>
      <w:r>
        <w:rPr>
          <w:sz w:val="24"/>
        </w:rPr>
        <w:t>Мыслитель просил: "Избегайте ссор и мелких воспоминаний, они вредоносны."</w:t>
      </w:r>
    </w:p>
    <w:p>
      <w:pPr>
        <w:pStyle w:val="Normal"/>
        <w:ind w:firstLine="340"/>
        <w:jc w:val="both"/>
        <w:rPr/>
      </w:pPr>
      <w:r>
        <w:rPr>
          <w:sz w:val="24"/>
        </w:rPr>
        <w:t>765. Урусвати знает, сколь многие отделы будут заключены в Астробиологии. Целые Институты будут посвящены изучению самых нужных человечеству областей. Пусть такие Учреждения работают тесно с физическими и психическими заданиями.</w:t>
      </w:r>
    </w:p>
    <w:p>
      <w:pPr>
        <w:pStyle w:val="Normal"/>
        <w:ind w:firstLine="340"/>
        <w:jc w:val="both"/>
        <w:rPr>
          <w:sz w:val="24"/>
        </w:rPr>
      </w:pPr>
      <w:r>
        <w:rPr>
          <w:sz w:val="24"/>
        </w:rPr>
        <w:t>Наряду с Астробиологией должна развиваться Психобиология человека. Только в таком сотрудничестве можно осознать соотношение Микрокосма в Макрокосмом. Но, к сожалению, изучение Психобиологии часто стоит уродливо. Общество Психических Исследований занимается феноменами, тогда как оно должно изучать нормальные жизненные явления.</w:t>
      </w:r>
    </w:p>
    <w:p>
      <w:pPr>
        <w:pStyle w:val="Normal"/>
        <w:ind w:firstLine="340"/>
        <w:jc w:val="both"/>
        <w:rPr/>
      </w:pPr>
      <w:r>
        <w:rPr>
          <w:sz w:val="24"/>
        </w:rPr>
        <w:t>Люди должны усвоить реальность Надземного Мира не как нечто сверхъестественное, но как основу земной жизни. Только при реальности Надземного Мира может усовершенствоваться эволюция; тем более нужно стремиться к такому познанию, что условия современной науки жизни требуют очищения от ядовитых начал, вызванных самим человечеством.</w:t>
      </w:r>
    </w:p>
    <w:p>
      <w:pPr>
        <w:pStyle w:val="Normal"/>
        <w:ind w:firstLine="340"/>
        <w:jc w:val="both"/>
        <w:rPr/>
      </w:pPr>
      <w:r>
        <w:rPr>
          <w:sz w:val="24"/>
        </w:rPr>
        <w:t>На глазах всех происходит отравление разложение. Люди вводят в жизнь отраву и способствуют отравлению своего потомства. Давно говорилось о вреде кровосмешения, но разве оно не происходит теперь в широком размере. Правда, оно способствует сохранению жизни, но внутреннее воздействие приносит непоправимый вред. Кровь смешанная редко совпадает с индивидуальной кровью человека.</w:t>
      </w:r>
    </w:p>
    <w:p>
      <w:pPr>
        <w:pStyle w:val="Normal"/>
        <w:ind w:firstLine="340"/>
        <w:jc w:val="both"/>
        <w:rPr>
          <w:sz w:val="24"/>
        </w:rPr>
      </w:pPr>
      <w:r>
        <w:rPr>
          <w:sz w:val="24"/>
        </w:rPr>
        <w:t>Люди любят толковать о распаде целых народов, но такой процесс завершается в долгие годы. Так должна быть охранена Психобиология.</w:t>
      </w:r>
    </w:p>
    <w:p>
      <w:pPr>
        <w:pStyle w:val="Normal"/>
        <w:ind w:firstLine="340"/>
        <w:jc w:val="both"/>
        <w:rPr/>
      </w:pPr>
      <w:r>
        <w:rPr>
          <w:sz w:val="24"/>
        </w:rPr>
        <w:t>Мыслитель говорил: Радостно сознавать, что мы находимся в постоянном сотрудничестве с Надземным Миром."</w:t>
      </w:r>
    </w:p>
    <w:p>
      <w:pPr>
        <w:pStyle w:val="Normal"/>
        <w:ind w:firstLine="340"/>
        <w:jc w:val="both"/>
        <w:rPr/>
      </w:pPr>
      <w:r>
        <w:rPr>
          <w:sz w:val="24"/>
        </w:rPr>
        <w:t>766. Урусвати знает, как много обветшалых понятий должно быть заменено более целесообразными. Не следует думать, что такие понятия ветшают в дальних веках. Некоторые из них моложе века, но уже не могут служить своему назначению. Например, слово "спиритизм" не древнее, но уже утеряло свою полезность. Оно оказалось ограниченным и опошленным. Знание занято широкими надземными областями. Невозможно ограничиваться мало осведомленными спиритуалистическими сеансами, тогда как психические исследования дадут почву для новых познаний.</w:t>
      </w:r>
    </w:p>
    <w:p>
      <w:pPr>
        <w:pStyle w:val="Normal"/>
        <w:ind w:firstLine="340"/>
        <w:jc w:val="both"/>
        <w:rPr/>
      </w:pPr>
      <w:r>
        <w:rPr>
          <w:sz w:val="24"/>
        </w:rPr>
        <w:t>Также нужно избегать научных надстроек, они лишь рассекают единое научное тело. Вот говорят о парапсихологии, но к чему такая надстройка, когда обширная область психологии вмещает все такие чердаки? Также метафизика существует лишь, когда физика не понята достаточно. Можно приводить много примеров, когда делили тело науки без всякой надобности. В то же время, много говорят о синтезе, о великой единой энергии, но такие слова остаются пустыми звуками.</w:t>
      </w:r>
    </w:p>
    <w:p>
      <w:pPr>
        <w:pStyle w:val="Normal"/>
        <w:ind w:firstLine="340"/>
        <w:jc w:val="both"/>
        <w:rPr/>
      </w:pPr>
      <w:r>
        <w:rPr>
          <w:sz w:val="24"/>
        </w:rPr>
        <w:t>Люди предпочитают отгораживаться в малых надстройках, лишь бы не сотрудничать в больших заданиях; получаются замысловатые, длинные названия, которые ничему не служат. Конечно, каждая наука содержит много отделов, но они должны быть ветвями единого Древа.</w:t>
      </w:r>
    </w:p>
    <w:p>
      <w:pPr>
        <w:pStyle w:val="Normal"/>
        <w:ind w:firstLine="340"/>
        <w:jc w:val="both"/>
        <w:rPr/>
      </w:pPr>
      <w:r>
        <w:rPr>
          <w:sz w:val="24"/>
        </w:rPr>
        <w:t>Теперь человечество переживает час грозный. Теперь настало время истинного синтеза. Без сознательного сотрудничества сейчас люди не смогут сложить разрозненное существо человека. Невозможно найти сотрудников без взаимного доверия, но оно приходит от чувствознания.</w:t>
      </w:r>
    </w:p>
    <w:p>
      <w:pPr>
        <w:pStyle w:val="Normal"/>
        <w:ind w:firstLine="340"/>
        <w:jc w:val="both"/>
        <w:rPr>
          <w:sz w:val="24"/>
        </w:rPr>
      </w:pPr>
      <w:r>
        <w:rPr>
          <w:sz w:val="24"/>
        </w:rPr>
        <w:t xml:space="preserve">Мыслитель заповедовал ученикам подумать о происхождении чувствознания. </w:t>
      </w:r>
    </w:p>
    <w:p>
      <w:pPr>
        <w:pStyle w:val="Normal"/>
        <w:ind w:firstLine="340"/>
        <w:jc w:val="both"/>
        <w:rPr>
          <w:sz w:val="24"/>
        </w:rPr>
      </w:pPr>
      <w:r>
        <w:rPr>
          <w:sz w:val="24"/>
        </w:rPr>
        <w:t>767. Урусвати знает, что врач, не наблюдающий за человеком в здоровом состоянии, не может достаточно бороться в случае болезни.</w:t>
      </w:r>
    </w:p>
    <w:p>
      <w:pPr>
        <w:pStyle w:val="Normal"/>
        <w:ind w:firstLine="340"/>
        <w:jc w:val="both"/>
        <w:rPr/>
      </w:pPr>
      <w:r>
        <w:rPr>
          <w:sz w:val="24"/>
        </w:rPr>
        <w:t>Нужно наблюдать индивидуально особенности организма, чтобы уметь противостоять болезни. Также и психические явления следует понять в их полной индивидуальности; так и в Микрокосме и Макрокосме нужно понять значение индивидуальности. Пусть люди не понимают, что Макрокосм может быть индивидуален, но каждый опытный наблюдатель уже знает, что осторожно нужно относиться к обобщениям, жизнь не исчисляет щедрость свою.</w:t>
      </w:r>
    </w:p>
    <w:p>
      <w:pPr>
        <w:pStyle w:val="Normal"/>
        <w:ind w:firstLine="340"/>
        <w:jc w:val="both"/>
        <w:rPr>
          <w:sz w:val="24"/>
        </w:rPr>
      </w:pPr>
      <w:r>
        <w:rPr>
          <w:sz w:val="24"/>
        </w:rPr>
        <w:t>Спрашивают, какая йога поведет кратчайшим путем к познаванию? Вы знаете Агни Иогу – огненный синтез, но многие еще не освоились с огненным познанием. они хотят получить указание на одну из Иог прежде указанных, назову Карма Иогу – творчество, сознательный труд, стремление к высшему качеству поведет кратчайшим путем к Высшему. Но Карма Иога потребует времени, тогда как Агни Иога может называться Иогой молниеносной. Подумайте, как прекрасен путь молнии, но не забудьте, как трудно молниеносное напряжение.</w:t>
      </w:r>
    </w:p>
    <w:p>
      <w:pPr>
        <w:pStyle w:val="Normal"/>
        <w:ind w:firstLine="340"/>
        <w:jc w:val="both"/>
        <w:rPr>
          <w:sz w:val="24"/>
        </w:rPr>
      </w:pPr>
      <w:r>
        <w:rPr>
          <w:sz w:val="24"/>
        </w:rPr>
        <w:t>Мыслитель говорил: "Пусть самое трудное будет самым прекрасным."</w:t>
      </w:r>
    </w:p>
    <w:p>
      <w:pPr>
        <w:pStyle w:val="Normal"/>
        <w:ind w:firstLine="340"/>
        <w:jc w:val="both"/>
        <w:rPr/>
      </w:pPr>
      <w:r>
        <w:rPr>
          <w:sz w:val="24"/>
        </w:rPr>
        <w:t>768. Урусвати знает, как люди пытаются оправдаться в своем нежелании мыслить о Надземном. Прежде всего они станут говорить о недосуге, о заботах житейских, о непосильных работах – "времени не имеем" – скажут. Но разве для молниеносной мысли требуется долгое время? Даже самое несовершенное обращение к Надземному уже есть благо. Человек, когда его зрение утомлено, закрывает глаза на мгновение и получает облегчение; также и мгновенная мысль о Надземном оздоровляет организм.</w:t>
      </w:r>
    </w:p>
    <w:p>
      <w:pPr>
        <w:pStyle w:val="Normal"/>
        <w:ind w:firstLine="340"/>
        <w:jc w:val="both"/>
        <w:rPr/>
      </w:pPr>
      <w:r>
        <w:rPr>
          <w:sz w:val="24"/>
        </w:rPr>
        <w:t>Уже явлено, что главное осознание Надземного Мира требует признания его существования, в таком осознании не может быть сомнения. Утверждаю, что сомнительная мысль не может приблизить человека к Миру Надземному. Можно видеть, как люди, много читавшие, остаются далекими от понимания жизни Надземной. В то же время, некоторые лишь чувствознанием проникают высоко и получают благую помощь.</w:t>
      </w:r>
    </w:p>
    <w:p>
      <w:pPr>
        <w:pStyle w:val="Normal"/>
        <w:ind w:firstLine="340"/>
        <w:jc w:val="both"/>
        <w:rPr/>
      </w:pPr>
      <w:r>
        <w:rPr>
          <w:sz w:val="24"/>
        </w:rPr>
        <w:t>Поистине, сердце и чувство напомнят о пути кратчайшем, но, к сожалению, эта аксиома не часто осознается, но без нее невозможно постижение и сотрудничество с Надземным Миром. Мы говорим на только о вере в Мир Надземный, но именно о сотрудничестве с ним. Самые житейские заботы не лишают человека мгновения, чтобы вознестись мысленно ввысь. Не нужно слов, когда сердце летит высоко. Пусть не пытается человек оправдать свою леность и невежество.</w:t>
      </w:r>
    </w:p>
    <w:p>
      <w:pPr>
        <w:pStyle w:val="Normal"/>
        <w:ind w:firstLine="340"/>
        <w:jc w:val="both"/>
        <w:rPr>
          <w:sz w:val="24"/>
        </w:rPr>
      </w:pPr>
      <w:r>
        <w:rPr>
          <w:sz w:val="24"/>
        </w:rPr>
        <w:t>Мыслитель говорил: "Скажем горюющим: "Полет к Надземному даст облегчение."</w:t>
      </w:r>
    </w:p>
    <w:p>
      <w:pPr>
        <w:pStyle w:val="Normal"/>
        <w:ind w:firstLine="340"/>
        <w:jc w:val="both"/>
        <w:rPr/>
      </w:pPr>
      <w:r>
        <w:rPr>
          <w:sz w:val="24"/>
        </w:rPr>
        <w:t>769. Урусвати знает, с каким чувством следует приближаться к Надземному Миру. Страх – плохой проводник; рассудок не доведет к Высотам, нужно полюбить Мир Надземный.</w:t>
      </w:r>
    </w:p>
    <w:p>
      <w:pPr>
        <w:pStyle w:val="Normal"/>
        <w:ind w:firstLine="340"/>
        <w:jc w:val="both"/>
        <w:rPr/>
      </w:pPr>
      <w:r>
        <w:rPr>
          <w:sz w:val="24"/>
        </w:rPr>
        <w:t>Пусть скептики не удивляются, что вместо сложных научных формул, Мы говорим об общечеловеческом чувстве любви. , как о лучшем проводнике. Но в любом предмете лучший успех достигается, если исследователь любит свой предмет. Лишь любовь создает высшее притяжение. Вы достаточно знаете о значении притяжения; такой магнит заложен в сердце человека, и он устремляется к великому магниту Надземного Мира.</w:t>
      </w:r>
    </w:p>
    <w:p>
      <w:pPr>
        <w:pStyle w:val="Normal"/>
        <w:ind w:firstLine="340"/>
        <w:jc w:val="both"/>
        <w:rPr/>
      </w:pPr>
      <w:r>
        <w:rPr>
          <w:sz w:val="24"/>
        </w:rPr>
        <w:t>Нужно понять, что Мы имеем в виду не отдельные, скоро гаснущие, вспышки любви; такие миражи не имеют значения, необходима прочная любовь, преданность, которая пытает неугасимо при всех жизненных испытаниях; такая любовь приводит к Родине сердца, как на возлюбленную Родину, где все знакомо, все мило, все прекрасно. Такая любовь не будет пресечена земными заботами, наоборот, она укрепит дух, чтобы преодолеть самые тяжкие трудности.</w:t>
      </w:r>
    </w:p>
    <w:p>
      <w:pPr>
        <w:pStyle w:val="Normal"/>
        <w:ind w:firstLine="340"/>
        <w:jc w:val="both"/>
        <w:rPr/>
      </w:pPr>
      <w:r>
        <w:rPr>
          <w:sz w:val="24"/>
        </w:rPr>
        <w:t>Притяжение поможет получать самую деятельную помощь из Надземного Мира, такое общение будет истинным сотрудничеством. Так и должно быть в мировом строении, но люди слишком редко сознают космический закон Притяжения и его основу – Любовь. Даже самая несовершенная любовь уже заключает в себе частицу блага. таким образом, после всяких рассудочных нагромождений, человек приходит к самому прекрасному природному чувству, которым живут все царства Природы.</w:t>
      </w:r>
    </w:p>
    <w:p>
      <w:pPr>
        <w:pStyle w:val="Normal"/>
        <w:ind w:firstLine="340"/>
        <w:jc w:val="both"/>
        <w:rPr/>
      </w:pPr>
      <w:r>
        <w:rPr>
          <w:sz w:val="24"/>
        </w:rPr>
        <w:t>Мыслитель заповедовал: "Любовь есть самое ценное чувство. Берегите ярую любовь к Надземному Миру."</w:t>
      </w:r>
    </w:p>
    <w:p>
      <w:pPr>
        <w:pStyle w:val="Normal"/>
        <w:ind w:firstLine="340"/>
        <w:jc w:val="both"/>
        <w:rPr/>
      </w:pPr>
      <w:r>
        <w:rPr>
          <w:sz w:val="24"/>
        </w:rPr>
        <w:t>770. Урусвати знает, что некоторые люди не могут преодолеть ужаса при явлениях Надземного Мира. Нельзя ничем объяснить такого воздействия, как только негармоничными вибрациями. Конечно, при явлениях высшего порядка неизбежен трепет, но он уже не будет ужасом.</w:t>
      </w:r>
    </w:p>
    <w:p>
      <w:pPr>
        <w:pStyle w:val="Normal"/>
        <w:ind w:firstLine="340"/>
        <w:jc w:val="both"/>
        <w:rPr/>
      </w:pPr>
      <w:r>
        <w:rPr>
          <w:sz w:val="24"/>
        </w:rPr>
        <w:t>После возможно будет до некоторой степени гармонизировать вибрации, но сейчас такое приспособление не установлено. Также возможно помочь посредством внушения, но такое психическое насилие может быть вредным. Нужно очень осторожно применять внушение, когда имеем в виду Мощь Надземную. Можно внести такое раздвоение психической энергии, что она может оказаться убийственной.</w:t>
      </w:r>
    </w:p>
    <w:p>
      <w:pPr>
        <w:pStyle w:val="Normal"/>
        <w:ind w:firstLine="340"/>
        <w:jc w:val="both"/>
        <w:rPr>
          <w:sz w:val="24"/>
        </w:rPr>
      </w:pPr>
      <w:r>
        <w:rPr>
          <w:sz w:val="24"/>
        </w:rPr>
        <w:t>Уже Мы говорили о необходимости полюбить Мир Надземный, чтобы тем самым приблизиться к нему. Человек не будет ужасаться перед тем, что он глубоко любит. Можно утверждать, что люди, впадающие в ужас перед явлениями Надземного Мира, не любят его. Они могут признать Мир Надземный, могут рассудком понять реальность его, но рассудок не поможет, когда они встанут перед ликом Надземного Мира. Только любовь поможет им приблизиться вибрациями и приветствовать каждое проявление Надземного Мира.</w:t>
      </w:r>
    </w:p>
    <w:p>
      <w:pPr>
        <w:pStyle w:val="Normal"/>
        <w:ind w:firstLine="340"/>
        <w:jc w:val="both"/>
        <w:rPr/>
      </w:pPr>
      <w:r>
        <w:rPr>
          <w:sz w:val="24"/>
        </w:rPr>
        <w:t>К чему возвращаться к суеверию прошлых веков, когда люди почитали Небо из страха перед грозою; не будем уподобляться дикарям, но воспримем научно Мир надземный. Пусть люди любовно пожелают приблизиться к Миру Надземному. Пусть они добросовестно и добровольно примут знаки Надземного Мира, к тому они обладают свободной волей.</w:t>
      </w:r>
    </w:p>
    <w:p>
      <w:pPr>
        <w:pStyle w:val="Normal"/>
        <w:ind w:firstLine="340"/>
        <w:jc w:val="both"/>
        <w:rPr>
          <w:sz w:val="24"/>
        </w:rPr>
      </w:pPr>
      <w:r>
        <w:rPr>
          <w:sz w:val="24"/>
        </w:rPr>
        <w:t>Мыслитель советовал уберечься от раздражения, уныния, ибо они - препятсивя к осознанию Надземного Мира.</w:t>
      </w:r>
    </w:p>
    <w:p>
      <w:pPr>
        <w:pStyle w:val="Normal"/>
        <w:ind w:firstLine="340"/>
        <w:jc w:val="both"/>
        <w:rPr/>
      </w:pPr>
      <w:r>
        <w:rPr>
          <w:sz w:val="24"/>
        </w:rPr>
        <w:t>771. Урусвати знает, как часто люди произносят правильные определительные, не понимая их истинного значения. Вот они любят сказать: "Человек расстроен." Они даже позовут врача, и тот начнет убивать болящего наркотиками. Врач скажет о больных нервах, но не подумает, что деятельность нервов есть рефлекс расстройства сознания, иначе можно сказать, расстройства психической энергии.</w:t>
      </w:r>
    </w:p>
    <w:p>
      <w:pPr>
        <w:pStyle w:val="Normal"/>
        <w:ind w:firstLine="340"/>
        <w:jc w:val="both"/>
        <w:rPr/>
      </w:pPr>
      <w:r>
        <w:rPr>
          <w:sz w:val="24"/>
        </w:rPr>
        <w:t>Люди не помыслят, что расстроенный человек подобен расстроенному струнному инструменту. В таком состоянии он не годен для творческого труда, : также как расстроенный инструмент не пригоден для музыки. Нужно придать струнам звучание, и кто-то должен это сделать с пониманием музыкального знания. Так же свободная воля должна укрепить сознание, и оно утвердит созвучие нервной системы. При этом не забудем, что расстроенный человек не может приближаться к Надземному Миру. он даже будет вредить всем окружающим, ибо его излучения будут отравлены.</w:t>
      </w:r>
    </w:p>
    <w:p>
      <w:pPr>
        <w:pStyle w:val="Normal"/>
        <w:ind w:firstLine="340"/>
        <w:jc w:val="both"/>
        <w:rPr/>
      </w:pPr>
      <w:r>
        <w:rPr>
          <w:sz w:val="24"/>
        </w:rPr>
        <w:t>Нужно помнить, что обычно люди расстраиваются о пустяках, о которых и думать не стоит. Даже чаще люди загромождают сознание пустяками. Но при суровых испытаниях они бывали так подавлены, что нервы мертвеют, и человек не может найти исхода разумного. Теперь много потрясений, и люди особенно должны подумать о подтверждении своего сознания. Надземный Мир очень близок во время мировых потрясений, но люди должны оздоровить свое сознание, на это им дана свободная воля. Пусть прикажут себе не расстраиваться, ибо эпидемия ярых расстройств угрожает человечеству.</w:t>
      </w:r>
    </w:p>
    <w:p>
      <w:pPr>
        <w:pStyle w:val="Normal"/>
        <w:ind w:firstLine="340"/>
        <w:jc w:val="both"/>
        <w:rPr>
          <w:sz w:val="24"/>
        </w:rPr>
      </w:pPr>
      <w:r>
        <w:rPr>
          <w:sz w:val="24"/>
        </w:rPr>
        <w:t>Мыслитель указывал: "Держите струны сердца созвучными."</w:t>
      </w:r>
    </w:p>
    <w:p>
      <w:pPr>
        <w:pStyle w:val="Normal"/>
        <w:ind w:firstLine="340"/>
        <w:jc w:val="both"/>
        <w:rPr>
          <w:sz w:val="24"/>
        </w:rPr>
      </w:pPr>
      <w:r>
        <w:rPr>
          <w:sz w:val="24"/>
        </w:rPr>
        <w:t>772. Урусвати знает, что ныне совершается трудное восхождение народов. Каждый поднимается по-своему, кто – войной, кто – бедствием, кто – трудом, кто – знанием, кто – подвигом, каждый несет свою карму. Она бывает легка, но бывает и очень тяжкая карма народная.</w:t>
      </w:r>
    </w:p>
    <w:p>
      <w:pPr>
        <w:pStyle w:val="Normal"/>
        <w:ind w:firstLine="340"/>
        <w:jc w:val="both"/>
        <w:rPr/>
      </w:pPr>
      <w:r>
        <w:rPr>
          <w:sz w:val="24"/>
        </w:rPr>
        <w:t>Утверждайте, что в таком движении народов не может быть возврата к прошлому. Каждый, осознавший непреложность эволюции, тем самым уже облегчает участь свою. Каждый, кто поймет закон труда во имя человечества, уже помогает себе в восхождении. Каждый, кто сумеет полюбить такие решающие пути народов, поможет себе. Так великая ответственность обращается в легкую ношу.</w:t>
      </w:r>
    </w:p>
    <w:p>
      <w:pPr>
        <w:pStyle w:val="Normal"/>
        <w:ind w:firstLine="340"/>
        <w:jc w:val="both"/>
        <w:rPr/>
      </w:pPr>
      <w:r>
        <w:rPr>
          <w:sz w:val="24"/>
        </w:rPr>
        <w:t>Спросят: "Почему век называется Веком Матери Мира?" Истинно, так должен он именоваться. Женщина принесет великую помощь, не только внося просветление, но и утверждая равновесие. Среди смятения магнит равновесия нарушается, и нужна свободная воля, чтобы соединить распадающиеся части. Майтрейя – Сострадание нуждается в сотрудничестве. Кто жертвует собою в честь великого Века, тот пожнет обильную жатву.</w:t>
      </w:r>
    </w:p>
    <w:p>
      <w:pPr>
        <w:pStyle w:val="Normal"/>
        <w:ind w:firstLine="340"/>
        <w:jc w:val="both"/>
        <w:rPr>
          <w:sz w:val="24"/>
        </w:rPr>
      </w:pPr>
      <w:r>
        <w:rPr>
          <w:sz w:val="24"/>
        </w:rPr>
        <w:t>Мыслитель говорил: "Умейте трудиться для всего человечества."</w:t>
      </w:r>
    </w:p>
    <w:p>
      <w:pPr>
        <w:pStyle w:val="Normal"/>
        <w:ind w:firstLine="340"/>
        <w:jc w:val="both"/>
        <w:rPr>
          <w:sz w:val="24"/>
        </w:rPr>
      </w:pPr>
      <w:r>
        <w:rPr>
          <w:sz w:val="24"/>
        </w:rPr>
        <w:t>773. Урусвати знает, насколько бережно нужно относиться к каждому продвижению науки. Пора отставить невежественное заблуждение о делении наук на утилитарные и отвлеченные* все науки жизненны.</w:t>
      </w:r>
    </w:p>
    <w:p>
      <w:pPr>
        <w:pStyle w:val="Normal"/>
        <w:ind w:firstLine="340"/>
        <w:jc w:val="both"/>
        <w:rPr/>
      </w:pPr>
      <w:r>
        <w:rPr>
          <w:sz w:val="24"/>
        </w:rPr>
        <w:t>Ученый в широких исследованиях не может предусмотреть, к каким научным областям ему придется приблизиться. Он понимает, что при неимоверном разделении наук между ними все же останется объединительное начало. Потому необходимо начинать все научные курсы с философского обоснования, так можно положить основание единству познания.</w:t>
      </w:r>
    </w:p>
    <w:p>
      <w:pPr>
        <w:pStyle w:val="Normal"/>
        <w:ind w:firstLine="340"/>
        <w:jc w:val="both"/>
        <w:rPr/>
      </w:pPr>
      <w:r>
        <w:rPr>
          <w:sz w:val="24"/>
        </w:rPr>
        <w:t>Невозможно указать, которая область науки менее значительна. при современных поисках каждая наука может открыть новые горизонты. Можно вспомнить, как астрономия после сухих вычислений превратилась в науку Мироздания. То же происходит со многими другими науками, которые обретают свои истинные задания.</w:t>
      </w:r>
    </w:p>
    <w:p>
      <w:pPr>
        <w:pStyle w:val="Normal"/>
        <w:ind w:firstLine="340"/>
        <w:jc w:val="both"/>
        <w:rPr/>
      </w:pPr>
      <w:r>
        <w:rPr>
          <w:sz w:val="24"/>
        </w:rPr>
        <w:t>Также следует не забывать о народных движениях. Они требуют научного изложения в форме доступной, но строго обоснованной. Но явлена Библиотека Народная. Она не должна оказаться просто народной, случайной. . Нужно, чтобы государство приняло на себя широкое издание небольших книжек в системе народного обзора по всем отделам познания. При этом такие книжки должны быть так построены, чтобы легко допустить новейшие достижения. Нужно и хорошее изложение, чтобы красота языка служила привлечением. Но не забудем, что психология, также, как и биология, должны идти в первую очередь. Прекрасно должен быть изложен Мир Надземный.</w:t>
      </w:r>
    </w:p>
    <w:p>
      <w:pPr>
        <w:pStyle w:val="Normal"/>
        <w:ind w:firstLine="340"/>
        <w:jc w:val="both"/>
        <w:rPr>
          <w:sz w:val="24"/>
        </w:rPr>
      </w:pPr>
      <w:r>
        <w:rPr>
          <w:sz w:val="24"/>
        </w:rPr>
        <w:t>Мыслитель говорил: "Тот будет победителем, кто о Высшем найдет самое простое слово."</w:t>
      </w:r>
    </w:p>
    <w:p>
      <w:pPr>
        <w:pStyle w:val="Normal"/>
        <w:ind w:firstLine="340"/>
        <w:jc w:val="both"/>
        <w:rPr/>
      </w:pPr>
      <w:r>
        <w:rPr>
          <w:sz w:val="24"/>
        </w:rPr>
        <w:t>774. Урусвати знает, насколько многоразличны пути человека к Надземному Миру. Следует помнить это многообразие, чтобы помочь молодым в искании Высшего мира. Главное, нужно уберечь от узкого мировоззрения. начиная от первых школьных лет, необходимо в доступной форме основы широкого мышления; к тому же нужно приучить молодых к продвижению, ибо ничто не сравнится с личными встречами различных мировоззрений.</w:t>
      </w:r>
    </w:p>
    <w:p>
      <w:pPr>
        <w:pStyle w:val="Normal"/>
        <w:ind w:firstLine="340"/>
        <w:jc w:val="both"/>
        <w:rPr/>
      </w:pPr>
      <w:r>
        <w:rPr>
          <w:sz w:val="24"/>
        </w:rPr>
        <w:t>Нужно понять, что Мир Надземный окажется для большинства чем-то совершенно несравнимым. Люди попадают в жизнь, установленную незыблемыми законами, совершенно отличными от обычной земной жизни, и только гибкость разума поможет пришельцу немедленно освоиться с новыми условиями.</w:t>
      </w:r>
    </w:p>
    <w:p>
      <w:pPr>
        <w:pStyle w:val="Normal"/>
        <w:ind w:firstLine="340"/>
        <w:jc w:val="both"/>
        <w:rPr/>
      </w:pPr>
      <w:r>
        <w:rPr>
          <w:sz w:val="24"/>
        </w:rPr>
        <w:t>Пусть школа ознакомит с условиями различных существований. пусть школа научит искать путь широкий на основах мудрых Заветов Мыслителей. Ум и творчество пусть раскроют возможности, доступные каждому. Нужно озаботиться, чтобы каждый ребенок уже чуял, что возможности заложены в нем самом. Помимо наследия уже нередко модно убеждаться, насколько в человечестве проявляется язва безысходности. Человек впадает в мрак темницы, приготовленной им самим. Каждый пусть поможет таким узникам, указав на путь близкий и радостный.</w:t>
      </w:r>
    </w:p>
    <w:p>
      <w:pPr>
        <w:pStyle w:val="Normal"/>
        <w:ind w:firstLine="340"/>
        <w:jc w:val="both"/>
        <w:rPr/>
      </w:pPr>
      <w:r>
        <w:rPr>
          <w:sz w:val="24"/>
        </w:rPr>
        <w:t>Мыслитель советовал, прежде всего, изгонять заблуждение о безисходности и помыслить, что она – враг человека.</w:t>
      </w:r>
    </w:p>
    <w:p>
      <w:pPr>
        <w:pStyle w:val="Normal"/>
        <w:ind w:firstLine="340"/>
        <w:jc w:val="both"/>
        <w:rPr/>
      </w:pPr>
      <w:r>
        <w:rPr>
          <w:sz w:val="24"/>
        </w:rPr>
        <w:t>775. Урусвати знает, что в древних Общинах считалось высоким и трудным испытанием Служение Человечеству. Испытуемый не отказывался от своей деятельности, но сущность ее посвящал не себе, не своему городу, не своему народу, но всему неведомому человечеству. Таким образом объем деятельности расширялся и получалось благо всему человечеству.</w:t>
      </w:r>
    </w:p>
    <w:p>
      <w:pPr>
        <w:pStyle w:val="Normal"/>
        <w:ind w:firstLine="340"/>
        <w:jc w:val="both"/>
        <w:rPr/>
      </w:pPr>
      <w:r>
        <w:rPr>
          <w:sz w:val="24"/>
        </w:rPr>
        <w:t>Нелегко было тогда представить размеры человечества и тем более можно было расширить мысленные посылки. Говорим это к тому, что теперь человек находится в таком же положении к Надземному Миру. Можно советовать не удаляться от деятельности земной, но сохранять мысль о надземном Мире. Постепенно работа окажется посвященной Миру Надземному. Он перестанет казаться отвлеченным и войдет в жизнь. Нужно помнить, что каждый земной труд может быть посвящен Миру Надземному. Величие Мира Высшего утвердит высокое качество каждой человеческой деятельности.</w:t>
      </w:r>
    </w:p>
    <w:p>
      <w:pPr>
        <w:pStyle w:val="Normal"/>
        <w:ind w:firstLine="340"/>
        <w:jc w:val="both"/>
        <w:rPr/>
      </w:pPr>
      <w:r>
        <w:rPr>
          <w:sz w:val="24"/>
        </w:rPr>
        <w:t>Высокое качество может лишь повысить сознание человека и тем приблизить его к Миру Надземному. Не только сознание будет утверждать смысл Высших Миров, но внутреннее, несказуемое чувство поможет во вздохе едином приблизиться к Высшему. Такое улучшение качества каждой деятельности будет незримым мостом к прекрасному достижению.</w:t>
      </w:r>
    </w:p>
    <w:p>
      <w:pPr>
        <w:pStyle w:val="Normal"/>
        <w:ind w:firstLine="340"/>
        <w:jc w:val="both"/>
        <w:rPr/>
      </w:pPr>
      <w:r>
        <w:rPr>
          <w:sz w:val="24"/>
        </w:rPr>
        <w:t>Пусть рассудок не затемнит творческого чувства. оно будет истинным служением человечеству и Надземному Миру. Особенно теперь, когда человек падает в смятении, нужно ободрить тем, что каждому суждено приблизиться к Высшим Мирам. Каждый труд есть путь надежный. Только возлюбив высокое качество, можно преуспеть на пути восхождения.</w:t>
      </w:r>
    </w:p>
    <w:p>
      <w:pPr>
        <w:pStyle w:val="Normal"/>
        <w:ind w:firstLine="340"/>
        <w:jc w:val="both"/>
        <w:rPr/>
      </w:pPr>
      <w:r>
        <w:rPr>
          <w:sz w:val="24"/>
        </w:rPr>
        <w:t>Мыслитель говорил ученикам: "Пусть каждый из вас владеет качеством труда. Каждый будет трудиться во имя Надземного Мира."</w:t>
      </w:r>
    </w:p>
    <w:p>
      <w:pPr>
        <w:pStyle w:val="Normal"/>
        <w:ind w:firstLine="340"/>
        <w:jc w:val="both"/>
        <w:rPr/>
      </w:pPr>
      <w:r>
        <w:rPr>
          <w:sz w:val="24"/>
        </w:rPr>
        <w:t>776. Урусвати знает, что следует всеми мерами вносить в обиходную жизнь осознание Надземного Мира. Люди часто жалуются на мешающие обстоятельства, но обычно такие жалобы не основательны.</w:t>
      </w:r>
    </w:p>
    <w:p>
      <w:pPr>
        <w:pStyle w:val="Normal"/>
        <w:ind w:firstLine="340"/>
        <w:jc w:val="both"/>
        <w:rPr/>
      </w:pPr>
      <w:r>
        <w:rPr>
          <w:sz w:val="24"/>
        </w:rPr>
        <w:t>Вот люди скажут о жестоких потрясениях, но не упомянут о самых главных врагах их преуспеяний; забывают, что потрясение подобно взрыву, но жизнь земная часто насыщена мелкими ссорами. Явление взрыва может открыть ценные недра, но мелкие препирательства ничто иное, как дымная заслонка. Невозможно восходить, когда каждый день наполнен отравами. Потому пусть люди не сетуют на взрывы потрясений, но подумают, как освободиться от мелких ехидн.</w:t>
      </w:r>
    </w:p>
    <w:p>
      <w:pPr>
        <w:pStyle w:val="Normal"/>
        <w:ind w:firstLine="340"/>
        <w:jc w:val="both"/>
        <w:rPr/>
      </w:pPr>
      <w:r>
        <w:rPr>
          <w:sz w:val="24"/>
        </w:rPr>
        <w:t>Также нередко люди впадают в отчаяние, думая, что их труд не нужен, но они забывают, что энергия, порожденная трудом, представляет ценность космическую. Не может знать человек, где проявится его энергия и как и когда принесет благо. Может быть, сам деятель восчувствует это благо или принесет его на пользу ближних. Только бы труд был добрым по существу, тогда не отчаяние, но радость будет уделом деятеля. Можно привести много примеров, когда люди лишали себя радости, но ценность чувства радости еще не часто осознается.</w:t>
      </w:r>
    </w:p>
    <w:p>
      <w:pPr>
        <w:pStyle w:val="Normal"/>
        <w:ind w:firstLine="340"/>
        <w:jc w:val="both"/>
        <w:rPr>
          <w:sz w:val="24"/>
        </w:rPr>
      </w:pPr>
      <w:r>
        <w:rPr>
          <w:sz w:val="24"/>
        </w:rPr>
        <w:t>Мыслитель говорил: "Не бойтесь взрывов, но опасайтесь мелких ссор, в них звучит невежество."</w:t>
      </w:r>
    </w:p>
    <w:p>
      <w:pPr>
        <w:pStyle w:val="Normal"/>
        <w:ind w:firstLine="340"/>
        <w:jc w:val="both"/>
        <w:rPr/>
      </w:pPr>
      <w:r>
        <w:rPr>
          <w:sz w:val="24"/>
        </w:rPr>
        <w:t>777. Урусвати знает о повсеместном возрастании преступности. Внешность ее разнообразна, но вредоносная сущность одинакова. Получается неожиданное явление – некоторые первобытные племена оказываются более нравственными, нежели просвященные цивилизацией.</w:t>
      </w:r>
    </w:p>
    <w:p>
      <w:pPr>
        <w:pStyle w:val="Normal"/>
        <w:ind w:firstLine="340"/>
        <w:jc w:val="both"/>
        <w:rPr/>
      </w:pPr>
      <w:r>
        <w:rPr>
          <w:sz w:val="24"/>
        </w:rPr>
        <w:t>Можно написать поучительную книгу о разложении человечества; ничто не помогает движению улучшения. Особенно уродливо, когда заведомый преступник проповедует о нравственности и выполняет условные обряды. Давно сказано, что лучший обряд в руках преступника обращается в кощунство.</w:t>
      </w:r>
    </w:p>
    <w:p>
      <w:pPr>
        <w:pStyle w:val="Normal"/>
        <w:ind w:firstLine="340"/>
        <w:jc w:val="both"/>
        <w:rPr/>
      </w:pPr>
      <w:r>
        <w:rPr>
          <w:sz w:val="24"/>
        </w:rPr>
        <w:t>Также мало помогает относительная, предубежденная наука. Но, именно от науки следовало бы ждать очищения сознания. Нравственность и биология остаются непонятым парадоксом. Невозможно, чтобы человечество даже среди бедствий и ужасов Армагеддона, не научилось заглянуть повыше пыльного очага. Человек не прилагает чудесных изобретений, наполнивших ныне жизнь. Казалось бы, что такие аппараты, как радио, должны заставить подумать о передаче мысли, но на деле и это открытие, прежде всего, служит обману.</w:t>
      </w:r>
    </w:p>
    <w:p>
      <w:pPr>
        <w:pStyle w:val="Normal"/>
        <w:ind w:firstLine="340"/>
        <w:jc w:val="both"/>
        <w:rPr/>
      </w:pPr>
      <w:r>
        <w:rPr>
          <w:sz w:val="24"/>
        </w:rPr>
        <w:t>Где же решение? Опять нужно обратиться к Надземному Миру. Следует воспринять его в полной реальности, только так можно остеречь безнравственного человека. Но как много должно быть совершено в этом направлении. Наука должна помочь; наука должна быть свободной; наука должна проникать в глубины сознания. Цивилизованные люди должны задуматься, почему первобытные племена оказались нравственнее? Мыслитель предупреждал, чтобы люди заглядывали повыше потолка их жилищ.</w:t>
      </w:r>
    </w:p>
    <w:p>
      <w:pPr>
        <w:pStyle w:val="Normal"/>
        <w:ind w:firstLine="340"/>
        <w:jc w:val="both"/>
        <w:rPr/>
      </w:pPr>
      <w:r>
        <w:rPr>
          <w:sz w:val="24"/>
        </w:rPr>
        <w:t>778. Урусвати знает, что свободная воля ценна, если она свободна. Плачевное зрелище безумца, когда он воображает себя свободным, но, на самом деле, отягощен всевозможными оковами. Может ли воля называться свободной, когда она слепа, и глуха, и ползет в грязи предрассудков.</w:t>
      </w:r>
    </w:p>
    <w:p>
      <w:pPr>
        <w:pStyle w:val="Normal"/>
        <w:ind w:firstLine="340"/>
        <w:jc w:val="both"/>
        <w:rPr/>
      </w:pPr>
      <w:r>
        <w:rPr>
          <w:sz w:val="24"/>
        </w:rPr>
        <w:t>Скажут: "Как же жить, если каждый человек на каждом шагу встречает невежество в самых пестрых проявлениях?" Конечно, человечество создало себе тяжкие оковы. Начиная от колыбели, человек слышит выдумки, не имеющие ничего общего с действительностью. Сказки часто более мудры, нежели житейское мудрствование деятелей. Правильно, что человек неминуемо встретит отвратительных чудовищ, но свободная воля избавит его от страха и поведет выше таких препятствий.</w:t>
      </w:r>
    </w:p>
    <w:p>
      <w:pPr>
        <w:pStyle w:val="Normal"/>
        <w:ind w:firstLine="340"/>
        <w:jc w:val="both"/>
        <w:rPr/>
      </w:pPr>
      <w:r>
        <w:rPr>
          <w:sz w:val="24"/>
        </w:rPr>
        <w:t>Психическая свобода есть вход в Мир Надземный. Можно преобразовать всю земную жизнь проявлением свободной воли. Не будет свободный человек препираться с невеждами, но подаст им милостыню так, что они не заметят ее, но такой щедрый дар поможет на пути Надземного Мира. Каждый пройдет этим путем, и свободная воля будет мудрой водительницей, только озаботьтесь, чтобы воля была свободной.</w:t>
      </w:r>
    </w:p>
    <w:p>
      <w:pPr>
        <w:pStyle w:val="Normal"/>
        <w:ind w:firstLine="340"/>
        <w:jc w:val="both"/>
        <w:rPr>
          <w:sz w:val="24"/>
        </w:rPr>
      </w:pPr>
      <w:r>
        <w:rPr>
          <w:sz w:val="24"/>
        </w:rPr>
        <w:t>Мыслитель сказал: "Не обратите светлый дар свободной воли в безумие."</w:t>
      </w:r>
    </w:p>
    <w:p>
      <w:pPr>
        <w:pStyle w:val="Normal"/>
        <w:ind w:firstLine="340"/>
        <w:jc w:val="both"/>
        <w:rPr>
          <w:sz w:val="24"/>
        </w:rPr>
      </w:pPr>
      <w:r>
        <w:rPr>
          <w:sz w:val="24"/>
        </w:rPr>
        <w:t>779. Урусвати знает, что беседа по сознанию – трудное искусство. Ни знание, ни чувствознание, но чувство сердечности помогает понять, каково сознание собеседника.</w:t>
      </w:r>
    </w:p>
    <w:p>
      <w:pPr>
        <w:pStyle w:val="Normal"/>
        <w:ind w:firstLine="340"/>
        <w:jc w:val="both"/>
        <w:rPr/>
      </w:pPr>
      <w:r>
        <w:rPr>
          <w:sz w:val="24"/>
        </w:rPr>
        <w:t>На Апполония из Тианы бывали нарекания в том, что он ведет поучения противоречиво; последнее неверно. Учитель никогда не противоречил основам, но согласовывал содержание по сознанию собеседника для лучшего усвоения. Учитель предпочитал беседы по одиночке, чтобы найти слова наиболее доступные. Он говорил, что речь, произнесенная для множеств, не будет убедительна, ибо противоречивые сознания будут убивать друг друга.</w:t>
      </w:r>
    </w:p>
    <w:p>
      <w:pPr>
        <w:pStyle w:val="Normal"/>
        <w:ind w:firstLine="340"/>
        <w:jc w:val="both"/>
        <w:rPr>
          <w:sz w:val="24"/>
        </w:rPr>
      </w:pPr>
      <w:r>
        <w:rPr>
          <w:sz w:val="24"/>
        </w:rPr>
        <w:t>Такая система принималась и другими философами Греции. Платон предпочитал позвать на прогулку лишь одного ученика, и такие беседы были особенно значительны. Он сообщал сведения о Надземном Мире особенно осторожно. Он знал, что сообщение не по сознанию может быть вредоносно; при этом такой вред может быть непоправим.</w:t>
      </w:r>
    </w:p>
    <w:p>
      <w:pPr>
        <w:pStyle w:val="Normal"/>
        <w:ind w:firstLine="340"/>
        <w:jc w:val="both"/>
        <w:rPr/>
      </w:pPr>
      <w:r>
        <w:rPr>
          <w:sz w:val="24"/>
        </w:rPr>
        <w:t>Он изучал сознание учеников на своих несложных примерах. У каждого имеется индивидуальное сознание, и только любящее сердце может почуять, что вошло и усвоено в глубинах сознания.</w:t>
      </w:r>
    </w:p>
    <w:p>
      <w:pPr>
        <w:pStyle w:val="Normal"/>
        <w:ind w:firstLine="340"/>
        <w:jc w:val="both"/>
        <w:rPr/>
      </w:pPr>
      <w:r>
        <w:rPr>
          <w:sz w:val="24"/>
        </w:rPr>
        <w:t>Особенно теперь следует осторожно касаться Надземного. Сознание людей находится в таком смятении, что могут быть злоречивые толкования. "Ваятель сосредотачивает все внимание на ценном куске камня, так и ваятель сознания бережет ценное восхождение собеседника", – так сказал Мыслитель.</w:t>
      </w:r>
    </w:p>
    <w:p>
      <w:pPr>
        <w:pStyle w:val="Normal"/>
        <w:ind w:firstLine="340"/>
        <w:jc w:val="both"/>
        <w:rPr/>
      </w:pPr>
      <w:r>
        <w:rPr>
          <w:sz w:val="24"/>
        </w:rPr>
        <w:t>780. Урусвати знает, что воздействия Надземного мира происходят вне земной логики. Казалось бы, эта истина достаточно известна, но даже серьезные исследования пытаются приурочить такие сношения к земным законам; получается нелепость – изыскания не углубляются.</w:t>
      </w:r>
    </w:p>
    <w:p>
      <w:pPr>
        <w:pStyle w:val="Normal"/>
        <w:ind w:firstLine="340"/>
        <w:jc w:val="both"/>
        <w:rPr/>
      </w:pPr>
      <w:r>
        <w:rPr>
          <w:sz w:val="24"/>
        </w:rPr>
        <w:t>Воздействия Надземного Мира можно разделить на три основные группы: первая – воздействие преднамеренное от одного лица к определенному деятелю; вторя – воздействие на целую группу; третья – касания надземные, разлитые по всему человечеству. Такие касания назывались дуновением высшим. Один философ, желая охарактеризовать такие воздействия, называл их психическим кислородом. Человек не может существовать без кислорода, так же он не может избежать воздействия Надземного Мира.</w:t>
      </w:r>
    </w:p>
    <w:p>
      <w:pPr>
        <w:pStyle w:val="Normal"/>
        <w:ind w:firstLine="340"/>
        <w:jc w:val="both"/>
        <w:rPr/>
      </w:pPr>
      <w:r>
        <w:rPr>
          <w:sz w:val="24"/>
        </w:rPr>
        <w:t>Люди ошибаются, полагая, что сношения с Надземным Миром происходит лишь через особо чувствительные организмы. Конечно, через них сношения происходят очень наглядно, но по существу все человечество не лишено постоянных касаний Надземных жителей.</w:t>
      </w:r>
    </w:p>
    <w:p>
      <w:pPr>
        <w:pStyle w:val="Normal"/>
        <w:ind w:firstLine="340"/>
        <w:jc w:val="both"/>
        <w:rPr/>
      </w:pPr>
      <w:r>
        <w:rPr>
          <w:sz w:val="24"/>
        </w:rPr>
        <w:t>Пора признать, что Миры нераздельны. Итак, жизнь становится еще богаче и прекраснее; только следует помнить, что законы Тонкого Мира тоже будут тонкими. Таким образом, можно понять, что сношения с Надземным Миром не случайны и не маловажны, как это могло показаться с земной точки зрения.</w:t>
      </w:r>
    </w:p>
    <w:p>
      <w:pPr>
        <w:pStyle w:val="Normal"/>
        <w:ind w:firstLine="340"/>
        <w:jc w:val="both"/>
        <w:rPr/>
      </w:pPr>
      <w:r>
        <w:rPr>
          <w:sz w:val="24"/>
        </w:rPr>
        <w:t>Тоже следует понять, что касания надземные могут ощущаться часто лишь бы нравственность деятелей была высока.</w:t>
      </w:r>
    </w:p>
    <w:p>
      <w:pPr>
        <w:pStyle w:val="Normal"/>
        <w:ind w:firstLine="340"/>
        <w:jc w:val="both"/>
        <w:rPr>
          <w:sz w:val="24"/>
        </w:rPr>
      </w:pPr>
      <w:r>
        <w:rPr>
          <w:sz w:val="24"/>
        </w:rPr>
        <w:t>Мыслитель указывал, что сношения между Мирами непрерывны.</w:t>
      </w:r>
    </w:p>
    <w:p>
      <w:pPr>
        <w:pStyle w:val="Normal"/>
        <w:ind w:firstLine="340"/>
        <w:jc w:val="both"/>
        <w:rPr/>
      </w:pPr>
      <w:r>
        <w:rPr>
          <w:sz w:val="24"/>
        </w:rPr>
        <w:t>781. Урусвати знает, насколько зорко нужно отличать доброе воздействие Надземного Мира от вредоносного одержания. Доброе воздействие не порабощает свободную волю, оно лишь усиливает возможности, полученные индивидуально. Воздействие будет всегда заботливо и бережно к физическому состоянию организма, но одержание всегда кончается чем-то вредоносным и разрушительным для физического и тонкого тела.</w:t>
      </w:r>
    </w:p>
    <w:p>
      <w:pPr>
        <w:pStyle w:val="Normal"/>
        <w:ind w:firstLine="340"/>
        <w:jc w:val="both"/>
        <w:rPr/>
      </w:pPr>
      <w:r>
        <w:rPr>
          <w:sz w:val="24"/>
        </w:rPr>
        <w:t>Принято считать, что одержание особенно осиливает слабые организмы, но главная причина будет в ненравственности одержимого. Можно будет безошибочно утверждать, что каждая одержимость проникает, в первую очередь, через канал безнравственности. Пусть она будет явной или тайной, или в зародыше, но она будет причиной возможности одержания.</w:t>
      </w:r>
    </w:p>
    <w:p>
      <w:pPr>
        <w:pStyle w:val="Normal"/>
        <w:ind w:firstLine="340"/>
        <w:jc w:val="both"/>
        <w:rPr/>
      </w:pPr>
      <w:r>
        <w:rPr>
          <w:sz w:val="24"/>
        </w:rPr>
        <w:t>Полагают, что излечение одержания происходит при воздействии сильного внушения, но следует добавить исправление нравственности. Внушение может изгнать одержателя на время, но если нравственность будет повышена, то вход одержателю будет закрыт. Нравственность биологическая является прочным основанием для успешного совершенствования. Так, о чем бы не заговорили, мы всегда вернемся к биологии.</w:t>
      </w:r>
    </w:p>
    <w:p>
      <w:pPr>
        <w:pStyle w:val="Normal"/>
        <w:ind w:firstLine="340"/>
        <w:jc w:val="both"/>
        <w:rPr/>
      </w:pPr>
      <w:r>
        <w:rPr>
          <w:sz w:val="24"/>
        </w:rPr>
        <w:t>Успех науки может поднять уровень человечества, при этом не нужно сковывать сознание какими-то предрассудками, но наука должна быть свободной при исследовании законов Природы. Пусть ученые окажутся истинными просветителями.</w:t>
      </w:r>
    </w:p>
    <w:p>
      <w:pPr>
        <w:pStyle w:val="Normal"/>
        <w:ind w:firstLine="340"/>
        <w:jc w:val="both"/>
        <w:rPr>
          <w:sz w:val="24"/>
        </w:rPr>
      </w:pPr>
      <w:r>
        <w:rPr>
          <w:sz w:val="24"/>
        </w:rPr>
        <w:t>Мыслитель говорил: "Ученый есть свет."</w:t>
      </w:r>
    </w:p>
    <w:p>
      <w:pPr>
        <w:pStyle w:val="Normal"/>
        <w:ind w:firstLine="340"/>
        <w:jc w:val="both"/>
        <w:rPr/>
      </w:pPr>
      <w:r>
        <w:rPr>
          <w:sz w:val="24"/>
        </w:rPr>
        <w:t>782. Урусвати знает, что люди особенно трудно признают возможность Армагеддона в Надземном Мире. Даже знающие о жизни надземной не могут примириться с мыслью, что в Тонком Мире могут происходить войны.</w:t>
      </w:r>
    </w:p>
    <w:p>
      <w:pPr>
        <w:pStyle w:val="Normal"/>
        <w:ind w:firstLine="340"/>
        <w:jc w:val="both"/>
        <w:rPr/>
      </w:pPr>
      <w:r>
        <w:rPr>
          <w:sz w:val="24"/>
        </w:rPr>
        <w:t>Между тем, самая простая логика показывает, насколько неизбежна битва в Надземном Мире. Люди, унесенные от Земли преждевременно, полные почти одинаковых мыслей, собираются в одной сфере и неминуемо продолжают свои земные действия. При этом жестокость, хотя и утончается, но не теряет своего напряжения. Много последствий возникает от таких небесных битв и для Земли, и для Надземного Мира.</w:t>
      </w:r>
    </w:p>
    <w:p>
      <w:pPr>
        <w:pStyle w:val="Normal"/>
        <w:ind w:firstLine="340"/>
        <w:jc w:val="both"/>
        <w:rPr/>
      </w:pPr>
      <w:r>
        <w:rPr>
          <w:sz w:val="24"/>
        </w:rPr>
        <w:t>Нелегко прекратить такие столкновения. Явление злобы увлекает сражающихся в низшие слои, но вы знает, что в такие слои не трудно спуститься, но подняться оттуда нелегко. Даже очень высокие существа уявляют болезненные последствия, если они опустятся в низшие слои ради милосердных целей. Так люди должны помнить, как легко опуститься, но трудно подняться. Низшие слои удушают тех, кто сошел от высших вибраций.</w:t>
      </w:r>
    </w:p>
    <w:p>
      <w:pPr>
        <w:pStyle w:val="Normal"/>
        <w:ind w:firstLine="340"/>
        <w:jc w:val="both"/>
        <w:rPr/>
      </w:pPr>
      <w:r>
        <w:rPr>
          <w:sz w:val="24"/>
        </w:rPr>
        <w:t>Пусть все, хранящие в себе злобу, помнят, что она окажется ядом на пути надземном, и не скоро очистится злобное сердце, потому пусть каждый на Земле заботится о будущей жизни.</w:t>
      </w:r>
    </w:p>
    <w:p>
      <w:pPr>
        <w:pStyle w:val="Normal"/>
        <w:ind w:firstLine="340"/>
        <w:jc w:val="both"/>
        <w:rPr>
          <w:sz w:val="24"/>
        </w:rPr>
      </w:pPr>
      <w:r>
        <w:rPr>
          <w:sz w:val="24"/>
        </w:rPr>
        <w:t>Мыслитель говорил: "Живите так, чтобы не отяготить Мир Надземный."</w:t>
      </w:r>
    </w:p>
    <w:p>
      <w:pPr>
        <w:pStyle w:val="Normal"/>
        <w:ind w:firstLine="340"/>
        <w:jc w:val="both"/>
        <w:rPr>
          <w:sz w:val="24"/>
        </w:rPr>
      </w:pPr>
      <w:r>
        <w:rPr>
          <w:sz w:val="24"/>
        </w:rPr>
        <w:t>783. Урусвати знает, что человек возвышается, приобщаясь к Прекрасному, смотря на Прекрасное, слушая о Прекрасном, мысля путями Прекрасного. Не думайте, что древняя истина достаточно осознана человечеством. К сожалению, именно теперь люди стоят дальше от нее, нежели во многих прошлых веках.</w:t>
      </w:r>
    </w:p>
    <w:p>
      <w:pPr>
        <w:pStyle w:val="Normal"/>
        <w:ind w:firstLine="340"/>
        <w:jc w:val="both"/>
        <w:rPr/>
      </w:pPr>
      <w:r>
        <w:rPr>
          <w:sz w:val="24"/>
        </w:rPr>
        <w:t>Уявление Прекрасного в различных областях часто считается не только не нужным, но даже несвоевременным. Между тем, житейские мудрецы полагают приступить к переустройству Мира. Спросите – как они явят Мир Новый без заботы о Прекрасном? Во всех ярых мудрствованиях о переустройстве, Прекрасное не имеет места. Но какой труд предполагается, если он не будет прекрасным? Какое знание может жить, если не включает в себе Прекрасного? Какая справедливость может народиться, если она будет лишена прекрасного озарения? При этом люди толкуют о границах и содержании Прекрасного.</w:t>
      </w:r>
    </w:p>
    <w:p>
      <w:pPr>
        <w:pStyle w:val="Normal"/>
        <w:ind w:firstLine="340"/>
        <w:jc w:val="both"/>
        <w:rPr/>
      </w:pPr>
      <w:r>
        <w:rPr>
          <w:sz w:val="24"/>
        </w:rPr>
        <w:t>Они не понимают, что каждая крупица Прекрасного уже делает человека сотрудником Высших Сил.</w:t>
      </w:r>
    </w:p>
    <w:p>
      <w:pPr>
        <w:pStyle w:val="Normal"/>
        <w:ind w:firstLine="340"/>
        <w:jc w:val="both"/>
        <w:rPr>
          <w:sz w:val="24"/>
        </w:rPr>
      </w:pPr>
      <w:r>
        <w:rPr>
          <w:sz w:val="24"/>
        </w:rPr>
        <w:t>Может ли быть устремление к Надземному Миру без прекрасных крыльев? Может ли образовываться истинный творец без прекрасного осознания ярких полетов? так можно понять, что без приобщения к Прекрасному невозможна эволюция.</w:t>
      </w:r>
    </w:p>
    <w:p>
      <w:pPr>
        <w:pStyle w:val="Normal"/>
        <w:ind w:firstLine="340"/>
        <w:jc w:val="both"/>
        <w:rPr>
          <w:sz w:val="24"/>
        </w:rPr>
      </w:pPr>
      <w:r>
        <w:rPr>
          <w:sz w:val="24"/>
        </w:rPr>
        <w:t>Мыслитель указывал: "Живите в мечте о Прекрасном, получите радость и любовь."</w:t>
      </w:r>
    </w:p>
    <w:p>
      <w:pPr>
        <w:pStyle w:val="Normal"/>
        <w:ind w:firstLine="340"/>
        <w:jc w:val="both"/>
        <w:rPr/>
      </w:pPr>
      <w:r>
        <w:rPr>
          <w:sz w:val="24"/>
        </w:rPr>
        <w:t>784. Урусвати знает ценность преданности Учителю. Но сколько разногласий около этой простой истины. Вот начнут говорить о преданности люди, которые по природе своей не понимают, что есть преданность. Другие будут твердить, что такая преданность лишь стесняет свободную волю. Третьи отрицают надобность Учителя.</w:t>
      </w:r>
    </w:p>
    <w:p>
      <w:pPr>
        <w:pStyle w:val="Normal"/>
        <w:ind w:firstLine="340"/>
        <w:jc w:val="both"/>
        <w:rPr/>
      </w:pPr>
      <w:r>
        <w:rPr>
          <w:sz w:val="24"/>
        </w:rPr>
        <w:t>Можно приводить много примеров, как люди вредят себе, нарушая гармонию с Высшим. Только немногие умеют понять, насколько благодатная связь с высшим, только таким путем облегчается общение с Надземным Миром. Невозможно представить себе, как разрушается земная возможность, когда нет утверждения высшего пути.</w:t>
      </w:r>
    </w:p>
    <w:p>
      <w:pPr>
        <w:pStyle w:val="Normal"/>
        <w:ind w:firstLine="340"/>
        <w:jc w:val="both"/>
        <w:rPr/>
      </w:pPr>
      <w:r>
        <w:rPr>
          <w:sz w:val="24"/>
        </w:rPr>
        <w:t>Не думайте, что Учитель может приводить в исполнение свои намерения, если человек будет противиться Ему. Не думайте, что легко починять нарушенную ткань, иногда такая починка требует большого времени, нежели создание новой ткани.</w:t>
      </w:r>
    </w:p>
    <w:p>
      <w:pPr>
        <w:pStyle w:val="Normal"/>
        <w:ind w:firstLine="340"/>
        <w:jc w:val="both"/>
        <w:rPr/>
      </w:pPr>
      <w:r>
        <w:rPr>
          <w:sz w:val="24"/>
        </w:rPr>
        <w:t>Нередко люди сетуют на Учителя, не понимая причин Его действий. Люди полагают, что их земное решение гораздо ближе к цели, но они не представляют себе многих условий в земном быте. Так лишь очень немногие понимают ценность Учительства. Может быть, такая преданность поможет им стать, в свою очередь, достойными учительства.</w:t>
      </w:r>
    </w:p>
    <w:p>
      <w:pPr>
        <w:pStyle w:val="Normal"/>
        <w:ind w:firstLine="340"/>
        <w:jc w:val="both"/>
        <w:rPr>
          <w:sz w:val="24"/>
        </w:rPr>
      </w:pPr>
      <w:r>
        <w:rPr>
          <w:sz w:val="24"/>
        </w:rPr>
        <w:t>Мыслитель утверждал: Научитесь быть достойными Учительства."</w:t>
      </w:r>
    </w:p>
    <w:p>
      <w:pPr>
        <w:pStyle w:val="Normal"/>
        <w:ind w:firstLine="340"/>
        <w:jc w:val="both"/>
        <w:rPr/>
      </w:pPr>
      <w:r>
        <w:rPr>
          <w:sz w:val="24"/>
        </w:rPr>
        <w:t>785. Урусвати знает великое значение неустанного дозора. О зоркости Мы часто упоминали. , но люди мало придают значения этому спасительному качеству. Поистине, для одних дозор – цепи, но для других он – крылья.</w:t>
      </w:r>
    </w:p>
    <w:p>
      <w:pPr>
        <w:pStyle w:val="Normal"/>
        <w:ind w:firstLine="340"/>
        <w:jc w:val="both"/>
        <w:rPr/>
      </w:pPr>
      <w:r>
        <w:rPr>
          <w:sz w:val="24"/>
        </w:rPr>
        <w:t>Неразумные говорят: "Когда придет опасность, тогда и станем на дозоре". Но они могут ли усмотреть опасность, если их дух не развил свое зрение? В сознании заложены многие качества, но нужно уметь извлечь их из глубин сокровищницы.</w:t>
      </w:r>
    </w:p>
    <w:p>
      <w:pPr>
        <w:pStyle w:val="Normal"/>
        <w:ind w:firstLine="340"/>
        <w:jc w:val="both"/>
        <w:rPr/>
      </w:pPr>
      <w:r>
        <w:rPr>
          <w:sz w:val="24"/>
        </w:rPr>
        <w:t>Появятся такие группы, которые не постыдятся отрицать необходимость дозора. По их мнению, не человеческое дело заниматься дозором и утомляться, напрягаясь в сосредоточении. Кроме них имеются и такие двуногие, которые вообще не понимают, что такое бдительность; таким образом, надлежит твердить о зоркости, о напряженности, о бдительности.</w:t>
      </w:r>
    </w:p>
    <w:p>
      <w:pPr>
        <w:pStyle w:val="Normal"/>
        <w:ind w:firstLine="340"/>
        <w:jc w:val="both"/>
        <w:rPr/>
      </w:pPr>
      <w:r>
        <w:rPr>
          <w:sz w:val="24"/>
        </w:rPr>
        <w:t>О всех этих качествах Мы говорили в разных книгах, но сложность Армагеддона заставляет указать еще раз на спасительную самооборону, так нужную человеку. Он надеется получить общение с Надземным Миром, но доя этого он должен быть зорким. Слепой не увидит красоту Высшего Мира, но зоркость нуждается в воспитании. Она не может образоваться немедленно. Такое образование зоркости явится из желания защитить все высшее и Прекрасное. От такого стремления вырастет и дозор, и будет он неустанным, ибо он ведет к Красоте.</w:t>
      </w:r>
    </w:p>
    <w:p>
      <w:pPr>
        <w:pStyle w:val="Normal"/>
        <w:ind w:firstLine="340"/>
        <w:jc w:val="both"/>
        <w:rPr>
          <w:sz w:val="24"/>
        </w:rPr>
      </w:pPr>
      <w:r>
        <w:rPr>
          <w:sz w:val="24"/>
        </w:rPr>
        <w:t>Мыслитель говорил: "Запомните – "всегда готов".</w:t>
      </w:r>
    </w:p>
    <w:p>
      <w:pPr>
        <w:pStyle w:val="Normal"/>
        <w:ind w:firstLine="340"/>
        <w:jc w:val="both"/>
        <w:rPr>
          <w:sz w:val="24"/>
        </w:rPr>
      </w:pPr>
      <w:r>
        <w:rPr>
          <w:sz w:val="24"/>
        </w:rPr>
        <w:t>786. Урусвати знает, насколько напрасно люди сетуют на неожиданность надземных явлений. Они скажут: "Ждали мы всею силою желания, но ничто не проявилось. Когда же вся сила иссякла, то тогда произошло явление". Следует сказать этим неопытным исследователям: Вы ждали тонких проявлений земными желаниями. Неужели вы не понимаете, что Земное и Надземное не могут быть в одних измерениях?"</w:t>
      </w:r>
    </w:p>
    <w:p>
      <w:pPr>
        <w:pStyle w:val="Normal"/>
        <w:ind w:firstLine="340"/>
        <w:jc w:val="both"/>
        <w:rPr/>
      </w:pPr>
      <w:r>
        <w:rPr>
          <w:sz w:val="24"/>
        </w:rPr>
        <w:t>Нужно воспитывать в себе тонкость чувств, чтобы через земной грохот услышать Надземные Явления. Нужно уметь в закрытых глазах узреть Надземный свет; так приближаются проявления Тонкого Мира. И не скажете о неожиданности их, ибо почуете сердцем их приближение.</w:t>
      </w:r>
    </w:p>
    <w:p>
      <w:pPr>
        <w:pStyle w:val="Normal"/>
        <w:ind w:firstLine="340"/>
        <w:jc w:val="both"/>
        <w:rPr/>
      </w:pPr>
      <w:r>
        <w:rPr>
          <w:sz w:val="24"/>
        </w:rPr>
        <w:t>Конечно, часто вы не предвосхитите точное содержание явления, но, во всяком случае, будете знать о его приближении. При этом, нередко, вы можете ощущать вибрации уже за некоторое время. Неопытные люди назовут такие явления даже нездоровьем, ибо их вибрации слишком отличны. Но тонкий наблюдатель сумеет немедленно приспособиться к приближению надземных вибраций и ответит на них. Так развивается истинное сотрудничество.</w:t>
      </w:r>
    </w:p>
    <w:p>
      <w:pPr>
        <w:pStyle w:val="Normal"/>
        <w:ind w:firstLine="340"/>
        <w:jc w:val="both"/>
        <w:rPr/>
      </w:pPr>
      <w:r>
        <w:rPr>
          <w:sz w:val="24"/>
        </w:rPr>
        <w:t>К тому же следует напомнить, что люди всегда окружены надземными влияниями и не умеют различать их. Потому нужно с молодости напрягать свое общение с Надземным Миром и делать это с радостью, как прекрасный труд.</w:t>
      </w:r>
    </w:p>
    <w:p>
      <w:pPr>
        <w:pStyle w:val="Normal"/>
        <w:ind w:firstLine="340"/>
        <w:jc w:val="both"/>
        <w:rPr/>
      </w:pPr>
      <w:r>
        <w:rPr>
          <w:sz w:val="24"/>
        </w:rPr>
        <w:t>Мыслитель наставлял: "Будьте зорки, чтобы в любое время узреть Надземные Знаки."</w:t>
      </w:r>
    </w:p>
    <w:p>
      <w:pPr>
        <w:pStyle w:val="Normal"/>
        <w:ind w:firstLine="340"/>
        <w:jc w:val="both"/>
        <w:rPr/>
      </w:pPr>
      <w:r>
        <w:rPr>
          <w:sz w:val="24"/>
        </w:rPr>
        <w:t>787. Урусвати знает, что нужно различать человеческие качества природные, иначе говоря, уже зарожденные в прежних жизнях, и качества, воспитанные в нынешней жизни. Рассмотрим некоторые из них. Прежде всего, обратим внимание на природное качество благодарности. Оно складывается нелегко и требует многих испытаний, как земных, так и надземных. Но, если встретим человека, овладевшего качеством благодарности, будем уверены, что в нем найдем многие другие положительные качества. Такой деятель признателен за все добро, сделанное как ему, так и для Общего Блага.</w:t>
      </w:r>
    </w:p>
    <w:p>
      <w:pPr>
        <w:pStyle w:val="Normal"/>
        <w:ind w:firstLine="340"/>
        <w:jc w:val="both"/>
        <w:rPr>
          <w:sz w:val="24"/>
        </w:rPr>
      </w:pPr>
      <w:r>
        <w:rPr>
          <w:sz w:val="24"/>
        </w:rPr>
        <w:t>Нужно, чтобы это доброе качество воскресло в сознании без каких-то посторонних воздействий. Одно дело, когда малыш благодарит по требованию старших, но лучше, если в его сознании засияет яркая звезда благодарности, такая благодарность принесет пользу не только получившему, но и пославшему.</w:t>
      </w:r>
    </w:p>
    <w:p>
      <w:pPr>
        <w:pStyle w:val="Normal"/>
        <w:ind w:firstLine="340"/>
        <w:jc w:val="both"/>
        <w:rPr>
          <w:sz w:val="24"/>
        </w:rPr>
      </w:pPr>
      <w:r>
        <w:rPr>
          <w:sz w:val="24"/>
        </w:rPr>
        <w:t>Так будем зорко отличать все качества, которые слагают мосты в Надземном Мире. Яркая благодарность за все добро, и за малое, и за большое, не гаснет, и она участвует в ткании духовных крыльев.</w:t>
      </w:r>
    </w:p>
    <w:p>
      <w:pPr>
        <w:pStyle w:val="Normal"/>
        <w:ind w:firstLine="340"/>
        <w:jc w:val="both"/>
        <w:rPr>
          <w:sz w:val="24"/>
        </w:rPr>
      </w:pPr>
      <w:r>
        <w:rPr>
          <w:sz w:val="24"/>
        </w:rPr>
        <w:t>Мыслитель говорил: "Будем радоваться, когда замечаем качество благодарности."</w:t>
      </w:r>
    </w:p>
    <w:p>
      <w:pPr>
        <w:pStyle w:val="Normal"/>
        <w:ind w:firstLine="340"/>
        <w:jc w:val="both"/>
        <w:rPr>
          <w:sz w:val="24"/>
        </w:rPr>
      </w:pPr>
      <w:r>
        <w:rPr>
          <w:sz w:val="24"/>
        </w:rPr>
        <w:t>788. Урусвати знает ценность природных качеств вмещения и терпимости.</w:t>
      </w:r>
    </w:p>
    <w:p>
      <w:pPr>
        <w:pStyle w:val="Normal"/>
        <w:ind w:firstLine="340"/>
        <w:jc w:val="both"/>
        <w:rPr>
          <w:sz w:val="24"/>
        </w:rPr>
      </w:pPr>
      <w:r>
        <w:rPr>
          <w:sz w:val="24"/>
        </w:rPr>
        <w:t>О них следует упомянуть, ибо люди в жизни вообще о них не размышляют.</w:t>
      </w:r>
    </w:p>
    <w:p>
      <w:pPr>
        <w:pStyle w:val="Normal"/>
        <w:ind w:firstLine="340"/>
        <w:jc w:val="both"/>
        <w:rPr/>
      </w:pPr>
      <w:r>
        <w:rPr>
          <w:sz w:val="24"/>
        </w:rPr>
        <w:t>Иногда человек сетует на нетерпимость и даже называет ее признаком дикости, но, в то же время, он не желает подумать – как развить терпимость? Человек не хочет присмотреться, на каких основах могут расти терпимость и вмещение, но оба качества не далеки от сострадания. Они научают пристально всматриваться в сознание ближнего и понять, какие причины породили его заблуждение.</w:t>
      </w:r>
    </w:p>
    <w:p>
      <w:pPr>
        <w:pStyle w:val="Normal"/>
        <w:ind w:firstLine="340"/>
        <w:jc w:val="both"/>
        <w:rPr/>
      </w:pPr>
      <w:r>
        <w:rPr>
          <w:sz w:val="24"/>
        </w:rPr>
        <w:t>Нужно учить народ и пробуждать его нравственность, но такая задача невозможна без индивидуальной наблюдательности. Каждый заблуждается по-своему, и в основании могут лежать глубокие причины. Невозможно судить о толпе по ее крикам и стонам. Боль у каждого своя и требует особого лечения.</w:t>
      </w:r>
    </w:p>
    <w:p>
      <w:pPr>
        <w:pStyle w:val="Normal"/>
        <w:ind w:firstLine="340"/>
        <w:jc w:val="both"/>
        <w:rPr>
          <w:sz w:val="24"/>
        </w:rPr>
      </w:pPr>
      <w:r>
        <w:rPr>
          <w:sz w:val="24"/>
        </w:rPr>
        <w:t>Не должны люди забывать о вмещении и терпимости, ибо такие мосты понадобятся в Надземном Мире. Явление Надземного мира нужно в каждом человеческом действии. Не об отвлеченной нравственности говорим, но о действенной строительнице жизни. Нужно приложить явление Надземного Мира к каждому действию, только так можно стать сотрудником Надземного мира и подготовить себя к жизни.</w:t>
      </w:r>
    </w:p>
    <w:p>
      <w:pPr>
        <w:pStyle w:val="Normal"/>
        <w:ind w:firstLine="340"/>
        <w:jc w:val="both"/>
        <w:rPr>
          <w:sz w:val="24"/>
        </w:rPr>
      </w:pPr>
      <w:r>
        <w:rPr>
          <w:sz w:val="24"/>
        </w:rPr>
        <w:t>Мыслитель говорил: " Познайте терпимость, и она научит вас великому терпению."</w:t>
      </w:r>
    </w:p>
    <w:p>
      <w:pPr>
        <w:pStyle w:val="Normal"/>
        <w:ind w:firstLine="340"/>
        <w:jc w:val="both"/>
        <w:rPr/>
      </w:pPr>
      <w:r>
        <w:rPr>
          <w:sz w:val="24"/>
        </w:rPr>
        <w:t>789. Урусвати знает, как бережно нужно охранять великое природное качество вдохновения. Мы уже поминали о нем, но следует обратить особое внимание на эту связь с Миром Надземным. Само слово ""вдохновение" уже указывает на нечто внешнее и ведущее. Не нужно думать, что такая связь может родиться мгновенно, она требует многих испытаний в жизнях.</w:t>
      </w:r>
    </w:p>
    <w:p>
      <w:pPr>
        <w:pStyle w:val="Normal"/>
        <w:ind w:firstLine="340"/>
        <w:jc w:val="both"/>
        <w:rPr/>
      </w:pPr>
      <w:r>
        <w:rPr>
          <w:sz w:val="24"/>
        </w:rPr>
        <w:t>Нужно помнить, что люди напрасно ограничивают это качество областями науки и искусства. Человек может творить в любом мастерстве труда. Уявление высокого качества в каждом труде уже будет вдохновением. Так можно приветствовать каждый совершаемый труд, как истинное творчество.</w:t>
      </w:r>
    </w:p>
    <w:p>
      <w:pPr>
        <w:pStyle w:val="Normal"/>
        <w:ind w:firstLine="340"/>
        <w:jc w:val="both"/>
        <w:rPr/>
      </w:pPr>
      <w:r>
        <w:rPr>
          <w:sz w:val="24"/>
        </w:rPr>
        <w:t>Именно теперь, в дни народного подъема, суждено напомнить о ближайшей связи с высшими энергиями. Ярое совершенствование приведет народ к пониманию вдохновения. Не будет ханжеством указание на высшие энергии. Народ уже знает о наполнении пространства и о Беспредельности, таким путем и качество вдохновения будет понятием научным.</w:t>
      </w:r>
    </w:p>
    <w:p>
      <w:pPr>
        <w:pStyle w:val="Normal"/>
        <w:ind w:firstLine="340"/>
        <w:jc w:val="both"/>
        <w:rPr/>
      </w:pPr>
      <w:r>
        <w:rPr>
          <w:sz w:val="24"/>
        </w:rPr>
        <w:t>Рассказывают, как некий мастер, заканчивая свое произведение, закрывал глаза и оставался в полном молчании. Наконец, ученики его спросили: отдыхает ли он после труда или обдумывает новое произведение? Мастер сказал: "Ни то, ни другое, именно, я не думаю в этом молчании. Но не называйте это бездумием, но лучше скажите – сверхдумие. Мне нужен новый глаз, чтобы в таком обновлении увидеть свое произведение."</w:t>
      </w:r>
    </w:p>
    <w:p>
      <w:pPr>
        <w:pStyle w:val="Normal"/>
        <w:ind w:firstLine="340"/>
        <w:jc w:val="both"/>
        <w:rPr>
          <w:sz w:val="24"/>
        </w:rPr>
      </w:pPr>
      <w:r>
        <w:rPr>
          <w:sz w:val="24"/>
        </w:rPr>
        <w:t>Пусть и вы научитесь обновляться, чтобы глубже судить о качестве труда своего. Пусть коснется вас крыло пространства и принесет вам новый глаз и новый подвиг.</w:t>
      </w:r>
    </w:p>
    <w:p>
      <w:pPr>
        <w:pStyle w:val="Normal"/>
        <w:ind w:firstLine="340"/>
        <w:jc w:val="both"/>
        <w:rPr/>
      </w:pPr>
      <w:r>
        <w:rPr>
          <w:sz w:val="24"/>
        </w:rPr>
        <w:t>Мыслитель заповедовал: "Кто может обновляться пространственно, тот может остаться молодым."</w:t>
      </w:r>
    </w:p>
    <w:p>
      <w:pPr>
        <w:pStyle w:val="Normal"/>
        <w:ind w:firstLine="340"/>
        <w:jc w:val="both"/>
        <w:rPr>
          <w:sz w:val="24"/>
        </w:rPr>
      </w:pPr>
      <w:r>
        <w:rPr>
          <w:sz w:val="24"/>
        </w:rPr>
        <w:t>790. Урусвати знает счастье человека. Когда его жизнь и труд созвучны мировой эволюции, тогда человек не имеет нужды отказываться от чего-то; не меняет пути, он лишь совершенствуется и находит новые силы для преодоления хаоса.</w:t>
      </w:r>
    </w:p>
    <w:p>
      <w:pPr>
        <w:pStyle w:val="Normal"/>
        <w:ind w:firstLine="340"/>
        <w:jc w:val="both"/>
        <w:rPr/>
      </w:pPr>
      <w:r>
        <w:rPr>
          <w:sz w:val="24"/>
        </w:rPr>
        <w:t>Кто-то скажет: "Но благословенны препятствия, и почему счастливый человек может избежать трудности?" Не забудем, что ищущий в созвучии с эволюцией встречает много препятствий, но отношение к ним будет иное. Он не впадет в уныние, но радостно победит волны хаоса. Не будем думать, что путь счастья легок, Он иногда труднее прозябания. Но для сотрудника эволюции не бывает упадка сил, ибо мировая энергия прольет на него оздоровление. Он окажется, по выражению древних писаний, помазанником, ибо, истинно, Мир Надземный шлет энергию мировую в помощь сотруднику эволюции.</w:t>
      </w:r>
    </w:p>
    <w:p>
      <w:pPr>
        <w:pStyle w:val="Normal"/>
        <w:ind w:firstLine="340"/>
        <w:jc w:val="both"/>
        <w:rPr/>
      </w:pPr>
      <w:r>
        <w:rPr>
          <w:sz w:val="24"/>
        </w:rPr>
        <w:t>Каждые семь лет человек может проверить свою деятельность в сравнении с мировыми событиями. Можно порадоваться, если путь оказался верен и прям; и великая зависть сопровождает такого счастливого путника. Темные хитрецы и ханжи не простят преуспеяния, но добрый деятель понимает неизбежные козни невежества. Он знает, что невежество не следует по пути эволюции. Но невежда все же чует в сознании, что крив и негоден путь его.</w:t>
      </w:r>
    </w:p>
    <w:p>
      <w:pPr>
        <w:pStyle w:val="Normal"/>
        <w:ind w:firstLine="340"/>
        <w:jc w:val="both"/>
        <w:rPr>
          <w:sz w:val="24"/>
        </w:rPr>
      </w:pPr>
      <w:r>
        <w:rPr>
          <w:sz w:val="24"/>
        </w:rPr>
        <w:t>Мыслитель поучал, чтобы люди умели проверить путь свой.</w:t>
      </w:r>
    </w:p>
    <w:p>
      <w:pPr>
        <w:pStyle w:val="Normal"/>
        <w:ind w:firstLine="340"/>
        <w:jc w:val="both"/>
        <w:rPr/>
      </w:pPr>
      <w:r>
        <w:rPr>
          <w:sz w:val="24"/>
        </w:rPr>
        <w:t>791. Урусвати знает, что изуверство есть весьма опасное психическое состояние. Изувер лишает себя движения. Изувер есть живой мертвец. Изувер может стать заразой, ибо слабые люди страшатся всякого продвижения; их темный быт покоится на мертвой букве.</w:t>
      </w:r>
    </w:p>
    <w:p>
      <w:pPr>
        <w:pStyle w:val="Normal"/>
        <w:ind w:firstLine="340"/>
        <w:jc w:val="both"/>
        <w:rPr/>
      </w:pPr>
      <w:r>
        <w:rPr>
          <w:sz w:val="24"/>
        </w:rPr>
        <w:t>К сожалению, около каждого Учения образуется изуверство, и оно не позволяет углубить основы. Не будем перечислять великих Учений, пострадавших от дикого изуверства. История дает много таких мрачных примеров.</w:t>
      </w:r>
    </w:p>
    <w:p>
      <w:pPr>
        <w:pStyle w:val="Normal"/>
        <w:ind w:firstLine="340"/>
        <w:jc w:val="both"/>
        <w:rPr/>
      </w:pPr>
      <w:r>
        <w:rPr>
          <w:sz w:val="24"/>
        </w:rPr>
        <w:t>Могут спросить – как бороться с изуверством? Нужно понять, что каждый спор с изуверами лишь умножает их упорство. Ведь такие невежды полагают, что именно они являются хранителями чистого Учения. Изувер яро отвечает на каждый вопрос собеседника. Изувер растет в своем упрямстве, иначе говоря, изувер не признает жизненности познавания. Но в Вечности не может быть застоя; все движется и в таком устремлении усовершенствуется.</w:t>
      </w:r>
    </w:p>
    <w:p>
      <w:pPr>
        <w:pStyle w:val="Normal"/>
        <w:ind w:firstLine="340"/>
        <w:jc w:val="both"/>
        <w:rPr/>
      </w:pPr>
      <w:r>
        <w:rPr>
          <w:sz w:val="24"/>
        </w:rPr>
        <w:t>Так и запомним, что невозможно спорить с трупом. Пусть тление преобразится в новое существование. Короче говоря, не спорьте с изуверами, обойдите тление и спешите к победоносному познаванию.</w:t>
      </w:r>
    </w:p>
    <w:p>
      <w:pPr>
        <w:pStyle w:val="Normal"/>
        <w:ind w:firstLine="340"/>
        <w:jc w:val="both"/>
        <w:rPr>
          <w:sz w:val="24"/>
        </w:rPr>
      </w:pPr>
      <w:r>
        <w:rPr>
          <w:sz w:val="24"/>
        </w:rPr>
        <w:t>Размножению изуверов может быть положен предел явлением космическим. Они могут получить такой удар, что будут потрясены. Будет ли такое потрясение в Земном или Надземном Мире – безразлично – но, во всяком случае, изуверство непригодно для Мира Надземного.</w:t>
      </w:r>
    </w:p>
    <w:p>
      <w:pPr>
        <w:pStyle w:val="Normal"/>
        <w:ind w:firstLine="340"/>
        <w:jc w:val="both"/>
        <w:rPr>
          <w:sz w:val="24"/>
        </w:rPr>
      </w:pPr>
      <w:r>
        <w:rPr>
          <w:sz w:val="24"/>
        </w:rPr>
        <w:t>Мыслитель говорил: "Изувер, как перейдешь границу Надземную?"</w:t>
      </w:r>
    </w:p>
    <w:p>
      <w:pPr>
        <w:pStyle w:val="Normal"/>
        <w:ind w:firstLine="340"/>
        <w:jc w:val="both"/>
        <w:rPr/>
      </w:pPr>
      <w:r>
        <w:rPr>
          <w:sz w:val="24"/>
        </w:rPr>
        <w:t>792. Урусвати знает, насколько губителен червь недовольства; от него увядание, усыхание и умирание. Неразумные скажут: "Как же осуждать недовольство, когда заповедана неудовлетворенность?" Отвечайте: "Неужели не умеете распознавать различие между недовольством и жаждою усовершенствования? Радость рождается от стремления к совершенствованию и скорбь от жалкого недовольства."</w:t>
      </w:r>
    </w:p>
    <w:p>
      <w:pPr>
        <w:pStyle w:val="Normal"/>
        <w:ind w:firstLine="340"/>
        <w:jc w:val="both"/>
        <w:rPr/>
      </w:pPr>
      <w:r>
        <w:rPr>
          <w:sz w:val="24"/>
        </w:rPr>
        <w:t>Многие погибали в пучине мучительного недовольства. Они пресекали свой путь земной и надземный. Деятель радуется тому, что он человек. Эта человечность учит его, что у любого состояния он может приобщиться к великому движению. Он действует мысленно и уже тем может продвигаться на пути. Каждый самоотверженный путь не дает места недовольству. Каждая светлая неудовлетворенность уже будет некоторой победой.</w:t>
      </w:r>
    </w:p>
    <w:p>
      <w:pPr>
        <w:pStyle w:val="Normal"/>
        <w:ind w:firstLine="340"/>
        <w:jc w:val="both"/>
        <w:rPr/>
      </w:pPr>
      <w:r>
        <w:rPr>
          <w:sz w:val="24"/>
        </w:rPr>
        <w:t>Пусть каждый сознает, что надземный путь не может быть путем недовольства. Тернии превращаются в розы, когда путник полюбил прекрасную даль. Никто не может запретить стремиться к Надземному Миру, чуя, насколько он прекрасен для тех, кто сумел к нему обратиться. Ярая радость пусть сопутствует человеку, нашедшему движение преуспеяния.</w:t>
      </w:r>
    </w:p>
    <w:p>
      <w:pPr>
        <w:pStyle w:val="Normal"/>
        <w:ind w:firstLine="340"/>
        <w:jc w:val="both"/>
        <w:rPr>
          <w:sz w:val="24"/>
        </w:rPr>
      </w:pPr>
      <w:r>
        <w:rPr>
          <w:sz w:val="24"/>
        </w:rPr>
        <w:t>Мыслитель указывал, что радость заповедана счастливому искателю, но человек должен весело полюбить искания.</w:t>
      </w:r>
    </w:p>
    <w:p>
      <w:pPr>
        <w:pStyle w:val="Normal"/>
        <w:ind w:firstLine="340"/>
        <w:jc w:val="both"/>
        <w:rPr/>
      </w:pPr>
      <w:r>
        <w:rPr>
          <w:sz w:val="24"/>
        </w:rPr>
        <w:t>793. Урусвати знает, что некие неразумные сетуют на усмотренные ими повторения в Учении. Эти сетования несправедливы. Они лишь доказывают, что такие читатели легкомысленны. Они не дают себе труда сопоставить все кажущиеся повторения. Лишь при точном сопоставлении они могли бы убедиться, , что сопоставленное не есть повторение, но углубление. Кроме того, не нужно забывать, что люди нуждаются в повторном приказе. Но даже в таком случае нужно углублять, но не повторять слова.</w:t>
      </w:r>
    </w:p>
    <w:p>
      <w:pPr>
        <w:pStyle w:val="Normal"/>
        <w:ind w:firstLine="340"/>
        <w:jc w:val="both"/>
        <w:rPr/>
      </w:pPr>
      <w:r>
        <w:rPr>
          <w:sz w:val="24"/>
        </w:rPr>
        <w:t>У Нас не страшатся повторности, ибо спираль восхождения неизбежно пройдет над прежними утверждениями. Конечно, при оборотах спирали мысль уже преображается, и форма, вместе с ростом мысли, будет иная. Ярые осудители всегда найдут возражение, но оно не имеет значения, ибо оно будет всегда личным миражем, но Учение имеет в виду человечество.</w:t>
      </w:r>
    </w:p>
    <w:p>
      <w:pPr>
        <w:pStyle w:val="Normal"/>
        <w:ind w:firstLine="340"/>
        <w:jc w:val="both"/>
        <w:rPr>
          <w:sz w:val="24"/>
        </w:rPr>
      </w:pPr>
      <w:r>
        <w:rPr>
          <w:sz w:val="24"/>
        </w:rPr>
        <w:t>Утверждайте, что о Надземном Мире приходится твердить многократно. Входы в Мир Надземный очень сокрыты для большинства двуногих. Нужно напоминать им о безысходности их будущего. Только суровым приказом могут идти люди, не умеющие мыслить.</w:t>
      </w:r>
    </w:p>
    <w:p>
      <w:pPr>
        <w:pStyle w:val="Normal"/>
        <w:ind w:firstLine="340"/>
        <w:jc w:val="both"/>
        <w:rPr>
          <w:sz w:val="24"/>
        </w:rPr>
      </w:pPr>
      <w:r>
        <w:rPr>
          <w:sz w:val="24"/>
        </w:rPr>
        <w:t>Мыслитель утверждал не опасаться твердить о Путях надземных.</w:t>
      </w:r>
    </w:p>
    <w:p>
      <w:pPr>
        <w:pStyle w:val="Normal"/>
        <w:ind w:firstLine="340"/>
        <w:jc w:val="both"/>
        <w:rPr/>
      </w:pPr>
      <w:r>
        <w:rPr>
          <w:sz w:val="24"/>
        </w:rPr>
        <w:t>794. Урусвати знает, что самая беспредельная делимость не противоречит тяготению к основному Единству. Наука подтверждает это, но особенно ясно можно удостовериться в этом в области психической энергии.</w:t>
      </w:r>
    </w:p>
    <w:p>
      <w:pPr>
        <w:pStyle w:val="Normal"/>
        <w:ind w:firstLine="340"/>
        <w:jc w:val="both"/>
        <w:rPr/>
      </w:pPr>
      <w:r>
        <w:rPr>
          <w:sz w:val="24"/>
        </w:rPr>
        <w:t>Пусть люди не боятся делимости в жизни. Часто именно она способствует проявлению Единства. Люди не допускают, что темные силы могут бессознательно помогать Единству. Но такое противоположение может порождать особую искру. Безразлично, темен или светел молот, выбивающий искру, но чем сильнее удар, тем искра мощнее и целительнее.</w:t>
      </w:r>
    </w:p>
    <w:p>
      <w:pPr>
        <w:pStyle w:val="Normal"/>
        <w:ind w:firstLine="340"/>
        <w:jc w:val="both"/>
        <w:rPr/>
      </w:pPr>
      <w:r>
        <w:rPr>
          <w:sz w:val="24"/>
        </w:rPr>
        <w:t>Особенно в дни Армагеддона можно наблюдать, как растет делимость, но также проявляется Единство. Мир стремится к Единству Сотрудничества. Мир понимает, насколько неминуемо близится новое взаимопонимание. Мир яро сметает гнилые корни. Как каждое Учение должно прислушиваться к шагам Нового Мира. Пусть на всем проявится зоркость, и люди поймут, что назрело среди битв и страданий.</w:t>
      </w:r>
    </w:p>
    <w:p>
      <w:pPr>
        <w:pStyle w:val="Normal"/>
        <w:ind w:firstLine="340"/>
        <w:jc w:val="both"/>
        <w:rPr>
          <w:sz w:val="24"/>
        </w:rPr>
      </w:pPr>
      <w:r>
        <w:rPr>
          <w:sz w:val="24"/>
        </w:rPr>
        <w:t>Мыслитель говорил: "Рассмотрите покров Великого Единства."</w:t>
      </w:r>
    </w:p>
    <w:p>
      <w:pPr>
        <w:pStyle w:val="Normal"/>
        <w:ind w:firstLine="340"/>
        <w:jc w:val="both"/>
        <w:rPr>
          <w:sz w:val="24"/>
        </w:rPr>
      </w:pPr>
      <w:r>
        <w:rPr>
          <w:sz w:val="24"/>
        </w:rPr>
        <w:t>795. Урусвати знает, что главная причина разногласия лежит в индивидуальности сознания. Нет одинаковых песчинок, нет подобных сознаний. Такое богатство Природы могло бы вести к ускорению эволюции, между тем, из него порождается немало зла. Нужно помнить, что такое зло губительно не только в земной жизни, но и в Надземном Мире.</w:t>
      </w:r>
    </w:p>
    <w:p>
      <w:pPr>
        <w:pStyle w:val="Normal"/>
        <w:ind w:firstLine="340"/>
        <w:jc w:val="both"/>
        <w:rPr>
          <w:sz w:val="24"/>
        </w:rPr>
      </w:pPr>
      <w:r>
        <w:rPr>
          <w:sz w:val="24"/>
        </w:rPr>
        <w:t>Между тем, каждый человек может способствовать уменьшению зла.</w:t>
      </w:r>
    </w:p>
    <w:p>
      <w:pPr>
        <w:pStyle w:val="Normal"/>
        <w:ind w:firstLine="340"/>
        <w:jc w:val="both"/>
        <w:rPr>
          <w:sz w:val="24"/>
        </w:rPr>
      </w:pPr>
      <w:r>
        <w:rPr>
          <w:sz w:val="24"/>
        </w:rPr>
        <w:t>Для этого он должен твердо помнить об индивидуальности сознаний.</w:t>
      </w:r>
    </w:p>
    <w:p>
      <w:pPr>
        <w:pStyle w:val="Normal"/>
        <w:ind w:firstLine="340"/>
        <w:jc w:val="both"/>
        <w:rPr/>
      </w:pPr>
      <w:r>
        <w:rPr>
          <w:sz w:val="24"/>
        </w:rPr>
        <w:t>Он не должен насиловать сознание ближнего. Он может вносить содружество и сотрудничество, но делая допущение различия сознаний; из такого понимания рождается сострадание. Человек мудрый не покажет ближнему сострадания, чтобы тот не принял добро за подаяние.</w:t>
      </w:r>
    </w:p>
    <w:p>
      <w:pPr>
        <w:pStyle w:val="Normal"/>
        <w:ind w:firstLine="340"/>
        <w:jc w:val="both"/>
        <w:rPr/>
      </w:pPr>
      <w:r>
        <w:rPr>
          <w:sz w:val="24"/>
        </w:rPr>
        <w:t>Множество малых черточек может сгладить губительные разногласия. Не нужно смешивать разногласия с разумным обменом мнений. Кто добрее посеет, щедрее пожнет. Мы заботимся не только о земной жизни, но еще больше о Надземном существовании. Люди должны, наконец, признать, что каждый из них стремится в Мир Надземный и устилает наиболее удобный путь.</w:t>
      </w:r>
    </w:p>
    <w:p>
      <w:pPr>
        <w:pStyle w:val="Normal"/>
        <w:ind w:firstLine="340"/>
        <w:jc w:val="both"/>
        <w:rPr>
          <w:sz w:val="24"/>
        </w:rPr>
      </w:pPr>
      <w:r>
        <w:rPr>
          <w:sz w:val="24"/>
        </w:rPr>
        <w:t>Мыслитель советовал: "Помогите ближнему лучше и прекраснее суметь обратиться к Миру Надземному."</w:t>
      </w:r>
    </w:p>
    <w:p>
      <w:pPr>
        <w:pStyle w:val="Normal"/>
        <w:ind w:firstLine="340"/>
        <w:jc w:val="both"/>
        <w:rPr/>
      </w:pPr>
      <w:r>
        <w:rPr>
          <w:sz w:val="24"/>
        </w:rPr>
        <w:t>796. Урусвати знает, что расширение сознания гармонизирует и окружающие сознания и даже являет влияние на атмосферу; получается своеобразный магнит, который притягивает и преображает окружающее; такое состояние важно не только на Земле, но и для Надземного Мира.</w:t>
      </w:r>
    </w:p>
    <w:p>
      <w:pPr>
        <w:pStyle w:val="Normal"/>
        <w:ind w:firstLine="340"/>
        <w:jc w:val="both"/>
        <w:rPr/>
      </w:pPr>
      <w:r>
        <w:rPr>
          <w:sz w:val="24"/>
        </w:rPr>
        <w:t>Конечно, расширение сознания не дается легко. К тому же многие люди смешивают расширение сознания с механическим познаванием. Они вообще не признают воздействия психической силы; для них наука есть все, что суждено человечеству. Они не могут понять, что наука без психической энергии есть нечто мертвенное. Как же может начаться сложный процесс расширения сознания, если люди закроют малейшую возможность к высшему познанию? Человек должен сказать себе: "Хочу расширить сознание." Лишь свободная воля может создать действенный магнит. "Хочу и могу" - так откроет человек первые врата к преображению Мира. Ярое желание должно сочетаться с терпением, ибо многие процессы требуют времени. Такую задачу может решать лишь деятель, посветивший себя на служению человечеству.</w:t>
      </w:r>
    </w:p>
    <w:p>
      <w:pPr>
        <w:pStyle w:val="Normal"/>
        <w:ind w:firstLine="340"/>
        <w:jc w:val="both"/>
        <w:rPr>
          <w:sz w:val="24"/>
        </w:rPr>
      </w:pPr>
      <w:r>
        <w:rPr>
          <w:sz w:val="24"/>
        </w:rPr>
        <w:t>Мыслитель утверждал: "Умейте желать, сделайтесь гражданами Надземного мира."</w:t>
      </w:r>
    </w:p>
    <w:p>
      <w:pPr>
        <w:pStyle w:val="Normal"/>
        <w:ind w:firstLine="340"/>
        <w:jc w:val="both"/>
        <w:rPr/>
      </w:pPr>
      <w:r>
        <w:rPr>
          <w:sz w:val="24"/>
        </w:rPr>
        <w:t>797. Урусвати знает непрерывность жизни. Некто спросит: "К чему твердить о таком общеизвестном законе?" Но дело в том, что этот закон забыт и отвергнут большинством обитателей Земли. Одни доходят до такой нелепости, что полагают уход с Земли прекращением существования. Другие сумели даже сон считать перерывом сознания. Но огромное большинство вообще не умеют мыслить о потоке жизни, потому необходимо напомнить о непрерывности жизни. Можно говорить о различных видах жизни, но зерно жизни непрерываемо.</w:t>
      </w:r>
    </w:p>
    <w:p>
      <w:pPr>
        <w:pStyle w:val="Normal"/>
        <w:ind w:firstLine="340"/>
        <w:jc w:val="both"/>
        <w:rPr/>
      </w:pPr>
      <w:r>
        <w:rPr>
          <w:sz w:val="24"/>
        </w:rPr>
        <w:t>Невозможно говорить о законе нравственности, если причина и следствие не будут представлять непрерывную нить. Люди не могут совершенствоваться, если они не осознают ответственности за свою свободную волю. Особенно теперь, при ярости Армагеддона, необходимо помочь людям не только в земной жизни, но и в Надземной.</w:t>
      </w:r>
    </w:p>
    <w:p>
      <w:pPr>
        <w:pStyle w:val="Normal"/>
        <w:ind w:firstLine="340"/>
        <w:jc w:val="both"/>
        <w:rPr/>
      </w:pPr>
      <w:r>
        <w:rPr>
          <w:sz w:val="24"/>
        </w:rPr>
        <w:t>Усмотрите, как легкомысленно люди относятся к своему надземному существованию. Люди все же полагают, что земная жизнь есть главная, забывая, что она есть краткая остановка в пути непрерывном. Пусть люди, хотя бы в первобытном мышлении задают себе вопрос: "Неужели стоит жить, если ничто не существует дальше?" В то же время люди говорят о непрерывном движении. но такая непрерывность не наводит их на мысль о непрерывности их существования. Нужно твердить, нужно спешно твердить, иначе Новый мир окажется дряхлым и ветхим.</w:t>
      </w:r>
    </w:p>
    <w:p>
      <w:pPr>
        <w:pStyle w:val="Normal"/>
        <w:ind w:firstLine="340"/>
        <w:jc w:val="both"/>
        <w:rPr>
          <w:sz w:val="24"/>
        </w:rPr>
      </w:pPr>
      <w:r>
        <w:rPr>
          <w:sz w:val="24"/>
        </w:rPr>
        <w:t>Мыслитель предупреждал: "Новые строители, не впадайте в ветхое мышление."</w:t>
      </w:r>
    </w:p>
    <w:p>
      <w:pPr>
        <w:pStyle w:val="Normal"/>
        <w:ind w:firstLine="340"/>
        <w:jc w:val="both"/>
        <w:rPr>
          <w:sz w:val="24"/>
        </w:rPr>
      </w:pPr>
      <w:r>
        <w:rPr>
          <w:sz w:val="24"/>
        </w:rPr>
        <w:t>798. Урусвати знает о глубоком значении древних обетов молчания.</w:t>
      </w:r>
    </w:p>
    <w:p>
      <w:pPr>
        <w:pStyle w:val="Normal"/>
        <w:ind w:firstLine="340"/>
        <w:jc w:val="both"/>
        <w:rPr>
          <w:sz w:val="24"/>
        </w:rPr>
      </w:pPr>
      <w:r>
        <w:rPr>
          <w:sz w:val="24"/>
        </w:rPr>
        <w:t>Научно можно понять, что таким путем люди пытались достичь сосредоточенности мысли. Кроме того, они как бы подготавливали себя к надземному существованию. Конечно, нужно признать, что каждое стремление к углублению мысли полезно, но не забудем, что каждое насилие над природою не нужно при развитом сознании.</w:t>
      </w:r>
    </w:p>
    <w:p>
      <w:pPr>
        <w:pStyle w:val="Normal"/>
        <w:ind w:firstLine="340"/>
        <w:jc w:val="both"/>
        <w:rPr/>
      </w:pPr>
      <w:r>
        <w:rPr>
          <w:sz w:val="24"/>
        </w:rPr>
        <w:t>Человек может упражнять мышление без насилия над собою. Человеку дана речь, к чему же должен он лишать себя общения с окружающими? Он может передать мысленно лишь ограниченное выражение, но пусть человек всеми способностями устремляется к Прекрасному. Человек может лишить себя одной руки, чтобы усилить способность другой, но будет ли разумно такое насильственное ограничение? Здоровое мышление нуждается в развитии всех органов.</w:t>
      </w:r>
    </w:p>
    <w:p>
      <w:pPr>
        <w:pStyle w:val="Normal"/>
        <w:ind w:firstLine="340"/>
        <w:jc w:val="both"/>
        <w:rPr/>
      </w:pPr>
      <w:r>
        <w:rPr>
          <w:sz w:val="24"/>
        </w:rPr>
        <w:t>Отнесемся с уважением к древним молчальникам, они действовали при желании усовершенствования, но эволюция требует более широкого приложения сил человека. Пусть он действительно прилагает все свои возможности, пусть он живет в неограниченном познавании. Такое разумное, отважное познавание даст истинную радость труда.</w:t>
      </w:r>
    </w:p>
    <w:p>
      <w:pPr>
        <w:pStyle w:val="Normal"/>
        <w:ind w:firstLine="340"/>
        <w:jc w:val="both"/>
        <w:rPr>
          <w:sz w:val="24"/>
        </w:rPr>
      </w:pPr>
      <w:r>
        <w:rPr>
          <w:sz w:val="24"/>
        </w:rPr>
        <w:t>Знание есть неотъемлемое право человечества. Свобода познавания есть участие в эволюции. Каждый препятствующий свободе познавания есть враг эволюции. Нужно понять, насколько сокровище познания необходимо для Надземного Мира. Оно, как неугасимый свет, ведет путников надземного хождения.</w:t>
      </w:r>
    </w:p>
    <w:p>
      <w:pPr>
        <w:pStyle w:val="Normal"/>
        <w:ind w:firstLine="340"/>
        <w:jc w:val="both"/>
        <w:rPr>
          <w:sz w:val="24"/>
        </w:rPr>
      </w:pPr>
      <w:r>
        <w:rPr>
          <w:sz w:val="24"/>
        </w:rPr>
        <w:t>Мыслитель утверждал: "Пусть каждое земное преодоление будет лучшим входом в Мир Надземный."</w:t>
      </w:r>
    </w:p>
    <w:p>
      <w:pPr>
        <w:pStyle w:val="Normal"/>
        <w:ind w:firstLine="340"/>
        <w:jc w:val="both"/>
        <w:rPr/>
      </w:pPr>
      <w:r>
        <w:rPr>
          <w:sz w:val="24"/>
        </w:rPr>
        <w:t>799. Урусвати знает, что преодоление есть преуспеяние. Чем чище побуждение, тем выше достижение, – это краткое напутствие годно как для земли, так и для Надземного Мира. К сожаления, люди не желают осознать, что жизнь есть борьба. Люди даже боятся подумать о беспредельной борьбе. Они не понимают, что все Миры на испытании. Они прочтут такое утверждение и погрузятся в страх.</w:t>
      </w:r>
    </w:p>
    <w:p>
      <w:pPr>
        <w:pStyle w:val="Normal"/>
        <w:ind w:firstLine="340"/>
        <w:jc w:val="both"/>
        <w:rPr/>
      </w:pPr>
      <w:r>
        <w:rPr>
          <w:sz w:val="24"/>
        </w:rPr>
        <w:t>Каждое утро, вместо радости, наполняет человека страхом за будущее. С тем же страхом человек переходит в Мир Надземный; такое состояние препятствует совершенствованию. Но человек и в Надземном Мире должен вести отважную борьбу, без нее он не найдет пути к Высшим Существам.</w:t>
      </w:r>
    </w:p>
    <w:p>
      <w:pPr>
        <w:pStyle w:val="Normal"/>
        <w:ind w:firstLine="340"/>
        <w:jc w:val="both"/>
        <w:rPr/>
      </w:pPr>
      <w:r>
        <w:rPr>
          <w:sz w:val="24"/>
        </w:rPr>
        <w:t>Много препятствий встретится в поисках совершенствования, и преодоление будет истинным совершенствованием. Только в борьбе обновляются силы. Сама психическая энергия на ясном пути усугубляется. Ошибочно думать, что психическая энергия есть уже неотъемлемое сокровище; она в постоянном восхождении или нисхождении. Только отважный искатель может избежать печального нисхождения. Особенно нужно помнить это напутствие, когда Армагеддон усиливается.</w:t>
      </w:r>
    </w:p>
    <w:p>
      <w:pPr>
        <w:pStyle w:val="Normal"/>
        <w:ind w:firstLine="340"/>
        <w:jc w:val="both"/>
        <w:rPr>
          <w:sz w:val="24"/>
        </w:rPr>
      </w:pPr>
      <w:r>
        <w:rPr>
          <w:sz w:val="24"/>
        </w:rPr>
        <w:t>Мыслитель говорил: "Преодолевайте и восходите."</w:t>
      </w:r>
    </w:p>
    <w:p>
      <w:pPr>
        <w:pStyle w:val="Normal"/>
        <w:ind w:firstLine="340"/>
        <w:jc w:val="both"/>
        <w:rPr/>
      </w:pPr>
      <w:r>
        <w:rPr>
          <w:sz w:val="24"/>
        </w:rPr>
        <w:t>800. Урусвати знает, что равнодушие подобно гнилому холоду, даже звезды не могут отражаться в нем; так путники остерегаются останавливаться около него. Можно привести много примеров, подходящих к мертвенному равнодушию. Сие не только губительно человеку в земной жизни, но еще больше в Надземном Мире; такой человек не может совершенствоваться и невольно погружается в невежество.</w:t>
      </w:r>
    </w:p>
    <w:p>
      <w:pPr>
        <w:pStyle w:val="Normal"/>
        <w:ind w:firstLine="340"/>
        <w:jc w:val="both"/>
        <w:rPr/>
      </w:pPr>
      <w:r>
        <w:rPr>
          <w:sz w:val="24"/>
        </w:rPr>
        <w:t>Не смешайте равнодушия со спокойствием. Спокойствие есть заря светоносная, но равнодушие – мрак беспросветный. Спокойствие есть улыбка радости, но равнодушие – кривая усмешка. Люди, нередко пытаются, скрыть невежество под знаком равнодушия, но такой союзник очень опасен, заразителен больше, нежели от самой смертельной болезни.</w:t>
      </w:r>
    </w:p>
    <w:p>
      <w:pPr>
        <w:pStyle w:val="Normal"/>
        <w:ind w:firstLine="340"/>
        <w:jc w:val="both"/>
        <w:rPr/>
      </w:pPr>
      <w:r>
        <w:rPr>
          <w:sz w:val="24"/>
        </w:rPr>
        <w:t>Смерть не существует для духа озаренного, но равнодушие есть признак смерти. Человек может в Надземном Мире впасть в долгий сон. Сердце его не только не проснется для светлых полетов, но ничто не разбудит сонного чурбана; так уплотнится карма, и лишь мучительная борьба предстоит утерявшему свой путь.</w:t>
      </w:r>
    </w:p>
    <w:p>
      <w:pPr>
        <w:pStyle w:val="Normal"/>
        <w:ind w:firstLine="340"/>
        <w:jc w:val="both"/>
        <w:rPr>
          <w:sz w:val="24"/>
        </w:rPr>
      </w:pPr>
      <w:r>
        <w:rPr>
          <w:sz w:val="24"/>
        </w:rPr>
        <w:t>Пусть изгонит человек равнодушие. Пусть он осознает, в чем его назначение. Пусть путник зорко и деятельно устремляется в Беспредельность.</w:t>
      </w:r>
    </w:p>
    <w:p>
      <w:pPr>
        <w:pStyle w:val="Normal"/>
        <w:ind w:firstLine="340"/>
        <w:jc w:val="both"/>
        <w:rPr>
          <w:sz w:val="24"/>
        </w:rPr>
      </w:pPr>
      <w:r>
        <w:rPr>
          <w:sz w:val="24"/>
        </w:rPr>
        <w:t>Мыслитель говорил: "Даже все животные не равнодушны."</w:t>
      </w:r>
    </w:p>
    <w:p>
      <w:pPr>
        <w:pStyle w:val="Normal"/>
        <w:ind w:firstLine="340"/>
        <w:jc w:val="both"/>
        <w:rPr/>
      </w:pPr>
      <w:r>
        <w:rPr>
          <w:sz w:val="24"/>
        </w:rPr>
        <w:t>801. Урусвати знает, что с древних времен все высшие Наставления предупреждали о вреде легкомысленного осудительства. Тем не менее, большинство человечества подвержено этому пороку. Они не различают между обоснованным, справедливым суждением и болтливым осудительством. Люди не понимают, какой непоправимый вред они наносят не только ближнему, но и самим себе.</w:t>
      </w:r>
    </w:p>
    <w:p>
      <w:pPr>
        <w:pStyle w:val="Normal"/>
        <w:ind w:firstLine="340"/>
        <w:jc w:val="both"/>
        <w:rPr/>
      </w:pPr>
      <w:r>
        <w:rPr>
          <w:sz w:val="24"/>
        </w:rPr>
        <w:t>Человек готов признать преступность клеветы, но не подумает, что он может клеветать, не отдавая себе отчета, какой космический вред он порождает. Мы говорим не только о вредительстве земном, но вреде надземном. Можете себе представить, как действует порок легкомысленного осудительства в Мире Надземном, если такая ехидна овладеет мыслью человека среди жителей надземных! Они живут мыслью и особенно чутки к мысленным разрядам. Клеветник на земле распространяет вред среди определенного числа людей, но клеветник надземный поражает неисчислимые множества.</w:t>
      </w:r>
    </w:p>
    <w:p>
      <w:pPr>
        <w:pStyle w:val="Normal"/>
        <w:ind w:firstLine="340"/>
        <w:jc w:val="both"/>
        <w:rPr/>
      </w:pPr>
      <w:r>
        <w:rPr>
          <w:sz w:val="24"/>
        </w:rPr>
        <w:t>Не следует думать, что посев клеветы может быть легко искореним. К прискорбию, такие яды живут долго и оставляют неизгладимые следы в Космосе. Потому пусть люди подумают, какая ответственность за суждения ложится на них. Каждое доброе наставление должно содержать предупреждение о вреде неисправимом.</w:t>
      </w:r>
    </w:p>
    <w:p>
      <w:pPr>
        <w:pStyle w:val="Normal"/>
        <w:ind w:firstLine="340"/>
        <w:jc w:val="both"/>
        <w:rPr>
          <w:sz w:val="24"/>
        </w:rPr>
      </w:pPr>
      <w:r>
        <w:rPr>
          <w:sz w:val="24"/>
        </w:rPr>
        <w:t>Мыслитель предупреждал не засорять путь легкомысленным осудительством.</w:t>
      </w:r>
    </w:p>
    <w:p>
      <w:pPr>
        <w:pStyle w:val="Normal"/>
        <w:ind w:firstLine="340"/>
        <w:jc w:val="both"/>
        <w:rPr/>
      </w:pPr>
      <w:r>
        <w:rPr>
          <w:sz w:val="24"/>
        </w:rPr>
        <w:t>802. Урусвати знает, что некий возражатель скажет: "К чему в новом наставлении помнить старый, неизлечимый порок человечества? О клевете не много добрых слов произнесено, предостерегающих о вреде клеветы, тем не менее этот порок не только не уменьшается, но сильно развивается. Невозможно воздействовать на человечество одними словами." Отвечайте: " При напутствии необходимо просмотреть весь груз путника. Даже о самых обыденных предметах следует напомнить, если они понадобятся в дороге. Потому такой губительный порок, как клевета, должен быть указан особенно убедительно."</w:t>
      </w:r>
    </w:p>
    <w:p>
      <w:pPr>
        <w:pStyle w:val="Normal"/>
        <w:ind w:firstLine="340"/>
        <w:jc w:val="both"/>
        <w:rPr/>
      </w:pPr>
      <w:r>
        <w:rPr>
          <w:sz w:val="24"/>
        </w:rPr>
        <w:t>Но посмотрим, где главная причина этого порока? Дело в том, что он был порицаем для земной жизни, между тем, он имеет особое значение для Надземного Мира. Но люди пренебрегают изучением Надземного Мира. Они легкомысленно полагают, что Мир Надземный не проявляется здесь, на земле. Между тем, каждый внимательный исследователь знает, как много знаков тонкого существования разбросано в жизни каждого дня. Такие невежды не желают представить себе надземную жизнь, движущую мыслью. Но как может жить клеветник, если его мысли будут ведомы? К тому же его излучения на далеком расстоянии будут возвещать о сущности клеветника. Так Мы заботимся не только о жизни земной, но и надземной.</w:t>
      </w:r>
    </w:p>
    <w:p>
      <w:pPr>
        <w:pStyle w:val="Normal"/>
        <w:ind w:firstLine="340"/>
        <w:jc w:val="both"/>
        <w:rPr>
          <w:sz w:val="24"/>
        </w:rPr>
      </w:pPr>
      <w:r>
        <w:rPr>
          <w:sz w:val="24"/>
        </w:rPr>
        <w:t>Мыслитель говорил: "Оберегитесь от негодного груза в дальнем пути."</w:t>
      </w:r>
    </w:p>
    <w:p>
      <w:pPr>
        <w:pStyle w:val="Normal"/>
        <w:ind w:firstLine="340"/>
        <w:jc w:val="both"/>
        <w:rPr/>
      </w:pPr>
      <w:r>
        <w:rPr>
          <w:sz w:val="24"/>
        </w:rPr>
        <w:t>803. Урусвати знает, что Мыслители древности называли земную жизнь единоборством с хаосом. Одиноко отважный воин облекался в тяжкий доспех и устремлялся на поиски дракона хаоса. Воин мог знать, что дракон подстерегает его на всех путях, но изменив облик дракона, находчиво должен был воин распознать его. Конечно, нередко воин впадал в леность и блуждал, не совершая сужденного подвига.</w:t>
      </w:r>
    </w:p>
    <w:p>
      <w:pPr>
        <w:pStyle w:val="Normal"/>
        <w:ind w:firstLine="340"/>
        <w:jc w:val="both"/>
        <w:rPr/>
      </w:pPr>
      <w:r>
        <w:rPr>
          <w:sz w:val="24"/>
        </w:rPr>
        <w:t>Спросят: "Почему воин должен был покинуть надземную крепость? Разве он не мог со стен разить врага; разве у него не было копья и стрел? Вокруг Твердыни, наверно, тоже гнездятся драконы?" Но дело в том, что воин должен найти самых сокровенных чудовищ. Они сокрыты в дальних ущельях. Чем труднее, тем светлее подвиг, тем победоноснее возвратится воин в Твердыню свою.</w:t>
      </w:r>
    </w:p>
    <w:p>
      <w:pPr>
        <w:pStyle w:val="Normal"/>
        <w:ind w:firstLine="340"/>
        <w:jc w:val="both"/>
        <w:rPr/>
      </w:pPr>
      <w:r>
        <w:rPr>
          <w:sz w:val="24"/>
        </w:rPr>
        <w:t>Пусть человек запомнит крепко, что Твердыня его на земле. Нужно также запомнить, что все земные труды совершаются для возвращения в надземную Твердыню. Также поймет труженик, что качество его труда должно быть высоко; только в качестве каждый труд благословен. Так могут встретиться различные труженики и поймут они друг друга по высокому качеству труда земного.</w:t>
      </w:r>
    </w:p>
    <w:p>
      <w:pPr>
        <w:pStyle w:val="Normal"/>
        <w:ind w:firstLine="340"/>
        <w:jc w:val="both"/>
        <w:rPr>
          <w:sz w:val="24"/>
        </w:rPr>
      </w:pPr>
      <w:r>
        <w:rPr>
          <w:sz w:val="24"/>
        </w:rPr>
        <w:t>Мыслитель говорит: "Научить мыслить о высоком качестве бытия."</w:t>
      </w:r>
    </w:p>
    <w:p>
      <w:pPr>
        <w:pStyle w:val="Normal"/>
        <w:ind w:firstLine="340"/>
        <w:jc w:val="both"/>
        <w:rPr/>
      </w:pPr>
      <w:r>
        <w:rPr>
          <w:sz w:val="24"/>
        </w:rPr>
        <w:t>804. Урусвати знает, что в Надземном Мире мысль есть слово, мысль есть общение и творчество и продвижение. Люди полагают, что в Надземном Мире думать вообще не следует. Земная жизнь остается единой задачей существования. Человек, таким образом, впадает в пагубное заблуждение. Невозможно мыслить лишь о земной жизни, также невозможно устремляться лишь к Надземному Миру. Целесообразность должна быть соблюдена во всем, только так человек научится творить в земной жизни и находить время для устремления в Мир Надземный. Мы живем для будущего, но оно лишь в Мире Надземном. Жизни земные составляют малейшую часть надземных существований.</w:t>
      </w:r>
    </w:p>
    <w:p>
      <w:pPr>
        <w:pStyle w:val="Normal"/>
        <w:ind w:firstLine="340"/>
        <w:jc w:val="both"/>
        <w:rPr/>
      </w:pPr>
      <w:r>
        <w:rPr>
          <w:sz w:val="24"/>
        </w:rPr>
        <w:t>Представьте себе человека, вступившего в Мир Надземный и знающего лишь звуковой способ общения. Он окажется в плачевном положении. Но скоро он усвоит мысленную передачу. Сперва он будет, как немой твердить про себя молчаливые слова. Но, если они не сопровождаются четкой мыслью, они не принесут общения. Лишь постепенно путник поймет, как выражать мысль без слов, так он научится воспринимать мысленные посылки новых соседей. Наставник тоже обратится к нему мысленно.</w:t>
      </w:r>
    </w:p>
    <w:p>
      <w:pPr>
        <w:pStyle w:val="Normal"/>
        <w:ind w:firstLine="340"/>
        <w:jc w:val="both"/>
        <w:rPr/>
      </w:pPr>
      <w:r>
        <w:rPr>
          <w:sz w:val="24"/>
        </w:rPr>
        <w:t>Но зачем лишь в Тонком Мире снова начинать познавать искусство мышления, когда уже в земной жизни можно подготовиться к такому продвижению? Каждый, в любых условиях может производить себе опыты мысленных бесед, может быть, и ответ придет.</w:t>
      </w:r>
    </w:p>
    <w:p>
      <w:pPr>
        <w:pStyle w:val="Normal"/>
        <w:ind w:firstLine="340"/>
        <w:jc w:val="both"/>
        <w:rPr>
          <w:sz w:val="24"/>
        </w:rPr>
      </w:pPr>
      <w:r>
        <w:rPr>
          <w:sz w:val="24"/>
        </w:rPr>
        <w:t>Мыслитель говорил: "Помните, что слово есть мысль."</w:t>
      </w:r>
    </w:p>
    <w:p>
      <w:pPr>
        <w:pStyle w:val="Normal"/>
        <w:ind w:firstLine="340"/>
        <w:jc w:val="both"/>
        <w:rPr>
          <w:sz w:val="24"/>
        </w:rPr>
      </w:pPr>
      <w:r>
        <w:rPr>
          <w:sz w:val="24"/>
        </w:rPr>
        <w:t>805. Урусвати знает мгновенное озарение. Оно претворяется в высшее вдохновение и прозрение. Следует помнить, что такое психическое состояние весьма редко, ибо для этого нужны многие земные и надземные условия. Можно мечтать о таком озарении, но насиловать его нельзя.</w:t>
      </w:r>
    </w:p>
    <w:p>
      <w:pPr>
        <w:pStyle w:val="Normal"/>
        <w:ind w:firstLine="340"/>
        <w:jc w:val="both"/>
        <w:rPr>
          <w:sz w:val="24"/>
        </w:rPr>
      </w:pPr>
      <w:r>
        <w:rPr>
          <w:sz w:val="24"/>
        </w:rPr>
        <w:t>Когда надземные условия совпадают с земными настроениями, тогда неожиданно может расцвести чудесный лотос озарения. Человек не может знать этот миг, но часто озарение сияет не только нежданно, но даже как бы неуместно, по крайней мере, по земному разумению. Пусть озарение будет редким гостем, но не запрещено ожидать такое посещение.</w:t>
      </w:r>
    </w:p>
    <w:p>
      <w:pPr>
        <w:pStyle w:val="Normal"/>
        <w:ind w:firstLine="340"/>
        <w:jc w:val="both"/>
        <w:rPr/>
      </w:pPr>
      <w:r>
        <w:rPr>
          <w:sz w:val="24"/>
        </w:rPr>
        <w:t>Можно начинать с кратких психических углублений. Не надо думать, что такие сосредоточения не полезны. Именно таким неустанным путем можно наблюдать многие нахождения. Неразумные нередко сетуют, что их труды пропадают без пользы, но где те весы, которые измерят психические накопления? Легче простым глазом увидеть рост травы, нежели наблюсти накопления психические.</w:t>
      </w:r>
    </w:p>
    <w:p>
      <w:pPr>
        <w:pStyle w:val="Normal"/>
        <w:ind w:firstLine="340"/>
        <w:jc w:val="both"/>
        <w:rPr>
          <w:sz w:val="24"/>
        </w:rPr>
      </w:pPr>
      <w:r>
        <w:rPr>
          <w:sz w:val="24"/>
        </w:rPr>
        <w:t>Следует напомнить начинающим, что каждое их усилие в сосредоточенности не пройдет без пользы. Так можно готовиться к Надземному Миру, где озарение бывает часто, если человек уже привык о них мыслить. Так каждый может в любых условиях трудолюбиво накоплять вехи будущего.</w:t>
      </w:r>
    </w:p>
    <w:p>
      <w:pPr>
        <w:pStyle w:val="Normal"/>
        <w:ind w:firstLine="340"/>
        <w:jc w:val="both"/>
        <w:rPr>
          <w:sz w:val="24"/>
        </w:rPr>
      </w:pPr>
      <w:r>
        <w:rPr>
          <w:sz w:val="24"/>
        </w:rPr>
        <w:t>Мыслитель говорил: "Зачем насильно обрывать лепестки лотоса, пусть расцветает в сужденный час."</w:t>
      </w:r>
    </w:p>
    <w:p>
      <w:pPr>
        <w:pStyle w:val="Normal"/>
        <w:ind w:firstLine="340"/>
        <w:jc w:val="both"/>
        <w:rPr/>
      </w:pPr>
      <w:r>
        <w:rPr>
          <w:sz w:val="24"/>
        </w:rPr>
        <w:t>806. Урусвати знает огненное равновесие. Много сказано о соизмеримости и равновесии, но такие понятия остаются непримененными, ибо главное их основание не осознано. Даже опытные исследователи впадают в равнодушие вместо равновесия. Все знают, что природа бытия огненна, но как приложить это качество к земной жизни? Истинно, можно достичь огненного равновесия, живя в земной и надземной жизни одновременно.</w:t>
      </w:r>
    </w:p>
    <w:p>
      <w:pPr>
        <w:pStyle w:val="Normal"/>
        <w:ind w:firstLine="340"/>
        <w:jc w:val="both"/>
        <w:rPr/>
      </w:pPr>
      <w:r>
        <w:rPr>
          <w:sz w:val="24"/>
        </w:rPr>
        <w:t>Только не следует думать, что погружение в земной мир уже разрешает задачу равновесия. Нужно действительно приложить все силы к земному бытию, но понять, что такое старание нужно для надземного преуспеяния. Казалось бы, такое вмещение не трудно, но редко оно достигается; или человек впадает в отвлеченность, или погружается в обычный быт.</w:t>
      </w:r>
    </w:p>
    <w:p>
      <w:pPr>
        <w:pStyle w:val="Normal"/>
        <w:ind w:firstLine="340"/>
        <w:jc w:val="both"/>
        <w:rPr>
          <w:sz w:val="24"/>
        </w:rPr>
      </w:pPr>
      <w:r>
        <w:rPr>
          <w:sz w:val="24"/>
        </w:rPr>
        <w:t>Не нужно думать, что равновесие дается легко. Оно должно быть воспитано с малых лет, для этого требуются общедоступные книги о Мире Надземном.</w:t>
      </w:r>
    </w:p>
    <w:p>
      <w:pPr>
        <w:pStyle w:val="Normal"/>
        <w:ind w:firstLine="340"/>
        <w:jc w:val="both"/>
        <w:rPr/>
      </w:pPr>
      <w:r>
        <w:rPr>
          <w:sz w:val="24"/>
        </w:rPr>
        <w:t>Пусть из разных верований будут собраны данный о жизни надземной. К таким примерам пусть будут добавлены случаи из современной жизни. Только так можно сочетать древние предания с современной жизнью.</w:t>
      </w:r>
    </w:p>
    <w:p>
      <w:pPr>
        <w:pStyle w:val="Normal"/>
        <w:ind w:firstLine="340"/>
        <w:jc w:val="both"/>
        <w:rPr/>
      </w:pPr>
      <w:r>
        <w:rPr>
          <w:sz w:val="24"/>
        </w:rPr>
        <w:t>Обычна ошибка, когда невежды утверждают, что современная жизнь не дает психических проявлений. Можно утверждать, что такие проявления особенно часты, но грубое невежество не замечает их. Само слово "равновесие" уже есть вмещение.</w:t>
      </w:r>
    </w:p>
    <w:p>
      <w:pPr>
        <w:pStyle w:val="Normal"/>
        <w:ind w:firstLine="340"/>
        <w:jc w:val="both"/>
        <w:rPr/>
      </w:pPr>
      <w:r>
        <w:rPr>
          <w:sz w:val="24"/>
        </w:rPr>
        <w:t>Мыслитель утверждал: "Огненна наша природа. Пусть сумеет зажечь свой священный огонь."</w:t>
      </w:r>
    </w:p>
    <w:p>
      <w:pPr>
        <w:pStyle w:val="Normal"/>
        <w:ind w:firstLine="340"/>
        <w:jc w:val="both"/>
        <w:rPr/>
      </w:pPr>
      <w:r>
        <w:rPr>
          <w:sz w:val="24"/>
        </w:rPr>
        <w:t>807. Урусвати знает, что есть великое терпение. Полагают, что это твердыня человеческого преуспеяния основана на знании. Но поверх знания требуется еще особое качество, именуемое терпимостью, потому можно сказать, что терпение есть терпимость. Такое ценное качество должно быть воспитано.</w:t>
      </w:r>
    </w:p>
    <w:p>
      <w:pPr>
        <w:pStyle w:val="Normal"/>
        <w:ind w:firstLine="340"/>
        <w:jc w:val="both"/>
        <w:rPr/>
      </w:pPr>
      <w:r>
        <w:rPr>
          <w:sz w:val="24"/>
        </w:rPr>
        <w:t>Утверждение терпимости нужно особенно для Надземного Мира, без этого качества человек построит себе жалкое существование. Он оттолкнет всех встречных, ибо в каждом найдет какую-то черту, ему неприятную. Ради такой малой черты, человек не увидит самых ценных накоплений. Потому следует с самых ранних лет в детях развивать широкую терпимость.</w:t>
      </w:r>
    </w:p>
    <w:p>
      <w:pPr>
        <w:pStyle w:val="Normal"/>
        <w:ind w:firstLine="340"/>
        <w:jc w:val="both"/>
        <w:rPr/>
      </w:pPr>
      <w:r>
        <w:rPr>
          <w:sz w:val="24"/>
        </w:rPr>
        <w:t>Нужно их научить распознавать наиболее ценное качество человека и ради него не углублять неприятные недостатки, тем более, что многие кажущиеся недостатки являются видимыми лишь в настоящее время. Скоро обновится сознание, и человек устыдится своей тупой нетерпимости.</w:t>
      </w:r>
    </w:p>
    <w:p>
      <w:pPr>
        <w:pStyle w:val="Normal"/>
        <w:ind w:firstLine="340"/>
        <w:jc w:val="both"/>
        <w:rPr/>
      </w:pPr>
      <w:r>
        <w:rPr>
          <w:sz w:val="24"/>
        </w:rPr>
        <w:t>Можно написать полезные книги о вреде нетерпимости. Многие исторические примеры могут быть приведены, как вожди не могла воспринять наиболее полезные нахождения. Пусть историк укажет, как такие тупые вожди делались посмешищем грядущих поколений. Уметь допускать уже есть путь к великому терпению.</w:t>
      </w:r>
    </w:p>
    <w:p>
      <w:pPr>
        <w:pStyle w:val="Normal"/>
        <w:ind w:firstLine="340"/>
        <w:jc w:val="both"/>
        <w:rPr>
          <w:sz w:val="24"/>
        </w:rPr>
      </w:pPr>
      <w:r>
        <w:rPr>
          <w:sz w:val="24"/>
        </w:rPr>
        <w:t>Мыслитель советовал ученикам утверждать терпимость, как средство расширения сознания.</w:t>
      </w:r>
    </w:p>
    <w:p>
      <w:pPr>
        <w:pStyle w:val="Normal"/>
        <w:ind w:firstLine="340"/>
        <w:jc w:val="both"/>
        <w:rPr/>
      </w:pPr>
      <w:r>
        <w:rPr>
          <w:sz w:val="24"/>
        </w:rPr>
        <w:t>808. Урусвати знает жизнеспособность мысли. Быстрее света мчится мысль. Она очищается пространственным огнем и, наконец, являет свою сущность. Мысль добрая, мысль прекрасная, оказывается в огненном горниле еще прекраснее. Мысль злая, мысль вредная, проявляется в усугубленном зле; такие различные магниты носятся в пространстве и воздействуют на окружающую атмосферу. Кому благодетельствует добрая мысль? На кого же влияет злая? Прежде всего на самого породителя. Не только в земной жизни, но особенно в Надземном Мире удары вредоносных мыслей тяжко обрушиваются на тонкое тело. Как тяжелые гири, мысли зла препятствуют продвижению, и нередко такой породитель сам не признает свои порождения. Легкомысленный, он забыл о своих ядовитых посылках, но они его не забыли. Они притягиваются к нему и найдут его среди надземных пространств. Также прилетят и добрые вестники и встанут сияющие крылья для прекрасного взлета.</w:t>
      </w:r>
    </w:p>
    <w:p>
      <w:pPr>
        <w:pStyle w:val="Normal"/>
        <w:ind w:firstLine="340"/>
        <w:jc w:val="both"/>
        <w:rPr/>
      </w:pPr>
      <w:r>
        <w:rPr>
          <w:sz w:val="24"/>
        </w:rPr>
        <w:t>Можно такие процессы пояснить научно, ибо энергия мысли подлежит научному исследованию. Нужно запасаться добрыми мыслями, только они создадут легкий подъем в горние области. Не думайте, что зло модно легко вытравить, такое огненное клеймо не смываемо надолго. Так помните о собственных помощниках и вредителях в Надземном Мире.</w:t>
      </w:r>
    </w:p>
    <w:p>
      <w:pPr>
        <w:pStyle w:val="Normal"/>
        <w:ind w:firstLine="340"/>
        <w:jc w:val="both"/>
        <w:rPr>
          <w:sz w:val="24"/>
        </w:rPr>
      </w:pPr>
      <w:r>
        <w:rPr>
          <w:sz w:val="24"/>
        </w:rPr>
        <w:t>Мыслитель говорил: "Мир, не заболей ненавистью."</w:t>
      </w:r>
    </w:p>
    <w:p>
      <w:pPr>
        <w:pStyle w:val="Normal"/>
        <w:ind w:firstLine="340"/>
        <w:jc w:val="both"/>
        <w:rPr/>
      </w:pPr>
      <w:r>
        <w:rPr>
          <w:sz w:val="24"/>
        </w:rPr>
        <w:t>809. Урусвати знает целебность сострадания. Обычно люди полагают, что такое качество может принадлежать лишь высшим существам. Между тем они в своей обыденной жизни часто прикасаются к области сострадания.</w:t>
      </w:r>
    </w:p>
    <w:p>
      <w:pPr>
        <w:pStyle w:val="Normal"/>
        <w:ind w:firstLine="340"/>
        <w:jc w:val="both"/>
        <w:rPr/>
      </w:pPr>
      <w:r>
        <w:rPr>
          <w:sz w:val="24"/>
        </w:rPr>
        <w:t>Истинно, милосердие, миролюбие, жалость, снисхождение, явления обычной бережности к людям будут проявлениями сострадания в разной мере. Сама любовь живет близко от сострадания. Разве сотрудничество не есть сосед сострадания? Все эти добрые качества полны целебности.</w:t>
      </w:r>
    </w:p>
    <w:p>
      <w:pPr>
        <w:pStyle w:val="Normal"/>
        <w:ind w:firstLine="340"/>
        <w:jc w:val="both"/>
        <w:rPr/>
      </w:pPr>
      <w:r>
        <w:rPr>
          <w:sz w:val="24"/>
        </w:rPr>
        <w:t>Психическая энергия, посланная с добрым намерением, оказывает целебное воздействие. Пусть и наука скажет, насколько доброе намерение бывает целебным для нервной системы, но не забудем, что оказывающий сострадание также получает полезное воздействие от бумеранга посланной энергии.</w:t>
      </w:r>
    </w:p>
    <w:p>
      <w:pPr>
        <w:pStyle w:val="Normal"/>
        <w:ind w:firstLine="340"/>
        <w:jc w:val="both"/>
        <w:rPr/>
      </w:pPr>
      <w:r>
        <w:rPr>
          <w:sz w:val="24"/>
        </w:rPr>
        <w:t>Кроме того, нужно иметь ввиду, что такие обоюдные воздействия особенно проявляются в Надземном Мире. Жители Тонкого Мира не нуждаются в словесных убеждениях, одно чувство быстрее света достигает страждущего; и немало несчастных в Надземном Мире, кто нуждается в ободрении. Такие блуждающие жители не желали во время земного состояния слышать о будущем существовании. Они блуждают в голом виде и даже не знают, как прикрыться. Можно привести много примеров Надземных несчастий, порожденных невежеством. Какое обширное поле для действия открывается каждому знающему условия жизни надземной, и сам ободритель получает удвоенную силу от своих добрых чувств.</w:t>
      </w:r>
    </w:p>
    <w:p>
      <w:pPr>
        <w:pStyle w:val="Normal"/>
        <w:ind w:firstLine="340"/>
        <w:jc w:val="both"/>
        <w:rPr>
          <w:sz w:val="24"/>
        </w:rPr>
      </w:pPr>
      <w:r>
        <w:rPr>
          <w:sz w:val="24"/>
        </w:rPr>
        <w:t>Мыслитель говорил: "Соберем добрую жатву."</w:t>
      </w:r>
    </w:p>
    <w:p>
      <w:pPr>
        <w:pStyle w:val="Normal"/>
        <w:ind w:firstLine="340"/>
        <w:jc w:val="both"/>
        <w:rPr/>
      </w:pPr>
      <w:r>
        <w:rPr>
          <w:sz w:val="24"/>
        </w:rPr>
        <w:t>810. Урусвати знает радость преуспеяния. Светла такая радость, но еще светоноснее духовная радость. Люди не имеют точного названия для радости духовной, но ближе всего назвать ее огненной радостью. При воздействии радости духовной мы учуем огненность всей природы, такое понимание легче всего возносит нас к Миру Надземному.</w:t>
      </w:r>
    </w:p>
    <w:p>
      <w:pPr>
        <w:pStyle w:val="Normal"/>
        <w:ind w:firstLine="340"/>
        <w:jc w:val="both"/>
        <w:rPr/>
      </w:pPr>
      <w:r>
        <w:rPr>
          <w:sz w:val="24"/>
        </w:rPr>
        <w:t>Истинно, так можно понять, насколько благодатна радость огненная; она как бы расширяет сознание и все лучшие накопления собираются к магниту огненному. Сущность человека обновляется6 и так называемый ветхий человек сгорает. Нужно понять, насколько такое обновление необходимо не только в Надземном Мире, но и в земной жизни. При этом можно достичь восторга в самой обыденной обстановке.</w:t>
      </w:r>
    </w:p>
    <w:p>
      <w:pPr>
        <w:pStyle w:val="Normal"/>
        <w:ind w:firstLine="340"/>
        <w:jc w:val="both"/>
        <w:rPr/>
      </w:pPr>
      <w:r>
        <w:rPr>
          <w:sz w:val="24"/>
        </w:rPr>
        <w:t>Можно спросить Урусвати, как она постигла? Как волна этой радости наполняла дух и открывала общение с Высшими Мирами? Урусвати может подтвердить, насколько непригодны уныние и раздражение. Нелегко среди земных волнений уберечься от печальных спутников, но восторг духовный сожигает тело.</w:t>
      </w:r>
    </w:p>
    <w:p>
      <w:pPr>
        <w:pStyle w:val="Normal"/>
        <w:ind w:firstLine="340"/>
        <w:jc w:val="both"/>
        <w:rPr/>
      </w:pPr>
      <w:r>
        <w:rPr>
          <w:sz w:val="24"/>
        </w:rPr>
        <w:t>Невозможно сравнить напряжение огненное с гневом или раздражением. Все преграды падают перед огненным восторгом. Каждый может приобщиться к свету, но для этого, прежде всего, нужно желать свет.</w:t>
      </w:r>
    </w:p>
    <w:p>
      <w:pPr>
        <w:pStyle w:val="Normal"/>
        <w:ind w:firstLine="340"/>
        <w:jc w:val="both"/>
        <w:rPr>
          <w:sz w:val="24"/>
        </w:rPr>
      </w:pPr>
      <w:r>
        <w:rPr>
          <w:sz w:val="24"/>
        </w:rPr>
        <w:t>Мыслитель постоянно обращался к ученикам: "Будем радостны, будем светоносны."</w:t>
      </w:r>
    </w:p>
    <w:p>
      <w:pPr>
        <w:pStyle w:val="Normal"/>
        <w:ind w:firstLine="340"/>
        <w:jc w:val="both"/>
        <w:rPr/>
      </w:pPr>
      <w:r>
        <w:rPr>
          <w:sz w:val="24"/>
        </w:rPr>
        <w:t>811. Урусвати знает "Огненный лотос". В древних рукописях можно найти сравнение человека с цветущим садом; такое сопоставление имеет научную основу. Действительно, когда центры человека излучают свечение, они подобны различным чудесным цветам. Одно сердце представляет целый цветник, ибо многие центры горят самыми различными светами. Но не следует думать, что такое праздничное освещение часто возможно.</w:t>
      </w:r>
    </w:p>
    <w:p>
      <w:pPr>
        <w:pStyle w:val="Normal"/>
        <w:ind w:firstLine="340"/>
        <w:jc w:val="both"/>
        <w:rPr/>
      </w:pPr>
      <w:r>
        <w:rPr>
          <w:sz w:val="24"/>
        </w:rPr>
        <w:t>Обычно принято принимать в соображение лишь некоторые главные центры, между тем несправедливо называть их главными. Кроме них, человек может светиться многими другими, не менее важными центрами. Излучение человека состоит из сочетания разных свечений, которые дают сложный, общий тон.</w:t>
      </w:r>
    </w:p>
    <w:p>
      <w:pPr>
        <w:pStyle w:val="Normal"/>
        <w:ind w:firstLine="340"/>
        <w:jc w:val="both"/>
        <w:rPr/>
      </w:pPr>
      <w:r>
        <w:rPr>
          <w:sz w:val="24"/>
        </w:rPr>
        <w:t>Также не следует думать, что если не весь сад светится, то это уже не хорошо. Некоторые сердечные центры вспыхивают лишь при сообщении с Надземным Миром; такие центры называются путниками в Надземный Мир. Не следует понимать, что мозговые центры могут светиться за раз. Наоборот, мышление нормальное ограничивается лишь особыми группами центров, и не полезно, если бы центры вспыхнули сразу. Лишь при высоком экстазе можно заметить гармоническое свечение всех центров, но такое напряжение не может быть часто, иначе сгорит тело.</w:t>
      </w:r>
    </w:p>
    <w:p>
      <w:pPr>
        <w:pStyle w:val="Normal"/>
        <w:ind w:firstLine="340"/>
        <w:jc w:val="both"/>
        <w:rPr>
          <w:sz w:val="24"/>
        </w:rPr>
      </w:pPr>
      <w:r>
        <w:rPr>
          <w:sz w:val="24"/>
        </w:rPr>
        <w:t>Мыслитель говорил: "Цените человека, как сад божественный."</w:t>
      </w:r>
    </w:p>
    <w:p>
      <w:pPr>
        <w:pStyle w:val="Normal"/>
        <w:ind w:firstLine="340"/>
        <w:jc w:val="both"/>
        <w:rPr/>
      </w:pPr>
      <w:r>
        <w:rPr>
          <w:sz w:val="24"/>
        </w:rPr>
        <w:t>812. Урусвати знает огненность всего сущего. Наука, изучая нервную систему, неминуемо встретится с излучениями человека; она утвердит огненное начало, проникающее все.</w:t>
      </w:r>
    </w:p>
    <w:p>
      <w:pPr>
        <w:pStyle w:val="Normal"/>
        <w:ind w:firstLine="340"/>
        <w:jc w:val="both"/>
        <w:rPr/>
      </w:pPr>
      <w:r>
        <w:rPr>
          <w:sz w:val="24"/>
        </w:rPr>
        <w:t>Много говорят об аурах, но совершенно не понимают причины и следствия их. Нескоро наука поймет, почему излучения иногда назывались знаменем человека. Для понимания такого определения, нужно знать и условия Надземного Мира. Человек несет свое знамя, когда живет в Надземном Мире, он не может скрыть свой свет. И не удивительно, что он может оказаться мощным магнитом или предметом отвращения. Именно земная жизнь может создать последствия неизгладимые; тем скорее должны подумать люди о качестве своего излучения. Каждое добротворчество уже улучшает излучение. Люди могут помочь себе, помогая ближнему.</w:t>
      </w:r>
    </w:p>
    <w:p>
      <w:pPr>
        <w:pStyle w:val="Normal"/>
        <w:ind w:firstLine="340"/>
        <w:jc w:val="both"/>
        <w:rPr/>
      </w:pPr>
      <w:r>
        <w:rPr>
          <w:sz w:val="24"/>
        </w:rPr>
        <w:t>Урусвати также знает, что современная Иога – связь с Высшим должна осуществляться среди обыденности жизни. Не уход от жизни, но претворение ее заповедано. Огненная сущность есть магнит сердца. Именно сердце может сотворить вход в Высшие Миры. Не нужно особых истязаний. Любовь, труд и красота доступны всем, в любом состоянии. Нужно утвердить жизнь на этих основах. Нужно детям разъяснить, насколько они кузнецы своего счастья. Пусть воспитание идет впереди образования. Тонкие энергии представляют чудесную, многострунную арфу.</w:t>
      </w:r>
    </w:p>
    <w:p>
      <w:pPr>
        <w:pStyle w:val="Normal"/>
        <w:ind w:firstLine="340"/>
        <w:jc w:val="both"/>
        <w:rPr>
          <w:sz w:val="24"/>
        </w:rPr>
      </w:pPr>
      <w:r>
        <w:rPr>
          <w:sz w:val="24"/>
        </w:rPr>
        <w:t>Мыслитель говорил: "Огненное знамя, освети горный путь."</w:t>
      </w:r>
    </w:p>
    <w:p>
      <w:pPr>
        <w:pStyle w:val="Normal"/>
        <w:ind w:firstLine="340"/>
        <w:jc w:val="both"/>
        <w:rPr/>
      </w:pPr>
      <w:r>
        <w:rPr>
          <w:sz w:val="24"/>
        </w:rPr>
        <w:t>813. Урусвати знает красоту Надземного Мира. Скажут: "Как же быть, когда некоторые слои Надземного Мира обезображены невежеством обитателей? Каждый новоприбывающий не сможет проникнуть выше таких омрачненных слоев?"</w:t>
      </w:r>
    </w:p>
    <w:p>
      <w:pPr>
        <w:pStyle w:val="Normal"/>
        <w:ind w:firstLine="340"/>
        <w:jc w:val="both"/>
        <w:rPr>
          <w:sz w:val="24"/>
        </w:rPr>
      </w:pPr>
      <w:r>
        <w:rPr>
          <w:sz w:val="24"/>
        </w:rPr>
        <w:t>Отвечайте: Каждый неотягощенный проступками против нравственности, может пролететь слои омраченные и достичь сфер Гармонии.</w:t>
      </w:r>
    </w:p>
    <w:p>
      <w:pPr>
        <w:pStyle w:val="Normal"/>
        <w:ind w:firstLine="340"/>
        <w:jc w:val="both"/>
        <w:rPr/>
      </w:pPr>
      <w:r>
        <w:rPr>
          <w:sz w:val="24"/>
        </w:rPr>
        <w:t>Люди несут в себе мощные крылья, вызываемые волею, но не нужно думать, что такая воля может образоваться самосильно, ее нужно воспитывать, как ценный цветок. И не знает человек, когда расцветет "Огненный лотос". Иногда самое бытовое состояние не воспрепятствует чудесному расцвету, так человек может приготовиться к полету самому важному. Он сумеет миновать омраченные слои почти не замечая безобразия невежества. Человек может подняться, куда привлечет его магнит ведущий.</w:t>
      </w:r>
    </w:p>
    <w:p>
      <w:pPr>
        <w:pStyle w:val="Normal"/>
        <w:ind w:firstLine="340"/>
        <w:jc w:val="both"/>
        <w:rPr/>
      </w:pPr>
      <w:r>
        <w:rPr>
          <w:sz w:val="24"/>
        </w:rPr>
        <w:t>В древних посвящениях ученик должен был пройти помещение, наполненное самыми ужасными образами. ученик должен был идти с открытыми глазами, но от него зависело не замечать окружающих ужасов, такое испытание воли предшествовало вступлению в чертог красоты. Подобные испытания происходит при вступлении в Мир Надземный. Пусть путник запасается волею и сумеет напрячь мысль к конечному совершенству.</w:t>
      </w:r>
    </w:p>
    <w:p>
      <w:pPr>
        <w:pStyle w:val="Normal"/>
        <w:ind w:firstLine="340"/>
        <w:jc w:val="both"/>
        <w:rPr>
          <w:sz w:val="24"/>
        </w:rPr>
      </w:pPr>
      <w:r>
        <w:rPr>
          <w:sz w:val="24"/>
        </w:rPr>
        <w:t>Мыслитель говорил: "Сумейте пролететь выше всех преград."</w:t>
      </w:r>
    </w:p>
    <w:p>
      <w:pPr>
        <w:pStyle w:val="Normal"/>
        <w:ind w:firstLine="340"/>
        <w:jc w:val="both"/>
        <w:rPr/>
      </w:pPr>
      <w:r>
        <w:rPr>
          <w:sz w:val="24"/>
        </w:rPr>
        <w:t>814. Урусвати знает делимость психической энергии. Един огонь может, не иссякая, возжечь множество светильников. Такие посылки психической энергии могут коснуться множества сердец. При этом нужно понять одно замечательное явление, редко отмеченное – посылки доходят в неизменной сущности своей, но подробности и способы выражения могут быть как бы изменены в зависимости от индивидуальности получающего; отсюда происходили многие недоразумения о кажущихся противоречиях.</w:t>
      </w:r>
    </w:p>
    <w:p>
      <w:pPr>
        <w:pStyle w:val="Normal"/>
        <w:ind w:firstLine="340"/>
        <w:jc w:val="both"/>
        <w:rPr/>
      </w:pPr>
      <w:r>
        <w:rPr>
          <w:sz w:val="24"/>
        </w:rPr>
        <w:t>Но исследователь мог бы сопоставить ряд психических посылок и убедиться, что сущность их нерушима, хотя способы выражения могут колебаться. Такое явление доказывает огненную природу психической энергии. Она вызывает из сознания получающего наиболее близкие ему выражения – так подтверждается разумное, огненное основание энергии всеначальной.</w:t>
      </w:r>
    </w:p>
    <w:p>
      <w:pPr>
        <w:pStyle w:val="Normal"/>
        <w:ind w:firstLine="340"/>
        <w:jc w:val="both"/>
        <w:rPr/>
      </w:pPr>
      <w:r>
        <w:rPr>
          <w:sz w:val="24"/>
        </w:rPr>
        <w:t>При психических посылках следует иметь в виду, что они могут коснуться существ, совсем неожиданных, как желательных, так и не желательных. Такое соображение научает осторожности, потому опытный деятель знает, как обуздать свое мышление, если оно может оказаться для чего-то вредным.</w:t>
      </w:r>
    </w:p>
    <w:p>
      <w:pPr>
        <w:pStyle w:val="Normal"/>
        <w:ind w:firstLine="340"/>
        <w:jc w:val="both"/>
        <w:rPr>
          <w:sz w:val="24"/>
        </w:rPr>
      </w:pPr>
      <w:r>
        <w:rPr>
          <w:sz w:val="24"/>
        </w:rPr>
        <w:t>Явление психического обмена широко развито, как в земном, так и в Надземном Мире. Часто люди мыслят настолько слабо, что вместо четкой посылки получается лишь ядовитая мысль.</w:t>
      </w:r>
    </w:p>
    <w:p>
      <w:pPr>
        <w:pStyle w:val="Normal"/>
        <w:ind w:firstLine="340"/>
        <w:jc w:val="both"/>
        <w:rPr>
          <w:sz w:val="24"/>
        </w:rPr>
      </w:pPr>
      <w:r>
        <w:rPr>
          <w:sz w:val="24"/>
        </w:rPr>
        <w:t>Мыслитель говорил: "Пошлем мысль четкую и чистую. Она не принесет вреда на пути своем."</w:t>
      </w:r>
    </w:p>
    <w:p>
      <w:pPr>
        <w:pStyle w:val="Normal"/>
        <w:ind w:firstLine="340"/>
        <w:jc w:val="both"/>
        <w:rPr/>
      </w:pPr>
      <w:r>
        <w:rPr>
          <w:sz w:val="24"/>
        </w:rPr>
        <w:t>815. Урусвати знает древний завет о легкой карме. Человек, во время многих земных странствий, накопляет тяжкий груз причин, порождающих следствия неизбежные. Не следует полагать, что груз кармы слагается только из отвратительных преступлений. Он постепенно нарастает из действий лености, грубости, неблагодарности и многих черт невежества, но за все придется заплатить, и такая плата неизбежна.</w:t>
      </w:r>
    </w:p>
    <w:p>
      <w:pPr>
        <w:pStyle w:val="Normal"/>
        <w:ind w:firstLine="340"/>
        <w:jc w:val="both"/>
        <w:rPr>
          <w:sz w:val="24"/>
        </w:rPr>
      </w:pPr>
      <w:r>
        <w:rPr>
          <w:sz w:val="24"/>
        </w:rPr>
        <w:t>Но завет говорит о легкой карме. Что же это значит? Свободная, добрая воля может умягчить суровость кармы. Но для этого человек в земной жизни должен уже признать, что за ним может волочиться длинный хвост неизжитых преступлений. Человек может в силу такого осознания, терпеливо переносить невзгоды, и может своей волей даже уменьшить их, так слагается легкая карма.</w:t>
      </w:r>
    </w:p>
    <w:p>
      <w:pPr>
        <w:pStyle w:val="Normal"/>
        <w:ind w:firstLine="340"/>
        <w:jc w:val="both"/>
        <w:rPr/>
      </w:pPr>
      <w:r>
        <w:rPr>
          <w:sz w:val="24"/>
        </w:rPr>
        <w:t>Там, где невежда должен заплатить суровую мзду, там расширенное сознание поможет внести легкую плату. Таким образом, человек, расширяя сознание, помогает себе облегчить путь.</w:t>
      </w:r>
    </w:p>
    <w:p>
      <w:pPr>
        <w:pStyle w:val="Normal"/>
        <w:ind w:firstLine="340"/>
        <w:jc w:val="both"/>
        <w:rPr>
          <w:sz w:val="24"/>
        </w:rPr>
      </w:pPr>
      <w:r>
        <w:rPr>
          <w:sz w:val="24"/>
        </w:rPr>
        <w:t>Завет легкой кармы относится, как к земной жизни, так и к надземной.</w:t>
      </w:r>
    </w:p>
    <w:p>
      <w:pPr>
        <w:pStyle w:val="Normal"/>
        <w:ind w:firstLine="340"/>
        <w:jc w:val="both"/>
        <w:rPr>
          <w:sz w:val="24"/>
        </w:rPr>
      </w:pPr>
      <w:r>
        <w:rPr>
          <w:sz w:val="24"/>
        </w:rPr>
        <w:t>И среди Тонкого Мира человек может познать, за что платит он, и может удивиться, что ярые действия его оценены не по его разумению. Малое действие иногда ценится дороже; так пусть сердце человека поможет распознать.</w:t>
      </w:r>
    </w:p>
    <w:p>
      <w:pPr>
        <w:pStyle w:val="Normal"/>
        <w:ind w:firstLine="340"/>
        <w:jc w:val="both"/>
        <w:rPr>
          <w:sz w:val="24"/>
        </w:rPr>
      </w:pPr>
      <w:r>
        <w:rPr>
          <w:sz w:val="24"/>
        </w:rPr>
        <w:t>Мыслитель говорил: "Счастье в том, что нам дана возможность самим назначить плату за труды."</w:t>
      </w:r>
    </w:p>
    <w:p>
      <w:pPr>
        <w:pStyle w:val="Normal"/>
        <w:ind w:firstLine="340"/>
        <w:jc w:val="both"/>
        <w:rPr/>
      </w:pPr>
      <w:r>
        <w:rPr>
          <w:sz w:val="24"/>
        </w:rPr>
        <w:t>816. Урусвати знает мощь глубокого вздоха. Мы уже указывали на пользу правильного дыхания, этому предмету посвящено не мало исследований, но в Надземном следует указать на одно значительное обстоятельство. Деятели разных областей, когда чувствуют утомление, они прерывают труд или речь глубоким вздохом и получают как бы прилив новых сил. Они в большинстве случаев поступают так по интуиции и не отдают себе отчета в происходящем процессе. Можно представить себе, насколько такой процесс усилился бы, если происходило бессознательное действие.</w:t>
      </w:r>
    </w:p>
    <w:p>
      <w:pPr>
        <w:pStyle w:val="Normal"/>
        <w:ind w:firstLine="340"/>
        <w:jc w:val="both"/>
        <w:rPr/>
      </w:pPr>
      <w:r>
        <w:rPr>
          <w:sz w:val="24"/>
        </w:rPr>
        <w:t>Потому нужно запомнить, что такой обновляющий вздох называется надземным, ибо в нем труженик призывает Высшие Силы. Пусть труженик поймет, что для улучшения следствий нужно сознательно обратиться к Надземному Миру и утвердить внутреннюю связь с Резервуаром всего Сущего.</w:t>
      </w:r>
    </w:p>
    <w:p>
      <w:pPr>
        <w:pStyle w:val="Normal"/>
        <w:ind w:firstLine="340"/>
        <w:jc w:val="both"/>
        <w:rPr/>
      </w:pPr>
      <w:r>
        <w:rPr>
          <w:sz w:val="24"/>
        </w:rPr>
        <w:t>Также замечено, что некоторые деятели при вздохе закрывают глаза, и такая интуиция правильна, она ведет к наибольшему сосредоточению, и Мы уже говорили, что озарение может быть мгновенно. Таким образом, получается как бы краткая Пранаяма, с той разницею, что она происходит при всех и нисколько не умаляется от посторонних.</w:t>
      </w:r>
    </w:p>
    <w:p>
      <w:pPr>
        <w:pStyle w:val="Normal"/>
        <w:ind w:firstLine="340"/>
        <w:jc w:val="both"/>
        <w:rPr/>
      </w:pPr>
      <w:r>
        <w:rPr>
          <w:sz w:val="24"/>
        </w:rPr>
        <w:t>Также замечено, что надземный вздох бывает единым, без повторений, и такое обстоятельство имеет значение, ибо лишь в едином вздохе можно призвать мощь энергии. При повторении получается одышка, которая повредит труду.</w:t>
      </w:r>
    </w:p>
    <w:p>
      <w:pPr>
        <w:pStyle w:val="Normal"/>
        <w:ind w:firstLine="340"/>
        <w:jc w:val="both"/>
        <w:rPr>
          <w:sz w:val="24"/>
        </w:rPr>
      </w:pPr>
      <w:r>
        <w:rPr>
          <w:sz w:val="24"/>
        </w:rPr>
        <w:t>Мыслитель советовал: "Поймите мощь надземного вздоха."</w:t>
      </w:r>
    </w:p>
    <w:p>
      <w:pPr>
        <w:pStyle w:val="Normal"/>
        <w:ind w:firstLine="340"/>
        <w:jc w:val="both"/>
        <w:rPr/>
      </w:pPr>
      <w:r>
        <w:rPr>
          <w:sz w:val="24"/>
        </w:rPr>
        <w:t>817. Урусвати знает мощь огненного глаза. Пусть называют такое проявление энергии магнетизмом, гипнотизмом, месмеризмом, или, по древнему, очарованием и священным сном, но в основе оно будет огненным проявлением всеначальной энергии, данной каждому существу в разных пределах.</w:t>
      </w:r>
    </w:p>
    <w:p>
      <w:pPr>
        <w:pStyle w:val="Normal"/>
        <w:ind w:firstLine="340"/>
        <w:jc w:val="both"/>
        <w:rPr/>
      </w:pPr>
      <w:r>
        <w:rPr>
          <w:sz w:val="24"/>
        </w:rPr>
        <w:t>Но почему одни лишь люди легко применяют ее, но другие уверяют, что они совершенно ее лишены? Таким утверждением они сами усыпляют священный дар свой. Они полагают, что глаз дан только, чтобы видеть, но забывают, что каждый взор есть посылка энергии. Кроме того, они не хотят знать, что огненная мощь вспыхивает при осознании полной реальности ее.</w:t>
      </w:r>
    </w:p>
    <w:p>
      <w:pPr>
        <w:pStyle w:val="Normal"/>
        <w:ind w:firstLine="340"/>
        <w:jc w:val="both"/>
        <w:rPr/>
      </w:pPr>
      <w:r>
        <w:rPr>
          <w:sz w:val="24"/>
        </w:rPr>
        <w:t>Люди ищут высшую связь при постоянном произнесении мантрама, сперва словесного, потом мысленного. Но они забывают самую мощную связь через огонь сердца, лишь такое озарение не нуждается в словах и мыслях. Оно живет в огненном сердце, и ничто не прерывает священную связь. Такая реальность есть основа Истины, и человек может самосильно развивать такую несказуемую мощь. Для него каждый взор будет посылкой и явлением доброй воли. Пусть для таких естественных познаваний требуется некоторое время, но каждое психическое завоевание неотъемлемо как в земном, так и в Надземном Мире.</w:t>
      </w:r>
    </w:p>
    <w:p>
      <w:pPr>
        <w:pStyle w:val="Normal"/>
        <w:ind w:firstLine="340"/>
        <w:jc w:val="both"/>
        <w:rPr>
          <w:sz w:val="24"/>
        </w:rPr>
      </w:pPr>
      <w:r>
        <w:rPr>
          <w:sz w:val="24"/>
        </w:rPr>
        <w:t>Утонченное сознание само расширяется, и человек познает, что можно видеть как открытыми, так и закрытыми глазами. Посылки огненные не имеют преград. Конечно, человек может сознательно усилить взор или потупить его в зависимости от следствий желательных; так носит каждый человек свое огненное сокровище. Нужно надеяться, что наука займется изучением психической энергии.</w:t>
      </w:r>
    </w:p>
    <w:p>
      <w:pPr>
        <w:pStyle w:val="Normal"/>
        <w:ind w:firstLine="340"/>
        <w:jc w:val="both"/>
        <w:rPr>
          <w:sz w:val="24"/>
        </w:rPr>
      </w:pPr>
      <w:r>
        <w:rPr>
          <w:sz w:val="24"/>
        </w:rPr>
        <w:t>Мыслитель говорил: "Не слова, не мысли, но огонь сердца озарит путь странника."</w:t>
      </w:r>
    </w:p>
    <w:p>
      <w:pPr>
        <w:pStyle w:val="Normal"/>
        <w:ind w:firstLine="340"/>
        <w:jc w:val="both"/>
        <w:rPr/>
      </w:pPr>
      <w:r>
        <w:rPr>
          <w:sz w:val="24"/>
        </w:rPr>
        <w:t>818. Урусвати знает мощь терпения. Многие ценные, человеческие качества теряют основной смысл, ибо лишены осознания Надземного Мира. Представьте себе двуногого, который в припадке невежества отрицает всякую Надземную Реальность. Какое будет его терпение - ради чего? Какая будет его преданность – кому и чему? Какая будет соизмеримость – с чем? Какая будет утонченность, ради чего? Какое будет распознавание – в сравнении с чем? Какое будет самоусовершенствование, если горизонт закрыт? Так можно перечислять лучшие качества, и они будут умалены земными пределами.</w:t>
      </w:r>
    </w:p>
    <w:p>
      <w:pPr>
        <w:pStyle w:val="Normal"/>
        <w:ind w:firstLine="340"/>
        <w:jc w:val="both"/>
        <w:rPr/>
      </w:pPr>
      <w:r>
        <w:rPr>
          <w:sz w:val="24"/>
        </w:rPr>
        <w:t>Люди мечтают о сношении с дальними планетами, но забывают, что им дана возможность сноситься с Надземным Миром. Каждый может углублять свою способность познавания Надземного Мира. Каждый, не удаляясь от земного труда, может соприкоснуться к Надземному творчеству.</w:t>
      </w:r>
    </w:p>
    <w:p>
      <w:pPr>
        <w:pStyle w:val="Normal"/>
        <w:ind w:firstLine="340"/>
        <w:jc w:val="both"/>
        <w:rPr>
          <w:sz w:val="24"/>
        </w:rPr>
      </w:pPr>
      <w:r>
        <w:rPr>
          <w:sz w:val="24"/>
        </w:rPr>
        <w:t>Мы должны усердно советовать ученым обратиться к изучению Надземного Мира; в разных степенях исследователь может уловить психические сношения с Надземными сферами.</w:t>
      </w:r>
    </w:p>
    <w:p>
      <w:pPr>
        <w:pStyle w:val="Normal"/>
        <w:ind w:firstLine="340"/>
        <w:jc w:val="both"/>
        <w:rPr/>
      </w:pPr>
      <w:r>
        <w:rPr>
          <w:sz w:val="24"/>
        </w:rPr>
        <w:t>Может быть, правильно назвать жителей Надземных сфер не духами, но именно обитателями. Такая материальная наука легче примиряется с изучением Надземных сфер. Следствия таких изучений особенно неотложны теперь, когда Армагеддон проникает во все сферы, и необычные проявления существуют всюду.</w:t>
      </w:r>
    </w:p>
    <w:p>
      <w:pPr>
        <w:pStyle w:val="Normal"/>
        <w:ind w:firstLine="340"/>
        <w:jc w:val="both"/>
        <w:rPr>
          <w:sz w:val="24"/>
        </w:rPr>
      </w:pPr>
      <w:r>
        <w:rPr>
          <w:sz w:val="24"/>
        </w:rPr>
        <w:t>Мыслитель утверждал: "Когда скала крепка, тогда башня будет прочна."</w:t>
      </w:r>
    </w:p>
    <w:p>
      <w:pPr>
        <w:pStyle w:val="Normal"/>
        <w:ind w:firstLine="340"/>
        <w:jc w:val="both"/>
        <w:rPr>
          <w:sz w:val="24"/>
        </w:rPr>
      </w:pPr>
      <w:r>
        <w:rPr>
          <w:sz w:val="24"/>
        </w:rPr>
        <w:t>819. Урусвати знает мощь сердца. Уже в глубокой древности люди осознавали не только телесную, но и духовную мощь сердца. Самые сильные молитвы возносились из сердца, но затем, в веках, духовное значение сердца было умалено и оно было сведено на положение физического органа. Но скоро внимание людей было привлечено мозгом, и тем сердце было отнесено к вспомогательным органам. Люди забыли, что сердце есть сеятель, а мозг есть пахарь и жнец. Никто не будет ждать урожая от незасеянного поля, так и сердце не даст надземных семян, если сознание утеряло понимание Надземного Мира. Можно понять, что самая высокая мощь не проявится, если человек не вызовет ее сознательно.</w:t>
      </w:r>
    </w:p>
    <w:p>
      <w:pPr>
        <w:pStyle w:val="Normal"/>
        <w:ind w:firstLine="340"/>
        <w:jc w:val="both"/>
        <w:rPr/>
      </w:pPr>
      <w:r>
        <w:rPr>
          <w:sz w:val="24"/>
        </w:rPr>
        <w:t>Явление значения сердца должно возрасти в ближайшем будущем - не только изучение мозга, но и познание всех качеств сердечной деятельности. Мы не ограничиваем изучение сердца только со стороны психической энергии. Пусть наука многообразно подойдет к широкому пониманию. Конечно, вся мозговая деятельность, вся нервная система, все выделения желез будут излучаться, как каналы родника – сердца.</w:t>
      </w:r>
    </w:p>
    <w:p>
      <w:pPr>
        <w:pStyle w:val="Normal"/>
        <w:ind w:firstLine="340"/>
        <w:jc w:val="both"/>
        <w:rPr/>
      </w:pPr>
      <w:r>
        <w:rPr>
          <w:sz w:val="24"/>
        </w:rPr>
        <w:t>Ничто не должно быть умалено, но человек пусть помнит, в чем сосредоточение его бытия, Не упустим научных достижений различных народов, как древних, так и современных. Не нужно яро яро презирать старинные постижения, ибо в них можно найти проблески Истины.</w:t>
      </w:r>
    </w:p>
    <w:p>
      <w:pPr>
        <w:pStyle w:val="Normal"/>
        <w:ind w:firstLine="340"/>
        <w:jc w:val="both"/>
        <w:rPr>
          <w:sz w:val="24"/>
        </w:rPr>
      </w:pPr>
      <w:r>
        <w:rPr>
          <w:sz w:val="24"/>
        </w:rPr>
        <w:t>Мыслитель говорил: "Сердце – ведун; сердце – вестник надземный."</w:t>
      </w:r>
    </w:p>
    <w:p>
      <w:pPr>
        <w:pStyle w:val="Normal"/>
        <w:ind w:firstLine="340"/>
        <w:jc w:val="both"/>
        <w:rPr/>
      </w:pPr>
      <w:r>
        <w:rPr>
          <w:sz w:val="24"/>
        </w:rPr>
        <w:t>820. Урусвати знает мощь равновесия. В разные века люди называли равновесие – "Срединный Путь", "Золотой Путь", "Весы Мудрости", "Великий Ритм", "Надземное Дыхание". В то же время, невежды уверяли, что равновесие есть ничто иное, как равнодушие. Впрочем, даже понятие Нирваны не избегло различных злотолкований. Люди не умели понять, что Нирвана есть высшее гармоничное напряжение; такова же судьба и ложны толкования равновесия. Между тем, именно теперь Мир нуждается в Весах мудрости.</w:t>
      </w:r>
    </w:p>
    <w:p>
      <w:pPr>
        <w:pStyle w:val="Normal"/>
        <w:ind w:firstLine="340"/>
        <w:jc w:val="both"/>
        <w:rPr/>
      </w:pPr>
      <w:r>
        <w:rPr>
          <w:sz w:val="24"/>
        </w:rPr>
        <w:t>Нужно признать, что ярая ненависть может опрокинуть корабль человечества. Нужен мудрый кормчий не только в земном Мире, но и в Надземном. Но откуда же придет понимание равновесия, если в школах не будет изучаться наука мышления? Дети должны распознавать, где требуется равновесие, а где его сестра – справедливость.</w:t>
      </w:r>
    </w:p>
    <w:p>
      <w:pPr>
        <w:pStyle w:val="Normal"/>
        <w:ind w:firstLine="340"/>
        <w:jc w:val="both"/>
        <w:rPr/>
      </w:pPr>
      <w:r>
        <w:rPr>
          <w:sz w:val="24"/>
        </w:rPr>
        <w:t>Напрасно люди полагают, что справедливость есть понятие условное - у каждого своя справедливость и свое добро – такое заблуждение может причинить непоправимый вред. Справедливость и добро являются понятиями неопределенными, но нужно заглянуть в сущность сознания, чтобы почуять нарушение Основы Бытия.</w:t>
      </w:r>
    </w:p>
    <w:p>
      <w:pPr>
        <w:pStyle w:val="Normal"/>
        <w:ind w:firstLine="340"/>
        <w:jc w:val="both"/>
        <w:rPr>
          <w:sz w:val="24"/>
        </w:rPr>
      </w:pPr>
      <w:r>
        <w:rPr>
          <w:sz w:val="24"/>
        </w:rPr>
        <w:t>Можно заглянуть в глубины сердца лишь при истинном равновесии.</w:t>
      </w:r>
    </w:p>
    <w:p>
      <w:pPr>
        <w:pStyle w:val="Normal"/>
        <w:ind w:firstLine="340"/>
        <w:jc w:val="both"/>
        <w:rPr/>
      </w:pPr>
      <w:r>
        <w:rPr>
          <w:sz w:val="24"/>
        </w:rPr>
        <w:t>Оно не будет так называемым спокойствием, ибо равновесие есть прозрение и напряжение всех энергий. Так не забудем равновесия, как верного моста к Миру Надземному.</w:t>
      </w:r>
    </w:p>
    <w:p>
      <w:pPr>
        <w:pStyle w:val="Normal"/>
        <w:ind w:firstLine="340"/>
        <w:jc w:val="both"/>
        <w:rPr>
          <w:sz w:val="24"/>
        </w:rPr>
      </w:pPr>
      <w:r>
        <w:rPr>
          <w:sz w:val="24"/>
        </w:rPr>
        <w:t>Мыслитель советовал: "Сотките крылья равновесия, тогда не упадете в бездну."</w:t>
      </w:r>
    </w:p>
    <w:p>
      <w:pPr>
        <w:pStyle w:val="Normal"/>
        <w:ind w:firstLine="340"/>
        <w:jc w:val="both"/>
        <w:rPr>
          <w:sz w:val="24"/>
        </w:rPr>
      </w:pPr>
      <w:r>
        <w:rPr>
          <w:sz w:val="24"/>
        </w:rPr>
        <w:t>821. Урусвати знает мощь наблюдательности. Много раз мы утверждали великое значение расширения сознания. Некоторые полагают, что это высшее качество есть нечто недостижимое и сверхъестественное, но они ошибаются. Расширение сознания есть качество естественное, как и все в жизни земной и надземной.</w:t>
      </w:r>
    </w:p>
    <w:p>
      <w:pPr>
        <w:pStyle w:val="Normal"/>
        <w:ind w:firstLine="340"/>
        <w:jc w:val="both"/>
        <w:rPr/>
      </w:pPr>
      <w:r>
        <w:rPr>
          <w:sz w:val="24"/>
        </w:rPr>
        <w:t>Много нужно понять простых достижений, чтобы распознать пособников к углублению сознания. Рассмотрим еще раз наших скромных помощников, среди них будет крупным достижением воспитание наблюдательности. Именно нужно воспитывать и развивать зоркость наблюдательности.</w:t>
      </w:r>
    </w:p>
    <w:p>
      <w:pPr>
        <w:pStyle w:val="Normal"/>
        <w:ind w:firstLine="340"/>
        <w:jc w:val="both"/>
        <w:rPr>
          <w:sz w:val="24"/>
        </w:rPr>
      </w:pPr>
      <w:r>
        <w:rPr>
          <w:sz w:val="24"/>
        </w:rPr>
        <w:t>Лишь немногие приносят из Надземного Мира наблюдательность.</w:t>
      </w:r>
    </w:p>
    <w:p>
      <w:pPr>
        <w:pStyle w:val="Normal"/>
        <w:ind w:firstLine="340"/>
        <w:jc w:val="both"/>
        <w:rPr/>
      </w:pPr>
      <w:r>
        <w:rPr>
          <w:sz w:val="24"/>
        </w:rPr>
        <w:t>Обычно зачатки ее должны быть упорно развиваемы на самых обыденных предметах. Не нужно, чтобы лишь учитель в школе развивал наблюдательность. Можно самому понять ценность такого качества, открывающего путь земной и надземный.</w:t>
      </w:r>
    </w:p>
    <w:p>
      <w:pPr>
        <w:pStyle w:val="Normal"/>
        <w:ind w:firstLine="340"/>
        <w:jc w:val="both"/>
        <w:rPr/>
      </w:pPr>
      <w:r>
        <w:rPr>
          <w:sz w:val="24"/>
        </w:rPr>
        <w:t>Малыш может усвоить, что ненаблюдательный человек подобен слепому и глухому. Он не может воспринять высших проявлений. Он живет в заклятом круге предубеждений. Он не может ускорить продвижения и остается, как протухший водоем. Так, может ли такой учитель распознавать проявления Надземного Мира? Может ли он увидеть чудесные проявления земной Природы? Только ревностное воспитание наблюдательности может преобразить даже самый обыденный быт.</w:t>
      </w:r>
    </w:p>
    <w:p>
      <w:pPr>
        <w:pStyle w:val="Normal"/>
        <w:ind w:firstLine="340"/>
        <w:jc w:val="both"/>
        <w:rPr>
          <w:sz w:val="24"/>
        </w:rPr>
      </w:pPr>
      <w:r>
        <w:rPr>
          <w:sz w:val="24"/>
        </w:rPr>
        <w:t>"Помогите слепым прозреть", – так советовал Мыслитель.</w:t>
      </w:r>
    </w:p>
    <w:p>
      <w:pPr>
        <w:pStyle w:val="Normal"/>
        <w:ind w:firstLine="340"/>
        <w:jc w:val="both"/>
        <w:rPr/>
      </w:pPr>
      <w:r>
        <w:rPr>
          <w:sz w:val="24"/>
        </w:rPr>
        <w:t>822. Урусвати знает мощь бдительности. Вам известно глубокое значение наблюдательности. Но как может образовываться наблюдательность без бдительности, без постоянной настороженности? Такие качества не приходят мгновенно, их нужно воспитывать, и чем созидательнее будет такое образование, тем скорее утвердится дозор несменный. При этом следует запомнить, что никакое качество не приходит насильственно. Необходимо свободно полюбить приобретение ступеней восхождения, только такое любовное завоевание приведет к открытым Вратам.</w:t>
      </w:r>
    </w:p>
    <w:p>
      <w:pPr>
        <w:pStyle w:val="Normal"/>
        <w:ind w:firstLine="340"/>
        <w:jc w:val="both"/>
        <w:rPr/>
      </w:pPr>
      <w:r>
        <w:rPr>
          <w:sz w:val="24"/>
        </w:rPr>
        <w:t>Также пусть исследователи запомнят, что каждый их труд нужен и для Надземного Мира. Как жалок путник в обширных Надземных областях, лишенный наблюдательности и не умеющий применить бдительности! Мимо него проходят лучшие встречи. Нужно знать, что в Надземном Мире никто не будет принуждать путника. Он должен почуять, где вибрация, сходная с ним. Он не потеряется среди разнородных ритмов, но внимательно устремится к наиболее близкому ему – так из самых простых земных познаний образуются сокровища надземные. Мы особенно заботимся, чтобы люди не отрывались от земных назначений, но в каждой из земных подробностей узнавали сокровище высшее.</w:t>
      </w:r>
    </w:p>
    <w:p>
      <w:pPr>
        <w:pStyle w:val="Normal"/>
        <w:ind w:firstLine="340"/>
        <w:jc w:val="both"/>
        <w:rPr>
          <w:sz w:val="24"/>
        </w:rPr>
      </w:pPr>
      <w:r>
        <w:rPr>
          <w:sz w:val="24"/>
        </w:rPr>
        <w:t>Мыслитель говорил: "В капле росы отражается все Мироздание."</w:t>
      </w:r>
    </w:p>
    <w:p>
      <w:pPr>
        <w:pStyle w:val="Normal"/>
        <w:ind w:firstLine="340"/>
        <w:jc w:val="both"/>
        <w:rPr/>
      </w:pPr>
      <w:r>
        <w:rPr>
          <w:sz w:val="24"/>
        </w:rPr>
        <w:t>823. Урусвати знает мощь радости. Каждая добрая радость, даже самая обыденная, повышает вибрации. Так можно уследить, насколько оказывается сильнее радостный человек. Но особенно мощна радость, основанная на осознании Надземного Мира. Нужно понять, что такое осознание не значит, что человек должен постоянно в словах думать о Надземном Мире. Необходимо, чтобы сознание настолько сроднилось с сознанием Надземным, чтобы ярое сердце не могло жить иначе.</w:t>
      </w:r>
    </w:p>
    <w:p>
      <w:pPr>
        <w:pStyle w:val="Normal"/>
        <w:ind w:firstLine="340"/>
        <w:jc w:val="both"/>
        <w:rPr>
          <w:sz w:val="24"/>
        </w:rPr>
      </w:pPr>
      <w:r>
        <w:rPr>
          <w:sz w:val="24"/>
        </w:rPr>
        <w:t>У людей неопытных служит препятствием их насилие над сознанием, ибо нельзя насилием заставить сознание приобщиться к Надземному; только постепенно можно внедрять в сознание приобщение к закону Тонкого Мира.</w:t>
      </w:r>
    </w:p>
    <w:p>
      <w:pPr>
        <w:pStyle w:val="Normal"/>
        <w:ind w:firstLine="340"/>
        <w:jc w:val="both"/>
        <w:rPr/>
      </w:pPr>
      <w:r>
        <w:rPr>
          <w:sz w:val="24"/>
        </w:rPr>
        <w:t>Пусть Учитель сумеет от первых лет сообщить учащемуся о мощи тонких энергий. Пусть Учитель начнет любым путем приобщать молодых. Кому ближе Астрономия, кому ближе Космография – пусть начнут изучать ее. Все науки могут устремить к Наивысшему. Только смущенное мышление может преградить познание. Потому учитесь мыслить; познавайте радость мышления; успевайте среди любой жизни устремиться к океану радости.</w:t>
      </w:r>
    </w:p>
    <w:p>
      <w:pPr>
        <w:pStyle w:val="Normal"/>
        <w:ind w:firstLine="340"/>
        <w:jc w:val="both"/>
        <w:rPr>
          <w:sz w:val="24"/>
        </w:rPr>
      </w:pPr>
      <w:r>
        <w:rPr>
          <w:sz w:val="24"/>
        </w:rPr>
        <w:t>Мыслитель указывал, что радость по силе равна любви.</w:t>
      </w:r>
    </w:p>
    <w:p>
      <w:pPr>
        <w:pStyle w:val="Normal"/>
        <w:ind w:firstLine="340"/>
        <w:jc w:val="both"/>
        <w:rPr/>
      </w:pPr>
      <w:r>
        <w:rPr>
          <w:sz w:val="24"/>
        </w:rPr>
        <w:t>824. Урусвати знает мощь тишины. Сказано: "Тишина сильнее грома; тишина звонче трубного гласа; тишина есть мост к Надземному." О какой же тишине говорится? Для начинающих требуется тишина внешняя; каждый звук, даже самый ничтожный может потрясти и причинить боль. Но для познавшего нужна тишина внутренняя; для него открыто ухо в Мир Надземный. Он пребудет в тишине нерушимой, но такое достижение не может снизойти немедленно.</w:t>
      </w:r>
    </w:p>
    <w:p>
      <w:pPr>
        <w:pStyle w:val="Normal"/>
        <w:ind w:firstLine="340"/>
        <w:jc w:val="both"/>
        <w:rPr/>
      </w:pPr>
      <w:r>
        <w:rPr>
          <w:sz w:val="24"/>
        </w:rPr>
        <w:t>Ухо духовное должно открыться вне земных условий. Такой испытатель овладеет проводом Надземными может пользоваться им во всякое время, и ничто не может помешать ему приобщиться к Высшему ритму.</w:t>
      </w:r>
    </w:p>
    <w:p>
      <w:pPr>
        <w:pStyle w:val="Normal"/>
        <w:ind w:firstLine="340"/>
        <w:jc w:val="both"/>
        <w:rPr/>
      </w:pPr>
      <w:r>
        <w:rPr>
          <w:sz w:val="24"/>
        </w:rPr>
        <w:t>Невежды не поймут, где граница тишины внешней и внутренней. Также ложно толкуют они о великом качестве спокойствия; для них оно граничит с безучастием и беспечностью. Но истинное спокойствие почерпается из глубин тишины внутренней. Оно живет на доверии, основанном на знании. Ничто не разрушит такой твердыни тишины внутренней и не поколеблет спокойствия. Ничто не может вооружить лучше путника в Мир надземный, нежели спокойствие. Только им путник найдет доброжелательство при всех надземных встречах.</w:t>
      </w:r>
    </w:p>
    <w:p>
      <w:pPr>
        <w:pStyle w:val="Normal"/>
        <w:ind w:firstLine="340"/>
        <w:jc w:val="both"/>
        <w:rPr>
          <w:sz w:val="24"/>
        </w:rPr>
      </w:pPr>
      <w:r>
        <w:rPr>
          <w:sz w:val="24"/>
        </w:rPr>
        <w:t>Мыслитель говорил: "Пошли мне крылья тишины."</w:t>
      </w:r>
    </w:p>
    <w:p>
      <w:pPr>
        <w:pStyle w:val="Normal"/>
        <w:ind w:firstLine="340"/>
        <w:jc w:val="both"/>
        <w:rPr>
          <w:sz w:val="24"/>
        </w:rPr>
      </w:pPr>
      <w:r>
        <w:rPr>
          <w:sz w:val="24"/>
        </w:rPr>
        <w:t>825. Урусвати знает мощь победы. Пусть будет добрая победа, при ней прекрасно возжигаются огни сердца. Чем меньше проявления самости, тем светлее будут огни.</w:t>
      </w:r>
    </w:p>
    <w:p>
      <w:pPr>
        <w:pStyle w:val="Normal"/>
        <w:ind w:firstLine="340"/>
        <w:jc w:val="both"/>
        <w:rPr/>
      </w:pPr>
      <w:r>
        <w:rPr>
          <w:sz w:val="24"/>
        </w:rPr>
        <w:t>Скажут: "Не всякому суждено одержать победу." Нет, друзья, каждый может одержать славную победу. Не на одних полях сражений творится победа. Каждый может преодолевать свои привычки и тем возжигать огни сердца. Преодоление привычек в древности называлось открытием Врат Надземных. Истинно, в путях Надземных особенно могут вредить земные привычки. Даже невинные привычки могут создавать культ рабства.</w:t>
      </w:r>
    </w:p>
    <w:p>
      <w:pPr>
        <w:pStyle w:val="Normal"/>
        <w:ind w:firstLine="340"/>
        <w:jc w:val="both"/>
        <w:rPr/>
      </w:pPr>
      <w:r>
        <w:rPr>
          <w:sz w:val="24"/>
        </w:rPr>
        <w:t>Свободный человек будет не скован привычками. Он сумеет примениться к любым условиям и не будет сожалеть о дне вчерашнем, ибо он свободно победил преграды. Человек сам настроил нагромождения малых привычек и не замечает, как он порабощен именно самыми малыми привычками и предрассудками. Можно ли спешить в Надземный Мир при таких оковах? Можно ли свободно и дружелюбно встречать новых соседей, когда человек поглощен вчерашними отбросами? Нужно признать, что большинство мелких привычек является сором жизни. Победитель не будет мечтать о прежнем бытии. Он свободно устремится к новому созиданию.</w:t>
      </w:r>
    </w:p>
    <w:p>
      <w:pPr>
        <w:pStyle w:val="Normal"/>
        <w:ind w:firstLine="340"/>
        <w:jc w:val="both"/>
        <w:rPr>
          <w:sz w:val="24"/>
        </w:rPr>
      </w:pPr>
      <w:r>
        <w:rPr>
          <w:sz w:val="24"/>
        </w:rPr>
        <w:t>Мыслитель говорил: " Приди, победа, и освободи от ржавых оков."</w:t>
      </w:r>
    </w:p>
    <w:p>
      <w:pPr>
        <w:pStyle w:val="Normal"/>
        <w:ind w:firstLine="340"/>
        <w:jc w:val="both"/>
        <w:rPr/>
      </w:pPr>
      <w:r>
        <w:rPr>
          <w:sz w:val="24"/>
        </w:rPr>
        <w:t>826. Урусвати знает мощь благодарности. Мы уже указывали на великое значение чувства благодарности, но человечество не воспринимает смысла такого двигателя, потому повторим о пользе благодарности. Нужно понять, что главное воздействие бывает не столько от получающего, сколько от воздающего. Прекрасные огни сердца возгораются, когда зарождается чувство благодарности; такие огни светят не только в жизни земной, но и в Мире Надземном. Потому осознание благодарности есть возбуждение лучших вибраций.</w:t>
      </w:r>
    </w:p>
    <w:p>
      <w:pPr>
        <w:pStyle w:val="Normal"/>
        <w:ind w:firstLine="340"/>
        <w:jc w:val="both"/>
        <w:rPr/>
      </w:pPr>
      <w:r>
        <w:rPr>
          <w:sz w:val="24"/>
        </w:rPr>
        <w:t>Можно делить человечество на живых и мертвых, и лишенные чувства благодарности будут уже заживо погребенными. Так нужно от детского возраста учесть пользу благодарности не только на языке, но и в сердце, там возгораются мощные огни.</w:t>
      </w:r>
    </w:p>
    <w:p>
      <w:pPr>
        <w:pStyle w:val="Normal"/>
        <w:ind w:firstLine="340"/>
        <w:jc w:val="both"/>
        <w:rPr/>
      </w:pPr>
      <w:r>
        <w:rPr>
          <w:sz w:val="24"/>
        </w:rPr>
        <w:t>Явление света необходимо в Мире Надземном, и луч благодарности осветит путь наравне с лучом любви. Поистине, благодарность близка любви, и сотрудничество зарождается в этот благостный миг. Человек имеет много причин воздать благодарность. И праздник духа просияет в чувстве чистого возношения.</w:t>
      </w:r>
    </w:p>
    <w:p>
      <w:pPr>
        <w:pStyle w:val="Normal"/>
        <w:ind w:firstLine="340"/>
        <w:jc w:val="both"/>
        <w:rPr/>
      </w:pPr>
      <w:r>
        <w:rPr>
          <w:sz w:val="24"/>
        </w:rPr>
        <w:t>Мыслитель сказал: "Учитель, научи меня благодарности к близким и далеким, к видимым и невидимым."</w:t>
      </w:r>
    </w:p>
    <w:p>
      <w:pPr>
        <w:pStyle w:val="Normal"/>
        <w:ind w:firstLine="340"/>
        <w:jc w:val="both"/>
        <w:rPr>
          <w:sz w:val="24"/>
        </w:rPr>
      </w:pPr>
      <w:r>
        <w:rPr>
          <w:sz w:val="24"/>
        </w:rPr>
        <w:t>827. Урусвати знает мощь творчества Не будем повторять о ценности повторения физического творчества, оно достаточно утверждено в пределах эволюции, но люди недостаточно понимают явление творчества психического.</w:t>
      </w:r>
    </w:p>
    <w:p>
      <w:pPr>
        <w:pStyle w:val="Normal"/>
        <w:ind w:firstLine="340"/>
        <w:jc w:val="both"/>
        <w:rPr/>
      </w:pPr>
      <w:r>
        <w:rPr>
          <w:sz w:val="24"/>
        </w:rPr>
        <w:t>Люди скажут: "Нам не дано сделаться творцами" – но в то же время они сами, не замечая, прекрасно творят психически, и такое творчество необходимо для продвижения в Надземном Мире, потому утверждали Мы искусство мечты. Оно способствует преуспеянию в высших областях.</w:t>
      </w:r>
    </w:p>
    <w:p>
      <w:pPr>
        <w:pStyle w:val="Normal"/>
        <w:ind w:firstLine="340"/>
        <w:jc w:val="both"/>
        <w:rPr>
          <w:sz w:val="24"/>
        </w:rPr>
      </w:pPr>
      <w:r>
        <w:rPr>
          <w:sz w:val="24"/>
        </w:rPr>
        <w:t>Но мечта не должна быть вредоносной; она не должна служить самости. Она не должна способствовать безобразию и жестокости.</w:t>
      </w:r>
    </w:p>
    <w:p>
      <w:pPr>
        <w:pStyle w:val="Normal"/>
        <w:ind w:firstLine="340"/>
        <w:jc w:val="both"/>
        <w:rPr/>
      </w:pPr>
      <w:r>
        <w:rPr>
          <w:sz w:val="24"/>
        </w:rPr>
        <w:t>Пусть мечта будет прекрасной. Пусть она творит лучшее будущее человечества. Пусть она создает героические образы. Пусть она проникает в высшие, Надземные Области. Пусть она служит к познанию Высших Существ – только такое качество будет плодоносным. Оно не только утвердит сознание творца, но и создаст драгоценную вибрацию на пользу общую.</w:t>
      </w:r>
    </w:p>
    <w:p>
      <w:pPr>
        <w:pStyle w:val="Normal"/>
        <w:ind w:firstLine="340"/>
        <w:jc w:val="both"/>
        <w:rPr>
          <w:sz w:val="24"/>
        </w:rPr>
      </w:pPr>
      <w:r>
        <w:rPr>
          <w:sz w:val="24"/>
        </w:rPr>
        <w:t>Так каждый мыслящий может приобщиться к мировому творчеству. Даже малый сотрудник может создать радужный мост к Миру Надземному.</w:t>
      </w:r>
    </w:p>
    <w:p>
      <w:pPr>
        <w:pStyle w:val="Normal"/>
        <w:ind w:firstLine="340"/>
        <w:jc w:val="both"/>
        <w:rPr/>
      </w:pPr>
      <w:r>
        <w:rPr>
          <w:sz w:val="24"/>
        </w:rPr>
        <w:t>Мыслитель утверждал: "Говорите о сердце и наполняйте Мир прекрасными созвучиями."</w:t>
      </w:r>
    </w:p>
    <w:p>
      <w:pPr>
        <w:pStyle w:val="Normal"/>
        <w:ind w:firstLine="340"/>
        <w:jc w:val="both"/>
        <w:rPr/>
      </w:pPr>
      <w:r>
        <w:rPr>
          <w:sz w:val="24"/>
        </w:rPr>
        <w:t>828. Урусвати знает мощь благожелательства, – древний завет, непонятый и злоистолкованный. Люди говорят: "Где же благожелательство, когда человек человеку враг?"</w:t>
      </w:r>
    </w:p>
    <w:p>
      <w:pPr>
        <w:pStyle w:val="Normal"/>
        <w:ind w:firstLine="340"/>
        <w:jc w:val="both"/>
        <w:rPr/>
      </w:pPr>
      <w:r>
        <w:rPr>
          <w:sz w:val="24"/>
        </w:rPr>
        <w:t>Не нужно забывать, как часто Мы осуждали воинствующее зло и призывали к обороне добра, но и свободная воля должна подсказать, где оборона и где нападение? Люди, признающие оборону поймут, где она противоречит благожелательству.</w:t>
      </w:r>
    </w:p>
    <w:p>
      <w:pPr>
        <w:pStyle w:val="Normal"/>
        <w:ind w:firstLine="340"/>
        <w:jc w:val="both"/>
        <w:rPr/>
      </w:pPr>
      <w:r>
        <w:rPr>
          <w:sz w:val="24"/>
        </w:rPr>
        <w:t>Прежде всего, человек благожелателен всему человечеству. Он понимает, что вредители пусть будут прискорбными исключениями, но сущность человечества добрая; только в таком сознании можно приготовить себя к Миру Надземному. Нигде не предстоит столько встреч, как в Мире Надземном, и доспех благожелательства будет самым надежным. Но к такому явлению следует приготовиться в сердце и в мозгу.</w:t>
      </w:r>
    </w:p>
    <w:p>
      <w:pPr>
        <w:pStyle w:val="Normal"/>
        <w:ind w:firstLine="340"/>
        <w:jc w:val="both"/>
        <w:rPr/>
      </w:pPr>
      <w:r>
        <w:rPr>
          <w:sz w:val="24"/>
        </w:rPr>
        <w:t>Скоро будут фотографировать мысли благожелательства и зложелательства, тогда врач выскажет свое медицинское, научное заключение и укажет, что полезнее для организма человеческого.</w:t>
      </w:r>
    </w:p>
    <w:p>
      <w:pPr>
        <w:pStyle w:val="Normal"/>
        <w:ind w:firstLine="340"/>
        <w:jc w:val="both"/>
        <w:rPr>
          <w:sz w:val="24"/>
        </w:rPr>
      </w:pPr>
      <w:r>
        <w:rPr>
          <w:sz w:val="24"/>
        </w:rPr>
        <w:t>Пусть люди мыслят путем истинной науки. Если сердце еще сможет подсказать, где истина, то научные выводы помогут человечеству приблизиться к путям Надземным. Неминуемое должно быть освещено всеми огнями.</w:t>
      </w:r>
    </w:p>
    <w:p>
      <w:pPr>
        <w:pStyle w:val="Normal"/>
        <w:ind w:firstLine="340"/>
        <w:jc w:val="both"/>
        <w:rPr>
          <w:sz w:val="24"/>
        </w:rPr>
      </w:pPr>
      <w:r>
        <w:rPr>
          <w:sz w:val="24"/>
        </w:rPr>
        <w:t>Мыслитель говорил: "Учитель, научи меня благожелательству."</w:t>
      </w:r>
    </w:p>
    <w:p>
      <w:pPr>
        <w:pStyle w:val="Normal"/>
        <w:ind w:firstLine="340"/>
        <w:jc w:val="both"/>
        <w:rPr/>
      </w:pPr>
      <w:r>
        <w:rPr>
          <w:sz w:val="24"/>
        </w:rPr>
        <w:t>829. Урусвати знает мощь победы над прошлым. Люди почитают историка – исследователя истины, но не раба предвзятой идеи. Между тем, множества таких рабов затрудняют эволюцию. Даже в быту обыденном прошлое является жестоким тираном.</w:t>
      </w:r>
    </w:p>
    <w:p>
      <w:pPr>
        <w:pStyle w:val="Normal"/>
        <w:ind w:firstLine="340"/>
        <w:jc w:val="both"/>
        <w:rPr>
          <w:sz w:val="24"/>
        </w:rPr>
      </w:pPr>
      <w:r>
        <w:rPr>
          <w:sz w:val="24"/>
        </w:rPr>
        <w:t>Рабы прошлого не могут мыслить о будущем и тем пресекают свое продвижение. Не только в земной жизни происходят такие трагедии, особенно они ужасны в Мире Надземном; там они, рабы прошлого, получают груз всех прошлых существований. Им тяжело пол таким грузом, ибо они не умеют разбираться в сложности прошлого. Никто не научил их принять спокойно прошлое и применить его к будущему. Они не знают, что при разумном отношении к прошлому они даже могут облегчить свою карму.</w:t>
      </w:r>
    </w:p>
    <w:p>
      <w:pPr>
        <w:pStyle w:val="Normal"/>
        <w:ind w:firstLine="340"/>
        <w:jc w:val="both"/>
        <w:rPr/>
      </w:pPr>
      <w:r>
        <w:rPr>
          <w:sz w:val="24"/>
        </w:rPr>
        <w:t>Но земные жители не умеют даже правильно обойтись с каждодневным прошлым. Даже самое малое прошлое оборачивается в жестокое притеснение. Оно мертвит каждое устремление к будущему. Каждая ошибка должна быть новым познанием, но не преградою. Можно приложить к будущему каждое ошибочное преткновение. В жизни много ошибок, они могут превратиться в благо ярое, если они не ослабят отвагу.</w:t>
      </w:r>
    </w:p>
    <w:p>
      <w:pPr>
        <w:pStyle w:val="Normal"/>
        <w:ind w:firstLine="340"/>
        <w:jc w:val="both"/>
        <w:rPr/>
      </w:pPr>
      <w:r>
        <w:rPr>
          <w:sz w:val="24"/>
        </w:rPr>
        <w:t>Только не будем стонать и обвинять судьбу, которая есть логическое следствие людских деяний. Пусть в школах, среди уроков психологии будет рассказано о значении прошлого.</w:t>
      </w:r>
    </w:p>
    <w:p>
      <w:pPr>
        <w:pStyle w:val="Normal"/>
        <w:ind w:firstLine="340"/>
        <w:jc w:val="both"/>
        <w:rPr>
          <w:sz w:val="24"/>
        </w:rPr>
      </w:pPr>
      <w:r>
        <w:rPr>
          <w:sz w:val="24"/>
        </w:rPr>
        <w:t>Мыслитель говорил: "Пусть победа над прошлым откроет Врата Будущего."</w:t>
      </w:r>
    </w:p>
    <w:p>
      <w:pPr>
        <w:pStyle w:val="Normal"/>
        <w:ind w:firstLine="340"/>
        <w:jc w:val="both"/>
        <w:rPr/>
      </w:pPr>
      <w:r>
        <w:rPr>
          <w:sz w:val="24"/>
        </w:rPr>
        <w:t>830. Урусвати знает мощь победы над страхом. Что же есть страх - этот мрачный поработитель человечества? Ученый скажет: "Страх есть спазма вибрации, происходящей от несгармонизированного приближения.</w:t>
      </w:r>
    </w:p>
    <w:p>
      <w:pPr>
        <w:pStyle w:val="Normal"/>
        <w:ind w:firstLine="340"/>
        <w:jc w:val="both"/>
        <w:rPr/>
      </w:pPr>
      <w:r>
        <w:rPr>
          <w:sz w:val="24"/>
        </w:rPr>
        <w:t>Мыслитель напомнит, что страх есть невежество. Можно привести много определений страха. Они подтверждают, что страх лишает человека воли и тем делает его беззащитным. Но самое нужное определение будет, что человек накликает на себя страх, ибо он не осознал Мира Надземного.</w:t>
      </w:r>
    </w:p>
    <w:p>
      <w:pPr>
        <w:pStyle w:val="Normal"/>
        <w:ind w:firstLine="340"/>
        <w:jc w:val="both"/>
        <w:rPr>
          <w:sz w:val="24"/>
        </w:rPr>
      </w:pPr>
      <w:r>
        <w:rPr>
          <w:sz w:val="24"/>
        </w:rPr>
        <w:t>Может ли поддаться ужасу человек, знающий закон надземный? Такой отважный исследователь знает, что человеческое существо нерушимо и самая сильная судорога вибрации может быть преодолена волею.</w:t>
      </w:r>
    </w:p>
    <w:p>
      <w:pPr>
        <w:pStyle w:val="Normal"/>
        <w:ind w:firstLine="340"/>
        <w:jc w:val="both"/>
        <w:rPr>
          <w:sz w:val="24"/>
        </w:rPr>
      </w:pPr>
      <w:r>
        <w:rPr>
          <w:sz w:val="24"/>
        </w:rPr>
        <w:t>Но такое напряжение должно быть воспитано. Никто не будет защищен от страха, если он не захочет победить его.</w:t>
      </w:r>
    </w:p>
    <w:p>
      <w:pPr>
        <w:pStyle w:val="Normal"/>
        <w:ind w:firstLine="340"/>
        <w:jc w:val="both"/>
        <w:rPr/>
      </w:pPr>
      <w:r>
        <w:rPr>
          <w:sz w:val="24"/>
        </w:rPr>
        <w:t>Пусть человек помнит всегда, что негармоничные сочетания могут обессилить его и нужно сознательно прикрыться щитом воли. Уже Мы напоминали о воспитании воли. Не нужно думать, что можно преодолеть дисгармонию лишь обычным спокойствием. Удар предполагает противодействие. Пусть зло вернется на пославшего его. Мы не будем нуждаться в мече, если можно отбросить вражескую стрелу силою воли.</w:t>
      </w:r>
    </w:p>
    <w:p>
      <w:pPr>
        <w:pStyle w:val="Normal"/>
        <w:ind w:firstLine="340"/>
        <w:jc w:val="both"/>
        <w:rPr>
          <w:sz w:val="24"/>
        </w:rPr>
      </w:pPr>
      <w:r>
        <w:rPr>
          <w:sz w:val="24"/>
        </w:rPr>
        <w:t>"Поистине, побеждающий должен быть на бессменном дозоре" - так заповедовал Мыслитель.</w:t>
      </w:r>
    </w:p>
    <w:p>
      <w:pPr>
        <w:pStyle w:val="Normal"/>
        <w:ind w:firstLine="340"/>
        <w:jc w:val="both"/>
        <w:rPr/>
      </w:pPr>
      <w:r>
        <w:rPr>
          <w:sz w:val="24"/>
        </w:rPr>
        <w:t>831. Урусвати знает мощь победы над самостью. Люди скажут: "Такая борьба непосильна естеству человеческому, даже не знаем, как приступить к такому сражению?" Но каждый вход имеет свой Сезам.</w:t>
      </w:r>
    </w:p>
    <w:p>
      <w:pPr>
        <w:pStyle w:val="Normal"/>
        <w:ind w:firstLine="340"/>
        <w:jc w:val="both"/>
        <w:rPr/>
      </w:pPr>
      <w:r>
        <w:rPr>
          <w:sz w:val="24"/>
        </w:rPr>
        <w:t>Не считайте себя неслыханными героями, когда начинаете наступление на чудовище самости. Прежде всего, уявите борьбу своему "я" пробуйте заменить его словами "мы". Можно понять, что такая замена не трудна, особенно, если знаете, что каждое действие ваше не может быть единственным. В каждом труде действует коллектив Земной и Надземный. Никто не может утверждать, что действует без сотрудников. Только глупцы и невежды не замечают, как складываются их проявления.</w:t>
      </w:r>
    </w:p>
    <w:p>
      <w:pPr>
        <w:pStyle w:val="Normal"/>
        <w:ind w:firstLine="340"/>
        <w:jc w:val="both"/>
        <w:rPr/>
      </w:pPr>
      <w:r>
        <w:rPr>
          <w:sz w:val="24"/>
        </w:rPr>
        <w:t>Наука утверждает как мощны надземные токи. Наука уже улавливает мысленные посылки. Во имя науки подобает заменить "я" мощным "мы". Не прав творящий человек, полагая, что его творчество лично. Пусть он подумает о видимых и невидимых сотрудниках. Его труд не умалится, если он окажется достижением сборным. Так и понятие личной собственности легко преображается в нечто коллективное. Человек будет хранителем земных сокровищ и он придет в Мир Надземный неотягощенный грузом тяжким.</w:t>
      </w:r>
    </w:p>
    <w:p>
      <w:pPr>
        <w:pStyle w:val="Normal"/>
        <w:ind w:firstLine="340"/>
        <w:jc w:val="both"/>
        <w:rPr>
          <w:sz w:val="24"/>
        </w:rPr>
      </w:pPr>
      <w:r>
        <w:rPr>
          <w:sz w:val="24"/>
        </w:rPr>
        <w:t>Мыслитель говорил: "Человек, ты можешь начать борьбу с самостью в любой час твоего существования."</w:t>
      </w:r>
    </w:p>
    <w:p>
      <w:pPr>
        <w:pStyle w:val="Normal"/>
        <w:ind w:firstLine="340"/>
        <w:jc w:val="both"/>
        <w:rPr/>
      </w:pPr>
      <w:r>
        <w:rPr>
          <w:sz w:val="24"/>
        </w:rPr>
        <w:t>832. Урусвати знает мощь победы над рабством. Не говорю о рабовладельчестве, о рабстве, которое уже должно быть искоренено, как позор человечества, укажем на рабство внутреннее.</w:t>
      </w:r>
    </w:p>
    <w:p>
      <w:pPr>
        <w:pStyle w:val="Normal"/>
        <w:ind w:firstLine="340"/>
        <w:jc w:val="both"/>
        <w:rPr/>
      </w:pPr>
      <w:r>
        <w:rPr>
          <w:sz w:val="24"/>
        </w:rPr>
        <w:t>Человек носит в себе наклонность к самому отвратительному рабству. Человек полон малыми привычками. Не думайте, что эти привычки пагубны лишь в земной жизни, гораздо больше они вредны в Мире Надземном.</w:t>
      </w:r>
    </w:p>
    <w:p>
      <w:pPr>
        <w:pStyle w:val="Normal"/>
        <w:ind w:firstLine="340"/>
        <w:jc w:val="both"/>
        <w:rPr>
          <w:sz w:val="24"/>
        </w:rPr>
      </w:pPr>
      <w:r>
        <w:rPr>
          <w:sz w:val="24"/>
        </w:rPr>
        <w:t>Неуклюж и неподвижен такой явленный путник Надземного Мира.</w:t>
      </w:r>
    </w:p>
    <w:p>
      <w:pPr>
        <w:pStyle w:val="Normal"/>
        <w:ind w:firstLine="340"/>
        <w:jc w:val="both"/>
        <w:rPr>
          <w:sz w:val="24"/>
        </w:rPr>
      </w:pPr>
      <w:r>
        <w:rPr>
          <w:sz w:val="24"/>
        </w:rPr>
        <w:t>Он сам лишил себя восприятий тончайших. Он не умеет отозваться на лучшие зовы. Он не может воспринять тонкие ритмы, ибо он глух и нем, как раб. Учитель не может сообщится с рабом.</w:t>
      </w:r>
    </w:p>
    <w:p>
      <w:pPr>
        <w:pStyle w:val="Normal"/>
        <w:ind w:firstLine="340"/>
        <w:jc w:val="both"/>
        <w:rPr>
          <w:sz w:val="24"/>
        </w:rPr>
      </w:pPr>
      <w:r>
        <w:rPr>
          <w:sz w:val="24"/>
        </w:rPr>
        <w:t>Но нужно помнить, что свобода есть высшая дисциплина, потому нельзя считать свободными тех, кто лишь уявляет беспорядочное смятение. Можно сожалеть таких мнимо свободных, которые только нарушают ценные вибрации. Они не понимают, как протягновенен вред, причиняемый пространству. Итак, взвесим, которые привычки подавляют нашу свободную волю? Поймем, что мы можем сделаться строителями и разрушителями. Явите понимание истинной свободы.</w:t>
      </w:r>
    </w:p>
    <w:p>
      <w:pPr>
        <w:pStyle w:val="Normal"/>
        <w:ind w:firstLine="340"/>
        <w:jc w:val="both"/>
        <w:rPr>
          <w:sz w:val="24"/>
        </w:rPr>
      </w:pPr>
      <w:r>
        <w:rPr>
          <w:sz w:val="24"/>
        </w:rPr>
        <w:t>Мыслитель указывал: "Не будьте рабами, но явите свободу прекрасную."</w:t>
      </w:r>
    </w:p>
    <w:p>
      <w:pPr>
        <w:pStyle w:val="Normal"/>
        <w:ind w:firstLine="340"/>
        <w:jc w:val="both"/>
        <w:rPr>
          <w:sz w:val="24"/>
        </w:rPr>
      </w:pPr>
      <w:r>
        <w:rPr>
          <w:sz w:val="24"/>
        </w:rPr>
        <w:t>833. Урусвати знает мощь победы над беспечностью. Великий вред - беспечность. Люди пытаются прикрываться самыми уявленными понятиями, лишь бы сохранить себе малую беспечность.</w:t>
      </w:r>
    </w:p>
    <w:p>
      <w:pPr>
        <w:pStyle w:val="Normal"/>
        <w:ind w:firstLine="340"/>
        <w:jc w:val="both"/>
        <w:rPr/>
      </w:pPr>
      <w:r>
        <w:rPr>
          <w:sz w:val="24"/>
        </w:rPr>
        <w:t>Люди готовы ее сравнивать с верою. Они лукаво скажут: "Если имеем веру, остальное приложится." Таким путем люди думают создать себе ленивую беспечность. Люди будут огорчаться, если им скажут, что заповедано озабоченность и постоянное устремление.</w:t>
      </w:r>
    </w:p>
    <w:p>
      <w:pPr>
        <w:pStyle w:val="Normal"/>
        <w:ind w:firstLine="340"/>
        <w:jc w:val="both"/>
        <w:rPr/>
      </w:pPr>
      <w:r>
        <w:rPr>
          <w:sz w:val="24"/>
        </w:rPr>
        <w:t>Как рассказать людям, что Надземный мир полон несломимого устремления? Как привести достаточные примеры, во что обращается беспечность в Надземном Мире? Можно привести пример пьяниц, потерявших путь свой. Шатание бессмысленное будет точным сопоставлением.</w:t>
      </w:r>
    </w:p>
    <w:p>
      <w:pPr>
        <w:pStyle w:val="Normal"/>
        <w:ind w:firstLine="340"/>
        <w:jc w:val="both"/>
        <w:rPr/>
      </w:pPr>
      <w:r>
        <w:rPr>
          <w:sz w:val="24"/>
        </w:rPr>
        <w:t>Могут спросить – как утвердить и понять временное бездумие, которое Нами допускается? Но оно будет обновлением сил, но никак не беспечностью. Люди не понимают, что обновление энергии является непременным условием психического продвижения, но в миг бездумия человек не утрачивает связи с Руководителем, и сознание его не засыпает, но даже обостряется, готовое к новым восприятиям. Много энергий могут быть или непроходимой стеной, или же быть благословенными крыльями. Пусть высшие энергии найдут человека открытым к восприятию их.</w:t>
      </w:r>
    </w:p>
    <w:p>
      <w:pPr>
        <w:pStyle w:val="Normal"/>
        <w:ind w:firstLine="340"/>
        <w:jc w:val="both"/>
        <w:rPr>
          <w:sz w:val="24"/>
        </w:rPr>
      </w:pPr>
      <w:r>
        <w:rPr>
          <w:sz w:val="24"/>
        </w:rPr>
        <w:t>Мыслитель говорил: "Не имейте среди друзей людей беспечных."</w:t>
      </w:r>
    </w:p>
    <w:p>
      <w:pPr>
        <w:pStyle w:val="Normal"/>
        <w:ind w:firstLine="340"/>
        <w:jc w:val="both"/>
        <w:rPr/>
      </w:pPr>
      <w:r>
        <w:rPr>
          <w:sz w:val="24"/>
        </w:rPr>
        <w:t>834. Урусвати знает мощь победы над тьмою. Что же в этом нового? Давно сказано в необходимости просвещения. Давно известны излучения человеческие. Давно понято значение расширения сознания, но еще не было упомянуто, что человек может усиливать излучения силою воли. Конечно, нельзя сказать такую особенность начинающим испытателям, иначе они начнут расширять волю без расширения сознания.</w:t>
      </w:r>
    </w:p>
    <w:p>
      <w:pPr>
        <w:pStyle w:val="Normal"/>
        <w:ind w:firstLine="340"/>
        <w:jc w:val="both"/>
        <w:rPr/>
      </w:pPr>
      <w:r>
        <w:rPr>
          <w:sz w:val="24"/>
        </w:rPr>
        <w:t>Невозможно забыть о постоянном просвещенном явлении познавания, которое называется факелом победы, только тогда человек сумеет усилять свою светоносность приказом воли; такое состояние поможет человеку в Надземном Мире. Он окажется истинным светоносцем. Он поможет себе и окружающим, являя лампаду расширения сознания. Ради усиления священной лампады, следует постоянно напоминать себе, как может человек своим трудом возжечь свет неугасимый.</w:t>
      </w:r>
    </w:p>
    <w:p>
      <w:pPr>
        <w:pStyle w:val="Normal"/>
        <w:ind w:firstLine="340"/>
        <w:jc w:val="both"/>
        <w:rPr/>
      </w:pPr>
      <w:r>
        <w:rPr>
          <w:sz w:val="24"/>
        </w:rPr>
        <w:t>Пусть путник Надземного Мира пошлет благодарность всем, кто помог ему возжечь спасительный светоч. Но нелегко победить тьму невежества. Не устанем твердить о вреде невежества. Человек не должен думать, что чудовище невежества побеждено. Много работы пахарю на поле знания. Состояние земли вопиет о болезнях человечества.</w:t>
      </w:r>
    </w:p>
    <w:p>
      <w:pPr>
        <w:pStyle w:val="Normal"/>
        <w:ind w:firstLine="340"/>
        <w:jc w:val="both"/>
        <w:rPr>
          <w:sz w:val="24"/>
        </w:rPr>
      </w:pPr>
      <w:r>
        <w:rPr>
          <w:sz w:val="24"/>
        </w:rPr>
        <w:t>Мыслитель утверждал: "Светоносцы, умножайте свой Свет."</w:t>
      </w:r>
    </w:p>
    <w:p>
      <w:pPr>
        <w:pStyle w:val="Normal"/>
        <w:ind w:firstLine="340"/>
        <w:jc w:val="both"/>
        <w:rPr/>
      </w:pPr>
      <w:r>
        <w:rPr>
          <w:sz w:val="24"/>
        </w:rPr>
        <w:t>835. Урусвати знает дар равновесия. Человечество в неведении пытается всеми мерами нарушить этот ценный дар. Среди многих вредителей не забудем двух карликов безобразных – уныние и раздражение.</w:t>
      </w:r>
    </w:p>
    <w:p>
      <w:pPr>
        <w:pStyle w:val="Normal"/>
        <w:ind w:firstLine="340"/>
        <w:jc w:val="both"/>
        <w:rPr>
          <w:sz w:val="24"/>
        </w:rPr>
      </w:pPr>
      <w:r>
        <w:rPr>
          <w:sz w:val="24"/>
        </w:rPr>
        <w:t>Если они так вредоносны, то почему называть их карликами? Причина проста, ибо каждый, даже малосильный человек, может победить их, если захочет. Поистине, малы причины раздражения и уныния. Каждый может устыдиться, вспомнив о допущенном слабоволии.</w:t>
      </w:r>
    </w:p>
    <w:p>
      <w:pPr>
        <w:pStyle w:val="Normal"/>
        <w:ind w:firstLine="340"/>
        <w:jc w:val="both"/>
        <w:rPr>
          <w:sz w:val="24"/>
        </w:rPr>
      </w:pPr>
      <w:r>
        <w:rPr>
          <w:sz w:val="24"/>
        </w:rPr>
        <w:t>Также пожалеем о грузе, наложенном на себя, на пути к Надземному Миру. Нельзя снять груз при переходе в высшие сферы. Особенно могут давить малые накопления, считаемые на земле пустыми. Как туман, окутывают они омраченное сознание. Человек с трудом понимает, как неразумно он нарушил ценное равновесие.</w:t>
      </w:r>
    </w:p>
    <w:p>
      <w:pPr>
        <w:pStyle w:val="Normal"/>
        <w:ind w:firstLine="340"/>
        <w:jc w:val="both"/>
        <w:rPr>
          <w:sz w:val="24"/>
        </w:rPr>
      </w:pPr>
      <w:r>
        <w:rPr>
          <w:sz w:val="24"/>
        </w:rPr>
        <w:t>Глупцы считают, что равновесие есть нечто холодное, мертвенное. Они не могут понять вибрации напряженные и ритмы движения восхождения. Но пока они на земле не осознают вред омрачения их прозрений, они будут шататься в области Надземной. Потому напомним о каждом случае, о вреде раздражения и уныния.</w:t>
      </w:r>
    </w:p>
    <w:p>
      <w:pPr>
        <w:pStyle w:val="Normal"/>
        <w:ind w:firstLine="340"/>
        <w:jc w:val="both"/>
        <w:rPr>
          <w:sz w:val="24"/>
        </w:rPr>
      </w:pPr>
      <w:r>
        <w:rPr>
          <w:sz w:val="24"/>
        </w:rPr>
        <w:t>Мыслитель говорил: "Кто впадает в раздражение и уныние, не может мыслить о Беспредельном."</w:t>
      </w:r>
    </w:p>
    <w:p>
      <w:pPr>
        <w:pStyle w:val="Normal"/>
        <w:ind w:firstLine="340"/>
        <w:jc w:val="both"/>
        <w:rPr/>
      </w:pPr>
      <w:r>
        <w:rPr>
          <w:sz w:val="24"/>
        </w:rPr>
        <w:t>836. Урусвати знает дар проницательности. Люди нередко смешивают этот дар с целесообразностью. Спросят: "Какая разница между такими близкими понятиями?" Целесообразность может быть воспитана среди земных условий, но проницательность накапливается во многих жизнях и углубляется в Надземном Мире, такая проницательность помогает в разных случаях.</w:t>
      </w:r>
    </w:p>
    <w:p>
      <w:pPr>
        <w:pStyle w:val="Normal"/>
        <w:ind w:firstLine="340"/>
        <w:jc w:val="both"/>
        <w:rPr/>
      </w:pPr>
      <w:r>
        <w:rPr>
          <w:sz w:val="24"/>
        </w:rPr>
        <w:t>Человек правильно может распознавать явления с их внешней стороны. Человек чует, где неправильный путь, он не может указать причину такой неправильности, но сердце знает, что нечто должно быть избегнуто. Обычно люди назовут чутьем такое проникновение, и они будут правы, но они должны допустить в сознание существование такого чутья.</w:t>
      </w:r>
    </w:p>
    <w:p>
      <w:pPr>
        <w:pStyle w:val="Normal"/>
        <w:ind w:firstLine="340"/>
        <w:jc w:val="both"/>
        <w:rPr>
          <w:sz w:val="24"/>
        </w:rPr>
      </w:pPr>
      <w:r>
        <w:rPr>
          <w:sz w:val="24"/>
        </w:rPr>
        <w:t>Не следует насмехаться над таким инстинктом. Человек может быть неграмотным и в то же время уже нести дар проницательности. Обычно считают прозорливость, как нечто устремленное в будущее, но проницательность работает во всей жизни. Она есть помощь настоящему, так будем ценить накопления, собранные во многих жизнях и среди труда в Надземном Мире. Не забудем, что и там нужно трудиться; мысленное творчество вовсе не так легко, как полагают невежды.</w:t>
      </w:r>
    </w:p>
    <w:p>
      <w:pPr>
        <w:pStyle w:val="Normal"/>
        <w:ind w:firstLine="340"/>
        <w:jc w:val="both"/>
        <w:rPr>
          <w:sz w:val="24"/>
        </w:rPr>
      </w:pPr>
      <w:r>
        <w:rPr>
          <w:sz w:val="24"/>
        </w:rPr>
        <w:t>Мыслитель утверждал: "Явите проницательность во всей жизни."</w:t>
      </w:r>
    </w:p>
    <w:p>
      <w:pPr>
        <w:pStyle w:val="Normal"/>
        <w:ind w:firstLine="340"/>
        <w:jc w:val="both"/>
        <w:rPr/>
      </w:pPr>
      <w:r>
        <w:rPr>
          <w:sz w:val="24"/>
        </w:rPr>
        <w:t>837. Урусвати знает дар делимости внимания. Упорное напряжение воли может усилить внимание одновременно к разным предметом. Не думайте, что такой дар присущ только каким-то гландам. Каждый человек в течение различных существований может развить в себе способность очень остро замечать окружающее и отвечать на разные вопросы. Можно писать нескольким лицам одновременно; можно посылать мысли во все концы мира, потому такое качество называется "преддверием делимости духа".</w:t>
      </w:r>
    </w:p>
    <w:p>
      <w:pPr>
        <w:pStyle w:val="Normal"/>
        <w:ind w:firstLine="340"/>
        <w:jc w:val="both"/>
        <w:rPr/>
      </w:pPr>
      <w:r>
        <w:rPr>
          <w:sz w:val="24"/>
        </w:rPr>
        <w:t>Но необходимо от школы развивать уявление внимания. Оно нужно для Надземного Мира, иначе путник попадает в разнообразие новых впечатлений и тем теряет возможность их усвоить. Не воспитав в себе внимательности, человек утопает в волнах неиспытанных вибраций и погружается в хаос.</w:t>
      </w:r>
    </w:p>
    <w:p>
      <w:pPr>
        <w:pStyle w:val="Normal"/>
        <w:ind w:firstLine="340"/>
        <w:jc w:val="both"/>
        <w:rPr/>
      </w:pPr>
      <w:r>
        <w:rPr>
          <w:sz w:val="24"/>
        </w:rPr>
        <w:t>Не следует думать, что каждый новый житель Надземного Мира немедленно получит Руководителя. Он должен найти в себе возможность понять мысленное руководство. Конечно, язык мысли для всех един, но человек, не устремившийся к мышлению, не может усвоить понимание помощи. Потому Мы говорим – не упустите дни земные для помыслов о Мире Надземном. Только настороженное внимание может приоткрыть многие явления, незаметные для невежд.</w:t>
      </w:r>
    </w:p>
    <w:p>
      <w:pPr>
        <w:pStyle w:val="Normal"/>
        <w:ind w:firstLine="340"/>
        <w:jc w:val="both"/>
        <w:rPr/>
      </w:pPr>
      <w:r>
        <w:rPr>
          <w:sz w:val="24"/>
        </w:rPr>
        <w:t>Мыслитель советовал каждый день помыслить о жизни будущей и напрячь внимание дальние миры.</w:t>
      </w:r>
    </w:p>
    <w:p>
      <w:pPr>
        <w:pStyle w:val="Normal"/>
        <w:ind w:firstLine="340"/>
        <w:jc w:val="both"/>
        <w:rPr/>
      </w:pPr>
      <w:r>
        <w:rPr>
          <w:sz w:val="24"/>
        </w:rPr>
        <w:t>838. Урусвати знает дар животворения. Человек творит беспрестанно или несознательно, действенно или мысленно; в бодрствовании или во сне человек продолжает творить, и в этом исполняет свое назначение.</w:t>
      </w:r>
    </w:p>
    <w:p>
      <w:pPr>
        <w:pStyle w:val="Normal"/>
        <w:ind w:firstLine="340"/>
        <w:jc w:val="both"/>
        <w:rPr/>
      </w:pPr>
      <w:r>
        <w:rPr>
          <w:sz w:val="24"/>
        </w:rPr>
        <w:t>Человек не может не творить, ибо в таком состоянии он соприкасается с высшими энергиями. Конечно, не будем сравнивать творчество великого мыслителя с творчеством дикаря – они не сравнимы, но все-таки основная энергия прикоснется к ним.</w:t>
      </w:r>
    </w:p>
    <w:p>
      <w:pPr>
        <w:pStyle w:val="Normal"/>
        <w:ind w:firstLine="340"/>
        <w:jc w:val="both"/>
        <w:rPr/>
      </w:pPr>
      <w:r>
        <w:rPr>
          <w:sz w:val="24"/>
        </w:rPr>
        <w:t>При творчестве, человек постоянно восходит или нисходит. Можно представляет себе аппарат – психограф, он будет отмечать малейшие движения человеческого творчества, получится очень сложная линия.</w:t>
      </w:r>
    </w:p>
    <w:p>
      <w:pPr>
        <w:pStyle w:val="Normal"/>
        <w:ind w:firstLine="340"/>
        <w:jc w:val="both"/>
        <w:rPr/>
      </w:pPr>
      <w:r>
        <w:rPr>
          <w:sz w:val="24"/>
        </w:rPr>
        <w:t>После вспышки героизма может наступить постыдное уныние или уничтожающий страх, или раздражение, и аппарат покажет падение, но оно может повыситься в восторге любви и радости.</w:t>
      </w:r>
    </w:p>
    <w:p>
      <w:pPr>
        <w:pStyle w:val="Normal"/>
        <w:ind w:firstLine="340"/>
        <w:jc w:val="both"/>
        <w:rPr/>
      </w:pPr>
      <w:r>
        <w:rPr>
          <w:sz w:val="24"/>
        </w:rPr>
        <w:t>Невозможно представить современного человека постоянно восходящим, но в сущности такое постоянное, непрерывное восхождение возможно, не только оно возможно в отдельной личности, но оно может быть общим для целой группы или для человечества. Но такое расширение и объединение сознания пока остается мечтою, но каждая мечта уже есть самоприказ, и Великие Силы поспешат на помощь смелому подвижнику.</w:t>
      </w:r>
    </w:p>
    <w:p>
      <w:pPr>
        <w:pStyle w:val="Normal"/>
        <w:ind w:firstLine="340"/>
        <w:jc w:val="both"/>
        <w:rPr/>
      </w:pPr>
      <w:r>
        <w:rPr>
          <w:sz w:val="24"/>
        </w:rPr>
        <w:t>В Мире Надземном происходит нечто подобное, но земной человек должен помнить о своей ответственности в мировом строительстве. так для начала запомним, что человек творит беспрестанно.</w:t>
      </w:r>
    </w:p>
    <w:p>
      <w:pPr>
        <w:pStyle w:val="Normal"/>
        <w:ind w:firstLine="340"/>
        <w:jc w:val="both"/>
        <w:rPr>
          <w:sz w:val="24"/>
        </w:rPr>
      </w:pPr>
      <w:r>
        <w:rPr>
          <w:sz w:val="24"/>
        </w:rPr>
        <w:t xml:space="preserve">Мыслитель говорил: "Кто может указать предел человеческого творчества? – Сам Беспредельность есть мерило."! </w:t>
      </w:r>
    </w:p>
    <w:p>
      <w:pPr>
        <w:pStyle w:val="Normal"/>
        <w:ind w:firstLine="340"/>
        <w:jc w:val="both"/>
        <w:rPr>
          <w:sz w:val="24"/>
        </w:rPr>
      </w:pPr>
      <w:r>
        <w:rPr>
          <w:sz w:val="24"/>
        </w:rPr>
        <w:t>839. Урусвати знает дар труда. Человечество начинает понимать труд, как высокую ценность. Труд считается высшим мерилом, но все же многие полагают, что труд есть проклятие. Откуда же рождается такое несправедливое суждение? – От непонимания Надземного Мира.</w:t>
      </w:r>
    </w:p>
    <w:p>
      <w:pPr>
        <w:pStyle w:val="Normal"/>
        <w:ind w:firstLine="340"/>
        <w:jc w:val="both"/>
        <w:rPr/>
      </w:pPr>
      <w:r>
        <w:rPr>
          <w:sz w:val="24"/>
        </w:rPr>
        <w:t>Не хотят люди знать основ Надземной жизни. Они не понимают, что труд является освобождением от самости, иначе говоря, от самого вредного свойства, мешающего в достижении надземного творчества. Труд высокого качества позволяет человеку вознестись над низменной самостью. Творец в час истинного вдохновения не думает о себе. Труженик, стремящийся к лучшему качеству, не будет земным рабом самости. Поэтому дар труда есть освобождение от самости.</w:t>
      </w:r>
    </w:p>
    <w:p>
      <w:pPr>
        <w:pStyle w:val="Normal"/>
        <w:ind w:firstLine="340"/>
        <w:jc w:val="both"/>
        <w:rPr/>
      </w:pPr>
      <w:r>
        <w:rPr>
          <w:sz w:val="24"/>
        </w:rPr>
        <w:t>Можно мысленно изгнать самость, но многие ли могут так возвышенно мыслить? Труд приходит им на помощь и оградит от несовершенного быта. Люди мало пользуются трудом, как предохранителем от ныряния в пучину пошлости.</w:t>
      </w:r>
    </w:p>
    <w:p>
      <w:pPr>
        <w:pStyle w:val="Normal"/>
        <w:ind w:firstLine="340"/>
        <w:jc w:val="both"/>
        <w:rPr/>
      </w:pPr>
      <w:r>
        <w:rPr>
          <w:sz w:val="24"/>
        </w:rPr>
        <w:t>Искание лучшего качества уже есть устремление в лучшее будущее. Не без причин Иога Труда предлагается человечеству, как близкий путь к достижению. Не будем молчать о необходимости труда с малых лет. Пусть семья и школа творят будущих тружеников и творцов.</w:t>
      </w:r>
    </w:p>
    <w:p>
      <w:pPr>
        <w:pStyle w:val="Normal"/>
        <w:ind w:firstLine="340"/>
        <w:jc w:val="both"/>
        <w:rPr>
          <w:sz w:val="24"/>
        </w:rPr>
      </w:pPr>
      <w:r>
        <w:rPr>
          <w:sz w:val="24"/>
        </w:rPr>
        <w:t>Мыслитель говорил: "Молитвенно примем дар труда."</w:t>
      </w:r>
    </w:p>
    <w:p>
      <w:pPr>
        <w:pStyle w:val="Normal"/>
        <w:ind w:firstLine="340"/>
        <w:jc w:val="both"/>
        <w:rPr>
          <w:sz w:val="24"/>
        </w:rPr>
      </w:pPr>
      <w:r>
        <w:rPr>
          <w:sz w:val="24"/>
        </w:rPr>
        <w:t>840. Урусвати знает дар мужества. Смелый удалец от противных вибраций может впасть в страх, но мужественный герой бесстрашен. Уявление мужества не есть только земное достижение. Мужество вырабатывается в Мире Надземном.</w:t>
      </w:r>
    </w:p>
    <w:p>
      <w:pPr>
        <w:pStyle w:val="Normal"/>
        <w:ind w:firstLine="340"/>
        <w:jc w:val="both"/>
        <w:rPr>
          <w:sz w:val="24"/>
        </w:rPr>
      </w:pPr>
      <w:r>
        <w:rPr>
          <w:sz w:val="24"/>
        </w:rPr>
        <w:t>Путник, желающий вступить на стезю мужества, получает Высшую Помощь. Ему будут показаны многие ужасы, но он будет знать, что сущность его нерушима и самое страшное для него не будет нарушением ритма. С таким прочным доспехом герой вступает в земную жизнь.</w:t>
      </w:r>
    </w:p>
    <w:p>
      <w:pPr>
        <w:pStyle w:val="Normal"/>
        <w:ind w:firstLine="340"/>
        <w:jc w:val="both"/>
        <w:rPr>
          <w:sz w:val="24"/>
        </w:rPr>
      </w:pPr>
      <w:r>
        <w:rPr>
          <w:sz w:val="24"/>
        </w:rPr>
        <w:t>Он может утверждать, что получил великий дар.</w:t>
      </w:r>
    </w:p>
    <w:p>
      <w:pPr>
        <w:pStyle w:val="Normal"/>
        <w:ind w:firstLine="340"/>
        <w:jc w:val="both"/>
        <w:rPr/>
      </w:pPr>
      <w:r>
        <w:rPr>
          <w:sz w:val="24"/>
        </w:rPr>
        <w:t>Слышу, как "ворчун" шепчет: "Что же в этом нового? Неужели человек не знает л преимуществе мужества?" Именно не знает, и сам "ворчун" не пытается развивать в себе такое ценное качество. Несомненно, что во всех условиях жизни можно настойчиво саморазвивать в себе свойство мужества, и в таком напряжении можно вспомнить о забытых накоплениях. Явленное мужество всегда прекрасно, и этого также не знает "ворчун", ибо он не стремится к прекрасному. Для него подвиг есть самое пустое слово. Он не понимает, зачем герой не может преклониться перед пошлым бытом? Не умеет рассчитать "ворчун" истинную пользу мужества; даже в его торговле пригодилась бы некая доля мужества. Но "ворчун" предпочитает прозябать в пыли робости, нежели загореться подвигом. Ведь подвиг может быть проявлен в самой скромной жизни. Человек не понимает, что мужество есть кратчайший путь.</w:t>
      </w:r>
    </w:p>
    <w:p>
      <w:pPr>
        <w:pStyle w:val="Normal"/>
        <w:ind w:firstLine="340"/>
        <w:jc w:val="both"/>
        <w:rPr>
          <w:sz w:val="24"/>
        </w:rPr>
      </w:pPr>
      <w:r>
        <w:rPr>
          <w:sz w:val="24"/>
        </w:rPr>
        <w:t>Мыслитель заповедовал идти в Надземный Мир полным мужества.</w:t>
      </w:r>
    </w:p>
    <w:p>
      <w:pPr>
        <w:pStyle w:val="Normal"/>
        <w:ind w:firstLine="340"/>
        <w:jc w:val="both"/>
        <w:rPr/>
      </w:pPr>
      <w:r>
        <w:rPr>
          <w:sz w:val="24"/>
        </w:rPr>
        <w:t>841. Урусвати знает дар познавания. Скажут: "Разве познавание дар? Разве оно не есть достижение нашей свободной воли?" Для узкого материализма так оно и есть. Но утонченное, возвышенное мышление понимает, что познавание нуждается в Надземном Сотрудничестве.</w:t>
      </w:r>
    </w:p>
    <w:p>
      <w:pPr>
        <w:pStyle w:val="Normal"/>
        <w:ind w:firstLine="340"/>
        <w:jc w:val="both"/>
        <w:rPr/>
      </w:pPr>
      <w:r>
        <w:rPr>
          <w:sz w:val="24"/>
        </w:rPr>
        <w:t>Каждый мыслитель может заметить, что, поверх приобретения фактов, начинается возвышение знания, и это уже будет даром высшим. Человек не может утончить восприятия лишь посредством земного рассудка. Истинный ученый признает, что его познание имеет как бы высшие нити, и в этом получается нежданное расширение усвоенного.</w:t>
      </w:r>
    </w:p>
    <w:p>
      <w:pPr>
        <w:pStyle w:val="Normal"/>
        <w:ind w:firstLine="340"/>
        <w:jc w:val="both"/>
        <w:rPr/>
      </w:pPr>
      <w:r>
        <w:rPr>
          <w:sz w:val="24"/>
        </w:rPr>
        <w:t>Такое явление будет бессознательным, когда Высшие Руководители считают необходимым вмешаться в общее Благо. Но следствие может быть гораздо значительнее, если ученый сознательно допускает Высшее Руководство; тогда Мир Надземный может проявиться во всем величии. Сердце человеческое имеет ощущение расширения, как бы для принятия чего-то Великого. Такие минуты могут сделаться озарением, но человек должен уметь принять такой поток Благодати. Не нужно каких-то насильственных мер, стоит лишь открыть сердце и мысленно признать Великого Наставника.</w:t>
      </w:r>
    </w:p>
    <w:p>
      <w:pPr>
        <w:pStyle w:val="Normal"/>
        <w:ind w:firstLine="340"/>
        <w:jc w:val="both"/>
        <w:rPr>
          <w:sz w:val="24"/>
        </w:rPr>
      </w:pPr>
      <w:r>
        <w:rPr>
          <w:sz w:val="24"/>
        </w:rPr>
        <w:t>Мыслитель говорил: "Учитель, освети мое познавание."</w:t>
      </w:r>
    </w:p>
    <w:p>
      <w:pPr>
        <w:pStyle w:val="Normal"/>
        <w:ind w:firstLine="340"/>
        <w:jc w:val="both"/>
        <w:rPr/>
      </w:pPr>
      <w:r>
        <w:rPr>
          <w:sz w:val="24"/>
        </w:rPr>
        <w:t>842. Урусвати знает сущность надземных мер. Исследователи Надземной науки часто изумляются, почему сроки земные не совпадают со сроками Надземными? Такое обстоятельство иногда повергает малодушных в сомнение. Лишь при глубоком изучении условий Надземного Мира человек понимает, что надземные меры не могут совпадать с мерами земными.</w:t>
      </w:r>
    </w:p>
    <w:p>
      <w:pPr>
        <w:pStyle w:val="Normal"/>
        <w:ind w:firstLine="340"/>
        <w:jc w:val="both"/>
        <w:rPr/>
      </w:pPr>
      <w:r>
        <w:rPr>
          <w:sz w:val="24"/>
        </w:rPr>
        <w:t>Даже на Земле человек, стоящий на вершине горы, будет иначе мыслить и чувствовать, нежели кто-то, находящийся в глубокой долине. Тем различнее будут миры надземные; там будут основы по существу, и указание будет в связи с событиями. Потому лишь пытливый наблюдатель может усмотреть внутреннюю связь многих событий, как бы сопровождающих главное указание.</w:t>
      </w:r>
    </w:p>
    <w:p>
      <w:pPr>
        <w:pStyle w:val="Normal"/>
        <w:ind w:firstLine="340"/>
        <w:jc w:val="both"/>
        <w:rPr>
          <w:sz w:val="24"/>
        </w:rPr>
      </w:pPr>
      <w:r>
        <w:rPr>
          <w:sz w:val="24"/>
        </w:rPr>
        <w:t>Нередко такие побочные события могут быть как бы совершенно незначительными и посторонними, и только внимательный зоркий глаз усмотрит связь показательную. Тогда такой непредубежденный ученый скажет: "Поистине, Мир Надземный близок к земному, но горние меры должны быть наблюдаемы заботливо." Ток можно понять, что язык надземный не может быть тесным языком Земли.</w:t>
      </w:r>
    </w:p>
    <w:p>
      <w:pPr>
        <w:pStyle w:val="Normal"/>
        <w:ind w:firstLine="340"/>
        <w:jc w:val="both"/>
        <w:rPr>
          <w:sz w:val="24"/>
        </w:rPr>
      </w:pPr>
      <w:r>
        <w:rPr>
          <w:sz w:val="24"/>
        </w:rPr>
        <w:t>Сердце постоянно указывается, как средоточие сущности человека. Только сердце может прислушиваться и понять легкие касания Надземного Мира, нужно помнить это.</w:t>
      </w:r>
    </w:p>
    <w:p>
      <w:pPr>
        <w:pStyle w:val="Normal"/>
        <w:ind w:firstLine="340"/>
        <w:jc w:val="both"/>
        <w:rPr>
          <w:sz w:val="24"/>
        </w:rPr>
      </w:pPr>
      <w:r>
        <w:rPr>
          <w:sz w:val="24"/>
        </w:rPr>
        <w:t>Мыслитель говорил: "Учитель, научи понимать шепот Надземный."</w:t>
      </w:r>
    </w:p>
    <w:p>
      <w:pPr>
        <w:pStyle w:val="Normal"/>
        <w:ind w:firstLine="340"/>
        <w:jc w:val="both"/>
        <w:rPr/>
      </w:pPr>
      <w:r>
        <w:rPr>
          <w:sz w:val="24"/>
        </w:rPr>
        <w:t>843. Урусвати знает сущность радости. В Древней Индии была община врачей, называвшихся "творители радости". Они утверждали, что для удачного исцеления больной должен быть окружен радостью. Они познали целебность чувства радости, привлекающей лучшие вибрации, земные и надземные; таким путем самочувствие больного было возвышаемо и лечение протекало удачно. Врачи других школ насмехались над творителями радости. Невежды не допускали, что качество вибраций может способствовать телесному лечению. Невежды не могли представить себе пространственную мощь, привлекаемую психическим воздействием. Такое воздействие не должно было быть приказом, но праздником духа. Можно признать, что радостный рассказ врача уже располагает больного к доверию.</w:t>
      </w:r>
    </w:p>
    <w:p>
      <w:pPr>
        <w:pStyle w:val="Normal"/>
        <w:ind w:firstLine="340"/>
        <w:jc w:val="both"/>
        <w:rPr/>
      </w:pPr>
      <w:r>
        <w:rPr>
          <w:sz w:val="24"/>
        </w:rPr>
        <w:t>Не только механическое лекарство, но и тончайшая магнетизация, окружающая явление лечения, дает сотрудничество лучших сил больного. Не только около больного, но и во всем творчестве жизни не забывайте целебность радости. Найдите находчивость призвать радость даже в трудные дни. Найдите силы сотворить радость, ибо в пространстве много возможностей зажечь костер радости. Поистине, радость лучшая путеводительница в путях надземных.</w:t>
      </w:r>
    </w:p>
    <w:p>
      <w:pPr>
        <w:pStyle w:val="Normal"/>
        <w:ind w:firstLine="340"/>
        <w:jc w:val="both"/>
        <w:rPr>
          <w:sz w:val="24"/>
        </w:rPr>
      </w:pPr>
      <w:r>
        <w:rPr>
          <w:sz w:val="24"/>
        </w:rPr>
        <w:t>Мыслитель говорил: "Учитель, приобщи к Радости Надземной."</w:t>
      </w:r>
    </w:p>
    <w:p>
      <w:pPr>
        <w:pStyle w:val="Normal"/>
        <w:ind w:firstLine="340"/>
        <w:jc w:val="both"/>
        <w:rPr>
          <w:sz w:val="24"/>
        </w:rPr>
      </w:pPr>
      <w:r>
        <w:rPr>
          <w:sz w:val="24"/>
        </w:rPr>
        <w:t>844. Урусвати знает сущность труда. Мы утверждаем труд, как мировую ценность. Мы называем труд источником целебного ритма. Мы твердим, что труд дает истинную радость труженику. Мы полагали труд в основу семьи и государства, но теперь следует добавить еще самое значительное качество труда – он дает радость не только самому труженику, но и кому-то уявленному.</w:t>
      </w:r>
    </w:p>
    <w:p>
      <w:pPr>
        <w:pStyle w:val="Normal"/>
        <w:ind w:firstLine="340"/>
        <w:jc w:val="both"/>
        <w:rPr/>
      </w:pPr>
      <w:r>
        <w:rPr>
          <w:sz w:val="24"/>
        </w:rPr>
        <w:t>Каждый труд, несомненно, дает кому-то радость. Может быть, такая радость не велика, но, может быть, огромна. Явление вселенской радости будет тоже следствием труда.</w:t>
      </w:r>
    </w:p>
    <w:p>
      <w:pPr>
        <w:pStyle w:val="Normal"/>
        <w:ind w:firstLine="340"/>
        <w:jc w:val="both"/>
        <w:rPr/>
      </w:pPr>
      <w:r>
        <w:rPr>
          <w:sz w:val="24"/>
        </w:rPr>
        <w:t>Не забудем, что в Надземном Мире такая радость нетленна. Она создает признательность. Такое соединение вибраций поможет путнику в надземном странствовании. При этом особенно нужно обращать внимание, что такая признательность будет безличной, и самое чистое чувство сопровождает труженика как на Земле, так и в Надземном Мире. Он не будет знать тех, кто ему благодарен, тем ценнее будет безличное, явленное, самоисцеленное представление на лестнице восхождения Сотрудничество ценно, когда оно укрепляется утверждением преданности. Так поймем труд, как явление соборной реальности.</w:t>
      </w:r>
    </w:p>
    <w:p>
      <w:pPr>
        <w:pStyle w:val="Normal"/>
        <w:ind w:firstLine="340"/>
        <w:jc w:val="both"/>
        <w:rPr>
          <w:sz w:val="24"/>
        </w:rPr>
      </w:pPr>
      <w:r>
        <w:rPr>
          <w:sz w:val="24"/>
        </w:rPr>
        <w:t>Мыслитель завещал труд, как радость надземную.</w:t>
      </w:r>
    </w:p>
    <w:p>
      <w:pPr>
        <w:pStyle w:val="Normal"/>
        <w:ind w:firstLine="340"/>
        <w:jc w:val="both"/>
        <w:rPr/>
      </w:pPr>
      <w:r>
        <w:rPr>
          <w:sz w:val="24"/>
        </w:rPr>
        <w:t>845. Урусвати знает сущность дружелюбия. Светлые излучения дружелюбия будут добрым проводником как на Земле, так и в Мире Надземном. Особенно искреннее дружелюбие необходимо в Надземном Мире. Мысленная энергия и очевидное излучение исключают возможность ярых заблуждений. Конечно, и в земной жизни дружелюбие создает новые возможности. Если даже врагу послать взгляд дружелюбия, это не будет знаком слабости, наоборот, признаком преимущества.</w:t>
      </w:r>
    </w:p>
    <w:p>
      <w:pPr>
        <w:pStyle w:val="Normal"/>
        <w:ind w:firstLine="340"/>
        <w:jc w:val="both"/>
        <w:rPr/>
      </w:pPr>
      <w:r>
        <w:rPr>
          <w:sz w:val="24"/>
        </w:rPr>
        <w:t>Так нужно воспитывать народ в сознании пользы дружелюбия. Пусть не сразу поймут всю ценность такого качества, но все же произойдет несомненное возвышение сознания. Еще раз при таком воспитании будет упомянуто о вреде ненависти и мести. особенно такое упоминание необходимо теперь, когда злоба и взаимная ненависть окутывают Землю губительным покровом.</w:t>
      </w:r>
    </w:p>
    <w:p>
      <w:pPr>
        <w:pStyle w:val="Normal"/>
        <w:ind w:firstLine="340"/>
        <w:jc w:val="both"/>
        <w:rPr/>
      </w:pPr>
      <w:r>
        <w:rPr>
          <w:sz w:val="24"/>
        </w:rPr>
        <w:t>Не думайте, что такие напоминания суть отвлеченные, нравственные поучения. Планета больна, и люди способствуют ее разрушению. Потому соберем крохи дружелюбия и наполним пространство посылками дружелюбия. Мы не будем знать к кому пойдут добрые зовы, но они принесут общечеловеческую пользу.</w:t>
      </w:r>
    </w:p>
    <w:p>
      <w:pPr>
        <w:pStyle w:val="Normal"/>
        <w:ind w:firstLine="340"/>
        <w:jc w:val="both"/>
        <w:rPr>
          <w:sz w:val="24"/>
        </w:rPr>
      </w:pPr>
      <w:r>
        <w:rPr>
          <w:sz w:val="24"/>
        </w:rPr>
        <w:t>Мыслитель советовал: "Пошлите добрые зовы. Они дойдут к своему назначению."</w:t>
      </w:r>
    </w:p>
    <w:p>
      <w:pPr>
        <w:pStyle w:val="Normal"/>
        <w:ind w:firstLine="340"/>
        <w:jc w:val="both"/>
        <w:rPr>
          <w:sz w:val="24"/>
        </w:rPr>
      </w:pPr>
      <w:r>
        <w:rPr>
          <w:sz w:val="24"/>
        </w:rPr>
        <w:t>846. Урусвати знает сущность забвения. Мудрые говорят: "Ничто не исчезает, все имеет причину." Если нечто потонуло в глубине сознания, значит к тому есть причина. Исследуем ее и найдем, что забвение было благотворно.</w:t>
      </w:r>
    </w:p>
    <w:p>
      <w:pPr>
        <w:pStyle w:val="Normal"/>
        <w:ind w:firstLine="340"/>
        <w:jc w:val="both"/>
        <w:rPr/>
      </w:pPr>
      <w:r>
        <w:rPr>
          <w:sz w:val="24"/>
        </w:rPr>
        <w:t>Люди удивляются, почему давно забытое нежданно всплывает из сознания? Но к тому тоже имеется причина. Может быть, нежданные вибрации пробудили спавшее явление, или человек нуждается признать давно прожитое, или Надземные Руководители признали необходимым напомнить человеку о его ответственности.</w:t>
      </w:r>
    </w:p>
    <w:p>
      <w:pPr>
        <w:pStyle w:val="Normal"/>
        <w:ind w:firstLine="340"/>
        <w:jc w:val="both"/>
        <w:rPr/>
      </w:pPr>
      <w:r>
        <w:rPr>
          <w:sz w:val="24"/>
        </w:rPr>
        <w:t>Конечно, Мы не имеем в виду позорную забывчивость, происходящую от распущенности. У Нас считают такую распущенность опасным пороком. Дети должны быть ограждены от возможности впасть в распущенность.</w:t>
      </w:r>
    </w:p>
    <w:p>
      <w:pPr>
        <w:pStyle w:val="Normal"/>
        <w:ind w:firstLine="340"/>
        <w:jc w:val="both"/>
        <w:rPr>
          <w:sz w:val="24"/>
        </w:rPr>
      </w:pPr>
      <w:r>
        <w:rPr>
          <w:sz w:val="24"/>
        </w:rPr>
        <w:t>Люди часто ссылаются на забывчивость, не зная, в каком пороке они себя обвиняют. Забвение есть закон Природы, оно собирает сокровища в сознании, но оно бережно хранит до часа сужденного.</w:t>
      </w:r>
    </w:p>
    <w:p>
      <w:pPr>
        <w:pStyle w:val="Normal"/>
        <w:ind w:firstLine="340"/>
        <w:jc w:val="both"/>
        <w:rPr/>
      </w:pPr>
      <w:r>
        <w:rPr>
          <w:sz w:val="24"/>
        </w:rPr>
        <w:t>Поистине, невозможно человеку помнить все подробности прошлого, только в Надземном Мире они станут спасителями и обвинителями. Каждую мелкую подробность невозможно осудить или признать. Деятель стремится вперед, но для него забвение есть лишь хранение сокровищ. Он знает, что придет час и молния озарения блеснет.</w:t>
      </w:r>
    </w:p>
    <w:p>
      <w:pPr>
        <w:pStyle w:val="Normal"/>
        <w:ind w:firstLine="340"/>
        <w:jc w:val="both"/>
        <w:rPr/>
      </w:pPr>
      <w:r>
        <w:rPr>
          <w:sz w:val="24"/>
        </w:rPr>
        <w:t>У Нас ценят, когда деятель умеет распорядиться накопленным достоянием. Мы готовы помочь призвать из хранилища нужные вибрации.</w:t>
      </w:r>
    </w:p>
    <w:p>
      <w:pPr>
        <w:pStyle w:val="Normal"/>
        <w:ind w:firstLine="340"/>
        <w:jc w:val="both"/>
        <w:rPr>
          <w:sz w:val="24"/>
        </w:rPr>
      </w:pPr>
      <w:r>
        <w:rPr>
          <w:sz w:val="24"/>
        </w:rPr>
        <w:t>Мыслитель говорил: "И забвение приму, как дар".</w:t>
      </w:r>
    </w:p>
    <w:p>
      <w:pPr>
        <w:pStyle w:val="Normal"/>
        <w:ind w:firstLine="340"/>
        <w:jc w:val="both"/>
        <w:rPr/>
      </w:pPr>
      <w:r>
        <w:rPr>
          <w:sz w:val="24"/>
        </w:rPr>
        <w:t>847. Урусвати знает сущность снисхождения. Пусть будет каждое ваше снисхождение и вашим восхождением.</w:t>
      </w:r>
    </w:p>
    <w:p>
      <w:pPr>
        <w:pStyle w:val="Normal"/>
        <w:ind w:firstLine="340"/>
        <w:jc w:val="both"/>
        <w:rPr>
          <w:sz w:val="24"/>
        </w:rPr>
      </w:pPr>
      <w:r>
        <w:rPr>
          <w:sz w:val="24"/>
        </w:rPr>
        <w:t>Глупец избивает обессилевшего осла и тем творит лишь вред.</w:t>
      </w:r>
    </w:p>
    <w:p>
      <w:pPr>
        <w:pStyle w:val="Normal"/>
        <w:ind w:firstLine="340"/>
        <w:jc w:val="both"/>
        <w:rPr/>
      </w:pPr>
      <w:r>
        <w:rPr>
          <w:sz w:val="24"/>
        </w:rPr>
        <w:t>Но разумный хозяин даст отдых ослу и накормит его, и тем получит пользу. Также и с невеждами, невозможно обрушивать гнев свой на невежд, ибо не принесет пользы такое отношение. Но польза будет, если снизойти и найти убедительные слова. Не легко находить уровень невежества, но мыслитель поймет, что по низкому проходу нужно идти нагнувшись.</w:t>
      </w:r>
    </w:p>
    <w:p>
      <w:pPr>
        <w:pStyle w:val="Normal"/>
        <w:ind w:firstLine="340"/>
        <w:jc w:val="both"/>
        <w:rPr/>
      </w:pPr>
      <w:r>
        <w:rPr>
          <w:sz w:val="24"/>
        </w:rPr>
        <w:t>Много говорилось о сострадании, но каждое сострадание уже содержит снисхождение. Поистине славное восхождение создает он чутким снисхождением. В Надземном Мире такое умение милосердия приводит к быстрому восхождению: Путник научается прислушиваться к голосам боли и наполняется мыслями о целении, такие мысли уже возносят как крылья.</w:t>
      </w:r>
    </w:p>
    <w:p>
      <w:pPr>
        <w:pStyle w:val="Normal"/>
        <w:ind w:firstLine="340"/>
        <w:jc w:val="both"/>
        <w:rPr>
          <w:sz w:val="24"/>
        </w:rPr>
      </w:pPr>
      <w:r>
        <w:rPr>
          <w:sz w:val="24"/>
        </w:rPr>
        <w:t>Человек должен постоянно искать, где можно приложить снисхождение. Нужно в школах сказать, насколько полезно снисхождение. Нужно указать, что осуждение есть мертвое начало. Можно легко избежать его, если помнить, что разрушение не будет равно созиданию. Предоставим разрушение мудрости Космоса, мы же будем создавать.</w:t>
      </w:r>
    </w:p>
    <w:p>
      <w:pPr>
        <w:pStyle w:val="Normal"/>
        <w:ind w:firstLine="340"/>
        <w:jc w:val="both"/>
        <w:rPr>
          <w:sz w:val="24"/>
        </w:rPr>
      </w:pPr>
      <w:r>
        <w:rPr>
          <w:sz w:val="24"/>
        </w:rPr>
        <w:t>Мыслитель говорил: "Учитель, укажи в снисхождении восходить".</w:t>
      </w:r>
    </w:p>
    <w:p>
      <w:pPr>
        <w:pStyle w:val="Normal"/>
        <w:ind w:firstLine="340"/>
        <w:jc w:val="both"/>
        <w:rPr/>
      </w:pPr>
      <w:r>
        <w:rPr>
          <w:sz w:val="24"/>
        </w:rPr>
        <w:t>848. Урусвати знает сущность вдохновения. На разных языках это слово ясно означает воздействие извне. Люди любят слово вдохновение и даже злоупотребляют им, но очень редко хотят подумать о его происхождении.</w:t>
      </w:r>
    </w:p>
    <w:p>
      <w:pPr>
        <w:pStyle w:val="Normal"/>
        <w:ind w:firstLine="340"/>
        <w:jc w:val="both"/>
        <w:rPr/>
      </w:pPr>
      <w:r>
        <w:rPr>
          <w:sz w:val="24"/>
        </w:rPr>
        <w:t>Даже те немногие, которые понимают происхождение слова "вдохновение", разделяются во мнении. Одни допускают воздействие личное, но другие полагают, что некая энергия действует. Не будем спорить, ибо в каждом личном воздействии действует энергия, но пора человеку признать истинное значение слов, им произносимых.</w:t>
      </w:r>
    </w:p>
    <w:p>
      <w:pPr>
        <w:pStyle w:val="Normal"/>
        <w:ind w:firstLine="340"/>
        <w:jc w:val="both"/>
        <w:rPr/>
      </w:pPr>
      <w:r>
        <w:rPr>
          <w:sz w:val="24"/>
        </w:rPr>
        <w:t>Не может ли человек рассуждать о значении вдохновения без понимания Надземного Мира? Не может человек признать сотрудничества Высших Сил, когда он вообще их отрицает.</w:t>
      </w:r>
    </w:p>
    <w:p>
      <w:pPr>
        <w:pStyle w:val="Normal"/>
        <w:ind w:firstLine="340"/>
        <w:jc w:val="both"/>
        <w:rPr>
          <w:sz w:val="24"/>
        </w:rPr>
      </w:pPr>
      <w:r>
        <w:rPr>
          <w:sz w:val="24"/>
        </w:rPr>
        <w:t>Явление слова "вдохновение" особенно часто встречается у художников и ученых. Причина понятна – такие деятели могут чаще получать воздействие из Надземных Сфер. Явление такое могло бы усиливаться, если бы люди приняли его сознательно, но, к сожалению, Мир Надземный не признан.</w:t>
      </w:r>
    </w:p>
    <w:p>
      <w:pPr>
        <w:pStyle w:val="Normal"/>
        <w:ind w:firstLine="340"/>
        <w:jc w:val="both"/>
        <w:rPr>
          <w:sz w:val="24"/>
        </w:rPr>
      </w:pPr>
      <w:r>
        <w:rPr>
          <w:sz w:val="24"/>
        </w:rPr>
        <w:t>Можно ли ожидать скорого его признания, когда люди поглощены ненавистью и разрушением? Но вдохновение еще не изгнано из словаря. Можно ждать, что найдется учитель, который в начальной школе пояснит великое значение вдохновения. Пусть малыши слышат о Надземном Сотрудничестве. Такое высшее воздействие не будет калечить творчество человека, но оно коснется его, как прекрасные крылья! Мыслитель говорил: "Учитель, вдохнови меня на лучшее творчество!"</w:t>
      </w:r>
    </w:p>
    <w:p>
      <w:pPr>
        <w:pStyle w:val="Normal"/>
        <w:ind w:firstLine="340"/>
        <w:jc w:val="both"/>
        <w:rPr/>
      </w:pPr>
      <w:r>
        <w:rPr>
          <w:sz w:val="24"/>
        </w:rPr>
        <w:t>849. Урусвати знает сущность воодушевления. Прекрасное понятие воодушевления доказывает общение Высшего Мира с силами духа. Отрицающие дух и душу не должны употреблять слова "воодушевление", но они любят твердить его, не понимая его значения.</w:t>
      </w:r>
    </w:p>
    <w:p>
      <w:pPr>
        <w:pStyle w:val="Normal"/>
        <w:ind w:firstLine="340"/>
        <w:jc w:val="both"/>
        <w:rPr/>
      </w:pPr>
      <w:r>
        <w:rPr>
          <w:sz w:val="24"/>
        </w:rPr>
        <w:t>Отрицатели пользуются мыслями и словами, наполняющими надземное пространство, в то же время не допускают существование незримой жизни, незримого воздействия. Не удивительно, что приходится говорить о понятиях, знакомых древнему миру, но теперь совершенно извращенных.</w:t>
      </w:r>
    </w:p>
    <w:p>
      <w:pPr>
        <w:pStyle w:val="Normal"/>
        <w:ind w:firstLine="340"/>
        <w:jc w:val="both"/>
        <w:rPr/>
      </w:pPr>
      <w:r>
        <w:rPr>
          <w:sz w:val="24"/>
        </w:rPr>
        <w:t>Люди древнего мира сложили много слов великого значения. Они уже знали, почему эти слова нужны человечеству, но века смели значение великих понятий. Мысль человеческая обратилась к быту и к мнимому развитию жизни. Невежество подкралось с неожиданной стороны. Ученость, вместо расширения кругозора, сузила его до невежественного отрицания.</w:t>
      </w:r>
    </w:p>
    <w:p>
      <w:pPr>
        <w:pStyle w:val="Normal"/>
        <w:ind w:firstLine="340"/>
        <w:jc w:val="both"/>
        <w:rPr/>
      </w:pPr>
      <w:r>
        <w:rPr>
          <w:sz w:val="24"/>
        </w:rPr>
        <w:t>Казалось бы, ученые должны искать, но не заниматься отрицаниями. Воодушевление должно сходить на сознание ученого, и он должен оценить все значение такого понятия, но он унизил руководство Сил Надземных и тем обессилил себя.</w:t>
      </w:r>
    </w:p>
    <w:p>
      <w:pPr>
        <w:pStyle w:val="Normal"/>
        <w:ind w:firstLine="340"/>
        <w:jc w:val="both"/>
        <w:rPr/>
      </w:pPr>
      <w:r>
        <w:rPr>
          <w:sz w:val="24"/>
        </w:rPr>
        <w:t>Достаточно сказано о сознательном творчестве, когда человек делается ясновидящим и яснослышащим, но до такого достижения человек, прежде всего, должен осознать, какую мощь он выявляет и какое сотрудничество ему готово помочь, тогда человек имеет право утверждать воодушевление.</w:t>
      </w:r>
    </w:p>
    <w:p>
      <w:pPr>
        <w:pStyle w:val="Normal"/>
        <w:ind w:firstLine="340"/>
        <w:jc w:val="both"/>
        <w:rPr>
          <w:sz w:val="24"/>
        </w:rPr>
      </w:pPr>
      <w:r>
        <w:rPr>
          <w:sz w:val="24"/>
        </w:rPr>
        <w:t>Мыслитель советовал даже в обычном быту не забывать воодушевления.</w:t>
      </w:r>
    </w:p>
    <w:p>
      <w:pPr>
        <w:pStyle w:val="Normal"/>
        <w:ind w:firstLine="340"/>
        <w:jc w:val="both"/>
        <w:rPr>
          <w:sz w:val="24"/>
        </w:rPr>
      </w:pPr>
      <w:r>
        <w:rPr>
          <w:sz w:val="24"/>
        </w:rPr>
        <w:t>850. Урусвати знает сущность благодушия. Два прекрасных понятия незаслуженно унижены невеждами; для них благодушный близок слабоумному и добродушный не заслуживает доверия. Между тем6 что может быть возвышеннее, нежели устремление ко благу и добру? Лишь мудрый человек может направлять все свои силы ко благу. Он не пожалеет о таком стремлении в Надземном Мире, магнит добра привлечет к нему лучших спутников.</w:t>
      </w:r>
    </w:p>
    <w:p>
      <w:pPr>
        <w:pStyle w:val="Normal"/>
        <w:ind w:firstLine="340"/>
        <w:jc w:val="both"/>
        <w:rPr/>
      </w:pPr>
      <w:r>
        <w:rPr>
          <w:sz w:val="24"/>
        </w:rPr>
        <w:t>На Земле люди мечтают о сотрудничестве, но в Надземном Мире оно еще более ощущается. Оно укрепляет дух и умножает психическую энергию. На Земле люди пытаются всеми Иогами возвысить сознание и приблизиться к Высшему Миру. Надземный Мир требует еще большего напряжения, чтобы получить продвижение. Постоянно, без перерыва, путник в Надземный Мир движется вперед или назад, но для того человек должен усвоить истинное благодушие. Оно поможет избежать раздражения, ярого гнева и злобы.</w:t>
      </w:r>
    </w:p>
    <w:p>
      <w:pPr>
        <w:pStyle w:val="Normal"/>
        <w:ind w:firstLine="340"/>
        <w:jc w:val="both"/>
        <w:rPr>
          <w:sz w:val="24"/>
        </w:rPr>
      </w:pPr>
      <w:r>
        <w:rPr>
          <w:sz w:val="24"/>
        </w:rPr>
        <w:t>Пусть люди не подумают, что Мы говорим о ненужных предметах.</w:t>
      </w:r>
    </w:p>
    <w:p>
      <w:pPr>
        <w:pStyle w:val="Normal"/>
        <w:ind w:firstLine="340"/>
        <w:jc w:val="both"/>
        <w:rPr>
          <w:sz w:val="24"/>
        </w:rPr>
      </w:pPr>
      <w:r>
        <w:rPr>
          <w:sz w:val="24"/>
        </w:rPr>
        <w:t>Мир настолько обуян ненавистью, что спасительный круг блага необходим.</w:t>
      </w:r>
    </w:p>
    <w:p>
      <w:pPr>
        <w:pStyle w:val="Normal"/>
        <w:ind w:firstLine="340"/>
        <w:jc w:val="both"/>
        <w:rPr/>
      </w:pPr>
      <w:r>
        <w:rPr>
          <w:sz w:val="24"/>
        </w:rPr>
        <w:t>Пусть человек поищет многие униженные и забытые понятия. Пусть научится принимать их в истинном значении. Много добра может быть найдено в пыли веков.</w:t>
      </w:r>
    </w:p>
    <w:p>
      <w:pPr>
        <w:pStyle w:val="Normal"/>
        <w:ind w:firstLine="340"/>
        <w:jc w:val="both"/>
        <w:rPr>
          <w:sz w:val="24"/>
        </w:rPr>
      </w:pPr>
      <w:r>
        <w:rPr>
          <w:sz w:val="24"/>
        </w:rPr>
        <w:t>Мыслитель утверждал: "Надень доспех благодушия и будь непобедим."</w:t>
      </w:r>
    </w:p>
    <w:p>
      <w:pPr>
        <w:pStyle w:val="Normal"/>
        <w:ind w:firstLine="340"/>
        <w:jc w:val="both"/>
        <w:rPr/>
      </w:pPr>
      <w:r>
        <w:rPr>
          <w:sz w:val="24"/>
        </w:rPr>
        <w:t>851. Урусвати знает сущность благодати. Всеначальная энергия, благодать, психическая энергия, огненная энергия, прана – много названий в разных веках, но смысл един. Жизнедатель, проводник творческой силы, побудитель к познанию, так люди могут понимать эту благодать. Но люди далеки от понимания основ Мироздания. Они спросят: "Если всеначальная энергия наполняет пространство, то почему она не воздействует на все человечество равномерно?"</w:t>
      </w:r>
    </w:p>
    <w:p>
      <w:pPr>
        <w:pStyle w:val="Normal"/>
        <w:ind w:firstLine="340"/>
        <w:jc w:val="both"/>
        <w:rPr/>
      </w:pPr>
      <w:r>
        <w:rPr>
          <w:sz w:val="24"/>
        </w:rPr>
        <w:t>Спрашивающий точно не знает, что нет двух людей подобных, не знает, что энергию нужно признать, призвать и принять. Невежда, точно больной человек, требующий немедленного воздействия лекарства. Он после первого приема готов начать отрицать. Так же поступает непризнавший всеначальную энергию. Так же человек-невежда не понимает, что энергию нужно уметь призвать. Нужно напрячь чистую волю, чтобы возгорелся огненный магнит. Не может ожить такой магнит без упражнения воли.</w:t>
      </w:r>
    </w:p>
    <w:p>
      <w:pPr>
        <w:pStyle w:val="Normal"/>
        <w:ind w:firstLine="340"/>
        <w:jc w:val="both"/>
        <w:rPr/>
      </w:pPr>
      <w:r>
        <w:rPr>
          <w:sz w:val="24"/>
        </w:rPr>
        <w:t>Также трудно человеку принять благодать в земном быте; как райская птица будет он биться о клетку, теряя лучшие перья. Принявший благодать должен удержать на воде чудесную птицу, но как приручить ее, чтобы она не оказалась жалкой узницей? Люди много изобретали разные способы, чтобы приурочить свой быт к величию прекрасной энергии, но мало думали о прямом значении слова "благодать".</w:t>
      </w:r>
    </w:p>
    <w:p>
      <w:pPr>
        <w:pStyle w:val="Normal"/>
        <w:ind w:firstLine="340"/>
        <w:jc w:val="both"/>
        <w:rPr>
          <w:sz w:val="24"/>
        </w:rPr>
      </w:pPr>
      <w:r>
        <w:rPr>
          <w:sz w:val="24"/>
        </w:rPr>
        <w:t>Мыслитель радовался, когда ощущал присутствие благодати. Он говорил: "Меня коснулась огненная птица, вестница Надземного Мира."</w:t>
      </w:r>
    </w:p>
    <w:p>
      <w:pPr>
        <w:pStyle w:val="Normal"/>
        <w:ind w:firstLine="340"/>
        <w:jc w:val="both"/>
        <w:rPr/>
      </w:pPr>
      <w:r>
        <w:rPr>
          <w:sz w:val="24"/>
        </w:rPr>
        <w:t>852. Урусвати знает сущность веры. Говорят о слепой вере, но Мы утверждаем веру зрячую. Вера есть знание6 но знание делится на умственное и сердечное. Не легко людям различать, где явлена граница такого знания, но они должны понять, что знание сердечное очень трудно приобрести, если не было накоплений надземных.</w:t>
      </w:r>
    </w:p>
    <w:p>
      <w:pPr>
        <w:pStyle w:val="Normal"/>
        <w:ind w:firstLine="340"/>
        <w:jc w:val="both"/>
        <w:rPr>
          <w:sz w:val="24"/>
        </w:rPr>
      </w:pPr>
      <w:r>
        <w:rPr>
          <w:sz w:val="24"/>
        </w:rPr>
        <w:t>Поистине, невозможно преуспеть в Надземном Мире, если огненный магнит сердца не возгорелся. Нужно усвоить, насколько можно восполнять развитие такого магнита в Мире Надземном, ибо он должен просиять в жизни земной.</w:t>
      </w:r>
    </w:p>
    <w:p>
      <w:pPr>
        <w:pStyle w:val="Normal"/>
        <w:ind w:firstLine="340"/>
        <w:jc w:val="both"/>
        <w:rPr/>
      </w:pPr>
      <w:r>
        <w:rPr>
          <w:sz w:val="24"/>
        </w:rPr>
        <w:t>Много способов измышляли люди, чтобы искусственно возжечь магнит. Другие полагали, что лишь духовное развитие способствует развитию магнита, – они ближе к цели. Не могут телесные движения создавать духовность. Только мысленное упражнение дает возвышенное сердечное знание. Но как вы разъясните людям, что каждый день и час важен для надземного достижения? Ум мешает сердцу и уносит ценные прозрения.</w:t>
      </w:r>
    </w:p>
    <w:p>
      <w:pPr>
        <w:pStyle w:val="Normal"/>
        <w:ind w:firstLine="340"/>
        <w:jc w:val="both"/>
        <w:rPr>
          <w:sz w:val="24"/>
        </w:rPr>
      </w:pPr>
      <w:r>
        <w:rPr>
          <w:sz w:val="24"/>
        </w:rPr>
        <w:t>Мыслитель говорил: "Кратко знаю, верю."</w:t>
      </w:r>
    </w:p>
    <w:p>
      <w:pPr>
        <w:pStyle w:val="Normal"/>
        <w:ind w:firstLine="340"/>
        <w:jc w:val="both"/>
        <w:rPr/>
      </w:pPr>
      <w:r>
        <w:rPr>
          <w:sz w:val="24"/>
        </w:rPr>
        <w:t>853. Урусвати знает сущность устремления. Люди часто не различают между духовным, сердечным устремлением и рассудочным, телесным напряжением. Ярые последствия происходят от таких прискорбных недоумений. Можно лоб разбить о холодные камни, но не произойдет схождения творящей энергии.</w:t>
      </w:r>
    </w:p>
    <w:p>
      <w:pPr>
        <w:pStyle w:val="Normal"/>
        <w:ind w:firstLine="340"/>
        <w:jc w:val="both"/>
        <w:rPr/>
      </w:pPr>
      <w:r>
        <w:rPr>
          <w:sz w:val="24"/>
        </w:rPr>
        <w:t>Спросят: "Как научиться распознавать энергию?" Чтобы принять ток высшего напряжения, нужно, прежде всего, утончить сознание возвышенным мышлением; так произойдет расширение сознания и возжется огонь сердца. Такое благотворное состояние может получиться неожиданно.</w:t>
      </w:r>
    </w:p>
    <w:p>
      <w:pPr>
        <w:pStyle w:val="Normal"/>
        <w:ind w:firstLine="340"/>
        <w:jc w:val="both"/>
        <w:rPr/>
      </w:pPr>
      <w:r>
        <w:rPr>
          <w:sz w:val="24"/>
        </w:rPr>
        <w:t>Мы уже не раз напоминали, что мерила Надземного Мира на подобны земным. Только поняв такое различие, человек может привыкнуть к Надземному Миру. Не нужно никаких условных упражнений, только мысль может возвышать человека. Только во время устремленного мышления человек может почуять присутствие внутреннего огня.</w:t>
      </w:r>
    </w:p>
    <w:p>
      <w:pPr>
        <w:pStyle w:val="Normal"/>
        <w:ind w:firstLine="340"/>
        <w:jc w:val="both"/>
        <w:rPr/>
      </w:pPr>
      <w:r>
        <w:rPr>
          <w:sz w:val="24"/>
        </w:rPr>
        <w:t>Среди древних наставлений можно найти указания на драгоценный талисман, находящийся в сердце, зажженный энергией надземной.</w:t>
      </w:r>
    </w:p>
    <w:p>
      <w:pPr>
        <w:pStyle w:val="Normal"/>
        <w:ind w:firstLine="340"/>
        <w:jc w:val="both"/>
        <w:rPr/>
      </w:pPr>
      <w:r>
        <w:rPr>
          <w:sz w:val="24"/>
        </w:rPr>
        <w:t>Пусть не думают люди, что нужно уходить в отшельничество для морального развития сознания. Можно и среди земного быта находить прекрасное устремление, и такой подвиг будет даже чудеснее. Но следует обострить устремление, подобно стреле мощного лучника.</w:t>
      </w:r>
    </w:p>
    <w:p>
      <w:pPr>
        <w:pStyle w:val="Normal"/>
        <w:ind w:firstLine="340"/>
        <w:jc w:val="both"/>
        <w:rPr>
          <w:sz w:val="24"/>
        </w:rPr>
      </w:pPr>
      <w:r>
        <w:rPr>
          <w:sz w:val="24"/>
        </w:rPr>
        <w:t>Пусть в школах учителя скажут о мощи возвышенного устремления. Пусть введут мгновения молчания, когда малыши должны устремить мысль о самом Прекрасном. Такие мгновения могут вызвать искру сердечного огня.</w:t>
      </w:r>
    </w:p>
    <w:p>
      <w:pPr>
        <w:pStyle w:val="Normal"/>
        <w:ind w:firstLine="340"/>
        <w:jc w:val="both"/>
        <w:rPr>
          <w:sz w:val="24"/>
        </w:rPr>
      </w:pPr>
      <w:r>
        <w:rPr>
          <w:sz w:val="24"/>
        </w:rPr>
        <w:t>Мыслитель советовал собираться вместе, молча, и направить мысли о человечестве.</w:t>
      </w:r>
    </w:p>
    <w:p>
      <w:pPr>
        <w:pStyle w:val="Normal"/>
        <w:ind w:firstLine="340"/>
        <w:jc w:val="both"/>
        <w:rPr/>
      </w:pPr>
      <w:r>
        <w:rPr>
          <w:sz w:val="24"/>
        </w:rPr>
        <w:t>854. Урусвати знает сущность допущения. Человечество распадается на допускающих и отрицающих. Первые несут на себе зерно Нового Мира; вторые порождают космический сор. Если бы кто-то пожелал провести границу второго разделения, он бы поразился извилистым проводам деления. Особенно поразительно, что среди отрицающих оказываются великие деятели и ученые. ИМ не приходит на ум, что их творчество может увеличиться освобождением от темного самозапрета. Лишь в Надземном Мире они поймут, насколько сами мешали своему продвижению.</w:t>
      </w:r>
    </w:p>
    <w:p>
      <w:pPr>
        <w:pStyle w:val="Normal"/>
        <w:ind w:firstLine="340"/>
        <w:jc w:val="both"/>
        <w:rPr>
          <w:sz w:val="24"/>
        </w:rPr>
      </w:pPr>
      <w:r>
        <w:rPr>
          <w:sz w:val="24"/>
        </w:rPr>
        <w:t>Но в земном быту такие отрицатели безнадежны. Только сильное потрясение может вернуть им широту кругозора. Потому следует обращать внимание особое на детей, сознание их еще не засорено.</w:t>
      </w:r>
    </w:p>
    <w:p>
      <w:pPr>
        <w:pStyle w:val="Normal"/>
        <w:ind w:firstLine="340"/>
        <w:jc w:val="both"/>
        <w:rPr/>
      </w:pPr>
      <w:r>
        <w:rPr>
          <w:sz w:val="24"/>
        </w:rPr>
        <w:t>Кто-то думает, что Мы даем нравственные поучения, но они забывают, что мы даем основание Огненной Иоге. При естественном развитии ее, необходима нравственная основа жизни. Только чистое сердце может не испепелиться огненной связью с Высшими Силами. Не нужно забывать, что люди нуждаются в постоянном напоминании и они могут воспринять наставления в различных состояниях и разных выражениях. Поистине, Учитель должен быть зорок и находчив. Мыслитель советовал: "Осмотри затворы, умеешь ли открыть их?"</w:t>
      </w:r>
    </w:p>
    <w:p>
      <w:pPr>
        <w:pStyle w:val="Normal"/>
        <w:ind w:firstLine="340"/>
        <w:jc w:val="both"/>
        <w:rPr/>
      </w:pPr>
      <w:r>
        <w:rPr>
          <w:sz w:val="24"/>
        </w:rPr>
        <w:t>855. Урусвати знает сущность дружелюбия. По природе своей Иог дружелюбен. Он пытливо исследует каждое явление и, если найдет долю добра, он будет судить от этой доли. Но, если Иог почует космический сор, он отметет его, зная, что такой упадок может быть преображен огнем. Иог понимает, что невозможно оценить явление по мимолетному состоянию, потому он смотрит происходящее в различных его проявлениях, прежде, чем судить о сущности.</w:t>
      </w:r>
    </w:p>
    <w:p>
      <w:pPr>
        <w:pStyle w:val="Normal"/>
        <w:ind w:firstLine="340"/>
        <w:jc w:val="both"/>
        <w:rPr/>
      </w:pPr>
      <w:r>
        <w:rPr>
          <w:sz w:val="24"/>
        </w:rPr>
        <w:t>Уразумейте такое основание для дружелюбия. Лучше ошибаться в сторону добра, нежели опрометчиво осудить. Но сердце Иога не обманет, и космический сор будет непреложным для чутких вибраций. Надземные вибрации могут безошибочно определять упадок существа человека. Можно со временем применить такие тонкие вибрации и в земном бытии. Но невозможно ждать скорого применения таких утонченных аппаратов. Можно видеть, в каком огрублении находится человечество, и невозможно пробивать чешую невежества, тем не менее, эволюция совершается. Мыслитель утверждал: "Сохраните дружелюбие, как факел во тьме."</w:t>
      </w:r>
    </w:p>
    <w:p>
      <w:pPr>
        <w:pStyle w:val="Normal"/>
        <w:ind w:firstLine="340"/>
        <w:jc w:val="both"/>
        <w:rPr/>
      </w:pPr>
      <w:r>
        <w:rPr>
          <w:sz w:val="24"/>
        </w:rPr>
        <w:t>856. Урусвати знает сущность устремления. Каждый труд требует сосредоточенности, так повышается качество труда, но такое сосредоточие Мы называем внешним. Мы хотим напомнить об устремлении внутреннем. Такое устремление должно быть свойственно каждому человеку, но на деле оно встречается редко.</w:t>
      </w:r>
    </w:p>
    <w:p>
      <w:pPr>
        <w:pStyle w:val="Normal"/>
        <w:ind w:firstLine="340"/>
        <w:jc w:val="both"/>
        <w:rPr/>
      </w:pPr>
      <w:r>
        <w:rPr>
          <w:sz w:val="24"/>
        </w:rPr>
        <w:t>Человек должен освоить Мир Надземный и явить полное понимание Высших Помощников. Но как человек осознает свои сокровища, если никто ему о них не скажет? От малых лет человек отчужден от Надземного Мира, ему даже воспрещается думать о чем-то сверхъестественном. Он является слепцом в лесу, пока дерево не ударит его по лбу.</w:t>
      </w:r>
    </w:p>
    <w:p>
      <w:pPr>
        <w:pStyle w:val="Normal"/>
        <w:ind w:firstLine="340"/>
        <w:jc w:val="both"/>
        <w:rPr/>
      </w:pPr>
      <w:r>
        <w:rPr>
          <w:sz w:val="24"/>
        </w:rPr>
        <w:t>Требуется большое потрясение, чтобы человек озарился внутренним светом, тогда он начнет свои поиски и может получить Высшую Помощь. Поистине, искатель замечает, что его устремление повышает качество его достижения. Конечно, в таком случае, как бы случайно, нечто найдется или некто встретится.</w:t>
      </w:r>
    </w:p>
    <w:p>
      <w:pPr>
        <w:pStyle w:val="Normal"/>
        <w:ind w:firstLine="340"/>
        <w:jc w:val="both"/>
        <w:rPr/>
      </w:pPr>
      <w:r>
        <w:rPr>
          <w:sz w:val="24"/>
        </w:rPr>
        <w:t>Пусть человек скорее освободится от нелепого представления о случайности явлений. Причина во всем, и мудро найти основание ее. Устремление, как сила магнита, увеличивает мощь человека. Не помешает его трудам устремление внутреннее, как пульс непрерывный утверждается явление восхождения. Пусть человек подумает о беспрерывной деятельности сердца и поймет, как указание о беспрерывном устремлении.</w:t>
      </w:r>
    </w:p>
    <w:p>
      <w:pPr>
        <w:pStyle w:val="Normal"/>
        <w:ind w:firstLine="340"/>
        <w:jc w:val="both"/>
        <w:rPr>
          <w:sz w:val="24"/>
        </w:rPr>
      </w:pPr>
      <w:r>
        <w:rPr>
          <w:sz w:val="24"/>
        </w:rPr>
        <w:t>Мыслитель говорил: "Магнитная стрелка знает свое направление."</w:t>
      </w:r>
    </w:p>
    <w:p>
      <w:pPr>
        <w:pStyle w:val="Normal"/>
        <w:ind w:firstLine="340"/>
        <w:jc w:val="both"/>
        <w:rPr/>
      </w:pPr>
      <w:r>
        <w:rPr>
          <w:sz w:val="24"/>
        </w:rPr>
        <w:t>857. Урусвати знает сущность отдыха. Мы уже говорили, что отдых есть смена труда, но нужно иметь в виду иные, полезные отдохновения. Такими будет общение с Надземным Миром, обогащение познания, созерцание величия Природы и творчество человека. Одни назовут такое отдохновение расширением сознания, другие – освобождением от эгоизма, третьи - победою духа – все будут правы. Восторг возвышенных восприятий может преображать жизнь, если человек сумеет сохранить в себе такие целебные вибрации.</w:t>
      </w:r>
    </w:p>
    <w:p>
      <w:pPr>
        <w:pStyle w:val="Normal"/>
        <w:ind w:firstLine="340"/>
        <w:jc w:val="both"/>
        <w:rPr/>
      </w:pPr>
      <w:r>
        <w:rPr>
          <w:sz w:val="24"/>
        </w:rPr>
        <w:t>К сожалению, весьма редко люди могут воспользоваться такими истинными ценностями, обычно ярая злоба помешает заметить наиболее прекрасное. Человек, вместо сужденного отдохновения, погружается в раздражение и вредит не только себе, но и всему окружающему.</w:t>
      </w:r>
    </w:p>
    <w:p>
      <w:pPr>
        <w:pStyle w:val="Normal"/>
        <w:ind w:firstLine="340"/>
        <w:jc w:val="both"/>
        <w:rPr/>
      </w:pPr>
      <w:r>
        <w:rPr>
          <w:sz w:val="24"/>
        </w:rPr>
        <w:t>Следует в школах объяснять, в чем заключается отдохновение, приносящее здоровье духа и тела. Пусть молодые строители жизни найдут время помыслить о Мире Надземном. Они, может быть, начнут с насмешки, но затем простая логика заставит подумать глубже. Может быть, они начнут мыслить от астрономии, или химии, или от любой отрасти физики, и они натолкнутся на нечто им неизвестное. особенно теперь, когда люди начинают мыслить об энергиях, можно ожидать, что пытливые умы поймут ширь возможностей, преображающих бытие. Но люди еще далеки от свободы мысли. Пусть мысль освободит угнетенных рабов.</w:t>
      </w:r>
    </w:p>
    <w:p>
      <w:pPr>
        <w:pStyle w:val="Normal"/>
        <w:ind w:firstLine="340"/>
        <w:jc w:val="both"/>
        <w:rPr>
          <w:sz w:val="24"/>
        </w:rPr>
      </w:pPr>
      <w:r>
        <w:rPr>
          <w:sz w:val="24"/>
        </w:rPr>
        <w:t>Мыслитель говорил: "Труд – освободитель, но мысль – путеводитель."</w:t>
      </w:r>
    </w:p>
    <w:p>
      <w:pPr>
        <w:pStyle w:val="Normal"/>
        <w:ind w:firstLine="340"/>
        <w:jc w:val="both"/>
        <w:rPr/>
      </w:pPr>
      <w:r>
        <w:rPr>
          <w:sz w:val="24"/>
        </w:rPr>
        <w:t>858. Урусвати знает сущность верности. Адамант – так называли качество верности в древние времена. Верность, стойкость, непоколебимость представляют оплот против сомнения, шатания, предательства. Явление чудесное проявит излучение верности. Да, да, да, – пора людям познать четкие отпечатки их излучений. И также начальные нахождения уже привлекли пытливые умы. Теперь, когда аппараты утончились и усилились, ученые должны немедленно приступить к дальнейшим опытам. Значение изучения излучений громадно. Новая Эра нуждается в подтверждении тонких энергий.</w:t>
      </w:r>
    </w:p>
    <w:p>
      <w:pPr>
        <w:pStyle w:val="Normal"/>
        <w:ind w:firstLine="340"/>
        <w:jc w:val="both"/>
        <w:rPr/>
      </w:pPr>
      <w:r>
        <w:rPr>
          <w:sz w:val="24"/>
        </w:rPr>
        <w:t>Также медицина может развиваться, когда люди поймут, насколько благодетельны положительные качества и как вредительны излучения злобы. Дело в том, что излучение не погибает, но напитывает окружающее пространство. Люди ищут причину эпидемий, но пусть они найдут ее около себя. Кроме того, качество излучений имеет великое значение в Надземном Мире. Тонкое тело приходит с обычным для него излучением. Оно может быть творящим Магнитом, но может оказаться отталкивающим чудовищем. Не легко освободиться от такого мерзкого накопления. Потому благоразумно иметь спасительный свет около себя. Но для этого, прежде всего, нужно осознать Мир Надземный и устремиться к нему в полной верности.</w:t>
      </w:r>
    </w:p>
    <w:p>
      <w:pPr>
        <w:pStyle w:val="Normal"/>
        <w:ind w:firstLine="340"/>
        <w:jc w:val="both"/>
        <w:rPr>
          <w:sz w:val="24"/>
        </w:rPr>
      </w:pPr>
      <w:r>
        <w:rPr>
          <w:sz w:val="24"/>
        </w:rPr>
        <w:t>Мыслитель советовал: "Помните, что верность есть прочный щит."</w:t>
      </w:r>
    </w:p>
    <w:p>
      <w:pPr>
        <w:pStyle w:val="Normal"/>
        <w:ind w:firstLine="340"/>
        <w:jc w:val="both"/>
        <w:rPr/>
      </w:pPr>
      <w:r>
        <w:rPr>
          <w:sz w:val="24"/>
        </w:rPr>
        <w:t>859. Урусвати знает Сущность Нареченную. Делимость всего Сущего беспредельна, но в каждой отдельной части можно найти нечто малейшее, нареченное. Старые мыслители – алхимики называли это нечто "Сокровищем Матери", "Оками Юпитера", "Твердью Победы". Теперь наука пришла к пониманию, что такая основная частица подлежит исследованию.</w:t>
      </w:r>
    </w:p>
    <w:p>
      <w:pPr>
        <w:pStyle w:val="Normal"/>
        <w:ind w:firstLine="340"/>
        <w:jc w:val="both"/>
        <w:rPr/>
      </w:pPr>
      <w:r>
        <w:rPr>
          <w:sz w:val="24"/>
        </w:rPr>
        <w:t>Спрашивают: "Как алхимики при несовершенстве аппаратов могли познать тончайшую частицу бытия?" Конечно, только путем психического познания. Твердим о таком старом примере, чтобы напомнить, что самые совершенные аппараты нуждаются в участии психической энергии. Пусть наука пытается разрешить трудные проблемы, но пора признать значение психической энергии.</w:t>
      </w:r>
    </w:p>
    <w:p>
      <w:pPr>
        <w:pStyle w:val="Normal"/>
        <w:ind w:firstLine="340"/>
        <w:jc w:val="both"/>
        <w:rPr>
          <w:sz w:val="24"/>
        </w:rPr>
      </w:pPr>
      <w:r>
        <w:rPr>
          <w:sz w:val="24"/>
        </w:rPr>
        <w:t>Люди часто пытаются хвастать своим неверием и безразлично сваливают воедино многие несравнимые понятия.</w:t>
      </w:r>
    </w:p>
    <w:p>
      <w:pPr>
        <w:pStyle w:val="Normal"/>
        <w:ind w:firstLine="340"/>
        <w:jc w:val="both"/>
        <w:rPr>
          <w:sz w:val="24"/>
        </w:rPr>
      </w:pPr>
      <w:r>
        <w:rPr>
          <w:sz w:val="24"/>
        </w:rPr>
        <w:t>Мыслитель говорил кричащим о своем неверии: "Можете не верить, но вы должны знать."</w:t>
      </w:r>
    </w:p>
    <w:p>
      <w:pPr>
        <w:pStyle w:val="Normal"/>
        <w:ind w:firstLine="340"/>
        <w:jc w:val="both"/>
        <w:rPr>
          <w:sz w:val="24"/>
        </w:rPr>
      </w:pPr>
      <w:r>
        <w:rPr>
          <w:sz w:val="24"/>
        </w:rPr>
        <w:t>860. Урусвати знает сущность расширения сознания. Около этого понятия особенно много недоумений и непонимания. Неопытные исследователи полагают, что такое расширение происходит извне, и счастливый получатель лишь с признательностью принимает высший дар. Такие испытатели забывают закон свободной воли. Они будут огорчены, если узнают, что расширение сознания происходит не извне, но изнутри.</w:t>
      </w:r>
    </w:p>
    <w:p>
      <w:pPr>
        <w:pStyle w:val="Normal"/>
        <w:ind w:firstLine="340"/>
        <w:jc w:val="both"/>
        <w:rPr/>
      </w:pPr>
      <w:r>
        <w:rPr>
          <w:sz w:val="24"/>
        </w:rPr>
        <w:t>Лишь огненный магнит сердца, воспламененный высоким мышлением и устремлением, привлечет высшие энергии. Мощь высших энергий преображает сознание и делает его восприимчивым к познанию законов бытия. Люди не оценивают магнит сердца и тем умаляют свое значение.</w:t>
      </w:r>
    </w:p>
    <w:p>
      <w:pPr>
        <w:pStyle w:val="Normal"/>
        <w:ind w:firstLine="340"/>
        <w:jc w:val="both"/>
        <w:rPr>
          <w:sz w:val="24"/>
        </w:rPr>
      </w:pPr>
      <w:r>
        <w:rPr>
          <w:sz w:val="24"/>
        </w:rPr>
        <w:t>Невозможно предположить, что высшие Силы будут насиловать свободную волю. Наоборот, красота в том, что человек оказывается зачинателем своего восхождения, но сотрудничество проявится в зависимости от силы и чистоты мышления. Так человек сам подготавливает мышление свое в Надземном Мире.</w:t>
      </w:r>
    </w:p>
    <w:p>
      <w:pPr>
        <w:pStyle w:val="Normal"/>
        <w:ind w:firstLine="340"/>
        <w:jc w:val="both"/>
        <w:rPr>
          <w:sz w:val="24"/>
        </w:rPr>
      </w:pPr>
      <w:r>
        <w:rPr>
          <w:sz w:val="24"/>
        </w:rPr>
        <w:t>Явление Учителя происходит соответственно уровню мышления путника. Сказано: "как можем спасти утопающего, если покров одежды не позволяет удержать его тело?" Особенно важно явление расширения сознания, направляющее в будущее. Человек с расширенным сознанием понимает прошлое как переход к будущему.</w:t>
      </w:r>
    </w:p>
    <w:p>
      <w:pPr>
        <w:pStyle w:val="Normal"/>
        <w:ind w:firstLine="340"/>
        <w:jc w:val="both"/>
        <w:rPr>
          <w:sz w:val="24"/>
        </w:rPr>
      </w:pPr>
      <w:r>
        <w:rPr>
          <w:sz w:val="24"/>
        </w:rPr>
        <w:t>Мыслитель говорил: "Устремитесь к будущему. Оно зовет."</w:t>
      </w:r>
    </w:p>
    <w:p>
      <w:pPr>
        <w:pStyle w:val="Normal"/>
        <w:ind w:firstLine="340"/>
        <w:jc w:val="both"/>
        <w:rPr/>
      </w:pPr>
      <w:r>
        <w:rPr>
          <w:sz w:val="24"/>
        </w:rPr>
        <w:t>861. Урусвати знает сущность любви к будущему. Давно сказано, что жизнь есть поток непрерывный. Можно сказать, что жизнь есть полет в будущее. Люди страшатся будущего, иногда печально примиряются с неизбежностью его, и лишь очень немногие любят будущее. Такие люди могут по справедливости называться крылатыми. Они чуют, как незримые крылья несут их над Землею. Они могут отрывать великие истины и быть живыми учеными. Они чуют, что ничто из их открытий не пропадет.</w:t>
      </w:r>
    </w:p>
    <w:p>
      <w:pPr>
        <w:pStyle w:val="Normal"/>
        <w:ind w:firstLine="340"/>
        <w:jc w:val="both"/>
        <w:rPr/>
      </w:pPr>
      <w:r>
        <w:rPr>
          <w:sz w:val="24"/>
        </w:rPr>
        <w:t>Они встречают каждый день, как новую возможность. Они любят победу. Они могут противиться невежеству.</w:t>
      </w:r>
    </w:p>
    <w:p>
      <w:pPr>
        <w:pStyle w:val="Normal"/>
        <w:ind w:firstLine="340"/>
        <w:jc w:val="both"/>
        <w:rPr/>
      </w:pPr>
      <w:r>
        <w:rPr>
          <w:sz w:val="24"/>
        </w:rPr>
        <w:t>Откуда же нарождается у таких деятелей готовность к непрерывному труду? Любовь есть мощный двигатель. Любовь – магнит и начало преуспеяний. Любовь к будущему будет самым мощным двигателем и она охраняет деятеля от сонливой лени. Любовь дает понимание Надземного Мира.</w:t>
      </w:r>
    </w:p>
    <w:p>
      <w:pPr>
        <w:pStyle w:val="Normal"/>
        <w:ind w:firstLine="340"/>
        <w:jc w:val="both"/>
        <w:rPr>
          <w:sz w:val="24"/>
        </w:rPr>
      </w:pPr>
      <w:r>
        <w:rPr>
          <w:sz w:val="24"/>
        </w:rPr>
        <w:t>Люди часто говорят о встречах с близкими в Надземном Мире.</w:t>
      </w:r>
    </w:p>
    <w:p>
      <w:pPr>
        <w:pStyle w:val="Normal"/>
        <w:ind w:firstLine="340"/>
        <w:jc w:val="both"/>
        <w:rPr/>
      </w:pPr>
      <w:r>
        <w:rPr>
          <w:sz w:val="24"/>
        </w:rPr>
        <w:t>Они не любят будущего, как огненную победу, но хорошо, что они ради близкий мечтают о Мире Надземном. Но как может быть прекрасен путь Надземный для деятеля, устремленного в будущее! Он не потеряет часа, чтобы искать решение проблем, занимавших его в земной жизни, и он найдет высших Руководителей.</w:t>
      </w:r>
    </w:p>
    <w:p>
      <w:pPr>
        <w:pStyle w:val="Normal"/>
        <w:ind w:firstLine="340"/>
        <w:jc w:val="both"/>
        <w:rPr>
          <w:sz w:val="24"/>
        </w:rPr>
      </w:pPr>
      <w:r>
        <w:rPr>
          <w:sz w:val="24"/>
        </w:rPr>
        <w:t>Мыслитель говорил детям: "Любите будущее, крылья вырастут."</w:t>
      </w:r>
    </w:p>
    <w:p>
      <w:pPr>
        <w:pStyle w:val="Normal"/>
        <w:ind w:firstLine="340"/>
        <w:jc w:val="both"/>
        <w:rPr/>
      </w:pPr>
      <w:r>
        <w:rPr>
          <w:sz w:val="24"/>
        </w:rPr>
        <w:t>862. Урусвати знает сущность любви к Природе. Агни Иог любит Природу; в малейших и величайших проявлениях ее он усматривает красоту; он чует величие, насыщающее пространство. Иог познает, что для него Природа есть окно к дальним Мирам и вход в Мир Надземный.</w:t>
      </w:r>
    </w:p>
    <w:p>
      <w:pPr>
        <w:pStyle w:val="Normal"/>
        <w:ind w:firstLine="340"/>
        <w:jc w:val="both"/>
        <w:rPr/>
      </w:pPr>
      <w:r>
        <w:rPr>
          <w:sz w:val="24"/>
        </w:rPr>
        <w:t>Необходимо твердить людям о значении Природы, ибо многие вообще не умеют наблюдать Природу и не видят значения ее в жизни. Так нужно наблюдать на детях явление тяготения к Природе и, особенно, к Небесам.</w:t>
      </w:r>
    </w:p>
    <w:p>
      <w:pPr>
        <w:pStyle w:val="Normal"/>
        <w:ind w:firstLine="340"/>
        <w:jc w:val="both"/>
        <w:rPr/>
      </w:pPr>
      <w:r>
        <w:rPr>
          <w:sz w:val="24"/>
        </w:rPr>
        <w:t>Можно наблюдать два противоположных типа, и каждый учитель должен помочь тем, в ком горит огонь, ведущий к мирам дальним. Уявление таких способностей указывает на ценное накопление в прежних жизнях. От таких детей следует ожидать труд на общее благо; такое понятие зажигается восторгом перед величием Мироздания. Но часто взрослые презирают наиболее ценные черты малышей. Урусвати помнит, как ее прекрасное видение было осмеяно. так многие замечательные проявления высших энергий кажутся невеждам пустым бредом. Давно пора истинным ученым прийти на помощь малышам, глаза и уши которых открыты.</w:t>
      </w:r>
    </w:p>
    <w:p>
      <w:pPr>
        <w:pStyle w:val="Normal"/>
        <w:ind w:firstLine="340"/>
        <w:jc w:val="both"/>
        <w:rPr>
          <w:sz w:val="24"/>
        </w:rPr>
      </w:pPr>
      <w:r>
        <w:rPr>
          <w:sz w:val="24"/>
        </w:rPr>
        <w:t>Мыслитель говорил: "Полюбите Природу, и она научит вас восхождению."</w:t>
      </w:r>
    </w:p>
    <w:p>
      <w:pPr>
        <w:pStyle w:val="Normal"/>
        <w:ind w:firstLine="340"/>
        <w:jc w:val="both"/>
        <w:rPr/>
      </w:pPr>
      <w:r>
        <w:rPr>
          <w:sz w:val="24"/>
        </w:rPr>
        <w:t>863. Урусвати знает сущность усвоения. Уже указал вмещение, терпимость, понимание – такие качества должны быть увенчаны усвоением. Синтез может развиваться лишь при усвоении. Что же есть усвоение? При расширении сознания должно получиться усвоение осознанного. Он станет как бы своим, неотъемлемым. При таком запасе светло вступает путник в Мир надземный. Именно светло, ибо его внутренний свет усиливается.</w:t>
      </w:r>
    </w:p>
    <w:p>
      <w:pPr>
        <w:pStyle w:val="Normal"/>
        <w:ind w:firstLine="340"/>
        <w:jc w:val="both"/>
        <w:rPr/>
      </w:pPr>
      <w:r>
        <w:rPr>
          <w:sz w:val="24"/>
        </w:rPr>
        <w:t>Также запасливый путник, в большинстве случаев, сохраняет четкое сознание и тем нуждается в сонном отдыхе. Конечно, могут быть случаи болезни, когда отдых необходим, но и таком положении сокровище усвоения сократит срок бездействия. Деятель светлый стремится к будущему, и на всех путях он мыслит о созидании. Магнит его сердца найдет тяготение к Космическому Магниту и устремит его к мыслетворчеству.</w:t>
      </w:r>
    </w:p>
    <w:p>
      <w:pPr>
        <w:pStyle w:val="Normal"/>
        <w:ind w:firstLine="340"/>
        <w:jc w:val="both"/>
        <w:rPr>
          <w:sz w:val="24"/>
        </w:rPr>
      </w:pPr>
      <w:r>
        <w:rPr>
          <w:sz w:val="24"/>
        </w:rPr>
        <w:t>"Прекрасно достижение мыслетворчества, " – так заповедовал Мыслитель.</w:t>
      </w:r>
    </w:p>
    <w:p>
      <w:pPr>
        <w:pStyle w:val="Normal"/>
        <w:ind w:firstLine="340"/>
        <w:jc w:val="both"/>
        <w:rPr>
          <w:sz w:val="24"/>
        </w:rPr>
      </w:pPr>
      <w:r>
        <w:rPr>
          <w:sz w:val="24"/>
        </w:rPr>
        <w:t>864. Урусвати знает сущность сострадания. Майтрейя – Владыка сострадания, этим величественным чувством запечатлит Будущее. Смятение Мира велико! Потребуется много врачей исцелять человечество. Эпидемии психические увеличиваются наряду с телесными. Явление сострадания может вооружить врачей на борьбу неотложную.</w:t>
      </w:r>
    </w:p>
    <w:p>
      <w:pPr>
        <w:pStyle w:val="Normal"/>
        <w:ind w:firstLine="340"/>
        <w:jc w:val="both"/>
        <w:rPr/>
      </w:pPr>
      <w:r>
        <w:rPr>
          <w:sz w:val="24"/>
        </w:rPr>
        <w:t>Около сострадания имеются некоторые родственные чувства, но среди них сострадание лишено эгоизма. Даже желание может быть горделивым; даже милосердие может быть не лишено самости, но сострадание приходит к больным, принимая на себя всю тягость боли. Оно изучает причину боли и подает психическую энергию, оздоровляющую негодную психологию.</w:t>
      </w:r>
    </w:p>
    <w:p>
      <w:pPr>
        <w:pStyle w:val="Normal"/>
        <w:ind w:firstLine="340"/>
        <w:jc w:val="both"/>
        <w:rPr>
          <w:sz w:val="24"/>
        </w:rPr>
      </w:pPr>
      <w:r>
        <w:rPr>
          <w:sz w:val="24"/>
        </w:rPr>
        <w:t>Конечно, следует понимать психические заразы в широком значении.</w:t>
      </w:r>
    </w:p>
    <w:p>
      <w:pPr>
        <w:pStyle w:val="Normal"/>
        <w:ind w:firstLine="340"/>
        <w:jc w:val="both"/>
        <w:rPr/>
      </w:pPr>
      <w:r>
        <w:rPr>
          <w:sz w:val="24"/>
        </w:rPr>
        <w:t>Люди вступают на путь смятения, и в таком состоянии они делаются беспомощными. Требуется много доброй силы, чтобы поддержать, не обидеть и выразить надежду в самых простых понятных словах. Больной бывает эгоистом, и не следует ему дать понять, что его порок замечен. Поистине, сострадание – самое нежное, отзывчивое чувство. Не забудем как тонкое чувство помогает в Надземном Мире. Оно являет магнит сердца и в такой мощи человек непобедим.</w:t>
      </w:r>
    </w:p>
    <w:p>
      <w:pPr>
        <w:pStyle w:val="Normal"/>
        <w:ind w:firstLine="340"/>
        <w:jc w:val="both"/>
        <w:rPr>
          <w:sz w:val="24"/>
        </w:rPr>
      </w:pPr>
      <w:r>
        <w:rPr>
          <w:sz w:val="24"/>
        </w:rPr>
        <w:t>Мыслитель утверждал: "Сострадание есть венец Будущего."</w:t>
      </w:r>
    </w:p>
    <w:p>
      <w:pPr>
        <w:pStyle w:val="Normal"/>
        <w:ind w:firstLine="340"/>
        <w:jc w:val="both"/>
        <w:rPr/>
      </w:pPr>
      <w:r>
        <w:rPr>
          <w:sz w:val="24"/>
        </w:rPr>
        <w:t>865. Урусвати знает сущность мгновенного озарения. Давно сказано: "В едином вздохе переносимся в Мир Надземный." Простой совет, но около него накопилось много недоумений.</w:t>
      </w:r>
    </w:p>
    <w:p>
      <w:pPr>
        <w:pStyle w:val="Normal"/>
        <w:ind w:firstLine="340"/>
        <w:jc w:val="both"/>
        <w:rPr/>
      </w:pPr>
      <w:r>
        <w:rPr>
          <w:sz w:val="24"/>
        </w:rPr>
        <w:t>Лишь немногие понимают, что озарение требует многих условий. Прежде всего, нужна тишина сердца, но такое спокойствие не легко. Также трудно понять, что химизм озарения весьма сложен, извне и изнутри утверждается связь с Высшим.</w:t>
      </w:r>
    </w:p>
    <w:p>
      <w:pPr>
        <w:pStyle w:val="Normal"/>
        <w:ind w:firstLine="340"/>
        <w:jc w:val="both"/>
        <w:rPr/>
      </w:pPr>
      <w:r>
        <w:rPr>
          <w:sz w:val="24"/>
        </w:rPr>
        <w:t>Человек не может осознать рассудком, когда и почему произойдет благое сочетание? Рассудок – плохой советник. Он, вместо помощи, может ввести в заблуждение. Только сердце может чуять священную тишину, и в таком устремлении созидается истинное чувствознание.</w:t>
      </w:r>
    </w:p>
    <w:p>
      <w:pPr>
        <w:pStyle w:val="Normal"/>
        <w:ind w:firstLine="340"/>
        <w:jc w:val="both"/>
        <w:rPr/>
      </w:pPr>
      <w:r>
        <w:rPr>
          <w:sz w:val="24"/>
        </w:rPr>
        <w:t>Явление сверхчувствования у людей опытных может наполнять всю жизнь, не отвлекая от труда и творчества. Самое высокое качество будет наполнять труд такого просветленного деятеля. Прекрасное озарение нисходит на сердце, и человек преображает жизнь в непрерывный подвиг.</w:t>
      </w:r>
    </w:p>
    <w:p>
      <w:pPr>
        <w:pStyle w:val="Normal"/>
        <w:ind w:firstLine="340"/>
        <w:jc w:val="both"/>
        <w:rPr>
          <w:sz w:val="24"/>
        </w:rPr>
      </w:pPr>
      <w:r>
        <w:rPr>
          <w:sz w:val="24"/>
        </w:rPr>
        <w:t>Мыслитель утверждал: "Держите вход чистым, чтобы Вестник мог войти."</w:t>
      </w:r>
    </w:p>
    <w:p>
      <w:pPr>
        <w:pStyle w:val="Normal"/>
        <w:ind w:firstLine="340"/>
        <w:jc w:val="both"/>
        <w:rPr/>
      </w:pPr>
      <w:r>
        <w:rPr>
          <w:sz w:val="24"/>
        </w:rPr>
        <w:t>866. Урусвати знает сущность вреда злоречия. Давно пора перестать отделять нравственность от биологии. Давно пора признать всеначальную энергию. Давно пора понять значение эманаций и вибраций. Но, вопреки очевидности, человечество пытается отрицать простейшие законы Природы.</w:t>
      </w:r>
    </w:p>
    <w:p>
      <w:pPr>
        <w:pStyle w:val="Normal"/>
        <w:ind w:firstLine="340"/>
        <w:jc w:val="both"/>
        <w:rPr>
          <w:sz w:val="24"/>
        </w:rPr>
      </w:pPr>
      <w:r>
        <w:rPr>
          <w:sz w:val="24"/>
        </w:rPr>
        <w:t>Человек много раз слышал о вредоносном химизме зломыслия и злоречия и, тем не менее, Мир наполнялся зломыслием. Никто не желает признать, что такая злобная сила может породить эпидемии вырождения и прочие бедствия.</w:t>
      </w:r>
    </w:p>
    <w:p>
      <w:pPr>
        <w:pStyle w:val="Normal"/>
        <w:ind w:firstLine="340"/>
        <w:jc w:val="both"/>
        <w:rPr/>
      </w:pPr>
      <w:r>
        <w:rPr>
          <w:sz w:val="24"/>
        </w:rPr>
        <w:t>Пора взглянуть на действительность глазом истинного ученого. Пора в школах сказать о губительном вреде злоречия, но мир обеднел учителями и некому предупредить малышей о значении злоречия. Они и дома слышат не мало злобных проклятий. Но учитель должен указать с медицинской точки зрения о непоправимом вреде зломыслия.</w:t>
      </w:r>
    </w:p>
    <w:p>
      <w:pPr>
        <w:pStyle w:val="Normal"/>
        <w:ind w:firstLine="340"/>
        <w:jc w:val="both"/>
        <w:rPr/>
      </w:pPr>
      <w:r>
        <w:rPr>
          <w:sz w:val="24"/>
        </w:rPr>
        <w:t>Не только пьянство и наркотики разрушают организм, но зломыслие не менее открывает вход для всевозможных зараз. злобный человек не менее открывает вход для всевозможных зараз. Злобный человек обезоружен от всех губительных влияний. Не Мир Надземный, но Тьма окружает его. Пора понять, что зло есть разлагающая сила, и во зле не народится здоровое потомство.</w:t>
      </w:r>
    </w:p>
    <w:p>
      <w:pPr>
        <w:pStyle w:val="Normal"/>
        <w:ind w:firstLine="340"/>
        <w:jc w:val="both"/>
        <w:rPr>
          <w:sz w:val="24"/>
        </w:rPr>
      </w:pPr>
      <w:r>
        <w:rPr>
          <w:sz w:val="24"/>
        </w:rPr>
        <w:t>Мыслитель уходил на базар, предупреждая: "Спешите освободиться от зломыслия." Глупцы смеялись над ним.</w:t>
      </w:r>
    </w:p>
    <w:p>
      <w:pPr>
        <w:pStyle w:val="Normal"/>
        <w:ind w:firstLine="340"/>
        <w:jc w:val="both"/>
        <w:rPr>
          <w:sz w:val="24"/>
        </w:rPr>
      </w:pPr>
      <w:r>
        <w:rPr>
          <w:sz w:val="24"/>
        </w:rPr>
        <w:t>867. Урусвати знает сущность самовнушения. Многие относятся к этому понятию пренебрежительно и даже презрительно, но правильное самовнушение будет верным посохом на путях земных и надземных.</w:t>
      </w:r>
    </w:p>
    <w:p>
      <w:pPr>
        <w:pStyle w:val="Normal"/>
        <w:ind w:firstLine="340"/>
        <w:jc w:val="both"/>
        <w:rPr/>
      </w:pPr>
      <w:r>
        <w:rPr>
          <w:sz w:val="24"/>
        </w:rPr>
        <w:t>Человек может понять, что самоприказ к добру и общему Благу призовет Надземную помощь. Победа приходит, когда человек приказал себе победить. Победа приказом сокращает путь. Также нужно знать, что в благом приказе человек создает вибрацию, которая соединяет его с высшими Силами. Но такие простые соображения должны быть почти насильственно внедряемы в сознание.</w:t>
      </w:r>
    </w:p>
    <w:p>
      <w:pPr>
        <w:pStyle w:val="Normal"/>
        <w:ind w:firstLine="340"/>
        <w:jc w:val="both"/>
        <w:rPr>
          <w:sz w:val="24"/>
        </w:rPr>
      </w:pPr>
      <w:r>
        <w:rPr>
          <w:sz w:val="24"/>
        </w:rPr>
        <w:t>Человек смутно представляет себе лучший дар – свободную волю.</w:t>
      </w:r>
    </w:p>
    <w:p>
      <w:pPr>
        <w:pStyle w:val="Normal"/>
        <w:ind w:firstLine="340"/>
        <w:jc w:val="both"/>
        <w:rPr>
          <w:sz w:val="24"/>
        </w:rPr>
      </w:pPr>
      <w:r>
        <w:rPr>
          <w:sz w:val="24"/>
        </w:rPr>
        <w:t>Он не знает, какую ответственность налагает на него такое преимущество.</w:t>
      </w:r>
    </w:p>
    <w:p>
      <w:pPr>
        <w:pStyle w:val="Normal"/>
        <w:ind w:firstLine="340"/>
        <w:jc w:val="both"/>
        <w:rPr/>
      </w:pPr>
      <w:r>
        <w:rPr>
          <w:sz w:val="24"/>
        </w:rPr>
        <w:t>Как распорядится он со свободною волею, если он не понимает мощь самоприказа? Давно сказано, что человек должен, прежде всего, победить самого себя, но какая победа будет, если человек не умеет преисполниться волею к добру? Потому будем напоминать, насколько самовнушение есть научное понятие. Каждый в любом состоянии может развивать в себе самовнушение, и Надземные Жители будут ликовать, видя возможность сотрудничества.</w:t>
      </w:r>
    </w:p>
    <w:p>
      <w:pPr>
        <w:pStyle w:val="Normal"/>
        <w:ind w:firstLine="340"/>
        <w:jc w:val="both"/>
        <w:rPr/>
      </w:pPr>
      <w:r>
        <w:rPr>
          <w:sz w:val="24"/>
        </w:rPr>
        <w:t>Мыслитель сказал: "Друг, возжги свой светильник. На свет придут желанные гости."</w:t>
      </w:r>
    </w:p>
    <w:p>
      <w:pPr>
        <w:pStyle w:val="Normal"/>
        <w:ind w:firstLine="340"/>
        <w:jc w:val="both"/>
        <w:rPr/>
      </w:pPr>
      <w:r>
        <w:rPr>
          <w:sz w:val="24"/>
        </w:rPr>
        <w:t>868. Урусвати знает сущность психожизни. Даже невежды и тупые упрямцы не могут отрицать существование психического мира, но пытаются скрыть его под нелепыми наименованиями. Конечно, нельзя ожидать, чтобы такие двуногие могли осознать великое значение психожизни. Даже более развитые люди не умеют применять психожизнь во всем ее значении.</w:t>
      </w:r>
    </w:p>
    <w:p>
      <w:pPr>
        <w:pStyle w:val="Normal"/>
        <w:ind w:firstLine="340"/>
        <w:jc w:val="both"/>
        <w:rPr/>
      </w:pPr>
      <w:r>
        <w:rPr>
          <w:sz w:val="24"/>
        </w:rPr>
        <w:t>Нужно усиленно напоминать человечеству, что эволюция усиливает работу психожизни. И нужно научиться уловлять вибрации такой высшей энергии.</w:t>
      </w:r>
    </w:p>
    <w:p>
      <w:pPr>
        <w:pStyle w:val="Normal"/>
        <w:ind w:firstLine="340"/>
        <w:jc w:val="both"/>
        <w:rPr/>
      </w:pPr>
      <w:r>
        <w:rPr>
          <w:sz w:val="24"/>
        </w:rPr>
        <w:t>Человек знает, что психическая энергия спасает его от болезней и от сомнений и уныния. Но, кроме таких важных врагов, психическая энергия может преображать все существование. Также психическая энергия вводит человека в Надземный Мир. Утверждая новое сознание, можно усмотреть влияние психической энергии на всех подробностях быта, но для этого следует явить уважение к такому основному явлению.</w:t>
      </w:r>
    </w:p>
    <w:p>
      <w:pPr>
        <w:pStyle w:val="Normal"/>
        <w:ind w:firstLine="340"/>
        <w:jc w:val="both"/>
        <w:rPr/>
      </w:pPr>
      <w:r>
        <w:rPr>
          <w:sz w:val="24"/>
        </w:rPr>
        <w:t>Человек слишком занят механическими сторонами жизни и лишает себя мгновенного озарения. Может человек найти минуту, чтобы мысленно переключиться на высокую тональность, но для этого нужно освоить значение психожизни.</w:t>
      </w:r>
    </w:p>
    <w:p>
      <w:pPr>
        <w:pStyle w:val="Normal"/>
        <w:ind w:firstLine="340"/>
        <w:jc w:val="both"/>
        <w:rPr>
          <w:sz w:val="24"/>
        </w:rPr>
      </w:pPr>
      <w:r>
        <w:rPr>
          <w:sz w:val="24"/>
        </w:rPr>
        <w:t>Опять Мы предлагаем школьным учителям указать на красоту психожизни. Многие ли из учителей могут сознать сами значение психожизни? Пусть человечество облегчит существование учителей, чтобы они могли уяснить себе сущность психожизни. Теперь Мир находится в таком смущении, что необходимо твердить о начале психожизни.</w:t>
      </w:r>
    </w:p>
    <w:p>
      <w:pPr>
        <w:pStyle w:val="Normal"/>
        <w:ind w:firstLine="340"/>
        <w:jc w:val="both"/>
        <w:rPr>
          <w:sz w:val="24"/>
        </w:rPr>
      </w:pPr>
      <w:r>
        <w:rPr>
          <w:sz w:val="24"/>
        </w:rPr>
        <w:t>Мыслитель утверждал: "Мир Психический стучится у входа, спешите открыть."</w:t>
      </w:r>
    </w:p>
    <w:p>
      <w:pPr>
        <w:pStyle w:val="Normal"/>
        <w:ind w:firstLine="340"/>
        <w:jc w:val="both"/>
        <w:rPr/>
      </w:pPr>
      <w:r>
        <w:rPr>
          <w:sz w:val="24"/>
        </w:rPr>
        <w:t>869. Урусвати знает сущность мышления. Вы уже слышали об искусстве мышления, о расширении сознания, о мысленном приказе, но теперь нужно усвоить основное качество мысли. Мышление является обострителем психической энергии. Оно нагнетает ее и устремляет в пространство. Чем сильнее такая посылка, тем мощнее будет ее встреча с потоком всеначальной энергии.</w:t>
      </w:r>
    </w:p>
    <w:p>
      <w:pPr>
        <w:pStyle w:val="Normal"/>
        <w:ind w:firstLine="340"/>
        <w:jc w:val="both"/>
        <w:rPr/>
      </w:pPr>
      <w:r>
        <w:rPr>
          <w:sz w:val="24"/>
        </w:rPr>
        <w:t>Таким образом, человек будет постоянным проводником самой мощной энергии. При этом можно сопоставлять взрыв энергии с физическим током, чем короче будет посылка, тем сильнее будет взрыв. Потому Мы советуем мыслить кратко, чтобы образовать целый ряд повторных взрывов. Такая повторность будет наиболее мощной, но и к краткости выражения нужно приучаться. Некоторые люди могут мыслить долгими периодами, и в конце получается стоячая вода, вместо бурного потока.</w:t>
      </w:r>
    </w:p>
    <w:p>
      <w:pPr>
        <w:pStyle w:val="Normal"/>
        <w:ind w:firstLine="340"/>
        <w:jc w:val="both"/>
        <w:rPr/>
      </w:pPr>
      <w:r>
        <w:rPr>
          <w:sz w:val="24"/>
        </w:rPr>
        <w:t>Следует понять, что энергия мысли есть энергия огненная, потому сравнение со взрывом будет уместно. Также нужно знать, что даже самые обычные мысленные посылки делаются кратко. Каждый знаком с явлением внушения, и для успеха должно уметь послать приказ самый краткий.</w:t>
      </w:r>
    </w:p>
    <w:p>
      <w:pPr>
        <w:pStyle w:val="Normal"/>
        <w:ind w:firstLine="340"/>
        <w:jc w:val="both"/>
        <w:rPr/>
      </w:pPr>
      <w:r>
        <w:rPr>
          <w:sz w:val="24"/>
        </w:rPr>
        <w:t>При знакомстве с Надземным Миром краткость и четкость мысли будет добрым проводником. Невозможно начать бормотать бессвязно, когда вы ищите лучшую дорогу. Дети должны уже понять значение краткости и четкости в словах и в мыслях.</w:t>
      </w:r>
    </w:p>
    <w:p>
      <w:pPr>
        <w:pStyle w:val="Normal"/>
        <w:ind w:firstLine="340"/>
        <w:jc w:val="both"/>
        <w:rPr>
          <w:sz w:val="24"/>
        </w:rPr>
      </w:pPr>
      <w:r>
        <w:rPr>
          <w:sz w:val="24"/>
        </w:rPr>
        <w:t>Мыслитель утверждал: "Пусть взрывы мысли вольются в великий поток мыслей."</w:t>
      </w:r>
    </w:p>
    <w:p>
      <w:pPr>
        <w:pStyle w:val="Normal"/>
        <w:ind w:firstLine="340"/>
        <w:jc w:val="both"/>
        <w:rPr/>
      </w:pPr>
      <w:r>
        <w:rPr>
          <w:sz w:val="24"/>
        </w:rPr>
        <w:t>870. Урусвати знает сущность широты воззрения. Иог обладает неограниченными воззрениями. Не может быть Иогом человек, заключивший себя в подвал отрицаний. Сказано, что иогическая природа образуется постепенно во многих воплощениях, но из этого не следует полагать, что человек в каждом проявлении не должен искать возможности восхождения.</w:t>
      </w:r>
    </w:p>
    <w:p>
      <w:pPr>
        <w:pStyle w:val="Normal"/>
        <w:ind w:firstLine="340"/>
        <w:jc w:val="both"/>
        <w:rPr>
          <w:sz w:val="24"/>
        </w:rPr>
      </w:pPr>
      <w:r>
        <w:rPr>
          <w:sz w:val="24"/>
        </w:rPr>
        <w:t>Каждый деятель должен понимать, что в Надземном Мире он встретится с таким множеством надземных условий, что лишь широта воззрения ему поможет обозреть все окружающее; и даже среди противоположений он усмотрит причину их возникновения и, вместо отрицаний обогатит свои накопления.</w:t>
      </w:r>
    </w:p>
    <w:p>
      <w:pPr>
        <w:pStyle w:val="Normal"/>
        <w:ind w:firstLine="340"/>
        <w:jc w:val="both"/>
        <w:rPr/>
      </w:pPr>
      <w:r>
        <w:rPr>
          <w:sz w:val="24"/>
        </w:rPr>
        <w:t>для Иога встреча противоположений будет лишь заданием большой победы. Но редко человек соглашается, что противоположения могут быть для него истинным благом. Пусть молодежь начинает понимать, насколько широта воззрения будет лучшими крыльями.</w:t>
      </w:r>
    </w:p>
    <w:p>
      <w:pPr>
        <w:pStyle w:val="Normal"/>
        <w:ind w:firstLine="340"/>
        <w:jc w:val="both"/>
        <w:rPr/>
      </w:pPr>
      <w:r>
        <w:rPr>
          <w:sz w:val="24"/>
        </w:rPr>
        <w:t>Можно привести многие примеры, как самые различные деятели одерживали победу благодаря широте воззрения. Даже когда они встречали как бы неразрешимые задачи, они прокладывали путь широтою допущений. Так можно утверждать, что широта воззрения есть щит Иога.</w:t>
      </w:r>
    </w:p>
    <w:p>
      <w:pPr>
        <w:pStyle w:val="Normal"/>
        <w:ind w:firstLine="340"/>
        <w:jc w:val="both"/>
        <w:rPr>
          <w:sz w:val="24"/>
        </w:rPr>
      </w:pPr>
      <w:r>
        <w:rPr>
          <w:sz w:val="24"/>
        </w:rPr>
        <w:t>Мыслитель указывал: "Друзья, умейте думать шире широкого."</w:t>
      </w:r>
    </w:p>
    <w:p>
      <w:pPr>
        <w:pStyle w:val="Normal"/>
        <w:ind w:firstLine="340"/>
        <w:jc w:val="both"/>
        <w:rPr/>
      </w:pPr>
      <w:r>
        <w:rPr>
          <w:sz w:val="24"/>
        </w:rPr>
        <w:t>871. Урусвати знает сущность беспрерывности. Большинство людей страшатся такого естественного качества. Люди изобретают много предположений, чтобы найти желанные перерывы бытия. Одни полагают, что сонливость есть уже такой перерыв, но они забывают, что сон есть обновление ритма и прикасание к Силам Высшим. Но другие идут еще дальше, надеясь, что так называемая смерть пресекает жизнь. Они не хотят понять, что уход от земного состояния есть лишь некоторые изменения сущности человека. Явление беспрерывности есть красота Мироздания. Можно понять напряжение. Можно облечься в новое одеяние, но зерно духа живет в Беспредельности. Не только оно живет, но оно отвечает Космическому Магниту. Неужели человечество находится в таком низком состоянии, что не осознает свой пре красный закон восхождения? Не будем надеяться, что человек поймет закон Мироздания. Пусть он прислушается к гармоническому голосу Природы. Пусть хотя бы допустит жизнь Надземную, так Мы найдем точку прикасания и можем оздоровить сознание. Мыслитель говорил: Признайте Беспредельность, она приведет вас к Вратам Вечности."</w:t>
      </w:r>
    </w:p>
    <w:p>
      <w:pPr>
        <w:pStyle w:val="Normal"/>
        <w:ind w:firstLine="340"/>
        <w:jc w:val="both"/>
        <w:rPr/>
      </w:pPr>
      <w:r>
        <w:rPr>
          <w:sz w:val="24"/>
        </w:rPr>
        <w:t>872. Урусвати знает сущность воздействий. Человек постоянно испытывает последствия многих воздействий – от астрохимических лучей, от психических токов до текущих мыслей человеческих – все может возвышать или подавлять сознание.</w:t>
      </w:r>
    </w:p>
    <w:p>
      <w:pPr>
        <w:pStyle w:val="Normal"/>
        <w:ind w:firstLine="340"/>
        <w:jc w:val="both"/>
        <w:rPr/>
      </w:pPr>
      <w:r>
        <w:rPr>
          <w:sz w:val="24"/>
        </w:rPr>
        <w:t>Спросят: "Как же может действовать свободная воля, если человек порабощен такими различными воздействиями?" На такой вопрос вам придется часто отвечать: "Свободная воля решает главное направление деятельности человека. если воля направляет его к добротворчеству, к общему благу, человек может развить столь сильный магнит, что самые мощные воздействия окажутся его помощниками."</w:t>
      </w:r>
    </w:p>
    <w:p>
      <w:pPr>
        <w:pStyle w:val="Normal"/>
        <w:ind w:firstLine="340"/>
        <w:jc w:val="both"/>
        <w:rPr/>
      </w:pPr>
      <w:r>
        <w:rPr>
          <w:sz w:val="24"/>
        </w:rPr>
        <w:t>Поистине, сердце, познавшее самоотвержение, может собрать вокруг себя прекрасный цветник воздействий. Таким образом, химик опят сочетается с нравственностью.</w:t>
      </w:r>
    </w:p>
    <w:p>
      <w:pPr>
        <w:pStyle w:val="Normal"/>
        <w:ind w:firstLine="340"/>
        <w:jc w:val="both"/>
        <w:rPr/>
      </w:pPr>
      <w:r>
        <w:rPr>
          <w:sz w:val="24"/>
        </w:rPr>
        <w:t>Особенно сейчас важно наблюдать отравление излишком электричества и нагнетением так называемых радиоволн. Можно привести много примеров, как научные открытия оказались отравою человечества, не только телесной, но и психической. Пора подумать о Мире Надземном и о значении психической энергии. Не устанем твердить об этих основах бытия. Они забыты человеком или же извращены до вредоносности. Нельзя явить легкомыслия в таких вопросах, где часто решается судьба планеты.</w:t>
      </w:r>
    </w:p>
    <w:p>
      <w:pPr>
        <w:pStyle w:val="Normal"/>
        <w:ind w:firstLine="340"/>
        <w:jc w:val="both"/>
        <w:rPr>
          <w:sz w:val="24"/>
        </w:rPr>
      </w:pPr>
      <w:r>
        <w:rPr>
          <w:sz w:val="24"/>
        </w:rPr>
        <w:t>Мыслитель говорил: "Призовем добрые воздействия, как верных союзников."</w:t>
      </w:r>
    </w:p>
    <w:p>
      <w:pPr>
        <w:pStyle w:val="Normal"/>
        <w:ind w:firstLine="340"/>
        <w:jc w:val="both"/>
        <w:rPr/>
      </w:pPr>
      <w:r>
        <w:rPr>
          <w:sz w:val="24"/>
        </w:rPr>
        <w:t>873. Урусвати знает сущность обновления. Редко, кто умеет радоваться обновлению сознания. Большинство страшатся малейшего намека на обновление. Окружающие помогают омрачать каждый просвет обновления.</w:t>
      </w:r>
    </w:p>
    <w:p>
      <w:pPr>
        <w:pStyle w:val="Normal"/>
        <w:ind w:firstLine="340"/>
        <w:jc w:val="both"/>
        <w:rPr/>
      </w:pPr>
      <w:r>
        <w:rPr>
          <w:sz w:val="24"/>
        </w:rPr>
        <w:t>Попытайтесь пояснить человеку, что его сознание обветшало и нуждается в обновлении, вы лишь усилите враждебность собеседника. Нужды нет, что он сам твердит о движении всего сущего, о постоянном развитии основ, он все же испугается слова "обновление", точно оно выбивает почву из-под его ног. Таким образом, обновление является как бы пробным камнем, на нем можно испытать, способен ли человек совершенствоваться? Также можно исследовать, открыто ли сознание Надземному Миру? Человек, способный к пониманию Надземного Мира, будет другом обновления. Очищение основ необходимо при каждом мировоззрении. Не нужно полагать, что нечто недвижно, ибо все движется и развивается. Только таким убеждением можно радостно вступить в Мир надземный. Только так можно продвигаться и обновлять сознание.</w:t>
      </w:r>
    </w:p>
    <w:p>
      <w:pPr>
        <w:pStyle w:val="Normal"/>
        <w:ind w:firstLine="340"/>
        <w:jc w:val="both"/>
        <w:rPr/>
      </w:pPr>
      <w:r>
        <w:rPr>
          <w:sz w:val="24"/>
        </w:rPr>
        <w:t>Мыслитель говорил: "Представим себе, как преуспеют Миры, если человек допустит радость обновления."</w:t>
      </w:r>
    </w:p>
    <w:p>
      <w:pPr>
        <w:pStyle w:val="Normal"/>
        <w:ind w:firstLine="340"/>
        <w:jc w:val="both"/>
        <w:rPr/>
      </w:pPr>
      <w:r>
        <w:rPr>
          <w:sz w:val="24"/>
        </w:rPr>
        <w:t>874. Урусвати знает сущность готовности. Иог пламенеет готовностью к добротворчеству. Во всех условиях жизни следует быть готовым к явлению добротворчества. Если нельзя совершить подвиг в теле, то всегда возможен мысленный подвиг.</w:t>
      </w:r>
    </w:p>
    <w:p>
      <w:pPr>
        <w:pStyle w:val="Normal"/>
        <w:ind w:firstLine="340"/>
        <w:jc w:val="both"/>
        <w:rPr/>
      </w:pPr>
      <w:r>
        <w:rPr>
          <w:sz w:val="24"/>
        </w:rPr>
        <w:t>Наверно, вас спросят: "Какое значение имеет мысленный подвиг?" Отвечайте: "В Надземном Мире все подвиги мысленные, таким образом, и в земной жизни мысленные подвиги имеют значение. Ведь полная готовность к подвигу зарождается в мыслях, и так она готова проявиться при малейшей к тому возможности.</w:t>
      </w:r>
    </w:p>
    <w:p>
      <w:pPr>
        <w:pStyle w:val="Normal"/>
        <w:ind w:firstLine="340"/>
        <w:jc w:val="both"/>
        <w:rPr/>
      </w:pPr>
      <w:r>
        <w:rPr>
          <w:sz w:val="24"/>
        </w:rPr>
        <w:t>Потому Мы высоко ценим человека, готового к подвигу. Можно утверждать, что такое пламенное сознание подобно спасительному огню Маяка. Можно представить себе, как далеко светит такой огонь готовности. Он обладает целительными качествами и широко помогает заблудившимся путникам; так твердо запомним, что готовность к подвигу есть уже часть его. Может ли подвиг совершаться без мысленной готовности? Нужно сознать прочный доспех для победы, и пусть днем, и ночью пылает великодушная готовность к подвигу. Мыслитель советовал: Будьте готовы к подвигу."</w:t>
      </w:r>
    </w:p>
    <w:p>
      <w:pPr>
        <w:pStyle w:val="Normal"/>
        <w:ind w:firstLine="340"/>
        <w:jc w:val="both"/>
        <w:rPr>
          <w:sz w:val="24"/>
        </w:rPr>
      </w:pPr>
      <w:r>
        <w:rPr>
          <w:sz w:val="24"/>
        </w:rPr>
        <w:t>875. Урусвати знает сущность самозащиты. Сказано: "Будьте, как остров защиты, и взойдите на высокую скалу. Пусть вихри надземные овеют вас и сметут дорожную пыль."</w:t>
      </w:r>
    </w:p>
    <w:p>
      <w:pPr>
        <w:pStyle w:val="Normal"/>
        <w:ind w:firstLine="340"/>
        <w:jc w:val="both"/>
        <w:rPr/>
      </w:pPr>
      <w:r>
        <w:rPr>
          <w:sz w:val="24"/>
        </w:rPr>
        <w:t>Когда пыль сомнения отлетит, вы почуете силу противостать всем врагам, и вы будете тогда не одиноки. Надземные дуновения укрепят вас, и Наш Щит укроет вас. Но самая мощная помощь снизойдет лишь в мгновение высшей самозащиты. Так мы называем самозащиту – зовом.</w:t>
      </w:r>
    </w:p>
    <w:p>
      <w:pPr>
        <w:pStyle w:val="Normal"/>
        <w:ind w:firstLine="340"/>
        <w:jc w:val="both"/>
        <w:rPr>
          <w:sz w:val="24"/>
        </w:rPr>
      </w:pPr>
      <w:r>
        <w:rPr>
          <w:sz w:val="24"/>
        </w:rPr>
        <w:t>Не нужно взывать и настаивать, Мы не глухи, и напряжение самозащиты уже есть лучший зов. Необходимо повторять о значении самозащиты. Люди забыли, что в них самих заключается атомная мощь. Пусть она возгорится против всякого зла, она не ошибется найти, где зло, ибо она действует не лично, но для общего блага.</w:t>
      </w:r>
    </w:p>
    <w:p>
      <w:pPr>
        <w:pStyle w:val="Normal"/>
        <w:ind w:firstLine="340"/>
        <w:jc w:val="both"/>
        <w:rPr>
          <w:sz w:val="24"/>
        </w:rPr>
      </w:pPr>
      <w:r>
        <w:rPr>
          <w:sz w:val="24"/>
        </w:rPr>
        <w:t>Мыслитель утверждал: "Пусть напряжется самозащита до крайнего предела."</w:t>
      </w:r>
    </w:p>
    <w:p>
      <w:pPr>
        <w:pStyle w:val="Normal"/>
        <w:ind w:firstLine="340"/>
        <w:jc w:val="both"/>
        <w:rPr/>
      </w:pPr>
      <w:r>
        <w:rPr>
          <w:sz w:val="24"/>
        </w:rPr>
        <w:t>876. Урусвати знает сущность самоутверждения. Некоторые не понимают различия между самомнением и самоутверждением, и удивляются, замечая признаки самоутверждения в речениях Великих Учителей. Такие люди не допускают, что самомнение происходит от низменной самости, тогда как самоутверждение наполнено самоотвержением. Истинно, великие Учителя допускали самоутверждение для утверждения Истины, приносимой ими Миру. Подвигом можно назвать такое самоотверженное утверждение. Оно доказывает, что Учитель принял на себя всю ответственность, и Он даже мог употребить "Я" вместо обычного "Мы". Так в Надземном Мире можно видеть такое самоутверждение, когда оно может укрепить слабые сознания.</w:t>
      </w:r>
    </w:p>
    <w:p>
      <w:pPr>
        <w:pStyle w:val="Normal"/>
        <w:ind w:firstLine="340"/>
        <w:jc w:val="both"/>
        <w:rPr/>
      </w:pPr>
      <w:r>
        <w:rPr>
          <w:sz w:val="24"/>
        </w:rPr>
        <w:t>Приказ непоколебимый равен стреле спасительной. Яро нуждается человек в приказе неотложном. Лишь свободная воля может подсказать, когда настал час самоутверждения, тогда Учитель утвердит Истину печатью приказа. Так пусть люди поймут, где граница благодати, посылаемой им.</w:t>
      </w:r>
    </w:p>
    <w:p>
      <w:pPr>
        <w:pStyle w:val="Normal"/>
        <w:ind w:firstLine="340"/>
        <w:jc w:val="both"/>
        <w:rPr>
          <w:sz w:val="24"/>
        </w:rPr>
      </w:pPr>
      <w:r>
        <w:rPr>
          <w:sz w:val="24"/>
        </w:rPr>
        <w:t>Мыслитель торжественно указывал: "Когда несешь сокровище доверенное, неси всем самоутверждением."</w:t>
      </w:r>
    </w:p>
    <w:p>
      <w:pPr>
        <w:pStyle w:val="Normal"/>
        <w:ind w:firstLine="340"/>
        <w:jc w:val="both"/>
        <w:rPr/>
      </w:pPr>
      <w:r>
        <w:rPr>
          <w:sz w:val="24"/>
        </w:rPr>
        <w:t>877. Урусвати знает сущность самопознания. Древняя истина: "Познай самого себя" – была извращена слабыми мозгами. Они поспешили объявить ее, как нечто сверхчеловеческое, недостижимое, между тем, такое самоисследование всегда и при всех условиях возможно.</w:t>
      </w:r>
    </w:p>
    <w:p>
      <w:pPr>
        <w:pStyle w:val="Normal"/>
        <w:ind w:firstLine="340"/>
        <w:jc w:val="both"/>
        <w:rPr/>
      </w:pPr>
      <w:r>
        <w:rPr>
          <w:sz w:val="24"/>
        </w:rPr>
        <w:t>Испытуйте себя и замечайте, что глубже заложено в сознании вашем? Если уныние или обида долго живет в вас и огорчает сердце, вы должны сознательно изгонять таких вредителей. Вы будете знать, что они составляют причину многих заболеваний и пресекут духовное продвижение. Когда вы познаете такое простое объяснение, тогда разум ваш подскажет, что неполезно поддаваться ядовитым воздействиям. Таким же путем вы спросите себя о других позорных вредителях и призовете свободную волю, чтобы изгнать врагов земных и надземных. Но если вы почувствуете, что подвиг самопожертвования вам близок, вы поймете, что врата поведут вас к светлым победам. Итак, посмотрите ваши качества, и сердце не обманет вас. Так Мыслитель говорил: "Пусть самопознание будет праздником твоим."</w:t>
      </w:r>
    </w:p>
    <w:p>
      <w:pPr>
        <w:pStyle w:val="Normal"/>
        <w:ind w:firstLine="340"/>
        <w:jc w:val="both"/>
        <w:rPr>
          <w:sz w:val="24"/>
        </w:rPr>
      </w:pPr>
      <w:r>
        <w:rPr>
          <w:sz w:val="24"/>
        </w:rPr>
        <w:t>878. Урусвати знает сущность самоосуждения. Для одних оно, как жернов на шее, для других – вход к новому продвижению. Не будем подражать рабам сгорбленным под тяжестью жернова. Они утяжеляют путь свой в Надземном Мире.</w:t>
      </w:r>
    </w:p>
    <w:p>
      <w:pPr>
        <w:pStyle w:val="Normal"/>
        <w:ind w:firstLine="340"/>
        <w:jc w:val="both"/>
        <w:rPr>
          <w:sz w:val="24"/>
        </w:rPr>
      </w:pPr>
      <w:r>
        <w:rPr>
          <w:sz w:val="24"/>
        </w:rPr>
        <w:t>Не следует слишком оборачиваться назад, так можно столкнуться на каменистой тропе; лишь вперед и неутомимо вперед! Пусть каждая ошибка станет достижением новой победы.</w:t>
      </w:r>
    </w:p>
    <w:p>
      <w:pPr>
        <w:pStyle w:val="Normal"/>
        <w:ind w:firstLine="340"/>
        <w:jc w:val="both"/>
        <w:rPr/>
      </w:pPr>
      <w:r>
        <w:rPr>
          <w:sz w:val="24"/>
        </w:rPr>
        <w:t>Не будем извращать высокое понятие смирения. Оно должно быть перед величием Космических Законов, перед осознанием Высшего Мира, перед вдохновением Огня творящего, но по лестнице достижений пойдем дерзновенно. Ничто не пресечет духовного дерзания. Пусть и наука подтвердит, насколько необходимы вибрации духа восходящего. Пусть сознание из глубин своих подскажет человеку, как заповедан ему путь победы.</w:t>
      </w:r>
    </w:p>
    <w:p>
      <w:pPr>
        <w:pStyle w:val="Normal"/>
        <w:ind w:firstLine="340"/>
        <w:jc w:val="both"/>
        <w:rPr/>
      </w:pPr>
      <w:r>
        <w:rPr>
          <w:sz w:val="24"/>
        </w:rPr>
        <w:t>Мыслитель сказал: "Не идите в долгий путь отягощенными, но запаситесь светильником надежды."</w:t>
      </w:r>
    </w:p>
    <w:p>
      <w:pPr>
        <w:pStyle w:val="Normal"/>
        <w:ind w:firstLine="340"/>
        <w:jc w:val="both"/>
        <w:rPr/>
      </w:pPr>
      <w:r>
        <w:rPr>
          <w:sz w:val="24"/>
        </w:rPr>
        <w:t>879. Урусвати знает сущность самоохраны; так называем ритм, дающий вибрационную защитную сеть. Не следует думать, что такая сеть может возникнуть извне. Она должна быть зарождена самим человеком. Свободная воля должна привести человека к осознанию необходимости защиты.</w:t>
      </w:r>
    </w:p>
    <w:p>
      <w:pPr>
        <w:pStyle w:val="Normal"/>
        <w:ind w:firstLine="340"/>
        <w:jc w:val="both"/>
        <w:rPr/>
      </w:pPr>
      <w:r>
        <w:rPr>
          <w:sz w:val="24"/>
        </w:rPr>
        <w:t>Стрелок сам должен пустить стрелу, но полет ее может быть утроен, если Надземная связь крепка. Мы уже указывали, что Высшая Помощь может быть приложена к добровольному решению. Только так образуется сотрудничество, и в Надземном Мире тот же закон. Тем сильнее нужно желать сохранить четкое сознание о сотрудничестве, и Помощь не замедлит. Так среди всех условий жизни, нужно научиться самоохране, ибо она защищает от нападений вражеских. Наш щит будет наготове принять все стрелы врага. Не будем преувеличивать о битве. Но пусть она будет преддверием победы.</w:t>
      </w:r>
    </w:p>
    <w:p>
      <w:pPr>
        <w:pStyle w:val="Normal"/>
        <w:ind w:firstLine="340"/>
        <w:jc w:val="both"/>
        <w:rPr>
          <w:sz w:val="24"/>
        </w:rPr>
      </w:pPr>
      <w:r>
        <w:rPr>
          <w:sz w:val="24"/>
        </w:rPr>
        <w:t>Мыслитель говорил: "Не забуду о самоохране, ибо она подтвердит мою готовность к битве."</w:t>
      </w:r>
    </w:p>
    <w:p>
      <w:pPr>
        <w:pStyle w:val="Normal"/>
        <w:ind w:firstLine="340"/>
        <w:jc w:val="both"/>
        <w:rPr/>
      </w:pPr>
      <w:r>
        <w:rPr>
          <w:sz w:val="24"/>
        </w:rPr>
        <w:t>880. Урусвати знает сущность самообладания. Вдумайтесь в это понятие. Оно означает гармоническое сотрудничество психических центров. Вы знаете, насколько вредоносен беспорядок, тем более он губителен, когда происходит в области психической. Пора человеку твердо осознать существование мощи психической энергии, заложенной в нем.</w:t>
      </w:r>
    </w:p>
    <w:p>
      <w:pPr>
        <w:pStyle w:val="Normal"/>
        <w:ind w:firstLine="340"/>
        <w:jc w:val="both"/>
        <w:rPr>
          <w:sz w:val="24"/>
        </w:rPr>
      </w:pPr>
      <w:r>
        <w:rPr>
          <w:sz w:val="24"/>
        </w:rPr>
        <w:t>Часто твердят о психической энергии, но редко осознают присутствие ее; также редко понимают, насколько нужна психическая энергия в Надземном Мире. Путь к осознанию не является достоянием человека. Он сам должен приказать психическим центрам обострить свою деятельность. Пусть не сразу обнаружится действие такого приказа, но удары свободной воли, как пульс, укажут путь сердца. Так в непрерывной последовательности создается гармония центров.</w:t>
      </w:r>
    </w:p>
    <w:p>
      <w:pPr>
        <w:pStyle w:val="Normal"/>
        <w:ind w:firstLine="340"/>
        <w:jc w:val="both"/>
        <w:rPr>
          <w:sz w:val="24"/>
        </w:rPr>
      </w:pPr>
      <w:r>
        <w:rPr>
          <w:sz w:val="24"/>
        </w:rPr>
        <w:t>Мыслитель сказал: "Друзья, бедные Друзья, обладайте вашими сокровищами!"</w:t>
      </w:r>
    </w:p>
    <w:p>
      <w:pPr>
        <w:pStyle w:val="Normal"/>
        <w:ind w:firstLine="340"/>
        <w:jc w:val="both"/>
        <w:rPr/>
      </w:pPr>
      <w:r>
        <w:rPr>
          <w:sz w:val="24"/>
        </w:rPr>
        <w:t>881. Урусвати знает сущность самоустремленности. Все человечество разделяется на устремленных и бесцельных шатунов. Почему же Мы называем – Самоустремленностью? Потому, что это качество не может быть вызвано извне. Оно должно зародиться само, при том оно обычно зарождалось в Надземном Мире, и такие семена давали ростки при воплощении.</w:t>
      </w:r>
    </w:p>
    <w:p>
      <w:pPr>
        <w:pStyle w:val="Normal"/>
        <w:ind w:firstLine="340"/>
        <w:jc w:val="both"/>
        <w:rPr/>
      </w:pPr>
      <w:r>
        <w:rPr>
          <w:sz w:val="24"/>
        </w:rPr>
        <w:t>Конечно, можно наблюдать, что устремленность может быть направлена, как к добру, так и к злу. Человек, к сожалению, чаще направляется ко злу, иначе говоря, к невежеству. Нужно с малых лет напоминать, что невежество есть зло. Эта истина не усвоена до сих пор.</w:t>
      </w:r>
    </w:p>
    <w:p>
      <w:pPr>
        <w:pStyle w:val="Normal"/>
        <w:ind w:firstLine="340"/>
        <w:jc w:val="both"/>
        <w:rPr/>
      </w:pPr>
      <w:r>
        <w:rPr>
          <w:sz w:val="24"/>
        </w:rPr>
        <w:t>Учение в школах не дает ясного представления о постоянном познавании. Редко учитель умеет зажечь радость познания. Уявление ограниченных сведений, несоединимых с единой творческой мыслью, не укрепит устремление. Можно назвать магией каждое проявление творчества. Утверждаю, что истинное устремление есть уже творчество. Каждое условие жизни открывает возможность творчества, и как прекрасен светоч творчества для путника в Беспредельности.</w:t>
      </w:r>
    </w:p>
    <w:p>
      <w:pPr>
        <w:pStyle w:val="Normal"/>
        <w:ind w:firstLine="340"/>
        <w:jc w:val="both"/>
        <w:rPr/>
      </w:pPr>
      <w:r>
        <w:rPr>
          <w:sz w:val="24"/>
        </w:rPr>
        <w:t>Мыслитель утверждал: "Соберу семена устремленности, чтобы создать Сад Прекрасный."</w:t>
      </w:r>
    </w:p>
    <w:p>
      <w:pPr>
        <w:pStyle w:val="Normal"/>
        <w:ind w:firstLine="340"/>
        <w:jc w:val="both"/>
        <w:rPr>
          <w:sz w:val="24"/>
        </w:rPr>
      </w:pPr>
      <w:r>
        <w:rPr>
          <w:sz w:val="24"/>
        </w:rPr>
        <w:t>882. Урусвати знает сущность самоубеждения. Давно сказано: "Победи самого себя, " но верно также будет: "Убеди себя." Победа, нередко несет за собою обратный удар или самовосхваление, но самоубеждение являет путь эволюции.</w:t>
      </w:r>
    </w:p>
    <w:p>
      <w:pPr>
        <w:pStyle w:val="Normal"/>
        <w:ind w:firstLine="340"/>
        <w:jc w:val="both"/>
        <w:rPr/>
      </w:pPr>
      <w:r>
        <w:rPr>
          <w:sz w:val="24"/>
        </w:rPr>
        <w:t>Мало кто познает насколько убежденное сознание помогает в Надземном Мире. Пусть каждый своим путем примет значение самоубеждения. Оно нисколько не исключает Высшего Руководства, наоборот, человек должен добровольно проникнуться близостью присутствия Великих Учителей. Невозможно принудить человека принять Учителя не нарушая качества свободной воли. Мало кто представляет себе существование в Надземном Мире. Те, которые читали о Надземном Мире, редко переносят прочитанное к самим себе. Они не умеют мечтать о будущей жизни. Они не разу не видели в воображении, чтобы пожелать себе достойное пребывание за пределами Земли. Между тем, такие мечты, усиленно воспринимаемые, могут претвориться в явь в Надземном Мире. Мысль там творит, и пусть она в земной жизни строит замок будущего подвига.</w:t>
      </w:r>
    </w:p>
    <w:p>
      <w:pPr>
        <w:pStyle w:val="Normal"/>
        <w:ind w:firstLine="340"/>
        <w:jc w:val="both"/>
        <w:rPr>
          <w:sz w:val="24"/>
        </w:rPr>
      </w:pPr>
      <w:r>
        <w:rPr>
          <w:sz w:val="24"/>
        </w:rPr>
        <w:t>Когда ученики хотели спешно спросить Мыслителя, но он был занят чтением или мысленной беседой, он говорил: "Вооружаюсь."</w:t>
      </w:r>
    </w:p>
    <w:p>
      <w:pPr>
        <w:pStyle w:val="Normal"/>
        <w:ind w:firstLine="340"/>
        <w:jc w:val="both"/>
        <w:rPr/>
      </w:pPr>
      <w:r>
        <w:rPr>
          <w:sz w:val="24"/>
        </w:rPr>
        <w:t>883. Урусвати знает сущность самотерзания. Агни Иога, превыше всего устремления к Огненному Миру, предупреждает против всякого терзания, всякого мучительства. Гармонизация огненных центров болезненна и требует осторожного обращения. Особенно, когда среди земных условий, тогда всякое мучительство несносно.</w:t>
      </w:r>
    </w:p>
    <w:p>
      <w:pPr>
        <w:pStyle w:val="Normal"/>
        <w:ind w:firstLine="340"/>
        <w:jc w:val="both"/>
        <w:rPr>
          <w:sz w:val="24"/>
        </w:rPr>
      </w:pPr>
      <w:r>
        <w:rPr>
          <w:sz w:val="24"/>
        </w:rPr>
        <w:t>Мы достаточно указывали, насколько мучительство есть признак дикости, и люди должны стыдиться такого темного проявления. Пора признать, что каждый утонченный организм особенно мучается дикими проявлениями. Явление Агни Иоги направлено к обузданию низменной дикости. Человечество не может гордиться освобождением от дикости, наоборот, можно убедиться в противном.</w:t>
      </w:r>
    </w:p>
    <w:p>
      <w:pPr>
        <w:pStyle w:val="Normal"/>
        <w:ind w:firstLine="340"/>
        <w:jc w:val="both"/>
        <w:rPr/>
      </w:pPr>
      <w:r>
        <w:rPr>
          <w:sz w:val="24"/>
        </w:rPr>
        <w:t>Последний период Кали Юги может быть кровавым. Можно представить, как сгущаются эманации крови. И явление Земного Мира, также как и Мир Надземный, нуждаются в утончении и возвышении центров. Будем признательны тем героям, которые передают приказ к самоотверженному подвигу.</w:t>
      </w:r>
    </w:p>
    <w:p>
      <w:pPr>
        <w:pStyle w:val="Normal"/>
        <w:ind w:firstLine="340"/>
        <w:jc w:val="both"/>
        <w:rPr/>
      </w:pPr>
      <w:r>
        <w:rPr>
          <w:sz w:val="24"/>
        </w:rPr>
        <w:t>Мыслитель, спрошенный об основе земной жизни, отвечал: "Человек, будь человечнее."</w:t>
      </w:r>
    </w:p>
    <w:p>
      <w:pPr>
        <w:pStyle w:val="Normal"/>
        <w:ind w:firstLine="340"/>
        <w:jc w:val="both"/>
        <w:rPr/>
      </w:pPr>
      <w:r>
        <w:rPr>
          <w:sz w:val="24"/>
        </w:rPr>
        <w:t>884. Урусвати знает сущность самоистребления. Некие двуногие, ограничивая себя миром телесно-земным, полагают, что самоистребление есть телесное убийство. Они не могут представить себе иное, горшее убийство – психическое. лишь немногие поняли, что самоистребление, прежде всего, заключается в убийстве психическом. Именно, человечество оказалось в опаснейшем положении.</w:t>
      </w:r>
    </w:p>
    <w:p>
      <w:pPr>
        <w:pStyle w:val="Normal"/>
        <w:ind w:firstLine="340"/>
        <w:jc w:val="both"/>
        <w:rPr/>
      </w:pPr>
      <w:r>
        <w:rPr>
          <w:sz w:val="24"/>
        </w:rPr>
        <w:t>Люди убивают дух и лишают себя психической энергии. Невозможно представить себе, как больно человечество, и такая зараза проходит по всей планете. Наиболее населенные места особенно подвержены эпидемии самоистребления. Человечество не мыслит, в каком виде оно предстанет в Надземном Мире.</w:t>
      </w:r>
    </w:p>
    <w:p>
      <w:pPr>
        <w:pStyle w:val="Normal"/>
        <w:ind w:firstLine="340"/>
        <w:jc w:val="both"/>
        <w:rPr/>
      </w:pPr>
      <w:r>
        <w:rPr>
          <w:sz w:val="24"/>
        </w:rPr>
        <w:t>Религии не могли обосновать значение нравственности, теперь религии не умеют найти общение с Наукой. Великое Единство заменяется жалким разделением, но каждое раздробление есть символ бессилия. Куда же направится блуждающее человечество? Оно нуждается, прежде всего, во враче и учителе. Они смогут предупредить об опасности - она велика.</w:t>
      </w:r>
    </w:p>
    <w:p>
      <w:pPr>
        <w:pStyle w:val="Normal"/>
        <w:ind w:firstLine="340"/>
        <w:jc w:val="both"/>
        <w:rPr>
          <w:sz w:val="24"/>
        </w:rPr>
      </w:pPr>
      <w:r>
        <w:rPr>
          <w:sz w:val="24"/>
        </w:rPr>
        <w:t>Мыслитель сожалел: "Ужасно зрелище бродящих самоистребленных."</w:t>
      </w:r>
    </w:p>
    <w:p>
      <w:pPr>
        <w:pStyle w:val="Normal"/>
        <w:ind w:firstLine="340"/>
        <w:jc w:val="both"/>
        <w:rPr/>
      </w:pPr>
      <w:r>
        <w:rPr>
          <w:sz w:val="24"/>
        </w:rPr>
        <w:t>885. Урусвати знает сущность самооздоровления. "Друг, прикажи себе быть здоровым" – так иногда кончали свои письма мудрецы Эллады. Уже в глубокой древности люди знали, что поверх всех врачебных средств, поверх правильного питания, поверх магнетизма, поверх Праны, каждый имеет внутри целителя, но нужно познать, как призвать его.</w:t>
      </w:r>
    </w:p>
    <w:p>
      <w:pPr>
        <w:pStyle w:val="Normal"/>
        <w:ind w:firstLine="340"/>
        <w:jc w:val="both"/>
        <w:rPr/>
      </w:pPr>
      <w:r>
        <w:rPr>
          <w:sz w:val="24"/>
        </w:rPr>
        <w:t>Явление такого самоисцеления должно быть развиваемо с детства. Человек не может вдруг, уже во время болезни, требовать чуда, но такое нужное оздоровление может произойти, если человек уже настроил свою духовную лиру.</w:t>
      </w:r>
    </w:p>
    <w:p>
      <w:pPr>
        <w:pStyle w:val="Normal"/>
        <w:ind w:firstLine="340"/>
        <w:jc w:val="both"/>
        <w:rPr/>
      </w:pPr>
      <w:r>
        <w:rPr>
          <w:sz w:val="24"/>
        </w:rPr>
        <w:t>Поверьте, что на дозоре будет внутренний врач, наше сознание призовет его, если наш дух научится призывать мощь, дарованную человеку. Но следует также познать гармонию с Надземным Миром. Истинно, эти струны между Землею и Высшими Мирами зазвучат призывным, ярым приказом. Тот, кто познал Надземный Мир, тот может приказывать во благо человечества. Не нужно думать, что Мы говорим о каких-то гигантах духа, каждому дана мера достижения и оздоровления.</w:t>
      </w:r>
    </w:p>
    <w:p>
      <w:pPr>
        <w:pStyle w:val="Normal"/>
        <w:ind w:firstLine="340"/>
        <w:jc w:val="both"/>
        <w:rPr>
          <w:sz w:val="24"/>
        </w:rPr>
      </w:pPr>
      <w:r>
        <w:rPr>
          <w:sz w:val="24"/>
        </w:rPr>
        <w:t>Мыслитель говорил: "Умейте сделать целителя вашим другом."</w:t>
      </w:r>
    </w:p>
    <w:p>
      <w:pPr>
        <w:pStyle w:val="Normal"/>
        <w:ind w:firstLine="340"/>
        <w:jc w:val="both"/>
        <w:rPr/>
      </w:pPr>
      <w:r>
        <w:rPr>
          <w:sz w:val="24"/>
        </w:rPr>
        <w:t>886. Урусвати знает сущность самооживления. Любите жизнь во всей ее бесконечности, во всей беспредельности. Худшая болезнь есть усталость жизнью, при ней просыпаются спящие враги человека. Он погибает от многих болезней, и такая самогибель подобна самоубийству. Следствия ее сказываются в Надземном Мире. Человек лишается самодеятельности. Он бродит без смысла и теряет способность к усовершенствованию.</w:t>
      </w:r>
    </w:p>
    <w:p>
      <w:pPr>
        <w:pStyle w:val="Normal"/>
        <w:ind w:firstLine="340"/>
        <w:jc w:val="both"/>
        <w:rPr>
          <w:sz w:val="24"/>
        </w:rPr>
      </w:pPr>
      <w:r>
        <w:rPr>
          <w:sz w:val="24"/>
        </w:rPr>
        <w:t>И такая духовная дряхлость трудно изживается.</w:t>
      </w:r>
    </w:p>
    <w:p>
      <w:pPr>
        <w:pStyle w:val="Normal"/>
        <w:ind w:firstLine="340"/>
        <w:jc w:val="both"/>
        <w:rPr>
          <w:sz w:val="24"/>
        </w:rPr>
      </w:pPr>
      <w:r>
        <w:rPr>
          <w:sz w:val="24"/>
        </w:rPr>
        <w:t>Человек не может представить себе, что его земные уныния, страхи, саможаления и ярость злобы могут породить такие бедствия. Человек думает, что все ярые вспышки невежества могут пройти без следа. Но каждое следствие имеет причину, и свободная воля может породить шатуна, но нужно помнить о непрерывности жизни.</w:t>
      </w:r>
    </w:p>
    <w:p>
      <w:pPr>
        <w:pStyle w:val="Normal"/>
        <w:ind w:firstLine="340"/>
        <w:jc w:val="both"/>
        <w:rPr/>
      </w:pPr>
      <w:r>
        <w:rPr>
          <w:sz w:val="24"/>
        </w:rPr>
        <w:t>Многие ли усвоили эту основную истину? К сожалению, лишь малейшее меньшинство помнят о Надземном Мире и тем не умеют любить и беречь земную жизнь. Агни Иога и Карма Иога достаточно настаивают на выявлении труда в земной жизни. Сколько раз повторено: "Любите труд и тем становитесь сотрудниками высшей энергии."</w:t>
      </w:r>
    </w:p>
    <w:p>
      <w:pPr>
        <w:pStyle w:val="Normal"/>
        <w:ind w:firstLine="340"/>
        <w:jc w:val="both"/>
        <w:rPr>
          <w:sz w:val="24"/>
        </w:rPr>
      </w:pPr>
      <w:r>
        <w:rPr>
          <w:sz w:val="24"/>
        </w:rPr>
        <w:t>Мыслитель говорил: "Друзья, любите жизнь земную и надземную.</w:t>
      </w:r>
    </w:p>
    <w:p>
      <w:pPr>
        <w:pStyle w:val="Normal"/>
        <w:ind w:firstLine="340"/>
        <w:jc w:val="both"/>
        <w:rPr>
          <w:sz w:val="24"/>
        </w:rPr>
      </w:pPr>
      <w:r>
        <w:rPr>
          <w:sz w:val="24"/>
        </w:rPr>
        <w:t>Не страшитесь Мира Огненного."</w:t>
      </w:r>
    </w:p>
    <w:p>
      <w:pPr>
        <w:pStyle w:val="Normal"/>
        <w:ind w:firstLine="340"/>
        <w:jc w:val="both"/>
        <w:rPr/>
      </w:pPr>
      <w:r>
        <w:rPr>
          <w:sz w:val="24"/>
        </w:rPr>
        <w:t>887. Урусвати знает сущность самосохранения. Даже узкая, материальная наука допускает рассуждения об инстинкте самосохранения. Наблюдения над животными могут дать убедительные примеры. Чутье собак может дать наблюдения о близости Надземного Мира. Но человек, к сожалению, утерял это качество. Особенно многолюдство городов выедает самые ценные стороны человеческого сознания. К тому же отрицающий Духовный Мир способствует отуплению человечества.</w:t>
      </w:r>
    </w:p>
    <w:p>
      <w:pPr>
        <w:pStyle w:val="Normal"/>
        <w:ind w:firstLine="340"/>
        <w:jc w:val="both"/>
        <w:rPr/>
      </w:pPr>
      <w:r>
        <w:rPr>
          <w:sz w:val="24"/>
        </w:rPr>
        <w:t>Люди готовы насмехаться над Миром Надземным, и невозможно им рассказать насколько инстинкт самосохранения пригодится им при хождении по путям пространственным. Лишь немногие могут почуять, насколько должен быть развиваем инстинкт самосохранения не только для земных, телесных явлений, но особенно для возвышения психической чуткости. Каждое явление должно быть пристально изучаемо, но для этого оно должно быть допущено в сознании, иначе собака может повредить человека.</w:t>
      </w:r>
    </w:p>
    <w:p>
      <w:pPr>
        <w:pStyle w:val="Normal"/>
        <w:ind w:firstLine="340"/>
        <w:jc w:val="both"/>
        <w:rPr/>
      </w:pPr>
      <w:r>
        <w:rPr>
          <w:sz w:val="24"/>
        </w:rPr>
        <w:t>Не будем удивляться, если молодое поколение может оказаться в худшем положении, нежели предыдущее. Оно будет подавлено технократией, и никто не скажет об искусстве мышления. Необходимо дать развитие лучшим инстинктам. Среди них восстанет целительное самосохранение.</w:t>
      </w:r>
    </w:p>
    <w:p>
      <w:pPr>
        <w:pStyle w:val="Normal"/>
        <w:ind w:firstLine="340"/>
        <w:jc w:val="both"/>
        <w:rPr>
          <w:sz w:val="24"/>
        </w:rPr>
      </w:pPr>
      <w:r>
        <w:rPr>
          <w:sz w:val="24"/>
        </w:rPr>
        <w:t>Мыслитель иногда возлагал руки на голову ученика со словами: "Не дремлет ли твой дозор?"</w:t>
      </w:r>
    </w:p>
    <w:p>
      <w:pPr>
        <w:pStyle w:val="Normal"/>
        <w:ind w:firstLine="340"/>
        <w:jc w:val="both"/>
        <w:rPr/>
      </w:pPr>
      <w:r>
        <w:rPr>
          <w:sz w:val="24"/>
        </w:rPr>
        <w:t>888. Урусвати знает сущность мирового самоодурманивания. Вдумайтесь спешно, вдумайтесь: Человечество никогда не было настолько отравлено, нежели в настоящее время. Люди не желают понять, что всякие напитки, курения, всевозможные яды разлагают человеческую природу. Люди не хотят осознать, что при отравлении они не могут породить здорового поколения. Люди не признают, что отравленным дыханием они заражают пространство. Люди не желают понять, что в таком безумном состоянии, они готовят себе ужасное существование в Надземном Мире.</w:t>
      </w:r>
    </w:p>
    <w:p>
      <w:pPr>
        <w:pStyle w:val="Normal"/>
        <w:ind w:firstLine="340"/>
        <w:jc w:val="both"/>
        <w:rPr/>
      </w:pPr>
      <w:r>
        <w:rPr>
          <w:sz w:val="24"/>
        </w:rPr>
        <w:t>Как могут невежды признать такую истину, если они вообще отрицают Мир Надземный? Не следует утешаться, что существуют некоторые учреждения, посвященные оздоровлению человечества. Такие начинания, как малые островки в необозримом океане.</w:t>
      </w:r>
    </w:p>
    <w:p>
      <w:pPr>
        <w:pStyle w:val="Normal"/>
        <w:ind w:firstLine="340"/>
        <w:jc w:val="both"/>
        <w:rPr/>
      </w:pPr>
      <w:r>
        <w:rPr>
          <w:sz w:val="24"/>
        </w:rPr>
        <w:t>Не однажды Мы твердили об отравлении планеты, но такой зов остается криком в пустыне. Люди озабочены изобретением новых вредоносных веществ. Люди наполнены злобой и забывают отравленные излучения зла. Не только о других не мыслит одурелое человечество, но даже инстинкт самосохранения замолкает. Не думайте, что Наши предупреждения преувеличены.</w:t>
      </w:r>
    </w:p>
    <w:p>
      <w:pPr>
        <w:pStyle w:val="Normal"/>
        <w:ind w:firstLine="340"/>
        <w:jc w:val="both"/>
        <w:rPr>
          <w:sz w:val="24"/>
        </w:rPr>
      </w:pPr>
      <w:r>
        <w:rPr>
          <w:sz w:val="24"/>
        </w:rPr>
        <w:t>Мыслитель говорил: "Друзья, твердите об оздоровлении жизни."</w:t>
      </w:r>
    </w:p>
    <w:p>
      <w:pPr>
        <w:pStyle w:val="Normal"/>
        <w:ind w:firstLine="340"/>
        <w:jc w:val="both"/>
        <w:rPr/>
      </w:pPr>
      <w:r>
        <w:rPr>
          <w:sz w:val="24"/>
        </w:rPr>
        <w:t>889. Урусвати знает сущность самоомрачения. С сожалением обратимся к слабовольным – они уже знали многие накопления в Надземном Мире, они могли приобщить их в земном обиходе, но тяжкий быт земной затоптал лучшие цветы Надземного Мира. При таком бедствии, слабая воля преломляется и впадает в позорную трусливость.</w:t>
      </w:r>
    </w:p>
    <w:p>
      <w:pPr>
        <w:pStyle w:val="Normal"/>
        <w:ind w:firstLine="340"/>
        <w:jc w:val="both"/>
        <w:rPr/>
      </w:pPr>
      <w:r>
        <w:rPr>
          <w:sz w:val="24"/>
        </w:rPr>
        <w:t>Боязливые шатуны стыдятся каждого воспоминания о прежних своих накоплениях, получаются вредные отрицатели, может быть, вреднее, нежели невежды. Каждый наблюдатель мог встретить в жизни таких нервно больных, именно разлад доводит их до распада. Когда вы встречаете таких душевно больных, отнеситесь к ним жалостливо. Они, конечно, сами виноваты в своем падении, но часто семейная жизнь задавила их слабую волю. Поймите их, как больных. Не пытайтесь сурово осуждать, ибо, таким образом, ожесточите их. Пусть они снова пройдут тяжкий путь познания. Пусть запасутся в Надземном Мире твердой волей.</w:t>
      </w:r>
    </w:p>
    <w:p>
      <w:pPr>
        <w:pStyle w:val="Normal"/>
        <w:ind w:firstLine="340"/>
        <w:jc w:val="both"/>
        <w:rPr>
          <w:sz w:val="24"/>
        </w:rPr>
      </w:pPr>
      <w:r>
        <w:rPr>
          <w:sz w:val="24"/>
        </w:rPr>
        <w:t>Мыслитель говорил: "Остерегайтесь омрачения, ибо мрак заразителен."</w:t>
      </w:r>
    </w:p>
    <w:p>
      <w:pPr>
        <w:pStyle w:val="Normal"/>
        <w:ind w:firstLine="340"/>
        <w:jc w:val="both"/>
        <w:rPr/>
      </w:pPr>
      <w:r>
        <w:rPr>
          <w:sz w:val="24"/>
        </w:rPr>
        <w:t>890. Урусвати знает сущность самоосвобождения. Нельзя насильственно освобождать. Врач может запретить больному некоторые его привычки, но коль опасность минует, человек снова возвращается к своим обычаям.</w:t>
      </w:r>
    </w:p>
    <w:p>
      <w:pPr>
        <w:pStyle w:val="Normal"/>
        <w:ind w:firstLine="340"/>
        <w:jc w:val="both"/>
        <w:rPr>
          <w:sz w:val="24"/>
        </w:rPr>
      </w:pPr>
      <w:r>
        <w:rPr>
          <w:sz w:val="24"/>
        </w:rPr>
        <w:t>Страх, раздражение, ложь, зависть, клевета и всякие враги человека должны быть удалены, но без свободной воли невозможно их обороть. Иногда говорили, что пороки должны быть изъяты, но люди стараются продолжать такое переходное состояние и находят как бы оправдание своей медлительности. Потому лучше заменить понятие изживания понятием самоосвобождение. Поистине, твердая воля может как меч отсечь дурные привычки.</w:t>
      </w:r>
    </w:p>
    <w:p>
      <w:pPr>
        <w:pStyle w:val="Normal"/>
        <w:ind w:firstLine="340"/>
        <w:jc w:val="both"/>
        <w:rPr/>
      </w:pPr>
      <w:r>
        <w:rPr>
          <w:sz w:val="24"/>
        </w:rPr>
        <w:t>Особенно легко освободиться от таких вредителей человеку, познавшему Мир Надземный. Только при осознании жизни непрерывной, человек может грозно отогнать все неполезные мысли. Он, ради своей неизбежной будущности, напрягает волю на немедленное освобождение.</w:t>
      </w:r>
    </w:p>
    <w:p>
      <w:pPr>
        <w:pStyle w:val="Normal"/>
        <w:ind w:firstLine="340"/>
        <w:jc w:val="both"/>
        <w:rPr/>
      </w:pPr>
      <w:r>
        <w:rPr>
          <w:sz w:val="24"/>
        </w:rPr>
        <w:t>При переходе в Мир Надземный, человек оценивает освобождение от мрачного груза, мешающего его полету. Действительно, зачем терзаться малыми прыжками, когда можно прекрасно летать? Зачем оставаться позади, когда можно преуспеть? Мыслитель советовал: "Полюбите прекрасное чувство самоосвобождения."</w:t>
      </w:r>
    </w:p>
    <w:p>
      <w:pPr>
        <w:pStyle w:val="Normal"/>
        <w:ind w:firstLine="340"/>
        <w:jc w:val="both"/>
        <w:rPr>
          <w:sz w:val="24"/>
        </w:rPr>
      </w:pPr>
      <w:r>
        <w:rPr>
          <w:sz w:val="24"/>
        </w:rPr>
        <w:t>891. Урусвати знает сущность самоумиротворения. Иог миролюбив.</w:t>
      </w:r>
    </w:p>
    <w:p>
      <w:pPr>
        <w:pStyle w:val="Normal"/>
        <w:ind w:firstLine="340"/>
        <w:jc w:val="both"/>
        <w:rPr/>
      </w:pPr>
      <w:r>
        <w:rPr>
          <w:sz w:val="24"/>
        </w:rPr>
        <w:t>Иог избегает ссор, и, по мере сил, предотвращает их. Иог знает целебность миролюбивых излучений. Иог осознал, что такие излучения приготавливают ему радужный прием в Надземном Мире.</w:t>
      </w:r>
    </w:p>
    <w:p>
      <w:pPr>
        <w:pStyle w:val="Normal"/>
        <w:ind w:firstLine="340"/>
        <w:jc w:val="both"/>
        <w:rPr/>
      </w:pPr>
      <w:r>
        <w:rPr>
          <w:sz w:val="24"/>
        </w:rPr>
        <w:t>Как же Иог пришел к такому заключению? Он осознал соизмеримость и целесообразность. Он понял, что злоба будет гибельным мостом к продвижению. Иог усмирил раздражение, как несовместимое с достоинством человека. Иог уявил ярое стремление к миротворчеству. Даже самое малое миротворчество есть прекрасное достижение. Особенно оно ценно, когда человечество гибнет в ненависти. Когда слово о добре признается неуместным, тогда Иог оценит мысль, которая защитит многих слабовольных и угнетенных. Иог, может быть не будет знать, кому помогут его светлые мысли, но он не устанет посылать их в пространство, как очистительную жертву: "Пусть Миру будет хорошо."</w:t>
      </w:r>
    </w:p>
    <w:p>
      <w:pPr>
        <w:pStyle w:val="Normal"/>
        <w:ind w:firstLine="340"/>
        <w:jc w:val="both"/>
        <w:rPr/>
      </w:pPr>
      <w:r>
        <w:rPr>
          <w:sz w:val="24"/>
        </w:rPr>
        <w:t>Мыслитель сказал юноше, желавшему сделаться Иогом: "Прежде стань Миротворцем."</w:t>
      </w:r>
    </w:p>
    <w:p>
      <w:pPr>
        <w:pStyle w:val="Normal"/>
        <w:ind w:firstLine="340"/>
        <w:jc w:val="both"/>
        <w:rPr/>
      </w:pPr>
      <w:r>
        <w:rPr>
          <w:sz w:val="24"/>
        </w:rPr>
        <w:t>892. Урусвати знает сущность самозабвения. Люди, обычно, страшатся таких понятий, как самозабвение и самоотрешение. Они связывают их с нищетой и рубищем. Между тем, трудящиеся, творящие, знают, как при достижении высшего качества, они забывали о самости; происходило естественное отрешение от самости, и человек постигал отрешение от личности. Так можно понять, что в Надземном Мире человек забывает о себе, возносясь к прекрасным постижениям, и такая ступень восхождения преодолевается без насилия.</w:t>
      </w:r>
    </w:p>
    <w:p>
      <w:pPr>
        <w:pStyle w:val="Normal"/>
        <w:ind w:firstLine="340"/>
        <w:jc w:val="both"/>
        <w:rPr/>
      </w:pPr>
      <w:r>
        <w:rPr>
          <w:sz w:val="24"/>
        </w:rPr>
        <w:t>Пусть человек при земном труде уже восчувствует крылья, потому Мы часто упражняем творчество, как лучшее восхождение. Не часто понимают люди всю красоту самоотрешения. Они предпочитают ей самость быта земного. Они не знают, как легко можно преобразить яму отбросов в начало сада прекрасного. Они ошибаются, полагая, что нечто не для них. Каждый может быть отважным завоевателем ценных областей мысли.</w:t>
      </w:r>
    </w:p>
    <w:p>
      <w:pPr>
        <w:pStyle w:val="Normal"/>
        <w:ind w:firstLine="340"/>
        <w:jc w:val="both"/>
        <w:rPr/>
      </w:pPr>
      <w:r>
        <w:rPr>
          <w:sz w:val="24"/>
        </w:rPr>
        <w:t>Мыслитель говорил: "Хотя бы помысли и тем уже приобретешь крылья самозабвения."</w:t>
      </w:r>
    </w:p>
    <w:p>
      <w:pPr>
        <w:pStyle w:val="Normal"/>
        <w:ind w:firstLine="340"/>
        <w:jc w:val="both"/>
        <w:rPr/>
      </w:pPr>
      <w:r>
        <w:rPr>
          <w:sz w:val="24"/>
        </w:rPr>
        <w:t>893. Урусвати знает сущность самоумерщвления. Иогу чужды все виды самоубийства. Иог осознал весь вред преждевременного лишения жизни. Иог понимает, насколько он может вредить не только себе, но и всему окружающему. Каждое насилие над жизнью есть нарушение гармонии, и тяжка расплата за посягательство на жизнь космического строя.</w:t>
      </w:r>
    </w:p>
    <w:p>
      <w:pPr>
        <w:pStyle w:val="Normal"/>
        <w:ind w:firstLine="340"/>
        <w:jc w:val="both"/>
        <w:rPr/>
      </w:pPr>
      <w:r>
        <w:rPr>
          <w:sz w:val="24"/>
        </w:rPr>
        <w:t>Можно заметить, как нарастает безумие человечества, обуянного кровью. Не только физическое убийство недопустимо, но также психические стрелы, посылаемые ближнему. Также заразительно уныние, убивающее живую Прану. Можно представить себе, сколько самоубийств прямых и косвенных происходит.</w:t>
      </w:r>
    </w:p>
    <w:p>
      <w:pPr>
        <w:pStyle w:val="Normal"/>
        <w:ind w:firstLine="340"/>
        <w:jc w:val="both"/>
        <w:rPr/>
      </w:pPr>
      <w:r>
        <w:rPr>
          <w:sz w:val="24"/>
        </w:rPr>
        <w:t>Но наука земная молчит о таком отравлении жизни. Не написаны книги о научном оздоровлении. Не произведены опыты над химическим составом слез, радости, горя и гнева. Также не исследованы излучения и эманации тела. Между тем, такие исследования вполне доступны земным аппаратам. Но человечество не может мыслить о Надземном Мире и о значении самоумерщвления.</w:t>
      </w:r>
    </w:p>
    <w:p>
      <w:pPr>
        <w:pStyle w:val="Normal"/>
        <w:ind w:firstLine="340"/>
        <w:jc w:val="both"/>
        <w:rPr>
          <w:sz w:val="24"/>
        </w:rPr>
      </w:pPr>
      <w:r>
        <w:rPr>
          <w:sz w:val="24"/>
        </w:rPr>
        <w:t>Мыслитель говорил: "Научитесь остерегаться вредить своим близким и далеким."</w:t>
      </w:r>
    </w:p>
    <w:p>
      <w:pPr>
        <w:pStyle w:val="Normal"/>
        <w:ind w:firstLine="340"/>
        <w:jc w:val="both"/>
        <w:rPr/>
      </w:pPr>
      <w:r>
        <w:rPr>
          <w:sz w:val="24"/>
        </w:rPr>
        <w:t>894. Урусвати знает сущность саморождения. Человек должен сознать, что он может возрождаться в любом своем состоянии. Незнающий Надземного Мира может легко впасть в отчаяние и он вообразит, что ему ничего не осталось, и ярый конец наступит.</w:t>
      </w:r>
    </w:p>
    <w:p>
      <w:pPr>
        <w:pStyle w:val="Normal"/>
        <w:ind w:firstLine="340"/>
        <w:jc w:val="both"/>
        <w:rPr/>
      </w:pPr>
      <w:r>
        <w:rPr>
          <w:sz w:val="24"/>
        </w:rPr>
        <w:t>Можно представить плачевное состояние такого человека при вступлении в Мир Надземный. Он отрекся от этого Мира. Он убедил себя в несуществовании его и, вопреки своей убежденности, он оказывается в непривычных условиях и ему предстоит трудное, болезненное состояние.</w:t>
      </w:r>
    </w:p>
    <w:p>
      <w:pPr>
        <w:pStyle w:val="Normal"/>
        <w:ind w:firstLine="340"/>
        <w:jc w:val="both"/>
        <w:rPr/>
      </w:pPr>
      <w:r>
        <w:rPr>
          <w:sz w:val="24"/>
        </w:rPr>
        <w:t>Но также и в таком тяжком положении человек может самовоскреситься, но для этого должна выработаться сильная воля. Пусть каждый, кто осознал Мира Надземный, скажет, как ему легко перейти в соседний покой. Пусть скажет, как от него зависит осветить этот новый дом. К чему блуждать во тьме или пользоваться чужим светом, если можно иметь свои и даже помогать другим? Но такое желание помогать есть искусство, накопленное трудами в земной жизни.</w:t>
      </w:r>
    </w:p>
    <w:p>
      <w:pPr>
        <w:pStyle w:val="Normal"/>
        <w:ind w:firstLine="340"/>
        <w:jc w:val="both"/>
        <w:rPr/>
      </w:pPr>
      <w:r>
        <w:rPr>
          <w:sz w:val="24"/>
        </w:rPr>
        <w:t>Так может вооружиться человек оружием Света. Так может происходить непрерывное самовоскрешение; такое чувство есть одно из самых возвышенных.</w:t>
      </w:r>
    </w:p>
    <w:p>
      <w:pPr>
        <w:pStyle w:val="Normal"/>
        <w:ind w:firstLine="340"/>
        <w:jc w:val="both"/>
        <w:rPr>
          <w:sz w:val="24"/>
        </w:rPr>
      </w:pPr>
      <w:r>
        <w:rPr>
          <w:sz w:val="24"/>
        </w:rPr>
        <w:t>Мыслитель говорил: "Друзья, можете назвать самовоскрешение самоободрением."</w:t>
      </w:r>
    </w:p>
    <w:p>
      <w:pPr>
        <w:pStyle w:val="Normal"/>
        <w:ind w:firstLine="340"/>
        <w:jc w:val="both"/>
        <w:rPr/>
      </w:pPr>
      <w:r>
        <w:rPr>
          <w:sz w:val="24"/>
        </w:rPr>
        <w:t>895. Урусвати знает сущность самоиспытания. Все миры на испытании. Кто осознал эту истину, тот понимает, что малейшая частица Мироздания находится в непрестанном испытании.</w:t>
      </w:r>
    </w:p>
    <w:p>
      <w:pPr>
        <w:pStyle w:val="Normal"/>
        <w:ind w:firstLine="340"/>
        <w:jc w:val="both"/>
        <w:rPr>
          <w:sz w:val="24"/>
        </w:rPr>
      </w:pPr>
      <w:r>
        <w:rPr>
          <w:sz w:val="24"/>
        </w:rPr>
        <w:t>Разумный деятель отличает испытания извне и изнутри. Он сам задает себе задание и не страшится заданий добрых, но трудных. Он не раз поставит на черту испытания жизнь свою, когда это требуется для блага человечества.</w:t>
      </w:r>
    </w:p>
    <w:p>
      <w:pPr>
        <w:pStyle w:val="Normal"/>
        <w:ind w:firstLine="340"/>
        <w:jc w:val="both"/>
        <w:rPr/>
      </w:pPr>
      <w:r>
        <w:rPr>
          <w:sz w:val="24"/>
        </w:rPr>
        <w:t>С давних времен известны сказания о Игре Матери Мира. Отважный испытатель дойдет также до знаменательной игры. В заданиях трудных только путем самоотверженности можно не бояться опасностей, они распадаются, как под мечем героя. Поистине, испытатель может называться героем. Он готовит себе славный вход в Мир Надземный. Он устремится немедленно к новым исканиям. Тонкое тело даст ему новые возможности и отважно от продолжит их для усовершенствования.</w:t>
      </w:r>
    </w:p>
    <w:p>
      <w:pPr>
        <w:pStyle w:val="Normal"/>
        <w:ind w:firstLine="340"/>
        <w:jc w:val="both"/>
        <w:rPr>
          <w:sz w:val="24"/>
        </w:rPr>
      </w:pPr>
      <w:r>
        <w:rPr>
          <w:sz w:val="24"/>
        </w:rPr>
        <w:t>Не забудем, что многие надземные путники впадают в робость и тем лишают себя лучших достижений.</w:t>
      </w:r>
    </w:p>
    <w:p>
      <w:pPr>
        <w:pStyle w:val="Normal"/>
        <w:ind w:firstLine="340"/>
        <w:jc w:val="both"/>
        <w:rPr>
          <w:sz w:val="24"/>
        </w:rPr>
      </w:pPr>
      <w:r>
        <w:rPr>
          <w:sz w:val="24"/>
        </w:rPr>
        <w:t>Мыслитель говорил: "Друг, испытай себя на каждой ступени восхождения."</w:t>
      </w:r>
    </w:p>
    <w:p>
      <w:pPr>
        <w:pStyle w:val="Normal"/>
        <w:ind w:firstLine="340"/>
        <w:jc w:val="both"/>
        <w:rPr/>
      </w:pPr>
      <w:r>
        <w:rPr>
          <w:sz w:val="24"/>
        </w:rPr>
        <w:t>896. Урусвати знает сущность самоусыпления. Мы указывали многие качества самодеятельности, способствующие развитию Иогизма. Но также нужно напомнить и пресекающиеся свойства, среди них часто встречается свойство самоусыпления. Оно вредит не только в земной жизни, но и в Мире Надземном.</w:t>
      </w:r>
    </w:p>
    <w:p>
      <w:pPr>
        <w:pStyle w:val="Normal"/>
        <w:ind w:firstLine="340"/>
        <w:jc w:val="both"/>
        <w:rPr>
          <w:sz w:val="24"/>
        </w:rPr>
      </w:pPr>
      <w:r>
        <w:rPr>
          <w:sz w:val="24"/>
        </w:rPr>
        <w:t>Уже давно сказано об "орлином глазе" Иога. Такое ярое неусыпное качество Иог вырабатывает в себе долгим размышлением. Иог стремится к подвижности и четкости мысли. Иог познал, что для преуспеяния он должен бодрствовать. Такое бодрствование происходит и во время сна. Оно будет преддверием в Мир Надземный.</w:t>
      </w:r>
    </w:p>
    <w:p>
      <w:pPr>
        <w:pStyle w:val="Normal"/>
        <w:ind w:firstLine="340"/>
        <w:jc w:val="both"/>
        <w:rPr/>
      </w:pPr>
      <w:r>
        <w:rPr>
          <w:sz w:val="24"/>
        </w:rPr>
        <w:t>Иог может перейти в тонкое состояние в полном сознании. Усыпленность не нужна, и такое полусознательное прозябание не продвинет человека к преображению. Но много дремлющих бродяг и они засоряют пространство, и в Надземном Мире они также лишь вредят окружающему.</w:t>
      </w:r>
    </w:p>
    <w:p>
      <w:pPr>
        <w:pStyle w:val="Normal"/>
        <w:ind w:firstLine="340"/>
        <w:jc w:val="both"/>
        <w:rPr/>
      </w:pPr>
      <w:r>
        <w:rPr>
          <w:sz w:val="24"/>
        </w:rPr>
        <w:t>Иог знает, что совершенствование нужно не только для него, но и для общего блага. Как же пояснить людям, что они живут для успеха эволюции? Как уберечь пространство от засорения? Мыслитель говорил: "Друг, помни об орлином глазе."</w:t>
      </w:r>
    </w:p>
    <w:p>
      <w:pPr>
        <w:pStyle w:val="Normal"/>
        <w:ind w:firstLine="340"/>
        <w:jc w:val="both"/>
        <w:rPr/>
      </w:pPr>
      <w:r>
        <w:rPr>
          <w:sz w:val="24"/>
        </w:rPr>
        <w:t>897. Урусвати знает сущность самоотупления. Спящего можно разбудить, но отупленый почти безнадежен. Отупление вползает в мощь человека, как вредный червь. Человек погрязает в обиходе и не живет, но прозябает. Он столь несчастен, что даже не замечает своего бедствия. Он теряет остроту мышления и не может искать обновленных путей. Он теряет возвышенное устремление.</w:t>
      </w:r>
    </w:p>
    <w:p>
      <w:pPr>
        <w:pStyle w:val="Normal"/>
        <w:ind w:firstLine="340"/>
        <w:jc w:val="both"/>
        <w:rPr>
          <w:sz w:val="24"/>
        </w:rPr>
      </w:pPr>
      <w:r>
        <w:rPr>
          <w:sz w:val="24"/>
        </w:rPr>
        <w:t>Но главное несчастие ожидает его в Мире Надземном, он не может вникать в новые условия. Он не может совершенствоваться, ибо принесенный им обиход не отвечает окружающему. Мучается отупленный, и трудно подать ему помощь, ибо он не сумел привлечь Надземные Силы при земной жизни.</w:t>
      </w:r>
    </w:p>
    <w:p>
      <w:pPr>
        <w:pStyle w:val="Normal"/>
        <w:ind w:firstLine="340"/>
        <w:jc w:val="both"/>
        <w:rPr/>
      </w:pPr>
      <w:r>
        <w:rPr>
          <w:sz w:val="24"/>
        </w:rPr>
        <w:t>Уявление отупления можно назвать одной из самых опасных болезней, именно, болезней, ибо мозг перерождается и теряет восприимчивость.</w:t>
      </w:r>
    </w:p>
    <w:p>
      <w:pPr>
        <w:pStyle w:val="Normal"/>
        <w:ind w:firstLine="340"/>
        <w:jc w:val="both"/>
        <w:rPr>
          <w:sz w:val="24"/>
        </w:rPr>
      </w:pPr>
      <w:r>
        <w:rPr>
          <w:sz w:val="24"/>
        </w:rPr>
        <w:t>Мыслитель утверждал: "Воин, тупым копьем не победишь."</w:t>
      </w:r>
    </w:p>
    <w:p>
      <w:pPr>
        <w:pStyle w:val="Normal"/>
        <w:ind w:firstLine="340"/>
        <w:jc w:val="both"/>
        <w:rPr/>
      </w:pPr>
      <w:r>
        <w:rPr>
          <w:sz w:val="24"/>
        </w:rPr>
        <w:t>898. Урусвати знает сущность самообожания. Люди обычно воображают Иога, как существо странное, обитающее в пещерах, стоящее на голове, самоустремленное, самообожающее. Редко люди представляют Иога, как труженика, устремленного ко благу человечества.</w:t>
      </w:r>
    </w:p>
    <w:p>
      <w:pPr>
        <w:pStyle w:val="Normal"/>
        <w:ind w:firstLine="340"/>
        <w:jc w:val="both"/>
        <w:rPr/>
      </w:pPr>
      <w:r>
        <w:rPr>
          <w:sz w:val="24"/>
        </w:rPr>
        <w:t>Иог любит труд и самоотверженно приносит себя в жертву для улучшения жизни людей. Иог может стоять на высоких земных постах и он может занимать самое скромное положение. Но всегда и везде Иог будет стремиться к высшему познанию.</w:t>
      </w:r>
    </w:p>
    <w:p>
      <w:pPr>
        <w:pStyle w:val="Normal"/>
        <w:ind w:firstLine="340"/>
        <w:jc w:val="both"/>
        <w:rPr/>
      </w:pPr>
      <w:r>
        <w:rPr>
          <w:sz w:val="24"/>
        </w:rPr>
        <w:t>Если некто будет называть себя иогом, не верьте ему. Истинный Иог никогда не будет величать себя Иогом и не будет обожать себя. Даже, если для блага, Иог должен будет утверждать себя, он сделает это не во имя самости, но для народного преуспеяния.</w:t>
      </w:r>
    </w:p>
    <w:p>
      <w:pPr>
        <w:pStyle w:val="Normal"/>
        <w:ind w:firstLine="340"/>
        <w:jc w:val="both"/>
        <w:rPr/>
      </w:pPr>
      <w:r>
        <w:rPr>
          <w:sz w:val="24"/>
        </w:rPr>
        <w:t>Яро любит Иог труд. Он любит усовершенствование. Он не устанет трудиться, ибо знает, для чего он совершает свой земной путь. Для Иога открыт Мир Надземный. Иог не знает перерыва жизни. Он в сознании шествует в разных телах и поспешает к познанию высшему.</w:t>
      </w:r>
    </w:p>
    <w:p>
      <w:pPr>
        <w:pStyle w:val="Normal"/>
        <w:ind w:firstLine="340"/>
        <w:jc w:val="both"/>
        <w:rPr/>
      </w:pPr>
      <w:r>
        <w:rPr>
          <w:sz w:val="24"/>
        </w:rPr>
        <w:t>Не забываем все Иоги, но ко времени, особенно, подтвердим Иогу Труда. Карма Иога соединяется с Джнаной и с Бхакти. Нельзя трудиться без знания и любви. Так Иог приносит опыт жизни и готов отдать его человечеству.</w:t>
      </w:r>
    </w:p>
    <w:p>
      <w:pPr>
        <w:pStyle w:val="Normal"/>
        <w:ind w:firstLine="340"/>
        <w:jc w:val="both"/>
        <w:rPr>
          <w:sz w:val="24"/>
        </w:rPr>
      </w:pPr>
      <w:r>
        <w:rPr>
          <w:sz w:val="24"/>
        </w:rPr>
        <w:t>Мыслитель говорил: "Друг, полюби труд. Он скует тебе крылья."</w:t>
      </w:r>
    </w:p>
    <w:p>
      <w:pPr>
        <w:pStyle w:val="Normal"/>
        <w:ind w:firstLine="340"/>
        <w:jc w:val="both"/>
        <w:rPr/>
      </w:pPr>
      <w:r>
        <w:rPr>
          <w:sz w:val="24"/>
        </w:rPr>
        <w:t>899. Урусвати знает сущность своеволия. Некоторые не понимают различия между своеволием и свободной волей. Прямое различие существует. Свободная воля действует по закону космического ритма. Она начало добра, но своеволие будет враждебно гармонии. Человек, продавшийся своеволию может натворить неисчислимые бедствия.</w:t>
      </w:r>
    </w:p>
    <w:p>
      <w:pPr>
        <w:pStyle w:val="Normal"/>
        <w:ind w:firstLine="340"/>
        <w:jc w:val="both"/>
        <w:rPr/>
      </w:pPr>
      <w:r>
        <w:rPr>
          <w:sz w:val="24"/>
        </w:rPr>
        <w:t>Невежество есть матерь своеволия. Человек в таком бедствии не знает Мира Надземного. ОН надеется, что и повсюду будет самовольным творцом своего порядка. Можно убедиться в неправом пути своеволия, когда известны законы надземные. Человек не может устранить появление Космической Справедливости. Человек такой будет подобен пловцу, ныряющему в глубину океана. Он не может достать жемчуг, если не имеет приспособлений. Но своеволие плохой советчик, и гибель ведет оно за собою.</w:t>
      </w:r>
    </w:p>
    <w:p>
      <w:pPr>
        <w:pStyle w:val="Normal"/>
        <w:ind w:firstLine="340"/>
        <w:jc w:val="both"/>
        <w:rPr/>
      </w:pPr>
      <w:r>
        <w:rPr>
          <w:sz w:val="24"/>
        </w:rPr>
        <w:t>Пусть учитель скажет детям о различии между подобной свободной волей и гибельным своеволием. Пусть дети поймут, как прекрасен путь свободной воли, когда человек в мировом законе будет строителем Будущего.</w:t>
      </w:r>
    </w:p>
    <w:p>
      <w:pPr>
        <w:pStyle w:val="Normal"/>
        <w:ind w:firstLine="340"/>
        <w:jc w:val="both"/>
        <w:rPr>
          <w:sz w:val="24"/>
        </w:rPr>
      </w:pPr>
      <w:r>
        <w:rPr>
          <w:sz w:val="24"/>
        </w:rPr>
        <w:t>Мыслитель предостерегал против своеволия.</w:t>
      </w:r>
    </w:p>
    <w:p>
      <w:pPr>
        <w:pStyle w:val="Normal"/>
        <w:ind w:firstLine="340"/>
        <w:jc w:val="both"/>
        <w:rPr/>
      </w:pPr>
      <w:r>
        <w:rPr>
          <w:sz w:val="24"/>
        </w:rPr>
        <w:t>900. Урусвати знает сущность самонедоверия. Если самомнение, самоволие пагубны для Иога, то самонедоверие вредоносно. Люди не понимают границу между самомнением и самонедоверием, но все психические границы очень неявны. Только гармония может показать, как различны многие понятия.</w:t>
      </w:r>
    </w:p>
    <w:p>
      <w:pPr>
        <w:pStyle w:val="Normal"/>
        <w:ind w:firstLine="340"/>
        <w:jc w:val="both"/>
        <w:rPr/>
      </w:pPr>
      <w:r>
        <w:rPr>
          <w:sz w:val="24"/>
        </w:rPr>
        <w:t>Конечно, и познание Надземного Мира тоже научает, как различать вред недоверия к себе. Представим себе человека, болеющего самонедоверием, в Тонком Мире он окажется несчастным, ибо не сможет воспринять реальность Тонкого Мира. Он не доверяет себе, и сама действительность Надземная будет ему казаться галлюцинацией.</w:t>
      </w:r>
    </w:p>
    <w:p>
      <w:pPr>
        <w:pStyle w:val="Normal"/>
        <w:ind w:firstLine="340"/>
        <w:jc w:val="both"/>
        <w:rPr/>
      </w:pPr>
      <w:r>
        <w:rPr>
          <w:sz w:val="24"/>
        </w:rPr>
        <w:t>Но как приучить себя в земном мире признавать реальность безотносительную? Люди с малых лет слышат об относительности всего, такое мышление мешает ему заглянуть за пределы земного, грубого тела. Но Иог научается верить своему "третьему глазу" Он открывается постепенно приказом воли. Пусть Иог признает и Мир Надземный, который выступит перед ним непреложно и неоспоримо. Без самомнения Иог утверждает виденное, и никто не поколеблет такую реальность. Зато Иог вступает в Надземный Мир сознательно, как желанный и жданный гость.</w:t>
      </w:r>
    </w:p>
    <w:p>
      <w:pPr>
        <w:pStyle w:val="Normal"/>
        <w:ind w:firstLine="340"/>
        <w:jc w:val="both"/>
        <w:rPr>
          <w:sz w:val="24"/>
        </w:rPr>
      </w:pPr>
      <w:r>
        <w:rPr>
          <w:sz w:val="24"/>
        </w:rPr>
        <w:t>Пусть школы найдут простые слова о Мире Надземном, где может быть прекрасно каждому пожелавшему преуспеть.</w:t>
      </w:r>
    </w:p>
    <w:p>
      <w:pPr>
        <w:pStyle w:val="Normal"/>
        <w:ind w:firstLine="340"/>
        <w:jc w:val="both"/>
        <w:rPr>
          <w:sz w:val="24"/>
        </w:rPr>
      </w:pPr>
      <w:r>
        <w:rPr>
          <w:sz w:val="24"/>
        </w:rPr>
        <w:t>Мыслитель говорил: "Учитесь жить одновременно в Земном и Надземном Мире."</w:t>
      </w:r>
    </w:p>
    <w:p>
      <w:pPr>
        <w:pStyle w:val="Normal"/>
        <w:ind w:firstLine="340"/>
        <w:jc w:val="both"/>
        <w:rPr/>
      </w:pPr>
      <w:r>
        <w:rPr>
          <w:sz w:val="24"/>
        </w:rPr>
        <w:t>901. Урусвати знает сущность самоозлобления. Не может быть Иогом самоозлобленный. Достаточно сказано о вреде яда, порождаемого гневом, но не менее вредоносны постоянные отложения озлобления. Часто оно происходит от невежества и начинается от малейшего недовольства, и так нарастает клубок постоянного озлобления. Лучшие силы оказываются отравленными, и пустое место порастает бурьяном, вместо прекрасного сада.</w:t>
      </w:r>
    </w:p>
    <w:p>
      <w:pPr>
        <w:pStyle w:val="Normal"/>
        <w:ind w:firstLine="340"/>
        <w:jc w:val="both"/>
        <w:rPr>
          <w:sz w:val="24"/>
        </w:rPr>
      </w:pPr>
      <w:r>
        <w:rPr>
          <w:sz w:val="24"/>
        </w:rPr>
        <w:t>Для Надземного Мира озлобление будет пагубным. Эманации злобы отталкивают лучшую помощь. Заболевший озлоблением притягивается к таким слоям, которые он мог бы легко избежать. Уже не говорю о заражении пространства и нанесении вреда окружающему.</w:t>
      </w:r>
    </w:p>
    <w:p>
      <w:pPr>
        <w:pStyle w:val="Normal"/>
        <w:ind w:firstLine="340"/>
        <w:jc w:val="both"/>
        <w:rPr/>
      </w:pPr>
      <w:r>
        <w:rPr>
          <w:sz w:val="24"/>
        </w:rPr>
        <w:t>Надо признать, что излучения злобы очень сильны и проникают далеко. Это одинаково относится, как к Земному, так и Надземному Миру. Ярый гнев, как черная молния, но самоозлобление, как отравленная пища.</w:t>
      </w:r>
    </w:p>
    <w:p>
      <w:pPr>
        <w:pStyle w:val="Normal"/>
        <w:ind w:firstLine="340"/>
        <w:jc w:val="both"/>
        <w:rPr>
          <w:sz w:val="24"/>
        </w:rPr>
      </w:pPr>
      <w:r>
        <w:rPr>
          <w:sz w:val="24"/>
        </w:rPr>
        <w:t>Мыслитель говорил: "Если злобный, не беседуйте."</w:t>
      </w:r>
    </w:p>
    <w:p>
      <w:pPr>
        <w:pStyle w:val="Normal"/>
        <w:ind w:firstLine="340"/>
        <w:jc w:val="both"/>
        <w:rPr/>
      </w:pPr>
      <w:r>
        <w:rPr>
          <w:sz w:val="24"/>
        </w:rPr>
        <w:t>902. Урусвати знает сущность самоугнетения. Люди любят толковать об освобождении от рабства. Они заботятся о ком-то другом, но забывают свое освобождение.</w:t>
      </w:r>
    </w:p>
    <w:p>
      <w:pPr>
        <w:pStyle w:val="Normal"/>
        <w:ind w:firstLine="340"/>
        <w:jc w:val="both"/>
        <w:rPr/>
      </w:pPr>
      <w:r>
        <w:rPr>
          <w:sz w:val="24"/>
        </w:rPr>
        <w:t>В чем же рабство каждого дня, каждого часа? Человек связал себя малыми привычками. Он опутан паутиною ярых предрассудков. Где же скованный узник может сражаться за свободу человечества? Может ли Иог преклониться перед малыми чудищами обихода? Может ли путник Надземного Мира шествовать свободно под грузом малых колючих привычек? Человек настолько боится передвинуть малейшую частицу быта, что даже не чувствует, как приступить к обновлению жизни. Невозможно утверждать свободу, когда рабство царит.</w:t>
      </w:r>
    </w:p>
    <w:p>
      <w:pPr>
        <w:pStyle w:val="Normal"/>
        <w:ind w:firstLine="340"/>
        <w:jc w:val="both"/>
        <w:rPr>
          <w:sz w:val="24"/>
        </w:rPr>
      </w:pPr>
      <w:r>
        <w:rPr>
          <w:sz w:val="24"/>
        </w:rPr>
        <w:t>"Мыслитель говорил: "Прежде, чем думать о свободе других, освободи себя."</w:t>
      </w:r>
    </w:p>
    <w:p>
      <w:pPr>
        <w:pStyle w:val="Normal"/>
        <w:ind w:firstLine="340"/>
        <w:jc w:val="both"/>
        <w:rPr/>
      </w:pPr>
      <w:r>
        <w:rPr>
          <w:sz w:val="24"/>
        </w:rPr>
        <w:t>903. Урусвати знает сущность самоистязания. Всякие учения осуждают всякое мучительство, всякое терзание. Только невежды-изуверы допускают мучительство, как исправление жизни. Между тем неисчислимые поколения доказали, что пытки вели человечество к отуплению, но не к совершенствованию.</w:t>
      </w:r>
    </w:p>
    <w:p>
      <w:pPr>
        <w:pStyle w:val="Normal"/>
        <w:ind w:firstLine="340"/>
        <w:jc w:val="both"/>
        <w:rPr/>
      </w:pPr>
      <w:r>
        <w:rPr>
          <w:sz w:val="24"/>
        </w:rPr>
        <w:t>Высшие Иоги не опускали мучительства, ибо они достаточно знали о Надземном Мире и понимали, какую мрачную карму ткет себе мучитель. Они соприкасались с Тонким Миром и приобщались к научному, духовному совершенству. Так человек должен запомнить, что всякое мучительство, ярая жестокость, будут его угнетать вместо окрыления.</w:t>
      </w:r>
    </w:p>
    <w:p>
      <w:pPr>
        <w:pStyle w:val="Normal"/>
        <w:ind w:firstLine="340"/>
        <w:jc w:val="both"/>
        <w:rPr/>
      </w:pPr>
      <w:r>
        <w:rPr>
          <w:sz w:val="24"/>
        </w:rPr>
        <w:t>Казалось бы, такая истина должна быть известна людям, но действительность земная показала обратное Потому нужно твердить о вреде всякого мучительства, будет ли оно телесным или психическим. Пора признать Мир Надземный с его законами.</w:t>
      </w:r>
    </w:p>
    <w:p>
      <w:pPr>
        <w:pStyle w:val="Normal"/>
        <w:ind w:firstLine="340"/>
        <w:jc w:val="both"/>
        <w:rPr/>
      </w:pPr>
      <w:r>
        <w:rPr>
          <w:sz w:val="24"/>
        </w:rPr>
        <w:t>Завет Мыслителя: "Темен носящий мучительство, светел приносящий добрую радость."</w:t>
      </w:r>
    </w:p>
    <w:p>
      <w:pPr>
        <w:pStyle w:val="Normal"/>
        <w:ind w:firstLine="340"/>
        <w:jc w:val="both"/>
        <w:rPr>
          <w:sz w:val="24"/>
        </w:rPr>
      </w:pPr>
      <w:r>
        <w:rPr>
          <w:sz w:val="24"/>
        </w:rPr>
        <w:t>904. Урусвати знает смысл самоизнурения. Заповеданы гармония и равновесие, но не может ими пользоваться человек изнуренный. Многие погибали от излишка работы, но многие погибали от лености, от омертвления мозга; Обе крайности могут граничить с самоубийством. Люди погибали от незнания условий Надземных.</w:t>
      </w:r>
    </w:p>
    <w:p>
      <w:pPr>
        <w:pStyle w:val="Normal"/>
        <w:ind w:firstLine="340"/>
        <w:jc w:val="both"/>
        <w:rPr/>
      </w:pPr>
      <w:r>
        <w:rPr>
          <w:sz w:val="24"/>
        </w:rPr>
        <w:t>При обсуждении свойств человека необходимо принимать во внимание жизнь Надземную. Люди впадают часто в любые крайности, не осознавая часто упоминаемую гармонию. Не могут понять ее не знающие ритма и вибрации. Люди невежественные полагают, что такие качества бытия свойственны лишь высшим Иогам, но средний путь гармонии был преподан всему человечеству. Невежды осуждали эту основу, показывая ее, как посредственность. Между тем, Надземный Мир стоит гармонией, и каждый приходящий приобщается к ней, как к целительному началу.</w:t>
      </w:r>
    </w:p>
    <w:p>
      <w:pPr>
        <w:pStyle w:val="Normal"/>
        <w:ind w:firstLine="340"/>
        <w:jc w:val="both"/>
        <w:rPr>
          <w:sz w:val="24"/>
        </w:rPr>
      </w:pPr>
      <w:r>
        <w:rPr>
          <w:sz w:val="24"/>
        </w:rPr>
        <w:t>Если бы человек больше осознал основы Надземного Мира, он мог бы прилагать их в земном бытии. Пусть явит мысли понимания гармонии. Явление равновесия может оздоровить всю жизнь.</w:t>
      </w:r>
    </w:p>
    <w:p>
      <w:pPr>
        <w:pStyle w:val="Normal"/>
        <w:ind w:firstLine="340"/>
        <w:jc w:val="both"/>
        <w:rPr>
          <w:sz w:val="24"/>
        </w:rPr>
      </w:pPr>
      <w:r>
        <w:rPr>
          <w:sz w:val="24"/>
        </w:rPr>
        <w:t>Мыслитель утверждал: "Человек, познай мощь равновесия."</w:t>
      </w:r>
    </w:p>
    <w:p>
      <w:pPr>
        <w:pStyle w:val="Normal"/>
        <w:ind w:firstLine="340"/>
        <w:jc w:val="both"/>
        <w:rPr/>
      </w:pPr>
      <w:r>
        <w:rPr>
          <w:sz w:val="24"/>
        </w:rPr>
        <w:t>905. Урусвати знает сущность самоунижения. Среди многих отрицательных свойств, унижающих достоинство человека, нужно отметить неблагодарность. Глупец, обуянный самостью кричит: "Чего я не вижу, то не существует. Чего я не знаю, того и нет. Такие двуногие не могут осознать Мир Надземный. Они не понимают, откуда может идти насущная помощь и куда можно воздать самую ярую благодарность.</w:t>
      </w:r>
    </w:p>
    <w:p>
      <w:pPr>
        <w:pStyle w:val="Normal"/>
        <w:ind w:firstLine="340"/>
        <w:jc w:val="both"/>
        <w:rPr>
          <w:sz w:val="24"/>
        </w:rPr>
      </w:pPr>
      <w:r>
        <w:rPr>
          <w:sz w:val="24"/>
        </w:rPr>
        <w:t>Ярое примитивное мышление о Высших Мирах приводит человека к отуплению и он, даже в земном бытии, становится непризнательным к окружающему благу.</w:t>
      </w:r>
    </w:p>
    <w:p>
      <w:pPr>
        <w:pStyle w:val="Normal"/>
        <w:ind w:firstLine="340"/>
        <w:jc w:val="both"/>
        <w:rPr/>
      </w:pPr>
      <w:r>
        <w:rPr>
          <w:sz w:val="24"/>
        </w:rPr>
        <w:t>Он не признает, что часто малый дар приносит большое следствие. Воспитатель, когда приучает учеников благодарить за самый малый дар, действует во благо. Так опять мы должны обратиться к Миру Надземному.</w:t>
      </w:r>
    </w:p>
    <w:p>
      <w:pPr>
        <w:pStyle w:val="Normal"/>
        <w:ind w:firstLine="340"/>
        <w:jc w:val="both"/>
        <w:rPr>
          <w:sz w:val="24"/>
        </w:rPr>
      </w:pPr>
      <w:r>
        <w:rPr>
          <w:sz w:val="24"/>
        </w:rPr>
        <w:t>Мыслитель говорил: "Иог не будет неблагодарным."</w:t>
      </w:r>
    </w:p>
    <w:p>
      <w:pPr>
        <w:pStyle w:val="Normal"/>
        <w:ind w:firstLine="340"/>
        <w:jc w:val="both"/>
        <w:rPr>
          <w:sz w:val="24"/>
        </w:rPr>
      </w:pPr>
      <w:r>
        <w:rPr>
          <w:sz w:val="24"/>
        </w:rPr>
        <w:t>906. Урусвати знает сущность самоунижения. Грубость унижает человека. Грубость есть мрак невежества. Грубость не свойственна Иогу. Иог утончает мышление и тем живет в двух мирах.</w:t>
      </w:r>
    </w:p>
    <w:p>
      <w:pPr>
        <w:pStyle w:val="Normal"/>
        <w:ind w:firstLine="340"/>
        <w:jc w:val="both"/>
        <w:rPr>
          <w:sz w:val="24"/>
        </w:rPr>
      </w:pPr>
      <w:r>
        <w:rPr>
          <w:sz w:val="24"/>
        </w:rPr>
        <w:t>Скажут: "Неизбежно множество грубых явлений приносится в Мир Надземный" – но такие сферы не посещаются путниками восхождения. Лишь Высшие Наставники, ради милосердия, посещают жителей грубых сфер. Но даже Высший Дух страдает, прикасаясь к атмосфере грубых вибраций.</w:t>
      </w:r>
    </w:p>
    <w:p>
      <w:pPr>
        <w:pStyle w:val="Normal"/>
        <w:ind w:firstLine="340"/>
        <w:jc w:val="both"/>
        <w:rPr>
          <w:sz w:val="24"/>
        </w:rPr>
      </w:pPr>
      <w:r>
        <w:rPr>
          <w:sz w:val="24"/>
        </w:rPr>
        <w:t>Нельзя представить себе, насколько заражена земля грубостью.</w:t>
      </w:r>
    </w:p>
    <w:p>
      <w:pPr>
        <w:pStyle w:val="Normal"/>
        <w:ind w:firstLine="340"/>
        <w:jc w:val="both"/>
        <w:rPr/>
      </w:pPr>
      <w:r>
        <w:rPr>
          <w:sz w:val="24"/>
        </w:rPr>
        <w:t>Люди оказываются как бы окруженными эпидемией заразной. Только сильная воля может пробить слой заразы, не подвергаясь воздействию эпидемии. Сознание может защитить человека, но оно должно быть ясным. Нелегко избежать косвенных воздействий низших вибраций, но приказ воли может создать щит, и тогда помощь надземная может легко достичь путника.</w:t>
      </w:r>
    </w:p>
    <w:p>
      <w:pPr>
        <w:pStyle w:val="Normal"/>
        <w:ind w:firstLine="340"/>
        <w:jc w:val="both"/>
        <w:rPr>
          <w:sz w:val="24"/>
        </w:rPr>
      </w:pPr>
      <w:r>
        <w:rPr>
          <w:sz w:val="24"/>
        </w:rPr>
        <w:t>Мыслитель остерегал: "Всеми силами искореняйте грубость."</w:t>
      </w:r>
    </w:p>
    <w:p>
      <w:pPr>
        <w:pStyle w:val="Normal"/>
        <w:ind w:firstLine="340"/>
        <w:jc w:val="both"/>
        <w:rPr>
          <w:sz w:val="24"/>
        </w:rPr>
      </w:pPr>
      <w:r>
        <w:rPr>
          <w:sz w:val="24"/>
        </w:rPr>
        <w:t>907. Урусвати знает сущность самоунижения. Жестокость унижает человека.</w:t>
      </w:r>
    </w:p>
    <w:p>
      <w:pPr>
        <w:pStyle w:val="Normal"/>
        <w:ind w:firstLine="340"/>
        <w:jc w:val="both"/>
        <w:rPr/>
      </w:pPr>
      <w:r>
        <w:rPr>
          <w:sz w:val="24"/>
        </w:rPr>
        <w:t>Жестокость кует жесткую карму. Йог не будет жестоким, ибо он прикасался к Надземному Миру. Он знает, в каких мрачных слоях обитают жестокие люди. Он знает, как трудно таким жителям повыситься. Он знает, что жестокость в земной жизни не приносит пользы. Иог проявляет лучшую напряженность, чтобы покрыть людскую жестокость милосердием.</w:t>
      </w:r>
    </w:p>
    <w:p>
      <w:pPr>
        <w:pStyle w:val="Normal"/>
        <w:ind w:firstLine="340"/>
        <w:jc w:val="both"/>
        <w:rPr/>
      </w:pPr>
      <w:r>
        <w:rPr>
          <w:sz w:val="24"/>
        </w:rPr>
        <w:t>Иог знает, что большая часть жестокости происходит от невежества. Но невежда не понимает своей пользы. Невежду нужно перевоспитать, но длинен срок такого воспитания.</w:t>
      </w:r>
    </w:p>
    <w:p>
      <w:pPr>
        <w:pStyle w:val="Normal"/>
        <w:ind w:firstLine="340"/>
        <w:jc w:val="both"/>
        <w:rPr/>
      </w:pPr>
      <w:r>
        <w:rPr>
          <w:sz w:val="24"/>
        </w:rPr>
        <w:t>Невежда не понимает, что жестокость может быть не только телесной, но и психической. Последняя может быть особенно отвратительна. Но как вы будете утверждать о психической жестокости, если двуногий вообще не признает духа? Такая борьба против жестокости будет истинным подвигом.</w:t>
      </w:r>
    </w:p>
    <w:p>
      <w:pPr>
        <w:pStyle w:val="Normal"/>
        <w:ind w:firstLine="340"/>
        <w:jc w:val="both"/>
        <w:rPr>
          <w:sz w:val="24"/>
        </w:rPr>
      </w:pPr>
      <w:r>
        <w:rPr>
          <w:sz w:val="24"/>
        </w:rPr>
        <w:t>Мыслитель напоминал: "Жестокость творит жестокую карму."</w:t>
      </w:r>
    </w:p>
    <w:p>
      <w:pPr>
        <w:pStyle w:val="Normal"/>
        <w:ind w:firstLine="340"/>
        <w:jc w:val="both"/>
        <w:rPr/>
      </w:pPr>
      <w:r>
        <w:rPr>
          <w:sz w:val="24"/>
        </w:rPr>
        <w:t>908. Урусвати знает сущность самоунижения. Месть унижает человека. Иог не мстит, ибо знает, что месть уподобляется бумерангу. Также знает Иог, что в Надземном Мире преступники опускаются в мрачные сферы, их вибрации не позволяют им возвыситься, и долог путь к их восхождению.</w:t>
      </w:r>
    </w:p>
    <w:p>
      <w:pPr>
        <w:pStyle w:val="Normal"/>
        <w:ind w:firstLine="340"/>
        <w:jc w:val="both"/>
        <w:rPr/>
      </w:pPr>
      <w:r>
        <w:rPr>
          <w:sz w:val="24"/>
        </w:rPr>
        <w:t>Но вы знаете, что Иог не беззащитен. Мысль его острее меча и вернее стрелы. Но такую стрелу Иог пошлет, когда он убежден, что не только он подвергается вредительству, но и оно угрожает человечеству.</w:t>
      </w:r>
    </w:p>
    <w:p>
      <w:pPr>
        <w:pStyle w:val="Normal"/>
        <w:ind w:firstLine="340"/>
        <w:jc w:val="both"/>
        <w:rPr/>
      </w:pPr>
      <w:r>
        <w:rPr>
          <w:sz w:val="24"/>
        </w:rPr>
        <w:t>Не нужно думать, что Иог творит возмездие, лучше сравнить его с заботливым садовником, уничтожающим сорные травы. Конечно, Иог пошлет стрелу часто под нежданным уклоном, и люди не поймут, почему так нежданно является бедствие? Повторяю о стреле Иога, ибо люди иногда склонны представлять Иога чем-то нежизненным и далеким от общего блага. Пусть в школах показывают на примерах прошлого неуместность мести.</w:t>
      </w:r>
    </w:p>
    <w:p>
      <w:pPr>
        <w:pStyle w:val="Normal"/>
        <w:ind w:firstLine="340"/>
        <w:jc w:val="both"/>
        <w:rPr>
          <w:sz w:val="24"/>
        </w:rPr>
      </w:pPr>
      <w:r>
        <w:rPr>
          <w:sz w:val="24"/>
        </w:rPr>
        <w:t>Мыслитель говорил: "Пристально усмотрите, насколько месть унизительна."</w:t>
      </w:r>
    </w:p>
    <w:p>
      <w:pPr>
        <w:pStyle w:val="Normal"/>
        <w:ind w:firstLine="340"/>
        <w:jc w:val="both"/>
        <w:rPr/>
      </w:pPr>
      <w:r>
        <w:rPr>
          <w:sz w:val="24"/>
        </w:rPr>
        <w:t>909. Урусвати знает сущность самоунижения. Шатание мысли, шатание чувств приносит ярое безобразие. Поймите это слово в истинном смысле. Явление безобразия есть утеря чуткости и погружение в хаос отбросов. Невежды опасаются за свободу мышления, но бессвязное шатание не есть свобода.</w:t>
      </w:r>
    </w:p>
    <w:p>
      <w:pPr>
        <w:pStyle w:val="Normal"/>
        <w:ind w:firstLine="340"/>
        <w:jc w:val="both"/>
        <w:rPr/>
      </w:pPr>
      <w:r>
        <w:rPr>
          <w:sz w:val="24"/>
        </w:rPr>
        <w:t>Иог знает безграничность мысли. Он полон устремления во благо человечества. Он полон устремления в понятие преуспеяния. Он избрал путь четкий, и ему не пристало унижаться шатанием. Он признает законы Надземного Мира и хочет избрать путь краткий, только в таком напряжении он прикоснется к красоте. Он знает, что красота есть Звезда Путеводная, но осознать ее можно лишь в понимании жизни Надземной. И там много шатунов, но долог и извилист путь их.</w:t>
      </w:r>
    </w:p>
    <w:p>
      <w:pPr>
        <w:pStyle w:val="Normal"/>
        <w:ind w:firstLine="340"/>
        <w:jc w:val="both"/>
        <w:rPr>
          <w:sz w:val="24"/>
        </w:rPr>
      </w:pPr>
      <w:r>
        <w:rPr>
          <w:sz w:val="24"/>
        </w:rPr>
        <w:t>Мыслитель ласково замечал: "Не шатайтесь, голова закружится."</w:t>
      </w:r>
    </w:p>
    <w:p>
      <w:pPr>
        <w:pStyle w:val="Normal"/>
        <w:ind w:firstLine="340"/>
        <w:jc w:val="both"/>
        <w:rPr/>
      </w:pPr>
      <w:r>
        <w:rPr>
          <w:sz w:val="24"/>
        </w:rPr>
        <w:t>910. Урусвати знает сущность самоунижения. Иогу не свойственно самообольщение и самолюбование. Подобно крылатому вестнику, Иог устремляется в будущее. Как заботливый врач, Иог предвидит зарождение психических недугов и спешит мыслью предотвратить их. Откуда же такое неукротимое стремление в будущее? Конечно, из осознания Надземного Мира.</w:t>
      </w:r>
    </w:p>
    <w:p>
      <w:pPr>
        <w:pStyle w:val="Normal"/>
        <w:ind w:firstLine="340"/>
        <w:jc w:val="both"/>
        <w:rPr/>
      </w:pPr>
      <w:r>
        <w:rPr>
          <w:sz w:val="24"/>
        </w:rPr>
        <w:t>Иог знает, что деятельность земной жизни является малой частью Надземного существования. Иог познал, как близок и прост переход в Мир Надземный* совершается он ради будущего и научает человека познавать Беспредельность.</w:t>
      </w:r>
    </w:p>
    <w:p>
      <w:pPr>
        <w:pStyle w:val="Normal"/>
        <w:ind w:firstLine="340"/>
        <w:jc w:val="both"/>
        <w:rPr>
          <w:sz w:val="24"/>
        </w:rPr>
      </w:pPr>
      <w:r>
        <w:rPr>
          <w:sz w:val="24"/>
        </w:rPr>
        <w:t>Обычно люди боятся такого понятия бесконечности. Они предпочитают в низшем обиходе готовить себе мрачную жизнь в тонком теле. Так они отвергают силу мысли и тем теряют свое мощное оружие. Они устремляются к самообольщению, забывая, что истина есть украшение мыслителя.</w:t>
      </w:r>
    </w:p>
    <w:p>
      <w:pPr>
        <w:pStyle w:val="Normal"/>
        <w:ind w:firstLine="340"/>
        <w:jc w:val="both"/>
        <w:rPr/>
      </w:pPr>
      <w:r>
        <w:rPr>
          <w:sz w:val="24"/>
        </w:rPr>
        <w:t>Мыслитель говорил ученикам: " Не огорчайтесь, если посланная вами мысль не дошла по назначению. Может быть по притяжению она сослужит пользу в другом месте, добрая мысль нужна везде."</w:t>
      </w:r>
    </w:p>
    <w:p>
      <w:pPr>
        <w:pStyle w:val="Normal"/>
        <w:ind w:firstLine="340"/>
        <w:jc w:val="both"/>
        <w:rPr/>
      </w:pPr>
      <w:r>
        <w:rPr>
          <w:sz w:val="24"/>
        </w:rPr>
        <w:t>911. Урусвати знает сущность самоунижения. Самовластие унижает человека. Самовластие есть признак ограниченности. Человек, возомнивший о самовластии, уже близок к падению. Иог убережется от самовластия. Он назовет себя Служителем Добра. Иог почерпает это сознание из понимания Надземного Мира.</w:t>
      </w:r>
    </w:p>
    <w:p>
      <w:pPr>
        <w:pStyle w:val="Normal"/>
        <w:ind w:firstLine="340"/>
        <w:jc w:val="both"/>
        <w:rPr/>
      </w:pPr>
      <w:r>
        <w:rPr>
          <w:sz w:val="24"/>
        </w:rPr>
        <w:t>Иог уявляет уважение Иерархии. Он знает, что над ним многие Иерархи. Но прежде человеком ярая ступень понимания Иерархии. Люди не любят такое подчинение. Они самовластны, и в припадке самости не помнят о Беспредельности. Они не хотят полюбить прекрасную Беспредельность, но таким путем они не могут полюбить Иерархию. Они не знают, что без любви можно легко утерять путь достижений. Кто боится Иерархии, тот и страшится Надземного Мира, но страх плохой проводник.</w:t>
      </w:r>
    </w:p>
    <w:p>
      <w:pPr>
        <w:pStyle w:val="Normal"/>
        <w:ind w:firstLine="340"/>
        <w:jc w:val="both"/>
        <w:rPr/>
      </w:pPr>
      <w:r>
        <w:rPr>
          <w:sz w:val="24"/>
        </w:rPr>
        <w:t>Никакое мнимое самовластие не спасет от страха. Истинно, самовластие есть вечная болезнь ужаса. Но Иог, как Служитель Добра, познавший Учителя, оказывается сильнее самовластного тирана, Мыслитель говорил: "Друзья, перед вами чудесные ступени восхождения".</w:t>
      </w:r>
    </w:p>
    <w:p>
      <w:pPr>
        <w:pStyle w:val="Normal"/>
        <w:ind w:firstLine="340"/>
        <w:jc w:val="both"/>
        <w:rPr>
          <w:sz w:val="24"/>
        </w:rPr>
      </w:pPr>
      <w:r>
        <w:rPr>
          <w:sz w:val="24"/>
        </w:rPr>
        <w:t>912. Урусвати знает сущность самоунижения. Иог не впадает в самообман. Новички спросят: " Где же граница, где основание, где решение правильное.</w:t>
      </w:r>
    </w:p>
    <w:p>
      <w:pPr>
        <w:pStyle w:val="Normal"/>
        <w:ind w:firstLine="340"/>
        <w:jc w:val="both"/>
        <w:rPr/>
      </w:pPr>
      <w:r>
        <w:rPr>
          <w:sz w:val="24"/>
        </w:rPr>
        <w:t>Что же помогает Иогу найти истинную действительность и не утонуть в миражах воображения?" Уже знаете, что наука называет интуицией. Наука отводит много внимания интуиции и не отрицает, что человек в некотором нервном возбуждении, может находить правильное решение.</w:t>
      </w:r>
    </w:p>
    <w:p>
      <w:pPr>
        <w:pStyle w:val="Normal"/>
        <w:ind w:firstLine="340"/>
        <w:jc w:val="both"/>
        <w:rPr/>
      </w:pPr>
      <w:r>
        <w:rPr>
          <w:sz w:val="24"/>
        </w:rPr>
        <w:t>Теперь представим себе Иога, углубившего свою нервную чувствительность и возвысившего свое осознание до Надземного Мира. Он не будет воображать рассудочно, но прислушается к голосу сердца. Такая антенна примет волны непосредственных общений. Твердыня Иога не в мозгу, но в сердце.</w:t>
      </w:r>
    </w:p>
    <w:p>
      <w:pPr>
        <w:pStyle w:val="Normal"/>
        <w:ind w:firstLine="340"/>
        <w:jc w:val="both"/>
        <w:rPr>
          <w:sz w:val="24"/>
        </w:rPr>
      </w:pPr>
      <w:r>
        <w:rPr>
          <w:sz w:val="24"/>
        </w:rPr>
        <w:t>Наука еще не сумела оценить значение сердца. Древний Мир не однажды указывал на мощь сердца, но рассудок увлекал к первенству мозга в том затрудняя ближайшее устремление. Явление сердца еще недавно считалось почти магическим, и люди узкой науки сторонились, чтобы не прослыть мечтателями. Целый словарь можно составить из изгнанных ценнейших понятий. Пожелаем ученым быть свободнее.</w:t>
      </w:r>
    </w:p>
    <w:p>
      <w:pPr>
        <w:pStyle w:val="Normal"/>
        <w:ind w:firstLine="340"/>
        <w:jc w:val="both"/>
        <w:rPr>
          <w:sz w:val="24"/>
        </w:rPr>
      </w:pPr>
      <w:r>
        <w:rPr>
          <w:sz w:val="24"/>
        </w:rPr>
        <w:t>Мыслитель говорил: "Что может быть холоднее замерзшего очага? Что может быть мертвеннее замолкнувшего сердца?"</w:t>
      </w:r>
    </w:p>
    <w:p>
      <w:pPr>
        <w:pStyle w:val="Normal"/>
        <w:ind w:firstLine="340"/>
        <w:jc w:val="both"/>
        <w:rPr/>
      </w:pPr>
      <w:r>
        <w:rPr>
          <w:sz w:val="24"/>
        </w:rPr>
        <w:t>913. Урусвати знает сущность самоунижения. Много унизительных свойств омрачает человечество. Около каждого из них гнездится ватага родственников, больших и малых. Можно наблюдать, как такие сущности связаны между собою и образуют цепь. Такая скованная цепь может отягощать даже не очень слабовольного.</w:t>
      </w:r>
    </w:p>
    <w:p>
      <w:pPr>
        <w:pStyle w:val="Normal"/>
        <w:ind w:firstLine="340"/>
        <w:jc w:val="both"/>
        <w:rPr/>
      </w:pPr>
      <w:r>
        <w:rPr>
          <w:sz w:val="24"/>
        </w:rPr>
        <w:t>Ярое нарастание мрака заставляет спешить со снимками излучений. При этом можно наблюдать любопытные проявления. Иногда можно заметить, что дурная мысль ослаблена внешним влиянием, но добрая мысль также может быть чем-то затемнена. Такие явления лишь подтверждают воздействие Надземного Мира.</w:t>
      </w:r>
    </w:p>
    <w:p>
      <w:pPr>
        <w:pStyle w:val="Normal"/>
        <w:ind w:firstLine="340"/>
        <w:jc w:val="both"/>
        <w:rPr/>
      </w:pPr>
      <w:r>
        <w:rPr>
          <w:sz w:val="24"/>
        </w:rPr>
        <w:t>Урок такого воздействия может быть утвержден не только нравоучителем, но и биологом. Мы особенно настаиваем на научных изысканиях. Многие годы Мы повторяем, что наука приближается к верному пути познания внутренних сил человека, но в сущности мало сделано в этом направлении, даже Надземный Мир остается пугалом суеверия. Так будем уподобляться дятлу.</w:t>
      </w:r>
    </w:p>
    <w:p>
      <w:pPr>
        <w:pStyle w:val="Normal"/>
        <w:ind w:firstLine="340"/>
        <w:jc w:val="both"/>
        <w:rPr>
          <w:sz w:val="24"/>
        </w:rPr>
      </w:pPr>
      <w:r>
        <w:rPr>
          <w:sz w:val="24"/>
        </w:rPr>
        <w:t>Мыслитель советовал ученикам наблюдать за самим собою, так можно приступить к возвышению восприятий.</w:t>
      </w:r>
    </w:p>
    <w:p>
      <w:pPr>
        <w:pStyle w:val="Normal"/>
        <w:ind w:firstLine="340"/>
        <w:jc w:val="both"/>
        <w:rPr/>
      </w:pPr>
      <w:r>
        <w:rPr>
          <w:sz w:val="24"/>
        </w:rPr>
        <w:t>914. Урусвати знает Путь Горний. "Придут новички, скажут: Укажите путь, мы готовы." Скажите: "Пусть будет так, попробуем." Умей развить наблюдательность; умей осознать прочитанное; умей беззаветно устремиться в будущее." Новички улыбнутся: "Только-то? Начало легкое. Явление наблюдательности у нас было от малых лет, так сказали воспитатели. Школа отметила наше умение запоминать уроки. Наконец, кто же не мечтает о будущем?" Тогда следует направить самохвалов: "Кто же хвалил вашу наблюдательность, когда вы не умеете обращать внимания на многие явления, вас окружающие? Разве вы умеете осознать читаемое? Можно ли поверх буквы понять смысл? Также вы вообще не знаете, как устремиться в будущее, ибо половина вашего сознания застряла в прошлом; так и начальный путь нелегок. К тому, вы даже боитесь помыслить о Надземном Мире. Какое же будущее без устремления к Миру Горнему?"</w:t>
      </w:r>
    </w:p>
    <w:p>
      <w:pPr>
        <w:pStyle w:val="Normal"/>
        <w:ind w:firstLine="340"/>
        <w:jc w:val="both"/>
        <w:rPr>
          <w:sz w:val="24"/>
        </w:rPr>
      </w:pPr>
      <w:r>
        <w:rPr>
          <w:sz w:val="24"/>
        </w:rPr>
        <w:t>Мыслитель говорил: "В неведении даже трудное легко."</w:t>
      </w:r>
    </w:p>
    <w:p>
      <w:pPr>
        <w:pStyle w:val="Normal"/>
        <w:ind w:firstLine="340"/>
        <w:jc w:val="both"/>
        <w:rPr/>
      </w:pPr>
      <w:r>
        <w:rPr>
          <w:sz w:val="24"/>
        </w:rPr>
        <w:t>915. Урусвати знает Путь Горний. Любовь – ключ входа. Любовь - мощь преодоления. Любовь – целебный родник неиссякающий. Сказано - Иога Любви высока. Некоторые считают Путь Любви самым легким, но для других именно такой путь самый трудный. Не может полюбить сердце, в котором живут злоба и жестокость.</w:t>
      </w:r>
    </w:p>
    <w:p>
      <w:pPr>
        <w:pStyle w:val="Normal"/>
        <w:ind w:firstLine="340"/>
        <w:jc w:val="both"/>
        <w:rPr/>
      </w:pPr>
      <w:r>
        <w:rPr>
          <w:sz w:val="24"/>
        </w:rPr>
        <w:t>Люди даже не замечают, что их подвал полон злобы; не могут они превозмочь низкое чувство. Они могут притворно внимать о победе Любви, но сущность их будет мрачна, и в Надземный Мир они войдут без светоча.</w:t>
      </w:r>
    </w:p>
    <w:p>
      <w:pPr>
        <w:pStyle w:val="Normal"/>
        <w:ind w:firstLine="340"/>
        <w:jc w:val="both"/>
        <w:rPr/>
      </w:pPr>
      <w:r>
        <w:rPr>
          <w:sz w:val="24"/>
        </w:rPr>
        <w:t>Нельзя поучать о высшей вибрации Любви, если в сердце нет зачатков ее. Ярко пылает огонь Любви. Пусть он ведет в Путь Горний.</w:t>
      </w:r>
    </w:p>
    <w:p>
      <w:pPr>
        <w:pStyle w:val="Normal"/>
        <w:ind w:firstLine="340"/>
        <w:jc w:val="both"/>
        <w:rPr>
          <w:sz w:val="24"/>
        </w:rPr>
      </w:pPr>
      <w:r>
        <w:rPr>
          <w:sz w:val="24"/>
        </w:rPr>
        <w:t>Мыслитель научал учеников различать любовь и злобу по глазам: "Давно сказано, что глаза – открытые раны. Можно верить свидетельству таких проводов сердца".</w:t>
      </w:r>
    </w:p>
    <w:p>
      <w:pPr>
        <w:pStyle w:val="Normal"/>
        <w:ind w:firstLine="340"/>
        <w:jc w:val="both"/>
        <w:rPr>
          <w:sz w:val="24"/>
        </w:rPr>
      </w:pPr>
      <w:r>
        <w:rPr>
          <w:sz w:val="24"/>
        </w:rPr>
        <w:t>916. Урусвати утверждает Путь Горний. О Высшем невозможно кричать на базаре, но всюду полезно указать путеводные вехи: где – научно, где – сказочно, где – сурово, где – прекрасно, каждому по сознанию, каждому по разумению.</w:t>
      </w:r>
    </w:p>
    <w:p>
      <w:pPr>
        <w:pStyle w:val="Normal"/>
        <w:ind w:firstLine="340"/>
        <w:jc w:val="both"/>
        <w:rPr/>
      </w:pPr>
      <w:r>
        <w:rPr>
          <w:sz w:val="24"/>
        </w:rPr>
        <w:t>Так нередко упрекают Иога, что он различно говорит о той же истине, но невежды не могут понять, что Иог говорит о разных аспектах и разным людям. Нужно очень оценить терпимость Иога, когда он сеет зерна добра, не думая об урожае. Сама карма предопределит такой урожай. Но ничто не пропадает в пространстве. Зерна, невсхожие в земных условиях, дадут свои ростки в Мире Надземном, тем нужнее усвоить жизненность Надземного Мира.</w:t>
      </w:r>
    </w:p>
    <w:p>
      <w:pPr>
        <w:pStyle w:val="Normal"/>
        <w:ind w:firstLine="340"/>
        <w:jc w:val="both"/>
        <w:rPr>
          <w:sz w:val="24"/>
        </w:rPr>
      </w:pPr>
      <w:r>
        <w:rPr>
          <w:sz w:val="24"/>
        </w:rPr>
        <w:t>Но трудно вообразить пользу добра для пустого пространства. Но зная населенность Беспредельности. Легко представить нужность благих мыслей. Скорее, нежели в дом соседа, мысль проникает в неизмеримое пространство и по магниту притяжения найдет приложение, только нужно полюбить Путь Горний.</w:t>
      </w:r>
    </w:p>
    <w:p>
      <w:pPr>
        <w:pStyle w:val="Normal"/>
        <w:ind w:firstLine="340"/>
        <w:jc w:val="both"/>
        <w:rPr>
          <w:sz w:val="24"/>
        </w:rPr>
      </w:pPr>
      <w:r>
        <w:rPr>
          <w:sz w:val="24"/>
        </w:rPr>
        <w:t>Мыслитель говорил: " Заботливый врач сумеет предотвратить зачатки болезни."</w:t>
      </w:r>
    </w:p>
    <w:p>
      <w:pPr>
        <w:pStyle w:val="Normal"/>
        <w:ind w:firstLine="340"/>
        <w:jc w:val="both"/>
        <w:rPr/>
      </w:pPr>
      <w:r>
        <w:rPr>
          <w:sz w:val="24"/>
        </w:rPr>
        <w:t>917. Урусвати усвоила Ритм Горний. Йог знает, как нелегко сгармонизировать центры, при хаосе, бушующем вокруг. Великое самоуглубление требуется, чтобы познать вибрации звучаний горних; при этом даже доброжелатели могут доставлять заботы. Можно отметить две крайности: с одной стороны, человек, начавший получать Надземные Вести, считает такие проявления пустяками и не придает им значения, вместо внимания и изучения; с другой, найдется легковерный, который каждую психическую вспышку считает достижением и посвящением.</w:t>
      </w:r>
    </w:p>
    <w:p>
      <w:pPr>
        <w:pStyle w:val="Normal"/>
        <w:ind w:firstLine="340"/>
        <w:jc w:val="both"/>
        <w:rPr/>
      </w:pPr>
      <w:r>
        <w:rPr>
          <w:sz w:val="24"/>
        </w:rPr>
        <w:t>Невозможно собрать воедино таких крайних мыслителей. Нельзя им сказать на одном языке, едиными словами. Придется каждому порознь сказать о его заблуждении, но нужно быть готовым, что оба впадут в обиду и, вместо блага получится вред. Лучше осторожно намекнуть, и пусть сама жизнь остановит заблуждающихся. У каждого из них имеется хотя бы самое слабое понятие о Надземном Мире. Со временем такие прозрения станут ярче и наступит день, когда можно будет побеседовать от сердца к сердцу.</w:t>
      </w:r>
    </w:p>
    <w:p>
      <w:pPr>
        <w:pStyle w:val="Normal"/>
        <w:ind w:firstLine="340"/>
        <w:jc w:val="both"/>
        <w:rPr>
          <w:sz w:val="24"/>
        </w:rPr>
      </w:pPr>
      <w:r>
        <w:rPr>
          <w:sz w:val="24"/>
        </w:rPr>
        <w:t xml:space="preserve">Мыслитель говорил: "Друг, к чему тебе совершенствование, если не чуешь, что есть общее благо?" </w:t>
      </w:r>
    </w:p>
    <w:p>
      <w:pPr>
        <w:pStyle w:val="Normal"/>
        <w:ind w:firstLine="340"/>
        <w:jc w:val="both"/>
        <w:rPr>
          <w:sz w:val="24"/>
        </w:rPr>
      </w:pPr>
      <w:r>
        <w:rPr>
          <w:sz w:val="24"/>
        </w:rPr>
        <w:t>918. Урусвати осознает деятельное Безмолвие. Так называем краткое молчание, предпосылаемое Йогом при начале труда или речи.</w:t>
      </w:r>
    </w:p>
    <w:p>
      <w:pPr>
        <w:pStyle w:val="Normal"/>
        <w:ind w:firstLine="340"/>
        <w:jc w:val="both"/>
        <w:rPr>
          <w:sz w:val="24"/>
        </w:rPr>
      </w:pPr>
      <w:r>
        <w:rPr>
          <w:sz w:val="24"/>
        </w:rPr>
        <w:t>Присутствующие скажут: "Он сосредоточился; но знающие поймут, что Йог дал знак в Мир Надземный, он испросил сотрудничество и руководство. Не нужны слова для такого переноса сознания.</w:t>
      </w:r>
    </w:p>
    <w:p>
      <w:pPr>
        <w:pStyle w:val="Normal"/>
        <w:ind w:firstLine="340"/>
        <w:jc w:val="both"/>
        <w:rPr/>
      </w:pPr>
      <w:r>
        <w:rPr>
          <w:sz w:val="24"/>
        </w:rPr>
        <w:t>Йог умеет приложить свою энергию вниз и вверх. Он не всегда знает, кто поможет, ибо работа его может касаться различных областей. Придет Руководитель опытный, если труд направлен к Общему Благу. Можно бы различать на излучениях, как отражается воздействие высоких Ученых. Можно быть уверенным, что миг напряженного молчания может немедленно призвать высокую Помощь. Молчание сопровождается глубоким вздохом.</w:t>
      </w:r>
    </w:p>
    <w:p>
      <w:pPr>
        <w:pStyle w:val="Normal"/>
        <w:ind w:firstLine="340"/>
        <w:jc w:val="both"/>
        <w:rPr>
          <w:sz w:val="24"/>
        </w:rPr>
      </w:pPr>
      <w:r>
        <w:rPr>
          <w:sz w:val="24"/>
        </w:rPr>
        <w:t>Мыслитель напоминал: "Во вздохе едином переносимся в пространство".</w:t>
      </w:r>
    </w:p>
    <w:p>
      <w:pPr>
        <w:pStyle w:val="Normal"/>
        <w:ind w:firstLine="340"/>
        <w:jc w:val="both"/>
        <w:rPr>
          <w:sz w:val="24"/>
        </w:rPr>
      </w:pPr>
      <w:r>
        <w:rPr>
          <w:sz w:val="24"/>
        </w:rPr>
        <w:t>919. Урусвати живет в Озарении Пламенном. Природа Йога огненна.</w:t>
      </w:r>
    </w:p>
    <w:p>
      <w:pPr>
        <w:pStyle w:val="Normal"/>
        <w:ind w:firstLine="340"/>
        <w:jc w:val="both"/>
        <w:rPr>
          <w:sz w:val="24"/>
        </w:rPr>
      </w:pPr>
      <w:r>
        <w:rPr>
          <w:sz w:val="24"/>
        </w:rPr>
        <w:t>Он возжег ее постоянным углублением и возвышением мысли. Люди касаются в жизни проблесков высших энергий, но не замечают их, и возможность потухает. Никто не сказал им, что их природный талисман должен быть возжен, иначе он может лежать в хранилище без проявления.</w:t>
      </w:r>
    </w:p>
    <w:p>
      <w:pPr>
        <w:pStyle w:val="Normal"/>
        <w:ind w:firstLine="340"/>
        <w:jc w:val="both"/>
        <w:rPr/>
      </w:pPr>
      <w:r>
        <w:rPr>
          <w:sz w:val="24"/>
        </w:rPr>
        <w:t>Также никто не сказал, что молния Надземного Мира может оживотворять, если искра сознания уже образовала магнит. В мироздании взаимность имеет решающее значение. Также никто не предупреждал вступившего на иогический путь, что огненные воздействия вовсе не всегда приятны.</w:t>
      </w:r>
    </w:p>
    <w:p>
      <w:pPr>
        <w:pStyle w:val="Normal"/>
        <w:ind w:firstLine="340"/>
        <w:jc w:val="both"/>
        <w:rPr/>
      </w:pPr>
      <w:r>
        <w:rPr>
          <w:sz w:val="24"/>
        </w:rPr>
        <w:t>Огонь как земной, так и Надземный имеет сходство, и человек, приступивший к огненному подвигу, может понять, чем возместится его преходящая боль. Человек знает, что он вступает в сотрудничество с Высшими Силами и такое осознание высшего подвига возносит его над хаосом. Человек тогда может называться победителем. Мыслитель улыбался: "Горю, горю и не сгораю."</w:t>
      </w:r>
    </w:p>
    <w:p>
      <w:pPr>
        <w:pStyle w:val="Normal"/>
        <w:ind w:firstLine="340"/>
        <w:jc w:val="both"/>
        <w:rPr>
          <w:sz w:val="24"/>
        </w:rPr>
      </w:pPr>
      <w:r>
        <w:rPr>
          <w:sz w:val="24"/>
        </w:rPr>
        <w:t>920. Урусвати усвоила мыслительную Иогу, так иногда Мы называем Агни Иогу, чтобы подтвердить ее мыслительную основу. Мысль огненна. Мысль беспредельна. Ничто не определяет границ распространения мысли.</w:t>
      </w:r>
    </w:p>
    <w:p>
      <w:pPr>
        <w:pStyle w:val="Normal"/>
        <w:ind w:firstLine="340"/>
        <w:jc w:val="both"/>
        <w:rPr/>
      </w:pPr>
      <w:r>
        <w:rPr>
          <w:sz w:val="24"/>
        </w:rPr>
        <w:t>Можно установить, что мысль быстрее света, но невозможно найти ярую границу распространения мысли. Так можно понять, что мысль будет лучшим звеном с Мирами Надземными. Потому пусть мысль человека будет достойна озарения огнем пространства.</w:t>
      </w:r>
    </w:p>
    <w:p>
      <w:pPr>
        <w:pStyle w:val="Normal"/>
        <w:ind w:firstLine="340"/>
        <w:jc w:val="both"/>
        <w:rPr/>
      </w:pPr>
      <w:r>
        <w:rPr>
          <w:sz w:val="24"/>
        </w:rPr>
        <w:t>Самое стыдное, когда путник Надземного Мира должен стыдиться своих пространственных мыслей. Хартия мыслей не стираема, она вспыхивает перед глазами вновь пришедшего. Можно предпочесть мыслительную Иогу в отличие от Иоги, требующей телесных мучений. Краткая пранаяма, легкое питание и устремление мыслей дают свободу входа, Можно приучить себя к постоянной Пранаяме также, как и к постоянному общению с Миром Надземным. Жизнь земная не будет препятствовать восхождению. Мыслитель повторял: "Мысль – молния".</w:t>
      </w:r>
    </w:p>
    <w:p>
      <w:pPr>
        <w:pStyle w:val="Normal"/>
        <w:ind w:firstLine="340"/>
        <w:jc w:val="both"/>
        <w:rPr/>
      </w:pPr>
      <w:r>
        <w:rPr>
          <w:sz w:val="24"/>
        </w:rPr>
        <w:t>921. Урусвати осознала преображение жизни. Темна жизнь без преображения духа. Мрачно прозябание двуногих отрицателей, не ведающих, какой космический вред они приносят эволюции. Не нужно думать, что эволюция не может быть задержана. Она может быть обезображена, и сильные энергии будут затрачены снова. Не может остановиться карма отрицателей, но космический вред, ими нанесенный, должен быть исчерпан. К чему уродовать жизнь, если ее можно прекрасно преобразить.</w:t>
      </w:r>
    </w:p>
    <w:p>
      <w:pPr>
        <w:pStyle w:val="Normal"/>
        <w:ind w:firstLine="340"/>
        <w:jc w:val="both"/>
        <w:rPr/>
      </w:pPr>
      <w:r>
        <w:rPr>
          <w:sz w:val="24"/>
        </w:rPr>
        <w:t>Каждый силою мысли может создать связь с Надземным Миром. Изнутри претворится новый смысл земного существования. Почему человек должен ожидать толчка извне. Он должен зародить в сознании неукротимое стремление к Надземному Миру. Он должен полюбить такие мысли и полюбить мгновение, чтобы держать эту серебряную нить познания Высшего. Пусть такое познание начнется с малой крупицы. Каждое такое накопление уже нерушимо. Оно может привести к осознанию яркого преображения всей жизни.</w:t>
      </w:r>
    </w:p>
    <w:p>
      <w:pPr>
        <w:pStyle w:val="Normal"/>
        <w:ind w:firstLine="340"/>
        <w:jc w:val="both"/>
        <w:rPr>
          <w:sz w:val="24"/>
        </w:rPr>
      </w:pPr>
      <w:r>
        <w:rPr>
          <w:sz w:val="24"/>
        </w:rPr>
        <w:t>"Прекрасна такая преображенная жизнь", – так говорил Мыслитель.</w:t>
      </w:r>
    </w:p>
    <w:p>
      <w:pPr>
        <w:pStyle w:val="Normal"/>
        <w:ind w:firstLine="340"/>
        <w:jc w:val="both"/>
        <w:rPr/>
      </w:pPr>
      <w:r>
        <w:rPr>
          <w:sz w:val="24"/>
        </w:rPr>
        <w:t>922. Урусвати преодолевает дальние токи. Говорим – "преодолевает", чтобы обозначить трудность такого достижения. Ошибочно думать, что при возвышении мысли токи и вибрации будут легче восприниматься. С возвышением мысли приближаются и ярые, новые задачи, потому и лестница достижений не всегда в Беспредельности.</w:t>
      </w:r>
    </w:p>
    <w:p>
      <w:pPr>
        <w:pStyle w:val="Normal"/>
        <w:ind w:firstLine="340"/>
        <w:jc w:val="both"/>
        <w:rPr/>
      </w:pPr>
      <w:r>
        <w:rPr>
          <w:sz w:val="24"/>
        </w:rPr>
        <w:t>К сожалению, наука двигается слишком медленно. Наиболее значительные области остаются не затронутыми. Астрохимия называется фантазией. Лишь недавно внимание наблюдателей было обращено на солнечные пятна. Наиболее смелые ученые даже начали допускать влияние таких взрывов на психическую сторону человечества.</w:t>
      </w:r>
    </w:p>
    <w:p>
      <w:pPr>
        <w:pStyle w:val="Normal"/>
        <w:ind w:firstLine="340"/>
        <w:jc w:val="both"/>
        <w:rPr/>
      </w:pPr>
      <w:r>
        <w:rPr>
          <w:sz w:val="24"/>
        </w:rPr>
        <w:t>Конечно, такие взрывы будут явлением очевидным. Но множество излучений дальних миров постоянно воздействует на человека. Можно заметить, что люди нередко без причины недомогают и даже болеют. Земные врачи, конечно, приписывают такие явления обычным телесным заболеваниям. Они не помыслят о Надземных Мирах. Они не изучают вибрации. Они не слышали о призматическом зрении. Никто не сказал им о мощи психической энергии.</w:t>
      </w:r>
    </w:p>
    <w:p>
      <w:pPr>
        <w:pStyle w:val="Normal"/>
        <w:ind w:firstLine="340"/>
        <w:jc w:val="both"/>
        <w:rPr/>
      </w:pPr>
      <w:r>
        <w:rPr>
          <w:sz w:val="24"/>
        </w:rPr>
        <w:t>Самые заблудшие врачи будут психиатры. Они касаются области, которая им вообще не известна. Вред, наносимый такими врачами, неисчислим! Теперь можно замечать умножение психических заболеваний. Нужно изучить действительность, окружающую Землю. Не нужно забывать о так называемом коричневом газе, препятствующем доступу высших вибраций. Поистине нужно преодолевать такие преграды.</w:t>
      </w:r>
    </w:p>
    <w:p>
      <w:pPr>
        <w:pStyle w:val="Normal"/>
        <w:ind w:firstLine="340"/>
        <w:jc w:val="both"/>
        <w:rPr>
          <w:sz w:val="24"/>
        </w:rPr>
      </w:pPr>
      <w:r>
        <w:rPr>
          <w:sz w:val="24"/>
        </w:rPr>
        <w:t>Мыслитель говорил: "В преодолении – радость".</w:t>
      </w:r>
    </w:p>
    <w:p>
      <w:pPr>
        <w:pStyle w:val="Normal"/>
        <w:ind w:firstLine="340"/>
        <w:jc w:val="both"/>
        <w:rPr/>
      </w:pPr>
      <w:r>
        <w:rPr>
          <w:sz w:val="24"/>
        </w:rPr>
        <w:t>923. Урусвати ощущала Огонь Пространства. Проблески огненной стихии отмечались уже в глубокой древности. Во всех Мифологиях было Божество Огня. Оно было двойственной природы – убийственным и целительным. До сих пор люди спорят о природе Огня. Они не могут понять, почему ярая стихия может проявляться иногда так благотворно? Они не имеют понятия о Мировом Магните, который заложен во всем сущем.</w:t>
      </w:r>
    </w:p>
    <w:p>
      <w:pPr>
        <w:pStyle w:val="Normal"/>
        <w:ind w:firstLine="340"/>
        <w:jc w:val="both"/>
        <w:rPr/>
      </w:pPr>
      <w:r>
        <w:rPr>
          <w:sz w:val="24"/>
        </w:rPr>
        <w:t>Если психическая энергия человека возвышена и мощна, она найдет сотрудничество с Огнем Пространства. Не вред, но благо получится от такого взаимоотношения. Кроме того, если бы люди знали о Мире Надземном, они воочую убедились бы, как все зиждется на огненной стихии.</w:t>
      </w:r>
    </w:p>
    <w:p>
      <w:pPr>
        <w:pStyle w:val="Normal"/>
        <w:ind w:firstLine="340"/>
        <w:jc w:val="both"/>
        <w:rPr>
          <w:sz w:val="24"/>
        </w:rPr>
      </w:pPr>
      <w:r>
        <w:rPr>
          <w:sz w:val="24"/>
        </w:rPr>
        <w:t>Урусвати может подтвердить, насколько часто в жизни проявляется Огонь, и он не причиняет боли. Нужно для этого естественное приближение, и следует допускать, как малейшие, так и великие явления. Они не будут жданными, но вспыхивают по законам Тонкого Мира.</w:t>
      </w:r>
    </w:p>
    <w:p>
      <w:pPr>
        <w:pStyle w:val="Normal"/>
        <w:ind w:firstLine="340"/>
        <w:jc w:val="both"/>
        <w:rPr>
          <w:sz w:val="24"/>
        </w:rPr>
      </w:pPr>
      <w:r>
        <w:rPr>
          <w:sz w:val="24"/>
        </w:rPr>
        <w:t>Мыслитель говорил: "В Огне – вдохновение."</w:t>
      </w:r>
    </w:p>
    <w:p>
      <w:pPr>
        <w:pStyle w:val="Normal"/>
        <w:ind w:firstLine="340"/>
        <w:jc w:val="both"/>
        <w:rPr>
          <w:sz w:val="24"/>
        </w:rPr>
      </w:pPr>
      <w:r>
        <w:rPr>
          <w:sz w:val="24"/>
        </w:rPr>
        <w:t>924. Урусвати познала тишину звучания. Великие явления происходят в тишине. В то же время сказано, что тишина может быть громче грома. Нужно различать Тишину живую, полную созвучий надземных, и тишину мертвую, когда пресечены провода Высших Миров.</w:t>
      </w:r>
    </w:p>
    <w:p>
      <w:pPr>
        <w:pStyle w:val="Normal"/>
        <w:ind w:firstLine="340"/>
        <w:jc w:val="both"/>
        <w:rPr/>
      </w:pPr>
      <w:r>
        <w:rPr>
          <w:sz w:val="24"/>
        </w:rPr>
        <w:t>Можно понять, как пульсация крови и вибрации мозга не имеют ничего общего с Надземным звучанием. Люди не понимают, что шум в ушах не значит какого-то достижения. Они или все отрицают, или все приписывают себе, как высшее достижение. Не звучание Тишины, как мощные аккорды звучат, наполняя все Сущее; радость живет в таких созвучиях.</w:t>
      </w:r>
    </w:p>
    <w:p>
      <w:pPr>
        <w:pStyle w:val="Normal"/>
        <w:ind w:firstLine="340"/>
        <w:jc w:val="both"/>
        <w:rPr/>
      </w:pPr>
      <w:r>
        <w:rPr>
          <w:sz w:val="24"/>
        </w:rPr>
        <w:t>Нужно прислушиваться к начальным звучаниям. Иногда они наполняют пространство, как струна звучащая; иногда они подобны хорам многоголосым; иногда они схожи с величественной симфонией, но иногда можно слышать Песнь одного Голоса; так можно воспринимать Музыку Сфер. Каждое мгновение пространство звучит особым ритмом.</w:t>
      </w:r>
    </w:p>
    <w:p>
      <w:pPr>
        <w:pStyle w:val="Normal"/>
        <w:ind w:firstLine="340"/>
        <w:jc w:val="both"/>
        <w:rPr/>
      </w:pPr>
      <w:r>
        <w:rPr>
          <w:sz w:val="24"/>
        </w:rPr>
        <w:t>Мыслитель, среди беседы, иногда умолкал, прислушиваясь, и добавлял: Как прекрасно звучит Мир Надземный."</w:t>
      </w:r>
    </w:p>
    <w:p>
      <w:pPr>
        <w:pStyle w:val="Normal"/>
        <w:ind w:firstLine="340"/>
        <w:jc w:val="both"/>
        <w:rPr>
          <w:sz w:val="24"/>
        </w:rPr>
      </w:pPr>
      <w:r>
        <w:rPr>
          <w:sz w:val="24"/>
        </w:rPr>
        <w:t>925. Урусвати ценит Алмаз многоцветный; так называем разнообразные переходы к истинным познаниям. Читатель поверхностный полагает, что Мы нередко повторяем то же самое, но в таком суждении читатель лишь обнаружит свою невнимательность. Он не дал себе труда сопоставить разновременные указания о том же предмете.</w:t>
      </w:r>
    </w:p>
    <w:p>
      <w:pPr>
        <w:pStyle w:val="Normal"/>
        <w:ind w:firstLine="340"/>
        <w:jc w:val="both"/>
        <w:rPr/>
      </w:pPr>
      <w:r>
        <w:rPr>
          <w:sz w:val="24"/>
        </w:rPr>
        <w:t>Можно удостовериться, что повторений не найдется, но будут подходы к разным гаммам Алмаза. Кроме того, испытанный наблюдатель найдет, что напоминание соответствовало космическим и психическим условиям. Учитель знает, как бережно нужно касаться сознания Ученика. Та же самая истина в измененном изложении, может легче запомниться и открыть новый путь к достижению.</w:t>
      </w:r>
    </w:p>
    <w:p>
      <w:pPr>
        <w:pStyle w:val="Normal"/>
        <w:ind w:firstLine="340"/>
        <w:jc w:val="both"/>
        <w:rPr/>
      </w:pPr>
      <w:r>
        <w:rPr>
          <w:sz w:val="24"/>
        </w:rPr>
        <w:t>Так не опасайтесь находить доходчивые слова, помните о шатких сознаниях слушателей. Нередко сложное понятие легко воспринимается, но самое простое кажется непонятным. Тогда нужно выбирать иной час и постучаться в иной ход. Легко понять, что вход сердца окажется простейшим, но такой вход может нащупать тот, кто сам имеет звучание сердца.</w:t>
      </w:r>
    </w:p>
    <w:p>
      <w:pPr>
        <w:pStyle w:val="Normal"/>
        <w:ind w:firstLine="340"/>
        <w:jc w:val="both"/>
        <w:rPr>
          <w:sz w:val="24"/>
        </w:rPr>
      </w:pPr>
      <w:r>
        <w:rPr>
          <w:sz w:val="24"/>
        </w:rPr>
        <w:t>Мыслитель направлял внимание учеников к Надземному Миру. Он утверждал, что тонкое тело найдет прекрасные преломления Алмаза.</w:t>
      </w:r>
    </w:p>
    <w:p>
      <w:pPr>
        <w:pStyle w:val="Normal"/>
        <w:ind w:firstLine="340"/>
        <w:jc w:val="both"/>
        <w:rPr/>
      </w:pPr>
      <w:r>
        <w:rPr>
          <w:sz w:val="24"/>
        </w:rPr>
        <w:t>926. Урусвати умеет согласить Адамант верности с подвижностью мышления. "Всегда готов!" – говорит поспешность. "Не предам!" – утверждает верность. Для многих такие понятия, как подвижность и верность, кажутся противоположениями. Фанатики верности не допускают подвижности мышления, для них она равняется измене. Но преданные подвижности полагают, что подвижный идол не может вести в будущее.</w:t>
      </w:r>
    </w:p>
    <w:p>
      <w:pPr>
        <w:pStyle w:val="Normal"/>
        <w:ind w:firstLine="340"/>
        <w:jc w:val="both"/>
        <w:rPr/>
      </w:pPr>
      <w:r>
        <w:rPr>
          <w:sz w:val="24"/>
        </w:rPr>
        <w:t>Но Иог понимает ценность Адаманта и подвижности. Явление равновесия помогает Иогу четко и зорко смотреть вперед. Он достаточно знаком с Миром Надземным и знает, насколько там необходима подвижность мышления. Но Адамант верности сохраняет за ним место сужденное. Только согласование противоположений может показать возвышенную природу Иога.</w:t>
      </w:r>
    </w:p>
    <w:p>
      <w:pPr>
        <w:pStyle w:val="Normal"/>
        <w:ind w:firstLine="340"/>
        <w:jc w:val="both"/>
        <w:rPr/>
      </w:pPr>
      <w:r>
        <w:rPr>
          <w:sz w:val="24"/>
        </w:rPr>
        <w:t>Люди часто боятся именно тех понятий, которыми они должны обладать. Сколько вредных споров пресекает достижения. Люди когда-то должны понять великое Единение. Но они даже в Надземном Мире продолжают невежественное разъединение. Много забот отягощают Наставников, когда Они видят полные раздоры и невозможность образумить неразумных. Конечно, можно действовать внушением, ибо воля посредственных жителей не сильна, но такое воздействие было бы насилием. Только добровольное осознание Истины допустимо.</w:t>
      </w:r>
    </w:p>
    <w:p>
      <w:pPr>
        <w:pStyle w:val="Normal"/>
        <w:ind w:firstLine="340"/>
        <w:jc w:val="both"/>
        <w:rPr>
          <w:sz w:val="24"/>
        </w:rPr>
      </w:pPr>
      <w:r>
        <w:rPr>
          <w:sz w:val="24"/>
        </w:rPr>
        <w:t>Мыслитель говорил: "Охраните Адамант на всех путях".</w:t>
      </w:r>
    </w:p>
    <w:p>
      <w:pPr>
        <w:pStyle w:val="Normal"/>
        <w:ind w:firstLine="340"/>
        <w:jc w:val="both"/>
        <w:rPr/>
      </w:pPr>
      <w:r>
        <w:rPr>
          <w:sz w:val="24"/>
        </w:rPr>
        <w:t>927. Урусвати устремлена к Науке Жизни. Скажут – значит, изучается Биология?" Но, к сожалению, современная Биология не может быть названа Наукою Жизни. Невозможно представить изучение жизни без психической, духовной жизни, без Надземного Мира со всеми его воздействиями на земную жизнь. Таким образом, современную Биологию можно назвать лишь главою Книги Жизни.</w:t>
      </w:r>
    </w:p>
    <w:p>
      <w:pPr>
        <w:pStyle w:val="Normal"/>
        <w:ind w:firstLine="340"/>
        <w:jc w:val="both"/>
        <w:rPr/>
      </w:pPr>
      <w:r>
        <w:rPr>
          <w:sz w:val="24"/>
        </w:rPr>
        <w:t>Мало кто задумывается над составом некоторых Наук. Невозможно изучить Астрономию без Химии и Астрохимии, без Физики и Астрофизики. Мы уже указывали, что нельзя калечить величие Надземного Мира, но мало кто обратил внимание на Наши предупреждения.</w:t>
      </w:r>
    </w:p>
    <w:p>
      <w:pPr>
        <w:pStyle w:val="Normal"/>
        <w:ind w:firstLine="340"/>
        <w:jc w:val="both"/>
        <w:rPr/>
      </w:pPr>
      <w:r>
        <w:rPr>
          <w:sz w:val="24"/>
        </w:rPr>
        <w:t>Люди требуют нечто новое, но совершенно не усвоили начальных условий жизни. И о таком легкомыслии Мы уже говорили не раз, но мало кто спросит себя:- знает ли он давно указанное? Научился ли он обращать внимание на явления его окружающие? По – прежнему воздух для него голубая пустота. По – прежнему он глух и слеп, и даже мысли о Надземном мире превращаются в пугающие призраки. Не может человек доверчиво поверить своему сердцу. Врачи не помогают такому наблюдателю, ибо они не знают Биологии во всем ее объеме.</w:t>
      </w:r>
    </w:p>
    <w:p>
      <w:pPr>
        <w:pStyle w:val="Normal"/>
        <w:ind w:firstLine="340"/>
        <w:jc w:val="both"/>
        <w:rPr/>
      </w:pPr>
      <w:r>
        <w:rPr>
          <w:sz w:val="24"/>
        </w:rPr>
        <w:t>Мыслитель показывал ученикам на бездонное Небо и учил полюбить Беспредельность.</w:t>
      </w:r>
    </w:p>
    <w:p>
      <w:pPr>
        <w:pStyle w:val="Normal"/>
        <w:ind w:firstLine="340"/>
        <w:jc w:val="both"/>
        <w:rPr/>
      </w:pPr>
      <w:r>
        <w:rPr>
          <w:sz w:val="24"/>
        </w:rPr>
        <w:t>928. Урусвати сама открыла врата Йоги; от раннего детства запечатлены видения и сны. Обычно дети не обращают внимания на такие проявления или начинают пугаться и тем пресекают связь с Надземным Миром. Но природа йогическая собирает в сознание все принятые психические посылки.</w:t>
      </w:r>
    </w:p>
    <w:p>
      <w:pPr>
        <w:pStyle w:val="Normal"/>
        <w:ind w:firstLine="340"/>
        <w:jc w:val="both"/>
        <w:rPr/>
      </w:pPr>
      <w:r>
        <w:rPr>
          <w:sz w:val="24"/>
        </w:rPr>
        <w:t>Часто, по невежеству, окружающие пытаются насмехаться и отяжелять путь естественной Йоги. Мы знаем, сколько испытаний переносит чуткий организм. Может быть, такая борьба особенно ценна, – оружие острится в бою, иначе оно может заржаветь.</w:t>
      </w:r>
    </w:p>
    <w:p>
      <w:pPr>
        <w:pStyle w:val="Normal"/>
        <w:ind w:firstLine="340"/>
        <w:jc w:val="both"/>
        <w:rPr>
          <w:sz w:val="24"/>
        </w:rPr>
      </w:pPr>
      <w:r>
        <w:rPr>
          <w:sz w:val="24"/>
        </w:rPr>
        <w:t>Нередко люди сетуют на отсутствие связи с Надземным Миром, но также часто они сами не обращают внимания на значительные проявления.</w:t>
      </w:r>
    </w:p>
    <w:p>
      <w:pPr>
        <w:pStyle w:val="Normal"/>
        <w:ind w:firstLine="340"/>
        <w:jc w:val="both"/>
        <w:rPr/>
      </w:pPr>
      <w:r>
        <w:rPr>
          <w:sz w:val="24"/>
        </w:rPr>
        <w:t>Между тем, именно в земном бытии ярко горят знаки Надземные. Они очень привлекут внимание чутких очей. Но человек предпочитает протереть глаза, лишь бы не увидеть нечто необычное. Люди лучше умеют отогнать, нежели привлечь.</w:t>
      </w:r>
    </w:p>
    <w:p>
      <w:pPr>
        <w:pStyle w:val="Normal"/>
        <w:ind w:firstLine="340"/>
        <w:jc w:val="both"/>
        <w:rPr/>
      </w:pPr>
      <w:r>
        <w:rPr>
          <w:sz w:val="24"/>
        </w:rPr>
        <w:t>Мы особенно указываем на Огненную Йогу, ибо она легко поддается явлению естественного развития. Нужно уметь признать изначальную, огненную природу всего Сущего. Лишь полюбив изначальную энергию, можно призвать ее к сотрудничеству.</w:t>
      </w:r>
    </w:p>
    <w:p>
      <w:pPr>
        <w:pStyle w:val="Normal"/>
        <w:ind w:firstLine="340"/>
        <w:jc w:val="both"/>
        <w:rPr>
          <w:sz w:val="24"/>
        </w:rPr>
      </w:pPr>
      <w:r>
        <w:rPr>
          <w:sz w:val="24"/>
        </w:rPr>
        <w:t>Мыслитель учил полюбить Йогу: "Она обогатит земное странствие."</w:t>
      </w:r>
    </w:p>
    <w:p>
      <w:pPr>
        <w:pStyle w:val="Normal"/>
        <w:ind w:firstLine="340"/>
        <w:jc w:val="both"/>
        <w:rPr>
          <w:sz w:val="24"/>
        </w:rPr>
      </w:pPr>
      <w:r>
        <w:rPr>
          <w:sz w:val="24"/>
        </w:rPr>
        <w:t>929. Урусвати изживает наследия атавизма. Человечество должно изучать основы наследственности. Когда наука освободится от суеверий и ограничений, она сможет приступить к исследованию начал наследственности.</w:t>
      </w:r>
    </w:p>
    <w:p>
      <w:pPr>
        <w:pStyle w:val="Normal"/>
        <w:ind w:firstLine="340"/>
        <w:jc w:val="both"/>
        <w:rPr/>
      </w:pPr>
      <w:r>
        <w:rPr>
          <w:sz w:val="24"/>
        </w:rPr>
        <w:t>Много нагромождений накопляется около человека. Наследственность личных воплощений, наследственность родовая, пламенная, надземная и многие наслоения случайных встреч накладывают отпечаток и меняют психическую природу.</w:t>
      </w:r>
    </w:p>
    <w:p>
      <w:pPr>
        <w:pStyle w:val="Normal"/>
        <w:ind w:firstLine="340"/>
        <w:jc w:val="both"/>
        <w:rPr/>
      </w:pPr>
      <w:r>
        <w:rPr>
          <w:sz w:val="24"/>
        </w:rPr>
        <w:t>Естественно, ограниченные ученые могут наблюдать наследственность лишь в пределах семьи, иначе говоря, в границах самых убогих. Редко могут заметить родовые признаки, обнаруживающиеся через некоторые поколения. Но не могут вести ученые наиболее тонкие наблюдения, ибо они отрицают воплощения и Надземный Мир.</w:t>
      </w:r>
    </w:p>
    <w:p>
      <w:pPr>
        <w:pStyle w:val="Normal"/>
        <w:ind w:firstLine="340"/>
        <w:jc w:val="both"/>
        <w:rPr/>
      </w:pPr>
      <w:r>
        <w:rPr>
          <w:sz w:val="24"/>
        </w:rPr>
        <w:t>Невозможно наблюдать человека, поставив его в невежественные границы, но нужно надеяться, что наука освободится и получит истинное прозрение.</w:t>
      </w:r>
    </w:p>
    <w:p>
      <w:pPr>
        <w:pStyle w:val="Normal"/>
        <w:ind w:firstLine="340"/>
        <w:jc w:val="both"/>
        <w:rPr/>
      </w:pPr>
      <w:r>
        <w:rPr>
          <w:sz w:val="24"/>
        </w:rPr>
        <w:t>Каждый Иог понимает, что ему удается сбросить груз атавизма, лишь возвышая иогическую природу. Иог знает, что современная наука будет глумиться над его достижениями, но реальность действительности помогает Иогу в его восхождении. Иог более реалист, нежели глупцы-отрицатели.</w:t>
      </w:r>
    </w:p>
    <w:p>
      <w:pPr>
        <w:pStyle w:val="Normal"/>
        <w:ind w:firstLine="340"/>
        <w:jc w:val="both"/>
        <w:rPr>
          <w:sz w:val="24"/>
        </w:rPr>
      </w:pPr>
      <w:r>
        <w:rPr>
          <w:sz w:val="24"/>
        </w:rPr>
        <w:t>Мыслитель напоминал: "Освободите науку, спешите снять с нее оковы."</w:t>
      </w:r>
    </w:p>
    <w:p>
      <w:pPr>
        <w:pStyle w:val="Normal"/>
        <w:ind w:firstLine="340"/>
        <w:jc w:val="both"/>
        <w:rPr>
          <w:sz w:val="24"/>
        </w:rPr>
      </w:pPr>
      <w:r>
        <w:rPr>
          <w:sz w:val="24"/>
        </w:rPr>
        <w:t>930. Урусвати не страшится опасности. Иог знает, что земляне живут в постоянной опасности. Если она постоянна, то и бояться ее нельзя.</w:t>
      </w:r>
    </w:p>
    <w:p>
      <w:pPr>
        <w:pStyle w:val="Normal"/>
        <w:ind w:firstLine="340"/>
        <w:jc w:val="both"/>
        <w:rPr>
          <w:sz w:val="24"/>
        </w:rPr>
      </w:pPr>
      <w:r>
        <w:rPr>
          <w:sz w:val="24"/>
        </w:rPr>
        <w:t>Люди сетуют на свою беззащитность. Они думают, что Надземный Мир не имеет общения с землянами. Собака имеет чутье и предчувствия, но люди навсегда утеряли такие качества, но такие жалобы несправедливы. Люди предчувствуют и предвидят гораздо больше, нежели они полагают, но, к сожалению, внимание людей отвлечено на житейские нужды, и наблюдения над тонкими явлениями ускользают.</w:t>
      </w:r>
    </w:p>
    <w:p>
      <w:pPr>
        <w:pStyle w:val="Normal"/>
        <w:ind w:firstLine="340"/>
        <w:jc w:val="both"/>
        <w:rPr/>
      </w:pPr>
      <w:r>
        <w:rPr>
          <w:sz w:val="24"/>
        </w:rPr>
        <w:t>Когда же люди правильно поступают по какому-то непонятному приказу, они думают, что разум их не нашел лучшего решения. Так же наивно относятся люди к предчувствиям, они скорее отнесут их к желудочному заболеванию, нежели к Тонкому Миру. Невозможно убедить таких слепых прозреть. Они требуют такой силы лучей, чтобы даже слепые увидели и поняли окружающее. Зачем ждать только чудес, когда вся жизнь полна тонкими явлениями.</w:t>
      </w:r>
    </w:p>
    <w:p>
      <w:pPr>
        <w:pStyle w:val="Normal"/>
        <w:ind w:firstLine="340"/>
        <w:jc w:val="both"/>
        <w:rPr>
          <w:sz w:val="24"/>
        </w:rPr>
      </w:pPr>
      <w:r>
        <w:rPr>
          <w:sz w:val="24"/>
        </w:rPr>
        <w:t>Мыслитель улыбался: "Неужели будете бояться каждого вестника."</w:t>
      </w:r>
    </w:p>
    <w:p>
      <w:pPr>
        <w:pStyle w:val="Normal"/>
        <w:ind w:firstLine="340"/>
        <w:jc w:val="both"/>
        <w:rPr/>
      </w:pPr>
      <w:r>
        <w:rPr>
          <w:sz w:val="24"/>
        </w:rPr>
        <w:t>931. Урусвати умеет хранить доверенное. Такое охранение вызывает два крайних толкования: одни полагают, что сокровенное может быть доверено лишь особо испытанным лицам; другие думают, что закон Надземный, закон Природы, найдет лучшее распространение. Но, как всегда, крайности не совершенны, истина будет посредине.</w:t>
      </w:r>
    </w:p>
    <w:p>
      <w:pPr>
        <w:pStyle w:val="Normal"/>
        <w:ind w:firstLine="340"/>
        <w:jc w:val="both"/>
        <w:rPr/>
      </w:pPr>
      <w:r>
        <w:rPr>
          <w:sz w:val="24"/>
        </w:rPr>
        <w:t>Действительно, нельзя оставить полезное Учение лишь в пользовании малой группы людей. Также невозможно выбросить Учение на перепутье, где оно может быть получено злобными сущностями. Значит, следует дать по сознанию. Но мало кто может взвесить чужое сознание или сможет найти друга-сотрудника. Мы называем правильным хранение доверенного, когда сердце подсказывает, что может полезным в каждом случае. Такое утончение слагается лишь долгим опытом и особенно ценно, если может выражаться в жизни. Конечно, такое жизненное выражение не сложится без познания Надземного Мира. Пусть люди чаще думают о прекрасном выражении Надземных законов.</w:t>
      </w:r>
    </w:p>
    <w:p>
      <w:pPr>
        <w:pStyle w:val="Normal"/>
        <w:ind w:firstLine="340"/>
        <w:jc w:val="both"/>
        <w:rPr/>
      </w:pPr>
      <w:r>
        <w:rPr>
          <w:sz w:val="24"/>
        </w:rPr>
        <w:t>"Мысля о прекрасном, мы привлекаем к себе прекрасные меры", - так сказал Мыслитель.</w:t>
      </w:r>
    </w:p>
    <w:p>
      <w:pPr>
        <w:pStyle w:val="Normal"/>
        <w:ind w:firstLine="340"/>
        <w:jc w:val="both"/>
        <w:rPr>
          <w:sz w:val="24"/>
        </w:rPr>
      </w:pPr>
      <w:r>
        <w:rPr>
          <w:sz w:val="24"/>
        </w:rPr>
        <w:t>932. Урусвати издавна привлекала к себе Мир Надземный. Каким же притяжением достигается такое сближение? Не помогут прошения и приказы; не помогут слезы и хвала, если сердце закрыто. Древний псалом мудро восклицает: "Открыто сердце мое, " – сказавший знал главный магнит.</w:t>
      </w:r>
    </w:p>
    <w:p>
      <w:pPr>
        <w:pStyle w:val="Normal"/>
        <w:ind w:firstLine="340"/>
        <w:jc w:val="both"/>
        <w:rPr>
          <w:sz w:val="24"/>
        </w:rPr>
      </w:pPr>
      <w:r>
        <w:rPr>
          <w:sz w:val="24"/>
        </w:rPr>
        <w:t>Так открытое сердце есть победа над земными ограничениями. При этом некоторые скажут: "Уже поздно нам перерождать сердце". Таким замечанием они доказывают полное невежество. Они не понимают, что слово "поздно" должно быть вычеркнуто из их словаря. Когда жизнь беспредельна и беспрерывна, не будет поздно ни для какого достижения.</w:t>
      </w:r>
    </w:p>
    <w:p>
      <w:pPr>
        <w:pStyle w:val="Normal"/>
        <w:ind w:firstLine="340"/>
        <w:jc w:val="both"/>
        <w:rPr>
          <w:sz w:val="24"/>
        </w:rPr>
      </w:pPr>
      <w:r>
        <w:rPr>
          <w:sz w:val="24"/>
        </w:rPr>
        <w:t>Часто люди не могут представить, что в Надземном Мире продолжается познавание; лишь самые невежественные люди пытаются избегать Нравственное Учение. Можно жалеть лентяев, но оправдывать их нельзя. пусть они признают, чем они засоряют свое сознание. Лишь ярый дикарь откажется подумать о своем будущем.</w:t>
      </w:r>
    </w:p>
    <w:p>
      <w:pPr>
        <w:pStyle w:val="Normal"/>
        <w:ind w:firstLine="340"/>
        <w:jc w:val="both"/>
        <w:rPr>
          <w:sz w:val="24"/>
        </w:rPr>
      </w:pPr>
      <w:r>
        <w:rPr>
          <w:sz w:val="24"/>
        </w:rPr>
        <w:t>Мыслитель говорил: "Спешите открыть сердце".</w:t>
      </w:r>
    </w:p>
    <w:p>
      <w:pPr>
        <w:pStyle w:val="Normal"/>
        <w:ind w:firstLine="340"/>
        <w:jc w:val="both"/>
        <w:rPr/>
      </w:pPr>
      <w:r>
        <w:rPr>
          <w:sz w:val="24"/>
        </w:rPr>
        <w:t>933. Урусвати наблюдала наполнение пространства. Среди земных периодов можно наблюдать особые толпы людей; их никто не собирает, никто не ведет, они как бы зарождаются сами собою, и такой коллектив может причинять бедствия. Мы называем такое явление – "толпованием".</w:t>
      </w:r>
    </w:p>
    <w:p>
      <w:pPr>
        <w:pStyle w:val="Normal"/>
        <w:ind w:firstLine="340"/>
        <w:jc w:val="both"/>
        <w:rPr>
          <w:sz w:val="24"/>
        </w:rPr>
      </w:pPr>
      <w:r>
        <w:rPr>
          <w:sz w:val="24"/>
        </w:rPr>
        <w:t>Можно наблюдать его и в животном мире, но то же самое происходит и в Тонком Мире; такие же толпы блуждают и нарушают гармонию. Трудно уследить зачаток этих блужданий. Конечно, причина в планетных токах, вернее, в сочетании таких излучений. Ученые Земли могли бы наблюдать такие психопланетные проявления, но почти никто не обращает внимания на психические проявления.</w:t>
      </w:r>
    </w:p>
    <w:p>
      <w:pPr>
        <w:pStyle w:val="Normal"/>
        <w:ind w:firstLine="340"/>
        <w:jc w:val="both"/>
        <w:rPr/>
      </w:pPr>
      <w:r>
        <w:rPr>
          <w:sz w:val="24"/>
        </w:rPr>
        <w:t>Некоторые наблюдатели уверяли, что планеты могут быть больными, и излучения их могут делаться ядовитыми. Конечно, наука называла таких исследователей безумными, на даже Фламмарион едва не попал в такую среду. Между тем, наблюдения над связью миров и жизнью человечества очевидны. Но ученые не допускают наполнения пространства и тем более переполнения его.</w:t>
      </w:r>
    </w:p>
    <w:p>
      <w:pPr>
        <w:pStyle w:val="Normal"/>
        <w:ind w:firstLine="340"/>
        <w:jc w:val="both"/>
        <w:rPr/>
      </w:pPr>
      <w:r>
        <w:rPr>
          <w:sz w:val="24"/>
        </w:rPr>
        <w:t>Наблюдения над солнечными пятнами должны быть признаны как самые примитивные выводы. Мир солнечных светил дает наблюдения бесчисленные. И сочетания астрохимических потоков пояснят приливы и отливы Океана Жизни.</w:t>
      </w:r>
    </w:p>
    <w:p>
      <w:pPr>
        <w:pStyle w:val="Normal"/>
        <w:ind w:firstLine="340"/>
        <w:jc w:val="both"/>
        <w:rPr/>
      </w:pPr>
      <w:r>
        <w:rPr>
          <w:sz w:val="24"/>
        </w:rPr>
        <w:t>Мыслитель просил только мыслить свободно: "Свобода мысли есть путь преуспеяния."</w:t>
      </w:r>
    </w:p>
    <w:p>
      <w:pPr>
        <w:pStyle w:val="Normal"/>
        <w:ind w:firstLine="340"/>
        <w:jc w:val="both"/>
        <w:rPr/>
      </w:pPr>
      <w:r>
        <w:rPr>
          <w:sz w:val="24"/>
        </w:rPr>
        <w:t>934. Урусвати признала космичность человека. Часто люди твердят о Макрокосме и Микрокосме, и в то же время лишают их главных основ. Они не допускают всеначальную энергию, Надземный Мир и все основы духа. Какой же макрокосм может получиться без главных основ? Он окажется убогой развалиной и Микрокосм будет жалким уродом.</w:t>
      </w:r>
    </w:p>
    <w:p>
      <w:pPr>
        <w:pStyle w:val="Normal"/>
        <w:ind w:firstLine="340"/>
        <w:jc w:val="both"/>
        <w:rPr/>
      </w:pPr>
      <w:r>
        <w:rPr>
          <w:sz w:val="24"/>
        </w:rPr>
        <w:t>Некоторые прозорливые ученые чуют, что даже в самых блестящих открытиях что-то не достает. Они внутренне понимают, что законы, ими открытые, только частичные и могут приобрести совсем иные пределы. Но от малых лет никто не сказал им о законе духа. Они не нашли в себе смелость к неограниченному пониманию. Можно привести примеры, как серьезные исследователи скрывали свои широкие наблюдения. Они страшились выйти за пределы своей ограниченной науки. Они тайно читали труды великих мыслителей и никогда не сознавались в своих новых путях.</w:t>
      </w:r>
    </w:p>
    <w:p>
      <w:pPr>
        <w:pStyle w:val="Normal"/>
        <w:ind w:firstLine="340"/>
        <w:jc w:val="both"/>
        <w:rPr/>
      </w:pPr>
      <w:r>
        <w:rPr>
          <w:sz w:val="24"/>
        </w:rPr>
        <w:t>Но представим себе, что все человечество из отрицателей превратилось в наблюдателей неограниченных, какое продвижение науки совершилось бы! Можно понять, что сказание "О Светлом Граде" стало бы истиной.</w:t>
      </w:r>
    </w:p>
    <w:p>
      <w:pPr>
        <w:pStyle w:val="Normal"/>
        <w:ind w:firstLine="340"/>
        <w:jc w:val="both"/>
        <w:rPr>
          <w:sz w:val="24"/>
        </w:rPr>
      </w:pPr>
      <w:r>
        <w:rPr>
          <w:sz w:val="24"/>
        </w:rPr>
        <w:t>Мыслитель говорил: "Придет новый ученый, смелый и неограниченный".</w:t>
      </w:r>
    </w:p>
    <w:p>
      <w:pPr>
        <w:pStyle w:val="Normal"/>
        <w:ind w:firstLine="340"/>
        <w:jc w:val="both"/>
        <w:rPr>
          <w:sz w:val="24"/>
        </w:rPr>
      </w:pPr>
      <w:r>
        <w:rPr>
          <w:sz w:val="24"/>
        </w:rPr>
        <w:t>935. Урусвати признала преображение человека лучшими вибрациями.</w:t>
      </w:r>
    </w:p>
    <w:p>
      <w:pPr>
        <w:pStyle w:val="Normal"/>
        <w:ind w:firstLine="340"/>
        <w:jc w:val="both"/>
        <w:rPr>
          <w:sz w:val="24"/>
        </w:rPr>
      </w:pPr>
      <w:r>
        <w:rPr>
          <w:sz w:val="24"/>
        </w:rPr>
        <w:t>Спросят: "Какого человека и какими вибрациями?" Поясните, ибо иначе произойдут кривотолки. Вы достаточно знаете, что насильно никого нельзя преображать. Человек добровольно должен выразить желание к преображению. По крайней мере, он должен обнаружить готовность к восприятию.</w:t>
      </w:r>
    </w:p>
    <w:p>
      <w:pPr>
        <w:pStyle w:val="Normal"/>
        <w:ind w:firstLine="340"/>
        <w:jc w:val="both"/>
        <w:rPr>
          <w:sz w:val="24"/>
        </w:rPr>
      </w:pPr>
      <w:r>
        <w:rPr>
          <w:sz w:val="24"/>
        </w:rPr>
        <w:t>Теперь нужно понимать и качество вибраций. До сих пор суждения о них довольно примитивны. Так, полагают, что синий цвет успокаивает, а красный раздражает. Но синих оттенков много, также и красных.</w:t>
      </w:r>
    </w:p>
    <w:p>
      <w:pPr>
        <w:pStyle w:val="Normal"/>
        <w:ind w:firstLine="340"/>
        <w:jc w:val="both"/>
        <w:rPr/>
      </w:pPr>
      <w:r>
        <w:rPr>
          <w:sz w:val="24"/>
        </w:rPr>
        <w:t>Среди красных может оказаться и рубиновый, очень целебный и полный высших вибраций. Между синими могут быть мертвые оттенки, которые принесут подавленные вибрации. Говорят: "Зеленый цвет хорош, а желтый груб". Такое определение первобытно. Можно найти зеленый с раздраженными вибрациями и желтый, полный успокоения.</w:t>
      </w:r>
    </w:p>
    <w:p>
      <w:pPr>
        <w:pStyle w:val="Normal"/>
        <w:ind w:firstLine="340"/>
        <w:jc w:val="both"/>
        <w:rPr/>
      </w:pPr>
      <w:r>
        <w:rPr>
          <w:sz w:val="24"/>
        </w:rPr>
        <w:t>Тоже нужно напомнить и о звуке, который может действовать индивидуально. Конечно, наука в будущем найдет многие испытания для лучших воздействий. При этом люди, знакомые с Надземным Миром, вспомнят все разнообразие излучений, которые, тем не менее, согласно распределяются по вибрациям. То же самое могло бы быть и на Земле, когда наблюдения ученых утончатся. Но какая же любовь к предмету должна проявиться, чтобы исследовать такие вибрации.</w:t>
      </w:r>
    </w:p>
    <w:p>
      <w:pPr>
        <w:pStyle w:val="Normal"/>
        <w:ind w:firstLine="340"/>
        <w:jc w:val="both"/>
        <w:rPr>
          <w:sz w:val="24"/>
        </w:rPr>
      </w:pPr>
      <w:r>
        <w:rPr>
          <w:sz w:val="24"/>
        </w:rPr>
        <w:t>Мыслитель иногда утверждал: "Полюбите хотя бы что-нибудь, чтобы не остаться без светоча Любви!"</w:t>
      </w:r>
    </w:p>
    <w:p>
      <w:pPr>
        <w:pStyle w:val="Normal"/>
        <w:ind w:firstLine="340"/>
        <w:jc w:val="both"/>
        <w:rPr/>
      </w:pPr>
      <w:r>
        <w:rPr>
          <w:sz w:val="24"/>
        </w:rPr>
        <w:t>936. Урусвати предчувствует, предвидит. На всех языках по всему миру твердят эти два слова. Но лишь немногие понимают их значение. С одной стороны – суеверы, снотолкователи, с другой – отрицатели, такие же суеверы, препятствуют разумному познаванию. Лишь очень малое число зорких готово к изучению сна человека. Некоторые доходят до такой нелепости, что завидуют чутью животных. Они не понимают, что человек обладает высшим чутьем, но обычно не желают признать его. Когда же в сознании мелькает нечто, оправдавшееся впоследствии, такое чувствознание будет названо случайностью.</w:t>
      </w:r>
    </w:p>
    <w:p>
      <w:pPr>
        <w:pStyle w:val="Normal"/>
        <w:ind w:firstLine="340"/>
        <w:jc w:val="both"/>
        <w:rPr/>
      </w:pPr>
      <w:r>
        <w:rPr>
          <w:sz w:val="24"/>
        </w:rPr>
        <w:t>Конечно, пока книги о Психологии не напоминают психическую энергию и жизнь Надземного Мира, люди с трудом могут найти источники познавания. Вы скажете, что Надземные Руководители иногда могут помочь нахождению полезных книг; Урусвати может подтвердить это. Но для такого сотрудничества нужно открыть сердце и воспринять Надземные вибрации. Именно такое состояние встречается редко.</w:t>
      </w:r>
    </w:p>
    <w:p>
      <w:pPr>
        <w:pStyle w:val="Normal"/>
        <w:ind w:firstLine="340"/>
        <w:jc w:val="both"/>
        <w:rPr>
          <w:sz w:val="24"/>
        </w:rPr>
      </w:pPr>
      <w:r>
        <w:rPr>
          <w:sz w:val="24"/>
        </w:rPr>
        <w:t>Мыслитель говорил: "Полюбите науку предчувствий, предвидения".</w:t>
      </w:r>
    </w:p>
    <w:p>
      <w:pPr>
        <w:pStyle w:val="Normal"/>
        <w:ind w:firstLine="340"/>
        <w:jc w:val="both"/>
        <w:rPr>
          <w:sz w:val="24"/>
        </w:rPr>
      </w:pPr>
      <w:r>
        <w:rPr>
          <w:sz w:val="24"/>
        </w:rPr>
        <w:t>937. Урусвати чтит Карма-Иогу. Все Иоги родственны. Можно считать Агни Иогу и Карма-Иогу сестрами. Агни Иога светозарно ведет в Обитель Высшую. Карма-Йога творит священный огонь труда. Редко люди почитают великое делание, слагающее лучшую Карму.</w:t>
      </w:r>
    </w:p>
    <w:p>
      <w:pPr>
        <w:pStyle w:val="Normal"/>
        <w:ind w:firstLine="340"/>
        <w:jc w:val="both"/>
        <w:rPr/>
      </w:pPr>
      <w:r>
        <w:rPr>
          <w:sz w:val="24"/>
        </w:rPr>
        <w:t>Люди не мыслят о качестве своего труда. Они не могут признать радость творчества. Оно для них может казаться оковами. Они не могут полюбить каждодневный труд и не видят духовного восхождения среди бытового делания.</w:t>
      </w:r>
    </w:p>
    <w:p>
      <w:pPr>
        <w:pStyle w:val="Normal"/>
        <w:ind w:firstLine="340"/>
        <w:jc w:val="both"/>
        <w:rPr/>
      </w:pPr>
      <w:r>
        <w:rPr>
          <w:sz w:val="24"/>
        </w:rPr>
        <w:t>Никто не сказал им, какие крылья ткутся в великом делании! Но как же можно ожидать от человека понимания Кармы, если он не знает о Надземном Мире! Но кто не задумывался над Миром Надземным.</w:t>
      </w:r>
    </w:p>
    <w:p>
      <w:pPr>
        <w:pStyle w:val="Normal"/>
        <w:ind w:firstLine="340"/>
        <w:jc w:val="both"/>
        <w:rPr>
          <w:sz w:val="24"/>
        </w:rPr>
      </w:pPr>
      <w:r>
        <w:rPr>
          <w:sz w:val="24"/>
        </w:rPr>
        <w:t>К чему ему достигать, если он не знает цели! Для него Агни Иога будет пустым мечтанием. Но и мечтать он не умеет. Он может бояться Огня и не поймет красоту этой стихии. Вне красоты он не может полюбить Мир Огненный.</w:t>
      </w:r>
    </w:p>
    <w:p>
      <w:pPr>
        <w:pStyle w:val="Normal"/>
        <w:ind w:firstLine="340"/>
        <w:jc w:val="both"/>
        <w:rPr/>
      </w:pPr>
      <w:r>
        <w:rPr>
          <w:sz w:val="24"/>
        </w:rPr>
        <w:t>Как же сумеете пояснить человеку великое делание, которое научит уловлять вибрации огненные! Пусть такой нерадивый работник, хотя бы изредка, почует вдохновенное качество труда. Он может посадить в сердце прекрасное зерно Агни.</w:t>
      </w:r>
    </w:p>
    <w:p>
      <w:pPr>
        <w:pStyle w:val="Normal"/>
        <w:ind w:firstLine="340"/>
        <w:jc w:val="both"/>
        <w:rPr>
          <w:sz w:val="24"/>
        </w:rPr>
      </w:pPr>
      <w:r>
        <w:rPr>
          <w:sz w:val="24"/>
        </w:rPr>
        <w:t>Мыслитель сетовал о недостаточном качестве делания.</w:t>
      </w:r>
    </w:p>
    <w:p>
      <w:pPr>
        <w:pStyle w:val="Normal"/>
        <w:ind w:firstLine="340"/>
        <w:jc w:val="both"/>
        <w:rPr/>
      </w:pPr>
      <w:r>
        <w:rPr>
          <w:sz w:val="24"/>
        </w:rPr>
        <w:t>938. Урусвати правильно мыслит о сочетании элементов. Обычно в представлении людском все сущее разделяется на вредное и благое, но люди забывают, что из ядовитых сочетаний получается целебное вещество, и из полезных может получаться вреднейшее сочетание.</w:t>
      </w:r>
    </w:p>
    <w:p>
      <w:pPr>
        <w:pStyle w:val="Normal"/>
        <w:ind w:firstLine="340"/>
        <w:jc w:val="both"/>
        <w:rPr/>
      </w:pPr>
      <w:r>
        <w:rPr>
          <w:sz w:val="24"/>
        </w:rPr>
        <w:t>Совершенно также происходит и с людьми. Можно видеть, как ядовитая природа может дать полезные сочетания, тогда, как добряки могут обратиться во вреднейшее сообщество. Особенно ясно обозначаются сочетания в Надземном Мире. Опытные наблюдатели могут быть поражены, заметив, что земные враги могут приближаться совершенно мирно и даже совершенствоваться совместно. Причина проста – на Земле они не могут понять друг друга вследствие окружающих вибраций, но Мир Тонкий изменил вибрации, и ярые враги могут соприкасаться. Так граненые камни при сотрясании могут найти наиболее близкие прикасания.</w:t>
      </w:r>
    </w:p>
    <w:p>
      <w:pPr>
        <w:pStyle w:val="Normal"/>
        <w:ind w:firstLine="340"/>
        <w:jc w:val="both"/>
        <w:rPr/>
      </w:pPr>
      <w:r>
        <w:rPr>
          <w:sz w:val="24"/>
        </w:rPr>
        <w:t>Можно в разных Учениях найти намеки на такие превращения. В сущности никакого превращения не происходит, но человек преображается в сочетании элементов. Все было в нем, но малейшее касание высших энергий вызвало заснувшее качество.</w:t>
      </w:r>
    </w:p>
    <w:p>
      <w:pPr>
        <w:pStyle w:val="Normal"/>
        <w:ind w:firstLine="340"/>
        <w:jc w:val="both"/>
        <w:rPr>
          <w:sz w:val="24"/>
        </w:rPr>
      </w:pPr>
      <w:r>
        <w:rPr>
          <w:sz w:val="24"/>
        </w:rPr>
        <w:t>Мыслитель утешал обиженных: "Даже вред преобразим на пользу."</w:t>
      </w:r>
    </w:p>
    <w:p>
      <w:pPr>
        <w:pStyle w:val="Normal"/>
        <w:ind w:firstLine="340"/>
        <w:jc w:val="both"/>
        <w:rPr/>
      </w:pPr>
      <w:r>
        <w:rPr>
          <w:sz w:val="24"/>
        </w:rPr>
        <w:t>939. Урусвати отличает истинно устремленных от лукавых притворщиков. Часто можно слышать требования чего-то нового. Первоначально можно порадоваться такому требованию, но затем оказывается, что именно такие ярые требования исходят от людей, не знающих Основ.</w:t>
      </w:r>
    </w:p>
    <w:p>
      <w:pPr>
        <w:pStyle w:val="Normal"/>
        <w:ind w:firstLine="340"/>
        <w:jc w:val="both"/>
        <w:rPr/>
      </w:pPr>
      <w:r>
        <w:rPr>
          <w:sz w:val="24"/>
        </w:rPr>
        <w:t>Они не желают устремиться к изучению и думают, что можно самовольно перескочить к чему-то новому. Они не понимают последовательности познавания. Не думайте, что такое невежество обнаруживается лишь в земной жизни; совершенно то же самое происходит в Надземном Мире. Некоторые жители полагают, что можно перескочить через несколько ступеней и овладеть чем-то неслыханно новым. Они даже не отдают себе отчета, к чему может привести их такой скачек.</w:t>
      </w:r>
    </w:p>
    <w:p>
      <w:pPr>
        <w:pStyle w:val="Normal"/>
        <w:ind w:firstLine="340"/>
        <w:jc w:val="both"/>
        <w:rPr/>
      </w:pPr>
      <w:r>
        <w:rPr>
          <w:sz w:val="24"/>
        </w:rPr>
        <w:t>Последствия будут прискорбны. Ничего подобного не произойдет. Наоборот, получится промедление вредное в кармическом отношении. Печально обнаружить, насколько такие обитатели избегают изучать Основы. Даже если они когда-то бегло и посмотрели Писания, они не осознали смысла Учения.</w:t>
      </w:r>
    </w:p>
    <w:p>
      <w:pPr>
        <w:pStyle w:val="Normal"/>
        <w:ind w:firstLine="340"/>
        <w:jc w:val="both"/>
        <w:rPr/>
      </w:pPr>
      <w:r>
        <w:rPr>
          <w:sz w:val="24"/>
        </w:rPr>
        <w:t>Много маленьких лукавцев умеют представиться посвященными, лишь бы услышать только новое, неизвестное соседям. Не умеют они полюбить изучение! Мыслитель часто предупреждал: "К чему вам новое, пока не осознаете Основ! Свежи листья, когда корни крепки."</w:t>
      </w:r>
    </w:p>
    <w:p>
      <w:pPr>
        <w:pStyle w:val="Normal"/>
        <w:ind w:firstLine="340"/>
        <w:jc w:val="both"/>
        <w:rPr/>
      </w:pPr>
      <w:r>
        <w:rPr>
          <w:sz w:val="24"/>
        </w:rPr>
        <w:t>940. Урусвати ценит ясность мысли. Да, да, да, чистая, ясная, властная мысль может называться пространственной мыслью. Стрела не должна быть тупой* стрела не должна быть слишком длинной, также приказ мысли должен быть остр и краток.</w:t>
      </w:r>
    </w:p>
    <w:p>
      <w:pPr>
        <w:pStyle w:val="Normal"/>
        <w:ind w:firstLine="340"/>
        <w:jc w:val="both"/>
        <w:rPr/>
      </w:pPr>
      <w:r>
        <w:rPr>
          <w:sz w:val="24"/>
        </w:rPr>
        <w:t>О качестве мысли нужно подумать как для Земли, так и для Мира Надземного. Знаете, что там сообщаются мыслью, потому умение мыслить является особенно нужным. Представьте себе жителя, привыкшего мыслить запутанно и длинно, он испытывает большое затруднение в общении с окружающими. Кроме того, он не умеет воспринять молнию краткой посылки. Кроме того, ему придется научиться тому, что он не мог постичь в земной жизни.</w:t>
      </w:r>
    </w:p>
    <w:p>
      <w:pPr>
        <w:pStyle w:val="Normal"/>
        <w:ind w:firstLine="340"/>
        <w:jc w:val="both"/>
        <w:rPr/>
      </w:pPr>
      <w:r>
        <w:rPr>
          <w:sz w:val="24"/>
        </w:rPr>
        <w:t>Жаль смотреть на таких косноязычных, они путаются в лабиринте темных, слабых помыслов. Излучения их ничтожны и не осветят им путь. Можно сказать, что они представляют ненужный груз Тонкого Мира, вместо того, чтобы быть светозарными сотрудниками. Они пожалеют, что в дни земного существования они не нашли времени заняться мысленным продвижением.</w:t>
      </w:r>
    </w:p>
    <w:p>
      <w:pPr>
        <w:pStyle w:val="Normal"/>
        <w:ind w:firstLine="340"/>
        <w:jc w:val="both"/>
        <w:rPr>
          <w:sz w:val="24"/>
        </w:rPr>
      </w:pPr>
      <w:r>
        <w:rPr>
          <w:sz w:val="24"/>
        </w:rPr>
        <w:t>Мыслитель говорил: "В дорожный сундук можно уложить множество сокровищ."</w:t>
      </w:r>
    </w:p>
    <w:p>
      <w:pPr>
        <w:pStyle w:val="Normal"/>
        <w:ind w:firstLine="340"/>
        <w:jc w:val="both"/>
        <w:rPr/>
      </w:pPr>
      <w:r>
        <w:rPr>
          <w:sz w:val="24"/>
        </w:rPr>
        <w:t>941. Урусвати любит звучание Надземного Мира. Целительны и вдохновенны созвучия Надземные, но нередко их гармония нарушается шумом битв, плачем и ревом бешеных толп. Много энергии требуется, чтобы преобразить эти стоны земные в звучание гармоническое.</w:t>
      </w:r>
    </w:p>
    <w:p>
      <w:pPr>
        <w:pStyle w:val="Normal"/>
        <w:ind w:firstLine="340"/>
        <w:jc w:val="both"/>
        <w:rPr>
          <w:sz w:val="24"/>
        </w:rPr>
      </w:pPr>
      <w:r>
        <w:rPr>
          <w:sz w:val="24"/>
        </w:rPr>
        <w:t>Казалось бы, люди знают, насколько земные звучания наполняют пространство и даже переполняют его. Почему же не думают люди о качестве своих посылок.</w:t>
      </w:r>
    </w:p>
    <w:p>
      <w:pPr>
        <w:pStyle w:val="Normal"/>
        <w:ind w:firstLine="340"/>
        <w:jc w:val="both"/>
        <w:rPr>
          <w:sz w:val="24"/>
        </w:rPr>
      </w:pPr>
      <w:r>
        <w:rPr>
          <w:sz w:val="24"/>
        </w:rPr>
        <w:t>Пора ученым исследовать сущность атмосферы. Если человек может психически создать сильнейший яд, то и излучение такого человека будет ядовитым.</w:t>
      </w:r>
    </w:p>
    <w:p>
      <w:pPr>
        <w:pStyle w:val="Normal"/>
        <w:ind w:firstLine="340"/>
        <w:jc w:val="both"/>
        <w:rPr/>
      </w:pPr>
      <w:r>
        <w:rPr>
          <w:sz w:val="24"/>
        </w:rPr>
        <w:t>Мы уже не раз говорили о болезни планеты, но окружающее пространство будет также заражено. Не следует надеяться, что Прана оздоровит ядовитую пространственную атмосферу. Не лучше ли человеку постараться не заражать все окружающее? Человек в качестве Микрокосма несет великую ответственность, и пора ему осознать, что переполнение пространства вредоносными ядами не соответствует эволюции. Не нужно думать, что кто-то, где-то, исправит безумие двуногих; сами, в каждодневности, могут создать полезное положение. Среди самого убогого быта можно творить общечеловеческое преуспеяние.</w:t>
      </w:r>
    </w:p>
    <w:p>
      <w:pPr>
        <w:pStyle w:val="Normal"/>
        <w:ind w:firstLine="340"/>
        <w:jc w:val="both"/>
        <w:rPr>
          <w:sz w:val="24"/>
        </w:rPr>
      </w:pPr>
      <w:r>
        <w:rPr>
          <w:sz w:val="24"/>
        </w:rPr>
        <w:t>Мыслитель предупреждал: "Не заражайте атмосферу."</w:t>
      </w:r>
    </w:p>
    <w:p>
      <w:pPr>
        <w:pStyle w:val="Normal"/>
        <w:ind w:firstLine="340"/>
        <w:jc w:val="both"/>
        <w:rPr/>
      </w:pPr>
      <w:r>
        <w:rPr>
          <w:sz w:val="24"/>
        </w:rPr>
        <w:t>942. Урусвати не терпит ложь. Лишь малейшая часть человечества борется против лжи. Одни противоборствуют во имя нравственности, другие уже понимают космический вред лижи. Действительно, если мысль и слово живут в пространстве и на безмерных расстояниях излучают вибрации, то сколько мрачных, лживых измышлений появляются и отравляют планету.</w:t>
      </w:r>
    </w:p>
    <w:p>
      <w:pPr>
        <w:pStyle w:val="Normal"/>
        <w:ind w:firstLine="340"/>
        <w:jc w:val="both"/>
        <w:rPr/>
      </w:pPr>
      <w:r>
        <w:rPr>
          <w:sz w:val="24"/>
        </w:rPr>
        <w:t>Также Мир Надземный страдает от человеческих измышлений. Но и сами лжецы повстречают свои ядовитые посылки. Они поймут, как неизлечимо они заражают пространство.</w:t>
      </w:r>
    </w:p>
    <w:p>
      <w:pPr>
        <w:pStyle w:val="Normal"/>
        <w:ind w:firstLine="340"/>
        <w:jc w:val="both"/>
        <w:rPr/>
      </w:pPr>
      <w:r>
        <w:rPr>
          <w:sz w:val="24"/>
        </w:rPr>
        <w:t>Нужно в школах сказать о космическом вреде лжи. Не только нравственные поучения могут глубоко запасть в сознание, но научное указание на непоправимый вред изменит мышление молодежи.</w:t>
      </w:r>
    </w:p>
    <w:p>
      <w:pPr>
        <w:pStyle w:val="Normal"/>
        <w:ind w:firstLine="340"/>
        <w:jc w:val="both"/>
        <w:rPr>
          <w:sz w:val="24"/>
        </w:rPr>
      </w:pPr>
      <w:r>
        <w:rPr>
          <w:sz w:val="24"/>
        </w:rPr>
        <w:t>Так Мыслитель напутствовал: "Приветствуйте ярых борцов против лжи."</w:t>
      </w:r>
    </w:p>
    <w:p>
      <w:pPr>
        <w:pStyle w:val="Normal"/>
        <w:ind w:firstLine="340"/>
        <w:jc w:val="both"/>
        <w:rPr>
          <w:sz w:val="24"/>
        </w:rPr>
      </w:pPr>
      <w:r>
        <w:rPr>
          <w:sz w:val="24"/>
        </w:rPr>
        <w:t>943. Урусвати в поисках Истины стремится к простейшим решениям. Гармония в простоте. Сложные нагромождения не дают гармонии; между тем планета остается гармоническими сочетаниями. Особенно, когда человечество далеко от сотрудничества с Надземным Миром, не удивитесь, что необходимо каждодневно твердить о живых связях Тонкого Мира.</w:t>
      </w:r>
    </w:p>
    <w:p>
      <w:pPr>
        <w:pStyle w:val="Normal"/>
        <w:ind w:firstLine="340"/>
        <w:jc w:val="both"/>
        <w:rPr/>
      </w:pPr>
      <w:r>
        <w:rPr>
          <w:sz w:val="24"/>
        </w:rPr>
        <w:t>Невозможно освободить Землю от отравления, если не найти гармонии пространственной. Так можно призывать гармонию не как нечто отвлеченное, но как строй земной. Нужно наблюдать, как великие ученые начинали сложным мышлением, а затем приходили к простейшему. Они были истинными испытателями и невольно искали простую, великую, строительную гармонию.</w:t>
      </w:r>
    </w:p>
    <w:p>
      <w:pPr>
        <w:pStyle w:val="Normal"/>
        <w:ind w:firstLine="340"/>
        <w:jc w:val="both"/>
        <w:rPr/>
      </w:pPr>
      <w:r>
        <w:rPr>
          <w:sz w:val="24"/>
        </w:rPr>
        <w:t>Уже знаете, что дисгармония разрушительна, а гармония созидательна. Явление высшей науки приведет к Целительному Источнику. Мы указываем на значение музыки как на Земле, так и в Надземном Мире. Пусть молодые признают возвышенные созвучия, они нужны как для Земли, так и для Мира Тонкого.</w:t>
      </w:r>
    </w:p>
    <w:p>
      <w:pPr>
        <w:pStyle w:val="Normal"/>
        <w:ind w:firstLine="340"/>
        <w:jc w:val="both"/>
        <w:rPr/>
      </w:pPr>
      <w:r>
        <w:rPr>
          <w:sz w:val="24"/>
        </w:rPr>
        <w:t>Мыслитель говорил: "Да, да, да, существует вера слепая и вера зрячая – будьте зрячими."</w:t>
      </w:r>
    </w:p>
    <w:p>
      <w:pPr>
        <w:pStyle w:val="Normal"/>
        <w:ind w:firstLine="340"/>
        <w:jc w:val="both"/>
        <w:rPr/>
      </w:pPr>
      <w:r>
        <w:rPr>
          <w:sz w:val="24"/>
        </w:rPr>
        <w:t>944. Урусвати вне самости изучает Мир Надземный. Многие обращаются к Надземному Миру из личных побуждений. Одни искали встреч с ушедшими близкими, другие хотели получить выгоду и успех, третьи вспомнили о Надземном Мире лишь при опасности и нужде. Такие ограниченные обращения не могли быть изучаемы и оказывались лишь вспышками эгоизма.</w:t>
      </w:r>
    </w:p>
    <w:p>
      <w:pPr>
        <w:pStyle w:val="Normal"/>
        <w:ind w:firstLine="340"/>
        <w:jc w:val="both"/>
        <w:rPr/>
      </w:pPr>
      <w:r>
        <w:rPr>
          <w:sz w:val="24"/>
        </w:rPr>
        <w:t>Не получив желаемое, люди отвращались и даже становились отрицателями. Они не могли представить себе, что через узкую дверь можно увидеть только часть Природы. Но если скажете таким людям о необходимости широкого изучения, они не найдут в себе решимости предаться познаванию прекрасному. Они не понимают, что необозримый Надземный Мир требует углубленной сосредоточенности.</w:t>
      </w:r>
    </w:p>
    <w:p>
      <w:pPr>
        <w:pStyle w:val="Normal"/>
        <w:ind w:firstLine="340"/>
        <w:jc w:val="both"/>
        <w:rPr/>
      </w:pPr>
      <w:r>
        <w:rPr>
          <w:sz w:val="24"/>
        </w:rPr>
        <w:t>Но не только люди в припадке самости не помнят о своем желании, они готовы вредить свои близким, когда нарушают их продвижение. Также искатели личной выгоды не могут вообразить, что они насильственно вторгаются в Надземный Мир. Даже они не желают обождать, когда создадутся условия нужные. Они не наблюдают и не изучают, упуская наиболее прекрасные явления. Но без изучения, без устремления невозможно представить Мир Надземный.</w:t>
      </w:r>
    </w:p>
    <w:p>
      <w:pPr>
        <w:pStyle w:val="Normal"/>
        <w:ind w:firstLine="340"/>
        <w:jc w:val="both"/>
        <w:rPr>
          <w:sz w:val="24"/>
        </w:rPr>
      </w:pPr>
      <w:r>
        <w:rPr>
          <w:sz w:val="24"/>
        </w:rPr>
        <w:t>Мыслитель сказал: Изучайте Мир Надземный, вдохновенно и неустанно, но не для себя, но для человечества."</w:t>
      </w:r>
    </w:p>
    <w:p>
      <w:pPr>
        <w:pStyle w:val="Normal"/>
        <w:ind w:firstLine="340"/>
        <w:jc w:val="both"/>
        <w:rPr>
          <w:sz w:val="24"/>
        </w:rPr>
      </w:pPr>
      <w:r>
        <w:rPr>
          <w:sz w:val="24"/>
        </w:rPr>
        <w:t>945. Урусвати знает неповторимость явлений Надземного Мира.</w:t>
      </w:r>
    </w:p>
    <w:p>
      <w:pPr>
        <w:pStyle w:val="Normal"/>
        <w:ind w:firstLine="340"/>
        <w:jc w:val="both"/>
        <w:rPr/>
      </w:pPr>
      <w:r>
        <w:rPr>
          <w:sz w:val="24"/>
        </w:rPr>
        <w:t>Щедрое богатство необозримой области Надземного Мира должно дать различные аспекты Сущего, но для ученых среднего уровня именно такое качество мешает признать исследования Надземного Мира как науку.</w:t>
      </w:r>
    </w:p>
    <w:p>
      <w:pPr>
        <w:pStyle w:val="Normal"/>
        <w:ind w:firstLine="340"/>
        <w:jc w:val="both"/>
        <w:rPr>
          <w:sz w:val="24"/>
        </w:rPr>
      </w:pPr>
      <w:r>
        <w:rPr>
          <w:sz w:val="24"/>
        </w:rPr>
        <w:t>Уже давно Мы настаивали на научном основании, но ученые хотят иметь точную науку. Они забывают, что такая точность вполне относительна и зависит от многих причин. Ученые предпочитают медленно двигаться по проторенной тропе и страшатся заглянуть в Невидимую Область.</w:t>
      </w:r>
    </w:p>
    <w:p>
      <w:pPr>
        <w:pStyle w:val="Normal"/>
        <w:ind w:firstLine="340"/>
        <w:jc w:val="both"/>
        <w:rPr/>
      </w:pPr>
      <w:r>
        <w:rPr>
          <w:sz w:val="24"/>
        </w:rPr>
        <w:t>Мы признаем последовательность научную, но не можем позволить ученым оказаться трусами. Они боятся неведомого проявления сил Мироздания. Они не хотят понять, что сама неповторимость явлений должна быть для них увлекательна.</w:t>
      </w:r>
    </w:p>
    <w:p>
      <w:pPr>
        <w:pStyle w:val="Normal"/>
        <w:ind w:firstLine="340"/>
        <w:jc w:val="both"/>
        <w:rPr/>
      </w:pPr>
      <w:r>
        <w:rPr>
          <w:sz w:val="24"/>
        </w:rPr>
        <w:t>Понимание неповторимости может заставить подумать о многих мешающих земных условиях. Истинный исследователь скажет: " Буду наблюдать тончайшие проявления. Среди различных условий, наверное, найдутся связующие нити и поведут меня в Новый Мир." Но не все так скажут, и надземный мир все же остается сказкою.</w:t>
      </w:r>
    </w:p>
    <w:p>
      <w:pPr>
        <w:pStyle w:val="Normal"/>
        <w:ind w:firstLine="340"/>
        <w:jc w:val="both"/>
        <w:rPr>
          <w:sz w:val="24"/>
        </w:rPr>
      </w:pPr>
      <w:r>
        <w:rPr>
          <w:sz w:val="24"/>
        </w:rPr>
        <w:t>Мыслитель увещевал не бояться Беспредельности.</w:t>
      </w:r>
    </w:p>
    <w:p>
      <w:pPr>
        <w:pStyle w:val="Normal"/>
        <w:ind w:firstLine="340"/>
        <w:jc w:val="both"/>
        <w:rPr/>
      </w:pPr>
      <w:r>
        <w:rPr>
          <w:sz w:val="24"/>
        </w:rPr>
        <w:t>946. Урусвати усвоила непрерывность тока надземного. Даже возвышенный, утонченный организм нелегко воспринимает такую передачу; только вспомним насколько болезненно достигают посылки Тонкого Мира: Броня земная всеми силами противится достижению голоса Надземного. Каждый земной звук, как в мегафоне, гремит и сотрясает. Сердце ужасается даже от малейшего шороха.</w:t>
      </w:r>
    </w:p>
    <w:p>
      <w:pPr>
        <w:pStyle w:val="Normal"/>
        <w:ind w:firstLine="340"/>
        <w:jc w:val="both"/>
        <w:rPr/>
      </w:pPr>
      <w:r>
        <w:rPr>
          <w:sz w:val="24"/>
        </w:rPr>
        <w:t>Боли священные – ничто иное, как несоответствие вибраций земных и надземных. Самое естественное приближение Надземного Мира кажется, как непереносимое вторжение, но сильная воля преодолевает первые ступени. Наконец, боли священные слабеют, шорох и даже крик более не сотрясают, т сотрудничество с Миром Надземным становится обычным. При таком достижении испытатель убеждается, что ток надземный работает непрерывно, но лишь сам человек отталкивает ценные вести. Много оправданий изобретается, чтобы указать на случайность и на свое болезненное состояние. По истине, только отважная, свободная воля освобождает человека от суеверия и скажет ему: Малодушный, слушай прилежнее."</w:t>
      </w:r>
    </w:p>
    <w:p>
      <w:pPr>
        <w:pStyle w:val="Normal"/>
        <w:ind w:firstLine="340"/>
        <w:jc w:val="both"/>
        <w:rPr>
          <w:sz w:val="24"/>
        </w:rPr>
      </w:pPr>
      <w:r>
        <w:rPr>
          <w:sz w:val="24"/>
        </w:rPr>
        <w:t>Мыслитель часто напоминал: "Слушайте друг друга."</w:t>
      </w:r>
    </w:p>
    <w:p>
      <w:pPr>
        <w:pStyle w:val="Normal"/>
        <w:ind w:firstLine="340"/>
        <w:jc w:val="both"/>
        <w:rPr/>
      </w:pPr>
      <w:r>
        <w:rPr>
          <w:sz w:val="24"/>
        </w:rPr>
        <w:t>947. Урусвати знает, почему Иог не отличим по внешности. Люди любят приукрашивать понятие Иога разными символическими особенностями. Но они забывают, что есть Иога. Если Иога есть связь с Высшим, то такое преимущество должно принадлежать каждому человеку. Таким образом иогическое состояние есть самое естественное, но люди само отклоняются от своего основного назначения.</w:t>
      </w:r>
    </w:p>
    <w:p>
      <w:pPr>
        <w:pStyle w:val="Normal"/>
        <w:ind w:firstLine="340"/>
        <w:jc w:val="both"/>
        <w:rPr/>
      </w:pPr>
      <w:r>
        <w:rPr>
          <w:sz w:val="24"/>
        </w:rPr>
        <w:t>Люди отказались от лучшего своего удела, и, скорее всего, именно отступники будут носить печать своего неестественного состояния. Можно привести много примеров, когда Иог оставался совершенно незаметным среди толпы. Он не желал оказаться отмеченным. Он приносил общечеловеческую пользу и не нуждался в хитоне посвященного. Так не забудем отметить, что светильник Иога в сердце. Так даже нередко Иог сознательно погашает свое излучение, чтобы не быть замеченным.</w:t>
      </w:r>
    </w:p>
    <w:p>
      <w:pPr>
        <w:pStyle w:val="Normal"/>
        <w:ind w:firstLine="340"/>
        <w:jc w:val="both"/>
        <w:rPr>
          <w:sz w:val="24"/>
        </w:rPr>
      </w:pPr>
      <w:r>
        <w:rPr>
          <w:sz w:val="24"/>
        </w:rPr>
        <w:t>Мыслитель напоминал, что Иог – вестник Света – проходит незамеченным.</w:t>
      </w:r>
    </w:p>
    <w:p>
      <w:pPr>
        <w:pStyle w:val="Normal"/>
        <w:ind w:firstLine="340"/>
        <w:jc w:val="both"/>
        <w:rPr/>
      </w:pPr>
      <w:r>
        <w:rPr>
          <w:sz w:val="24"/>
        </w:rPr>
        <w:t>948. Урусвати скажет – Иог приносит радость. Иог приносит здоровье. Подтверждаем, ибо эманации Иога могут быть целебными и радостными. Он именно приносит такие дары. Он имеет связь с Надземным Миром и оттуда может почерпать драгоценные силы.</w:t>
      </w:r>
    </w:p>
    <w:p>
      <w:pPr>
        <w:pStyle w:val="Normal"/>
        <w:ind w:firstLine="340"/>
        <w:jc w:val="both"/>
        <w:rPr/>
      </w:pPr>
      <w:r>
        <w:rPr>
          <w:sz w:val="24"/>
        </w:rPr>
        <w:t>Он не насилует гармонию, но сердце его полно созвучий надземных. Можно радоваться, заимствуя из Сокровищницы Надземной. Можно преоборевать болезни, когда прана осеняет панацеей и оздоровляет человека. Не требуется особых заклинаний, довольно окунуться в ауру очищенного духа.</w:t>
      </w:r>
    </w:p>
    <w:p>
      <w:pPr>
        <w:pStyle w:val="Normal"/>
        <w:ind w:firstLine="340"/>
        <w:jc w:val="both"/>
        <w:rPr>
          <w:sz w:val="24"/>
        </w:rPr>
      </w:pPr>
      <w:r>
        <w:rPr>
          <w:sz w:val="24"/>
        </w:rPr>
        <w:t>Не нужно клеветать на Мира Надземный. Пусть вход будет широк, и доверие будет у порога. Не умеет человек запомнить краткий завет - "Не сомневайся".</w:t>
      </w:r>
    </w:p>
    <w:p>
      <w:pPr>
        <w:pStyle w:val="Normal"/>
        <w:ind w:firstLine="340"/>
        <w:jc w:val="both"/>
        <w:rPr/>
      </w:pPr>
      <w:r>
        <w:rPr>
          <w:sz w:val="24"/>
        </w:rPr>
        <w:t>"Червь сомнения убивает радость и умножает нездоровье, " – так Мыслитель уговаривал сомневающихся – "не будет светло лицо ваше".</w:t>
      </w:r>
    </w:p>
    <w:p>
      <w:pPr>
        <w:pStyle w:val="Normal"/>
        <w:ind w:firstLine="340"/>
        <w:jc w:val="both"/>
        <w:rPr/>
      </w:pPr>
      <w:r>
        <w:rPr>
          <w:sz w:val="24"/>
        </w:rPr>
        <w:t>949. Урусвати может назвать Иога жертвователем. Что же может жертвовать тот, кто отказался от земных богатств? Но сокровище Иога осталось при нем – труд, мысль, воля и вся великая энергия. Из этих источником можно черпать неустанно, можно восполнять убыток из праны надземной.</w:t>
      </w:r>
    </w:p>
    <w:p>
      <w:pPr>
        <w:pStyle w:val="Normal"/>
        <w:ind w:firstLine="340"/>
        <w:jc w:val="both"/>
        <w:rPr/>
      </w:pPr>
      <w:r>
        <w:rPr>
          <w:sz w:val="24"/>
        </w:rPr>
        <w:t>Иог служит живой связью с Миром Надземным, но такое почетное сотрудничество бывает нелегким. Ярые земные наслоения причиняют боли и могут утомлять сверх меры. Но Иог – истинный жертвователь и знает, что общее благо не достигается легко. К тому же Иог, как разумный хозяин, не допускает переутомления. Он понимает, что следует избегать крайности. Он немедленно вдохнет прану и даст своему организму отдых. Такой отдых не будет продолжительным, ибо Мир Надземный поспешит восполнить потерю энергии.</w:t>
      </w:r>
    </w:p>
    <w:p>
      <w:pPr>
        <w:pStyle w:val="Normal"/>
        <w:ind w:firstLine="340"/>
        <w:jc w:val="both"/>
        <w:rPr>
          <w:sz w:val="24"/>
        </w:rPr>
      </w:pPr>
      <w:r>
        <w:rPr>
          <w:sz w:val="24"/>
        </w:rPr>
        <w:t>Мыслитель говорил: "Отдам, чтобы получить. Жертвуем и обогащаемся".</w:t>
      </w:r>
    </w:p>
    <w:p>
      <w:pPr>
        <w:pStyle w:val="Normal"/>
        <w:ind w:firstLine="340"/>
        <w:jc w:val="both"/>
        <w:rPr/>
      </w:pPr>
      <w:r>
        <w:rPr>
          <w:sz w:val="24"/>
        </w:rPr>
        <w:t>950. Урусвати может назвать Иога сеятелем. Неустанно продолжается посев добра не для себя, но для человечества. Откуда же почерпается запас добра, он не может расти лишь от Земли? – Он посылается Миром Надземным, но Иог должен постоянно быть готовым принять такие ценные посылки.</w:t>
      </w:r>
    </w:p>
    <w:p>
      <w:pPr>
        <w:pStyle w:val="Normal"/>
        <w:ind w:firstLine="340"/>
        <w:jc w:val="both"/>
        <w:rPr/>
      </w:pPr>
      <w:r>
        <w:rPr>
          <w:sz w:val="24"/>
        </w:rPr>
        <w:t>Ночь и день полны общения Мира Надземного. Они не только содержат общие советы, но и полны указаний на события повседневные. Так можно убеждаться, насколько мир Надземный близок земному, но только Иог может распознать сроки и пояснить язык Надземного Мира. Отрывочны послания, ибо каждое мгновение наполнено такими спешными посланиями. Потому люди должны с особым уважением относиться к Иогическому Служению. Поистине, состояние Иога не только возвышенно, но есть служение Общему Благу.</w:t>
      </w:r>
    </w:p>
    <w:p>
      <w:pPr>
        <w:pStyle w:val="Normal"/>
        <w:ind w:firstLine="340"/>
        <w:jc w:val="both"/>
        <w:rPr>
          <w:sz w:val="24"/>
        </w:rPr>
      </w:pPr>
      <w:r>
        <w:rPr>
          <w:sz w:val="24"/>
        </w:rPr>
        <w:t>Мыслитель утверждал: "Сейте добро непрестанно".</w:t>
      </w:r>
    </w:p>
    <w:p>
      <w:pPr>
        <w:pStyle w:val="Normal"/>
        <w:ind w:firstLine="340"/>
        <w:jc w:val="both"/>
        <w:rPr>
          <w:sz w:val="24"/>
        </w:rPr>
      </w:pPr>
      <w:r>
        <w:rPr>
          <w:sz w:val="24"/>
        </w:rPr>
        <w:t>951. Урусвати может назвать Иога миротворцем. Иог излучает умиротворение ради общего блага. Иог прекращает ссоры. Иог не устает говорить о добре.</w:t>
      </w:r>
    </w:p>
    <w:p>
      <w:pPr>
        <w:pStyle w:val="Normal"/>
        <w:ind w:firstLine="340"/>
        <w:jc w:val="both"/>
        <w:rPr/>
      </w:pPr>
      <w:r>
        <w:rPr>
          <w:sz w:val="24"/>
        </w:rPr>
        <w:t>Нужно иметь много терпения, чтобы преодолеть людские столкновения. Откуда же берется такое непобедимое терпение? Оно растет в сознании о Мире Надземном. Иог знает, насколько каждая земная ссора, каждая ненависть отзвучит в Надземном Мире. Она растет среди тонких энергий. Не может человек позволить себе грязнить Надземный мир. Но Иог не только исцеляет окружающее пространство, но может разить там, где зараза уже неисцелима.</w:t>
      </w:r>
    </w:p>
    <w:p>
      <w:pPr>
        <w:pStyle w:val="Normal"/>
        <w:ind w:firstLine="340"/>
        <w:jc w:val="both"/>
        <w:rPr/>
      </w:pPr>
      <w:r>
        <w:rPr>
          <w:sz w:val="24"/>
        </w:rPr>
        <w:t>Мысль Иога, как стрела, и много понимания приложит Иог, чтобы принять ответственность за очищение пространства. Но люди никогда не поймут такую самоотверженность Иога. Но он проходит бодро к своей цели.</w:t>
      </w:r>
    </w:p>
    <w:p>
      <w:pPr>
        <w:pStyle w:val="Normal"/>
        <w:ind w:firstLine="340"/>
        <w:jc w:val="both"/>
        <w:rPr/>
      </w:pPr>
      <w:r>
        <w:rPr>
          <w:sz w:val="24"/>
        </w:rPr>
        <w:t>Мыслитель говорил: "Древен завет о Мире всего Мира; различные верования усвоили этот приказ. Не считайте его несбыточным."</w:t>
      </w:r>
    </w:p>
    <w:p>
      <w:pPr>
        <w:pStyle w:val="Normal"/>
        <w:ind w:firstLine="340"/>
        <w:jc w:val="both"/>
        <w:rPr>
          <w:sz w:val="24"/>
        </w:rPr>
      </w:pPr>
      <w:r>
        <w:rPr>
          <w:sz w:val="24"/>
        </w:rPr>
        <w:t>952. Урусвати может назвать Иога строителем. Много величественных построений создано по мысленному приказу Иога. Много зодчих было вдохновлено мыслью Иога. Иногда такие посылки получались на дальних расстояниях, но также будили личные встречи с Иогами, но они никогда не раскрывали свою сущность.</w:t>
      </w:r>
    </w:p>
    <w:p>
      <w:pPr>
        <w:pStyle w:val="Normal"/>
        <w:ind w:firstLine="340"/>
        <w:jc w:val="both"/>
        <w:rPr>
          <w:sz w:val="24"/>
        </w:rPr>
      </w:pPr>
      <w:r>
        <w:rPr>
          <w:sz w:val="24"/>
        </w:rPr>
        <w:t>Не верьте, если кто-то назовет себя посланцем. Иог не скажет своего сокровенного знания. Так и Иоги-строители не будут называть себя зодчими, но они скажут, что кто-то им сказал полезный совет.</w:t>
      </w:r>
    </w:p>
    <w:p>
      <w:pPr>
        <w:pStyle w:val="Normal"/>
        <w:ind w:firstLine="340"/>
        <w:jc w:val="both"/>
        <w:rPr/>
      </w:pPr>
      <w:r>
        <w:rPr>
          <w:sz w:val="24"/>
        </w:rPr>
        <w:t>Поистине, по лицу Земли высятся путеводные вехи человечества. Разум подсказывает, что в основе многих сооружений заложена особая мысль. Нерушимый магнит привлекает и очищает внимание вдумчивого человека. Давно мы говорим о заложенных магнитах; можно проследить, как незримые пути образуют охранную сеть по Земле.</w:t>
      </w:r>
    </w:p>
    <w:p>
      <w:pPr>
        <w:pStyle w:val="Normal"/>
        <w:ind w:firstLine="340"/>
        <w:jc w:val="both"/>
        <w:rPr>
          <w:sz w:val="24"/>
        </w:rPr>
      </w:pPr>
      <w:r>
        <w:rPr>
          <w:sz w:val="24"/>
        </w:rPr>
        <w:t>Так говорил Мыслитель: "Будьте строителями."</w:t>
      </w:r>
    </w:p>
    <w:p>
      <w:pPr>
        <w:pStyle w:val="Normal"/>
        <w:ind w:firstLine="340"/>
        <w:jc w:val="both"/>
        <w:rPr>
          <w:sz w:val="24"/>
        </w:rPr>
      </w:pPr>
      <w:r>
        <w:rPr>
          <w:sz w:val="24"/>
        </w:rPr>
        <w:t>953. Урусвати может назвать Иога дальнозорким. Сквозь серую завесу быта Иог различает очертания грядущего. Спросят – почему Мы называем Иога дальнозорким, а не ясновидящим? Но Мы хотим видеть Иога человечным.</w:t>
      </w:r>
    </w:p>
    <w:p>
      <w:pPr>
        <w:pStyle w:val="Normal"/>
        <w:ind w:firstLine="340"/>
        <w:jc w:val="both"/>
        <w:rPr/>
      </w:pPr>
      <w:r>
        <w:rPr>
          <w:sz w:val="24"/>
        </w:rPr>
        <w:t>Нам не нужны факиры, стоящие на голове. Нам не нужны колдуны с ореолом ясновидения, продавшие крохи ясновидения за деньги. Мы желаем, чтобы истинный Иог был добрым. . . . . . . . . . служителем Общего Блага. Такое настояние нужно запомнить, ибо люди забывают самые простые насущные советы.</w:t>
      </w:r>
    </w:p>
    <w:p>
      <w:pPr>
        <w:pStyle w:val="Normal"/>
        <w:ind w:firstLine="340"/>
        <w:jc w:val="both"/>
        <w:rPr/>
      </w:pPr>
      <w:r>
        <w:rPr>
          <w:sz w:val="24"/>
        </w:rPr>
        <w:t>Откуда черпает Иог такую прозорливость? Опять из Высшего Источника и из Мира Надземного. Там, как с вершины горы, можно видеть неизбежные движения человечества; там Иог обостряет свое психическое зрение. Не будем считать такое качество сверхъестественным, наоборот, оно могло бы принадлежать каждому человеку, но люди слишком далеки от высших сфер.</w:t>
      </w:r>
    </w:p>
    <w:p>
      <w:pPr>
        <w:pStyle w:val="Normal"/>
        <w:ind w:firstLine="340"/>
        <w:jc w:val="both"/>
        <w:rPr>
          <w:sz w:val="24"/>
        </w:rPr>
      </w:pPr>
      <w:r>
        <w:rPr>
          <w:sz w:val="24"/>
        </w:rPr>
        <w:t>Мыслитель утверждал: "Найдите простейший путь к Высшему Миру и полюбите его."</w:t>
      </w:r>
    </w:p>
    <w:p>
      <w:pPr>
        <w:pStyle w:val="Normal"/>
        <w:ind w:firstLine="340"/>
        <w:jc w:val="both"/>
        <w:rPr/>
      </w:pPr>
      <w:r>
        <w:rPr>
          <w:sz w:val="24"/>
        </w:rPr>
        <w:t>954. Урусвати может назвать Иога внимающим. Поистине Йог внимает каждому сердечному зову. Иог не отвечает на лукавое любопытство. Иог отвергает злое притворство. Можно понять, насколько возвышенны вибрации Иога, чтобы он мгновенно мог ощутить излучения людей.</w:t>
      </w:r>
    </w:p>
    <w:p>
      <w:pPr>
        <w:pStyle w:val="Normal"/>
        <w:ind w:firstLine="340"/>
        <w:jc w:val="both"/>
        <w:rPr/>
      </w:pPr>
      <w:r>
        <w:rPr>
          <w:sz w:val="24"/>
        </w:rPr>
        <w:t>Не только Иог действует по указу Надземного Мира, но ему предоставлена свободная воля. Его вибрации настолько утончены, что он находится в постоянном созвучии с Тонким Миром.</w:t>
      </w:r>
    </w:p>
    <w:p>
      <w:pPr>
        <w:pStyle w:val="Normal"/>
        <w:ind w:firstLine="340"/>
        <w:jc w:val="both"/>
        <w:rPr/>
      </w:pPr>
      <w:r>
        <w:rPr>
          <w:sz w:val="24"/>
        </w:rPr>
        <w:t>Иог может словесно выражать свои чувствования, но нередко он может лишь молниеносно почуять произведенные на него воздействия; но такие ощущения Иога будут также безошибочны. Только упражняя мышление, Иог достигает тонких вибраций.</w:t>
      </w:r>
    </w:p>
    <w:p>
      <w:pPr>
        <w:pStyle w:val="Normal"/>
        <w:ind w:firstLine="340"/>
        <w:jc w:val="both"/>
        <w:rPr/>
      </w:pPr>
      <w:r>
        <w:rPr>
          <w:sz w:val="24"/>
        </w:rPr>
        <w:t>Можно назвать мысль огненной, ибо она основа; мышление – огонь. Также нужно понять, что внимательность должна быть развиваема с младенческих лет. Пусть она будет врожденной, но необходимо открыть ей двери. Пусть природа Иога уже обозначилась, но в жизни нужно вооружать героя на подвиг.</w:t>
      </w:r>
    </w:p>
    <w:p>
      <w:pPr>
        <w:pStyle w:val="TextBodyIndent"/>
        <w:rPr>
          <w:spacing w:val="-6"/>
        </w:rPr>
      </w:pPr>
      <w:r>
        <w:rPr>
          <w:spacing w:val="-6"/>
        </w:rPr>
        <w:t>Мыслитель заповедовал: "Без внимательности не может изучать законы Мироздания."</w:t>
      </w:r>
    </w:p>
    <w:p>
      <w:pPr>
        <w:pStyle w:val="Normal"/>
        <w:ind w:firstLine="340"/>
        <w:jc w:val="both"/>
        <w:rPr/>
      </w:pPr>
      <w:r>
        <w:rPr>
          <w:sz w:val="24"/>
        </w:rPr>
        <w:t>955. Урусвати сожжет назвать Иога благодарным. В Надземном мире благодарение всегда будет ценным качеством. По связи с Тонким Миром Иог понимает значение благодарения. Уже сказано, что благодарение ценно самому дарителю. При каждом явлении блага сердечный огонь светит ярко и наполняет излучение целительным уявлением.</w:t>
      </w:r>
    </w:p>
    <w:p>
      <w:pPr>
        <w:pStyle w:val="TextBodyIndent"/>
        <w:rPr/>
      </w:pPr>
      <w:r>
        <w:rPr/>
        <w:t>Но люди упорно не желают понять значение таких благодарений. Никто не говорит детям о внутреннем значении посылок добра. Они только могут своими силами принять полезность благодарности. Иногда их заставляют повторять бессмысленную благодарность, но внутреннее значение ее не указывают.</w:t>
      </w:r>
    </w:p>
    <w:p>
      <w:pPr>
        <w:pStyle w:val="Normal"/>
        <w:ind w:firstLine="340"/>
        <w:jc w:val="both"/>
        <w:rPr>
          <w:sz w:val="24"/>
        </w:rPr>
      </w:pPr>
      <w:r>
        <w:rPr>
          <w:sz w:val="24"/>
        </w:rPr>
        <w:t>Какое же значение может иметь бессмысленное повторение неосознанных слов? Достаточно вспомнить, что так называемые молитвы, бессмысленно произносимые, не могут иметь значения. У людей нет моста в Мир Надземный, и они бродят по пустыне, не умея перейти в Сад Прекрасный.</w:t>
      </w:r>
    </w:p>
    <w:p>
      <w:pPr>
        <w:pStyle w:val="TextBodyIndent"/>
        <w:rPr>
          <w:spacing w:val="-6"/>
        </w:rPr>
      </w:pPr>
      <w:r>
        <w:rPr>
          <w:spacing w:val="-6"/>
        </w:rPr>
        <w:t>Мыслитель утверждал: "Умейте понять благодарение, оно построит добрую Обитель".</w:t>
      </w:r>
    </w:p>
    <w:p>
      <w:pPr>
        <w:pStyle w:val="2"/>
        <w:rPr>
          <w:spacing w:val="-6"/>
        </w:rPr>
      </w:pPr>
      <w:r>
        <w:rPr>
          <w:spacing w:val="-6"/>
        </w:rPr>
      </w:r>
    </w:p>
    <w:p>
      <w:pPr>
        <w:pStyle w:val="2"/>
        <w:rPr/>
      </w:pPr>
      <w:r>
        <w:rPr/>
      </w:r>
    </w:p>
    <w:p>
      <w:pPr>
        <w:pStyle w:val="Normal"/>
        <w:ind w:firstLine="340"/>
        <w:jc w:val="both"/>
        <w:rPr>
          <w:sz w:val="24"/>
        </w:rPr>
      </w:pPr>
      <w:r>
        <w:rPr>
          <w:sz w:val="24"/>
        </w:rPr>
      </w:r>
    </w:p>
    <w:p>
      <w:pPr>
        <w:pStyle w:val="Normal"/>
        <w:ind w:firstLine="340"/>
        <w:jc w:val="both"/>
        <w:rPr>
          <w:sz w:val="24"/>
        </w:rPr>
      </w:pPr>
      <w:r>
        <w:rPr>
          <w:sz w:val="24"/>
        </w:rPr>
      </w:r>
    </w:p>
    <w:sectPr>
      <w:headerReference w:type="default" r:id="rId2"/>
      <w:type w:val="nextPage"/>
      <w:pgSz w:w="11906" w:h="16838"/>
      <w:pgMar w:left="1418" w:right="1418" w:gutter="0" w:header="851"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hoolBook">
    <w:altName w:val="Times New Roman"/>
    <w:charset w:val="00"/>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rPr>
        <w:sz w:val="24"/>
      </w:rPr>
    </w:pPr>
    <w:r>
      <w:rPr>
        <w:sz w:val="24"/>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4</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480" w:after="360"/>
      <w:jc w:val="center"/>
      <w:outlineLvl w:val="0"/>
    </w:pPr>
    <w:rPr>
      <w:b/>
      <w:color w:val="000080"/>
      <w:sz w:val="32"/>
    </w:rPr>
  </w:style>
  <w:style w:type="paragraph" w:styleId="Heading2">
    <w:name w:val="Heading 2"/>
    <w:basedOn w:val="Normal"/>
    <w:next w:val="Normal"/>
    <w:qFormat/>
    <w:pPr>
      <w:keepNext w:val="true"/>
      <w:numPr>
        <w:ilvl w:val="1"/>
        <w:numId w:val="1"/>
      </w:numPr>
      <w:spacing w:before="0" w:after="222"/>
      <w:ind w:firstLine="340"/>
      <w:jc w:val="center"/>
      <w:outlineLvl w:val="1"/>
    </w:pPr>
    <w:rPr>
      <w:b/>
      <w:sz w:val="24"/>
    </w:rPr>
  </w:style>
  <w:style w:type="paragraph" w:styleId="Heading4">
    <w:name w:val="Heading 4"/>
    <w:basedOn w:val="Normal"/>
    <w:next w:val="Normal"/>
    <w:qFormat/>
    <w:pPr>
      <w:keepNext w:val="true"/>
      <w:numPr>
        <w:ilvl w:val="3"/>
        <w:numId w:val="1"/>
      </w:numPr>
      <w:spacing w:before="120" w:after="120"/>
      <w:jc w:val="center"/>
      <w:outlineLvl w:val="3"/>
    </w:pPr>
    <w:rPr>
      <w:rFonts w:ascii="Arial" w:hAnsi="Arial" w:cs="Arial"/>
      <w:b/>
      <w:color w:val="0000FF"/>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Черта-2"/>
    <w:basedOn w:val="Normal"/>
    <w:qFormat/>
    <w:pPr>
      <w:pBdr>
        <w:bottom w:val="double" w:sz="6" w:space="1" w:color="0000FF"/>
      </w:pBdr>
      <w:ind w:left="3119" w:right="3117" w:hanging="0"/>
      <w:jc w:val="center"/>
    </w:pPr>
    <w:rPr>
      <w:sz w:val="24"/>
    </w:rPr>
  </w:style>
  <w:style w:type="paragraph" w:styleId="Normal1">
    <w:name w:val="LO-Normal"/>
    <w:qFormat/>
    <w:pPr>
      <w:widowControl/>
      <w:bidi w:val="0"/>
    </w:pPr>
    <w:rPr>
      <w:rFonts w:ascii="SchoolBook;Times New Roman" w:hAnsi="SchoolBook;Times New Roman" w:eastAsia="Times New Roman" w:cs="SchoolBook;Times New Roman"/>
      <w:color w:val="auto"/>
      <w:sz w:val="20"/>
      <w:szCs w:val="20"/>
      <w:lang w:val="ru-RU" w:eastAsia="ru-RU" w:bidi="hi-IN"/>
    </w:rPr>
  </w:style>
  <w:style w:type="paragraph" w:styleId="PlainText">
    <w:name w:val="Plain Text"/>
    <w:basedOn w:val="Normal"/>
    <w:qFormat/>
    <w:pPr>
      <w:ind w:firstLine="312"/>
      <w:jc w:val="both"/>
    </w:pPr>
    <w:rPr>
      <w:rFonts w:ascii="Courier New" w:hAnsi="Courier New" w:cs="Courier New"/>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340"/>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19:33:00Z</dcterms:created>
  <dc:creator>Рерих</dc:creator>
  <dc:description/>
  <dc:language>en-US</dc:language>
  <cp:lastModifiedBy>Maksim</cp:lastModifiedBy>
  <dcterms:modified xsi:type="dcterms:W3CDTF">2002-05-08T19:33:00Z</dcterms:modified>
  <cp:revision>2</cp:revision>
  <dc:subject/>
  <dc:title>12.3 Братство</dc:title>
</cp:coreProperties>
</file>