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Bookman Old Style" w:hAnsi="Bookman Old Style" w:cs="Bookman Old Style"/>
          <w:b/>
          <w:b/>
          <w:i/>
          <w:i/>
          <w:color w:val="000000"/>
          <w:sz w:val="40"/>
          <w:szCs w:val="40"/>
          <w:lang w:eastAsia="ru-RU"/>
        </w:rPr>
      </w:pPr>
      <w:r>
        <w:rPr>
          <w:rFonts w:cs="Bookman Old Style" w:ascii="Bookman Old Style" w:hAnsi="Bookman Old Style"/>
          <w:b/>
          <w:i/>
          <w:color w:val="000000"/>
          <w:sz w:val="40"/>
          <w:szCs w:val="40"/>
          <w:lang w:eastAsia="ru-RU"/>
        </w:rPr>
      </w:r>
    </w:p>
    <w:p>
      <w:pPr>
        <w:pStyle w:val="Normal"/>
        <w:autoSpaceDE w:val="false"/>
        <w:spacing w:lineRule="auto" w:line="240" w:before="0" w:after="0"/>
        <w:jc w:val="right"/>
        <w:rPr>
          <w:rFonts w:ascii="Bookman Old Style" w:hAnsi="Bookman Old Style" w:cs="Bookman Old Style"/>
          <w:i/>
          <w:i/>
          <w:sz w:val="28"/>
          <w:szCs w:val="28"/>
          <w:lang w:eastAsia="ru-RU"/>
        </w:rPr>
      </w:pPr>
      <w:r>
        <w:rPr>
          <w:rFonts w:cs="Bookman Old Style" w:ascii="Bookman Old Style" w:hAnsi="Bookman Old Style"/>
          <w:i/>
          <w:sz w:val="28"/>
          <w:szCs w:val="28"/>
          <w:lang w:eastAsia="ru-RU"/>
        </w:rPr>
        <w:t>Эта книга посвящается</w:t>
      </w:r>
    </w:p>
    <w:p>
      <w:pPr>
        <w:pStyle w:val="Normal"/>
        <w:autoSpaceDE w:val="false"/>
        <w:spacing w:lineRule="auto" w:line="240" w:before="0" w:after="0"/>
        <w:jc w:val="right"/>
        <w:rPr>
          <w:rFonts w:ascii="Bookman Old Style" w:hAnsi="Bookman Old Style" w:cs="Bookman Old Style"/>
          <w:i/>
          <w:i/>
          <w:sz w:val="28"/>
          <w:szCs w:val="28"/>
          <w:lang w:eastAsia="ru-RU"/>
        </w:rPr>
      </w:pPr>
      <w:r>
        <w:rPr>
          <w:rFonts w:cs="Bookman Old Style" w:ascii="Bookman Old Style" w:hAnsi="Bookman Old Style"/>
          <w:i/>
          <w:sz w:val="28"/>
          <w:szCs w:val="28"/>
          <w:lang w:eastAsia="ru-RU"/>
        </w:rPr>
        <w:t>Роберту Баттсу «Джозефу».</w:t>
      </w:r>
    </w:p>
    <w:p>
      <w:pPr>
        <w:pStyle w:val="Normal"/>
        <w:autoSpaceDE w:val="false"/>
        <w:spacing w:lineRule="auto" w:line="240" w:before="0" w:after="0"/>
        <w:jc w:val="right"/>
        <w:rPr>
          <w:rFonts w:ascii="Bookman Old Style" w:hAnsi="Bookman Old Style" w:cs="Bookman Old Style"/>
          <w:i/>
          <w:i/>
          <w:sz w:val="28"/>
          <w:szCs w:val="28"/>
          <w:lang w:eastAsia="ru-RU"/>
        </w:rPr>
      </w:pPr>
      <w:r>
        <w:rPr>
          <w:rFonts w:cs="Bookman Old Style" w:ascii="Bookman Old Style" w:hAnsi="Bookman Old Style"/>
          <w:i/>
          <w:sz w:val="28"/>
          <w:szCs w:val="28"/>
          <w:lang w:eastAsia="ru-RU"/>
        </w:rPr>
        <w:t>Ее бы не существовало</w:t>
      </w:r>
    </w:p>
    <w:p>
      <w:pPr>
        <w:pStyle w:val="Normal"/>
        <w:autoSpaceDE w:val="false"/>
        <w:spacing w:lineRule="auto" w:line="240" w:before="0" w:after="0"/>
        <w:jc w:val="right"/>
        <w:rPr>
          <w:rFonts w:ascii="Bookman Old Style" w:hAnsi="Bookman Old Style" w:cs="Bookman Old Style"/>
          <w:i/>
          <w:i/>
          <w:sz w:val="28"/>
          <w:szCs w:val="28"/>
          <w:lang w:eastAsia="ru-RU"/>
        </w:rPr>
      </w:pPr>
      <w:r>
        <w:rPr>
          <w:rFonts w:eastAsia="Bookman Old Style" w:cs="Bookman Old Style" w:ascii="Bookman Old Style" w:hAnsi="Bookman Old Style"/>
          <w:i/>
          <w:sz w:val="28"/>
          <w:szCs w:val="28"/>
          <w:lang w:eastAsia="ru-RU"/>
        </w:rPr>
        <w:t xml:space="preserve"> </w:t>
      </w:r>
      <w:r>
        <w:rPr>
          <w:rFonts w:cs="Bookman Old Style" w:ascii="Bookman Old Style" w:hAnsi="Bookman Old Style"/>
          <w:i/>
          <w:sz w:val="28"/>
          <w:szCs w:val="28"/>
          <w:lang w:eastAsia="ru-RU"/>
        </w:rPr>
        <w:t>без его преданности и помощи.</w:t>
      </w:r>
    </w:p>
    <w:p>
      <w:pPr>
        <w:pStyle w:val="Normal"/>
        <w:autoSpaceDE w:val="false"/>
        <w:spacing w:lineRule="auto" w:line="240" w:before="0" w:after="0"/>
        <w:jc w:val="right"/>
        <w:rPr>
          <w:rFonts w:ascii="Bookman Old Style" w:hAnsi="Bookman Old Style" w:cs="Bookman Old Style"/>
          <w:i/>
          <w:i/>
          <w:sz w:val="28"/>
          <w:szCs w:val="28"/>
          <w:lang w:eastAsia="ru-RU"/>
        </w:rPr>
      </w:pPr>
      <w:r>
        <w:rPr>
          <w:rFonts w:cs="Bookman Old Style" w:ascii="Bookman Old Style" w:hAnsi="Bookman Old Style"/>
          <w:i/>
          <w:sz w:val="28"/>
          <w:szCs w:val="28"/>
          <w:lang w:eastAsia="ru-RU"/>
        </w:rPr>
      </w:r>
    </w:p>
    <w:p>
      <w:pPr>
        <w:pStyle w:val="Normal"/>
        <w:autoSpaceDE w:val="false"/>
        <w:spacing w:lineRule="auto" w:line="240" w:before="0" w:after="0"/>
        <w:jc w:val="right"/>
        <w:rPr>
          <w:rFonts w:ascii="Bookman Old Style" w:hAnsi="Bookman Old Style" w:cs="Bookman Old Style"/>
          <w:i/>
          <w:i/>
          <w:sz w:val="28"/>
          <w:szCs w:val="28"/>
          <w:lang w:eastAsia="ru-RU"/>
        </w:rPr>
      </w:pPr>
      <w:r>
        <w:rPr>
          <w:rFonts w:cs="Bookman Old Style" w:ascii="Bookman Old Style" w:hAnsi="Bookman Old Style"/>
          <w:i/>
          <w:sz w:val="28"/>
          <w:szCs w:val="28"/>
          <w:lang w:eastAsia="ru-RU"/>
        </w:rPr>
      </w:r>
    </w:p>
    <w:p>
      <w:pPr>
        <w:pStyle w:val="Normal"/>
        <w:autoSpaceDE w:val="false"/>
        <w:spacing w:lineRule="auto" w:line="240" w:before="0" w:after="0"/>
        <w:jc w:val="center"/>
        <w:rPr>
          <w:rFonts w:ascii="Bookman Old Style" w:hAnsi="Bookman Old Style" w:cs="Bookman Old Style"/>
          <w:b/>
          <w:b/>
          <w:i/>
          <w:i/>
          <w:sz w:val="36"/>
          <w:szCs w:val="36"/>
          <w:lang w:eastAsia="ru-RU"/>
        </w:rPr>
      </w:pPr>
      <w:r>
        <w:rPr>
          <w:rFonts w:cs="Bookman Old Style" w:ascii="Bookman Old Style" w:hAnsi="Bookman Old Style"/>
          <w:b/>
          <w:i/>
          <w:sz w:val="36"/>
          <w:szCs w:val="36"/>
          <w:lang w:eastAsia="ru-RU"/>
        </w:rPr>
        <w:t>Робертс Дж.</w:t>
      </w:r>
    </w:p>
    <w:p>
      <w:pPr>
        <w:pStyle w:val="Normal"/>
        <w:autoSpaceDE w:val="false"/>
        <w:spacing w:lineRule="auto" w:line="240" w:before="0" w:after="0"/>
        <w:jc w:val="center"/>
        <w:rPr>
          <w:rFonts w:ascii="Bookman Old Style" w:hAnsi="Bookman Old Style" w:cs="Bookman Old Style"/>
          <w:b/>
          <w:b/>
          <w:i/>
          <w:i/>
          <w:sz w:val="52"/>
          <w:szCs w:val="52"/>
          <w:lang w:eastAsia="ru-RU"/>
        </w:rPr>
      </w:pPr>
      <w:r>
        <w:rPr>
          <w:rFonts w:cs="Bookman Old Style" w:ascii="Bookman Old Style" w:hAnsi="Bookman Old Style"/>
          <w:b/>
          <w:i/>
          <w:sz w:val="52"/>
          <w:szCs w:val="52"/>
          <w:lang w:eastAsia="ru-RU"/>
        </w:rPr>
        <w:t>Природа личной</w:t>
      </w:r>
    </w:p>
    <w:p>
      <w:pPr>
        <w:pStyle w:val="Normal"/>
        <w:autoSpaceDE w:val="false"/>
        <w:spacing w:lineRule="auto" w:line="240" w:before="0" w:after="0"/>
        <w:jc w:val="center"/>
        <w:rPr>
          <w:rFonts w:ascii="Bookman Old Style" w:hAnsi="Bookman Old Style" w:cs="Bookman Old Style"/>
          <w:b/>
          <w:b/>
          <w:i/>
          <w:i/>
          <w:sz w:val="52"/>
          <w:szCs w:val="52"/>
          <w:lang w:eastAsia="ru-RU"/>
        </w:rPr>
      </w:pPr>
      <w:r>
        <w:rPr>
          <w:rFonts w:cs="Bookman Old Style" w:ascii="Bookman Old Style" w:hAnsi="Bookman Old Style"/>
          <w:b/>
          <w:i/>
          <w:sz w:val="52"/>
          <w:szCs w:val="52"/>
          <w:lang w:eastAsia="ru-RU"/>
        </w:rPr>
        <w:t>реальности</w:t>
      </w:r>
    </w:p>
    <w:p>
      <w:pPr>
        <w:pStyle w:val="Normal"/>
        <w:autoSpaceDE w:val="false"/>
        <w:spacing w:lineRule="auto" w:line="240" w:before="0" w:after="0"/>
        <w:jc w:val="center"/>
        <w:rPr>
          <w:rFonts w:ascii="Bookman Old Style" w:hAnsi="Bookman Old Style" w:cs="Bookman Old Style"/>
          <w:b/>
          <w:b/>
          <w:i/>
          <w:i/>
          <w:sz w:val="52"/>
          <w:szCs w:val="52"/>
          <w:lang w:eastAsia="ru-RU"/>
        </w:rPr>
      </w:pPr>
      <w:r>
        <w:rPr>
          <w:rFonts w:cs="Bookman Old Style" w:ascii="Bookman Old Style" w:hAnsi="Bookman Old Style"/>
          <w:b/>
          <w:i/>
          <w:sz w:val="52"/>
          <w:szCs w:val="52"/>
          <w:lang w:eastAsia="ru-RU"/>
        </w:rPr>
      </w:r>
    </w:p>
    <w:p>
      <w:pPr>
        <w:pStyle w:val="Normal"/>
        <w:autoSpaceDE w:val="false"/>
        <w:spacing w:lineRule="auto" w:line="240" w:before="0" w:after="0"/>
        <w:jc w:val="center"/>
        <w:rPr>
          <w:rFonts w:ascii="Bookman Old Style" w:hAnsi="Bookman Old Style" w:cs="Bookman Old Style"/>
          <w:b/>
          <w:b/>
          <w:i/>
          <w:i/>
          <w:sz w:val="40"/>
          <w:szCs w:val="40"/>
          <w:lang w:eastAsia="ru-RU"/>
        </w:rPr>
      </w:pPr>
      <w:r>
        <w:rPr>
          <w:rFonts w:cs="Bookman Old Style" w:ascii="Bookman Old Style" w:hAnsi="Bookman Old Style"/>
          <w:b/>
          <w:i/>
          <w:sz w:val="40"/>
          <w:szCs w:val="40"/>
          <w:lang w:eastAsia="ru-RU"/>
        </w:rPr>
        <w:t>Часть 1.</w:t>
      </w:r>
    </w:p>
    <w:p>
      <w:pPr>
        <w:pStyle w:val="Normal"/>
        <w:autoSpaceDE w:val="false"/>
        <w:spacing w:lineRule="auto" w:line="240" w:before="0" w:after="0"/>
        <w:rPr>
          <w:rFonts w:ascii="Bookman Old Style" w:hAnsi="Bookman Old Style" w:cs="Bookman Old Style"/>
          <w:b/>
          <w:b/>
          <w:i/>
          <w:i/>
          <w:color w:val="000000"/>
          <w:sz w:val="40"/>
          <w:szCs w:val="40"/>
          <w:lang w:eastAsia="ru-RU"/>
        </w:rPr>
      </w:pPr>
      <w:r>
        <w:rPr>
          <w:rFonts w:cs="Bookman Old Style" w:ascii="Bookman Old Style" w:hAnsi="Bookman Old Style"/>
          <w:b/>
          <w:i/>
          <w:color w:val="000000"/>
          <w:sz w:val="40"/>
          <w:szCs w:val="40"/>
          <w:lang w:eastAsia="ru-RU"/>
        </w:rPr>
      </w:r>
    </w:p>
    <w:p>
      <w:pPr>
        <w:pStyle w:val="Normal"/>
        <w:autoSpaceDE w:val="false"/>
        <w:spacing w:lineRule="auto" w:line="240" w:before="0" w:after="0"/>
        <w:rPr>
          <w:rFonts w:ascii="Bookman Old Style" w:hAnsi="Bookman Old Style" w:cs="Bookman Old Style"/>
          <w:b/>
          <w:b/>
          <w:i/>
          <w:i/>
          <w:color w:val="000000"/>
          <w:sz w:val="40"/>
          <w:szCs w:val="40"/>
          <w:lang w:eastAsia="ru-RU"/>
        </w:rPr>
      </w:pPr>
      <w:r>
        <w:rPr>
          <w:rFonts w:cs="Bookman Old Style" w:ascii="Bookman Old Style" w:hAnsi="Bookman Old Style"/>
          <w:b/>
          <w:i/>
          <w:color w:val="000000"/>
          <w:sz w:val="40"/>
          <w:szCs w:val="40"/>
          <w:lang w:eastAsia="ru-RU"/>
        </w:rPr>
      </w:r>
    </w:p>
    <w:p>
      <w:pPr>
        <w:pStyle w:val="Normal"/>
        <w:autoSpaceDE w:val="false"/>
        <w:spacing w:lineRule="auto" w:line="240" w:before="0" w:after="0"/>
        <w:rPr>
          <w:rFonts w:ascii="Bookman Old Style" w:hAnsi="Bookman Old Style" w:cs="Bookman Old Style"/>
          <w:b/>
          <w:b/>
          <w:i/>
          <w:i/>
          <w:color w:val="000000"/>
          <w:sz w:val="40"/>
          <w:szCs w:val="40"/>
          <w:lang w:eastAsia="ru-RU"/>
        </w:rPr>
      </w:pPr>
      <w:r>
        <w:rPr>
          <w:rFonts w:cs="Bookman Old Style" w:ascii="Bookman Old Style" w:hAnsi="Bookman Old Style"/>
          <w:b/>
          <w:i/>
          <w:color w:val="000000"/>
          <w:sz w:val="40"/>
          <w:szCs w:val="40"/>
          <w:lang w:eastAsia="ru-RU"/>
        </w:rPr>
      </w:r>
    </w:p>
    <w:p>
      <w:pPr>
        <w:pStyle w:val="Normal"/>
        <w:autoSpaceDE w:val="false"/>
        <w:spacing w:lineRule="auto" w:line="240" w:before="0" w:after="0"/>
        <w:rPr>
          <w:rFonts w:ascii="Bookman Old Style" w:hAnsi="Bookman Old Style" w:cs="Bookman Old Style"/>
          <w:b/>
          <w:b/>
          <w:i/>
          <w:i/>
          <w:color w:val="000000"/>
          <w:sz w:val="40"/>
          <w:szCs w:val="40"/>
          <w:lang w:eastAsia="ru-RU"/>
        </w:rPr>
      </w:pPr>
      <w:r>
        <w:rPr>
          <w:rFonts w:cs="Bookman Old Style" w:ascii="Bookman Old Style" w:hAnsi="Bookman Old Style"/>
          <w:b/>
          <w:i/>
          <w:color w:val="000000"/>
          <w:sz w:val="40"/>
          <w:szCs w:val="40"/>
          <w:lang w:eastAsia="ru-RU"/>
        </w:rPr>
        <w:t>Оглавление</w:t>
      </w:r>
    </w:p>
    <w:p>
      <w:pPr>
        <w:pStyle w:val="Normal"/>
        <w:autoSpaceDE w:val="false"/>
        <w:spacing w:lineRule="auto" w:line="240" w:before="0" w:after="0"/>
        <w:rPr>
          <w:rFonts w:ascii="Bookman Old Style" w:hAnsi="Bookman Old Style" w:cs="Bookman Old Style"/>
          <w:b/>
          <w:b/>
          <w:i/>
          <w:i/>
          <w:color w:val="C2D69B"/>
          <w:sz w:val="28"/>
          <w:szCs w:val="28"/>
          <w:lang w:eastAsia="ru-RU"/>
        </w:rPr>
      </w:pPr>
      <w:r>
        <w:rPr>
          <w:rFonts w:cs="Bookman Old Style" w:ascii="Bookman Old Style" w:hAnsi="Bookman Old Style"/>
          <w:b/>
          <w:i/>
          <w:color w:val="C2D69B"/>
          <w:sz w:val="28"/>
          <w:szCs w:val="28"/>
          <w:lang w:eastAsia="ru-RU"/>
        </w:rPr>
        <w:t xml:space="preserve">Чтобы перейти к нужному пункту оглавления держите клавишу </w:t>
      </w:r>
      <w:r>
        <w:rPr>
          <w:rFonts w:cs="Bookman Old Style" w:ascii="Bookman Old Style" w:hAnsi="Bookman Old Style"/>
          <w:b/>
          <w:i/>
          <w:color w:val="C2D69B"/>
          <w:sz w:val="28"/>
          <w:szCs w:val="28"/>
          <w:lang w:val="en-US" w:eastAsia="ru-RU"/>
        </w:rPr>
        <w:t>Ctrl</w:t>
      </w:r>
      <w:r>
        <w:rPr>
          <w:rFonts w:cs="Bookman Old Style" w:ascii="Bookman Old Style" w:hAnsi="Bookman Old Style"/>
          <w:b/>
          <w:i/>
          <w:color w:val="C2D69B"/>
          <w:sz w:val="28"/>
          <w:szCs w:val="28"/>
          <w:lang w:eastAsia="ru-RU"/>
        </w:rPr>
        <w:t xml:space="preserve"> нажатой и щелкните мышкой на ссылку</w:t>
      </w:r>
    </w:p>
    <w:p>
      <w:pPr>
        <w:pStyle w:val="Normal"/>
        <w:autoSpaceDE w:val="false"/>
        <w:spacing w:lineRule="auto" w:line="240" w:before="0" w:after="0"/>
        <w:rPr>
          <w:rFonts w:ascii="Bookman Old Style" w:hAnsi="Bookman Old Style" w:cs="Bookman Old Style"/>
          <w:b/>
          <w:b/>
          <w:i/>
          <w:i/>
          <w:color w:val="C2D69B"/>
          <w:sz w:val="28"/>
          <w:szCs w:val="28"/>
          <w:lang w:eastAsia="ru-RU"/>
        </w:rPr>
      </w:pPr>
      <w:r>
        <w:rPr>
          <w:rFonts w:cs="Bookman Old Style" w:ascii="Bookman Old Style" w:hAnsi="Bookman Old Style"/>
          <w:b/>
          <w:i/>
          <w:color w:val="C2D69B"/>
          <w:sz w:val="28"/>
          <w:szCs w:val="28"/>
          <w:lang w:eastAsia="ru-RU"/>
        </w:rPr>
      </w:r>
    </w:p>
    <w:p>
      <w:pPr>
        <w:pStyle w:val="Normal"/>
        <w:autoSpaceDE w:val="false"/>
        <w:spacing w:lineRule="auto" w:line="240" w:before="0" w:after="0"/>
        <w:rPr/>
      </w:pPr>
      <w:hyperlink w:anchor="Введение">
        <w:r>
          <w:rPr>
            <w:rStyle w:val="InternetLink"/>
            <w:rFonts w:cs="Bookman Old Style" w:ascii="Bookman Old Style" w:hAnsi="Bookman Old Style"/>
            <w:sz w:val="28"/>
            <w:szCs w:val="28"/>
            <w:lang w:eastAsia="ru-RU"/>
          </w:rPr>
          <w:t>Введение. Джейн Робертс</w:t>
        </w:r>
      </w:hyperlink>
      <w:r>
        <w:rPr>
          <w:rFonts w:cs="Bookman Old Style" w:ascii="Bookman Old Style" w:hAnsi="Bookman Old Style"/>
          <w:color w:val="000000"/>
          <w:sz w:val="28"/>
          <w:szCs w:val="28"/>
          <w:lang w:eastAsia="ru-RU"/>
        </w:rPr>
        <w:t xml:space="preserve"> </w:t>
      </w:r>
    </w:p>
    <w:p>
      <w:pPr>
        <w:pStyle w:val="Normal"/>
        <w:autoSpaceDE w:val="false"/>
        <w:spacing w:lineRule="auto" w:line="240" w:before="0" w:after="0"/>
        <w:rPr>
          <w:rFonts w:ascii="Bookman Old Style" w:hAnsi="Bookman Old Style" w:cs="Bookman Old Style"/>
          <w:color w:val="000000"/>
          <w:sz w:val="28"/>
          <w:szCs w:val="28"/>
          <w:lang w:eastAsia="ru-RU"/>
        </w:rPr>
      </w:pPr>
      <w:hyperlink w:anchor="Предисловие">
        <w:r>
          <w:rPr>
            <w:rStyle w:val="InternetLink"/>
            <w:rFonts w:cs="Bookman Old Style" w:ascii="Bookman Old Style" w:hAnsi="Bookman Old Style"/>
            <w:sz w:val="28"/>
            <w:szCs w:val="28"/>
            <w:lang w:eastAsia="ru-RU"/>
          </w:rPr>
          <w:t>Предисловие Сета. Изготовление личной реальности</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09">
        <w:r>
          <w:rPr>
            <w:rStyle w:val="InternetLink"/>
            <w:rFonts w:cs="Bookman Old Style" w:ascii="Bookman Old Style" w:hAnsi="Bookman Old Style"/>
            <w:sz w:val="28"/>
            <w:szCs w:val="28"/>
            <w:lang w:eastAsia="ru-RU"/>
          </w:rPr>
          <w:t>Сеанс 609,10 апреля 1972 года, понедельник, 21:29</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t>Часть I</w:t>
      </w:r>
    </w:p>
    <w:p>
      <w:pPr>
        <w:pStyle w:val="Normal"/>
        <w:autoSpaceDE w:val="false"/>
        <w:spacing w:lineRule="auto" w:line="240" w:before="0" w:after="0"/>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t>Где встречаются мир и человек</w:t>
      </w:r>
    </w:p>
    <w:p>
      <w:pPr>
        <w:pStyle w:val="Normal"/>
        <w:autoSpaceDE w:val="false"/>
        <w:spacing w:lineRule="auto" w:line="240" w:before="0" w:after="0"/>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1">
        <w:r>
          <w:rPr>
            <w:rStyle w:val="InternetLink"/>
            <w:rFonts w:cs="Bookman Old Style" w:ascii="Bookman Old Style" w:hAnsi="Bookman Old Style"/>
            <w:sz w:val="28"/>
            <w:szCs w:val="28"/>
            <w:lang w:eastAsia="ru-RU"/>
          </w:rPr>
          <w:t>Глава 1. Живая картина мира</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0">
        <w:r>
          <w:rPr>
            <w:rStyle w:val="InternetLink"/>
            <w:rFonts w:cs="Bookman Old Style" w:ascii="Bookman Old Style" w:hAnsi="Bookman Old Style"/>
            <w:sz w:val="28"/>
            <w:szCs w:val="28"/>
            <w:lang w:eastAsia="ru-RU"/>
          </w:rPr>
          <w:t>Сеанс 610,7 июня 1972 года, среда, 21:10</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3">
        <w:r>
          <w:rPr>
            <w:rStyle w:val="InternetLink"/>
            <w:rFonts w:cs="Bookman Old Style" w:ascii="Bookman Old Style" w:hAnsi="Bookman Old Style"/>
            <w:sz w:val="28"/>
            <w:szCs w:val="28"/>
            <w:lang w:eastAsia="ru-RU"/>
          </w:rPr>
          <w:t>Сеанс 613,11 сентября 1972 года,  понедельник,21:10</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2">
        <w:r>
          <w:rPr>
            <w:rStyle w:val="InternetLink"/>
            <w:rFonts w:cs="Bookman Old Style" w:ascii="Bookman Old Style" w:hAnsi="Bookman Old Style"/>
            <w:sz w:val="28"/>
            <w:szCs w:val="28"/>
            <w:lang w:eastAsia="ru-RU"/>
          </w:rPr>
          <w:t>Глава 2. Реальность и личные убеждения</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4">
        <w:r>
          <w:rPr>
            <w:rStyle w:val="InternetLink"/>
            <w:rFonts w:cs="Bookman Old Style" w:ascii="Bookman Old Style" w:hAnsi="Bookman Old Style"/>
            <w:sz w:val="28"/>
            <w:szCs w:val="28"/>
            <w:lang w:eastAsia="ru-RU"/>
          </w:rPr>
          <w:t>Сеанс 614,13 сентября 1972 года, среда, 21:36</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5">
        <w:r>
          <w:rPr>
            <w:rStyle w:val="InternetLink"/>
            <w:rFonts w:cs="Bookman Old Style" w:ascii="Bookman Old Style" w:hAnsi="Bookman Old Style"/>
            <w:sz w:val="28"/>
            <w:szCs w:val="28"/>
            <w:lang w:eastAsia="ru-RU"/>
          </w:rPr>
          <w:t>Сеанс 615,18 сентября 1972 года, понедельник,21:32</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6">
        <w:r>
          <w:rPr>
            <w:rStyle w:val="InternetLink"/>
            <w:rFonts w:cs="Bookman Old Style" w:ascii="Bookman Old Style" w:hAnsi="Bookman Old Style"/>
            <w:sz w:val="28"/>
            <w:szCs w:val="28"/>
            <w:lang w:eastAsia="ru-RU"/>
          </w:rPr>
          <w:t>Сеанс 616,20 сентября 1972 года, среда, 21:28</w:t>
        </w:r>
      </w:hyperlink>
    </w:p>
    <w:p>
      <w:pPr>
        <w:pStyle w:val="Normal"/>
        <w:autoSpaceDE w:val="false"/>
        <w:spacing w:lineRule="auto" w:line="240" w:before="0" w:after="0"/>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r>
    </w:p>
    <w:p>
      <w:pPr>
        <w:pStyle w:val="Normal"/>
        <w:autoSpaceDE w:val="false"/>
        <w:spacing w:lineRule="auto" w:line="240" w:before="0" w:after="0"/>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3">
        <w:r>
          <w:rPr>
            <w:rStyle w:val="InternetLink"/>
            <w:rFonts w:cs="Bookman Old Style" w:ascii="Bookman Old Style" w:hAnsi="Bookman Old Style"/>
            <w:sz w:val="28"/>
            <w:szCs w:val="28"/>
            <w:lang w:eastAsia="ru-RU"/>
          </w:rPr>
          <w:t>Глава 3. Внушение, телепатия и группировка убеждений</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7">
        <w:r>
          <w:rPr>
            <w:rStyle w:val="InternetLink"/>
            <w:rFonts w:cs="Bookman Old Style" w:ascii="Bookman Old Style" w:hAnsi="Bookman Old Style"/>
            <w:sz w:val="28"/>
            <w:szCs w:val="28"/>
            <w:lang w:eastAsia="ru-RU"/>
          </w:rPr>
          <w:t>Сеанс 617,25 сентября 1972 года, понедельник,21:21</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8">
        <w:r>
          <w:rPr>
            <w:rStyle w:val="InternetLink"/>
            <w:rFonts w:cs="Bookman Old Style" w:ascii="Bookman Old Style" w:hAnsi="Bookman Old Style"/>
            <w:sz w:val="28"/>
            <w:szCs w:val="28"/>
            <w:lang w:eastAsia="ru-RU"/>
          </w:rPr>
          <w:t>Сеанс 618,28 сентября 1972 года, четверг, 21:45</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19">
        <w:r>
          <w:rPr>
            <w:rStyle w:val="InternetLink"/>
            <w:rFonts w:cs="Bookman Old Style" w:ascii="Bookman Old Style" w:hAnsi="Bookman Old Style"/>
            <w:sz w:val="28"/>
            <w:szCs w:val="28"/>
            <w:lang w:eastAsia="ru-RU"/>
          </w:rPr>
          <w:t>Сеанс 619, 9 октября 1972 года, понедельник, 21:06</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4">
        <w:r>
          <w:rPr>
            <w:rStyle w:val="InternetLink"/>
            <w:rFonts w:cs="Bookman Old Style" w:ascii="Bookman Old Style" w:hAnsi="Bookman Old Style"/>
            <w:sz w:val="28"/>
            <w:szCs w:val="28"/>
            <w:lang w:eastAsia="ru-RU"/>
          </w:rPr>
          <w:t>Глава 4. Воображение, убеждения и несколько слов об их происхождении</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0">
        <w:r>
          <w:rPr>
            <w:rStyle w:val="InternetLink"/>
            <w:rFonts w:cs="Bookman Old Style" w:ascii="Bookman Old Style" w:hAnsi="Bookman Old Style"/>
            <w:sz w:val="28"/>
            <w:szCs w:val="28"/>
            <w:lang w:eastAsia="ru-RU"/>
          </w:rPr>
          <w:t>Сеанс 620,11 октября 1972 года, среда, 22:00</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1">
        <w:r>
          <w:rPr>
            <w:rStyle w:val="InternetLink"/>
            <w:rFonts w:cs="Bookman Old Style" w:ascii="Bookman Old Style" w:hAnsi="Bookman Old Style"/>
            <w:sz w:val="28"/>
            <w:szCs w:val="28"/>
            <w:lang w:eastAsia="ru-RU"/>
          </w:rPr>
          <w:t>Сеанс 621,16 октября 1972 года, понедельник,21:40</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2">
        <w:r>
          <w:rPr>
            <w:rStyle w:val="InternetLink"/>
            <w:rFonts w:cs="Bookman Old Style" w:ascii="Bookman Old Style" w:hAnsi="Bookman Old Style"/>
            <w:sz w:val="28"/>
            <w:szCs w:val="28"/>
            <w:lang w:eastAsia="ru-RU"/>
          </w:rPr>
          <w:t>Сеанс 622,18 октября 1972 года, среда, 21:40</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3">
        <w:r>
          <w:rPr>
            <w:rStyle w:val="InternetLink"/>
            <w:rFonts w:cs="Bookman Old Style" w:ascii="Bookman Old Style" w:hAnsi="Bookman Old Style"/>
            <w:sz w:val="28"/>
            <w:szCs w:val="28"/>
            <w:lang w:eastAsia="ru-RU"/>
          </w:rPr>
          <w:t>Сеанс 623,25 октября 1972 года, среда, 21:45</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5">
        <w:r>
          <w:rPr>
            <w:rStyle w:val="InternetLink"/>
            <w:rFonts w:cs="Bookman Old Style" w:ascii="Bookman Old Style" w:hAnsi="Bookman Old Style"/>
            <w:sz w:val="28"/>
            <w:szCs w:val="28"/>
            <w:lang w:eastAsia="ru-RU"/>
          </w:rPr>
          <w:t>Глава 5. Постоянное творение физического тела</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4">
        <w:r>
          <w:rPr>
            <w:rStyle w:val="InternetLink"/>
            <w:rFonts w:cs="Bookman Old Style" w:ascii="Bookman Old Style" w:hAnsi="Bookman Old Style"/>
            <w:sz w:val="28"/>
            <w:szCs w:val="28"/>
            <w:lang w:eastAsia="ru-RU"/>
          </w:rPr>
          <w:t>Сеанс 624, 30 октября 1972 года, понедельник,21:45</w:t>
        </w:r>
      </w:hyperlink>
    </w:p>
    <w:p>
      <w:pPr>
        <w:pStyle w:val="Normal"/>
        <w:autoSpaceDE w:val="false"/>
        <w:spacing w:lineRule="auto" w:line="240" w:before="0" w:after="0"/>
        <w:rPr/>
      </w:pPr>
      <w:r>
        <w:rPr>
          <w:rFonts w:eastAsia="Bookman Old Style" w:cs="Bookman Old Style" w:ascii="Bookman Old Style" w:hAnsi="Bookman Old Style"/>
          <w:color w:val="000000"/>
          <w:sz w:val="28"/>
          <w:szCs w:val="28"/>
          <w:lang w:eastAsia="ru-RU"/>
        </w:rPr>
        <w:t xml:space="preserve">               </w:t>
      </w:r>
      <w:hyperlink w:anchor="сеанс625">
        <w:r>
          <w:rPr>
            <w:rStyle w:val="InternetLink"/>
            <w:rFonts w:cs="Bookman Old Style" w:ascii="Bookman Old Style" w:hAnsi="Bookman Old Style"/>
            <w:sz w:val="28"/>
            <w:szCs w:val="28"/>
            <w:lang w:eastAsia="ru-RU"/>
          </w:rPr>
          <w:t>Сеанс 625,1 ноября 1972 года, среда, 21:03</w:t>
        </w:r>
      </w:hyperlink>
      <w:r>
        <w:rPr>
          <w:rFonts w:cs="Bookman Old Style" w:ascii="Bookman Old Style" w:hAnsi="Bookman Old Style"/>
          <w:color w:val="000000"/>
          <w:sz w:val="28"/>
          <w:szCs w:val="28"/>
          <w:lang w:eastAsia="ru-RU"/>
        </w:rPr>
        <w:t xml:space="preserve"> </w:t>
      </w:r>
    </w:p>
    <w:p>
      <w:pPr>
        <w:pStyle w:val="Normal"/>
        <w:autoSpaceDE w:val="false"/>
        <w:spacing w:lineRule="auto" w:line="240" w:before="0" w:after="0"/>
        <w:rPr/>
      </w:pPr>
      <w:r>
        <w:rPr>
          <w:rFonts w:eastAsia="Bookman Old Style" w:cs="Bookman Old Style" w:ascii="Bookman Old Style" w:hAnsi="Bookman Old Style"/>
          <w:color w:val="000000"/>
          <w:sz w:val="28"/>
          <w:szCs w:val="28"/>
          <w:lang w:eastAsia="ru-RU"/>
        </w:rPr>
        <w:t xml:space="preserve">               </w:t>
      </w:r>
      <w:hyperlink w:anchor="сеанс626">
        <w:r>
          <w:rPr>
            <w:rStyle w:val="InternetLink"/>
            <w:rFonts w:cs="Bookman Old Style" w:ascii="Bookman Old Style" w:hAnsi="Bookman Old Style"/>
            <w:sz w:val="28"/>
            <w:szCs w:val="28"/>
            <w:lang w:eastAsia="ru-RU"/>
          </w:rPr>
          <w:t>Сеанс 626, 8 ноября 1972 года, среда, 21:06</w:t>
        </w:r>
      </w:hyperlink>
      <w:r>
        <w:rPr>
          <w:rFonts w:cs="Bookman Old Style" w:ascii="Bookman Old Style" w:hAnsi="Bookman Old Style"/>
          <w:color w:val="000000"/>
          <w:sz w:val="28"/>
          <w:szCs w:val="28"/>
          <w:lang w:eastAsia="ru-RU"/>
        </w:rPr>
        <w:t xml:space="preserve"> </w:t>
      </w:r>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6">
        <w:r>
          <w:rPr>
            <w:rStyle w:val="InternetLink"/>
            <w:rFonts w:cs="Bookman Old Style" w:ascii="Bookman Old Style" w:hAnsi="Bookman Old Style"/>
            <w:sz w:val="28"/>
            <w:szCs w:val="28"/>
            <w:lang w:eastAsia="ru-RU"/>
          </w:rPr>
          <w:t>Глава 6. Тело ваших убеждений и их силовые структуры</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7">
        <w:r>
          <w:rPr>
            <w:rStyle w:val="InternetLink"/>
            <w:rFonts w:cs="Bookman Old Style" w:ascii="Bookman Old Style" w:hAnsi="Bookman Old Style"/>
            <w:sz w:val="28"/>
            <w:szCs w:val="28"/>
            <w:lang w:eastAsia="ru-RU"/>
          </w:rPr>
          <w:t>Сеанс 627,13 ноября 1972 года, понедельник,21:21</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28">
        <w:r>
          <w:rPr>
            <w:rStyle w:val="InternetLink"/>
            <w:rFonts w:cs="Bookman Old Style" w:ascii="Bookman Old Style" w:hAnsi="Bookman Old Style"/>
            <w:sz w:val="28"/>
            <w:szCs w:val="28"/>
            <w:lang w:eastAsia="ru-RU"/>
          </w:rPr>
          <w:t>Сеанс 628,15 ноября 1972 года, среда, 21:29</w:t>
        </w:r>
      </w:hyperlink>
    </w:p>
    <w:p>
      <w:pPr>
        <w:pStyle w:val="Normal"/>
        <w:autoSpaceDE w:val="false"/>
        <w:spacing w:lineRule="auto" w:line="240" w:before="0" w:after="0"/>
        <w:rPr/>
      </w:pPr>
      <w:r>
        <w:rPr>
          <w:rFonts w:eastAsia="Bookman Old Style" w:cs="Bookman Old Style" w:ascii="Bookman Old Style" w:hAnsi="Bookman Old Style"/>
          <w:color w:val="000000"/>
          <w:sz w:val="28"/>
          <w:szCs w:val="28"/>
          <w:lang w:eastAsia="ru-RU"/>
        </w:rPr>
        <w:t xml:space="preserve">               </w:t>
      </w:r>
      <w:hyperlink w:anchor="сеанс629">
        <w:r>
          <w:rPr>
            <w:rStyle w:val="InternetLink"/>
            <w:rFonts w:cs="Bookman Old Style" w:ascii="Bookman Old Style" w:hAnsi="Bookman Old Style"/>
            <w:sz w:val="28"/>
            <w:szCs w:val="28"/>
            <w:lang w:eastAsia="ru-RU"/>
          </w:rPr>
          <w:t>Сеанс 629,29 ноября 1972 года, среда, 21:28</w:t>
        </w:r>
      </w:hyperlink>
      <w:r>
        <w:rPr>
          <w:rFonts w:cs="Bookman Old Style" w:ascii="Bookman Old Style" w:hAnsi="Bookman Old Style"/>
          <w:color w:val="000000"/>
          <w:sz w:val="28"/>
          <w:szCs w:val="28"/>
          <w:lang w:eastAsia="ru-RU"/>
        </w:rPr>
        <w:t xml:space="preserve"> </w:t>
      </w:r>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0">
        <w:r>
          <w:rPr>
            <w:rStyle w:val="InternetLink"/>
            <w:rFonts w:cs="Bookman Old Style" w:ascii="Bookman Old Style" w:hAnsi="Bookman Old Style"/>
            <w:sz w:val="28"/>
            <w:szCs w:val="28"/>
            <w:lang w:eastAsia="ru-RU"/>
          </w:rPr>
          <w:t>Сеанс 630.1 1 декабря 1972 года, понедельник,21:26</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7">
        <w:r>
          <w:rPr>
            <w:rStyle w:val="InternetLink"/>
            <w:rFonts w:cs="Bookman Old Style" w:ascii="Bookman Old Style" w:hAnsi="Bookman Old Style"/>
            <w:sz w:val="28"/>
            <w:szCs w:val="28"/>
            <w:lang w:eastAsia="ru-RU"/>
          </w:rPr>
          <w:t>Глава 7. Живая плоть</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1">
        <w:r>
          <w:rPr>
            <w:rStyle w:val="InternetLink"/>
            <w:rFonts w:cs="Bookman Old Style" w:ascii="Bookman Old Style" w:hAnsi="Bookman Old Style"/>
            <w:sz w:val="28"/>
            <w:szCs w:val="28"/>
            <w:lang w:eastAsia="ru-RU"/>
          </w:rPr>
          <w:t>Сеанс 631,18 декабря 1972 года, понедельник,21:37</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2">
        <w:r>
          <w:rPr>
            <w:rStyle w:val="InternetLink"/>
            <w:rFonts w:cs="Bookman Old Style" w:ascii="Bookman Old Style" w:hAnsi="Bookman Old Style"/>
            <w:sz w:val="28"/>
            <w:szCs w:val="28"/>
            <w:lang w:eastAsia="ru-RU"/>
          </w:rPr>
          <w:t>Сеанс 632, 15 января 1973 года, понедельник, 21:00</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8">
        <w:r>
          <w:rPr>
            <w:rStyle w:val="InternetLink"/>
            <w:rFonts w:cs="Bookman Old Style" w:ascii="Bookman Old Style" w:hAnsi="Bookman Old Style"/>
            <w:sz w:val="28"/>
            <w:szCs w:val="28"/>
            <w:lang w:eastAsia="ru-RU"/>
          </w:rPr>
          <w:t>Глава 8. Здоровье, хорошие и плохие мысли, рождение «демонов»</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3">
        <w:r>
          <w:rPr>
            <w:rStyle w:val="InternetLink"/>
            <w:rFonts w:cs="Bookman Old Style" w:ascii="Bookman Old Style" w:hAnsi="Bookman Old Style"/>
            <w:sz w:val="28"/>
            <w:szCs w:val="28"/>
            <w:lang w:eastAsia="ru-RU"/>
          </w:rPr>
          <w:t>Сеанс 633, 17 января 1973 года, среда, 21:14</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4">
        <w:r>
          <w:rPr>
            <w:rStyle w:val="InternetLink"/>
            <w:rFonts w:cs="Bookman Old Style" w:ascii="Bookman Old Style" w:hAnsi="Bookman Old Style"/>
            <w:sz w:val="28"/>
            <w:szCs w:val="28"/>
            <w:lang w:eastAsia="ru-RU"/>
          </w:rPr>
          <w:t>Сеанс 634, 22 января 1973 года, понедельник, 21:19</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5">
        <w:r>
          <w:rPr>
            <w:rStyle w:val="InternetLink"/>
            <w:rFonts w:cs="Bookman Old Style" w:ascii="Bookman Old Style" w:hAnsi="Bookman Old Style"/>
            <w:sz w:val="28"/>
            <w:szCs w:val="28"/>
            <w:lang w:eastAsia="ru-RU"/>
          </w:rPr>
          <w:t>Сеанс 635,24 января 1973 года, среда, 21:44</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hyperlink w:anchor="Глава9">
        <w:r>
          <w:rPr>
            <w:rStyle w:val="InternetLink"/>
            <w:rFonts w:cs="Bookman Old Style" w:ascii="Bookman Old Style" w:hAnsi="Bookman Old Style"/>
            <w:sz w:val="28"/>
            <w:szCs w:val="28"/>
            <w:lang w:eastAsia="ru-RU"/>
          </w:rPr>
          <w:t>Глава 9. Природная благодать, структура творения, здоровье вашего тела и разума. Рождение сознания</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6">
        <w:r>
          <w:rPr>
            <w:rStyle w:val="InternetLink"/>
            <w:rFonts w:cs="Bookman Old Style" w:ascii="Bookman Old Style" w:hAnsi="Bookman Old Style"/>
            <w:sz w:val="28"/>
            <w:szCs w:val="28"/>
            <w:lang w:eastAsia="ru-RU"/>
          </w:rPr>
          <w:t>Сеанс 636,29 января 1973 года, понедельник,21:28</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7">
        <w:r>
          <w:rPr>
            <w:rStyle w:val="InternetLink"/>
            <w:rFonts w:cs="Bookman Old Style" w:ascii="Bookman Old Style" w:hAnsi="Bookman Old Style"/>
            <w:sz w:val="28"/>
            <w:szCs w:val="28"/>
            <w:lang w:eastAsia="ru-RU"/>
          </w:rPr>
          <w:t>Сеанс 637,31 января 1973 года, среда, 21:05</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hyperlink w:anchor="сеанс638">
        <w:r>
          <w:rPr>
            <w:rStyle w:val="InternetLink"/>
            <w:rFonts w:cs="Bookman Old Style" w:ascii="Bookman Old Style" w:hAnsi="Bookman Old Style"/>
            <w:sz w:val="28"/>
            <w:szCs w:val="28"/>
            <w:lang w:eastAsia="ru-RU"/>
          </w:rPr>
          <w:t>Сеанс 638, 7 февраля 1973 года, среда, 21:09</w:t>
        </w:r>
      </w:hyperlink>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eastAsia="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jc w:val="center"/>
        <w:rPr>
          <w:rFonts w:ascii="Bookman Old Style" w:hAnsi="Bookman Old Style" w:cs="Bookman Old Style"/>
          <w:b/>
          <w:b/>
          <w:bCs/>
          <w:color w:val="000000"/>
          <w:sz w:val="40"/>
          <w:szCs w:val="40"/>
          <w:lang w:eastAsia="ru-RU"/>
        </w:rPr>
      </w:pPr>
      <w:r>
        <w:rPr>
          <w:rFonts w:cs="Bookman Old Style" w:ascii="Bookman Old Style" w:hAnsi="Bookman Old Style"/>
          <w:b/>
          <w:bCs/>
          <w:color w:val="000000"/>
          <w:sz w:val="40"/>
          <w:szCs w:val="40"/>
          <w:lang w:eastAsia="ru-RU"/>
        </w:rPr>
      </w:r>
      <w:bookmarkStart w:id="0" w:name="Введение"/>
      <w:bookmarkStart w:id="1" w:name="Введение"/>
      <w:bookmarkEnd w:id="1"/>
    </w:p>
    <w:p>
      <w:pPr>
        <w:pStyle w:val="Normal"/>
        <w:autoSpaceDE w:val="false"/>
        <w:spacing w:lineRule="auto" w:line="240" w:before="0" w:after="0"/>
        <w:jc w:val="center"/>
        <w:rPr>
          <w:rFonts w:ascii="Bookman Old Style" w:hAnsi="Bookman Old Style" w:cs="Bookman Old Style"/>
          <w:b/>
          <w:b/>
          <w:bCs/>
          <w:color w:val="000000"/>
          <w:sz w:val="40"/>
          <w:szCs w:val="40"/>
          <w:lang w:eastAsia="ru-RU"/>
        </w:rPr>
      </w:pPr>
      <w:r>
        <w:rPr>
          <w:rFonts w:cs="Bookman Old Style" w:ascii="Bookman Old Style" w:hAnsi="Bookman Old Style"/>
          <w:b/>
          <w:bCs/>
          <w:color w:val="000000"/>
          <w:sz w:val="40"/>
          <w:szCs w:val="40"/>
          <w:lang w:eastAsia="ru-RU"/>
        </w:rPr>
      </w:r>
    </w:p>
    <w:p>
      <w:pPr>
        <w:pStyle w:val="Normal"/>
        <w:autoSpaceDE w:val="false"/>
        <w:spacing w:lineRule="auto" w:line="240" w:before="0" w:after="0"/>
        <w:jc w:val="center"/>
        <w:rPr>
          <w:rFonts w:ascii="Bookman Old Style" w:hAnsi="Bookman Old Style" w:cs="Bookman Old Style"/>
          <w:b/>
          <w:b/>
          <w:bCs/>
          <w:color w:val="000000"/>
          <w:sz w:val="40"/>
          <w:szCs w:val="40"/>
          <w:lang w:eastAsia="ru-RU"/>
        </w:rPr>
      </w:pPr>
      <w:r>
        <w:rPr>
          <w:rFonts w:cs="Bookman Old Style" w:ascii="Bookman Old Style" w:hAnsi="Bookman Old Style"/>
          <w:b/>
          <w:bCs/>
          <w:color w:val="000000"/>
          <w:sz w:val="40"/>
          <w:szCs w:val="40"/>
          <w:lang w:eastAsia="ru-RU"/>
        </w:rPr>
        <w:t>Введение. Джейн Робертс</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с гордостью публикую эту книгу под своим именем, хотя и не понимаю до конца способ ее возникнове</w:t>
        <w:softHyphen/>
        <w:t>ния или природу личности, которую я принимаю, передавая текст. Сознательно я вообще не работала над этой книгой. Я просто дважды в неделю впадала в транс и служила медиумом Сету, говорила за Сета, диктуя слова моему мужу, Роберту Баттсу, который все записывал.</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считаю эту книгу «своей», потому что не верю, что она могла бы быть написана без меня и некоторых моих способностей. С другой стороны, я понимаю, что это далеко не все. Например, мне приходилось по</w:t>
        <w:softHyphen/>
        <w:t>том читать рукопись, чтобы узнать ее содержание, и в таком смысле эта книга не кажется моей. Но что это значи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кратце моя идея такова: обычно мы почти пол</w:t>
        <w:softHyphen/>
        <w:t>ностью сфокусированы в том, что считаем «реаль</w:t>
        <w:softHyphen/>
        <w:t>ным» миром, но на самом деле реальностей много. Изменяя сознание, мы способны взглянуть на эти иные реальности. Все они — облик, который Реаль</w:t>
        <w:softHyphen/>
        <w:t>ность (с большой буквы) принимает в определенных условиях. Я не верю, что мы смогли бы описать одну ее форму в терминах друг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лгие годы я пребывала в замешательстве, пыта</w:t>
        <w:softHyphen/>
        <w:t>ясь воспринимать Сета через понятия обычного мира фактов, «правду или ложь». В этом мире научное со</w:t>
        <w:softHyphen/>
        <w:t>общество признает его независимым духом — говоря языком метафизики, духовным наставником, — или некоей отдельной частью моей собственной личности. Я не согласна ни с одной из этих идей, по крайней мере, полность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Если я скажу: «Видите ли, я не думаю, что Сет представляет собой дух </w:t>
      </w:r>
      <w:r>
        <w:rPr>
          <w:rFonts w:cs="Bookman Old Style" w:ascii="Bookman Old Style" w:hAnsi="Bookman Old Style"/>
          <w:i/>
          <w:iCs/>
          <w:color w:val="000000"/>
          <w:sz w:val="28"/>
          <w:szCs w:val="28"/>
          <w:lang w:eastAsia="ru-RU"/>
        </w:rPr>
        <w:t xml:space="preserve">в том смысле, в каком вы это понимаете», </w:t>
      </w:r>
      <w:r>
        <w:rPr>
          <w:rFonts w:cs="Bookman Old Style" w:ascii="Bookman Old Style" w:hAnsi="Bookman Old Style"/>
          <w:color w:val="000000"/>
          <w:sz w:val="28"/>
          <w:szCs w:val="28"/>
          <w:lang w:eastAsia="ru-RU"/>
        </w:rPr>
        <w:t>эти слова истолкуют как утверж</w:t>
        <w:softHyphen/>
        <w:t xml:space="preserve">дение, что Сет представляет собой </w:t>
      </w:r>
      <w:r>
        <w:rPr>
          <w:rFonts w:cs="Bookman Old Style" w:ascii="Bookman Old Style" w:hAnsi="Bookman Old Style"/>
          <w:i/>
          <w:iCs/>
          <w:color w:val="000000"/>
          <w:sz w:val="28"/>
          <w:szCs w:val="28"/>
          <w:lang w:eastAsia="ru-RU"/>
        </w:rPr>
        <w:t xml:space="preserve">всего лишь </w:t>
      </w:r>
      <w:r>
        <w:rPr>
          <w:rFonts w:cs="Bookman Old Style" w:ascii="Bookman Old Style" w:hAnsi="Bookman Old Style"/>
          <w:color w:val="000000"/>
          <w:sz w:val="28"/>
          <w:szCs w:val="28"/>
          <w:lang w:eastAsia="ru-RU"/>
        </w:rPr>
        <w:t>часть моей собственной личности. Некоторые люди думали, что я пыталась «выключить» Сета или отказать им в помощи сверхсущества в тот момент, когда они на</w:t>
        <w:softHyphen/>
        <w:t>конец-то отыскали е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 самом деле я считаю, что известные нам в обычной жизни личности — всего лишь трехмерные актуализации иных источников — душ, от которых мы получаем энергию и жизнь. Их реальность не</w:t>
        <w:softHyphen/>
        <w:t>возможно ограничить рамками нашего мироздания, хотя они постоянно проявляются в наших нынешних личностях.</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нятие «духовный наставник» удобно для симво</w:t>
        <w:softHyphen/>
        <w:t xml:space="preserve">лического обозначения этой идеи, но я не утверждаю, что духовных наставников не существует. Я </w:t>
      </w:r>
      <w:r>
        <w:rPr>
          <w:rFonts w:cs="Bookman Old Style" w:ascii="Bookman Old Style" w:hAnsi="Bookman Old Style"/>
          <w:i/>
          <w:iCs/>
          <w:color w:val="000000"/>
          <w:sz w:val="28"/>
          <w:szCs w:val="28"/>
          <w:lang w:eastAsia="ru-RU"/>
        </w:rPr>
        <w:t>утверж</w:t>
        <w:softHyphen/>
        <w:t xml:space="preserve">даю, </w:t>
      </w:r>
      <w:r>
        <w:rPr>
          <w:rFonts w:cs="Bookman Old Style" w:ascii="Bookman Old Style" w:hAnsi="Bookman Old Style"/>
          <w:color w:val="000000"/>
          <w:sz w:val="28"/>
          <w:szCs w:val="28"/>
          <w:lang w:eastAsia="ru-RU"/>
        </w:rPr>
        <w:t>что эта идея заслуживает подробного исследова</w:t>
        <w:softHyphen/>
        <w:t>ния, поскольку духовный наставник может оказаться совсем не тем, что мы себе представляем. Эта идея может оказаться ограничивающей, так как помещает открывающееся знание вне нас самих и пытается дать простое толкование некоторым экстраординарным явлениям, которые выходят далеко за рамки подоб</w:t>
        <w:softHyphen/>
        <w:t>ной интерпретаци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ка я пыталась определять </w:t>
      </w:r>
      <w:r>
        <w:rPr>
          <w:rFonts w:cs="Bookman Old Style" w:ascii="Bookman Old Style" w:hAnsi="Bookman Old Style"/>
          <w:color w:val="000000"/>
          <w:sz w:val="28"/>
          <w:szCs w:val="28"/>
          <w:lang w:val="en-US" w:eastAsia="ru-RU"/>
        </w:rPr>
        <w:t>Ce</w:t>
      </w:r>
      <w:r>
        <w:rPr>
          <w:rFonts w:cs="Bookman Old Style" w:ascii="Bookman Old Style" w:hAnsi="Bookman Old Style"/>
          <w:color w:val="000000"/>
          <w:sz w:val="28"/>
          <w:szCs w:val="28"/>
          <w:lang w:eastAsia="ru-RU"/>
        </w:rPr>
        <w:t>т</w:t>
      </w:r>
      <w:r>
        <w:rPr>
          <w:rFonts w:cs="Bookman Old Style" w:ascii="Bookman Old Style" w:hAnsi="Bookman Old Style"/>
          <w:color w:val="000000"/>
          <w:sz w:val="28"/>
          <w:szCs w:val="28"/>
          <w:lang w:val="en-US" w:eastAsia="ru-RU"/>
        </w:rPr>
        <w:t>a</w:t>
      </w:r>
      <w:r>
        <w:rPr>
          <w:rFonts w:cs="Bookman Old Style" w:ascii="Bookman Old Style" w:hAnsi="Bookman Old Style"/>
          <w:color w:val="000000"/>
          <w:sz w:val="28"/>
          <w:szCs w:val="28"/>
          <w:lang w:eastAsia="ru-RU"/>
        </w:rPr>
        <w:t xml:space="preserve"> таким образом и задавалась вопросом, является он духовным наставни</w:t>
        <w:softHyphen/>
        <w:t>ком или нет, я была в некоторой степени закрыта для его большей реальности, которая существует в поня</w:t>
        <w:softHyphen/>
        <w:t xml:space="preserve">тиях безграничной творческой и созидательной силы. Она больше, чем мир фактов, и не может вместиться в него. Например, во время наших сеансов отчетливо видна личность Сета, но не источник этой личности. Правда, если говорить об этом, происхождение </w:t>
      </w:r>
      <w:r>
        <w:rPr>
          <w:rFonts w:cs="Bookman Old Style" w:ascii="Bookman Old Style" w:hAnsi="Bookman Old Style"/>
          <w:i/>
          <w:iCs/>
          <w:color w:val="000000"/>
          <w:sz w:val="28"/>
          <w:szCs w:val="28"/>
          <w:lang w:eastAsia="ru-RU"/>
        </w:rPr>
        <w:t xml:space="preserve">любой </w:t>
      </w:r>
      <w:r>
        <w:rPr>
          <w:rFonts w:cs="Bookman Old Style" w:ascii="Bookman Old Style" w:hAnsi="Bookman Old Style"/>
          <w:color w:val="000000"/>
          <w:sz w:val="28"/>
          <w:szCs w:val="28"/>
          <w:lang w:eastAsia="ru-RU"/>
        </w:rPr>
        <w:t>личности загадочно и не проявляется в объективном мире. Моя задача — расширить измерения этого мира и человеческие представления о не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ниги Сета могут быть порождением другого из</w:t>
        <w:softHyphen/>
        <w:t>мерения моего собственного сознания, не сосредо</w:t>
        <w:softHyphen/>
        <w:t>точенного в этой реальности, плюс еще чего-то, для чего у нас не существует слов. А Сет — великое сверхъ</w:t>
        <w:softHyphen/>
        <w:t>естественное создание, более реальное, чем любой «факт». Его существование может просто лежать в другой последовательности событий, чем та, к кото</w:t>
        <w:softHyphen/>
        <w:t>рой мы привык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не утверждаю, что мы не должны применять то, что мы узнаем, в повседневном мире. Я сама пы</w:t>
        <w:softHyphen/>
        <w:t>таюсь так поступать, и Сет писал эту книгу, чтобы помочь людям эффективнее разбираться со своей повседневной жизнью. Я настаиваю, чтобы мы были очень аккуратны с буквальными толкованиями, чтобы не ограничивать многомерные явления попытками уложить их в трехмерную систему фактов.</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нтуитивно и эмоционально мы часто понима</w:t>
        <w:softHyphen/>
        <w:t>ем больше, чем осознаем интеллектуально. Попытки определить открывшееся знание или Сета через по</w:t>
        <w:softHyphen/>
        <w:t>нятия наших ограниченных идей о человеческой личности подобны, скажем, попыткам перевести розу в число три или объяснить одно в понятиях другог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Забавно, но личность, </w:t>
      </w:r>
      <w:r>
        <w:rPr>
          <w:rFonts w:cs="Bookman Old Style" w:ascii="Bookman Old Style" w:hAnsi="Bookman Old Style"/>
          <w:i/>
          <w:iCs/>
          <w:color w:val="000000"/>
          <w:sz w:val="28"/>
          <w:szCs w:val="28"/>
          <w:lang w:eastAsia="ru-RU"/>
        </w:rPr>
        <w:t xml:space="preserve">не </w:t>
      </w:r>
      <w:r>
        <w:rPr>
          <w:rFonts w:cs="Bookman Old Style" w:ascii="Bookman Old Style" w:hAnsi="Bookman Old Style"/>
          <w:color w:val="000000"/>
          <w:sz w:val="28"/>
          <w:szCs w:val="28"/>
          <w:lang w:eastAsia="ru-RU"/>
        </w:rPr>
        <w:t>сосредоточенная в на</w:t>
        <w:softHyphen/>
        <w:t>шей реальности, способна помочь людям более эф</w:t>
        <w:softHyphen/>
        <w:t>фективно и приятно жить в этом мире, показав им, что существуют и другие реальности. В этой книге Сет говорит, что вы можете изменить свою жизнь; изменив свои представления о себе и о физическом существовании.</w:t>
      </w:r>
    </w:p>
    <w:p>
      <w:pPr>
        <w:pStyle w:val="Normal"/>
        <w:autoSpaceDE w:val="false"/>
        <w:spacing w:lineRule="auto" w:line="240" w:before="0" w:after="0"/>
        <w:jc w:val="both"/>
        <w:rPr/>
      </w:pPr>
      <w:r>
        <w:rPr>
          <w:rFonts w:cs="Bookman Old Style" w:ascii="Bookman Old Style" w:hAnsi="Bookman Old Style"/>
          <w:bCs/>
          <w:color w:val="000000"/>
          <w:sz w:val="28"/>
          <w:szCs w:val="28"/>
          <w:lang w:eastAsia="ru-RU"/>
        </w:rPr>
        <w:t>Я</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перестала считать Материалы Сета постоянно пополняющимися записями интересных теорий, ко</w:t>
        <w:softHyphen/>
        <w:t xml:space="preserve">торые надо строго проверять реальностью. Каким-то образом они ожили. Эти концепции действительно жизнеспособны. </w:t>
      </w:r>
      <w:r>
        <w:rPr>
          <w:rFonts w:cs="Bookman Old Style" w:ascii="Bookman Old Style" w:hAnsi="Bookman Old Style"/>
          <w:bCs/>
          <w:color w:val="000000"/>
          <w:sz w:val="28"/>
          <w:szCs w:val="28"/>
          <w:lang w:eastAsia="ru-RU"/>
        </w:rPr>
        <w:t>Я</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 xml:space="preserve">испытываю их на себе, и поэтому моя личная реальность расширяется. </w:t>
      </w:r>
      <w:r>
        <w:rPr>
          <w:rFonts w:cs="Bookman Old Style" w:ascii="Bookman Old Style" w:hAnsi="Bookman Old Style"/>
          <w:bCs/>
          <w:color w:val="000000"/>
          <w:sz w:val="28"/>
          <w:szCs w:val="28"/>
          <w:lang w:eastAsia="ru-RU"/>
        </w:rPr>
        <w:t>Я</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начала видеть огромные внутренние измерения, из которых рож</w:t>
        <w:softHyphen/>
        <w:t>дается наша повседневная жизнь, и ознакомилась с альтернативными методами восприятия, которые можно применять не только для того, чтобы видеть иные «миры», но и для более эффективного взаимо</w:t>
        <w:softHyphen/>
        <w:t>действия с этим мир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Сет работал над этой книгой, моя жизнь неизмеримо обогатилась совершенно непредвиден</w:t>
        <w:softHyphen/>
        <w:t>ным образом. Материалы Сета подкреплялись па</w:t>
        <w:softHyphen/>
        <w:t>раллельными психоделическими переживаниями, и мои творческие и духовные способности росли в абсолютно новых направлениях.</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Например, непосредственно перед тем, как Сет взялся за </w:t>
      </w:r>
      <w:r>
        <w:rPr>
          <w:rFonts w:cs="Bookman Old Style" w:ascii="Bookman Old Style" w:hAnsi="Bookman Old Style"/>
          <w:i/>
          <w:iCs/>
          <w:color w:val="000000"/>
          <w:sz w:val="28"/>
          <w:szCs w:val="28"/>
          <w:lang w:eastAsia="ru-RU"/>
        </w:rPr>
        <w:t xml:space="preserve">«Природу личной реальности», </w:t>
      </w:r>
      <w:r>
        <w:rPr>
          <w:rFonts w:cs="Bookman Old Style" w:ascii="Bookman Old Style" w:hAnsi="Bookman Old Style"/>
          <w:color w:val="000000"/>
          <w:sz w:val="28"/>
          <w:szCs w:val="28"/>
          <w:lang w:eastAsia="ru-RU"/>
        </w:rPr>
        <w:t xml:space="preserve">я начала новый проект, который назвала «развитием Сумари», Сумари — это «семья» сознаний, которые обладают некими общими качествами. Их язык не является языком в обычном понимании. </w:t>
      </w:r>
      <w:r>
        <w:rPr>
          <w:rFonts w:cs="Bookman Old Style" w:ascii="Bookman Old Style" w:hAnsi="Bookman Old Style"/>
          <w:bCs/>
          <w:color w:val="000000"/>
          <w:sz w:val="28"/>
          <w:szCs w:val="28"/>
          <w:lang w:eastAsia="ru-RU"/>
        </w:rPr>
        <w:t>Я</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думаю, он действует как психологическая и физическая структура, которая освобождает меня от обычных вербальных связей и позволяет выражать и передавать внутренние чувства и информацию, которые невозможно уместить в фор</w:t>
        <w:softHyphen/>
        <w:t>мальные словесные конструкц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Развитие Сумари продолжалось, пока Сет ра</w:t>
        <w:softHyphen/>
        <w:t>ботал над этой книгой. С этим связаны различные альтернативные состояния сознания. В одном из них я пишу стихи Сумари, а в другом перевожу их. На другом уровне я пою песни Сумари, демонстрируя музыкальные познания и способности, которые на</w:t>
        <w:softHyphen/>
        <w:t>много превосходят мои обычные умения и подготов</w:t>
        <w:softHyphen/>
        <w:t>ку. Песни тоже можно перевести, но они передают эмоции вне зависимости от того, понятны их слова или нет. В еще одном состоянии сознания я получаю материалы, которые предположительно относятся к древним манускриптам Говорящих (их я потом тоже перевожу). Сет определяет Говорящих как учи</w:t>
        <w:softHyphen/>
        <w:t>телей, как; физических, так и нефизических, которые на протяжении веков перерабатывают и сообщают внутреннее знание. Мой муж тоже писал на Сумари, но перевожу за него 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ка Сет диктовал </w:t>
      </w:r>
      <w:r>
        <w:rPr>
          <w:rFonts w:cs="Bookman Old Style" w:ascii="Bookman Old Style" w:hAnsi="Bookman Old Style"/>
          <w:i/>
          <w:iCs/>
          <w:color w:val="000000"/>
          <w:sz w:val="28"/>
          <w:szCs w:val="28"/>
          <w:lang w:eastAsia="ru-RU"/>
        </w:rPr>
        <w:t>«Природу личной реально</w:t>
        <w:softHyphen/>
        <w:t xml:space="preserve">сти», </w:t>
      </w:r>
      <w:r>
        <w:rPr>
          <w:rFonts w:cs="Bookman Old Style" w:ascii="Bookman Old Style" w:hAnsi="Bookman Old Style"/>
          <w:color w:val="000000"/>
          <w:sz w:val="28"/>
          <w:szCs w:val="28"/>
          <w:lang w:eastAsia="ru-RU"/>
        </w:rPr>
        <w:t xml:space="preserve">я написала поэтический сборник </w:t>
      </w:r>
      <w:r>
        <w:rPr>
          <w:rFonts w:cs="Bookman Old Style" w:ascii="Bookman Old Style" w:hAnsi="Bookman Old Style"/>
          <w:i/>
          <w:iCs/>
          <w:color w:val="000000"/>
          <w:sz w:val="28"/>
          <w:szCs w:val="28"/>
          <w:lang w:eastAsia="ru-RU"/>
        </w:rPr>
        <w:t xml:space="preserve">«Диалоги души и смертного Я во времени», </w:t>
      </w:r>
      <w:r>
        <w:rPr>
          <w:rFonts w:cs="Bookman Old Style" w:ascii="Bookman Old Style" w:hAnsi="Bookman Old Style"/>
          <w:color w:val="000000"/>
          <w:sz w:val="28"/>
          <w:szCs w:val="28"/>
          <w:lang w:eastAsia="ru-RU"/>
        </w:rPr>
        <w:t>в котором изложила собственные убеждения с учетом советов, которые Сет давал в этой книге. Это привело к созданию следу</w:t>
        <w:softHyphen/>
        <w:t xml:space="preserve">ющего цикла стихов, </w:t>
      </w:r>
      <w:r>
        <w:rPr>
          <w:rFonts w:cs="Bookman Old Style" w:ascii="Bookman Old Style" w:hAnsi="Bookman Old Style"/>
          <w:i/>
          <w:iCs/>
          <w:color w:val="000000"/>
          <w:sz w:val="28"/>
          <w:szCs w:val="28"/>
          <w:lang w:eastAsia="ru-RU"/>
        </w:rPr>
        <w:t xml:space="preserve">«Говорящие». </w:t>
      </w:r>
      <w:r>
        <w:rPr>
          <w:rFonts w:cs="Bookman Old Style" w:ascii="Bookman Old Style" w:hAnsi="Bookman Old Style"/>
          <w:color w:val="000000"/>
          <w:sz w:val="28"/>
          <w:szCs w:val="28"/>
          <w:lang w:eastAsia="ru-RU"/>
        </w:rPr>
        <w:t>На мой взгляд, это означает, что богатый источник творчества и знания находится сразу под поверхностью обыденного со</w:t>
        <w:softHyphen/>
        <w:t>знания и открыт каждому в меру его способностей, Я верю, что это часть нашего человеческого наследия, в определенной степени доступная тем, кто исследует внутренние измерения разум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Диалоги души и смертного Я во времени», «Гово</w:t>
        <w:softHyphen/>
        <w:t xml:space="preserve">рящие» </w:t>
      </w:r>
      <w:r>
        <w:rPr>
          <w:rFonts w:cs="Bookman Old Style" w:ascii="Bookman Old Style" w:hAnsi="Bookman Old Style"/>
          <w:color w:val="000000"/>
          <w:sz w:val="28"/>
          <w:szCs w:val="28"/>
          <w:lang w:eastAsia="ru-RU"/>
        </w:rPr>
        <w:t>и несколько стихов Сумари собраны в книге, которая скоро выйдет в издательстве «</w:t>
      </w:r>
      <w:r>
        <w:rPr>
          <w:rFonts w:cs="Bookman Old Style" w:ascii="Bookman Old Style" w:hAnsi="Bookman Old Style"/>
          <w:color w:val="000000"/>
          <w:sz w:val="28"/>
          <w:szCs w:val="28"/>
          <w:lang w:val="en-US" w:eastAsia="ru-RU"/>
        </w:rPr>
        <w:t>Prentice</w:t>
      </w:r>
      <w:r>
        <w:rPr>
          <w:rFonts w:cs="Bookman Old Style" w:ascii="Bookman Old Style" w:hAnsi="Bookman Old Style"/>
          <w:color w:val="000000"/>
          <w:sz w:val="28"/>
          <w:szCs w:val="28"/>
          <w:lang w:eastAsia="ru-RU"/>
        </w:rPr>
        <w:t>-</w:t>
      </w:r>
      <w:r>
        <w:rPr>
          <w:rFonts w:cs="Bookman Old Style" w:ascii="Bookman Old Style" w:hAnsi="Bookman Old Style"/>
          <w:color w:val="000000"/>
          <w:sz w:val="28"/>
          <w:szCs w:val="28"/>
          <w:lang w:val="en-US" w:eastAsia="ru-RU"/>
        </w:rPr>
        <w:t>Hall</w:t>
      </w:r>
      <w:r>
        <w:rPr>
          <w:rFonts w:cs="Bookman Old Style" w:ascii="Bookman Old Style" w:hAnsi="Bookman Old Style"/>
          <w:color w:val="000000"/>
          <w:sz w:val="28"/>
          <w:szCs w:val="28"/>
          <w:lang w:eastAsia="ru-RU"/>
        </w:rPr>
        <w:t>». Я считаю ее дополнением к данной книге. Она пока</w:t>
        <w:softHyphen/>
        <w:t>зывает, что происходило в моей личной реальности, пока Сет писал свою книгу на эту тему, и демон</w:t>
        <w:softHyphen/>
        <w:t>стрирует, как творческие импульсы воздействуют на все области личности. Сет часто говорит о стихах и переживаниях, которыми они вызваны. Многое из этого происходило, когда я пыталась понять взаимо</w:t>
        <w:softHyphen/>
        <w:t>отношения между его миром и моим и связь между внутренним и внешним опыто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роме того, когда Сет диктовал эту книгу, я вне</w:t>
        <w:softHyphen/>
        <w:t xml:space="preserve">запно начала писать роман </w:t>
      </w:r>
      <w:r>
        <w:rPr>
          <w:rFonts w:cs="Bookman Old Style" w:ascii="Bookman Old Style" w:hAnsi="Bookman Old Style"/>
          <w:i/>
          <w:iCs/>
          <w:color w:val="000000"/>
          <w:sz w:val="28"/>
          <w:szCs w:val="28"/>
          <w:lang w:eastAsia="ru-RU"/>
        </w:rPr>
        <w:t xml:space="preserve">«Обучение Оверсоула Севена», </w:t>
      </w:r>
      <w:r>
        <w:rPr>
          <w:rFonts w:cs="Bookman Old Style" w:ascii="Bookman Old Style" w:hAnsi="Bookman Old Style"/>
          <w:color w:val="000000"/>
          <w:sz w:val="28"/>
          <w:szCs w:val="28"/>
          <w:lang w:eastAsia="ru-RU"/>
        </w:rPr>
        <w:t>который возник фактически сам по себе. Оверсоул Севен, главный герой этой книги, обрел не</w:t>
        <w:softHyphen/>
        <w:t>зависимую реальность. Я говорила мысленно: «Пре</w:t>
        <w:softHyphen/>
        <w:t>красно, Севен, давай сделаем следующую главу», — и она возникала с такой скоростью, с которой я была способна писать. Части текста являлись мне во сн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знаю, что Севен и его учитель Кипрус в опреде</w:t>
        <w:softHyphen/>
        <w:t>ленном смысле существуют, хотя их реальность тоже невозможно объяснить в обычном мире фактов. На</w:t>
        <w:softHyphen/>
        <w:t>пример, в роман включено много стихов Сумари и отрывки манускриптов Говорящих. Когда я пою Су-мари, я отождествляю себя с Кипрусом, предполо</w:t>
        <w:softHyphen/>
        <w:t>жительно вымышленным персонажем Я выяснила, что, когда сталкиваюсь с личными проблемами, могу настроиться на Севен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люблю на полной скорости мчаться вперед, сво</w:t>
        <w:softHyphen/>
        <w:t>бодно используя свои способности. И все-таки за</w:t>
        <w:softHyphen/>
        <w:t>частую я бываю шокирована событиями, которые интересны мне на интуитивном уровне, или их истол</w:t>
        <w:softHyphen/>
        <w:t>кованиями. Бесполезно притворяться, что это не так, и я думаю, что эта сложная смесь интеллектуальных и интуитивных реакций имеет свои причи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все лучше понимаю, что оба этих элемента равно важны в работе и для меня, и для Сета. Возмож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менно отказ принимать готовые ответы привел меня к серьезным исследованиям и в определенной степе</w:t>
        <w:softHyphen/>
        <w:t>ни объясняет то, что я «провожу» Сета, а не Безум</w:t>
        <w:softHyphen/>
        <w:t>ного Шляпник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Развитие Сумари и опыт, связанный с </w:t>
      </w:r>
      <w:r>
        <w:rPr>
          <w:rFonts w:cs="Bookman Old Style" w:ascii="Bookman Old Style" w:hAnsi="Bookman Old Style"/>
          <w:i/>
          <w:iCs/>
          <w:color w:val="000000"/>
          <w:sz w:val="28"/>
          <w:szCs w:val="28"/>
          <w:lang w:eastAsia="ru-RU"/>
        </w:rPr>
        <w:t xml:space="preserve">«Обучением Оверсоула Севена» </w:t>
      </w:r>
      <w:r>
        <w:rPr>
          <w:rFonts w:cs="Bookman Old Style" w:ascii="Bookman Old Style" w:hAnsi="Bookman Old Style"/>
          <w:color w:val="000000"/>
          <w:sz w:val="28"/>
          <w:szCs w:val="28"/>
          <w:lang w:eastAsia="ru-RU"/>
        </w:rPr>
        <w:t xml:space="preserve">и </w:t>
      </w:r>
      <w:r>
        <w:rPr>
          <w:rFonts w:cs="Bookman Old Style" w:ascii="Bookman Old Style" w:hAnsi="Bookman Old Style"/>
          <w:i/>
          <w:iCs/>
          <w:color w:val="000000"/>
          <w:sz w:val="28"/>
          <w:szCs w:val="28"/>
          <w:lang w:eastAsia="ru-RU"/>
        </w:rPr>
        <w:t xml:space="preserve">«Природой личной реальности», </w:t>
      </w:r>
      <w:r>
        <w:rPr>
          <w:rFonts w:cs="Bookman Old Style" w:ascii="Bookman Old Style" w:hAnsi="Bookman Old Style"/>
          <w:color w:val="000000"/>
          <w:sz w:val="28"/>
          <w:szCs w:val="28"/>
          <w:lang w:eastAsia="ru-RU"/>
        </w:rPr>
        <w:t>вызвали столько вопросов, что мне пришлось искать более обширную структуру для понимания проис</w:t>
        <w:softHyphen/>
        <w:t xml:space="preserve">ходящего. В результате сейчас я работаю над книгой под названием </w:t>
      </w:r>
      <w:r>
        <w:rPr>
          <w:rFonts w:cs="Bookman Old Style" w:ascii="Bookman Old Style" w:hAnsi="Bookman Old Style"/>
          <w:i/>
          <w:iCs/>
          <w:color w:val="000000"/>
          <w:sz w:val="28"/>
          <w:szCs w:val="28"/>
          <w:lang w:eastAsia="ru-RU"/>
        </w:rPr>
        <w:t xml:space="preserve">«Аспектная психология», </w:t>
      </w:r>
      <w:r>
        <w:rPr>
          <w:rFonts w:cs="Bookman Old Style" w:ascii="Bookman Old Style" w:hAnsi="Bookman Old Style"/>
          <w:color w:val="000000"/>
          <w:sz w:val="28"/>
          <w:szCs w:val="28"/>
          <w:lang w:eastAsia="ru-RU"/>
        </w:rPr>
        <w:t>в которой надеюсь представить достаточно широкую теорию личности, которая вместила бы природу и деятель</w:t>
        <w:softHyphen/>
        <w:t xml:space="preserve">ность человеческой психики. В этой книге Сет иногда ссылается на </w:t>
      </w:r>
      <w:r>
        <w:rPr>
          <w:rFonts w:cs="Bookman Old Style" w:ascii="Bookman Old Style" w:hAnsi="Bookman Old Style"/>
          <w:i/>
          <w:iCs/>
          <w:color w:val="000000"/>
          <w:sz w:val="28"/>
          <w:szCs w:val="28"/>
          <w:lang w:eastAsia="ru-RU"/>
        </w:rPr>
        <w:t xml:space="preserve">«Аспекты.» </w:t>
      </w:r>
      <w:r>
        <w:rPr>
          <w:rFonts w:cs="Bookman Old Style" w:ascii="Bookman Old Style" w:hAnsi="Bookman Old Style"/>
          <w:color w:val="000000"/>
          <w:sz w:val="28"/>
          <w:szCs w:val="28"/>
          <w:lang w:eastAsia="ru-RU"/>
        </w:rPr>
        <w:t>(название пока условное), которые будут опубликованы в 1975 год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ка что я могу сказать вот что: мы живем в мире физических фактов, но они происходят с более глубо</w:t>
        <w:softHyphen/>
        <w:t>кого уровня творения. Факты суть вымысел, ожива</w:t>
        <w:softHyphen/>
        <w:t>ющий в нашем восприятии. Любые факты. Следова</w:t>
        <w:softHyphen/>
        <w:t xml:space="preserve">тельно, Сет такой же факт, как вы или я, и странным образом проявляется в обоих мирах. Я надеюсь, что </w:t>
      </w:r>
      <w:r>
        <w:rPr>
          <w:rFonts w:cs="Bookman Old Style" w:ascii="Bookman Old Style" w:hAnsi="Bookman Old Style"/>
          <w:i/>
          <w:iCs/>
          <w:color w:val="000000"/>
          <w:sz w:val="28"/>
          <w:szCs w:val="28"/>
          <w:lang w:eastAsia="ru-RU"/>
        </w:rPr>
        <w:t xml:space="preserve">«Аспекты» </w:t>
      </w:r>
      <w:r>
        <w:rPr>
          <w:rFonts w:cs="Bookman Old Style" w:ascii="Bookman Old Style" w:hAnsi="Bookman Old Style"/>
          <w:color w:val="000000"/>
          <w:sz w:val="28"/>
          <w:szCs w:val="28"/>
          <w:lang w:eastAsia="ru-RU"/>
        </w:rPr>
        <w:t>тоже помогут соединить мир фактов и богатые внутренние реальности, из которых они при</w:t>
        <w:softHyphen/>
        <w:t>ходят, потому что наш опыт включает все эт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рирода личной реальности» </w:t>
      </w:r>
      <w:r>
        <w:rPr>
          <w:rFonts w:cs="Bookman Old Style" w:ascii="Bookman Old Style" w:hAnsi="Bookman Old Style"/>
          <w:color w:val="000000"/>
          <w:sz w:val="28"/>
          <w:szCs w:val="28"/>
          <w:lang w:eastAsia="ru-RU"/>
        </w:rPr>
        <w:t>не только обога</w:t>
        <w:softHyphen/>
        <w:t>тила мою творческую жизнь, но и стала проверкой моих идей и убеждений. Я полностью согласна с кон</w:t>
        <w:softHyphen/>
        <w:t>цепциями, которые здесь представляет Сет, хотя и понимаю, что они противоречат многим общеприня</w:t>
        <w:softHyphen/>
        <w:t>тым религиозным, общественным и научным догмам Несомненно, эта книга — ответ всем, кто спрашивал в письмах, как применять идеи Сета в повседневной жизни. Я уверена, что книга многим поможет раз</w:t>
        <w:softHyphen/>
        <w:t>бираться с различными событиями и проблемами повседневной жизни. Главная идея Сета состоит в том, что мы создаем нашу личную реальность посредством сознательных убеждений относительно себя, других и мира в целом. Из этого следует концепция о том, что «точка силы» существует в настоящем, а не в прошлом этой или любой другой жизни. Сет подчеркивает способность человека к сознательному действию и предлагает пре</w:t>
        <w:softHyphen/>
        <w:t>восходные упражнения, которые покажут, как при</w:t>
        <w:softHyphen/>
        <w:t>менять эти теории в любой жизненной ситуац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мысл очевиден: мы не зависим от подсознания и не беспомощны перед силами, которых не понима</w:t>
        <w:softHyphen/>
        <w:t>ем. Сознательный разум управляет подсознательной деятельностью и всеми силами внутреннего «Я». Их приводят в действие наши представления о реально</w:t>
        <w:softHyphen/>
        <w:t>сти. «Мы боги, которых учат творить», — говорит Сет, имея в виду способность формировать нашу жизнь так, чтобы осуществлялись наши мысли и чувств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первые Сет кратко упомянул </w:t>
      </w:r>
      <w:r>
        <w:rPr>
          <w:rFonts w:cs="Bookman Old Style" w:ascii="Bookman Old Style" w:hAnsi="Bookman Old Style"/>
          <w:i/>
          <w:iCs/>
          <w:color w:val="000000"/>
          <w:sz w:val="28"/>
          <w:szCs w:val="28"/>
          <w:lang w:eastAsia="ru-RU"/>
        </w:rPr>
        <w:t xml:space="preserve">«Природу личной реальности» </w:t>
      </w:r>
      <w:r>
        <w:rPr>
          <w:rFonts w:cs="Bookman Old Style" w:ascii="Bookman Old Style" w:hAnsi="Bookman Old Style"/>
          <w:color w:val="000000"/>
          <w:sz w:val="28"/>
          <w:szCs w:val="28"/>
          <w:lang w:eastAsia="ru-RU"/>
        </w:rPr>
        <w:t>на сеансе 608, 5 апреля 19 72 года, по</w:t>
        <w:softHyphen/>
        <w:t>сле того, как мы с Робом дочитали корректуру преды</w:t>
        <w:softHyphen/>
        <w:t xml:space="preserve">дущей книги </w:t>
      </w:r>
      <w:r>
        <w:rPr>
          <w:rFonts w:cs="Bookman Old Style" w:ascii="Bookman Old Style" w:hAnsi="Bookman Old Style"/>
          <w:i/>
          <w:iCs/>
          <w:color w:val="000000"/>
          <w:sz w:val="28"/>
          <w:szCs w:val="28"/>
          <w:lang w:eastAsia="ru-RU"/>
        </w:rPr>
        <w:t xml:space="preserve">(«Говорит Сет: вечная реальность души»). </w:t>
      </w:r>
      <w:r>
        <w:rPr>
          <w:rFonts w:cs="Bookman Old Style" w:ascii="Bookman Old Style" w:hAnsi="Bookman Old Style"/>
          <w:color w:val="000000"/>
          <w:sz w:val="28"/>
          <w:szCs w:val="28"/>
          <w:lang w:eastAsia="ru-RU"/>
        </w:rPr>
        <w:t>Диктовать он начал 10 апреля 1972 года, но наша личная реальность была нарушена наводнением во время тропического шторма Агнес. В результате, как видно из записей Роба, дальнейшая работа над книгой была отложена на некоторое врем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т часто использует эпизоды из наших жизней в качестве иллюстраций к глобальным проблемам. Случай с наводнением стал началом беседы о лич</w:t>
        <w:softHyphen/>
        <w:t>ных убеждениях и катастрофах. В некоторых других примерах он также использовал ситуации из нашей жизни как исходный материал. В этой книге он при</w:t>
        <w:softHyphen/>
        <w:t>держивается того же мето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 самых первых сеансов, которые начались в кон</w:t>
        <w:softHyphen/>
        <w:t>це 1963 года, Сет постоянно называл меня Рубурт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Роба — Джозефом, утверждая, что эти имена от</w:t>
        <w:softHyphen/>
        <w:t>носятся к тем большим «Я», из которых рождены наши нынешние личности. Он продолжает это делать в данной книг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к обычно, Роб методично записывает каждый сеанс своим способом стенографии и затем перепе</w:t>
        <w:softHyphen/>
        <w:t>чатывает его. Это гораздо проще и быстрее, чем запи</w:t>
        <w:softHyphen/>
        <w:t>сывать каждый сеанс на пленку, потом проигрывать запись и печатать с нее. Периодически Роб отмеча</w:t>
        <w:softHyphen/>
        <w:t>ет время, чтобы указать, как долго Сет работал над конкретным абзацем. Сет сам сообщает, какие слова надо подчеркнуть, а какие заключить в кавычки или скобки. Часто он указывал, где поставить двоеточие, а также другие знаки препин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а книга должна помочь каждому читателю понять природу личного опыта и использовать это знание, чтобы сделать повседневную жизнь более со</w:t>
        <w:softHyphen/>
        <w:t>зидательной и приятной.</w:t>
      </w:r>
    </w:p>
    <w:p>
      <w:pPr>
        <w:pStyle w:val="Normal"/>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 xml:space="preserve">Джейн  Роберте Эльмира, </w:t>
      </w:r>
    </w:p>
    <w:p>
      <w:pPr>
        <w:pStyle w:val="Normal"/>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Нью-Йорк</w:t>
      </w:r>
    </w:p>
    <w:p>
      <w:pPr>
        <w:pStyle w:val="Normal"/>
        <w:jc w:val="right"/>
        <w:rPr>
          <w:rFonts w:ascii="Times New Roman" w:hAnsi="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 xml:space="preserve"> </w:t>
      </w:r>
      <w:r>
        <w:rPr>
          <w:rFonts w:cs="Times New Roman" w:ascii="Times New Roman" w:hAnsi="Times New Roman"/>
          <w:b/>
          <w:bCs/>
          <w:i/>
          <w:iCs/>
          <w:color w:val="000000"/>
          <w:sz w:val="28"/>
          <w:szCs w:val="28"/>
          <w:lang w:eastAsia="ru-RU"/>
        </w:rPr>
        <w:t>6 ноября 1973 года</w:t>
      </w:r>
    </w:p>
    <w:p>
      <w:pPr>
        <w:pStyle w:val="Normal"/>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jc w:val="right"/>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autoSpaceDE w:val="false"/>
        <w:spacing w:lineRule="auto" w:line="240" w:before="0" w:after="0"/>
        <w:jc w:val="center"/>
        <w:rPr/>
      </w:pPr>
      <w:bookmarkStart w:id="2" w:name="Предисловие"/>
      <w:bookmarkEnd w:id="2"/>
      <w:r>
        <w:rPr>
          <w:rFonts w:cs="Bookman Old Style" w:ascii="Bookman Old Style" w:hAnsi="Bookman Old Style"/>
          <w:b/>
          <w:bCs/>
          <w:color w:val="000000"/>
          <w:sz w:val="48"/>
          <w:szCs w:val="48"/>
          <w:lang w:eastAsia="ru-RU"/>
        </w:rPr>
        <w:t xml:space="preserve">Предисловие </w:t>
      </w:r>
      <w:r>
        <w:rPr>
          <w:rFonts w:cs="Bookman Old Style" w:ascii="Bookman Old Style" w:hAnsi="Bookman Old Style"/>
          <w:b/>
          <w:bCs/>
          <w:i/>
          <w:iCs/>
          <w:color w:val="000000"/>
          <w:sz w:val="48"/>
          <w:szCs w:val="48"/>
          <w:lang w:eastAsia="ru-RU"/>
        </w:rPr>
        <w:t>Сета,</w:t>
      </w:r>
    </w:p>
    <w:p>
      <w:pPr>
        <w:pStyle w:val="Normal"/>
        <w:autoSpaceDE w:val="false"/>
        <w:spacing w:lineRule="auto" w:line="240" w:before="0" w:after="0"/>
        <w:jc w:val="center"/>
        <w:rPr>
          <w:rFonts w:ascii="Bookman Old Style" w:hAnsi="Bookman Old Style" w:cs="Bookman Old Style"/>
          <w:b/>
          <w:b/>
          <w:bCs/>
          <w:color w:val="000000"/>
          <w:sz w:val="48"/>
          <w:szCs w:val="48"/>
          <w:lang w:eastAsia="ru-RU"/>
        </w:rPr>
      </w:pPr>
      <w:r>
        <w:rPr>
          <w:rFonts w:cs="Bookman Old Style" w:ascii="Bookman Old Style" w:hAnsi="Bookman Old Style"/>
          <w:b/>
          <w:bCs/>
          <w:color w:val="000000"/>
          <w:sz w:val="48"/>
          <w:szCs w:val="48"/>
          <w:lang w:eastAsia="ru-RU"/>
        </w:rPr>
        <w:t>Изготовление личной реальности</w:t>
      </w:r>
    </w:p>
    <w:p>
      <w:pPr>
        <w:pStyle w:val="Normal"/>
        <w:autoSpaceDE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autoSpaceDE w:val="false"/>
        <w:spacing w:lineRule="auto" w:line="240" w:before="0" w:after="0"/>
        <w:rPr/>
      </w:pPr>
      <w:bookmarkStart w:id="3" w:name="сеанс609"/>
      <w:bookmarkEnd w:id="3"/>
      <w:r>
        <w:rPr>
          <w:rFonts w:cs="Bookman Old Style" w:ascii="Bookman Old Style" w:hAnsi="Bookman Old Style"/>
          <w:b/>
          <w:bCs/>
          <w:color w:val="000000"/>
          <w:sz w:val="32"/>
          <w:szCs w:val="32"/>
          <w:lang w:eastAsia="ru-RU"/>
        </w:rPr>
        <w:t>Сеанс 609, 10 апреля 1972 года</w:t>
      </w:r>
      <w:r>
        <w:rPr>
          <w:rFonts w:cs="Bookman Old Style" w:ascii="Bookman Old Style" w:hAnsi="Bookman Old Style"/>
          <w:b/>
          <w:bCs/>
          <w:i/>
          <w:iCs/>
          <w:color w:val="000000"/>
          <w:sz w:val="32"/>
          <w:szCs w:val="32"/>
          <w:lang w:eastAsia="ru-RU"/>
        </w:rPr>
        <w:t xml:space="preserve">, понедельник,   </w:t>
      </w:r>
      <w:r>
        <w:rPr>
          <w:rFonts w:cs="Bookman Old Style" w:ascii="Bookman Old Style" w:hAnsi="Bookman Old Style"/>
          <w:b/>
          <w:bCs/>
          <w:color w:val="000000"/>
          <w:sz w:val="32"/>
          <w:szCs w:val="32"/>
          <w:lang w:eastAsia="ru-RU"/>
        </w:rPr>
        <w:t>21:29</w:t>
      </w:r>
    </w:p>
    <w:p>
      <w:pPr>
        <w:pStyle w:val="Normal"/>
        <w:autoSpaceDE w:val="false"/>
        <w:spacing w:lineRule="auto" w:line="240" w:before="0" w:after="0"/>
        <w:jc w:val="both"/>
        <w:rPr/>
      </w:pPr>
      <w:r>
        <w:rPr>
          <w:rFonts w:cs="Times New Roman" w:ascii="Times New Roman" w:hAnsi="Times New Roman"/>
          <w:i/>
          <w:iCs/>
          <w:color w:val="000000"/>
          <w:sz w:val="16"/>
          <w:szCs w:val="16"/>
          <w:lang w:eastAsia="ru-RU"/>
        </w:rPr>
        <w:t>(</w:t>
      </w:r>
      <w:r>
        <w:rPr>
          <w:rFonts w:cs="Bookman Old Style" w:ascii="Bookman Old Style" w:hAnsi="Bookman Old Style"/>
          <w:i/>
          <w:iCs/>
          <w:color w:val="000000"/>
          <w:sz w:val="28"/>
          <w:szCs w:val="28"/>
          <w:lang w:eastAsia="ru-RU"/>
        </w:rPr>
        <w:t>Пару недель назад Джейн впервые упомянула, что Сет, ее трансовая личность, скоро начнет следующую собственную книгу. Эта идея просто «пришла» к ней однажды вечером. Мы. не приняли ее особо всерьез, поскольку только в прошлом ме</w:t>
        <w:softHyphen/>
        <w:t>сяце закончили вычитывать первую книгу Сета, «Говорит Сет: Вечная реальность души»</w:t>
      </w:r>
      <w:r>
        <w:rPr>
          <w:rStyle w:val="FootnoteCharacters"/>
          <w:rStyle w:val="FootnoteAnchor"/>
          <w:rFonts w:eastAsia="Symbol" w:cs="Symbol" w:ascii="Symbol" w:hAnsi="Symbol"/>
          <w:i/>
          <w:iCs/>
          <w:color w:val="000000"/>
          <w:sz w:val="28"/>
          <w:szCs w:val="28"/>
          <w:lang w:eastAsia="ru-RU"/>
        </w:rPr>
        <w:footnoteReference w:customMarkFollows="1" w:id="2"/>
        <w:t></w:t>
      </w:r>
      <w:r>
        <w:rPr>
          <w:rFonts w:cs="Bookman Old Style" w:ascii="Bookman Old Style" w:hAnsi="Bookman Old Style"/>
          <w:i/>
          <w:iCs/>
          <w:color w:val="000000"/>
          <w:sz w:val="28"/>
          <w:szCs w:val="28"/>
          <w:lang w:eastAsia="ru-RU"/>
        </w:rPr>
        <w:t>. Мы определенно не были готовы к тому, что он способен так быстро приступить к следующему проекту. У Джейн не было ни единой сознатель</w:t>
        <w:softHyphen/>
        <w:t>ной мысли о теме или названии любой из книг Сет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днако в прошлую среду на сеансе по расписанию Сет подтвердил ее предчувствия — многословно, но не   называя   конкретной   дат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Итак, Рубурт </w:t>
      </w:r>
      <w:r>
        <w:rPr>
          <w:rFonts w:cs="Bookman Old Style" w:ascii="Bookman Old Style" w:hAnsi="Bookman Old Style"/>
          <w:color w:val="000000"/>
          <w:sz w:val="28"/>
          <w:szCs w:val="28"/>
          <w:lang w:eastAsia="ru-RU"/>
        </w:rPr>
        <w:t xml:space="preserve">[так Сет называет Джейн] </w:t>
      </w:r>
      <w:r>
        <w:rPr>
          <w:rFonts w:cs="Bookman Old Style" w:ascii="Bookman Old Style" w:hAnsi="Bookman Old Style"/>
          <w:i/>
          <w:iCs/>
          <w:color w:val="000000"/>
          <w:sz w:val="28"/>
          <w:szCs w:val="28"/>
          <w:lang w:eastAsia="ru-RU"/>
        </w:rPr>
        <w:t>абсо</w:t>
        <w:softHyphen/>
        <w:t>лютно прав. Мы действительно готовимся к следу</w:t>
        <w:softHyphen/>
        <w:t>ющей   книге,   но   даем   вам  передохнуть  между ним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ниги автоматически объединяют материал и подают его в определенном порядке. Как ты уже зна</w:t>
        <w:softHyphen/>
        <w:t>ешь, подготовка записей занимает довольно много времени,   поэтому я   пока  подожд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Рубурт очень ясно это ощущает и, как обычно, на</w:t>
        <w:softHyphen/>
        <w:t>чинает волноваться, гадая, о чем я собираюсь писать и какой получится книга. Подобную книгу можно да</w:t>
        <w:softHyphen/>
        <w:t>вать совершенно нормально на обычных сеансах, уве</w:t>
        <w:softHyphen/>
        <w:t>личивая ваши знания и тем самым помогая и другим. Я предлагаю простейшую структуру; я всегда склоня</w:t>
        <w:softHyphen/>
        <w:t>юсь   к наименее  сложному.   Вы меня понимает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 ответил я, после чего остаток вечера Сет   обсуждал  другие  тем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Когда мы подготовились к сегодняшнему сеан</w:t>
        <w:softHyphen/>
        <w:t>су, Джейн сказала: «Ну, Сет полностью готов, и я чувствую желание приступить. Может быть, он начнет свою книгу... » Она не особенно об этом ду</w:t>
        <w:softHyphen/>
        <w:t>мала — по крайней мере, я не помню, чтобы она много   об этом   говорила.</w:t>
      </w:r>
      <w:r>
        <w:rPr>
          <w:rFonts w:cs="Bookman Old Style" w:ascii="Bookman Old Style" w:hAnsi="Bookman Old Style"/>
          <w:color w:val="000000"/>
          <w:sz w:val="28"/>
          <w:szCs w:val="28"/>
          <w:lang w:eastAsia="ru-RU"/>
        </w:rPr>
        <w:t xml:space="preserve"> Итак, добрый вечер. </w:t>
      </w: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ы назовем сегодняшнюю статью «Изготовление личной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пыт — продукт разума, духа, сознательных мыслей и чувств, а также бессознательных мыслей и чувств. Вместе они образуют реальность, известную вам Поэтому вы едва ли находитесь во власти реаль</w:t>
        <w:softHyphen/>
        <w:t>ности, которая существует отдельно от вас или навя</w:t>
        <w:softHyphen/>
        <w:t>зана вам. Вы настолько тесно связаны с физическими событиями, составляющими ваш жизненный опыт, что часто не способны различать события, которые кажутся материальными, и породившие их мысли, ожидания и жел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аши глубинные мысли обладают яркими негативными чертами, если они становятся прегра</w:t>
        <w:softHyphen/>
        <w:t>дой между вами и более полной жизнью, вы часто смотрите сквозь эти преграды, не замечая их самих. Пока вы не увидите их, они будут мешать вам. Даже у препятствий есть причины существования. Если они ваши, то вы сами должны распознать их и понять, каким образом они возникаю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сознательные мысли могут быть весьма важ</w:t>
        <w:softHyphen/>
        <w:t>ны для обнаружения таких препятствий. Вы не на</w:t>
        <w:softHyphen/>
        <w:t>столько хорошо знакомы с собственными мыслями, как вам кажется. Они утекают от вас, как вода сквозь пальцы, унося с собой необходимые питательные ве</w:t>
        <w:softHyphen/>
        <w:t>щества, рассеянные по ландшафту вашей души, — и часто приносят тину и грязь, засоряя каналы позна</w:t>
        <w:softHyphen/>
        <w:t>ния и созид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зучение собственных сознательных мыслей многое расскажет вам о состоянии внутреннего разу</w:t>
        <w:softHyphen/>
        <w:t>ма, о ваших намерениях и ожиданиях. Оно может привести вас к прямой конфронтации с проблема</w:t>
        <w:softHyphen/>
        <w:t>ми и препятствиями. Познание собственных мысл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кажет вам, к чему вы идете. Они ясно указывают на природу физических событий. Все, что существует физически, сначала возникает в мыслях и чувствах. Иначе просто не быва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0.) </w:t>
      </w:r>
      <w:r>
        <w:rPr>
          <w:rFonts w:cs="Bookman Old Style" w:ascii="Bookman Old Style" w:hAnsi="Bookman Old Style"/>
          <w:color w:val="000000"/>
          <w:sz w:val="28"/>
          <w:szCs w:val="28"/>
          <w:lang w:eastAsia="ru-RU"/>
        </w:rPr>
        <w:t>Сознательный разум дан вам не просто так. Вы не находитесь во власти бессознательных побуждений, если только сознательно им не сдае</w:t>
        <w:softHyphen/>
        <w:t xml:space="preserve">тесь. Для проверки своего развития в любой момент можно использовать нынешние чувства и желания. </w:t>
      </w:r>
      <w:r>
        <w:rPr>
          <w:rFonts w:cs="Bookman Old Style" w:ascii="Bookman Old Style" w:hAnsi="Bookman Old Style"/>
          <w:smallCaps/>
          <w:color w:val="000000"/>
          <w:sz w:val="28"/>
          <w:szCs w:val="28"/>
          <w:lang w:eastAsia="ru-RU"/>
        </w:rPr>
        <w:t xml:space="preserve">если </w:t>
      </w:r>
      <w:r>
        <w:rPr>
          <w:rFonts w:cs="Bookman Old Style" w:ascii="Bookman Old Style" w:hAnsi="Bookman Old Style"/>
          <w:color w:val="000000"/>
          <w:sz w:val="28"/>
          <w:szCs w:val="28"/>
          <w:lang w:eastAsia="ru-RU"/>
        </w:rPr>
        <w:t>вам не нравятся собственные ощущения, то сто</w:t>
        <w:softHyphen/>
        <w:t>ит изменить природу своих сознательных мыслей и ожиданий. Вы должны изменить окраску сообще</w:t>
        <w:softHyphen/>
        <w:t>ний, которые ваши мысли передают телу, друзьям и знакомы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Говоря вашими словами, каждая мысль дает результат. Если постоянно повторять одну и ту же мысль, она будет оказывать более-менее постоянное воздействие. Если результат вам нравится, то вы редко изучаете саму мысль. Однако если на вас наваливают</w:t>
        <w:softHyphen/>
        <w:t>ся материальные, ощутимые проблемы, вы начинаете разбираться, что не т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ногда вы вините в этом других, свое воспита</w:t>
        <w:softHyphen/>
        <w:t>ние или прошлую жизнь (если согласны с теорией реинкарнаций). Вы можете считать, что за все отве</w:t>
        <w:softHyphen/>
        <w:t>чают дьявол или Бог, или же просто говорите: «Такова жизнь» — и принимаете негативный опыт как неиз</w:t>
        <w:softHyphen/>
        <w:t>бежность судьб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 наконец, вы можете частично понимать при</w:t>
        <w:softHyphen/>
        <w:t>роду реальности и жаловаться; «Я уверен, что сам создаю себе проблемы, но совершенно не способен изменить эт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color w:val="000000"/>
          <w:sz w:val="28"/>
          <w:szCs w:val="28"/>
          <w:lang w:eastAsia="ru-RU"/>
        </w:rPr>
        <w:t>Если дело в этом, то — что бы вы себе ни гово</w:t>
        <w:softHyphen/>
        <w:t>рили — вы так и не смогли поверить в то, что сами являетесь творцом своего существования. Как только вы признаете этот факт, то сразу же сможете начать</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нергия Джейн по-прежнему меня впечатляет, особенно с учетом того, что она весит около со</w:t>
        <w:softHyphen/>
        <w:t>рока трех килограммов. С ее разрешения Сет мо</w:t>
        <w:softHyphen/>
        <w:t>жет приходить полностью. Сейчас она говорила как обычно. Имеется в виду, что, когда она говорит для Сета, ее голос становится ниже, громче и приоб</w:t>
        <w:softHyphen/>
        <w:t>ретает свойственный Сету уникальный акцент и ритм. Джейн сняла очки и положила их на кофейный столик между нами. В следующий миг ее глаза по</w:t>
        <w:softHyphen/>
        <w:t>темнели,    она   вошла   в  полный   транс.)</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color w:val="000000"/>
          <w:sz w:val="28"/>
          <w:szCs w:val="28"/>
          <w:lang w:eastAsia="ru-RU"/>
        </w:rPr>
        <w:t>изменять то, что вызывает у вас недовольство или раз</w:t>
        <w:softHyphen/>
        <w:t>дражени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9, минутная пауза.) </w:t>
      </w:r>
      <w:r>
        <w:rPr>
          <w:rFonts w:cs="Bookman Old Style" w:ascii="Bookman Old Style" w:hAnsi="Bookman Old Style"/>
          <w:color w:val="000000"/>
          <w:sz w:val="28"/>
          <w:szCs w:val="28"/>
          <w:lang w:eastAsia="ru-RU"/>
        </w:rPr>
        <w:t>Никто не навязывает вам определенного мышления. Вы могли привыкнуть думать пессимистично. Вам может казаться, что пес</w:t>
        <w:softHyphen/>
        <w:t>симизм — это более реалистично, чем оптимизм. Вы, как и большинство людей, можете полагать, что пе</w:t>
        <w:softHyphen/>
        <w:t>чаль облагораживает, говорит о глубокой духовности, об индивидуальности, является отличительной чертой святых и поэтов. Ничто не может быть дальше от исти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любом сознании глубоко заложено непоколеби</w:t>
        <w:softHyphen/>
        <w:t>мое стремление полностью использовать свои способ</w:t>
        <w:softHyphen/>
        <w:t>ности, с радостью выходить за иллюзорные границы собственного опыта. Даже сознание мельчайших мо</w:t>
        <w:softHyphen/>
        <w:t>лекул горячо противится любой идее ограничения. Они стремятся к новым формам и ощущениям. То есть даже атомы постоянно стремятся организоваться в новые структуры с новым смыслом Они делают это «инстинктив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юди одарены — и сами себя одарили — созна</w:t>
        <w:softHyphen/>
        <w:t>тельным разумом, который управляет природой, фор</w:t>
        <w:softHyphen/>
        <w:t>мой и сутью их творений. Все глубинные стремления, бессознательные мотивации, невысказанные желания получают одобрение (или неодобрение) сознательно</w:t>
        <w:softHyphen/>
        <w:t>го разума и послушны его решени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лько отказываясь от своих функций, сознание отдает себя во власть «негативного» опыта. Только от</w:t>
        <w:softHyphen/>
        <w:t>казываясь от ответственности, оно отдает себя на ми</w:t>
        <w:softHyphen/>
        <w:t>лость событиям, над которыми якобы не власт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00. Джейн легко вышла из транса. «У меня такое чувство, — сказала она, — что это начало первой   главы».    Это   ощущение   возникло   из-за   тог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что вначале вечера он упомянул «статью». Раньше он тик не делал. Потом выяснилось, что Джейн была отчасти   права.    Сеанс   возобновлен   в   22:07.)</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книги только о позитивном мышлении, хотя иногда и бывают полезны, обычно не принимают во внимание привычку к негативным чувствам, агрессии и подавлению. Зачастую о них просто стыдливо за</w:t>
        <w:softHyphen/>
        <w:t>бывают упомяну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вторы твердят о том, что вы должны быть пози</w:t>
        <w:softHyphen/>
        <w:t>тивными, сочувствующими, сильными, оптимистич</w:t>
        <w:softHyphen/>
        <w:t>ными, полными радости и энтузиазма. При этом они ничего не говорят о том, как вам выйти из сложной ситуации, в которой вы можете быть. Они не пони</w:t>
        <w:softHyphen/>
        <w:t>мают порочного круга, в котором вы могли оказаться. Такие книги — повторю — хотя иногда и помогают, но не объясняют вам, как мысли и эмоции образуют реальность. Они не принимают в расчет многомер</w:t>
        <w:softHyphen/>
        <w:t>ные аспекты «Я» или тот факт, что каждая личность, следуя неким общим законам, должна, однако, найти свой собственный путь адаптировать их к кон</w:t>
        <w:softHyphen/>
        <w:t>кретным ситуациям и следовать этому пу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у вас слабое здоровье, вы можете это испра</w:t>
        <w:softHyphen/>
        <w:t>вить. Если у вас проблемы в личной жизни, вы можете изменить ее к лучшему. Если вы бедны, вы можете обрести достаток.</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нимая это или нет, вы сами решительно про</w:t>
        <w:softHyphen/>
        <w:t>кладывали себе путь, используя все доступные ре</w:t>
        <w:softHyphen/>
        <w:t xml:space="preserve">сурсы, ради целей и потребностей, которые когда-то могли быть для вас важны. Вы скажете: </w:t>
      </w: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никогда не стремился к плохому здоровью», или: «Мне вряд ли хотелось испортить отношения со своим партне</w:t>
        <w:softHyphen/>
        <w:t>ром», или: «Я явно не стремился к бедности и упорно Работал».</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Если вы родились бедными или больными, то вам тем более покажется, что это положение было навязано вам извне. Но это не так, и в той или иной степени вы можете изменить все к лучшем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не значит, что от вас не потребуется никаких усилий и решительности. Но это значит, что вы не бессильны, вы можете изменять обстоятельства Каж</w:t>
        <w:softHyphen/>
        <w:t>дый из вас, независимо от своего положения, статуса, жизненной ситуации и физического состояния, сам контролирует свой личный опы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видите и чувствуете то, что ожидаете увидеть и почувствовать. Мир, который вы знаете, — это картина ваших ожиданий. Мир, каким его знает человеческая раса, — воплощение ваших общих представлений о нем. Как из ваших физических тканей рождаются дети, так и мир — тоже ваше совместное творени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26. Пауза. Затем негромко, с улыбкой.) </w:t>
      </w:r>
      <w:r>
        <w:rPr>
          <w:rFonts w:cs="Bookman Old Style" w:ascii="Bookman Old Style" w:hAnsi="Bookman Old Style"/>
          <w:color w:val="000000"/>
          <w:sz w:val="28"/>
          <w:szCs w:val="28"/>
          <w:lang w:eastAsia="ru-RU"/>
        </w:rPr>
        <w:t>Я пи</w:t>
        <w:softHyphen/>
        <w:t>шу эту книгу, чтобы помочь каждому человеку решить собственные личные проблемы. Я надеюсь сделать это, показав вам, как именно вы формируете собственную реальность, и объяснив, какими способами вы можете менять ее в свою польз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десь не будет проигнорировано существование так называемых негативных мыслей и чувств — и ваша способность с ними справиться. Точка. Пото</w:t>
        <w:softHyphen/>
        <w:t>му что вы вполне контролируете их. Есть методы их использования в качестве творческих стимулов. Вам никогда не будет предложено подавлять или игнори</w:t>
        <w:softHyphen/>
        <w:t>ровать их. Напротив, вы узнаете, как распознавать их в своей жизни; определять, каким из них было позво</w:t>
        <w:softHyphen/>
        <w:t>лено подчинить вас; и как управлять теми, которые вы якобы не можете контролиров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етоды, о которых я расскажу, требуют концентра</w:t>
        <w:softHyphen/>
        <w:t>ции и усилий. Они бросят вам вызов и изменят вашу жизнь и сознание самым благоприятным образ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 не физическая личность. Но и вы, по сути, тоже. Сейчас вы живете физической жизнью. Вы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ворцы, переводящие свои ожидания в физическую форму. Мир служит для вас образцом. Внеш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ид  - это копия внутренней задумки. Вы мож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зменять свой личный мир. Вы меняете его, сами того не зная. Вам только нужно сознательно исполь</w:t>
        <w:softHyphen/>
        <w:t>зовать эту способность, изучить природу собственных мыслей и чувств и проецировать те, с которыми вы сами соглас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з этих мыслей и чувств складываются события, которые хорошо вам известны. Я надеюсь обучить вас методике, которая поможет вам понять приро</w:t>
        <w:softHyphen/>
        <w:t>ду собственной реальности, и укажет, каким путем можно менять эту реальность предпочтительным для вас образом</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Громче.) </w:t>
      </w:r>
      <w:r>
        <w:rPr>
          <w:rFonts w:cs="Bookman Old Style" w:ascii="Bookman Old Style" w:hAnsi="Bookman Old Style"/>
          <w:color w:val="000000"/>
          <w:sz w:val="28"/>
          <w:szCs w:val="28"/>
          <w:lang w:eastAsia="ru-RU"/>
        </w:rPr>
        <w:t>Конец диктовк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 А вообще ты хитрый — взял и начал вот так книгу».)</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овольным голосом.) </w:t>
      </w:r>
      <w:r>
        <w:rPr>
          <w:rFonts w:cs="Bookman Old Style" w:ascii="Bookman Old Style" w:hAnsi="Bookman Old Style"/>
          <w:color w:val="000000"/>
          <w:sz w:val="28"/>
          <w:szCs w:val="28"/>
          <w:lang w:eastAsia="ru-RU"/>
        </w:rPr>
        <w:t>Это — мой метод. На сле</w:t>
        <w:softHyphen/>
        <w:t>дующем сеансе я дам вам название и другую подоб</w:t>
        <w:softHyphen/>
        <w:t>ную информацию. И, если хотите, предполагаемое содержани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умаю,   Джейн   это   было   бы   интерес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вайте сделаем все как; можно проще... Минутк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аходясь в трансе, Джейн сделала долгую па</w:t>
        <w:softHyphen/>
        <w:t>узу в 22:37. Ее глаза были закрыты, она раскачива</w:t>
        <w:softHyphen/>
        <w:t>лась вперед-назад, положив одну ногу на кофейный столи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й книге будет говориться о том, как форми</w:t>
        <w:softHyphen/>
        <w:t>руется личная реальность. Особенно подчеркиваются способы изменять неприятные аспекты собственного существ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надеюсь, что удастся избежать излишнего опти</w:t>
        <w:softHyphen/>
        <w:t>мизма книг типа «помоги себе сам» и вызвать у чи</w:t>
        <w:softHyphen/>
        <w:t>тателя настоятельное желание разобраться в свой</w:t>
        <w:softHyphen/>
        <w:t>ствах реальности, хотя бы для того, чтобы решить собственные проблемы. Вам будут предложены очень практичные, действенные методы, доступные любой личности, непосредственно связанные с основными проблемами человеческого бы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подчеркну, что все исцеления — результат при</w:t>
        <w:softHyphen/>
        <w:t>нятия следующего базового факта. Материя образует</w:t>
        <w:softHyphen/>
        <w:t>ся теми внутренними свойствами, которые дают ей жизненную энергию. Структура следует ожиданиям. Материю можно полностью изменить в любой мо</w:t>
        <w:softHyphen/>
        <w:t>мент, если активировать созидательные способности, присущие любому сознан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жалуйста, пометь все, что мы говорили сегодня вечером, как предисловие. То есть то, что я диктовал. Желаю вам добро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Большое спасибо,   Сет.   Спокойной ноч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Сеанс завершен в 22:47. Джейн говорила за Сета негромко, но довольно быстро, учитывая невысокую скорость моих записей с голоса при помощи доморощенной стенографии. «Кажется, я знаю половину на</w:t>
        <w:softHyphen/>
        <w:t>звания, — сказала она, выйдя из транса. — Природа личной реальности — дефис или двоеточие — по</w:t>
        <w:softHyphen/>
        <w:t>том что-то еще, но этого я уже не уловила. Я внезап</w:t>
        <w:softHyphen/>
        <w:t>но почувствовала сильную усталость, — призналась Джейн с улыбкой,   —   но это  ты не записыва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Несколько примечаний, добавленных позже. Полностью мы узнали название книги Сета только через полгода. 25 октября 1972 года, когда Джейн отдыхала перед ужином, в ее сознании возникло про</w:t>
        <w:softHyphen/>
        <w:t xml:space="preserve">должение названия: «Природа личной реальности: Книга Сета». В тот вечер проходил сеанс 623, на котором  обсуждались   главы   4 и   </w:t>
      </w:r>
      <w:r>
        <w:rPr>
          <w:rFonts w:cs="Bookman Old Style" w:ascii="Bookman Old Style" w:hAnsi="Bookman Old Style"/>
          <w:color w:val="000000"/>
          <w:sz w:val="28"/>
          <w:szCs w:val="28"/>
          <w:lang w:eastAsia="ru-RU"/>
        </w:rPr>
        <w:t>5.</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кстати, не просили Сета рассказать крат</w:t>
        <w:softHyphen/>
        <w:t>кое содержание. Как только он начал диктовать кни</w:t>
        <w:softHyphen/>
        <w:t>гу, мы поняли, что этого не нужно. Кроме того, это решение    оставляло   Джейн   максимум    свободы.)</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center"/>
        <w:rPr>
          <w:rFonts w:ascii="Times New Roman" w:hAnsi="Times New Roman" w:cs="Times New Roman"/>
          <w:b/>
          <w:b/>
          <w:color w:val="000000"/>
          <w:sz w:val="52"/>
          <w:szCs w:val="52"/>
          <w:u w:val="single"/>
          <w:lang w:eastAsia="ru-RU"/>
        </w:rPr>
      </w:pPr>
      <w:r>
        <w:rPr>
          <w:rFonts w:cs="Times New Roman" w:ascii="Times New Roman" w:hAnsi="Times New Roman"/>
          <w:b/>
          <w:color w:val="000000"/>
          <w:sz w:val="52"/>
          <w:szCs w:val="52"/>
          <w:u w:val="single"/>
          <w:lang w:eastAsia="ru-RU"/>
        </w:rPr>
        <w:t>Где встречаются мир и человек</w:t>
      </w:r>
    </w:p>
    <w:p>
      <w:pPr>
        <w:pStyle w:val="Normal"/>
        <w:jc w:val="both"/>
        <w:rPr>
          <w:rFonts w:ascii="Times New Roman" w:hAnsi="Times New Roman" w:cs="Times New Roman"/>
          <w:b/>
          <w:b/>
          <w:bCs/>
          <w:color w:val="000000"/>
          <w:sz w:val="32"/>
          <w:szCs w:val="32"/>
          <w:u w:val="single"/>
          <w:lang w:eastAsia="ru-RU"/>
        </w:rPr>
      </w:pPr>
      <w:r>
        <w:rPr>
          <w:rFonts w:cs="Times New Roman" w:ascii="Times New Roman" w:hAnsi="Times New Roman"/>
          <w:b/>
          <w:bCs/>
          <w:color w:val="000000"/>
          <w:sz w:val="32"/>
          <w:szCs w:val="32"/>
          <w:u w:val="single"/>
          <w:lang w:eastAsia="ru-RU"/>
        </w:rPr>
      </w:r>
    </w:p>
    <w:p>
      <w:pPr>
        <w:pStyle w:val="Normal"/>
        <w:jc w:val="both"/>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p>
    <w:p>
      <w:pPr>
        <w:pStyle w:val="Normal"/>
        <w:jc w:val="center"/>
        <w:rPr>
          <w:rFonts w:ascii="a_BosaNova" w:hAnsi="a_BosaNova" w:cs="a_BosaNova"/>
          <w:b/>
          <w:b/>
          <w:bCs/>
          <w:color w:val="000000"/>
          <w:sz w:val="32"/>
          <w:szCs w:val="32"/>
          <w:lang w:eastAsia="ru-RU"/>
        </w:rPr>
      </w:pPr>
      <w:r>
        <w:rPr>
          <w:rFonts w:cs="a_BosaNova" w:ascii="a_BosaNova" w:hAnsi="a_BosaNova"/>
          <w:b/>
          <w:bCs/>
          <w:color w:val="000000"/>
          <w:sz w:val="32"/>
          <w:szCs w:val="32"/>
          <w:lang w:eastAsia="ru-RU"/>
        </w:rPr>
        <w:t>Часть 1</w:t>
      </w:r>
    </w:p>
    <w:p>
      <w:pPr>
        <w:pStyle w:val="Normal"/>
        <w:autoSpaceDE w:val="false"/>
        <w:spacing w:lineRule="auto" w:line="240" w:before="0" w:after="0"/>
        <w:rPr>
          <w:rFonts w:ascii="Bookman Old Style" w:hAnsi="Bookman Old Style" w:cs="Bookman Old Style"/>
          <w:b/>
          <w:b/>
          <w:smallCaps/>
          <w:color w:val="000000"/>
          <w:sz w:val="36"/>
          <w:szCs w:val="36"/>
          <w:lang w:eastAsia="ru-RU"/>
        </w:rPr>
      </w:pPr>
      <w:r>
        <w:rPr>
          <w:rFonts w:cs="Bookman Old Style" w:ascii="Bookman Old Style" w:hAnsi="Bookman Old Style"/>
          <w:b/>
          <w:smallCaps/>
          <w:color w:val="000000"/>
          <w:sz w:val="36"/>
          <w:szCs w:val="36"/>
          <w:lang w:eastAsia="ru-RU"/>
        </w:rPr>
        <w:t>глава    1</w:t>
      </w:r>
    </w:p>
    <w:p>
      <w:pPr>
        <w:pStyle w:val="Normal"/>
        <w:autoSpaceDE w:val="false"/>
        <w:spacing w:lineRule="auto" w:line="240" w:before="0" w:after="0"/>
        <w:rPr>
          <w:rFonts w:ascii="Times New Roman" w:hAnsi="Times New Roman" w:cs="Times New Roman"/>
          <w:b/>
          <w:b/>
          <w:smallCaps/>
          <w:color w:val="000000"/>
          <w:sz w:val="28"/>
          <w:szCs w:val="28"/>
          <w:lang w:eastAsia="ru-RU"/>
        </w:rPr>
      </w:pPr>
      <w:r>
        <w:rPr>
          <w:rFonts w:cs="Times New Roman" w:ascii="Times New Roman" w:hAnsi="Times New Roman"/>
          <w:b/>
          <w:smallCaps/>
          <w:color w:val="000000"/>
          <w:sz w:val="28"/>
          <w:szCs w:val="28"/>
          <w:lang w:eastAsia="ru-RU"/>
        </w:rPr>
      </w:r>
    </w:p>
    <w:p>
      <w:pPr>
        <w:pStyle w:val="Normal"/>
        <w:autoSpaceDE w:val="false"/>
        <w:spacing w:lineRule="auto" w:line="240" w:before="0" w:after="0"/>
        <w:rPr>
          <w:rFonts w:ascii="Times New Roman" w:hAnsi="Times New Roman" w:cs="Times New Roman"/>
          <w:smallCaps/>
          <w:color w:val="000000"/>
          <w:sz w:val="28"/>
          <w:szCs w:val="28"/>
          <w:lang w:eastAsia="ru-RU"/>
        </w:rPr>
      </w:pPr>
      <w:r>
        <w:rPr>
          <w:rFonts w:cs="Times New Roman" w:ascii="Times New Roman" w:hAnsi="Times New Roman"/>
          <w:smallCaps/>
          <w:color w:val="000000"/>
          <w:sz w:val="28"/>
          <w:szCs w:val="28"/>
          <w:lang w:eastAsia="ru-RU"/>
        </w:rPr>
      </w:r>
    </w:p>
    <w:p>
      <w:pPr>
        <w:pStyle w:val="Normal"/>
        <w:autoSpaceDE w:val="false"/>
        <w:spacing w:lineRule="auto" w:line="240" w:before="0" w:after="0"/>
        <w:jc w:val="center"/>
        <w:rPr/>
      </w:pPr>
      <w:bookmarkStart w:id="4" w:name="Глава1"/>
      <w:bookmarkEnd w:id="4"/>
      <w:r>
        <w:rPr>
          <w:rFonts w:cs="Bookman Old Style" w:ascii="Bookman Old Style" w:hAnsi="Bookman Old Style"/>
          <w:b/>
          <w:bCs/>
          <w:color w:val="000000"/>
          <w:sz w:val="52"/>
          <w:szCs w:val="52"/>
          <w:lang w:eastAsia="ru-RU"/>
        </w:rPr>
        <w:t xml:space="preserve">Живая </w:t>
      </w:r>
      <w:r>
        <w:rPr>
          <w:rFonts w:cs="Bookman Old Style" w:ascii="Bookman Old Style" w:hAnsi="Bookman Old Style"/>
          <w:b/>
          <w:bCs/>
          <w:i/>
          <w:iCs/>
          <w:color w:val="000000"/>
          <w:sz w:val="52"/>
          <w:szCs w:val="52"/>
          <w:lang w:eastAsia="ru-RU"/>
        </w:rPr>
        <w:t>картина мира</w:t>
      </w:r>
    </w:p>
    <w:p>
      <w:pPr>
        <w:pStyle w:val="Normal"/>
        <w:autoSpaceDE w:val="false"/>
        <w:spacing w:lineRule="auto" w:line="240" w:before="0" w:after="0"/>
        <w:jc w:val="center"/>
        <w:rPr>
          <w:rFonts w:ascii="Times New Roman" w:hAnsi="Times New Roman" w:cs="Times New Roman"/>
          <w:b/>
          <w:b/>
          <w:bCs/>
          <w:i/>
          <w:i/>
          <w:iCs/>
          <w:color w:val="000000"/>
          <w:sz w:val="48"/>
          <w:szCs w:val="48"/>
          <w:lang w:eastAsia="ru-RU"/>
        </w:rPr>
      </w:pPr>
      <w:r>
        <w:rPr>
          <w:rFonts w:cs="Times New Roman" w:ascii="Times New Roman" w:hAnsi="Times New Roman"/>
          <w:b/>
          <w:bCs/>
          <w:i/>
          <w:iCs/>
          <w:color w:val="000000"/>
          <w:sz w:val="48"/>
          <w:szCs w:val="48"/>
          <w:lang w:eastAsia="ru-RU"/>
        </w:rPr>
      </w:r>
    </w:p>
    <w:p>
      <w:pPr>
        <w:pStyle w:val="Normal"/>
        <w:autoSpaceDE w:val="false"/>
        <w:spacing w:lineRule="auto" w:line="240" w:before="0" w:after="0"/>
        <w:rPr>
          <w:rFonts w:ascii="Bookman Old Style" w:hAnsi="Bookman Old Style" w:cs="Bookman Old Style"/>
          <w:b/>
          <w:b/>
          <w:bCs/>
          <w:i/>
          <w:i/>
          <w:iCs/>
          <w:color w:val="000000"/>
          <w:sz w:val="32"/>
          <w:szCs w:val="32"/>
          <w:lang w:eastAsia="ru-RU"/>
        </w:rPr>
      </w:pPr>
      <w:r>
        <w:rPr>
          <w:rFonts w:cs="Bookman Old Style" w:ascii="Bookman Old Style" w:hAnsi="Bookman Old Style"/>
          <w:b/>
          <w:bCs/>
          <w:i/>
          <w:iCs/>
          <w:color w:val="000000"/>
          <w:sz w:val="32"/>
          <w:szCs w:val="32"/>
          <w:lang w:eastAsia="ru-RU"/>
        </w:rPr>
      </w:r>
    </w:p>
    <w:p>
      <w:pPr>
        <w:pStyle w:val="Normal"/>
        <w:autoSpaceDE w:val="false"/>
        <w:spacing w:lineRule="auto" w:line="240" w:before="0" w:after="0"/>
        <w:rPr>
          <w:rFonts w:ascii="Bookman Old Style" w:hAnsi="Bookman Old Style" w:cs="Bookman Old Style"/>
          <w:b/>
          <w:b/>
          <w:bCs/>
          <w:color w:val="000000"/>
          <w:sz w:val="32"/>
          <w:szCs w:val="32"/>
          <w:lang w:eastAsia="ru-RU"/>
        </w:rPr>
      </w:pPr>
      <w:bookmarkStart w:id="5" w:name="сеанс610"/>
      <w:bookmarkEnd w:id="5"/>
      <w:r>
        <w:rPr>
          <w:rFonts w:cs="Bookman Old Style" w:ascii="Bookman Old Style" w:hAnsi="Bookman Old Style"/>
          <w:b/>
          <w:bCs/>
          <w:color w:val="000000"/>
          <w:sz w:val="32"/>
          <w:szCs w:val="32"/>
          <w:lang w:eastAsia="ru-RU"/>
        </w:rPr>
        <w:t>Сеанс 610</w:t>
      </w:r>
      <w:r>
        <w:rPr>
          <w:rFonts w:cs="Bookman Old Style" w:ascii="Bookman Old Style" w:hAnsi="Bookman Old Style"/>
          <w:b/>
          <w:bCs/>
          <w:i/>
          <w:iCs/>
          <w:color w:val="000000"/>
          <w:sz w:val="32"/>
          <w:szCs w:val="32"/>
          <w:lang w:eastAsia="ru-RU"/>
        </w:rPr>
        <w:t xml:space="preserve">, </w:t>
      </w:r>
      <w:r>
        <w:rPr>
          <w:rFonts w:cs="Bookman Old Style" w:ascii="Bookman Old Style" w:hAnsi="Bookman Old Style"/>
          <w:color w:val="000000"/>
          <w:sz w:val="32"/>
          <w:szCs w:val="32"/>
          <w:lang w:eastAsia="ru-RU"/>
        </w:rPr>
        <w:t xml:space="preserve">7 </w:t>
      </w:r>
      <w:r>
        <w:rPr>
          <w:rFonts w:cs="Bookman Old Style" w:ascii="Bookman Old Style" w:hAnsi="Bookman Old Style"/>
          <w:b/>
          <w:bCs/>
          <w:color w:val="000000"/>
          <w:sz w:val="32"/>
          <w:szCs w:val="32"/>
          <w:lang w:eastAsia="ru-RU"/>
        </w:rPr>
        <w:t xml:space="preserve">июня  </w:t>
      </w:r>
      <w:r>
        <w:rPr>
          <w:rFonts w:cs="Bookman Old Style" w:ascii="Bookman Old Style" w:hAnsi="Bookman Old Style"/>
          <w:b/>
          <w:color w:val="000000"/>
          <w:sz w:val="32"/>
          <w:szCs w:val="32"/>
          <w:lang w:eastAsia="ru-RU"/>
        </w:rPr>
        <w:t>1972</w:t>
      </w:r>
      <w:r>
        <w:rPr>
          <w:rFonts w:cs="Bookman Old Style" w:ascii="Bookman Old Style" w:hAnsi="Bookman Old Style"/>
          <w:color w:val="000000"/>
          <w:sz w:val="32"/>
          <w:szCs w:val="32"/>
          <w:lang w:eastAsia="ru-RU"/>
        </w:rPr>
        <w:t xml:space="preserve"> </w:t>
      </w:r>
      <w:r>
        <w:rPr>
          <w:rFonts w:cs="Bookman Old Style" w:ascii="Bookman Old Style" w:hAnsi="Bookman Old Style"/>
          <w:b/>
          <w:bCs/>
          <w:color w:val="000000"/>
          <w:sz w:val="32"/>
          <w:szCs w:val="32"/>
          <w:lang w:eastAsia="ru-RU"/>
        </w:rPr>
        <w:t>года, среда,   21:10</w:t>
      </w:r>
    </w:p>
    <w:p>
      <w:pPr>
        <w:pStyle w:val="Normal"/>
        <w:autoSpaceDE w:val="false"/>
        <w:spacing w:lineRule="auto" w:line="240" w:before="0" w:after="0"/>
        <w:rPr>
          <w:rFonts w:ascii="Bookman Old Style" w:hAnsi="Bookman Old Style" w:cs="Bookman Old Style"/>
          <w:b/>
          <w:b/>
          <w:bCs/>
          <w:color w:val="000000"/>
          <w:sz w:val="32"/>
          <w:szCs w:val="32"/>
          <w:lang w:eastAsia="ru-RU"/>
        </w:rPr>
      </w:pPr>
      <w:r>
        <w:rPr>
          <w:rFonts w:cs="Bookman Old Style" w:ascii="Bookman Old Style" w:hAnsi="Bookman Old Style"/>
          <w:b/>
          <w:bCs/>
          <w:color w:val="000000"/>
          <w:sz w:val="32"/>
          <w:szCs w:val="32"/>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сле того, как Сет 10 апреля продиктовал нам предисловие, прошагало много событий. Самое главное — после многолетней болезни умерла мать Джейн, поэтому мы на несколько месяцев отложили сеансы. В течение этого времени Джейн пыталась 'продолжать занятия в экстрасенсорном и писатель</w:t>
        <w:softHyphen/>
        <w:t>ском классах; работала над романом «Обучение Оверсоула Севена», который упоминался во вве</w:t>
        <w:softHyphen/>
        <w:t>дени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се это время мы помнили о том, что Сет соби</w:t>
        <w:softHyphen/>
        <w:t>рался начать новую книгу. Когда он писал «Говорит Сет», Джейн подолгу не притрагивалась к рукописи сама, чтобы не участвовать в работе над книгой сознательно. Но сейчас она с улыбкой сказала, что планирует читать книгу после каждого сеанса и ис</w:t>
        <w:softHyphen/>
        <w:t>пользовать ее на практике.   Сейчас она практическ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е волновалась по поводу книги. Я как мог поддержи</w:t>
        <w:softHyphen/>
        <w:t>вал   ее   новое   настроени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ак обычно при записи сеансов, я буду отмечать различные состояния Джейн. Но эти заметки — все</w:t>
        <w:softHyphen/>
        <w:t>го лишь внешние наблюдения заинтересованного лица. Истинное разнообразие и глубина различных реальностей и личностей, которых она достигает, принадлежат ей и только ей. Слова здесь зачастую бессиль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ймемся книгой. Первая глава называется «Жи</w:t>
        <w:softHyphen/>
        <w:t>вая картина мир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Живая картина мира растет в сознании. Мир, как вы его видите, подобен трехмерной картине, в созда</w:t>
        <w:softHyphen/>
        <w:t>нии которой участвует каждый из нас. Каждый цвет, каждая линия на ней были сначала дорисованы в со</w:t>
        <w:softHyphen/>
        <w:t>знании, а уже потом материализовались вовн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в данном случае художники сами являют</w:t>
        <w:softHyphen/>
        <w:t>ся частью картины и находятся на ней. Абсолютно все воздействия на внешний мир рождаются из вну</w:t>
        <w:softHyphen/>
        <w:t>треннего источника. Нет движения, которое бы не происходило вначале в сознан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ромные созидательные способности сознания — ваше наследие. Однако оно принадлежит не только человечеству. Такими способностями обладает каждое живое существо. Живой мир состоит из естественно</w:t>
        <w:softHyphen/>
        <w:t>го взаимодействия между малейшим и величайшим, высшим и низшим, между атомами и молекулами и сознательным, рассуждающим разум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севозможные насекомые, птицы и звери объ</w:t>
        <w:softHyphen/>
        <w:t>единяются в этом начинании, создавая природное окружение. Это так же естественно и неизбежно, как то, что на стекле, если на него подышать, образуется туман. Всё, что обладает сознанием, создает мир из эмоционального фона. Это — естественное порож</w:t>
        <w:softHyphen/>
        <w:t>дение того, что представляет собой ваше сознание. Чувства и эмоции определенными способами пе</w:t>
        <w:softHyphen/>
        <w:t>реходят в реальность. Возникают мысли, которые растут на уже подготовленной почве. Сменяются времена года, которые формируются древним эмо</w:t>
        <w:softHyphen/>
        <w:t>циональным фоном, обладающим глубоким всепро</w:t>
        <w:softHyphen/>
        <w:t>никающим ритмом. Повторю, что все это — ре</w:t>
        <w:softHyphen/>
        <w:t>зультат созидательных аспектов, неотъемлемая часть любой жиз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йчас эти древние аспекты похоронены глубоко в душах всех существ всех видов. Из них и возникают индивидуальные структуры, отдельные схемы новых различи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29. С чувством.) </w:t>
      </w:r>
      <w:r>
        <w:rPr>
          <w:rFonts w:cs="Bookman Old Style" w:ascii="Bookman Old Style" w:hAnsi="Bookman Old Style"/>
          <w:color w:val="000000"/>
          <w:sz w:val="28"/>
          <w:szCs w:val="28"/>
          <w:lang w:eastAsia="ru-RU"/>
        </w:rPr>
        <w:t>Можно сказать, что тело Зем</w:t>
        <w:softHyphen/>
        <w:t>ли обладает собственной душой, или разумом (как вам больше нравится). Если пользоваться этой анало</w:t>
        <w:softHyphen/>
        <w:t>гией, то горы и океаны, долины и реки, все природные явления рождаются в душе Земли, подобно тому, как все события и искусственные объекты рождаются во внутреннем разуме, или душе, человечеств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нутренний мир каждого мужчины и каждой женщины связан со внутренним миром Земли. Дух становится плотью. Следовательно, часть души каж</w:t>
        <w:softHyphen/>
        <w:t>дого человека тесно связана с тем, что можно назвать душой мира, душой Зем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ельчайшая травинка или цветок осознают эту связь и без размышлений понимают свое положение, свою уникальность, источник своей жизненной силы. Атомы и молекулы, составляющие все предметы, будь то тело человека, стол, камень или лягушка, осозна</w:t>
        <w:softHyphen/>
        <w:t>ют огромный пассивный импульс творения, который стоит за нашим существованием. На нем покоится их индивидуальность, четкая, недвусмысленная и не</w:t>
        <w:softHyphen/>
        <w:t>оспорима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и человек поднимается из древнего и в то же время вечно нового источника своей души в торже</w:t>
        <w:softHyphen/>
        <w:t>стве индивидуальности. «Я» переходит от незнания к знанию, постоянно удивляя себя. Например, сейчас, когда вы читаете эти строки, часть знания являет</w:t>
        <w:softHyphen/>
        <w:t>ся сознательной и доступна вам сразу. А часть этого знания — бессознательная, но даже бессознательное знание при всем его незнании все же зн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всегда знаете, что делаете, даже если не осо</w:t>
        <w:softHyphen/>
        <w:t>знаете этого. Ваш глаз знает, что способен видеть, хотя себя увидеть не может, разве что в отражении. В этом же смысле мир, который вы видите, — отра</w:t>
        <w:softHyphen/>
        <w:t>жение того, что вы есть; но отражение не в стекле, а в трехмерной реальности. Вы проецируете свои мысли, чувства и ожидания вовне, а потом воспринимаете их как внешнюю реальность. Когда вам кажется, что на вас смотрят другие, вы наблюдаете себя с позиции своих проекц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21:46-22:09.)</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ы по сути — живая картина себя самих. Вы проецируете то, чем себя считаете, в плоть. Ваши чувства, ваши сознательные и бессознательные мысли формируют и изменяют ваш физический образ. Это достаточно просто поня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вам уже не так просто принять, что ваши чувства и мысли в такой же степени формируют и ваш внешний опыт, и что события, которые случаются с вами, на самом деле создаете вы сами, в собственном ментальном или духовном внутреннем мир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е тело не случайно выглядит худым или тол</w:t>
        <w:softHyphen/>
        <w:t>стым, высоким или низким, здоровым или больным. Это — психологические характеристики, которые вы сами отпечатываете на своей внешности. Я не хочу шутить, но должен сказать, что вы не вчера родились. Ваша душа родилась не вчера, если уж об этом гово</w:t>
        <w:softHyphen/>
        <w:t>рить, она возникла до отсчета времени, как вы его понимает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ачества, которыми вы обладаете с рождения, даны вам не без причины. Их выбрало ваше внутрен</w:t>
        <w:softHyphen/>
        <w:t>нее «Я». А сейчас оно может в значительной степе</w:t>
        <w:softHyphen/>
        <w:t>ни изменять их. В момент рождения у вас уже была история. Ваша индивидуальность всегда присутствует в латентном состоянии в вашей душе. «История», ко</w:t>
        <w:softHyphen/>
        <w:t>торая составляет часть вас самих, записана в бессозна</w:t>
        <w:softHyphen/>
        <w:t>тельной памяти, которая не только хранится в вашей душе, но и точно закодирована в генах и хромосомах</w:t>
      </w:r>
      <w:r>
        <w:rPr>
          <w:rStyle w:val="FootnoteCharacters"/>
          <w:rStyle w:val="FootnoteAnchor"/>
          <w:rFonts w:eastAsia="Symbol" w:cs="Symbol" w:ascii="Symbol" w:hAnsi="Symbol"/>
          <w:color w:val="000000"/>
          <w:sz w:val="28"/>
          <w:szCs w:val="28"/>
          <w:lang w:eastAsia="ru-RU"/>
        </w:rPr>
        <w:footnoteReference w:customMarkFollows="1" w:id="3"/>
        <w:t></w:t>
      </w:r>
      <w:r>
        <w:rPr>
          <w:rFonts w:cs="Bookman Old Style" w:ascii="Bookman Old Style" w:hAnsi="Bookman Old Style"/>
          <w:color w:val="000000"/>
          <w:sz w:val="28"/>
          <w:szCs w:val="28"/>
          <w:lang w:eastAsia="ru-RU"/>
        </w:rPr>
        <w:t>, воплощена в крови, которая течет в ваших вена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сознаете, воспринимаете и действуете в куда большем числе реальностей, чем вам кажется. Ваша душа выражает себя через вас. Ваше обычное дневное сознание, эго, словно цветок поднимается из почвы «под ним», из бессознательной основы вашей лич</w:t>
        <w:softHyphen/>
        <w:t>ной реальности. Хотя вы этого не осознаете, эго само по себе появляется, потом снова уходит в бессозна</w:t>
        <w:softHyphen/>
        <w:t>тельное, а затем из него возникает другое эго, новым цветком расцветая на весенней земл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27.) </w:t>
      </w:r>
      <w:r>
        <w:rPr>
          <w:rFonts w:cs="Bookman Old Style" w:ascii="Bookman Old Style" w:hAnsi="Bookman Old Style"/>
          <w:color w:val="000000"/>
          <w:sz w:val="28"/>
          <w:szCs w:val="28"/>
          <w:lang w:eastAsia="ru-RU"/>
        </w:rPr>
        <w:t>Сейчас у вас иное эго, чем было пять лет назад, но вы не осознаете этого. Другими словами, эго возникает из того, что вы есть. Оно — часть действий вашей сущности и сознания, но как глаз не может видеть изменения собственного окраса и выражений, так и эго не осознает, что постоянно живет и умирает, когда меняется его атомная структура. Поэтому вы и не замечаете, что эго постоянно изменяется, умирает и возрожда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физически структура клетки сохраняет свою ин</w:t>
        <w:softHyphen/>
        <w:t>дивидуальность, хотя материя, из которой она со</w:t>
        <w:softHyphen/>
        <w:t>стоит, постоянно меняется. Клетка воссоздает себя, следуя схеме собственной индивидуальности, но при этом она всегда будет частью происходящего дей</w:t>
        <w:softHyphen/>
        <w:t>ствия, живой и отзывчивой, даже в процессе своих множественных смерт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психологические структуры образуют то, чему даются названия. Сами названия бессмысленны, но стоящие за ними структуры — нет. Такие психо</w:t>
        <w:softHyphen/>
        <w:t>логические структуры тоже сохраняют собственную индивидуальность, уникальный узор, хотя тоже по</w:t>
        <w:softHyphen/>
        <w:t>стоянно меняются, умирают и возрождаю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Глаз — это часть физической структуры. Эго — часть структуры души. Оно не может видеть само себя, как не может этого глаз. Они оба смотрят на</w:t>
        <w:softHyphen/>
        <w:t>ружу: в одном случае — из физического тела, в дру</w:t>
        <w:softHyphen/>
        <w:t>гом — из внутренней души в мир.</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идательное сознание тела создает глаз. Со</w:t>
        <w:softHyphen/>
        <w:t>зидательная внутренняя сущность создает эго. Тело формирует глаз в величии мудрости своего огромного бессознательного знания. Душа порождает эго, кото</w:t>
        <w:softHyphen/>
        <w:t>рое обладает психологическим восприятием, так же как глаз — физическим. И глаз, и эго — структуры, нацеленные на восприятие внешней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36-22:45.)</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так; далее следует не часть книги. Рубурт был прав в предположении, которое вы</w:t>
        <w:softHyphen/>
        <w:t xml:space="preserve">сказал несколько секунд назад </w:t>
      </w:r>
      <w:r>
        <w:rPr>
          <w:rFonts w:cs="Bookman Old Style" w:ascii="Bookman Old Style" w:hAnsi="Bookman Old Style"/>
          <w:i/>
          <w:iCs/>
          <w:color w:val="000000"/>
          <w:sz w:val="28"/>
          <w:szCs w:val="28"/>
          <w:lang w:eastAsia="ru-RU"/>
        </w:rPr>
        <w:t>(во время перерыва).</w:t>
      </w:r>
      <w:r>
        <w:rPr>
          <w:rFonts w:cs="Bookman Old Style" w:ascii="Bookman Old Style" w:hAnsi="Bookman Old Style"/>
          <w:color w:val="000000"/>
          <w:sz w:val="28"/>
          <w:szCs w:val="28"/>
          <w:lang w:eastAsia="ru-RU"/>
        </w:rPr>
        <w:t xml:space="preserve"> В этой книге мы подробнее рассмотрим природу бес</w:t>
        <w:softHyphen/>
        <w:t>сознательного и души, рассмотрим некоторые важ</w:t>
        <w:softHyphen/>
        <w:t>нейшие концепци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Рубурт, бессознательно и одновременно в какой-то степени сознательно, стал сильнее интересоваться вопросами сознания и личности — например, ролью сознательного эго — с тех пор, как начал писать свой роман </w:t>
      </w:r>
      <w:r>
        <w:rPr>
          <w:rFonts w:cs="Bookman Old Style" w:ascii="Bookman Old Style" w:hAnsi="Bookman Old Style"/>
          <w:i/>
          <w:iCs/>
          <w:color w:val="000000"/>
          <w:sz w:val="28"/>
          <w:szCs w:val="28"/>
          <w:lang w:eastAsia="ru-RU"/>
        </w:rPr>
        <w:t>«Оверсоул  Севен»  (в конце марта   1972 го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ногое еще не познано. Ваши психологи не спо</w:t>
        <w:softHyphen/>
        <w:t>собны думать в терминах души, а ваши религиозные лидеры или не могут, или не хотят хотя бы в малейшей степени оценивать ее психологически. Другими слова</w:t>
        <w:softHyphen/>
        <w:t>ми, метафизика и психология еще не встретилис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так, я, как я часто говорю вам, независим от Рубурта Но, как вам известно, между нами есть свя</w:t>
        <w:softHyphen/>
        <w:t>зи*. Он пока что сам не понимает истинную природу собственного творчества. Мало кто понимает. У всех подобных явлений всегда есть психологическая по</w:t>
        <w:softHyphen/>
        <w:t>доплека — вообще у любых явлений. Конечно, в каком-то смысле книги Рубурта — его дети. У него не</w:t>
        <w:softHyphen/>
        <w:t xml:space="preserve">вероятно творческая душа Отчасти то, чем я кажусь, когда говорю через него, — явление настолько же глубокое и бессознательное, как рождение ребенка. В каком-то смысле </w:t>
      </w:r>
      <w:r>
        <w:rPr>
          <w:rFonts w:cs="Bookman Old Style" w:ascii="Bookman Old Style" w:hAnsi="Bookman Old Style"/>
          <w:i/>
          <w:iCs/>
          <w:color w:val="000000"/>
          <w:sz w:val="28"/>
          <w:szCs w:val="28"/>
          <w:lang w:eastAsia="ru-RU"/>
        </w:rPr>
        <w:t xml:space="preserve">«Оверсоул Севен», </w:t>
      </w:r>
      <w:r>
        <w:rPr>
          <w:rFonts w:cs="Bookman Old Style" w:ascii="Bookman Old Style" w:hAnsi="Bookman Old Style"/>
          <w:color w:val="000000"/>
          <w:sz w:val="28"/>
          <w:szCs w:val="28"/>
          <w:lang w:eastAsia="ru-RU"/>
        </w:rPr>
        <w:t>как он о нем думает, — то же само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то не физические дети, подвластные стихиям и времени, но дети вечные, более знающие, чем роди</w:t>
        <w:softHyphen/>
        <w:t>тели; боги, рожденные в человеческой душе, — полу</w:t>
        <w:softHyphen/>
        <w:t xml:space="preserve">* Примечание, добавленное позднее: в </w:t>
      </w:r>
      <w:r>
        <w:rPr>
          <w:rFonts w:cs="Bookman Old Style" w:ascii="Bookman Old Style" w:hAnsi="Bookman Old Style"/>
          <w:b/>
          <w:bCs/>
          <w:i/>
          <w:iCs/>
          <w:color w:val="000000"/>
          <w:sz w:val="28"/>
          <w:szCs w:val="28"/>
          <w:lang w:eastAsia="ru-RU"/>
        </w:rPr>
        <w:t xml:space="preserve">«Материалах Сета» </w:t>
      </w:r>
      <w:r>
        <w:rPr>
          <w:rFonts w:cs="Bookman Old Style" w:ascii="Bookman Old Style" w:hAnsi="Bookman Old Style"/>
          <w:color w:val="000000"/>
          <w:sz w:val="28"/>
          <w:szCs w:val="28"/>
          <w:lang w:eastAsia="ru-RU"/>
        </w:rPr>
        <w:t xml:space="preserve">и </w:t>
      </w:r>
      <w:r>
        <w:rPr>
          <w:rFonts w:cs="Bookman Old Style" w:ascii="Bookman Old Style" w:hAnsi="Bookman Old Style"/>
          <w:b/>
          <w:bCs/>
          <w:i/>
          <w:iCs/>
          <w:color w:val="000000"/>
          <w:sz w:val="28"/>
          <w:szCs w:val="28"/>
          <w:lang w:eastAsia="ru-RU"/>
        </w:rPr>
        <w:t xml:space="preserve">«Речах Сета» </w:t>
      </w:r>
      <w:r>
        <w:rPr>
          <w:rFonts w:cs="Bookman Old Style" w:ascii="Bookman Old Style" w:hAnsi="Bookman Old Style"/>
          <w:color w:val="000000"/>
          <w:sz w:val="28"/>
          <w:szCs w:val="28"/>
          <w:lang w:eastAsia="ru-RU"/>
        </w:rPr>
        <w:t>несколько раз упоминаются связи в реинкарнациях, которые объединяют самого Сета, меня и Джейн. Эта субъективная информация не вошла в данную книгу, но в главе 1</w:t>
      </w:r>
      <w:r>
        <w:rPr>
          <w:rFonts w:cs="Bookman Old Style" w:ascii="Bookman Old Style" w:hAnsi="Bookman Old Style"/>
          <w:bCs/>
          <w:color w:val="000000"/>
          <w:sz w:val="28"/>
          <w:szCs w:val="28"/>
          <w:lang w:eastAsia="ru-RU"/>
        </w:rPr>
        <w:t>9</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Сет обсуждает свои представления о ре</w:t>
        <w:softHyphen/>
        <w:t>инкарнации, времени и т. п. в более объективном вид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оги, полулюди. На этом уровне родитель испытывает удивление и восхищение перед высочайшими дости</w:t>
        <w:softHyphen/>
        <w:t>жениями детей, перед превосходством своего потом</w:t>
        <w:softHyphen/>
        <w:t>ства, хотя в определенной степени и завидует и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книги — это символические дети, то с той же точки зрения передача Рубуртом моей реально</w:t>
        <w:softHyphen/>
        <w:t>сти — более живой, трехмерный аспект. Например, он время от времени беспокоился насчет шизофре</w:t>
        <w:softHyphen/>
        <w:t>нии. Он не понимает, что на этом уровне, сейчас, независимо от моей самостоятельности и других по</w:t>
        <w:softHyphen/>
        <w:t>добных вопросов, он создает свободные от времени личности, организует их под управлением сознатель</w:t>
        <w:softHyphen/>
        <w:t>ного разума и назначает им ценные и важные задачи, которые они и выполняю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очень специфическое творение. Оно позво</w:t>
        <w:softHyphen/>
        <w:t>ляет Рубурту, если он захочет, заглянуть в природу сознания, души и самого творения так, как удается немногим. Сейчас он сам создает условия, которые сделали подобный результат возможным. Некая часть моей реальности является элементом некой части его реальности. Именно там формируется то, чем я кажус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 этим стоит моя собственная независимая ре</w:t>
        <w:softHyphen/>
        <w:t>альност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Я потом скажу об этом подробней и дополню эти заметки, так что они будут расширяться. </w:t>
      </w:r>
      <w:r>
        <w:rPr>
          <w:rFonts w:cs="Bookman Old Style" w:ascii="Bookman Old Style" w:hAnsi="Bookman Old Style"/>
          <w:i/>
          <w:iCs/>
          <w:color w:val="000000"/>
          <w:sz w:val="28"/>
          <w:szCs w:val="28"/>
          <w:lang w:eastAsia="ru-RU"/>
        </w:rPr>
        <w:t>(«Это    очень    интерес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Рубурт будет рассматривать свои проблемы как испытания, то добьется лучших результатов. Пока это все. Желаю вам хороше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И тебе того же,   Сет.   Спасиб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ходи как-нибудь к нам в класс</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 Сеанс завершен в 23:10. Каждый втор</w:t>
        <w:softHyphen/>
        <w:t>ник Джейн проводит занятия по экстрасенсорике. Я по   своей   природе   более замкнут,   поэтому  обычно в это время перепечатываю записи сеансов, проходя</w:t>
        <w:softHyphen/>
        <w:t>щих по понедельникам, или работаю с документами и   почт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еня часто об этом спрашивают, так что я сейчас объясню, почему предпочитаю записывать сеансы на бумагу, а не на кассеты. Когда Сет только начинал говорить через Джейн, в конце 1963 года, мы попробовали использовать диктофон, но я быстро понял, что с бумаги перепечатываю сеанс намного быстрее,   чем  с пленк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о очень важно, потому что экстрасенсорной работой мы занимаемся по ночам, а весь день у нас уходит на писательство, рисование и все прочие действия, которые необходимы для организованной жизни. [Однако мне пришлось изменить свое рас</w:t>
        <w:softHyphen/>
        <w:t>писание так, чтобы в нем появилось время для под</w:t>
        <w:softHyphen/>
        <w:t>готовки этой рукописи. Я рисую по утрам, а этой работой    занимаюсь    дне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огда Джейн говорит со мной как Сет, ее речь более медленна, чем, допустим, на сеансе в классе. Это упрощает расстановку знаков препинания, как и указания самого Сета. Это — полная копия, и после поверхностных исправлений она готова к изданию. Более того, мне кажется, что тот факт, что работа такого высокого качества выполня</w:t>
        <w:softHyphen/>
        <w:t>ется подобным образом, многое говорит о наших сеансах.)</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6" w:name="сеанс613"/>
      <w:bookmarkEnd w:id="6"/>
      <w:r>
        <w:rPr>
          <w:rFonts w:cs="Bookman Old Style" w:ascii="Bookman Old Style" w:hAnsi="Bookman Old Style"/>
          <w:b/>
          <w:bCs/>
          <w:iCs/>
          <w:color w:val="000000"/>
          <w:sz w:val="32"/>
          <w:szCs w:val="32"/>
          <w:lang w:eastAsia="ru-RU"/>
        </w:rPr>
        <w:t>Сеанс 613</w:t>
      </w:r>
      <w:r>
        <w:rPr>
          <w:rFonts w:cs="Bookman Old Style" w:ascii="Bookman Old Style" w:hAnsi="Bookman Old Style"/>
          <w:b/>
          <w:bCs/>
          <w:i/>
          <w:iCs/>
          <w:color w:val="000000"/>
          <w:sz w:val="32"/>
          <w:szCs w:val="32"/>
          <w:lang w:eastAsia="ru-RU"/>
        </w:rPr>
        <w:t xml:space="preserve">, </w:t>
      </w:r>
      <w:r>
        <w:rPr>
          <w:rFonts w:cs="Bookman Old Style" w:ascii="Bookman Old Style" w:hAnsi="Bookman Old Style"/>
          <w:b/>
          <w:color w:val="000000"/>
          <w:sz w:val="32"/>
          <w:szCs w:val="32"/>
          <w:lang w:eastAsia="ru-RU"/>
        </w:rPr>
        <w:t xml:space="preserve">11 </w:t>
      </w:r>
      <w:r>
        <w:rPr>
          <w:rFonts w:cs="Bookman Old Style" w:ascii="Bookman Old Style" w:hAnsi="Bookman Old Style"/>
          <w:b/>
          <w:bCs/>
          <w:color w:val="000000"/>
          <w:sz w:val="32"/>
          <w:szCs w:val="32"/>
          <w:lang w:eastAsia="ru-RU"/>
        </w:rPr>
        <w:t xml:space="preserve">сентября </w:t>
      </w:r>
      <w:r>
        <w:rPr>
          <w:rFonts w:cs="Bookman Old Style" w:ascii="Bookman Old Style" w:hAnsi="Bookman Old Style"/>
          <w:b/>
          <w:color w:val="000000"/>
          <w:sz w:val="32"/>
          <w:szCs w:val="32"/>
          <w:lang w:eastAsia="ru-RU"/>
        </w:rPr>
        <w:t xml:space="preserve">1972 </w:t>
      </w:r>
      <w:r>
        <w:rPr>
          <w:rFonts w:cs="Bookman Old Style" w:ascii="Bookman Old Style" w:hAnsi="Bookman Old Style"/>
          <w:b/>
          <w:iCs/>
          <w:color w:val="000000"/>
          <w:sz w:val="32"/>
          <w:szCs w:val="32"/>
          <w:lang w:eastAsia="ru-RU"/>
        </w:rPr>
        <w:t>года, понедельник, 21:10</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сле первого сеанса для этой главы, Джейн ак</w:t>
        <w:softHyphen/>
        <w:t>тивно работала над «Оверсоул Севен» и занима</w:t>
        <w:softHyphen/>
        <w:t>лась долгосрочным проектом, который пока носит условное    название    Аспектная     психология.     Зате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огда мы  были готовы  вернуться к работе над кни</w:t>
        <w:softHyphen/>
        <w:t>гой   Сета,    произошло   сильное   наводнение   23   июля 1972   год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аводнение было худшим из всех, зарегистриро</w:t>
        <w:softHyphen/>
        <w:t>ванных в этой части страны. Его принес тропиче</w:t>
        <w:softHyphen/>
        <w:t>ский шторм Агнес. Что забавно, он потерял статус урагана к тому моменту, когда начал подниматься от Флориды по восточному побережью. Перед при</w:t>
        <w:softHyphen/>
        <w:t>ходом Агнес несколько дней гили сильные дожди на сотни километров вокруг. Шторм неожиданно на</w:t>
        <w:softHyphen/>
        <w:t>правился внутрь материка, набравшись новых сил у мыса Вирджиния, и задержался над Нью-Йорком и Пенсильванией.     Наводнение    стало    неизбежным. узнать о ситуации при помощи экстрасенсорных способностей. «Трудно успокоиться, когда тебе страшно», — ответила она, но попробовала сосредо</w:t>
        <w:softHyphen/>
        <w:t>точиться. Постепенно ей удалось расслабиться. Она сказала, что вода достигнет максимального уровня позже, сегодня днем; почти невероятно — во дворе она поднимется выше трех метров. В соседнем доме она дойдет до середины окон второго этажа. Если мы останемся на месте, нам ничего не грозит. Од</w:t>
        <w:softHyphen/>
        <w:t>нако Джейн испуганным голосом заявила, что мост на Уэлнат-стрит «исчезнет». Я тоже был в ужасе, потому что этот старый стальной мост через реку Чеманг находился совсем рядом с нашим домом Его было   бы  видно,   если бы  не  дом напроти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ак только Джейн получила эту информацию, мы почувствовали себя спокойнее. Мы поели и сели играть в карты, время от времени проверяя уровень воды. Прошло несколько часов. Наводнение достиг</w:t>
        <w:softHyphen/>
        <w:t>ло максимума с разницей в пятнадцать минут с указанным Джейн временем и не дойдя десяти сантиметров до указанной ею высоты. Вечером мы легли спать, зная, что вода быстро спадет. На следующее утро я прогулялся к мосту на Уэл-нат-стрит. Он был разрушен, несколько пролетов смыло     вод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 сравнению с большинством жителей города, нам повезло. Мы потеряли машину, но у нас сохра</w:t>
        <w:softHyphen/>
        <w:t>нилось жилье, все наши картины, рукописи и пленки, включая пятьдесят три тома материалов Сета. Мы жили в двух квартирах, чтобы хватало места и для работы, и для жизни, поэтому смогли при</w:t>
        <w:softHyphen/>
        <w:t>нять к себе пару, которая осталась без дома. Выло холодно и дождливо. Хотя наша жизнь превратилась в череду однообразных действий, направленных на выживание,   Джейн   смогла   в  начале   июля  закончи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версоул Севен» и возобновила занятия. Книгу Сета-   пришлось   надолго   отложи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В августе Джейн провела один сеанс, посвященный наводнению. На нем Сет слегка затронул причины нашего к нему отношения. Позднее в том же месяце, а потом в сентябре у нас было несколько гостей, пришедших на экстрасенсорные сеансы. Одним из них, кстати, был Ричард Бах, автор широко извест</w:t>
        <w:softHyphen/>
        <w:t>ной книги «Чайка по имени Джонатан Ливингстон».</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Когда Джейн почувствовала, что </w:t>
      </w:r>
      <w:r>
        <w:rPr>
          <w:rFonts w:cs="Bookman Old Style" w:ascii="Bookman Old Style" w:hAnsi="Bookman Old Style"/>
          <w:b/>
          <w:bCs/>
          <w:i/>
          <w:iCs/>
          <w:smallCaps/>
          <w:color w:val="000000"/>
          <w:sz w:val="28"/>
          <w:szCs w:val="28"/>
          <w:lang w:eastAsia="ru-RU"/>
        </w:rPr>
        <w:t xml:space="preserve">можно </w:t>
      </w:r>
      <w:r>
        <w:rPr>
          <w:rFonts w:cs="Bookman Old Style" w:ascii="Bookman Old Style" w:hAnsi="Bookman Old Style"/>
          <w:i/>
          <w:iCs/>
          <w:color w:val="000000"/>
          <w:sz w:val="28"/>
          <w:szCs w:val="28"/>
          <w:lang w:eastAsia="ru-RU"/>
        </w:rPr>
        <w:t>вернуть</w:t>
        <w:softHyphen/>
        <w:t>ся к работе над книгой Сета, она с удивлением обна</w:t>
        <w:softHyphen/>
        <w:t xml:space="preserve">ружила, что начала волноваться. </w:t>
      </w:r>
      <w:r>
        <w:rPr>
          <w:rFonts w:cs="Bookman Old Style" w:ascii="Bookman Old Style" w:hAnsi="Bookman Old Style"/>
          <w:color w:val="000000"/>
          <w:sz w:val="28"/>
          <w:szCs w:val="28"/>
          <w:lang w:eastAsia="ru-RU"/>
        </w:rPr>
        <w:t xml:space="preserve">И </w:t>
      </w:r>
      <w:r>
        <w:rPr>
          <w:rFonts w:cs="Bookman Old Style" w:ascii="Bookman Old Style" w:hAnsi="Bookman Old Style"/>
          <w:i/>
          <w:iCs/>
          <w:color w:val="000000"/>
          <w:sz w:val="28"/>
          <w:szCs w:val="28"/>
          <w:lang w:eastAsia="ru-RU"/>
        </w:rPr>
        <w:t>все же, говоря за Сета, она так гладко продолжила диктовать, словно этого   трехмесячного   перерыва   не   было   вовсе...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минутку </w:t>
      </w:r>
      <w:r>
        <w:rPr>
          <w:rFonts w:cs="Bookman Old Style" w:ascii="Bookman Old Style" w:hAnsi="Bookman Old Style"/>
          <w:i/>
          <w:iCs/>
          <w:color w:val="000000"/>
          <w:sz w:val="28"/>
          <w:szCs w:val="28"/>
          <w:lang w:eastAsia="ru-RU"/>
        </w:rPr>
        <w:t xml:space="preserve">(негромко), </w:t>
      </w:r>
      <w:r>
        <w:rPr>
          <w:rFonts w:cs="Bookman Old Style" w:ascii="Bookman Old Style" w:hAnsi="Bookman Old Style"/>
          <w:color w:val="000000"/>
          <w:sz w:val="28"/>
          <w:szCs w:val="28"/>
          <w:lang w:eastAsia="ru-RU"/>
        </w:rPr>
        <w:t>и мы продолжим книг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 опыт в мире физической материи проистека</w:t>
        <w:softHyphen/>
        <w:t>ет из центра вашего внутреннего «Я». Потом вы его воспринимаете. Внешние события, ситуации и состо</w:t>
        <w:softHyphen/>
        <w:t>яния — своего рода живая обратная связь. Изменение внутреннего состояния автоматически изменяет внеш</w:t>
        <w:softHyphen/>
        <w:t>ние физические услови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color w:val="000000"/>
          <w:sz w:val="28"/>
          <w:szCs w:val="28"/>
          <w:lang w:eastAsia="ru-RU"/>
        </w:rPr>
        <w:t>Другого надежного способа влиять на физические события нет. Может быть, станет понятней, если вы представите внутри себя живое внутреннее измерение, в котором, в энергетической форме, вы сами создаете все внешние условия, которые вам известны. В общем-то, именно это и происходит. Ваши мысли, чувства и ментальные образы можно назвать зародышем внеш</w:t>
        <w:softHyphen/>
        <w:t>них событий, потому что, так или иначе, каждое из них материализуется в физической реальност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последнюю минуту, на рассвете, последовало предложение эвакуировать наш район Эльмиры. Мы с Джейн решили остаться. Конечно, это решение об</w:t>
        <w:softHyphen/>
        <w:t>ладало для нас глубоким символическим, значением, которое мы сами еще не до конца понимаем. Река Чеманг протекает меньше- чем в квартале от нашего дома, через центр города, но поскольку мы живем на третьем этаже, то решили, что нам ничего не грозит.. Дом достаточно надежен, — решили мы. Все, кроме  нас,   выехали.   Стало  очень   тих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о дворе вода, мутная от пыли, источающая почти удушливый запах бензина, поднялась на пол</w:t>
        <w:softHyphen/>
        <w:t>метра, метр, полтора... Мы с Джейн оказались в аб</w:t>
        <w:softHyphen/>
        <w:t>солютно ином мире, и хотя Сет пока не подтвердил этого, я считаю, что, в частности, поэтому мы и остались. Мы пили вино и снимали напряжение легким самогипнозом. Но, наблюдая, как вода подни</w:t>
        <w:softHyphen/>
        <w:t>мается у стены кирпичного дома напротив, мы по</w:t>
        <w:softHyphen/>
        <w:t>няли, что эта новая реальность быстро становится угрожающей.     Правильно   ли   мы   поступил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Сейчас, скорее всего, было уже невозможно сбе</w:t>
        <w:softHyphen/>
        <w:t>жать.   Я  предложил Джейн   попробовать   что-нибудь</w:t>
      </w:r>
      <w:r>
        <w:rPr>
          <w:rFonts w:cs="Bookman Old Style" w:ascii="Bookman Old Style" w:hAnsi="Bookman Old Style"/>
          <w:color w:val="000000"/>
          <w:sz w:val="28"/>
          <w:szCs w:val="28"/>
          <w:lang w:eastAsia="ru-RU"/>
        </w:rPr>
        <w:t xml:space="preserve"> Вы постоянно изменяете даже самые постоянные, на первый взгляд, условия своей жизни своим различ</w:t>
        <w:softHyphen/>
        <w:t>ным отношением к ним. В вашем внешнем опыте нет ничего, что не зарождалось бы в вас сам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вы взаимодействуете с другими, однако и их всех вы отталкиваете или притягиваете мыслями, взглядами или эмоциями. И это справедливо во всех сферах жизни. Если говорить вашими словами, то и до рождения, и после смерти тоже. Вы самым чудесным образом получаете дар творить собственную жизн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существовании вы учитесь обращаться с доступной вам неистощимой энергией. Общее со</w:t>
        <w:softHyphen/>
        <w:t>стояние мира и каждого человека в нем — материа</w:t>
        <w:softHyphen/>
        <w:t>лизация развития человека, формирующего собствен</w:t>
        <w:softHyphen/>
        <w:t>ный мир.</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24.) </w:t>
      </w:r>
      <w:r>
        <w:rPr>
          <w:rFonts w:cs="Bookman Old Style" w:ascii="Bookman Old Style" w:hAnsi="Bookman Old Style"/>
          <w:color w:val="000000"/>
          <w:sz w:val="28"/>
          <w:szCs w:val="28"/>
          <w:lang w:eastAsia="ru-RU"/>
        </w:rPr>
        <w:t>Радость творения течет сквозь вас так же естественно, как дыхание. Из нее рождаются малей</w:t>
        <w:softHyphen/>
        <w:t>шие элементы вашего внешнего опыта Ваши чувства обладают электромагнитной реальностью, которая выходит наружу и воздействует даже на атмосферу. Они группируются благодаря притяжению, составляя области событий и обстоятельств, которые в результа</w:t>
        <w:softHyphen/>
        <w:t>те сливаются, так сказать, или в материю (как пред</w:t>
        <w:softHyphen/>
        <w:t>меты), или во «время» (как собы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которые чувства и мысли переводятся в структу</w:t>
        <w:softHyphen/>
        <w:t>ры, которые вы называете предметами. Они существу</w:t>
        <w:softHyphen/>
        <w:t>ют, говоря вашими словами, в среде под названием пространство. Другие же переводятся в психологи</w:t>
        <w:softHyphen/>
        <w:t>ческие структуры, события, как бы существующие в среде, которую вы называете «врем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 пространство, и время — базовые допущения, что означает, что человек принимает их и допускает, что его реальность основывается на последовательности мгно</w:t>
        <w:softHyphen/>
        <w:t>вений и пространственных измерениях. Поэтому ваш внутренний опыт тоже переводится в эти поня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же продолжительность объекта в пространстве или во времени определяется интенсивностью мыс</w:t>
        <w:softHyphen/>
        <w:t>лей или эмоций, которые его породили. Однако про</w:t>
        <w:softHyphen/>
        <w:t>должительность в пространстве и продолжительность во времени — разные вещи, хотя иногда нам может казаться, что это не так. Я сейчас использую ваши по</w:t>
        <w:softHyphen/>
        <w:t>нятия. Событие или объект, которое занимает мало пространства, может иметь куда большую протяжен</w:t>
        <w:softHyphen/>
        <w:t>ность во времени. Они могут иметь огромную важ</w:t>
        <w:softHyphen/>
        <w:t>ность и концентрацию, например, существуя в вашей памяти еще долгое время после того, как исчезнут в пространстве. Такое событие или предмет существует в вашей памяти или разуме не только символически, но в вашем понимании его актуальная реальность продолжается как событие во време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 пока это событие или предмет существует в вашем разуме, его реальность в пространстве не ис</w:t>
        <w:softHyphen/>
        <w:t>чезает. Давайте рассмотрим простой пример. Ребенку запретили играть с куклой. Он не послушался. По</w:t>
        <w:softHyphen/>
        <w:t>том — случайно или нарочно — сломал куклу, и ее выбросили. Но во времени кукла реально существует до тех пор, пока выросший ребенок о ней помни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0.) </w:t>
      </w:r>
      <w:r>
        <w:rPr>
          <w:rFonts w:cs="Bookman Old Style" w:ascii="Bookman Old Style" w:hAnsi="Bookman Old Style"/>
          <w:color w:val="000000"/>
          <w:sz w:val="28"/>
          <w:szCs w:val="28"/>
          <w:lang w:eastAsia="ru-RU"/>
        </w:rPr>
        <w:t>Если кукла, допустим, сидела в шкафу, и это тоже входит в воспоминание, то пространство, которое занимала кукла, продолжает сохранять ее от</w:t>
        <w:softHyphen/>
        <w:t>печаток, даже если его теперь занимают другие пред</w:t>
        <w:softHyphen/>
        <w:t>меты. Следовательно, вы реагируете не только на то, что видимо для физического зрения в пространстве или что находится прямо перед вами во времени, но и на те предметы или события, чья реальность до сих пор внутри вас, хотя может казаться, что они исчез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 сути, вы создаете свою жизнь через собствен</w:t>
        <w:softHyphen/>
        <w:t>ные представления о себе и природе реальности. Еще вы можете попробовать это понять, представив себе, что вы создаете реальность своими ожиданиями. Тональность ваших чувств — это ваше эмоциональное отношение к себе самому и жизни в целом. Обычно от нее зависят огромные пласты вашего опыт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Они составляют общую эмоциональную окраску, которая характеризует все, что с вами про</w:t>
        <w:softHyphen/>
        <w:t>исходит. Точка Вы сами с собой происходите. Ваши эмоциональные ощущения часто мимолетны, но за ними стоят определенные качества чувств, свойствен</w:t>
        <w:softHyphen/>
        <w:t>ные лично вам Они подобны основным музыкальным аккордам. Ваши повседневные чувства могут возни</w:t>
        <w:softHyphen/>
        <w:t>кать и исчезать, но эти характерные тона — неотъ</w:t>
        <w:softHyphen/>
        <w:t>емлемая основ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ногда они поднимаются на поверхность — огромными протяженными волнами. Их нельзя на</w:t>
        <w:softHyphen/>
        <w:t>звать негативными или позитивными. Это просто тона вашего бытия. Они составляют самую глубин</w:t>
        <w:softHyphen/>
        <w:t>ную часть вашего существования. Это не означает, что они от вас скрыты, по крайней мере, преднамеренно. Они составляют ядро, из которого формируется вся ваша жизн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начали бояться эмоций или проявления чувств; или если вам рассказывали, что внутреннее «Я» — всего лишь хранилище нецивилизованных им</w:t>
        <w:softHyphen/>
        <w:t>пульсов, вы могли привыкнуть отрицать эти глубин</w:t>
        <w:softHyphen/>
        <w:t>ные ритмы. Вы можете попытаться вести себя так, будто их не существует, или вообще начнете отрицать их. Однако это ваши глубинные, самые созидательные импульсы. Бороться с ними — все равно что плыть против сильного теч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1:57-22:06.)</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эти тона чувств пронизывают ваше существ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 форма, которую принимает ваш дух в сочета</w:t>
        <w:softHyphen/>
        <w:t>нии с плотью. Из них, из их сути, и возникает пло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се, что вы переживаете, обладает сознанием. Лю</w:t>
        <w:softHyphen/>
        <w:t>бое сознание наделено собственным тоном чувств. Земля, как вы ее понимаете, формируется в тесном сотрудничестве, поэтому индивидуальные живые структуры планеты возникают из тона чувств каж</w:t>
        <w:softHyphen/>
        <w:t>дого атома и молекул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ша плоть возникает в ответ на внутреннее зву</w:t>
        <w:softHyphen/>
        <w:t>чание вашей сущности. Деревья, камни, моря и горы образуют тело Земли из глубинного внутреннего зву</w:t>
        <w:softHyphen/>
        <w:t>чания атомов и молекул, которые тоже — живые. Поскольку созидательное сотрудничество постоянно, чудо физической материализации проистекает авто</w:t>
        <w:softHyphen/>
        <w:t>матически и беспрепятственно. Сознательно вы не воспринимаете собственное участие в нем</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16.) </w:t>
      </w:r>
      <w:r>
        <w:rPr>
          <w:rFonts w:cs="Bookman Old Style" w:ascii="Bookman Old Style" w:hAnsi="Bookman Old Style"/>
          <w:color w:val="000000"/>
          <w:sz w:val="28"/>
          <w:szCs w:val="28"/>
          <w:lang w:eastAsia="ru-RU"/>
        </w:rPr>
        <w:t>Следовательно, тон чувства — это движе</w:t>
        <w:softHyphen/>
        <w:t>ние и ткань, строительный материал, — часть вашей энергии, идущая на физический опыт. Она вливается в то, чем вы являетесь как физическое существо, и ма</w:t>
        <w:softHyphen/>
        <w:t>териализует вас в мире сезонов, пространства, плоти и времени. Однако ее источник абсолютно не зависит от мира, который вам известен.</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вы научитесь ощущать собственные внутрен</w:t>
        <w:softHyphen/>
        <w:t>ние тона, то поймете их силу, энергию и неизменность. И тогда сможете в определенной степени последовать за ними в глубинные реальности существ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вероятная эмоциональная сила, разнообразие и величие физической жизни — материальное вопло</w:t>
        <w:softHyphen/>
        <w:t>щение внутреннего тона чувств. Он пронизывает все, что происходит в вашей жизни; это — общее внутрен</w:t>
        <w:softHyphen/>
        <w:t>нее направление, качество восприятия. Он заполняет и освещает отдельные аспекты вашей жизни и во многом определяет основную субъективную среду, в которой вы обитает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Тон чувств — это ваша суть. Однако он действует в глобальных масштабах. Например, на конкретные события он не влияет.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Он видоизменяет весь «рельеф» вашего бытия в целом. Это — неистощимое ощущение себ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ругими словами, тон чувств — это ваше само</w:t>
        <w:softHyphen/>
        <w:t>выражение в виде чистой энергии, которое образует вашу индивидуальность, делает вас «вами», дает вам безошибочно узнаваемую личность, которая абсолют</w:t>
        <w:softHyphen/>
        <w:t>но уникальн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а энергия исходит из центра БЫТИЯ (заглав</w:t>
        <w:softHyphen/>
        <w:t>ными буквами), от Всего Сущего (каждое слово с за</w:t>
        <w:softHyphen/>
        <w:t>главной, как обычно), и представляет собой источник бесконечной жизненной силы. Это Бытие, Бытие в вас. Поэтому вся энергия и сила Бытия направляется в вас и через вас отражается в направлении вашего трехмерного существ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35-22:47.)</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 тон чувств уникален, но при этом способ его выражения одинаков для любого сознания, со</w:t>
        <w:softHyphen/>
        <w:t>средоточенного в физической реальности. Поэтому с этой точки зрения вы происходите от Земли, как и все другие существа и природные живые структуры Вы — физическое существо, часть природы, а не от</w:t>
        <w:softHyphen/>
        <w:t>делены от не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еревья и камни обладают собственным созна</w:t>
        <w:softHyphen/>
        <w:t>нием, а кроме того, входят в сознание гештальта, как и живые части вашего тела У клеток и органов есть сознание и есть гештальт. У человеческой расы тоже есть индивидуальное сознание и гештальт, или массо</w:t>
        <w:softHyphen/>
        <w:t>вое сознание, которое вы в отдельности практически не осозн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пределенном смысле массовое сознание расы обладает личностью. Вы — часть этой личности и при этом — уникальное, отдельное и независимое существо. Вы ограничены только тем, что выбра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физическую реальность и тем самым поместили себя в контекст ее ощущений. Будучи физическим суще</w:t>
        <w:softHyphen/>
        <w:t>ством, вы подчиняетесь физическим законам, или до</w:t>
        <w:softHyphen/>
        <w:t>пущениям. Они становятся границами материальных проявле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пределах этих границ у вас есть полная свобо</w:t>
        <w:softHyphen/>
        <w:t>да создавать собственный опыт, собственную жизнь во всех аспектах, живую картину мира Ваша личная жизнь и, в определенной степени, ваш индивидуаль</w:t>
        <w:softHyphen/>
        <w:t>ный жизненный опыт помогают создавать мир, ка</w:t>
        <w:softHyphen/>
        <w:t>ким вы знаете его сейчас.</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00.) </w:t>
      </w:r>
      <w:r>
        <w:rPr>
          <w:rFonts w:cs="Bookman Old Style" w:ascii="Bookman Old Style" w:hAnsi="Bookman Old Style"/>
          <w:color w:val="000000"/>
          <w:sz w:val="28"/>
          <w:szCs w:val="28"/>
          <w:lang w:eastAsia="ru-RU"/>
        </w:rPr>
        <w:t>В этой книге мы поговорим о вашем субъ</w:t>
        <w:softHyphen/>
        <w:t>ективном мире, о вашей роли в создании как личных, так и общих событий. Прежде чем мы к этому перей</w:t>
        <w:softHyphen/>
        <w:t>дем, вы должны понять, что все физические явления обладают сознанием. Вам необходимо знать свое ме</w:t>
        <w:softHyphen/>
        <w:t>сто в природе. Природа создается изнутри. Личная жизнь, которую вы знаете, идет из вас самих, но она дается вам. Точка Поскольку вы — часть Бытия, то в определенном смысле вы даете себе жизнь, которая проживается через вас.</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Новый абзац. Вы сами создаете собствен</w:t>
        <w:softHyphen/>
        <w:t>ную реальность. Другого правила нет. В этом секрет твор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говорю о «вас», но не путайте это с теми «вами», которыми вы себя обычно считаете, то есть с одним только эго. Эго — лишь часть вас; специализированная составляющая, которая имеет дело напрямую с со</w:t>
        <w:softHyphen/>
        <w:t>держимым сознательного разума и непосредственно связана с материальными сферами вашего сущест</w:t>
        <w:softHyphen/>
        <w:t>в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же эго — обособленная часть вашей большей сущности; та часть вас, задача которой — непосред</w:t>
        <w:softHyphen/>
        <w:t>ственно иметь дело с жизнью, которую живете вы в целом. Однако если сознательный разум позволяет эго отвлечься от задачи, оно начинает чувствовать себя заброшенным, одиноким и испуганным. Эго и со</w:t>
        <w:softHyphen/>
        <w:t>знательный разум — не одно и то же. Эго собирается из различных частей личности, оно представляет со</w:t>
        <w:softHyphen/>
        <w:t>бой постоянно изменяющуюся комбинацию свойств, действующих единообразно. Эта часть личности не</w:t>
        <w:softHyphen/>
        <w:t>посредственно имеет дело с миром.</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8, медленно.) </w:t>
      </w:r>
      <w:r>
        <w:rPr>
          <w:rFonts w:cs="Bookman Old Style" w:ascii="Bookman Old Style" w:hAnsi="Bookman Old Style"/>
          <w:color w:val="000000"/>
          <w:sz w:val="28"/>
          <w:szCs w:val="28"/>
          <w:lang w:eastAsia="ru-RU"/>
        </w:rPr>
        <w:t>Сознательный разум — вели</w:t>
        <w:softHyphen/>
        <w:t>колепный инструмент восприятия; функция, принад</w:t>
        <w:softHyphen/>
        <w:t>лежащая внутреннему сознанию, но в данном случае направленная вовне, на мир событий. Через созна</w:t>
        <w:softHyphen/>
        <w:t>тельный разум на мир смотрит душа. Если оставить ее в покое, она все видит яс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пределенных условиях эго — это глаза, ко</w:t>
        <w:softHyphen/>
        <w:t>торыми смотрит сознательный разум, фокус, через который он воспринимает физическую реальность. Но на протяжении жизни сознательный разум ав</w:t>
        <w:softHyphen/>
        <w:t>томатически меняет фокус. Эго все время меняется, но себе продолжает казаться неизменным. Проблемы начинают возникать в том случае, когда сознательный разум теряет гибкость или позволяет эго перенять часть его собственных функций. Тогда эго позволяет сознательному разуму действовать в определенных сферах, а другие от него закрыва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вы формируете известную вам реаль</w:t>
        <w:softHyphen/>
        <w:t>ность из своей сущности в целом. От вас зависит, бу</w:t>
        <w:softHyphen/>
        <w:t>дет ли этот процесс радостным и энергичным. Вы можете очистить сознательный разум, чтобы более глубокие знания вашей сущности могли с радостью воплотиться в мире матери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25.) </w:t>
      </w:r>
      <w:r>
        <w:rPr>
          <w:rFonts w:cs="Bookman Old Style" w:ascii="Bookman Old Style" w:hAnsi="Bookman Old Style"/>
          <w:color w:val="000000"/>
          <w:sz w:val="28"/>
          <w:szCs w:val="28"/>
          <w:lang w:eastAsia="ru-RU"/>
        </w:rPr>
        <w:t>Конец главы. Конец диктовки. Итак. Эта книга позволит людям помочь самим себе. Она будет полезна огромному числу читателей, и их будет больше, чем Рубурт мог бы встретить сам, или чем я мог бы помочь на индивидуальных сеанса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ех, кто просил о помощи, надо внести в список, что</w:t>
        <w:softHyphen/>
        <w:t>бы обязательно известить их о выходе книг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ая мысль». Джейн по почте и по теле</w:t>
        <w:softHyphen/>
        <w:t>фону получала столько просьб о помощи, что не могла   даже   отвечать   на   вс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Рубурт не должен считать себя обязанным проводить индивидуальные сеансы для людей, которые должны разобраться во всем сами. А сейчас я желаю вам добро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тебе,   Сет,  и доброго вечера.   Было очень здорово     снова   устроить    сеанс».)</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есть вопросы, можешь задавать их.</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Я помолчал, прикидывая, не слишком ли поздно, потом спросил Сета, что он думает о нашем недав</w:t>
        <w:softHyphen/>
        <w:t>нем госте — ученом из западного штата. Джейн — и сама, и как Сет — начала неплохо настраиваться на определенную техническую информацию. Однако я считал, что потребуется много времени и сил, на</w:t>
        <w:softHyphen/>
        <w:t>верное, регулярные занятия на протяжении несколь</w:t>
        <w:softHyphen/>
        <w:t xml:space="preserve">ких лет, чтобы </w:t>
      </w:r>
      <w:r>
        <w:rPr>
          <w:rFonts w:cs="Bookman Old Style" w:ascii="Bookman Old Style" w:hAnsi="Bookman Old Style"/>
          <w:color w:val="000000"/>
          <w:sz w:val="28"/>
          <w:szCs w:val="28"/>
          <w:lang w:eastAsia="ru-RU"/>
        </w:rPr>
        <w:t xml:space="preserve">Джейн </w:t>
      </w:r>
      <w:r>
        <w:rPr>
          <w:rFonts w:cs="Bookman Old Style" w:ascii="Bookman Old Style" w:hAnsi="Bookman Old Style"/>
          <w:i/>
          <w:iCs/>
          <w:color w:val="000000"/>
          <w:sz w:val="28"/>
          <w:szCs w:val="28"/>
          <w:lang w:eastAsia="ru-RU"/>
        </w:rPr>
        <w:t>могла полностью раскрыть свои способности в таких специализированных во</w:t>
        <w:softHyphen/>
        <w:t>просах.)</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тот визит был плодотворным, особенно для Рубурта Мы еще подойдем к его [научным] вопросам Я хотел снова приступить к книге ради спокойствия Рубурта На наших сеансах мы будем заниматься не только книгой, однако это наша главная задач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зднее в книге мы рассмотрим ситуацию с на</w:t>
        <w:softHyphen/>
        <w:t>воднением в качестве примера в главе о природных катастрофах. Так что и вы получите эту информацию, и другие смогут понять и использовать е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 теперь доброго вам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Еще раз   спасибо,   С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23:32. Джейн  быстро   вышла  из очень глубокого транса.   «Я рада, что  Сет снова взялся за книгу, — заметила она. — Я знаю, что это глупо, но сейчас чувствую себя спокойней. Я волновалась, не задерживаю ли все собственным отношением, после всех этих перерывов»... Как и «Говорит Сет», эта книга на самом деле две в одной: она рассказывает не только о природе личной реальности, но и о собы</w:t>
        <w:softHyphen/>
        <w:t>тиях, которые сопутствовали передаче материала, и  мыслях Джейн   по   этому  поводу.</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с радостью узнал, что Сет собирается кос</w:t>
        <w:softHyphen/>
        <w:t>нуться темы наводнения в книге. Я боялся, что из-за всех прочих событий этот вопрос будет отложен, а   потом   и  забыт.)</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rPr>
          <w:rFonts w:ascii="Bookman Old Style" w:hAnsi="Bookman Old Style" w:cs="Bookman Old Style"/>
          <w:b/>
          <w:b/>
          <w:smallCaps/>
          <w:color w:val="000000"/>
          <w:sz w:val="32"/>
          <w:szCs w:val="32"/>
          <w:lang w:eastAsia="ru-RU"/>
        </w:rPr>
      </w:pPr>
      <w:r>
        <w:rPr>
          <w:rFonts w:cs="Bookman Old Style" w:ascii="Bookman Old Style" w:hAnsi="Bookman Old Style"/>
          <w:b/>
          <w:smallCaps/>
          <w:color w:val="000000"/>
          <w:sz w:val="32"/>
          <w:szCs w:val="32"/>
          <w:lang w:eastAsia="ru-RU"/>
        </w:rPr>
        <w:t>глава    2</w:t>
      </w:r>
    </w:p>
    <w:p>
      <w:pPr>
        <w:pStyle w:val="Normal"/>
        <w:autoSpaceDE w:val="false"/>
        <w:spacing w:lineRule="auto" w:line="240" w:before="0" w:after="0"/>
        <w:rPr>
          <w:rFonts w:ascii="Bookman Old Style" w:hAnsi="Bookman Old Style" w:cs="Bookman Old Style"/>
          <w:b/>
          <w:b/>
          <w:smallCaps/>
          <w:color w:val="000000"/>
          <w:sz w:val="32"/>
          <w:szCs w:val="32"/>
          <w:lang w:eastAsia="ru-RU"/>
        </w:rPr>
      </w:pPr>
      <w:r>
        <w:rPr>
          <w:rFonts w:cs="Bookman Old Style" w:ascii="Bookman Old Style" w:hAnsi="Bookman Old Style"/>
          <w:b/>
          <w:smallCaps/>
          <w:color w:val="000000"/>
          <w:sz w:val="32"/>
          <w:szCs w:val="32"/>
          <w:lang w:eastAsia="ru-RU"/>
        </w:rPr>
      </w:r>
    </w:p>
    <w:p>
      <w:pPr>
        <w:pStyle w:val="Normal"/>
        <w:autoSpaceDE w:val="false"/>
        <w:spacing w:lineRule="auto" w:line="240" w:before="0" w:after="0"/>
        <w:rPr>
          <w:rFonts w:ascii="Bookman Old Style" w:hAnsi="Bookman Old Style" w:cs="Bookman Old Style"/>
          <w:smallCaps/>
          <w:color w:val="000000"/>
          <w:sz w:val="32"/>
          <w:szCs w:val="32"/>
          <w:lang w:eastAsia="ru-RU"/>
        </w:rPr>
      </w:pPr>
      <w:r>
        <w:rPr>
          <w:rFonts w:cs="Bookman Old Style" w:ascii="Bookman Old Style" w:hAnsi="Bookman Old Style"/>
          <w:smallCaps/>
          <w:color w:val="000000"/>
          <w:sz w:val="32"/>
          <w:szCs w:val="32"/>
          <w:lang w:eastAsia="ru-RU"/>
        </w:rPr>
      </w:r>
    </w:p>
    <w:p>
      <w:pPr>
        <w:pStyle w:val="Normal"/>
        <w:autoSpaceDE w:val="false"/>
        <w:spacing w:lineRule="auto" w:line="240" w:before="0" w:after="0"/>
        <w:rPr>
          <w:rFonts w:ascii="Bookman Old Style" w:hAnsi="Bookman Old Style" w:cs="Bookman Old Style"/>
          <w:b/>
          <w:b/>
          <w:smallCaps/>
          <w:color w:val="000000"/>
          <w:sz w:val="44"/>
          <w:szCs w:val="44"/>
          <w:lang w:eastAsia="ru-RU"/>
        </w:rPr>
      </w:pPr>
      <w:r>
        <w:rPr>
          <w:rFonts w:cs="Bookman Old Style" w:ascii="Bookman Old Style" w:hAnsi="Bookman Old Style"/>
          <w:b/>
          <w:smallCaps/>
          <w:color w:val="000000"/>
          <w:sz w:val="44"/>
          <w:szCs w:val="44"/>
          <w:lang w:eastAsia="ru-RU"/>
        </w:rPr>
      </w:r>
    </w:p>
    <w:p>
      <w:pPr>
        <w:pStyle w:val="Normal"/>
        <w:autoSpaceDE w:val="false"/>
        <w:spacing w:lineRule="auto" w:line="240" w:before="0" w:after="0"/>
        <w:rPr>
          <w:rFonts w:ascii="Bookman Old Style" w:hAnsi="Bookman Old Style" w:cs="Bookman Old Style"/>
          <w:b/>
          <w:b/>
          <w:bCs/>
          <w:i/>
          <w:i/>
          <w:iCs/>
          <w:color w:val="000000"/>
          <w:sz w:val="44"/>
          <w:szCs w:val="44"/>
          <w:lang w:eastAsia="ru-RU"/>
        </w:rPr>
      </w:pPr>
      <w:bookmarkStart w:id="7" w:name="Глава2"/>
      <w:bookmarkEnd w:id="7"/>
      <w:r>
        <w:rPr>
          <w:rFonts w:cs="Bookman Old Style" w:ascii="Bookman Old Style" w:hAnsi="Bookman Old Style"/>
          <w:b/>
          <w:color w:val="000000"/>
          <w:sz w:val="44"/>
          <w:szCs w:val="44"/>
          <w:lang w:eastAsia="ru-RU"/>
        </w:rPr>
        <w:t>Реальность</w:t>
      </w:r>
      <w:r>
        <w:rPr>
          <w:rFonts w:cs="Bookman Old Style" w:ascii="Bookman Old Style" w:hAnsi="Bookman Old Style"/>
          <w:color w:val="000000"/>
          <w:sz w:val="44"/>
          <w:szCs w:val="44"/>
          <w:lang w:eastAsia="ru-RU"/>
        </w:rPr>
        <w:t xml:space="preserve"> </w:t>
      </w:r>
      <w:r>
        <w:rPr>
          <w:rFonts w:cs="Bookman Old Style" w:ascii="Bookman Old Style" w:hAnsi="Bookman Old Style"/>
          <w:b/>
          <w:bCs/>
          <w:i/>
          <w:iCs/>
          <w:color w:val="000000"/>
          <w:sz w:val="44"/>
          <w:szCs w:val="44"/>
          <w:lang w:eastAsia="ru-RU"/>
        </w:rPr>
        <w:t>и личные убеждения</w:t>
      </w:r>
    </w:p>
    <w:p>
      <w:pPr>
        <w:pStyle w:val="Normal"/>
        <w:autoSpaceDE w:val="false"/>
        <w:spacing w:lineRule="auto" w:line="240" w:before="0" w:after="0"/>
        <w:rPr>
          <w:rFonts w:ascii="Bookman Old Style" w:hAnsi="Bookman Old Style" w:cs="Bookman Old Style"/>
          <w:b/>
          <w:b/>
          <w:bCs/>
          <w:i/>
          <w:i/>
          <w:iCs/>
          <w:color w:val="000000"/>
          <w:sz w:val="44"/>
          <w:szCs w:val="44"/>
          <w:lang w:eastAsia="ru-RU"/>
        </w:rPr>
      </w:pPr>
      <w:r>
        <w:rPr>
          <w:rFonts w:cs="Bookman Old Style" w:ascii="Bookman Old Style" w:hAnsi="Bookman Old Style"/>
          <w:b/>
          <w:bCs/>
          <w:i/>
          <w:iCs/>
          <w:color w:val="000000"/>
          <w:sz w:val="44"/>
          <w:szCs w:val="44"/>
          <w:lang w:eastAsia="ru-RU"/>
        </w:rPr>
      </w:r>
    </w:p>
    <w:p>
      <w:pPr>
        <w:pStyle w:val="Normal"/>
        <w:autoSpaceDE w:val="false"/>
        <w:spacing w:lineRule="auto" w:line="240" w:before="0" w:after="0"/>
        <w:rPr>
          <w:rFonts w:ascii="Bookman Old Style" w:hAnsi="Bookman Old Style" w:cs="Bookman Old Style"/>
          <w:b/>
          <w:b/>
          <w:bCs/>
          <w:i/>
          <w:i/>
          <w:iCs/>
          <w:color w:val="000000"/>
          <w:sz w:val="44"/>
          <w:szCs w:val="44"/>
          <w:lang w:eastAsia="ru-RU"/>
        </w:rPr>
      </w:pPr>
      <w:r>
        <w:rPr>
          <w:rFonts w:cs="Bookman Old Style" w:ascii="Bookman Old Style" w:hAnsi="Bookman Old Style"/>
          <w:b/>
          <w:bCs/>
          <w:i/>
          <w:iCs/>
          <w:color w:val="000000"/>
          <w:sz w:val="44"/>
          <w:szCs w:val="44"/>
          <w:lang w:eastAsia="ru-RU"/>
        </w:rPr>
      </w:r>
    </w:p>
    <w:p>
      <w:pPr>
        <w:pStyle w:val="Normal"/>
        <w:autoSpaceDE w:val="false"/>
        <w:spacing w:lineRule="auto" w:line="240" w:before="0" w:after="0"/>
        <w:rPr>
          <w:rFonts w:ascii="Bookman Old Style" w:hAnsi="Bookman Old Style" w:cs="Bookman Old Style"/>
          <w:b/>
          <w:b/>
          <w:bCs/>
          <w:i/>
          <w:i/>
          <w:iCs/>
          <w:color w:val="000000"/>
          <w:sz w:val="44"/>
          <w:szCs w:val="44"/>
          <w:lang w:eastAsia="ru-RU"/>
        </w:rPr>
      </w:pPr>
      <w:r>
        <w:rPr>
          <w:rFonts w:cs="Bookman Old Style" w:ascii="Bookman Old Style" w:hAnsi="Bookman Old Style"/>
          <w:b/>
          <w:bCs/>
          <w:i/>
          <w:iCs/>
          <w:color w:val="000000"/>
          <w:sz w:val="44"/>
          <w:szCs w:val="44"/>
          <w:lang w:eastAsia="ru-RU"/>
        </w:rPr>
      </w:r>
    </w:p>
    <w:p>
      <w:pPr>
        <w:pStyle w:val="Normal"/>
        <w:autoSpaceDE w:val="false"/>
        <w:spacing w:lineRule="auto" w:line="240" w:before="0" w:after="0"/>
        <w:jc w:val="both"/>
        <w:rPr>
          <w:rFonts w:ascii="Bookman Old Style" w:hAnsi="Bookman Old Style" w:cs="Bookman Old Style"/>
          <w:i/>
          <w:i/>
          <w:iCs/>
          <w:color w:val="000000"/>
          <w:sz w:val="32"/>
          <w:szCs w:val="32"/>
          <w:lang w:eastAsia="ru-RU"/>
        </w:rPr>
      </w:pPr>
      <w:bookmarkStart w:id="8" w:name="сеанс614"/>
      <w:bookmarkEnd w:id="8"/>
      <w:r>
        <w:rPr>
          <w:rFonts w:cs="Bookman Old Style" w:ascii="Bookman Old Style" w:hAnsi="Bookman Old Style"/>
          <w:b/>
          <w:bCs/>
          <w:color w:val="000000"/>
          <w:sz w:val="32"/>
          <w:szCs w:val="32"/>
          <w:lang w:eastAsia="ru-RU"/>
        </w:rPr>
        <w:t xml:space="preserve">Сеанс 614, </w:t>
      </w:r>
      <w:r>
        <w:rPr>
          <w:rFonts w:cs="Bookman Old Style" w:ascii="Bookman Old Style" w:hAnsi="Bookman Old Style"/>
          <w:b/>
          <w:i/>
          <w:iCs/>
          <w:color w:val="000000"/>
          <w:sz w:val="32"/>
          <w:szCs w:val="32"/>
          <w:lang w:eastAsia="ru-RU"/>
        </w:rPr>
        <w:t>13</w:t>
      </w:r>
      <w:r>
        <w:rPr>
          <w:rFonts w:cs="Bookman Old Style" w:ascii="Bookman Old Style" w:hAnsi="Bookman Old Style"/>
          <w:i/>
          <w:iCs/>
          <w:color w:val="000000"/>
          <w:sz w:val="32"/>
          <w:szCs w:val="32"/>
          <w:lang w:eastAsia="ru-RU"/>
        </w:rPr>
        <w:t xml:space="preserve"> </w:t>
      </w:r>
      <w:r>
        <w:rPr>
          <w:rFonts w:cs="Bookman Old Style" w:ascii="Bookman Old Style" w:hAnsi="Bookman Old Style"/>
          <w:b/>
          <w:bCs/>
          <w:color w:val="000000"/>
          <w:sz w:val="32"/>
          <w:szCs w:val="32"/>
          <w:lang w:eastAsia="ru-RU"/>
        </w:rPr>
        <w:t xml:space="preserve">сентября </w:t>
      </w:r>
      <w:r>
        <w:rPr>
          <w:rFonts w:cs="Bookman Old Style" w:ascii="Bookman Old Style" w:hAnsi="Bookman Old Style"/>
          <w:b/>
          <w:color w:val="000000"/>
          <w:sz w:val="32"/>
          <w:szCs w:val="32"/>
          <w:lang w:eastAsia="ru-RU"/>
        </w:rPr>
        <w:t xml:space="preserve">1972 </w:t>
      </w:r>
      <w:r>
        <w:rPr>
          <w:rFonts w:cs="Bookman Old Style" w:ascii="Bookman Old Style" w:hAnsi="Bookman Old Style"/>
          <w:b/>
          <w:i/>
          <w:iCs/>
          <w:color w:val="000000"/>
          <w:sz w:val="32"/>
          <w:szCs w:val="32"/>
          <w:lang w:eastAsia="ru-RU"/>
        </w:rPr>
        <w:t>года, среда, 21:36</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Джейн была довольна, что книга Сета наконец-то снова в работе после долгих отсрочек. Она чувствовала прилив энергии. После долгого сеанса в понедельник она в своем экстрасенсорном классе провела во вторник еще более длительный, включавший еще и Сумари</w:t>
      </w:r>
      <w:r>
        <w:rPr>
          <w:rStyle w:val="FootnoteCharacters"/>
          <w:rStyle w:val="FootnoteAnchor"/>
          <w:rFonts w:eastAsia="Symbol" w:cs="Symbol" w:ascii="Symbol" w:hAnsi="Symbol"/>
          <w:i/>
          <w:iCs/>
          <w:color w:val="000000"/>
          <w:sz w:val="28"/>
          <w:szCs w:val="28"/>
          <w:lang w:eastAsia="ru-RU"/>
        </w:rPr>
        <w:footnoteReference w:customMarkFollows="1" w:id="4"/>
        <w:t></w:t>
      </w:r>
      <w:r>
        <w:rPr>
          <w:rFonts w:cs="Bookman Old Style" w:ascii="Bookman Old Style" w:hAnsi="Bookman Old Style"/>
          <w:i/>
          <w:iCs/>
          <w:color w:val="000000"/>
          <w:sz w:val="28"/>
          <w:szCs w:val="28"/>
          <w:lang w:eastAsia="ru-RU"/>
        </w:rPr>
        <w:t>. Се</w:t>
        <w:softHyphen/>
        <w:t>годня должен был  состояться  третий  сеанс подряд.</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о Джейн уверяла, что не устала. Она жаловалась только на повышенную влажность, потому что очень восприимчива к погоде. Сегодня было жарко, а после ужина пошел дождь. Перед началом сеанса мы про</w:t>
        <w:softHyphen/>
        <w:t>шлись    по район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ернемся к книге. Глава 2: «Реальность и личные убе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воими убеждениями и ожиданиями вы формиру</w:t>
        <w:softHyphen/>
        <w:t>ете ткань своего бытия. Ваши представления о себе и о природе реальности воздействуют на мысли и эмоции. Вы считаете верными свои представления о реаль</w:t>
        <w:softHyphen/>
        <w:t>ности и часто не подвергаете их оценке. Они кажутся самоочевидными. Они возникают в вашем разуме как непреложные факты, понятные без объяснени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этому вы слишком часто принимаете их, не за</w:t>
        <w:softHyphen/>
        <w:t>даваясь никакими вопросами. Вы считаете их не соб</w:t>
        <w:softHyphen/>
        <w:t xml:space="preserve">ственными взглядами на реальность, а свойствами реальности как таковой.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Очень часто такие идеи кажутся неоспоримыми, настолько естествен</w:t>
        <w:softHyphen/>
        <w:t>ными, что вам не приходит в голову подвергать со</w:t>
        <w:softHyphen/>
        <w:t>мнению их истинность. Они становятся негласными допущениями, но при этом формируют и окрашива</w:t>
        <w:softHyphen/>
        <w:t>ют ваш личный опы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некоторые люди не ставят под сомне</w:t>
        <w:softHyphen/>
        <w:t>ния свои религиозные убеждения, принимая их как факт. Другие легко замечают подобные допущения в религиозном контексте, но практически слепы в этом отношении в других областях.</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5.) </w:t>
      </w:r>
      <w:r>
        <w:rPr>
          <w:rFonts w:cs="Bookman Old Style" w:ascii="Bookman Old Style" w:hAnsi="Bookman Old Style"/>
          <w:color w:val="000000"/>
          <w:sz w:val="28"/>
          <w:szCs w:val="28"/>
          <w:lang w:eastAsia="ru-RU"/>
        </w:rPr>
        <w:t>Осознать свои убеждения в религии, политике или похожих темах намного проще, чем вычленить глубинные представления о себе самом, о том, кто и что вы есть, — особенно в связи с соб</w:t>
        <w:softHyphen/>
        <w:t>ственной жизнь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ногие люди абсолютно слепы в отношении соб</w:t>
        <w:softHyphen/>
        <w:t>ственных представлений о себе и природе реальности. Ваши сознательные мысли могут помочь вам. Вы не</w:t>
        <w:softHyphen/>
        <w:t>редко можете поймать себя на том, что отказываетесь принимать определенные мысли, пришедшие вам в голову, по той причине, что они противоречат другим приемлемым для вас иде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всегда пытается представить вам четкую картину, но вы часто позволяете своим предрассудкам блокировать поступившее знание. Когда-то было модно обвинять в личных проблемах и трудностях подсознание — считалось, что там хра</w:t>
        <w:softHyphen/>
        <w:t>нятся ранние события, таинственные и непонятные. В вашей стране несколько поколений выросло, счи</w:t>
        <w:softHyphen/>
        <w:t>тая, что подсознательные части личности ненадежны, полны негативной энергии и содержат только непри</w:t>
        <w:softHyphen/>
        <w:t>ятные эпизоды, которые лучше не вспомина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54.) </w:t>
      </w:r>
      <w:r>
        <w:rPr>
          <w:rFonts w:cs="Bookman Old Style" w:ascii="Bookman Old Style" w:hAnsi="Bookman Old Style"/>
          <w:color w:val="000000"/>
          <w:sz w:val="28"/>
          <w:szCs w:val="28"/>
          <w:lang w:eastAsia="ru-RU"/>
        </w:rPr>
        <w:t>Они выросли, полагая, что сознательный разум в определенном смысле бессилен, что взрослая жизнь формируется в период младенчества. Эти кон</w:t>
        <w:softHyphen/>
        <w:t>цепции сами по себе создали искусственные границы. Людей учили, что им не стоит воспринимать «подсо</w:t>
        <w:softHyphen/>
        <w:t>знательную» информац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вери во внутреннее «Я» должны были быть закры</w:t>
        <w:softHyphen/>
        <w:t>ты наглухо. Их мог (и должен был) открывать только вдумчивый психоанализ. Обычные люди считали, что эти области лучше оставить в покое. Но, отсекая эти части личности, они лишали себя и удовольствия вну</w:t>
        <w:softHyphen/>
        <w:t>треннего непредсказуемого «Я». Люди ощущали раз</w:t>
        <w:softHyphen/>
        <w:t>рыв с центром собственной реальнос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нцепция первородного греха была очень при</w:t>
        <w:softHyphen/>
        <w:t>митивной, ограниченной и искаженной, но по край</w:t>
        <w:softHyphen/>
        <w:t>ней мере она сопровождалась достаточно простыми процедурами Вы могли быть спасены через крещение или же получить искупление с помощью определен</w:t>
        <w:softHyphen/>
        <w:t xml:space="preserve">ных слов и/или ритуалов. </w:t>
      </w:r>
      <w:r>
        <w:rPr>
          <w:rFonts w:cs="Bookman Old Style" w:ascii="Bookman Old Style" w:hAnsi="Bookman Old Style"/>
          <w:i/>
          <w:iCs/>
          <w:color w:val="000000"/>
          <w:sz w:val="28"/>
          <w:szCs w:val="28"/>
          <w:lang w:eastAsia="ru-RU"/>
        </w:rPr>
        <w:t>(См., например, Евангелие от Марка,    1:1—11.)</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 вот концепция запятнанного подсознания не оставляет людям подобного относительно простого выхода. Ритуалов существует мало, и все они требуют многолетнего психоанализа, а это могут себе позво</w:t>
        <w:softHyphen/>
        <w:t>лить только очень богатые люд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мерно в то же время, когда идея вредоносного подсознания приобрела популярность, была позабыта концепция души. Таким образом миллионы людей поверили в реальность, лишенную идеи души и при этом с представлениями об очень ненадежном, а то и определенно злобном подсознании. Они считали себя хрупкими одинокими эго, которые открыты всем опасностям бурных непроизвольных процессов.</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Пауза в 22:05. Эти сеансы трудно назвать «спи</w:t>
        <w:softHyphen/>
        <w:t>ритическими» в полном смысле слова. Джейн, не вы</w:t>
        <w:softHyphen/>
        <w:t>ходя из транса, закурила. Пиво у нее кончилось, но у меня в бокале оставалось немного, так что Джейн дотянулась    до    него</w:t>
      </w:r>
      <w:r>
        <w:rPr>
          <w:rStyle w:val="FootnoteCharacters"/>
          <w:rStyle w:val="FootnoteAnchor"/>
          <w:rFonts w:eastAsia="Symbol" w:cs="Symbol" w:ascii="Symbol" w:hAnsi="Symbol"/>
          <w:i/>
          <w:iCs/>
          <w:color w:val="000000"/>
          <w:sz w:val="28"/>
          <w:szCs w:val="28"/>
          <w:lang w:eastAsia="ru-RU"/>
        </w:rPr>
        <w:footnoteReference w:customMarkFollows="1" w:id="5"/>
        <w:t></w:t>
      </w:r>
      <w:r>
        <w:rPr>
          <w:rFonts w:cs="Bookman Old Style" w:ascii="Bookman Old Style" w:hAnsi="Bookman Old Style"/>
          <w:i/>
          <w:iCs/>
          <w:color w:val="000000"/>
          <w:sz w:val="28"/>
          <w:szCs w:val="28"/>
          <w:lang w:eastAsia="ru-RU"/>
        </w:rPr>
        <w:t>.)</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мерно в это же время разумные люди на</w:t>
        <w:softHyphen/>
        <w:t>чали понимать, что представления организованных религий о Боге, рае и аде являются искаженными, несправедливыми и больше всего похожи на детские сказки. Но этим людям было некуда обращаться за помощь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таких обстоятельствах заглядывать в себя ка</w:t>
        <w:softHyphen/>
        <w:t>жется нелепым, потому что людей учили, что именно внутри кроется источник проблем. Те, кто не мог позволить себе обращаться к психотерапевтам, еще сильнее пытались подавить любые сообщения от вну</w:t>
        <w:softHyphen/>
        <w:t>треннего «Я», из страха, что их поглотят жестокие инфантильные эмоц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вот, прежде всего скажу, что у личности нет ограничений и разделений, хотя в нашем обсуждении могут использоваться обозначения вроде «эго», потому что вы понимаете, что оно на ваш взгляд значит. Вы вполне можете полагаться на якобы бессознательные части своей личности. Позднее вы узнаете, что можете сознательно воспринимать все больше и больше, тем самым привнося в сознание вес большую часть себ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12.) </w:t>
      </w:r>
      <w:r>
        <w:rPr>
          <w:rFonts w:cs="Bookman Old Style" w:ascii="Bookman Old Style" w:hAnsi="Bookman Old Style"/>
          <w:color w:val="000000"/>
          <w:sz w:val="28"/>
          <w:szCs w:val="28"/>
          <w:lang w:eastAsia="ru-RU"/>
        </w:rPr>
        <w:t>Вы постоянно дышите, растете и выполня</w:t>
        <w:softHyphen/>
        <w:t xml:space="preserve">ете множество тонких и точных действий, не замечая сознательно, как вы все это проделываете. Вы живете, не зная сознательно, </w:t>
      </w:r>
      <w:r>
        <w:rPr>
          <w:rFonts w:cs="Bookman Old Style" w:ascii="Bookman Old Style" w:hAnsi="Bookman Old Style"/>
          <w:bCs/>
          <w:color w:val="000000"/>
          <w:sz w:val="28"/>
          <w:szCs w:val="28"/>
          <w:lang w:eastAsia="ru-RU"/>
        </w:rPr>
        <w:t>как</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именно сохраняете чудо физи</w:t>
        <w:softHyphen/>
        <w:t>ческого восприятия в мире плоти и времен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Якобы бессознательные части вашей личности при</w:t>
        <w:softHyphen/>
        <w:t xml:space="preserve">тягивают из воздуха атомы и молекулы, формирующие ваш облик. Ваши губы двигаются, язык произносит вине имя. Принадлежит ли то шля атомам и молекулам туб и языка?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Атомы и молекулы постоянно дви</w:t>
        <w:softHyphen/>
        <w:t xml:space="preserve">жутся, образуя </w:t>
      </w:r>
      <w:r>
        <w:rPr>
          <w:rFonts w:cs="Bookman Old Style" w:ascii="Bookman Old Style" w:hAnsi="Bookman Old Style"/>
          <w:bCs/>
          <w:color w:val="000000"/>
          <w:sz w:val="28"/>
          <w:szCs w:val="28"/>
          <w:lang w:eastAsia="ru-RU"/>
        </w:rPr>
        <w:t>клетки,</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ткани и органы. Но может ли принадлежать им имя, которое произносит язы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ни не могут читать и писать, но говорят на слож</w:t>
        <w:softHyphen/>
        <w:t>ном языке, который передает другим существам, та</w:t>
        <w:softHyphen/>
        <w:t>ким как вы, что угодно — от простых чувств до самой сложной информации. Как они это делаю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томы и молекулы языка не знают грамматики языка, на котором они говорят. Вы часто начинаете фразу, совершенно не представляя, как вы ее закончи</w:t>
        <w:softHyphen/>
        <w:t>те, но при этом верите, что слова будут иметь смысл и вы сможете без помех выразить свою мысл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происходит потому, что внутренние части ва</w:t>
        <w:softHyphen/>
        <w:t>шего существа действуют непосредственно, свободно и радостно. Это происходит потому, что внутреннее «Я» верит в вас — зачастую даже когда вы в него не верите. Бессознательные части вас самих действуют на удивление хорошо, в том числе когда вы совершенно не понимаете их природу и предназначение, и не</w:t>
        <w:softHyphen/>
        <w:t>смотря на вмешательство ваших верова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ждый человек воспринимает собственную реаль</w:t>
        <w:softHyphen/>
        <w:t>ность, не похожую на чью-то еще. Эта реальность воз</w:t>
        <w:softHyphen/>
        <w:t>никает из внутреннего пейзажа мыслей, чувств, ожида</w:t>
        <w:softHyphen/>
        <w:t>ний и убеждений Если вы верите, что внутреннее «Я» работает не на вас, а против, то тем самым мешаете его работе — точнее, заставляете его вести себя определен</w:t>
        <w:softHyphen/>
        <w:t>ным образом в соответствии с вашими убеждени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дача сознательного разума — давать четкие суж</w:t>
        <w:softHyphen/>
        <w:t>дения о вашем положении в физической реальности. Зачастую ложные убеждения мешают этому, потому что представления эго затуманивают ясность его вос</w:t>
        <w:softHyphen/>
        <w:t>прия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длагаю вам сделать перерыв.</w:t>
      </w:r>
    </w:p>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Fonts w:cs="Bookman Old Style" w:ascii="Bookman Old Style" w:hAnsi="Bookman Old Style"/>
          <w:i/>
          <w:iCs/>
          <w:color w:val="000000"/>
          <w:sz w:val="28"/>
          <w:szCs w:val="28"/>
          <w:lang w:eastAsia="ru-RU"/>
        </w:rPr>
        <w:t>(22:31. Транс Джейн был глубоким. Она сказала, что сейчас чувствует себя лучше, потому что погода стала отчасти полегче. Я сообщил ей, что сегодняш</w:t>
        <w:softHyphen/>
        <w:t xml:space="preserve">ний материал представляет ее и Сета наилучшим образом и при этой обманчиво прост. Джейн была довольна и ответила, что теперь чувствует себя достаточно спокойно,   думая  </w:t>
      </w:r>
      <w:r>
        <w:rPr>
          <w:rFonts w:cs="Bookman Old Style" w:ascii="Bookman Old Style" w:hAnsi="Bookman Old Style"/>
          <w:bCs/>
          <w:i/>
          <w:iCs/>
          <w:color w:val="000000"/>
          <w:sz w:val="28"/>
          <w:szCs w:val="28"/>
          <w:lang w:eastAsia="ru-RU"/>
        </w:rPr>
        <w:t>о</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i/>
          <w:iCs/>
          <w:color w:val="000000"/>
          <w:sz w:val="28"/>
          <w:szCs w:val="28"/>
          <w:lang w:eastAsia="ru-RU"/>
        </w:rPr>
        <w:t xml:space="preserve">работе </w:t>
      </w:r>
      <w:r>
        <w:rPr>
          <w:rFonts w:cs="Bookman Old Style" w:ascii="Bookman Old Style" w:hAnsi="Bookman Old Style"/>
          <w:bCs/>
          <w:i/>
          <w:iCs/>
          <w:color w:val="000000"/>
          <w:sz w:val="28"/>
          <w:szCs w:val="28"/>
          <w:lang w:eastAsia="ru-RU"/>
        </w:rPr>
        <w:t>над книг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готовы?</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 я заканчивал заметки, когда Джейн сня</w:t>
        <w:softHyphen/>
        <w:t>ла  очки   и начала говорить за   Сета.   22:53.)</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убеждения могут стать подобны барьерам, окружившим вас.</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режде всего вы должны признать существова</w:t>
        <w:softHyphen/>
        <w:t>ние подобных барьеров. Вам надо увидеть их, иначе вы вообще не поймете, что не свободны, просто по</w:t>
        <w:softHyphen/>
        <w:t xml:space="preserve">тому, что дальше этих барьеров вы ничего не видите. </w:t>
      </w:r>
      <w:r>
        <w:rPr>
          <w:rFonts w:cs="Bookman Old Style" w:ascii="Bookman Old Style" w:hAnsi="Bookman Old Style"/>
          <w:i/>
          <w:iCs/>
          <w:color w:val="000000"/>
          <w:sz w:val="28"/>
          <w:szCs w:val="28"/>
          <w:lang w:eastAsia="ru-RU"/>
        </w:rPr>
        <w:t xml:space="preserve">(Уверенным тоном.) </w:t>
      </w:r>
      <w:r>
        <w:rPr>
          <w:rFonts w:cs="Bookman Old Style" w:ascii="Bookman Old Style" w:hAnsi="Bookman Old Style"/>
          <w:color w:val="000000"/>
          <w:sz w:val="28"/>
          <w:szCs w:val="28"/>
          <w:lang w:eastAsia="ru-RU"/>
        </w:rPr>
        <w:t>Они станут границами вашего существ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существует убеждение, которое уничто</w:t>
        <w:softHyphen/>
        <w:t>жает искусственные барьеры восприятия; постоян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расширяющееся убеждение, которое автоматически разрушает ложные и ограничивающие идеи. Итак, с новой строк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ичность не имеет границ. Это утверждение фак</w:t>
        <w:softHyphen/>
        <w:t>та Это действительно так, независимо от того, верите вы в это или нет. За этой концепцией идет друга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 существует границ или разделения «Я». Если вы ощущаете нечто подобное — это результат ложных представлений. И за этим идет концепция, которую я уже упоминал:</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сами создаете собственную реальность. Что</w:t>
        <w:softHyphen/>
        <w:t>бы понять себя и то, что вы есть, вы можете научиться воспринимать себя отдельно от собственных представ</w:t>
        <w:softHyphen/>
        <w:t>лений о себе. Мне бы хотелось попросить читателя по</w:t>
        <w:softHyphen/>
        <w:t xml:space="preserve">сидеть спокойно. Закройте глаза Попробуйте ощутить в себе глубинные тона чувств, о которых я говорил раньше </w:t>
      </w:r>
      <w:r>
        <w:rPr>
          <w:rFonts w:cs="Bookman Old Style" w:ascii="Bookman Old Style" w:hAnsi="Bookman Old Style"/>
          <w:i/>
          <w:iCs/>
          <w:color w:val="000000"/>
          <w:sz w:val="28"/>
          <w:szCs w:val="28"/>
          <w:lang w:eastAsia="ru-RU"/>
        </w:rPr>
        <w:t xml:space="preserve">(сеанс 613, глава 1). </w:t>
      </w:r>
      <w:r>
        <w:rPr>
          <w:rFonts w:cs="Bookman Old Style" w:ascii="Bookman Old Style" w:hAnsi="Bookman Old Style"/>
          <w:color w:val="000000"/>
          <w:sz w:val="28"/>
          <w:szCs w:val="28"/>
          <w:lang w:eastAsia="ru-RU"/>
        </w:rPr>
        <w:t>Это не так слож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нание об их существовании поможет вам за</w:t>
        <w:softHyphen/>
        <w:t>метить внутри себя их глубинные ритмы. Каждый ощущает их по-своему, поэтому не думайте о том, что вы должны почувствовать. Просто скажите себе, что они существуют и образуются из огромной энергии вашего существа, воплощенного в тел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тем позвольте себе чувствовать. Если вы при</w:t>
        <w:softHyphen/>
        <w:t>выкли пользоваться термином «медитация» и ему по</w:t>
        <w:softHyphen/>
        <w:t>добными — забудьте об этом на время упражнения. Не используйте названий. Освободите себя от любых концепций; ощутите, каково быть собой, почувствуйте собственную жизненную энергию. Не спрашивайте себя: «Правильно ли это? Вес ли я делаю, как надо? Чувствую ли я то, что положено?» Это — первое упражнение данной книги. Вы не должны использо</w:t>
        <w:softHyphen/>
        <w:t>вать критерии других людей. Не существует никаких стандартов, кроме ваших собственных чувств. Время выполнения упражнения произвольное. Вы должны получать от него удовольствие. Принимайте все происходящее как свое, уникальное. Это упраж</w:t>
        <w:softHyphen/>
        <w:t>нение поможет вам почувствовать себя, вернет вас себе. Когда вы нервничаете или расстроены, потрать</w:t>
        <w:softHyphen/>
        <w:t>те несколько секунд на то, чтобы ощутить тон своих чувств. Вы сможете сконцентрироваться на себе и почувствуете себя уверенн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вы проделаете это упражнение несколько раз, попробуйте почувствовать, как эти глубинные ритмы исходят от вас во все стороны — на самом деле, так оно и есть. Они представляют собой электро</w:t>
        <w:softHyphen/>
        <w:t>магнитное излучение вашего физического существа. И — я объясню это позже — они формируют не толь</w:t>
        <w:softHyphen/>
        <w:t>ко ваш физический облик, но и ваше окружени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4.) </w:t>
      </w:r>
      <w:r>
        <w:rPr>
          <w:rFonts w:cs="Bookman Old Style" w:ascii="Bookman Old Style" w:hAnsi="Bookman Old Style"/>
          <w:color w:val="000000"/>
          <w:sz w:val="28"/>
          <w:szCs w:val="28"/>
          <w:lang w:eastAsia="ru-RU"/>
        </w:rPr>
        <w:t>Я говорил вам, что «Я» не имеет границ, но вы наверняка полагаете, что ваше «Я» заканчива</w:t>
        <w:softHyphen/>
        <w:t>ется там, где кожа встречается с воздухом; что «вы» заключены внутри своей кожи. Точка. Однако ваше окружение — продолжение вас самих. Оно — суть полученного вами опыта, сжатая в физическую форму. Внутреннее «Я» формирует известные вам предметы в той же степени и так же автоматически, как оно формирует ваш глаз или палец.</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е окружение — это ставшая видимой физи</w:t>
        <w:softHyphen/>
        <w:t>ческая картина ваших мыслей, эмоций и убеждений. Поскольку ваши мысли, эмоции и убеждения движут</w:t>
        <w:softHyphen/>
        <w:t>ся во времени, вы воздействуете на отделенные от вас физические услов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смотрите на великолепное устройство своего тела с чисто физиологической точки зрения. Оно ка</w:t>
        <w:softHyphen/>
        <w:t>жется вам столь же плотным, как и прочая физиче</w:t>
        <w:softHyphen/>
        <w:t>ская материя. Но чем больше вы узнаете о материи, тем очевиднее становится, что в ней энергия прини</w:t>
        <w:softHyphen/>
        <w:t>мает определенные формы (в виде органов, клето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лекул, атомов и электронов), каждая из которых менее материальна, чем предыдущая; каждая со</w:t>
        <w:softHyphen/>
        <w:t>ставляет таинственный гештальт, чтобы образовать матери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25.) </w:t>
      </w:r>
      <w:r>
        <w:rPr>
          <w:rFonts w:cs="Bookman Old Style" w:ascii="Bookman Old Style" w:hAnsi="Bookman Old Style"/>
          <w:color w:val="000000"/>
          <w:sz w:val="28"/>
          <w:szCs w:val="28"/>
          <w:lang w:eastAsia="ru-RU"/>
        </w:rPr>
        <w:t>Атомы вашего тела вращаются. Проис</w:t>
        <w:softHyphen/>
        <w:t>ходит постоянное движение, деятельность. Плоть, которая кажется твердой, на самом деле состоит из быстро движущихся частиц, которые вращаются друг вокруг друга. В ней непрерывно идет обмен больши</w:t>
        <w:softHyphen/>
        <w:t>ми количествами энерг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атерия, пространство вне вашего тела состоит из тех же элементов, но в других пропорциях. Между структурой, которую вы называете своим телом, и пространством вне его идет постоянный физический взаимообмен, химическое взаимодействие, без кото</w:t>
        <w:softHyphen/>
        <w:t>рого будет невозможна жизнь, как вы ее зн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ерестать дышать — значит умереть. Дыхание — самое глубинное и самое необходимое из физических действий. Оно выходит из того, что есть вы, переходя в мир, который кажется уже не-вами. Физически части вас постоянно покидают ваше тело и смешиваются с элементами. Вы знаете, что случается, когда проис</w:t>
        <w:softHyphen/>
        <w:t>ходит выброс адреналина в кровь. Это возбуждает вас и побуждает действовать. Но адреналин не просто находится в вашем теле, он выбрасывается в воздух и воздействует на атмосферу, меняясь и са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юбая ваша эмоция высвобождает гормоны, но они тоже выходят из вас, как и ваше дыхание. Можно сказать, что вы выбрасываете в воздух химические вещества, которые воздействуют на не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 есть физические бури вызываются именно вза</w:t>
        <w:softHyphen/>
        <w:t>имодействием такого рода. Еще раз повторяю — вы сами формируете собственную реальность, включая и физическую погоду, которая в целом является ре</w:t>
        <w:softHyphen/>
        <w:t>зультатом индивидуальных реакци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зднее в книге я поговорю об этом подробней </w:t>
      </w:r>
      <w:r>
        <w:rPr>
          <w:rFonts w:cs="Bookman Old Style" w:ascii="Bookman Old Style" w:hAnsi="Bookman Old Style"/>
          <w:i/>
          <w:iCs/>
          <w:color w:val="000000"/>
          <w:sz w:val="28"/>
          <w:szCs w:val="28"/>
          <w:lang w:eastAsia="ru-RU"/>
        </w:rPr>
        <w:t xml:space="preserve">(примечание, добавленное позднее: Сет говорит об этом в главе 18). </w:t>
      </w:r>
      <w:r>
        <w:rPr>
          <w:rFonts w:cs="Bookman Old Style" w:ascii="Bookman Old Style" w:hAnsi="Bookman Old Style"/>
          <w:color w:val="000000"/>
          <w:sz w:val="28"/>
          <w:szCs w:val="28"/>
          <w:lang w:eastAsia="ru-RU"/>
        </w:rPr>
        <w:t>Физическая жизнь у вас есть для того, чтобы узнать и понять, что ваша энергия, пере</w:t>
        <w:softHyphen/>
        <w:t>веденная в чувства, мысли и эмоции, вызывает все абсолютно. Исключений н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вы поймете это, вам останется только на</w:t>
        <w:softHyphen/>
        <w:t>учиться разбираться в природе своих убеждений, по</w:t>
        <w:softHyphen/>
        <w:t>тому что они автоматически заставляют вас думать и чувствовать определенным образом. Ваши эмоции следуют за убеждениями, не наоборо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бы хотел, чтобы вы рассмотрели свои убежде</w:t>
        <w:softHyphen/>
        <w:t>ния в нескольких областях. Вы должны понять, что любая идея, которую вы считаете правдивой, — это ваше убеждение. Так что сделайте следующий шаг, скажите себе: «Это не обязательно правда, даже если я в это верю». Надеюсь, вы научитесь отбрасывать убеждения, накладывающие на вас основные огра</w:t>
        <w:softHyphen/>
        <w:t>нич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40. Джейн с удивлением узнала, что прошло около пятидесяти минут. Она говорила решитель</w:t>
        <w:softHyphen/>
        <w:t>но и энергично. Этот сеанс, кажется, относился к тем, когда она — и Сет — казалось, способны не останавливаться до глубокой ночи. Этот прилив энергии передался и мне. Поскольку я не возражал, Джейн решила не заканчивать сеанс сейчас. Сеанс возобновлен   в той же  манере   в 23:56.)</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позднее мы обсудим некоторые причины ваших убеждений, но пока я просто хочу, чтобы вы осознали 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сейчас назову некоторые ложные убеждения, ко</w:t>
        <w:softHyphen/>
        <w:t>торые ограничивают человека Если вы заметите, что соглашаетесь с любым из них, — это указание на то, что вам лично надо поработать над этой область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1. Жизнь — это долина скорб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2. Тело вторично. Оно — вместилище души, по</w:t>
        <w:softHyphen/>
        <w:t>этому автоматически несовершенно и запятна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м может казаться, что плоть по сути своей пло</w:t>
        <w:softHyphen/>
        <w:t>хая, злая; ее желания неправильны. Христиане могут считать тело «презренным», потому что душа спусти</w:t>
        <w:softHyphen/>
        <w:t>лась в него. А «спуск» по умолчанию означает измене</w:t>
        <w:softHyphen/>
        <w:t>ние высшего, лучшего состояния на худше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следователи восточных религий тоже часто счи</w:t>
        <w:softHyphen/>
        <w:t>тают своим долгом отрицать плоть, так сказать, под</w:t>
        <w:softHyphen/>
        <w:t xml:space="preserve">няться над ней — в состояние, в котором не остается желаний.   </w:t>
      </w:r>
      <w:r>
        <w:rPr>
          <w:rFonts w:cs="Bookman Old Style" w:ascii="Bookman Old Style" w:hAnsi="Bookman Old Style"/>
          <w:i/>
          <w:iCs/>
          <w:color w:val="000000"/>
          <w:sz w:val="28"/>
          <w:szCs w:val="28"/>
          <w:lang w:eastAsia="ru-RU"/>
        </w:rPr>
        <w:t xml:space="preserve">(Как,   например,   «Пустота»  в даосизме.) </w:t>
      </w:r>
      <w:r>
        <w:rPr>
          <w:rFonts w:cs="Bookman Old Style" w:ascii="Bookman Old Style" w:hAnsi="Bookman Old Style"/>
          <w:color w:val="000000"/>
          <w:sz w:val="28"/>
          <w:szCs w:val="28"/>
          <w:lang w:eastAsia="ru-RU"/>
        </w:rPr>
        <w:t>Говоря другими словами, они тоже верят, что само по себе земное существование нежелатель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3. Я беспомощен перед обстоятельствами, кото</w:t>
        <w:softHyphen/>
        <w:t>рые не могу контролиров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4. Я беспомощен, моя личность и характер сфор</w:t>
        <w:softHyphen/>
        <w:t>мировались в детстве, поэтому я нахожусь во власти прошлог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5. Я беспомощен, потому что нахожусь во власти событий из прошлых жизней и других воплощений, которые не могу контролировать. Меня необходимо наказать или я сам себя наказываю за плохое обраще</w:t>
        <w:softHyphen/>
        <w:t>ние с людьми в прошлых жизнях. Я должен принять негативные аспекты этой жизни из-за своей кармы</w:t>
      </w:r>
      <w:r>
        <w:rPr>
          <w:rStyle w:val="FootnoteCharacters"/>
          <w:rStyle w:val="FootnoteAnchor"/>
          <w:rFonts w:eastAsia="Symbol" w:cs="Symbol" w:ascii="Symbol" w:hAnsi="Symbol"/>
          <w:color w:val="000000"/>
          <w:sz w:val="28"/>
          <w:szCs w:val="28"/>
          <w:lang w:eastAsia="ru-RU"/>
        </w:rPr>
        <w:footnoteReference w:customMarkFollows="1" w:id="6"/>
        <w:t></w:t>
      </w:r>
      <w:r>
        <w:rPr>
          <w:rFonts w:cs="Bookman Old Style" w:ascii="Bookman Old Style" w:hAnsi="Bookman Old Style"/>
          <w:color w:val="000000"/>
          <w:sz w:val="28"/>
          <w:szCs w:val="28"/>
          <w:lang w:eastAsia="ru-RU"/>
        </w:rPr>
        <w:t>.</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6. Люди по своей сути плохие и враждебно ко мне относятс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7. </w:t>
      </w:r>
      <w:r>
        <w:rPr>
          <w:rFonts w:cs="Bookman Old Style" w:ascii="Bookman Old Style" w:hAnsi="Bookman Old Style"/>
          <w:color w:val="000000"/>
          <w:sz w:val="28"/>
          <w:szCs w:val="28"/>
          <w:lang w:eastAsia="ru-RU"/>
        </w:rPr>
        <w:t>Я знаю истину, которую больше не знает никто. Или: моя группа знает истину, и больше никт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8. Когда я постарею, то стану хрупким, больным и потеряю сил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9. Мое </w:t>
      </w:r>
      <w:r>
        <w:rPr>
          <w:rFonts w:cs="Bookman Old Style" w:ascii="Bookman Old Style" w:hAnsi="Bookman Old Style"/>
          <w:bCs/>
          <w:color w:val="000000"/>
          <w:sz w:val="28"/>
          <w:szCs w:val="28"/>
          <w:lang w:eastAsia="ru-RU"/>
        </w:rPr>
        <w:t>существование</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зависит от жизни во плоти Когда умрет тело, сознание умрет вместе с ни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мечание: это был общий список ошибоч</w:t>
        <w:softHyphen/>
        <w:t>ных убеждений. Дальше идет список более конкрет</w:t>
        <w:softHyphen/>
        <w:t>ных, личных убеждений о себе самих, которых вы можете придерживать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1. Я болезненный и всегда был таки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2. Деньги — это не такая хорошая вещь. Люди, </w:t>
      </w:r>
      <w:r>
        <w:rPr>
          <w:rFonts w:cs="Bookman Old Style" w:ascii="Bookman Old Style" w:hAnsi="Bookman Old Style"/>
          <w:b/>
          <w:bCs/>
          <w:color w:val="000000"/>
          <w:sz w:val="28"/>
          <w:szCs w:val="28"/>
          <w:lang w:eastAsia="ru-RU"/>
        </w:rPr>
        <w:t xml:space="preserve">у </w:t>
      </w:r>
      <w:r>
        <w:rPr>
          <w:rFonts w:cs="Bookman Old Style" w:ascii="Bookman Old Style" w:hAnsi="Bookman Old Style"/>
          <w:color w:val="000000"/>
          <w:sz w:val="28"/>
          <w:szCs w:val="28"/>
          <w:lang w:eastAsia="ru-RU"/>
        </w:rPr>
        <w:t>которых они есть, жадные, менее духовные, чем бедные. Они снобы, и вообще менее счастлив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3. У меня нет творческих способностей и вооб</w:t>
        <w:softHyphen/>
        <w:t>раж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ующий пункт. Я никогда не смогу делать то, что хоч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Следующий: Я не нравлюсь людям. Следующий: Я толстый. </w:t>
      </w:r>
      <w:r>
        <w:rPr>
          <w:rFonts w:cs="Bookman Old Style" w:ascii="Bookman Old Style" w:hAnsi="Bookman Old Style"/>
          <w:i/>
          <w:iCs/>
          <w:color w:val="000000"/>
          <w:sz w:val="28"/>
          <w:szCs w:val="28"/>
          <w:lang w:eastAsia="ru-RU"/>
        </w:rPr>
        <w:t xml:space="preserve">(«Это   получается   номер   6».) </w:t>
      </w:r>
      <w:r>
        <w:rPr>
          <w:rFonts w:cs="Bookman Old Style" w:ascii="Bookman Old Style" w:hAnsi="Bookman Old Style"/>
          <w:color w:val="000000"/>
          <w:sz w:val="28"/>
          <w:szCs w:val="28"/>
          <w:lang w:eastAsia="ru-RU"/>
        </w:rPr>
        <w:t>Тогда 7. Мне всегда не вез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00:15.) </w:t>
      </w:r>
      <w:r>
        <w:rPr>
          <w:rFonts w:cs="Bookman Old Style" w:ascii="Bookman Old Style" w:hAnsi="Bookman Old Style"/>
          <w:color w:val="000000"/>
          <w:sz w:val="28"/>
          <w:szCs w:val="28"/>
          <w:lang w:eastAsia="ru-RU"/>
        </w:rPr>
        <w:t>Эти убеждения свойственны очень мно</w:t>
        <w:softHyphen/>
        <w:t>гим. Те, у кого они есть, столкнутся с этим в жиз</w:t>
        <w:softHyphen/>
        <w:t>ни. Таким образом, всегда кажется, что физические факты подтверждают убеждения, но на самом деле это убеждения формируют реальность. Мы попро</w:t>
        <w:softHyphen/>
        <w:t>буем избавиться от подобных, ограничивающих вас, убеждений.</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color w:val="000000"/>
          <w:sz w:val="28"/>
          <w:szCs w:val="28"/>
          <w:lang w:eastAsia="ru-RU"/>
        </w:rPr>
        <w:t>Прежде всею, вы должны понять, что никто не может за вас изменить ваши убеждения. Их нельзя навязать вам извне. И вы действительно можете из</w:t>
        <w:softHyphen/>
        <w:t>менить их сами, если располагаете знаниями и ме</w:t>
        <w:softHyphen/>
        <w:t>тодик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лянитесь вокруг. Все ваше физическое окруже</w:t>
        <w:softHyphen/>
        <w:t>ние — воплощение ваших убеждений. Ощущение радости, печали, здоровья или болезни — все это вы</w:t>
        <w:softHyphen/>
        <w:t>зывается вашими убеждениями. Если вы верите, что некая ситуация сделает вас несчастным, то так и слу</w:t>
        <w:softHyphen/>
        <w:t>чится; а несчастье только усилит вашу уверен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обладаете способностью изменить свои пред</w:t>
        <w:softHyphen/>
        <w:t>ставления о реальности и о самих себе, создать соб</w:t>
        <w:softHyphen/>
        <w:t>ственную жизнь, которая будет удовлетворять и вас, и других. Я бы хотел, чтобы вы записывали свои пред</w:t>
        <w:softHyphen/>
        <w:t>ставления о себе по мере того, как вы их открываете. Сейчас вы и представить себе не можете, как этот список пригодится вам поздне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ерерыв или конец сеанса, как вам угод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умаю,   нам  лучше  закончи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00:25. Мы оба чувствовали себя лучше,   чем   перед   началом   сеанс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9" w:name="сеанс615"/>
      <w:bookmarkEnd w:id="9"/>
      <w:r>
        <w:rPr>
          <w:rFonts w:cs="Bookman Old Style" w:ascii="Bookman Old Style" w:hAnsi="Bookman Old Style"/>
          <w:b/>
          <w:bCs/>
          <w:color w:val="000000"/>
          <w:sz w:val="32"/>
          <w:szCs w:val="32"/>
          <w:lang w:eastAsia="ru-RU"/>
        </w:rPr>
        <w:t xml:space="preserve">Сеанс 615,  18 сентября </w:t>
      </w:r>
      <w:r>
        <w:rPr>
          <w:rFonts w:cs="Bookman Old Style" w:ascii="Bookman Old Style" w:hAnsi="Bookman Old Style"/>
          <w:b/>
          <w:color w:val="000000"/>
          <w:sz w:val="32"/>
          <w:szCs w:val="32"/>
          <w:lang w:eastAsia="ru-RU"/>
        </w:rPr>
        <w:t xml:space="preserve">1972 </w:t>
      </w:r>
      <w:r>
        <w:rPr>
          <w:rFonts w:cs="Bookman Old Style" w:ascii="Bookman Old Style" w:hAnsi="Bookman Old Style"/>
          <w:b/>
          <w:i/>
          <w:iCs/>
          <w:color w:val="000000"/>
          <w:sz w:val="32"/>
          <w:szCs w:val="32"/>
          <w:lang w:eastAsia="ru-RU"/>
        </w:rPr>
        <w:t>года,</w:t>
      </w:r>
    </w:p>
    <w:p>
      <w:pPr>
        <w:pStyle w:val="Normal"/>
        <w:autoSpaceDE w:val="false"/>
        <w:spacing w:lineRule="auto" w:line="240" w:before="0" w:after="0"/>
        <w:jc w:val="both"/>
        <w:rPr>
          <w:rFonts w:ascii="Bookman Old Style" w:hAnsi="Bookman Old Style" w:cs="Bookman Old Style"/>
          <w:i/>
          <w:i/>
          <w:iCs/>
          <w:color w:val="000000"/>
          <w:sz w:val="32"/>
          <w:szCs w:val="32"/>
          <w:lang w:eastAsia="ru-RU"/>
        </w:rPr>
      </w:pPr>
      <w:r>
        <w:rPr>
          <w:rFonts w:cs="Bookman Old Style" w:ascii="Bookman Old Style" w:hAnsi="Bookman Old Style"/>
          <w:b/>
          <w:bCs/>
          <w:color w:val="000000"/>
          <w:sz w:val="32"/>
          <w:szCs w:val="32"/>
          <w:lang w:eastAsia="ru-RU"/>
        </w:rPr>
        <w:t xml:space="preserve">понедельник,    </w:t>
      </w:r>
      <w:r>
        <w:rPr>
          <w:rFonts w:cs="Bookman Old Style" w:ascii="Bookman Old Style" w:hAnsi="Bookman Old Style"/>
          <w:b/>
          <w:i/>
          <w:iCs/>
          <w:color w:val="000000"/>
          <w:sz w:val="32"/>
          <w:szCs w:val="32"/>
          <w:lang w:eastAsia="ru-RU"/>
        </w:rPr>
        <w:t>21:32</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сегодня уже провела один короткий се</w:t>
        <w:softHyphen/>
        <w:t>анс. Сегодня днем мы получили в письме приятные известия, отметили это выпивкой. Потом пришел С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огда мы ужинали, Джейн позвонил один из го</w:t>
        <w:softHyphen/>
        <w:t>стей, приезжавших к нам в августе. Она с сожалени</w:t>
        <w:softHyphen/>
        <w:t>ем сообщила ему, что у нее почти не было времени работать над научными проектами, о которых тог</w:t>
        <w:softHyphen/>
        <w:t>да шла речь, но они ей интересны. Моя посуду, она продолжала об этом думать и получила от Сета забавную мысль: хватит об этом волноваться, надо «занять   позицию   божественного   безразличия». Джейн была полностью готова к сеансу по распи</w:t>
        <w:softHyphen/>
        <w:t>санию, в 21:00, хотя из-за звонка мы не знали, чему он будет посвящен. Однако сеанс не начался ив 21:30, и она стала волноваться. Но когда Джейн сняла очки и начала говорить за Сета, ее голос был тихим, а речь медленной.   Глаза   все  время закрывалис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книг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сознательные убеждения управляют дея</w:t>
        <w:softHyphen/>
        <w:t>тельностью тела. Не наоборо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е внутреннее «Я» использует физически со</w:t>
        <w:softHyphen/>
        <w:t>знательный, физически сфокусированный разум как средство, позволяющее ему действовать в мире, ко</w:t>
        <w:softHyphen/>
        <w:t>торый вы знаете. Сознательный разум специально предназначен для того, чтобы направлять внешнюю деятельность, контролировать бодрствующую жизнь и наблюдать за физической работ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том его представления о природе реальности передаются внутренним частям личности. Они во многом полагаются на интерпретацию временной реальности сознательным разумом. Сознательный разум устанавливает цели, а внутреннее «Я» добива</w:t>
        <w:softHyphen/>
        <w:t>ется их достижения, используя все свои способности и неистощимую энерг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ромная ценность сознательного разума заклю</w:t>
        <w:softHyphen/>
        <w:t>чается именно в его способности принимать реше</w:t>
        <w:softHyphen/>
        <w:t>ния и задавать направление. Однако у него двой</w:t>
        <w:softHyphen/>
        <w:t>ственная роль: его задача — оценивать и внутренние, и внешние условия, разбираться в информации, по</w:t>
        <w:softHyphen/>
        <w:t>ступающей из физического мира и от внутренних частей личности. Следовательно, он не является за</w:t>
        <w:softHyphen/>
        <w:t>крытой систем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ыть человеком означает уметь тонко разграни</w:t>
        <w:softHyphen/>
        <w:t>чивать использование сознания. Многие люди боятся собственных мыслей. Они не исследуют их. Они при</w:t>
        <w:softHyphen/>
        <w:t>нимают чужие убеждения. Такие действия искажают и внутреннюю, и внешнюю информаци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нтуитивное «Я» и сознательный разум не враж</w:t>
        <w:softHyphen/>
        <w:t>дуют друг с другом Так только кажется, когда че</w:t>
        <w:softHyphen/>
        <w:t xml:space="preserve">ловек отказывается рассмотреть всю информацию, доступную его сознательному разуму.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Ино</w:t>
        <w:softHyphen/>
        <w:t>гда кажется, что проще избежать постоянной перена</w:t>
        <w:softHyphen/>
        <w:t>стройки поведения, которая следует за самоанализом. В таких случаях человек перенимает убеждения из чужих рук. Некоторые из них могут противоречить друг другу, тогда сигналы телу и внутреннему «Я» не могут идти гладко и четко. Они становятся запутан</w:t>
        <w:softHyphen/>
        <w:t>ным клубком противореч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немедленно включает" различные сигналы тре</w:t>
        <w:softHyphen/>
        <w:t>воги. Тело отказывается работать. На самом деле, эти реакции — замечательное предупреждение, которое означает, что необходимо что-то менят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то же время внутреннее «Я» будет передавать сознательному разуму озарения и интуитивные догад</w:t>
        <w:softHyphen/>
        <w:t xml:space="preserve">ки, которые помогут прояснить его зрение Но если вы верите, что внутреннее </w:t>
      </w: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опасно и ему нельзя доверять, если вы боитесь снов и прочих экстрасен</w:t>
        <w:softHyphen/>
        <w:t>сорных данных, вы будете отрицать эту помощь и откажетесь от не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50.) </w:t>
      </w:r>
      <w:r>
        <w:rPr>
          <w:rFonts w:cs="Bookman Old Style" w:ascii="Bookman Old Style" w:hAnsi="Bookman Old Style"/>
          <w:color w:val="000000"/>
          <w:sz w:val="28"/>
          <w:szCs w:val="28"/>
          <w:lang w:eastAsia="ru-RU"/>
        </w:rPr>
        <w:t>Тем более, если вы верите, что должны принимать свои трудности, уже это может помешать вам разобраться с ним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Я повторяю: ваши идеи и убеждения формируют структуру вашей жизни. Ваши убеждения и то, на чем они основаны, расположены в вашем сознательном разуме. Если вы примете идею о том, что причины вашего поведения прочно коренятся в прошлом этой жизни или любой другой, вы не сможете изменить свою жизнь, пока не измените эти убеждения. Я сей</w:t>
        <w:softHyphen/>
        <w:t>час говорю о более-менее нормальной жизни. Позднее мы обсудим более конкретные случаи — например, когда болезнь идет от ро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сознание того, что вы сами формируете свою реальность, освободит вас. Вы сами отвечаете за свои успехи и радости. Вы можете изменять те области своей жизни, которыми не очень довольны, но при этом должны отвечать за свое существов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 дух соединился с плотью, вошел в плоть, что</w:t>
        <w:softHyphen/>
        <w:t>бы ощутить невероятно богатый мир, чтобы помочь творить измерение реальности в цвете и форме. Ваш дух был рожден во плоти, чтобы расширить чудесную область чувственного восприятия, ощутить энергию, принявшую материальную форму. Вы здесь, чтобы по</w:t>
        <w:softHyphen/>
        <w:t>лучать удовольствие, пользоваться телом и выражать себя через него. Вы здесь, чтобы помочь великому расширению сознания. Вы здесь не для того, чтобы страдать от недостатков человеческого состояния, а чтобы изменить то, что вас в нем не устраивает, при помощи собственных радости, силы и энергии. Чтобы создавать дух столь верно и прекрасно, как вы только можете, будучи во пло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позволяет вам смотреть на</w:t>
        <w:softHyphen/>
        <w:t>ружу, в физическую вселенную, и видеть там отраже</w:t>
        <w:softHyphen/>
        <w:t>ние вашей духовной деятельности, воспринимать и оценивать ваши личные и совместные твор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но сказать, что сознательный разум — это окно, через которое вы смотрите наружу, и при этом видите там плоды своего внутреннего разума Вы часто позволя</w:t>
        <w:softHyphen/>
        <w:t>ете ложным убеждениям заслонить от вас это великое видение. Ваша радость, жизненная сила и достижения не приходят к вам извне в результате событий, «случаю</w:t>
        <w:softHyphen/>
        <w:t>щихся с вами». Они рождаются из внутренних событий, которые происходят из ваших убеждени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06. Сет-Джейн задумался и сделал паузу.) </w:t>
      </w:r>
      <w:r>
        <w:rPr>
          <w:rFonts w:cs="Bookman Old Style" w:ascii="Bookman Old Style" w:hAnsi="Bookman Old Style"/>
          <w:color w:val="000000"/>
          <w:sz w:val="28"/>
          <w:szCs w:val="28"/>
          <w:lang w:eastAsia="ru-RU"/>
        </w:rPr>
        <w:t>О природе и значении внушения написано немало.</w:t>
      </w:r>
    </w:p>
    <w:p>
      <w:pPr>
        <w:pStyle w:val="Normal"/>
        <w:autoSpaceDE w:val="false"/>
        <w:spacing w:lineRule="auto" w:line="240" w:before="0" w:after="0"/>
        <w:jc w:val="both"/>
        <w:rPr>
          <w:rFonts w:ascii="Bookman Old Style" w:hAnsi="Bookman Old Style" w:eastAsia="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 из модных сейчас идей гласит, что вы постоянно находитесь во власти внушений. Ваши собственные сознательные убеждения — самые значимые из по</w:t>
        <w:softHyphen/>
        <w:t>лучаемых вами внушений. Вы принимаете или от</w:t>
        <w:softHyphen/>
        <w:t>вергаете все остальные идеи, исходя из того, считаете ли их верными, согласно постоянному потоку созна</w:t>
        <w:softHyphen/>
        <w:t>тельных мыслей, который весь день течет через ваш разум, —  это внушения, которые вы себе д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примете внушение, заданное кем-то другим, только если оно совпадает с вашими представлени</w:t>
        <w:softHyphen/>
        <w:t>ями о природе реальности в целом и о себе самом в част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если вы правильно используете сознательный разум, то исследуете все убеждения, с которыми сталкиваетесь. Вы не принимаете их безо</w:t>
        <w:softHyphen/>
        <w:t>говорочно. Еще если вы правильно используете созна</w:t>
        <w:softHyphen/>
        <w:t>тельный разум, то осознаете интуитивные догадки, которые приходят к вам изнутри. Если вы не иссле</w:t>
        <w:softHyphen/>
        <w:t>дуете информацию, которая поступает снаружи, или если вы игнорируете то, что возникает изнутри, — вы лишь наполовину в сознани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13.) </w:t>
      </w:r>
      <w:r>
        <w:rPr>
          <w:rFonts w:cs="Bookman Old Style" w:ascii="Bookman Old Style" w:hAnsi="Bookman Old Style"/>
          <w:color w:val="000000"/>
          <w:sz w:val="28"/>
          <w:szCs w:val="28"/>
          <w:lang w:eastAsia="ru-RU"/>
        </w:rPr>
        <w:t>Вы принимаете многие ложные убеж</w:t>
        <w:softHyphen/>
        <w:t>дения из-за того, что не анализируете их. Вы даете внутреннему «Я» ложные представления о реально</w:t>
        <w:softHyphen/>
        <w:t>сти. Поскольку оценка физического опыта — задача сознательного разума, оно [внутреннее «Я»] не может правильно выполнять свою работу. Если бы эта обя</w:t>
        <w:softHyphen/>
        <w:t>занность лежала на внутренних частях личности, вам был бы не нужен сознательный разум.</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Категорично.) </w:t>
      </w:r>
      <w:r>
        <w:rPr>
          <w:rFonts w:cs="Bookman Old Style" w:ascii="Bookman Old Style" w:hAnsi="Bookman Old Style"/>
          <w:color w:val="000000"/>
          <w:sz w:val="28"/>
          <w:szCs w:val="28"/>
          <w:lang w:eastAsia="ru-RU"/>
        </w:rPr>
        <w:t>Если внутреннее «Я» обеспоко</w:t>
        <w:softHyphen/>
        <w:t>ено этим, оно немедленно попытается исправить ситуацию, занявшись самокоррекцией. Иногда, если ситуация выходит из-под контроля, оно может обой</w:t>
        <w:softHyphen/>
        <w:t>ти границы сознательного разума и решить проблему, направив энергию на другие уровни деятельности. Например, оно может обходить слепые пятна рас</w:t>
        <w:softHyphen/>
        <w:t>суждающего разума Оно, например, выделяет из нагро</w:t>
        <w:softHyphen/>
        <w:t>мождения противоречивых убеждений наиболее жизне</w:t>
        <w:softHyphen/>
        <w:t>способный комплекс и проталкивает его вперед как бы в приливе откровения. Такие откровения создают новые структуры, которые изменяют поведе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должны осознавать содержимое собственного рассуждающего разума Найдите неопределенности. Не</w:t>
        <w:softHyphen/>
        <w:t>зависимо от их смысла они воистину становятся пло</w:t>
        <w:softHyphen/>
        <w:t>тью и материей Чудо бытия никуда от себя не денется. Ваши мысли расцветают в события. Если вы считаете мир плохим, то будете наталкиваться на события, кото</w:t>
        <w:softHyphen/>
        <w:t>рые якобы это подтверждают. В космическом понима</w:t>
        <w:softHyphen/>
        <w:t>нии — как и в понимании мира как вы его знаете, — со</w:t>
        <w:softHyphen/>
        <w:t>впадений не бывает. Ваши убеждения растут во времени и пространстве так же неуклонно, как цветы. Когда вы поймете это, сможете даже почувствов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29-22:44.)</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ернемся к книг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 своей сути сознательный разум любопытен и открыт. Он способен изучать собственное содержи</w:t>
        <w:softHyphen/>
        <w:t>мое. Психологические теории XIX века убедили мно</w:t>
        <w:softHyphen/>
        <w:t>жество западных людей в том, что основная задача сознательного разума — подавлять «бессознательную» информаци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На самом деле все не так. Как уже говорилось </w:t>
      </w:r>
      <w:r>
        <w:rPr>
          <w:rFonts w:cs="Bookman Old Style" w:ascii="Bookman Old Style" w:hAnsi="Bookman Old Style"/>
          <w:i/>
          <w:iCs/>
          <w:color w:val="000000"/>
          <w:sz w:val="28"/>
          <w:szCs w:val="28"/>
          <w:lang w:eastAsia="ru-RU"/>
        </w:rPr>
        <w:t xml:space="preserve">(на этом сеансе), </w:t>
      </w:r>
      <w:r>
        <w:rPr>
          <w:rFonts w:cs="Bookman Old Style" w:ascii="Bookman Old Style" w:hAnsi="Bookman Old Style"/>
          <w:color w:val="000000"/>
          <w:sz w:val="28"/>
          <w:szCs w:val="28"/>
          <w:lang w:eastAsia="ru-RU"/>
        </w:rPr>
        <w:t>одна из его задач — получать и интер</w:t>
        <w:softHyphen/>
        <w:t>претировать важную информацию, поступающую от внутреннего «Я». Если предоставить его самому себе, он замечательно с этим справляется. Он получает ощу</w:t>
        <w:softHyphen/>
        <w:t>щения и обрабатывает их. Однако произошло так, что человека научили принимать [только] информацию, поступающую извне, и возводить барьеры против внутренних зна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ая ситуация лишает человека сил и — уже со</w:t>
        <w:softHyphen/>
        <w:t>знательно — отгораживает его от важных источни</w:t>
        <w:softHyphen/>
        <w:t>ков существования. Особенно это состояние влияет на творческое самовыражение, лишая сознательное «Я» непрерывного потока озарений и интуитивных догадок, который был бы ему доступен.</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результате возникает впечатление, что чувства и мысли не связаны друг с другом Творение и интеллект выглядят не братьями, как оно есть на самом деле, а чужаками. Сознательный разум теряет остроту. Из его опыта исключается огромный пласт внутренних знаний, открытых для него. У личности появляются иллюзорные раздел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предоставить «Я» самому себе, оно есте</w:t>
        <w:softHyphen/>
        <w:t>ственным образом действует как единое и при этом постоянно меняющееся целое. Прислушиваясь к го</w:t>
        <w:softHyphen/>
        <w:t>лосам извне и изнутри, сознательный разум способен формировать убеждения, которые не противоречат знаниям, полученным из материальных и нематери</w:t>
        <w:softHyphen/>
        <w:t>альных источников. Тогда исследование убеждений происходит наряду с другими действиями — есте</w:t>
        <w:softHyphen/>
        <w:t>ственно, просто, без усилий. А вот когда сознатель</w:t>
        <w:softHyphen/>
        <w:t>ный разум принимает собрание противоречивых убеждений, необходимы сознательные попытки разобраться в н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мните, даже ложные убеждения будут казать</w:t>
        <w:softHyphen/>
        <w:t>ся подтвержденными физическими данными, пото</w:t>
        <w:softHyphen/>
        <w:t>му что ваш опыт во внешнем мире — воплощение этих убеждений. Поэтому вы должны работать не</w:t>
        <w:softHyphen/>
        <w:t>посредственно с материалом ваших идей, даже если сенсорная информация будет доказывать, что некое убеждение истинно. Чтобы изменить вашу жизнь или какую-то ее часть, вы должны изменить свои идеи. Поскольку вы с самого начала формируете собствен</w:t>
        <w:softHyphen/>
        <w:t>ную реальность, это даст естественные результат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Вы должны быть уверены, что сможе</w:t>
        <w:softHyphen/>
        <w:t>те изменить свои убеждения. Вы должны хотеть это сделать. Представьте оканчивающую вас идею как нечто грязноватого цвета, а вашу жизнь — как ис</w:t>
        <w:softHyphen/>
        <w:t>пачканную многомерную картину. Вы меняете идеи, как художник меняет краск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Художник не отождествляет себя с цветами, кото</w:t>
        <w:softHyphen/>
        <w:t>рые использует. Он знает, что выбирает их и кистью кладет на картину. Так и вы окрашиваете собствен</w:t>
        <w:softHyphen/>
        <w:t>ную реальность своими идеями. Вы — не ваши идеи и даже не ваши мысли. Вы — личность, которая их испытывает. Если художник в конце дня замечает, что испачкал краской руки, он может легко смыть ее, если знает, как. Если вы считаете, что ограничивающие вас мысли — ваша часть и, следовательно, постоянно прикреплены к вам, то вам не придет в голову их смывать. Вместо этого вы ведете себя как безумный художник, который заявляет: «Мои краски — часть меня. Я испачкал ими руки и ничего не могу с этим сдел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 существует никакого противоречия — хотя вам может казаться, что это не так, — между тем, чтобы спонтанно осознавать свои мысли и изучать их. Проявлять спонтанность не означает быть слепым И, кстати, нет ничего спонтанного в том, чтобы без оценок принимать как факт, как свое собственное каждое утверждение, которое вам попадаетс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0.) </w:t>
      </w:r>
      <w:r>
        <w:rPr>
          <w:rFonts w:cs="Bookman Old Style" w:ascii="Bookman Old Style" w:hAnsi="Bookman Old Style"/>
          <w:color w:val="000000"/>
          <w:sz w:val="28"/>
          <w:szCs w:val="28"/>
          <w:lang w:eastAsia="ru-RU"/>
        </w:rPr>
        <w:t>Многие убеждения сами развалятся без особых последствий, если вы ведете себя естественно. Вы же часто сами питаете 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раничивающие идеи, если принять их, образно говоря, формируют замкнутое заграждение, привле</w:t>
        <w:softHyphen/>
        <w:t>кая к себе другой такой же материал, так что ваш ра</w:t>
        <w:softHyphen/>
        <w:t>зум захламляется. Когда вы ведете себя естественно и непринужденно, то принимаете врожденную свобод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воего разума, который непринужденно принимает решения об истинности или ложности полученной им информации. Когда вы блокируете эту его функцию, он загромождаетс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и на одной яблоне не пытаются вырасти фиал</w:t>
        <w:softHyphen/>
        <w:t xml:space="preserve">ки. Дерево автоматически знает, что оно такое, знает структуру своей личности и существования.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У вас есть сознательный разум, но это лишь «верхняя» часть разума. Вам доступно намного больше. То есть куда большая часть ваших знаний может стать созна</w:t>
        <w:softHyphen/>
        <w:t>тельной. Но ложное, ограничивающее убеждение так же противно вашей природе, как для яблони мысль о том, что она фиал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 ней не родятся фиалки. Более того, пока она пытается их вырастить, то не сможет быть хорошей яблоней. Ошибочное убеждение — такое, которое не соответствует основе вашего внутреннего существа. Поэтому, например, считать, что вы находитесь во власти физических событий, — ложное убеждение. Если вы чувствуете, что ваша нынешняя жизнь за</w:t>
        <w:softHyphen/>
        <w:t>дается обстоятельствами, над которыми вы не власт</w:t>
        <w:softHyphen/>
        <w:t>ны, — это тоже ложное убежде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влияли на создание своего окружения в дет</w:t>
        <w:softHyphen/>
        <w:t>стве. Вы выбирали условия. Это не означает, что вы оказались в их власти. Это означает, что вы ставили себе проблемы, которые надо решать; цели, кото</w:t>
        <w:softHyphen/>
        <w:t>рых надо достичь; структуры опыта, которые будут способствовать развитию, пониманию и реализации определенных способносте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29.) </w:t>
      </w:r>
      <w:r>
        <w:rPr>
          <w:rFonts w:cs="Bookman Old Style" w:ascii="Bookman Old Style" w:hAnsi="Bookman Old Style"/>
          <w:color w:val="000000"/>
          <w:sz w:val="28"/>
          <w:szCs w:val="28"/>
          <w:lang w:eastAsia="ru-RU"/>
        </w:rPr>
        <w:t>Сила создавать собственную жизнь и сей час обитает внутри вас — с самого рождения и даже раньше. Вы могли выдать для этого существования определенную тему, набор условий, но в их пределах у вас есть свобода экспериментировать, творить и изменять условия и собы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ждый человек сам выбирает для себя индиви</w:t>
        <w:softHyphen/>
        <w:t>дуальные структуры, в рамках которых он будет создавать собственную персональную реальность. Но в этих границах возможны бесчисленные варианты действий и безграничные ресурс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нутреннее «Я» решает удивительные задачи. Оно учится переводить собственную реальность в физи</w:t>
        <w:softHyphen/>
        <w:t>ческие понятия. Следовательно, сознательный разум весьма точно настроен на физическую реальность и так часто бывает ослеплен тем, что воспринимает, что подвержен искушению считать, что физические явле</w:t>
        <w:softHyphen/>
        <w:t>ния — это причина, а не следствие. Более глубинные части личности постоянно напоминают ему о том, что это не так. Если сознательный разум принимает слишком много ложных убеждений, он закрывается от этих напоминаний, в особенности если внутреннее «Я» при этом кажется ему опасным. В такой ситуа</w:t>
        <w:softHyphen/>
        <w:t>ции сознательный разум чувствует себя под угрозой реальности, которая больше его самого и над которой он не властен. Он утрачивает глубинное ощущение стабильности, на которое должен был опирать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ожные убеждения необходимо отсеять. Тогда сознательный разум снова начнет воспринимать свои истоки и откроется для внутренних каналов величия и сил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40.) </w:t>
      </w:r>
      <w:r>
        <w:rPr>
          <w:rFonts w:cs="Bookman Old Style" w:ascii="Bookman Old Style" w:hAnsi="Bookman Old Style"/>
          <w:color w:val="000000"/>
          <w:sz w:val="28"/>
          <w:szCs w:val="28"/>
          <w:lang w:eastAsia="ru-RU"/>
        </w:rPr>
        <w:t>Эго можно назвать отростком сознатель</w:t>
        <w:softHyphen/>
        <w:t>ного разума. Сознательный разум — словно огромный фотоаппарат, а эго выбирает направление и фокус. Если предоставить процесс самому себе, различные части личности сами образуют эго, перегруппировы</w:t>
        <w:softHyphen/>
        <w:t>ваются, меняют форму, сохраняя при этом незави</w:t>
        <w:softHyphen/>
        <w:t xml:space="preserve">симость и одновременно единство. </w:t>
      </w:r>
      <w:r>
        <w:rPr>
          <w:rFonts w:cs="Bookman Old Style" w:ascii="Bookman Old Style" w:hAnsi="Bookman Old Style"/>
          <w:i/>
          <w:iCs/>
          <w:color w:val="000000"/>
          <w:sz w:val="28"/>
          <w:szCs w:val="28"/>
          <w:lang w:eastAsia="ru-RU"/>
        </w:rPr>
        <w:t>(См. оба сеанса в главе   1.)</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го — это ваши представления о физическом об</w:t>
        <w:softHyphen/>
        <w:t>разе, связанном с миром То есть ваши представл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 себе не бессознательны. Вы отлично его сознаете, хотя часто отвергаете какие-то мысли на эту тему в пользу других. Ложные убеждения создают жесткое эго, которое упорно использует сознательный разум только в одном направлении, еще сильнее искажая его восприят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редко вы вполне сознательно решаете исказить мысль или идею, которые могли бы заставить вас из</w:t>
        <w:softHyphen/>
        <w:t>менить свое поведение, потому что не вписываются в ограничивающие концепции, которые у вас уже есть. Прислушайтесь к собственным мыслям, которые воз</w:t>
        <w:softHyphen/>
        <w:t>никают у вас в процессе жизни. Какие идеи вы себе внушаете? Поймите: именно они материализуются в вашей жиз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ногие ограничивающие идеи выдержат даже пристальное рассмотрение, притворившись полез</w:t>
        <w:softHyphen/>
        <w:t>ными. Например, вы можете чувствовать себя до</w:t>
        <w:softHyphen/>
        <w:t>бродетельным, если ненавидите зло — или то, что вам кажется злом. Но если вы заметите, что кон</w:t>
        <w:softHyphen/>
        <w:t>центрируетесь на ненависти или зле, имейте в виду, что тем самым вы создаете их. Если вы бедны, то можете гордиться таким финансовым положением, с презрением взирая на богатых, и говорить себе, что деньги— это плохо. Тем самым вы усиливаете собственную бедность. Если вы больны, то можете постоянно возвращаться к недостаткам своего со</w:t>
        <w:softHyphen/>
        <w:t>стояния, с горечью завидуя здоровым, и выражать недовольство. Тем самым вы поддерживаете болезнь своими мысл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подолгу думаете о препятствиях, то на</w:t>
        <w:softHyphen/>
        <w:t>толкнетесь на них. Вы должны мысленно создать но</w:t>
        <w:softHyphen/>
        <w:t>вую картину. Она будет отличаться от той, которую в любой момент времени передают вам физические органы чувств, причем именно в тех областях, где не</w:t>
        <w:softHyphen/>
        <w:t>обходимы измен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один пример. Ненависть к войне не принесет мира К нему может привести только любовь к мир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 или закончить сеанс, как пожелает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огда    мы    заканчивае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56. Джейн вышла из глубокого транса раньше, чем я закончил писать. Она ничего не запомнила. «Боже, Роб, уже почти полночь!» — воскликнула она. В принципе, Джейн могла бы продолжать сеанс, в по</w:t>
        <w:softHyphen/>
        <w:t>следнее время она поддерживала высокую экстрасен</w:t>
        <w:softHyphen/>
        <w:t>сорную активность, но я боялся, что назавтра она будет усталой. Завтра вечером у нее занятия по экс</w:t>
        <w:softHyphen/>
        <w:t>трасенсорике, в среду — сеанс, а в четверг — класс писательского        мастерств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10" w:name="сеанс616"/>
      <w:bookmarkEnd w:id="10"/>
      <w:r>
        <w:rPr>
          <w:rFonts w:cs="Bookman Old Style" w:ascii="Bookman Old Style" w:hAnsi="Bookman Old Style"/>
          <w:b/>
          <w:bCs/>
          <w:i/>
          <w:iCs/>
          <w:color w:val="000000"/>
          <w:sz w:val="32"/>
          <w:szCs w:val="32"/>
          <w:lang w:eastAsia="ru-RU"/>
        </w:rPr>
        <w:t>Сеанс 616</w:t>
      </w:r>
      <w:r>
        <w:rPr>
          <w:rFonts w:cs="Bookman Old Style" w:ascii="Bookman Old Style" w:hAnsi="Bookman Old Style"/>
          <w:b/>
          <w:bCs/>
          <w:color w:val="000000"/>
          <w:sz w:val="32"/>
          <w:szCs w:val="32"/>
          <w:lang w:eastAsia="ru-RU"/>
        </w:rPr>
        <w:t xml:space="preserve">, 20 </w:t>
      </w:r>
      <w:r>
        <w:rPr>
          <w:rFonts w:cs="Bookman Old Style" w:ascii="Bookman Old Style" w:hAnsi="Bookman Old Style"/>
          <w:b/>
          <w:bCs/>
          <w:i/>
          <w:iCs/>
          <w:color w:val="000000"/>
          <w:sz w:val="32"/>
          <w:szCs w:val="32"/>
          <w:lang w:eastAsia="ru-RU"/>
        </w:rPr>
        <w:t xml:space="preserve">сентя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1:28</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СБ </w:t>
      </w:r>
      <w:r>
        <w:rPr>
          <w:rFonts w:cs="Bookman Old Style" w:ascii="Bookman Old Style" w:hAnsi="Bookman Old Style"/>
          <w:i/>
          <w:iCs/>
          <w:color w:val="000000"/>
          <w:sz w:val="28"/>
          <w:szCs w:val="28"/>
          <w:lang w:eastAsia="ru-RU"/>
        </w:rPr>
        <w:t>21:20 мы сидели и ждали начала сеанса. Джейн сказала мне, что только что «словила» название третьей главы книги Сета: «Телепатия и собира</w:t>
        <w:softHyphen/>
        <w:t>ние убеждений», или «собирание идей», она не совсем уверена. Мы потом увидим, насколько точно это было. В 21:25 она сказала: «Я готова начинать. Могу говорить... » Джейн закурила и посмотрела вниз и в сторону. Ее внимание уже обратилось внутрь, ког</w:t>
        <w:softHyphen/>
        <w:t>да она готовилась энергетически присоединиться к знакомой «энергетической сущности личности», как называет   себя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ернемся к книг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конечно, понимаю, что многое из того, о чем я говорю, противоречит убеждениям тех из вас, кто согласен с мыслью о том, что сознательный разум относительно беспомощен и что решения всех про</w:t>
        <w:softHyphen/>
        <w:t>блем скрыты под ни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чевидно, что сознательный разум — это явле</w:t>
        <w:softHyphen/>
        <w:t>ние, а не вещь. Он постоянно меняется. Он может сконцентрироваться. Эго может направлять его в бук</w:t>
        <w:softHyphen/>
        <w:t>вально бесчисленное количество сторон. Он может смотреть на внешнюю реальность или повернуться вовнутрь, изучая собственное содержимо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У его деятельности существуют градации и коле</w:t>
        <w:softHyphen/>
        <w:t xml:space="preserve">бания. Он значительно более гибок, чем вы полагаете.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Эго может практически целиком использо</w:t>
        <w:softHyphen/>
        <w:t>вать сознательный разум как способ воспринимать внешние или внутренние реальности, которые совпа</w:t>
        <w:softHyphen/>
        <w:t>дают с его убеждениями. Так что дело не в том, что нам недоступны четкие ответы, а в том, что вы часто задаете себе курс действий, в который верите, и не хотите открываться для любой информации, которая будет противоречить вашим текущим убеждени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если вы больны — у этого есть при</w:t>
        <w:softHyphen/>
        <w:t>чины. Чтобы окончательно выздороветь и не заболеть чем-то другим, вы должны понять эту причину. Вам может не нравиться болеть, но вы сами выбрали этот путь. И пока вы продолжаете считать, что он необхо</w:t>
        <w:softHyphen/>
        <w:t>дим, вы не сможете избавиться от симптомов.</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се это может быть результатом одного конкрет</w:t>
        <w:softHyphen/>
        <w:t>ного убеждения или же сочетанием нескольк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вы будете считать это не убеждениями, а реальностью. Когда вы поймете, что сами формируете свою реальность, начните изучать свои убеждения, по</w:t>
        <w:softHyphen/>
        <w:t>зволив сознательному разуму свободно рассматривать собственное содержимо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0.) </w:t>
      </w:r>
      <w:r>
        <w:rPr>
          <w:rFonts w:cs="Bookman Old Style" w:ascii="Bookman Old Style" w:hAnsi="Bookman Old Style"/>
          <w:color w:val="000000"/>
          <w:sz w:val="28"/>
          <w:szCs w:val="28"/>
          <w:lang w:eastAsia="ru-RU"/>
        </w:rPr>
        <w:t>О вашем здоровье и болезнях мы пого</w:t>
        <w:softHyphen/>
        <w:t>ворим дальше в книге. Сейчас я пока хочу сказать об одном: психоанализ очень часто превращается в игру в прятки. Вы пытаетесь отказаться от ответственности за свои действия и свою реальность и помещаете ба</w:t>
        <w:softHyphen/>
        <w:t>зовую причину в какую-нибудь часть души, скрытую в темном лесу прошлого. Затем вы ставите перед собой задачу раскрыть эту тайну. При этом вам. не приходит в голову искать в сознательном разуме, потому что вы уверены, что все важные ответы лежат глубоко под ним, и, более того, сознание не только не может вам помочь, но и часто создает маскировку. Поэтому вы и играете в эту игр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у вас получается изменить свои убеждения в этой структуре самообмана, любое подходящее «за</w:t>
        <w:softHyphen/>
        <w:t>бытое» событие прошлого может стать катализатором При этом разницы между ними никак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ауза в 21:45, одна из многих. В квартире под нами начала греметь рок-музыка. Я чувствовал, что даже пол вибрирует, но Джейн в трансе это вроде бы.   не   беспокоил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базовые убеждения постоянно находятся в сознательном разуме и являются причинами вашего поведения. Вы просто не изучали его содержимое с по</w:t>
        <w:softHyphen/>
        <w:t>ниманием того, что ваши убеждения — не обязательно реальность, а часто лишь ваши представления о н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то же время при психоанализе вас часто про</w:t>
        <w:softHyphen/>
        <w:t>граммируют верить, что источником темных тайн является «бессознательное», и потому оно не может быть почвой творчества или вдохновения. Поэтому вы отказываете себе в помощи, которую внутренние части «Я» могли бы оказать вашему сознани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50.) </w:t>
      </w:r>
      <w:r>
        <w:rPr>
          <w:rFonts w:cs="Bookman Old Style" w:ascii="Bookman Old Style" w:hAnsi="Bookman Old Style"/>
          <w:color w:val="000000"/>
          <w:sz w:val="28"/>
          <w:szCs w:val="28"/>
          <w:lang w:eastAsia="ru-RU"/>
        </w:rPr>
        <w:t>Обычно, даже когда вы все-таки исследуе</w:t>
        <w:softHyphen/>
        <w:t>те свой сознательный разум, то делаете это через свои структурированные убеждения (или при их помощи). Понимание того, что ваши убеждения не обязательно являются реальностью, помогает вам воспринять всю информацию, которая сейчас сознательно доступна вам. Я не рекомендую вам изучать свои мысли т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асто и энергично, что вы будете сами себе мешать, но вы не полностью в сознании, если не знаете со</w:t>
        <w:softHyphen/>
        <w:t>держимое собственного сознательного разума. Еще я подчеркиваю, что задача сознательного разума — по</w:t>
        <w:softHyphen/>
        <w:t>лучать информацию и из внутреннего «Я», и из внеш</w:t>
        <w:softHyphen/>
        <w:t>ней вселенн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не предлагаю вам подавлять мысли или чувства. Я просто прошу вас осознать то, что у вас есть. Надо понята, что они формируют вашу реальность. Скон</w:t>
        <w:softHyphen/>
        <w:t>центрируйтесь на тех, которые дают вам желаемые результат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се это кажется вам сложным, попробуй</w:t>
        <w:softHyphen/>
        <w:t>те изучить собственную физическую реальность во всех ее аспектах. Поймите: ваш физический опыт и окружение — воплощение ваших убеждений. Если вы встречаете повсюду достаток, здоровье, хорошую ра</w:t>
        <w:softHyphen/>
        <w:t>боту, изобилие, улыбки на лицах окружающих — мо</w:t>
        <w:softHyphen/>
        <w:t>жете считать доказанным, что у вас хорошие убежде</w:t>
        <w:softHyphen/>
        <w:t>ния. Если вы видите хороший мир и людей, которым вы нравитесь, — опять же, это доказывает, что ваши убеждения благоприятны. Но если у вас плохое здо</w:t>
        <w:softHyphen/>
        <w:t>ровье, нет интересной работы, вокруг пустота, мир полон печали и зла — можете заключить, что ваши убеждения ложны. Займитесь их изучение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зже мы еще поговорим о природе массовой реальности, но пока мы рассматриваем личные аспек</w:t>
        <w:softHyphen/>
        <w:t>ты. Основная мысль этой главы — ваши сознательные убеждения необычайно важны. Вы не находитесь во власти событий и причин, которые живут где-то в глубинах созн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ц главы. 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Очень   хорош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01. Во время перерыва прозвучало несколько интересных вещей. Сейчас я попробую изложить их по   порядку,   прежде  чем мы  перейдем  к  главе   3.</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о-первых, Джейн легко вышла из глубокого транса, сказав, что почти не слышала музыку. Она про</w:t>
        <w:softHyphen/>
        <w:t>должала греметь под нами, но ее это не волновало. Джейн отметила, что «чувствует себя как-то за</w:t>
        <w:softHyphen/>
        <w:t>бавно»,   но   не   смогла  объясни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быстро перекусили. В прогрессе я спросил, не кажется ли ей, что странное поведение нашего кота Вилли может оказаться реакцией на наше духовное состояние. Мы и раньше такое наблюдали, правда, не в последнее время. В начале месяца у него появи</w:t>
        <w:softHyphen/>
        <w:t>лись блохи, которых было очень трудно выводить. Он проводил на улице не только всю ночь, но и поч</w:t>
        <w:softHyphen/>
        <w:t>ти целый день, и терял вес. Другой наш кот, Руни, вроде бы не замечал подобных вещей и даже сейчас продолжал вести себя как ни в чем не бывал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илли сейчас был на улице, под легким дождем, который начался пару часов назад. Такое чувство, что за ужином он почувствовал, что дом становит</w:t>
        <w:softHyphen/>
        <w:t>ся запретной зоной, и отказался входить. Сейчас я спустился по черной лестнице и позвал его, обходя дом. Вилли не было. Я встретился с Джейн в подъ</w:t>
        <w:softHyphen/>
        <w:t>езде. Здесь музыка была еще громче — она играла в квартире   на   втором   этаж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огда мы снова поднялись в гостиную, музыка навела меня на тему молодежных группировок. Мы любим рок, часто под него танцуем. Это живая и энергичная музыка. Мне даже кажется, что Джейн использует энергию музыки, когда мы слышим ее в доме во время сеансов. Я отметил, что для многих молодых людей, кажется, важно быть конформи</w:t>
        <w:softHyphen/>
        <w:t>стом внутри молодежного нонконформизма. Джейн рассказала о своих чувствах на эту тему в стар</w:t>
        <w:softHyphen/>
        <w:t>шей школе и колледже. На меня, судя по всему, это не оказало значительного воздействия — я всегда в большой   степени    был    одиночк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 завершении диктовки я попросил Сета про</w:t>
        <w:softHyphen/>
        <w:t>комментировать поведение Вилли, если он не про</w:t>
        <w:softHyphen/>
        <w:t>тив. Тут Джейн сказала: «Я знала, что чувствую что-то странное. Теперь я поняла. У меня словно работают   три   канала   от    Сета    одновременно...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даже направление чувствую, — она показа</w:t>
        <w:softHyphen/>
        <w:t>ла вправо и вверх, сидя в кресле-качалке. — Книгу Сет диктует отсюда, по этому каналу. — Потом она показала вправо ниже. — Вот здесь, сразу же доступно, Сет говорит обо мне, тебе и Вилли. И о портрете, о котором ты спрашивал меня на днях, который   ты   недавно   закончил.</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А вот здесь, — продолжала Джейн, указывая вверх и налево, — Сет комментирует то, что ты сейчас говорил о группировках ровесников. О том, что мо</w:t>
        <w:softHyphen/>
        <w:t>лодым людям очень важно влиться к своим, и почему. И почему для меня это было так, а для тебя нет. Эй, да у меня об этом целая история, могу расска</w:t>
        <w:softHyphen/>
        <w:t>зать — куча информации по каждой идее... Какое-то время я ничего не понимала, но сейчас вижу, что они все отдельные, тщательно подготовленные Сетом. Так что не будет так, что две фразы по одной теме, потом другая... — Джейн рассмеялась. — Какой ка</w:t>
        <w:softHyphen/>
        <w:t>нал   тебе   нужен?»</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молчу, молчу, — смеясь, ответил я. — Давай вернемся к книге?» Я подумал, что это поможет укрепить каналы, а мы больше узнаем о развитии. Такая возможность предполагалась и раньше. До</w:t>
        <w:softHyphen/>
        <w:t>статочно вспомнить способность Сета обсуждать разные темы с членами группы, даже если Джейн не знакома с ними. Следующим шагом развития ее спо</w:t>
        <w:softHyphen/>
        <w:t>собностей будет сознательное восприятие заранее подготовленных блоков информации, ожидающих доставки. Джейн согласилась вернуться к работе над книг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никогда себя так раньше не чувствовала — словно меня заранее программируют. Мне нужны три голосовых аппарата. Это так странно. При этом я слышу все как звук. Если бы я могла говорить на три голоса одновременно, то могла бы выдать за</w:t>
        <w:softHyphen/>
        <w:t>конченные материалы по трем этим темам. Сейчас мне надо выбрать правильный канал, чтобы Сет мог заняться книгой. И такое чувство, что если бы сейчас сюда вошел кто-нибудь еще с вопросом — я бы   знала   отв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аждый канал абсолютно чист. Никаких стати</w:t>
        <w:softHyphen/>
        <w:t>ческих шумов или утечек. Так, а вот еще один... — Джейн указала влево-вниз. — ...который объясняет происходящее, — она снова рассмеялась. — Я — ра</w:t>
        <w:softHyphen/>
        <w:t>диостанция    „ДЖЕЙН"».)</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rPr>
          <w:rFonts w:ascii="Bookman Old Style" w:hAnsi="Bookman Old Style" w:cs="Bookman Old Style"/>
          <w:b/>
          <w:b/>
          <w:bCs/>
          <w:color w:val="000000"/>
          <w:sz w:val="40"/>
          <w:szCs w:val="40"/>
          <w:lang w:eastAsia="ru-RU"/>
        </w:rPr>
      </w:pPr>
      <w:r>
        <w:rPr>
          <w:rFonts w:cs="Bookman Old Style" w:ascii="Bookman Old Style" w:hAnsi="Bookman Old Style"/>
          <w:b/>
          <w:bCs/>
          <w:color w:val="000000"/>
          <w:sz w:val="40"/>
          <w:szCs w:val="40"/>
          <w:lang w:eastAsia="ru-RU"/>
        </w:rPr>
        <w:t>Глава 3</w:t>
      </w:r>
    </w:p>
    <w:p>
      <w:pPr>
        <w:pStyle w:val="Normal"/>
        <w:autoSpaceDE w:val="false"/>
        <w:spacing w:lineRule="auto" w:line="240" w:before="0" w:after="0"/>
        <w:rPr>
          <w:rFonts w:ascii="Bookman Old Style" w:hAnsi="Bookman Old Style" w:cs="Bookman Old Style"/>
          <w:b/>
          <w:b/>
          <w:bCs/>
          <w:color w:val="000000"/>
          <w:sz w:val="56"/>
          <w:szCs w:val="56"/>
          <w:lang w:eastAsia="ru-RU"/>
        </w:rPr>
      </w:pPr>
      <w:r>
        <w:rPr>
          <w:rFonts w:cs="Bookman Old Style" w:ascii="Bookman Old Style" w:hAnsi="Bookman Old Style"/>
          <w:b/>
          <w:bCs/>
          <w:color w:val="000000"/>
          <w:sz w:val="56"/>
          <w:szCs w:val="56"/>
          <w:lang w:eastAsia="ru-RU"/>
        </w:rPr>
      </w:r>
      <w:bookmarkStart w:id="11" w:name="Глава3"/>
      <w:bookmarkStart w:id="12" w:name="Глава3"/>
      <w:bookmarkEnd w:id="12"/>
    </w:p>
    <w:p>
      <w:pPr>
        <w:pStyle w:val="Normal"/>
        <w:autoSpaceDE w:val="false"/>
        <w:spacing w:lineRule="auto" w:line="240" w:before="0" w:after="0"/>
        <w:rPr>
          <w:rFonts w:ascii="Bookman Old Style" w:hAnsi="Bookman Old Style" w:cs="Bookman Old Style"/>
          <w:b/>
          <w:b/>
          <w:bCs/>
          <w:color w:val="000000"/>
          <w:sz w:val="56"/>
          <w:szCs w:val="56"/>
          <w:lang w:eastAsia="ru-RU"/>
        </w:rPr>
      </w:pPr>
      <w:r>
        <w:rPr>
          <w:rFonts w:cs="Bookman Old Style" w:ascii="Bookman Old Style" w:hAnsi="Bookman Old Style"/>
          <w:b/>
          <w:bCs/>
          <w:color w:val="000000"/>
          <w:sz w:val="56"/>
          <w:szCs w:val="56"/>
          <w:lang w:eastAsia="ru-RU"/>
        </w:rPr>
      </w:r>
    </w:p>
    <w:p>
      <w:pPr>
        <w:pStyle w:val="Normal"/>
        <w:autoSpaceDE w:val="false"/>
        <w:spacing w:lineRule="auto" w:line="240" w:before="0" w:after="0"/>
        <w:rPr/>
      </w:pPr>
      <w:r>
        <w:rPr>
          <w:rFonts w:cs="Bookman Old Style" w:ascii="Bookman Old Style" w:hAnsi="Bookman Old Style"/>
          <w:b/>
          <w:bCs/>
          <w:i/>
          <w:color w:val="000000"/>
          <w:sz w:val="56"/>
          <w:szCs w:val="56"/>
          <w:lang w:eastAsia="ru-RU"/>
        </w:rPr>
        <w:t>Внушение, телепатия и</w:t>
      </w:r>
      <w:r>
        <w:rPr>
          <w:rFonts w:cs="Bookman Old Style" w:ascii="Bookman Old Style" w:hAnsi="Bookman Old Style"/>
          <w:b/>
          <w:bCs/>
          <w:color w:val="000000"/>
          <w:sz w:val="56"/>
          <w:szCs w:val="56"/>
          <w:lang w:eastAsia="ru-RU"/>
        </w:rPr>
        <w:t xml:space="preserve">  </w:t>
      </w:r>
      <w:r>
        <w:rPr>
          <w:rFonts w:cs="Bookman Old Style" w:ascii="Bookman Old Style" w:hAnsi="Bookman Old Style"/>
          <w:b/>
          <w:bCs/>
          <w:i/>
          <w:iCs/>
          <w:color w:val="000000"/>
          <w:sz w:val="56"/>
          <w:szCs w:val="56"/>
          <w:lang w:eastAsia="ru-RU"/>
        </w:rPr>
        <w:t>группировка убеждений</w:t>
      </w:r>
    </w:p>
    <w:p>
      <w:pPr>
        <w:pStyle w:val="Normal"/>
        <w:autoSpaceDE w:val="false"/>
        <w:spacing w:lineRule="auto" w:line="240" w:before="0" w:after="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p>
      <w:pPr>
        <w:pStyle w:val="Normal"/>
        <w:autoSpaceDE w:val="false"/>
        <w:spacing w:lineRule="auto" w:line="240" w:before="0" w:after="0"/>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вернулся  в  22:37, улыбаяс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вернемся к книге. Глава 3: </w:t>
      </w:r>
      <w:r>
        <w:rPr>
          <w:rFonts w:cs="Bookman Old Style" w:ascii="Bookman Old Style" w:hAnsi="Bookman Old Style"/>
          <w:b/>
          <w:bCs/>
          <w:color w:val="000000"/>
          <w:sz w:val="28"/>
          <w:szCs w:val="28"/>
          <w:lang w:eastAsia="ru-RU"/>
        </w:rPr>
        <w:t>«</w:t>
      </w:r>
      <w:r>
        <w:rPr>
          <w:rFonts w:cs="Bookman Old Style" w:ascii="Bookman Old Style" w:hAnsi="Bookman Old Style"/>
          <w:bCs/>
          <w:color w:val="000000"/>
          <w:sz w:val="28"/>
          <w:szCs w:val="28"/>
          <w:lang w:eastAsia="ru-RU"/>
        </w:rPr>
        <w:t>Внушение,</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теле</w:t>
        <w:softHyphen/>
        <w:t>патия и группировка убеждени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ауза. Обратите внимание на разницу между заглавиями, которое назвал Сет и которое упоми</w:t>
        <w:softHyphen/>
        <w:t>нала    Джейн.)</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деи обладают электромагнитной реальностью. Убеждения — это мощные идеи о природе реально</w:t>
        <w:softHyphen/>
        <w:t>сти. Идеи порождают эмоции. Подобное притягивает подобное, поэтому одинаковые идеи группируются, и вы начинаете принимать лишь те, которые вписы</w:t>
        <w:softHyphen/>
        <w:t>ваются в вашу собственную «систем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го старается поддерживать четкий фокус, ста</w:t>
        <w:softHyphen/>
        <w:t xml:space="preserve">бильность, чтобы достаточно точно направлять свет сознательного разума на те участки действительности, которые кажутся постоянными. Как я уже говорил </w:t>
      </w:r>
      <w:r>
        <w:rPr>
          <w:rFonts w:cs="Bookman Old Style" w:ascii="Bookman Old Style" w:hAnsi="Bookman Old Style"/>
          <w:i/>
          <w:iCs/>
          <w:color w:val="000000"/>
          <w:sz w:val="28"/>
          <w:szCs w:val="28"/>
          <w:lang w:eastAsia="ru-RU"/>
        </w:rPr>
        <w:t xml:space="preserve">(в главе 1), </w:t>
      </w:r>
      <w:r>
        <w:rPr>
          <w:rFonts w:cs="Bookman Old Style" w:ascii="Bookman Old Style" w:hAnsi="Bookman Old Style"/>
          <w:color w:val="000000"/>
          <w:sz w:val="28"/>
          <w:szCs w:val="28"/>
          <w:lang w:eastAsia="ru-RU"/>
        </w:rPr>
        <w:t xml:space="preserve">эго, хотя оно и является частью </w:t>
      </w: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мож</w:t>
        <w:softHyphen/>
        <w:t>но назвать психологической «структурой», состоящей из качеств, принадлежащих личности в целом Они, все вместе, организуются и образуют поверхностную лич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бщем и целом, на протяжении жизни это дает возможность легче проявляться различным склон</w:t>
        <w:softHyphen/>
        <w:t>ностям и способностям. Такое устройство позволяет раскрыть недоступный ранее потенциал. Не будь это так, ваши интересы, например, не менялись бы в те</w:t>
        <w:softHyphen/>
        <w:t>чение жизн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ледовательно, эго хотя и кажется нам постоян</w:t>
        <w:softHyphen/>
        <w:t>ным, на деле все время меняется, заимствуя все новые качества у всей личности в целом</w:t>
      </w:r>
      <w:r>
        <w:rPr>
          <w:rStyle w:val="FootnoteCharacters"/>
          <w:rStyle w:val="FootnoteAnchor"/>
          <w:rFonts w:eastAsia="Symbol" w:cs="Symbol" w:ascii="Symbol" w:hAnsi="Symbol"/>
          <w:color w:val="000000"/>
          <w:sz w:val="28"/>
          <w:szCs w:val="28"/>
          <w:lang w:eastAsia="ru-RU"/>
        </w:rPr>
        <w:footnoteReference w:customMarkFollows="1" w:id="7"/>
        <w:t></w:t>
      </w:r>
      <w:r>
        <w:rPr>
          <w:rFonts w:cs="Bookman Old Style" w:ascii="Bookman Old Style" w:hAnsi="Bookman Old Style"/>
          <w:color w:val="000000"/>
          <w:sz w:val="28"/>
          <w:szCs w:val="28"/>
          <w:lang w:eastAsia="ru-RU"/>
        </w:rPr>
        <w:t xml:space="preserve"> и убирая старые. Только так оно может соответствовать потребностям и желаниям личности в цел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скольку эго все же тесно связано с другими частями личности, оно по сути не чувствует себя от</w:t>
        <w:softHyphen/>
        <w:t>чужденным или одиноким, гордо управляя концен</w:t>
        <w:softHyphen/>
        <w:t>трацией сознательного разума. В этом отношении оно — помощник разум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51. Джейн говорила с большим энтузиаз</w:t>
        <w:softHyphen/>
        <w:t>м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принципе, эго известны его источник и его при</w:t>
        <w:softHyphen/>
        <w:t>рода. Можно сказать, что оно — это часть разума, которая смотрит наружу, на физическую реальность, и оценивает ее, опираясь на те качества, которыми обладает в каждый конкретный момент. Оно выно</w:t>
        <w:softHyphen/>
        <w:t>сит суждения, исходя из собственных представлений о себ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Эго — наиболее физически ориентированная часть внутреннего «Я», но при этом не отделенная от него. Метафорически говоря, оно сидит на подоконнике между вами и внешним миром. </w:t>
      </w:r>
      <w:r>
        <w:rPr>
          <w:rFonts w:cs="Bookman Old Style" w:ascii="Bookman Old Style" w:hAnsi="Bookman Old Style"/>
          <w:i/>
          <w:iCs/>
          <w:color w:val="000000"/>
          <w:sz w:val="28"/>
          <w:szCs w:val="28"/>
          <w:lang w:eastAsia="ru-RU"/>
        </w:rPr>
        <w:t xml:space="preserve">(Выделяет сказанное голосом.) </w:t>
      </w:r>
      <w:r>
        <w:rPr>
          <w:rFonts w:cs="Bookman Old Style" w:ascii="Bookman Old Style" w:hAnsi="Bookman Old Style"/>
          <w:color w:val="000000"/>
          <w:sz w:val="28"/>
          <w:szCs w:val="28"/>
          <w:lang w:eastAsia="ru-RU"/>
        </w:rPr>
        <w:t>Оно может смотреть в обе стороны. Эго выносит суждения о природе реальности, учитывая свои и ваши потребности. Оно принимает или от</w:t>
        <w:softHyphen/>
        <w:t>вергает убеждения. Оно не умеет закрывать инфор</w:t>
        <w:softHyphen/>
        <w:t>мацию от вашего сознательного разума, зато может отказаться обращать на нее вним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не означает, что информация воспринимает</w:t>
        <w:softHyphen/>
        <w:t>ся бессознательно. Она просто отодвигается в угол вашего разума, не усваивается и не встраивается в набор убеждений, на которых вы концентрируетесь в этот момент. Но если вы на нее посмотрите — она там ес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00.) </w:t>
      </w:r>
      <w:r>
        <w:rPr>
          <w:rFonts w:cs="Bookman Old Style" w:ascii="Bookman Old Style" w:hAnsi="Bookman Old Style"/>
          <w:color w:val="000000"/>
          <w:sz w:val="28"/>
          <w:szCs w:val="28"/>
          <w:lang w:eastAsia="ru-RU"/>
        </w:rPr>
        <w:t>Эта информация не невидима, а вы не обязаны точно знать, что ищете, — это, конечно, было бы практически невозможно. Но вам достаточно про</w:t>
        <w:softHyphen/>
        <w:t>сто захотеть исследовать содержимое собственного сознательного разума, учитывая, что там содержатся сокровища, которых вы не замеч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ругой способ все это узнать — понять, что любые физические эффекты, с которыми вы сталкиваетесь, существуют в виде информации в сознательном разу</w:t>
        <w:softHyphen/>
        <w:t>ме. Тогда вам откроется ранее недоступная информа</w:t>
        <w:softHyphen/>
        <w:t>ция. Якобы невидимые идеи, которыми вызваны все ваши проблемы, дают вполне заметные физические последствия, а они автоматически приведут вас к тем областям сознания, где и находятся изначальные идеи или убе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раз повторю: если вы начнете воспринимать собственные сознательные мысли, они станут подсказ</w:t>
        <w:softHyphen/>
        <w:t>кой, потому что ясно указывают на ваши убеждения. Например, если вам едва хватает денег на жизнь, и вы изучите свои мысли, может оказаться, что вы по</w:t>
        <w:softHyphen/>
        <w:t>стоянно думаете: «Я никогда не смогу оплатить этот счет, мне вечно не везет, я всегда буду беден». Или вы поймаете себя на зависти к тем, у кого есть больше, будете преуменьшать значение денег и говорить, что богатые люди несчастны или, в лучшем случае, духов</w:t>
        <w:softHyphen/>
        <w:t>но бедн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0.) </w:t>
      </w:r>
      <w:r>
        <w:rPr>
          <w:rFonts w:cs="Bookman Old Style" w:ascii="Bookman Old Style" w:hAnsi="Bookman Old Style"/>
          <w:color w:val="000000"/>
          <w:sz w:val="28"/>
          <w:szCs w:val="28"/>
          <w:lang w:eastAsia="ru-RU"/>
        </w:rPr>
        <w:t>Поймав себя на подобных мыслях, вы можете возмущенно сказать: «Но все это правда Я бе</w:t>
        <w:softHyphen/>
        <w:t>ден. Я не могу оплачивать счета», и тому подобное. Но, понимаете, при этом вы принимаете свою веру в реальность за саму реальность, поэтому эта вера (или убеждение) для вас невидима Однако она создает ваш физический опы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должны изменить это убеждение. Я расскажу вам, какими способами это можно сделать. Вы може</w:t>
        <w:softHyphen/>
        <w:t>те последовать за своими мыслями в другую область и обнаружить, что вы считаете, будто у вас столько про</w:t>
        <w:softHyphen/>
        <w:t>блем оттого, что вы очень чувствительны. И об этой мысли вы можете сказать: «Но это правда, я таков. Я очень эмоционально реагирую на всякие мелочи». Это тоже убеждение, причем оно вас ограничива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дальше последуете за мыслями, можете увидеть, например, вот что: «Я горжусь своей чув</w:t>
        <w:softHyphen/>
        <w:t>ствительностью. Она выделяет меня из толпы», или: «Я слишком хорош для этого мира». Это все тоже вас ограничивает. Подобные убеждения искажают истинную реальность — вашу собственну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7.) </w:t>
      </w:r>
      <w:r>
        <w:rPr>
          <w:rFonts w:cs="Bookman Old Style" w:ascii="Bookman Old Style" w:hAnsi="Bookman Old Style"/>
          <w:color w:val="000000"/>
          <w:sz w:val="28"/>
          <w:szCs w:val="28"/>
          <w:lang w:eastAsia="ru-RU"/>
        </w:rPr>
        <w:t>Это — лишь несколько примеров того, как можно не замечать собственные, вполне созна</w:t>
        <w:softHyphen/>
        <w:t>тельные идеи, при том что они постоянно вам до</w:t>
        <w:softHyphen/>
        <w:t>ступны и ограничивают вашу жизн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Мы говорим сейчас о сознательном разуме, пото</w:t>
        <w:softHyphen/>
        <w:t xml:space="preserve">му что он направляет вашу физическую активность. Я говорил вам </w:t>
      </w:r>
      <w:r>
        <w:rPr>
          <w:rFonts w:cs="Bookman Old Style" w:ascii="Bookman Old Style" w:hAnsi="Bookman Old Style"/>
          <w:i/>
          <w:iCs/>
          <w:color w:val="000000"/>
          <w:sz w:val="28"/>
          <w:szCs w:val="28"/>
          <w:lang w:eastAsia="ru-RU"/>
        </w:rPr>
        <w:t xml:space="preserve">(в начале этой главы.), </w:t>
      </w:r>
      <w:r>
        <w:rPr>
          <w:rFonts w:cs="Bookman Old Style" w:ascii="Bookman Old Style" w:hAnsi="Bookman Old Style"/>
          <w:color w:val="000000"/>
          <w:sz w:val="28"/>
          <w:szCs w:val="28"/>
          <w:lang w:eastAsia="ru-RU"/>
        </w:rPr>
        <w:t>что необходим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нимать положение эго — самой «внешней» части внутреннего «Я», не отделенной, а просто смотрящей на физическую реальность. Продолжая эту аналогию, части «Я», находящиеся по другую сторону сознатель</w:t>
        <w:softHyphen/>
        <w:t>ного разума, постоянно получают телепатическую информацию. Помните, что на самом деле никакого разделения не существует, я использую эти обозна</w:t>
        <w:softHyphen/>
        <w:t>чения для удобств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го стремится организовать все, что поступает в сознательный разум, потому что его (эго) цели — те, которые в каждый конкретный момент времени на</w:t>
        <w:softHyphen/>
        <w:t>ходятся на поверхности при встрече всего «Я» цели</w:t>
        <w:softHyphen/>
        <w:t>ком с физической реальностью. Я уже говорил, что эго не в состоянии закрывать информацию от созна</w:t>
        <w:softHyphen/>
        <w:t>тельного разума, но может не желать сознательно на ней фокусироватьс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25.) </w:t>
      </w:r>
      <w:r>
        <w:rPr>
          <w:rFonts w:cs="Bookman Old Style" w:ascii="Bookman Old Style" w:hAnsi="Bookman Old Style"/>
          <w:color w:val="000000"/>
          <w:sz w:val="28"/>
          <w:szCs w:val="28"/>
          <w:lang w:eastAsia="ru-RU"/>
        </w:rPr>
        <w:t>Итак. Телепатическая информация, про</w:t>
        <w:softHyphen/>
        <w:t>должая аналогию, поступает в более глубинные части личности. Их способности к получению информации настолько безграничны, что необходимо какое-нибудь устройство, чтобы разобраться в доступных сведениях. Некоторые из них для вас не важны — они, напри</w:t>
        <w:softHyphen/>
        <w:t>мер, касаются людей, о которых вы больше ничего не зн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 и приемник, и передатчик. Идеи обладают электромагнитной реальностью, поэтому убежде</w:t>
        <w:softHyphen/>
        <w:t>ния — которые весьма интенсивны — испускают сильное излучение. Организующая структура вашей психологической природы такова, что схожие идеи собираются вместе, и вы легко принимаете те, с ко</w:t>
        <w:softHyphen/>
        <w:t>торыми заранее соглас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ограничивающие идеи располагают вас принимать и другие, имеющие такую же природу. Благотворные идеи свободы, непринужденности и радости тоже автоматически притягивают себе подобные. Между вами и остальными постоянно про</w:t>
        <w:softHyphen/>
        <w:t>исходит взаимодействие, обмен идеями — и теле</w:t>
        <w:softHyphen/>
        <w:t>патически, и на сознательном уровн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то взаимодействие тоже подчиняется вашим сознательным убеждениям. В определенных кругах модно верить, что вы физически реагируете на теле</w:t>
        <w:softHyphen/>
        <w:t>патические сообщения, независимо от своих созна</w:t>
        <w:softHyphen/>
        <w:t>тельных убеждений и идей. Это не так. Вы реагируете только на те телепатические сообщения, которые со</w:t>
        <w:softHyphen/>
        <w:t xml:space="preserve">впадают с вашими сознательными взглядами на свою реальность и себя самих </w:t>
      </w:r>
      <w:r>
        <w:rPr>
          <w:rFonts w:cs="Bookman Old Style" w:ascii="Bookman Old Style" w:hAnsi="Bookman Old Style"/>
          <w:i/>
          <w:iCs/>
          <w:color w:val="000000"/>
          <w:sz w:val="28"/>
          <w:szCs w:val="28"/>
          <w:lang w:eastAsia="ru-RU"/>
        </w:rPr>
        <w:t>(настойчив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Хочу добавить, что сознательный разум сам по себе довольно непосредствен. Ему нравится играть с собственным содержимым, поэтому я не буду ре</w:t>
        <w:softHyphen/>
        <w:t>комендовать вам строгую ментальную дисциплину, которая вынуждает вас непрестанно наблюдать за собой. Я предлагаю вам способы борьбы, применимые в тех сферах жизни, которые вас не устраиваю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Хоти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Ад,     наверно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Хорошо, давайт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 улыбкой:    «Спасиб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37. Джейн снова вошла в глубокий транс. Она не помнила, о чем говорила, и была удивлена, что прошел целый час. Я сказал ей, что согласился на перерыв, потому что продолжал беспокоиться за Вилл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сказала, что, как ей кажется, Сет мог бы диктовать три книги одновременно, чередуя главы по сеансам, и не запутаться. Сейчас мне кажется, что вся книга уже готова и только ждет, чтобы ее записали. Очевидно, что активная жизнь венах гото</w:t>
        <w:softHyphen/>
        <w:t>вила Джейн к этому, — предположила она. Но я не стал задавать вопросы, которые могли бы добавить еще    канало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не с самого начала сеансов [1963 год] мате</w:t>
        <w:softHyphen/>
        <w:t>риалы Сета не казались настолько доступными. Я не могла раньше настолько открываться; не мог</w:t>
        <w:softHyphen/>
        <w:t>ла принять многое из того, что было прямо передо мной, потому что это не соответствовало моим убеждениям. — Джейн указала налево от себя. — Хммм... А теперь я получаю сведения по археологии, подумать   только.    Странно...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днако Джейн испытывала некоторые сомнения в отношении своей способности передавать высо</w:t>
        <w:softHyphen/>
        <w:t>котехнические подробности для молодого ученого, который позвонил ей перед прошлым сеансом. Она чувствовала «отдаленность» от его вопросов — в противовес этой книге, в которую она полностью погрузилась.    Сеанс   возобновлен   в   23:55.)</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давайте отвлечемся на Вилл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Он в какой-то степени сам испуган собственным поведением Рубурт</w:t>
      </w:r>
      <w:r>
        <w:rPr>
          <w:rStyle w:val="FootnoteCharacters"/>
          <w:rStyle w:val="FootnoteAnchor"/>
          <w:rFonts w:eastAsia="Symbol" w:cs="Symbol" w:ascii="Symbol" w:hAnsi="Symbol"/>
          <w:color w:val="000000"/>
          <w:sz w:val="28"/>
          <w:szCs w:val="28"/>
          <w:lang w:eastAsia="ru-RU"/>
        </w:rPr>
        <w:footnoteReference w:customMarkFollows="1" w:id="8"/>
        <w:t></w:t>
      </w:r>
      <w:r>
        <w:rPr>
          <w:rFonts w:cs="Bookman Old Style" w:ascii="Bookman Old Style" w:hAnsi="Bookman Old Style"/>
          <w:color w:val="000000"/>
          <w:sz w:val="28"/>
          <w:szCs w:val="28"/>
          <w:lang w:eastAsia="ru-RU"/>
        </w:rPr>
        <w:t xml:space="preserve"> решил чаще выходить из дома и де</w:t>
        <w:softHyphen/>
        <w:t>лать это, когда пожелает, а не сидеть все время взаперти из-за работы. Сейчас от отправил наружу Вилли наподо</w:t>
        <w:softHyphen/>
        <w:t>бие зонда, и кот точно не знает, что происходи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илли любит гулять, но он не привык находиться на улице все время. В некотором смысле он чувствует себя изгнанным Он просто ловит сейчас очень сильные чувства Рубурта и его растущую уверенность в своих намерениях Строго говоря, все эго не адресовано коту, но Рубурт знал, что кот может это почувствоват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нимаете, Вилли всегда был домашним котом, а Рубурт все время сидел дома и писал. Поэтому и привычки меняет домашний кот, а не Руни </w:t>
      </w:r>
      <w:r>
        <w:rPr>
          <w:rFonts w:cs="Bookman Old Style" w:ascii="Bookman Old Style" w:hAnsi="Bookman Old Style"/>
          <w:i/>
          <w:iCs/>
          <w:color w:val="000000"/>
          <w:sz w:val="28"/>
          <w:szCs w:val="28"/>
          <w:lang w:eastAsia="ru-RU"/>
        </w:rPr>
        <w:t>(наш второй    ко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вдвоем решили, что двери нужно оставлять открытыми. Очевидно, вам просто надо их закрывать. Это понят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ечку, поврежденную во время июньского на</w:t>
        <w:softHyphen/>
        <w:t>воднения, еще не починили, потому что в нашей местности не хватало мастеров. Все в доме было влажным и разбухшим. Двери в особенности плохо закрывались, поэтому мы предпочитали облегчить себе    задач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минутку. Сейчас у Рубурта начинает появ</w:t>
        <w:softHyphen/>
        <w:t>ляться стремление выйти, но на самом деле это же</w:t>
        <w:softHyphen/>
        <w:t>лание кот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не    было    интерес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 Вилли вне опасности, но демонстрируйте ему свою любовь и контролируйте его приходы и уходы. Рубурту, конечно, не обязательно следить за своими прогулками, а вот его рассеянность или нетерпение могут вызвать у кота реакц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то, что Рубурт почувствовал каналы, сим</w:t>
        <w:softHyphen/>
        <w:t>волизирует развитие. Это стало возможно какое-то время назад, но только сейчас входит в его жизнь. Не забывай напоминать ему о его успехах в этой и других областях, потому что ощущение и реальность успеха может переноситься и на друго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Я заканчиваю сеанс. Я не забуду поговорить о тво</w:t>
        <w:softHyphen/>
        <w:t xml:space="preserve">ей картине до или после диктовки книги. </w:t>
      </w:r>
      <w:r>
        <w:rPr>
          <w:rFonts w:cs="Bookman Old Style" w:ascii="Bookman Old Style" w:hAnsi="Bookman Old Style"/>
          <w:i/>
          <w:iCs/>
          <w:color w:val="000000"/>
          <w:sz w:val="28"/>
          <w:szCs w:val="28"/>
          <w:lang w:eastAsia="ru-RU"/>
        </w:rPr>
        <w:t xml:space="preserve">(Громче, шутливо.) </w:t>
      </w:r>
      <w:r>
        <w:rPr>
          <w:rFonts w:cs="Bookman Old Style" w:ascii="Bookman Old Style" w:hAnsi="Bookman Old Style"/>
          <w:color w:val="000000"/>
          <w:sz w:val="28"/>
          <w:szCs w:val="28"/>
          <w:lang w:eastAsia="ru-RU"/>
        </w:rPr>
        <w:t>Сегодня вечером я выступаю на первом канале. Мои искренние пожелани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00:07. Выйдя из транса, Джейн попыталась описать воплощение, которое, хотя и невидимо,    «парит   сейчас   перед   нами,    как   что-т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большое и овальное». По ее словам, оно состояло из группы энергий, которые могли оказаться личнос</w:t>
        <w:softHyphen/>
        <w:t>тью вроде Сета, но не имело имени. Оно просто было там и не вызвало у нее никаких особых чувств, в том числе и тех, что оно может помочь. Джейн затруднялась точно описать эффект и свои чувства в его адрес, а мне сложно излагать ее повествова</w:t>
        <w:softHyphen/>
        <w:t>ние письменно. Я упоминаю об этом на случай, если за этим еще что-то последует. Время от времени Джейн  видела что-то   похожее   и раньш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йчас ученики экстрасенсорного класса следуют за сеансами книги, работая с материалом даже до того, как глава будет закончена. Как и мы с Джейн. Ка</w:t>
        <w:softHyphen/>
        <w:t>жется, мы все будем развиваться вместе с книг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имечание, добавленное несколько дней спустя. Этот сеанс проводился в среду. Затем в пятницу у нас были гости, и, когда Джейн описывала им эф</w:t>
        <w:softHyphen/>
        <w:t>фект множественных каналов, она почувствовала, что настраивается на резервную информацию Сета о молодежных группах и стремлении к конформиз</w:t>
        <w:softHyphen/>
        <w:t>му. Сет напрямую ничего нам не сказал ни в среду, ни сейчас, но Джейн в какой-то степени самостоя</w:t>
        <w:softHyphen/>
        <w:t>тельно коснулась этой темы. На следующее утро я попросил   ее  записать   то,   что удастся   вспомнить. выделиться. И все же протоплазма подстраивает</w:t>
        <w:softHyphen/>
        <w:t>ся под окружение — в данном случае, под „тело" амебы, которое может двигаться как единое целое, только когда подчиняется индивидуальной потреб</w:t>
        <w:softHyphen/>
        <w:t>ности реагировать    на    стимулы.</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отоплазма, реагируя „сама по себе", вынуж</w:t>
        <w:softHyphen/>
        <w:t>дена все же учитывать форму клетки, тем самым поддерживая единство всего существа. Чтобы дви</w:t>
        <w:softHyphen/>
        <w:t>гаться, протоплазма должна обязательно двигать все в цело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о — только пример размышлений, спровоци</w:t>
        <w:softHyphen/>
        <w:t>рованных рассуждениями Роба о молодежных груп</w:t>
        <w:softHyphen/>
        <w:t>пах на сеансе в среду. В самом материале содер</w:t>
        <w:softHyphen/>
        <w:t>жатся различные биологические аспекты, а также культурные и исторические. Еще там рассматри</w:t>
        <w:softHyphen/>
        <w:t>вается этот вопрос с позиций роста человеческого тела и развития, например, раковых клеток, кото</w:t>
        <w:softHyphen/>
        <w:t>рые нарушают привычную структуру и навязывают „новую",      собственну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у вот, последнюю фразу я уловила, пока писала эту заметку. Для меня это   тоже  новая мысл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13" w:name="сеанс617"/>
      <w:bookmarkEnd w:id="13"/>
      <w:r>
        <w:rPr>
          <w:rFonts w:cs="Bookman Old Style" w:ascii="Bookman Old Style" w:hAnsi="Bookman Old Style"/>
          <w:b/>
          <w:bCs/>
          <w:color w:val="000000"/>
          <w:sz w:val="32"/>
          <w:szCs w:val="32"/>
          <w:lang w:eastAsia="ru-RU"/>
        </w:rPr>
        <w:t xml:space="preserve">Сеанс  617, 25 сентября 1972 </w:t>
      </w:r>
      <w:r>
        <w:rPr>
          <w:rFonts w:cs="Bookman Old Style" w:ascii="Bookman Old Style" w:hAnsi="Bookman Old Style"/>
          <w:b/>
          <w:bCs/>
          <w:i/>
          <w:iCs/>
          <w:color w:val="000000"/>
          <w:sz w:val="32"/>
          <w:szCs w:val="32"/>
          <w:lang w:eastAsia="ru-RU"/>
        </w:rPr>
        <w:t xml:space="preserve">года, </w:t>
      </w:r>
      <w:r>
        <w:rPr>
          <w:rFonts w:cs="Bookman Old Style" w:ascii="Bookman Old Style" w:hAnsi="Bookman Old Style"/>
          <w:b/>
          <w:bCs/>
          <w:color w:val="000000"/>
          <w:sz w:val="32"/>
          <w:szCs w:val="32"/>
          <w:lang w:eastAsia="ru-RU"/>
        </w:rPr>
        <w:t>понедельник, 21:21</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им утром, пока мы с Джейн завтракали, мы услышали странный лающий звук с неба. Я выглянул из окна как раз вовремя, чтобы увидеть, как над нами пролетает большая стая гусей, которые, видимо, от</w:t>
        <w:softHyphen/>
        <w:t>правились зимовать на юг. Мне показалось, что они летят низко, а стая была плохо уравновешена — одна сторона клина была намного длиннее. Внутри клина летела,   словно   под защитой,   небольшая групп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о зрелище странным образом тронуло нас с  Джейн.    Нас   восхитили   строгий    порядок   перехеша, громкие крики, которыми стая заявляла о своих правах. Мы увидели, что и другие обращают внимание на птиц. Мужчины, которые приводили квартиру под нами в порядок после наводнения, выбежали на дорогу и смотрели в небо. Я решил, что этот полет — еще одно свидетельство уди</w:t>
        <w:softHyphen/>
        <w:t>вительного разнообразия природы, напоминание о ценностях, которыми, я боюсь, люди часто пре</w:t>
        <w:softHyphen/>
        <w:t>небрегаю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жейн-Сет   очень   быстро   начала   говорить.) </w:t>
      </w:r>
      <w:r>
        <w:rPr>
          <w:rFonts w:cs="Bookman Old Style" w:ascii="Bookman Old Style" w:hAnsi="Bookman Old Style"/>
          <w:color w:val="000000"/>
          <w:sz w:val="28"/>
          <w:szCs w:val="28"/>
          <w:lang w:eastAsia="ru-RU"/>
        </w:rPr>
        <w:t xml:space="preserve">Добрый вечер. </w:t>
      </w: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ернемся к книге... Следовательно, вы будете ре</w:t>
        <w:softHyphen/>
        <w:t>агировать на всю полученную информацию в соот</w:t>
        <w:softHyphen/>
        <w:t>ветствии со своими сознательными убеждениями, касающимися природы реальности. Более глубинные части «Я» не обязаны учитывать представления эго о времени, поэтому они также работают с информа</w:t>
        <w:softHyphen/>
        <w:t>цией, которая обычно не попадает в зону восприя</w:t>
        <w:softHyphen/>
        <w:t>тия эго, — по крайней мере, пока оно не достигнет определенной «точки» в своем време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 эго, которое непосредственно работает с по</w:t>
        <w:softHyphen/>
        <w:t>вседневным миром, относится ко времени — часово</w:t>
        <w:softHyphen/>
        <w:t>му времени — вполне серьезно. Однако даже оно в какой-то степени понимает, что «время по часам» — это просто условность. Но эго не любит, когда такие условности   нарушаютс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color w:val="000000"/>
          <w:sz w:val="28"/>
          <w:szCs w:val="28"/>
          <w:lang w:eastAsia="ru-RU"/>
        </w:rPr>
        <w:t>Зачастую эго игнорирует полученный путем пред</w:t>
        <w:softHyphen/>
        <w:t>видения и ясновидения материал, который поступает в сознательный разум из более глубоких слоев лично</w:t>
        <w:softHyphen/>
        <w:t>сти. Иногда эго понимает, что эти сведения могут ока</w:t>
        <w:softHyphen/>
        <w:t>заться полезны на практике, и начинает относиться к ним с пониманием — но только если эта информация вписывается в его представления о возможном и не</w:t>
        <w:softHyphen/>
        <w:t>возможно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написала: «Рассказывая Робу и нашим дру</w:t>
        <w:softHyphen/>
        <w:t>зьям о каналах, которые я научилась замечать на прошлом сеансе, я неожиданно подключилась к одно</w:t>
        <w:softHyphen/>
        <w:t>му из них. Он содержал информацию о конформизме и   потребности   в   самовыражени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Я поняла, что у Сета собрано огромное количе</w:t>
        <w:softHyphen/>
        <w:t>ство готовой информации, включая биологические основания обеих упомянутых проблем. Возьмем, например, амебу, одноклеточное. Я знала, что про</w:t>
        <w:softHyphen/>
        <w:t>топлазма амебы, базовая живая материя, симво</w:t>
        <w:softHyphen/>
        <w:t xml:space="preserve">лизирует     индивидуальное      качество,      потребность. </w:t>
      </w:r>
      <w:r>
        <w:rPr>
          <w:rFonts w:cs="Bookman Old Style" w:ascii="Bookman Old Style" w:hAnsi="Bookman Old Style"/>
          <w:color w:val="000000"/>
          <w:sz w:val="28"/>
          <w:szCs w:val="28"/>
          <w:lang w:eastAsia="ru-RU"/>
        </w:rPr>
        <w:t>Но концепции эго — это ваши концепции, по</w:t>
        <w:softHyphen/>
        <w:t>тому что оно — часть вас Если вы плодите идеи об опасности или несчастье, если в ваших мыслях о мире доминируют вопросы физического выживания и возможные препятствия у него на пути, вы можете внезапно начать видеть вещие сны об авариях, земле</w:t>
        <w:softHyphen/>
        <w:t>трясениях, ограблениях или убийствах.</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ши представления об опасностях существова</w:t>
        <w:softHyphen/>
        <w:t>ния становятся настолько прочными, что эго позво</w:t>
        <w:softHyphen/>
        <w:t>ляет этим сведениям проявиться, даже хотя они «не ко времени», потому что ваши страхи и убеждения советуют ему повысить бдительность. Вам даже не обязательно самому быть участником аварии. Просто из всей доступной бессознательной телепатической и ясновидческой информации вы воспринимаете дан</w:t>
        <w:softHyphen/>
        <w:t>ную группу сведений. И это лишь укрепит вашу убеж</w:t>
        <w:softHyphen/>
        <w:t>денность в том, что существование крайне опас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эта информация откроется вам во сне, вы можете заявить: «Я боюсь снов. Мои плохие сны слишком часто сбываются». Поэтому вы попытае</w:t>
        <w:softHyphen/>
        <w:t>тесь подавить память о снах. Но лучше вместо этого изучить свои сознательные убеждения, потому что они настолько сильны, что вынуждают вас не просто сосредотачиваться на бедах физического мира, но и направлять на них свои внутренние способнос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37.) </w:t>
      </w:r>
      <w:r>
        <w:rPr>
          <w:rFonts w:cs="Bookman Old Style" w:ascii="Bookman Old Style" w:hAnsi="Bookman Old Style"/>
          <w:color w:val="000000"/>
          <w:sz w:val="28"/>
          <w:szCs w:val="28"/>
          <w:lang w:eastAsia="ru-RU"/>
        </w:rPr>
        <w:t>Телепатическое общение происходит по</w:t>
        <w:softHyphen/>
        <w:t>стоянно. Обычно оно идет на бессознательном уровне только из-за того, что ваш сознательный разум еще развивается, он не способен вместить всю информа</w:t>
        <w:softHyphen/>
        <w:t>цию, которой вы располагаете. Например, если ваши сознательные убеждения достаточно позитивны, вы будете реагировать на телепатическую информацию той же природы, даже на бессознательном уровн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 xml:space="preserve">Как я уже говорил </w:t>
      </w:r>
      <w:r>
        <w:rPr>
          <w:rFonts w:cs="Bookman Old Style" w:ascii="Bookman Old Style" w:hAnsi="Bookman Old Style"/>
          <w:i/>
          <w:iCs/>
          <w:color w:val="000000"/>
          <w:sz w:val="28"/>
          <w:szCs w:val="28"/>
          <w:lang w:eastAsia="ru-RU"/>
        </w:rPr>
        <w:t xml:space="preserve">(на сеансе 616), </w:t>
      </w:r>
      <w:r>
        <w:rPr>
          <w:rFonts w:cs="Bookman Old Style" w:ascii="Bookman Old Style" w:hAnsi="Bookman Old Style"/>
          <w:color w:val="000000"/>
          <w:sz w:val="28"/>
          <w:szCs w:val="28"/>
          <w:lang w:eastAsia="ru-RU"/>
        </w:rPr>
        <w:t>вы также те</w:t>
        <w:softHyphen/>
        <w:t>лепатически передаете мысли. Окружающие будут реагировать на них в соответствии с собственными представлениями о реальности. Семья может посто</w:t>
        <w:softHyphen/>
        <w:t xml:space="preserve">янно укреплять свою радость </w:t>
      </w:r>
      <w:r>
        <w:rPr>
          <w:rFonts w:cs="Bookman Old Style" w:ascii="Bookman Old Style" w:hAnsi="Bookman Old Style"/>
          <w:i/>
          <w:iCs/>
          <w:color w:val="000000"/>
          <w:sz w:val="28"/>
          <w:szCs w:val="28"/>
          <w:lang w:eastAsia="ru-RU"/>
        </w:rPr>
        <w:t xml:space="preserve">(громче), </w:t>
      </w:r>
      <w:r>
        <w:rPr>
          <w:rFonts w:cs="Bookman Old Style" w:ascii="Bookman Old Style" w:hAnsi="Bookman Old Style"/>
          <w:color w:val="000000"/>
          <w:sz w:val="28"/>
          <w:szCs w:val="28"/>
          <w:lang w:eastAsia="ru-RU"/>
        </w:rPr>
        <w:t>счастье и не</w:t>
        <w:softHyphen/>
        <w:t>посредственность, концентрируясь на идеях жизнен</w:t>
        <w:softHyphen/>
        <w:t xml:space="preserve">ной энергии, силы и созидания. Или же она может растратить свою энергию </w:t>
      </w:r>
      <w:r>
        <w:rPr>
          <w:rFonts w:cs="Bookman Old Style" w:ascii="Bookman Old Style" w:hAnsi="Bookman Old Style"/>
          <w:i/>
          <w:iCs/>
          <w:color w:val="000000"/>
          <w:sz w:val="28"/>
          <w:szCs w:val="28"/>
          <w:lang w:eastAsia="ru-RU"/>
        </w:rPr>
        <w:t xml:space="preserve">(низким голосом), </w:t>
      </w:r>
      <w:r>
        <w:rPr>
          <w:rFonts w:cs="Bookman Old Style" w:ascii="Bookman Old Style" w:hAnsi="Bookman Old Style"/>
          <w:color w:val="000000"/>
          <w:sz w:val="28"/>
          <w:szCs w:val="28"/>
          <w:lang w:eastAsia="ru-RU"/>
        </w:rPr>
        <w:t xml:space="preserve">усиливая недовольство, гнев, сомнения и мысли о неудачах. </w:t>
      </w:r>
      <w:r>
        <w:rPr>
          <w:rFonts w:cs="Bookman Old Style" w:ascii="Bookman Old Style" w:hAnsi="Bookman Old Style"/>
          <w:i/>
          <w:iCs/>
          <w:color w:val="000000"/>
          <w:sz w:val="28"/>
          <w:szCs w:val="28"/>
          <w:lang w:eastAsia="ru-RU"/>
        </w:rPr>
        <w:t>(«Понял».</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очные и отчасти насмешливые акценты Сета в приведенном абзаце служили личными намеками в мой адрес, хотя он не прерывал работу над книгой. Подразумевался мой сегодняшний разговор с Джейн, в частности, несколько неудачных замечаний с моей сторо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любом случае, представления о реальности укре</w:t>
        <w:softHyphen/>
        <w:t>пляются и сознательно, и бессознательно — не только семьей, но и всеми, с кем семья контактиру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получаете то, на чем концентрируетесь. Это — единственное основное правило</w:t>
      </w:r>
      <w:r>
        <w:rPr>
          <w:rStyle w:val="FootnoteCharacters"/>
          <w:rStyle w:val="FootnoteAnchor"/>
          <w:rFonts w:eastAsia="Symbol" w:cs="Symbol" w:ascii="Symbol" w:hAnsi="Symbol"/>
          <w:color w:val="000000"/>
          <w:sz w:val="28"/>
          <w:szCs w:val="28"/>
          <w:lang w:eastAsia="ru-RU"/>
        </w:rPr>
        <w:footnoteReference w:customMarkFollows="1" w:id="9"/>
        <w:t></w:t>
      </w:r>
      <w:r>
        <w:rPr>
          <w:rFonts w:cs="Bookman Old Style" w:ascii="Bookman Old Style" w:hAnsi="Bookman Old Style"/>
          <w:color w:val="000000"/>
          <w:sz w:val="28"/>
          <w:szCs w:val="28"/>
          <w:lang w:eastAsia="ru-RU"/>
        </w:rPr>
        <w:t>.</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ывает несложно увидеть у других людей убеж</w:t>
        <w:softHyphen/>
        <w:t>дения, которых не замечают они сами. Читая эту книгу, вы можете припоминать друзей и знакомых и ясно видеть, какие идеи и убеждения ограничива</w:t>
        <w:softHyphen/>
        <w:t>ют их существование. При этом вы останетесь слепы к собственным невидимым убеждениям, которые с готовностью принимаете за правду, за свойство ре</w:t>
        <w:softHyphen/>
        <w:t>альнос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корее всего, сенсорная информация будет под</w:t>
        <w:softHyphen/>
        <w:t>тверждать ваши убеждения. Вы также будете теле</w:t>
        <w:softHyphen/>
        <w:t>патией и ясновидением на бессознательном уровне реагировать на внутреннюю информацию, которая тоже «собрана» под управлением ваших вполне созна</w:t>
        <w:softHyphen/>
        <w:t>тельных концепций о существовании в целом и вашей собственной жизни. То есть вы оказываетесь заперты в физических ситуациях, которые подтверждаются обильными доказательствами, поступающими от ор</w:t>
        <w:softHyphen/>
        <w:t>ганов чувств. Конечно, это весьма убедительно, потому что так прекрасно, творчески и активно под</w:t>
        <w:softHyphen/>
        <w:t>держивает ваши идеи и убеждения, как позитивные, так и негативны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глобальном масштабе позитивное и негативное практически не имеют смысла, потому что физиче</w:t>
        <w:softHyphen/>
        <w:t>ское существование выполняет роль обучения. Но если вы несчастны, то мир приобретает для вас не</w:t>
        <w:softHyphen/>
        <w:t>гативный смысл</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одна из немногих. 21:50.) </w:t>
      </w:r>
      <w:r>
        <w:rPr>
          <w:rFonts w:cs="Bookman Old Style" w:ascii="Bookman Old Style" w:hAnsi="Bookman Old Style"/>
          <w:color w:val="000000"/>
          <w:sz w:val="28"/>
          <w:szCs w:val="28"/>
          <w:lang w:eastAsia="ru-RU"/>
        </w:rPr>
        <w:t>Думаю, что сей</w:t>
        <w:softHyphen/>
        <w:t>час мои читатели уже хотя бы начали изучать свои убеждения и, может быть, даже заметили какие-то из невидимых, которые считали раньше очевидными аспектами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искренне пытаетесь в этом разобраться, то рано или поздно дойдете до тех убеждений, кото</w:t>
        <w:softHyphen/>
        <w:t>рые я называю базовыми, — прочной уверенности в своем существовании. Сейчас многие вторичные убеждения, которые ранее казались независящими друг от друга, окажутся порождением базовых. Они звучат логично, только если связывать их с базовыми идеями. И если вы поймете, что базовое убеждение ложно, остальные исчезнут сами соб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менно базовые убеждения способны сфоку</w:t>
        <w:softHyphen/>
        <w:t>сировать ваше восприятие физического мира так, чтобы вы замечали лишь те события, которые с ним согласуются. Их сила притягивает из обширного хра</w:t>
        <w:softHyphen/>
        <w:t>нилища внутренних знаний только те факты, которые укладываются в общую схем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вайте я приведу вам пример базового убежде</w:t>
        <w:softHyphen/>
        <w:t>ния. Общее утверждение: человек по своей природе грешен. Это базовое убеждение, которое порожда</w:t>
        <w:softHyphen/>
        <w:t>ет события, только подтверждающие его. Человек, который разделяет это убеждение, будет получать и личный, и общечеловеческий опыт, который укрепит это его убежде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ой человек из всей доступной ему физической информации: газет, телевидения, писем, личного об</w:t>
        <w:softHyphen/>
        <w:t>щения — будет фокусироваться только на той, кото</w:t>
        <w:softHyphen/>
        <w:t>рая «доказывает» его убеждение. Возрастет недоверие к окружающим в целом, не говоря уже о недоверии к конкретным личностям Это убеждение проникнет во все сферы жизни, и в результате человек перестанет видеть факты, которые могли бы его опровергну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веденный пример — худшее проявление ба</w:t>
        <w:softHyphen/>
        <w:t>зового убеждения. Человек, который его придержи</w:t>
        <w:softHyphen/>
        <w:t>вается, не будет доверять любимому, семье, друзьям, коллегам, своей стране или миру в цел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олее личное базовое убеждение: «Моя жизнь ни</w:t>
        <w:softHyphen/>
        <w:t>чего не стоит. Все, что я делаю, бессмысленно». Для человека, который в это верит, такое убеждение, скорее всего, будет невидимо. Он может просто эмоционально чувствовать, что жизнь лишена смысла, что его действия бесполезны, что смерть — это полное исчезновение И с этим будет связана группа вторичных убеждений, которые в значительной степени воздействуют на се</w:t>
        <w:softHyphen/>
        <w:t>мью и вообще на всех, с кем человек обща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старайтесь вписать в перечень своих лич</w:t>
        <w:softHyphen/>
        <w:t>ных убеждений все. Прочитайте его, словно он не ваш, а чужой. Кстати, я не хочу сказать, что вы должны составить список сугубо негативных идей. Не менее важно осознать существование счастливых убежде</w:t>
        <w:softHyphen/>
        <w:t>ний и рассмотреть те составляющие своего опыта, с которыми вам повезл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хочу, чтобы вы уловили дух свершений и пере</w:t>
        <w:softHyphen/>
        <w:t>вели, или переместили, его в те сферы, в которых у вас проблемы. Главное — помните, что сначала возникают идеи, а за ними следует физический опы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06-22:19.)</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сами создаете собственную реальность. Я буду повторять это снова и снова. Настанет время, когда все ваши убеждения будут, можно сказать, на равных Они все будут в соглас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деи могут быть сильно ограниченными. Или лож</w:t>
        <w:softHyphen/>
        <w:t>ными. Они могут основываться на неверных предпо</w:t>
        <w:softHyphen/>
        <w:t>ложениях. Но их энергия и сила в любом случае будут вполне реальны и дадут великолепные результат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огатство — это все». Эта идея далека от истины. При этом человек, который полностью с ней согласен, будет богатым, здоровым, и вся его жизнь будет в точности соответствовать этому убеждению. Однако любая идея — это вера в реальность, поэтому и в его жизни будут невидимые участки, о которых человек ничего не подозрева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нешне ситуация будет выглядеть весьма благо</w:t>
        <w:softHyphen/>
        <w:t>приятной. Но, хотя человек может выглядеть до</w:t>
        <w:softHyphen/>
        <w:t>вольным жизнью, за этим скрывается раздражаю</w:t>
        <w:softHyphen/>
        <w:t>щее понимание незавершенности. А снаружи царит гармо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когда меняются ваши убеждения, будут меняться и ваша жизнь, поведение и точки стресса, созидательного стресса. Вы постоянно учитесь. Упо</w:t>
        <w:softHyphen/>
        <w:t>мянутый выше богач может вдруг осознать, что убеж</w:t>
        <w:softHyphen/>
        <w:t>дения ограничивают его, потому что он концентриру</w:t>
        <w:softHyphen/>
        <w:t>ется лишь на нем Единственной его целью становятся богатство и здоровье. Уничтожение этого убеждения может сделать его уязвимым для болезни, что мо</w:t>
        <w:softHyphen/>
        <w:t>жет показаться негативным. Однако болезнь мож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ткрыть для него области восприятия, которые он прежде отрицал. И, [может быть], таким образом он получит больш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двиг этого убеждения может заставить его пере</w:t>
        <w:softHyphen/>
        <w:t>смотреть остальные. И, например, он поймет, что в отношении богатства у него все было в порядке из-за его убеждений. Но получая в болезни иной, может быть, более важный опыт, он узнает, что человеческое существование включает такие измерения реально</w:t>
        <w:softHyphen/>
        <w:t>сти, которые прежде были от него закрыты. Но они в пределах его досягаемости — даже без болезни, ко</w:t>
        <w:softHyphen/>
        <w:t>торая помогла ему заметить их. Может возникнуть новая группа убеждений. При этом человек пережил стресс, но полезны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31.) </w:t>
      </w:r>
      <w:r>
        <w:rPr>
          <w:rFonts w:cs="Bookman Old Style" w:ascii="Bookman Old Style" w:hAnsi="Bookman Old Style"/>
          <w:color w:val="000000"/>
          <w:sz w:val="28"/>
          <w:szCs w:val="28"/>
          <w:lang w:eastAsia="ru-RU"/>
        </w:rPr>
        <w:t>Вот и еще один пример. Сознательные мысли управляют вашим здоровьем. Постоянные мысли о болезни заставят вас заболеть. Пока вы ве</w:t>
        <w:softHyphen/>
        <w:t>рите, что болезнь вызывают вирусы, инфекции или несчастные случаи, вам приходится обращаться к врачам, которые действуют в рамках этой системы убеждений. И поскольку вы верите в их лечение, мож</w:t>
        <w:softHyphen/>
        <w:t>но надеяться, что оно помож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 если вы не понимаете, что ваши же мысли вы</w:t>
        <w:softHyphen/>
        <w:t>зывают болезнь, она будет повторяться снова и снова. Появятся новые симптомы. Когда вы находитесь в процессе смены убеждений, когда вы начинаете по</w:t>
        <w:softHyphen/>
        <w:t>нимать, что болезнь вызывают ваши мысли и чувства, то какое-то время вы не будете знать, что дел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бщем и целом вы понимаете, что врач может принести вам лишь временное облегчение, но при этом вы пока не до конца убеждены, что сможете изменить ход своих мыслей. Или же их эффективность может вызвать у вас страх. Так что в процессе смены убеж</w:t>
        <w:softHyphen/>
        <w:t>дений возможны стрессы — пока вы избавляетесь от одного набора и учитесь использовать друг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при этом вы касаетесь одного из важ</w:t>
        <w:softHyphen/>
        <w:t>нейших аспектов природы личной реальности. Ваши мысли сталкиваются с тем, что вам кажется суще</w:t>
        <w:softHyphen/>
        <w:t>ствующим. Может быть, вы не сразу научитесь эф</w:t>
        <w:softHyphen/>
        <w:t>фективно менять свои мысли, но в целом вы заняты очень важным дел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истина заключается в том, что вы непосредственно формируете свою реальность. Вы сознательно и бессознательно реагируете на свои убеждения. Вы собираете из физической вселенной, и из внутренней тоже, сведения, которые на первый взгляд совпадают с вашими убеждени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постарайтесь убедиться, что вы — суще</w:t>
        <w:softHyphen/>
        <w:t>ство, ничем по своей природе не ограниченное, рожден</w:t>
        <w:softHyphen/>
        <w:t>ное во плоти, чтобы как можно лучше материализовать свою природу, ее радость и непринужден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еперь можете сделать перерыв. Эта глава будет ко</w:t>
        <w:softHyphen/>
        <w:t>роче, потому что предыдущая получилась длинн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40. Джейн диктовала намного быстрее, чем на последних сеансах. Перерыв был корот</w:t>
        <w:softHyphen/>
        <w:t>ким. В 22:45 Сет продиктовал несколько страниц лично для меня — я этого не ожидал. В 23:20 он закончил сеанс со словами: «Передай Рубурту, что возникнут школы мысли, основанные на базовых убеждениях.      Обязательно     скажи    ем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color w:val="000000"/>
          <w:sz w:val="32"/>
          <w:szCs w:val="32"/>
          <w:lang w:eastAsia="ru-RU"/>
        </w:rPr>
      </w:pPr>
      <w:bookmarkStart w:id="14" w:name="сеанс618"/>
      <w:bookmarkEnd w:id="14"/>
      <w:r>
        <w:rPr>
          <w:rFonts w:cs="Bookman Old Style" w:ascii="Bookman Old Style" w:hAnsi="Bookman Old Style"/>
          <w:b/>
          <w:i/>
          <w:iCs/>
          <w:color w:val="000000"/>
          <w:sz w:val="32"/>
          <w:szCs w:val="32"/>
          <w:lang w:eastAsia="ru-RU"/>
        </w:rPr>
        <w:t>Сеанс</w:t>
      </w:r>
      <w:r>
        <w:rPr>
          <w:rFonts w:cs="Bookman Old Style" w:ascii="Bookman Old Style" w:hAnsi="Bookman Old Style"/>
          <w:i/>
          <w:iCs/>
          <w:color w:val="000000"/>
          <w:sz w:val="32"/>
          <w:szCs w:val="32"/>
          <w:lang w:eastAsia="ru-RU"/>
        </w:rPr>
        <w:t xml:space="preserve"> </w:t>
      </w:r>
      <w:r>
        <w:rPr>
          <w:rFonts w:cs="Bookman Old Style" w:ascii="Bookman Old Style" w:hAnsi="Bookman Old Style"/>
          <w:b/>
          <w:bCs/>
          <w:color w:val="000000"/>
          <w:sz w:val="32"/>
          <w:szCs w:val="32"/>
          <w:lang w:eastAsia="ru-RU"/>
        </w:rPr>
        <w:t xml:space="preserve">618, 28 </w:t>
      </w:r>
      <w:r>
        <w:rPr>
          <w:rFonts w:cs="Bookman Old Style" w:ascii="Bookman Old Style" w:hAnsi="Bookman Old Style"/>
          <w:b/>
          <w:i/>
          <w:iCs/>
          <w:color w:val="000000"/>
          <w:sz w:val="32"/>
          <w:szCs w:val="32"/>
          <w:lang w:eastAsia="ru-RU"/>
        </w:rPr>
        <w:t xml:space="preserve">сентября  </w:t>
      </w:r>
      <w:r>
        <w:rPr>
          <w:rFonts w:cs="Bookman Old Style" w:ascii="Bookman Old Style" w:hAnsi="Bookman Old Style"/>
          <w:b/>
          <w:color w:val="000000"/>
          <w:sz w:val="32"/>
          <w:szCs w:val="32"/>
          <w:lang w:eastAsia="ru-RU"/>
        </w:rPr>
        <w:t xml:space="preserve">1972 </w:t>
      </w:r>
      <w:r>
        <w:rPr>
          <w:rFonts w:cs="Bookman Old Style" w:ascii="Bookman Old Style" w:hAnsi="Bookman Old Style"/>
          <w:b/>
          <w:i/>
          <w:iCs/>
          <w:color w:val="000000"/>
          <w:sz w:val="32"/>
          <w:szCs w:val="32"/>
          <w:lang w:eastAsia="ru-RU"/>
        </w:rPr>
        <w:t xml:space="preserve">года, четверг,  </w:t>
      </w:r>
      <w:r>
        <w:rPr>
          <w:rFonts w:cs="Bookman Old Style" w:ascii="Bookman Old Style" w:hAnsi="Bookman Old Style"/>
          <w:b/>
          <w:color w:val="000000"/>
          <w:sz w:val="32"/>
          <w:szCs w:val="32"/>
          <w:lang w:eastAsia="ru-RU"/>
        </w:rPr>
        <w:t>21:45</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а сеансе присутствовали писатель Ричард Бах и его издатель, Элеанор Фрайд. Они прилетели в Эльмиру вчера — во вторник рейс отменили из-за плохой погоды, и они не попали на занятия по экс</w:t>
        <w:softHyphen/>
        <w:t>трасенсорике. Дик был у нас в конце августа, когда Сет диктовал первую  глав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чера вечером Джейн провела для наших гостей длинный неформальный сеанс. Мы после позднего ужина засиделись за столом. Дик вел записи и при</w:t>
        <w:softHyphen/>
        <w:t>слал нам копию, поэтому позднее мы добавим в за</w:t>
        <w:softHyphen/>
        <w:t>пись   нынешнего   сеанса   отрывки   из   тог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годня вечером Джейн неожиданно запела на Су</w:t>
        <w:softHyphen/>
        <w:t>мари, но сейчас, когда она начала говорить для Сета, ее   голос  звучал   спокойне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w:t>
      </w:r>
      <w:r>
        <w:rPr>
          <w:rFonts w:cs="Bookman Old Style" w:ascii="Bookman Old Style" w:hAnsi="Bookman Old Style"/>
          <w:color w:val="000000"/>
          <w:sz w:val="28"/>
          <w:szCs w:val="28"/>
          <w:lang w:eastAsia="ru-RU"/>
        </w:rPr>
        <w:t xml:space="preserve">Вернемся к книге. Минутку.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Ваша жизнь строится на базовых убеждениях. Вы осознаете их, хотя зачастую не задерживаете на них свое внима</w:t>
        <w:softHyphen/>
        <w:t>ние. Поэтому они становятся невидимыми, если толь</w:t>
        <w:softHyphen/>
        <w:t>ко вы не начнете обращать внимание на содержимое собственного сознательного разума. бумажным цветам, могут скапливаться вокруг стан</w:t>
        <w:softHyphen/>
        <w:t>дартных базовых убеждени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силу своей интенсивности и благодаря вашим привычкам базовое убеждение часто притягивает себе подобные Они за него держатся. Если вы не привыкли анализировать собственный разум, то можете позволить образование подобных наростов на убеждениях, пока не перестанете отличать одно от другого. Процесс может достичь таких масштабов, что весь ваш опыт будет рас</w:t>
        <w:softHyphen/>
        <w:t xml:space="preserve">сматриваться через подобное разрастание идей. </w:t>
      </w:r>
      <w:r>
        <w:rPr>
          <w:rFonts w:cs="Bookman Old Style" w:ascii="Bookman Old Style" w:hAnsi="Bookman Old Style"/>
          <w:i/>
          <w:iCs/>
          <w:color w:val="000000"/>
          <w:sz w:val="28"/>
          <w:szCs w:val="28"/>
          <w:lang w:eastAsia="ru-RU"/>
        </w:rPr>
        <w:t xml:space="preserve">(Сет особенно выделил этот термин.) </w:t>
      </w:r>
      <w:r>
        <w:rPr>
          <w:rFonts w:cs="Bookman Old Style" w:ascii="Bookman Old Style" w:hAnsi="Bookman Old Style"/>
          <w:color w:val="000000"/>
          <w:sz w:val="28"/>
          <w:szCs w:val="28"/>
          <w:lang w:eastAsia="ru-RU"/>
        </w:rPr>
        <w:t>А сведения, которые кажутся не связанными с этим базовым убеждением, не используются, а отправляются в дальние уголки разума Вы лишаетесь ценных зна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ие хранилища неактивного материала могут находиться в разных зонах разума Информация, ко</w:t>
        <w:softHyphen/>
        <w:t>торая в них содержится, не становится частью орга</w:t>
        <w:softHyphen/>
        <w:t>низованной структуры ваших обычных мыслей. Хотя она доступна сознательно, вы в значительной степе</w:t>
        <w:softHyphen/>
        <w:t>ни слепы в ее отношени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00.) </w:t>
      </w:r>
      <w:r>
        <w:rPr>
          <w:rFonts w:cs="Bookman Old Style" w:ascii="Bookman Old Style" w:hAnsi="Bookman Old Style"/>
          <w:color w:val="000000"/>
          <w:sz w:val="28"/>
          <w:szCs w:val="28"/>
          <w:lang w:eastAsia="ru-RU"/>
        </w:rPr>
        <w:t>Как правило, вы заглядываете в сознатель</w:t>
        <w:softHyphen/>
        <w:t>ный разум с конкретной целью, в поисках некой ин</w:t>
        <w:softHyphen/>
        <w:t>формации. Но если вы заставили себя поверить, что эта информация сознательно недоступна, вам не придет в голову искать ее в сознательной части разума Более того, если вся сознательная информация группируется вокруг базового убеждения, вы автоматически не смо</w:t>
        <w:softHyphen/>
        <w:t>жете видеть события, которые с ней не связа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азовое убеждение оказывается невидимым, толь</w:t>
        <w:softHyphen/>
        <w:t>ко если вы считаете его фактом жизни, а не взгля</w:t>
        <w:softHyphen/>
        <w:t>дом на жизнь; только если вы настолько себя с ним отождествляете, что автоматически фокусируете свое восприятие в конкретном направлен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вот невинное, базовое убеждение: «Я — ответственный родител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 первый взгляд, в нем нет ничего неправиль</w:t>
        <w:softHyphen/>
        <w:t>ного. Однако если вы просто верите в него, но не анализируете его смысл, может оказаться, что у слова «ответственный» очень широкий смысл. Оно притягивает к себе другие идеи, исследованием ко</w:t>
        <w:softHyphen/>
        <w:t>торых вы тоже не занимаетесь. Что для вас значит быть ответственным? В зависимости от вашего от</w:t>
        <w:softHyphen/>
        <w:t>вета вы поймете, на пользу вам это базовое убеж</w:t>
        <w:softHyphen/>
        <w:t>дение или н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для вас ответственность означает «быть ро</w:t>
        <w:softHyphen/>
        <w:t>дителем двадцать четыре часа в сутки, исключая все остальное», могут возникнуть проблемы, потому что в этом случае данное базовое убеждение помешает вам развивать другие способности, которые не связаны с родительскими обязанност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начать воспринимать всю физическую информацию только через это базовое убеждение. Вы перестанете смотреть на физическую реальность удивленными глазами ребенка или с беспорядочным любопытством взрослого. Вы будете думать только как родитель. Таким образом, вы сами лишите себя большой части физического опыт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 телепатически вы будете притягивать бессозна</w:t>
        <w:softHyphen/>
        <w:t>тельную информацию, которая соответствует этой жесткой структуре — в зависимости от силы и непре</w:t>
        <w:softHyphen/>
        <w:t>клонности этого убеждения и собственного желания (или нежелания) в нем разбираться. Вы можете еще сильнее сузить границы собственной жизни. В конце концов, практически любая информация станет для вас почти невидимой, если не входит в «родитель</w:t>
        <w:softHyphen/>
        <w:t>скую» реаль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йчас мы сделаем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12-22:21.)</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базовое убеждение, которое мы сейчас рас</w:t>
        <w:softHyphen/>
        <w:t>смотрели, очень характер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тобы познакомиться с собственными идеями и убеждениями, вы, символически говоря, должны пройти меж ними, не закрывая глаз. Вы должны ви</w:t>
        <w:softHyphen/>
        <w:t>деть сквозь структуры, которые сами же и создали, сквозь организованные идеи, на которых построено ваше существов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тобы ясно увидеть, что находится в вашем разу</w:t>
        <w:softHyphen/>
        <w:t>ме, вы прежде всего должны разобрать мысленные структуры, проследить за ними, не вынося оценок и не сравнивая их с рамками ваших убежде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труктурированные убеждения объединяют и удерживают ваше существование — можно сказать, упаковывают. Поэтому, когда какое-то переживание кажется вам похожим на другое, вы помещаете их в одну структурированную упаковку, зачастую даже не изучая. Такие убеждения могут таить в себе сюр</w:t>
        <w:softHyphen/>
        <w:t>призы. Сняв с них крышку, вы часто понимаете, что под ней скрыта ценная информация, которой здесь не место. Искусственно сгруппированные идеи, подобные. У вас есть также некоторые базовые допущения, которые являются основными убеждениями. Вы счита</w:t>
        <w:softHyphen/>
        <w:t>ете их определениями Они настолько стали частью вас, что вы принимаете их как само собой разумеющееся. Взять, например, ваши представления о време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м может нравиться мысленно разбираться со временем. Вы можете даже думать, что время по сво</w:t>
        <w:softHyphen/>
        <w:t>ей сути отлично от того, как вы его воспринимаете. Но в глубине души вы убеждены, что существуете в часах и годах; что недели следуют одна за другой; что вы находитесь во власти смены времен го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тественно, физический опыт только укрепляет это убеждение. Поэтому ваше восприятие структури</w:t>
        <w:softHyphen/>
        <w:t>ровано так, что кажется, как будто между событиями есть разрывы. Это само по себе заставляет вас концен</w:t>
        <w:softHyphen/>
        <w:t>трировать внимание только в одном направлении и мешает вам как-то иначе воспринимать то, что про</w:t>
        <w:softHyphen/>
        <w:t>исходит в вашей жиз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ногда вы можете пользоваться ассоциациями, когда одна мысль легко приводит к другой. Таким образом вы часто воспринимаете новое знание. Когда события в ваших мыслях выпадают из течения време</w:t>
        <w:softHyphen/>
        <w:t>ни, они словно обретают новую энергию. Понимаете, вы вынимаете их из обычной структур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ценивая события методом ассоциаций, вы под</w:t>
        <w:softHyphen/>
        <w:t>ходите близко к тому, чтобы свободно исследовать содержимое своего разума. Но если вы отказывае</w:t>
        <w:softHyphen/>
        <w:t>тесь от концепции времени, а потом рассматриваете содержимое сознательного разума через другие ба</w:t>
        <w:softHyphen/>
        <w:t>зовые убеждения, структура все равно сохраняется. Я не хочу сказать, что это содержимое вообще не надо организовывать никогда Просто вы должны осознать наличие структур. Стройте их, разрушайте, только не позволяйте себе оставаться слепым к устройству собственного разум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столь же легко ушибить ногу о не</w:t>
        <w:softHyphen/>
        <w:t>правильно положеную идею, как и о неудачно по</w:t>
        <w:softHyphen/>
        <w:t>ставленный стул. Вам даже будет проще, если вы представите свои убеждения как мебель, которую можно переставлять, менять, обновлять, полностью выбрасывать или заменять. Вы не должны подчинять</w:t>
        <w:softHyphen/>
        <w:t>ся им. В вашей власти принять только те, которые вы захоти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тем представьте себе, что вы переставляете ме</w:t>
        <w:softHyphen/>
        <w:t>бель. Вы ясно увидите отдельные предметы. Подумай</w:t>
        <w:softHyphen/>
        <w:t>те, какие идеи они символизируют. Посмотрите, как расставить столы. Загляните в шкаф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35.) </w:t>
      </w:r>
      <w:r>
        <w:rPr>
          <w:rFonts w:cs="Bookman Old Style" w:ascii="Bookman Old Style" w:hAnsi="Bookman Old Style"/>
          <w:color w:val="000000"/>
          <w:sz w:val="28"/>
          <w:szCs w:val="28"/>
          <w:lang w:eastAsia="ru-RU"/>
        </w:rPr>
        <w:t>Вам не откроется никаких тайн Вы знае</w:t>
        <w:softHyphen/>
        <w:t>те собственные убеждения. Вы сможете увидеть груп</w:t>
        <w:softHyphen/>
        <w:t>пы мыслей, но дальше только от вас зависит, загля</w:t>
        <w:softHyphen/>
        <w:t>нете ли вы в разум и станете ли как-то использовать увиденные образы. Отбросьте идеи, которые вам не подходят. Если вы прочитаете это, найдете в себе та</w:t>
        <w:softHyphen/>
        <w:t>кую идею и скажете: «Я не могу ее выбросить», — то вы должны понять, что эта реплика — сама по себе убеждение. Вы можете отбросить саму эту вторую идею так же легко, как перву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не бессильны перед идеями. Используя пред</w:t>
        <w:softHyphen/>
        <w:t xml:space="preserve">ложенную аналогию, вы наверняка найдете какую-то неожиданную мебель. Смотрите не только в центр внутренней комнаты своего сознания и ни в коем случае не забывайте о невидимости, о которой я уже говорил </w:t>
      </w:r>
      <w:r>
        <w:rPr>
          <w:rFonts w:cs="Bookman Old Style" w:ascii="Bookman Old Style" w:hAnsi="Bookman Old Style"/>
          <w:i/>
          <w:iCs/>
          <w:color w:val="000000"/>
          <w:sz w:val="28"/>
          <w:szCs w:val="28"/>
          <w:lang w:eastAsia="ru-RU"/>
        </w:rPr>
        <w:t xml:space="preserve">(в этой главе), </w:t>
      </w:r>
      <w:r>
        <w:rPr>
          <w:rFonts w:cs="Bookman Old Style" w:ascii="Bookman Old Style" w:hAnsi="Bookman Old Style"/>
          <w:color w:val="000000"/>
          <w:sz w:val="28"/>
          <w:szCs w:val="28"/>
          <w:lang w:eastAsia="ru-RU"/>
        </w:rPr>
        <w:t>когда вполне доступная для вас идея кажется просто частью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труктурирование убеждений происходит в ин</w:t>
        <w:softHyphen/>
        <w:t>дивидуальной и очень характерной манере, поэтому вы обнаружите связи между разными группами и сможете переходить от одной к друго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апример, убеждение о том, что вы — ответствен</w:t>
        <w:softHyphen/>
        <w:t>ный родитель, может привести к другим мысленным структурам, касающимся ответственности, где ин</w:t>
        <w:softHyphen/>
        <w:t>формация будет оцениваться соответствующим об</w:t>
        <w:softHyphen/>
        <w:t>разом. Вы даже можете подумать, что неправильно рассматривать любую ситуацию иначе, чем из статуса родител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ли же вера в чувство вины станет центральной структурой, которая соберет вместе подобные ба</w:t>
        <w:softHyphen/>
        <w:t>зовые убеждения и усилит их. Необходимо понять, что это — не просто мертвые идеи, мысленный му</w:t>
        <w:softHyphen/>
        <w:t>сор. Это — энергетическое вещество. В определенном смысле они живые. Они группируются как клетки, за</w:t>
        <w:softHyphen/>
        <w:t>щищают собственное существование и уникаль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бразно говоря, вы подкармливаете их схожими идеями. Пытаясь проанализировать одно такое убеж</w:t>
        <w:softHyphen/>
        <w:t>дение, вы недвусмысленно угрожаете всей структуре. Поэтому существуют, условно говоря, способы до</w:t>
        <w:softHyphen/>
        <w:t>бавления новых опор, которые могут защитить вас. Совершенно не нужно, чтобы на вас обрушилось все базовое убеждение, пока вы изучаете его основ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ак, пока я остановлюсь на этом. Сделаем пере</w:t>
        <w:softHyphen/>
        <w:t>рыв. Мы скоро закончим эту главу и начнем следу</w:t>
        <w:softHyphen/>
        <w:t xml:space="preserve">ющую. </w:t>
      </w:r>
      <w:r>
        <w:rPr>
          <w:rFonts w:cs="Bookman Old Style" w:ascii="Bookman Old Style" w:hAnsi="Bookman Old Style"/>
          <w:i/>
          <w:iCs/>
          <w:color w:val="000000"/>
          <w:sz w:val="28"/>
          <w:szCs w:val="28"/>
          <w:lang w:eastAsia="ru-RU"/>
        </w:rPr>
        <w:t xml:space="preserve">(Элеанор и Дику:) </w:t>
      </w:r>
      <w:r>
        <w:rPr>
          <w:rFonts w:cs="Bookman Old Style" w:ascii="Bookman Old Style" w:hAnsi="Bookman Old Style"/>
          <w:color w:val="000000"/>
          <w:sz w:val="28"/>
          <w:szCs w:val="28"/>
          <w:lang w:eastAsia="ru-RU"/>
        </w:rPr>
        <w:t>С вами я буду говорить быстрее, но для книги мы ведем запис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46. Транс Джейн был глубок. Мы были рады, что во время диктовки книги присутствовал кто-то еще. Остаток сеанса был посвящен нашим гостям. Сет стал веселее и говорил намного быстрее. Сеанс завершен   примерно   в   00:30.</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Заметки, добавленные позднее. Ричард Бах чув</w:t>
        <w:softHyphen/>
        <w:t>ствовал, что на самом деле написал «Чайку» не сам Сейчас история создания книги уже широко известна. Как-то в 1959 году, поздно вечером, Дик прогули</w:t>
        <w:softHyphen/>
        <w:t xml:space="preserve">вался по пляжу вдоль канала, когда услышал голос, сказавший: «Чайка по имени Джонатан Ливингстон». Рядом никого не было. Дик удивился.   И еще сильнее удивился, когда по дороге домой голос вызвал образы, которые показали ему книгу в трехмерной форме. Потом все кончилось. Дик безуспешно попытался сам закончить книгу. Ничего не получалось. </w:t>
      </w:r>
      <w:r>
        <w:rPr>
          <w:rFonts w:cs="Bookman Old Style" w:ascii="Bookman Old Style" w:hAnsi="Bookman Old Style"/>
          <w:color w:val="000000"/>
          <w:sz w:val="28"/>
          <w:szCs w:val="28"/>
          <w:lang w:eastAsia="ru-RU"/>
        </w:rPr>
        <w:t xml:space="preserve">И </w:t>
      </w:r>
      <w:r>
        <w:rPr>
          <w:rFonts w:cs="Bookman Old Style" w:ascii="Bookman Old Style" w:hAnsi="Bookman Old Style"/>
          <w:i/>
          <w:iCs/>
          <w:color w:val="000000"/>
          <w:sz w:val="28"/>
          <w:szCs w:val="28"/>
          <w:lang w:eastAsia="ru-RU"/>
        </w:rPr>
        <w:t>только восемь лет спустя он внезапно проснулся и снова услышал   голос   —   и увидел окончание книг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Кто ее написал ? Дик не считает себя автором. </w:t>
      </w:r>
      <w:r>
        <w:rPr>
          <w:rFonts w:cs="Bookman Old Style" w:ascii="Bookman Old Style" w:hAnsi="Bookman Old Style"/>
          <w:bCs/>
          <w:i/>
          <w:iCs/>
          <w:color w:val="000000"/>
          <w:sz w:val="28"/>
          <w:szCs w:val="28"/>
          <w:lang w:eastAsia="ru-RU"/>
        </w:rPr>
        <w:t>Ему</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i/>
          <w:iCs/>
          <w:color w:val="000000"/>
          <w:sz w:val="28"/>
          <w:szCs w:val="28"/>
          <w:lang w:eastAsia="ru-RU"/>
        </w:rPr>
        <w:t>попались «Материалы Сета», он увидел сход</w:t>
        <w:softHyphen/>
        <w:t>ство между книгой Джейн и собственной и поинте</w:t>
        <w:softHyphen/>
        <w:t>ресовался, не могут ли она или Сет объяснить это. Конечно, определенное сходство есть, только Джейн слышит не просто голос. У нее есть личность Сета, который пишет книги, когда она сама находится б измененном состоянии сознания. Поэтому и ей, и Дику было   интересно  послушать,   что  скажет  С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Кроме того, роман Джейн «Обучение Оверсоула Севена» был написан в похожей [и при этом дру</w:t>
        <w:softHyphen/>
        <w:t>гой] ситуации. Она описывает это подробней во введении, вместе с процессом появления некоторых своих,    стихов</w:t>
      </w:r>
      <w:r>
        <w:rPr>
          <w:rStyle w:val="FootnoteCharacters"/>
          <w:rStyle w:val="FootnoteAnchor"/>
          <w:rFonts w:eastAsia="Symbol" w:cs="Symbol" w:ascii="Symbol" w:hAnsi="Symbol"/>
          <w:i/>
          <w:iCs/>
          <w:color w:val="000000"/>
          <w:sz w:val="28"/>
          <w:szCs w:val="28"/>
          <w:lang w:eastAsia="ru-RU"/>
        </w:rPr>
        <w:footnoteReference w:customMarkFollows="1" w:id="10"/>
        <w:t></w:t>
      </w:r>
      <w:r>
        <w:rPr>
          <w:rFonts w:cs="Bookman Old Style" w:ascii="Bookman Old Style" w:hAnsi="Bookman Old Style"/>
          <w:i/>
          <w:iCs/>
          <w:color w:val="000000"/>
          <w:sz w:val="28"/>
          <w:szCs w:val="28"/>
          <w:lang w:eastAsia="ru-RU"/>
        </w:rPr>
        <w:t>.</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се эти состояния Джейн — аспекты высокоско</w:t>
        <w:softHyphen/>
        <w:t>ростного творчества, которое, наконец, «выходит за свои рамки» на уровни (аспекты) реальности, которые мы пока плохо понимаем. Это же верно и в случаях автоматического письма, рисования, пения, сочинения музыки и т.   п.</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лее приводятся почти дословные цитаты из сведений, которые Сет сообщил Дику Баху и всем остальным 27 сентября 1972 года. «Информация не существует сама по себе. С нею связаны сознания всех, кто понимает, воспринимает или создает ее. Поэтому она не хранится в виде неких объ</w:t>
        <w:softHyphen/>
        <w:t>ективных, постоянно доступных банков данных, на которые можно настроиться. На самом деле сознания, которые содержали, содержат или бу</w:t>
        <w:softHyphen/>
        <w:t>дут содержать информацию, притягивают ее как магнит... Информация сама стремится двигаться к сознанию. Она не мертва, не инертна. Вы не про</w:t>
        <w:softHyphen/>
        <w:t>сто пытаетесь поймать ее, она сама хочет быть пойманной, поэтому притягивается к тем, кто ее   ищ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Ваше сознание притягивает те сознания, кото</w:t>
        <w:softHyphen/>
        <w:t>рые уже связаны с информацией. Вот вам одно из сегодняшних откровений! Так вот, информация, которую перерабатывает новое сознание, обновляется и   перерождается,   как   случилось   с   „Чайко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нутренняя часть вашего существа использует эти способности, которые у вас имеются всегда. Она интерпретирует информацию через калейдо</w:t>
        <w:softHyphen/>
        <w:t>скоп вашего бытия, используя ваши лучшие части, рождая тем самым блестящие истины в новых одеждах — которые не смог бы дать ей никто, кро</w:t>
        <w:softHyphen/>
        <w:t>ме вас самих. А сейчас я скажу вам: если вы припи</w:t>
        <w:softHyphen/>
        <w:t>сываете авторство „Чайки" кому-то другому, вы тем самым отрицаете уникальность собственного внутреннего     „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Истина пришла к вам, была вам дана, но ори</w:t>
        <w:softHyphen/>
        <w:t>гинальность и уникальность рождены вашим соб</w:t>
        <w:softHyphen/>
        <w:t>ственным внутренним „Я". Сейчас оно может быть так сильно отделено от вашего сознательного „Я", что   кажется чем-то   други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этом были замешаны и другие вещи —  не толь</w:t>
        <w:softHyphen/>
        <w:t>ко рождение книги, но и выход внутреннего „Я" в фи</w:t>
        <w:softHyphen/>
        <w:t>зическую   вселенную   через  искусство.   Отчасти фокус и   сила   обусловлены   этими   двумя рождениями.    Они очень   интенсивны,    и   потому рождение   этой   кни</w:t>
        <w:softHyphen/>
        <w:t>ги  воздействует на мир  так  сильно,   как мы   видим. Эти две вещи в книге едины.  Вы ищете автора „Чай</w:t>
        <w:softHyphen/>
        <w:t>ки" —  говорю вам, я сейчас смотрю на него. Может быть, у него не то лицо, которое вы видите,  глядя в зеркало,   просто  потому,  что зеркала не показывают вашу  истинную   сущность.   Но я   сейчас   смотрю   на автора „Чайки", как его можно увидеть,  и вы долж</w:t>
        <w:softHyphen/>
        <w:t>ны знать его как никто другой. Я еще расскажу вам, как познакомиться  с ним,   и  кое-что  об общени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Рубурт уже далеко ушел в этом направлении, по</w:t>
        <w:softHyphen/>
        <w:t>этому я не буду портить ему сюрпризы. Действи</w:t>
        <w:softHyphen/>
        <w:t>тельно существуют „аспекты" вашего сознания, которые действуют в совершенно других условиях. Например, в нефизической обстановке. Следователь</w:t>
        <w:softHyphen/>
        <w:t>но, существуют аспекты вас, которым известно многое другое, не только та информация, которая доступна   вам   сейчас   на   сознательном уровне...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бращаю внимание, что Сет ссылается на теорию Аспектов Джейн. Она начала писать книгу по этой теме. В ней она, помимо всего прочего, рассматривает природу, реальность и происхождение личностей типа Сета и «явление» информации через интуицию или откровения.   Снова отсылаю вас к ее введению.)</w:t>
      </w:r>
    </w:p>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bookmarkStart w:id="15" w:name="сеанс619"/>
      <w:bookmarkStart w:id="16" w:name="сеанс619"/>
      <w:bookmarkEnd w:id="16"/>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pPr>
      <w:r>
        <w:rPr>
          <w:rFonts w:cs="Bookman Old Style" w:ascii="Bookman Old Style" w:hAnsi="Bookman Old Style"/>
          <w:b/>
          <w:bCs/>
          <w:color w:val="000000"/>
          <w:sz w:val="32"/>
          <w:szCs w:val="32"/>
          <w:lang w:eastAsia="ru-RU"/>
        </w:rPr>
        <w:t xml:space="preserve">Сеанс </w:t>
      </w:r>
      <w:r>
        <w:rPr>
          <w:rFonts w:cs="Bookman Old Style" w:ascii="Bookman Old Style" w:hAnsi="Bookman Old Style"/>
          <w:b/>
          <w:bCs/>
          <w:i/>
          <w:iCs/>
          <w:color w:val="000000"/>
          <w:sz w:val="32"/>
          <w:szCs w:val="32"/>
          <w:lang w:eastAsia="ru-RU"/>
        </w:rPr>
        <w:t xml:space="preserve">619, 9 октя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понедельник, </w:t>
      </w:r>
      <w:r>
        <w:rPr>
          <w:rFonts w:cs="Bookman Old Style" w:ascii="Bookman Old Style" w:hAnsi="Bookman Old Style"/>
          <w:b/>
          <w:bCs/>
          <w:color w:val="000000"/>
          <w:sz w:val="32"/>
          <w:szCs w:val="32"/>
          <w:lang w:eastAsia="ru-RU"/>
        </w:rPr>
        <w:t>21:06</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оя мать живет с семьей моего брата в не</w:t>
        <w:softHyphen/>
        <w:t>большой деревушке в штате Нью-Йорк, неподалеку от  Рочестера.  Мы  с Джейн провели у них в гостях</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ыходные. Сегодня утром, пока мы возвращались на машине в Эльмиру, Джейн заметила: «Кто-то рабо</w:t>
        <w:softHyphen/>
        <w:t>тает с книгой Сета, вот что. Я все время улавливаю отголоски. Кажется, это о воображении и убеждени</w:t>
        <w:softHyphen/>
        <w:t>ях, о том, как они взаимодействуют, только это далеко не все. Что ж, — с удовольствием закончила она.    —   приятно  знать,   что работа  движ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обро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 И если у вас нет ко мне никаких вопросов, вер</w:t>
        <w:softHyphen/>
        <w:t>немся к книг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ет,      продолжа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гда минутку... Воображение тоже играет важную роль в вашей субъективной жизни, потому что при</w:t>
        <w:softHyphen/>
        <w:t>дает вашим убеждениям гибкость. Оно служит одним из мотиваторов, которые помогают преобразовывать ваши убеждения в физический опыт. Поэтому очень важно, чтобы вы поняли взаимосвязь идей и вообра</w:t>
        <w:softHyphen/>
        <w:t>жения. Чтобы отбросить неподходящие убеждения и установить новые, вы должны научиться исполь</w:t>
        <w:softHyphen/>
        <w:t>зовать воображение, чтобы переставлять концепции в своем разуме. Правильное использование вообра</w:t>
        <w:softHyphen/>
        <w:t>жения может подталкивать идеи в желательную для вас сторону.</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ц третьей главы.</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jc w:val="both"/>
        <w:rPr>
          <w:rFonts w:ascii="Bookman Old Style" w:hAnsi="Bookman Old Style" w:cs="Bookman Old Style"/>
          <w:color w:val="000000"/>
          <w:sz w:val="36"/>
          <w:szCs w:val="36"/>
          <w:lang w:eastAsia="ru-RU"/>
        </w:rPr>
      </w:pPr>
      <w:r>
        <w:rPr>
          <w:rFonts w:cs="Bookman Old Style" w:ascii="Bookman Old Style" w:hAnsi="Bookman Old Style"/>
          <w:color w:val="000000"/>
          <w:sz w:val="36"/>
          <w:szCs w:val="36"/>
          <w:lang w:eastAsia="ru-RU"/>
        </w:rPr>
      </w:r>
    </w:p>
    <w:p>
      <w:pPr>
        <w:pStyle w:val="Normal"/>
        <w:autoSpaceDE w:val="false"/>
        <w:spacing w:lineRule="auto" w:line="240" w:before="0" w:after="0"/>
        <w:rPr>
          <w:rFonts w:ascii="Bookman Old Style" w:hAnsi="Bookman Old Style" w:cs="Bookman Old Style"/>
          <w:b/>
          <w:b/>
          <w:bCs/>
          <w:color w:val="000000"/>
          <w:sz w:val="36"/>
          <w:szCs w:val="36"/>
          <w:lang w:eastAsia="ru-RU"/>
        </w:rPr>
      </w:pPr>
      <w:r>
        <w:rPr>
          <w:rFonts w:cs="Bookman Old Style" w:ascii="Bookman Old Style" w:hAnsi="Bookman Old Style"/>
          <w:b/>
          <w:bCs/>
          <w:color w:val="000000"/>
          <w:sz w:val="36"/>
          <w:szCs w:val="36"/>
          <w:lang w:eastAsia="ru-RU"/>
        </w:rPr>
        <w:t>Глава 4</w:t>
      </w:r>
    </w:p>
    <w:p>
      <w:pPr>
        <w:pStyle w:val="Normal"/>
        <w:autoSpaceDE w:val="false"/>
        <w:spacing w:lineRule="auto" w:line="240" w:before="0" w:after="0"/>
        <w:rPr>
          <w:rFonts w:ascii="Bookman Old Style" w:hAnsi="Bookman Old Style" w:cs="Bookman Old Style"/>
          <w:b/>
          <w:b/>
          <w:bCs/>
          <w:color w:val="000000"/>
          <w:sz w:val="36"/>
          <w:szCs w:val="36"/>
          <w:lang w:eastAsia="ru-RU"/>
        </w:rPr>
      </w:pPr>
      <w:r>
        <w:rPr>
          <w:rFonts w:cs="Bookman Old Style" w:ascii="Bookman Old Style" w:hAnsi="Bookman Old Style"/>
          <w:b/>
          <w:bCs/>
          <w:color w:val="000000"/>
          <w:sz w:val="36"/>
          <w:szCs w:val="36"/>
          <w:lang w:eastAsia="ru-RU"/>
        </w:rPr>
      </w:r>
    </w:p>
    <w:p>
      <w:pPr>
        <w:pStyle w:val="Normal"/>
        <w:autoSpaceDE w:val="false"/>
        <w:spacing w:lineRule="auto" w:line="240" w:before="0" w:after="0"/>
        <w:rPr>
          <w:rFonts w:ascii="Bookman Old Style" w:hAnsi="Bookman Old Style" w:cs="Bookman Old Style"/>
          <w:b/>
          <w:b/>
          <w:bCs/>
          <w:color w:val="000000"/>
          <w:sz w:val="36"/>
          <w:szCs w:val="36"/>
          <w:lang w:eastAsia="ru-RU"/>
        </w:rPr>
      </w:pPr>
      <w:r>
        <w:rPr>
          <w:rFonts w:cs="Bookman Old Style" w:ascii="Bookman Old Style" w:hAnsi="Bookman Old Style"/>
          <w:b/>
          <w:bCs/>
          <w:color w:val="000000"/>
          <w:sz w:val="36"/>
          <w:szCs w:val="36"/>
          <w:lang w:eastAsia="ru-RU"/>
        </w:rPr>
      </w:r>
    </w:p>
    <w:p>
      <w:pPr>
        <w:pStyle w:val="Normal"/>
        <w:autoSpaceDE w:val="false"/>
        <w:spacing w:lineRule="auto" w:line="240" w:before="0" w:after="0"/>
        <w:rPr>
          <w:rFonts w:ascii="Bookman Old Style" w:hAnsi="Bookman Old Style" w:cs="Bookman Old Style"/>
          <w:b/>
          <w:b/>
          <w:bCs/>
          <w:i/>
          <w:i/>
          <w:iCs/>
          <w:color w:val="000000"/>
          <w:sz w:val="52"/>
          <w:szCs w:val="52"/>
          <w:lang w:eastAsia="ru-RU"/>
        </w:rPr>
      </w:pPr>
      <w:bookmarkStart w:id="17" w:name="Глава4"/>
      <w:bookmarkEnd w:id="17"/>
      <w:r>
        <w:rPr>
          <w:rFonts w:cs="Bookman Old Style" w:ascii="Bookman Old Style" w:hAnsi="Bookman Old Style"/>
          <w:b/>
          <w:bCs/>
          <w:i/>
          <w:iCs/>
          <w:color w:val="000000"/>
          <w:sz w:val="52"/>
          <w:szCs w:val="52"/>
          <w:lang w:eastAsia="ru-RU"/>
        </w:rPr>
        <w:t xml:space="preserve">Воображение, убеждения и </w:t>
      </w:r>
      <w:r>
        <w:rPr>
          <w:rFonts w:cs="Bookman Old Style" w:ascii="Bookman Old Style" w:hAnsi="Bookman Old Style"/>
          <w:b/>
          <w:bCs/>
          <w:i/>
          <w:color w:val="000000"/>
          <w:sz w:val="52"/>
          <w:szCs w:val="52"/>
          <w:lang w:eastAsia="ru-RU"/>
        </w:rPr>
        <w:t>несколько слов об</w:t>
      </w:r>
      <w:r>
        <w:rPr>
          <w:rFonts w:cs="Bookman Old Style" w:ascii="Bookman Old Style" w:hAnsi="Bookman Old Style"/>
          <w:b/>
          <w:bCs/>
          <w:color w:val="000000"/>
          <w:sz w:val="52"/>
          <w:szCs w:val="52"/>
          <w:lang w:eastAsia="ru-RU"/>
        </w:rPr>
        <w:t xml:space="preserve"> </w:t>
      </w:r>
      <w:r>
        <w:rPr>
          <w:rFonts w:cs="Bookman Old Style" w:ascii="Bookman Old Style" w:hAnsi="Bookman Old Style"/>
          <w:b/>
          <w:i/>
          <w:color w:val="000000"/>
          <w:sz w:val="52"/>
          <w:szCs w:val="52"/>
          <w:lang w:eastAsia="ru-RU"/>
        </w:rPr>
        <w:t>их</w:t>
      </w:r>
      <w:r>
        <w:rPr>
          <w:rFonts w:cs="Bookman Old Style" w:ascii="Bookman Old Style" w:hAnsi="Bookman Old Style"/>
          <w:color w:val="000000"/>
          <w:sz w:val="52"/>
          <w:szCs w:val="52"/>
          <w:lang w:eastAsia="ru-RU"/>
        </w:rPr>
        <w:t xml:space="preserve"> </w:t>
      </w:r>
      <w:r>
        <w:rPr>
          <w:rFonts w:cs="Bookman Old Style" w:ascii="Bookman Old Style" w:hAnsi="Bookman Old Style"/>
          <w:b/>
          <w:bCs/>
          <w:i/>
          <w:iCs/>
          <w:color w:val="000000"/>
          <w:sz w:val="52"/>
          <w:szCs w:val="52"/>
          <w:lang w:eastAsia="ru-RU"/>
        </w:rPr>
        <w:t>происхождении</w:t>
      </w:r>
    </w:p>
    <w:p>
      <w:pPr>
        <w:pStyle w:val="Normal"/>
        <w:autoSpaceDE w:val="false"/>
        <w:spacing w:lineRule="auto" w:line="240" w:before="0" w:after="0"/>
        <w:rPr>
          <w:rFonts w:ascii="Bookman Old Style" w:hAnsi="Bookman Old Style" w:cs="Bookman Old Style"/>
          <w:b/>
          <w:b/>
          <w:bCs/>
          <w:i/>
          <w:i/>
          <w:iCs/>
          <w:color w:val="000000"/>
          <w:sz w:val="52"/>
          <w:szCs w:val="52"/>
          <w:lang w:eastAsia="ru-RU"/>
        </w:rPr>
      </w:pPr>
      <w:r>
        <w:rPr>
          <w:rFonts w:cs="Bookman Old Style" w:ascii="Bookman Old Style" w:hAnsi="Bookman Old Style"/>
          <w:b/>
          <w:bCs/>
          <w:i/>
          <w:iCs/>
          <w:color w:val="000000"/>
          <w:sz w:val="52"/>
          <w:szCs w:val="52"/>
          <w:lang w:eastAsia="ru-RU"/>
        </w:rPr>
      </w:r>
    </w:p>
    <w:p>
      <w:pPr>
        <w:pStyle w:val="Normal"/>
        <w:autoSpaceDE w:val="false"/>
        <w:spacing w:lineRule="auto" w:line="240" w:before="0" w:after="0"/>
        <w:jc w:val="both"/>
        <w:rPr>
          <w:rFonts w:ascii="Bookman Old Style" w:hAnsi="Bookman Old Style" w:cs="Bookman Old Style"/>
          <w:b/>
          <w:b/>
          <w:bCs/>
          <w:i/>
          <w:i/>
          <w:iCs/>
          <w:color w:val="000000"/>
          <w:sz w:val="52"/>
          <w:szCs w:val="52"/>
          <w:lang w:eastAsia="ru-RU"/>
        </w:rPr>
      </w:pPr>
      <w:r>
        <w:rPr>
          <w:rFonts w:cs="Bookman Old Style" w:ascii="Bookman Old Style" w:hAnsi="Bookman Old Style"/>
          <w:b/>
          <w:bCs/>
          <w:i/>
          <w:iCs/>
          <w:color w:val="000000"/>
          <w:sz w:val="52"/>
          <w:szCs w:val="52"/>
          <w:lang w:eastAsia="ru-RU"/>
        </w:rPr>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12.) </w:t>
      </w:r>
      <w:r>
        <w:rPr>
          <w:rFonts w:cs="Bookman Old Style" w:ascii="Bookman Old Style" w:hAnsi="Bookman Old Style"/>
          <w:color w:val="000000"/>
          <w:sz w:val="28"/>
          <w:szCs w:val="28"/>
          <w:lang w:eastAsia="ru-RU"/>
        </w:rPr>
        <w:t>Глава 4: «Воображение, убеждения и несколько слов об их происхожден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физической жизни ваш сознательный разум в значительной степени зависит от работы физического мозга. Сознательный разум остается с вами и в теле, и вне его, но когда вы ориентированы на физическое, то он связан с физическим разум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пределенной степени мозг удерживает разум в трехмерном фокусе. Он ориентирует вас на среду, в которой вы должны действовать. И именно потому, что разум зависит от мозга, вы воспринимаете, на</w:t>
        <w:softHyphen/>
        <w:t>пример, время как череду мгновени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Мозг передает вашей физической структуре ин</w:t>
        <w:softHyphen/>
        <w:t>формацию, которую получает сознание. Поэтому все ваши ощущения физически фильтруются и автома</w:t>
        <w:softHyphen/>
        <w:t xml:space="preserve">тически переводятся в понятия, которые понятны организму. </w:t>
      </w:r>
      <w:r>
        <w:rPr>
          <w:rFonts w:cs="Bookman Old Style" w:ascii="Bookman Old Style" w:hAnsi="Bookman Old Style"/>
          <w:i/>
          <w:iCs/>
          <w:color w:val="000000"/>
          <w:sz w:val="28"/>
          <w:szCs w:val="28"/>
          <w:lang w:eastAsia="ru-RU"/>
        </w:rPr>
        <w:t>(Сет-Джейн говорил с чувством, постуки</w:t>
        <w:softHyphen/>
        <w:t xml:space="preserve">вая по стоящему между нами кофейному столику.) </w:t>
      </w:r>
      <w:r>
        <w:rPr>
          <w:rFonts w:cs="Bookman Old Style" w:ascii="Bookman Old Style" w:hAnsi="Bookman Old Style"/>
          <w:color w:val="000000"/>
          <w:sz w:val="28"/>
          <w:szCs w:val="28"/>
          <w:lang w:eastAsia="ru-RU"/>
        </w:rPr>
        <w:t>Поэтому в физическом смысле и в жизни, как вы ее понимаете, сознание в значительной степени зависит от развития и деятельности мозга. Определенная ин</w:t>
        <w:softHyphen/>
        <w:t>формация необходима для физического выживания, и ей нужно обучать и передавать ее от родителей к детям Вы рождаетесь с определенными базовыми допущени</w:t>
        <w:softHyphen/>
        <w:t>ями, имеющими общий характер, но их применению надо учиться, так как конкретные условия могут быть предельно различны. Поэтому очень важно, чтобы ре</w:t>
        <w:softHyphen/>
        <w:t>бенок перенимал убеждения своих родител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укрепляет семейные связи, когда ребенку больше всего нужна защита Следовательно, такое под</w:t>
        <w:softHyphen/>
        <w:t>чинение убеждениям необходимо на ранних этапах, когда младенец становится ребенком Возникновение общих идей не только защищает новое потомство от опасностей, известных родителям, но и становится структурой, в которой может расти ребено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i/>
          <w:iCs/>
          <w:color w:val="000000"/>
          <w:sz w:val="28"/>
          <w:szCs w:val="28"/>
          <w:lang w:eastAsia="ru-RU"/>
        </w:rPr>
        <w:t xml:space="preserve">(21:27.) </w:t>
      </w:r>
      <w:r>
        <w:rPr>
          <w:rFonts w:cs="Bookman Old Style" w:ascii="Bookman Old Style" w:hAnsi="Bookman Old Style"/>
          <w:color w:val="000000"/>
          <w:sz w:val="28"/>
          <w:szCs w:val="28"/>
          <w:lang w:eastAsia="ru-RU"/>
        </w:rPr>
        <w:t>Это полезно на то время, пока сознатель</w:t>
        <w:softHyphen/>
        <w:t>ный разум не научится размышлять сам и не начнет проводить собственные оценки. Позднее я еще рас</w:t>
        <w:softHyphen/>
        <w:t>скажу подробнее о происхождении идей, но пока мы будем говорить в понятиях этой жизни, которая вам известн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убеждения, которые вы получаете, — это представление ваших родителей о природе реально</w:t>
        <w:softHyphen/>
        <w:t>сти Они даются вам на примерах, через устное обще</w:t>
        <w:softHyphen/>
        <w:t>ние и постоянное телепатическое подтверждение. Вы получаете представления о мире в целом и о своих связях с ним. Еще родители передают вам представ</w:t>
        <w:softHyphen/>
        <w:t>ления о том, что есть вы. Вы перенимаете у них идеи о собственной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 под всем этим у вас хранятся знания о соб</w:t>
        <w:softHyphen/>
        <w:t>ственной личности, предназначении и цели. Но на ранних этапах развития прежде всего необходимо, чтобы вы установили физические связи. Поэтому вы получаете от своих родителей убеждения-указате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авляющие вас на те пути, которые кажутся им безопасными. Защищенный этими убеждениями ре</w:t>
        <w:softHyphen/>
        <w:t>бенок находится в безопасности и может удовлет</w:t>
        <w:softHyphen/>
        <w:t>ворять свое любопытство, развивать способности и направлять всю свою энергию в четко очерченные зоны деятельнос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35.) </w:t>
      </w:r>
      <w:r>
        <w:rPr>
          <w:rFonts w:cs="Bookman Old Style" w:ascii="Bookman Old Style" w:hAnsi="Bookman Old Style"/>
          <w:color w:val="000000"/>
          <w:sz w:val="28"/>
          <w:szCs w:val="28"/>
          <w:lang w:eastAsia="ru-RU"/>
        </w:rPr>
        <w:t>Поэтому подчинение убеждениям совер</w:t>
        <w:softHyphen/>
        <w:t>шенно необходимо, особенно в начале жизни. Однако нет никаких причин тому, чтобы человек всю жизнь оставался связанным своими детскими убеждениями и переживаниями. Природа этих убеждений такова, что, даже если самые очевидные из них кажутся опас</w:t>
        <w:softHyphen/>
        <w:t>ными или глупыми, те, которые с ними связаны, бывает уже сложнее поня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вам может казаться глупым, что вы когда-либо могли поверить, допустим, в концепцию первородного греха Но может быть не столь очевид</w:t>
        <w:softHyphen/>
        <w:t>но, что часть ваших нынешних действий объясня</w:t>
        <w:softHyphen/>
        <w:t>ются верой в чувство вины. Мы еще много будем говорить о том, каким образом связываются ваши убеждения, — просто потому, что вы не привыкли их исследов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сказать: «У меня излишний вес, потому что что-то в моем прошлом вызывает чувство вины». Потом вы можете попробовать определить, что это за событие, но проблема в данном случае — вера в вину как такова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не обязаны жить с этой верой. Я отлично пони</w:t>
        <w:softHyphen/>
        <w:t>маю, что важные элементы вашей цивилизации стро</w:t>
        <w:softHyphen/>
        <w:t>ятся на концепции вины и наказания. Многие из вас боятся, что без чувства вины не останется внутренней дисциплины и мир погрузится в анархию. Но в нем и сейчас хватает беспорядка, причем не вопреки идеям о вине и наказании, а во многом благодаря им Но об этом мы тоже подробнее поговорим потом. Так вот, ранние идеи, которые закладывают в вас родители, структурируют ваш обучающий опыт. Они создают безопасные границы, в которых вы можете действовать в раннем детстве. И без вашего сознатель</w:t>
        <w:softHyphen/>
        <w:t>ного участия — потому что ваше сознание связано с мозгом и еще не очень развито — ваше воображение попадает на определенные пу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6.) </w:t>
      </w:r>
      <w:r>
        <w:rPr>
          <w:rFonts w:cs="Bookman Old Style" w:ascii="Bookman Old Style" w:hAnsi="Bookman Old Style"/>
          <w:color w:val="000000"/>
          <w:sz w:val="28"/>
          <w:szCs w:val="28"/>
          <w:lang w:eastAsia="ru-RU"/>
        </w:rPr>
        <w:t>По большей части, ваше воображение, как; и ваши эмоции, следует за убеждениями, хотя и не во всем. Существуют даже определенные общие схемы. Ребенок плачет, когда ему больно. Он перестает плакать, когда боль проходит. Эмоция, вызывавшая плач, автома</w:t>
        <w:softHyphen/>
        <w:t>тически сменяется другой Но если ребенок запоминает, что долгий плач приносит дополнительное внимание и заботу, он начинает растягивать эмоц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 самых ранних этапов ребенок автоматически сравнивает собственную интерпретацию реальности с родительской. Поскольку родители больше, сильнее и выполняют многие желания ребенка, он пытается строить свой опыт согласно их ожиданиям и убеж</w:t>
        <w:softHyphen/>
        <w:t>дениям Для ребенка вполне естественно плакать или «плохо» себя чувствовать, когда ему больно. Однако эта склонность при соответствующих убеждениях может настолько усилиться, что определяющей схемой по</w:t>
        <w:softHyphen/>
        <w:t>ведения становятся длительные периоды отчая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 всем этим будет стоять убеждение, что любая боль по сути своей — несчастье. Такое убеждение мо</w:t>
        <w:softHyphen/>
        <w:t>жет создать, например, чрезмерно заботливая мать. Если ее воображение будет следовать за убеждениями — как обычно и бывает, — в малейшей угрозе своему ребенку она будет видеть огромную опасность. И через действия матери, и телепатически ребенок получит это сообще</w:t>
        <w:softHyphen/>
        <w:t>ние и будет реагировать на понятые им убе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ногие из таких убеждений находятся в преде</w:t>
        <w:softHyphen/>
        <w:t>лах сознательного разума. Однако взрослый человек,</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не привыкший изучать свои убеждения, может и не знать о том, что разделяет подобную идею. Сама идея </w:t>
      </w:r>
      <w:r>
        <w:rPr>
          <w:rFonts w:cs="Bookman Old Style" w:ascii="Bookman Old Style" w:hAnsi="Bookman Old Style"/>
          <w:b/>
          <w:bCs/>
          <w:color w:val="000000"/>
          <w:sz w:val="28"/>
          <w:szCs w:val="28"/>
          <w:lang w:eastAsia="ru-RU"/>
        </w:rPr>
        <w:t xml:space="preserve">не </w:t>
      </w:r>
      <w:r>
        <w:rPr>
          <w:rFonts w:cs="Bookman Old Style" w:ascii="Bookman Old Style" w:hAnsi="Bookman Old Style"/>
          <w:color w:val="000000"/>
          <w:sz w:val="28"/>
          <w:szCs w:val="28"/>
          <w:lang w:eastAsia="ru-RU"/>
        </w:rPr>
        <w:t>скрыта и не находится в бессознательном. Ее про</w:t>
        <w:softHyphen/>
        <w:t>сто не анализирую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этому сильнее всего нам препятствует убеж</w:t>
        <w:softHyphen/>
        <w:t xml:space="preserve">денность в том, как говорилось раньше </w:t>
      </w:r>
      <w:r>
        <w:rPr>
          <w:rFonts w:cs="Bookman Old Style" w:ascii="Bookman Old Style" w:hAnsi="Bookman Old Style"/>
          <w:i/>
          <w:iCs/>
          <w:color w:val="000000"/>
          <w:sz w:val="28"/>
          <w:szCs w:val="28"/>
          <w:lang w:eastAsia="ru-RU"/>
        </w:rPr>
        <w:t xml:space="preserve">(например, на сеансе 614 6 главе 2), </w:t>
      </w:r>
      <w:r>
        <w:rPr>
          <w:rFonts w:cs="Bookman Old Style" w:ascii="Bookman Old Style" w:hAnsi="Bookman Old Style"/>
          <w:color w:val="000000"/>
          <w:sz w:val="28"/>
          <w:szCs w:val="28"/>
          <w:lang w:eastAsia="ru-RU"/>
        </w:rPr>
        <w:t>что объяснения нашего нынеш</w:t>
        <w:softHyphen/>
        <w:t>него поведения скрыты и, как правило, недоступны нам Это убеждение само по себе препятствует до</w:t>
        <w:softHyphen/>
        <w:t>ступу в сознательный разум и мешает вам искать там доступные ответ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Сейчас можете сделать перерыв. </w:t>
      </w:r>
      <w:r>
        <w:rPr>
          <w:rFonts w:cs="Bookman Old Style" w:ascii="Bookman Old Style" w:hAnsi="Bookman Old Style"/>
          <w:i/>
          <w:iCs/>
          <w:color w:val="000000"/>
          <w:sz w:val="28"/>
          <w:szCs w:val="28"/>
          <w:lang w:eastAsia="ru-RU"/>
        </w:rPr>
        <w:t>(22:01.   Джейн   говорит,   что   действительно   от</w:t>
        <w:softHyphen/>
        <w:t>ключилась   во   время  транса.   Сейчас  она   чувствова</w:t>
        <w:softHyphen/>
        <w:t>ла   «опьянение возбуждением».   Время,   отмеченное в процессе   диктовки,    показывает,    что    говорила   она достаточно   быстро.    «С  одной   стороны,    —    сказала она с усталым видом,   — я могу снова уйти и дик</w:t>
        <w:softHyphen/>
        <w:t>товать до утра.   Или могу лечь в постель  и сразу отключиться».    Ей   было   очень   интересно,   чем   выз</w:t>
        <w:softHyphen/>
        <w:t>ваны   такие   чувств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йчас я опишу эффект, который начал беспоко</w:t>
        <w:softHyphen/>
        <w:t>ить меня, как только сеанс начался, — это хороший пример того, как работают убеждения. Как только Сет пришел, я стал ощущать непривычное напряже</w:t>
        <w:softHyphen/>
        <w:t>ние в рабочей руке, которое мешало автоматически выводить буквы и слова. Я продолжал вести записи, прикладывая сознательное усилие, но оказалось, что довольно сложно вспоминать механику письма, пы</w:t>
        <w:softHyphen/>
        <w:t>таясь одновременно концентрироваться на том, что говорит Сет. Проблемы оставались все время диктовки   и   перерыв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Я сказал Джейн, что собираюсь после сеанса вос</w:t>
        <w:softHyphen/>
        <w:t>пользоваться маятником, чтобы узнать причину ощущений   в руке,   потому что   не хочу  прерывать диктовку, чтобы спрашивать об этом Сета. [Ко</w:t>
        <w:softHyphen/>
        <w:t>ротко для тех, у кого возникли вопросы: маят</w:t>
        <w:softHyphen/>
        <w:t>ник — это очень старый метод. Я использую его с самыми лучшим результатами для получения идеомоторных — «подсознательных» — ответов на вопросы, знания о которых лежат сразу за границей моего обычного сознания. Я беру небольшой тяжелый предмет, подвешенный на веревке, чтобы он мог сво</w:t>
        <w:softHyphen/>
        <w:t>бодно двигаться. Мысленно формулируя вопросы, я получаю ответы «да» или «нет» в зависимости от движения маятника — вперед-назад или из стороны в   сторон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обсуждали наше состояние, и Джейн ска</w:t>
        <w:softHyphen/>
        <w:t>зала, что у нас есть выбор. Мы можем получить информацию об этом или продолжать книгу. Оба канала к Сету были доступны полностью. И хотя нам хотелось продолжать книгу, узнать ответы на собственные вопросы тоже было интересно. Ис</w:t>
        <w:softHyphen/>
        <w:t>пытывая легкую вину, мы в итоге остановились на втором — и по мере поступления информации по</w:t>
        <w:softHyphen/>
        <w:t>няли,   что  не зря.   Сеанс возобновлен  в 22:20.)</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вот ваша информац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жде всего, она есть у вас в сознательном разуме. Маятник просто позволил бы вам увидеть сознательную информацию, которая не структури</w:t>
        <w:softHyphen/>
        <w:t>рована по осознанным убеждениям. Я хочу, чтобы вы это поняли — читатели лишены того преимуще</w:t>
        <w:softHyphen/>
        <w:t>ства, которое получаете вы, разговаривая со мной напряму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сознательное убеждение. Вы вполне осозна</w:t>
        <w:softHyphen/>
        <w:t>ете его, но не замечаете остальных, сопутствующих. Твое убеждение заключается в том, что у тебя плохо складывается общение с матерь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был прав. Я как будто «увидел свет» — вдруг заметил   убеждение,     которое    существовало    всегд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мните, прошлые выходные мы с Джейн провели с моей   матерью    и   брать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 нему присоединяется убеждение в том, что не</w:t>
        <w:softHyphen/>
        <w:t>хватка подобного общения — это плохо, а за плохие вещи вас наказывают. Работая над этой книгой, ты помогаешь нам общаться со множеством людей, и в то же время тебе кажется, что ты не способен как следует общаться с собственной матерь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им образом, эти убеждения действуют вместе и вызывают напряжение в руке, которой ты пишешь. Все просто: ты пытаешься выразить на сеансах идеи, в которые веришь, но при этом чувствуешь, или счита</w:t>
        <w:softHyphen/>
        <w:t>ешь себя виноватым в том, что не можешь объяснить то же самое своей матер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ледовательно, конфликтующие убеждения соз</w:t>
        <w:softHyphen/>
        <w:t>дают практические проблемы. Движения руки не настолько плавные и автоматические, как должны быть. Кроме того, ты убежден, что письменно об</w:t>
        <w:softHyphen/>
        <w:t>щаешься намного лучше, чем устно. Ты иногда и Рубурту пишешь записки, в которых легко и красиво излагаешь то, что тебе трудно выразить устно из-за своих убеждени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сегодня вечером ты чувствуешь себя ви</w:t>
        <w:softHyphen/>
        <w:t>новатым, потому что общаешься с другими, ведя эти записи, хотя уверен, что не способен устно общаться со своей матерью. И твои убеждения влияют на метод.</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С улыбкой.) </w:t>
      </w:r>
      <w:r>
        <w:rPr>
          <w:rFonts w:cs="Bookman Old Style" w:ascii="Bookman Old Style" w:hAnsi="Bookman Old Style"/>
          <w:color w:val="000000"/>
          <w:sz w:val="28"/>
          <w:szCs w:val="28"/>
          <w:lang w:eastAsia="ru-RU"/>
        </w:rPr>
        <w:t>Я рассказываю об этом, чтобы по</w:t>
        <w:softHyphen/>
        <w:t>казать, как устроены ваши убеждени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мне   нужна   помощ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Еще ты убежден </w:t>
      </w:r>
      <w:r>
        <w:rPr>
          <w:rFonts w:cs="Bookman Old Style" w:ascii="Bookman Old Style" w:hAnsi="Bookman Old Style"/>
          <w:i/>
          <w:iCs/>
          <w:color w:val="000000"/>
          <w:sz w:val="28"/>
          <w:szCs w:val="28"/>
          <w:lang w:eastAsia="ru-RU"/>
        </w:rPr>
        <w:t xml:space="preserve">(насмешливо) </w:t>
      </w:r>
      <w:r>
        <w:rPr>
          <w:rFonts w:cs="Bookman Old Style" w:ascii="Bookman Old Style" w:hAnsi="Bookman Old Style"/>
          <w:color w:val="000000"/>
          <w:sz w:val="28"/>
          <w:szCs w:val="28"/>
          <w:lang w:eastAsia="ru-RU"/>
        </w:rPr>
        <w:t>— если хочешь, можешь подчеркивать каждое слово «убежден», ко</w:t>
        <w:softHyphen/>
        <w:t>торое я произношу, — что для тебя основной способ общения — это живопись. А ты вместо нее ведешь записи. В 1гринциле, ничего особенного бы не случилось, если бы два текущих второстепенных убеждения не вступили в конфликт, спровоцированный этими вы</w:t>
        <w:softHyphen/>
        <w:t>ходными. Первое: ты должен был находиться в Рочестере, где и был, общаясь устно со своей матерью. И второе: ты должен был быть здесь, общаясь со всем миром через свои карти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место этого по возвращении ты разговариваешь с миром через записи. Ты сделал этот выбор сознатель</w:t>
        <w:softHyphen/>
        <w:t>но, но не учитывая иное содержимое своего сознания и «конфликтующие» убеждения. Это понят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званные убеждения становятся очевидны, ког</w:t>
        <w:softHyphen/>
        <w:t>да я о них говорю, но их противоречивая природа дает сознанию тела непонятные сигналы: писать и не писа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35.) </w:t>
      </w:r>
      <w:r>
        <w:rPr>
          <w:rFonts w:cs="Bookman Old Style" w:ascii="Bookman Old Style" w:hAnsi="Bookman Old Style"/>
          <w:color w:val="000000"/>
          <w:sz w:val="28"/>
          <w:szCs w:val="28"/>
          <w:lang w:eastAsia="ru-RU"/>
        </w:rPr>
        <w:t>Играет свою роль и идея наказания, вера в него. Ты все равно делаешь то, что решил сделать, — провести сеанс — но наказываешь себя по собствен</w:t>
        <w:softHyphen/>
        <w:t>ному разумен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ы убежден, что «состояние» твоей матери вы</w:t>
        <w:softHyphen/>
        <w:t>звано недостатком общения. Брат говорил, что она иногда начинает испытывать речевые затруднения. Сейчас твоей сознательной интерпретацией подхо</w:t>
        <w:softHyphen/>
        <w:t>дящего наказания для себя были затруднения дви</w:t>
        <w:softHyphen/>
        <w:t>жений руки. Я пытаюсь изложить все просто, чтобы ты понял связ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скольку ты уверен, что твой основной метод общения — живопись, а у твоей матери — речь, ты препятствуешь движениям своей руки (а не речи). Ты это понимаешь сознатель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Записывая это, я подумал,  что сказано все очень     понят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ты в разное время сознательно принимал эти решения. Сам ты не замечал их, но они существ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ли как сознательные точки восприятия и выбора. Теперь у тебя есть вопросы?</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40.  «Нет, но я бы хотел какое-то время обду</w:t>
        <w:softHyphen/>
        <w:t>мать   все эт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Рубурт в последнее время начал замечать определенные убеждения, от которых хотел бы из</w:t>
        <w:softHyphen/>
        <w:t>бавиться. Он освобождает их, поэтому они перемеща</w:t>
        <w:softHyphen/>
        <w:t>ются по всему его сознанию. Он начинает сознавать их. Они уже не настолько невидимы, как раньше. Многие из них он видит впервы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оба должны достичь одинакового уровня вос</w:t>
        <w:softHyphen/>
        <w:t>приятия, причем сознательного и активного, благо</w:t>
        <w:softHyphen/>
        <w:t>приятных идей и их значения в своей жизни. Это войдет и в книгу для читателе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Сегодня Рубурт устал. Во-первых, сравнивая ваши общие убеждения с убеждениями семьи твоего брата, убеждения собственного тела </w:t>
      </w:r>
      <w:r>
        <w:rPr>
          <w:rFonts w:cs="Bookman Old Style" w:ascii="Bookman Old Style" w:hAnsi="Bookman Old Style"/>
          <w:i/>
          <w:iCs/>
          <w:color w:val="000000"/>
          <w:sz w:val="28"/>
          <w:szCs w:val="28"/>
          <w:lang w:eastAsia="ru-RU"/>
        </w:rPr>
        <w:t>(Джейн коснулась сво</w:t>
        <w:softHyphen/>
        <w:t xml:space="preserve">его колена) </w:t>
      </w:r>
      <w:r>
        <w:rPr>
          <w:rFonts w:cs="Bookman Old Style" w:ascii="Bookman Old Style" w:hAnsi="Bookman Old Style"/>
          <w:color w:val="000000"/>
          <w:sz w:val="28"/>
          <w:szCs w:val="28"/>
          <w:lang w:eastAsia="ru-RU"/>
        </w:rPr>
        <w:t xml:space="preserve">с их; и оценивая, какие из них опасны. А также сопоставляя собственные экстрасенсорные и творческие способности с их способностями, и это его приободрило. В результате </w:t>
      </w:r>
      <w:r>
        <w:rPr>
          <w:rFonts w:cs="Bookman Old Style" w:ascii="Bookman Old Style" w:hAnsi="Bookman Old Style"/>
          <w:i/>
          <w:iCs/>
          <w:color w:val="000000"/>
          <w:sz w:val="28"/>
          <w:szCs w:val="28"/>
          <w:lang w:eastAsia="ru-RU"/>
        </w:rPr>
        <w:t xml:space="preserve">(с улыбкой) </w:t>
      </w:r>
      <w:r>
        <w:rPr>
          <w:rFonts w:cs="Bookman Old Style" w:ascii="Bookman Old Style" w:hAnsi="Bookman Old Style"/>
          <w:color w:val="000000"/>
          <w:sz w:val="28"/>
          <w:szCs w:val="28"/>
          <w:lang w:eastAsia="ru-RU"/>
        </w:rPr>
        <w:t>он чувствовал одновременно усталость и возбуждени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Я постарался, чтобы он начал осознавать, что я работаю над нашей книгой </w:t>
      </w:r>
      <w:r>
        <w:rPr>
          <w:rFonts w:cs="Bookman Old Style" w:ascii="Bookman Old Style" w:hAnsi="Bookman Old Style"/>
          <w:i/>
          <w:iCs/>
          <w:color w:val="000000"/>
          <w:sz w:val="28"/>
          <w:szCs w:val="28"/>
          <w:lang w:eastAsia="ru-RU"/>
        </w:rPr>
        <w:t xml:space="preserve">(сегодня утром). </w:t>
      </w:r>
      <w:r>
        <w:rPr>
          <w:rFonts w:cs="Bookman Old Style" w:ascii="Bookman Old Style" w:hAnsi="Bookman Old Style"/>
          <w:color w:val="000000"/>
          <w:sz w:val="28"/>
          <w:szCs w:val="28"/>
          <w:lang w:eastAsia="ru-RU"/>
        </w:rPr>
        <w:t>Ее идеи проникли в его сознание. В прошлом он считал, что таких утечек происходить не должно, поэтому, как правило, и не ощущал их. Они происходили, но убеж</w:t>
        <w:softHyphen/>
        <w:t>дение не давало ему их замети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ремя от времени я буду давать вам с Рубуртом вспомогательный материал, чтобы вы могли ис</w:t>
        <w:softHyphen/>
        <w:t>пользовать на практике главы книги. Вы обязатель</w:t>
        <w:softHyphen/>
        <w:t>но должны понять, что работаете с убеждениями в собственном разуме; что вся настоящая работа про</w:t>
        <w:softHyphen/>
        <w:t>исходит там; и не ждать немедленных физических результатов. А они обязательно будут — как непременно слу</w:t>
        <w:softHyphen/>
        <w:t>чаются «плохие» результаты. Вы должны быть убеж</w:t>
        <w:softHyphen/>
        <w:t>дены, что хорошие результаты будут. Но основная работа происходит в разуме. Если вы ее выполняете, то можете быть уверены в результатах, но не стоит постоянно ожидать их. Вы понимаете разниц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вас есть вопросы?</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ет.   Я думаю,   это   великолепно».   Тут Джейн-Сет   сделала   кое-что   необычное:   она   повернулась   в своем   кресле-качалке   и   посмотрела   на   часы,   кото</w:t>
        <w:softHyphen/>
        <w:t>рые стояли слева и чуть позади,  на книжном шкафу, разгораживавшем        комнат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сделайте небольшой перерыв. Потом я до</w:t>
        <w:softHyphen/>
        <w:t>бавлю еще материал в книгу, чтобы продолжить главу, но надолго вас не задерж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55. Джейн вышла из очередного «далекого транса», как она их называет. Я с радостью сооб</w:t>
        <w:softHyphen/>
        <w:t>щил ей, что моей руке намного лучше, и что Сет ответил на ее вопросы. Мы просмотрели материал. Сеанс   возобновлен   в   23:08.)</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Книга.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Ваши убеждения постоянно ме</w:t>
        <w:softHyphen/>
        <w:t>няются в некоторой степени. Повзрослев, вы делаете многие вещи, которые в детстве считали невозможны</w:t>
        <w:softHyphen/>
        <w:t>ми. Например: в возрасте трех лет вы могли верить, что улицу переходить опасно. Можно надеяться, что в тридцать вы отказались от этого убеждения, хотя в детстве оно было правильным и необходимым. Если ваша мать усиливала это убеждение телепатически и вербально с помощью неприятных изображений потенциальной опасности перехода улицы, то у вас могли остаться эмоциональный страх и, возможно, привычка воображать себе разные авар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эмоции и воображение следуют за вашими убеждениями. Когда убеждение исчезает, привычны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моциональный контекст разрушается и воображе</w:t>
        <w:softHyphen/>
        <w:t>ние обращается в другие стороны. Убеждения авто</w:t>
        <w:softHyphen/>
        <w:t>матически мобилизуют силы вашего воображения и эмоц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чень мало чисто интеллектуальных убеждений. Анализируя содержимое собственного сознатель</w:t>
        <w:softHyphen/>
        <w:t>ного разума, вы должны изучить, то есть осознать, соответствие эмоций и воображения, относящееся к каждой идее. Существуют различные способы из</w:t>
        <w:softHyphen/>
        <w:t>менить убеждение, заменив его противоположным. Один из них — тройная развилка. Вы генерируете эмоцию, противоположную той, которую вызывает убеждение, которое вы хотите сменить, и при этом поворачиваете воображение в противоположную сторону от той, куда его направляет это убеждение. Одновременно вы сознательно убеждаете себя, что нежелательное убеждение — это представление о реальности, а не аспект самой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понимаете, что идеи не неподвижны. Эмоции и воображение смещают их в ту или иную сторону, усиливают или отрицают их</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3:23.) </w:t>
      </w:r>
      <w:r>
        <w:rPr>
          <w:rFonts w:cs="Bookman Old Style" w:ascii="Bookman Old Style" w:hAnsi="Bookman Old Style"/>
          <w:color w:val="000000"/>
          <w:sz w:val="28"/>
          <w:szCs w:val="28"/>
          <w:lang w:eastAsia="ru-RU"/>
        </w:rPr>
        <w:t>Вы целенаправленно используете сознательный разум небрежно, словно дети, создавая игры, в которых вы на время полностью игнорируете то, что кажется физическим, и «притворяясь», что то, чего вы хотите, реаль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бедны, то намеренно притворяетесь, что с финансовой точки зрения у вас есть все, что вам нуж</w:t>
        <w:softHyphen/>
        <w:t>но. Представьте, как бы вы потратили деньги. Если вы болеете, представьте в игре, что вы выздоровели. Почувствуйте, как; вы делаете то, что вам бы хотелось. Если вам сложно общаться с людьми, представьте, что вы легко это делаете. Если ваши дни кажутся мрач</w:t>
        <w:softHyphen/>
        <w:t>ными и бесцельными, представьте их радостными и заполненными. Это может показаться непрактичным, но в повсе</w:t>
        <w:softHyphen/>
        <w:t>дневной жизни вы часто используете свое воображе</w:t>
        <w:softHyphen/>
        <w:t>ние и эмоции ради куда менее приятных убеждений, и результаты этого очевидны. И, хочу добавить, к со</w:t>
        <w:softHyphen/>
        <w:t>жалению, еще и практич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же нежелательные убеждения материализуются не мгновенно, поэтому физические результаты вы мо</w:t>
        <w:softHyphen/>
        <w:t>жете заметить не сразу. Но новые идеи приживутся и изменят вашу жизнь с той же силой, что и старые. Процесс воображения заставит вас увидеть и другие второстепенные идеи, которые могут притормозить вас. Вы сможете заметить, не придерживаетесь ли вы одновременно двух противоречащих друг другу убеждений, причем с равным пылом В этом случае вы сами загоняете себя в тупи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считать, что у вас есть право быть здоро</w:t>
        <w:softHyphen/>
        <w:t>вым, но с не меньшей силой верить, что человеческое существование ущербно по своей природе. Поэтому вы будете пытаться одновременно быть здоровым и нездоровым; или удачливым и неудачливым — соглас</w:t>
        <w:softHyphen/>
        <w:t>но собственной системе убеждений. Позднее я рас</w:t>
        <w:softHyphen/>
        <w:t>скажу вам, каким образом ваши убеждения обычно складываются в систему похожих ид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 сегодня вс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чень  хорошо,    С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овольно.) Я </w:t>
      </w:r>
      <w:r>
        <w:rPr>
          <w:rFonts w:cs="Bookman Old Style" w:ascii="Bookman Old Style" w:hAnsi="Bookman Old Style"/>
          <w:color w:val="000000"/>
          <w:sz w:val="28"/>
          <w:szCs w:val="28"/>
          <w:lang w:eastAsia="ru-RU"/>
        </w:rPr>
        <w:t>рад, что тебе нравитс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окойной     ноч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Желаю вам хорошего вечера и удачного знаком</w:t>
        <w:softHyphen/>
        <w:t>ства с новыми убеждениям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Сеанс завершен в 22:33. Как только сеанс закончился, Джейн начала непрерывно зевать, глаза у нее слезились. Мою руку почти перестало своди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Участники занятий Джейн по экстрасенсорике успешно    применяли   идеи    из    «Личной реальнос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Забавно, но это стало вызывать у Джейн нетерпение, потому что она могла использовать только то, до чего Сет успел дойти. Она оказалась в странной ситуации, завидуя будущим читателям, потому что перед ними будет законченная работа и они смогут использовать ее как единое цело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а следующее утро Джейн сказала, что она и/ или Сет «всю ночь работали нас книгой. Каждый раз, когда я просыпалась, шли диктовка или что-то вроде нес. Это было навязчиво — иногда даже непри</w:t>
        <w:softHyphen/>
        <w:t>ятно... » Она и раньше испытывала нечто подобное в отношении книги. Конечно, ни в коем случае не каждую ночь. Я предложил ей, собираясь ложиться, внушать себе, что она не будет осознавать такую активность во время сна. Мы также собирались об</w:t>
        <w:softHyphen/>
        <w:t>судить это с Сето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18" w:name="сеанс620"/>
      <w:bookmarkEnd w:id="18"/>
      <w:r>
        <w:rPr>
          <w:rFonts w:cs="Bookman Old Style" w:ascii="Bookman Old Style" w:hAnsi="Bookman Old Style"/>
          <w:b/>
          <w:bCs/>
          <w:color w:val="000000"/>
          <w:sz w:val="32"/>
          <w:szCs w:val="32"/>
          <w:lang w:eastAsia="ru-RU"/>
        </w:rPr>
        <w:t>Сеанс 620</w:t>
      </w:r>
      <w:r>
        <w:rPr>
          <w:rFonts w:cs="Bookman Old Style" w:ascii="Bookman Old Style" w:hAnsi="Bookman Old Style"/>
          <w:b/>
          <w:bCs/>
          <w:i/>
          <w:iCs/>
          <w:color w:val="000000"/>
          <w:sz w:val="32"/>
          <w:szCs w:val="32"/>
          <w:lang w:eastAsia="ru-RU"/>
        </w:rPr>
        <w:t>, 11</w:t>
      </w:r>
      <w:r>
        <w:rPr>
          <w:rFonts w:cs="Bookman Old Style" w:ascii="Bookman Old Style" w:hAnsi="Bookman Old Style"/>
          <w:b/>
          <w:bCs/>
          <w:color w:val="000000"/>
          <w:sz w:val="32"/>
          <w:szCs w:val="32"/>
          <w:lang w:eastAsia="ru-RU"/>
        </w:rPr>
        <w:t xml:space="preserve"> </w:t>
      </w:r>
      <w:r>
        <w:rPr>
          <w:rFonts w:cs="Bookman Old Style" w:ascii="Bookman Old Style" w:hAnsi="Bookman Old Style"/>
          <w:b/>
          <w:bCs/>
          <w:i/>
          <w:iCs/>
          <w:color w:val="000000"/>
          <w:sz w:val="32"/>
          <w:szCs w:val="32"/>
          <w:lang w:eastAsia="ru-RU"/>
        </w:rPr>
        <w:t xml:space="preserve">октя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2:00</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Сегодня днем Джейн позвонил старший редак</w:t>
        <w:softHyphen/>
        <w:t>тор журнала «</w:t>
      </w:r>
      <w:r>
        <w:rPr>
          <w:rFonts w:cs="Bookman Old Style" w:ascii="Bookman Old Style" w:hAnsi="Bookman Old Style"/>
          <w:i/>
          <w:iCs/>
          <w:color w:val="000000"/>
          <w:sz w:val="28"/>
          <w:szCs w:val="28"/>
          <w:lang w:val="en-US" w:eastAsia="ru-RU"/>
        </w:rPr>
        <w:t>Time</w:t>
      </w:r>
      <w:r>
        <w:rPr>
          <w:rFonts w:cs="Bookman Old Style" w:ascii="Bookman Old Style" w:hAnsi="Bookman Old Style"/>
          <w:i/>
          <w:iCs/>
          <w:color w:val="000000"/>
          <w:sz w:val="28"/>
          <w:szCs w:val="28"/>
          <w:lang w:eastAsia="ru-RU"/>
        </w:rPr>
        <w:t>». Он хотел встретиться с ней на этой неделе, чтобы обсудить статью, которую пишет о Ричарде Бахе. Книга Дика стала сенсацией. См.   сеанс 618,  глава  3.)</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Насмешливо.) </w:t>
      </w:r>
      <w:r>
        <w:rPr>
          <w:rFonts w:cs="Bookman Old Style" w:ascii="Bookman Old Style" w:hAnsi="Bookman Old Style"/>
          <w:color w:val="000000"/>
          <w:sz w:val="28"/>
          <w:szCs w:val="28"/>
          <w:lang w:eastAsia="ru-RU"/>
        </w:rPr>
        <w:t>Надеюсь, у вас найдется для ме</w:t>
        <w:softHyphen/>
        <w:t xml:space="preserve">ня ИГ (издательская группа. — </w:t>
      </w:r>
      <w:r>
        <w:rPr>
          <w:rFonts w:cs="Bookman Old Style" w:ascii="Bookman Old Style" w:hAnsi="Bookman Old Style"/>
          <w:i/>
          <w:iCs/>
          <w:color w:val="000000"/>
          <w:sz w:val="28"/>
          <w:szCs w:val="28"/>
          <w:lang w:eastAsia="ru-RU"/>
        </w:rPr>
        <w:t>Примеч. ред.). («Понимаю.    Д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Тогда продолжим книгу.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Ваши убежде</w:t>
        <w:softHyphen/>
        <w:t>ния вызывают эмоции. Существует что-то вроде моды ставить чувства выше сознательных мыслей. Объяс</w:t>
        <w:softHyphen/>
        <w:t>няют это тем, что эмоции первичны и более есте</w:t>
        <w:softHyphen/>
        <w:t>ственны, чем сознательные рассуждения. На самом деле они тесно связаны, но сознательное мышление во многом предопределяет ваши эмоции. Не наоборот Ваши убеждения создают соответствующую эмоцию которая затем применяется. Длительная внутренняя депрессия приходит не просто так. Эмоции не мо</w:t>
        <w:softHyphen/>
        <w:t>гут предать вас Просто вы долгое время сознательно поддерживали негативные убеждения, которые затем вызвали сильное отчая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бы эмоциям можно было доверять боль</w:t>
        <w:softHyphen/>
        <w:t>ше, чем сознательным рассуждениям, то осознанное мышление вообще не имело бы смысла. В нем не было бы нужд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не находитесь во власти своих эмоций, потому что они должны следовать течению ваших рассуж</w:t>
        <w:softHyphen/>
        <w:t>дений. Ваш разум создан так, чтобы четко воспри</w:t>
        <w:softHyphen/>
        <w:t>нимать физическую среду, и его суждения о вашем окружении активируют механизмы тела, создавая соответствующие реакции. Если у вас негативные представления о жизни, эмоциональные реакции вызовут стресс. В таких случаях необходимо изучить вашу систему оцено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воображение питает ваши эмоции и при этом тоже преданно следует за убеждениями. Как вы думаете, так и чувствуете, а не наоборо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зже я скажу несколько слов о гипнозе А сейчас просто упомяну, что на таких условиях вы постоянно гипнотизируете себя собственными сознательными мыслями и внушениями. Термин «гипноз» можно отнести к самому обычному состоянию, когда вы кон</w:t>
        <w:softHyphen/>
        <w:t>центрируете внимание и сужаете фокус до конкрет</w:t>
        <w:softHyphen/>
        <w:t>ной области мышления или убежде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усиленно концентрируетесь на одной идее, обычно исключая все другие. Это вполне сознатель</w:t>
        <w:softHyphen/>
        <w:t>ное действие. В силу этого оно подчеркивает важ</w:t>
        <w:softHyphen/>
        <w:t>ность убеждений, потому что вы «навязываете» себ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беждение при помощи гипноза, или его навязыва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м кто-то другой — «гипнотизер», но вы концентри</w:t>
        <w:softHyphen/>
        <w:t>руете все свое внимание на представленной иде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десь, как и в нормальной жизни, эмоции и дей</w:t>
        <w:softHyphen/>
        <w:t>ствия соответствуют вашим убеждениям Если вы вери</w:t>
        <w:softHyphen/>
        <w:t>те, что больны, — то во всех смыслах вы болеете Если вы верите, что здоровы, то вы и есть здоровы. О природе исцеления написано очень много, и в этой книге мы тоже о нем поговорим, но существует и «обратное ис</w:t>
        <w:softHyphen/>
        <w:t>целение» — когда человек теряет веру в свое здоровье и принимает вместо этого идею личной болезн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2:22.) </w:t>
      </w:r>
      <w:r>
        <w:rPr>
          <w:rFonts w:cs="Bookman Old Style" w:ascii="Bookman Old Style" w:hAnsi="Bookman Old Style"/>
          <w:color w:val="000000"/>
          <w:sz w:val="28"/>
          <w:szCs w:val="28"/>
          <w:lang w:eastAsia="ru-RU"/>
        </w:rPr>
        <w:t>В таких случаях само убеждение будет создавать негативные эмоции, которые дей</w:t>
        <w:softHyphen/>
        <w:t>ствительно вызовут физическую или эмоциональную болезнь. За ними последует воображение, рисуя мрач</w:t>
        <w:softHyphen/>
        <w:t>ные мысленные картины конкретного заболевания. И вскоре физические данные подтвердят негативное убеждение — негативное в том смысле, что оно менее желательно, чем концепция здоровь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говорю сейчас об этом из-за того, что в общем развитии личности болезнь может быть средством достижения и другой, конструктивной цели. И в этом случае задействуется убеждение. Такой человек верит, что нездоровое состояние было лучшим способом достичь некой це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ругие средства казались ему недоступными из-за разных личных убеждений, которые образовали лакуны в его жизненном опыте — то есть он, возможно, просто не видел других способов достичь той же цели Позднее в этой книге мы поговорим об этом подробне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нечно, одно убеждение зависит от множества Других, и каждое создает собственную эмоцию и во</w:t>
        <w:softHyphen/>
        <w:t>ображаемую реальность. Вера в бВ разуме содержатся не только активные убеждения. В нем достаточно много и пассивных тоже. Они латентны, но готовы к тому, чтобы на них сконцен</w:t>
        <w:softHyphen/>
        <w:t>трироваться и использовать. Любое из них может ока</w:t>
        <w:softHyphen/>
        <w:t>заться на переднем плане, если стимулом послужит сознательная мысл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если вы фокусируетесь на идеях о бед</w:t>
        <w:softHyphen/>
        <w:t>ности, болезни, отсутствии чего-либо, в сознательном разуме присутствуют и латентные идеи здоровья, энергии и богатства. Если вы переключите разум с негативных идей на позитивные, ваша концентра</w:t>
        <w:softHyphen/>
        <w:t>ция начнет изменять этот баланс Ваш сознательный разум активизирует огромный резервуар внутренней энергии и потенциал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скольку вы мыслящие существа, которым до</w:t>
        <w:softHyphen/>
        <w:t xml:space="preserve">ступен </w:t>
      </w:r>
      <w:r>
        <w:rPr>
          <w:rFonts w:cs="Bookman Old Style" w:ascii="Bookman Old Style" w:hAnsi="Bookman Old Style"/>
          <w:color w:val="000000"/>
          <w:sz w:val="28"/>
          <w:szCs w:val="28"/>
          <w:lang w:val="en-US" w:eastAsia="ru-RU"/>
        </w:rPr>
        <w:t>ca</w:t>
      </w:r>
      <w:r>
        <w:rPr>
          <w:rFonts w:cs="Bookman Old Style" w:ascii="Bookman Old Style" w:hAnsi="Bookman Old Style"/>
          <w:color w:val="000000"/>
          <w:sz w:val="28"/>
          <w:szCs w:val="28"/>
          <w:lang w:eastAsia="ru-RU"/>
        </w:rPr>
        <w:t>мый</w:t>
      </w:r>
      <w:r>
        <w:rPr>
          <w:rFonts w:cs="Bookman Old Style" w:ascii="Bookman Old Style" w:hAnsi="Bookman Old Style"/>
          <w:color w:val="000000"/>
          <w:sz w:val="28"/>
          <w:szCs w:val="28"/>
          <w:lang w:val="en-US" w:eastAsia="ru-RU"/>
        </w:rPr>
        <w:t>l</w:t>
      </w:r>
      <w:r>
        <w:rPr>
          <w:rFonts w:cs="Bookman Old Style" w:ascii="Bookman Old Style" w:hAnsi="Bookman Old Style"/>
          <w:color w:val="000000"/>
          <w:sz w:val="28"/>
          <w:szCs w:val="28"/>
          <w:lang w:eastAsia="ru-RU"/>
        </w:rPr>
        <w:t xml:space="preserve"> разнообразный опыт, у [человеческой] расы возникли мыслительные способности, которые должны развиваться и расти по мере использования. Когда вы используете свое сознание, оно расширяется. Используя эти способности, вы становитесь «более» сознательны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Цветок не может написать о себе поэму. Вы — можете, и при этом ваше сознание замыкается само на себя. Оно буквально становится больше, чем было. Человеческая душа, существующая в та</w:t>
        <w:softHyphen/>
        <w:t>кой разнообразной, богатой возможностями среде, нуждалась в сознательном разуме, который мог бы делать достаточно краткие и точные «ежеминут</w:t>
        <w:softHyphen/>
        <w:t>ные» выводы и оценки, и развила его у себя. Так вот, по мере роста сознательного разума рос и диапа</w:t>
        <w:softHyphen/>
        <w:t>зон воображения. Сознательный разум — во многих смыслах сосуд воображения. Чем больше знаний, тем шире границы воображения. В свою очередь, оно обогащает сознательный разум и эмоциональ</w:t>
        <w:softHyphen/>
        <w:t>ный опы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Медленно.) </w:t>
      </w:r>
      <w:r>
        <w:rPr>
          <w:rFonts w:cs="Bookman Old Style" w:ascii="Bookman Old Style" w:hAnsi="Bookman Old Style"/>
          <w:color w:val="000000"/>
          <w:sz w:val="28"/>
          <w:szCs w:val="28"/>
          <w:lang w:eastAsia="ru-RU"/>
        </w:rPr>
        <w:t xml:space="preserve">Вы не умеете правильно и в полной </w:t>
      </w:r>
      <w:r>
        <w:rPr>
          <w:rFonts w:cs="Bookman Old Style" w:ascii="Bookman Old Style" w:hAnsi="Bookman Old Style"/>
          <w:color w:val="000000"/>
          <w:sz w:val="28"/>
          <w:szCs w:val="28"/>
          <w:vertAlign w:val="superscript"/>
          <w:lang w:eastAsia="ru-RU"/>
        </w:rPr>
        <w:t>м</w:t>
      </w:r>
      <w:r>
        <w:rPr>
          <w:rFonts w:cs="Bookman Old Style" w:ascii="Bookman Old Style" w:hAnsi="Bookman Old Style"/>
          <w:color w:val="000000"/>
          <w:sz w:val="28"/>
          <w:szCs w:val="28"/>
          <w:lang w:eastAsia="ru-RU"/>
        </w:rPr>
        <w:t>ере использовать собственное сознание, поэтому ка</w:t>
        <w:softHyphen/>
        <w:t>жется, что воображение, эмоции и разум — отдель</w:t>
        <w:softHyphen/>
        <w:t>ные способности, иногда действующие друг против друга. Повторю: зрелый сознательный разум полу</w:t>
        <w:softHyphen/>
        <w:t>чает информацию из внешнего и внутреннего мира Только если вы верите, что сознание должно быть настроено исключительно на внешнюю среду, вы заставляете его отключаться от внутреннего знания, «голоса» интуиции и глубин его происхо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48. Джейн говорила за   Сета неторопливо,   до</w:t>
        <w:softHyphen/>
        <w:t>статочно усталым   голосом.   Ее   транс  был   глубок. Это   оказалось   концом работы над книгой на  сегодня. Сет продиктовал еще пять  страниц материала для нас с Джейн.   Сеанс завершен в 23:45.)</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19" w:name="сеанс621"/>
      <w:bookmarkEnd w:id="19"/>
      <w:r>
        <w:rPr>
          <w:rFonts w:cs="Bookman Old Style" w:ascii="Bookman Old Style" w:hAnsi="Bookman Old Style"/>
          <w:b/>
          <w:bCs/>
          <w:color w:val="000000"/>
          <w:sz w:val="32"/>
          <w:szCs w:val="32"/>
          <w:lang w:eastAsia="ru-RU"/>
        </w:rPr>
        <w:t xml:space="preserve">Сеанс 621, 16 </w:t>
      </w:r>
      <w:r>
        <w:rPr>
          <w:rFonts w:cs="Bookman Old Style" w:ascii="Bookman Old Style" w:hAnsi="Bookman Old Style"/>
          <w:b/>
          <w:i/>
          <w:iCs/>
          <w:color w:val="000000"/>
          <w:sz w:val="32"/>
          <w:szCs w:val="32"/>
          <w:lang w:eastAsia="ru-RU"/>
        </w:rPr>
        <w:t>октября</w:t>
      </w:r>
      <w:r>
        <w:rPr>
          <w:rFonts w:cs="Bookman Old Style" w:ascii="Bookman Old Style" w:hAnsi="Bookman Old Style"/>
          <w:i/>
          <w:iCs/>
          <w:color w:val="000000"/>
          <w:sz w:val="32"/>
          <w:szCs w:val="32"/>
          <w:lang w:eastAsia="ru-RU"/>
        </w:rPr>
        <w:t xml:space="preserve">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понедельник, </w:t>
      </w:r>
      <w:r>
        <w:rPr>
          <w:rFonts w:cs="Bookman Old Style" w:ascii="Bookman Old Style" w:hAnsi="Bookman Old Style"/>
          <w:b/>
          <w:bCs/>
          <w:color w:val="000000"/>
          <w:sz w:val="32"/>
          <w:szCs w:val="32"/>
          <w:lang w:eastAsia="ru-RU"/>
        </w:rPr>
        <w:t>21:40</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На прошлой неделе Сет говорил через Джейн пять раз. В понедельник и среду он диктовал материал для этой книги и кое-что личное для нас. Во вторник вечером долго общался на занятиях по экстрасенсори</w:t>
        <w:softHyphen/>
        <w:t>ке. В пятницу днем недолго поговорил с приехавшим, редактором журнала «</w:t>
      </w:r>
      <w:r>
        <w:rPr>
          <w:rFonts w:cs="Bookman Old Style" w:ascii="Bookman Old Style" w:hAnsi="Bookman Old Style"/>
          <w:i/>
          <w:iCs/>
          <w:color w:val="000000"/>
          <w:sz w:val="28"/>
          <w:szCs w:val="28"/>
          <w:lang w:val="en-US" w:eastAsia="ru-RU"/>
        </w:rPr>
        <w:t>Time</w:t>
      </w:r>
      <w:r>
        <w:rPr>
          <w:rFonts w:cs="Bookman Old Style" w:ascii="Bookman Old Style" w:hAnsi="Bookman Old Style"/>
          <w:i/>
          <w:iCs/>
          <w:color w:val="000000"/>
          <w:sz w:val="28"/>
          <w:szCs w:val="28"/>
          <w:lang w:eastAsia="ru-RU"/>
        </w:rPr>
        <w:t>» о психологии по Фрейду. В субботу вечером неформально обсудил с нашими друзьями повседневную жизнь в Италии, когда он был мелким Папой в IV веке н. э. [Сет впервые упоминал об этом эпизоде в связи с темой реинкарнации на сеансе в экстрасенсорном классе в мае 1971 года. См. главу 22 книги  «Говорит С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В субботу вечером я сделал короткую запись, когда гости ушли. Мы обсуждали современные про</w:t>
        <w:softHyphen/>
        <w:t>блемы, с населением, когда Сет пришел и сказал,  что, б</w:t>
      </w:r>
      <w:r>
        <w:rPr>
          <w:rFonts w:cs="Bookman Old Style" w:ascii="Bookman Old Style" w:hAnsi="Bookman Old Style"/>
          <w:color w:val="000000"/>
          <w:sz w:val="28"/>
          <w:szCs w:val="28"/>
          <w:lang w:eastAsia="ru-RU"/>
        </w:rPr>
        <w:t>олезнь, например, сама зависит от убеждения в человеческой недостойности, грехе и несовершенстве.</w:t>
      </w:r>
      <w:r>
        <w:rPr>
          <w:rFonts w:cs="Bookman Old Style" w:ascii="Bookman Old Style" w:hAnsi="Bookman Old Style"/>
          <w:i/>
          <w:iCs/>
          <w:color w:val="000000"/>
          <w:sz w:val="28"/>
          <w:szCs w:val="28"/>
          <w:lang w:eastAsia="ru-RU"/>
        </w:rPr>
        <w:t xml:space="preserve"> Насколько он знает, в IV веке убийство детей было делом обычным. Пока ребенок не был крещен, он счи</w:t>
        <w:softHyphen/>
        <w:t>тался собственностью родителей, которые могли делать с ним все, что пожелают, и не подвергаться осуждени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Лишние дети в той экономической ситуации стали бы «невыносимой обузой» — им нужны были дом, еда и т. п. Их просто убивали до крещения. Однако как только ребенка крестили, он становился священным существом, обладающим душой и правом на   жизн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добавил, что письменные свидетельства того времени, особенно в отношении Церкви, кре</w:t>
        <w:softHyphen/>
        <w:t>щения и детей, страшно запутаны. На сеансе говори</w:t>
        <w:softHyphen/>
        <w:t>лось еще о многом, но мои воспоминания о нем были слишком   смутными   для   точных  запис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раз 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Диктую. Я не пытаюсь преуменьшить значение </w:t>
      </w:r>
      <w:r>
        <w:rPr>
          <w:rFonts w:cs="Bookman Old Style" w:ascii="Bookman Old Style" w:hAnsi="Bookman Old Style"/>
          <w:b/>
          <w:bCs/>
          <w:color w:val="000000"/>
          <w:sz w:val="28"/>
          <w:szCs w:val="28"/>
          <w:lang w:eastAsia="ru-RU"/>
        </w:rPr>
        <w:t xml:space="preserve">внутреннего </w:t>
      </w:r>
      <w:r>
        <w:rPr>
          <w:rFonts w:cs="Bookman Old Style" w:ascii="Bookman Old Style" w:hAnsi="Bookman Old Style"/>
          <w:color w:val="000000"/>
          <w:sz w:val="28"/>
          <w:szCs w:val="28"/>
          <w:lang w:eastAsia="ru-RU"/>
        </w:rPr>
        <w:t>«Я». Однако все его безграничные ресур</w:t>
        <w:softHyphen/>
        <w:t>сы находятся в распоряжении вашего сознательною разума для сознательных целе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 одной стороны, существовала привычка слишком полагаться на сознательный разум, когда его свойства и механизм понимались непра</w:t>
        <w:softHyphen/>
        <w:t>вильно. Сторонники теорий «сознательное мышление и разум превыше всего» отстаивали использование интеллекта и мышления, не признавая, что их ис</w:t>
        <w:softHyphen/>
        <w:t>точник — внутреннее «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считалось, что сознательный разум должен действовать, так сказать, в одиночку, иг</w:t>
        <w:softHyphen/>
        <w:t>норируя интуитивную внутреннюю информацию, которая тоже доступна ему. Он не должен был за</w:t>
        <w:softHyphen/>
        <w:t>мечать эту информацию. Но всем отлично известно, что интуитивные догадки, озарения, предвидение ил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новидение часто переходят на сознательный уровень. Обычно такую информацию сдвигают на задний план и не принимают всерьез, потому что вас учил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тому, что сознательный разум не должен мириться </w:t>
      </w:r>
      <w:r>
        <w:rPr>
          <w:rFonts w:cs="Bookman Old Style" w:ascii="Bookman Old Style" w:hAnsi="Bookman Old Style"/>
          <w:b/>
          <w:bCs/>
          <w:i/>
          <w:iCs/>
          <w:color w:val="000000"/>
          <w:sz w:val="28"/>
          <w:szCs w:val="28"/>
          <w:lang w:eastAsia="ru-RU"/>
        </w:rPr>
        <w:t xml:space="preserve">с </w:t>
      </w:r>
      <w:r>
        <w:rPr>
          <w:rFonts w:cs="Bookman Old Style" w:ascii="Bookman Old Style" w:hAnsi="Bookman Old Style"/>
          <w:color w:val="000000"/>
          <w:sz w:val="28"/>
          <w:szCs w:val="28"/>
          <w:lang w:eastAsia="ru-RU"/>
        </w:rPr>
        <w:t>такой «ерундой». Поэтому вы привыкли доверять сознательному разуму, но при этом верите, что он может воспринимать только стимулы, идущие из внешнего физического мир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 другой стороны, некоторые люди придают огромное значение внутреннему «Я», эмоциональной сущности за счет сознательного разума Их теории гласят, что интеллект и обычное сознание намного уступают внутренним «бессознательным» частям сущ</w:t>
        <w:softHyphen/>
        <w:t xml:space="preserve">ности, и что все ответы скрыты от глаз.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то</w:t>
        <w:softHyphen/>
        <w:t>ронники этой веры оценивают сознательный разум настолько уничижительно, что он кажется чуть ли не отвратительной раковой опухолью, которая нарастает на душе человека — препятствуя, а не способствуя его развитию и мышлен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верженцы обеих позиций игнорируют чудес</w:t>
        <w:softHyphen/>
        <w:t>ное единство души, тонкие природные взаимосвязи, которые существуют между так называемым созна</w:t>
        <w:softHyphen/>
        <w:t>тельным разумом и так называемым бессознатель</w:t>
        <w:softHyphen/>
        <w:t>ным; их невероятно богатое взаимодействие, в кото</w:t>
        <w:softHyphen/>
        <w:t>ром каждая сторона что-то дает и что-то получа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ессознательное» всего лишь содержит большие части полученного вами опыта, в которые вас учили не верить. Повторяю: ваш сознательный разум предна</w:t>
        <w:softHyphen/>
        <w:t>значен для того, чтобы смотреть и во внешний мир, и во внутренний. Сознательный разум — это сосуд для проявления души в материальном приложени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29 на одну минуту.) </w:t>
      </w:r>
      <w:r>
        <w:rPr>
          <w:rFonts w:cs="Bookman Old Style" w:ascii="Bookman Old Style" w:hAnsi="Bookman Old Style"/>
          <w:color w:val="000000"/>
          <w:sz w:val="28"/>
          <w:szCs w:val="28"/>
          <w:lang w:eastAsia="ru-RU"/>
        </w:rPr>
        <w:t>Это ваш способ оценки временного опыта, согласно убеждениям о при</w:t>
        <w:softHyphen/>
        <w:t>роде реальности. Он автоматически заставляет тело ре</w:t>
        <w:softHyphen/>
        <w:t>агировать определенными способами. Я повторю еще раз: ваши убеждения формируют вашу реальность, тело и его состояние, ваши отношения с людьми, окружение и вообще всю вашу цивилизацию и ваш мир.</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убеждения автоматически притягивают со</w:t>
        <w:softHyphen/>
        <w:t>ответствующие эмоции. Они усиливаются с помощью воображения. Я рискну снова повториться, потому что это важно: воображение и чувства следуют за ва</w:t>
        <w:softHyphen/>
        <w:t>шими убеждениями. Не наоборо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риведу небольшой безобидный пример. Допу</w:t>
        <w:softHyphen/>
        <w:t>стим, вы часто встречаете какого-то человека и дума</w:t>
        <w:softHyphen/>
        <w:t xml:space="preserve">ете: «Да он просто головная боль». Не будет никакого совпадения в том, что при будущих встречах с этим человеком у вас действительно разболится голова. Это вполне сознательное внушение, </w:t>
      </w:r>
      <w:r>
        <w:rPr>
          <w:rFonts w:cs="Bookman Old Style" w:ascii="Bookman Old Style" w:hAnsi="Bookman Old Style"/>
          <w:i/>
          <w:iCs/>
          <w:color w:val="000000"/>
          <w:sz w:val="28"/>
          <w:szCs w:val="28"/>
          <w:lang w:eastAsia="ru-RU"/>
        </w:rPr>
        <w:t xml:space="preserve">(настойчиво) </w:t>
      </w:r>
      <w:r>
        <w:rPr>
          <w:rFonts w:cs="Bookman Old Style" w:ascii="Bookman Old Style" w:hAnsi="Bookman Old Style"/>
          <w:color w:val="000000"/>
          <w:sz w:val="28"/>
          <w:szCs w:val="28"/>
          <w:lang w:eastAsia="ru-RU"/>
        </w:rPr>
        <w:t>ко</w:t>
        <w:softHyphen/>
        <w:t>торое вы сами себе делаете и выполняете не симво</w:t>
        <w:softHyphen/>
        <w:t>лически, а вполне практически и буквально. Другими словами, сознательный разум отдает приказы, а вну</w:t>
        <w:softHyphen/>
        <w:t>треннее «Я» выполняет 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существовании вы ориентированы на фи</w:t>
        <w:softHyphen/>
        <w:t>зический мир. Естественно, на таких условиях физи</w:t>
        <w:softHyphen/>
        <w:t>чески ориентированный разум должен принимать решения о природе физической реальности. Иначе у вас не было бы свободы вол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10.) </w:t>
      </w:r>
      <w:r>
        <w:rPr>
          <w:rFonts w:cs="Bookman Old Style" w:ascii="Bookman Old Style" w:hAnsi="Bookman Old Style"/>
          <w:color w:val="000000"/>
          <w:sz w:val="28"/>
          <w:szCs w:val="28"/>
          <w:lang w:eastAsia="ru-RU"/>
        </w:rPr>
        <w:t>В западной культуре со времен Про</w:t>
        <w:softHyphen/>
        <w:t xml:space="preserve">мышленной революции </w:t>
      </w:r>
      <w:r>
        <w:rPr>
          <w:rFonts w:cs="Bookman Old Style" w:ascii="Bookman Old Style" w:hAnsi="Bookman Old Style"/>
          <w:i/>
          <w:iCs/>
          <w:color w:val="000000"/>
          <w:sz w:val="28"/>
          <w:szCs w:val="28"/>
          <w:lang w:eastAsia="ru-RU"/>
        </w:rPr>
        <w:t xml:space="preserve">(около 1760 года) </w:t>
      </w:r>
      <w:r>
        <w:rPr>
          <w:rFonts w:cs="Bookman Old Style" w:ascii="Bookman Old Style" w:hAnsi="Bookman Old Style"/>
          <w:color w:val="000000"/>
          <w:sz w:val="28"/>
          <w:szCs w:val="28"/>
          <w:lang w:eastAsia="ru-RU"/>
        </w:rPr>
        <w:t>разви</w:t>
        <w:softHyphen/>
        <w:t>вались представления о том, что между объектами этого мира и человеком почти не существует связи. Это — не исторический труд, так что я не буду вда</w:t>
        <w:softHyphen/>
        <w:t>ваться в объяснения такой теории, просто скажу, что такова была гиперреакция, говоря вашими словами, на прежние религиозные концепци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До этого человек верил, что он может при по</w:t>
        <w:softHyphen/>
        <w:t>мощи мысли влиять на материю и свое окружение. Однако после Промышленной революции даже при</w:t>
        <w:softHyphen/>
        <w:t xml:space="preserve">родные объекты утратили в глазах человека атрибут </w:t>
      </w:r>
      <w:r>
        <w:rPr>
          <w:rFonts w:cs="Bookman Old Style" w:ascii="Bookman Old Style" w:hAnsi="Bookman Old Style"/>
          <w:b/>
          <w:bCs/>
          <w:color w:val="000000"/>
          <w:sz w:val="28"/>
          <w:szCs w:val="28"/>
          <w:lang w:eastAsia="ru-RU"/>
        </w:rPr>
        <w:t xml:space="preserve">живых. </w:t>
      </w:r>
      <w:r>
        <w:rPr>
          <w:rFonts w:cs="Bookman Old Style" w:ascii="Bookman Old Style" w:hAnsi="Bookman Old Style"/>
          <w:color w:val="000000"/>
          <w:sz w:val="28"/>
          <w:szCs w:val="28"/>
          <w:lang w:eastAsia="ru-RU"/>
        </w:rPr>
        <w:t>Их начали к</w:t>
      </w:r>
      <w:r>
        <w:rPr>
          <w:rFonts w:cs="Bookman Old Style" w:ascii="Bookman Old Style" w:hAnsi="Bookman Old Style"/>
          <w:bCs/>
          <w:color w:val="000000"/>
          <w:sz w:val="28"/>
          <w:szCs w:val="28"/>
          <w:lang w:eastAsia="ru-RU"/>
        </w:rPr>
        <w:t>лассифицировать,</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называть, разбирать на части и исследоват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м не придет в голову препарировать свою домашнюю кошку или собаку. Поэтому, когда человек начал рассекать подобным образом вселенную, он уже утратил любовь к ней. Она стала для него бездушной. Понимаете, только так он смог исследовать ее, не ис</w:t>
        <w:softHyphen/>
        <w:t xml:space="preserve">пытывая сомнений и не слыша протестующего живого голоса </w:t>
      </w:r>
      <w:r>
        <w:rPr>
          <w:rFonts w:cs="Bookman Old Style" w:ascii="Bookman Old Style" w:hAnsi="Bookman Old Style"/>
          <w:i/>
          <w:iCs/>
          <w:color w:val="000000"/>
          <w:sz w:val="28"/>
          <w:szCs w:val="28"/>
          <w:lang w:eastAsia="ru-RU"/>
        </w:rPr>
        <w:t xml:space="preserve">(Джейн произнесла эти слова громче и более низким голосом).  </w:t>
      </w:r>
      <w:r>
        <w:rPr>
          <w:rFonts w:cs="Bookman Old Style" w:ascii="Bookman Old Style" w:hAnsi="Bookman Old Style"/>
          <w:color w:val="000000"/>
          <w:sz w:val="28"/>
          <w:szCs w:val="28"/>
          <w:lang w:eastAsia="ru-RU"/>
        </w:rPr>
        <w:t>И за своим интересом к тому, как все устроено, в стремлении понять, скажем, наследственность цветка, он забыл, что может узнать [не меньше], нюхая цветок, наблюдая за ним, видя, как он существу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еловек изучал «мертвую природу». Зачастую ему приходилось убивать жизнь, чтобы, как он считал, изучать собственную реаль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возможно понять, что делает вещи живыми, если сначала вам приходится красть у них жизнь. Поэтому, когда человек научился классифицировать, исчислять и препарировать природу, он лишил ее жизни и перестал ощущать себя ее частью. Он до предела отрицал свое наследие, потому что дух при</w:t>
        <w:softHyphen/>
        <w:t>ходит в природу и душу и какое-то время существует во пло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залось, что мысли человека перестали как-либо воздействовать на природу, потому что мысленно он видел себя отдельно от нее. Парадоксально: вполне сознательно концентрируясь на внешних аспектах природы, он пришел к отрицанию сознательных сил своего разума. Он перестал видеть связь между свои</w:t>
        <w:softHyphen/>
        <w:t>ми мыслями и собственным физическим окружением и бытие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хотите сделать перерыв?</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Нет».)</w:t>
      </w:r>
      <w:r>
        <w:rPr>
          <w:rFonts w:cs="Bookman Old Style" w:ascii="Bookman Old Style" w:hAnsi="Bookman Old Style"/>
          <w:color w:val="000000"/>
          <w:sz w:val="28"/>
          <w:szCs w:val="28"/>
          <w:lang w:eastAsia="ru-RU"/>
        </w:rPr>
        <w:t xml:space="preserve">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гда природа стала противником, которого не</w:t>
        <w:softHyphen/>
        <w:t>обходимо подчинить. И все же в глубине человек ощу</w:t>
        <w:softHyphen/>
        <w:t>щал, что находится во власти природы, потому что, отрезав себя от нее, он перекрыл себе использование множества собственных способносте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Где-то в это время природа сознательного разума как таковая стала пониматься неправильно. Возник</w:t>
        <w:softHyphen/>
        <w:t>шие тогда психологические школы отнесли силы, которые они не признавали или отрицали, к бессо</w:t>
        <w:softHyphen/>
        <w:t xml:space="preserve">знательным частям личности. </w:t>
      </w:r>
      <w:r>
        <w:rPr>
          <w:rFonts w:cs="Bookman Old Style" w:ascii="Bookman Old Style" w:hAnsi="Bookman Old Style"/>
          <w:i/>
          <w:iCs/>
          <w:color w:val="000000"/>
          <w:sz w:val="28"/>
          <w:szCs w:val="28"/>
          <w:lang w:eastAsia="ru-RU"/>
        </w:rPr>
        <w:t xml:space="preserve">(С чувством.) </w:t>
      </w:r>
      <w:r>
        <w:rPr>
          <w:rFonts w:cs="Bookman Old Style" w:ascii="Bookman Old Style" w:hAnsi="Bookman Old Style"/>
          <w:color w:val="000000"/>
          <w:sz w:val="28"/>
          <w:szCs w:val="28"/>
          <w:lang w:eastAsia="ru-RU"/>
        </w:rPr>
        <w:t>Таким образом, вполне естественные функции сознания ока</w:t>
        <w:softHyphen/>
        <w:t>зались «нелегальными», отрезанными от нормального использовани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Теперь можете сделать перерыв. </w:t>
      </w:r>
      <w:r>
        <w:rPr>
          <w:rFonts w:cs="Bookman Old Style" w:ascii="Bookman Old Style" w:hAnsi="Bookman Old Style"/>
          <w:i/>
          <w:iCs/>
          <w:color w:val="000000"/>
          <w:sz w:val="28"/>
          <w:szCs w:val="28"/>
          <w:lang w:eastAsia="ru-RU"/>
        </w:rPr>
        <w:t xml:space="preserve">(22:29.   Джейн ушла   очень   далеко,    ее речь   была эмоциональной   и   часто   быстрой.    Выйдя   из   транса, она встряхнула головой.  «Ого, он был очень сильным. Да... я представления не имела,  о чем он собирается сегодня говорить,   а потом увидела,  что у него  готов целый   блок   материала   и   он   собирается   дать   его весь,   прежде  чем   отпустить   нас  на  перерыв...» Сеанс   возобновлен   в той же манере   в  22:40.) </w:t>
      </w:r>
      <w:r>
        <w:rPr>
          <w:rFonts w:cs="Bookman Old Style" w:ascii="Bookman Old Style" w:hAnsi="Bookman Old Style"/>
          <w:color w:val="000000"/>
          <w:sz w:val="28"/>
          <w:szCs w:val="28"/>
          <w:lang w:eastAsia="ru-RU"/>
        </w:rPr>
        <w:t>Итак, вернемся к книге. Я хочу сделать заме</w:t>
        <w:softHyphen/>
        <w:t>чани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инутку... Поскольку сознательный разум подвер</w:t>
        <w:softHyphen/>
        <w:t>гался тяжелым нагрузкам (при этом лишившись ряда своих качества), сейчас происходит гиперреакция, когда умаляют значение нормального созн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моции и воображение считаются более важны</w:t>
        <w:softHyphen/>
        <w:t>ми. Вытесненные силы сознания продолжают связы</w:t>
        <w:softHyphen/>
        <w:t>вать с бессознательным. При этом тратится много сил, чтобы добраться до областей восприятия, кото</w:t>
        <w:softHyphen/>
        <w:t>рые обычно считаются недосягаемыми. Для этого ис</w:t>
        <w:softHyphen/>
        <w:t>пользуются наркотики, создаются культы, в изобилии</w:t>
      </w:r>
    </w:p>
    <w:p>
      <w:pPr>
        <w:pStyle w:val="Normal"/>
        <w:autoSpaceDE w:val="false"/>
        <w:spacing w:lineRule="auto" w:line="240" w:before="0" w:after="0"/>
        <w:jc w:val="both"/>
        <w:rPr>
          <w:rFonts w:ascii="Bookman Old Style" w:hAnsi="Bookman Old Style" w:eastAsia="Bookman Old Style" w:cs="Bookman Old Style"/>
          <w:color w:val="000000"/>
          <w:sz w:val="28"/>
          <w:szCs w:val="28"/>
          <w:lang w:eastAsia="ru-RU"/>
        </w:rPr>
      </w:pPr>
      <w:r>
        <w:rPr>
          <w:rFonts w:eastAsia="Bookman Old Style" w:cs="Bookman Old Style" w:ascii="Bookman Old Style" w:hAnsi="Bookman Old Style"/>
          <w:color w:val="000000"/>
          <w:sz w:val="28"/>
          <w:szCs w:val="28"/>
          <w:lang w:eastAsia="ru-RU"/>
        </w:rPr>
        <w:t xml:space="preserve">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озникают методики и учебные пособия. Точка. На самом деле по своей сути такое «внутреннее знание или ощущения» не является недоступными. Они могут быть абсолютно сознательными и использо</w:t>
        <w:softHyphen/>
        <w:t>ваться, чтобы обогатить известную вам реальность. Сознательный разум — не блудное дитя личности и не ее бедный родственник. Он легко может кон</w:t>
        <w:softHyphen/>
        <w:t>центрироваться на внутренней реальности, когда вы поймете эту его способность. Повторяю: у вас есть сознательный разум. Вы можете изменять фокус соб</w:t>
        <w:softHyphen/>
        <w:t>ственного созн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еловеческая раса по разным причинам сама на</w:t>
        <w:softHyphen/>
        <w:t>вязывала себе разные виды тирании. Одна из величай</w:t>
        <w:softHyphen/>
        <w:t>ших — представления о том, что сознательный разум не имеет никакой связи с источниками собственного существования, что он отделен от природы, и, следова</w:t>
        <w:softHyphen/>
        <w:t>тельно, человек находится во власти бессознательных импульсов, которые не в состоянии контролиров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человек чувствует себя беспомощным. Если задача цивилизации — придать человеческой жиз</w:t>
        <w:softHyphen/>
        <w:t>ни спокойствие, счастье, уверенность и благосостояние, то эти представления оказывают ей плохую услугу.</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2:55.) </w:t>
      </w:r>
      <w:r>
        <w:rPr>
          <w:rFonts w:cs="Bookman Old Style" w:ascii="Bookman Old Style" w:hAnsi="Bookman Old Style"/>
          <w:color w:val="000000"/>
          <w:sz w:val="28"/>
          <w:szCs w:val="28"/>
          <w:lang w:eastAsia="ru-RU"/>
        </w:rPr>
        <w:t>Когда мужчина или женщина не чувствуют связи между личной реальностью и опы</w:t>
        <w:softHyphen/>
        <w:t>том — и окружающим миром, тогда он [она] теряют даже животное чувство уверенности и принадлежно</w:t>
        <w:softHyphen/>
        <w:t>сти миру. Еще раз говорю: ваши убеждения форми</w:t>
        <w:softHyphen/>
        <w:t>руют вашу реальность, вашу жизнь и все ее характе</w:t>
        <w:softHyphen/>
        <w:t>ристики.</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се силы вашего внутреннего «Я» активируются сознательными убеждениями. Вы утратили ощущение ответственности за свои сознательные мысли, потому что вас учили, что не они влияют на вашу жизнь. Вам говорили, что вас подавляет бессознательное програм</w:t>
        <w:softHyphen/>
        <w:t>мирование, какими бы ни были ваши убеждени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сю следующую фразу надо подчеркнуть. </w:t>
      </w:r>
      <w:r>
        <w:rPr>
          <w:rFonts w:cs="Bookman Old Style" w:ascii="Bookman Old Style" w:hAnsi="Bookman Old Style"/>
          <w:b/>
          <w:bCs/>
          <w:color w:val="000000"/>
          <w:sz w:val="28"/>
          <w:szCs w:val="28"/>
          <w:u w:val="single"/>
          <w:lang w:eastAsia="ru-RU"/>
        </w:rPr>
        <w:t xml:space="preserve">И пока вы придерживаетесь этого сознательного </w:t>
      </w:r>
      <w:r>
        <w:rPr>
          <w:rFonts w:cs="Bookman Old Style" w:ascii="Bookman Old Style" w:hAnsi="Bookman Old Style"/>
          <w:b/>
          <w:color w:val="000000"/>
          <w:sz w:val="28"/>
          <w:szCs w:val="28"/>
          <w:u w:val="single"/>
          <w:lang w:eastAsia="ru-RU"/>
        </w:rPr>
        <w:t>убеж</w:t>
      </w:r>
      <w:r>
        <w:rPr>
          <w:rFonts w:cs="Bookman Old Style" w:ascii="Bookman Old Style" w:hAnsi="Bookman Old Style"/>
          <w:b/>
          <w:bCs/>
          <w:color w:val="000000"/>
          <w:sz w:val="28"/>
          <w:szCs w:val="28"/>
          <w:u w:val="single"/>
          <w:lang w:eastAsia="ru-RU"/>
        </w:rPr>
        <w:t>дения, вы ощущаете его как реальнос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се это Джейн диктовала очень увлеченно и энергично. Я видел Сета, который смотрел на меня из   ее   широко   открытых  глаз.)</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екоторые ваши убеждения возникли еще в детстве, но вы не окажетесь в их власти, если только не повери</w:t>
        <w:softHyphen/>
      </w:r>
      <w:r>
        <w:rPr>
          <w:rFonts w:cs="Bookman Old Style" w:ascii="Bookman Old Style" w:hAnsi="Bookman Old Style"/>
          <w:b/>
          <w:bCs/>
          <w:color w:val="000000"/>
          <w:sz w:val="28"/>
          <w:szCs w:val="28"/>
          <w:lang w:eastAsia="ru-RU"/>
        </w:rPr>
        <w:t xml:space="preserve">те, </w:t>
      </w:r>
      <w:r>
        <w:rPr>
          <w:rFonts w:cs="Bookman Old Style" w:ascii="Bookman Old Style" w:hAnsi="Bookman Old Style"/>
          <w:color w:val="000000"/>
          <w:sz w:val="28"/>
          <w:szCs w:val="28"/>
          <w:lang w:eastAsia="ru-RU"/>
        </w:rPr>
        <w:t>что это так. Поскольку ваше воображение следует за убеждениями, вы можете оказаться в замкнутом круге, постоянно рисуя мысленные картины, которые усили</w:t>
        <w:softHyphen/>
        <w:t>вают «негативные» аспекты вашей жизн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оображаемые события создают соответствующие эмоции, которые автоматически вызывают гормо</w:t>
        <w:softHyphen/>
        <w:t>нальные</w:t>
      </w:r>
      <w:r>
        <w:rPr>
          <w:rStyle w:val="FootnoteCharacters"/>
          <w:rStyle w:val="FootnoteAnchor"/>
          <w:rFonts w:eastAsia="Symbol" w:cs="Symbol" w:ascii="Symbol" w:hAnsi="Symbol"/>
          <w:color w:val="000000"/>
          <w:sz w:val="28"/>
          <w:szCs w:val="28"/>
          <w:lang w:eastAsia="ru-RU"/>
        </w:rPr>
        <w:footnoteReference w:customMarkFollows="1" w:id="11"/>
        <w:t></w:t>
      </w:r>
      <w:r>
        <w:rPr>
          <w:rFonts w:cs="Bookman Old Style" w:ascii="Bookman Old Style" w:hAnsi="Bookman Old Style"/>
          <w:color w:val="000000"/>
          <w:sz w:val="28"/>
          <w:szCs w:val="28"/>
          <w:lang w:eastAsia="ru-RU"/>
        </w:rPr>
        <w:t xml:space="preserve"> изменения в вашем теле, или влияют на ваше поведение, или заставляют вас всегда интерпре</w:t>
        <w:softHyphen/>
        <w:t>тировать происходящее в свете собственных убежде</w:t>
        <w:softHyphen/>
        <w:t>ний. Поэтому повседневный опыт будет все больше подтверждать ваши убе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динственный выход — осознать свои убежде</w:t>
        <w:softHyphen/>
        <w:t>ния, изучить свои сознательные мысли и изменить убеждения так, чтобы они больше соответствовали реальности, в которой вы хотели бы жить. Затем ав</w:t>
        <w:softHyphen/>
        <w:t>томатически подключаются воображение и эмоции, подтверждая новые убеждени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Как уже говорилось </w:t>
      </w:r>
      <w:r>
        <w:rPr>
          <w:rFonts w:cs="Bookman Old Style" w:ascii="Bookman Old Style" w:hAnsi="Bookman Old Style"/>
          <w:i/>
          <w:iCs/>
          <w:color w:val="000000"/>
          <w:sz w:val="28"/>
          <w:szCs w:val="28"/>
          <w:lang w:eastAsia="ru-RU"/>
        </w:rPr>
        <w:t xml:space="preserve">(сеанс 614, глава 2), </w:t>
      </w:r>
      <w:r>
        <w:rPr>
          <w:rFonts w:cs="Bookman Old Style" w:ascii="Bookman Old Style" w:hAnsi="Bookman Old Style"/>
          <w:color w:val="000000"/>
          <w:sz w:val="28"/>
          <w:szCs w:val="28"/>
          <w:lang w:eastAsia="ru-RU"/>
        </w:rPr>
        <w:t>пер</w:t>
        <w:softHyphen/>
        <w:t>вый важный шаг — понять, что ваши представления (и убеждения) о реальности — это именно представления о реальности, а не ее обязательные каче</w:t>
        <w:softHyphen/>
        <w:t>ства. Вы должны отчетливо видеть разницу между собой и своими убеждениями. Потом вы должны понять, что ваши убеждения воплощаются физиче</w:t>
        <w:softHyphen/>
        <w:t>ски. То, что вы считаете правдой, в вашем опыте и будет правдой. Чтобы изменить физические послед</w:t>
        <w:softHyphen/>
        <w:t>ствия, надо изменить само убеждение, при этом отдавая себе отчет, что физическое воплощение старых убеждений может сохраняться еще какое-то врем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если вы хорошо понимаете то, что я го</w:t>
        <w:softHyphen/>
        <w:t>ворю, новые убеждения довольно быстро начнут ска</w:t>
        <w:softHyphen/>
        <w:t>зываться на вашей жизни. Но вы не должны задумы</w:t>
        <w:softHyphen/>
        <w:t>ваться над этим, потому что тогда возникает страх, что новые идеи не материализуются, а это противо</w:t>
        <w:softHyphen/>
        <w:t>речит вашим целя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Я упоминал </w:t>
      </w:r>
      <w:r>
        <w:rPr>
          <w:rFonts w:cs="Bookman Old Style" w:ascii="Bookman Old Style" w:hAnsi="Bookman Old Style"/>
          <w:i/>
          <w:iCs/>
          <w:color w:val="000000"/>
          <w:sz w:val="28"/>
          <w:szCs w:val="28"/>
          <w:lang w:eastAsia="ru-RU"/>
        </w:rPr>
        <w:t xml:space="preserve">(на сеансе 619) </w:t>
      </w:r>
      <w:r>
        <w:rPr>
          <w:rFonts w:cs="Bookman Old Style" w:ascii="Bookman Old Style" w:hAnsi="Bookman Old Style"/>
          <w:color w:val="000000"/>
          <w:sz w:val="28"/>
          <w:szCs w:val="28"/>
          <w:lang w:eastAsia="ru-RU"/>
        </w:rPr>
        <w:t>игру, в которой вы для развлечения берете идею, которую вам хотелось бы материализовать, и мысленно воображаете, что она реальна. Надо понимать, что все события — из</w:t>
        <w:softHyphen/>
        <w:t>начально ментальные и энергетические и уже потом воплощаются физически. Но не наблюдайте за собой постоянно. Продолжайте игру.</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0.) </w:t>
      </w:r>
      <w:r>
        <w:rPr>
          <w:rFonts w:cs="Bookman Old Style" w:ascii="Bookman Old Style" w:hAnsi="Bookman Old Style"/>
          <w:color w:val="000000"/>
          <w:sz w:val="28"/>
          <w:szCs w:val="28"/>
          <w:lang w:eastAsia="ru-RU"/>
        </w:rPr>
        <w:t>Вы сейчас постоянно автоматически де</w:t>
        <w:softHyphen/>
        <w:t>лаете то же самое со всеми своими убеждениями. Они точно так же постоянно автоматически перево</w:t>
        <w:softHyphen/>
        <w:t>дятся. Первоначально особенно важно отделять себя от убеждений.</w:t>
      </w:r>
    </w:p>
    <w:p>
      <w:pPr>
        <w:pStyle w:val="Normal"/>
        <w:jc w:val="both"/>
        <w:rPr/>
      </w:pPr>
      <w:r>
        <w:rPr>
          <w:rFonts w:cs="Bookman Old Style" w:ascii="Bookman Old Style" w:hAnsi="Bookman Old Style"/>
          <w:color w:val="000000"/>
          <w:sz w:val="28"/>
          <w:szCs w:val="28"/>
          <w:lang w:eastAsia="ru-RU"/>
        </w:rPr>
        <w:t>Вы не должны сознательно заставлять себя. Ваши союзники — воображение и эмоции. Сознательное распоряжение немедленно ведет их в игру. Вы по</w:t>
        <w:softHyphen/>
        <w:t>нимаете теперь, почему так важно изучить все свои представления о себе и природе собственной реаль</w:t>
        <w:softHyphen/>
        <w:t>ности. Одно убеждение приведет вас к другому и так далее — если вы позволит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так, много говорят и пишут о том, что если вооб</w:t>
        <w:softHyphen/>
        <w:t xml:space="preserve">ражение конфликтует с силой воли, следует победить воображение. А я говорю вам, что, если вы изучите себя, то поймете </w:t>
      </w:r>
      <w:r>
        <w:rPr>
          <w:rFonts w:cs="Bookman Old Style" w:ascii="Bookman Old Style" w:hAnsi="Bookman Old Style"/>
          <w:i/>
          <w:iCs/>
          <w:color w:val="000000"/>
          <w:sz w:val="28"/>
          <w:szCs w:val="28"/>
          <w:lang w:eastAsia="ru-RU"/>
        </w:rPr>
        <w:t xml:space="preserve">(громче, низким голосом), </w:t>
      </w:r>
      <w:r>
        <w:rPr>
          <w:rFonts w:cs="Bookman Old Style" w:ascii="Bookman Old Style" w:hAnsi="Bookman Old Style"/>
          <w:color w:val="000000"/>
          <w:sz w:val="28"/>
          <w:szCs w:val="28"/>
          <w:lang w:eastAsia="ru-RU"/>
        </w:rPr>
        <w:t>что воображение и сила юли никогда — подчеркнуть дважды — не кон</w:t>
        <w:softHyphen/>
        <w:t>фликтуют, убеждения могут конфликтовать, но вооб</w:t>
        <w:softHyphen/>
        <w:t>ражение всегда следует за силой воли, за сознательными мыслями и убеждени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для вас это не очевидно, то лишь потому, что вы еще не полностью изучили свои убеждения. Возьмем простой пример: у вас есть лишний вес. Вы пытались придерживаться диеты — безуспешно. Вы говорите себе, что хотите похудеть. Вы следуете тому, что я говорил Вы меняете свое убеждение: «Я считаю себя полным, поэтому так и есть, поэтому я буду ду</w:t>
        <w:softHyphen/>
        <w:t>мать, что у меня мой идеальный вес».</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вы продолжаете переедать. Мысленно вы все еще видите себя полным, представляете вкус</w:t>
        <w:softHyphen/>
        <w:t>ненькое и, можно сказать, «уступаете» своему вооб</w:t>
        <w:softHyphen/>
        <w:t>ражению — и думаете, что сила воли бесполезна, а сознательные мысли ни на что не способ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 представьте себе, что вы пошли дальше. В от</w:t>
        <w:softHyphen/>
        <w:t>чаянии вы говорите себе: «Хорошо же, я исследую свои убеждения глубже». Мы рассматриваем гипотетический пример, так что вы можете обнаружить самые разные убеждения. Например, о том, что вы недостойны, а по</w:t>
        <w:softHyphen/>
        <w:t>тому не должны выглядеть привлекательно. Или что здоровье связано с весом и быть худым опас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ли же вы можете осознать, что чувствуете себя слишком уязвимым — и верите в это — и считае</w:t>
        <w:softHyphen/>
        <w:t>те, что вам нужен вес, потому что тогда люди сильно задумаются, прежде чем вас толкать. В любом слу</w:t>
        <w:softHyphen/>
        <w:t>чае, это окажутся сознательные идеи. Вы часто обду</w:t>
        <w:softHyphen/>
        <w:t>мывали их, воображение и эмоции поддерживают их — конфликта н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как   Сет  посмотрела на часы,   стоящие на книжном   шкаф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Хотите сделать перерыв или закончить сеанс? </w:t>
      </w:r>
      <w:r>
        <w:rPr>
          <w:rFonts w:cs="Bookman Old Style" w:ascii="Bookman Old Style" w:hAnsi="Bookman Old Style"/>
          <w:i/>
          <w:iCs/>
          <w:color w:val="000000"/>
          <w:sz w:val="28"/>
          <w:szCs w:val="28"/>
          <w:lang w:eastAsia="ru-RU"/>
        </w:rPr>
        <w:t xml:space="preserve">(«Мы     сделаем    перерыв».) </w:t>
      </w:r>
      <w:r>
        <w:rPr>
          <w:rFonts w:cs="Bookman Old Style" w:ascii="Bookman Old Style" w:hAnsi="Bookman Old Style"/>
          <w:color w:val="000000"/>
          <w:sz w:val="28"/>
          <w:szCs w:val="28"/>
          <w:lang w:eastAsia="ru-RU"/>
        </w:rPr>
        <w:t>Как хотит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26. На мой взгляд, транс Джейн был глубо</w:t>
        <w:softHyphen/>
        <w:t>ким и непроницаемым, но говорила она с ощутимой энергией. Она подтвердила, что ее совершенно ни</w:t>
        <w:softHyphen/>
        <w:t>чего не беспокоило, и добавила, что Сет действи</w:t>
        <w:softHyphen/>
        <w:t>тельно мог бы продолжать до рассвета. Мне тоже так     казалос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Более того, она ждала, пока я закончу записи, что</w:t>
        <w:softHyphen/>
        <w:t>бы Сет мог вернуться. По ее словам, у него была для нас какая-то личная информация, а за этим после</w:t>
        <w:softHyphen/>
        <w:t>дует продолжение книги,   если она будет в силах.</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вернулся в 23:35, последующая информация не вошла в книгу. Кроме того, он сообщил некоторые сведения во время разговора, который не был записан. После сеанса, пока я еще хорошо его помнил, я пере</w:t>
        <w:softHyphen/>
        <w:t>сказал его Джейн. В 23:52 Джейн молча сидела, оста</w:t>
        <w:softHyphen/>
        <w:t>ваясь в трансе, пока я записывал несколько фраз. В   23:55 мы   продолжили работу   над   книг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ы можете быть бедны. Прислушавшись к моим предложениям, вы можете попробовать изме</w:t>
        <w:softHyphen/>
        <w:t>нить свои убеждения, сказав: «Я удовлетворяю все свои потребности; я обладаю богатством». Но и после этого вы все равно не способны оплачивать свои счета</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воображать себе получение следующе</w:t>
        <w:softHyphen/>
        <w:t>го счета и свою неспособность оплатить его. «У меня будет достаточно денег, — говорите вы. — Таково мое новое убеждение». Но ничто не меняется, и вы думаете: «Мои сознательные мысли ничего не зна</w:t>
        <w:softHyphen/>
        <w:t>чат». Однако, проанализировав свои убеждения, вы можете обнаружить глубокую веру в то, что не за</w:t>
        <w:softHyphen/>
        <w:t>служиваете это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поймать себя на мысли: «Я вообщ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икто», или: «Богатые становятся богаче, а бедные_,</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еднее», или: «Весь мир против меня», или: «День</w:t>
        <w:softHyphen/>
        <w:t>ги — это зло, они лишают человека духовности». Или же находится одно из множества убеждений, которые все приводят к тому, что вы не хотите или боитесь иметь деньги. В любом случае, ваше воображение и убеждения идут рука об рук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ругой пример: вы пытаетесь запомнить свои сны. Каждый вечер вы делаете себе внушение, но снова и снова просыпаетесь и ничего не помните. Вы можете сказать: «Сознательно я хочу запоминать свои сны, но мои внушения не работают. Поэтому то, чего я хочу на сознательном уровне, не имеет знач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 если вы получше изучите собственные убеж</w:t>
        <w:softHyphen/>
        <w:t>дения, то найдете что-нибудь вроде: «Я боюсь запо</w:t>
        <w:softHyphen/>
        <w:t>минать свои сны», или: «Мои сны всегда неприятны», или: «Я боюсь узнать, что мне снится», или: «Я хочу помнить свои сны, но они могут сказать мне больше, чем я стремлюсь зн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случае ваша реальность окрашивает убеж</w:t>
        <w:softHyphen/>
        <w:t>дения, а ваш жизненный опыт становится прямым последствием сознательных взглядов. Мнения, подоб</w:t>
        <w:softHyphen/>
        <w:t>ные перечисленным, ограничивают ваше внутреннее «Я», намеренно обедняют вашу жизнь и усиливают веру в ее негативные аспект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лько самостоятельно проанализировав эти идеи, вы можете узнать себя. Я ни в коем случае не хочу фиксировать вас на негативе. Советую вам обязательно изучить и те области жизни, которыми вы довольны. Посмотрите, как вы сами — эмоци</w:t>
        <w:softHyphen/>
        <w:t>ями и воображением — усиливаете эти убежде</w:t>
        <w:softHyphen/>
        <w:t>ния и доводите их до физического воплощения. Посмотрите, как легко и естественно возникают результаты. Запомните это ощущение свершени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ймите, что те же методы можно использовать в других сферах. Конец диктовки. </w:t>
      </w:r>
      <w:r>
        <w:rPr>
          <w:rFonts w:cs="Bookman Old Style" w:ascii="Bookman Old Style" w:hAnsi="Bookman Old Style"/>
          <w:i/>
          <w:iCs/>
          <w:color w:val="000000"/>
          <w:sz w:val="28"/>
          <w:szCs w:val="28"/>
          <w:lang w:eastAsia="ru-RU"/>
        </w:rPr>
        <w:t>(«О'кей».)</w:t>
      </w:r>
    </w:p>
    <w:p>
      <w:pPr>
        <w:pStyle w:val="Normal"/>
        <w:autoSpaceDE w:val="false"/>
        <w:spacing w:lineRule="auto" w:line="240" w:before="0" w:after="0"/>
        <w:jc w:val="both"/>
        <w:rPr/>
      </w:pPr>
      <w:r>
        <w:rPr>
          <w:rFonts w:cs="Bookman Old Style" w:ascii="Bookman Old Style" w:hAnsi="Bookman Old Style"/>
          <w:bCs/>
          <w:color w:val="000000"/>
          <w:sz w:val="28"/>
          <w:szCs w:val="28"/>
          <w:lang w:eastAsia="ru-RU"/>
        </w:rPr>
        <w:t>И</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 xml:space="preserve">если у вас нет вопросов, конец сеанса </w:t>
      </w:r>
      <w:r>
        <w:rPr>
          <w:rFonts w:cs="Bookman Old Style" w:ascii="Bookman Old Style" w:hAnsi="Bookman Old Style"/>
          <w:i/>
          <w:iCs/>
          <w:color w:val="000000"/>
          <w:sz w:val="28"/>
          <w:szCs w:val="28"/>
          <w:lang w:eastAsia="ru-RU"/>
        </w:rPr>
        <w:t xml:space="preserve">(«Кажется,   нет.    Было   очень   интересно».) </w:t>
      </w:r>
      <w:r>
        <w:rPr>
          <w:rFonts w:cs="Bookman Old Style" w:ascii="Bookman Old Style" w:hAnsi="Bookman Old Style"/>
          <w:color w:val="000000"/>
          <w:sz w:val="28"/>
          <w:szCs w:val="28"/>
          <w:lang w:eastAsia="ru-RU"/>
        </w:rPr>
        <w:t xml:space="preserve">Всегда к вашим услугам. </w:t>
      </w:r>
      <w:r>
        <w:rPr>
          <w:rFonts w:cs="Bookman Old Style" w:ascii="Bookman Old Style" w:hAnsi="Bookman Old Style"/>
          <w:i/>
          <w:iCs/>
          <w:color w:val="000000"/>
          <w:sz w:val="28"/>
          <w:szCs w:val="28"/>
          <w:lang w:eastAsia="ru-RU"/>
        </w:rPr>
        <w:t>(«Спасибо.    Спокойной   ноч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00:07. Джейн медленно вышла из транса.  Она го</w:t>
        <w:softHyphen/>
        <w:t>ворит,   что только что уловила заглавие следующей, пятой главы   —   «Будущее  и ваши нынешние убеж</w:t>
        <w:softHyphen/>
        <w:t>дения».    «Но  мне   кажется,   что   остался   еще   кусок этой главы»,    —    добавила  она.  Джейн закрыла   глаза и откинулась на спинку кресса   —  ей пришлось при</w:t>
        <w:softHyphen/>
        <w:t>кладывать    дополнительные  усилия,    чтобы уйти   в спальн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имечание, добавленное позднее. «Я ошиблась относительно названия главы, — писала Джейн в ноябре. — Сейчас я знаю, каким оно будет...» Но до конца главы, было еще далеко, да и Сет так и не ис</w:t>
        <w:softHyphen/>
        <w:t>пользовал    названное   Джейн   заглави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20" w:name="сеанс622"/>
      <w:bookmarkEnd w:id="20"/>
      <w:r>
        <w:rPr>
          <w:rFonts w:cs="Bookman Old Style" w:ascii="Bookman Old Style" w:hAnsi="Bookman Old Style"/>
          <w:b/>
          <w:bCs/>
          <w:color w:val="000000"/>
          <w:sz w:val="32"/>
          <w:szCs w:val="32"/>
          <w:lang w:eastAsia="ru-RU"/>
        </w:rPr>
        <w:t xml:space="preserve">Сеанс  </w:t>
      </w:r>
      <w:r>
        <w:rPr>
          <w:rFonts w:cs="Bookman Old Style" w:ascii="Bookman Old Style" w:hAnsi="Bookman Old Style"/>
          <w:b/>
          <w:color w:val="000000"/>
          <w:sz w:val="32"/>
          <w:szCs w:val="32"/>
          <w:lang w:eastAsia="ru-RU"/>
        </w:rPr>
        <w:t xml:space="preserve">622,   18 октября , </w:t>
      </w:r>
      <w:r>
        <w:rPr>
          <w:rFonts w:cs="Bookman Old Style" w:ascii="Bookman Old Style" w:hAnsi="Bookman Old Style"/>
          <w:b/>
          <w:color w:val="000000"/>
          <w:sz w:val="28"/>
          <w:szCs w:val="28"/>
          <w:lang w:eastAsia="ru-RU"/>
        </w:rPr>
        <w:t xml:space="preserve">1972  </w:t>
      </w:r>
      <w:r>
        <w:rPr>
          <w:rFonts w:cs="Bookman Old Style" w:ascii="Bookman Old Style" w:hAnsi="Bookman Old Style"/>
          <w:b/>
          <w:i/>
          <w:iCs/>
          <w:color w:val="000000"/>
          <w:sz w:val="28"/>
          <w:szCs w:val="28"/>
          <w:lang w:eastAsia="ru-RU"/>
        </w:rPr>
        <w:t>года</w:t>
      </w:r>
      <w:r>
        <w:rPr>
          <w:rFonts w:cs="Bookman Old Style" w:ascii="Bookman Old Style" w:hAnsi="Bookman Old Style"/>
          <w:b/>
          <w:i/>
          <w:iCs/>
          <w:color w:val="000000"/>
          <w:sz w:val="32"/>
          <w:szCs w:val="32"/>
          <w:lang w:eastAsia="ru-RU"/>
        </w:rPr>
        <w:t xml:space="preserve"> , среда, </w:t>
      </w:r>
      <w:r>
        <w:rPr>
          <w:rFonts w:cs="Bookman Old Style" w:ascii="Bookman Old Style" w:hAnsi="Bookman Old Style"/>
          <w:b/>
          <w:color w:val="000000"/>
          <w:sz w:val="32"/>
          <w:szCs w:val="32"/>
          <w:lang w:eastAsia="ru-RU"/>
        </w:rPr>
        <w:t>21:40</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eastAsia="Bookman Old Style" w:cs="Bookman Old Style" w:ascii="Bookman Old Style" w:hAnsi="Bookman Old Style"/>
          <w:b/>
          <w:i/>
          <w:iCs/>
          <w:color w:val="000000"/>
          <w:sz w:val="28"/>
          <w:szCs w:val="28"/>
          <w:lang w:eastAsia="ru-RU"/>
        </w:rPr>
        <w:t xml:space="preserve">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Забавно, — сказала Джейн в 21:35. — Я все еще жду сеанса». Мы были готовы еще двадцать минут назад. Я не ожидал, что она действительно устро</w:t>
        <w:softHyphen/>
        <w:t>ит сегодня сеанс — вдруг мои убеждения влияли на реальность"? В понедельник Джейн провела длинный, насыщенный сеанс. Во вторник на занятиях по экс</w:t>
        <w:softHyphen/>
        <w:t>трасенсорике она, по ее словам, «весь вечер входила в транс и выходила из него». Это значит — примерно три часа, включая Сумари. Какое-то время у Джейн сохраняется   высокий уровень    энергии. В   21:38   она   сказала:   «Наконец-то   я   чувствую Сета.    Все-таки   сеанс   буд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Начнем диктовку.  </w:t>
      </w:r>
      <w:r>
        <w:rPr>
          <w:rFonts w:cs="Bookman Old Style" w:ascii="Bookman Old Style" w:hAnsi="Bookman Old Style"/>
          <w:i/>
          <w:iCs/>
          <w:color w:val="000000"/>
          <w:sz w:val="28"/>
          <w:szCs w:val="28"/>
          <w:lang w:eastAsia="ru-RU"/>
        </w:rPr>
        <w:t>(Негромк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нечно, вы передаете свои убеждения другим. Когда в ваш дом приходят гости, они видят его не совсем так, как вы, потому что смотрят на него че</w:t>
        <w:softHyphen/>
        <w:t>рез завесу собственных убеждений. Однако в вашем окружении доминировать будут прежде всего ваши убеждени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Люди, разделяющие похожие идеи, будут укреплять убеждения друг друга Если вы решите вне</w:t>
        <w:softHyphen/>
        <w:t>запно изменить свою реальность, изменив убеждения, то можете натолкнуться на непонимание. В зависимо</w:t>
        <w:softHyphen/>
        <w:t>сти от обстоятельств, вы можете пойти совсем в другую сторону, нежели группа, к которой вы принадлежи</w:t>
        <w:softHyphen/>
        <w:t>те. Другие могут испытать желание отстаивать идеи, которые раньше вы все принимали как должное. То есть ваши убеждения сливались. У каждого человека есть собственные представления о реальности, которые подтверждаются достоверными для него причинами. Потребность удовлетворяется. Но когда вы резко меня</w:t>
        <w:softHyphen/>
        <w:t>ете свои убеждения, то теряете привычное положение в группе — вы больше не играете в эту игр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Может оказаться так, что вы в составе группы неожиданно перестаете удовлетворять потребности других, которым раньше соответствовали. Это влияет и на личное поведение, и, скажем так, на межличностное взаимодействи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Любопытно, что мы уже слышали о подобном явлении на практике, особенно от членов нашего экс</w:t>
        <w:softHyphen/>
        <w:t>трасенсорного класса, которые работали с идеями, предложенными в этой книге. Другие наши знакомые тоже   могут рассказать   о   таких   случая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переходя от одной группы убеж</w:t>
        <w:softHyphen/>
        <w:t>дений к другой, вы можете испытывать ощущение потери. Однако вы будете взаимно притягиваться с другими людьми, которые разделяют ваши новые убеждения. Я позднее расскажу об этом подробнее. Этим объясняется, например, то, что человек, вне</w:t>
        <w:softHyphen/>
        <w:t>запно решивший похудеть, встречает завуалирован</w:t>
        <w:softHyphen/>
        <w:t>ное, а то и открытое сопротивление семьи и друзей; что начальник, принимающий новые решения, на</w:t>
        <w:softHyphen/>
        <w:t>талкивается на непонимание своих помощников; что алкоголика, который пытается бросить пить, зачастую открыто искушают или незаметно угова</w:t>
        <w:softHyphen/>
        <w:t>ривают выпи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больной человек встает на путь выздоровле</w:t>
        <w:softHyphen/>
        <w:t>ния, меняя свои убеждения, он может с удивлением обнаружить, что даже его ближайшие друзья огорча</w:t>
        <w:softHyphen/>
        <w:t>ются, напоминают ему о «реальности» его тяжелого состояния, — по тем же причина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вый абзац. Убеждения формируют реаль</w:t>
        <w:softHyphen/>
        <w:t>ность — структуру опыта — поэтому любое измене</w:t>
        <w:softHyphen/>
        <w:t>ние убеждений воздействует на структуру и в опреде</w:t>
        <w:softHyphen/>
        <w:t>ленной степени способствует изменению реальности. Статус-кво, которое выполняло определенную задачу, исчезает, появляются новые элементы, начинается другой процесс созидания. Поскольку вы разделяете свои личные убеждения с другими, поскольку суще</w:t>
        <w:softHyphen/>
        <w:t>ствует взаимодействие, любую решительную смену вами направления ощущают другие, и они будут на нее реагировать так, как свойственно и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стремитесь жить в максимально полной ре</w:t>
        <w:softHyphen/>
        <w:t>альности. Для этого вы, надеюсь, начали изучать свои убеждения. Вы можете желать, чтобы и другие меня</w:t>
        <w:softHyphen/>
        <w:t xml:space="preserve">лись. Но начать надо с себя. Я предлагал вам </w:t>
      </w:r>
      <w:r>
        <w:rPr>
          <w:rFonts w:cs="Bookman Old Style" w:ascii="Bookman Old Style" w:hAnsi="Bookman Old Style"/>
          <w:i/>
          <w:iCs/>
          <w:color w:val="000000"/>
          <w:sz w:val="28"/>
          <w:szCs w:val="28"/>
          <w:lang w:eastAsia="ru-RU"/>
        </w:rPr>
        <w:t>(на сеан</w:t>
        <w:softHyphen/>
        <w:t xml:space="preserve">се 619) </w:t>
      </w:r>
      <w:r>
        <w:rPr>
          <w:rFonts w:cs="Bookman Old Style" w:ascii="Bookman Old Style" w:hAnsi="Bookman Old Style"/>
          <w:color w:val="000000"/>
          <w:sz w:val="28"/>
          <w:szCs w:val="28"/>
          <w:lang w:eastAsia="ru-RU"/>
        </w:rPr>
        <w:t>представить себе игру, в которой вы видите себя живущими в согласии с новым, желательным убеждением. Можете заодно представлять, что оно по-новому воздействует на окружающих.</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01.) </w:t>
      </w:r>
      <w:r>
        <w:rPr>
          <w:rFonts w:cs="Bookman Old Style" w:ascii="Bookman Old Style" w:hAnsi="Bookman Old Style"/>
          <w:color w:val="000000"/>
          <w:sz w:val="28"/>
          <w:szCs w:val="28"/>
          <w:lang w:eastAsia="ru-RU"/>
        </w:rPr>
        <w:t>Представьте, что и они по-новому на вас реагируют. Это очень важно, потому что вы телепа</w:t>
        <w:softHyphen/>
        <w:t>тически передаете им внутренние сообщения. Вы го</w:t>
        <w:softHyphen/>
        <w:t>ворите им, что изменяете условия ваших отношений и поведение в них. Вы передаете изменение своих взглядов.</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которые смогут понять вас на этом уровне. Другим необходимы привычная структура и кто-то другой (не вы), играющий вашу прежнюю роль. Такие люди либо вычеркнут вас из своей жизни, либо вы должны вычеркнуть их из сво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раз повторю: если вы будете думать о повсе</w:t>
        <w:softHyphen/>
        <w:t>дневной жизни как о вечно движущейся трехмерной картине, а о себе как о художнике, то поймете, что ваша жизнь меняется вслед за убеждениями. Одна</w:t>
        <w:softHyphen/>
        <w:t>ко вы должны полностью принять идею, что убеж</w:t>
        <w:softHyphen/>
        <w:t>дения формируют окружающую действительность. Отбросьте убеждения, которые не дают желаемых эффектов. В это время вы часто будете оказывать</w:t>
        <w:softHyphen/>
        <w:t>ся в подходящей ситуации, чтобы подтвердить для себя истинность чего-либо перед лицом физических доказательств, которые якобы опровергают это. Вы можете сказать: «Я живу в роскоши и не испытываю нужды», хотя глаза говорят, что стол завален счетами. Вы должны понять, что при помощи убеждений сами создаете все «физические доказательства», которые находятся перед ва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когда вы изменяете убеждения, физиче</w:t>
        <w:softHyphen/>
        <w:t>ские доказательства постепенно начинают поддержи</w:t>
        <w:softHyphen/>
        <w:t>вать новые так же послушно, как старые. Вы долж</w:t>
        <w:softHyphen/>
        <w:t>ны работать над своими идеями. Существуют общие категории убеждений и общие причины, стоящие за ними, но вы должны сами разобраться в собственных, потому что похожих людей нет. Старые убеждения послужили своей цели и теперь больше не нужн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ак сказано выше, вы можете верить, что бед</w:t>
        <w:softHyphen/>
        <w:t xml:space="preserve">ность сама по себе более духовное состояние, чем богатство; или что вы изначально недостойны и должны наказывать себя бедностью. </w:t>
      </w:r>
      <w:r>
        <w:rPr>
          <w:rFonts w:cs="Bookman Old Style" w:ascii="Bookman Old Style" w:hAnsi="Bookman Old Style"/>
          <w:i/>
          <w:iCs/>
          <w:color w:val="000000"/>
          <w:sz w:val="28"/>
          <w:szCs w:val="28"/>
          <w:lang w:eastAsia="ru-RU"/>
        </w:rPr>
        <w:t>(См., напри</w:t>
        <w:softHyphen/>
        <w:t>мер,   сеанс   614  6 главе  2.)</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15-22:30.)</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вы можете помочь изменить убеждения множества людей, в зависимости от вашей энергии, силы и настойчив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повседневной физической жизни вас обыкновен</w:t>
        <w:softHyphen/>
        <w:t>но заботит только изменение своих представлений о себе, а потом окружающих — о вас. Вы найдете в себе противоречащие убеждения и должны разобраться в них. Например, вы можете верить, что хотите понять природу своего внутреннего «Я»; вы можете говорить себе, что хотите запоминать свои сны, и при этом продолжать верить в недостойную природу личности. Тогда вы будете бояться запоминать сны из страха перед тем, что вам там откро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таком случае не имеет смысла жаловаться на си</w:t>
        <w:softHyphen/>
        <w:t>туацию и говорить: «Я хочу понять себя, но боюсь, что мне не понравится то, что я найду». Вы сами долж</w:t>
        <w:softHyphen/>
        <w:t>ны изменить свои убеждения. Вы должны перестать верить, что внутреннее «Я» — хранилище подавлен</w:t>
        <w:softHyphen/>
        <w:t>ных нелицеприятных эмоций. Но в нем есть помимо прочего и подавленные эмоции. А еще там хранится интуиция, знания и ответы на все ваши вопросы.</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слушайте сами себя, когда вы беседуете с дру</w:t>
        <w:softHyphen/>
        <w:t>зьями, и их тоже. Посмотрите, как вы укрепляете убеждения друг друга. Ваше воображение зачастую идет одним и тем же путем Все это лежит на виду, главное — понять, что это тако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нашем обществе практически все знакомы со старым самовнушением «Каждый день я становлюсь лучше и лучше во всех отношениях»</w:t>
      </w:r>
      <w:r>
        <w:rPr>
          <w:rStyle w:val="FootnoteCharacters"/>
          <w:rStyle w:val="FootnoteAnchor"/>
          <w:rFonts w:eastAsia="Symbol" w:cs="Symbol" w:ascii="Symbol" w:hAnsi="Symbol"/>
          <w:color w:val="000000"/>
          <w:sz w:val="28"/>
          <w:szCs w:val="28"/>
          <w:lang w:eastAsia="ru-RU"/>
        </w:rPr>
        <w:footnoteReference w:customMarkFollows="1" w:id="12"/>
        <w:t></w:t>
      </w:r>
      <w:r>
        <w:rPr>
          <w:rFonts w:cs="Bookman Old Style" w:ascii="Bookman Old Style" w:hAnsi="Bookman Old Style"/>
          <w:color w:val="000000"/>
          <w:sz w:val="28"/>
          <w:szCs w:val="28"/>
          <w:lang w:eastAsia="ru-RU"/>
        </w:rPr>
        <w:t>. Это великолепное внушение, которое сознательное «Я» дает остальным ча</w:t>
        <w:softHyphen/>
        <w:t>стям вашей сущности Однако результаты этого внуше</w:t>
        <w:softHyphen/>
        <w:t>ния тоже зависят от ваших сознательных убеждений Выше мы рассматривали в качестве примера убеж</w:t>
        <w:softHyphen/>
        <w:t xml:space="preserve">дение: «Я — ответственный родитель» </w:t>
      </w:r>
      <w:r>
        <w:rPr>
          <w:rFonts w:cs="Bookman Old Style" w:ascii="Bookman Old Style" w:hAnsi="Bookman Old Style"/>
          <w:i/>
          <w:iCs/>
          <w:color w:val="000000"/>
          <w:sz w:val="28"/>
          <w:szCs w:val="28"/>
          <w:lang w:eastAsia="ru-RU"/>
        </w:rPr>
        <w:t xml:space="preserve">(см. сеанс 618 в главе 3). </w:t>
      </w:r>
      <w:r>
        <w:rPr>
          <w:rFonts w:cs="Bookman Old Style" w:ascii="Bookman Old Style" w:hAnsi="Bookman Old Style"/>
          <w:color w:val="000000"/>
          <w:sz w:val="28"/>
          <w:szCs w:val="28"/>
          <w:lang w:eastAsia="ru-RU"/>
        </w:rPr>
        <w:t>Если для вас это означает «Я тщательно сле</w:t>
        <w:softHyphen/>
        <w:t>жу за тем, чтобы мои дети чистили зубы, хорошо ели и справлялись с учебой», то и внушение «быть лучше и лучше» будет воспринято так ж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это убеждение означает, что любовь к детям лучше всего проявлять таким образом; если вас сму</w:t>
        <w:softHyphen/>
        <w:t>щают непосредственные проявления чувств, «лучше и лучше» только усилит это убежде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им образом вы можете постоянно укреплять свои привычки. Поэтому вам жизненно необходи</w:t>
        <w:softHyphen/>
        <w:t>мо проанализировать свои представления о себе и понять, что они для вас значат. Продолжая пример, если вы вдруг поймете свое состояние и начнете не</w:t>
        <w:softHyphen/>
        <w:t>посредственно выражать любовь к детям, они могут удивиться, восхититься — и ничего не понять. Может потребоваться время, чтобы они начали понимать ваши реакции, но новая реальность будет не менее целостной, чем стара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вы должны понимать и изучать свои убеждения, осознавать, что они формируют ваш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жизнь, и сознательно изменять те, которые не дают нужных вам результатов. Подобный анализ откроет перед вами множество замечательных убеждений, которые работают для вас. Проследите их. Посмотри</w:t>
        <w:softHyphen/>
        <w:t>те, как за ними следуют воображение и эмоции. Если получится, посмотрите в свое прошлое и найдите мо</w:t>
        <w:softHyphen/>
        <w:t>менты, когда у вас возникали отчетливо новые идеи, которые меняли вашу жизнь к лучшем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деи не только постоянно изменяют мир, они его постоянно создаю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мы подошли к концу главы 4. Я дам вам отдохнуть, продолжим на следующем сеансе. Мои сердечные пожелания вам обои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Большое спасибо,   Сет».   Сеанс завершен в 22:54.)</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32"/>
          <w:szCs w:val="32"/>
          <w:lang w:eastAsia="ru-RU"/>
        </w:rPr>
      </w:pPr>
      <w:r>
        <w:rPr>
          <w:rFonts w:cs="Bookman Old Style" w:ascii="Bookman Old Style" w:hAnsi="Bookman Old Style"/>
          <w:i/>
          <w:iCs/>
          <w:color w:val="000000"/>
          <w:sz w:val="32"/>
          <w:szCs w:val="32"/>
          <w:lang w:eastAsia="ru-RU"/>
        </w:rPr>
      </w:r>
    </w:p>
    <w:p>
      <w:pPr>
        <w:pStyle w:val="Normal"/>
        <w:autoSpaceDE w:val="false"/>
        <w:spacing w:lineRule="auto" w:line="240" w:before="0" w:after="0"/>
        <w:jc w:val="both"/>
        <w:rPr>
          <w:rFonts w:ascii="Bookman Old Style" w:hAnsi="Bookman Old Style" w:cs="Bookman Old Style"/>
          <w:b/>
          <w:b/>
          <w:bCs/>
          <w:color w:val="000000"/>
          <w:sz w:val="32"/>
          <w:szCs w:val="32"/>
          <w:lang w:eastAsia="ru-RU"/>
        </w:rPr>
      </w:pPr>
      <w:bookmarkStart w:id="21" w:name="сеанс623"/>
      <w:bookmarkEnd w:id="21"/>
      <w:r>
        <w:rPr>
          <w:rFonts w:cs="Bookman Old Style" w:ascii="Bookman Old Style" w:hAnsi="Bookman Old Style"/>
          <w:b/>
          <w:bCs/>
          <w:color w:val="000000"/>
          <w:sz w:val="32"/>
          <w:szCs w:val="32"/>
          <w:lang w:eastAsia="ru-RU"/>
        </w:rPr>
        <w:t xml:space="preserve">Сеанс </w:t>
      </w:r>
      <w:r>
        <w:rPr>
          <w:rFonts w:cs="Bookman Old Style" w:ascii="Bookman Old Style" w:hAnsi="Bookman Old Style"/>
          <w:b/>
          <w:bCs/>
          <w:i/>
          <w:iCs/>
          <w:color w:val="000000"/>
          <w:sz w:val="32"/>
          <w:szCs w:val="32"/>
          <w:lang w:eastAsia="ru-RU"/>
        </w:rPr>
        <w:t xml:space="preserve">623, </w:t>
      </w:r>
      <w:r>
        <w:rPr>
          <w:rFonts w:cs="Bookman Old Style" w:ascii="Bookman Old Style" w:hAnsi="Bookman Old Style"/>
          <w:b/>
          <w:bCs/>
          <w:color w:val="000000"/>
          <w:sz w:val="32"/>
          <w:szCs w:val="32"/>
          <w:lang w:eastAsia="ru-RU"/>
        </w:rPr>
        <w:t xml:space="preserve">25 </w:t>
      </w:r>
      <w:r>
        <w:rPr>
          <w:rFonts w:cs="Bookman Old Style" w:ascii="Bookman Old Style" w:hAnsi="Bookman Old Style"/>
          <w:b/>
          <w:bCs/>
          <w:i/>
          <w:iCs/>
          <w:color w:val="000000"/>
          <w:sz w:val="32"/>
          <w:szCs w:val="32"/>
          <w:lang w:eastAsia="ru-RU"/>
        </w:rPr>
        <w:t xml:space="preserve">октя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1:45</w:t>
      </w:r>
    </w:p>
    <w:p>
      <w:pPr>
        <w:pStyle w:val="Normal"/>
        <w:autoSpaceDE w:val="false"/>
        <w:spacing w:lineRule="auto" w:line="240" w:before="0" w:after="0"/>
        <w:jc w:val="both"/>
        <w:rPr>
          <w:rFonts w:ascii="Bookman Old Style" w:hAnsi="Bookman Old Style" w:cs="Bookman Old Style"/>
          <w:b/>
          <w:b/>
          <w:bCs/>
          <w:color w:val="000000"/>
          <w:sz w:val="32"/>
          <w:szCs w:val="32"/>
          <w:lang w:eastAsia="ru-RU"/>
        </w:rPr>
      </w:pPr>
      <w:r>
        <w:rPr>
          <w:rFonts w:cs="Bookman Old Style" w:ascii="Bookman Old Style" w:hAnsi="Bookman Old Style"/>
          <w:b/>
          <w:bCs/>
          <w:color w:val="000000"/>
          <w:sz w:val="32"/>
          <w:szCs w:val="32"/>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прошлый  понедельник сеанса  не  было. Сегодня    днем   Джейн    почувствовала     сильную расслабленность.    Она   продлилась   до   вечера.    Ког</w:t>
        <w:softHyphen/>
        <w:t>да  она  прилегла   отдохнуть  перед ужином,   то  по</w:t>
        <w:softHyphen/>
        <w:t>лучила   последние   два   слова   названия   этой   книги: «Природа   личной реальности.    Книга    Сета».    См. примечания   в   конце   предисловия    Сета,    сеанс    609, 10 апреля    1972 год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сказала, что не хочет откладывать сеанс, хотя «замечательно» себя чувствует — все казалось очень простым. Мы говорили о здоровье в целом, и я спросил, почему так много людей в нашем обществе носят очки. Я говорю об этом сейчас, потому что этот   вопрос   неожиданно   всплывет   на   сеанс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Около 21:45 Джейн сказала мне, что я могу по</w:t>
        <w:softHyphen/>
        <w:t>лучить от Сета информацию про очки или кни</w:t>
        <w:softHyphen/>
        <w:t>гу  дальше.    Были   открыты   оба   канала.    Конечно,   я выбрал книгу. «Забавно, — ответила Джейн, — я знаю, что следующая [пятая] глава уже здесь. Она о здоровье и звуках, внутренних и внешних звуках». Это действительно оказалось так, хотя сейчас она не   могла    объяснить    подробне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 </w:t>
      </w:r>
      <w:r>
        <w:rPr>
          <w:rFonts w:cs="Bookman Old Style" w:ascii="Bookman Old Style" w:hAnsi="Bookman Old Style"/>
          <w:i/>
          <w:iCs/>
          <w:color w:val="000000"/>
          <w:sz w:val="28"/>
          <w:szCs w:val="28"/>
          <w:lang w:eastAsia="ru-RU"/>
        </w:rPr>
        <w:t xml:space="preserve">доме сейчас было очень шумно.   </w:t>
      </w:r>
      <w:r>
        <w:rPr>
          <w:rFonts w:cs="Bookman Old Style" w:ascii="Bookman Old Style" w:hAnsi="Bookman Old Style"/>
          <w:color w:val="000000"/>
          <w:sz w:val="28"/>
          <w:szCs w:val="28"/>
          <w:lang w:eastAsia="ru-RU"/>
        </w:rPr>
        <w:t xml:space="preserve">В </w:t>
      </w:r>
      <w:r>
        <w:rPr>
          <w:rFonts w:cs="Bookman Old Style" w:ascii="Bookman Old Style" w:hAnsi="Bookman Old Style"/>
          <w:i/>
          <w:iCs/>
          <w:color w:val="000000"/>
          <w:sz w:val="28"/>
          <w:szCs w:val="28"/>
          <w:lang w:eastAsia="ru-RU"/>
        </w:rPr>
        <w:t>квартире под нами   постоянно   звучала   дрель    —   там устраняли последствия  июньского   наводнения.    Однако   Сет.   го</w:t>
        <w:softHyphen/>
        <w:t xml:space="preserve">ворил   достаточно    тихо.) </w:t>
      </w: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иктовка. Давайте теперь поговорим о связях вну</w:t>
        <w:softHyphen/>
        <w:t>треннего «Я», сознательных убеждений и вашего лич</w:t>
        <w:softHyphen/>
        <w:t>ного физического творения — человеческого образа</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ц главы 4.</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b/>
          <w:b/>
          <w:bCs/>
          <w:color w:val="000000"/>
          <w:sz w:val="32"/>
          <w:szCs w:val="32"/>
          <w:lang w:eastAsia="ru-RU"/>
        </w:rPr>
      </w:pPr>
      <w:r>
        <w:rPr>
          <w:rFonts w:cs="Bookman Old Style" w:ascii="Bookman Old Style" w:hAnsi="Bookman Old Style"/>
          <w:b/>
          <w:bCs/>
          <w:color w:val="000000"/>
          <w:sz w:val="32"/>
          <w:szCs w:val="32"/>
          <w:lang w:eastAsia="ru-RU"/>
        </w:rPr>
        <w:t>Глава 5</w:t>
      </w:r>
    </w:p>
    <w:p>
      <w:pPr>
        <w:pStyle w:val="Normal"/>
        <w:autoSpaceDE w:val="false"/>
        <w:spacing w:lineRule="auto" w:line="240" w:before="0" w:after="0"/>
        <w:rPr>
          <w:rFonts w:ascii="Bookman Old Style" w:hAnsi="Bookman Old Style" w:cs="Bookman Old Style"/>
          <w:b/>
          <w:b/>
          <w:bCs/>
          <w:color w:val="000000"/>
          <w:sz w:val="32"/>
          <w:szCs w:val="32"/>
          <w:lang w:eastAsia="ru-RU"/>
        </w:rPr>
      </w:pPr>
      <w:r>
        <w:rPr>
          <w:rFonts w:cs="Bookman Old Style" w:ascii="Bookman Old Style" w:hAnsi="Bookman Old Style"/>
          <w:b/>
          <w:bCs/>
          <w:color w:val="000000"/>
          <w:sz w:val="32"/>
          <w:szCs w:val="32"/>
          <w:lang w:eastAsia="ru-RU"/>
        </w:rPr>
      </w:r>
    </w:p>
    <w:p>
      <w:pPr>
        <w:pStyle w:val="Normal"/>
        <w:autoSpaceDE w:val="false"/>
        <w:spacing w:lineRule="auto" w:line="240" w:before="0" w:after="0"/>
        <w:rPr>
          <w:rFonts w:ascii="Bookman Old Style" w:hAnsi="Bookman Old Style" w:cs="Bookman Old Style"/>
          <w:b/>
          <w:b/>
          <w:bCs/>
          <w:color w:val="000000"/>
          <w:sz w:val="32"/>
          <w:szCs w:val="32"/>
          <w:lang w:eastAsia="ru-RU"/>
        </w:rPr>
      </w:pPr>
      <w:r>
        <w:rPr>
          <w:rFonts w:cs="Bookman Old Style" w:ascii="Bookman Old Style" w:hAnsi="Bookman Old Style"/>
          <w:b/>
          <w:bCs/>
          <w:color w:val="000000"/>
          <w:sz w:val="32"/>
          <w:szCs w:val="32"/>
          <w:lang w:eastAsia="ru-RU"/>
        </w:rPr>
      </w:r>
    </w:p>
    <w:p>
      <w:pPr>
        <w:pStyle w:val="Normal"/>
        <w:autoSpaceDE w:val="false"/>
        <w:spacing w:lineRule="auto" w:line="240" w:before="0" w:after="0"/>
        <w:jc w:val="center"/>
        <w:rPr>
          <w:rFonts w:ascii="Bookman Old Style" w:hAnsi="Bookman Old Style" w:cs="Bookman Old Style"/>
          <w:b/>
          <w:b/>
          <w:i/>
          <w:i/>
          <w:color w:val="000000"/>
          <w:sz w:val="52"/>
          <w:szCs w:val="52"/>
          <w:lang w:eastAsia="ru-RU"/>
        </w:rPr>
      </w:pPr>
      <w:bookmarkStart w:id="22" w:name="Глава5"/>
      <w:bookmarkEnd w:id="22"/>
      <w:r>
        <w:rPr>
          <w:rFonts w:cs="Bookman Old Style" w:ascii="Bookman Old Style" w:hAnsi="Bookman Old Style"/>
          <w:b/>
          <w:i/>
          <w:color w:val="000000"/>
          <w:sz w:val="52"/>
          <w:szCs w:val="52"/>
          <w:lang w:eastAsia="ru-RU"/>
        </w:rPr>
        <w:t>Постоянное творение физического тела</w:t>
      </w:r>
    </w:p>
    <w:p>
      <w:pPr>
        <w:pStyle w:val="Normal"/>
        <w:autoSpaceDE w:val="false"/>
        <w:spacing w:lineRule="auto" w:line="240" w:before="0" w:after="0"/>
        <w:jc w:val="center"/>
        <w:rPr>
          <w:rFonts w:ascii="Bookman Old Style" w:hAnsi="Bookman Old Style" w:cs="Bookman Old Style"/>
          <w:b/>
          <w:b/>
          <w:i/>
          <w:i/>
          <w:color w:val="000000"/>
          <w:sz w:val="52"/>
          <w:szCs w:val="52"/>
          <w:lang w:eastAsia="ru-RU"/>
        </w:rPr>
      </w:pPr>
      <w:r>
        <w:rPr>
          <w:rFonts w:cs="Bookman Old Style" w:ascii="Bookman Old Style" w:hAnsi="Bookman Old Style"/>
          <w:b/>
          <w:i/>
          <w:color w:val="000000"/>
          <w:sz w:val="52"/>
          <w:szCs w:val="52"/>
          <w:lang w:eastAsia="ru-RU"/>
        </w:rPr>
      </w:r>
    </w:p>
    <w:p>
      <w:pPr>
        <w:pStyle w:val="Normal"/>
        <w:autoSpaceDE w:val="false"/>
        <w:spacing w:lineRule="auto" w:line="240" w:before="0" w:after="0"/>
        <w:rPr>
          <w:rFonts w:ascii="Bookman Old Style" w:hAnsi="Bookman Old Style" w:cs="Bookman Old Style"/>
          <w:b/>
          <w:b/>
          <w:i/>
          <w:i/>
          <w:color w:val="000000"/>
          <w:sz w:val="52"/>
          <w:szCs w:val="52"/>
          <w:lang w:eastAsia="ru-RU"/>
        </w:rPr>
      </w:pPr>
      <w:r>
        <w:rPr>
          <w:rFonts w:cs="Bookman Old Style" w:ascii="Bookman Old Style" w:hAnsi="Bookman Old Style"/>
          <w:b/>
          <w:i/>
          <w:color w:val="000000"/>
          <w:sz w:val="52"/>
          <w:szCs w:val="52"/>
          <w:lang w:eastAsia="ru-RU"/>
        </w:rPr>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Глава 5.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 xml:space="preserve">«Постоянное творение физического тела». Как я уже говорил </w:t>
      </w:r>
      <w:r>
        <w:rPr>
          <w:rFonts w:cs="Bookman Old Style" w:ascii="Bookman Old Style" w:hAnsi="Bookman Old Style"/>
          <w:i/>
          <w:iCs/>
          <w:color w:val="000000"/>
          <w:sz w:val="28"/>
          <w:szCs w:val="28"/>
          <w:lang w:eastAsia="ru-RU"/>
        </w:rPr>
        <w:t xml:space="preserve">(в главе 4), </w:t>
      </w:r>
      <w:r>
        <w:rPr>
          <w:rFonts w:cs="Bookman Old Style" w:ascii="Bookman Old Style" w:hAnsi="Bookman Old Style"/>
          <w:color w:val="000000"/>
          <w:sz w:val="28"/>
          <w:szCs w:val="28"/>
          <w:lang w:eastAsia="ru-RU"/>
        </w:rPr>
        <w:t>сознательный разум — часть внутреннего «Я», которая, можно сказать, поднимается на поверхность и более-менее непосредственно взаимодействует с физической ре</w:t>
        <w:softHyphen/>
        <w:t>альность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йчас вы заняты в первую очередь физической ориентацией и материальным воплощением внутрен</w:t>
        <w:softHyphen/>
        <w:t>ней реальности. Поэтому сознательный разум держит в быстром доступе информацию, которая нужна вам для нормальной повседневной жизни. Вам не обяза</w:t>
        <w:softHyphen/>
        <w:t>тельно постоянно удерживать сознательные дан</w:t>
        <w:softHyphen/>
        <w:t>ные, которые не относятся напрямую к тому, что вы считаете своей физической «реальностью» в каждый конкретный момен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одна из многих.) </w:t>
      </w:r>
      <w:r>
        <w:rPr>
          <w:rFonts w:cs="Bookman Old Style" w:ascii="Bookman Old Style" w:hAnsi="Bookman Old Style"/>
          <w:color w:val="000000"/>
          <w:sz w:val="28"/>
          <w:szCs w:val="28"/>
          <w:lang w:eastAsia="ru-RU"/>
        </w:rPr>
        <w:t>Как только возникает потребность в таких сведениях: советах, информа</w:t>
        <w:softHyphen/>
        <w:t>ции, знаниях, — они тут же приходят к вам, если сознательные убеждения не создают ей преград Идеальный, точный и концентрированный фокус созна</w:t>
        <w:softHyphen/>
        <w:t>тельного разума — естественно, физическая жизнь. Именно благодаря высокой избирательности вы мо</w:t>
        <w:softHyphen/>
        <w:t>жете «настроиться» на конкретный диапазон физи</w:t>
        <w:softHyphen/>
        <w:t>ческой актив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Животные в определенном смысле тоже обладают избирательностью сознания. Они тоже фокусируют внимание в конкретных направлениях, выбирая из огромного поля восприятия стимулы, которые «рас</w:t>
        <w:softHyphen/>
        <w:t>познаются» и принимаются упорядочен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животных, связанный с фи</w:t>
        <w:softHyphen/>
        <w:t>зическим мозгом, делает возможной эту необходи</w:t>
        <w:softHyphen/>
        <w:t>мую избирательность. Иначе возникал бы эффект «расфокусировки», который сделал бы невозможным физическое выживание. Поэтому определенные части внутреннего «Я» выходят на первый план сущ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вое предложение. Поскольку при жизни ваш разум связан с мозгом и физическим организмом, он автоматически настраивается на воплощенную реальность и в определенной степени игнорирует некоторую нефизическую информацию, которая на</w:t>
        <w:softHyphen/>
        <w:t>ходится в любой из сфер восприятия. Проще говоря, он не впускает ее в организованное восприятие. Она [информация] блокиру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 это тоже совершенно необходимо. Существует информация, сведения, которые «неприменимы» к физической реальности. Отчасти ее воспринимают «нефизические сущности», которые организуют ее в собственную систему реальности, где такая инфор</w:t>
        <w:softHyphen/>
        <w:t>мация имеет смысл. Но сейчас мы в это углубляться не буде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ка вы в физическом теле, вы всегда будете кон</w:t>
        <w:softHyphen/>
        <w:t>центрироваться на какой-то информации, исключая остальную. В реальностях другого типа вы можете полностью игнорировать физическую систему, фокусируясь вместо этого на тех системах существования, которых не распознаете сейчас.</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вашей текущей жизни сознательный разум оце</w:t>
        <w:softHyphen/>
        <w:t>нивает физическую реальность, а помимо нее рас</w:t>
        <w:softHyphen/>
        <w:t xml:space="preserve">полагает всей энергией, силами и способностями внутреннего «Я». Любая необходимая ему информация будет доступна Его задача — эффективно оценивать реальность, используя точный фокус, упоминавшийся ранее </w:t>
      </w:r>
      <w:r>
        <w:rPr>
          <w:rFonts w:cs="Bookman Old Style" w:ascii="Bookman Old Style" w:hAnsi="Bookman Old Style"/>
          <w:i/>
          <w:iCs/>
          <w:color w:val="000000"/>
          <w:sz w:val="28"/>
          <w:szCs w:val="28"/>
          <w:lang w:eastAsia="ru-RU"/>
        </w:rPr>
        <w:t xml:space="preserve">(см. главу 2). </w:t>
      </w:r>
      <w:r>
        <w:rPr>
          <w:rFonts w:cs="Bookman Old Style" w:ascii="Bookman Old Style" w:hAnsi="Bookman Old Style"/>
          <w:color w:val="000000"/>
          <w:sz w:val="28"/>
          <w:szCs w:val="28"/>
          <w:lang w:eastAsia="ru-RU"/>
        </w:rPr>
        <w:t>В силу своего характера сознание, или сознательный разум, нельзя заваливать инфор</w:t>
        <w:softHyphen/>
        <w:t xml:space="preserve">мацией и подробностями. Внутреннее «Я» передает </w:t>
      </w:r>
      <w:r>
        <w:rPr>
          <w:rFonts w:cs="Bookman Old Style" w:ascii="Bookman Old Style" w:hAnsi="Bookman Old Style"/>
          <w:i/>
          <w:iCs/>
          <w:color w:val="000000"/>
          <w:sz w:val="28"/>
          <w:szCs w:val="28"/>
          <w:lang w:eastAsia="ru-RU"/>
        </w:rPr>
        <w:t xml:space="preserve">ему </w:t>
      </w:r>
      <w:r>
        <w:rPr>
          <w:rFonts w:cs="Bookman Old Style" w:ascii="Bookman Old Style" w:hAnsi="Bookman Old Style"/>
          <w:color w:val="000000"/>
          <w:sz w:val="28"/>
          <w:szCs w:val="28"/>
          <w:lang w:eastAsia="ru-RU"/>
        </w:rPr>
        <w:t>только ту информацию, которую он запрашива</w:t>
        <w:softHyphen/>
        <w:t>ет или считает необходимой. Следовательно, созна</w:t>
        <w:softHyphen/>
        <w:t>тельные убеждения в очень значительной степени способствуют высвобождению такой внутренней информации —  или, наоборот, ее подавлению. Пока все понят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Сет гадал   вопрос,  потому что   в квартире под   нами   долго   стучали.    22:16.)</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растет и развивается. Это не вещь. Он учится на опыте и но результатам своего по</w:t>
        <w:softHyphen/>
        <w:t>ведения. Внутреннее «Я» создает любые результаты, которые требует сознательный разу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но не бросает сознательный разум без поддерж</w:t>
        <w:softHyphen/>
        <w:t>ки и не изолирует его от источника Сознательный разум — часть внутреннего «Я», поэтому он, есте</w:t>
        <w:softHyphen/>
        <w:t>ственно, состоит из той же энергии, полон тех же сил и питается теми же источниками творения, из которых рождается все суще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ймите, сознательный разум не отрезан от вну</w:t>
        <w:softHyphen/>
        <w:t>треннего «Я». Оно поддерживает жизнь в физиче</w:t>
        <w:softHyphen/>
        <w:t>ском теле и формирует его. Постоянный чудесный перенос духа в плоть происходит благодаря неис</w:t>
        <w:softHyphen/>
        <w:t>черпаемой энергии внутренних частей сущности. Внутреннее «Я» всегда обращается к сознательному разуму за оценками состояния тела и реальности и формирует образ в соответствии с убеждениями со</w:t>
        <w:softHyphen/>
        <w:t>знательного разум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раз повторяю: вы формируете реальность с помощью своих убеждений. Ваше самое личное тво</w:t>
        <w:softHyphen/>
        <w:t>рение — физическое тело. Ваши представления о нем постоянно переходят во внутреннюю информацию. На бессознательном уровне вы организуете атомы и молекулы, из которых составляются клетки вашего тела Но «генеральный план» создается сознательны</w:t>
        <w:softHyphen/>
        <w:t>ми убеждениями. Чтоб изменить тело, надо изме</w:t>
        <w:softHyphen/>
        <w:t>нить сознательные убеждения, даже если перед вами противоречащие физические данные или факт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каждого из вас есть тело и сознание. Вы можете попрактиковаться с этими идеями, применяя их к своему телу. Сейчас мы принимаем во внимание тот факт, что, в общем и целом, вы не можете прибавить себе метр роста, если вы уже взрослый человек, по</w:t>
        <w:softHyphen/>
        <w:t>тому что все вы повинуетесь определенным физиче</w:t>
        <w:softHyphen/>
        <w:t>ским законам. Подробнее мы об этом обязательно поговорим позж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контексте вы можете казаться выше и воздействовать на других, словно это так. Обычно в большинстве ситуаций это и требуется. Но, с опреде</w:t>
        <w:softHyphen/>
        <w:t>ленными исключениями, о которых мы поговорим позже, используя идеи и убеждения, вы можете вы</w:t>
        <w:softHyphen/>
        <w:t>здороветь, если больны; похудеть, если у вас лишний вес, или, наоборот, набрать вес при необходимости, или довольно сильно изменить внеш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деи и убеждения образуют план, по которому вы создаете свое тело, знаете вы об этом или нет. Ваше тело — искусное творение, которое образуется и поддерживается на бессознательных уровнях, но в соответствии с вашими убеждениями о том, кто и что вы тако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Можете сделать перерыв. </w:t>
      </w:r>
      <w:r>
        <w:rPr>
          <w:rFonts w:cs="Bookman Old Style" w:ascii="Bookman Old Style" w:hAnsi="Bookman Old Style"/>
          <w:i/>
          <w:iCs/>
          <w:color w:val="000000"/>
          <w:sz w:val="28"/>
          <w:szCs w:val="28"/>
          <w:lang w:eastAsia="ru-RU"/>
        </w:rPr>
        <w:t>(22:37-22:55.)</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иктовка Вы постоянно делаете себе вну</w:t>
        <w:softHyphen/>
        <w:t>шения о своем теле, здоровье или болезнях. То есть вы часто думаете о своем теле. Вы посылаете внутрен</w:t>
        <w:softHyphen/>
        <w:t>нему «Я» волны убеждений и указаний, которые воз</w:t>
        <w:softHyphen/>
        <w:t>действуют на физическую внеш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к я уже говорил, ваши мысли обладают недву</w:t>
        <w:softHyphen/>
        <w:t>смысленной жизненной реальностью. Убеждения — это мысли, подкрепленные воображением и эмоци</w:t>
        <w:softHyphen/>
        <w:t>ями, касающимися природы вашей реальнос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мысли в целом обладают электромагнитной реальностью. Но, знаете вы об этом или нет, у них также есть внутреннее </w:t>
      </w:r>
      <w:r>
        <w:rPr>
          <w:rFonts w:cs="Bookman Old Style" w:ascii="Bookman Old Style" w:hAnsi="Bookman Old Style"/>
          <w:bCs/>
          <w:color w:val="000000"/>
          <w:sz w:val="28"/>
          <w:szCs w:val="28"/>
          <w:lang w:eastAsia="ru-RU"/>
        </w:rPr>
        <w:t>звуковое</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значени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м известно значение внешнего звука Он исполь</w:t>
        <w:softHyphen/>
      </w:r>
      <w:r>
        <w:rPr>
          <w:rFonts w:cs="Bookman Old Style" w:ascii="Bookman Old Style" w:hAnsi="Bookman Old Style"/>
          <w:bCs/>
          <w:color w:val="000000"/>
          <w:sz w:val="28"/>
          <w:szCs w:val="28"/>
          <w:lang w:eastAsia="ru-RU"/>
        </w:rPr>
        <w:t>зуется</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как средство общения, но является также по</w:t>
        <w:softHyphen/>
        <w:t>бочным продуктом многих других событий. Он воздей</w:t>
        <w:softHyphen/>
        <w:t xml:space="preserve">ствует на физическую атмосферу. Это же можно сказать </w:t>
      </w:r>
      <w:r>
        <w:rPr>
          <w:rFonts w:cs="Bookman Old Style" w:ascii="Bookman Old Style" w:hAnsi="Bookman Old Style"/>
          <w:bCs/>
          <w:color w:val="000000"/>
          <w:sz w:val="28"/>
          <w:szCs w:val="28"/>
          <w:lang w:eastAsia="ru-RU"/>
        </w:rPr>
        <w:t>о</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 xml:space="preserve">том, что я называю внутренним </w:t>
      </w:r>
      <w:r>
        <w:rPr>
          <w:rFonts w:cs="Bookman Old Style" w:ascii="Bookman Old Style" w:hAnsi="Bookman Old Style"/>
          <w:bCs/>
          <w:color w:val="000000"/>
          <w:sz w:val="28"/>
          <w:szCs w:val="28"/>
          <w:lang w:eastAsia="ru-RU"/>
        </w:rPr>
        <w:t>звуком,</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звучанием ваших мыслей в вашей же голове. Я сейчас говорю не о звуках тела, хотя обычно вы и их тоже не замечает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нутренние звуки воздействуют на ваше тело даже сильнее, чем внешние. Они воздействуют на атомы и молекулы, из которых состоят ваши клетки. Во мно</w:t>
        <w:softHyphen/>
        <w:t xml:space="preserve">гих отношениях можно сказать, что </w:t>
      </w:r>
      <w:r>
        <w:rPr>
          <w:rFonts w:cs="Bookman Old Style" w:ascii="Bookman Old Style" w:hAnsi="Bookman Old Style"/>
          <w:bCs/>
          <w:color w:val="000000"/>
          <w:sz w:val="28"/>
          <w:szCs w:val="28"/>
          <w:lang w:eastAsia="ru-RU"/>
        </w:rPr>
        <w:t>вы говорите своим телом,</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но это внутренняя реч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им звуком построены египетские пирамиды. Это не то, что можно услышать физическими уша</w:t>
        <w:softHyphen/>
        <w:t>ми. Внутренний звук формирует ваши кости и плоть. Этот звук связан с мысленными словами, которыми вы думаете, но независим от них.</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ауза в 23:05. Здесь надо отметить, что в про</w:t>
        <w:softHyphen/>
        <w:t>шлом ноябре, декабре и январе, ряд сеансов Сета был посвящен смыслу и использованию внутреннею и внеш</w:t>
        <w:softHyphen/>
        <w:t>него звука. Аля нас это была новая информация.   Она включала сведения о том, что египтяне использовали «неслышимый» звук при строительстве пирамид. По словам Сета, римляне тоже пользовались этим зву</w:t>
        <w:softHyphen/>
        <w:t>ком при возведении огромного, поистине величествен</w:t>
        <w:softHyphen/>
        <w:t>ного города Гелиополиса в Баальбеке, на территории современного средневосточного государства Ливан. Продолжение  примечания  см.   в конце этого   сеанс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не имеет значения, на каком языке вы к себе обращаетесь. Звук формируется вашими намерениями, и одно и то же намерение — я сейчас упрощаю — окажет одно и то же звуковое воздей</w:t>
        <w:softHyphen/>
        <w:t>ствие на тело, независимо от используемых сло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Сет сделала паузу. Она явно обдумывала, что  говорить   дальше   и  к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 обычно вы думаете на своем языке, поэтому на практике слова и намерение сливаются. Следова</w:t>
        <w:softHyphen/>
        <w:t>тельно, с практической точки зрения два есть одно. Когда вы говорите «я устал», вы не только мысленно передаете себе безмолвные сообщения (я говорю «со</w:t>
        <w:softHyphen/>
        <w:t>общения» во множественном числе, потому что общее высказывание разделяется; чтобы вы почувствовали усталость, надо воздействовать на разные части тела), но к тому же внутреннее звучание сообщений авто</w:t>
        <w:softHyphen/>
        <w:t>матически воздействует на тело именно так.</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сходя из этого, что же вам делать, если вы чув</w:t>
        <w:softHyphen/>
        <w:t>ствуете себя уставшим? Такова ваша сознательная оценка реальности тела в определенное время. Вы хотите изменить ситуацию, поэтому не надо ее укреплять. Вместо этого скажите мысленно, что тело может начать отдыхать и обновляться. Тогда вы при</w:t>
        <w:softHyphen/>
        <w:t xml:space="preserve">нимаете свою первоначальную оценку как должное, не повторяя ее, и предлагаете способ исправления </w:t>
      </w:r>
      <w:r>
        <w:rPr>
          <w:rFonts w:cs="Bookman Old Style" w:ascii="Bookman Old Style" w:hAnsi="Bookman Old Style"/>
          <w:i/>
          <w:iCs/>
          <w:color w:val="000000"/>
          <w:sz w:val="28"/>
          <w:szCs w:val="28"/>
          <w:lang w:eastAsia="ru-RU"/>
        </w:rPr>
        <w:t>(уверенным       тон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условия позволяют, вы можете физически отдохнуть — прилечь или как-то еще. Если же эт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возможно, то полезно сделать несколько внушений о том, что тело может набираться сил Постоянное по</w:t>
        <w:softHyphen/>
        <w:t>вторение про себя того, что вы устали, только усилит это состоя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нутреннее звуковое значение противоположно</w:t>
        <w:softHyphen/>
        <w:t>го внушения автоматически начнет обновлять тело. Сейчас в моде понятое «шумовое загрязнение», и то я&lt;е самое происходит с внутренним звуком, особенно когда ваши внутренние мысли в беспорядке, хаотич</w:t>
        <w:softHyphen/>
        <w:t>ны и противоречат сами себ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23.) </w:t>
      </w:r>
      <w:r>
        <w:rPr>
          <w:rFonts w:cs="Bookman Old Style" w:ascii="Bookman Old Style" w:hAnsi="Bookman Old Style"/>
          <w:color w:val="000000"/>
          <w:sz w:val="28"/>
          <w:szCs w:val="28"/>
          <w:lang w:eastAsia="ru-RU"/>
        </w:rPr>
        <w:t>Тогда тело получает разные и часто кон</w:t>
        <w:softHyphen/>
        <w:t>фликтующие указания. Вы должны понимать, что внутренняя среда тела постоянно меняется, и меня</w:t>
        <w:softHyphen/>
        <w:t>ете ее вы. Эти изменения совершенно необходимы. Как правило, общий баланс тела сохраняется. Но вы часто даете ему непонятные или неблагоприятные указания. От ваших убеждений зависит, какую ин</w:t>
        <w:softHyphen/>
        <w:t>формацию вы посылаете в эту сред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нутреннее «Я» всегда стремится поддерживать гармонию и здоровье тела, но ваши убеждения часто мешают ему помогать вам хотя бы половиной доступ</w:t>
        <w:softHyphen/>
        <w:t>ной ему энергии. Только в самых крайних ситуациях вы открываете двери к этой великой силе — когда становится недвусмысленно очевидно, что предыду</w:t>
        <w:softHyphen/>
        <w:t>щие убеждения и поведение не сработал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располагаете средствами улучшить свое здо</w:t>
        <w:softHyphen/>
        <w:t xml:space="preserve">ровье. Мой друг Джозеф </w:t>
      </w:r>
      <w:r>
        <w:rPr>
          <w:rFonts w:cs="Bookman Old Style" w:ascii="Bookman Old Style" w:hAnsi="Bookman Old Style"/>
          <w:i/>
          <w:iCs/>
          <w:color w:val="000000"/>
          <w:sz w:val="28"/>
          <w:szCs w:val="28"/>
          <w:lang w:eastAsia="ru-RU"/>
        </w:rPr>
        <w:t xml:space="preserve">(так Сет называет меня) </w:t>
      </w:r>
      <w:r>
        <w:rPr>
          <w:rFonts w:cs="Bookman Old Style" w:ascii="Bookman Old Style" w:hAnsi="Bookman Old Style"/>
          <w:color w:val="000000"/>
          <w:sz w:val="28"/>
          <w:szCs w:val="28"/>
          <w:lang w:eastAsia="ru-RU"/>
        </w:rPr>
        <w:t xml:space="preserve">перед нашим сеансом </w:t>
      </w:r>
      <w:r>
        <w:rPr>
          <w:rFonts w:cs="Bookman Old Style" w:ascii="Bookman Old Style" w:hAnsi="Bookman Old Style"/>
          <w:bCs/>
          <w:color w:val="000000"/>
          <w:sz w:val="28"/>
          <w:szCs w:val="28"/>
          <w:lang w:eastAsia="ru-RU"/>
        </w:rPr>
        <w:t>упомянул</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тему, которая имеет к этому отношение. Ему было интересно, почему так много людей носит очки. Может ли быть, что, когда люди, не знакомые с очками, видят их, у них возни</w:t>
        <w:softHyphen/>
        <w:t>кает потребность в них? Да, мож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ногие люди надевают очки в раннем возрасте для коррекции проблем со зрением В большинстве слу</w:t>
        <w:softHyphen/>
        <w:t>чаев, если оставить все как есть, глаза исправились бы сами. Очки могут помешать такому самоисправлению например, ослабляя глазные мышцы и улучшая только внешнее состояние. Если вы верите, что только очки могут исправить плохое зрение, то так и буд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место этого вы должны найти причину убежде</w:t>
        <w:softHyphen/>
        <w:t>ния, стоящего за ослаблением или отсутствием физи</w:t>
        <w:softHyphen/>
        <w:t>ческих функций. Если сделать это, состояние пройдет само. Но большинству людей проще надеть очк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ы закончим диктовк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ы подошли к медицинским вопросам, а для этого уже слишком поздно... Рубурт должен проходить по</w:t>
        <w:softHyphen/>
        <w:t>следующие сеансы релаксации, когда они случаются, а потом пытаться поймать это ментальное состояние в обычное время. Желаю вам хороше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окойной ночи,   Сет.   Большое  спасиб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ередай ему, что моя энергия всегда для него доступна. Он может свободно и неограниченно ее использовать. Это никак не помешает моему суще</w:t>
        <w:softHyphen/>
        <w:t>ствованию. Она доступна постоянно и принадлежит ему по праву, и мне тоже. Она по праву принадле</w:t>
        <w:softHyphen/>
        <w:t>жит всем существам. Она воплощается множеством способов в разное время. И спокойной ноч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окойной     ноч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23:37. Джейн все еще чувство</w:t>
        <w:softHyphen/>
        <w:t>вала себя достаточно расслабленной — «легкой и свободной». Она рассмеялась. «Я с трех часов дня ничего не делала, только поужинала и провела сеанс. И сейчас чувствую  себя очень хорош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считаем, что расслабленное состояние — естественный результат высокой экстрасенсорной деятельности. Например, в понедельник она не про</w:t>
        <w:softHyphen/>
        <w:t>водила сеанс, вчера Сет не приходил на занятия по экстрасенсорике, и Джейн уже отменила занятия по писательскому  мастерству   на   этот   четверг.</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В  23:05     добавлено примечание про звук.   На  сеан</w:t>
        <w:softHyphen/>
        <w:t xml:space="preserve">сах   </w:t>
      </w:r>
      <w:r>
        <w:rPr>
          <w:rFonts w:cs="Bookman Old Style" w:ascii="Bookman Old Style" w:hAnsi="Bookman Old Style"/>
          <w:bCs/>
          <w:color w:val="000000"/>
          <w:sz w:val="28"/>
          <w:szCs w:val="28"/>
          <w:lang w:eastAsia="ru-RU"/>
        </w:rPr>
        <w:t xml:space="preserve">1972 </w:t>
      </w:r>
      <w:r>
        <w:rPr>
          <w:rFonts w:cs="Bookman Old Style" w:ascii="Bookman Old Style" w:hAnsi="Bookman Old Style"/>
          <w:b/>
          <w:bCs/>
          <w:color w:val="000000"/>
          <w:sz w:val="28"/>
          <w:szCs w:val="28"/>
          <w:lang w:eastAsia="ru-RU"/>
        </w:rPr>
        <w:t>-</w:t>
      </w:r>
      <w:r>
        <w:rPr>
          <w:rFonts w:cs="Bookman Old Style" w:ascii="Bookman Old Style" w:hAnsi="Bookman Old Style"/>
          <w:i/>
          <w:iCs/>
          <w:color w:val="000000"/>
          <w:sz w:val="28"/>
          <w:szCs w:val="28"/>
          <w:lang w:eastAsia="ru-RU"/>
        </w:rPr>
        <w:t>1972 годов,   которые уже здесь упомина</w:t>
        <w:softHyphen/>
        <w:t>юсь,  многое  говорилось   о   внутреннем значении звука и о том,   что Джейн узнает и  использует   Сумари. Я снова   отсылаю   читателей   к  Введению.   Как  сказал нам   Сет,      «Сумари   эффективно   блокирует   авто</w:t>
        <w:softHyphen/>
        <w:t>матический    перевод    внутренних    ощущений    в   по</w:t>
        <w:softHyphen/>
        <w:t>вседневные   вербальные стереотипы».   В частности, он   научит   Джейн   высвобождать   внутренние знания настолько,   что   она   сможет   переводить рукописи Сумари    без    сильных   искажени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думаем, что в этой книге иногда будут упо-минаться и Сумари, и ссылки на Говорящих. С точки зрения ре-инкарнаций, Говорящие — личности, кото</w:t>
        <w:softHyphen/>
        <w:t>рые на протяжении столетий занимаются обучени</w:t>
        <w:softHyphen/>
        <w:t>ем. В главе 20 книги «Говорит Сет» он отмечает: «Говорящие больше, чем все остальные, проявляют активность во всех аспектах бытия, и физических, и нефизических, в бодрствовании и во сне, между жизнями   и  на   других, уровнях реальности...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Любопытно — многие древнейшие «рукописи» Говорящих сохранились только в устной форме. Из-за убеждений  тех эпох  они  не  были записаны».)</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r>
        <w:rPr>
          <w:rFonts w:cs="Bookman Old Style" w:ascii="Bookman Old Style" w:hAnsi="Bookman Old Style"/>
          <w:b/>
          <w:bCs/>
          <w:color w:val="000000"/>
          <w:sz w:val="32"/>
          <w:szCs w:val="32"/>
          <w:lang w:eastAsia="ru-RU"/>
        </w:rPr>
        <w:t>Сеанс  624, 30</w:t>
      </w:r>
      <w:r>
        <w:rPr>
          <w:rFonts w:cs="Bookman Old Style" w:ascii="Bookman Old Style" w:hAnsi="Bookman Old Style"/>
          <w:b/>
          <w:bCs/>
          <w:i/>
          <w:iCs/>
          <w:color w:val="000000"/>
          <w:sz w:val="32"/>
          <w:szCs w:val="32"/>
          <w:lang w:eastAsia="ru-RU"/>
        </w:rPr>
        <w:t xml:space="preserve"> октя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w:t>
      </w:r>
      <w:r>
        <w:rPr>
          <w:rFonts w:cs="Bookman Old Style" w:ascii="Bookman Old Style" w:hAnsi="Bookman Old Style"/>
          <w:b/>
          <w:bCs/>
          <w:color w:val="000000"/>
          <w:sz w:val="32"/>
          <w:szCs w:val="32"/>
          <w:lang w:eastAsia="ru-RU"/>
        </w:rPr>
        <w:t>понедельник,   21:45</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добрый вечер. </w:t>
      </w:r>
      <w:r>
        <w:rPr>
          <w:rFonts w:cs="Bookman Old Style" w:ascii="Bookman Old Style" w:hAnsi="Bookman Old Style"/>
          <w:i/>
          <w:iCs/>
          <w:color w:val="000000"/>
          <w:sz w:val="28"/>
          <w:szCs w:val="28"/>
          <w:lang w:eastAsia="ru-RU"/>
        </w:rPr>
        <w:t xml:space="preserve">(«Добрый   вечер,   Сет».) </w:t>
      </w:r>
      <w:r>
        <w:rPr>
          <w:rFonts w:cs="Bookman Old Style" w:ascii="Bookman Old Style" w:hAnsi="Bookman Old Style"/>
          <w:color w:val="000000"/>
          <w:sz w:val="28"/>
          <w:szCs w:val="28"/>
          <w:lang w:eastAsia="ru-RU"/>
        </w:rPr>
        <w:t>Продолжим диктовк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тобы быть здоровым, вы должны верить в здоро</w:t>
        <w:softHyphen/>
        <w:t>вье Хороший врач меняет убеждения. Он заменяет идею болезни идеей здоровья. Все методы лечения и лекарства не будут эффективны, если не произойдет смены убеждений. К сожалению, когда человек начал давать назва</w:t>
        <w:softHyphen/>
        <w:t>ния, он также стал строить своего рода карты, очень сложные, с высокой эффективностью категоризируя различные болезни. Он стал изучать мертвые ткани, чтобы понять природу заболевания, которое их убило. Врачи начали думать о людях как о носителях болез</w:t>
        <w:softHyphen/>
        <w:t>ней. Причем в определенном смысле они [врачи] сами создавали эти болезни с помощью новых медицин</w:t>
        <w:softHyphen/>
        <w:t>ских процедур.</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Целители древности часто работали непосред</w:t>
        <w:softHyphen/>
        <w:t>ственно с пациентом и понимали природу убеждений и первостепенную важность внушения. Многие их методики опирались на психологический шок, когда пациенту эффективно «промывали мозги», стирая болезнь, в которую он верил.</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Работа современных медиков сильно затрудняет</w:t>
        <w:softHyphen/>
        <w:t>ся их собственными убеждениями. Зачастую она ста</w:t>
        <w:softHyphen/>
        <w:t>новится структурой, в которой плохое здоровье и бо</w:t>
        <w:softHyphen/>
        <w:t xml:space="preserve">лезни не просто считаются нормальными, но которая укрепляет стоящие за ними концепции. Здесь, как и в психоанализе, получается своего рода игра в прятки, в которой участвуют и врач, и пациент </w:t>
      </w:r>
      <w:r>
        <w:rPr>
          <w:rFonts w:cs="Bookman Old Style" w:ascii="Bookman Old Style" w:hAnsi="Bookman Old Style"/>
          <w:i/>
          <w:iCs/>
          <w:color w:val="000000"/>
          <w:sz w:val="28"/>
          <w:szCs w:val="28"/>
          <w:lang w:eastAsia="ru-RU"/>
        </w:rPr>
        <w:t>(см. сеанс 616 в главе   2).</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каждый из них считает, что нуждается в другом. За этим стоит энергетическая структура убеждений, в которой пациент часто приписывает врачу силу знаний и мудрости, в отсутствии которых у себя самого он убежден. И даже зная, что это не так, пациент хочет считать врача всемогущи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рач часто приписывает пациенту свою беспо</w:t>
        <w:softHyphen/>
        <w:t>мощность, с которой пытается бороться, и проеци</w:t>
        <w:softHyphen/>
        <w:t>рует ее на него. Так и продолжается взаимодействие: пациент пытается порадовать врача и в лучшем слу</w:t>
        <w:softHyphen/>
        <w:t>чае переключается с одной группы симптомов на другую. Доктор слишком часто разделяет непоколебимую уверенность пациента в плохом здоровье и болез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роме того, врачи часто предоставляют пациенту схему болезни, и он пытается примерить ее на себя. Я не хочу сказать, что от врачей не бывает пользы и помощи, но вся профессия оперирует в такой системе ценностей, которая почти полностью перечеркивает ее положительное влия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скольку врачей уважают, их внушения привле</w:t>
        <w:softHyphen/>
        <w:t>кают повышенное внимание. Эмоциональное состоя</w:t>
        <w:softHyphen/>
        <w:t>ние пациента таково, что он с готовностью принимает прозвучавшие в такой ситуации утверждения менее критично, чем обыч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тремление навесить на «болезнь» ярлыки и кли</w:t>
        <w:softHyphen/>
        <w:t>ше — опасно. Эта практика в значительной степени перечеркивает внутреннюю подвижность и вечную изменчивость души, выраженной во плоти. Вам гово</w:t>
        <w:softHyphen/>
        <w:t>рят, что у вас «что-то». «Оно» из ниоткуда напало на вас и ваши внутренние органы, допустим. Обычно вам говорят, что ваши эмоции, убеждения или си</w:t>
        <w:softHyphen/>
        <w:t>стема ценностей никак не связаны с неприятной ситуацией, в которой вы оказалис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08.) </w:t>
      </w:r>
      <w:r>
        <w:rPr>
          <w:rFonts w:cs="Bookman Old Style" w:ascii="Bookman Old Style" w:hAnsi="Bookman Old Style"/>
          <w:color w:val="000000"/>
          <w:sz w:val="28"/>
          <w:szCs w:val="28"/>
          <w:lang w:eastAsia="ru-RU"/>
        </w:rPr>
        <w:t>Следовательно, пациент часто чувствует себя относительно беспомощным, жертвой любого случайного вируса, который пролетит мимо. На са</w:t>
        <w:softHyphen/>
        <w:t>мом деле вы выбираете даже тип болезни, которая у вас будет, согласно собственным убеждениям. Вам не грозит плохое здоровье, пока вы верите, что это т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все имеет отношение к практике. У ваше</w:t>
        <w:softHyphen/>
        <w:t>го тела есть свое общее сознание, полное энергии и жизненных сил. Оно автоматически исправляет дис</w:t>
        <w:softHyphen/>
        <w:t>гармонию, но на сознание тела влияют ваши созна</w:t>
        <w:softHyphen/>
        <w:t>тельные убеждения. Ваши мышцы верят в то, что вы им говорите о себе. Как и все остальные части вашего тела. вы верите, что вылечить вас могут только врачи, лучше обращайтесь к ним, потому что в струк</w:t>
        <w:softHyphen/>
        <w:t>туре ваших убеждений они — действительно един</w:t>
        <w:softHyphen/>
        <w:t>ственное, что может вам помочь. Но структура огра</w:t>
        <w:softHyphen/>
        <w:t>ничивает вас И, в любом случае, вас могут избавить от одной болезни, но вы просто замените ее другой, пока ваши убеждения гласят, что у вас должны быть проблемы со здоровье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 же самое относится и к тому, что часто называ</w:t>
        <w:softHyphen/>
        <w:t>ют духовным исцелением Такой целитель лечит ваше тело, используя концентрированную энергию. Но, если вы не измените свои убеждения, одни симптомы про</w:t>
        <w:softHyphen/>
        <w:t>сто сменятся другими. Однако иногда целитель или врач, эффективно излечив ваше заболевание, показы</w:t>
        <w:softHyphen/>
        <w:t>вает вам, что целительная энергия всегда внутри вас. Этого может оказаться достаточно, чтобы вы сумели полностью изменить свои убеждения о здоровь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случае вы понимаете, что предыдущее не</w:t>
        <w:softHyphen/>
        <w:t>здоровье вызывалось вашими убеждениями. Если у вас есть какие-то физические проблемы, сконцентри</w:t>
        <w:softHyphen/>
        <w:t>руйтесь на здоровых частях вашего тела и нормально работающих функциях. В здоровых зонах ваши убеж</w:t>
        <w:softHyphen/>
        <w:t>дения работают на вас.</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Как я уже говорил </w:t>
      </w:r>
      <w:r>
        <w:rPr>
          <w:rFonts w:cs="Bookman Old Style" w:ascii="Bookman Old Style" w:hAnsi="Bookman Old Style"/>
          <w:i/>
          <w:iCs/>
          <w:color w:val="000000"/>
          <w:sz w:val="28"/>
          <w:szCs w:val="28"/>
          <w:lang w:eastAsia="ru-RU"/>
        </w:rPr>
        <w:t xml:space="preserve">(на прошлой сеансе), </w:t>
      </w:r>
      <w:r>
        <w:rPr>
          <w:rFonts w:cs="Bookman Old Style" w:ascii="Bookman Old Style" w:hAnsi="Bookman Old Style"/>
          <w:color w:val="000000"/>
          <w:sz w:val="28"/>
          <w:szCs w:val="28"/>
          <w:lang w:eastAsia="ru-RU"/>
        </w:rPr>
        <w:t>внутрен</w:t>
        <w:softHyphen/>
        <w:t>ние звуки очень важны. Все атомы и молекулы, состав</w:t>
        <w:softHyphen/>
        <w:t>ляющие ваше тело, обладают собственной реальнос</w:t>
        <w:softHyphen/>
        <w:t>тью в звуках, которые вы физически не слышите. То есть каждый орган вашего тела обладает собственным звуковым значением. Когда что-то не так, внутренние звуки находятся в диссонанс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гармоничные звуки становятся частью какой-то области тела в результате внутреннего звука ваших мыслей и убеждений. Поэтому вы должны стараться не усиливать эти внутренние звуки, повторяя себе одни и те же негативные внушения. Вербальные внушения тоже превращаются во внутренние звуки. Они проходят через ваше тело примерно так же, как не</w:t>
        <w:softHyphen/>
        <w:t>которые виды свет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25-22:35.)</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пока вы являетесь физическими существа</w:t>
        <w:softHyphen/>
        <w:t>ми, ваше восприятие должно быть преимуществен</w:t>
        <w:softHyphen/>
        <w:t>но направлено на физический мир. Даже ваши тела существуют иначе, чем вам каж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воспринимаете их как объекты, объемные, состоящие из костей и плоти. Они также облада</w:t>
        <w:softHyphen/>
        <w:t>ют «структурами» звука, света и электромагнитных свойств, которые вы не воспринимаете. Все это свя</w:t>
        <w:softHyphen/>
        <w:t>зано со знакомым вам физическим образом. Любые физические недостатки проявляются в первую оче</w:t>
        <w:softHyphen/>
        <w:t>редь в этих других «структура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вук, свет и электромагнитные схемы дают силу и энергию физической форме, которую вы знаете. Они более мобильны, чем физическое тело, и более вос</w:t>
        <w:softHyphen/>
        <w:t>приимчивы к изменчивой структуре ваших мыслей и эмоц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говорил, что мысли превращаются во внутрен</w:t>
        <w:softHyphen/>
        <w:t>ний звук. Но мысли всегда также пытаются мате</w:t>
        <w:softHyphen/>
        <w:t>риализовать себя. В этом смысле их можно назвать зарождающимися образами, собирателями энергии. Они создают собственную зачаточную форму, пока она так или иначе не переводится в физическу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ментальные образы обладают огромной силой. Они совмещают внутренний звук и его эффекты с четкой мысленной картиной, которая будет искать физическую форму. Ваше воображение добавляет таким образом мотивацию и движущую силу, поэтому вы можете заметить, что часто рас</w:t>
        <w:softHyphen/>
        <w:t>сматриваете убеждения как внутренние картинки. С ними связаны мысленные образы. Один образ может выражать одно какое-то убеж</w:t>
        <w:softHyphen/>
        <w:t>дение или сразу несколько. Составляя список убеж</w:t>
        <w:softHyphen/>
        <w:t>дений, вы можете припомнить несколько подобных изображений. Посмотрите на них, как смотрели бы на написанную вами картину. Если вам не нравится то, что вы увидели, сознательно измените свою мыс</w:t>
        <w:softHyphen/>
        <w:t>ленную картин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внутренние образы, но они являются частью ваших убеждений, поэтому вы увидите их и вовне, в своей жизн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48.) </w:t>
      </w:r>
      <w:r>
        <w:rPr>
          <w:rFonts w:cs="Bookman Old Style" w:ascii="Bookman Old Style" w:hAnsi="Bookman Old Style"/>
          <w:color w:val="000000"/>
          <w:sz w:val="28"/>
          <w:szCs w:val="28"/>
          <w:lang w:eastAsia="ru-RU"/>
        </w:rPr>
        <w:t>Я приведу простой пример. У вас бо</w:t>
        <w:softHyphen/>
        <w:t>лит палец на ноге Время от времени в</w:t>
      </w:r>
      <w:r>
        <w:rPr>
          <w:rFonts w:cs="Bookman Old Style" w:ascii="Bookman Old Style" w:hAnsi="Bookman Old Style"/>
          <w:i/>
          <w:iCs/>
          <w:color w:val="000000"/>
          <w:sz w:val="28"/>
          <w:szCs w:val="28"/>
          <w:lang w:eastAsia="ru-RU"/>
        </w:rPr>
        <w:t xml:space="preserve">ы </w:t>
      </w:r>
      <w:r>
        <w:rPr>
          <w:rFonts w:cs="Bookman Old Style" w:ascii="Bookman Old Style" w:hAnsi="Bookman Old Style"/>
          <w:color w:val="000000"/>
          <w:sz w:val="28"/>
          <w:szCs w:val="28"/>
          <w:lang w:eastAsia="ru-RU"/>
        </w:rPr>
        <w:t>видите его мысленно. Может быть, вы будете смотреть на него чаще, чем обычно. Может быть, вы замечаете среди прохожих всех, кто прихрамывает. Обычно вы редко замечаете таких людей, но сейчас вам кажется, что в мире масса людей с больными нога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ы пытаемся доказать убеждение, уже ставшее физическим. Но от того, что вы на этом сосредоточи</w:t>
        <w:softHyphen/>
        <w:t>лись, ваш палец не пройдет, а то и станет болеть силь</w:t>
        <w:softHyphen/>
        <w:t>нее. Конечно, за всем этим стоит убеждение, которое вызвало проблему. Но если вы уже вызвали у себя определенные симптомы, будьте осторожны, старай</w:t>
        <w:softHyphen/>
        <w:t>тесь не рассматривать всю реальность с этой точки зрения. Если вы так поступаете, то и внутренний, и внешний образы будут усиливать ваше состоя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ть свет, который вы не видите физическими глазами; есть звук, который вы не слышите физи</w:t>
        <w:softHyphen/>
        <w:t>ческими ушами. Они совмещаются и образуют из</w:t>
        <w:softHyphen/>
        <w:t>вестный вам физический образ, поэтому работать вы должны изнутр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ернуться к аналогии с картиной, то ваши убеждения — палитр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мысли создают общие очертания реаль</w:t>
        <w:softHyphen/>
        <w:t>ности, которую вы воспринимаете физически. Ваш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моции наполняют структуру светом. Воображение помогает им слиться воедин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Обычно в качестве посредника вы используете звучание своих внутренних мыслей. И это не про</w:t>
        <w:softHyphen/>
        <w:t>сто аналогия, это упрощенное объяснение того, как убеждения формируют вашу реальность. В минуту спокойствия слово «О-О-О-О-О-М-М-М-М-М», медленно произнесенное вслух или про себя, поможет вам улучшить общее физическое состояние. В этом звуке встроен толчок к энергии и благополучию. Ско</w:t>
        <w:softHyphen/>
        <w:t>ро мы поговорим об это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ейчас — я собираюсь закончить на сегодня. Про</w:t>
        <w:softHyphen/>
        <w:t xml:space="preserve">должим на следующем сеансе. Если есть вопросы, я на них отвечу. </w:t>
      </w:r>
      <w:r>
        <w:rPr>
          <w:rFonts w:cs="Bookman Old Style" w:ascii="Bookman Old Style" w:hAnsi="Bookman Old Style"/>
          <w:i/>
          <w:iCs/>
          <w:color w:val="000000"/>
          <w:sz w:val="28"/>
          <w:szCs w:val="28"/>
          <w:lang w:eastAsia="ru-RU"/>
        </w:rPr>
        <w:t>(«Н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Тогда я желаю вам доброго вечера </w:t>
      </w:r>
      <w:r>
        <w:rPr>
          <w:rFonts w:cs="Bookman Old Style" w:ascii="Bookman Old Style" w:hAnsi="Bookman Old Style"/>
          <w:i/>
          <w:iCs/>
          <w:color w:val="000000"/>
          <w:sz w:val="28"/>
          <w:szCs w:val="28"/>
          <w:lang w:eastAsia="ru-RU"/>
        </w:rPr>
        <w:t>(«И тебе того же,   Се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Громче.) </w:t>
      </w:r>
      <w:r>
        <w:rPr>
          <w:rFonts w:cs="Bookman Old Style" w:ascii="Bookman Old Style" w:hAnsi="Bookman Old Style"/>
          <w:color w:val="000000"/>
          <w:sz w:val="28"/>
          <w:szCs w:val="28"/>
          <w:lang w:eastAsia="ru-RU"/>
        </w:rPr>
        <w:t>Мои сердечные пожелания вам обои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Спокойной ночи». Сеанс завершен в 23:05. Джейн не помнила ничего из сказанного после последнего       перерыв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23" w:name="сеанс625"/>
      <w:bookmarkEnd w:id="23"/>
      <w:r>
        <w:rPr>
          <w:rFonts w:cs="Bookman Old Style" w:ascii="Bookman Old Style" w:hAnsi="Bookman Old Style"/>
          <w:b/>
          <w:bCs/>
          <w:color w:val="000000"/>
          <w:sz w:val="32"/>
          <w:szCs w:val="32"/>
          <w:lang w:eastAsia="ru-RU"/>
        </w:rPr>
        <w:t xml:space="preserve">Сеанс 625, 1 ноября 1972 </w:t>
      </w:r>
      <w:r>
        <w:rPr>
          <w:rFonts w:cs="Bookman Old Style" w:ascii="Bookman Old Style" w:hAnsi="Bookman Old Style"/>
          <w:b/>
          <w:bCs/>
          <w:i/>
          <w:iCs/>
          <w:color w:val="000000"/>
          <w:sz w:val="32"/>
          <w:szCs w:val="32"/>
          <w:lang w:eastAsia="ru-RU"/>
        </w:rPr>
        <w:t>года, среда, 21:03</w:t>
      </w:r>
    </w:p>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начале    сеанса   Джейн    говорила   медленно    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их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добрый вечер. </w:t>
      </w: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Диктовка Тело реагирует не столько на физиче</w:t>
        <w:softHyphen/>
        <w:t>ские звуки, сколько на внутренние, в которые пере</w:t>
        <w:softHyphen/>
        <w:t xml:space="preserve">водятся физические. Как уже говорилось </w:t>
      </w:r>
      <w:r>
        <w:rPr>
          <w:rFonts w:cs="Bookman Old Style" w:ascii="Bookman Old Style" w:hAnsi="Bookman Old Style"/>
          <w:i/>
          <w:iCs/>
          <w:color w:val="000000"/>
          <w:sz w:val="28"/>
          <w:szCs w:val="28"/>
          <w:lang w:eastAsia="ru-RU"/>
        </w:rPr>
        <w:t xml:space="preserve">(на двух последних сеансах), </w:t>
      </w:r>
      <w:r>
        <w:rPr>
          <w:rFonts w:cs="Bookman Old Style" w:ascii="Bookman Old Style" w:hAnsi="Bookman Old Style"/>
          <w:color w:val="000000"/>
          <w:sz w:val="28"/>
          <w:szCs w:val="28"/>
          <w:lang w:eastAsia="ru-RU"/>
        </w:rPr>
        <w:t>оно реагирует и на звуки, не име</w:t>
        <w:softHyphen/>
        <w:t>ющие физических «соответствий». В структуре хромосом есть определенные качества, которые активируются конкретными внутренними значениями звуков. Если этой активации не проис</w:t>
        <w:softHyphen/>
        <w:t>ходит, латентные «качества» хромосом таковыми и остаю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уществуют цепочки воздействия, которые на самом деле состоят из внутренних значений звуков, которые связывают вместе сложные переплетения и генов, и хромос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останавливаюсь на этом, чтобы объяснить все как можно прощ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См. определения генов и хромосом на се</w:t>
        <w:softHyphen/>
        <w:t>ансе  610,  глава   1.)</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ти значения звуков буквально сплетены в элек</w:t>
        <w:softHyphen/>
        <w:t xml:space="preserve">тромагнитные схемы. Звуки переплетаются </w:t>
      </w:r>
      <w:r>
        <w:rPr>
          <w:rFonts w:cs="Bookman Old Style" w:ascii="Bookman Old Style" w:hAnsi="Bookman Old Style"/>
          <w:i/>
          <w:iCs/>
          <w:color w:val="000000"/>
          <w:sz w:val="28"/>
          <w:szCs w:val="28"/>
          <w:lang w:eastAsia="ru-RU"/>
        </w:rPr>
        <w:t>(показы</w:t>
        <w:softHyphen/>
        <w:t xml:space="preserve">вает жестом) </w:t>
      </w:r>
      <w:r>
        <w:rPr>
          <w:rFonts w:cs="Bookman Old Style" w:ascii="Bookman Old Style" w:hAnsi="Bookman Old Style"/>
          <w:color w:val="000000"/>
          <w:sz w:val="28"/>
          <w:szCs w:val="28"/>
          <w:lang w:eastAsia="ru-RU"/>
        </w:rPr>
        <w:t>и помогают образовывать эту струк</w:t>
        <w:softHyphen/>
        <w:t xml:space="preserve">туру. Активность клеток тела создает, так сказать, мелкие взрывы внутренних звуков. </w:t>
      </w:r>
      <w:r>
        <w:rPr>
          <w:rFonts w:cs="Bookman Old Style" w:ascii="Bookman Old Style" w:hAnsi="Bookman Old Style"/>
          <w:i/>
          <w:iCs/>
          <w:color w:val="000000"/>
          <w:sz w:val="28"/>
          <w:szCs w:val="28"/>
          <w:lang w:eastAsia="ru-RU"/>
        </w:rPr>
        <w:t xml:space="preserve">(Длинная пауза.) </w:t>
      </w:r>
      <w:r>
        <w:rPr>
          <w:rFonts w:cs="Bookman Old Style" w:ascii="Bookman Old Style" w:hAnsi="Bookman Old Style"/>
          <w:color w:val="000000"/>
          <w:sz w:val="28"/>
          <w:szCs w:val="28"/>
          <w:lang w:eastAsia="ru-RU"/>
        </w:rPr>
        <w:t>На электромагнитные структуры и структуры вну</w:t>
        <w:softHyphen/>
        <w:t>треннего звука накладываются определенные типы света. Вместе они образуют прототип, на котором и из которого формируется физическое тел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так, когда вы создаете в сознании мысленный образ, он состоит из уже упомянутых свойств. Сле</w:t>
        <w:softHyphen/>
        <w:t>довательно, мысленный образ — тоже структура внутреннего звука, обладающего электромагнитны</w:t>
        <w:softHyphen/>
        <w:t>ми свойствами, которые пронизаны определенны</w:t>
        <w:softHyphen/>
        <w:t>ми формами света В определенном, очень реальном смысле мысленный образ и есть зачаточная материя. Любая подобная структура, состоящая из значений электромагнитного звука и света, автоматически бу</w:t>
        <w:softHyphen/>
        <w:t>дет стараться воспроизвести себя в физическом суще</w:t>
        <w:softHyphen/>
        <w:t xml:space="preserve">ствовании, материализоваться. </w:t>
      </w:r>
      <w:r>
        <w:rPr>
          <w:rFonts w:cs="Bookman Old Style" w:ascii="Bookman Old Style" w:hAnsi="Bookman Old Style"/>
          <w:i/>
          <w:iCs/>
          <w:color w:val="000000"/>
          <w:sz w:val="28"/>
          <w:szCs w:val="28"/>
          <w:lang w:eastAsia="ru-RU"/>
        </w:rPr>
        <w:t xml:space="preserve">(Длинная пауза.) </w:t>
      </w:r>
      <w:r>
        <w:rPr>
          <w:rFonts w:cs="Bookman Old Style" w:ascii="Bookman Old Style" w:hAnsi="Bookman Old Style"/>
          <w:color w:val="000000"/>
          <w:sz w:val="28"/>
          <w:szCs w:val="28"/>
          <w:lang w:eastAsia="ru-RU"/>
        </w:rPr>
        <w:t>То есть природа таких образов и существование самого вашего тела имеют много общег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25.) </w:t>
      </w:r>
      <w:r>
        <w:rPr>
          <w:rFonts w:cs="Bookman Old Style" w:ascii="Bookman Old Style" w:hAnsi="Bookman Old Style"/>
          <w:color w:val="000000"/>
          <w:sz w:val="28"/>
          <w:szCs w:val="28"/>
          <w:lang w:eastAsia="ru-RU"/>
        </w:rPr>
        <w:t>Электроны, атомы и молекулы</w:t>
      </w:r>
      <w:r>
        <w:rPr>
          <w:rStyle w:val="FootnoteCharacters"/>
          <w:rStyle w:val="FootnoteAnchor"/>
          <w:rFonts w:eastAsia="Symbol" w:cs="Symbol" w:ascii="Symbol" w:hAnsi="Symbol"/>
          <w:color w:val="000000"/>
          <w:sz w:val="28"/>
          <w:szCs w:val="28"/>
          <w:lang w:eastAsia="ru-RU"/>
        </w:rPr>
        <w:footnoteReference w:customMarkFollows="1" w:id="13"/>
        <w:t></w:t>
      </w:r>
      <w:r>
        <w:rPr>
          <w:rFonts w:cs="Bookman Old Style" w:ascii="Bookman Old Style" w:hAnsi="Bookman Old Style"/>
          <w:color w:val="000000"/>
          <w:sz w:val="28"/>
          <w:szCs w:val="28"/>
          <w:lang w:eastAsia="ru-RU"/>
        </w:rPr>
        <w:t xml:space="preserve"> обладают независимыми внутренними значениями звука и света Когда нервные окончания посылают вам сигналы</w:t>
      </w:r>
      <w:r>
        <w:rPr>
          <w:rStyle w:val="FootnoteCharacters"/>
          <w:rStyle w:val="FootnoteAnchor"/>
          <w:rFonts w:cs="Bookman Old Style" w:ascii="Bookman Old Style" w:hAnsi="Bookman Old Style"/>
          <w:color w:val="000000"/>
          <w:sz w:val="28"/>
          <w:szCs w:val="28"/>
          <w:lang w:eastAsia="ru-RU"/>
        </w:rPr>
        <w:footnoteReference w:customMarkFollows="1" w:id="14"/>
        <w:t>*</w:t>
      </w:r>
      <w:r>
        <w:rPr>
          <w:rStyle w:val="FootnoteCharacters"/>
          <w:rFonts w:cs="Bookman Old Style" w:ascii="Bookman Old Style" w:hAnsi="Bookman Old Style"/>
          <w:color w:val="000000"/>
          <w:sz w:val="28"/>
          <w:szCs w:val="28"/>
          <w:lang w:eastAsia="ru-RU"/>
        </w:rPr>
        <w:t>*</w:t>
      </w:r>
      <w:r>
        <w:rPr>
          <w:rFonts w:cs="Bookman Old Style" w:ascii="Bookman Old Style" w:hAnsi="Bookman Old Style"/>
          <w:color w:val="000000"/>
          <w:sz w:val="28"/>
          <w:szCs w:val="28"/>
          <w:lang w:eastAsia="ru-RU"/>
        </w:rPr>
        <w:t>, определенно возникают звуки. Это отча</w:t>
        <w:softHyphen/>
        <w:t>сти сложно объяснить, но, следовательно, существуют «невидимый» свет и «неслышимый» звук, которые воздействуют на ваше тело и помогают формировать структуру, из которой оно постоянно появляет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ответственно, говоря вашими словами, в тече</w:t>
        <w:softHyphen/>
        <w:t>ние этой жизни тело создается постоянно. Это не механизм, который однажды сделали, а дальше он предоставлен сам себе. Вам не дается при рождении конечное количество «жизненной силы», которую вы используете в жизни, — что бы ни утверждали определенные философские школ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28.) </w:t>
      </w:r>
      <w:r>
        <w:rPr>
          <w:rFonts w:cs="Bookman Old Style" w:ascii="Bookman Old Style" w:hAnsi="Bookman Old Style"/>
          <w:color w:val="000000"/>
          <w:sz w:val="28"/>
          <w:szCs w:val="28"/>
          <w:lang w:eastAsia="ru-RU"/>
        </w:rPr>
        <w:t>Атомы и молекулы внутри вас букваль</w:t>
        <w:softHyphen/>
        <w:t>но постоянно умирают и полностью заменяются. Вы каждое мгновение создаетесь физически. Точка Тело реагирует на внешние звуки и стимулы от физических чувств. Структуру таких реакций можно четко уви</w:t>
        <w:softHyphen/>
        <w:t>деть. Однако, это все проявления, какие можно сей</w:t>
        <w:softHyphen/>
        <w:t>час наблюдать, более значительных взаимодействий, которые тоже имеют мест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апример, атомы и молекулы, из которых состо</w:t>
        <w:softHyphen/>
        <w:t>ит ваша плоть, не реагируют на физические звуки, которые вы слышите, и на световые структуры, види</w:t>
        <w:softHyphen/>
        <w:t>мые физическими глазами. В периоды опасности все ваше тело должно быть способно быстро двигаться. Гормональная система должна реагировать с огром</w:t>
        <w:softHyphen/>
        <w:t>ной быстротой, иногда полностью меняя равнове</w:t>
        <w:softHyphen/>
        <w:t>сие, существовавшее минуту назад. Мышцы должны мгновенно напрягаться, все тело — быть достаточно гибким, чтобы реагировать как единое целое. Это ка</w:t>
        <w:softHyphen/>
        <w:t>сается всех органов, всех мельчайших част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пустим, вы находитесь посреди улицы и на вас мчится машина. Она возникла словно из ниоткуда. Естественно, клетки, составляющие ваши внутрен</w:t>
        <w:softHyphen/>
        <w:t>ности, сердце, мышцы не видят машину так, как «вы» сами. Однако вся система мгновенно активируется. Данные, которые воспринимаете «вы», переводятся в такие понятия, который дают силы каждой части вашего тел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то происходит путем перевода внешних стиму</w:t>
        <w:softHyphen/>
        <w:t xml:space="preserve">лов во внутренние. Но ученые и медики до сих пор могут проследить только физических переносчиков этой информации. Более глубокие взаимодействия не были замечены и подлинный процесс расшифровки таких сообщений </w:t>
      </w:r>
      <w:r>
        <w:rPr>
          <w:rFonts w:cs="Bookman Old Style" w:ascii="Bookman Old Style" w:hAnsi="Bookman Old Style"/>
          <w:i/>
          <w:iCs/>
          <w:color w:val="000000"/>
          <w:sz w:val="28"/>
          <w:szCs w:val="28"/>
          <w:lang w:eastAsia="ru-RU"/>
        </w:rPr>
        <w:t xml:space="preserve">(громче, отрывисто) </w:t>
      </w:r>
      <w:r>
        <w:rPr>
          <w:rFonts w:cs="Bookman Old Style" w:ascii="Bookman Old Style" w:hAnsi="Bookman Old Style"/>
          <w:color w:val="000000"/>
          <w:sz w:val="28"/>
          <w:szCs w:val="28"/>
          <w:lang w:eastAsia="ru-RU"/>
        </w:rPr>
        <w:t>еще не по</w:t>
        <w:softHyphen/>
        <w:t>нят. Сделайте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1:40. Транс Джейн стал довольно глубоким, но, как обычно, она быстро из него вышла. «У него на сегодня какие-то планы, — воскликнула она. — Он дал мне сейчас перерыв, потому что собирается го</w:t>
        <w:softHyphen/>
        <w:t>ворить о более важных вещах и не хочет прерывать</w:t>
        <w:softHyphen/>
        <w:t>ся. Не могу сказать, чего это касается... но мысль у меня есть. Я думаю, Сету хочется, чтобы у меня был более   богатый   словарь,    связанный   с   физиологие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возобновлен   в той же манере   в  21:57.)</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Нервы тоже состоят из таких же вну</w:t>
        <w:softHyphen/>
        <w:t xml:space="preserve">тренних структур, о которых я уже говорил </w:t>
      </w:r>
      <w:r>
        <w:rPr>
          <w:rFonts w:cs="Bookman Old Style" w:ascii="Bookman Old Style" w:hAnsi="Bookman Old Style"/>
          <w:i/>
          <w:iCs/>
          <w:color w:val="000000"/>
          <w:sz w:val="28"/>
          <w:szCs w:val="28"/>
          <w:lang w:eastAsia="ru-RU"/>
        </w:rPr>
        <w:t>(в это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главе). </w:t>
      </w:r>
      <w:r>
        <w:rPr>
          <w:rFonts w:cs="Bookman Old Style" w:ascii="Bookman Old Style" w:hAnsi="Bookman Old Style"/>
          <w:color w:val="000000"/>
          <w:sz w:val="28"/>
          <w:szCs w:val="28"/>
          <w:lang w:eastAsia="ru-RU"/>
        </w:rPr>
        <w:t>Вокруг них, а точнее, из них, формируются физические нервы. Здесь внешняя информация пере</w:t>
        <w:softHyphen/>
        <w:t>водится во внутренние понятия. То есть она расшиф</w:t>
        <w:softHyphen/>
        <w:t>ровывается через внутренние звуки, свет и электро</w:t>
        <w:softHyphen/>
        <w:t>магнитные схемы, упоминавшиеся выш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том эту информацию можно использовать даже на уровне атомов и молекул, составляющих клетки, физическая задержка, которая имеется между посту</w:t>
        <w:softHyphen/>
        <w:t xml:space="preserve">пающим сообщением </w:t>
      </w:r>
      <w:r>
        <w:rPr>
          <w:rFonts w:cs="Bookman Old Style" w:ascii="Bookman Old Style" w:hAnsi="Bookman Old Style"/>
          <w:i/>
          <w:iCs/>
          <w:color w:val="000000"/>
          <w:sz w:val="28"/>
          <w:szCs w:val="28"/>
          <w:lang w:eastAsia="ru-RU"/>
        </w:rPr>
        <w:t xml:space="preserve">(пауза, нахмурившись) </w:t>
      </w:r>
      <w:r>
        <w:rPr>
          <w:rFonts w:cs="Bookman Old Style" w:ascii="Bookman Old Style" w:hAnsi="Bookman Old Style"/>
          <w:color w:val="000000"/>
          <w:sz w:val="28"/>
          <w:szCs w:val="28"/>
          <w:lang w:eastAsia="ru-RU"/>
        </w:rPr>
        <w:t>и его предполагаемой целью, на других уровнях отсутству</w:t>
        <w:softHyphen/>
        <w:t>ет. «Внутреннее сообщение» достигает цели раньше физическо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 тому времени, когда организм отвечает на со</w:t>
        <w:softHyphen/>
        <w:t>общение, внутренние структуры уже отреагировали. Это всегда происходит раньше физической реакции на стимулы. То есть невидимая структура тела, состо</w:t>
        <w:softHyphen/>
        <w:t>ящая из внутренних световых, звуковых и электромаг</w:t>
        <w:softHyphen/>
        <w:t>нитных свойств, реагирует первой и, на самом деле, запускает последующую физическую реакци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Медленно.) </w:t>
      </w:r>
      <w:r>
        <w:rPr>
          <w:rFonts w:cs="Bookman Old Style" w:ascii="Bookman Old Style" w:hAnsi="Bookman Old Style"/>
          <w:color w:val="000000"/>
          <w:sz w:val="28"/>
          <w:szCs w:val="28"/>
          <w:lang w:eastAsia="ru-RU"/>
        </w:rPr>
        <w:t xml:space="preserve">Такой перевод внешних стимулов происходит всегда. Естественно, задержка, которую отмечают ученые, существует только на физическом уровне </w:t>
      </w:r>
      <w:r>
        <w:rPr>
          <w:rFonts w:cs="Bookman Old Style" w:ascii="Bookman Old Style" w:hAnsi="Bookman Old Style"/>
          <w:i/>
          <w:iCs/>
          <w:color w:val="000000"/>
          <w:sz w:val="28"/>
          <w:szCs w:val="28"/>
          <w:lang w:eastAsia="ru-RU"/>
        </w:rPr>
        <w:t xml:space="preserve">(наклоняется вперед, закрыв глаза рукой) </w:t>
      </w:r>
      <w:r>
        <w:rPr>
          <w:rFonts w:cs="Bookman Old Style" w:ascii="Bookman Old Style" w:hAnsi="Bookman Old Style"/>
          <w:color w:val="000000"/>
          <w:sz w:val="28"/>
          <w:szCs w:val="28"/>
          <w:lang w:eastAsia="ru-RU"/>
        </w:rPr>
        <w:t>и объясняется «временем», за которое сообщение поки</w:t>
        <w:softHyphen/>
        <w:t>дает нервные окончания</w:t>
      </w:r>
      <w:r>
        <w:rPr>
          <w:rStyle w:val="FootnoteCharacters"/>
          <w:rStyle w:val="FootnoteAnchor"/>
          <w:rFonts w:eastAsia="Symbol" w:cs="Symbol" w:ascii="Symbol" w:hAnsi="Symbol"/>
          <w:color w:val="000000"/>
          <w:sz w:val="28"/>
          <w:szCs w:val="28"/>
          <w:lang w:eastAsia="ru-RU"/>
        </w:rPr>
        <w:footnoteReference w:customMarkFollows="1" w:id="15"/>
        <w:t></w:t>
      </w:r>
      <w:r>
        <w:rPr>
          <w:rFonts w:cs="Bookman Old Style" w:ascii="Bookman Old Style" w:hAnsi="Bookman Old Style"/>
          <w:color w:val="000000"/>
          <w:sz w:val="28"/>
          <w:szCs w:val="28"/>
          <w:lang w:eastAsia="ru-RU"/>
        </w:rPr>
        <w:t>, а вот внутренний перевод происходит мгновенн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ернитесь мысленно к примеру с почти случив</w:t>
        <w:softHyphen/>
        <w:t>шейся аварией. Случай с машиной, ее водителем и вашим опасным положением существует как другая структура, помимо той, которую вы видите физиче</w:t>
        <w:softHyphen/>
        <w:t>ски, Кроме того, он как событие существует в ранее описанных условиях, в реальности, состоящей из не</w:t>
        <w:softHyphen/>
        <w:t>видимого света, неслышимого звука и электромаг</w:t>
        <w:softHyphen/>
        <w:t>нитных структур.</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ознательно вы реагируете на физические фак</w:t>
        <w:softHyphen/>
        <w:t>ты — шум (например, визг тормозов), зрительный шок от вида машины так близко от вас. Но вся вну</w:t>
        <w:softHyphen/>
        <w:t>тренняя реальность этой сцены мгновенно «распо</w:t>
        <w:softHyphen/>
        <w:t xml:space="preserve">знается» тем, что я называю вашими внутренними чувствами </w:t>
      </w:r>
      <w:r>
        <w:rPr>
          <w:rFonts w:cs="Bookman Old Style" w:ascii="Bookman Old Style" w:hAnsi="Bookman Old Style"/>
          <w:i/>
          <w:iCs/>
          <w:color w:val="000000"/>
          <w:sz w:val="28"/>
          <w:szCs w:val="28"/>
          <w:lang w:eastAsia="ru-RU"/>
        </w:rPr>
        <w:t xml:space="preserve">(см. примечание в конце сеанса). </w:t>
      </w:r>
      <w:r>
        <w:rPr>
          <w:rFonts w:cs="Bookman Old Style" w:ascii="Bookman Old Style" w:hAnsi="Bookman Old Style"/>
          <w:color w:val="000000"/>
          <w:sz w:val="28"/>
          <w:szCs w:val="28"/>
          <w:lang w:eastAsia="ru-RU"/>
        </w:rPr>
        <w:t>Они реа</w:t>
        <w:softHyphen/>
        <w:t>гируют на внутренние структуры, о которых я вам го</w:t>
        <w:softHyphen/>
        <w:t>ворил. Физическая информация передается по нервам с неизбежной задержкой — она означает временные границы спектра восприя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скольку вы — создания из плоти и крови, у внутренних аспектов восприятия должны быть фи</w:t>
        <w:softHyphen/>
        <w:t>зические аналоги. Но материальное сознание и реак</w:t>
        <w:softHyphen/>
        <w:t>ции тела были бы невозможны без этих внутренних структур.</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жде чем вы увидите что-либо физически, вы это видите внутренне. Внутреннее восприятие ак</w:t>
        <w:softHyphen/>
        <w:t>тивирует внешнее. Когда вы ощущаете физическое движение или действие, событие или явление, вы осознаете лишь хвост длинной «последовательности» внутренних осознаний. То есть все внешние события, включая ваши собственные тела и их внутренности, все объекты, физические проявления — это внешняя часть внутренних систем, состоящих из внутренних звуков и невидимого света, переплетенных в электро</w:t>
        <w:softHyphen/>
        <w:t>магнитные структуры.</w:t>
      </w:r>
    </w:p>
    <w:p>
      <w:pPr>
        <w:pStyle w:val="Normal"/>
        <w:autoSpaceDE w:val="false"/>
        <w:spacing w:lineRule="auto" w:line="240" w:before="0" w:after="0"/>
        <w:jc w:val="both"/>
        <w:rPr/>
      </w:pPr>
      <w:r>
        <w:rPr>
          <w:rFonts w:cs="Bookman Old Style" w:ascii="Bookman Old Style" w:hAnsi="Bookman Old Style"/>
          <w:bCs/>
          <w:i/>
          <w:iCs/>
          <w:color w:val="000000"/>
          <w:sz w:val="28"/>
          <w:szCs w:val="28"/>
          <w:lang w:eastAsia="ru-RU"/>
        </w:rPr>
        <w:t>(22:28.)</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color w:val="000000"/>
          <w:sz w:val="28"/>
          <w:szCs w:val="28"/>
          <w:lang w:eastAsia="ru-RU"/>
        </w:rPr>
        <w:t>То есть глубже временного восприятия каждый объект, каждое событие существуют на та</w:t>
        <w:softHyphen/>
        <w:t>ких условиях, в структурах, которые взаимодействуют между собой. На физическом уровне вы кажетесь н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висимыми от всего, что не есть вы. Это неправда, но в повседневном существовании кажется, что это так. Это допущение, которое вы обычно принимаете как должно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На внутреннем уровне, о котором я го</w:t>
        <w:softHyphen/>
        <w:t>ворю, все события и объекты связаны. Движение или изменение одного воздействует на другие. Вы будете физически реагировать на эти изменения, некото</w:t>
        <w:softHyphen/>
        <w:t>рые из них осознаете, как в случае с возможностью катастрофы. Но независимо от того, осознаете ли вы происходящее, оно по внутренним каналам меняет внутреннюю среду вашего тел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мысли и убеждения обладают такой же вну</w:t>
        <w:softHyphen/>
        <w:t>тренней реальностью и трансформируют внутрен</w:t>
        <w:softHyphen/>
        <w:t>нюю среду других людей. Упомянутая возможная катастрофа была физическим событием, но первона</w:t>
        <w:softHyphen/>
        <w:t>чально — ментальным. Она существовала во вневре</w:t>
        <w:softHyphen/>
        <w:t>менной реальности и только потом, в вашем понима</w:t>
        <w:softHyphen/>
        <w:t>нии, материализовалась физически, была воспринята и вызвала реакц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беждения, эмоции и воображение выдвинули ее из внутренней реальности во внешнюю. Вы не мо</w:t>
        <w:softHyphen/>
        <w:t>жете видеть эти свойства поэтому они могут казаться вам не столь реальными, как, например, предметы. Так, физически вы можете видеть только последствия эмоций. Сами их вы не можете пощупать, как, до</w:t>
        <w:softHyphen/>
        <w:t>пустим, камен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деи выражают ваши энергетические намере</w:t>
        <w:softHyphen/>
        <w:t xml:space="preserve">ния. Они порождают эмоции и воображение. Те в свою очередь активируют внутренние структуры. Они — сила мотивации действий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редство выражения всех внутренних событий вовне. Это — сформированная и направленная энергия, образую</w:t>
        <w:softHyphen/>
        <w:t>щая внутренние и внешние структуры реальности. Они — часть созидательной силы, в которой берут начало все реальности. Это тоже трудно объяснить, потому что для того, о чем я пытаюсь говорить, мало вербальных обозначени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Размеренно.) </w:t>
      </w:r>
      <w:r>
        <w:rPr>
          <w:rFonts w:cs="Bookman Old Style" w:ascii="Bookman Old Style" w:hAnsi="Bookman Old Style"/>
          <w:color w:val="000000"/>
          <w:sz w:val="28"/>
          <w:szCs w:val="28"/>
          <w:lang w:eastAsia="ru-RU"/>
        </w:rPr>
        <w:t>Воображение и эмоции — наиболее сконцентрированные формы энергии, которыми вы обладаете как физические существа Любая сильная эмоция несет в себе куда больше энергии, чем необ</w:t>
        <w:softHyphen/>
        <w:t>ходимо, допустим, чтобы отправить ракету на Луну.</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Энергично.) </w:t>
      </w:r>
      <w:r>
        <w:rPr>
          <w:rFonts w:cs="Bookman Old Style" w:ascii="Bookman Old Style" w:hAnsi="Bookman Old Style"/>
          <w:color w:val="000000"/>
          <w:sz w:val="28"/>
          <w:szCs w:val="28"/>
          <w:lang w:eastAsia="ru-RU"/>
        </w:rPr>
        <w:t>А эмоции, вместо того чтобы двигать, например, физическую ракету, посылают мысли из внутренней реальности в «объективный» мир сквозь барьер между физическим и нефизическим. Великое свершение — которое повторяется постоянно. 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47. «Да уж, в этот раз я действительно была далеко, иначе не скажешь, — заметила Джейн. — Я бы не заметила, если бы дом обрушился, наверное... У меня снова было то состояние, когда ты так глу</w:t>
        <w:softHyphen/>
        <w:t>боко, что становишься частью этой глубины, — чув</w:t>
        <w:softHyphen/>
        <w:t>ство, что  ты в сердце всег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о очень странный внутренний фокус. При этом возникает чувство удовлетворения, триумфа, словно ты что-то вытягиваешь из тайной приро</w:t>
        <w:softHyphen/>
        <w:t>ды вещей. Я не могу сказать, куда я ухожу или что делаю. Даже столько времени спустя я продолжаю удивляться, что она [эта книга] приходит уже за</w:t>
        <w:softHyphen/>
        <w:t>конченной, — говорила Джейн. — Обычно я не люблю, когда кто-то еще присутствует. Ты отключаешься от всего остального, а другие люди хотят, чтобы ты   с   ними   общалась,    или  просто   отвлекают... »</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Не так давно Сет говорил на ту же тему. Далее я привожу цитату из материала, не вошедшего в книгу: «В общем и целом, лучше, если при диктовке книги никто не присутствует, или же только те, с  кем  вы хорошо  знакомы   и  чувствуете себя непринужденно. Дело в том, что так возникает меньше физических отвлекающих факторов, и Рубурту проще  настроиться   на   один   четкий   канал.</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требности и желания других естественным образом проникают внутрь, — продолжал Сет. — На то, чтобы от них закрыться, тратится энергия. Конечно, чем они [присутствующие] сильнее заин</w:t>
        <w:softHyphen/>
        <w:t>тересованы и возбуждены, тем более заметны их эмоции. Рубурту тяжело блокировать дополнитель</w:t>
        <w:softHyphen/>
        <w:t>ные энергетические помехи... Однако с незнакомыми людьми сеансы часто очень личностно окрашены, потому что их эмоциональные реакции изначально весьма    яркие...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еперь об упоминании Сетом внутренних чувств в последнем отрывке. Пока он рассказал нам о де</w:t>
        <w:softHyphen/>
        <w:t>вяти. Они перечислены в главе 19 «Материалов Сета».   Но   их   будет  больш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ак получилось, что этот перерыв стал оконча</w:t>
        <w:softHyphen/>
        <w:t>нием диктовки. Сет вернулся с другими сведениями. Сеанс  продлился   до    23:45.)</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24" w:name="сеанс626"/>
      <w:bookmarkEnd w:id="24"/>
      <w:r>
        <w:rPr>
          <w:rFonts w:cs="Bookman Old Style" w:ascii="Bookman Old Style" w:hAnsi="Bookman Old Style"/>
          <w:b/>
          <w:bCs/>
          <w:color w:val="000000"/>
          <w:sz w:val="32"/>
          <w:szCs w:val="32"/>
          <w:lang w:eastAsia="ru-RU"/>
        </w:rPr>
        <w:t xml:space="preserve">Сеанс 626, 8 ноября 1972 </w:t>
      </w:r>
      <w:r>
        <w:rPr>
          <w:rFonts w:cs="Bookman Old Style" w:ascii="Bookman Old Style" w:hAnsi="Bookman Old Style"/>
          <w:b/>
          <w:bCs/>
          <w:i/>
          <w:iCs/>
          <w:color w:val="000000"/>
          <w:sz w:val="32"/>
          <w:szCs w:val="32"/>
          <w:lang w:eastAsia="ru-RU"/>
        </w:rPr>
        <w:t>года, среда, 21:06</w:t>
      </w:r>
    </w:p>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прошлый   понедельник   сеанса   не  был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Вчера мы с Джейн читали будущий выпуск журна</w:t>
        <w:softHyphen/>
        <w:t>ла «</w:t>
      </w:r>
      <w:r>
        <w:rPr>
          <w:rFonts w:cs="Bookman Old Style" w:ascii="Bookman Old Style" w:hAnsi="Bookman Old Style"/>
          <w:i/>
          <w:iCs/>
          <w:color w:val="000000"/>
          <w:sz w:val="28"/>
          <w:szCs w:val="28"/>
          <w:lang w:val="en-US" w:eastAsia="ru-RU"/>
        </w:rPr>
        <w:t>Time</w:t>
      </w:r>
      <w:r>
        <w:rPr>
          <w:rFonts w:cs="Bookman Old Style" w:ascii="Bookman Old Style" w:hAnsi="Bookman Old Style"/>
          <w:i/>
          <w:iCs/>
          <w:color w:val="000000"/>
          <w:sz w:val="28"/>
          <w:szCs w:val="28"/>
          <w:lang w:eastAsia="ru-RU"/>
        </w:rPr>
        <w:t>» за 13 ноября 1972 года, статью о Ричарде Бахе и его книге «Чайка по имени Джонатан Ливингстон». Мы были очень рады за Дика. В статье упоминались и материалы Сета. См. сеанс 618 в главе 3 о встрече Сета с Диком и его издателем, Элеонор    Фрайд.</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Здесь незачем вдаваться в даты и другие подроб</w:t>
        <w:softHyphen/>
        <w:t>ности. В общем, за несколько дней до того, как нам сообщили,    что   выход   книги   Баха,   запланированный на конец октября, откладывается, Джейн приснился яркий сон, содержавший эти сведения. Она написала об этом Дику и сказала остальным. Ее сон оказал</w:t>
        <w:softHyphen/>
        <w:t>ся также верным в отношении рисунка на обложке этого журнала: монтаж с «птицей, которая каким-то образом была частью головы или лица челове</w:t>
        <w:softHyphen/>
        <w:t>ка», — так ее описала Джейн. Действительно, на обложке журнала «</w:t>
      </w:r>
      <w:r>
        <w:rPr>
          <w:rFonts w:cs="Bookman Old Style" w:ascii="Bookman Old Style" w:hAnsi="Bookman Old Style"/>
          <w:i/>
          <w:iCs/>
          <w:color w:val="000000"/>
          <w:sz w:val="28"/>
          <w:szCs w:val="28"/>
          <w:lang w:val="en-US" w:eastAsia="ru-RU"/>
        </w:rPr>
        <w:t>Time</w:t>
      </w:r>
      <w:r>
        <w:rPr>
          <w:rFonts w:cs="Bookman Old Style" w:ascii="Bookman Old Style" w:hAnsi="Bookman Old Style"/>
          <w:i/>
          <w:iCs/>
          <w:color w:val="000000"/>
          <w:sz w:val="28"/>
          <w:szCs w:val="28"/>
          <w:lang w:eastAsia="ru-RU"/>
        </w:rPr>
        <w:t>» была чайка, наложенная на голову   Ричарда   Баха,   частично   закрывавшая   е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очью в понедельник Джейн приснился другой яр</w:t>
        <w:softHyphen/>
        <w:t>кий сон относительно материалов Сета, ее самой и некоей журнальной статьи. Она записала его, и мы еще увидим,   что   получилос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Диктовка. </w:t>
      </w:r>
      <w:r>
        <w:rPr>
          <w:rFonts w:cs="Bookman Old Style" w:ascii="Bookman Old Style" w:hAnsi="Bookman Old Style"/>
          <w:i/>
          <w:iCs/>
          <w:color w:val="000000"/>
          <w:sz w:val="28"/>
          <w:szCs w:val="28"/>
          <w:lang w:eastAsia="ru-RU"/>
        </w:rPr>
        <w:t xml:space="preserve">(Пауза, потом насмешливо.) </w:t>
      </w:r>
      <w:r>
        <w:rPr>
          <w:rFonts w:cs="Bookman Old Style" w:ascii="Bookman Old Style" w:hAnsi="Bookman Old Style"/>
          <w:color w:val="000000"/>
          <w:sz w:val="28"/>
          <w:szCs w:val="28"/>
          <w:lang w:eastAsia="ru-RU"/>
        </w:rPr>
        <w:t>По</w:t>
        <w:softHyphen/>
        <w:t>бочное замечание: теперь, как видите, я могу гово</w:t>
        <w:softHyphen/>
        <w:t>рить как во времени [намек на название журна</w:t>
        <w:softHyphen/>
        <w:t>ла «</w:t>
      </w:r>
      <w:r>
        <w:rPr>
          <w:rFonts w:cs="Bookman Old Style" w:ascii="Bookman Old Style" w:hAnsi="Bookman Old Style"/>
          <w:color w:val="000000"/>
          <w:sz w:val="28"/>
          <w:szCs w:val="28"/>
          <w:lang w:val="en-US" w:eastAsia="ru-RU"/>
        </w:rPr>
        <w:t>Time</w:t>
      </w:r>
      <w:r>
        <w:rPr>
          <w:rFonts w:cs="Bookman Old Style" w:ascii="Bookman Old Style" w:hAnsi="Bookman Old Style"/>
          <w:color w:val="000000"/>
          <w:sz w:val="28"/>
          <w:szCs w:val="28"/>
          <w:lang w:eastAsia="ru-RU"/>
        </w:rPr>
        <w:t xml:space="preserve">» — время. — </w:t>
      </w:r>
      <w:r>
        <w:rPr>
          <w:rFonts w:cs="Bookman Old Style" w:ascii="Bookman Old Style" w:hAnsi="Bookman Old Style"/>
          <w:i/>
          <w:iCs/>
          <w:color w:val="000000"/>
          <w:sz w:val="28"/>
          <w:szCs w:val="28"/>
          <w:lang w:eastAsia="ru-RU"/>
        </w:rPr>
        <w:t xml:space="preserve">Примеч. пер.], </w:t>
      </w:r>
      <w:r>
        <w:rPr>
          <w:rFonts w:cs="Bookman Old Style" w:ascii="Bookman Old Style" w:hAnsi="Bookman Old Style"/>
          <w:color w:val="000000"/>
          <w:sz w:val="28"/>
          <w:szCs w:val="28"/>
          <w:lang w:eastAsia="ru-RU"/>
        </w:rPr>
        <w:t>так и вне его. «Время» подчеркн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Физически живое тело, его активность и состояние контролируются убеждениями сознательного разума Как: я говорил в этой главе, у тела есть и «невидимые» аналоги, состоящие из электромагнитных свойств и внутренних качеств света и зву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и невидимые структуры предшествовали по</w:t>
        <w:softHyphen/>
        <w:t>явлению физического тела Они существуют и после смерти тела Хотя при жизни состояние тела контро</w:t>
        <w:softHyphen/>
        <w:t>лируется сознательным разумом, идея ментальной структуры тела существовала и до связи сознательного разума с физическим мозг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генах и хромосомах не случайно возникает та самая закодированная информация, которая вам по</w:t>
        <w:softHyphen/>
        <w:t>надобится. Она накладывается на них изнутри. Сущность возникает прежде формы. Можно сказать, что сущность, находящаяся в совершенно другом изме</w:t>
        <w:softHyphen/>
        <w:t>рении, сажает в физическую реальность семя, из ко</w:t>
        <w:softHyphen/>
        <w:t>торого прорастет ее материальная жизн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внутреннее «Я» сначала форми</w:t>
        <w:softHyphen/>
        <w:t>рует «невидимую» структуру тела, которая «позже» появится во плоти. Очевидно, что в момент посадки этого ментального семени, говоря вашими словами, сознательный разум еще не связан с мозгом, который пока не сформировался во плоти. Сознательный разум удерживает и физически воплощает идею тел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вый абзац. Следовательно, сознание не зависит от физического восприятия, хотя и требует понима</w:t>
        <w:softHyphen/>
        <w:t>ния, погруженного в физическую форму. Физическое сознание фильтруется через механизмы тела, но бла</w:t>
        <w:softHyphen/>
        <w:t>годаря этому процессу вы обычно не замечаете нево</w:t>
        <w:softHyphen/>
        <w:t>площенные сущности. То есть общая структура, каче</w:t>
        <w:softHyphen/>
        <w:t>ства и характеристики тела существуют прежде его возникновения. Проще говоря, вы заранее выбираете тип тела, в котором будете обитать. Вам может ка</w:t>
        <w:softHyphen/>
        <w:t>заться, что вы не обладаете сознательным контролем за состоянием тела при жизни, как вы ее понимаете, и тем более — до рождения. Вас учили, что ваши мыс</w:t>
        <w:softHyphen/>
        <w:t>ли почти не связаны с деятельностью тел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29.) </w:t>
      </w:r>
      <w:r>
        <w:rPr>
          <w:rFonts w:cs="Bookman Old Style" w:ascii="Bookman Old Style" w:hAnsi="Bookman Old Style"/>
          <w:color w:val="000000"/>
          <w:sz w:val="28"/>
          <w:szCs w:val="28"/>
          <w:lang w:eastAsia="ru-RU"/>
        </w:rPr>
        <w:t>Человек, который верит, что у него про</w:t>
        <w:softHyphen/>
        <w:t>блемы с сердцем, в конце концов благодаря собствен</w:t>
        <w:softHyphen/>
        <w:t>ной тревоге повлияет на функционирование своей «автономной» системы. Если убеждение не отсле</w:t>
        <w:softHyphen/>
        <w:t>дить, его сердце действительно пострадает. Созна</w:t>
        <w:softHyphen/>
        <w:t>тельный разум контролирует так называемые авто</w:t>
        <w:softHyphen/>
        <w:t>номные системы тела, а не наоборот. Ни одна идея не может тайком проскользнуть мимо восприятия и воздействовать на автономную систему, если она не соответствует вашим собственным сознательным убеждениям Повторю: вы не заболеете, если будете считать, что здоровы, хотя у вас могут быть и другие идеи, которые заставляют верить в необходимость плохого здоровь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не замечаете, как проходит большинство ав</w:t>
        <w:softHyphen/>
        <w:t>тономных процессов в теле. Сознательный разум не справился бы со всем объемом этой информации, но эти функции точно отражают ваши сознатель</w:t>
        <w:softHyphen/>
        <w:t>ные идеи и убеждени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 еще, как я говорил </w:t>
      </w:r>
      <w:r>
        <w:rPr>
          <w:rFonts w:cs="Bookman Old Style" w:ascii="Bookman Old Style" w:hAnsi="Bookman Old Style"/>
          <w:i/>
          <w:iCs/>
          <w:color w:val="000000"/>
          <w:sz w:val="28"/>
          <w:szCs w:val="28"/>
          <w:lang w:eastAsia="ru-RU"/>
        </w:rPr>
        <w:t xml:space="preserve">(сеанс 614, глава 2), </w:t>
      </w:r>
      <w:r>
        <w:rPr>
          <w:rFonts w:cs="Bookman Old Style" w:ascii="Bookman Old Style" w:hAnsi="Bookman Old Style"/>
          <w:color w:val="000000"/>
          <w:sz w:val="28"/>
          <w:szCs w:val="28"/>
          <w:lang w:eastAsia="ru-RU"/>
        </w:rPr>
        <w:t>созна</w:t>
        <w:softHyphen/>
        <w:t>тельный разум изначально не отделен от внутреннего «Я» и от открытых ему внутренних источников ин</w:t>
        <w:softHyphen/>
        <w:t>формации. Если уж на то пошло, сознательный ра</w:t>
        <w:softHyphen/>
        <w:t>зум — это не какая-то одна конструкция; он состоит из разных частей внутреннего «Я», которые в каждый конкретный момент «всплывают» на поверх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еловек обладает полной свободой создавать абсо</w:t>
        <w:softHyphen/>
        <w:t>лютно здоровую, функционирующую форму в рамках базовой структуры, выбранной до физического рож</w:t>
        <w:softHyphen/>
        <w:t>дения (о причинах этого мы поговорим далее). При этом форма отражает убеждения и будет в точности материализовывать во плоти идеи, которые хранятся в сознательном разум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говорила очень серьезно и довольно гром</w:t>
        <w:softHyphen/>
        <w:t>ко. Она наклонилась вперед и постукивала по сто</w:t>
        <w:softHyphen/>
        <w:t>явшему между нами кофейному столику. Глаза ее были   широко  открыты  и  очень   темны.)</w:t>
      </w:r>
    </w:p>
    <w:p>
      <w:pPr>
        <w:pStyle w:val="Normal"/>
        <w:autoSpaceDE w:val="false"/>
        <w:spacing w:lineRule="auto" w:line="240" w:before="0" w:after="0"/>
        <w:jc w:val="both"/>
        <w:rPr/>
      </w:pPr>
      <w:r>
        <w:rPr>
          <w:rFonts w:cs="Bookman Old Style" w:ascii="Bookman Old Style" w:hAnsi="Bookman Old Style"/>
          <w:b/>
          <w:bCs/>
          <w:color w:val="000000"/>
          <w:sz w:val="28"/>
          <w:szCs w:val="28"/>
          <w:lang w:eastAsia="ru-RU"/>
        </w:rPr>
        <w:t>Это — одна из основных функций тела. Боль</w:t>
        <w:softHyphen/>
        <w:t xml:space="preserve">ное тело по-своему так же хорошо выполняет ее, как </w:t>
      </w:r>
      <w:r>
        <w:rPr>
          <w:rFonts w:cs="Bookman Old Style" w:ascii="Bookman Old Style" w:hAnsi="Bookman Old Style"/>
          <w:b/>
          <w:color w:val="000000"/>
          <w:sz w:val="28"/>
          <w:szCs w:val="28"/>
          <w:lang w:eastAsia="ru-RU"/>
        </w:rPr>
        <w:t>и</w:t>
      </w:r>
      <w:r>
        <w:rPr>
          <w:rFonts w:cs="Bookman Old Style" w:ascii="Bookman Old Style" w:hAnsi="Bookman Old Style"/>
          <w:color w:val="000000"/>
          <w:sz w:val="28"/>
          <w:szCs w:val="28"/>
          <w:lang w:eastAsia="ru-RU"/>
        </w:rPr>
        <w:t xml:space="preserve"> </w:t>
      </w:r>
      <w:r>
        <w:rPr>
          <w:rFonts w:cs="Bookman Old Style" w:ascii="Bookman Old Style" w:hAnsi="Bookman Old Style"/>
          <w:b/>
          <w:bCs/>
          <w:color w:val="000000"/>
          <w:sz w:val="28"/>
          <w:szCs w:val="28"/>
          <w:lang w:eastAsia="ru-RU"/>
        </w:rPr>
        <w:t xml:space="preserve">здоровое. </w:t>
      </w:r>
      <w:r>
        <w:rPr>
          <w:rFonts w:cs="Bookman Old Style" w:ascii="Bookman Old Style" w:hAnsi="Bookman Old Style"/>
          <w:color w:val="000000"/>
          <w:sz w:val="28"/>
          <w:szCs w:val="28"/>
          <w:lang w:eastAsia="ru-RU"/>
        </w:rPr>
        <w:t>Это самая глубокая ваша система обратной связи, которая меняется вместе с мыслями и надеждами, создавая для вас во плоти физический аналог ваших мыслей. Поэтому бессмысленно злиться на симптомы или презирать тело за его состояние, когда оно просто дает вам материальную копию ва</w:t>
        <w:softHyphen/>
        <w:t>ших собственных мыслей, как ему и положен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ше окружение и жизнь в физическом мире дают вам ту же обратную связь. Винить в этом ваше окружение или свою жизнь так же бессмысленно, как и  презирать свое тело, и по тем же причина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заходит речь о подобных вещах, может по</w:t>
        <w:softHyphen/>
        <w:t>казаться, что идеальным результатом в вашем пони</w:t>
        <w:softHyphen/>
        <w:t>мании будет совершенство — «рай на земле» — со</w:t>
        <w:softHyphen/>
        <w:t>стояние, в котором все здоровы, богаты и умны.</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попросил меня открыть для Джейн пиво. «Я еще не хочу давать ему перерыв», — сказал он, имея под «ним» в виду мужскую сущность Джейн, Рубурта. Было видно, что Джейн в глубоком трансе. В доме было шумно, но она не подавала признаков беспокойства. Они сидела и спокойно ждала, пока я снова    возьму    блокно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 этой физической жизни вы используете тело как средство обучения и самовыражения. Каждый из вас уникален.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Многие из вас по личным при</w:t>
        <w:softHyphen/>
        <w:t>чинам следуют путями, которые не подразумевают равномерного развития способностей, то есть гармо</w:t>
        <w:softHyphen/>
        <w:t>ничной в целом картины. Вы делаете выбор: выражать себя через определенные качества и эксперименти</w:t>
        <w:softHyphen/>
        <w:t>ровать с ними, игнорируя остальные. В физической реальности такой путь не даст вам ничего похожего на общую гармони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50.) </w:t>
      </w:r>
      <w:r>
        <w:rPr>
          <w:rFonts w:cs="Bookman Old Style" w:ascii="Bookman Old Style" w:hAnsi="Bookman Old Style"/>
          <w:color w:val="000000"/>
          <w:sz w:val="28"/>
          <w:szCs w:val="28"/>
          <w:lang w:eastAsia="ru-RU"/>
        </w:rPr>
        <w:t>Позднее в книге мы еще поговорим о других типах существования, в которых вы тоже уча</w:t>
        <w:softHyphen/>
        <w:t>ствуете. Они в определенной степени воздействуют на ваши цели и намерения в физической жизни, как вы ее сейчас поним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бы не материализовывались все ваши убеж</w:t>
        <w:softHyphen/>
        <w:t>дения, а не только благоприятные, вы никогда бы не смогли на физическом уровне понять, что ваши идеи создают реальность. Если бы воплощались только «по</w:t>
        <w:softHyphen/>
        <w:t>зитивные» убеждения, вы никогда бы ясно не поняли силу своих мыслей, потому что не наблюдали бы пол</w:t>
        <w:softHyphen/>
        <w:t>ных физических результатов.</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существует прежде матери</w:t>
        <w:softHyphen/>
        <w:t>альной жизни и изменяет ее. В физическом существо</w:t>
        <w:softHyphen/>
        <w:t>вании он объединен с мозгом. В физической жизни ваше земное восприятие — его точный и непоколе</w:t>
        <w:softHyphen/>
        <w:t>бимый фокус в вашей конкретной системе простран</w:t>
        <w:softHyphen/>
        <w:t>ства-времени — зависит от этого союз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То есть вы еще до физического рожде</w:t>
        <w:softHyphen/>
        <w:t xml:space="preserve">ния формируете ментальные представления о теле, которое у вас будет. Этот образ отпечатывается на материи следующим путем. Вы настраиваетесь на конкретное измерение реальности. Вы формируете физическую структуру, которая будет существовать в этой крайне сконцентрированной области и которая реальна и актуальна И она оживает в диапазоне этих «частот»  </w:t>
      </w:r>
      <w:r>
        <w:rPr>
          <w:rFonts w:cs="Bookman Old Style" w:ascii="Bookman Old Style" w:hAnsi="Bookman Old Style"/>
          <w:i/>
          <w:iCs/>
          <w:color w:val="000000"/>
          <w:sz w:val="28"/>
          <w:szCs w:val="28"/>
          <w:lang w:eastAsia="ru-RU"/>
        </w:rPr>
        <w:t>(весел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менно здесь происходит кажущееся разделе</w:t>
        <w:softHyphen/>
        <w:t>ние личности, потому что в физической жизни созна</w:t>
        <w:softHyphen/>
        <w:t>тельный разум должен быть связан с мозгом. А сам этот орган должен расти и развиваться во времени. Поэтому ваше сознание не может быть целиком про</w:t>
        <w:softHyphen/>
        <w:t>явлено физически. Именно ту часта, которая должна «подождать» развития мозга, вы в жизни называете «сознательным разум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стальные части можно назвать внутренним «Я». Это внутреннее «Я» нельзя выразить целиком даже в связи с мозгом, потому что мозг фильтрует восприя</w:t>
        <w:softHyphen/>
        <w:t>тие через физические механизм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Можете сделать перерыв. Из-за шума я </w:t>
      </w:r>
      <w:r>
        <w:rPr>
          <w:rFonts w:cs="Bookman Old Style" w:ascii="Bookman Old Style" w:hAnsi="Bookman Old Style"/>
          <w:bCs/>
          <w:color w:val="000000"/>
          <w:sz w:val="28"/>
          <w:szCs w:val="28"/>
          <w:lang w:eastAsia="ru-RU"/>
        </w:rPr>
        <w:t>продержал</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Рубурта в трансе дольше — так проще.</w:t>
      </w:r>
    </w:p>
    <w:p>
      <w:pPr>
        <w:pStyle w:val="Normal"/>
        <w:autoSpaceDE w:val="false"/>
        <w:spacing w:lineRule="auto" w:line="240" w:before="0" w:after="0"/>
        <w:jc w:val="both"/>
        <w:rPr/>
      </w:pPr>
      <w:r>
        <w:rPr>
          <w:rFonts w:cs="Bookman Old Style" w:ascii="Bookman Old Style" w:hAnsi="Bookman Old Style"/>
          <w:bCs/>
          <w:color w:val="000000"/>
          <w:sz w:val="28"/>
          <w:szCs w:val="28"/>
          <w:lang w:eastAsia="ru-RU"/>
        </w:rPr>
        <w:t>(22:06.</w:t>
      </w:r>
      <w:r>
        <w:rPr>
          <w:rFonts w:cs="Bookman Old Style" w:ascii="Bookman Old Style" w:hAnsi="Bookman Old Style"/>
          <w:b/>
          <w:bCs/>
          <w:color w:val="000000"/>
          <w:sz w:val="28"/>
          <w:szCs w:val="28"/>
          <w:lang w:eastAsia="ru-RU"/>
        </w:rPr>
        <w:t xml:space="preserve"> </w:t>
      </w:r>
      <w:r>
        <w:rPr>
          <w:rFonts w:cs="Bookman Old Style" w:ascii="Bookman Old Style" w:hAnsi="Bookman Old Style"/>
          <w:i/>
          <w:iCs/>
          <w:color w:val="000000"/>
          <w:sz w:val="28"/>
          <w:szCs w:val="28"/>
          <w:lang w:eastAsia="ru-RU"/>
        </w:rPr>
        <w:t>Транс Джейн длился час и стал очень глу</w:t>
        <w:softHyphen/>
        <w:t>боким. «Я сильно отключилась, — заметила она, пытаясь открыть глаза. В конце концов она просто сдалась   и   откинулась   на   спинку  кресла-качалки.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ы не устал писать ?» — спросила она. Я ответил, что н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у, думаю, тогда продолжим», — ответила Джейн. Она сняла очки, и через несколько секунд вер</w:t>
        <w:softHyphen/>
        <w:t>нулся Сет. Как только это случилось, глаза Джейн открылись, ее манеры снова стали энергичными и оживленными.    Сеанс   возобновлен   в   22:10.)</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зг и его телесные связи вынуждены терпеть за</w:t>
        <w:softHyphen/>
        <w:t>держки во времени, которыми всегда сопровождается сенсорное восприятие. Чтобы сделать сознательными В1гутренние процессы тела, они должны были бы со</w:t>
        <w:softHyphen/>
        <w:t>относиться с последовательностью времени, которая дает физически настроенному сознанию «математи</w:t>
        <w:softHyphen/>
        <w:t>ческие» выводы и расчеты, слишком многочисленные, чтобы оно могло их все принять. Например, пришлось бы сознательно следить за всеми мышцами, нервами, органами, клетками, молекулами и атомами, при этом управляя телом в пространстве и време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и возникает кажущееся разделение, когда часть невидимого сознательного разума соеди</w:t>
        <w:softHyphen/>
        <w:t>няется с физическим мозгом, а часть остается свобод</w:t>
        <w:softHyphen/>
        <w:t>ной. Последняя часть и образует то, что вы считаете автономной системой тела</w:t>
      </w:r>
    </w:p>
    <w:p>
      <w:pPr>
        <w:pStyle w:val="Normal"/>
        <w:jc w:val="both"/>
        <w:rPr/>
      </w:pPr>
      <w:r>
        <w:rPr>
          <w:rFonts w:cs="Bookman Old Style" w:ascii="Bookman Old Style" w:hAnsi="Bookman Old Style"/>
          <w:color w:val="000000"/>
          <w:sz w:val="28"/>
          <w:szCs w:val="28"/>
          <w:lang w:eastAsia="ru-RU"/>
        </w:rPr>
        <w:t>Повторяю: для вас очень важно понять первоначальную нефизическую реакцию на стимулы, которая запускает все физические реакции. Между областями сознания, которые связаны с мозгом и не связаны с ним, происходит постоянное взаимодействие и обще</w:t>
        <w:softHyphen/>
        <w:t>ние. «Глубинные» цели сознания включают «циркуля</w:t>
        <w:softHyphen/>
        <w:t>цию» и периодическое появление в сознании, которое соединяется с мозгом. Информация, идущая из этих глубинных истоков личности, достигает связанных с мозгом областей и будет истолкована в соответствии с убеждениями наиболее физически сфокусированных частей личности.</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color w:val="000000"/>
          <w:sz w:val="28"/>
          <w:szCs w:val="28"/>
          <w:lang w:eastAsia="ru-RU"/>
        </w:rPr>
        <w:t xml:space="preserve">В определенной степени на эту </w:t>
      </w:r>
      <w:r>
        <w:rPr>
          <w:rFonts w:cs="Bookman Old Style" w:ascii="Bookman Old Style" w:hAnsi="Bookman Old Style"/>
          <w:bCs/>
          <w:color w:val="000000"/>
          <w:sz w:val="28"/>
          <w:szCs w:val="28"/>
          <w:lang w:eastAsia="ru-RU"/>
        </w:rPr>
        <w:t>внутреннюю</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ин</w:t>
        <w:softHyphen/>
        <w:t>формацию воздействуют текущие убеждения той части «Я», которая наиболее непосредственно кон</w:t>
        <w:softHyphen/>
        <w:t xml:space="preserve">тактирует с физическим миром. Однако </w:t>
      </w:r>
      <w:r>
        <w:rPr>
          <w:rFonts w:cs="Bookman Old Style" w:ascii="Bookman Old Style" w:hAnsi="Bookman Old Style"/>
          <w:bCs/>
          <w:color w:val="000000"/>
          <w:sz w:val="28"/>
          <w:szCs w:val="28"/>
          <w:lang w:eastAsia="ru-RU"/>
        </w:rPr>
        <w:t>внутренне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постоянно исследует сами эти убе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 теперь я предлагаю вам закончить сеанс...</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 — ответил я с некоторым удивле</w:t>
        <w:softHyphen/>
        <w:t>ние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Но мы передали приличную часть материала Так что   </w:t>
      </w:r>
      <w:r>
        <w:rPr>
          <w:rFonts w:cs="Bookman Old Style" w:ascii="Bookman Old Style" w:hAnsi="Bookman Old Style"/>
          <w:i/>
          <w:iCs/>
          <w:color w:val="000000"/>
          <w:sz w:val="28"/>
          <w:szCs w:val="28"/>
          <w:lang w:eastAsia="ru-RU"/>
        </w:rPr>
        <w:t xml:space="preserve">(с улыбкой)  </w:t>
      </w:r>
      <w:r>
        <w:rPr>
          <w:rFonts w:cs="Bookman Old Style" w:ascii="Bookman Old Style" w:hAnsi="Bookman Old Style"/>
          <w:color w:val="000000"/>
          <w:sz w:val="28"/>
          <w:szCs w:val="28"/>
          <w:lang w:eastAsia="ru-RU"/>
        </w:rPr>
        <w:t>лучше   порадуйтесь.</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22:27. Джейн медленно вышла из очень отстраненного состояния. Она сказала, что довольно неожиданное окончание сеанса произошло потому, что она начала уставать. Это оказался конец  главы   5.)</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rPr>
          <w:rFonts w:ascii="Bookman Old Style" w:hAnsi="Bookman Old Style" w:cs="Bookman Old Style"/>
          <w:color w:val="000000"/>
          <w:sz w:val="36"/>
          <w:szCs w:val="36"/>
          <w:lang w:eastAsia="ru-RU"/>
        </w:rPr>
      </w:pPr>
      <w:r>
        <w:rPr>
          <w:rFonts w:cs="Bookman Old Style" w:ascii="Bookman Old Style" w:hAnsi="Bookman Old Style"/>
          <w:color w:val="000000"/>
          <w:sz w:val="36"/>
          <w:szCs w:val="36"/>
          <w:lang w:eastAsia="ru-RU"/>
        </w:rPr>
        <w:t>Глава 6</w:t>
      </w:r>
    </w:p>
    <w:p>
      <w:pPr>
        <w:pStyle w:val="Normal"/>
        <w:autoSpaceDE w:val="false"/>
        <w:spacing w:lineRule="auto" w:line="240" w:before="0" w:after="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sz w:val="28"/>
          <w:szCs w:val="28"/>
          <w:lang w:eastAsia="ru-RU"/>
        </w:rPr>
      </w:pPr>
      <w:r>
        <w:rPr>
          <w:rFonts w:cs="Bookman Old Style" w:ascii="Bookman Old Style" w:hAnsi="Bookman Old Style"/>
          <w:sz w:val="28"/>
          <w:szCs w:val="28"/>
          <w:lang w:eastAsia="ru-RU"/>
        </w:rPr>
      </w:r>
    </w:p>
    <w:p>
      <w:pPr>
        <w:pStyle w:val="Normal"/>
        <w:autoSpaceDE w:val="false"/>
        <w:spacing w:lineRule="auto" w:line="240" w:before="0" w:after="0"/>
        <w:rPr>
          <w:rFonts w:ascii="Bookman Old Style" w:hAnsi="Bookman Old Style" w:cs="Bookman Old Style"/>
          <w:sz w:val="28"/>
          <w:szCs w:val="28"/>
          <w:lang w:eastAsia="ru-RU"/>
        </w:rPr>
      </w:pPr>
      <w:r>
        <w:rPr>
          <w:rFonts w:cs="Bookman Old Style" w:ascii="Bookman Old Style" w:hAnsi="Bookman Old Style"/>
          <w:sz w:val="28"/>
          <w:szCs w:val="28"/>
          <w:lang w:eastAsia="ru-RU"/>
        </w:rPr>
      </w:r>
    </w:p>
    <w:p>
      <w:pPr>
        <w:pStyle w:val="Normal"/>
        <w:autoSpaceDE w:val="false"/>
        <w:spacing w:lineRule="auto" w:line="240" w:before="0" w:after="0"/>
        <w:rPr>
          <w:rFonts w:ascii="Bookman Old Style" w:hAnsi="Bookman Old Style" w:cs="Bookman Old Style"/>
          <w:b/>
          <w:b/>
          <w:i/>
          <w:i/>
          <w:color w:val="000000"/>
          <w:sz w:val="52"/>
          <w:szCs w:val="52"/>
          <w:lang w:eastAsia="ru-RU"/>
        </w:rPr>
      </w:pPr>
      <w:bookmarkStart w:id="25" w:name="Глава6"/>
      <w:bookmarkEnd w:id="25"/>
      <w:r>
        <w:rPr>
          <w:rFonts w:cs="Bookman Old Style" w:ascii="Bookman Old Style" w:hAnsi="Bookman Old Style"/>
          <w:b/>
          <w:i/>
          <w:color w:val="000000"/>
          <w:sz w:val="52"/>
          <w:szCs w:val="52"/>
          <w:lang w:eastAsia="ru-RU"/>
        </w:rPr>
        <w:t>Тело ваших убеждений и их силовые структуры</w:t>
      </w:r>
    </w:p>
    <w:p>
      <w:pPr>
        <w:pStyle w:val="Normal"/>
        <w:autoSpaceDE w:val="false"/>
        <w:spacing w:lineRule="auto" w:line="240" w:before="0" w:after="0"/>
        <w:rPr>
          <w:rFonts w:ascii="Bookman Old Style" w:hAnsi="Bookman Old Style" w:cs="Bookman Old Style"/>
          <w:b/>
          <w:b/>
          <w:i/>
          <w:i/>
          <w:color w:val="000000"/>
          <w:sz w:val="28"/>
          <w:szCs w:val="28"/>
          <w:lang w:eastAsia="ru-RU"/>
        </w:rPr>
      </w:pPr>
      <w:r>
        <w:rPr>
          <w:rFonts w:cs="Bookman Old Style" w:ascii="Bookman Old Style" w:hAnsi="Bookman Old Style"/>
          <w:b/>
          <w:i/>
          <w:color w:val="000000"/>
          <w:sz w:val="28"/>
          <w:szCs w:val="28"/>
          <w:lang w:eastAsia="ru-RU"/>
        </w:rPr>
      </w:r>
    </w:p>
    <w:p>
      <w:pPr>
        <w:pStyle w:val="Normal"/>
        <w:autoSpaceDE w:val="false"/>
        <w:spacing w:lineRule="auto" w:line="240" w:before="0" w:after="0"/>
        <w:rPr>
          <w:rFonts w:ascii="Bookman Old Style" w:hAnsi="Bookman Old Style" w:cs="Bookman Old Style"/>
          <w:sz w:val="28"/>
          <w:szCs w:val="28"/>
          <w:lang w:eastAsia="ru-RU"/>
        </w:rPr>
      </w:pPr>
      <w:r>
        <w:rPr>
          <w:rFonts w:cs="Bookman Old Style" w:ascii="Bookman Old Style" w:hAnsi="Bookman Old Style"/>
          <w:sz w:val="28"/>
          <w:szCs w:val="28"/>
          <w:lang w:eastAsia="ru-RU"/>
        </w:rPr>
      </w:r>
    </w:p>
    <w:p>
      <w:pPr>
        <w:pStyle w:val="Normal"/>
        <w:autoSpaceDE w:val="false"/>
        <w:spacing w:lineRule="auto" w:line="240" w:before="0" w:after="0"/>
        <w:rPr>
          <w:rFonts w:ascii="Bookman Old Style" w:hAnsi="Bookman Old Style" w:cs="Bookman Old Style"/>
          <w:sz w:val="28"/>
          <w:szCs w:val="28"/>
          <w:lang w:eastAsia="ru-RU"/>
        </w:rPr>
      </w:pPr>
      <w:r>
        <w:rPr>
          <w:rFonts w:cs="Bookman Old Style" w:ascii="Bookman Old Style" w:hAnsi="Bookman Old Style"/>
          <w:sz w:val="28"/>
          <w:szCs w:val="28"/>
          <w:lang w:eastAsia="ru-RU"/>
        </w:rPr>
      </w:r>
    </w:p>
    <w:p>
      <w:pPr>
        <w:pStyle w:val="Normal"/>
        <w:autoSpaceDE w:val="false"/>
        <w:spacing w:lineRule="auto" w:line="240" w:before="0" w:after="0"/>
        <w:rPr>
          <w:rFonts w:ascii="Bookman Old Style" w:hAnsi="Bookman Old Style" w:cs="Bookman Old Style"/>
          <w:sz w:val="28"/>
          <w:szCs w:val="28"/>
          <w:lang w:eastAsia="ru-RU"/>
        </w:rPr>
      </w:pPr>
      <w:r>
        <w:rPr>
          <w:rFonts w:cs="Bookman Old Style" w:ascii="Bookman Old Style" w:hAnsi="Bookman Old Style"/>
          <w:sz w:val="28"/>
          <w:szCs w:val="28"/>
          <w:lang w:eastAsia="ru-RU"/>
        </w:rPr>
      </w:r>
    </w:p>
    <w:p>
      <w:pPr>
        <w:pStyle w:val="Normal"/>
        <w:autoSpaceDE w:val="false"/>
        <w:spacing w:lineRule="auto" w:line="240" w:before="0" w:after="0"/>
        <w:rPr>
          <w:rFonts w:ascii="Bookman Old Style" w:hAnsi="Bookman Old Style" w:cs="Bookman Old Style"/>
          <w:sz w:val="28"/>
          <w:szCs w:val="28"/>
          <w:lang w:eastAsia="ru-RU"/>
        </w:rPr>
      </w:pPr>
      <w:r>
        <w:rPr>
          <w:rFonts w:cs="Bookman Old Style" w:ascii="Bookman Old Style" w:hAnsi="Bookman Old Style"/>
          <w:sz w:val="28"/>
          <w:szCs w:val="28"/>
          <w:lang w:eastAsia="ru-RU"/>
        </w:rPr>
      </w:r>
    </w:p>
    <w:p>
      <w:pPr>
        <w:pStyle w:val="Normal"/>
        <w:autoSpaceDE w:val="false"/>
        <w:spacing w:lineRule="auto" w:line="240" w:before="0" w:after="0"/>
        <w:jc w:val="both"/>
        <w:rPr>
          <w:rFonts w:ascii="Bookman Old Style" w:hAnsi="Bookman Old Style" w:cs="Bookman Old Style"/>
          <w:b/>
          <w:b/>
          <w:bCs/>
          <w:color w:val="000000"/>
          <w:sz w:val="32"/>
          <w:szCs w:val="32"/>
          <w:lang w:eastAsia="ru-RU"/>
        </w:rPr>
      </w:pPr>
      <w:r>
        <w:rPr>
          <w:rFonts w:eastAsia="Bookman Old Style" w:cs="Bookman Old Style" w:ascii="Bookman Old Style" w:hAnsi="Bookman Old Style"/>
          <w:b/>
          <w:bCs/>
          <w:color w:val="000000"/>
          <w:sz w:val="28"/>
          <w:szCs w:val="28"/>
          <w:lang w:eastAsia="ru-RU"/>
        </w:rPr>
        <w:t xml:space="preserve"> </w:t>
      </w:r>
      <w:bookmarkStart w:id="26" w:name="сеанс627"/>
      <w:bookmarkEnd w:id="26"/>
      <w:r>
        <w:rPr>
          <w:rFonts w:cs="Bookman Old Style" w:ascii="Bookman Old Style" w:hAnsi="Bookman Old Style"/>
          <w:b/>
          <w:bCs/>
          <w:color w:val="000000"/>
          <w:sz w:val="32"/>
          <w:szCs w:val="32"/>
          <w:lang w:eastAsia="ru-RU"/>
        </w:rPr>
        <w:t xml:space="preserve">Сеанс 627, </w:t>
      </w:r>
      <w:r>
        <w:rPr>
          <w:rFonts w:cs="Bookman Old Style" w:ascii="Bookman Old Style" w:hAnsi="Bookman Old Style"/>
          <w:b/>
          <w:i/>
          <w:iCs/>
          <w:color w:val="000000"/>
          <w:sz w:val="32"/>
          <w:szCs w:val="32"/>
          <w:lang w:eastAsia="ru-RU"/>
        </w:rPr>
        <w:t xml:space="preserve">13 </w:t>
      </w:r>
      <w:r>
        <w:rPr>
          <w:rFonts w:cs="Bookman Old Style" w:ascii="Bookman Old Style" w:hAnsi="Bookman Old Style"/>
          <w:b/>
          <w:bCs/>
          <w:color w:val="000000"/>
          <w:sz w:val="32"/>
          <w:szCs w:val="32"/>
          <w:lang w:eastAsia="ru-RU"/>
        </w:rPr>
        <w:t xml:space="preserve">ноября 1972 </w:t>
      </w:r>
      <w:r>
        <w:rPr>
          <w:rFonts w:cs="Bookman Old Style" w:ascii="Bookman Old Style" w:hAnsi="Bookman Old Style"/>
          <w:b/>
          <w:bCs/>
          <w:i/>
          <w:iCs/>
          <w:color w:val="000000"/>
          <w:sz w:val="32"/>
          <w:szCs w:val="32"/>
          <w:lang w:eastAsia="ru-RU"/>
        </w:rPr>
        <w:t xml:space="preserve">года, </w:t>
      </w:r>
      <w:r>
        <w:rPr>
          <w:rFonts w:cs="Bookman Old Style" w:ascii="Bookman Old Style" w:hAnsi="Bookman Old Style"/>
          <w:b/>
          <w:bCs/>
          <w:color w:val="000000"/>
          <w:sz w:val="32"/>
          <w:szCs w:val="32"/>
          <w:lang w:eastAsia="ru-RU"/>
        </w:rPr>
        <w:t>понедельник,   21:21</w:t>
      </w:r>
    </w:p>
    <w:p>
      <w:pPr>
        <w:pStyle w:val="Normal"/>
        <w:autoSpaceDE w:val="false"/>
        <w:spacing w:lineRule="auto" w:line="240" w:before="0" w:after="0"/>
        <w:jc w:val="both"/>
        <w:rPr>
          <w:rFonts w:ascii="Bookman Old Style" w:hAnsi="Bookman Old Style" w:cs="Bookman Old Style"/>
          <w:b/>
          <w:b/>
          <w:bCs/>
          <w:color w:val="000000"/>
          <w:sz w:val="32"/>
          <w:szCs w:val="32"/>
          <w:lang w:eastAsia="ru-RU"/>
        </w:rPr>
      </w:pPr>
      <w:r>
        <w:rPr>
          <w:rFonts w:cs="Bookman Old Style" w:ascii="Bookman Old Style" w:hAnsi="Bookman Old Style"/>
          <w:b/>
          <w:bCs/>
          <w:color w:val="000000"/>
          <w:sz w:val="32"/>
          <w:szCs w:val="32"/>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последние несколько дней Джейн получала много писем и телефонных звонков — люди со всей страны просили о помощи ее и/или Сета. Неко</w:t>
        <w:softHyphen/>
        <w:t>торые проблемы были очень серьезными и намного превосходили любую возможную помощь [тем более быструю], которую могли бы оказать Джейн, Сет или я. Мы всем сочувствовали, поэтому часто на</w:t>
        <w:softHyphen/>
        <w:t>чинали испытывать раздражение. Но минимально осмысленная помощь хотя бы некоторым не оста</w:t>
        <w:softHyphen/>
        <w:t>вила бы нам времени на всех остальных. Джейн пы</w:t>
        <w:softHyphen/>
        <w:t>талась сделать все, что можно, и недавно у нее был посетитель    с   признаками   второй   личнос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Сегодня, пока мы. ждали начала сеанса, Джейн увидела, что от Сета открыты два канала: он мог поговорить о людях, которые искали ее помощи, или диктовать   книгу.    Она решила  продолжать   книгу, сказав, что это поможет большему количеству людей,   чем   она   сама   сможет лич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иктовка. Глава 6: «Тело ваших убеждений и их силовые структуры». Это заголово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буквально живете в теле ваших убеждений. Вы воспринимаете мир через тело ваших убеждений. Убеждения могут улучшить или ослабить ваш слух или любую другую сенсорную функц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если вы верите, что после определен</w:t>
        <w:softHyphen/>
        <w:t>ного возраста слух становится слабее, так и случит</w:t>
        <w:softHyphen/>
        <w:t>ся. Вы станете все меньше и меньше использовать эту способность, бессознательно переводя внимание на другие чувства, чтобы компенсировать это, и все меньше и меньше полагаться на уши, пока чувство не атрофируется. Точ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смысле функции — это привычка. Вы про</w:t>
        <w:softHyphen/>
        <w:t>сто забываете, как правильно слышать, следуя своему убеждению. Все мелкие манипуляции, необходимые для слуха, бессознательно подавляются. За этим сле</w:t>
        <w:softHyphen/>
        <w:t>дует собственно физическое ухудшение. Но оно про</w:t>
        <w:softHyphen/>
        <w:t>исходит не сначала, а пото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Этот процесс возможен в любой физической кате</w:t>
        <w:softHyphen/>
        <w:t>гории. Обычно в нем участвует больше одного убежде</w:t>
        <w:softHyphen/>
        <w:t>ния. Параллельно с убеждением о том, что ухудшается зрение, у вас может быть уже упомянутое убеждение об ослаблении слуха. И оба они могут подкрепляться верой в то, что с возрастом вы автоматически станови</w:t>
        <w:softHyphen/>
        <w:t>тесь меньшей личностью, существом, которое больше не связано с повседневным окружением. Понимаете, убеждение будет способствовать материализации это</w:t>
        <w:softHyphen/>
        <w:t xml:space="preserve">го состояния.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 другой стороны, вы можете верить, что с возрастом увеличивается мудрость; что понимание себя приносит неизвестный прежде п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й; что проницательный разум намного лучше оце</w:t>
        <w:softHyphen/>
        <w:t>нивает окружающее; и что физические чувства острее воспринимают стимулы. И все эти условия возникнут в вашей жизни. Сам физический механизм останется здоровым, следуя вашим убеждени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пять же, вы должны понять, что идеи и мысли — это не призраки, не бесплотные тени. Это электромаг</w:t>
        <w:softHyphen/>
        <w:t>нитная реальность. Они влияют на ваше физическое существо, и нервная система автоматически перево</w:t>
        <w:softHyphen/>
        <w:t>дит их в плоть и в ваш опы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36.) </w:t>
      </w:r>
      <w:r>
        <w:rPr>
          <w:rFonts w:cs="Bookman Old Style" w:ascii="Bookman Old Style" w:hAnsi="Bookman Old Style"/>
          <w:color w:val="000000"/>
          <w:sz w:val="28"/>
          <w:szCs w:val="28"/>
          <w:lang w:eastAsia="ru-RU"/>
        </w:rPr>
        <w:t>Предназначение вашего сознательного разума — оценивать и обдумывать физическую реальность, помочь вам наметить свой курс в материаль</w:t>
        <w:softHyphen/>
        <w:t xml:space="preserve">ной вселенной, частью которой вы сейчас являетесь. Другие части вашего существа, как уже говорилось </w:t>
      </w:r>
      <w:r>
        <w:rPr>
          <w:rFonts w:cs="Bookman Old Style" w:ascii="Bookman Old Style" w:hAnsi="Bookman Old Style"/>
          <w:i/>
          <w:iCs/>
          <w:color w:val="000000"/>
          <w:sz w:val="28"/>
          <w:szCs w:val="28"/>
          <w:lang w:eastAsia="ru-RU"/>
        </w:rPr>
        <w:t xml:space="preserve">(например, на прошлом сеансе), </w:t>
      </w:r>
      <w:r>
        <w:rPr>
          <w:rFonts w:cs="Bookman Old Style" w:ascii="Bookman Old Style" w:hAnsi="Bookman Old Style"/>
          <w:color w:val="000000"/>
          <w:sz w:val="28"/>
          <w:szCs w:val="28"/>
          <w:lang w:eastAsia="ru-RU"/>
        </w:rPr>
        <w:t>зависят от этих дей</w:t>
        <w:softHyphen/>
        <w:t>ствий. Затем вся энергия внутреннего «Я» концентри</w:t>
        <w:softHyphen/>
        <w:t>руется, чтобы создать результаты, которых требует сознательный разу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ффективность и сила действий зависят от ваших убеждений. Верить в собственную слабость — значит отказывать себе в силе действовать. Принимать без оценок все убеждения, которые вам встречаются, — значит в лучшем случае открываться перед потоком противоречивой информации, который размывает четкие линии действий и силы. Тогда внутреннее «Я» получает противоречивые оценки и требования и будет пытаться любыми способами передать вам, что что-то не так. Убеждения с похожей природой притягиваются друг к другу, потому что вы склонны искать логику в своем поведении и жизн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Вы должны научиться иметь дело не</w:t>
        <w:softHyphen/>
        <w:t>посредственно с собственными убеждениями, или вам придется разбираться с ними косвенно — реа</w:t>
        <w:softHyphen/>
        <w:t>гировать на них, не зная об их проявлениях в вашей физической жизни. По сути, когда вы жалуетесь на неблагоприятное окружение, ситуацию или состо</w:t>
        <w:softHyphen/>
        <w:t>яние (следующую фразу подчеркните), вы не дей</w:t>
        <w:softHyphen/>
        <w:t>ствуете независимо, а просто слепо реагируете. Вы реагируете на события, которые якобы с вами происходят, на какую-либо ситуаци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Чтобы действовать независимо, вы должны сами инициировать действия, которые вы хотите воплотить физически </w:t>
      </w:r>
      <w:r>
        <w:rPr>
          <w:rFonts w:cs="Bookman Old Style" w:ascii="Bookman Old Style" w:hAnsi="Bookman Old Style"/>
          <w:i/>
          <w:iCs/>
          <w:color w:val="000000"/>
          <w:sz w:val="28"/>
          <w:szCs w:val="28"/>
          <w:lang w:eastAsia="ru-RU"/>
        </w:rPr>
        <w:t xml:space="preserve">(с чувством), </w:t>
      </w:r>
      <w:r>
        <w:rPr>
          <w:rFonts w:cs="Bookman Old Style" w:ascii="Bookman Old Style" w:hAnsi="Bookman Old Style"/>
          <w:color w:val="000000"/>
          <w:sz w:val="28"/>
          <w:szCs w:val="28"/>
          <w:lang w:eastAsia="ru-RU"/>
        </w:rPr>
        <w:t>создав их в себе сам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можно сделать, совмещая веру, эмоции и во</w:t>
        <w:softHyphen/>
        <w:t>ображение и формируя из них мысленную картинку желаемого физического результата. Конечно, сам по себе этот результат еще не физический, иначе вам не надо было бы его создавать, поэтому не нужно гово</w:t>
        <w:softHyphen/>
        <w:t>рить, что физический опыт, кажется, опровергает все, что вы пытаетесь сдела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Поскольку идеи и убеждения обладают электромагнитной реальностью, постоянное взаимо</w:t>
        <w:softHyphen/>
        <w:t>действие крайне противоречивых убеждений может привести к блокировке энергии, препятствуя тече</w:t>
        <w:softHyphen/>
        <w:t>нию внутренней энергии наружу. Иногда происходит поляризация. Неассимилированные убеждения, не</w:t>
        <w:softHyphen/>
        <w:t xml:space="preserve">исследованные идеи словно обретают собственную жизнь. Они с легкостью захватывают контроль в определенных сферах деятельности. Можете сделать перерыв. </w:t>
      </w:r>
      <w:r>
        <w:rPr>
          <w:rFonts w:cs="Bookman Old Style" w:ascii="Bookman Old Style" w:hAnsi="Bookman Old Style"/>
          <w:i/>
          <w:iCs/>
          <w:color w:val="000000"/>
          <w:sz w:val="28"/>
          <w:szCs w:val="28"/>
          <w:lang w:eastAsia="ru-RU"/>
        </w:rPr>
        <w:t>(21:50-22:10.)</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иктовка. Не так давно Рубурт видел демон</w:t>
        <w:softHyphen/>
        <w:t>страцию природы и силы убежде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му позвонил мужчина, который живет в другом штате. Сам не зная почему, Рубурт почувствовал им</w:t>
        <w:softHyphen/>
        <w:t>пульс увидеться с ним и договорился о встрече. Гость прибыл из аэропорта вместе с жен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н был ходячим примером, наглядным вопло</w:t>
        <w:softHyphen/>
        <w:t>щением результатов неизученных противоречивы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беждений, яростным и мучительным олицетворе</w:t>
        <w:softHyphen/>
        <w:t>нием того, что может случиться, когда человек по</w:t>
        <w:softHyphen/>
        <w:t>зволяет сознательному разуму отказываться от ответ</w:t>
        <w:softHyphen/>
        <w:t>ственности. Другими словами, того, что бывает, когда человек боится собственного созн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беждения этого молодого человека жили соб</w:t>
        <w:softHyphen/>
        <w:t>ственной жизнью, а сам он был относительно бес</w:t>
        <w:softHyphen/>
        <w:t>помощен. Он даже не пытался примирить прямо противоположные убеждения, пока сама личность не оказалась буквально поляризованно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20.) </w:t>
      </w:r>
      <w:r>
        <w:rPr>
          <w:rFonts w:cs="Bookman Old Style" w:ascii="Bookman Old Style" w:hAnsi="Bookman Old Style"/>
          <w:color w:val="000000"/>
          <w:sz w:val="28"/>
          <w:szCs w:val="28"/>
          <w:lang w:eastAsia="ru-RU"/>
        </w:rPr>
        <w:t>Перед вами предстал классический слу</w:t>
        <w:softHyphen/>
        <w:t>чай так называемого раздвоения личности. Я сейчас вспомнил о нем, потому что это наглядная иллюстра</w:t>
        <w:softHyphen/>
        <w:t>ция природы и силы убеждений, а также конфликтов, которые могут возникнуть, если человек отказывается отвечать за собственные мысли. Это не обычный слу</w:t>
        <w:softHyphen/>
        <w:t>чай, но в той или иной степени такое физическое или ментальное разделение происходит, когда содержи</w:t>
        <w:softHyphen/>
        <w:t>мое сознательного разума остается неизученны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 приходу этот мужчина излучал агрессивность и враждебность. Он попросил о помощи, а потом возненавидел себя за слабость, которой, по его мне</w:t>
        <w:softHyphen/>
        <w:t>нию, могла быть вызвана такая просьба. Он мрачно смотрел на Рубурта, проецируя всю свою энергию, чтобы показать, что он не боится, и что именно он, а не кто-то другой, владеет ситуацией. Он говорил о другой личности, более сильной, чем он сам, — хотя рассказывал, что может заставить аудиторию в сто пятьдесят человек слушаться своих приказов. Однако другая личность пришла из другой галактики как друг, чтобы помогать и защищать е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 его просьбе [как он сказал] этот невидимый друг убил юриста Согласно его рассказу, юрист не только не понял ситуации, но и задел чувства мужчины во время разговора. Да, мужчину мы назовем Огастесом Сделаем перерыв ради Рубурт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bCs/>
          <w:color w:val="000000"/>
          <w:sz w:val="28"/>
          <w:szCs w:val="28"/>
          <w:lang w:eastAsia="ru-RU"/>
        </w:rPr>
        <w:t>(22:30.</w:t>
      </w:r>
      <w:r>
        <w:rPr>
          <w:rFonts w:cs="Bookman Old Style" w:ascii="Bookman Old Style" w:hAnsi="Bookman Old Style"/>
          <w:b/>
          <w:bCs/>
          <w:color w:val="000000"/>
          <w:sz w:val="28"/>
          <w:szCs w:val="28"/>
          <w:lang w:eastAsia="ru-RU"/>
        </w:rPr>
        <w:t xml:space="preserve"> </w:t>
      </w:r>
      <w:r>
        <w:rPr>
          <w:rFonts w:cs="Bookman Old Style" w:ascii="Bookman Old Style" w:hAnsi="Bookman Old Style"/>
          <w:i/>
          <w:iCs/>
          <w:color w:val="000000"/>
          <w:sz w:val="28"/>
          <w:szCs w:val="28"/>
          <w:lang w:eastAsia="ru-RU"/>
        </w:rPr>
        <w:t>После прошлого перерыва Джейн непре</w:t>
        <w:softHyphen/>
        <w:t>рывно кашляла. Сейчас кашель возобновился с та</w:t>
        <w:softHyphen/>
        <w:t>кой силой, что Сет прервал разговор, что случалось очень редко. Пока Джейн отдыхала, я сказал, что если Сет вернется, пусть лучше объяснит, почему она кашляет. Так и получилось. Как ни странно, по</w:t>
        <w:softHyphen/>
        <w:t>лученный материал занял несколько страниц. Сеанс завершен   в   23:43.)</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32"/>
          <w:szCs w:val="32"/>
          <w:lang w:eastAsia="ru-RU"/>
        </w:rPr>
      </w:pPr>
      <w:r>
        <w:rPr>
          <w:rFonts w:cs="Bookman Old Style" w:ascii="Bookman Old Style" w:hAnsi="Bookman Old Style"/>
          <w:i/>
          <w:iCs/>
          <w:color w:val="000000"/>
          <w:sz w:val="32"/>
          <w:szCs w:val="32"/>
          <w:lang w:eastAsia="ru-RU"/>
        </w:rPr>
      </w:r>
    </w:p>
    <w:p>
      <w:pPr>
        <w:pStyle w:val="Normal"/>
        <w:autoSpaceDE w:val="false"/>
        <w:spacing w:lineRule="auto" w:line="240" w:before="0" w:after="0"/>
        <w:jc w:val="both"/>
        <w:rPr/>
      </w:pPr>
      <w:bookmarkStart w:id="27" w:name="сеанс628"/>
      <w:bookmarkEnd w:id="27"/>
      <w:r>
        <w:rPr>
          <w:rFonts w:cs="Bookman Old Style" w:ascii="Bookman Old Style" w:hAnsi="Bookman Old Style"/>
          <w:b/>
          <w:bCs/>
          <w:i/>
          <w:iCs/>
          <w:color w:val="000000"/>
          <w:sz w:val="32"/>
          <w:szCs w:val="32"/>
          <w:lang w:eastAsia="ru-RU"/>
        </w:rPr>
        <w:t xml:space="preserve">Сеанс 628, </w:t>
      </w:r>
      <w:r>
        <w:rPr>
          <w:rFonts w:cs="Bookman Old Style" w:ascii="Bookman Old Style" w:hAnsi="Bookman Old Style"/>
          <w:b/>
          <w:bCs/>
          <w:color w:val="000000"/>
          <w:sz w:val="32"/>
          <w:szCs w:val="32"/>
          <w:lang w:eastAsia="ru-RU"/>
        </w:rPr>
        <w:t xml:space="preserve">15 ноября 1972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1:29</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На   сеансе   в понедельник   Сет   начал  разговор   о недавнем  посетителе Джейн,   Огастесе, у которого были   все   признаки  второстепенной личности   (раз</w:t>
        <w:softHyphen/>
        <w:t>двоения).    Когда  мы   готовились   к   сегодняшнему  се</w:t>
        <w:softHyphen/>
        <w:t>ансу, Джейн сказала: «Я знаю, что Сет собирается называть    вторую    личность     Огастеса    „Огастесом Вторым"».   Нас это   позабавило   —   мы   вспомнили о  Сете и  Сете Втором</w:t>
      </w:r>
      <w:r>
        <w:rPr>
          <w:rStyle w:val="FootnoteCharacters"/>
          <w:rStyle w:val="FootnoteAnchor"/>
          <w:rFonts w:eastAsia="Symbol" w:cs="Symbol" w:ascii="Symbol" w:hAnsi="Symbol"/>
          <w:i/>
          <w:iCs/>
          <w:color w:val="000000"/>
          <w:sz w:val="28"/>
          <w:szCs w:val="28"/>
          <w:lang w:eastAsia="ru-RU"/>
        </w:rPr>
        <w:footnoteReference w:customMarkFollows="1" w:id="16"/>
        <w:t></w:t>
      </w:r>
      <w:r>
        <w:rPr>
          <w:rFonts w:cs="Bookman Old Style" w:ascii="Bookman Old Style" w:hAnsi="Bookman Old Style"/>
          <w:i/>
          <w:iCs/>
          <w:color w:val="000000"/>
          <w:sz w:val="28"/>
          <w:szCs w:val="28"/>
          <w:lang w:eastAsia="ru-RU"/>
        </w:rPr>
        <w:t>.   Сейчас Джейн начала мед</w:t>
        <w:softHyphen/>
        <w:t>ленно   говорить   в транс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одолжим диктовку..</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color w:val="000000"/>
          <w:sz w:val="28"/>
          <w:szCs w:val="28"/>
          <w:lang w:eastAsia="ru-RU"/>
        </w:rPr>
        <w:t>Для начала, Огастес вырос с верой в то, что вну</w:t>
        <w:softHyphen/>
        <w:t>треннее «Я» опасно; что реакции людей вызываются внутренними конфликтами, которые практически не</w:t>
        <w:softHyphen/>
        <w:t xml:space="preserve">возможно сознательно контролировать. </w:t>
      </w:r>
      <w:r>
        <w:rPr>
          <w:rFonts w:cs="Bookman Old Style" w:ascii="Bookman Old Style" w:hAnsi="Bookman Old Style"/>
          <w:i/>
          <w:iCs/>
          <w:color w:val="000000"/>
          <w:sz w:val="28"/>
          <w:szCs w:val="28"/>
          <w:lang w:eastAsia="ru-RU"/>
        </w:rPr>
        <w:t>(Жестикули</w:t>
      </w:r>
      <w:r>
        <w:rPr>
          <w:rFonts w:cs="Bookman Old Style" w:ascii="Bookman Old Style" w:hAnsi="Bookman Old Style"/>
          <w:bCs/>
          <w:i/>
          <w:iCs/>
          <w:color w:val="000000"/>
          <w:sz w:val="28"/>
          <w:szCs w:val="28"/>
          <w:lang w:eastAsia="ru-RU"/>
        </w:rPr>
        <w:t>руя.)</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color w:val="000000"/>
          <w:sz w:val="28"/>
          <w:szCs w:val="28"/>
          <w:lang w:eastAsia="ru-RU"/>
        </w:rPr>
        <w:t>Он верил, что личность человека практически не способна познать себя; что она, одинокая и безза</w:t>
        <w:softHyphen/>
        <w:t>щитная, стоит на краю бездны зла, а над ней — некое недостижимое, холодное, справедливое, но не состра</w:t>
        <w:softHyphen/>
        <w:t>дательное Добро (с большой буквы Д).</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Он оказался в непонятном мире противополож</w:t>
        <w:softHyphen/>
        <w:t xml:space="preserve">ностей и без вопросов принимал конфликтующие убеждения.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ознательный разум будет в любом случае пытаться понять убеждения, выстро</w:t>
        <w:softHyphen/>
        <w:t>ить из них схемы и последовательности. Обычно он старается организовать идеи наиболее рационально и избавиться от тех, которые кажутся противореча</w:t>
        <w:softHyphen/>
        <w:t>щими общей системе его убежде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астеса приучили бояться собственных мыслей, избегать самоанализа. Следовательно, он не смотрел на убеждения и идеи, которые его пугали, а отодвигал их на задворки сознательного разума, где вначале они никому не причиняли вреда.</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ремя шло, количество неизученных, пугающих убеждений возрастало. Идеи и убеждения подпиты</w:t>
        <w:softHyphen/>
        <w:t>вают себя сами. В них заложено стремление к росту, развитию и реализации. С годами были построены две прочные системы убеждений, противоречащие друг другу, которые соперничали за внимание Огастеса. Он верил, что как личность абсолютно бессилен, что, несмотря на все свои усилия, ни к чему не придет, не будет замечен. Он чувствовал себя нелюбимым. Он казался себе не достойным любви. При этом он позволял своему сознательному разуму блуждать и компенсировал это, представляя себя всемогущим, презрительно относящимся к другим людям, способ</w:t>
        <w:softHyphen/>
        <w:t>ным сурово отомстить им за непонимание. В этой сфере убеждений он был способен на все: исцелить болезни человечества, если бы захотел, или скрыть эти знания от мира, чтобы наказать его. Точ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и этом подобные идеи были вполне сознатель</w:t>
        <w:softHyphen/>
        <w:t>ными, но он хранил каждую группу отдельно. По</w:t>
        <w:softHyphen/>
        <w:t>вторю: сознательный разум пытается обрести общую целостность и единство, выстраивая из убеждений какую-нибудь логичную систему. Если долгое время придерживаться противоположных убеждений, кото</w:t>
        <w:softHyphen/>
        <w:t>рые прямо противоречат друг другу, и почти не делать попыток примирить их, то в сознательном разуме начинается «войн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50.) </w:t>
      </w:r>
      <w:r>
        <w:rPr>
          <w:rFonts w:cs="Bookman Old Style" w:ascii="Bookman Old Style" w:hAnsi="Bookman Old Style"/>
          <w:color w:val="000000"/>
          <w:sz w:val="28"/>
          <w:szCs w:val="28"/>
          <w:lang w:eastAsia="ru-RU"/>
        </w:rPr>
        <w:t>Поскольку убеждения сознатель</w:t>
        <w:softHyphen/>
        <w:t>ного разума регулируют непроизвольные движения тела, да и физическую систему в целом, противоре</w:t>
        <w:softHyphen/>
        <w:t>чивые убеждения, естественно, вызывают противо</w:t>
        <w:softHyphen/>
        <w:t>положные физические реакции и дисгармонию. Прежде, чем противоречивые убеждения Огастеса разделились, так сказать, на два лагеря, тело находи</w:t>
        <w:softHyphen/>
        <w:t>лось в постоянном напряжении. Мышечная система и сердце постоянно получали противоречивые сообще</w:t>
        <w:softHyphen/>
        <w:t>ния. Гормональная система была расшатана. Даже температура тела непредсказуемо изменялас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скольку идеи и электромагнитно, и эмоцио</w:t>
        <w:softHyphen/>
        <w:t>нально притягивают себе подобные, у сознательно</w:t>
        <w:softHyphen/>
        <w:t>го разума оказались две абсолютно противополож</w:t>
        <w:softHyphen/>
        <w:t xml:space="preserve">ных системы убеждений, два представления о себе.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Чтобы защитить целостность физической структуры, сознательный разум Огастеса аккуратно разделился. И ежеминутные сообщения телу пере</w:t>
        <w:softHyphen/>
        <w:t>стали быть беспорядочным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Медленно.) </w:t>
      </w:r>
      <w:r>
        <w:rPr>
          <w:rFonts w:cs="Bookman Old Style" w:ascii="Bookman Old Style" w:hAnsi="Bookman Old Style"/>
          <w:color w:val="000000"/>
          <w:sz w:val="28"/>
          <w:szCs w:val="28"/>
          <w:lang w:eastAsia="ru-RU"/>
        </w:rPr>
        <w:t>Часть Огастеса, которая чувствовала себя могущественной и чуждой, стала персонифици</w:t>
        <w:softHyphen/>
        <w:t>рованной. Когда Огастес чувствовал угрозу, сознатель</w:t>
        <w:softHyphen/>
        <w:t>ный разум переключался, принимая в качестве дей</w:t>
        <w:softHyphen/>
        <w:t>ствующей процедуры систему убеждений, в которой Огастес чувствовал себя всемогущим, защищенным — и чужим. Таким образом эта часть его убеждений, конкретный набор представлений о себе, завладели его сознательным разумом и стали тем, что мы назо</w:t>
        <w:softHyphen/>
        <w:t>вем Огастесом Вторым. Когда управление переходи</w:t>
        <w:softHyphen/>
        <w:t>ло к Огастесу Второму, физическое тело становилось сильным и могущественным, его качества намного превосходили способности Огастеса Первог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01.) </w:t>
      </w:r>
      <w:r>
        <w:rPr>
          <w:rFonts w:cs="Bookman Old Style" w:ascii="Bookman Old Style" w:hAnsi="Bookman Old Style"/>
          <w:color w:val="000000"/>
          <w:sz w:val="28"/>
          <w:szCs w:val="28"/>
          <w:lang w:eastAsia="ru-RU"/>
        </w:rPr>
        <w:t>Понимаете, Огастес Второй верит, что его тело практически неуязвимо, и тело, послушное этому убеждению, действует намного лучше. Огастес Второй считает себя пришельцем. В данном случае объяснение — а без него не обойтись — состоит в том, что он — существо с другой планеты, даже из другой галактики. Он должен помогать Огастесу Первому, использовать свою силу в его интересах, награждать его друзей и запугивать врагов. Огастес Первый ис</w:t>
        <w:softHyphen/>
        <w:t>кренне верит, что нуждается в такой помощ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вот, это — расщепление сознательного ра</w:t>
        <w:softHyphen/>
        <w:t>зума Оно не касается внутреннего «Я». Когда кон</w:t>
        <w:softHyphen/>
        <w:t>троль берет Огастес Второй, он вполне сознателен. Он просто рассматривает физическую реальность через непоколебимую систему убеждений. Телу поступают непротиворечивые сообщения, оно под идеальным контроле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нечно, настроения Огастеса Первого были пря</w:t>
        <w:softHyphen/>
        <w:t>мым результатом его идей. Оно постоянно колебалось от возвышенной экзальтации и энергии к низким бес</w:t>
        <w:softHyphen/>
        <w:t>силию и депрессии. Тело с трудом переносило такие скачки. Огастес Первый доминирует чаще, потому что, говоря вашими терминами, его идеи о недостойности возникли раньше и, что еще хуже, только уси</w:t>
        <w:softHyphen/>
        <w:t>ливаются по контрасту с Огастесом Вторым. Огастес Второй иногда приходит на целую недел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н делает и говорит все то, что отчаянно хотел бы сказать и сделать Огастес Первый, с минималь</w:t>
        <w:softHyphen/>
        <w:t>ными поправками. Огастес Первый в это время не бессознателен, он воспринимает «чужие» действия и свершения. Это тоже игра в прятки, в которой так называемый бессознательный разум практически не участву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этому Огастес Второй может гневаться и вор</w:t>
        <w:softHyphen/>
        <w:t>чать, лгать и мошенничать, защищать себя, выказы</w:t>
        <w:softHyphen/>
        <w:t>вать презрение к окружающим — и освобождать Огастеса Первого от ответственности за все эт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 и мы продолжи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19-22:30.)</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природе Огастеса Второго нет никакого зла Од</w:t>
        <w:softHyphen/>
        <w:t>нако в спиритуалистических кругах его наверняка восприняли бы как злого дух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го природа — защита Базовые идеи и убежде</w:t>
        <w:softHyphen/>
        <w:t>ния, которые воплотились в его сущности и стали им, сформировались для защиты Огастеса Первого от пагубных идей, привитых ему в детстве, для борь</w:t>
        <w:softHyphen/>
        <w:t>бы с верой в бессилие и бесполезность. В какой-то степени они наложились на изначальные идеи, еще Б достаточно раннем возрасте. Поэтому Огастес Второй возник из детских представлений о могущественном существ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чем больше ощущение слабости, тем больше компенсирующая сила и энергия, но тоже при отсутствии попыток к взаимодействи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Мать Огастеса отмечала, что у ее сына очень переменчивый характер. Огастес Второй на</w:t>
        <w:softHyphen/>
        <w:t>чал отчетливо проявляться как «вторая личность» только после женитьбы Огастеса, когда на него легла ответственность главы семьи и добытчика средств к существованию. Он не справил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ера в собственную никчемность мешала ему ис</w:t>
        <w:softHyphen/>
        <w:t>пользовать свои способности и даже просто эффек</w:t>
        <w:softHyphen/>
        <w:t>тивно действовать с минимальным упорством Имен</w:t>
        <w:softHyphen/>
        <w:t>но тогда стал заявлять о себе Огастес Второй — в то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числе перед женой. Огастес Второй по</w:t>
      </w:r>
      <w:r>
        <w:rPr>
          <w:rFonts w:cs="Bookman Old Style" w:ascii="Bookman Old Style" w:hAnsi="Bookman Old Style"/>
          <w:b/>
          <w:bCs/>
          <w:color w:val="000000"/>
          <w:sz w:val="28"/>
          <w:szCs w:val="28"/>
          <w:lang w:eastAsia="ru-RU"/>
        </w:rPr>
        <w:t>-</w:t>
      </w:r>
      <w:r>
        <w:rPr>
          <w:rFonts w:cs="Bookman Old Style" w:ascii="Bookman Old Style" w:hAnsi="Bookman Old Style"/>
          <w:bCs/>
          <w:color w:val="000000"/>
          <w:sz w:val="28"/>
          <w:szCs w:val="28"/>
          <w:lang w:eastAsia="ru-RU"/>
        </w:rPr>
        <w:t>своему</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дока</w:t>
        <w:softHyphen/>
        <w:t>зывал ей, что она вышла замуж за необычного, могу</w:t>
        <w:softHyphen/>
        <w:t>щественного человека, воплощение мужественности и силы. Но для этого Огастес Первый должен появлять-Й перед ней как Огастес Второй. Так продолжалось какое-то время. Сначала у Огастеса Первого начинала сильно болеть голова, а потом появлялся этот при</w:t>
        <w:softHyphen/>
        <w:t>шелец из космоса — властный мужчина, которым не был Огастес Первы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Однако такой «обман» создавал опреде</w:t>
        <w:softHyphen/>
        <w:t>ленные проблемы. Мало того, что Огастес Второй был более активен сексуально, так еще Огастес Первый по контрасту с ним казался очень скучным. Первоначально Огастес Второй должен был помо</w:t>
        <w:softHyphen/>
        <w:t>гать Огастесу Первому. Да, когда Огастес Второй уходил, экзотические события накладывали свою печать и на Огастеса Первого, но все же контраст был слишком силен, слишком очевиден. Огастес Первый, который оставался основной личностью, был сильно напуган. Он знал, что Огастес Второй постепенно изживал свое предназначение, вытесняя его, и должен исчезну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46.) </w:t>
      </w:r>
      <w:r>
        <w:rPr>
          <w:rFonts w:cs="Bookman Old Style" w:ascii="Bookman Old Style" w:hAnsi="Bookman Old Style"/>
          <w:color w:val="000000"/>
          <w:sz w:val="28"/>
          <w:szCs w:val="28"/>
          <w:lang w:eastAsia="ru-RU"/>
        </w:rPr>
        <w:t>На самом деле, когда Огастес Второй «за</w:t>
        <w:softHyphen/>
        <w:t>нял» тело Огастеса Первого, в семье все стало извест</w:t>
        <w:softHyphen/>
        <w:t>но. Жена стала записывать слова и поступки. Когда Потом она пересказывала их Огастесу Первому, ложь и мошенничество были очевидны, как и инфантиль</w:t>
        <w:softHyphen/>
        <w:t>ный характер этой «личности». Но Огастес Второй продолжал утверждать, что всезнающ, что пришел из галактики, намного превосходящей Землю в развитии. При этом он делал предсказания, которые никогда не сбывались, хвастался и постоянно врал.</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гда на свет всплыли убеждения, породившие этот «альтернативный образ», воплощая свои естественные результаты в физической реальности. Уже взрослым Огастес Первый был вынужден в определенной сте</w:t>
        <w:softHyphen/>
        <w:t>пени осознать природу своих убеждений, но когда он приезжал к Рубурту, то еще не разобрался в н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йчас Огастес Второй не приходил два с поло</w:t>
        <w:softHyphen/>
        <w:t>виной месяца. Перед Огастесом стоит дилемма: он хранит в неприкосновенности убеждение в своем бессилии и противоречащее убеждение в собствен</w:t>
        <w:softHyphen/>
        <w:t>ном всемогуществе, которое сейчас не выражается через Огастеса Второго. Но они должны выражаться, поэтому в разговоре Огастес Первый, которого мы пока будем называть просто Огастесом, в какой-то момент проявил сильную агрессивность: посмотрел на Рубурта и сказал, что может уничтожить любого, кто причинит ему вред. В следующий миг на первый план выходит просьба о помощи, любовь к жене и ребенку. Огастес может о чем-то сказать, а десять минут спустя станет понятно, что сказанное было неправд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десь полярность Огастеса Первого и Второго исчезла, и две противоречивые системы убеждений функционировали бок о бок. И все равно Огастес не анализировал собственные слова и мысли, не видел очевидных со стороны противореч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было настолько наглядной демонстрацией природы и значения убеждений, что Рубурт сильно удивился. Ему пришлось участвовать в сложной пси</w:t>
        <w:softHyphen/>
        <w:t>хологической работе. Две «личности» перестали быть раздельными, они соединялис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3:00.) </w:t>
      </w:r>
      <w:r>
        <w:rPr>
          <w:rFonts w:cs="Bookman Old Style" w:ascii="Bookman Old Style" w:hAnsi="Bookman Old Style"/>
          <w:color w:val="000000"/>
          <w:sz w:val="28"/>
          <w:szCs w:val="28"/>
          <w:lang w:eastAsia="ru-RU"/>
        </w:rPr>
        <w:t>Огастес сказал: «Мой друг убил моего соседа, настроенного против меня, — зара</w:t>
        <w:softHyphen/>
        <w:t>зил его пневмонией. Он присматривает за мной». У другого соседа была язва, и Огастес сказал Рубурту, что после того, как он дотронулся до этого соседа, язва прошла. После чего он заявил: «Я хочу знать, на</w:t>
        <w:softHyphen/>
        <w:t>сколько эта потрясающая способность принадлежит мне. — Потом добавил: — Может быть, мне не т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 и нужна защита моего друга». Это определенно был благоприятный признак: Огастес начал пони</w:t>
        <w:softHyphen/>
        <w:t>мать, что не бессилен. Однако уже его собственной личности придется разбираться с явно неприятны</w:t>
        <w:softHyphen/>
        <w:t>ми качествами Огастеса Второго, который утратил персонификац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этого человека остались вопросы: «Если я такой могущественный, то почему я такой слабый и не могу поддерживать свою семью? Если я такой замечатель</w:t>
        <w:softHyphen/>
        <w:t>ный, почему я не могу эффективно использовать свою энерг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ело Огастеса снова угодило под шквал противо</w:t>
        <w:softHyphen/>
        <w:t>речивых представлений о себе. Раньше он был физи</w:t>
        <w:softHyphen/>
        <w:t>чески силен как Огастес Второй и слаб как Огастес Первый. Сейчас он Огастес, и то силен, то слаб. Тело явно испытывает стресс. Огастес Второй мог бодр</w:t>
        <w:softHyphen/>
        <w:t>ствовать сутками напролет и выполнять физические действия, очень трудные для человеческого существа, потому что его активностью управляла непоколеби</w:t>
        <w:softHyphen/>
        <w:t>мая уверенность в собственной сил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му потребовалась смелость, чтобы позволить Ога</w:t>
        <w:softHyphen/>
        <w:t>стесу Второму исчезнуть. Однако поскольку аккурат</w:t>
        <w:softHyphen/>
        <w:t>ное разделение убеждений исчезло, жене стало с ним еще сложнее, потому что качества Огастеса Второго сейчас влились в его собственные. Например, он начал лгать там, где раньше лгал только Огастес Втор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яркий пример того, как прямо противопо</w:t>
        <w:softHyphen/>
        <w:t>ложные убеждения в разное время управляют со</w:t>
        <w:softHyphen/>
        <w:t>знательным разумом, и каждое по-своему влияет на тело. Физически тело обладает одними и теми же спо</w:t>
        <w:softHyphen/>
        <w:t>собностями, независимо от того, какая группа идей сейчас доминирует. Но на практике Огастес Первый не мог повторять действия Огастеса Второ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жды Огастес Второй в гневе выпрыгнул на улицу из окна второго этажа и не пострадал — очень необычное действие. Огастес же так устает, что ему едва хватает сил на весь день. В данном случае, человек собственными убеждениями отделил себя от силы и энергии. Он может использовать их, только если полностью меняет убежд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лько когда ребяческие качества Огастеса Вто</w:t>
        <w:softHyphen/>
        <w:t>рого наконец стали очевидны, от него пришлось из</w:t>
        <w:softHyphen/>
        <w:t>бавиться. Решающее влияние оказала жена Огастеса, потому что она явно не разделяла мнения мужа о его «друге». Ее убеждения стали новым основанием, точкой перемен, которая позволила Огастесу хоть с какой-то отстраненностью рассматривать этот аль</w:t>
        <w:softHyphen/>
        <w:t>тернативный образ.</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Шутливо.) </w:t>
      </w:r>
      <w:r>
        <w:rPr>
          <w:rFonts w:cs="Bookman Old Style" w:ascii="Bookman Old Style" w:hAnsi="Bookman Old Style"/>
          <w:color w:val="000000"/>
          <w:sz w:val="28"/>
          <w:szCs w:val="28"/>
          <w:lang w:eastAsia="ru-RU"/>
        </w:rPr>
        <w:t>Можете сделать альтернативный перерыв.</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22. Джейн не помнила ничего из сказанного Сетом. Но как только она. вышла из транса </w:t>
      </w:r>
      <w:r>
        <w:rPr>
          <w:rFonts w:cs="Bookman Old Style" w:ascii="Bookman Old Style" w:hAnsi="Bookman Old Style"/>
          <w:color w:val="000000"/>
          <w:sz w:val="28"/>
          <w:szCs w:val="28"/>
          <w:lang w:eastAsia="ru-RU"/>
        </w:rPr>
        <w:t xml:space="preserve">— </w:t>
      </w:r>
      <w:r>
        <w:rPr>
          <w:rFonts w:cs="Bookman Old Style" w:ascii="Bookman Old Style" w:hAnsi="Bookman Old Style"/>
          <w:i/>
          <w:iCs/>
          <w:color w:val="000000"/>
          <w:sz w:val="28"/>
          <w:szCs w:val="28"/>
          <w:lang w:eastAsia="ru-RU"/>
        </w:rPr>
        <w:t>как всегда, быстро, — то сказала: «Я чувствую, что у Сета уже готово больше, оно ждет здесь... Обычно между сеансами я этого не чувствую, хотя иногда оно  мне  снится...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о оказалось окончанием книги на сегодня. После перерыва Сет надиктовал две страницы по теме, о которой я говорил этим вечером Записи сеанса   закончились   в   23:51.</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днако сеанс продолжался и после того, как я отложил блокнот. Во время разговора Сет кое-что рассказал о собственном происхождении и созида</w:t>
        <w:softHyphen/>
        <w:t>тельных аспектах, а также о том, почему личность Джейн сделала возможной появление Сета. Он гово</w:t>
        <w:softHyphen/>
        <w:t>рил и о других вещах Я не записывал сказанное, а потом, как всегда, пожалел об этом. Может быть, мы 6ыберел&lt; время вернуться к этому на сеанс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всегда замечаю, что, если информацию не за</w:t>
        <w:softHyphen/>
        <w:t>писывать хоть  каким-то   образом,   она   словно рас</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вивается. Я думаю, одна из причин в том, что не только Джейн во время сеанса находится в трансе — слушатель [например я] тоже впадает в похожее состояние. Когда связь Сета со слушателями разру</w:t>
        <w:softHyphen/>
        <w:t>шается, информация в определенной степени «оста</w:t>
        <w:softHyphen/>
        <w:t>ется» в области  общей  встреч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28" w:name="сеанс629"/>
      <w:bookmarkEnd w:id="28"/>
      <w:r>
        <w:rPr>
          <w:rFonts w:cs="Bookman Old Style" w:ascii="Bookman Old Style" w:hAnsi="Bookman Old Style"/>
          <w:b/>
          <w:bCs/>
          <w:color w:val="000000"/>
          <w:sz w:val="32"/>
          <w:szCs w:val="32"/>
          <w:lang w:eastAsia="ru-RU"/>
        </w:rPr>
        <w:t xml:space="preserve">Сеанс 629, 29 </w:t>
      </w:r>
      <w:r>
        <w:rPr>
          <w:rFonts w:cs="Bookman Old Style" w:ascii="Bookman Old Style" w:hAnsi="Bookman Old Style"/>
          <w:b/>
          <w:bCs/>
          <w:i/>
          <w:iCs/>
          <w:color w:val="000000"/>
          <w:sz w:val="32"/>
          <w:szCs w:val="32"/>
          <w:lang w:eastAsia="ru-RU"/>
        </w:rPr>
        <w:t xml:space="preserve">ноя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1:28</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это время года мы часто пропускаем сеан</w:t>
        <w:softHyphen/>
        <w:t>сы по расписанию. Так получилось и сейчас. Мы с Джейн предполагаем, что теперь они будут прово</w:t>
        <w:softHyphen/>
        <w:t>диться нерегулярно до января 1973 года, отчасти из-за праздников, которые мы очень любим, но еще и потому, что мы, кажется, привыкли отдыхать в это время. Хотя Джейн планирует вести занятия по  экстрасенсорике   как  обыч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ервая часть сеанса не вошла в книгу.  Сет при</w:t>
        <w:softHyphen/>
        <w:t>ступил к главе 6 книги в 21:59.)</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вашем обществе не существует адекватной структуры, которая могла бы эффективно помогать таким людям, как Огастес.</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сихоаналитик сочтет его шизофреником и за</w:t>
        <w:softHyphen/>
        <w:t>клеймит так, но эти слова по сути не имеют смысла. Если психоаналитик со временем сможет убедить Огастеса, что его состояние в настоящем является результатом какого-то подавленного события в про</w:t>
        <w:softHyphen/>
        <w:t>шлом, и если он окажется чувствующим и пони</w:t>
        <w:softHyphen/>
        <w:t>мающим человеком, Огастес может изменить свои убеждения настолько, что «лечение» сработает. Он для удобства вспомнит подходящее событие и переживет его заново, демонстрируя подобающие эмоции. К со</w:t>
        <w:softHyphen/>
        <w:t>жалению, в том беспомощном состоянии, которое у него было при Огастесе Втором, он может простопризвать свое «Альтер эго» и показать доброму док</w:t>
        <w:softHyphen/>
        <w:t>тору, что с ним не стоит шути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гда возникнет проблема с тем, чтобы помочь Огастесу увидеть последствия поведения его другого «Я» таким образом, чтобы он принял его как часть собственной лич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Огастес Второй контролировал тело, его химическая структура заметно менялась. Возникали разительные отличия с обычным гормональным ста</w:t>
        <w:softHyphen/>
        <w:t>тусом Огастеса. Химические изменения были вызваны сдвигом убеждений, а не наоборо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ауза в 22:08.   О гормонах и убеждениях см.   се</w:t>
        <w:softHyphen/>
        <w:t>анс 621  в главе 4.)</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у Огастеса Второго были бы вызваны химиче</w:t>
        <w:softHyphen/>
        <w:t>ские изменения, он бы вернулся в Огастеса Первого, но это были бы искусственные изменения — не по</w:t>
        <w:softHyphen/>
        <w:t>стоянные и, может быть, даже опасны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Химически подавляемые наклонности будут в определенной степени прикрыты лечением Однако 1троблема останется и, вполне возможно, вызовет от</w:t>
        <w:softHyphen/>
        <w:t>крытые суицидальные тенденции — или скрытые, при которых пострадают внутренние орга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ногда такие случаи лечатся в другой структу</w:t>
        <w:softHyphen/>
        <w:t>ре. В ней бы считалось, что Огастесом овладела неза</w:t>
        <w:softHyphen/>
        <w:t>висимая «злая» сущность — Огастес Второй. Опять же, если бы Огастес каким-то образом изменил свои убеждения, и в этой структуре было бы возможно некоторое исцеление. В то же время опасности и проблемы этого метода делают исцеление практиче</w:t>
        <w:softHyphen/>
        <w:t>ски невозможны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Если бы практик, который верит в одержимость, убедил бы в этом и Огастеса, совместное изменение убеждений могло бы на какое-то время помочь. Пер</w:t>
        <w:softHyphen/>
        <w:t>вым шагом стало бы убеждение Огастеса в том, что им управляет злая сущность. Мог бы последовать и второй шаг — избавление от захватчика Проблема  в том, что в данной структуре личность ослабевает, потому что обычно подавляемые качества Огастеса Второго будут просто отрицаться. То есть Огастес по</w:t>
        <w:softHyphen/>
        <w:t>стоянно должен быть «хорошим». При этом он все время будет чувствовать себя уязвимым перед другим вторжением зла Возможны и вышеописанные резуль</w:t>
        <w:softHyphen/>
        <w:t>таты — рост суицидальных наклонностей или другое саморазрушительное поведение. Можете сделать перерыв.</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22:23. «Когда все это вхождение в транс только начиналось [конец 1963 года], — сказала Джейн, — мне казалось, что в каждый момент доступно толь</w:t>
        <w:softHyphen/>
        <w:t>ко одно слово, а перед ним и после — ничего. Сейчас я чувствую целые блоки материала, которые готовы к подаче. Как то, что сегодня было про Говорящих</w:t>
      </w:r>
      <w:r>
        <w:rPr>
          <w:rStyle w:val="FootnoteCharacters"/>
          <w:rStyle w:val="FootnoteAnchor"/>
          <w:rFonts w:eastAsia="Symbol" w:cs="Symbol" w:ascii="Symbol" w:hAnsi="Symbol"/>
          <w:i/>
          <w:iCs/>
          <w:color w:val="000000"/>
          <w:sz w:val="28"/>
          <w:szCs w:val="28"/>
          <w:lang w:eastAsia="ru-RU"/>
        </w:rPr>
        <w:footnoteReference w:customMarkFollows="1" w:id="17"/>
        <w:t></w:t>
      </w:r>
      <w:r>
        <w:rPr>
          <w:rFonts w:cs="Bookman Old Style" w:ascii="Bookman Old Style" w:hAnsi="Bookman Old Style"/>
          <w:i/>
          <w:iCs/>
          <w:color w:val="000000"/>
          <w:sz w:val="28"/>
          <w:szCs w:val="28"/>
          <w:lang w:eastAsia="ru-RU"/>
        </w:rPr>
        <w:t>. Так бывает все чаще и чаще...» Перед началом сеанса Джейн снова чувствовала несколько каналов с гото</w:t>
        <w:softHyphen/>
        <w:t>вой   информацией   от   Сет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возобновлен   в   22:45.)</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иктовка К счастью, человеческий разум и тело более гибки, выносливы и изобретательны, чем при</w:t>
        <w:softHyphen/>
        <w:t>нято считать. Множество случаев, подобных случаю Огастеса, никогда не получают известности. Люди лечат себя сами. Иногда это происходит, когда та</w:t>
        <w:softHyphen/>
        <w:t>кой человек решает пережить травмирующее собы</w:t>
        <w:softHyphen/>
        <w:t>тие, — зачастую одна часть личности намеренно стре</w:t>
        <w:softHyphen/>
        <w:t>мится к этому, а вторая закрывает глаза Эти собы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гут казаться катастрофой или почти катастрофой но они могут успешно мобилизовать личность для выживания. В момент высокого жизненно важного напряжения личность может снова стать цельн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ие критические объединяющие события обычно не включают длительные болезни, хотя и так может быть. Чаще это серьезные аварии. Про</w:t>
        <w:softHyphen/>
        <w:t>блема может выражаться внешне как сломанная конечность, например, вместо сломанной личности. Когда тело лечится, происходит и необходимая асси</w:t>
        <w:softHyphen/>
        <w:t>миляция убежде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таких случаях наблюдаются разные типы и стадии. Каждый человек уникален. Иногда структу</w:t>
        <w:softHyphen/>
        <w:t>ра включает другие способы исцеления, когда части каждой из конфликтующих сторон личности отла</w:t>
        <w:softHyphen/>
        <w:t>мываются и образуют более четкую психологическую структуру, которая может взаимодействовать с двумя другими, выступать в качестве посредника и прими</w:t>
        <w:softHyphen/>
        <w:t>ряет противоречивые убеждения каждой из н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чень часто при этом основная личность не понима</w:t>
        <w:softHyphen/>
        <w:t>ет, что происходит. Иногда используется автоматическое письмо или доски Оуйя. Эти методики помогают обна</w:t>
        <w:softHyphen/>
        <w:t>ружить скрытые сознательные убеждения, которые вы, допустим, в какой-то момент сознательно принимаете, а в остальное время намеренно игнориру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человеку, использующему подобные мето</w:t>
        <w:softHyphen/>
        <w:t>дики, сказать, что им руководит дьявол, или демон, или злой дух, его невидимые убеждения спрячутся еще глубже. Любые исследования разума начинают казаться пугающими и опасными, потому что могут снова вызвать подобное «вторже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бычно такое вторжение на самом деле представ</w:t>
        <w:softHyphen/>
        <w:t>ляет собой внезапное появление ранее неприемлемых убеждений, сознательных, но невидимых, скрытых в глубине. Затем они вдруг проявляются как чуж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большинстве случаев концепция одержимости дела</w:t>
        <w:softHyphen/>
        <w:t>ет ситуацию только хуже. Чаще куда проще принять идею, что ответственность за подобное лежит на другой сущности, или личности. Во всех случаях, как у Огастеса, причина именно в непринятых убеждениях. Однако вместо такого, весьма радикального способа подобные убеждения могут выражаться через разные части тела. К сожалению, медицинская система, которая пре</w:t>
        <w:softHyphen/>
        <w:t>имущественно лечит симптомы, только побуждает пациента проецировать их на другие органы, например, после того, как он лишится чего-то при операц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Решение лежит в сознательном разуме — я буду повторять это снова и снова — ив тех убеждениях о природе реальности и, главное, о природе вашего существа, которых вы придерживаетес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нечно, основную работу должен по большей части проводить сам человек, но ему всегда доступна помощь из разных источников, как внутренних, так и внешних. Вы буквально можете переводить и исполь</w:t>
        <w:softHyphen/>
        <w:t>зовать практически любую информацию, которая кажется вам полезной и будет эффективной. Конечно, если убеждения не говорят вам, что все против вас, что вам невозможно помочь или что вы этого не за</w:t>
        <w:softHyphen/>
        <w:t>служиваете. Есть и другие идеи, которые отгородят вас от помощи, но когда возможно, вы будете инстин</w:t>
        <w:softHyphen/>
        <w:t>ктивно стремиться к ней и пользоваться е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 или закончить сеанс, к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хотит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сделаем    перерыв».</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15. Я выбрал перерыв, чтобы спросить Джейн, хочет ли она, чтобы я все-таки обсудил с Сетом идеи, которые она упоминала перед сеансом. Рань</w:t>
        <w:softHyphen/>
        <w:t>ше она чувствовала усталость, но сейчас ожила. Все-таки она решила отказаться от вопросов и за</w:t>
        <w:softHyphen/>
        <w:t>кончить     сеанс.)</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b/>
          <w:b/>
          <w:color w:val="000000"/>
          <w:sz w:val="32"/>
          <w:szCs w:val="32"/>
          <w:lang w:eastAsia="ru-RU"/>
        </w:rPr>
      </w:pPr>
      <w:bookmarkStart w:id="29" w:name="сеанс630"/>
      <w:bookmarkEnd w:id="29"/>
      <w:r>
        <w:rPr>
          <w:rFonts w:cs="Bookman Old Style" w:ascii="Bookman Old Style" w:hAnsi="Bookman Old Style"/>
          <w:b/>
          <w:i/>
          <w:iCs/>
          <w:color w:val="000000"/>
          <w:sz w:val="32"/>
          <w:szCs w:val="32"/>
          <w:lang w:eastAsia="ru-RU"/>
        </w:rPr>
        <w:t>Сеанс 630,</w:t>
      </w:r>
      <w:r>
        <w:rPr>
          <w:rFonts w:cs="Bookman Old Style" w:ascii="Bookman Old Style" w:hAnsi="Bookman Old Style"/>
          <w:i/>
          <w:iCs/>
          <w:color w:val="000000"/>
          <w:sz w:val="32"/>
          <w:szCs w:val="32"/>
          <w:lang w:eastAsia="ru-RU"/>
        </w:rPr>
        <w:t xml:space="preserve"> </w:t>
      </w:r>
      <w:r>
        <w:rPr>
          <w:rFonts w:cs="Bookman Old Style" w:ascii="Bookman Old Style" w:hAnsi="Bookman Old Style"/>
          <w:b/>
          <w:bCs/>
          <w:color w:val="000000"/>
          <w:sz w:val="32"/>
          <w:szCs w:val="32"/>
          <w:lang w:eastAsia="ru-RU"/>
        </w:rPr>
        <w:t xml:space="preserve">11 </w:t>
      </w:r>
      <w:r>
        <w:rPr>
          <w:rFonts w:cs="Bookman Old Style" w:ascii="Bookman Old Style" w:hAnsi="Bookman Old Style"/>
          <w:b/>
          <w:i/>
          <w:iCs/>
          <w:color w:val="000000"/>
          <w:sz w:val="32"/>
          <w:szCs w:val="32"/>
          <w:lang w:eastAsia="ru-RU"/>
        </w:rPr>
        <w:t>декабря</w:t>
      </w:r>
      <w:r>
        <w:rPr>
          <w:rFonts w:cs="Bookman Old Style" w:ascii="Bookman Old Style" w:hAnsi="Bookman Old Style"/>
          <w:i/>
          <w:iCs/>
          <w:color w:val="000000"/>
          <w:sz w:val="32"/>
          <w:szCs w:val="32"/>
          <w:lang w:eastAsia="ru-RU"/>
        </w:rPr>
        <w:t xml:space="preserve">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i/>
          <w:iCs/>
          <w:color w:val="000000"/>
          <w:sz w:val="32"/>
          <w:szCs w:val="32"/>
          <w:lang w:eastAsia="ru-RU"/>
        </w:rPr>
        <w:t xml:space="preserve">года, понедельник,    </w:t>
      </w:r>
      <w:r>
        <w:rPr>
          <w:rFonts w:cs="Bookman Old Style" w:ascii="Bookman Old Style" w:hAnsi="Bookman Old Style"/>
          <w:b/>
          <w:color w:val="000000"/>
          <w:sz w:val="32"/>
          <w:szCs w:val="32"/>
          <w:lang w:eastAsia="ru-RU"/>
        </w:rPr>
        <w:t>21:26</w:t>
      </w:r>
    </w:p>
    <w:p>
      <w:pPr>
        <w:pStyle w:val="Normal"/>
        <w:autoSpaceDE w:val="false"/>
        <w:spacing w:lineRule="auto" w:line="240" w:before="0" w:after="0"/>
        <w:jc w:val="both"/>
        <w:rPr>
          <w:rFonts w:ascii="Bookman Old Style" w:hAnsi="Bookman Old Style" w:cs="Bookman Old Style"/>
          <w:b/>
          <w:b/>
          <w:color w:val="000000"/>
          <w:sz w:val="32"/>
          <w:szCs w:val="32"/>
          <w:lang w:eastAsia="ru-RU"/>
        </w:rPr>
      </w:pPr>
      <w:r>
        <w:rPr>
          <w:rFonts w:cs="Bookman Old Style" w:ascii="Bookman Old Style" w:hAnsi="Bookman Old Style"/>
          <w:b/>
          <w:color w:val="000000"/>
          <w:sz w:val="32"/>
          <w:szCs w:val="32"/>
          <w:lang w:eastAsia="ru-RU"/>
        </w:rPr>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Мы с Джейн приготовились к сеансу около 21:15. В 21:25 она внезапно сказала, что «получила» назва</w:t>
        <w:softHyphen/>
        <w:t xml:space="preserve">ние книги, которую собираюсь писать я, </w:t>
      </w:r>
      <w:r>
        <w:rPr>
          <w:rFonts w:cs="Bookman Old Style" w:ascii="Bookman Old Style" w:hAnsi="Bookman Old Style"/>
          <w:color w:val="000000"/>
          <w:sz w:val="28"/>
          <w:szCs w:val="28"/>
          <w:lang w:eastAsia="ru-RU"/>
        </w:rPr>
        <w:t xml:space="preserve">— </w:t>
      </w:r>
      <w:r>
        <w:rPr>
          <w:rFonts w:cs="Bookman Old Style" w:ascii="Bookman Old Style" w:hAnsi="Bookman Old Style"/>
          <w:i/>
          <w:iCs/>
          <w:color w:val="000000"/>
          <w:sz w:val="28"/>
          <w:szCs w:val="28"/>
          <w:lang w:eastAsia="ru-RU"/>
        </w:rPr>
        <w:t>«Моими глазами». Мы оба сильно удивились. Сначала Джейн сказала, что поняла [Сета?] так, что я напишу главу с таким названием для одной из ее книг. Но она тут же почувствовала, что речь идет о моей собственной    книг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едположительно, в ней пойдет речь о моем опыте общения с Сетом, о том, как все это повлия</w:t>
        <w:softHyphen/>
        <w:t>ло на мои представления об искусстве, жизни и т. п. Пока Джейн описывала мне это, она вдруг сказала, что сейчас придет Сет — на сеансах такое было достаточно   необычным.   Она   сняла  очки...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книга будет называться «Моими глазами». Это должна быть твоя собственная работа, в которой ты сам рассмотришь много важных вопросов. Ты ведь знаешь, что можешь пис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а книга должна представить твою версию про</w:t>
        <w:softHyphen/>
        <w:t>исходящего, твои собственные философские объясне</w:t>
        <w:softHyphen/>
        <w:t>ния, вопросы, которые у тебя возникают, твои наблю</w:t>
        <w:softHyphen/>
        <w:t>дения за Рубуртом как Джейн и в разных состояниях транса. Еще там пойдет речь о твоих представлениях о творчестве, как ты его чувствуешь в себе. О разли</w:t>
        <w:softHyphen/>
        <w:t>чии и сходстве ощущений, когда ты пишешь картину при «обычном» вдохновении и когда ты сначала по</w:t>
        <w:softHyphen/>
        <w:t>лучаешь энергетический образ, из которого возникает картина. Имеет смысл проиллюстрировать это на</w:t>
        <w:softHyphen/>
        <w:t>бросками к готовым картина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думай об экспериментах, понаблюдай за при</w:t>
        <w:softHyphen/>
        <w:t>родой цвета в обычном сознании и измененных со</w:t>
        <w:softHyphen/>
        <w:t xml:space="preserve">стояниях. И в снах тоже. Обсуди собственные мысли </w:t>
      </w:r>
      <w:r>
        <w:rPr>
          <w:rFonts w:cs="Bookman Old Style" w:ascii="Bookman Old Style" w:hAnsi="Bookman Old Style"/>
          <w:i/>
          <w:iCs/>
          <w:color w:val="000000"/>
          <w:sz w:val="28"/>
          <w:szCs w:val="28"/>
          <w:lang w:eastAsia="ru-RU"/>
        </w:rPr>
        <w:t xml:space="preserve">о </w:t>
      </w:r>
      <w:r>
        <w:rPr>
          <w:rFonts w:cs="Bookman Old Style" w:ascii="Bookman Old Style" w:hAnsi="Bookman Old Style"/>
          <w:color w:val="000000"/>
          <w:sz w:val="28"/>
          <w:szCs w:val="28"/>
          <w:lang w:eastAsia="ru-RU"/>
        </w:rPr>
        <w:t>людях, которых ты рисуешь. Объясни, почему ты редко пользуешься услугами моделей, хотя предпо</w:t>
        <w:softHyphen/>
        <w:t>читаешь писать портрет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ще в книгу должна входить информация по ис</w:t>
        <w:softHyphen/>
        <w:t>кусству, которая поступала от меня по различным ка</w:t>
        <w:softHyphen/>
        <w:t>налам, и рассказы о том, как ты применял ее. За этой работой может последовать другая, которая касается сеансов, основной темой которых было искусство. Но в ней можно затронуть и другие художественные вопро</w:t>
        <w:softHyphen/>
        <w:t>сы, например, о природе и источниках вдохнове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 план, которому ты можешь следовать. Кроме того, писать книгу будет довольно весело, ты сможешь совместить свои способности художника и писателя. Название удачное, книга будет хорошо продаваться. Ты сможешь заключить на нее контракт с авансом Ее написание хорошо скажется и на жи</w:t>
        <w:softHyphen/>
        <w:t>вописи. Тут я схитрил.</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Правда?» — я попытался подшутить над Сето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Да-да. Это поможет тебе обойти некоторые бло</w:t>
        <w:softHyphen/>
        <w:t xml:space="preserve">ки в живописи и приведет к спонтанным вспышкам творческой энергии </w:t>
      </w:r>
      <w:r>
        <w:rPr>
          <w:rFonts w:cs="Bookman Old Style" w:ascii="Bookman Old Style" w:hAnsi="Bookman Old Style"/>
          <w:i/>
          <w:iCs/>
          <w:color w:val="000000"/>
          <w:sz w:val="28"/>
          <w:szCs w:val="28"/>
          <w:lang w:eastAsia="ru-RU"/>
        </w:rPr>
        <w:t xml:space="preserve">(насмешливо). </w:t>
      </w:r>
      <w:r>
        <w:rPr>
          <w:rFonts w:cs="Bookman Old Style" w:ascii="Bookman Old Style" w:hAnsi="Bookman Old Style"/>
          <w:color w:val="000000"/>
          <w:sz w:val="28"/>
          <w:szCs w:val="28"/>
          <w:lang w:eastAsia="ru-RU"/>
        </w:rPr>
        <w:t>Кроме того, эта работа будет казаться тебе важной, ты будешь пере</w:t>
        <w:softHyphen/>
        <w:t>рабатывать полученный опыт. Я знаю, что уже этот импульс незаметно и автоматически приведет к соз</w:t>
        <w:softHyphen/>
        <w:t>данию хороших картин. Этим надо воспользоваться. Я не буду объяснять тебе, каким конкретно образом это решит часть твоих нынешних проблем, и даже ка</w:t>
        <w:softHyphen/>
        <w:t>ких именно. Я предлагаю тебе написать обзор, крат</w:t>
        <w:softHyphen/>
        <w:t>кое содержание и несколько страниц или глав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 теперь мы сделаем перерыв. Это был мой сюр</w:t>
        <w:softHyphen/>
        <w:t>приз для вас обоих.</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уж.     Спасиб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42. «Я так удивлена, что забыла надеть очки», </w:t>
      </w:r>
      <w:r>
        <w:rPr>
          <w:rFonts w:cs="Bookman Old Style" w:ascii="Bookman Old Style" w:hAnsi="Bookman Old Style"/>
          <w:color w:val="000000"/>
          <w:sz w:val="28"/>
          <w:szCs w:val="28"/>
          <w:lang w:eastAsia="ru-RU"/>
        </w:rPr>
        <w:t xml:space="preserve">— </w:t>
      </w:r>
      <w:r>
        <w:rPr>
          <w:rFonts w:cs="Bookman Old Style" w:ascii="Bookman Old Style" w:hAnsi="Bookman Old Style"/>
          <w:i/>
          <w:iCs/>
          <w:color w:val="000000"/>
          <w:sz w:val="28"/>
          <w:szCs w:val="28"/>
          <w:lang w:eastAsia="ru-RU"/>
        </w:rPr>
        <w:t>воскликнула Джейн, выйдя из транса. Никто из нас не думал о подобной возможности, хотя мне время от времени приходила в голову мысль напи</w:t>
        <w:softHyphen/>
        <w:t>сать  книгу про   Сет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очень удивляюсь, когда такое происходит на сеансах, — продолжала Джейн. — Это так не похо</w:t>
        <w:softHyphen/>
        <w:t>же на то, что я делаю и о чем думаю. Я сейчас вижу центральную вклейку книги с твоими картинами. А на задней обложке — портрет Сета». Она указала через плечо на картину (репродукция которой была в «Материалах Сета»), которая висит на стене гостиной  над ее  кресло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возобновлен   в   21:58,   очень  жив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вот, эта книга будет хорошей рекламой книги, которую я планирую на потом. А если вы вставите то, о чем я говорю, в нашу текущую книгу, люди будут ждать выхода твоей книг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итро      придуман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Так что вставьте этот кусок в </w:t>
      </w:r>
      <w:r>
        <w:rPr>
          <w:rFonts w:cs="Bookman Old Style" w:ascii="Bookman Old Style" w:hAnsi="Bookman Old Style"/>
          <w:i/>
          <w:iCs/>
          <w:color w:val="000000"/>
          <w:sz w:val="28"/>
          <w:szCs w:val="28"/>
          <w:lang w:eastAsia="ru-RU"/>
        </w:rPr>
        <w:t xml:space="preserve">«Природу личной реальности», </w:t>
      </w:r>
      <w:r>
        <w:rPr>
          <w:rFonts w:cs="Bookman Old Style" w:ascii="Bookman Old Style" w:hAnsi="Bookman Old Style"/>
          <w:color w:val="000000"/>
          <w:sz w:val="28"/>
          <w:szCs w:val="28"/>
          <w:lang w:eastAsia="ru-RU"/>
        </w:rPr>
        <w:t>потому что это — рождение книги в вашей личной реальности.</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 сегодня у меня запланировано несколько ве</w:t>
        <w:softHyphen/>
        <w:t>щей. В следующей главе я отвечу на некоторые во</w:t>
        <w:softHyphen/>
        <w:t>просы Рубурта, сейчас мы ее начнем. Потом у меня будут личные замечания.</w:t>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t>Глава 7</w:t>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r>
    </w:p>
    <w:p>
      <w:pPr>
        <w:pStyle w:val="Normal"/>
        <w:autoSpaceDE w:val="false"/>
        <w:spacing w:lineRule="auto" w:line="240" w:before="0" w:after="0"/>
        <w:jc w:val="center"/>
        <w:rPr>
          <w:rFonts w:ascii="Bookman Old Style" w:hAnsi="Bookman Old Style" w:cs="Bookman Old Style"/>
          <w:b/>
          <w:b/>
          <w:i/>
          <w:i/>
          <w:color w:val="000000"/>
          <w:sz w:val="56"/>
          <w:szCs w:val="56"/>
          <w:lang w:eastAsia="ru-RU"/>
        </w:rPr>
      </w:pPr>
      <w:bookmarkStart w:id="30" w:name="Глава7"/>
      <w:bookmarkEnd w:id="30"/>
      <w:r>
        <w:rPr>
          <w:rFonts w:cs="Bookman Old Style" w:ascii="Bookman Old Style" w:hAnsi="Bookman Old Style"/>
          <w:b/>
          <w:i/>
          <w:color w:val="000000"/>
          <w:sz w:val="56"/>
          <w:szCs w:val="56"/>
          <w:lang w:eastAsia="ru-RU"/>
        </w:rPr>
        <w:t>Живая   плоть</w:t>
      </w:r>
    </w:p>
    <w:p>
      <w:pPr>
        <w:pStyle w:val="Normal"/>
        <w:autoSpaceDE w:val="false"/>
        <w:spacing w:lineRule="auto" w:line="240" w:before="0" w:after="0"/>
        <w:rPr>
          <w:rFonts w:ascii="Bookman Old Style" w:hAnsi="Bookman Old Style" w:cs="Bookman Old Style"/>
          <w:b/>
          <w:b/>
          <w:i/>
          <w:i/>
          <w:color w:val="000000"/>
          <w:sz w:val="56"/>
          <w:szCs w:val="56"/>
          <w:lang w:eastAsia="ru-RU"/>
        </w:rPr>
      </w:pPr>
      <w:r>
        <w:rPr>
          <w:rFonts w:cs="Bookman Old Style" w:ascii="Bookman Old Style" w:hAnsi="Bookman Old Style"/>
          <w:b/>
          <w:i/>
          <w:color w:val="000000"/>
          <w:sz w:val="56"/>
          <w:szCs w:val="56"/>
          <w:lang w:eastAsia="ru-RU"/>
        </w:rPr>
      </w:r>
    </w:p>
    <w:p>
      <w:pPr>
        <w:pStyle w:val="Normal"/>
        <w:autoSpaceDE w:val="false"/>
        <w:spacing w:lineRule="auto" w:line="240" w:before="0" w:after="0"/>
        <w:rPr>
          <w:rFonts w:ascii="Bookman Old Style" w:hAnsi="Bookman Old Style" w:cs="Bookman Old Style"/>
          <w:b/>
          <w:b/>
          <w:i/>
          <w:i/>
          <w:color w:val="000000"/>
          <w:sz w:val="56"/>
          <w:szCs w:val="56"/>
          <w:lang w:eastAsia="ru-RU"/>
        </w:rPr>
      </w:pPr>
      <w:r>
        <w:rPr>
          <w:rFonts w:cs="Bookman Old Style" w:ascii="Bookman Old Style" w:hAnsi="Bookman Old Style"/>
          <w:b/>
          <w:i/>
          <w:color w:val="000000"/>
          <w:sz w:val="56"/>
          <w:szCs w:val="56"/>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ауза в 22:01. Зазвонил телефон. Звук был слышен через две закрытые двери между кабинетом Джейн и гостиной, где мы сидели. Я не люблю прерывать сеанс, поэтому не стал брать трубку, но чувствовал себя неловко. Джейн в трансе, кажется, не слышала телефон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последнее время ей все больше и больше звонят. Сейчас, снимая трубку, мы готовы услышать челове</w:t>
        <w:softHyphen/>
        <w:t>ка из любой части страны. Например, сегодня вече</w:t>
        <w:softHyphen/>
        <w:t>ром Джейн  позвонили   из Хай-Сьерра,   Калифор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иктовка. Глава 7: «Живая плоть».</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инутку... Люди часто заходят слишком далеко, забывая, что идеи обладают собственной энергией. Такие люди проводят границы даже там, где их нет. Он считают идеи просто мысленными объектами, отделенными от концепции тела. Они считают, что идеи находятся в голове. Ну кто представляет, на</w:t>
        <w:softHyphen/>
        <w:t>пример, что идея живет у него в локте, колене или большом пальц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к правило, люди считают, что идеи никак не связаны с живой плотью. Плоть кажется физической а идеи — нет. Те, кто ставят интеллект превыше все-то, часто проводят ненужные границы между миром концепций и миром пло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 тело — живое воплощение идеи, но эти идеи и формируют живое, активное, реагирующее тело. Тело — не просто инструмент, не просто вмести</w:t>
        <w:softHyphen/>
        <w:t>лище духа Оно суть воплощенный дух. Вы навязы</w:t>
        <w:softHyphen/>
        <w:t>ваете ему свои идеи, ваши сознательные убеждения влияют на его здоровье и благополучие. Но тело со</w:t>
        <w:softHyphen/>
        <w:t>стоит из живых и реагирующих атомов и молекул У них есть собственное живое сознание в материи, они стремятся существовать и быть в рамках соб</w:t>
        <w:softHyphen/>
        <w:t>ственной природы. Они образуют клетки, а те, в свою очередь, — органы. Органы обладают составным со</w:t>
        <w:softHyphen/>
        <w:t>знанием всех составляющих их клеток и в своем роде осознают собственную лич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них есть цель, функция, которую они выполня</w:t>
        <w:softHyphen/>
        <w:t>ют в организме в целом. Сотрудничество сознаний приводит к тому, что вы обладаете сознанием тела в целом. Оно живое, оно стремится сохранять в себе гармонию и здоровь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ледовательно, материю тела нельзя считать не</w:t>
        <w:softHyphen/>
        <w:t>ким метафизическим результатом. Это живой геш-тальт восприимчивой плоти. Другими словами, ваше тело состоит из живых сущностей. Хотя вы организу</w:t>
        <w:softHyphen/>
        <w:t>ете этот живой материал, он обладает собственным правом на самореализацию и бытие. Вы — не душа, заточенная в инертную глин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Глиняный сосуд» не разрушается мгновенно, сто</w:t>
        <w:softHyphen/>
        <w:t>ит вам его покинуть. Он распадается в собственном темпе. Ваша власть больше его не организует. Жизнь атомов, молекул и клеток переводится в другие жи</w:t>
        <w:softHyphen/>
        <w:t>вущие природные формы. Ваше восприятие — эт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лько то, что осознаете вы. Даже у атомов и мо</w:t>
        <w:softHyphen/>
        <w:t>лекул есть свое видение, они по-своему оценивают окружающее. Сила, которая движет вашим разумом, формирует и ваше тел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т разницы между энергией, которая формирует ваши идеи, и энергией, которая растит цветок или ис</w:t>
        <w:softHyphen/>
        <w:t>целяет обожженный палец Душа не может существо</w:t>
        <w:softHyphen/>
        <w:t>вать отдельно от природы. Она не врывается в природу. Природа — это душа во плоти, в любой материализа</w:t>
        <w:softHyphen/>
        <w:t>ции. Плоть так же духовна, как и душа, а душа столь же естественна, как плоть. В вашем понимании тело и есть живая душа Так вот, душа может жить (и живет) в различных формах — как физических, так и нефизи</w:t>
        <w:softHyphen/>
        <w:t>ческих. Но, пока вы материальны, тело — это живая душа Тело постоянно исцеляет себя, то есть душа во плоти исцеляет себя. Зачастую тело ближе к душе, чем разум, потому что оно автоматически растет подобно цветку, доверяя своей природе. 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27. Джейн говорила очень быстро. На этом работа над книгой закончилась. После перерыва Сет продиктовал две страницы для меня и Джейн. Сеанс завершен   в   23:01.)</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31" w:name="сеанс631"/>
      <w:bookmarkEnd w:id="31"/>
      <w:r>
        <w:rPr>
          <w:rFonts w:cs="Bookman Old Style" w:ascii="Bookman Old Style" w:hAnsi="Bookman Old Style"/>
          <w:b/>
          <w:bCs/>
          <w:color w:val="000000"/>
          <w:sz w:val="32"/>
          <w:szCs w:val="32"/>
          <w:lang w:eastAsia="ru-RU"/>
        </w:rPr>
        <w:t>Сеанс 631</w:t>
      </w:r>
      <w:r>
        <w:rPr>
          <w:rFonts w:cs="Bookman Old Style" w:ascii="Bookman Old Style" w:hAnsi="Bookman Old Style"/>
          <w:color w:val="000000"/>
          <w:sz w:val="32"/>
          <w:szCs w:val="32"/>
          <w:lang w:eastAsia="ru-RU"/>
        </w:rPr>
        <w:t xml:space="preserve">, </w:t>
      </w:r>
      <w:r>
        <w:rPr>
          <w:rFonts w:cs="Bookman Old Style" w:ascii="Bookman Old Style" w:hAnsi="Bookman Old Style"/>
          <w:b/>
          <w:bCs/>
          <w:color w:val="000000"/>
          <w:sz w:val="32"/>
          <w:szCs w:val="32"/>
          <w:lang w:eastAsia="ru-RU"/>
        </w:rPr>
        <w:t xml:space="preserve">18 </w:t>
      </w:r>
      <w:r>
        <w:rPr>
          <w:rFonts w:cs="Bookman Old Style" w:ascii="Bookman Old Style" w:hAnsi="Bookman Old Style"/>
          <w:b/>
          <w:bCs/>
          <w:i/>
          <w:iCs/>
          <w:color w:val="000000"/>
          <w:sz w:val="32"/>
          <w:szCs w:val="32"/>
          <w:lang w:eastAsia="ru-RU"/>
        </w:rPr>
        <w:t xml:space="preserve">декабря </w:t>
      </w:r>
      <w:r>
        <w:rPr>
          <w:rFonts w:cs="Bookman Old Style" w:ascii="Bookman Old Style" w:hAnsi="Bookman Old Style"/>
          <w:b/>
          <w:bCs/>
          <w:color w:val="000000"/>
          <w:sz w:val="32"/>
          <w:szCs w:val="32"/>
          <w:lang w:eastAsia="ru-RU"/>
        </w:rPr>
        <w:t xml:space="preserve">1972 </w:t>
      </w:r>
      <w:r>
        <w:rPr>
          <w:rFonts w:cs="Bookman Old Style" w:ascii="Bookman Old Style" w:hAnsi="Bookman Old Style"/>
          <w:b/>
          <w:bCs/>
          <w:i/>
          <w:iCs/>
          <w:color w:val="000000"/>
          <w:sz w:val="32"/>
          <w:szCs w:val="32"/>
          <w:lang w:eastAsia="ru-RU"/>
        </w:rPr>
        <w:t xml:space="preserve">года, понедельник,   </w:t>
      </w:r>
      <w:r>
        <w:rPr>
          <w:rFonts w:cs="Bookman Old Style" w:ascii="Bookman Old Style" w:hAnsi="Bookman Old Style"/>
          <w:b/>
          <w:bCs/>
          <w:color w:val="000000"/>
          <w:sz w:val="32"/>
          <w:szCs w:val="32"/>
          <w:lang w:eastAsia="ru-RU"/>
        </w:rPr>
        <w:t>21:37</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Ранним вечером мы украшали елку. Сейчас все было закончено, на ветвях сияли разноцветные огонь</w:t>
        <w:softHyphen/>
        <w:t>ки, отражаясь в мишуре. А мы готовились к сеан</w:t>
        <w:softHyphen/>
        <w:t>су. Под окнами гостиной плотник ступал по косяку входной двери — он чинил повреждения, оставленные июньским потопом [см. сеанс 613 в главе 1]. Кроме того, снизу мы слышали стук молотка б доме, но звуки   скоро   прекратились   и   не   помешали   сеанс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чнем диктовку. Физическое существование ценно по многим причинам, одна из которых состоит в том, что плоть восприимчива к мыслям, но непо</w:t>
        <w:softHyphen/>
        <w:t>датлива. Существуют определенные встроенные меха</w:t>
        <w:softHyphen/>
        <w:t>низмы, и сознание тела, хотя иногда и отражает ваши негативные идеи, автоматически борется с ним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Помните, что вы постоянно живете в естествен</w:t>
        <w:softHyphen/>
        <w:t>ной структуре, то есть сами ваши мысли столь же естественны, как, допустим, пряди волос. Аналогия может показаться странной — я хочу сравнить ваши мысли с вирусами</w:t>
      </w:r>
      <w:r>
        <w:rPr>
          <w:rStyle w:val="FootnoteCharacters"/>
          <w:rStyle w:val="FootnoteAnchor"/>
          <w:rFonts w:eastAsia="Symbol" w:cs="Symbol" w:ascii="Symbol" w:hAnsi="Symbol"/>
          <w:color w:val="000000"/>
          <w:sz w:val="28"/>
          <w:szCs w:val="28"/>
          <w:lang w:eastAsia="ru-RU"/>
        </w:rPr>
        <w:footnoteReference w:customMarkFollows="1" w:id="18"/>
        <w:t></w:t>
      </w:r>
      <w:r>
        <w:rPr>
          <w:rFonts w:cs="Bookman Old Style" w:ascii="Bookman Old Style" w:hAnsi="Bookman Old Style"/>
          <w:color w:val="000000"/>
          <w:sz w:val="28"/>
          <w:szCs w:val="28"/>
          <w:lang w:eastAsia="ru-RU"/>
        </w:rPr>
        <w:t>, потому что они живые, вездесу</w:t>
        <w:softHyphen/>
        <w:t>щие, восприимчивые и обладают собственной под</w:t>
        <w:softHyphen/>
        <w:t>вижностью. По крайней мере с физической точки зрения мысли стимулируются химически и путеше</w:t>
        <w:softHyphen/>
        <w:t>ствуют через универсальное тело, как вирусы по ва</w:t>
        <w:softHyphen/>
        <w:t>шей временной форм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ысли взаимодействуют с телом и становятся его частью, как вирусы. Некоторые вирусы обладают ле</w:t>
        <w:softHyphen/>
        <w:t>чебными свойствами. Физическое тело часто открыва</w:t>
        <w:softHyphen/>
        <w:t>ет им дорогу, понимая, что они могут нейтрализовать другие вирусы, не столь благоприятны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 называемые опасные вирусы присутствуют в теле постоянно. Обычно вы уязвимы лишь для неболь</w:t>
        <w:softHyphen/>
        <w:t>шого их числа, хотя в вас постоянно присутствуют сле</w:t>
        <w:softHyphen/>
        <w:t>ды даже самых опасных. Вирусы проходят трансфор</w:t>
        <w:softHyphen/>
        <w:t>мацию, о которой медикам ничего не известно. Ес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счезает один вирус и появляется другой, никто не подозревает, что первый мог превратиться во второй, однако на самом деле все так и происходит благодаря определенным, вполне естественным изменени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ирусы могут быть полезны или смертельно опасны, в зависимости от состояния и потребностей тела в каждый конкретный момент. Известно, что одна болезнь может вылечить другую. Иногда, если человека не трогать, он выходит из сильной болезни через несколько слабых, которые вроде бы не связаны с первоначальной проблем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з-за традиционного современного образования, с использованием современных лекарств вы може</w:t>
        <w:softHyphen/>
        <w:t>те оказаться в сложном положении. Тело знает, что делать с «природными» лекарствами, идущими от земли, — растертыми и сваренными, измельченными и выпаренными. Но многие «искусственные» лекар</w:t>
        <w:softHyphen/>
        <w:t>ства вводят в структуру тела нечто неизвестное, что может включить сильные механизмы защиты. Они часто направлены на само лекарство, а не на болезнь. В такой ситуации вам приходится использовать дру</w:t>
        <w:softHyphen/>
        <w:t>гое лекарство, чтобы, нейтрализовать первое.</w:t>
      </w:r>
    </w:p>
    <w:p>
      <w:pPr>
        <w:pStyle w:val="Normal"/>
        <w:jc w:val="both"/>
        <w:rPr/>
      </w:pPr>
      <w:r>
        <w:rPr>
          <w:rFonts w:cs="Bookman Old Style" w:ascii="Bookman Old Style" w:hAnsi="Bookman Old Style"/>
          <w:i/>
          <w:iCs/>
          <w:color w:val="000000"/>
          <w:sz w:val="28"/>
          <w:szCs w:val="28"/>
          <w:lang w:eastAsia="ru-RU"/>
        </w:rPr>
        <w:t xml:space="preserve">(Пауза в 21:58.) Я </w:t>
      </w:r>
      <w:r>
        <w:rPr>
          <w:rFonts w:cs="Bookman Old Style" w:ascii="Bookman Old Style" w:hAnsi="Bookman Old Style"/>
          <w:color w:val="000000"/>
          <w:sz w:val="28"/>
          <w:szCs w:val="28"/>
          <w:lang w:eastAsia="ru-RU"/>
        </w:rPr>
        <w:t>не предлагаю вам отказаться от посещений врача или приема подобных лекарств, пока вы продолжаете верить в структуру медицин</w:t>
        <w:softHyphen/>
        <w:t>ской науки, возникшей в западном мире. Ваши тела запрограммированы на нее использованием таких лекарств с момента рождения. Она не обходится без жертв, но вы сами выбрали такую систему, а ваши идеи формируют вашу реальность. Все, кто умирает, принимают решение это сделать. Ни одна болезнь не принимается слепо. Проще говоря, ваши мысли можно назвать невидимыми вирусами, разносчиками, искрами, зажигающими реакции не только в теле, но и во всей известной вам физической систем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мысли столь же естественны, как клетки вашего тела, и столь же реальны. Они взаимодей</w:t>
        <w:softHyphen/>
        <w:t>ствуют друг с другом как вирусы. Пока вы пребы</w:t>
        <w:softHyphen/>
        <w:t>ваете в этой реальности, не существует разделения ментального, духовного и физического. Если вы считаете, что оно есть, то плохо понимаете духов</w:t>
        <w:softHyphen/>
        <w:t>ность плоти или физическую реальность собствен</w:t>
        <w:softHyphen/>
        <w:t>ных мысл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06-22:29.)</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как уже говорилось, мысли столь же есте</w:t>
        <w:softHyphen/>
        <w:t>ственны, как; любая часть тела Они такая же часть при</w:t>
        <w:softHyphen/>
        <w:t>роды, как; и чувства Но если вы создаете искусственные разделения, считаете мысли ментальной сущностью в противовес всему физическому, то ваше тело может отражать вашу сущность лучше, чем мыс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спонтанных функциях тела видна естествен</w:t>
        <w:softHyphen/>
        <w:t>ная подвижность души, принцип «следуй тому, что ты есть». Это знак внутренней свободы души и при этом уверенность в своем пути. Все части реальности тела — плотские версии реальности души, точно так же, как все элементы внешней вселенной отражают внутренние. Они столь же живые, естественные и из</w:t>
        <w:softHyphen/>
        <w:t>менчивые, как внешний мир. Физические явления — только часть того, что представляет собой природа. Все реальности естествен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Говоря вашим языком, вероятности — это про</w:t>
        <w:softHyphen/>
        <w:t>должение и вариации принципа роста, совершенно очевидного в повседневной реальности. Рост — это естественное воплощение, расцветающее в вашей конкретной области действительности, которое мож</w:t>
        <w:softHyphen/>
        <w:t>но наблюдать органами чувств. Конечно, существуют и другие абсолютно естественные воплощения этого принципа Некоторые можно увидеть лишь в иска</w:t>
        <w:softHyphen/>
        <w:t>женной форме из-за других «естественных» услов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торые вы не способны воспринимать. Вероятности вовлекают вас в психологический рост и развитие, который существует в вашей «родной среде», но там не поддается наблюдению. Любое существование про</w:t>
        <w:softHyphen/>
        <w:t>исходит в контексте природы, а в природу выходит и душа У вас слишком узкое понятие природы и есте</w:t>
        <w:softHyphen/>
        <w:t>ственнос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Жизнь после смерти естественна. Естественно возвращать тело земле и [потом] формировать новое. Ваши мысли естественным образом так же быстры, восприимчивы и живы, как вирусы. Для вас естествен</w:t>
        <w:softHyphen/>
        <w:t xml:space="preserve">но обладать вероятными </w:t>
      </w: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и реинкарнациями</w:t>
      </w:r>
      <w:r>
        <w:rPr>
          <w:rStyle w:val="FootnoteCharacters"/>
          <w:rStyle w:val="FootnoteAnchor"/>
          <w:rFonts w:eastAsia="Symbol" w:cs="Symbol" w:ascii="Symbol" w:hAnsi="Symbol"/>
          <w:color w:val="000000"/>
          <w:sz w:val="28"/>
          <w:szCs w:val="28"/>
          <w:lang w:eastAsia="ru-RU"/>
        </w:rPr>
        <w:footnoteReference w:customMarkFollows="1" w:id="19"/>
        <w:t></w:t>
      </w:r>
      <w:r>
        <w:rPr>
          <w:rFonts w:cs="Bookman Old Style" w:ascii="Bookman Old Style" w:hAnsi="Bookman Old Style"/>
          <w:color w:val="000000"/>
          <w:sz w:val="28"/>
          <w:szCs w:val="28"/>
          <w:lang w:eastAsia="ru-RU"/>
        </w:rPr>
        <w:t>.</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считаете идеи ментальными сущностями, далекими от природы, то вы сами отделяетесь от нее. Если жизнь после смерти кажется вам неестествен</w:t>
        <w:softHyphen/>
        <w:t>ной или сверхъестественной, то вы обособлены, от</w:t>
        <w:softHyphen/>
        <w:t>резаны и ничего не понимаете. Попытайтесь понять, что в Природе (с большой буквы) существуют разные виды природы. Ваша физическая жизнь — ваша чело</w:t>
        <w:softHyphen/>
        <w:t>веческая природа — в вашем понимании зависит от времени. Но вы сами — нет. Вы должны понять, что отсутствие этой зависимости так же естественно, как физическое существование. Ваше существование до и после смерти — такое же естественное явление, как и текущая жизн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ц диктовки. Вы хоти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jc w:val="both"/>
        <w:rPr>
          <w:rFonts w:ascii="Bookman Old Style" w:hAnsi="Bookman Old Style" w:cs="Bookman Old Style"/>
          <w:b/>
          <w:b/>
          <w:bCs/>
          <w:i/>
          <w:i/>
          <w:iCs/>
          <w:color w:val="000000"/>
          <w:sz w:val="28"/>
          <w:szCs w:val="28"/>
          <w:lang w:eastAsia="ru-RU"/>
        </w:rPr>
      </w:pPr>
      <w:r>
        <w:rPr>
          <w:rFonts w:cs="Bookman Old Style" w:ascii="Bookman Old Style" w:hAnsi="Bookman Old Style"/>
          <w:color w:val="000000"/>
          <w:sz w:val="28"/>
          <w:szCs w:val="28"/>
          <w:lang w:eastAsia="ru-RU"/>
        </w:rPr>
        <w:t xml:space="preserve">Тогда потом я продолжу о другом. </w:t>
      </w:r>
      <w:r>
        <w:rPr>
          <w:rFonts w:cs="Bookman Old Style" w:ascii="Bookman Old Style" w:hAnsi="Bookman Old Style"/>
          <w:i/>
          <w:iCs/>
          <w:color w:val="000000"/>
          <w:sz w:val="28"/>
          <w:szCs w:val="28"/>
          <w:lang w:eastAsia="ru-RU"/>
        </w:rPr>
        <w:t>(22:55. Джейн крепко уснула. В доме давно уже было тихо, что в последнее время казалось чем</w:t>
        <w:softHyphen/>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то необычным. После перерыва Сет обсудил мои картины и дал для других людей информацию, не относящуюся к этой книге. Сеанс завершен в 22</w:t>
        <w:softHyphen/>
        <w:t>:35.)</w:t>
      </w:r>
    </w:p>
    <w:p>
      <w:pPr>
        <w:pStyle w:val="Normal"/>
        <w:autoSpaceDE w:val="false"/>
        <w:spacing w:lineRule="auto" w:line="240" w:before="0" w:after="0"/>
        <w:jc w:val="both"/>
        <w:rPr>
          <w:rFonts w:ascii="Bookman Old Style" w:hAnsi="Bookman Old Style" w:cs="Bookman Old Style"/>
          <w:b/>
          <w:b/>
          <w:bCs/>
          <w:i/>
          <w:i/>
          <w:iCs/>
          <w:color w:val="000000"/>
          <w:sz w:val="32"/>
          <w:szCs w:val="32"/>
          <w:lang w:eastAsia="ru-RU"/>
        </w:rPr>
      </w:pPr>
      <w:bookmarkStart w:id="32" w:name="сеанс632"/>
      <w:bookmarkEnd w:id="32"/>
      <w:r>
        <w:rPr>
          <w:rFonts w:cs="Bookman Old Style" w:ascii="Bookman Old Style" w:hAnsi="Bookman Old Style"/>
          <w:b/>
          <w:bCs/>
          <w:color w:val="000000"/>
          <w:sz w:val="32"/>
          <w:szCs w:val="32"/>
          <w:lang w:eastAsia="ru-RU"/>
        </w:rPr>
        <w:t xml:space="preserve">Сеанс </w:t>
      </w:r>
      <w:r>
        <w:rPr>
          <w:rFonts w:cs="Bookman Old Style" w:ascii="Bookman Old Style" w:hAnsi="Bookman Old Style"/>
          <w:b/>
          <w:i/>
          <w:iCs/>
          <w:color w:val="000000"/>
          <w:sz w:val="32"/>
          <w:szCs w:val="32"/>
          <w:lang w:eastAsia="ru-RU"/>
        </w:rPr>
        <w:t>632</w:t>
      </w:r>
      <w:r>
        <w:rPr>
          <w:rFonts w:cs="Bookman Old Style" w:ascii="Bookman Old Style" w:hAnsi="Bookman Old Style"/>
          <w:b/>
          <w:bCs/>
          <w:i/>
          <w:iCs/>
          <w:color w:val="000000"/>
          <w:sz w:val="32"/>
          <w:szCs w:val="32"/>
          <w:lang w:eastAsia="ru-RU"/>
        </w:rPr>
        <w:t xml:space="preserve">, </w:t>
      </w:r>
      <w:r>
        <w:rPr>
          <w:rFonts w:cs="Bookman Old Style" w:ascii="Bookman Old Style" w:hAnsi="Bookman Old Style"/>
          <w:b/>
          <w:bCs/>
          <w:color w:val="000000"/>
          <w:sz w:val="32"/>
          <w:szCs w:val="32"/>
          <w:lang w:eastAsia="ru-RU"/>
        </w:rPr>
        <w:t xml:space="preserve">15 января 1973 </w:t>
      </w:r>
      <w:r>
        <w:rPr>
          <w:rFonts w:cs="Bookman Old Style" w:ascii="Bookman Old Style" w:hAnsi="Bookman Old Style"/>
          <w:b/>
          <w:bCs/>
          <w:i/>
          <w:iCs/>
          <w:color w:val="000000"/>
          <w:sz w:val="32"/>
          <w:szCs w:val="32"/>
          <w:lang w:eastAsia="ru-RU"/>
        </w:rPr>
        <w:t>года, понедельник,  21:00</w:t>
      </w:r>
    </w:p>
    <w:p>
      <w:pPr>
        <w:pStyle w:val="Normal"/>
        <w:autoSpaceDE w:val="false"/>
        <w:spacing w:lineRule="auto" w:line="240" w:before="0" w:after="0"/>
        <w:jc w:val="both"/>
        <w:rPr>
          <w:rFonts w:ascii="Bookman Old Style" w:hAnsi="Bookman Old Style" w:cs="Bookman Old Style"/>
          <w:b/>
          <w:b/>
          <w:bCs/>
          <w:i/>
          <w:i/>
          <w:iCs/>
          <w:color w:val="000000"/>
          <w:sz w:val="32"/>
          <w:szCs w:val="32"/>
          <w:lang w:eastAsia="ru-RU"/>
        </w:rPr>
      </w:pPr>
      <w:r>
        <w:rPr>
          <w:rFonts w:cs="Bookman Old Style" w:ascii="Bookman Old Style" w:hAnsi="Bookman Old Style"/>
          <w:b/>
          <w:bCs/>
          <w:i/>
          <w:iCs/>
          <w:color w:val="000000"/>
          <w:sz w:val="32"/>
          <w:szCs w:val="32"/>
          <w:lang w:eastAsia="ru-RU"/>
        </w:rPr>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Этот месяц порадовал нас чередой теплых дней. На земле нет снега. Елку мы вынесли, хотя она и простояла до конца прошлой недели. Джейн снова ведет занятия. На праздниках мы провели несколько коротких сеансов по разным вопросам, но сейчас Сет впервые продолжил книгу после 18 декабря. </w:t>
      </w:r>
      <w:r>
        <w:rPr>
          <w:rFonts w:cs="Bookman Old Style" w:ascii="Bookman Old Style" w:hAnsi="Bookman Old Style"/>
          <w:bCs/>
          <w:color w:val="000000"/>
          <w:sz w:val="28"/>
          <w:szCs w:val="28"/>
          <w:lang w:eastAsia="ru-RU"/>
        </w:rPr>
        <w:t xml:space="preserve">И </w:t>
      </w:r>
      <w:r>
        <w:rPr>
          <w:rFonts w:cs="Bookman Old Style" w:ascii="Bookman Old Style" w:hAnsi="Bookman Old Style"/>
          <w:i/>
          <w:iCs/>
          <w:color w:val="000000"/>
          <w:sz w:val="28"/>
          <w:szCs w:val="28"/>
          <w:lang w:eastAsia="ru-RU"/>
        </w:rPr>
        <w:t>он так легко продолжил главу 7, что мы снова вспомни</w:t>
        <w:softHyphen/>
        <w:t>ли, что он не подчиняется нашим представлениям о   времен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Экстрасенсорная работа Джейн медленно, но не</w:t>
        <w:softHyphen/>
        <w:t>уклонно вызвала увеличение почты. Мы постепенно сильно отстали в ответах. Недавно Сет пообещал нам продиктовать «хорошее письмо», которое мы можем посылать всем в ответ, добавляя при необ</w:t>
        <w:softHyphen/>
        <w:t>ходимости личные замечания, но пока он еще этого не    сделал.)</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иктую. Как известно большинству из вас, атоллы, которые составляют ваши клетки, и сами клет</w:t>
        <w:softHyphen/>
        <w:t>ки постоянно умирают и заменяются. Вещество вну</w:t>
        <w:softHyphen/>
        <w:t>тренних органов меняется, но они сохраняют свою форму. Их идентичность не нарушаетс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ша собственная личность тоже остается в со</w:t>
        <w:softHyphen/>
        <w:t>хранности среди рождений и смертей, которые не осознает ваше сознательное «Я». Оно сохраняет на</w:t>
        <w:softHyphen/>
        <w:t>мять о всех своих жизнях. Каждая клетка помнит свое прошлое, хотя все ее части постоянно и непрерывно заменяются</w:t>
      </w:r>
      <w:r>
        <w:rPr>
          <w:rStyle w:val="FootnoteCharacters"/>
          <w:rStyle w:val="FootnoteAnchor"/>
          <w:rFonts w:eastAsia="Symbol" w:cs="Symbol" w:ascii="Symbol" w:hAnsi="Symbol"/>
          <w:color w:val="000000"/>
          <w:sz w:val="28"/>
          <w:szCs w:val="28"/>
          <w:lang w:eastAsia="ru-RU"/>
        </w:rPr>
        <w:footnoteReference w:customMarkFollows="1" w:id="20"/>
        <w:t></w:t>
      </w:r>
      <w:r>
        <w:rPr>
          <w:rFonts w:cs="Bookman Old Style" w:ascii="Bookman Old Style" w:hAnsi="Bookman Old Style"/>
          <w:color w:val="000000"/>
          <w:sz w:val="28"/>
          <w:szCs w:val="28"/>
          <w:lang w:eastAsia="ru-RU"/>
        </w:rPr>
        <w:t>.</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клетки обладают собственной памятью, у сознательного разума более очевидная память. Со</w:t>
        <w:softHyphen/>
        <w:t>знательные мысли выступают в качестве спускового механизма, активируя оба типа памяти. Каждое ра</w:t>
        <w:softHyphen/>
        <w:t>достное, развивающее, травматическое и трагическое «прошлое» событие навсегда вписано в ваше физиче</w:t>
        <w:softHyphen/>
        <w:t>ское существо. Говоря вашими словами, это — ваш рабочий материал, память о физическом существе с момента зачатия в материальной форме. [В вашей памяти] существуют невероятно сложные организа</w:t>
        <w:softHyphen/>
        <w:t>ционные и ассоциативные структуры, которые нахо</w:t>
        <w:softHyphen/>
        <w:t>дятся как в глубине вашей клеточной структуры, так и в высших сферах сознательной деятельнос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Раньше </w:t>
      </w:r>
      <w:r>
        <w:rPr>
          <w:rFonts w:cs="Bookman Old Style" w:ascii="Bookman Old Style" w:hAnsi="Bookman Old Style"/>
          <w:i/>
          <w:iCs/>
          <w:color w:val="000000"/>
          <w:sz w:val="28"/>
          <w:szCs w:val="28"/>
          <w:lang w:eastAsia="ru-RU"/>
        </w:rPr>
        <w:t xml:space="preserve">(на прошлом сеансе) </w:t>
      </w:r>
      <w:r>
        <w:rPr>
          <w:rFonts w:cs="Bookman Old Style" w:ascii="Bookman Old Style" w:hAnsi="Bookman Old Style"/>
          <w:color w:val="000000"/>
          <w:sz w:val="28"/>
          <w:szCs w:val="28"/>
          <w:lang w:eastAsia="ru-RU"/>
        </w:rPr>
        <w:t>я сравнивал мысли с вирусами. Теперь подумайте о них как о живых элек</w:t>
        <w:softHyphen/>
        <w:t>тромагнитных клетках, которые отличаются от физи</w:t>
        <w:softHyphen/>
        <w:t>ческих клеток вашего тела только по природе вопло</w:t>
        <w:softHyphen/>
        <w:t>щения. Ваши мысли управляют общими функциями клеток тела, даже если сознательно вы не знаете, как действуют клетки. Это бессознательные процесс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ждая физическая клетка — своего рода миниа</w:t>
        <w:softHyphen/>
        <w:t>тюрный мозг, который помнит весь свой предыдущий опыт, все свои связи с другими клетками и с телом в целом. В вашем понимании это означает, что каждая клетка обладает встроенной картиной истории тела в Целом — прошлого, настоящего и будущего.</w:t>
      </w:r>
    </w:p>
    <w:p>
      <w:pPr>
        <w:pStyle w:val="Normal"/>
        <w:jc w:val="both"/>
        <w:rPr>
          <w:rFonts w:ascii="Bookman Old Style" w:hAnsi="Bookman Old Style" w:cs="Bookman Old Style"/>
          <w:b/>
          <w:b/>
          <w:bCs/>
          <w:color w:val="000000"/>
          <w:sz w:val="28"/>
          <w:szCs w:val="28"/>
          <w:lang w:eastAsia="ru-RU"/>
        </w:rPr>
      </w:pPr>
      <w:r>
        <w:rPr>
          <w:rFonts w:cs="Bookman Old Style" w:ascii="Bookman Old Style" w:hAnsi="Bookman Old Style"/>
          <w:color w:val="000000"/>
          <w:sz w:val="28"/>
          <w:szCs w:val="28"/>
          <w:lang w:eastAsia="ru-RU"/>
        </w:rPr>
        <w:t>Эта картина постоянно меняется и перемещается. Сознание тела (общее сознание клеток) замечает из</w:t>
        <w:softHyphen/>
        <w:t>менения даже единственной клетки и воспринимает будущие последствия. Эта информация используется вместе с другими данными тела Так возникает пред</w:t>
        <w:softHyphen/>
        <w:t>сказани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1:21.) </w:t>
      </w:r>
      <w:r>
        <w:rPr>
          <w:rFonts w:cs="Bookman Old Style" w:ascii="Bookman Old Style" w:hAnsi="Bookman Old Style"/>
          <w:color w:val="000000"/>
          <w:sz w:val="28"/>
          <w:szCs w:val="28"/>
          <w:lang w:eastAsia="ru-RU"/>
        </w:rPr>
        <w:t>Затем это предсказание оценивается — на самых разных уровнях, сейчас я этого не объясню. Если вкратце, то картина «показывается» на незри</w:t>
        <w:softHyphen/>
        <w:t>мой арене, где встречаются плоть и дух. Конечно, эта арена — не место, а В1гутреннее состояние гештальта сознания. Такое состояние вызывает глубоко в теле определенные взаимодействия. Образуются маг</w:t>
        <w:softHyphen/>
        <w:t>нитные структуры. Они создаются на физическом уровне определенными включениями нервов, когда, так сказать, разрываются привычные схемы и возни</w:t>
        <w:softHyphen/>
        <w:t>кают образы. Нервы и клеточные структуры запоми</w:t>
        <w:softHyphen/>
        <w:t>нают эти картины. Они собираются и используются при формировании общей картины состояния тела Эго не картины как таковые, как вы их представ</w:t>
        <w:softHyphen/>
        <w:t>ляете, а закодированная информация, записанная электромагнитным способом Физический глаз не уви</w:t>
        <w:softHyphen/>
        <w:t>дит ее как картину. В любом случае, их воспринимает только тело. Но эта процедура намного превосходит все, что вам известно. Можно сказать, что тело на са</w:t>
        <w:softHyphen/>
        <w:t>мом деле запоминает образы-предсказания своего бу</w:t>
        <w:softHyphen/>
        <w:t>дущего состояния, словно положение тела во времени проецируется в будуще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иктуя последний  абзац,    Сет-Джейн  делал мно</w:t>
        <w:softHyphen/>
        <w:t>го   пауз,   явно   подыскивая   правильные   слов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Затем эта картина-предсказание сравнивается с двумя моделями. Во-первых, ее сверяют со стандар</w:t>
        <w:softHyphen/>
        <w:t>том идеального здоровья для данного тела — с его полной реализацией. Затем ее сверяют с образом тела, который передает сознательное «Я». Исправления вносятся мгновенно. С точки зрения организацион</w:t>
        <w:softHyphen/>
        <w:t>ной структуры этому позавидует любой современный технологический концерн, общение происходит мгно</w:t>
        <w:softHyphen/>
        <w:t>венно во всех направлениях. Тело делает необходимые изменения, чтобы свести оба образа к текущему фи</w:t>
        <w:softHyphen/>
        <w:t>зическому состоян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1:35. «Сет сделал перерыв, просто чтобы мы отдохнули, — сказала Джейн. — у него уже готово больше. Думаю, он упомянет книгу, которую мы ку</w:t>
        <w:softHyphen/>
        <w:t>пили на прошлой неделе, хотя бы вкратц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а книга представляет собой сборник мате</w:t>
        <w:softHyphen/>
        <w:t>риалов по экспериментал1 с биоритмами человека и животных. Мы ее еще не всю прочитали, но опре</w:t>
        <w:softHyphen/>
        <w:t>деленные моменты уже вызывают у нас сомнения. Нам кажется, что Сет постоянно говорит что-то новое   об этих ритмах.    Сеанс   возобновлен   в   21:42.)</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пределенной степени существует встроенное равновесие. Тело реагирует на сознательные мысли, но у него есть встроенная система самосохранения и собственные представления о развит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пустим, в возрасте четырех лет вы сильно по</w:t>
        <w:softHyphen/>
        <w:t>страдали. Несчастный случай произошел в 15:20. Шел снег. Ваша мать готовила индейку. Вы, например, силь</w:t>
        <w:softHyphen/>
        <w:t>но обожгли руку. И хотя все ткани руки несколько раз успели полностью смениться к тому моменту, когда вам исполняется, скажем, двадцать семь лет, личность каждой клетки помнит былую ран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разные дни в тот же час с вами происходили самые разные бесчисленные события, и до, и после упомянутого. Клетки вашей руки хранят в себе вос</w:t>
        <w:softHyphen/>
        <w:t>поминания, которые сознательный разум не смог бы вместить. И при этом клетки вашей руки в двадцать семь лет — физически совсем не те клетки, которые переживали все эти события. Однако где-то в храни</w:t>
        <w:softHyphen/>
        <w:t>лище ощущений существуют скрытые доказательства стимулов и реакций, пережитых во всех бесчисленных«прошлых» ситуациях. Иногда эти воспоминания всплывают и влияют на то, что в двадцать семь лет вы считаете своим жизненным опытом. Ваши созна</w:t>
        <w:softHyphen/>
        <w:t>тельные мысли и привычки определяют, что из них войдет в вихрь настоящег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сознательно отдаете сигналы реагировать. Не наоборот. Прошлые события не могут вмешиваться таким образом, если их не призывают сознательные ожидания и мысли, которые существуют в вашем разу</w:t>
        <w:softHyphen/>
        <w:t xml:space="preserve">ме.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Бессознательные воспоминания активи</w:t>
        <w:softHyphen/>
        <w:t>руются в соответствии с вашими нынешними убеж</w:t>
        <w:softHyphen/>
        <w:t>дениями. Когда ваши мысли мотивируют приятные физические ощущения и события, вы чувствуете себя обновленными и энергичными, а осознавая непри</w:t>
        <w:softHyphen/>
        <w:t>ятные прошлые физические события, испытываете депресси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иногда полезным может оказаться и то, и другое. Например, сознательное понимание опас</w:t>
        <w:softHyphen/>
        <w:t>ности будет притягивать информацию, касающую</w:t>
        <w:softHyphen/>
        <w:t>ся похожих ситуаций, поэтому тело может тут же разобраться с ней, опираясь на огромную базу вос</w:t>
        <w:softHyphen/>
        <w:t>поминаний. Однако постоянные неприятные мысли вводят тело в «нереалистичный» хаос и в результате заставляют его активировать прежние схем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олгая пауза в 22:01, глаза закрыты.) </w:t>
      </w:r>
      <w:r>
        <w:rPr>
          <w:rFonts w:cs="Bookman Old Style" w:ascii="Bookman Old Style" w:hAnsi="Bookman Old Style"/>
          <w:color w:val="000000"/>
          <w:sz w:val="28"/>
          <w:szCs w:val="28"/>
          <w:lang w:eastAsia="ru-RU"/>
        </w:rPr>
        <w:t>Живая плоть отлично осознает некоторые факты, не замечен</w:t>
        <w:softHyphen/>
        <w:t>ные на сознательном уровне. Она знает, что постоянно умирает и возрождается, сохраняя себя. Я использую понятия «умирает» и «возрождается», потому что вы можете их понять. Но тело о них не знает. Тело всегда остается собой, но приходит и уходит. Оно не чувству</w:t>
        <w:softHyphen/>
        <w:t>ет себя меньшим, когда умирает клетка, потому что уже формирует нову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дставьте себе сейчас свое тело как одну боль</w:t>
        <w:softHyphen/>
        <w:t>шую клетку в моменте бытия. Вы, «большее я», обладаете множеством тел, каждое из которых превраща</w:t>
        <w:softHyphen/>
        <w:t>ется в следующее, когда умирает и возрождается. При этом ВЫ (большими буквами) сохраняете личность и память, как и мельчайшая клетка вашего тел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 просто аналогия, но она объясняет, как себя воспринимает ваше тело. Оно как целое знает, что «умирает», как сейчас это делают его части. Но оно знает и о своей «будущей» трансформации. В та</w:t>
        <w:softHyphen/>
        <w:t>кой структуре оно защищает и поддерживает свою стабильность и выжив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 определенном уровне бытия существует общая зона, где сознание тела сливается с высшим сознани</w:t>
        <w:softHyphen/>
        <w:t>ем, в котором берет начало ваша личность. Это — зона вашего бытия, где встречаются душа и плоть, как во времени, так и вне е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13-22:25.)</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поскольку вы осознаете бытие, то формируете физическую реальность сознательными мысл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отдаю себе отчет, что снова и снова повторяю одно и то же высказывание, но вы должны усвоить, что бессознательные события над вами не властны. За вами стоит вся внутренняя мудрость тела, которая всегда будет пытаться исправлять ваши ошибк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е советы могут появляться самыми разными спо</w:t>
        <w:softHyphen/>
        <w:t>собами, как физическими для вашего мышления, так и другими. Тело может вдруг начать требовать опреде</w:t>
        <w:softHyphen/>
        <w:t>ленной пищи, или свежего воздуха, или физических упражнений. Это все простые примеры, позже мы обсудим это подробн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м могут сниться сны, направляющие вас в опре</w:t>
        <w:softHyphen/>
        <w:t>деленную сторону или указывающие области, в кото</w:t>
        <w:softHyphen/>
        <w:t>рых надо что-то исправить. Такие сны часто вызывают изменения в поведении, независимо от того, помните ли вы их с утра Вы можете даже попросить о снах, в которых получите указания, и увидите их. Однако если вы просите сон, а с другой стороны не верите в целебную природу снов, то сами будете препятство</w:t>
        <w:softHyphen/>
        <w:t>вать их появлению. В подобном случае вы неискренни с содержимым собственного сознательного разума. Вместо этого вы говорите: «Мне приснится сон, кото</w:t>
        <w:softHyphen/>
        <w:t>рый поможет мне, но я не верю в такие с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любом случае, если вас беспокоит состояние соб</w:t>
        <w:softHyphen/>
        <w:t>ственного здоровья, вы можете выбирать из набора разных советов. Живая плоть — ваша Это воплощение вашей души, и душа через тело даст вам необходимые ответы. В следующей главе мы начнем обсуждать спо</w:t>
        <w:softHyphen/>
        <w:t>собы, которыми молено обновлять и лечить тело, это поможет вам вызывать из физической формы наиболее благоприятные воспоминания и переживания. Для по</w:t>
        <w:softHyphen/>
        <w:t>лучения лучших результатов вы должны помнить, что идеи столь же живы, как и клетки вашей рук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нец главы. Это была переходная глава Мы сде</w:t>
        <w:softHyphen/>
        <w:t xml:space="preserve">лаем небольшой перерыв, а потом начнем следующую главу или личные вопросы, как скажете. </w:t>
      </w:r>
      <w:r>
        <w:rPr>
          <w:rFonts w:cs="Bookman Old Style" w:ascii="Bookman Old Style" w:hAnsi="Bookman Old Style"/>
          <w:i/>
          <w:iCs/>
          <w:color w:val="000000"/>
          <w:sz w:val="28"/>
          <w:szCs w:val="28"/>
          <w:lang w:eastAsia="ru-RU"/>
        </w:rPr>
        <w:t>(«Тогда,    наверно,   лучше личное». 22:40.   В перерыве Джейн кое-что узнала от Сета о содержании главы 8.  Например, когда активируют</w:t>
        <w:softHyphen/>
        <w:t>ся благоприятные мысли   из  текущей жизни человека, они притягивают к себе подобные от его реинкарнационных   воплощений.    Это   очень   интересная мысль и к тому же приятная.   Я не помню,   чтобы раньше Сет   говорил   об этом   именно    так.     [Добавленное позже   примечание:  на   самом   деле,   этот   вопрос  не поднимался до  главы   10.]</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Как нередко бывает, «личная» информация после сеанса имела и общее применение. Джейн решила использовать ее для иллюстрации определенных моментов на занятиях по экстрасенсорике. Сеанс завершен  в  23:26.</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очитав первые страницы сеанса, когда я их пе</w:t>
        <w:softHyphen/>
        <w:t>репечатал, Джейн воскликнула: «Кажется, я исказила кусок насчет „смерти" атомов. Мне кажется, что это должно звучать иначе. У Сета об этом много информации. Все, что я помню: материя не может быть создана или уничтожена. А частицы, которые отделяются от атомов и высвобождаются в виде радиации, не „умирают", насколько я знаю, — хотя, может   быть,    изменяютс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нашей реальности   первый   закон   термодина</w:t>
        <w:softHyphen/>
        <w:t>мики  гласит,   что  энергия   [материя]   может   пре</w:t>
        <w:softHyphen/>
        <w:t>ображаться из одной формы в другую,   но не может быть   создана   или уничтожена.   Химическая реакция приводит   к   появлению   нового   вещества,   но   общая масса     ингредиентов    остается    практически    неиз</w:t>
        <w:softHyphen/>
        <w:t>менной.   В  обычных реакциях  объем  вещества,   пере</w:t>
        <w:softHyphen/>
        <w:t>работанного   в   тепло,    несуществен.    Говоря   мате</w:t>
        <w:softHyphen/>
        <w:t>матически,   Эйнштейн  открыл,   что масса  и энергия эквивалентны   друг   другу   —    когда   «уничтожается» одна,    «создается»   втора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а информация нам особенно интересна с тех пор, как на сеансе 625 в главе 5 Сет упомянул о «смерти» атомов и молекул. Но мы не спрашивали о подробностях, потому что этот вопрос несколько выходит за рамки данной книги. Например, в физи</w:t>
        <w:softHyphen/>
        <w:t>ке «известно», что протон, элементарная частица атомного ядра, обладает сроком жизни в годах — единица, за которой идут двадцать четыре [или даже больше] ноля. Когда Сет закончит «Личную реальность», мы хотим попросить его свести ин</w:t>
        <w:softHyphen/>
        <w:t>формацию из нашего мира с базовыми допущениями, или    соглашениями,    его    собственной  реальност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Однако сейчас мы с Джейн читаем и о том, что фи</w:t>
        <w:softHyphen/>
        <w:t xml:space="preserve">зики начинают сомневаться в постоянстве жестких «законов»   —   термодинамики,   причинности   и   т.   п.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читается, что они либо ошибочны, либо нужда</w:t>
        <w:softHyphen/>
        <w:t>ются   в   изменениях...</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Если вам это интересно, вернитесь к описанию внутренних электромагнитных света и звука на сеансе 625, о котором я уже упоминал, а также к материалам по ЭЭ [электромагнитной энергии] из   главы   20 книги   «Говорит   Сет».)</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t>Глава 8</w:t>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r>
    </w:p>
    <w:p>
      <w:pPr>
        <w:pStyle w:val="Normal"/>
        <w:autoSpaceDE w:val="false"/>
        <w:spacing w:lineRule="auto" w:line="240" w:before="0" w:after="0"/>
        <w:rPr>
          <w:rFonts w:ascii="Bookman Old Style" w:hAnsi="Bookman Old Style" w:cs="Bookman Old Style"/>
          <w:b/>
          <w:b/>
          <w:color w:val="000000"/>
          <w:sz w:val="48"/>
          <w:szCs w:val="48"/>
          <w:lang w:eastAsia="ru-RU"/>
        </w:rPr>
      </w:pPr>
      <w:bookmarkStart w:id="33" w:name="Глава8"/>
      <w:bookmarkEnd w:id="33"/>
      <w:r>
        <w:rPr>
          <w:rFonts w:cs="Bookman Old Style" w:ascii="Bookman Old Style" w:hAnsi="Bookman Old Style"/>
          <w:b/>
          <w:color w:val="000000"/>
          <w:sz w:val="48"/>
          <w:szCs w:val="48"/>
          <w:lang w:eastAsia="ru-RU"/>
        </w:rPr>
        <w:t>Здоровье,</w:t>
      </w:r>
      <w:r>
        <w:rPr>
          <w:rFonts w:cs="Bookman Old Style" w:ascii="Bookman Old Style" w:hAnsi="Bookman Old Style"/>
          <w:color w:val="000000"/>
          <w:sz w:val="48"/>
          <w:szCs w:val="48"/>
          <w:lang w:eastAsia="ru-RU"/>
        </w:rPr>
        <w:t xml:space="preserve">  </w:t>
      </w:r>
      <w:r>
        <w:rPr>
          <w:rFonts w:cs="Bookman Old Style" w:ascii="Bookman Old Style" w:hAnsi="Bookman Old Style"/>
          <w:b/>
          <w:bCs/>
          <w:i/>
          <w:iCs/>
          <w:color w:val="000000"/>
          <w:sz w:val="48"/>
          <w:szCs w:val="48"/>
          <w:lang w:eastAsia="ru-RU"/>
        </w:rPr>
        <w:t xml:space="preserve">хорошие и плохие </w:t>
      </w:r>
      <w:r>
        <w:rPr>
          <w:rFonts w:cs="Bookman Old Style" w:ascii="Bookman Old Style" w:hAnsi="Bookman Old Style"/>
          <w:b/>
          <w:color w:val="000000"/>
          <w:sz w:val="48"/>
          <w:szCs w:val="48"/>
          <w:lang w:eastAsia="ru-RU"/>
        </w:rPr>
        <w:t>мысли,</w:t>
      </w:r>
      <w:r>
        <w:rPr>
          <w:rFonts w:cs="Bookman Old Style" w:ascii="Bookman Old Style" w:hAnsi="Bookman Old Style"/>
          <w:color w:val="000000"/>
          <w:sz w:val="48"/>
          <w:szCs w:val="48"/>
          <w:lang w:eastAsia="ru-RU"/>
        </w:rPr>
        <w:t xml:space="preserve"> </w:t>
      </w:r>
      <w:r>
        <w:rPr>
          <w:rFonts w:cs="Bookman Old Style" w:ascii="Bookman Old Style" w:hAnsi="Bookman Old Style"/>
          <w:b/>
          <w:bCs/>
          <w:i/>
          <w:iCs/>
          <w:color w:val="000000"/>
          <w:sz w:val="48"/>
          <w:szCs w:val="48"/>
          <w:lang w:eastAsia="ru-RU"/>
        </w:rPr>
        <w:t xml:space="preserve">рождение </w:t>
      </w:r>
      <w:r>
        <w:rPr>
          <w:rFonts w:cs="Bookman Old Style" w:ascii="Bookman Old Style" w:hAnsi="Bookman Old Style"/>
          <w:b/>
          <w:color w:val="000000"/>
          <w:sz w:val="48"/>
          <w:szCs w:val="48"/>
          <w:lang w:eastAsia="ru-RU"/>
        </w:rPr>
        <w:t>«демонов»</w:t>
      </w:r>
    </w:p>
    <w:p>
      <w:pPr>
        <w:pStyle w:val="Normal"/>
        <w:autoSpaceDE w:val="false"/>
        <w:spacing w:lineRule="auto" w:line="240" w:before="0" w:after="0"/>
        <w:rPr>
          <w:rFonts w:ascii="Bookman Old Style" w:hAnsi="Bookman Old Style" w:cs="Bookman Old Style"/>
          <w:b/>
          <w:b/>
          <w:color w:val="000000"/>
          <w:sz w:val="48"/>
          <w:szCs w:val="48"/>
          <w:lang w:eastAsia="ru-RU"/>
        </w:rPr>
      </w:pPr>
      <w:r>
        <w:rPr>
          <w:rFonts w:cs="Bookman Old Style" w:ascii="Bookman Old Style" w:hAnsi="Bookman Old Style"/>
          <w:b/>
          <w:color w:val="000000"/>
          <w:sz w:val="48"/>
          <w:szCs w:val="48"/>
          <w:lang w:eastAsia="ru-RU"/>
        </w:rPr>
      </w:r>
    </w:p>
    <w:p>
      <w:pPr>
        <w:pStyle w:val="Normal"/>
        <w:autoSpaceDE w:val="false"/>
        <w:spacing w:lineRule="auto" w:line="240" w:before="0" w:after="0"/>
        <w:rPr>
          <w:rFonts w:ascii="Bookman Old Style" w:hAnsi="Bookman Old Style" w:cs="Bookman Old Style"/>
          <w:b/>
          <w:b/>
          <w:color w:val="000000"/>
          <w:sz w:val="48"/>
          <w:szCs w:val="48"/>
          <w:lang w:eastAsia="ru-RU"/>
        </w:rPr>
      </w:pPr>
      <w:r>
        <w:rPr>
          <w:rFonts w:cs="Bookman Old Style" w:ascii="Bookman Old Style" w:hAnsi="Bookman Old Style"/>
          <w:b/>
          <w:color w:val="000000"/>
          <w:sz w:val="48"/>
          <w:szCs w:val="48"/>
          <w:lang w:eastAsia="ru-RU"/>
        </w:rPr>
      </w:r>
    </w:p>
    <w:p>
      <w:pPr>
        <w:pStyle w:val="Normal"/>
        <w:autoSpaceDE w:val="false"/>
        <w:spacing w:lineRule="auto" w:line="240" w:before="0" w:after="0"/>
        <w:jc w:val="both"/>
        <w:rPr>
          <w:rFonts w:ascii="Bookman Old Style" w:hAnsi="Bookman Old Style" w:cs="Bookman Old Style"/>
          <w:b/>
          <w:b/>
          <w:color w:val="000000"/>
          <w:sz w:val="32"/>
          <w:szCs w:val="32"/>
          <w:lang w:eastAsia="ru-RU"/>
        </w:rPr>
      </w:pPr>
      <w:bookmarkStart w:id="34" w:name="сеанс633"/>
      <w:bookmarkEnd w:id="34"/>
      <w:r>
        <w:rPr>
          <w:rFonts w:cs="Bookman Old Style" w:ascii="Bookman Old Style" w:hAnsi="Bookman Old Style"/>
          <w:b/>
          <w:color w:val="000000"/>
          <w:sz w:val="32"/>
          <w:szCs w:val="32"/>
          <w:lang w:eastAsia="ru-RU"/>
        </w:rPr>
        <w:t xml:space="preserve">Сеанс 633, 17 января </w:t>
      </w:r>
      <w:r>
        <w:rPr>
          <w:rFonts w:cs="Bookman Old Style" w:ascii="Bookman Old Style" w:hAnsi="Bookman Old Style"/>
          <w:b/>
          <w:smallCaps/>
          <w:color w:val="000000"/>
          <w:sz w:val="32"/>
          <w:szCs w:val="32"/>
          <w:lang w:eastAsia="ru-RU"/>
        </w:rPr>
        <w:t xml:space="preserve">1973 </w:t>
      </w:r>
      <w:r>
        <w:rPr>
          <w:rFonts w:cs="Bookman Old Style" w:ascii="Bookman Old Style" w:hAnsi="Bookman Old Style"/>
          <w:b/>
          <w:i/>
          <w:iCs/>
          <w:color w:val="000000"/>
          <w:sz w:val="32"/>
          <w:szCs w:val="32"/>
          <w:lang w:eastAsia="ru-RU"/>
        </w:rPr>
        <w:t xml:space="preserve">года, </w:t>
      </w:r>
      <w:r>
        <w:rPr>
          <w:rFonts w:cs="Bookman Old Style" w:ascii="Bookman Old Style" w:hAnsi="Bookman Old Style"/>
          <w:b/>
          <w:bCs/>
          <w:i/>
          <w:iCs/>
          <w:color w:val="000000"/>
          <w:sz w:val="32"/>
          <w:szCs w:val="32"/>
          <w:lang w:eastAsia="ru-RU"/>
        </w:rPr>
        <w:t xml:space="preserve">среда, </w:t>
      </w:r>
      <w:r>
        <w:rPr>
          <w:rFonts w:cs="Bookman Old Style" w:ascii="Bookman Old Style" w:hAnsi="Bookman Old Style"/>
          <w:b/>
          <w:color w:val="000000"/>
          <w:sz w:val="32"/>
          <w:szCs w:val="32"/>
          <w:lang w:eastAsia="ru-RU"/>
        </w:rPr>
        <w:t>21:14</w:t>
      </w:r>
    </w:p>
    <w:p>
      <w:pPr>
        <w:pStyle w:val="Normal"/>
        <w:autoSpaceDE w:val="false"/>
        <w:spacing w:lineRule="auto" w:line="240" w:before="0" w:after="0"/>
        <w:jc w:val="both"/>
        <w:rPr>
          <w:rFonts w:ascii="Bookman Old Style" w:hAnsi="Bookman Old Style" w:cs="Bookman Old Style"/>
          <w:b/>
          <w:b/>
          <w:i/>
          <w:i/>
          <w:iCs/>
          <w:color w:val="000000"/>
          <w:sz w:val="32"/>
          <w:szCs w:val="32"/>
          <w:lang w:eastAsia="ru-RU"/>
        </w:rPr>
      </w:pPr>
      <w:r>
        <w:rPr>
          <w:rFonts w:cs="Bookman Old Style" w:ascii="Bookman Old Style" w:hAnsi="Bookman Old Style"/>
          <w:b/>
          <w:i/>
          <w:iCs/>
          <w:color w:val="000000"/>
          <w:sz w:val="32"/>
          <w:szCs w:val="32"/>
          <w:lang w:eastAsia="ru-RU"/>
        </w:rPr>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Сегодня я спросил Джейн, продиктует ли Сет обещанное письмо для переписки. Мы приготовились к сеансу в 21.05. </w:t>
      </w:r>
      <w:r>
        <w:rPr>
          <w:rFonts w:cs="Bookman Old Style" w:ascii="Bookman Old Style" w:hAnsi="Bookman Old Style"/>
          <w:bCs/>
          <w:color w:val="000000"/>
          <w:sz w:val="28"/>
          <w:szCs w:val="28"/>
          <w:lang w:eastAsia="ru-RU"/>
        </w:rPr>
        <w:t>В</w:t>
      </w:r>
      <w:r>
        <w:rPr>
          <w:rFonts w:cs="Bookman Old Style" w:ascii="Bookman Old Style" w:hAnsi="Bookman Old Style"/>
          <w:b/>
          <w:bCs/>
          <w:color w:val="000000"/>
          <w:sz w:val="28"/>
          <w:szCs w:val="28"/>
          <w:lang w:eastAsia="ru-RU"/>
        </w:rPr>
        <w:t xml:space="preserve"> </w:t>
      </w:r>
      <w:r>
        <w:rPr>
          <w:rFonts w:cs="Bookman Old Style" w:ascii="Bookman Old Style" w:hAnsi="Bookman Old Style"/>
          <w:i/>
          <w:iCs/>
          <w:color w:val="000000"/>
          <w:sz w:val="28"/>
          <w:szCs w:val="28"/>
          <w:lang w:eastAsia="ru-RU"/>
        </w:rPr>
        <w:t>это время раздался городской по</w:t>
        <w:softHyphen/>
        <w:t>жарный   гудок,   а   потом мы услышали   сирен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Примечание: сегодня Джейн много работала над своей рукописью «Физическая вселенная как кон</w:t>
        <w:softHyphen/>
        <w:t>струкция идей», писала связанные с ней материалы. Оригинал она получила в трансцендентном состоянии вечером 9 сентября 1963 года. Это событие стало началом ее экстрасенсорною развития. Почти десять лет спустя работа по-прежнему остается для нее «ве</w:t>
        <w:softHyphen/>
        <w:t>хой». Сегодня Джейн заметила в ней концепции, к которым раньше была слепа. Подробней о «Конструкции» см.   в «Материалах   Сета»   и   «Говорит   С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начнем с письм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рогой друг.</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Благодарю за интерес ко мне и моей работе. Я понимаю ваше вполне естественное человеческое желание перевести философию в повседневную жизнь и деятельнос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идеи — это инструменты, они даны вам для собственного использования. Чем чаще вы поль</w:t>
        <w:softHyphen/>
        <w:t>зуетесь этими ментальными средствами, тем лучше у вас получается развивать и применять собственные уникальные способности. В вашем мире наверняка есть те, к кому вы можете обратиться за помощью, — друзья и близкие или же врачи, психологи и экстра</w:t>
        <w:softHyphen/>
        <w:t>сенсы. В зависимости от того, «на чем вы стоите», любой из них может помочь ва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ая помощь не будет бесполезна, но я пред</w:t>
        <w:softHyphen/>
        <w:t>лагаю вам несколько иные вещи. С глобальной точ</w:t>
        <w:softHyphen/>
        <w:t>ки зрения, одна из самых важных вещей, которые я хочу донести до вас всех, такова; «Вы — многомерная личность, и в вас хранится все знание о вас самих, о ваших задачах и проблемах, какое только может по</w:t>
        <w:softHyphen/>
        <w:t>надобиться. Другие могут по-своему помогать вам, и на определенных стадиях развития помощь необходи</w:t>
        <w:softHyphen/>
        <w:t>ма и полезна. Но моя задача — напомнить вам о том, какая невероятная сила кроется в вашем собственном существе, и вдохновить вас на ее использовани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Для этого я через Рубурта непрерывно передаю материалы Сета. Все книги, каждая по-своему, пред</w:t>
        <w:softHyphen/>
        <w:t xml:space="preserve">назначены для этой цели. В моей новой книге </w:t>
      </w:r>
      <w:r>
        <w:rPr>
          <w:rFonts w:cs="Bookman Old Style" w:ascii="Bookman Old Style" w:hAnsi="Bookman Old Style"/>
          <w:i/>
          <w:iCs/>
          <w:color w:val="000000"/>
          <w:sz w:val="28"/>
          <w:szCs w:val="28"/>
          <w:lang w:eastAsia="ru-RU"/>
        </w:rPr>
        <w:t>«При</w:t>
        <w:softHyphen/>
        <w:t xml:space="preserve">рода личной реальности: Книга Сета» </w:t>
      </w:r>
      <w:r>
        <w:rPr>
          <w:rFonts w:cs="Bookman Old Style" w:ascii="Bookman Old Style" w:hAnsi="Bookman Old Style"/>
          <w:color w:val="000000"/>
          <w:sz w:val="28"/>
          <w:szCs w:val="28"/>
          <w:lang w:eastAsia="ru-RU"/>
        </w:rPr>
        <w:t>я рассказываю о методиках, которые помогут вам и тысячам других людей использовать предложенные идеи в обычной повседневной жизни, улучшить свою жизнь, понять и решить свои проблем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ейчас вы можете так не считать, но мой величай</w:t>
        <w:softHyphen/>
        <w:t xml:space="preserve">ший дар вам — подтверждение целостности вашего </w:t>
      </w:r>
      <w:r>
        <w:rPr>
          <w:rFonts w:cs="Bookman Old Style" w:ascii="Bookman Old Style" w:hAnsi="Bookman Old Style"/>
          <w:bCs/>
          <w:i/>
          <w:iCs/>
          <w:color w:val="000000"/>
          <w:sz w:val="28"/>
          <w:szCs w:val="28"/>
          <w:lang w:eastAsia="ru-RU"/>
        </w:rPr>
        <w:t>существа</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color w:val="000000"/>
          <w:sz w:val="28"/>
          <w:szCs w:val="28"/>
          <w:lang w:eastAsia="ru-RU"/>
        </w:rPr>
        <w:t>Я говорю это потому, что осознаю ваш нынешний статус и все остальные части вашей личнос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У  Рубурта очень  ограничено время, ему приходиться думать о многом. Я лично читал ваше письм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Рубурт не может сам отвечать на все письма, это плохо скажется и на его, и на моей работе. Поэтому я пишу этот ответ, чтобы вы знали: я думаю о вас, я ав</w:t>
        <w:softHyphen/>
        <w:t>томатически посылал вам энергию, когда это письмо было получено и когда отправлялся ответ на него. Эта энергия поможет зам высвободить собственные спо</w:t>
        <w:softHyphen/>
        <w:t>собности к познанию и исцелению, или поддержит в любой сфере, в какой это вам необходим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ая энергия доступна всегда, независимо от того, пишете вы мне или нет. Вы постоянно распола</w:t>
        <w:softHyphen/>
        <w:t>гаете подобной энергией. Если вы поверите мне, то поймете, что другие могут выступать только как по</w:t>
        <w:softHyphen/>
        <w:t xml:space="preserve">средники, связующее звено и в данном отношении не нужны. В вашей жизни энергия всегда доступна Я просто даю вам то, что и так принадлежит вам. </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инутку; кстати, это конец письма Кому-то вы его захотите посылать, а кому-то нет. Некоторым вы захотите ответить сам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Пауза в 21:36. Мы решили включить это письмо в книгу Сета, потому что оно подчеркивает важ</w:t>
        <w:softHyphen/>
        <w:t>ность     убеждений.)</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иктовка Попробуйте провести простой экс</w:t>
        <w:softHyphen/>
        <w:t>перимент. Результаты будут очевидны. Вспомните печальное событие из своей жизни. Оно вызовет со</w:t>
        <w:softHyphen/>
        <w:t>ответствующие чувства, а за ними потянутся по ассо</w:t>
        <w:softHyphen/>
        <w:t>циации воспоминания о других подобных событиях. На вас с новой свежестью нахлынут запахи, картины, слова, даже уже полузабыты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мысли активируют соответствующие чув</w:t>
        <w:softHyphen/>
        <w:t>ства. Однако помимо вашего ведома они также вы</w:t>
        <w:softHyphen/>
        <w:t>зовут клеточные воспоминания, отпечатки стимулов, полученных во время этих событий. В каком-то смыс</w:t>
        <w:softHyphen/>
        <w:t>ле начнет «проигрываться» клеточная память, а со стороны тела целиком — воспоминания о его состо</w:t>
        <w:softHyphen/>
        <w:t>янии в тот момент. Если вы будете упорно придер</w:t>
        <w:softHyphen/>
        <w:t>живаться печальных мыслей, то восстановите такое состояние тел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еперь подумайте об одном из самых приятных событий, которые когда-либо с вами происходили, и произойдет обратное. Ассоциативные воспоминания будут приятными, и тело изменится соот</w:t>
        <w:softHyphen/>
        <w:t>ветствен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мните: ментальные воспоминания живые. Они — энергетические образования, собранные в невидимые структуры при помощи процессов, не менее реальных и сложных, чем организация любой группы клеток. Если сравнивать их с клетками, то, как правило, они живут меньше, хотя в определен</w:t>
        <w:softHyphen/>
        <w:t>ных условиях это и не так. Но ваши мысли образуют такие же реальные структуры, как и ваши клетки. Их построение отличается только тем, что в вашем понимании они невеществен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 мысли, и клетки обладают структурой, реагиру</w:t>
        <w:softHyphen/>
        <w:t>ют на стимулы и организуются согласно собственным свойствам. Мысли разрастаются ассоциативно. Они магнетически притягивают себе подобных. Словно некие странные микроскопические животные, они отгоняют «врагов», то есть другие мысли, угрожаю</w:t>
        <w:softHyphen/>
        <w:t>щие их существовани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имо нашего дома пронеслись два автомобиля с завывающими сиренами. Джейн они, казалось, не побеспокоили. С начала сеанса сирены непрерывно были   слышны    вдалек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спользуя эту аналогию, ваша ментальная и эмо</w:t>
        <w:softHyphen/>
        <w:t>циональная жизнь образует жизненные формы, со</w:t>
        <w:softHyphen/>
        <w:t>стоящие из подобных структур. Они воздействуют не</w:t>
        <w:softHyphen/>
        <w:t>посредственно на клетки вашего физического тел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ернемся к Огастесу. Мы видим в одном челове</w:t>
        <w:softHyphen/>
        <w:t>ке великолепный пример того, как якобы нефизи</w:t>
        <w:softHyphen/>
        <w:t>ческие мысли и убеждения могут воздействовать на физический образ и изменять его. Можете сделать перерыв.</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21:55. Джейн быстро вышла из транса.  Она вы</w:t>
        <w:softHyphen/>
        <w:t xml:space="preserve">сказала   мысль,    к   которой   все   время   возвращалась в последнее  время,   —   что   Сет   в главе   </w:t>
      </w:r>
      <w:r>
        <w:rPr>
          <w:rFonts w:cs="Bookman Old Style" w:ascii="Bookman Old Style" w:hAnsi="Bookman Old Style"/>
          <w:bCs/>
          <w:i/>
          <w:iCs/>
          <w:color w:val="000000"/>
          <w:sz w:val="28"/>
          <w:szCs w:val="28"/>
          <w:lang w:eastAsia="ru-RU"/>
        </w:rPr>
        <w:t>8</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i/>
          <w:iCs/>
          <w:color w:val="000000"/>
          <w:sz w:val="28"/>
          <w:szCs w:val="28"/>
          <w:lang w:eastAsia="ru-RU"/>
        </w:rPr>
        <w:t>довольно резко   оборвал разговор   об Огастесе   и   будет   еще   не раз возвращаться к нему в книг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Я спросил о заглавии главы </w:t>
      </w:r>
      <w:r>
        <w:rPr>
          <w:rFonts w:cs="Bookman Old Style" w:ascii="Bookman Old Style" w:hAnsi="Bookman Old Style"/>
          <w:bCs/>
          <w:i/>
          <w:iCs/>
          <w:color w:val="000000"/>
          <w:sz w:val="28"/>
          <w:szCs w:val="28"/>
          <w:lang w:eastAsia="ru-RU"/>
        </w:rPr>
        <w:t>8</w:t>
      </w:r>
      <w:r>
        <w:rPr>
          <w:rFonts w:cs="Bookman Old Style" w:ascii="Bookman Old Style" w:hAnsi="Bookman Old Style"/>
          <w:b/>
          <w:bCs/>
          <w:i/>
          <w:iCs/>
          <w:color w:val="000000"/>
          <w:sz w:val="28"/>
          <w:szCs w:val="28"/>
          <w:lang w:eastAsia="ru-RU"/>
        </w:rPr>
        <w:t xml:space="preserve">. </w:t>
      </w:r>
      <w:r>
        <w:rPr>
          <w:rFonts w:cs="Bookman Old Style" w:ascii="Bookman Old Style" w:hAnsi="Bookman Old Style"/>
          <w:i/>
          <w:iCs/>
          <w:color w:val="000000"/>
          <w:sz w:val="28"/>
          <w:szCs w:val="28"/>
          <w:lang w:eastAsia="ru-RU"/>
        </w:rPr>
        <w:t>Джейн думала, что оно пропало. Сейчас она его видела мельком и не мог</w:t>
        <w:softHyphen/>
        <w:t>ла уловить   как следует.   Сирены  продолжали  выть, напоминая   охотящихся   вдалеке животных.    Слушая их, я взял книгу, которую вчера вечером забыл один из учеников   экстрасенсорного    класса.     Она    была    о философии и религии в Индии.   «Положи ее,   —   по</w:t>
        <w:softHyphen/>
        <w:t>просила Джейн,   когда я  начал ее листать.    —    Это один из случаев,   когда Сет может многое сказать   об этой книге».   Имелось в виду, конечно же, что у нее открыто    более   одного    канал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лее Джейн объяснила, что на ее взгляд книга была «скорее хитростью, чем откровенной ложью, но правда, которую вы в ней инстинктивно чувству</w:t>
        <w:softHyphen/>
        <w:t>ете, может заставить вас принять заметные ис</w:t>
        <w:softHyphen/>
        <w:t>кажения,   которые   в ней  тоже   есть...»</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Сеанс   также   быстро    возобновлен   в   22:14.) </w:t>
      </w:r>
      <w:r>
        <w:rPr>
          <w:rFonts w:cs="Bookman Old Style" w:ascii="Bookman Old Style" w:hAnsi="Bookman Old Style"/>
          <w:color w:val="000000"/>
          <w:sz w:val="28"/>
          <w:szCs w:val="28"/>
          <w:lang w:eastAsia="ru-RU"/>
        </w:rPr>
        <w:t>Итак. Во-первых, Огастесу много раз говорили что-то вроде «Ты слишком много думаешь Ты должен зани</w:t>
        <w:softHyphen/>
        <w:t>маться делами, спортом, больше общаться». Частые за</w:t>
        <w:softHyphen/>
        <w:t>мечания плюс другие условия его детства выработали в нем страх перед мыслительной деятельностью. Кроме того, он чувствовал себя недостойным — так могут ли его мысли быть ценны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него рано начали возникать агрессивные чувства, но в его семье не существовало приемлемых способов сбрасывать подобное напряжение. В результате они превратились в бурные вспышки жестокости, и Ога</w:t>
        <w:softHyphen/>
        <w:t>стес стал еще сильнее стесняться своей недостойной природы. Какое-то время, будучи еще нормальным подростком, он из всех сил старался быть «хорошим». Это означало изгнание мыслей и импульсов, имею</w:t>
        <w:softHyphen/>
        <w:t>щих сексуальную природу, агрессивных или просто не принятых в обществе. На подавление этих частей внутренней личности он тратил много энергии. Одна</w:t>
        <w:softHyphen/>
        <w:t>ко запретные ментальные события не исчезали. Они становились более интенсивными и отделялись от его обычных «безопасных» мысле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добным образом Огастес создал ментальную структуру, которая следовала принципам, упомянутым мною до перерыва В других обстоятельствах, обладая другими качествами, другой человек мог бы повредить себе физический орган, буквально нападая на него, не менее реально, чем это сделал бы вирус </w:t>
      </w:r>
      <w:r>
        <w:rPr>
          <w:rFonts w:cs="Bookman Old Style" w:ascii="Bookman Old Style" w:hAnsi="Bookman Old Style"/>
          <w:i/>
          <w:iCs/>
          <w:color w:val="000000"/>
          <w:sz w:val="28"/>
          <w:szCs w:val="28"/>
          <w:lang w:eastAsia="ru-RU"/>
        </w:rPr>
        <w:t xml:space="preserve">(с чувством)' </w:t>
      </w:r>
      <w:r>
        <w:rPr>
          <w:rFonts w:cs="Bookman Old Style" w:ascii="Bookman Old Style" w:hAnsi="Bookman Old Style"/>
          <w:color w:val="000000"/>
          <w:sz w:val="28"/>
          <w:szCs w:val="28"/>
          <w:lang w:eastAsia="ru-RU"/>
        </w:rPr>
        <w:t>Но в силу своего темперамента и природы, а также врожденной, хоть и совершенно неразвитой креатив</w:t>
        <w:softHyphen/>
        <w:t>ности, Огастес сформировал структуру, а не уничтожил существующу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 нормальном состоянии он принимал только убеждения, которых, как он считал, от него ожидали. Как уже говорилось </w:t>
      </w:r>
      <w:r>
        <w:rPr>
          <w:rFonts w:cs="Bookman Old Style" w:ascii="Bookman Old Style" w:hAnsi="Bookman Old Style"/>
          <w:i/>
          <w:iCs/>
          <w:color w:val="000000"/>
          <w:sz w:val="28"/>
          <w:szCs w:val="28"/>
          <w:lang w:eastAsia="ru-RU"/>
        </w:rPr>
        <w:t xml:space="preserve">(сеанс 628, глава 6), </w:t>
      </w:r>
      <w:r>
        <w:rPr>
          <w:rFonts w:cs="Bookman Old Style" w:ascii="Bookman Old Style" w:hAnsi="Bookman Old Style"/>
          <w:color w:val="000000"/>
          <w:sz w:val="28"/>
          <w:szCs w:val="28"/>
          <w:lang w:eastAsia="ru-RU"/>
        </w:rPr>
        <w:t>прежде, чем он достиг нынешнего состояния, был период, когда «мысли хорошего я» и «мысли плохого я» состязались за его внимание, а тело отчаянно пыталось реагиро</w:t>
        <w:softHyphen/>
        <w:t>вать на постоянные, чередующиеся и часто противо</w:t>
        <w:softHyphen/>
        <w:t xml:space="preserve">речивые концепции.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В результате создалась ситуация, в кото</w:t>
        <w:softHyphen/>
        <w:t>рой конфликтующие наборы мыслей и чувств начали чередоваться, хотя большую часть времени Огастес сохранял целостность. Однако убеждения, которые он задвигал вглубь, по закону притяжения немедленно включались в другую ментальную структуру — тоже состоящую из идей и чувств, образующих своего рода невидимую клеточную организацию, обладающую всеми способностями к реакци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бычном состоянии Огастес считал себя бес</w:t>
        <w:softHyphen/>
        <w:t>сильным — потому что отказывал себе в естествен</w:t>
        <w:softHyphen/>
        <w:t>ных проявлениях агрессии — и чувствовал слабость. Эти убеждения активировали клеточную память тела, ослабляя его и мешая ему функционировать. Однако какое-то время оно было уравновешенным, хотя дея</w:t>
        <w:softHyphen/>
        <w:t>тельность и приглушалась. Сохранялся баланс, кото</w:t>
        <w:softHyphen/>
        <w:t>рый удовлетворял его потребност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астес начал бояться, что тело выйдет из-под кон</w:t>
        <w:softHyphen/>
        <w:t>троля и совершит жестокий поступок, потому что, конечно же, он понимал силу подавляемых мыслей и чувств. Когда возникала кризисная ситуация или усугублялось его отчаяние, процесс ускорялся, а он притворялся, что ничего не замечает, и так появлялся Огастес Второ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35.) </w:t>
      </w:r>
      <w:r>
        <w:rPr>
          <w:rFonts w:cs="Bookman Old Style" w:ascii="Bookman Old Style" w:hAnsi="Bookman Old Style"/>
          <w:color w:val="000000"/>
          <w:sz w:val="28"/>
          <w:szCs w:val="28"/>
          <w:lang w:eastAsia="ru-RU"/>
        </w:rPr>
        <w:t xml:space="preserve">Огастес Второй был полон ощущением силы, потому что Огастес считал силу неправильной , когда думал о своем обычном «Я», отодвигал ее. Однако Огастес понимал, что телу нужна жизненная энергия, в которой он ему отказывал. Так и появился Огастес Второй с идеями об экстраординарной силе, энергии и превосходстве... </w:t>
      </w:r>
      <w:r>
        <w:rPr>
          <w:rFonts w:cs="Bookman Old Style" w:ascii="Bookman Old Style" w:hAnsi="Bookman Old Style"/>
          <w:i/>
          <w:iCs/>
          <w:color w:val="000000"/>
          <w:sz w:val="28"/>
          <w:szCs w:val="28"/>
          <w:lang w:eastAsia="ru-RU"/>
        </w:rPr>
        <w:t xml:space="preserve">(громче, с улыбкой). </w:t>
      </w:r>
      <w:r>
        <w:rPr>
          <w:rFonts w:cs="Bookman Old Style" w:ascii="Bookman Old Style" w:hAnsi="Bookman Old Style"/>
          <w:color w:val="000000"/>
          <w:sz w:val="28"/>
          <w:szCs w:val="28"/>
          <w:lang w:eastAsia="ru-RU"/>
        </w:rPr>
        <w:t>Я сво</w:t>
        <w:softHyphen/>
        <w:t>его Огастеса контролирую. Надеюсь, что вы тож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 С фантазиями о невероятном героизме, с вос</w:t>
        <w:softHyphen/>
        <w:t>поминаниями, в которых Огастес себе отказывал.</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грессивные действия, о которых Огастес забывал ради своего комфорта, Огастес Второй вспоминал с бурной радостью. В результате мгновенно происхо</w:t>
        <w:softHyphen/>
        <w:t>дило химическое оживление тела. Улучшался тонус мышц. Изменялись уровень сахара в крови и течение энергии сквозь тел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Рубурт беседовал с Огастесом, я понял, что молодой человек идентифицирует Огастеса Второго с левой стороной тела В обычном состоянии она была напряжена сильнее, чем права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гастес Второй избавлялся от напряжения, после первой вспышки активности течение энергии стано</w:t>
        <w:softHyphen/>
        <w:t>вилось сильнее. Однако чем дольше Огастес Второй оставался, тем слабее становилась его позиция — это признавали и Огастес, и сам Огастес Второй. Понима</w:t>
        <w:softHyphen/>
        <w:t>ете, Огастесу надо было накопить достаточное коли</w:t>
        <w:softHyphen/>
        <w:t>чество подавленных мыслей и эмоций в ситуации, с которой он не был способен справиться. Тогда угроза вызывала появление Огастеса Второго. Тело ведет себя так, как, по вашему мнению, оно должно себя вести. Поэтому Огастес и Огастес Второй, у которых были разные схемы поведения, вызвали у тела совершенно разные реакци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еперь забудьте, что в данном случае происходит разделение. Представьте себе последовательные мыс</w:t>
        <w:softHyphen/>
        <w:t>ли и чувства, которые есть у вас. Когда вы чувствуете себя слабым, вы слабы. Когда вы испытываете радость, она идет на пользу вашему телу, которое становится сильнее. Случай Огастеса просто в гипертрофирован</w:t>
        <w:softHyphen/>
        <w:t>ной форме показывает воздействие убеждений на фи</w:t>
        <w:softHyphen/>
        <w:t>зический образ. Если вы решили: «Ага, значит теперь я буду думать только хорошие мысли, стану здоровым, а „плохие" мысли буду подавлять или делать с ними что угодно, но не думать», — то в какой-то степени пошли по стопам Огастеса Он начал с веры в то, чт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которые его мысли настолько плохие, что их каким-то образом надо заставить исчезнуть. Поэтому пода</w:t>
        <w:softHyphen/>
        <w:t>влять мысли, которые вам кажутся негативными, или вообще считать, что они ужасны, — это не выход.</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стати, название этой главы: «Здоровье, хорошие и плохие мысли, рождение „демонов"». Можете сде</w:t>
        <w:softHyphen/>
        <w:t>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55. Транс Джейн был глубоким, темп речи — быстрым, но она запомнила сирены. Они и сейчас выли, хотя мы не видели никаких отсветов — до</w:t>
        <w:softHyphen/>
        <w:t>пустим, от пожара, в западной части города. Сеанс возобновлен   также   энергично    в   23:15.)</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аши убеждения в том, что желательно, а что нет, что есть добро, а что зло, невозможно от</w:t>
        <w:softHyphen/>
        <w:t>делить от состояния вашего тела. Ваши понятия о ценностях могут помочь вам укрепить здоровье или вызвать заболевание; могут привести к успеху или неудаче, счастью или горю. Но каждый из вас поймет последние мои слова согласно собственной системе ценностей. У вас есть четкие представления о том, что такое успех и неудача, добро или зл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о есть ваша система ценностей строится на пред</w:t>
        <w:softHyphen/>
        <w:t>ставлениях о реальности, а представления формируют ваш жизненный опыт. Допустим, вы верите, что быть «хорошим» значит быть совершенством Может быть, вы слышали или читали, что дух совершенен, поэтому считаете, что ваш долг — повторить совершенство духа во плоти, насколько это возможно. Поэтому вы пыта</w:t>
        <w:softHyphen/>
        <w:t>етесь отрицать все несовершенные мысли и чувства Собственные «негативные» мысли ужасают вас Вы Также можете верить в то, о чем я вам говорю, — что Ваши мысли формируют реальность, поэтому еще боль</w:t>
        <w:softHyphen/>
        <w:t>ше боитесь мысленных или практических проявлений агрессивного характера Вы можете так волноваться о том, чтобы не причинить никому вреда, что едва решаетесь шевелиться. Пытаться все время быть совершенством не просто тяжело, из-за неправильного понимания это может привести к трагед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слова «совершенство» много ловушек. Во-пер</w:t>
        <w:softHyphen/>
        <w:t>вых, оно подразумевает нечто завершенное, непод</w:t>
        <w:softHyphen/>
        <w:t>властное изменениям, а потому неподвижное, лишен</w:t>
        <w:softHyphen/>
        <w:t>ное дальнейшего развития и созид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ух всегда находится в состоянии становления, из</w:t>
        <w:softHyphen/>
        <w:t>менения, он гибок и в вашем понимании бесконечен, потому что и точки начала не имеет. Рубурт недавно сказал, что если он и уверен в чем-то относительно физической реальности, так в том, [что она] в этом понимании далека от идеальной. Но в том же смысле слова не идеален и дух — чтобы он считался таковым, он должен застыть в неком завершенном состоянии, после которого невозможны развитие и созид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и мысли существуют. Вы можете одобрять или не одобрять их — как грозу, например. Если предоставить их самим себе, ваши мысли столь же разнообразны, величественны, банальны, пугающи и великолепны, как ураган, цветок, наводнение, жаба, капля дождя или туман. Ваши мысли совершенны как они есть. Оставленные без внимания, они по</w:t>
        <w:softHyphen/>
        <w:t>являются и уходя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ознательный разум сортирует эта мысли, вы</w:t>
        <w:softHyphen/>
        <w:t xml:space="preserve">бирая те, которые вы захотите встроить в систему убеждений </w:t>
      </w:r>
      <w:r>
        <w:rPr>
          <w:rFonts w:cs="Bookman Old Style" w:ascii="Bookman Old Style" w:hAnsi="Bookman Old Style"/>
          <w:i/>
          <w:iCs/>
          <w:color w:val="000000"/>
          <w:sz w:val="28"/>
          <w:szCs w:val="28"/>
          <w:lang w:eastAsia="ru-RU"/>
        </w:rPr>
        <w:t xml:space="preserve">(сосредоточенно), </w:t>
      </w:r>
      <w:r>
        <w:rPr>
          <w:rFonts w:cs="Bookman Old Style" w:ascii="Bookman Old Style" w:hAnsi="Bookman Old Style"/>
          <w:color w:val="000000"/>
          <w:sz w:val="28"/>
          <w:szCs w:val="28"/>
          <w:lang w:eastAsia="ru-RU"/>
        </w:rPr>
        <w:t>но, делая это, вы не изображаете слепоту. Иногда вам хочется, чтобы вме</w:t>
        <w:softHyphen/>
        <w:t>сто дождя было солнце, но вы не стоите у окна, от</w:t>
        <w:softHyphen/>
        <w:t>рицая, что за ним идет дождь, что воздух холодный, а небо темно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о, что вы принимаете дождь как текущую реаль</w:t>
        <w:softHyphen/>
        <w:t xml:space="preserve">ность, </w:t>
      </w:r>
      <w:r>
        <w:rPr>
          <w:rFonts w:cs="Bookman Old Style" w:ascii="Bookman Old Style" w:hAnsi="Bookman Old Style"/>
          <w:bCs/>
          <w:color w:val="000000"/>
          <w:sz w:val="28"/>
          <w:szCs w:val="28"/>
          <w:lang w:eastAsia="ru-RU"/>
        </w:rPr>
        <w:t xml:space="preserve">также </w:t>
      </w:r>
      <w:r>
        <w:rPr>
          <w:rFonts w:cs="Bookman Old Style" w:ascii="Bookman Old Style" w:hAnsi="Bookman Old Style"/>
          <w:color w:val="000000"/>
          <w:sz w:val="28"/>
          <w:szCs w:val="28"/>
          <w:lang w:eastAsia="ru-RU"/>
        </w:rPr>
        <w:t>не означает, что вы считаете все дни не</w:t>
        <w:softHyphen/>
        <w:t>настными. Эта несомненно неправильная идея не ста</w:t>
        <w:softHyphen/>
        <w:t>новится частью ваших представлений о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чно так же не пытайтесь притворяться, что  "темной" мысли не существует. Вам не нужно из-за нее считать, что все ваши мысли будут мрачными, если оставить их в покое или попытаться спрят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которые люди боятся змей, даже самых без</w:t>
        <w:softHyphen/>
        <w:t>вредных. Они не замечают их красоты и места во все</w:t>
        <w:softHyphen/>
        <w:t>ленной. Некоторые боятся каких-то мыслей — и не замечают их красоты и места в мысленной жизн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У вас есть самые разные мысли, и у каждой из них есть свои причины. У вас, например, и география разнообразная. В вашей реальности так же глупо от</w:t>
        <w:softHyphen/>
        <w:t>рицать существование каких-то мыслей, как, напри</w:t>
        <w:softHyphen/>
        <w:t>мер, притворяться, что пустынь не существует. Так вы только отрицаете часть своего опыта и сужаете собственную реальность. Конечно, это не означает, что вы должны специально собирать мысли, кото</w:t>
        <w:softHyphen/>
        <w:t>рые кажутся вам негативными. Вам же не требуется обязательно прожить месяц в пустыне, если вы ее не любите. Точка Все это значит, что в природе, как вы ее понимаете, все имеет свой смысл и свое место в существован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го хватит. Можете закончить сеанс или, если хоти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ынужден сказать, что мы, наверное, закон</w:t>
        <w:softHyphen/>
        <w:t>чим».)</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Весело.) </w:t>
      </w:r>
      <w:r>
        <w:rPr>
          <w:rFonts w:cs="Bookman Old Style" w:ascii="Bookman Old Style" w:hAnsi="Bookman Old Style"/>
          <w:color w:val="000000"/>
          <w:sz w:val="28"/>
          <w:szCs w:val="28"/>
          <w:lang w:eastAsia="ru-RU"/>
        </w:rPr>
        <w:t>Тогда я добавлю: я же говорил, что с кни</w:t>
        <w:softHyphen/>
        <w:t>гой не будет проблем. Передай Рубурту, что я вам говорил, — но кто меня слушает? Хотя в последнее время он слушает лучше и на нужной волне... желаю вам хороше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Сет.  Доброй  ночи».</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44. Закончить сеанс меня вынудила уста</w:t>
        <w:softHyphen/>
        <w:t>лость. Я подозревал, что Сет способен продолжать бесконечно. У нас был трудный день. Сейчас замолк</w:t>
        <w:softHyphen/>
        <w:t xml:space="preserve">ли   даже   сирены. </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Шутливое замечание Сета о «книге» относится к этой. Недавно он упоминал первоначальную неуверенность Джейн в том, стоит ли заключать контракт на публикацию работы, переданной таким способом, до того, как она будет закончена. Тэм  Моссман, редак</w:t>
        <w:softHyphen/>
        <w:t>тор Джейн из издательства «</w:t>
      </w:r>
      <w:r>
        <w:rPr>
          <w:rFonts w:cs="Bookman Old Style" w:ascii="Bookman Old Style" w:hAnsi="Bookman Old Style"/>
          <w:i/>
          <w:iCs/>
          <w:color w:val="000000"/>
          <w:sz w:val="28"/>
          <w:szCs w:val="28"/>
          <w:lang w:val="en-US" w:eastAsia="ru-RU"/>
        </w:rPr>
        <w:t>Prentice</w:t>
      </w:r>
      <w:r>
        <w:rPr>
          <w:rFonts w:cs="Bookman Old Style" w:ascii="Bookman Old Style" w:hAnsi="Bookman Old Style"/>
          <w:i/>
          <w:iCs/>
          <w:color w:val="000000"/>
          <w:sz w:val="28"/>
          <w:szCs w:val="28"/>
          <w:lang w:eastAsia="ru-RU"/>
        </w:rPr>
        <w:t>-</w:t>
      </w:r>
      <w:r>
        <w:rPr>
          <w:rFonts w:cs="Bookman Old Style" w:ascii="Bookman Old Style" w:hAnsi="Bookman Old Style"/>
          <w:i/>
          <w:iCs/>
          <w:color w:val="000000"/>
          <w:sz w:val="28"/>
          <w:szCs w:val="28"/>
          <w:lang w:val="en-US" w:eastAsia="ru-RU"/>
        </w:rPr>
        <w:t>Hall</w:t>
      </w:r>
      <w:r>
        <w:rPr>
          <w:rFonts w:cs="Bookman Old Style" w:ascii="Bookman Old Style" w:hAnsi="Bookman Old Style"/>
          <w:i/>
          <w:iCs/>
          <w:color w:val="000000"/>
          <w:sz w:val="28"/>
          <w:szCs w:val="28"/>
          <w:lang w:eastAsia="ru-RU"/>
        </w:rPr>
        <w:t>», прочитал первые шесть глав «Личной реальности» и написал ей   очень    одобрительное    письм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35" w:name="сеанс634"/>
      <w:bookmarkStart w:id="36" w:name="сеанс624"/>
      <w:bookmarkEnd w:id="35"/>
      <w:bookmarkEnd w:id="36"/>
      <w:r>
        <w:rPr>
          <w:rFonts w:cs="Bookman Old Style" w:ascii="Bookman Old Style" w:hAnsi="Bookman Old Style"/>
          <w:b/>
          <w:bCs/>
          <w:color w:val="000000"/>
          <w:sz w:val="32"/>
          <w:szCs w:val="32"/>
          <w:lang w:eastAsia="ru-RU"/>
        </w:rPr>
        <w:t>Сеанс 63</w:t>
      </w:r>
      <w:r>
        <w:rPr>
          <w:rFonts w:cs="Bookman Old Style" w:ascii="Bookman Old Style" w:hAnsi="Bookman Old Style"/>
          <w:b/>
          <w:bCs/>
          <w:i/>
          <w:iCs/>
          <w:color w:val="000000"/>
          <w:sz w:val="32"/>
          <w:szCs w:val="32"/>
          <w:lang w:eastAsia="ru-RU"/>
        </w:rPr>
        <w:t xml:space="preserve">4, </w:t>
      </w:r>
      <w:r>
        <w:rPr>
          <w:rFonts w:cs="Bookman Old Style" w:ascii="Bookman Old Style" w:hAnsi="Bookman Old Style"/>
          <w:b/>
          <w:bCs/>
          <w:color w:val="000000"/>
          <w:sz w:val="32"/>
          <w:szCs w:val="32"/>
          <w:lang w:eastAsia="ru-RU"/>
        </w:rPr>
        <w:t xml:space="preserve">22 января 197З </w:t>
      </w:r>
      <w:r>
        <w:rPr>
          <w:rFonts w:cs="Bookman Old Style" w:ascii="Bookman Old Style" w:hAnsi="Bookman Old Style"/>
          <w:b/>
          <w:bCs/>
          <w:i/>
          <w:iCs/>
          <w:color w:val="000000"/>
          <w:sz w:val="32"/>
          <w:szCs w:val="32"/>
          <w:lang w:eastAsia="ru-RU"/>
        </w:rPr>
        <w:t xml:space="preserve">года, понедельник, </w:t>
      </w:r>
      <w:r>
        <w:rPr>
          <w:rFonts w:cs="Bookman Old Style" w:ascii="Bookman Old Style" w:hAnsi="Bookman Old Style"/>
          <w:b/>
          <w:bCs/>
          <w:color w:val="000000"/>
          <w:sz w:val="32"/>
          <w:szCs w:val="32"/>
          <w:lang w:eastAsia="ru-RU"/>
        </w:rPr>
        <w:t>21:19</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оскольку я еще не закончил перепечатывать сеанс 633, Джейн попросила меня прочитать по</w:t>
        <w:softHyphen/>
        <w:t>следние  две   страницы  по моим запис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иктовка. У каждого человека будет не</w:t>
        <w:softHyphen/>
        <w:t>сколько отличающееся от прочих определение «нега</w:t>
        <w:softHyphen/>
        <w:t>тивных» эмоций. Кому-то сексуально возбуждающие мысли покажутся восхитительными и приятными. Другой сочтет их нечистыми, плохими, нездоровыми или почему-либо еще ненужны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которые с легкостью, а то и с радостью могут представить себя в драке, в потасовке, безжалостно «выбивающими дух» из противника У другого челове</w:t>
        <w:softHyphen/>
        <w:t>ка эти же мысли вызовут невероятный ужас и сильное чувство вины. Однако этот же самый человек, кото</w:t>
        <w:softHyphen/>
        <w:t>рый в нормальных условиях не будет проигрывать подобные фантазии, может представить, что убивает врага на войне, испытывая священный восторг и тор</w:t>
        <w:softHyphen/>
        <w:t>жество справедливос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Истинную природу агрессивности ча</w:t>
        <w:softHyphen/>
        <w:t>сто забывают, а ведь по сути она представляет собой просто насильственные действия. При этом речь не обязательно идет о физической силе, скорее о силе энергии, надавленной в материальные действи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ероятно, рождение — в вашем понимании са-мая сильная агрессия, возможная в вашей системе реальности </w:t>
      </w:r>
      <w:r>
        <w:rPr>
          <w:rFonts w:cs="Bookman Old Style" w:ascii="Bookman Old Style" w:hAnsi="Bookman Old Style"/>
          <w:i/>
          <w:iCs/>
          <w:color w:val="000000"/>
          <w:sz w:val="28"/>
          <w:szCs w:val="28"/>
          <w:lang w:eastAsia="ru-RU"/>
        </w:rPr>
        <w:t xml:space="preserve">(настойчиво). </w:t>
      </w:r>
      <w:r>
        <w:rPr>
          <w:rFonts w:cs="Bookman Old Style" w:ascii="Bookman Old Style" w:hAnsi="Bookman Old Style"/>
          <w:color w:val="000000"/>
          <w:sz w:val="28"/>
          <w:szCs w:val="28"/>
          <w:lang w:eastAsia="ru-RU"/>
        </w:rPr>
        <w:t>В этом же смысле развитие любой идеи до временной реализации — результат созидательной агрессии. Невозможно пытаться из</w:t>
        <w:softHyphen/>
        <w:t>бавиться от подлинной агрессивности. Это означаю бы уничтожить жизнь, как вы ее понимает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34). </w:t>
      </w:r>
      <w:r>
        <w:rPr>
          <w:rFonts w:cs="Bookman Old Style" w:ascii="Bookman Old Style" w:hAnsi="Bookman Old Style"/>
          <w:color w:val="000000"/>
          <w:sz w:val="28"/>
          <w:szCs w:val="28"/>
          <w:lang w:eastAsia="ru-RU"/>
        </w:rPr>
        <w:t>Любая попытка препятствовать течению подлинной агрессии приводит к иска</w:t>
        <w:softHyphen/>
        <w:t>женной, неравномерной, взрывной псевдоагрессии, которая вызывает войны, персональные неврозы и множество проблем в самых разных областях.</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ормальная агрессивность движется по сильным энергетическим структурам, давая мотивирующую энергию всем вашим мыслям, какими бы вы их ни считали сознательно — позитивными или негативны</w:t>
        <w:softHyphen/>
        <w:t xml:space="preserve">ми, хорошими или плохими. </w:t>
      </w:r>
      <w:r>
        <w:rPr>
          <w:rFonts w:cs="Bookman Old Style" w:ascii="Bookman Old Style" w:hAnsi="Bookman Old Style"/>
          <w:i/>
          <w:iCs/>
          <w:color w:val="000000"/>
          <w:sz w:val="28"/>
          <w:szCs w:val="28"/>
          <w:lang w:eastAsia="ru-RU"/>
        </w:rPr>
        <w:t xml:space="preserve">(Решительно.) </w:t>
      </w:r>
      <w:r>
        <w:rPr>
          <w:rFonts w:cs="Bookman Old Style" w:ascii="Bookman Old Style" w:hAnsi="Bookman Old Style"/>
          <w:color w:val="000000"/>
          <w:sz w:val="28"/>
          <w:szCs w:val="28"/>
          <w:lang w:eastAsia="ru-RU"/>
        </w:rPr>
        <w:t>Такой же резкий созидательный выброс их все создает. Когда мысль кажется вам хорошей, вы обычно ее не рас</w:t>
        <w:softHyphen/>
        <w:t>сматриваете. Вы позволяете ей жить и следуете за ней. А вот если вы считаете мысль плохой или недостой</w:t>
        <w:softHyphen/>
        <w:t>ной вас, если стыдитесь ее, то обычно вы пытаетесь ее отрицать, остановить ее движение и сдержать ее. Но энергию сдержать невозможно, хотя вам может показаться, что у вас получается. Вы просто собираете ее, и она растет и требует выход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сказать: «Допустим, мне хочется убить босса. Или насыпать яда в чай мужу. Или, хуже того, повесить всех моих пятерых детей. И что, мне надо следовать этим мысля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вам сочувствую. На самом деле, прежде чем оказаться под «натиском» таких ужасных и якобы противоестественных идей, вы уже заблокировали бесконечное множество куда менее радикальных ре</w:t>
        <w:softHyphen/>
        <w:t>шений, любое из которых вы могли бы безопасно и естественно воплотить в повседневной жизни. То есть ваша проблема не в том, чтобы справиться с есте</w:t>
        <w:softHyphen/>
        <w:t>ственной агрессивностью, а в том, что с ней делать если она долго оставалась невыраженной, игнорируе</w:t>
        <w:softHyphen/>
        <w:t>мой и подавленной. Позднее в этой книге мы погово</w:t>
        <w:softHyphen/>
        <w:t>рим конкретно о предназначенных для этого методах. Пока я просто укажу разницу между здоровой есте</w:t>
        <w:softHyphen/>
        <w:t>ственной агрессивностью и взрывным, искаженным выбросом подавленной агресси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ждому из вас придется самостоятельно опреде</w:t>
        <w:softHyphen/>
        <w:t>лять, в каких сферах вы особенно сильно подавляете свои мысли. Там же можно найти блокированную энергию. Об этом мы тоже поговорим дальш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ка займемся заблокированной энергией. Созна</w:t>
        <w:softHyphen/>
        <w:t>тельно большинство людей и так этого боятся — они не подавляют ее, потому что считают «хорошей». Под «подавленной» я не имею в виду забытую, задвину</w:t>
        <w:softHyphen/>
        <w:t>тую в бессознательное или недосягаемую. Вы можете притворяться, что это скрытая информация, но она находится в пределах сознательного восприятия. Вам нужно только честно поискать ее и упорядочить то, что вы найд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полне возможно «видеть» такую информацию и одновременно не видеть ее, потому что вы не скла</w:t>
        <w:softHyphen/>
        <w:t>дываете вместе все данные. Конечно, никто не мо</w:t>
        <w:softHyphen/>
        <w:t>жет заставить вас это сделать. Для этого необходимы смелость и авантюрный дух. Скажите себе, что вы отказываетесь бояться идей, которые, в конце концов, принадлежат вам, а не являются ва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асто говорят, что человек верит в демонов, по</w:t>
        <w:softHyphen/>
        <w:t>тому что верит в богов. На самом деле, человек на</w:t>
        <w:softHyphen/>
        <w:t>чал верить в демонов, когда стал ощущать вину. Сама вина появляется с рождением сострад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животных есть чувство справедливости, непо</w:t>
        <w:softHyphen/>
        <w:t>нятное вам, и к этому невинному ощущению целостности прилагается биологическое сострадание, по</w:t>
        <w:softHyphen/>
        <w:t>нятное на глубочайшем клеточном уровн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вашем понимании, человек — это животное, под</w:t>
        <w:softHyphen/>
        <w:t>нимающееся из себя, от себя, развивающее опреде</w:t>
        <w:softHyphen/>
        <w:t>ленные животные способности по максимуму. Уже не образующее новых физических характеристик тела (опять же, в вашем понимании), но создающее из сво</w:t>
        <w:softHyphen/>
        <w:t>их потребностей, желаний и благословенной природ</w:t>
        <w:softHyphen/>
        <w:t>ной агрессивности внутренние структуры, касающиеся ценностей, пространства и времени. Это стремление в различной степени заложено во всех творениях</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2:02.) </w:t>
      </w:r>
      <w:r>
        <w:rPr>
          <w:rFonts w:cs="Bookman Old Style" w:ascii="Bookman Old Style" w:hAnsi="Bookman Old Style"/>
          <w:color w:val="000000"/>
          <w:sz w:val="28"/>
          <w:szCs w:val="28"/>
          <w:lang w:eastAsia="ru-RU"/>
        </w:rPr>
        <w:t>Вам нужен перерыв? Я забыл.</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ет, все в порядке».  Сет-Джейн говорил доволь</w:t>
        <w:softHyphen/>
        <w:t>но    медлен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тобы выполнить эту задачу, человек должен вы</w:t>
        <w:softHyphen/>
        <w:t>рваться из саморегулирующихся, точных, надежных и одновременно ограничивающих рамок инстинктов. Возникновение того, что вы называете сознательным разумом, означало, что у человеческого вида появилась свободная воля. Теперь можно было вытеснять встро</w:t>
        <w:softHyphen/>
        <w:t>енные процедуры, которые до сих пор оказывались достаточными. Но сейчас они стали рекомендациями, а не правила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страдание «выросло» из биологической струк</w:t>
        <w:softHyphen/>
        <w:t>туры в эмоциональную реальность. «Новое» сознание восприняло свой последний триумф — свободу — и столкнулось с ответственностью за свои действия на сознательном уровне и с зарождением вины.</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 xml:space="preserve">Кот, который, играя, убивает мышь и ест ее, не злой. Он не чувствует вины. На биологическом уровне оба животных понимают происходящее. Сознание мыши, в которое встроено знание о будущей боли, Покидает тело. Кот использует теплую плоть. Сама Мышь тоже была охотником, а не только добычей, и оба понимают правила, хотя сложно объяснить, как. </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Пока Сет-Джейн говорил об этом, в моей памяти всплыл летний день много лет назад. Мне тогда было лет одиннадцать. Я с двумя братьями сидел во дворе дома, в котором мы выросли, в небольшом го</w:t>
        <w:softHyphen/>
        <w:t>родке неподалеку от Эльмиры. Кошка нашей соседки по кличке Митци, поймала дикую мышь. Она играла с ней в траве, и я со смешанными чувствами на</w:t>
        <w:softHyphen/>
        <w:t>блюдал, как Митци, которую я любил, не позволяет испуганной мыши сбежать. Наконец, наигравшись, кошка    съела   мыш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лучай с Митци, в свою очередь, напомнил мне цикл стихов, которые несколько лет назад напи</w:t>
        <w:softHyphen/>
        <w:t>сала Джейн. Многие называли их хайку (японская стихотворная форма), но они только напоминали этот жанр. Несколько из них висят у нас на стенах, в том числе и такое:</w:t>
      </w:r>
    </w:p>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t>Кот съедает мышь. Они не существуют. Не говорите и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Уже много дней стоит необычайно теплая по</w:t>
        <w:softHyphen/>
        <w:t>года. Во время сеанса пошел небольшой дождь, а теперь над городом вспыхивали молнии и гремел гром.)</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И кот, и мышь на определенных уровнях пони</w:t>
        <w:softHyphen/>
        <w:t>мают природу общей для них жизненной энергии и — в этом отношении — не цепляются за свою ин</w:t>
        <w:softHyphen/>
        <w:t>дивидуальность. Это не означает, что они не станут бороться за жизнь, просто им свойственно встроен</w:t>
        <w:softHyphen/>
        <w:t xml:space="preserve">ное ощущение единства с природой. </w:t>
      </w:r>
      <w:r>
        <w:rPr>
          <w:rFonts w:cs="Bookman Old Style" w:ascii="Bookman Old Style" w:hAnsi="Bookman Old Style"/>
          <w:b/>
          <w:bCs/>
          <w:color w:val="000000"/>
          <w:sz w:val="28"/>
          <w:szCs w:val="28"/>
          <w:lang w:eastAsia="ru-RU"/>
        </w:rPr>
        <w:t xml:space="preserve">Они знают, </w:t>
      </w:r>
      <w:r>
        <w:rPr>
          <w:rFonts w:cs="Bookman Old Style" w:ascii="Bookman Old Style" w:hAnsi="Bookman Old Style"/>
          <w:b/>
          <w:color w:val="000000"/>
          <w:sz w:val="28"/>
          <w:szCs w:val="28"/>
          <w:lang w:eastAsia="ru-RU"/>
        </w:rPr>
        <w:t>что</w:t>
      </w:r>
      <w:r>
        <w:rPr>
          <w:rFonts w:cs="Bookman Old Style" w:ascii="Bookman Old Style" w:hAnsi="Bookman Old Style"/>
          <w:color w:val="000000"/>
          <w:sz w:val="28"/>
          <w:szCs w:val="28"/>
          <w:lang w:eastAsia="ru-RU"/>
        </w:rPr>
        <w:t xml:space="preserve"> </w:t>
      </w:r>
      <w:r>
        <w:rPr>
          <w:rFonts w:cs="Bookman Old Style" w:ascii="Bookman Old Style" w:hAnsi="Bookman Old Style"/>
          <w:b/>
          <w:bCs/>
          <w:color w:val="000000"/>
          <w:sz w:val="28"/>
          <w:szCs w:val="28"/>
          <w:lang w:eastAsia="ru-RU"/>
        </w:rPr>
        <w:t xml:space="preserve">они не потеряются и не растворятся в природе </w:t>
      </w:r>
      <w:r>
        <w:rPr>
          <w:rFonts w:cs="Bookman Old Style" w:ascii="Bookman Old Style" w:hAnsi="Bookman Old Style"/>
          <w:i/>
          <w:iCs/>
          <w:color w:val="000000"/>
          <w:sz w:val="28"/>
          <w:szCs w:val="28"/>
          <w:lang w:eastAsia="ru-RU"/>
        </w:rPr>
        <w:t>(негромко,   но  с чувств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еловек, следуя собственным путем, принял ре</w:t>
        <w:softHyphen/>
        <w:t>шение выйти из этой структуры — на сознательном уровне. Тогда внутренние знания животных сменил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ющееся сострадание. Биологическое сострада</w:t>
        <w:softHyphen/>
        <w:t>ние же превратилось в эмоциональное поним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хотник, более или менее свободный от живот</w:t>
        <w:softHyphen/>
        <w:t>ных правил, будет вынужден эмоционально отождест</w:t>
        <w:softHyphen/>
        <w:t>влять себя с добычей. У бить — значит быть убитым. Все строится на жизненном равновесии. Таково вну</w:t>
        <w:softHyphen/>
        <w:t>треннее и единственно реальное значение вины и ее природная структур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олгая пауза.) </w:t>
      </w:r>
      <w:r>
        <w:rPr>
          <w:rFonts w:cs="Bookman Old Style" w:ascii="Bookman Old Style" w:hAnsi="Bookman Old Style"/>
          <w:color w:val="000000"/>
          <w:sz w:val="28"/>
          <w:szCs w:val="28"/>
          <w:lang w:eastAsia="ru-RU"/>
        </w:rPr>
        <w:t>Следовательно, вы должны созна</w:t>
        <w:softHyphen/>
        <w:t>тельно хранить жизнь там, где животные делают это бессознатель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 Извините.</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се в порядке.   Это очень интерес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27. Транс был одним из самых долгих. И глубо</w:t>
        <w:softHyphen/>
        <w:t>ким тоже. Но в ответ на вопрос Джейн сказала, что помнит гром. Она очень хотела, чтобы я прочитал ей, о чем говорил Сет, но передумала: «О, подожди-ка... Я уже улавливаю продолжение, а мне хочется сначала встать и размяться». Пока она отдыха</w:t>
        <w:softHyphen/>
        <w:t>ла, я вышел поискать нашего старого кота Вилли. Младший, Руни, был в комнате. Сеанс возобновлен в  22:44.)</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о эта естественная вина понимается и исполь</w:t>
        <w:softHyphen/>
        <w:t>зуется поистине ужасными способам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ина — это оборотная сторона сострадания. Ее изначальная задача — научить вас на сознательном Уровне сопереживать себе и другим обитателям творения, чтобы вы могли сознательно контроли</w:t>
        <w:softHyphen/>
        <w:t>ровать вещи, которые раньше управлялись на чисто биологическом уровне. То есть в этом отношении у вины есть прочная природная основа, и когда она Искажается, неверно используется или остается не</w:t>
        <w:softHyphen/>
        <w:t>понятой, то приобретает огромную, ужасающую энергию любого вышедшего из-под контроля сти</w:t>
        <w:softHyphen/>
        <w:t xml:space="preserve">хийного явления.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Если вы считаете себя виноватым после того, как прочитали какую-то книгу или пойма</w:t>
        <w:softHyphen/>
        <w:t>ли себя на каких-то мыслях, вы особенно рискуете. Если вы считаете, что с вашей жизнью что-то не в порядке, — так и случится, и вы воспримете это не</w:t>
        <w:softHyphen/>
        <w:t>гативно. То есть у вас накопится «неестественная» вина, которой вы не заслуживаете, но принимаете и потому созда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бычно вы не формируете такое ее проявление, которым можно гордиться. Если вы твердо верите в плохое здоровье, то можете использовать эту пода</w:t>
        <w:softHyphen/>
        <w:t>вленную энергию, чтобы атаковать физический ор</w:t>
        <w:softHyphen/>
        <w:t>ган — допустим, желчный пузырь. Согласно вашей же системе убеждений, вы можете верить в целостность собственного тела и вместо него проецировать эту вину на других — на вашего личного врага или на какую-то расу, вероисповедание, цвет кож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Если вы религиозно настроены и непоколебимы в своих убеждениях, то можете винить дьявола, ко</w:t>
        <w:softHyphen/>
        <w:t>торый заставляет вас вести себя определенным об</w:t>
        <w:softHyphen/>
        <w:t>разом Тело создает антитела</w:t>
      </w:r>
      <w:r>
        <w:rPr>
          <w:rStyle w:val="FootnoteCharacters"/>
          <w:rStyle w:val="FootnoteAnchor"/>
          <w:rFonts w:eastAsia="Symbol" w:cs="Symbol" w:ascii="Symbol" w:hAnsi="Symbol"/>
          <w:color w:val="000000"/>
          <w:sz w:val="28"/>
          <w:szCs w:val="28"/>
          <w:lang w:eastAsia="ru-RU"/>
        </w:rPr>
        <w:footnoteReference w:customMarkFollows="1" w:id="21"/>
        <w:t></w:t>
      </w:r>
      <w:r>
        <w:rPr>
          <w:rFonts w:cs="Bookman Old Style" w:ascii="Bookman Old Style" w:hAnsi="Bookman Old Style"/>
          <w:color w:val="000000"/>
          <w:sz w:val="28"/>
          <w:szCs w:val="28"/>
          <w:lang w:eastAsia="ru-RU"/>
        </w:rPr>
        <w:t>, чтобы привести себя в порядок, — так и вы создаете мысленные и эмоци</w:t>
        <w:softHyphen/>
        <w:t>ональные антитела, определенные «хорошие» мысли для защиты от фантазий и идей, которые вы считаете плохи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оставить встроенные инстинкты в покое, тело по большей части будет саморегулироваться. Оно же не убивает все красные кровяные тельца, если в какой-то момент их окажется слишком много. Оно устроено лучше. Но вы, испытывая страх перед негативными чувствами, пытаетесь отрицать вс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естественную агрессивность вообще. Первые же ее признаки активируют ментальные антитела. Но тем самым вы отрицаете важность жизненного опыта. Ес\и вы не чувствуете свою индивидуальную реаль</w:t>
        <w:softHyphen/>
        <w:t>ность, то не сможете понять, что формируете ее, а значит, не сможете и ее изменить. Это — отрицание опыта Связанные с ним энергетические блоки приво</w:t>
        <w:softHyphen/>
        <w:t>дят к накоплению ненужной «противоестественной» вины. Само тело не способно понять эти заблокиро</w:t>
        <w:softHyphen/>
        <w:t>ванные сообщения и старается выражать свое во</w:t>
        <w:softHyphen/>
        <w:t xml:space="preserve">площенное знание, когда переживает такие моменты. </w:t>
      </w:r>
      <w:r>
        <w:rPr>
          <w:rFonts w:cs="Bookman Old Style" w:ascii="Bookman Old Style" w:hAnsi="Bookman Old Style"/>
          <w:i/>
          <w:iCs/>
          <w:color w:val="000000"/>
          <w:sz w:val="28"/>
          <w:szCs w:val="28"/>
          <w:lang w:eastAsia="ru-RU"/>
        </w:rPr>
        <w:t xml:space="preserve">(Настойчиво.) </w:t>
      </w:r>
      <w:r>
        <w:rPr>
          <w:rFonts w:cs="Bookman Old Style" w:ascii="Bookman Old Style" w:hAnsi="Bookman Old Style"/>
          <w:color w:val="000000"/>
          <w:sz w:val="28"/>
          <w:szCs w:val="28"/>
          <w:lang w:eastAsia="ru-RU"/>
        </w:rPr>
        <w:t>В такой ситуации вы ментально кри</w:t>
        <w:softHyphen/>
        <w:t>чите, что не чувствуете того, что чувствует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 временем сознательный разум в силу своею положения может подавить послания тела Однако энергия продолжает накапливаться и ищет выхода. Малейший, самый невинный символ подавленной информации может вызвать у вас поведение, совер</w:t>
        <w:softHyphen/>
        <w:t>шенно не пропорциональное случившемус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 примеру, вы десять раз по веским причинам хотели попросить других людей оставить вас в покое, но не делали этого, боясь задеть их; боялись оказаться грубыми, даже если в сложившейся ситуации вашу просьбу поняли бы и восприняли спокойно. Но вы не признали свои чувства и потому не выразили их. И в следующий раз вы можете взорваться даже без причины и вызвать бурную ссору, причем неоправ</w:t>
        <w:softHyphen/>
        <w:t>данную.</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10.) </w:t>
      </w:r>
      <w:r>
        <w:rPr>
          <w:rFonts w:cs="Bookman Old Style" w:ascii="Bookman Old Style" w:hAnsi="Bookman Old Style"/>
          <w:color w:val="000000"/>
          <w:sz w:val="28"/>
          <w:szCs w:val="28"/>
          <w:lang w:eastAsia="ru-RU"/>
        </w:rPr>
        <w:t>В этом случае другой человек не понима</w:t>
        <w:softHyphen/>
        <w:t>ет, почему вы повели себя так, и сильно обижен. Ваша вина усиливается. Проблема в том, что идеи правиль</w:t>
        <w:softHyphen/>
        <w:t>ного и неправильного тесно связаны с химией тела. Ваши моральные ценности неотделимы от тел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огда вы верите, что вы хорошие, ваше тело функ</w:t>
        <w:softHyphen/>
        <w:t xml:space="preserve">ционирует правильно. Я уверен, что многие скажут: </w:t>
      </w: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постоянно пытаюсь быть хорошим, однако у меня проблемы со здоровьем, как это понимать?» Если вы проанализируете свои убеждения, то сами поймете ответ. Вы так пытаетесь быть хорошими именно по</w:t>
        <w:softHyphen/>
        <w:t>тому, что считаете себя плохими и недостойны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юбые демоны — порождения ваших убежде</w:t>
        <w:softHyphen/>
        <w:t>ний. Они рождаются из веры в «неестественную» вину. Вы можете персонифицировать их. Вы даже можете встречаться с ними в жизни, но все равно они остаются порождением вашей безграничной созидательности. Их формируют ваша вина и ваша уверенность в н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вы отбросите искаженные концепции проти</w:t>
        <w:softHyphen/>
        <w:t>воестественной вины и вместо них примете великую древнюю мудрость естественной вины, у вас не будет войн. Вы не будете бездумно убивать друг друга. Вы поймете живую целостность каждого органа вашего тела и не захотите нападать на н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это не значит, что не наступит момент смерти тела. Но вы будете понимать, что сезоны тела следуют за разумом. Они все время меняются и дви</w:t>
        <w:softHyphen/>
        <w:t>жутся, состояния приходят и уходят, но при этом сохраняют великолепное единство в форме тела У вас не останется хронических заболеваний. В общем и целом, в идеальном случае, тело будет постепенно изнашиваться, при этом демонстрируя большую вы</w:t>
        <w:softHyphen/>
        <w:t>носливость, чем сейчас.</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есть множество других условий, и все они связаны с вашими сознательными убеждениями. На</w:t>
        <w:softHyphen/>
        <w:t>пример, вам может показаться лучшим вариантом быстро умереть от сердечного приступа У каждого из вас — разные цели, так что и управлять телом вы будете по-разном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целом, все вы здесь для того, чтобы расширять свое сознание, учиться путям творения, которы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правляет сознательное мышление. Бдительный разум может изменить свои убеждения — а значит, в значи</w:t>
        <w:softHyphen/>
        <w:t>тельной степени повлиять на физический опы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на секунду прикрыл глаза. Сет заметил эт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С улыбкой.) </w:t>
      </w:r>
      <w:r>
        <w:rPr>
          <w:rFonts w:cs="Bookman Old Style" w:ascii="Bookman Old Style" w:hAnsi="Bookman Old Style"/>
          <w:color w:val="000000"/>
          <w:sz w:val="28"/>
          <w:szCs w:val="28"/>
          <w:lang w:eastAsia="ru-RU"/>
        </w:rPr>
        <w:t xml:space="preserve">Ты можешь изменить свою жизнь: сделать перерыв или закончить сеанс, как хочешь. </w:t>
      </w:r>
      <w:r>
        <w:rPr>
          <w:rFonts w:cs="Bookman Old Style" w:ascii="Bookman Old Style" w:hAnsi="Bookman Old Style"/>
          <w:i/>
          <w:iCs/>
          <w:color w:val="000000"/>
          <w:sz w:val="28"/>
          <w:szCs w:val="28"/>
          <w:lang w:eastAsia="ru-RU"/>
        </w:rPr>
        <w:t>(«Мы    сделаем    перерыв». 23:32-23:48.)</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 есть естественная вина — это проявление у человеческого рода бессознательного материального чувства справедливости и цельности, свойственного животным. Оно означает: не убий больше, чем тебе необходимо для физического пропитания. Точ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на никак не связана с изменами и сексом. Од</w:t>
        <w:softHyphen/>
        <w:t>нако в ней содержатся внутренние проблемы, ко</w:t>
        <w:softHyphen/>
        <w:t>торые применимы к человеческим существам, но не имеют смысла для других животных и структуре их существования. Строго говоря, перевод с биоло</w:t>
        <w:softHyphen/>
        <w:t>гического языка на ваш дается на этом сеансе. Ну, а если уточнять дальше, это будет звучать так: не преступ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нечно, животные не нуждаются в таком посла</w:t>
        <w:softHyphen/>
        <w:t>нии, да его и нельзя перевести буквально, потому что вы обладаете гибким сознанием и ему необходимо оставить свободу собственного толк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ямая ложь может быть или не быть престу</w:t>
        <w:softHyphen/>
        <w:t>плением Сексуальный акт может быть или не быть преступлением Научная экспедиция может быть или не быть преступлением Не посещать церковь — это не преступление. Естественные агрессивные мысли — не преступление. Насилие над собственным телом или чужим — преступление. Насилие над чужим духом — это преступление, но, поскольку вы сознательные суще</w:t>
        <w:softHyphen/>
        <w:t>ства, понимайте это как вам угодно. Ругательства — не преступление. Если вы верите в обратное, то в ваших мыслях оно им становитс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00:01.) </w:t>
      </w:r>
      <w:r>
        <w:rPr>
          <w:rFonts w:cs="Bookman Old Style" w:ascii="Bookman Old Style" w:hAnsi="Bookman Old Style"/>
          <w:color w:val="000000"/>
          <w:sz w:val="28"/>
          <w:szCs w:val="28"/>
          <w:lang w:eastAsia="ru-RU"/>
        </w:rPr>
        <w:t>Убить другое человеческое существо_</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ступление. Убить, когда вы защищаете собствен</w:t>
        <w:softHyphen/>
        <w:t>ное тело от смерти от чужих рук, — преступление. Неважно, кажется ли вам, что существует оправда</w:t>
        <w:softHyphen/>
        <w:t>ние, — преступление происходит.</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олгая пауза.) </w:t>
      </w:r>
      <w:r>
        <w:rPr>
          <w:rFonts w:cs="Bookman Old Style" w:ascii="Bookman Old Style" w:hAnsi="Bookman Old Style"/>
          <w:color w:val="000000"/>
          <w:sz w:val="28"/>
          <w:szCs w:val="28"/>
          <w:lang w:eastAsia="ru-RU"/>
        </w:rPr>
        <w:t>Поскольку вы верите, что физи</w:t>
        <w:softHyphen/>
        <w:t>ческая самозащита — единственный способ спра</w:t>
        <w:softHyphen/>
        <w:t>виться с такой ситуацией, вы скажете: «Вы хотите сказать, что, если на меня нападет другой человек, я не могу агрессивно противостоять его попыткам меня уничтожи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всем нет. Вы можете противостоять нападению разными способами, которые не требуют убийства Прежде всего, вы не окажетесь в такой ситуации, если известные или неизвестные вам агрессивные мысли не притянут ее к вам. Когда она уже случилась, мож</w:t>
        <w:softHyphen/>
        <w:t>но прибегнуть к разным способам, в зависимости от обстоятельств. Поскольку вы считаете агрессию сино</w:t>
        <w:softHyphen/>
        <w:t>нимом насилия, то можете не понимать, что агрес</w:t>
        <w:softHyphen/>
        <w:t>сивные — убедительные, активные, мысленные или произнесенные — призывы к миру могут в такой ситуации спасти вам жизнь. Но это так.</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бычно будет достаточно разных физических дей</w:t>
        <w:softHyphen/>
        <w:t>ствий, не включающих убийство. Пока вы продолжаете верить, что на насилие отвечают насилием, вы притя</w:t>
        <w:softHyphen/>
        <w:t>гиваете его со всеми последствиями. В личном прило</w:t>
        <w:softHyphen/>
        <w:t>жении ваши тело и разум становятся полем битвы, а в массовом приложении — физическое тело земли. Ваша материальная форма живет благодаря естественной агрессии, гармоничных, энергичных и контролируемых действий, на которых зиждется творени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линная пауза в 00:11, глаза закрыты.) </w:t>
      </w:r>
      <w:r>
        <w:rPr>
          <w:rFonts w:cs="Bookman Old Style" w:ascii="Bookman Old Style" w:hAnsi="Bookman Old Style"/>
          <w:color w:val="000000"/>
          <w:sz w:val="28"/>
          <w:szCs w:val="28"/>
          <w:lang w:eastAsia="ru-RU"/>
        </w:rPr>
        <w:t>Если вы порезали палец, идет кровь. При этом она вымывае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юбые яды, которые могли попасть в рану. Кровотече</w:t>
        <w:softHyphen/>
        <w:t>ние полезно, и тело знает, когда его останавливать. Если оно будет продолжаться, это может быть неправильным или опасным для вас, но тело не сочтет кровь плохой из-за того, что она будет течь. Оно не попытается из</w:t>
        <w:softHyphen/>
        <w:t>бавиться от всей крови вообще, считая ее злом Вместо этого оно произведет все необходимые изменения, что</w:t>
        <w:softHyphen/>
        <w:t>бы естественным образом прекратить ее потер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агрессивные мысли покажутся вам непра</w:t>
        <w:softHyphen/>
        <w:t>вильными, вспомните эту аналогию. Вы не позволяете системе хотя бы начать очищаться. Напротив, вы за</w:t>
        <w:softHyphen/>
        <w:t>пираете «яды» в себ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лоть приспосабливается. То же может произой</w:t>
        <w:softHyphen/>
        <w:t>ти и с мыслями. Физически это может закончиться серьезным плохим состоянием. А мысленно и эмо</w:t>
        <w:softHyphen/>
        <w:t>ционально такое закрытие естественных сил может привести к «больным» структурам идей, изолирован</w:t>
        <w:softHyphen/>
        <w:t>ным от более здоровых концепций. Они как расте</w:t>
        <w:softHyphen/>
        <w:t>ния — которые страдают не от недостатка кислорода, а от отсутствия свободного доступа к другим частям вашей сознательной жиз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ейчас мы закончим сеанс. Мои сердечные по</w:t>
        <w:softHyphen/>
        <w:t>желания вам обоим и хороше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Большое спасибо,   Сет.   Спокойной ноч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00:25. «Ого, — сказала Джейн, выйдя из глубокого транса. — Я устала, а у Сета есть   еще много   что   сказа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37" w:name="сеанс635"/>
      <w:bookmarkEnd w:id="37"/>
      <w:r>
        <w:rPr>
          <w:rFonts w:cs="Bookman Old Style" w:ascii="Bookman Old Style" w:hAnsi="Bookman Old Style"/>
          <w:b/>
          <w:bCs/>
          <w:color w:val="000000"/>
          <w:sz w:val="32"/>
          <w:szCs w:val="32"/>
          <w:lang w:eastAsia="ru-RU"/>
        </w:rPr>
        <w:t xml:space="preserve">Сеанс 635, 24 января 1973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1:44</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коро мы начнем посылать некоторым из на</w:t>
        <w:softHyphen/>
        <w:t>ших корреспондентов письмо Сета, которое он про</w:t>
        <w:softHyphen/>
        <w:t>диктовал на сеансе 633. Я приготовил фотокопию отпечатанного   письма,   которая   выглядела   так,   как мы с Джейн и хотели. Сейчас в местной типографии нам    делают    несколько     сотен   экземпляров.)</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Диктовка Итак </w:t>
      </w:r>
      <w:r>
        <w:rPr>
          <w:rFonts w:cs="Bookman Old Style" w:ascii="Bookman Old Style" w:hAnsi="Bookman Old Style"/>
          <w:i/>
          <w:iCs/>
          <w:color w:val="000000"/>
          <w:sz w:val="28"/>
          <w:szCs w:val="28"/>
          <w:lang w:eastAsia="ru-RU"/>
        </w:rPr>
        <w:t xml:space="preserve">(с улыбкой), </w:t>
      </w:r>
      <w:r>
        <w:rPr>
          <w:rFonts w:cs="Bookman Old Style" w:ascii="Bookman Old Style" w:hAnsi="Bookman Old Style"/>
          <w:color w:val="000000"/>
          <w:sz w:val="28"/>
          <w:szCs w:val="28"/>
          <w:lang w:eastAsia="ru-RU"/>
        </w:rPr>
        <w:t xml:space="preserve">мое первое «итак» можно не записывать   </w:t>
      </w:r>
      <w:r>
        <w:rPr>
          <w:rFonts w:cs="Bookman Old Style" w:ascii="Bookman Old Style" w:hAnsi="Bookman Old Style"/>
          <w:i/>
          <w:iCs/>
          <w:color w:val="000000"/>
          <w:sz w:val="28"/>
          <w:szCs w:val="28"/>
          <w:lang w:eastAsia="ru-RU"/>
        </w:rPr>
        <w:t>(но я обычно это дела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тественная вина тесно связана и с памятью тоже, она возникла рука об руку с путешествием человечества в переживания прошлого, настоящего и будущего. Естественная вина должна была стать профилактической мерой. Для нее была необходима сложная система памяти, которая позволяла бы оце</w:t>
        <w:softHyphen/>
        <w:t>нивать новые ситуации и переживания по старым, причем оценки делались бы в промежуточный миг воспомин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дполагалось, что любых действий, которые вызвали чувство вины, в будущем будут избегать. По</w:t>
        <w:softHyphen/>
        <w:t>скольку перед человечеством открыто множество путей, крайне специфическая природа множества видов животных инстинктов оказалась непригодна для использования. Кроме того, необходимо было поддерживать любопытное равновесие. Сознатель</w:t>
        <w:softHyphen/>
        <w:t>ные возможности, которые открывались по мере расширения ментального мира человека, привели к невозможности одновременно обладать достаточной свободой и осуществлять необходимый контроль на чисто биологическом уровн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линная пауза в 21:56.) </w:t>
      </w:r>
      <w:r>
        <w:rPr>
          <w:rFonts w:cs="Bookman Old Style" w:ascii="Bookman Old Style" w:hAnsi="Bookman Old Style"/>
          <w:color w:val="000000"/>
          <w:sz w:val="28"/>
          <w:szCs w:val="28"/>
          <w:lang w:eastAsia="ru-RU"/>
        </w:rPr>
        <w:t>Поэтому требовался кон</w:t>
        <w:softHyphen/>
        <w:t>троль, чтобы сознательный разум, лишившись вну</w:t>
        <w:softHyphen/>
        <w:t>тренних запретов животного, не причинил вреда сам себе. Следовательно, вина — естественная вина — за</w:t>
        <w:softHyphen/>
        <w:t>висит от памя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Она по своей сути не связана ни с каким наказа</w:t>
        <w:softHyphen/>
        <w:t>нием, как вы его понимаете. Повторяю, это проофилактическая мера Любое преступление против природ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будет вызывать чувство вины, чтобы, столкнувшись с подобной ситуацией в будущем, человек в миг вос</w:t>
        <w:softHyphen/>
        <w:t>поминания не повторил своих действий.</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несколько раз использовал понятие «миг вос</w:t>
        <w:softHyphen/>
        <w:t xml:space="preserve">поминания», потому что это еще одно качество, свойственное лишь сознательному разуму, которое, </w:t>
      </w:r>
      <w:r>
        <w:rPr>
          <w:rFonts w:cs="Bookman Old Style" w:ascii="Bookman Old Style" w:hAnsi="Bookman Old Style"/>
          <w:bCs/>
          <w:color w:val="000000"/>
          <w:sz w:val="28"/>
          <w:szCs w:val="28"/>
          <w:lang w:eastAsia="ru-RU"/>
        </w:rPr>
        <w:t>в</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 xml:space="preserve">вашем понимании, по большей части недоступно остальному творению. Без этой паузы, когда человек </w:t>
      </w:r>
      <w:r>
        <w:rPr>
          <w:rFonts w:cs="Bookman Old Style" w:ascii="Bookman Old Style" w:hAnsi="Bookman Old Style"/>
          <w:bCs/>
          <w:color w:val="000000"/>
          <w:sz w:val="28"/>
          <w:szCs w:val="28"/>
          <w:lang w:eastAsia="ru-RU"/>
        </w:rPr>
        <w:t>в</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настоящем вспоминает прошлое и представляет будущее, естественная вина не имела бы смысла Че</w:t>
        <w:softHyphen/>
        <w:t>ловек не мог бы вспоминать прошлые действия, со</w:t>
        <w:softHyphen/>
        <w:t>поставлять их с нынешней ситуацией и представлять будущее чувство вины, которое они вызову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этом смысле естественная вина проецирует человека в будущее. Конечно, это процесс обучения, естественный в системе времени, которую принял ваш вид. К сожалению, искусственная вина перени</w:t>
        <w:softHyphen/>
        <w:t>мает эти качества, используя и память, и проекцию. Войны питают себя сами, потому что объединяют естественную и неестественную вину, которую па</w:t>
        <w:softHyphen/>
        <w:t>мять комбинирует и укрепляет. Сознательное убий</w:t>
        <w:softHyphen/>
        <w:t>ство не для пропитания — преступлени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линная пауза в 22:08.) </w:t>
      </w:r>
      <w:r>
        <w:rPr>
          <w:rFonts w:cs="Bookman Old Style" w:ascii="Bookman Old Style" w:hAnsi="Bookman Old Style"/>
          <w:color w:val="000000"/>
          <w:sz w:val="28"/>
          <w:szCs w:val="28"/>
          <w:lang w:eastAsia="ru-RU"/>
        </w:rPr>
        <w:t xml:space="preserve">Мы не будем спешить™ </w:t>
      </w:r>
      <w:r>
        <w:rPr>
          <w:rFonts w:cs="Bookman Old Style" w:ascii="Bookman Old Style" w:hAnsi="Bookman Old Style"/>
          <w:i/>
          <w:iCs/>
          <w:color w:val="000000"/>
          <w:sz w:val="28"/>
          <w:szCs w:val="28"/>
          <w:lang w:eastAsia="ru-RU"/>
        </w:rPr>
        <w:t>(«Хорошо».   Джейн   с   самого   начала   сеанса   гово</w:t>
        <w:softHyphen/>
        <w:t>рила     медлен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копившийся с веками объем непризнанной искусственной вины повысил уровень подавленной энергии, что привело к насильственным действиям А ненависть одного поколения взрослых, родители которых погибли на войне, помогает возникновению следующей войн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е преступи. Конечно, запрет должен быть весь</w:t>
        <w:softHyphen/>
        <w:t>ма гибким, чтобы включать все ситуации, в которые может попасть сознательное существо. Инстинкты животных и их место в природе ограничивают их численность. С бессознательной и непонятой любезностью они оставляют место для других.</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е совершай насилия против природы, жизни или земли. Говоря вашими словами, все сущее стремится к выживанию и жаждет жизни, оно изобильно и процветает, но не ненасытно. Оно следует внутреннему бессознательному порядку, подобному четкому по</w:t>
        <w:softHyphen/>
        <w:t>рядку хромосом, их связям и ограничениям числен</w:t>
        <w:softHyphen/>
        <w:t>ности. Клетка, ставшая жадной, может уничтожить жизнь тел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е преступи. Принцип касается и жизни, и смер</w:t>
        <w:softHyphen/>
        <w:t>ти. 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18-22:37.)</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Едва ли есть что-то загадочное в мысли о том, что жизнь может убивать. На биологическом уровне вся смерть сокрыта </w:t>
      </w:r>
      <w:r>
        <w:rPr>
          <w:rFonts w:cs="Bookman Old Style" w:ascii="Bookman Old Style" w:hAnsi="Bookman Old Style"/>
          <w:bCs/>
          <w:color w:val="000000"/>
          <w:sz w:val="28"/>
          <w:szCs w:val="28"/>
          <w:lang w:eastAsia="ru-RU"/>
        </w:rPr>
        <w:t>в</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 xml:space="preserve">жизни, а жизнь — </w:t>
      </w:r>
      <w:r>
        <w:rPr>
          <w:rFonts w:cs="Bookman Old Style" w:ascii="Bookman Old Style" w:hAnsi="Bookman Old Style"/>
          <w:bCs/>
          <w:color w:val="000000"/>
          <w:sz w:val="28"/>
          <w:szCs w:val="28"/>
          <w:lang w:eastAsia="ru-RU"/>
        </w:rPr>
        <w:t>в</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смерт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Как я уже говорил в связи с другой темой </w:t>
      </w:r>
      <w:r>
        <w:rPr>
          <w:rFonts w:cs="Bookman Old Style" w:ascii="Bookman Old Style" w:hAnsi="Bookman Old Style"/>
          <w:i/>
          <w:iCs/>
          <w:color w:val="000000"/>
          <w:sz w:val="28"/>
          <w:szCs w:val="28"/>
          <w:lang w:eastAsia="ru-RU"/>
        </w:rPr>
        <w:t xml:space="preserve">(сеанс 631, глава </w:t>
      </w:r>
      <w:r>
        <w:rPr>
          <w:rFonts w:cs="Bookman Old Style" w:ascii="Bookman Old Style" w:hAnsi="Bookman Old Style"/>
          <w:color w:val="000000"/>
          <w:sz w:val="28"/>
          <w:szCs w:val="28"/>
          <w:lang w:eastAsia="ru-RU"/>
        </w:rPr>
        <w:t>7), вирусы живые. Они могут быть и благоприят</w:t>
        <w:softHyphen/>
        <w:t xml:space="preserve">ными, и опасными, в зависимости от общего состояния тела. В раковых клетках идет неконтролируемый рост; в сущем каждый вид занимает свое место, и если один размножается, нарушая порядок, то опасности подвергаются жизнь и тело самой </w:t>
      </w:r>
      <w:r>
        <w:rPr>
          <w:rFonts w:cs="Bookman Old Style" w:ascii="Bookman Old Style" w:hAnsi="Bookman Old Style"/>
          <w:i/>
          <w:iCs/>
          <w:color w:val="000000"/>
          <w:sz w:val="28"/>
          <w:szCs w:val="28"/>
          <w:lang w:eastAsia="ru-RU"/>
        </w:rPr>
        <w:t>земли.</w:t>
      </w:r>
    </w:p>
    <w:p>
      <w:pPr>
        <w:pStyle w:val="Normal"/>
        <w:autoSpaceDE w:val="false"/>
        <w:spacing w:lineRule="auto" w:line="240" w:before="0" w:after="0"/>
        <w:jc w:val="both"/>
        <w:rPr/>
      </w:pPr>
      <w:r>
        <w:rPr>
          <w:rFonts w:cs="Bookman Old Style" w:ascii="Bookman Old Style" w:hAnsi="Bookman Old Style"/>
          <w:bCs/>
          <w:color w:val="000000"/>
          <w:sz w:val="28"/>
          <w:szCs w:val="28"/>
          <w:lang w:eastAsia="ru-RU"/>
        </w:rPr>
        <w:t>С</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этой точки зрения перенаселенность — это преступление. Ваш вид игнорирует естественную вину и в случае войны, и в случае излишнего роста. Когда один человек убивает другого, определенная часть его разу</w:t>
        <w:softHyphen/>
        <w:t>ма всегда, независимо от его остальных убеждений, понимает происходящее преступление, даже если и пытается его оправд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женщина рожает в перенаселенном мире, она тоже частью сознательного разума понимает, что происходит преступление. Когда ваш вид замечает, что уничтожает другие виды и нарушает естественное равновесие, он осознает свое преступление. Если естественной виной пренебрегают, задействуются другие механизмы. Снова рискну повторить: ваши проблемы во многом проистекают из того, что вы не признаете ответственность своего сознания. Оно должно оцени</w:t>
        <w:softHyphen/>
        <w:t>вать реальность, которая бессознательно формируется по образу и подобию ваших мыслей и ожида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огда вы не принимаете этого сознательного зна</w:t>
        <w:softHyphen/>
        <w:t>ния, отказываетесь от него, вы отказываетесь от одно</w:t>
        <w:softHyphen/>
        <w:t>го из лучших «инструментов», когда-либо созданных человечеством. Вы, по сути, отказываетесь от своего наследия, от того, что принадлежит вам по праву рождени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С чувством.) </w:t>
      </w:r>
      <w:r>
        <w:rPr>
          <w:rFonts w:cs="Bookman Old Style" w:ascii="Bookman Old Style" w:hAnsi="Bookman Old Style"/>
          <w:color w:val="000000"/>
          <w:sz w:val="28"/>
          <w:szCs w:val="28"/>
          <w:lang w:eastAsia="ru-RU"/>
        </w:rPr>
        <w:t>Когда это происходит, всему виду, по определению, приходится отступать к остаткам старых инстинктов — тех, которые не были пред</w:t>
        <w:softHyphen/>
        <w:t>назначены для сотрудничества с сознательным, мыс</w:t>
        <w:softHyphen/>
        <w:t>лящим разумом, и не учитывают ваш опыт. «Миг воспоминания» для них — упрямое сопротивление импульсам. То есть человек лишен возможности пол</w:t>
        <w:softHyphen/>
        <w:t>ностью использовать отрегулированные, тонкие ин</w:t>
        <w:softHyphen/>
        <w:t>стинкты животных и при этом отрицает сменившие их сознательные и эмоциональные разграничения.</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52.) </w:t>
      </w:r>
      <w:r>
        <w:rPr>
          <w:rFonts w:cs="Bookman Old Style" w:ascii="Bookman Old Style" w:hAnsi="Bookman Old Style"/>
          <w:color w:val="000000"/>
          <w:sz w:val="28"/>
          <w:szCs w:val="28"/>
          <w:lang w:eastAsia="ru-RU"/>
        </w:rPr>
        <w:t>В результате передаются настолько проти</w:t>
        <w:softHyphen/>
        <w:t>воречивые сообщения, что вы оказываетесь в поло</w:t>
        <w:softHyphen/>
        <w:t>жении, когда не может победить ни истинный ин</w:t>
        <w:softHyphen/>
        <w:t>стинкт, ни разум. В итоге получаются искаженная версия инстинкта и неполноценное использование разума, пока вид лихорадочно пытается контроли</w:t>
        <w:softHyphen/>
        <w:t>ровать свой путь.</w:t>
      </w:r>
    </w:p>
    <w:p>
      <w:pPr>
        <w:pStyle w:val="Normal"/>
        <w:jc w:val="both"/>
        <w:rPr/>
      </w:pPr>
      <w:r>
        <w:rPr>
          <w:rFonts w:cs="Bookman Old Style" w:ascii="Bookman Old Style" w:hAnsi="Bookman Old Style"/>
          <w:color w:val="000000"/>
          <w:sz w:val="28"/>
          <w:szCs w:val="28"/>
          <w:lang w:eastAsia="ru-RU"/>
        </w:rPr>
        <w:t>Сейчас вы в ситуации, когда перенаселение ком</w:t>
        <w:softHyphen/>
        <w:t xml:space="preserve">пенсируется войнами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или же болезнями. Но кто должен умереть? Молодые, которые стали бы ро</w:t>
        <w:softHyphen/>
        <w:t>дителями детей. Понимание природы естественной вины во всей ее полноте спасло бы вас от этих ис</w:t>
        <w:softHyphen/>
        <w:t>пытани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огда на национальных врагов или главу другого государства накладываются «демоны», ваши проек</w:t>
        <w:softHyphen/>
        <w:t>ции. Иногда население в целом проецирует на другие большие группы образы собственного неявного разо</w:t>
        <w:softHyphen/>
        <w:t xml:space="preserve">чарования. Даже в Огастесе мы видим героя и злодея раздельных и различных. Если уж человек может быть так разделен, то нация и мир — тем более. </w:t>
      </w:r>
      <w:r>
        <w:rPr>
          <w:rFonts w:cs="Bookman Old Style" w:ascii="Bookman Old Style" w:hAnsi="Bookman Old Style"/>
          <w:bCs/>
          <w:color w:val="000000"/>
          <w:sz w:val="28"/>
          <w:szCs w:val="28"/>
          <w:lang w:eastAsia="ru-RU"/>
        </w:rPr>
        <w:t>И</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вид тоже. Небольшой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02-23:12.)</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иктовка. Кстати, так может оказаться раз</w:t>
        <w:softHyphen/>
        <w:t>делена и семья. Один ее член будет казаться героем, а другой — злодеем, или демоно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Например, у вас двое детей, один из которых в целом ведет себя как Огастес Первый, а другой — как Огастес Второй. Один кажется мягким и послушным, а другой — жестоким и неуправляемым, и вы можете так никогда и не увидеть сходства их поведения, за</w:t>
        <w:softHyphen/>
        <w:t>мечая лишь очевидные различия. Однако постоянно быть «хорошим», вежливым и послушным для ребен</w:t>
        <w:softHyphen/>
        <w:t>ка столь же неестественно, как и непрекращающа</w:t>
        <w:softHyphen/>
        <w:t>яся жестокость. В таких случаях обычно получается, что один из детей проявляет скрытое агрессивное поведение за всю семью. Такие разбалансированные структуры поведения означают также, что любовь тоже не выражается свобод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юбовь, как и агрессия, направлена вовне. Нель</w:t>
        <w:softHyphen/>
        <w:t>зя подавлять одно, не воздействуя точно так же на другое. В описанной ситуации послушный любящий ребенок обычно проецирует и выражает подавленную любовь за всю семью в целом. Однако проблемы будут и у злодея, и у героя, потому что каждый из них от</w:t>
        <w:softHyphen/>
        <w:t>рицает отдельные аспекты своего существован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Это же можно сказать и о нациях. Естественная вина — творческий процесс, он постоянно должен выступать в качестве импульса решения проблем, которых, в вашем понимании, у других животных не бывает. Пользуясь им, вы продвигаетесь все дальше к границам непознанного, прорываетесь в измерения сознания, которые ждали вас с момента рождения сознательного разума.</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прислушиваться к естественной вине, она становится великолепным советчиком, который не только дает биологическую целостность, но и акти</w:t>
        <w:softHyphen/>
        <w:t xml:space="preserve">вирует в сознании аспекты деятельности, которые иначе могли бы оставаться закрытыми. Минутку.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Конец главы.</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t>Глава 9</w:t>
      </w:r>
    </w:p>
    <w:p>
      <w:pPr>
        <w:pStyle w:val="Normal"/>
        <w:autoSpaceDE w:val="false"/>
        <w:spacing w:lineRule="auto" w:line="240" w:before="0" w:after="0"/>
        <w:rPr>
          <w:rFonts w:ascii="Bookman Old Style" w:hAnsi="Bookman Old Style" w:cs="Bookman Old Style"/>
          <w:b/>
          <w:b/>
          <w:color w:val="000000"/>
          <w:sz w:val="36"/>
          <w:szCs w:val="36"/>
          <w:lang w:eastAsia="ru-RU"/>
        </w:rPr>
      </w:pPr>
      <w:r>
        <w:rPr>
          <w:rFonts w:cs="Bookman Old Style" w:ascii="Bookman Old Style" w:hAnsi="Bookman Old Style"/>
          <w:b/>
          <w:color w:val="000000"/>
          <w:sz w:val="36"/>
          <w:szCs w:val="36"/>
          <w:lang w:eastAsia="ru-RU"/>
        </w:rPr>
      </w:r>
    </w:p>
    <w:p>
      <w:pPr>
        <w:pStyle w:val="Normal"/>
        <w:autoSpaceDE w:val="false"/>
        <w:spacing w:lineRule="auto" w:line="240" w:before="0" w:after="0"/>
        <w:jc w:val="center"/>
        <w:rPr>
          <w:rFonts w:ascii="Bookman Old Style" w:hAnsi="Bookman Old Style" w:cs="Bookman Old Style"/>
          <w:b/>
          <w:b/>
          <w:i/>
          <w:i/>
          <w:iCs/>
          <w:color w:val="000000"/>
          <w:sz w:val="48"/>
          <w:szCs w:val="48"/>
          <w:lang w:eastAsia="ru-RU"/>
        </w:rPr>
      </w:pPr>
      <w:bookmarkStart w:id="38" w:name="Глава9"/>
      <w:bookmarkEnd w:id="38"/>
      <w:r>
        <w:rPr>
          <w:rFonts w:cs="Bookman Old Style" w:ascii="Bookman Old Style" w:hAnsi="Bookman Old Style"/>
          <w:b/>
          <w:i/>
          <w:iCs/>
          <w:color w:val="000000"/>
          <w:sz w:val="48"/>
          <w:szCs w:val="48"/>
          <w:lang w:eastAsia="ru-RU"/>
        </w:rPr>
        <w:t>Природная благодать,</w:t>
      </w:r>
    </w:p>
    <w:p>
      <w:pPr>
        <w:pStyle w:val="Normal"/>
        <w:autoSpaceDE w:val="false"/>
        <w:spacing w:lineRule="auto" w:line="240" w:before="0" w:after="0"/>
        <w:jc w:val="center"/>
        <w:rPr>
          <w:rFonts w:ascii="Bookman Old Style" w:hAnsi="Bookman Old Style" w:cs="Bookman Old Style"/>
          <w:b/>
          <w:b/>
          <w:color w:val="000000"/>
          <w:sz w:val="48"/>
          <w:szCs w:val="48"/>
          <w:lang w:eastAsia="ru-RU"/>
        </w:rPr>
      </w:pPr>
      <w:r>
        <w:rPr>
          <w:rFonts w:cs="Bookman Old Style" w:ascii="Bookman Old Style" w:hAnsi="Bookman Old Style"/>
          <w:b/>
          <w:i/>
          <w:iCs/>
          <w:color w:val="000000"/>
          <w:sz w:val="48"/>
          <w:szCs w:val="48"/>
          <w:lang w:eastAsia="ru-RU"/>
        </w:rPr>
        <w:t xml:space="preserve">структура     </w:t>
      </w:r>
      <w:r>
        <w:rPr>
          <w:rFonts w:cs="Bookman Old Style" w:ascii="Bookman Old Style" w:hAnsi="Bookman Old Style"/>
          <w:b/>
          <w:color w:val="000000"/>
          <w:sz w:val="48"/>
          <w:szCs w:val="48"/>
          <w:lang w:eastAsia="ru-RU"/>
        </w:rPr>
        <w:t xml:space="preserve">творения,      здоровье вашего     </w:t>
      </w:r>
      <w:r>
        <w:rPr>
          <w:rFonts w:cs="Bookman Old Style" w:ascii="Bookman Old Style" w:hAnsi="Bookman Old Style"/>
          <w:b/>
          <w:i/>
          <w:iCs/>
          <w:color w:val="000000"/>
          <w:sz w:val="48"/>
          <w:szCs w:val="48"/>
          <w:lang w:eastAsia="ru-RU"/>
        </w:rPr>
        <w:t xml:space="preserve">тела     и     разума. Рождение </w:t>
      </w:r>
      <w:r>
        <w:rPr>
          <w:rFonts w:cs="Bookman Old Style" w:ascii="Bookman Old Style" w:hAnsi="Bookman Old Style"/>
          <w:b/>
          <w:color w:val="000000"/>
          <w:sz w:val="48"/>
          <w:szCs w:val="48"/>
          <w:lang w:eastAsia="ru-RU"/>
        </w:rPr>
        <w:t>сознания</w:t>
      </w:r>
    </w:p>
    <w:p>
      <w:pPr>
        <w:pStyle w:val="Normal"/>
        <w:autoSpaceDE w:val="false"/>
        <w:spacing w:lineRule="auto" w:line="240" w:before="0" w:after="0"/>
        <w:rPr>
          <w:rFonts w:ascii="Bookman Old Style" w:hAnsi="Bookman Old Style" w:cs="Bookman Old Style"/>
          <w:b/>
          <w:b/>
          <w:color w:val="000000"/>
          <w:sz w:val="48"/>
          <w:szCs w:val="48"/>
          <w:lang w:eastAsia="ru-RU"/>
        </w:rPr>
      </w:pPr>
      <w:r>
        <w:rPr>
          <w:rFonts w:cs="Bookman Old Style" w:ascii="Bookman Old Style" w:hAnsi="Bookman Old Style"/>
          <w:b/>
          <w:color w:val="000000"/>
          <w:sz w:val="48"/>
          <w:szCs w:val="48"/>
          <w:lang w:eastAsia="ru-RU"/>
        </w:rPr>
      </w:r>
    </w:p>
    <w:p>
      <w:pPr>
        <w:pStyle w:val="Normal"/>
        <w:autoSpaceDE w:val="false"/>
        <w:spacing w:lineRule="auto" w:line="240" w:before="0" w:after="0"/>
        <w:rPr>
          <w:rFonts w:ascii="Bookman Old Style" w:hAnsi="Bookman Old Style" w:cs="Bookman Old Style"/>
          <w:b/>
          <w:b/>
          <w:color w:val="000000"/>
          <w:sz w:val="48"/>
          <w:szCs w:val="48"/>
          <w:lang w:eastAsia="ru-RU"/>
        </w:rPr>
      </w:pPr>
      <w:r>
        <w:rPr>
          <w:rFonts w:cs="Bookman Old Style" w:ascii="Bookman Old Style" w:hAnsi="Bookman Old Style"/>
          <w:b/>
          <w:color w:val="000000"/>
          <w:sz w:val="48"/>
          <w:szCs w:val="48"/>
          <w:lang w:eastAsia="ru-RU"/>
        </w:rPr>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2:30.) </w:t>
      </w:r>
      <w:r>
        <w:rPr>
          <w:rFonts w:cs="Bookman Old Style" w:ascii="Bookman Old Style" w:hAnsi="Bookman Old Style"/>
          <w:color w:val="000000"/>
          <w:sz w:val="28"/>
          <w:szCs w:val="28"/>
          <w:lang w:eastAsia="ru-RU"/>
        </w:rPr>
        <w:t>Глава 9: «Природная благодать, структура творения, здоровье вашего тела и разума. Рождение сознани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попросил   Сета   повторить   название,    чтобы проверить,   правильно  ли записал   ег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У животных существуют разные градации раз</w:t>
        <w:softHyphen/>
        <w:t>деления действующего «Я» и самого действия. Но с зарождением сознания в человеке действующему «Я» становится необходим способ оценивать свои действия. Мы снова возвращаемся к вопросу важ</w:t>
        <w:softHyphen/>
        <w:t>ности периода размышлений и воспоминаний, ког</w:t>
        <w:softHyphen/>
        <w:t>да «Я», используя память, рассматривает свой про</w:t>
        <w:softHyphen/>
        <w:t>шлый опыт в настоящем и проецирует результат в будуще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Пока это все. Я просто хотел начать. </w:t>
      </w:r>
      <w:r>
        <w:rPr>
          <w:rFonts w:cs="Bookman Old Style" w:ascii="Bookman Old Style" w:hAnsi="Bookman Old Style"/>
          <w:i/>
          <w:iCs/>
          <w:color w:val="000000"/>
          <w:sz w:val="28"/>
          <w:szCs w:val="28"/>
          <w:lang w:eastAsia="ru-RU"/>
        </w:rPr>
        <w:t>(«Хорош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Желаю вам хорошего вечер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Спокойной ночи».    23:35.    Сеанс закон</w:t>
        <w:softHyphen/>
        <w:t>чился    неожидан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Глава   9.   Природная  благода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39" w:name="сеанс636"/>
      <w:bookmarkEnd w:id="39"/>
      <w:r>
        <w:rPr>
          <w:rFonts w:cs="Bookman Old Style" w:ascii="Bookman Old Style" w:hAnsi="Bookman Old Style"/>
          <w:b/>
          <w:i/>
          <w:iCs/>
          <w:color w:val="000000"/>
          <w:sz w:val="32"/>
          <w:szCs w:val="32"/>
          <w:lang w:eastAsia="ru-RU"/>
        </w:rPr>
        <w:t xml:space="preserve">Сеанс  636,   </w:t>
      </w:r>
      <w:r>
        <w:rPr>
          <w:rFonts w:cs="Bookman Old Style" w:ascii="Bookman Old Style" w:hAnsi="Bookman Old Style"/>
          <w:b/>
          <w:color w:val="000000"/>
          <w:sz w:val="32"/>
          <w:szCs w:val="32"/>
          <w:lang w:eastAsia="ru-RU"/>
        </w:rPr>
        <w:t xml:space="preserve">29  </w:t>
      </w:r>
      <w:r>
        <w:rPr>
          <w:rFonts w:cs="Bookman Old Style" w:ascii="Bookman Old Style" w:hAnsi="Bookman Old Style"/>
          <w:b/>
          <w:i/>
          <w:iCs/>
          <w:color w:val="000000"/>
          <w:sz w:val="32"/>
          <w:szCs w:val="32"/>
          <w:lang w:eastAsia="ru-RU"/>
        </w:rPr>
        <w:t xml:space="preserve">января   </w:t>
      </w:r>
      <w:r>
        <w:rPr>
          <w:rFonts w:cs="Bookman Old Style" w:ascii="Bookman Old Style" w:hAnsi="Bookman Old Style"/>
          <w:b/>
          <w:color w:val="000000"/>
          <w:sz w:val="32"/>
          <w:szCs w:val="32"/>
          <w:lang w:eastAsia="ru-RU"/>
        </w:rPr>
        <w:t xml:space="preserve">1973   </w:t>
      </w:r>
      <w:r>
        <w:rPr>
          <w:rFonts w:cs="Bookman Old Style" w:ascii="Bookman Old Style" w:hAnsi="Bookman Old Style"/>
          <w:b/>
          <w:i/>
          <w:iCs/>
          <w:color w:val="000000"/>
          <w:sz w:val="32"/>
          <w:szCs w:val="32"/>
          <w:lang w:eastAsia="ru-RU"/>
        </w:rPr>
        <w:t xml:space="preserve">года, понедельник, </w:t>
      </w:r>
      <w:r>
        <w:rPr>
          <w:rFonts w:cs="Bookman Old Style" w:ascii="Bookman Old Style" w:hAnsi="Bookman Old Style"/>
          <w:b/>
          <w:color w:val="000000"/>
          <w:sz w:val="32"/>
          <w:szCs w:val="32"/>
          <w:lang w:eastAsia="ru-RU"/>
        </w:rPr>
        <w:t>21:28</w:t>
      </w:r>
    </w:p>
    <w:p>
      <w:pPr>
        <w:pStyle w:val="Normal"/>
        <w:autoSpaceDE w:val="false"/>
        <w:spacing w:lineRule="auto" w:line="240" w:before="0" w:after="0"/>
        <w:jc w:val="both"/>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еще не закончил перепечатывать сеанс 635, поэтому по своим записям прочитал Джейн где-то страницу конца главы 8 и начало главы 9. Весь месяц Джейн чувствовала творческий «прилив». Материа</w:t>
        <w:softHyphen/>
        <w:t>лы Сета были пронизаны стимулирующей энергией. Та же интенсивность была заметна и на сеансах на Сумари в экстрасенсорных классах. И еще более очевидно это было в ее стихах.</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Джейн все еще работает над книгой стихов «Диалоги души и смертного Я во времени»</w:t>
      </w:r>
      <w:r>
        <w:rPr>
          <w:rStyle w:val="FootnoteCharacters"/>
          <w:rStyle w:val="FootnoteAnchor"/>
          <w:rFonts w:eastAsia="Symbol" w:cs="Symbol" w:ascii="Symbol" w:hAnsi="Symbol"/>
          <w:i/>
          <w:iCs/>
          <w:color w:val="000000"/>
          <w:sz w:val="28"/>
          <w:szCs w:val="28"/>
          <w:lang w:eastAsia="ru-RU"/>
        </w:rPr>
        <w:footnoteReference w:customMarkFollows="1" w:id="22"/>
        <w:t></w:t>
      </w:r>
      <w:r>
        <w:rPr>
          <w:rFonts w:cs="Bookman Old Style" w:ascii="Bookman Old Style" w:hAnsi="Bookman Old Style"/>
          <w:i/>
          <w:iCs/>
          <w:color w:val="000000"/>
          <w:sz w:val="28"/>
          <w:szCs w:val="28"/>
          <w:lang w:eastAsia="ru-RU"/>
        </w:rPr>
        <w:t>. На прошлой неделе она записала часть этого мате</w:t>
        <w:softHyphen/>
        <w:t>риала на пленку. Также она уже какое-то время работает над автобиографией «Из царства изо</w:t>
        <w:softHyphen/>
        <w:t>били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Из какой-то квартиры под нами доносились сла</w:t>
        <w:softHyphen/>
        <w:t>бые звуки классической музыки. Сегодня Сет начал говорить   очень   тих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добрый вечер.</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Диктовка. Благодать  — это состояние, в котором рост не требует усилий; прозрачное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част</w:t>
        <w:softHyphen/>
        <w:t>ливое согласие, основная составляющая бытия в це</w:t>
        <w:softHyphen/>
        <w:t>лом. Ваше тело с момента рождения растет легко и естественно, не ожидая сопротивления, принимая свое чудесное развитие как должное; оно использует себя целиком с огромной, благородной, созидательно агрессивной страстью.</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 есть вы были рождены в состоянии благодати. Вы не можете покинуть его. Вы умрете в состоянии благодати, независимо от того, произнесут ли над вами особые слова или помажут ли вам голову водой или маслом Это благословение у вас общее с животными и всеми другими живыми существами. Вы не можете «лишиться» благодати, ее нельзя у вас отобра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однако, ее игнорировать. Вы можете придерживаться убеждений, которые делают вас сле</w:t>
        <w:softHyphen/>
        <w:t>пыми. Вы все равно будете испытывать благодать, но не сможете оценить свою неповторимость и целост</w:t>
        <w:softHyphen/>
        <w:t>ность, вы будете слепы ко всем качествам, которые даются вам автоматическ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Любовь видит благодать в другом существе. Как и естественная вина, состояние благодати у животных бессознательное. Оно защищено. Они принимают его как само собой разумеющееся, не зная, что такое они делают. Однако это состояние пронизывает все их движения, они обитают в древней мудрости его пу</w:t>
        <w:softHyphen/>
        <w:t>тей. Опять же, у них нет и сознательной памяти, но их поддерживает инстинктивная память клеток и органов. Все это в той или иной степени справедливо для всех видов. Говоря о сознательной памяти, я про</w:t>
        <w:softHyphen/>
        <w:t>сто использую понятные вам слова; я имею в виду память, которая может в любой момент обратиться сама к себе.</w:t>
      </w:r>
    </w:p>
    <w:p>
      <w:pPr>
        <w:pStyle w:val="Normal"/>
        <w:jc w:val="both"/>
        <w:rPr/>
      </w:pPr>
      <w:r>
        <w:rPr>
          <w:rFonts w:cs="Bookman Old Style" w:ascii="Bookman Old Style" w:hAnsi="Bookman Old Style"/>
          <w:color w:val="000000"/>
          <w:sz w:val="28"/>
          <w:szCs w:val="28"/>
          <w:lang w:eastAsia="ru-RU"/>
        </w:rPr>
        <w:t>Например, у некоторых животных очевидно про</w:t>
        <w:softHyphen/>
        <w:t>буждение подобной сознательной памяти, но высоко специализированной и ограниченной. Собака может помнить, где в последний раз видела хозяина, но она не может вызвать это воспоминание и действует без таких ментальных ассоциаций, которыми поль</w:t>
        <w:softHyphen/>
        <w:t>зуетесь вы. У нее наличествуют связи скорее биоло</w:t>
        <w:softHyphen/>
        <w:t xml:space="preserve">гического характера, которые не дают такой свободы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как ваше ментальное состояни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Собака не помнит радостных переживаний собст</w:t>
        <w:softHyphen/>
        <w:t>венного состояния благодати в прошлом и не предвидит их повторения в будущем. Однако человек, которому сознательный разум предоставляет большую свободу, может отходить от великой внутрен</w:t>
        <w:softHyphen/>
        <w:t>ней радости бытия, забывать ее, не верить в нее или использовать свободу воли, чтобы отрицать ее суще</w:t>
        <w:softHyphen/>
        <w:t>ствов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еличественное биологическое признание жизни нельзя насильно навязать рождающемуся сознанию. Поэтому, чтобы быть эффективной, действенной, чтобы появиться в новом фокусе сознания, благодать должна перейти из жизни материи в жизнь чувств, мыслей и ментальных процессов. То есть благодать становится служанкой естественной вин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еловек начинает осознавать свое состояние бла</w:t>
        <w:softHyphen/>
        <w:t>годати, когда живет в измерениях своего сознания, обращенного на новый мир его свободы. Когда он не нарушал законов, то осознавал собственную бла</w:t>
        <w:softHyphen/>
        <w:t>годать. Преступив законы, он вернулся к клеточному сознанию, как у животных, но чувствовал себя со</w:t>
        <w:softHyphen/>
        <w:t>знательно лишенным благода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остота естественной вины не приводит к тому, что вы считаете совестью. Совесть тоже зависит от мига воспоминаний, который по большей части и от</w:t>
        <w:softHyphen/>
        <w:t>личает вас от животных. Совесть, как вы ее понима</w:t>
        <w:softHyphen/>
        <w:t>ете, вызывается дилеммой и непониманием условий вашего физического существования. Совесть возника</w:t>
        <w:softHyphen/>
        <w:t>ет с появлением искусственной вины. Минутку...</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искусственная вина все равно достаточно созидательна. Образ человека разветвляется, когда сознательный разум начинает обдумывать невинную естественную вину, которая изначально не подразу</w:t>
        <w:softHyphen/>
        <w:t>мевает наказаний, и играть с этой мыслью. 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04. Джейн быстро вышла из транса. Удиви</w:t>
        <w:softHyphen/>
        <w:t>тельно, но музыка снизу, хоть и тихая, ее беспоко</w:t>
        <w:softHyphen/>
        <w:t>ила. У нее очень острый слух. Она говорила энергич</w:t>
        <w:softHyphen/>
        <w:t>но, но довольно медленно. Сеанс возобновлен в более быстром   темпе   в   22:20.)</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проводит различия. Он под</w:t>
        <w:softHyphen/>
        <w:t>нимает на поверхность восприятия целые гештальты прежде неосознанного материала, собирает их и ор</w:t>
        <w:softHyphen/>
        <w:t>ганизует в вечно переменчивые формы. Сосредото</w:t>
        <w:softHyphen/>
        <w:t>чившись на конкретной цели, можно бессознательно рассортировать буквально бесконечное количество подобной информации, тогда будут появляться только желаемые элемент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знательный разум бесконечно созидателен. Это справедливо для всех областей мышления сознатель</w:t>
        <w:softHyphen/>
        <w:t>ного разума Он также организует физическую ин</w:t>
        <w:softHyphen/>
        <w:t>формацию, поэтому естественная вина становится основой разнообразных вариаций. Они следовали за религиозными и социальными объединениями людей. Кстати, они — результат способности сознательного разума планировать, смешивать, объединять и пере</w:t>
        <w:softHyphen/>
        <w:t>делывать восприятие и опыт.</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Человек по своей природе хороший. Его сознатель</w:t>
        <w:softHyphen/>
        <w:t>ный разум должен быть свободным, обладать собствен</w:t>
        <w:softHyphen/>
        <w:t>ной волей. Поэтому он может, например, считать себя плохим. Человек сам создает эти стандарты для своего образ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Разум обладает всем необходимым, чтобы видеть свои убеждения, задумываться о них, оценивать их результаты. Поэтому, если использовать этот инстру</w:t>
        <w:softHyphen/>
        <w:t>мент так, как было задумано, человек автоматиче</w:t>
        <w:softHyphen/>
        <w:t>ски сможет распознавать свои убеждения и их по</w:t>
        <w:softHyphen/>
        <w:t>следствия. Отчасти такая огромная вседозволенность связана с тем, что человеку необходимо понять, что он создает собственную реальность. Свободная воля</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еобходима. Такая свобода позволяет материализовывать ваши идеи, встречаться с ними в физической жизни и лично оценивать данный вид реальност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2:34.) </w:t>
      </w:r>
      <w:r>
        <w:rPr>
          <w:rFonts w:cs="Bookman Old Style" w:ascii="Bookman Old Style" w:hAnsi="Bookman Old Style"/>
          <w:color w:val="000000"/>
          <w:sz w:val="28"/>
          <w:szCs w:val="28"/>
          <w:lang w:eastAsia="ru-RU"/>
        </w:rPr>
        <w:t>У животных такой потребности нет. Оно спокойно пребывает в рамках своих инстинк</w:t>
        <w:softHyphen/>
        <w:t xml:space="preserve">тов, исследуя при </w:t>
      </w:r>
      <w:r>
        <w:rPr>
          <w:rFonts w:cs="Bookman Old Style" w:ascii="Bookman Old Style" w:hAnsi="Bookman Old Style"/>
          <w:i/>
          <w:iCs/>
          <w:color w:val="000000"/>
          <w:sz w:val="28"/>
          <w:szCs w:val="28"/>
          <w:lang w:eastAsia="ru-RU"/>
        </w:rPr>
        <w:t xml:space="preserve">этом </w:t>
      </w:r>
      <w:r>
        <w:rPr>
          <w:rFonts w:cs="Bookman Old Style" w:ascii="Bookman Old Style" w:hAnsi="Bookman Old Style"/>
          <w:color w:val="000000"/>
          <w:sz w:val="28"/>
          <w:szCs w:val="28"/>
          <w:lang w:eastAsia="ru-RU"/>
        </w:rPr>
        <w:t>другие аспекты восприятия, с которыми человек знаком намного хуже. Однако естественные благодать и вина даны вам, и они тоже более полно раскрываются в сознательном восприя</w:t>
        <w:softHyphen/>
        <w:t>тии. Если вы сможете спокойно посидеть и понять, что части вашею тела постоянно заменяются; если вы направите сознательный разум на обдумывание этой активности, вы сможете уловить собственную благо</w:t>
        <w:softHyphen/>
        <w:t>дать. Если вы почувствуете, как ваши мысли постоян</w:t>
        <w:softHyphen/>
        <w:t>но сменяются, то ощутите собственную красот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Но вы не можете испытывать вину и получать от этого удовольствие, по крайней мере, на созна</w:t>
        <w:softHyphen/>
        <w:t>тельном уровне. Если вы поймаете себя на том, что отчитываете сами себя за что-то, что вы сделали вчера или даже десять лет назад, — это не добродетельно. Скорее всего, вы погружаетесь в искусственную вину. Даже если вы что-то нарушили, естественная вина не требует искупления. Это — мера предосторожно</w:t>
        <w:softHyphen/>
        <w:t>сти, напоминание перед событием.</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отом вы просто получаете сообщение: «Не де</w:t>
        <w:softHyphen/>
        <w:t>лайте этого больше». Я описываю происходящее в вашей структуре времени, потому что в вашем пони</w:t>
        <w:softHyphen/>
        <w:t>мании все происходит из нее. На самом деле «время» одновременно.</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одновременном времени наказания не имеют смысла. Наказание как событие и то событие, за ко</w:t>
        <w:softHyphen/>
        <w:t>торое вас наказывают, существуют одновременно. По</w:t>
        <w:softHyphen/>
        <w:t>скольку прошлого, настоящего и будущего нет, вы с тем же успехом можете сказать, что сначала идет наказание.</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Мы пока почти не упоминали реинкарнации </w:t>
      </w:r>
      <w:r>
        <w:rPr>
          <w:rFonts w:cs="Bookman Old Style" w:ascii="Bookman Old Style" w:hAnsi="Bookman Old Style"/>
          <w:i/>
          <w:iCs/>
          <w:color w:val="000000"/>
          <w:sz w:val="28"/>
          <w:szCs w:val="28"/>
          <w:lang w:eastAsia="ru-RU"/>
        </w:rPr>
        <w:t xml:space="preserve">(но см. сеанс 631 в главе 7). </w:t>
      </w:r>
      <w:r>
        <w:rPr>
          <w:rFonts w:cs="Bookman Old Style" w:ascii="Bookman Old Style" w:hAnsi="Bookman Old Style"/>
          <w:color w:val="000000"/>
          <w:sz w:val="28"/>
          <w:szCs w:val="28"/>
          <w:lang w:eastAsia="ru-RU"/>
        </w:rPr>
        <w:t xml:space="preserve">Сейчас я хочу пояснить, что эта теория — интерпретация сознательного разума в линейном изложении. С одной стороны — это сильное искажение. С другой — это творческая </w:t>
      </w:r>
      <w:r>
        <w:rPr>
          <w:rFonts w:cs="Bookman Old Style" w:ascii="Bookman Old Style" w:hAnsi="Bookman Old Style"/>
          <w:bCs/>
          <w:color w:val="000000"/>
          <w:sz w:val="28"/>
          <w:szCs w:val="28"/>
          <w:lang w:eastAsia="ru-RU"/>
        </w:rPr>
        <w:t>интерпретация</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сознательный разум играет с реальностью, когда по</w:t>
        <w:softHyphen/>
        <w:t>знает ее. При этом не существует кармы, за которую надо расплачиваться в качестве наказания, если только вы не верите, что должны заплатить за какие-то пре</w:t>
        <w:softHyphen/>
        <w:t xml:space="preserve">грешения  </w:t>
      </w:r>
      <w:r>
        <w:rPr>
          <w:rFonts w:cs="Bookman Old Style" w:ascii="Bookman Old Style" w:hAnsi="Bookman Old Style"/>
          <w:i/>
          <w:iCs/>
          <w:color w:val="000000"/>
          <w:sz w:val="28"/>
          <w:szCs w:val="28"/>
          <w:lang w:eastAsia="ru-RU"/>
        </w:rPr>
        <w:t>(как сказано на сеансе 614 в главе 2).</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глобальном смысле причины и следствия тоже не существует, это просто базовые допущения в ва</w:t>
        <w:softHyphen/>
        <w:t>шей реальности</w:t>
      </w:r>
      <w:r>
        <w:rPr>
          <w:rStyle w:val="FootnoteCharacters"/>
          <w:rStyle w:val="FootnoteAnchor"/>
          <w:rFonts w:eastAsia="Symbol" w:cs="Symbol" w:ascii="Symbol" w:hAnsi="Symbol"/>
          <w:color w:val="000000"/>
          <w:sz w:val="28"/>
          <w:szCs w:val="28"/>
          <w:lang w:eastAsia="ru-RU"/>
        </w:rPr>
        <w:footnoteReference w:customMarkFollows="1" w:id="23"/>
        <w:t></w:t>
      </w:r>
      <w:r>
        <w:rPr>
          <w:rFonts w:cs="Bookman Old Style" w:ascii="Bookman Old Style" w:hAnsi="Bookman Old Style"/>
          <w:color w:val="000000"/>
          <w:sz w:val="28"/>
          <w:szCs w:val="28"/>
          <w:lang w:eastAsia="ru-RU"/>
        </w:rPr>
        <w:t>.</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Медленно.) </w:t>
      </w:r>
      <w:r>
        <w:rPr>
          <w:rFonts w:cs="Bookman Old Style" w:ascii="Bookman Old Style" w:hAnsi="Bookman Old Style"/>
          <w:color w:val="000000"/>
          <w:sz w:val="28"/>
          <w:szCs w:val="28"/>
          <w:lang w:eastAsia="ru-RU"/>
        </w:rPr>
        <w:t>Повторяю: я использую эти допуще</w:t>
        <w:softHyphen/>
        <w:t>ния, потому что вы с ними знакомы. В мире времени они кажутся реальными, Мы снова возвращаемся к мигу воспоминаний, потому что в нем впервые по</w:t>
        <w:softHyphen/>
        <w:t>являются причины и следствия. В вашем понимании его можно смутно отследить даже у животных, кото</w:t>
        <w:softHyphen/>
        <w:t>рые сейчас обитают на земле, потому что каждое из них — в меньшей степени, чем вы, — демонстрирует такие воспоминания. У некоторых их все равно что не существует. Однако они просто латентны. 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56. Джейн «совершенно не представляла, о чем  шла речь».    Поскольку ей  было   очень   интересн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зачитал ей несколько абзацев. Я сам тоже не всегда упоминаю услышанное. Обычно я просто концен</w:t>
        <w:softHyphen/>
        <w:t>трируюсь на ведении записей, перепрашиваю Сета, если- не уверен в каком-то слове, иногда прошу его повторить   фразу,   если   отста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возобновлен    в   более    быстром    темпе    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11.)</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чем больше «период» воспоминаний, </w:t>
      </w:r>
      <w:r>
        <w:rPr>
          <w:rFonts w:cs="Bookman Old Style" w:ascii="Bookman Old Style" w:hAnsi="Bookman Old Style"/>
          <w:bCs/>
          <w:color w:val="000000"/>
          <w:sz w:val="28"/>
          <w:szCs w:val="28"/>
          <w:lang w:eastAsia="ru-RU"/>
        </w:rPr>
        <w:t>тем</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больше время, которое якобы проходит между со</w:t>
        <w:softHyphen/>
        <w:t>бытиям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Кажется, вы считаете, что жизни в реинкарнациях разделяет некоторое время; что они следуют одна за другой как мгновение за мгновением. Поскольку вы воспринимаете реальность причины и следствия, то домысливаете реальность, где одна жизнь влияет на следующую. А с вашими теориями вины и наказания вы часто представляете себе, что в этом существова</w:t>
        <w:softHyphen/>
        <w:t>нии на вас наваливается вина прошлой жизни — или еще хуже, накопленная за ве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ако все эти многочисленные существования одновременны и незавершенны. Говоря вашими сло</w:t>
        <w:softHyphen/>
        <w:t>вами, сознательный разум стремится к пониманию роли, которую он должен играть в многомерной ре</w:t>
        <w:softHyphen/>
        <w:t>альности. Достаточно, если вы поймете свою роль в этом существовании. Когда вы полностью осознаете, что сами формируете то, что считаете своей нынешней реальностью, все остальное само встанет на мест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ши убеждения, мысли и чувства мгновенно материализуются физически. Их земная реальность Возникает одновременно с их возникновением, но в мире времени кажется, что есть разрывы. Поэто</w:t>
        <w:softHyphen/>
        <w:t>му я говорю, что одно вызывает другое; я использую эти термины, чтобы вам проще было понять, но все происходит одновременно. И все ваши многочислен</w:t>
        <w:softHyphen/>
        <w:t>ные жизни происходят как мгновенная реализация вашего существа в естественном продолжении его многогранных способност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дновременно» не означает завершенное состоя</w:t>
        <w:softHyphen/>
        <w:t>ние совершенства или космическую ситуацию, когда все уже произошло; «все» продолжает происходить. Вы еще происходите — и настоящие, и будущие «вы». Ваше прошлое все еще переживает то, что вам ка</w:t>
        <w:softHyphen/>
        <w:t>жется законченным. Более того, в нем происходят события, которых вы не помните, потому что ваше сознание настроено линейно и на этом уровне вос</w:t>
        <w:softHyphen/>
        <w:t>принимать не способно.</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аше тело обладает чудесной силой и созидатель</w:t>
        <w:softHyphen/>
        <w:t>ной энергией, с которой, говоря вашими словами, оно родилось. Скорее всего, вы решите, что я намекаю на возможность бесконечной молодости. Молодость действительно можно физически «продлить» намного дольше ее привычных сроков, но я сейчас говорю со</w:t>
        <w:softHyphen/>
        <w:t>всем не об этом.</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23:32.) </w:t>
      </w:r>
      <w:r>
        <w:rPr>
          <w:rFonts w:cs="Bookman Old Style" w:ascii="Bookman Old Style" w:hAnsi="Bookman Old Style"/>
          <w:color w:val="000000"/>
          <w:sz w:val="28"/>
          <w:szCs w:val="28"/>
          <w:lang w:eastAsia="ru-RU"/>
        </w:rPr>
        <w:t>Физически ваше тело должно следовать природе, в которой оно рождено. В этом смысле цикл молодости и старости крайне важен. В определенном смысле ритм рождения и смерти подобен дыханию, вдоху и выдоху. Почувствуйте свое дыхание, когда оно выходит и входит в вас. Вы — не оно, но оно при</w:t>
        <w:softHyphen/>
        <w:t xml:space="preserve">ходит к вам и покидает вас. Без его непрерывного потока вас не существует физически. Точно так же к вам приходит и от вас уходит жизнь — это вы и не вы. </w:t>
      </w:r>
      <w:r>
        <w:rPr>
          <w:rFonts w:cs="Bookman Old Style" w:ascii="Bookman Old Style" w:hAnsi="Bookman Old Style"/>
          <w:bCs/>
          <w:color w:val="000000"/>
          <w:sz w:val="28"/>
          <w:szCs w:val="28"/>
          <w:lang w:eastAsia="ru-RU"/>
        </w:rPr>
        <w:t>И</w:t>
      </w:r>
      <w:r>
        <w:rPr>
          <w:rFonts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часть вас, хотя позволяет всему этому уходить, помнит о них и знает их пут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дставьте, куда уходит дыхание, покидая ваше тело, например, как оно вылетает в открытое окно и ста</w:t>
        <w:softHyphen/>
        <w:t>новится частью внешнего пространства, где вы никогда его не узнаете. Покинув вас, оно перестает быть частью того, что есть вы, потому что вы уже изменились. Жизни, которые вы прожили, тоже не вы, хотя они и от вас</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кройте глаза. Представьте, что ваше дыха</w:t>
        <w:softHyphen/>
        <w:t>ние — это жизни, а вы — сущность, через которую они проходили и проходят. Тогда вы ощутите благо</w:t>
        <w:softHyphen/>
        <w:t>дать. Искусственная вина потеряет смысл. Все это не опровергает высшую окончательную целостность вашей индивидуальности, потому что вы — та самая индивидуальная сущность, через которую текут жиз</w:t>
        <w:softHyphen/>
        <w:t>ни. Через вас выражаются неповторимые жизн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томы воздуха все различны между собой. Каж</w:t>
        <w:softHyphen/>
        <w:t>дый в определенном смысле способен входить в гран</w:t>
        <w:softHyphen/>
        <w:t>диозные образования и структуры, обладающие бес</w:t>
        <w:softHyphen/>
        <w:t>конечным потенциалом. Ваше дыхание покидает вас и становится частью мира, оно свободно. Ваши жизни точно так же покидают вас и продолжают существо</w:t>
        <w:softHyphen/>
        <w:t>вать, говоря вашими словами. Нельзя ограничивать личность, которой вы «были», определенным веком, считать ее завершенной и отказывать в других прояв</w:t>
        <w:softHyphen/>
        <w:t>лениях. Она существует до сих пор и получает новый опыт. Миг воспоминаний рождает сознание, точнее, вы это так понимаете, потому что на самом деле они возникают одновременно. Аналогично, другое явле</w:t>
        <w:softHyphen/>
        <w:t>ние, другой тип воспоминаний рождает как минимум смутное сознательное понимание огромных измере</w:t>
        <w:softHyphen/>
        <w:t>ний вашей личной реаль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Представьте, что животное идет по лесу. Вы точно так же идете по энергетическим, психологическим и ментальным сферам При помощи органов чувств Животное получает сообщения из отдаленных мест, Которые не воспринимает непосредственно, и кото</w:t>
        <w:softHyphen/>
        <w:t>рые по большей части не осознает. Вы тоже. Я не слишком тихо говор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ет»,    —   хотя  мне   несколько раз   пришлось просить   его   повторять   фразы.)</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color w:val="000000"/>
          <w:sz w:val="28"/>
          <w:szCs w:val="28"/>
          <w:lang w:eastAsia="ru-RU"/>
        </w:rPr>
        <w:t xml:space="preserve">Конец диктовки, </w:t>
      </w:r>
      <w:r>
        <w:rPr>
          <w:rFonts w:cs="Bookman Old Style" w:ascii="Bookman Old Style" w:hAnsi="Bookman Old Style"/>
          <w:i/>
          <w:iCs/>
          <w:color w:val="000000"/>
          <w:sz w:val="28"/>
          <w:szCs w:val="28"/>
          <w:lang w:eastAsia="ru-RU"/>
        </w:rPr>
        <w:t xml:space="preserve">(громче) </w:t>
      </w:r>
      <w:r>
        <w:rPr>
          <w:rFonts w:cs="Bookman Old Style" w:ascii="Bookman Old Style" w:hAnsi="Bookman Old Style"/>
          <w:color w:val="000000"/>
          <w:sz w:val="28"/>
          <w:szCs w:val="28"/>
          <w:lang w:eastAsia="ru-RU"/>
        </w:rPr>
        <w:t xml:space="preserve">конец сеанса... </w:t>
      </w:r>
      <w:r>
        <w:rPr>
          <w:rFonts w:cs="Bookman Old Style" w:ascii="Bookman Old Style" w:hAnsi="Bookman Old Style"/>
          <w:i/>
          <w:iCs/>
          <w:color w:val="000000"/>
          <w:sz w:val="28"/>
          <w:szCs w:val="28"/>
          <w:lang w:eastAsia="ru-RU"/>
        </w:rPr>
        <w:t>(«Все   было    очень    интересн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 И мои наилучшие пожелания. </w:t>
      </w:r>
      <w:r>
        <w:rPr>
          <w:rFonts w:cs="Bookman Old Style" w:ascii="Bookman Old Style" w:hAnsi="Bookman Old Style"/>
          <w:i/>
          <w:iCs/>
          <w:color w:val="000000"/>
          <w:sz w:val="28"/>
          <w:szCs w:val="28"/>
          <w:lang w:eastAsia="ru-RU"/>
        </w:rPr>
        <w:t>(«Спасибо.    Спокойной   ноч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3:50. Джейн была в глубоком трансе, говорила медленно и энергично. Несколько раз она зевала. По ее словам, Сет был рядом с продолжением рассказа «но я устала, мне хочется лечь прямо  сейчас...»)</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40" w:name="сеанс637"/>
      <w:bookmarkEnd w:id="40"/>
      <w:r>
        <w:rPr>
          <w:rFonts w:cs="Bookman Old Style" w:ascii="Bookman Old Style" w:hAnsi="Bookman Old Style"/>
          <w:b/>
          <w:bCs/>
          <w:color w:val="000000"/>
          <w:sz w:val="32"/>
          <w:szCs w:val="32"/>
          <w:lang w:eastAsia="ru-RU"/>
        </w:rPr>
        <w:t xml:space="preserve">Сеанс </w:t>
      </w:r>
      <w:r>
        <w:rPr>
          <w:rFonts w:cs="Bookman Old Style" w:ascii="Bookman Old Style" w:hAnsi="Bookman Old Style"/>
          <w:b/>
          <w:color w:val="000000"/>
          <w:sz w:val="32"/>
          <w:szCs w:val="32"/>
          <w:lang w:eastAsia="ru-RU"/>
        </w:rPr>
        <w:t>637, 31</w:t>
      </w:r>
      <w:r>
        <w:rPr>
          <w:rFonts w:cs="Bookman Old Style" w:ascii="Bookman Old Style" w:hAnsi="Bookman Old Style"/>
          <w:color w:val="000000"/>
          <w:sz w:val="32"/>
          <w:szCs w:val="32"/>
          <w:lang w:eastAsia="ru-RU"/>
        </w:rPr>
        <w:t xml:space="preserve">  </w:t>
      </w:r>
      <w:r>
        <w:rPr>
          <w:rFonts w:cs="Bookman Old Style" w:ascii="Bookman Old Style" w:hAnsi="Bookman Old Style"/>
          <w:b/>
          <w:bCs/>
          <w:color w:val="000000"/>
          <w:sz w:val="32"/>
          <w:szCs w:val="32"/>
          <w:lang w:eastAsia="ru-RU"/>
        </w:rPr>
        <w:t xml:space="preserve">января   </w:t>
      </w:r>
      <w:r>
        <w:rPr>
          <w:rFonts w:cs="Bookman Old Style" w:ascii="Bookman Old Style" w:hAnsi="Bookman Old Style"/>
          <w:b/>
          <w:color w:val="000000"/>
          <w:sz w:val="32"/>
          <w:szCs w:val="32"/>
          <w:lang w:eastAsia="ru-RU"/>
        </w:rPr>
        <w:t xml:space="preserve">1973 </w:t>
      </w:r>
      <w:r>
        <w:rPr>
          <w:rFonts w:cs="Bookman Old Style" w:ascii="Bookman Old Style" w:hAnsi="Bookman Old Style"/>
          <w:b/>
          <w:i/>
          <w:iCs/>
          <w:color w:val="000000"/>
          <w:sz w:val="32"/>
          <w:szCs w:val="32"/>
          <w:lang w:eastAsia="ru-RU"/>
        </w:rPr>
        <w:t xml:space="preserve">года, среда,     </w:t>
      </w:r>
      <w:r>
        <w:rPr>
          <w:rFonts w:cs="Bookman Old Style" w:ascii="Bookman Old Style" w:hAnsi="Bookman Old Style"/>
          <w:b/>
          <w:color w:val="000000"/>
          <w:sz w:val="32"/>
          <w:szCs w:val="32"/>
          <w:lang w:eastAsia="ru-RU"/>
        </w:rPr>
        <w:t>21:06</w:t>
      </w:r>
    </w:p>
    <w:p>
      <w:pPr>
        <w:pStyle w:val="Normal"/>
        <w:autoSpaceDE w:val="false"/>
        <w:spacing w:lineRule="auto" w:line="240" w:before="0" w:after="0"/>
        <w:jc w:val="both"/>
        <w:rPr>
          <w:rFonts w:ascii="Bookman Old Style" w:hAnsi="Bookman Old Style" w:cs="Bookman Old Style"/>
          <w:b/>
          <w:b/>
          <w:color w:val="000000"/>
          <w:sz w:val="28"/>
          <w:szCs w:val="28"/>
          <w:lang w:eastAsia="ru-RU"/>
        </w:rPr>
      </w:pPr>
      <w:r>
        <w:rPr>
          <w:rFonts w:cs="Bookman Old Style" w:ascii="Bookman Old Style" w:hAnsi="Bookman Old Style"/>
          <w:b/>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ежде чем перейти к книге, Сет пятнадцать минут отвечал на вопросы других людей, которые мы   ему   приготовил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еперь минутку, и мы перейдем к диктовк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20.) </w:t>
      </w:r>
      <w:r>
        <w:rPr>
          <w:rFonts w:cs="Bookman Old Style" w:ascii="Bookman Old Style" w:hAnsi="Bookman Old Style"/>
          <w:color w:val="000000"/>
          <w:sz w:val="28"/>
          <w:szCs w:val="28"/>
          <w:lang w:eastAsia="ru-RU"/>
        </w:rPr>
        <w:t>Те «вы», которых вы считаете «со</w:t>
        <w:softHyphen/>
        <w:t>бой», не исчезают никогда Ваше сознание не угасает, не растворяется в некой нирване</w:t>
      </w:r>
      <w:r>
        <w:rPr>
          <w:rStyle w:val="FootnoteCharacters"/>
          <w:rStyle w:val="FootnoteAnchor"/>
          <w:rFonts w:eastAsia="Symbol" w:cs="Symbol" w:ascii="Symbol" w:hAnsi="Symbol"/>
          <w:color w:val="000000"/>
          <w:sz w:val="28"/>
          <w:szCs w:val="28"/>
          <w:lang w:eastAsia="ru-RU"/>
        </w:rPr>
        <w:footnoteReference w:customMarkFollows="1" w:id="24"/>
        <w:t></w:t>
      </w:r>
      <w:r>
        <w:rPr>
          <w:rFonts w:cs="Bookman Old Style" w:ascii="Bookman Old Style" w:hAnsi="Bookman Old Style"/>
          <w:color w:val="000000"/>
          <w:sz w:val="28"/>
          <w:szCs w:val="28"/>
          <w:lang w:eastAsia="ru-RU"/>
        </w:rPr>
        <w:t>, блаженно не ведая о себе ничего. Вы прямо сейчас настолько же входите в нирвану, насколько это вообще возможн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Мы уже говорили кое-что о вашем теле и составля</w:t>
        <w:softHyphen/>
        <w:t xml:space="preserve">ющих его клетках </w:t>
      </w:r>
      <w:r>
        <w:rPr>
          <w:rFonts w:cs="Bookman Old Style" w:ascii="Bookman Old Style" w:hAnsi="Bookman Old Style"/>
          <w:i/>
          <w:iCs/>
          <w:color w:val="000000"/>
          <w:sz w:val="28"/>
          <w:szCs w:val="28"/>
          <w:lang w:eastAsia="ru-RU"/>
        </w:rPr>
        <w:t xml:space="preserve">(на сеансе 632 в главе 7, например). </w:t>
      </w:r>
      <w:r>
        <w:rPr>
          <w:rFonts w:cs="Bookman Old Style" w:ascii="Bookman Old Style" w:hAnsi="Bookman Old Style"/>
          <w:color w:val="000000"/>
          <w:sz w:val="28"/>
          <w:szCs w:val="28"/>
          <w:lang w:eastAsia="ru-RU"/>
        </w:rPr>
        <w:t>Очевидно, что все клетки, из которых сейчас состоит ваша физическая форма, существуют одновременно. Представьте, что у вас множество жизней, устроенны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очно так же. То есть вместо клеток у вас разные «Я». $ говорил вам, что у каждой клетки — своя память. Естественно, память «Я» намного вместительне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но сказать, что высшие «вы» — если хоти</w:t>
        <w:softHyphen/>
        <w:t>те, назовем это сущностью, — формируете энерге</w:t>
        <w:softHyphen/>
        <w:t>тическую структуру, столь же реальную, как и ваша физическая, только состоящую из множества «Я». Незаметно каждая клетка вашего тела занимает определенное место в вашем физическом простран</w:t>
        <w:softHyphen/>
        <w:t>стве, в его границах. Так и каждое «Я» сущности осо</w:t>
        <w:softHyphen/>
        <w:t>знает собственное «время» и измерение деятель</w:t>
        <w:softHyphen/>
        <w:t>ности. Тело — временная структура. Однако клетки, хотя и являются частью тела, не осознают целиком измерение, в котором обитает ваше сознание. Они не воспринимают даже все элементы, доступные в трехмерном существовании. Однако ваше нынешнее сознание, которое кажется намного сложнее устроен</w:t>
        <w:softHyphen/>
        <w:t>ным, физически зависит от клеточного восприятия.</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Таким образом, сущность, или «большая» энерге</w:t>
        <w:softHyphen/>
        <w:t>тическая структура, частью которой вы являетесь, осо</w:t>
        <w:softHyphen/>
        <w:t>знает значительно больше измерений деятельности, чем вы. Однако ее более сложное сознание точно так же зависит от вашего собственного. Они необходимы друг друг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В физической жизни существует разрыв, когда сообщения проходят по нервным окончаниям </w:t>
      </w:r>
      <w:r>
        <w:rPr>
          <w:rFonts w:cs="Bookman Old Style" w:ascii="Bookman Old Style" w:hAnsi="Bookman Old Style"/>
          <w:i/>
          <w:iCs/>
          <w:color w:val="000000"/>
          <w:sz w:val="28"/>
          <w:szCs w:val="28"/>
          <w:lang w:eastAsia="ru-RU"/>
        </w:rPr>
        <w:t>(см. се</w:t>
        <w:softHyphen/>
        <w:t xml:space="preserve">анс 625 в главе 5). </w:t>
      </w:r>
      <w:r>
        <w:rPr>
          <w:rFonts w:cs="Bookman Old Style" w:ascii="Bookman Old Style" w:hAnsi="Bookman Old Style"/>
          <w:color w:val="000000"/>
          <w:sz w:val="28"/>
          <w:szCs w:val="28"/>
          <w:lang w:eastAsia="ru-RU"/>
        </w:rPr>
        <w:t>В других условиях, на других уровнях это выражается в «миге воспоминаний», который воз</w:t>
        <w:softHyphen/>
        <w:t>ник;, когда из сознания животных родилось сознание человека (Примечание: я не говорю, что человек про</w:t>
        <w:softHyphen/>
        <w:t>изошел от животных.)</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всем на других условиях и на иных уровнях про</w:t>
        <w:softHyphen/>
        <w:t>исходит разрыв — миг воспоминаний расширяется, — Когда «Я» освобождается от физической формы (по</w:t>
        <w:softHyphen/>
        <w:t>добно тому, как клетки однажды покидают тело).</w:t>
      </w:r>
    </w:p>
    <w:p>
      <w:pPr>
        <w:pStyle w:val="Normal"/>
        <w:jc w:val="both"/>
        <w:rPr/>
      </w:pPr>
      <w:r>
        <w:rPr>
          <w:rFonts w:cs="Bookman Old Style" w:ascii="Bookman Old Style" w:hAnsi="Bookman Old Style"/>
          <w:i/>
          <w:iCs/>
          <w:color w:val="000000"/>
          <w:sz w:val="28"/>
          <w:szCs w:val="28"/>
          <w:lang w:eastAsia="ru-RU"/>
        </w:rPr>
        <w:t xml:space="preserve">(21:39.) </w:t>
      </w:r>
      <w:r>
        <w:rPr>
          <w:rFonts w:cs="Bookman Old Style" w:ascii="Bookman Old Style" w:hAnsi="Bookman Old Style"/>
          <w:color w:val="000000"/>
          <w:sz w:val="28"/>
          <w:szCs w:val="28"/>
          <w:lang w:eastAsia="ru-RU"/>
        </w:rPr>
        <w:t>В этом контексте, и только для этой аналогии, представьте себе жизнь «Я» как одно со</w:t>
        <w:softHyphen/>
        <w:t>общение, идущее по нервным клеткам многомерной структуры — напоминаю, столь же реальной, как и тело. Представьте его «мигом воспоминаний» этой многогранной лич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прибегаю к таким аналогиям, потому что они здесь уместны. Но я понимаю, что они могут вызвать у вас страх за свою личность или ощущение собствен</w:t>
        <w:softHyphen/>
        <w:t>ной незначительности. Вы — больше, чем сообще</w:t>
        <w:softHyphen/>
        <w:t>ние, которое передается по огромным пространствам супер-я. Вы не затеряны во вселенной. В книге мы вынуждены использовать слова, но аналогии, если вы им позволите, могут вызвать в вашем воображении ощущение близости со всей реальностью в целом. В определенной степени ощущение благодати — ваше эмоциональное признание необходимости, предна</w:t>
        <w:softHyphen/>
        <w:t>значения, свободы, внутреннее принятие своей право</w:t>
        <w:softHyphen/>
        <w:t>ты и своего места во вселенно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Хотите сделать перерыв? </w:t>
      </w:r>
      <w:r>
        <w:rPr>
          <w:rFonts w:cs="Bookman Old Style" w:ascii="Bookman Old Style" w:hAnsi="Bookman Old Style"/>
          <w:i/>
          <w:iCs/>
          <w:color w:val="000000"/>
          <w:sz w:val="28"/>
          <w:szCs w:val="28"/>
          <w:lang w:eastAsia="ru-RU"/>
        </w:rPr>
        <w:t>(«Н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еперь подумайте, уже своими словами, об огром</w:t>
        <w:softHyphen/>
        <w:t>ной пропасти, которая отделяет ваше «Я» от клеток, составляющих вас физически. Ваша нынешняя личность содержит знания и «память» обо всех одновременных существованиях, так же как клетки по-своему хранят память обо всех физических структурах, в которые они входили В силу ваших представлений о времени, со</w:t>
        <w:softHyphen/>
        <w:t>знательно вы воспринимаете одновременные жизни как реинкарнации, следующие одна за друго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жете сделать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1:52-22:07.)</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ваши сознательные идеи, ожидания и убеж</w:t>
        <w:softHyphen/>
        <w:t>дения контролируют здоровье и деятельность клеток. Точк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Клетки не обладают свободой воли, как вы ее по</w:t>
        <w:softHyphen/>
        <w:t>нимаете. У них есть встроенная способность форми</w:t>
        <w:softHyphen/>
        <w:t>ровать другие структуры, но не когда они соединены с вами. Чтобы покинуть вас, им надо изменить фор</w:t>
        <w:softHyphen/>
        <w:t>му. В определенной степени их «хорошее здоровье» в рамках их природы зависит от вас. А клетки под</w:t>
        <w:softHyphen/>
        <w:t xml:space="preserve">держивают ваше.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С позиций сознания сущ</w:t>
        <w:softHyphen/>
        <w:t>ность, большее «Я», знает настолько же больше, чем вы, насколько вы знаете больше, чем ваши клетк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с улыбкой проверил, правильно ли я записал последнюю      фразу.)</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Однако вы обладаете свободной волей. Да, энер</w:t>
        <w:softHyphen/>
        <w:t>гетическую структуру личности можно сравнивать с телом, но она часть огромных измерений, в которых обитает. Может показаться, что это никак не свя</w:t>
        <w:softHyphen/>
        <w:t xml:space="preserve">зано с вашей персональной реальностью. Но ваша повседневная жизнь настолько же связана с вашим «Я», или сущностью </w:t>
      </w:r>
      <w:r>
        <w:rPr>
          <w:rFonts w:cs="Bookman Old Style" w:ascii="Bookman Old Style" w:hAnsi="Bookman Old Style"/>
          <w:i/>
          <w:iCs/>
          <w:color w:val="000000"/>
          <w:sz w:val="28"/>
          <w:szCs w:val="28"/>
          <w:lang w:eastAsia="ru-RU"/>
        </w:rPr>
        <w:t xml:space="preserve">(отрывисто, громче), </w:t>
      </w:r>
      <w:r>
        <w:rPr>
          <w:rFonts w:cs="Bookman Old Style" w:ascii="Bookman Old Style" w:hAnsi="Bookman Old Style"/>
          <w:color w:val="000000"/>
          <w:sz w:val="28"/>
          <w:szCs w:val="28"/>
          <w:lang w:eastAsia="ru-RU"/>
        </w:rPr>
        <w:t>насколь</w:t>
        <w:softHyphen/>
        <w:t>ко — с клетками вашей физической формы.</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Очевидно, что между всеми клетками существуют близкие отношения. В чудесной материальной струк</w:t>
        <w:softHyphen/>
        <w:t>туре тела постоянно происходят взаимообмен и груп</w:t>
        <w:softHyphen/>
        <w:t>пировка сознания. Ваши представления о реальности и ее переживание сильно отличаются от клеточных, но все взаимосвязано.</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2:20.) </w:t>
      </w:r>
      <w:r>
        <w:rPr>
          <w:rFonts w:cs="Bookman Old Style" w:ascii="Bookman Old Style" w:hAnsi="Bookman Old Style"/>
          <w:color w:val="000000"/>
          <w:sz w:val="28"/>
          <w:szCs w:val="28"/>
          <w:lang w:eastAsia="ru-RU"/>
        </w:rPr>
        <w:t xml:space="preserve">Группа клеток образует орган. Группа «Я» образует душу. Но я не хочу сказать, что у вас нет собственной души. </w:t>
      </w:r>
      <w:r>
        <w:rPr>
          <w:rFonts w:cs="Bookman Old Style" w:ascii="Bookman Old Style" w:hAnsi="Bookman Old Style"/>
          <w:i/>
          <w:iCs/>
          <w:color w:val="000000"/>
          <w:sz w:val="28"/>
          <w:szCs w:val="28"/>
          <w:lang w:eastAsia="ru-RU"/>
        </w:rPr>
        <w:t xml:space="preserve">(Громче, с улыбкой.) </w:t>
      </w:r>
      <w:r>
        <w:rPr>
          <w:rFonts w:cs="Bookman Old Style" w:ascii="Bookman Old Style" w:hAnsi="Bookman Old Style"/>
          <w:color w:val="000000"/>
          <w:sz w:val="28"/>
          <w:szCs w:val="28"/>
          <w:lang w:eastAsia="ru-RU"/>
        </w:rPr>
        <w:t>Вы — часть вашей души. Она принадлежит вам, а вы — ей Вы обитаете в ее реальности, кате клетка обитает в реально</w:t>
        <w:softHyphen/>
        <w:t>сти органа Но в вашем понимании орган — временная Конструкция, а душа — н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вашем представлении клетка материальна, а «Я» — нет. Так вот, сущность, большее «Я», состо</w:t>
        <w:softHyphen/>
        <w:t xml:space="preserve">ит из душ.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Тело существует в пространстве и времени, поэтому его органы имеют конкретное предназначение. Они помогают поддерживать жизнь в теле и должны оставаться «на местах». Сущность обитает в многочисленных измерениях, ее душа сво</w:t>
        <w:softHyphen/>
        <w:t>бодно путешествует в границах, которые вам пока</w:t>
        <w:softHyphen/>
        <w:t>жутся безграничными. Мельчайшая клетка вашего тела в определенной степени участвует в вашей повседневной жизни — а душа, в неизмеримо боль</w:t>
        <w:softHyphen/>
        <w:t>шей степени, разделяет события сущ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вас самих содержатся все потенциалы, где уча</w:t>
        <w:softHyphen/>
        <w:t>ствует сознательное созидание. Клетке для само</w:t>
        <w:softHyphen/>
        <w:t>реализации не нужно сознательно воспринимать вас, даже хотя ваши представления о здоровье в большой степени влияют на ее существование. Но понимание души и сущности поможет вам направ</w:t>
        <w:softHyphen/>
        <w:t>лять энергию из других измерений в повседневную жизнь.</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ы, дорогой читатель, сейчас расширяете свою энергетическую структуру, начинаете активно сотруд</w:t>
        <w:softHyphen/>
        <w:t>ничать с душой, в каком-то смысле становитесь тем, что есть ваша душа Клетки размножаются и растут согласно своей природе и физической структуре — так и многочисленные «Я» «развиваются» в смысле реализации ценностей</w:t>
      </w:r>
      <w:r>
        <w:rPr>
          <w:rStyle w:val="FootnoteCharacters"/>
          <w:rStyle w:val="FootnoteAnchor"/>
          <w:rFonts w:eastAsia="Symbol" w:cs="Symbol" w:ascii="Symbol" w:hAnsi="Symbol"/>
          <w:color w:val="000000"/>
          <w:sz w:val="28"/>
          <w:szCs w:val="28"/>
          <w:lang w:eastAsia="ru-RU"/>
        </w:rPr>
        <w:footnoteReference w:customMarkFollows="1" w:id="25"/>
        <w:t></w:t>
      </w:r>
      <w:r>
        <w:rPr>
          <w:rFonts w:cs="Bookman Old Style" w:ascii="Bookman Old Style" w:hAnsi="Bookman Old Style"/>
          <w:color w:val="000000"/>
          <w:sz w:val="28"/>
          <w:szCs w:val="28"/>
          <w:lang w:eastAsia="ru-RU"/>
        </w:rPr>
        <w:t>.</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рассказываю вам [все это] очень простыми сло</w:t>
        <w:softHyphen/>
        <w:t>вами. Если рост — один из самых необходимых зако</w:t>
        <w:softHyphen/>
        <w:t>нов вашей маскировочной вселенной, то реализация ценностей — его аналог в реальности внутренней вселенной».</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Души — это созидательные энергетические струк</w:t>
        <w:softHyphen/>
        <w:t>туры, постоянно меняющиеся и при этом сохраня</w:t>
        <w:softHyphen/>
        <w:t xml:space="preserve">ющие индивидуальную целостность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Они все зависят друг от друга В таком смысле души состав</w:t>
        <w:softHyphen/>
        <w:t>ляют жизнь сущности. Но сущность — «больше» чем душа. Сделайте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2:37. Джейн была в очень глубоком трансе. Но вышла из него быстро, сказав: «Я так дале</w:t>
        <w:softHyphen/>
        <w:t>ко... — Она слегка охрипла. — Мне кажется, что мы передали невероятный объем информации, в смысле содержимого, а не времени...» Сеанс возоб</w:t>
        <w:softHyphen/>
        <w:t>новлен   в   23:01.)</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так, когда вы осознаете наличие сущности и души, то сможете сознательно обращаться к их огромной энергии, пониманию и сил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се это доступно вам постоянно, но сознатель</w:t>
        <w:softHyphen/>
        <w:t>ный разум вносит определенные изменения, которые автоматически задействуют эти преимущества. Вы прочувствуете результат до мельчайших клеток тела и в самых, казалось бы, обыденных событиях повсе</w:t>
        <w:softHyphen/>
        <w:t>дневной жизни.</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аше сознание развивается, а его использование Расширяет его способности. Сознание — не вещь, а качество или характеристика Поэтому ваше по</w:t>
        <w:softHyphen/>
        <w:t>нимание и желания играют важную роль. Идущие процессы выходят за рамки обычного восприятия. Они автоматически происходят согласно вашим намерениям, если вы не блокируете их страхом, сомнением или противоречивыми убеждениями.</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Длинная пауза.) </w:t>
      </w:r>
      <w:r>
        <w:rPr>
          <w:rFonts w:cs="Bookman Old Style" w:ascii="Bookman Old Style" w:hAnsi="Bookman Old Style"/>
          <w:color w:val="000000"/>
          <w:sz w:val="28"/>
          <w:szCs w:val="28"/>
          <w:lang w:eastAsia="ru-RU"/>
        </w:rPr>
        <w:t>Представьте себя частью неви</w:t>
        <w:softHyphen/>
        <w:t>димой вселенной, той, в которой все звезды и планеты обладают сознанием и полны неописуемой энергии. Вы осознаете это. Представьте теперь, что эта вселен</w:t>
        <w:softHyphen/>
        <w:t>ная имеет форму тела. Если хотите, визуализируйте в небе ее яркий силуэт. Солнца и планеты — это ваши клетки, наполненные энергией и силой, но ждущие ваших указаний.</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Затем представьте, как этот образ невероятно ярко взрывается в вашем сознании. Поймите, что это часть огромной многомерной структуры, растянув</w:t>
        <w:softHyphen/>
        <w:t>шейся по невероятным измерениям Почувствуйте, что ваша сущность посылает вам энергию, как вы посылаете ее клеткам. Пусть она заполнит все ваше существо. Затем направьте ее физически в любое ме</w:t>
        <w:softHyphen/>
        <w:t>сто своего тел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Если, допустим, вы очень хотите какого-то физиче</w:t>
        <w:softHyphen/>
        <w:t>ского события, используйте эту энергию, чтобы пред</w:t>
        <w:softHyphen/>
        <w:t>ставить его реально происходящим, как можно более живо. Если вы последуете этому совету и поймете его смысл, который здесь описан, вы получите самые поразительные и эффективные результаты. Энергию можно направить в любую часть вашего тела. Если ваше недоверие не помешает ей действовать, эта часть тела исцелится. Но помните: если вы считаете себя болезненным человеком, это помешает вам. [В таком случае] ваша первая задача — изменить данное убеж</w:t>
        <w:softHyphen/>
        <w:t xml:space="preserve">дение.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Одна из задач этой книги — объяс</w:t>
        <w:softHyphen/>
        <w:t>нить вам, что никто не рождается болезненным, так что в этом она вам может помочь.</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Говоря вашим языком, если вы верите, что вы</w:t>
        <w:softHyphen/>
        <w:t>брали болезнь в компенсацию недостатков в про</w:t>
        <w:softHyphen/>
        <w:t>шлой жизни, эта книга поможет вам осознать, что вы сейчас формируете свою реальность в настоящем, поэтому способны изменить ее.</w:t>
      </w:r>
    </w:p>
    <w:p>
      <w:pPr>
        <w:pStyle w:val="Normal"/>
        <w:autoSpaceDE w:val="false"/>
        <w:spacing w:lineRule="auto" w:line="240" w:before="0" w:after="0"/>
        <w:jc w:val="both"/>
        <w:rPr>
          <w:rFonts w:ascii="Bookman Old Style" w:hAnsi="Bookman Old Style" w:cs="Bookman Old Style"/>
          <w:smallCaps/>
          <w:color w:val="000000"/>
          <w:sz w:val="28"/>
          <w:szCs w:val="28"/>
          <w:lang w:eastAsia="ru-RU"/>
        </w:rPr>
      </w:pP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color w:val="000000"/>
          <w:sz w:val="28"/>
          <w:szCs w:val="28"/>
          <w:lang w:eastAsia="ru-RU"/>
        </w:rPr>
        <w:t xml:space="preserve">Позднее </w:t>
      </w:r>
      <w:r>
        <w:rPr>
          <w:rFonts w:cs="Bookman Old Style" w:ascii="Bookman Old Style" w:hAnsi="Bookman Old Style"/>
          <w:i/>
          <w:iCs/>
          <w:color w:val="000000"/>
          <w:sz w:val="28"/>
          <w:szCs w:val="28"/>
          <w:lang w:eastAsia="ru-RU"/>
        </w:rPr>
        <w:t xml:space="preserve">мы </w:t>
      </w:r>
      <w:r>
        <w:rPr>
          <w:rFonts w:cs="Bookman Old Style" w:ascii="Bookman Old Style" w:hAnsi="Bookman Old Style"/>
          <w:color w:val="000000"/>
          <w:sz w:val="28"/>
          <w:szCs w:val="28"/>
          <w:lang w:eastAsia="ru-RU"/>
        </w:rPr>
        <w:t>поговорим о врожденных пороках. Пока я говорю о состояниях, которые возможно изменить физически. Нельзя, например, отрастить руку&gt; если вы без нее родились, или исправить другие врожденные недостатки тела.</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3:27.) </w:t>
      </w:r>
      <w:r>
        <w:rPr>
          <w:rFonts w:cs="Bookman Old Style" w:ascii="Bookman Old Style" w:hAnsi="Bookman Old Style"/>
          <w:color w:val="000000"/>
          <w:sz w:val="28"/>
          <w:szCs w:val="28"/>
          <w:lang w:eastAsia="ru-RU"/>
        </w:rPr>
        <w:t>Вам нужен перерыв?</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ело — основной продукт вашего творения на физическом уровне. Все остальные конструкции в ва</w:t>
        <w:softHyphen/>
        <w:t>шей жизни должны происходить из его целостности. Величайшие творческие достижения рождаются из души-во-плоти (через дефисы). Вы ежедневно создаете себя, меняете свою форму в соответствии с неисчис</w:t>
        <w:softHyphen/>
        <w:t>лимыми богатствами своих многочисленных способ</w:t>
        <w:softHyphen/>
        <w:t xml:space="preserve">ностей. </w:t>
      </w:r>
      <w:r>
        <w:rPr>
          <w:rFonts w:cs="Bookman Old Style" w:ascii="Bookman Old Style" w:hAnsi="Bookman Old Style"/>
          <w:i/>
          <w:iCs/>
          <w:color w:val="000000"/>
          <w:sz w:val="28"/>
          <w:szCs w:val="28"/>
          <w:lang w:eastAsia="ru-RU"/>
        </w:rPr>
        <w:t xml:space="preserve">(Уверенным тоном.) </w:t>
      </w:r>
      <w:r>
        <w:rPr>
          <w:rFonts w:cs="Bookman Old Style" w:ascii="Bookman Old Style" w:hAnsi="Bookman Old Style"/>
          <w:color w:val="000000"/>
          <w:sz w:val="28"/>
          <w:szCs w:val="28"/>
          <w:lang w:eastAsia="ru-RU"/>
        </w:rPr>
        <w:t>Так вы возникаете из блистающего энергетического изобилия — со свободой воли и желаний. В свою очередь, вы создаете других живых существ. Вы также производите формы искус</w:t>
        <w:softHyphen/>
        <w:t>ства — гибкие живые конструкции, которых сами не понимаете, в контексте обществ и цивилизаций. Все это выходит из вашего союза с плотью и кровью.</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ворение, величайшая сила во всей реальности, До малейшего атома и молекулы рождается из ис</w:t>
        <w:softHyphen/>
        <w:t xml:space="preserve">точников, которых мы пока в этой книге не касались. Ваше здоровье — продолжение этого творения, как и ваши отношения с любимым человеком, боссом и различными событиями, хорошо вам знакомыми. Минутку; если хочешь, можешь отдохнуть. </w:t>
      </w:r>
      <w:r>
        <w:rPr>
          <w:rFonts w:cs="Bookman Old Style" w:ascii="Bookman Old Style" w:hAnsi="Bookman Old Style"/>
          <w:i/>
          <w:iCs/>
          <w:color w:val="000000"/>
          <w:sz w:val="28"/>
          <w:szCs w:val="28"/>
          <w:lang w:eastAsia="ru-RU"/>
        </w:rPr>
        <w:t xml:space="preserve">(Пауза в 23:34.) </w:t>
      </w:r>
      <w:r>
        <w:rPr>
          <w:rFonts w:cs="Bookman Old Style" w:ascii="Bookman Old Style" w:hAnsi="Bookman Old Style"/>
          <w:color w:val="000000"/>
          <w:sz w:val="28"/>
          <w:szCs w:val="28"/>
          <w:lang w:eastAsia="ru-RU"/>
        </w:rPr>
        <w:t>Название следующей главы. Эта, кажется, девята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jc w:val="both"/>
        <w:rPr/>
      </w:pPr>
      <w:r>
        <w:rPr>
          <w:rFonts w:cs="Bookman Old Style" w:ascii="Bookman Old Style" w:hAnsi="Bookman Old Style"/>
          <w:color w:val="000000"/>
          <w:sz w:val="28"/>
          <w:szCs w:val="28"/>
          <w:lang w:eastAsia="ru-RU"/>
        </w:rPr>
        <w:t xml:space="preserve">Хорошо. </w:t>
      </w:r>
      <w:r>
        <w:rPr>
          <w:rFonts w:cs="Bookman Old Style" w:ascii="Bookman Old Style" w:hAnsi="Bookman Old Style"/>
          <w:i/>
          <w:iCs/>
          <w:color w:val="000000"/>
          <w:sz w:val="28"/>
          <w:szCs w:val="28"/>
          <w:lang w:eastAsia="ru-RU"/>
        </w:rPr>
        <w:t xml:space="preserve">(С паузами.) </w:t>
      </w:r>
      <w:r>
        <w:rPr>
          <w:rFonts w:cs="Bookman Old Style" w:ascii="Bookman Old Style" w:hAnsi="Bookman Old Style"/>
          <w:color w:val="000000"/>
          <w:sz w:val="28"/>
          <w:szCs w:val="28"/>
          <w:lang w:eastAsia="ru-RU"/>
        </w:rPr>
        <w:t>«Ваше тело как созданная вами уникальная живая скульптура Ваша жизнь как лучшее ваше произведение искусства. Природа тво</w:t>
        <w:softHyphen/>
        <w:t>рения, связанная с вашим личным опытом».</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Это      заглав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Да, это все заглавие. Ты записал?</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Примечание, добавленное позже. Сет здесь ошиб</w:t>
        <w:softHyphen/>
        <w:t>ся, это станет понятно на сеансе 639. На самом деле, это название второй части, а не главы 10. Эта ошибка   какое-то   время   сбивала   нас  с   толк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ы можете закончить сеанс или сделать перерыв, как хотит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Неохотно:     «Наверное,     лучше    закончить».) </w:t>
      </w:r>
      <w:r>
        <w:rPr>
          <w:rFonts w:cs="Bookman Old Style" w:ascii="Bookman Old Style" w:hAnsi="Bookman Old Style"/>
          <w:color w:val="000000"/>
          <w:sz w:val="28"/>
          <w:szCs w:val="28"/>
          <w:lang w:eastAsia="ru-RU"/>
        </w:rPr>
        <w:t xml:space="preserve">Тогда я желаю вам хорошего вечера... </w:t>
      </w:r>
      <w:r>
        <w:rPr>
          <w:rFonts w:cs="Bookman Old Style" w:ascii="Bookman Old Style" w:hAnsi="Bookman Old Style"/>
          <w:i/>
          <w:iCs/>
          <w:color w:val="000000"/>
          <w:sz w:val="28"/>
          <w:szCs w:val="28"/>
          <w:lang w:eastAsia="ru-RU"/>
        </w:rPr>
        <w:t>(«И тебе того ж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И Рубурт на правильном пути, с твоей помо</w:t>
        <w:softHyphen/>
        <w:t>щь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Хорошо», — Сет прокомментировал писа</w:t>
        <w:softHyphen/>
        <w:t>тельскую    работу   Джейн.)</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ои искренние пожелани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пасибо.    Спокойной   ночи,    Сет».</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анс завершен в 23:40. Когда Джейн проснулась на следующее утро, у нее в голове вертелась фраза из этого сеанса «Труппа „Я" образует душу». См. абзац после паузы в 22:20. Мы привыкли считать, что у каждого из нас своя душа. Сет хочет сказать, что   мы разделяем   душу   с   другим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жейн была уверена, что передала информа</w:t>
        <w:softHyphen/>
        <w:t>цию правильно. Мы проверили мои заметки — все совпадало. Даже с учетом последующего текста, Джейн хотела узнать об этом больше. Ей не нра</w:t>
        <w:softHyphen/>
        <w:t>вилась идея групповой души или, допустим, общей. Мы решили попросить Сета рассказать об этом подробней — вообще такие просьбы возникают нечасто.</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Мы. перечитали главу 6 книги «Говорит Сет», «Душа и природа восприятия» — и вспомнили о по</w:t>
        <w:softHyphen/>
        <w:t>истине     безграничных     возможностях     душ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autoSpaceDE w:val="false"/>
        <w:spacing w:lineRule="auto" w:line="240" w:before="0" w:after="0"/>
        <w:jc w:val="both"/>
        <w:rPr/>
      </w:pPr>
      <w:bookmarkStart w:id="41" w:name="сеанс638"/>
      <w:bookmarkEnd w:id="41"/>
      <w:r>
        <w:rPr>
          <w:rFonts w:cs="Bookman Old Style" w:ascii="Bookman Old Style" w:hAnsi="Bookman Old Style"/>
          <w:b/>
          <w:bCs/>
          <w:i/>
          <w:iCs/>
          <w:color w:val="000000"/>
          <w:sz w:val="32"/>
          <w:szCs w:val="32"/>
          <w:lang w:eastAsia="ru-RU"/>
        </w:rPr>
        <w:t xml:space="preserve">Сеанс </w:t>
      </w:r>
      <w:r>
        <w:rPr>
          <w:rFonts w:cs="Bookman Old Style" w:ascii="Bookman Old Style" w:hAnsi="Bookman Old Style"/>
          <w:b/>
          <w:bCs/>
          <w:color w:val="000000"/>
          <w:sz w:val="32"/>
          <w:szCs w:val="32"/>
          <w:lang w:eastAsia="ru-RU"/>
        </w:rPr>
        <w:t xml:space="preserve">638, 7 </w:t>
      </w:r>
      <w:r>
        <w:rPr>
          <w:rFonts w:cs="Bookman Old Style" w:ascii="Bookman Old Style" w:hAnsi="Bookman Old Style"/>
          <w:b/>
          <w:bCs/>
          <w:i/>
          <w:iCs/>
          <w:color w:val="000000"/>
          <w:sz w:val="32"/>
          <w:szCs w:val="32"/>
          <w:lang w:eastAsia="ru-RU"/>
        </w:rPr>
        <w:t xml:space="preserve">февраля </w:t>
      </w:r>
      <w:r>
        <w:rPr>
          <w:rFonts w:cs="Bookman Old Style" w:ascii="Bookman Old Style" w:hAnsi="Bookman Old Style"/>
          <w:b/>
          <w:bCs/>
          <w:color w:val="000000"/>
          <w:sz w:val="32"/>
          <w:szCs w:val="32"/>
          <w:lang w:eastAsia="ru-RU"/>
        </w:rPr>
        <w:t xml:space="preserve">1973 </w:t>
      </w:r>
      <w:r>
        <w:rPr>
          <w:rFonts w:cs="Bookman Old Style" w:ascii="Bookman Old Style" w:hAnsi="Bookman Old Style"/>
          <w:b/>
          <w:bCs/>
          <w:i/>
          <w:iCs/>
          <w:color w:val="000000"/>
          <w:sz w:val="32"/>
          <w:szCs w:val="32"/>
          <w:lang w:eastAsia="ru-RU"/>
        </w:rPr>
        <w:t xml:space="preserve">года, среда, </w:t>
      </w:r>
      <w:r>
        <w:rPr>
          <w:rFonts w:cs="Bookman Old Style" w:ascii="Bookman Old Style" w:hAnsi="Bookman Old Style"/>
          <w:b/>
          <w:bCs/>
          <w:color w:val="000000"/>
          <w:sz w:val="32"/>
          <w:szCs w:val="32"/>
          <w:lang w:eastAsia="ru-RU"/>
        </w:rPr>
        <w:t>21:09</w:t>
      </w:r>
    </w:p>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 понедельник, 5 февраля, вечерний сеанс был необходим, мы уже давно запланировали его для на</w:t>
        <w:softHyphen/>
        <w:t>шего гостя из другого штата. Но, когда подошло вре</w:t>
        <w:softHyphen/>
        <w:t>мя, мы оказались не в настроении. В понедельник с утра мы с Джейн с грустью обнаружили, что ночью внезапно умер наш черный кот Руни. Четыре года назад   мы   подобрали    бездомного    котенка.</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Я похоронил его  в саду.   Насколько мы знаем,   наш район   был   его   территорие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Руни, в силу особенностей характера, оказался идеальным товарищем нашего первого кота, Вил</w:t>
        <w:softHyphen/>
        <w:t>ли, который старше на несколько лет. Мы с Джейн часто обсуждали их отношения. Вилли всегда был боссом. Руни, кстати, можно увидеть на фотогра</w:t>
        <w:softHyphen/>
        <w:t>фии Джейн на задней обложке первого издания «Ма</w:t>
        <w:softHyphen/>
        <w:t>териалов   Сета»     в   твердом    переплете.</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Сеанс в понедельник касался использования гал</w:t>
        <w:softHyphen/>
        <w:t xml:space="preserve">люциногенов, например, </w:t>
      </w:r>
      <w:r>
        <w:rPr>
          <w:rFonts w:cs="Bookman Old Style" w:ascii="Bookman Old Style" w:hAnsi="Bookman Old Style"/>
          <w:color w:val="000000"/>
          <w:sz w:val="28"/>
          <w:szCs w:val="28"/>
          <w:lang w:eastAsia="ru-RU"/>
        </w:rPr>
        <w:t xml:space="preserve">ЛСД, </w:t>
      </w:r>
      <w:r>
        <w:rPr>
          <w:rFonts w:cs="Bookman Old Style" w:ascii="Bookman Old Style" w:hAnsi="Bookman Old Style"/>
          <w:i/>
          <w:iCs/>
          <w:color w:val="000000"/>
          <w:sz w:val="28"/>
          <w:szCs w:val="28"/>
          <w:lang w:eastAsia="ru-RU"/>
        </w:rPr>
        <w:t>в терапевтических целях. Книгой мы не занимались. Как только Джейн начала говорить за Сета, все пошло очень хоро</w:t>
        <w:softHyphen/>
        <w:t>шо. Сеанс затянулся за полночь. Наш гость обещал прислать стенограмму с кассеты. В конце дня мы с Джейн    чувствовали     сильную    усталос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Но все равно на следующий вечер она блестяще использовала энергию. Весь вечер она то вызывала Сета,  то пела на  Сумари.</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Сет уже дал заглавие главы 10, но, пока мы ждали начала сеанса, я напомнил Джейн наш вопрос про групповые  души   —   см.   окончание сеанса   637.</w:t>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Вечер был необычайно теплый. У нас было от</w:t>
        <w:softHyphen/>
        <w:t>крыто окно, мы слышали уличное движение. Джейн начала    говорить    довольно    быстро.)</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Итак, добрый вечер. </w:t>
      </w:r>
      <w:r>
        <w:rPr>
          <w:rFonts w:cs="Bookman Old Style" w:ascii="Bookman Old Style" w:hAnsi="Bookman Old Style"/>
          <w:i/>
          <w:iCs/>
          <w:color w:val="000000"/>
          <w:sz w:val="28"/>
          <w:szCs w:val="28"/>
          <w:lang w:eastAsia="ru-RU"/>
        </w:rPr>
        <w:t>(«Добрый  вечер,   Сет».)</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Минутку. Продолжаем книгу </w:t>
      </w:r>
      <w:r>
        <w:rPr>
          <w:rFonts w:cs="Bookman Old Style" w:ascii="Bookman Old Style" w:hAnsi="Bookman Old Style"/>
          <w:i/>
          <w:iCs/>
          <w:color w:val="000000"/>
          <w:sz w:val="28"/>
          <w:szCs w:val="28"/>
          <w:lang w:eastAsia="ru-RU"/>
        </w:rPr>
        <w:t>(далее главу 9.)</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Я </w:t>
      </w:r>
      <w:r>
        <w:rPr>
          <w:rFonts w:cs="Bookman Old Style" w:ascii="Bookman Old Style" w:hAnsi="Bookman Old Style"/>
          <w:color w:val="000000"/>
          <w:sz w:val="28"/>
          <w:szCs w:val="28"/>
          <w:lang w:eastAsia="ru-RU"/>
        </w:rPr>
        <w:t>вижу, что вы запутались в аналогии, где я срав</w:t>
        <w:softHyphen/>
        <w:t>ниваю душу с органом многомерной энергетической структуры сущности. Сейчас мы попробуем в этом разо</w:t>
        <w:softHyphen/>
        <w:t>браться, заменив понятие «душа» на «сверх-душа».</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 xml:space="preserve">Я уже говорил об этом </w:t>
      </w:r>
      <w:r>
        <w:rPr>
          <w:rFonts w:cs="Bookman Old Style" w:ascii="Bookman Old Style" w:hAnsi="Bookman Old Style"/>
          <w:i/>
          <w:iCs/>
          <w:color w:val="000000"/>
          <w:sz w:val="28"/>
          <w:szCs w:val="28"/>
          <w:lang w:eastAsia="ru-RU"/>
        </w:rPr>
        <w:t xml:space="preserve">(в 22:20 на сеансе 637), </w:t>
      </w:r>
      <w:r>
        <w:rPr>
          <w:rFonts w:cs="Bookman Old Style" w:ascii="Bookman Old Style" w:hAnsi="Bookman Old Style"/>
          <w:color w:val="000000"/>
          <w:sz w:val="28"/>
          <w:szCs w:val="28"/>
          <w:lang w:eastAsia="ru-RU"/>
        </w:rPr>
        <w:t>а сейчас просто продолжу аналогию. Каждое «Я» об</w:t>
        <w:softHyphen/>
        <w:t>ладает собственной душой внутри сверх-души. Сама сверх-душа — часть многомерной структуры сущ</w:t>
        <w:softHyphen/>
        <w:t>ности.</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отлично понимаю то, что говорил раньше. Каж</w:t>
        <w:softHyphen/>
        <w:t>дое «Я» может назвать часть собственной большей реальности в составе целого собственной душой. Те</w:t>
        <w:softHyphen/>
        <w:t>перь вам понятней?</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наверно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Если тебе понятно, то и читатели поймут.</w:t>
      </w:r>
    </w:p>
    <w:p>
      <w:pPr>
        <w:pStyle w:val="Normal"/>
        <w:jc w:val="both"/>
        <w:rPr/>
      </w:pPr>
      <w:r>
        <w:rPr>
          <w:rFonts w:cs="Bookman Old Style" w:ascii="Bookman Old Style" w:hAnsi="Bookman Old Style"/>
          <w:i/>
          <w:iCs/>
          <w:color w:val="000000"/>
          <w:sz w:val="28"/>
          <w:szCs w:val="28"/>
          <w:lang w:eastAsia="ru-RU"/>
        </w:rPr>
        <w:t>(Я сказал «да», но в первый же перерыв обратился к словарю в поисках определения «сверх-души» — может быть, мне понадобилось бы снова попросить Сета пояснить. Словарь описывал сверх-душу как дух, пронизывающий все живое, что приводит к со</w:t>
        <w:softHyphen/>
        <w:t>вершенному воплощению идеальной природы. Это понятие из трансцендентальной философии Ральфа Уолдо   Эмерсона</w:t>
      </w:r>
      <w:r>
        <w:rPr>
          <w:rStyle w:val="FootnoteCharacters"/>
          <w:rStyle w:val="FootnoteAnchor"/>
          <w:rFonts w:eastAsia="Symbol" w:cs="Symbol" w:ascii="Symbol" w:hAnsi="Symbol"/>
          <w:i/>
          <w:iCs/>
          <w:color w:val="000000"/>
          <w:sz w:val="28"/>
          <w:szCs w:val="28"/>
          <w:lang w:eastAsia="ru-RU"/>
        </w:rPr>
        <w:footnoteReference w:customMarkFollows="1" w:id="26"/>
        <w:t></w:t>
      </w:r>
      <w:r>
        <w:rPr>
          <w:rFonts w:cs="Bookman Old Style" w:ascii="Bookman Old Style" w:hAnsi="Bookman Old Style"/>
          <w:i/>
          <w:iCs/>
          <w:color w:val="000000"/>
          <w:sz w:val="28"/>
          <w:szCs w:val="28"/>
          <w:lang w:eastAsia="ru-RU"/>
        </w:rPr>
        <w:t xml:space="preserve">   и  других.)</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Я понимаю, это очень сложный материал. Его и объяснять нелегко. Однако он непосредственно связан со множеством событий вашей жизни и влияет на повседневное существование. Я сознательно дал эту информацию [в этой главе] именно тогда, зная, что у нас будет гость из психиатрической лечебницы.</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В этой книге я хочу подробнее обсудить состо</w:t>
        <w:softHyphen/>
        <w:t xml:space="preserve">яние благодати с разных сторон. </w:t>
      </w:r>
      <w:r>
        <w:rPr>
          <w:rFonts w:cs="Bookman Old Style" w:ascii="Bookman Old Style" w:hAnsi="Bookman Old Style"/>
          <w:i/>
          <w:iCs/>
          <w:color w:val="000000"/>
          <w:sz w:val="28"/>
          <w:szCs w:val="28"/>
          <w:lang w:eastAsia="ru-RU"/>
        </w:rPr>
        <w:t xml:space="preserve">(Пауза.) </w:t>
      </w:r>
      <w:r>
        <w:rPr>
          <w:rFonts w:cs="Bookman Old Style" w:ascii="Bookman Old Style" w:hAnsi="Bookman Old Style"/>
          <w:color w:val="000000"/>
          <w:sz w:val="28"/>
          <w:szCs w:val="28"/>
          <w:lang w:eastAsia="ru-RU"/>
        </w:rPr>
        <w:t>Молодой человек, который сюда приезжал, подробно расска</w:t>
        <w:softHyphen/>
        <w:t>зывал, как ЛСД используется для лечения пациентов. Психологи мечтают найти исцеление эмоциональ</w:t>
        <w:softHyphen/>
        <w:t>ных проблем, чтобы буквально вызвать «состояние благодати». Точка.</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Материал, который я только что дал вам, необхо</w:t>
        <w:softHyphen/>
        <w:t>дим, чтобы понять, как на человека влияют большие дозы ЛСД Сейчас мы обсуждаем искусственный и насильственный способы предположительно вызвать физическое, энергетическое и духовное просветление. Предполагается, что оно приведет к улучшению здо</w:t>
        <w:softHyphen/>
        <w:t>ровья, самопознанию и даст внутренний покой. Такая терапия должна раз и навсегда победить и подчинить совесть.</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Ты  имеешь  в виду совесть  или   сознани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овесть. Я достаточно четко говорю?</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Да»- Хотя иногда мне приходилось переспра</w:t>
        <w:softHyphen/>
        <w:t>шивать   слово   или  фраз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Считается, что «Я» должно отказаться от эго и сим</w:t>
        <w:softHyphen/>
        <w:t>волически умереть, чтобы освободить внутренне «Я».</w:t>
      </w:r>
    </w:p>
    <w:p>
      <w:pPr>
        <w:pStyle w:val="Normal"/>
        <w:autoSpaceDE w:val="false"/>
        <w:spacing w:lineRule="auto" w:line="240" w:before="0" w:after="0"/>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t>(21:29.)</w:t>
      </w:r>
    </w:p>
    <w:p>
      <w:pPr>
        <w:pStyle w:val="Normal"/>
        <w:autoSpaceDE w:val="false"/>
        <w:spacing w:lineRule="auto" w:line="240" w:before="0" w:after="0"/>
        <w:jc w:val="both"/>
        <w:rPr/>
      </w:pPr>
      <w:r>
        <w:rPr>
          <w:rFonts w:cs="Bookman Old Style" w:ascii="Bookman Old Style" w:hAnsi="Bookman Old Style"/>
          <w:color w:val="000000"/>
          <w:sz w:val="28"/>
          <w:szCs w:val="28"/>
          <w:lang w:eastAsia="ru-RU"/>
        </w:rPr>
        <w:t>Тем, кто не принимает наркотики, обсуждение ЛСД, совести, «смерти и рождения „Я"», психического здоровья и душевного просветления может показать</w:t>
        <w:softHyphen/>
        <w:t>ся неинтересным Однако все вы надеетесь на про</w:t>
        <w:softHyphen/>
        <w:t>светление, получение жизненной энергии и какого-либо понимания. Вам интересно, какими способами можно к этому прийти. Эта книга будет посвящен описанию разных методик;, которые помогут вам изменить собственную реальность к лучшему.</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В следующей главе мы подробнее разберем неко</w:t>
        <w:softHyphen/>
        <w:t>торые темы этой Насколько вы, как личность, можете осознавать собственную глобальную реальность? Как использовать эти знания, чтобы улучшить свою по</w:t>
        <w:softHyphen/>
        <w:t>вседневную жизнь? Если у вас серьезные проблемы, может ли вам помочь лечение ЛСД? Может ли химия открыть дорогу душе?</w:t>
      </w:r>
    </w:p>
    <w:p>
      <w:pPr>
        <w:pStyle w:val="Normal"/>
        <w:autoSpaceDE w:val="false"/>
        <w:spacing w:lineRule="auto" w:line="240" w:before="0" w:after="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t>А сейчас — конец главы.</w:t>
      </w:r>
    </w:p>
    <w:p>
      <w:pPr>
        <w:pStyle w:val="Normal"/>
        <w:autoSpaceDE w:val="false"/>
        <w:spacing w:lineRule="auto" w:line="240" w:before="0" w:after="0"/>
        <w:jc w:val="both"/>
        <w:rPr/>
      </w:pPr>
      <w:r>
        <w:rPr>
          <w:rFonts w:cs="Bookman Old Style" w:ascii="Bookman Old Style" w:hAnsi="Bookman Old Style"/>
          <w:i/>
          <w:iCs/>
          <w:color w:val="000000"/>
          <w:sz w:val="28"/>
          <w:szCs w:val="28"/>
          <w:lang w:eastAsia="ru-RU"/>
        </w:rPr>
        <w:t xml:space="preserve">(Пауза в 21:35.) </w:t>
      </w:r>
      <w:r>
        <w:rPr>
          <w:rFonts w:cs="Bookman Old Style" w:ascii="Bookman Old Style" w:hAnsi="Bookman Old Style"/>
          <w:color w:val="000000"/>
          <w:sz w:val="28"/>
          <w:szCs w:val="28"/>
          <w:lang w:eastAsia="ru-RU"/>
        </w:rPr>
        <w:t>Вы не напрасно потратили время. Дальше уже не для книги.</w:t>
      </w:r>
    </w:p>
    <w:p>
      <w:pPr>
        <w:pStyle w:val="Normal"/>
        <w:jc w:val="both"/>
        <w:rPr>
          <w:rFonts w:ascii="Bookman Old Style" w:hAnsi="Bookman Old Style" w:cs="Bookman Old Style"/>
          <w:color w:val="000000"/>
          <w:sz w:val="28"/>
          <w:szCs w:val="28"/>
          <w:lang w:eastAsia="ru-RU"/>
        </w:rPr>
      </w:pPr>
      <w:r>
        <w:rPr>
          <w:rFonts w:cs="Bookman Old Style" w:ascii="Bookman Old Style" w:hAnsi="Bookman Old Style"/>
          <w:i/>
          <w:iCs/>
          <w:color w:val="000000"/>
          <w:sz w:val="28"/>
          <w:szCs w:val="28"/>
          <w:lang w:eastAsia="ru-RU"/>
        </w:rPr>
        <w:t>(«Хорошо». После понедельника мы с Джейн ду</w:t>
        <w:softHyphen/>
        <w:t>мали, не лучше было бы посвятить тот сеанс це</w:t>
        <w:softHyphen/>
        <w:t>ликом книге. Однако сегодня Сет использовал мате</w:t>
        <w:softHyphen/>
        <w:t>риалы     оттуда.)</w:t>
      </w:r>
    </w:p>
    <w:p>
      <w:pPr>
        <w:pStyle w:val="Normal"/>
        <w:jc w:val="both"/>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Normal"/>
        <w:jc w:val="both"/>
        <w:rPr>
          <w:rFonts w:ascii="Bookman Old Style" w:hAnsi="Bookman Old Style" w:cs="Bookman Old Style"/>
          <w:i/>
          <w:i/>
          <w:iCs/>
          <w:color w:val="000000"/>
          <w:sz w:val="28"/>
          <w:szCs w:val="28"/>
          <w:lang w:eastAsia="ru-RU"/>
        </w:rPr>
      </w:pPr>
      <w:r>
        <w:rPr>
          <w:rFonts w:cs="Bookman Old Style" w:ascii="Bookman Old Style" w:hAnsi="Bookman Old Style"/>
          <w:i/>
          <w:iCs/>
          <w:color w:val="000000"/>
          <w:sz w:val="28"/>
          <w:szCs w:val="28"/>
          <w:lang w:eastAsia="ru-RU"/>
        </w:rPr>
      </w:r>
    </w:p>
    <w:p>
      <w:pPr>
        <w:pStyle w:val="Normal"/>
        <w:jc w:val="both"/>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Normal"/>
        <w:jc w:val="both"/>
        <w:rPr>
          <w:rFonts w:ascii="Times New Roman" w:hAnsi="Times New Roman" w:cs="Times New Roman"/>
          <w:i/>
          <w:i/>
          <w:iCs/>
          <w:color w:val="000000"/>
          <w:sz w:val="16"/>
          <w:szCs w:val="16"/>
          <w:lang w:eastAsia="ru-RU"/>
        </w:rPr>
      </w:pPr>
      <w:r>
        <w:rPr>
          <w:rFonts w:cs="Times New Roman" w:ascii="Times New Roman" w:hAnsi="Times New Roman"/>
          <w:i/>
          <w:iCs/>
          <w:color w:val="000000"/>
          <w:sz w:val="16"/>
          <w:szCs w:val="16"/>
          <w:lang w:eastAsia="ru-RU"/>
        </w:rPr>
      </w:r>
    </w:p>
    <w:p>
      <w:pPr>
        <w:pStyle w:val="Normal"/>
        <w:jc w:val="both"/>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before="0" w:after="200"/>
        <w:jc w:val="both"/>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_BosaNova">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cs="Calibri"/>
        </w:rPr>
        <w:t xml:space="preserve"> </w:t>
      </w:r>
      <w:r>
        <w:rPr>
          <w:rFonts w:cs="Times New Roman" w:ascii="Times New Roman" w:hAnsi="Times New Roman"/>
          <w:b/>
          <w:bCs/>
          <w:i/>
          <w:iCs/>
          <w:color w:val="000000"/>
          <w:sz w:val="16"/>
          <w:szCs w:val="16"/>
          <w:lang w:eastAsia="ru-RU"/>
        </w:rPr>
        <w:t xml:space="preserve">«Материалы Сета» </w:t>
      </w:r>
      <w:r>
        <w:rPr>
          <w:rFonts w:cs="Times New Roman" w:ascii="Times New Roman" w:hAnsi="Times New Roman"/>
          <w:b/>
          <w:bCs/>
          <w:color w:val="000000"/>
          <w:sz w:val="16"/>
          <w:szCs w:val="16"/>
          <w:lang w:eastAsia="ru-RU"/>
        </w:rPr>
        <w:t xml:space="preserve">вышли в издательстве «Весь» в 200 7 году. </w:t>
      </w:r>
      <w:r>
        <w:rPr>
          <w:rFonts w:cs="Times New Roman" w:ascii="Times New Roman" w:hAnsi="Times New Roman"/>
          <w:i/>
          <w:iCs/>
          <w:color w:val="000000"/>
          <w:sz w:val="16"/>
          <w:szCs w:val="16"/>
          <w:lang w:eastAsia="ru-RU"/>
        </w:rPr>
        <w:t xml:space="preserve">«Речи </w:t>
      </w:r>
      <w:r>
        <w:rPr>
          <w:rFonts w:cs="Times New Roman" w:ascii="Times New Roman" w:hAnsi="Times New Roman"/>
          <w:b/>
          <w:bCs/>
          <w:i/>
          <w:iCs/>
          <w:color w:val="000000"/>
          <w:sz w:val="16"/>
          <w:szCs w:val="16"/>
          <w:lang w:eastAsia="ru-RU"/>
        </w:rPr>
        <w:t xml:space="preserve">Сета» </w:t>
      </w:r>
      <w:r>
        <w:rPr>
          <w:rFonts w:cs="Times New Roman" w:ascii="Times New Roman" w:hAnsi="Times New Roman"/>
          <w:b/>
          <w:bCs/>
          <w:color w:val="000000"/>
          <w:sz w:val="16"/>
          <w:szCs w:val="16"/>
          <w:lang w:eastAsia="ru-RU"/>
        </w:rPr>
        <w:t>вышли там же в 200 7 году.</w:t>
      </w:r>
    </w:p>
  </w:footnote>
  <w:footnote w:id="3">
    <w:p>
      <w:pPr>
        <w:pStyle w:val="Normal"/>
        <w:autoSpaceDE w:val="false"/>
        <w:spacing w:lineRule="auto" w:line="240" w:before="0" w:after="0"/>
        <w:jc w:val="both"/>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Краткая справка. </w:t>
      </w:r>
      <w:r>
        <w:rPr>
          <w:rFonts w:cs="Bookman Old Style" w:ascii="Bookman Old Style" w:hAnsi="Bookman Old Style"/>
          <w:b/>
          <w:bCs/>
          <w:i/>
          <w:iCs/>
          <w:color w:val="000000"/>
          <w:sz w:val="16"/>
          <w:szCs w:val="16"/>
          <w:lang w:eastAsia="ru-RU"/>
        </w:rPr>
        <w:t xml:space="preserve">Хромосомы </w:t>
      </w:r>
      <w:r>
        <w:rPr>
          <w:rFonts w:cs="Bookman Old Style" w:ascii="Bookman Old Style" w:hAnsi="Bookman Old Style"/>
          <w:b/>
          <w:bCs/>
          <w:color w:val="000000"/>
          <w:sz w:val="16"/>
          <w:szCs w:val="16"/>
          <w:lang w:eastAsia="ru-RU"/>
        </w:rPr>
        <w:t>— это микроскопические тела, образующие протоплазменную субстанцию ядра клетки, которые оформляются во время деления клетки. В них содержатся гены, «схемы», которые определяют наши наслед</w:t>
        <w:softHyphen/>
        <w:t>ственные качества. Время от времени мы будем сопровождать текст такого рода примечаниями, чтобы пояснить какие-то слова Сета. Он часто «отталкивается» от классических опреде</w:t>
        <w:softHyphen/>
        <w:t>лений в собственных размышлениях.</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4">
    <w:p>
      <w:pPr>
        <w:pStyle w:val="Normal"/>
        <w:jc w:val="both"/>
        <w:rPr>
          <w:rFonts w:ascii="Bookman Old Style" w:hAnsi="Bookman Old Style" w:cs="Bookman Old Style"/>
          <w:sz w:val="28"/>
          <w:szCs w:val="28"/>
        </w:rPr>
      </w:pPr>
      <w:r>
        <w:rPr>
          <w:rStyle w:val="FootnoteCharacters"/>
        </w:rPr>
        <w:t></w:t>
      </w:r>
      <w:r>
        <w:rPr>
          <w:rFonts w:cs="Calibri"/>
        </w:rPr>
        <w:t xml:space="preserve"> </w:t>
      </w:r>
      <w:r>
        <w:rPr>
          <w:rFonts w:cs="Times New Roman" w:ascii="Times New Roman" w:hAnsi="Times New Roman"/>
          <w:b/>
          <w:bCs/>
          <w:color w:val="000000"/>
          <w:sz w:val="16"/>
          <w:szCs w:val="16"/>
          <w:lang w:eastAsia="ru-RU"/>
        </w:rPr>
        <w:t>*Подробней о Сумари см. введение, написанное Джейн.</w:t>
      </w:r>
    </w:p>
    <w:p>
      <w:pPr>
        <w:pStyle w:val="Footnote"/>
        <w:spacing w:before="0" w:after="200"/>
        <w:rPr>
          <w:rFonts w:ascii="Bookman Old Style" w:hAnsi="Bookman Old Style" w:cs="Bookman Old Style"/>
          <w:sz w:val="28"/>
          <w:szCs w:val="28"/>
        </w:rPr>
      </w:pPr>
      <w:r>
        <w:rPr>
          <w:rFonts w:cs="Bookman Old Style" w:ascii="Bookman Old Style" w:hAnsi="Bookman Old Style"/>
          <w:sz w:val="28"/>
          <w:szCs w:val="28"/>
        </w:rPr>
      </w:r>
    </w:p>
  </w:footnote>
  <w:footnote w:id="5">
    <w:p>
      <w:pPr>
        <w:pStyle w:val="Normal"/>
        <w:autoSpaceDE w:val="false"/>
        <w:spacing w:lineRule="auto" w:line="240" w:before="0" w:after="0"/>
        <w:rPr/>
      </w:pPr>
      <w:r>
        <w:rPr>
          <w:rStyle w:val="FootnoteCharacters"/>
        </w:rPr>
        <w:t></w:t>
      </w:r>
      <w:r>
        <w:rPr>
          <w:rFonts w:cs="Calibri"/>
        </w:rPr>
        <w:t xml:space="preserve"> </w:t>
      </w:r>
      <w:r>
        <w:rPr>
          <w:rFonts w:cs="Bookman Old Style" w:ascii="Bookman Old Style" w:hAnsi="Bookman Old Style"/>
          <w:b/>
          <w:bCs/>
          <w:color w:val="000000"/>
          <w:sz w:val="16"/>
          <w:szCs w:val="16"/>
          <w:lang w:eastAsia="ru-RU"/>
        </w:rPr>
        <w:t>Какое-то время назад Джейн самостоятельно выяснила, что небольшие дозы алкоголя хорошо влияют на сеансы, как и табак. Мы стали читать об этом и узнали, что эти вещества угнетают центральную нервную систему. Нам кажется, что Джейн на сеансах совмещает раскованность, получаемую от употребления алкоголя и табака, с экстрасенсорными спо</w:t>
        <w:softHyphen/>
        <w:t>собностями. Однако она не берется за напитки, пока сеанс не начнется</w:t>
      </w:r>
      <w:r>
        <w:rPr>
          <w:rFonts w:cs="Bookman Old Style" w:ascii="Bookman Old Style" w:hAnsi="Bookman Old Style"/>
          <w:b/>
          <w:bCs/>
          <w:color w:val="000000"/>
          <w:sz w:val="28"/>
          <w:szCs w:val="28"/>
          <w:lang w:eastAsia="ru-RU"/>
        </w:rPr>
        <w:t>.</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6">
    <w:p>
      <w:pPr>
        <w:pStyle w:val="Normal"/>
        <w:autoSpaceDE w:val="false"/>
        <w:spacing w:lineRule="auto" w:line="240" w:before="0" w:after="0"/>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В индуизме и буддизме считается, что карма — это пол</w:t>
        <w:softHyphen/>
        <w:t>ная моральная сумма всех действий человека в течение одной жизни. От нее зависит судьба, или участь, человека в следующей. Сет считает, что все реинкарнации существуют одновременно, поэтому между ними происходит постоянный обмен. Следова</w:t>
        <w:softHyphen/>
        <w:t>тельно, «будущая» жизнь тоже может влиять на «прошлую», и кармы в традиционном смысле слова не существует.</w:t>
      </w:r>
    </w:p>
    <w:p>
      <w:pPr>
        <w:pStyle w:val="Footnote"/>
        <w:spacing w:before="0" w:after="200"/>
        <w:rPr>
          <w:rFonts w:ascii="Bookman Old Style" w:hAnsi="Bookman Old Style" w:cs="Bookman Old Style"/>
          <w:b/>
          <w:b/>
          <w:bCs/>
          <w:color w:val="000000"/>
          <w:sz w:val="16"/>
          <w:szCs w:val="16"/>
          <w:lang w:eastAsia="ru-RU"/>
        </w:rPr>
      </w:pPr>
      <w:r>
        <w:rPr>
          <w:rFonts w:cs="Bookman Old Style" w:ascii="Bookman Old Style" w:hAnsi="Bookman Old Style"/>
          <w:b/>
          <w:bCs/>
          <w:color w:val="000000"/>
          <w:sz w:val="16"/>
          <w:szCs w:val="16"/>
          <w:lang w:eastAsia="ru-RU"/>
        </w:rPr>
      </w:r>
    </w:p>
  </w:footnote>
  <w:footnote w:id="7">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16"/>
          <w:szCs w:val="16"/>
          <w:lang w:eastAsia="ru-RU"/>
        </w:rPr>
        <w:t xml:space="preserve"> </w:t>
      </w:r>
      <w:r>
        <w:rPr>
          <w:rFonts w:cs="Bookman Old Style" w:ascii="Bookman Old Style" w:hAnsi="Bookman Old Style"/>
          <w:b/>
          <w:bCs/>
          <w:color w:val="000000"/>
          <w:sz w:val="16"/>
          <w:szCs w:val="16"/>
          <w:lang w:eastAsia="ru-RU"/>
        </w:rPr>
        <w:t xml:space="preserve">В более широком смысле понятие «личности в целом» у Сета включает очень многое: две из таких концепций — это реинкарнации и вероятные личности. В целом, надо сказать, что буквально каждый сеанс дополняет наши знания о том, что такое постоянно растущая «цельная личность». Подробнее см. </w:t>
      </w:r>
      <w:r>
        <w:rPr>
          <w:rFonts w:cs="Bookman Old Style" w:ascii="Bookman Old Style" w:hAnsi="Bookman Old Style"/>
          <w:b/>
          <w:bCs/>
          <w:i/>
          <w:iCs/>
          <w:color w:val="000000"/>
          <w:sz w:val="16"/>
          <w:szCs w:val="16"/>
          <w:lang w:eastAsia="ru-RU"/>
        </w:rPr>
        <w:t xml:space="preserve">«Материалы Сета» </w:t>
      </w:r>
      <w:r>
        <w:rPr>
          <w:rFonts w:cs="Bookman Old Style" w:ascii="Bookman Old Style" w:hAnsi="Bookman Old Style"/>
          <w:b/>
          <w:bCs/>
          <w:color w:val="000000"/>
          <w:sz w:val="16"/>
          <w:szCs w:val="16"/>
          <w:lang w:eastAsia="ru-RU"/>
        </w:rPr>
        <w:t xml:space="preserve">и </w:t>
      </w:r>
      <w:r>
        <w:rPr>
          <w:rFonts w:cs="Bookman Old Style" w:ascii="Bookman Old Style" w:hAnsi="Bookman Old Style"/>
          <w:b/>
          <w:bCs/>
          <w:i/>
          <w:iCs/>
          <w:color w:val="000000"/>
          <w:sz w:val="16"/>
          <w:szCs w:val="16"/>
          <w:lang w:eastAsia="ru-RU"/>
        </w:rPr>
        <w:t>«Говорит Сет».</w:t>
      </w:r>
    </w:p>
    <w:p>
      <w:pPr>
        <w:pStyle w:val="Footnote"/>
        <w:spacing w:before="0" w:after="20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footnote>
  <w:footnote w:id="8">
    <w:p>
      <w:pPr>
        <w:pStyle w:val="Normal"/>
        <w:autoSpaceDE w:val="false"/>
        <w:spacing w:lineRule="auto" w:line="240" w:before="0" w:after="0"/>
        <w:jc w:val="both"/>
        <w:rPr>
          <w:rFonts w:ascii="Bookman Old Style" w:hAnsi="Bookman Old Style" w:cs="Bookman Old Style"/>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Напоминаю, Сет обычно называет Джейн именем ее сущности, Рубурт, и говорит о ней в мужском роде.</w:t>
      </w:r>
    </w:p>
    <w:p>
      <w:pPr>
        <w:pStyle w:val="Footnote"/>
        <w:spacing w:before="0" w:after="200"/>
        <w:rPr>
          <w:rFonts w:ascii="Bookman Old Style" w:hAnsi="Bookman Old Style" w:cs="Bookman Old Style"/>
          <w:color w:val="000000"/>
          <w:sz w:val="28"/>
          <w:szCs w:val="28"/>
          <w:lang w:eastAsia="ru-RU"/>
        </w:rPr>
      </w:pPr>
      <w:r>
        <w:rPr>
          <w:rFonts w:cs="Bookman Old Style" w:ascii="Bookman Old Style" w:hAnsi="Bookman Old Style"/>
          <w:color w:val="000000"/>
          <w:sz w:val="28"/>
          <w:szCs w:val="28"/>
          <w:lang w:eastAsia="ru-RU"/>
        </w:rPr>
      </w:r>
    </w:p>
  </w:footnote>
  <w:footnote w:id="9">
    <w:p>
      <w:pPr>
        <w:pStyle w:val="Footnote"/>
        <w:spacing w:before="0" w:after="200"/>
        <w:rPr/>
      </w:pPr>
      <w:r>
        <w:rPr>
          <w:rStyle w:val="FootnoteCharacters"/>
        </w:rPr>
        <w:t></w:t>
      </w:r>
      <w:r>
        <w:rPr>
          <w:rFonts w:cs="Calibri"/>
        </w:rPr>
        <w:t xml:space="preserve"> </w:t>
      </w:r>
      <w:r>
        <w:rPr>
          <w:rFonts w:cs="Bookman Old Style" w:ascii="Bookman Old Style" w:hAnsi="Bookman Old Style"/>
          <w:b/>
          <w:bCs/>
          <w:color w:val="000000"/>
          <w:sz w:val="16"/>
          <w:szCs w:val="16"/>
          <w:lang w:eastAsia="ru-RU"/>
        </w:rPr>
        <w:t>Сет цитирует самого себя, из сеанса вне расписания, который проходил 26 февраля 19 72 года, когда мы были в отпуске в Марафоне, во Флориде</w:t>
      </w:r>
    </w:p>
  </w:footnote>
  <w:footnote w:id="10">
    <w:p>
      <w:pPr>
        <w:pStyle w:val="Normal"/>
        <w:autoSpaceDE w:val="false"/>
        <w:spacing w:lineRule="auto" w:line="240" w:before="0" w:after="0"/>
        <w:jc w:val="both"/>
        <w:rPr>
          <w:rFonts w:ascii="Bookman Old Style" w:hAnsi="Bookman Old Style" w:cs="Bookman Old Style"/>
          <w:b/>
          <w:b/>
          <w:bCs/>
          <w:i/>
          <w:i/>
          <w:iCs/>
          <w:color w:val="000000"/>
          <w:sz w:val="28"/>
          <w:szCs w:val="28"/>
          <w:lang w:eastAsia="ru-RU"/>
        </w:rPr>
      </w:pPr>
      <w:r>
        <w:rPr>
          <w:rStyle w:val="FootnoteCharacters"/>
        </w:rPr>
        <w:t></w:t>
      </w:r>
      <w:r>
        <w:rPr>
          <w:rFonts w:cs="Calibri"/>
        </w:rPr>
        <w:t xml:space="preserve"> </w:t>
      </w:r>
      <w:r>
        <w:rPr>
          <w:rFonts w:cs="Bookman Old Style" w:ascii="Bookman Old Style" w:hAnsi="Bookman Old Style"/>
          <w:b/>
          <w:bCs/>
          <w:color w:val="000000"/>
          <w:sz w:val="16"/>
          <w:szCs w:val="16"/>
          <w:lang w:eastAsia="ru-RU"/>
        </w:rPr>
        <w:t>В этой книге упоминаются разные виды измененного со стояния сознания у Джейн. Помимо книги Сета, их результа</w:t>
        <w:softHyphen/>
        <w:t xml:space="preserve">том иногда становятся ее «собственные» творения. Некоторые экстрасенсорные явления связаны с ее книгой стихов </w:t>
      </w:r>
      <w:r>
        <w:rPr>
          <w:rFonts w:cs="Bookman Old Style" w:ascii="Bookman Old Style" w:hAnsi="Bookman Old Style"/>
          <w:b/>
          <w:bCs/>
          <w:i/>
          <w:iCs/>
          <w:color w:val="000000"/>
          <w:sz w:val="16"/>
          <w:szCs w:val="16"/>
          <w:lang w:eastAsia="ru-RU"/>
        </w:rPr>
        <w:t xml:space="preserve">«Аналоги души и смертного Я во времени». </w:t>
      </w:r>
      <w:r>
        <w:rPr>
          <w:rFonts w:cs="Bookman Old Style" w:ascii="Bookman Old Style" w:hAnsi="Bookman Old Style"/>
          <w:b/>
          <w:bCs/>
          <w:color w:val="000000"/>
          <w:sz w:val="16"/>
          <w:szCs w:val="16"/>
          <w:lang w:eastAsia="ru-RU"/>
        </w:rPr>
        <w:t xml:space="preserve">Она была начата в ноябре 1972 года. Подробней о ней говорится на сеансе 639, в главе 10. А на сеансе 653 (2 апреля 1973 года), в главе 13, мы обсуждаем написание ее крупной поэмы </w:t>
      </w:r>
      <w:r>
        <w:rPr>
          <w:rFonts w:cs="Bookman Old Style" w:ascii="Bookman Old Style" w:hAnsi="Bookman Old Style"/>
          <w:b/>
          <w:bCs/>
          <w:i/>
          <w:iCs/>
          <w:color w:val="000000"/>
          <w:sz w:val="16"/>
          <w:szCs w:val="16"/>
          <w:lang w:eastAsia="ru-RU"/>
        </w:rPr>
        <w:t>«Аналоги Говорящих».</w:t>
      </w:r>
    </w:p>
    <w:p>
      <w:pPr>
        <w:pStyle w:val="Footnote"/>
        <w:spacing w:before="0" w:after="20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footnote>
  <w:footnote w:id="11">
    <w:p>
      <w:pPr>
        <w:pStyle w:val="Normal"/>
        <w:autoSpaceDE w:val="false"/>
        <w:spacing w:lineRule="auto" w:line="240" w:before="0" w:after="0"/>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i/>
          <w:iCs/>
          <w:color w:val="000000"/>
          <w:sz w:val="28"/>
          <w:szCs w:val="28"/>
          <w:lang w:eastAsia="ru-RU"/>
        </w:rPr>
        <w:t xml:space="preserve"> </w:t>
      </w:r>
      <w:r>
        <w:rPr>
          <w:rFonts w:cs="Bookman Old Style" w:ascii="Bookman Old Style" w:hAnsi="Bookman Old Style"/>
          <w:b/>
          <w:bCs/>
          <w:i/>
          <w:iCs/>
          <w:color w:val="000000"/>
          <w:sz w:val="16"/>
          <w:szCs w:val="16"/>
          <w:lang w:eastAsia="ru-RU"/>
        </w:rPr>
        <w:t xml:space="preserve">Гормоны - </w:t>
      </w:r>
      <w:r>
        <w:rPr>
          <w:rFonts w:cs="Bookman Old Style" w:ascii="Bookman Old Style" w:hAnsi="Bookman Old Style"/>
          <w:b/>
          <w:bCs/>
          <w:color w:val="000000"/>
          <w:sz w:val="16"/>
          <w:szCs w:val="16"/>
          <w:lang w:eastAsia="ru-RU"/>
        </w:rPr>
        <w:t>это секреты желез эндокринной системы (надпочечной, щитовидной, поджелудочной и т. п) Жидко</w:t>
        <w:softHyphen/>
        <w:t xml:space="preserve">сти тела переносят эти сложные вещества в другие органы и ткани, где они оказывают определенное воздействие. Здесь Сет, как всегда, имеет в виду, что мы не находимся во власти </w:t>
      </w:r>
      <w:r>
        <w:rPr>
          <w:rFonts w:cs="Bookman Old Style" w:ascii="Bookman Old Style" w:hAnsi="Bookman Old Style"/>
          <w:b/>
          <w:bCs/>
          <w:i/>
          <w:iCs/>
          <w:smallCaps/>
          <w:color w:val="000000"/>
          <w:sz w:val="16"/>
          <w:szCs w:val="16"/>
          <w:lang w:eastAsia="ru-RU"/>
        </w:rPr>
        <w:t xml:space="preserve">таких </w:t>
      </w:r>
      <w:r>
        <w:rPr>
          <w:rFonts w:cs="Bookman Old Style" w:ascii="Bookman Old Style" w:hAnsi="Bookman Old Style"/>
          <w:b/>
          <w:bCs/>
          <w:color w:val="000000"/>
          <w:sz w:val="16"/>
          <w:szCs w:val="16"/>
          <w:lang w:eastAsia="ru-RU"/>
        </w:rPr>
        <w:t>непроизвольных процессов.</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12">
    <w:p>
      <w:pPr>
        <w:pStyle w:val="Normal"/>
        <w:autoSpaceDE w:val="false"/>
        <w:spacing w:lineRule="auto" w:line="240" w:before="0" w:after="0"/>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cs="Bookman Old Style" w:ascii="Bookman Old Style" w:hAnsi="Bookman Old Style"/>
          <w:b/>
          <w:bCs/>
          <w:color w:val="000000"/>
          <w:sz w:val="16"/>
          <w:szCs w:val="16"/>
          <w:lang w:eastAsia="ru-RU"/>
        </w:rPr>
        <w:t>Сет имеет в виду известное внушение француза Эмиля Куэ. Куэ был одним из первых исследователей внушения и еще в 1920-е годы написал о нем книгу. В то время его идеи были широко распространены в Европе, но не в Америке. В США из-за враждебных отзывов в прессе даже провалился его лекционный тур.</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13">
    <w:p>
      <w:pPr>
        <w:pStyle w:val="Normal"/>
        <w:autoSpaceDE w:val="false"/>
        <w:spacing w:lineRule="auto" w:line="240" w:before="0" w:after="0"/>
        <w:rPr>
          <w:rFonts w:ascii="Bookman Old Style" w:hAnsi="Bookman Old Style" w:cs="Bookman Old Style"/>
          <w:b/>
          <w:b/>
          <w:bCs/>
          <w:i/>
          <w:i/>
          <w:i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Перечисление </w:t>
      </w:r>
      <w:r>
        <w:rPr>
          <w:rFonts w:cs="Bookman Old Style" w:ascii="Bookman Old Style" w:hAnsi="Bookman Old Style"/>
          <w:color w:val="000000"/>
          <w:sz w:val="16"/>
          <w:szCs w:val="16"/>
          <w:lang w:eastAsia="ru-RU"/>
        </w:rPr>
        <w:t xml:space="preserve">в </w:t>
      </w:r>
      <w:r>
        <w:rPr>
          <w:rFonts w:cs="Bookman Old Style" w:ascii="Bookman Old Style" w:hAnsi="Bookman Old Style"/>
          <w:b/>
          <w:bCs/>
          <w:color w:val="000000"/>
          <w:sz w:val="16"/>
          <w:szCs w:val="16"/>
          <w:lang w:eastAsia="ru-RU"/>
        </w:rPr>
        <w:t xml:space="preserve">порядке увеличения сложности. </w:t>
      </w:r>
      <w:r>
        <w:rPr>
          <w:rFonts w:cs="Bookman Old Style" w:ascii="Bookman Old Style" w:hAnsi="Bookman Old Style"/>
          <w:b/>
          <w:bCs/>
          <w:i/>
          <w:iCs/>
          <w:color w:val="000000"/>
          <w:sz w:val="16"/>
          <w:szCs w:val="16"/>
          <w:lang w:eastAsia="ru-RU"/>
        </w:rPr>
        <w:t>Элек</w:t>
        <w:softHyphen/>
        <w:t xml:space="preserve">троны </w:t>
      </w:r>
      <w:r>
        <w:rPr>
          <w:rFonts w:cs="Bookman Old Style" w:ascii="Bookman Old Style" w:hAnsi="Bookman Old Style"/>
          <w:b/>
          <w:bCs/>
          <w:color w:val="000000"/>
          <w:sz w:val="16"/>
          <w:szCs w:val="16"/>
          <w:lang w:eastAsia="ru-RU"/>
        </w:rPr>
        <w:t>— негативно заряженные частицы, которые вращают</w:t>
        <w:softHyphen/>
        <w:t xml:space="preserve">ся вокруг ядра с равным числом положительно заряженных частиц Все вместе составляют </w:t>
      </w:r>
      <w:r>
        <w:rPr>
          <w:rFonts w:cs="Bookman Old Style" w:ascii="Bookman Old Style" w:hAnsi="Bookman Old Style"/>
          <w:b/>
          <w:bCs/>
          <w:i/>
          <w:iCs/>
          <w:color w:val="000000"/>
          <w:sz w:val="16"/>
          <w:szCs w:val="16"/>
          <w:lang w:eastAsia="ru-RU"/>
        </w:rPr>
        <w:t xml:space="preserve">атом. </w:t>
      </w:r>
      <w:r>
        <w:rPr>
          <w:rFonts w:cs="Bookman Old Style" w:ascii="Bookman Old Style" w:hAnsi="Bookman Old Style"/>
          <w:b/>
          <w:bCs/>
          <w:color w:val="000000"/>
          <w:sz w:val="16"/>
          <w:szCs w:val="16"/>
          <w:lang w:eastAsia="ru-RU"/>
        </w:rPr>
        <w:t xml:space="preserve">Сочетания трупп атомов образуют </w:t>
      </w:r>
      <w:r>
        <w:rPr>
          <w:rFonts w:cs="Bookman Old Style" w:ascii="Bookman Old Style" w:hAnsi="Bookman Old Style"/>
          <w:b/>
          <w:bCs/>
          <w:i/>
          <w:iCs/>
          <w:color w:val="000000"/>
          <w:sz w:val="16"/>
          <w:szCs w:val="16"/>
          <w:lang w:eastAsia="ru-RU"/>
        </w:rPr>
        <w:t>молекулу.</w:t>
      </w:r>
    </w:p>
    <w:p>
      <w:pPr>
        <w:pStyle w:val="Footnote"/>
        <w:spacing w:before="0" w:after="20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footnote>
  <w:footnote w:id="14">
    <w:p>
      <w:pPr>
        <w:pStyle w:val="Normal"/>
        <w:jc w:val="both"/>
        <w:rPr>
          <w:rFonts w:ascii="Bookman Old Style" w:hAnsi="Bookman Old Style" w:cs="Bookman Old Style"/>
          <w:b/>
          <w:b/>
          <w:bCs/>
          <w:color w:val="000000"/>
          <w:sz w:val="28"/>
          <w:szCs w:val="28"/>
          <w:lang w:eastAsia="ru-RU"/>
        </w:rPr>
      </w:pPr>
      <w:r>
        <w:rPr>
          <w:rStyle w:val="FootnoteCharacters"/>
        </w:rPr>
        <w:t>*</w:t>
      </w:r>
      <w:r>
        <w:rPr>
          <w:rStyle w:val="FootnoteCharacters"/>
        </w:rPr>
        <w:t>*</w:t>
      </w:r>
      <w:r>
        <w:rPr/>
        <w:t xml:space="preserve"> </w:t>
      </w:r>
      <w:r>
        <w:rPr>
          <w:rFonts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В главе </w:t>
      </w:r>
      <w:r>
        <w:rPr>
          <w:rFonts w:cs="Bookman Old Style" w:ascii="Bookman Old Style" w:hAnsi="Bookman Old Style"/>
          <w:color w:val="000000"/>
          <w:sz w:val="16"/>
          <w:szCs w:val="16"/>
          <w:lang w:eastAsia="ru-RU"/>
        </w:rPr>
        <w:t>1</w:t>
      </w:r>
      <w:r>
        <w:rPr>
          <w:rFonts w:cs="Bookman Old Style" w:ascii="Bookman Old Style" w:hAnsi="Bookman Old Style"/>
          <w:b/>
          <w:bCs/>
          <w:color w:val="000000"/>
          <w:sz w:val="16"/>
          <w:szCs w:val="16"/>
          <w:lang w:eastAsia="ru-RU"/>
        </w:rPr>
        <w:t xml:space="preserve">9 книги </w:t>
      </w:r>
      <w:r>
        <w:rPr>
          <w:rFonts w:cs="Bookman Old Style" w:ascii="Bookman Old Style" w:hAnsi="Bookman Old Style"/>
          <w:b/>
          <w:bCs/>
          <w:i/>
          <w:iCs/>
          <w:color w:val="000000"/>
          <w:sz w:val="16"/>
          <w:szCs w:val="16"/>
          <w:lang w:eastAsia="ru-RU"/>
        </w:rPr>
        <w:t xml:space="preserve">«Говорит Сет» </w:t>
      </w:r>
      <w:r>
        <w:rPr>
          <w:rFonts w:cs="Bookman Old Style" w:ascii="Bookman Old Style" w:hAnsi="Bookman Old Style"/>
          <w:b/>
          <w:bCs/>
          <w:color w:val="000000"/>
          <w:sz w:val="16"/>
          <w:szCs w:val="16"/>
          <w:lang w:eastAsia="ru-RU"/>
        </w:rPr>
        <w:t>Сет объяснял: «Мо</w:t>
        <w:softHyphen/>
        <w:t>лекулярные структуры передают собственные послания. Если вы не настроены на их восприятие, они могут показаться бессмысленным шумом».</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15">
    <w:p>
      <w:pPr>
        <w:pStyle w:val="Normal"/>
        <w:jc w:val="both"/>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Здесь Сет подразумевает способ, которым нервный им</w:t>
        <w:softHyphen/>
        <w:t>пульс передается от одного нейрона, или нервной клетки, к следующему, путешествуя по нервной системе тела. Соеди</w:t>
        <w:softHyphen/>
        <w:t>нение двух нейронов называется синапсом.</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16">
    <w:p>
      <w:pPr>
        <w:pStyle w:val="Footnote"/>
        <w:spacing w:before="0" w:after="200"/>
        <w:rPr/>
      </w:pPr>
      <w:r>
        <w:rPr>
          <w:rStyle w:val="FootnoteCharacters"/>
        </w:rPr>
        <w:t></w:t>
      </w:r>
      <w:r>
        <w:rPr>
          <w:rFonts w:cs="Calibri"/>
        </w:rPr>
        <w:t xml:space="preserve"> </w:t>
      </w:r>
      <w:r>
        <w:rPr>
          <w:rFonts w:eastAsia="Bookman Old Style" w:cs="Bookman Old Style" w:ascii="Bookman Old Style" w:hAnsi="Bookman Old Style"/>
          <w:b/>
          <w:bCs/>
          <w:color w:val="000000"/>
          <w:sz w:val="16"/>
          <w:szCs w:val="16"/>
          <w:lang w:eastAsia="ru-RU"/>
        </w:rPr>
        <w:t xml:space="preserve"> </w:t>
      </w:r>
      <w:r>
        <w:rPr>
          <w:rFonts w:cs="Bookman Old Style" w:ascii="Bookman Old Style" w:hAnsi="Bookman Old Style"/>
          <w:b/>
          <w:bCs/>
          <w:color w:val="000000"/>
          <w:sz w:val="16"/>
          <w:szCs w:val="16"/>
          <w:lang w:eastAsia="ru-RU"/>
        </w:rPr>
        <w:t xml:space="preserve">Подробнее о Сете Втором </w:t>
      </w:r>
      <w:r>
        <w:rPr>
          <w:rFonts w:cs="Bookman Old Style" w:ascii="Bookman Old Style" w:hAnsi="Bookman Old Style"/>
          <w:color w:val="000000"/>
          <w:sz w:val="16"/>
          <w:szCs w:val="16"/>
          <w:lang w:eastAsia="ru-RU"/>
        </w:rPr>
        <w:t xml:space="preserve">см. </w:t>
      </w:r>
      <w:r>
        <w:rPr>
          <w:rFonts w:cs="Bookman Old Style" w:ascii="Bookman Old Style" w:hAnsi="Bookman Old Style"/>
          <w:b/>
          <w:bCs/>
          <w:color w:val="000000"/>
          <w:sz w:val="16"/>
          <w:szCs w:val="16"/>
          <w:lang w:eastAsia="ru-RU"/>
        </w:rPr>
        <w:t xml:space="preserve">главу </w:t>
      </w:r>
      <w:r>
        <w:rPr>
          <w:rFonts w:cs="Bookman Old Style" w:ascii="Bookman Old Style" w:hAnsi="Bookman Old Style"/>
          <w:b/>
          <w:color w:val="000000"/>
          <w:sz w:val="16"/>
          <w:szCs w:val="16"/>
          <w:lang w:eastAsia="ru-RU"/>
        </w:rPr>
        <w:t>17 "Материалов Сета" и главу 22 "Говорит Сет".</w:t>
      </w:r>
      <w:r>
        <w:rPr>
          <w:rFonts w:cs="Bookman Old Style" w:ascii="Bookman Old Style" w:hAnsi="Bookman Old Style"/>
          <w:b/>
          <w:bCs/>
          <w:i/>
          <w:iCs/>
          <w:color w:val="000000"/>
          <w:sz w:val="16"/>
          <w:szCs w:val="16"/>
          <w:lang w:eastAsia="ru-RU"/>
        </w:rPr>
        <w:t xml:space="preserve"> В последней сказано: "Сет Второй, условно говоря, относился ко мне так же как я - к женщине (Джейн)</w:t>
      </w:r>
      <w:r>
        <w:rPr>
          <w:rFonts w:cs="Bookman Old Style" w:ascii="Bookman Old Style" w:hAnsi="Bookman Old Style"/>
          <w:b/>
          <w:bCs/>
          <w:color w:val="000000"/>
          <w:sz w:val="16"/>
          <w:szCs w:val="16"/>
          <w:lang w:eastAsia="ru-RU"/>
        </w:rPr>
        <w:t>, через которую говорю».</w:t>
      </w:r>
    </w:p>
  </w:footnote>
  <w:footnote w:id="17">
    <w:p>
      <w:pPr>
        <w:pStyle w:val="Normal"/>
        <w:jc w:val="both"/>
        <w:rPr>
          <w:rFonts w:ascii="Bookman Old Style" w:hAnsi="Bookman Old Style" w:cs="Bookman Old Style"/>
          <w:b/>
          <w:b/>
          <w:bCs/>
          <w:i/>
          <w:i/>
          <w:iCs/>
          <w:color w:val="000000"/>
          <w:sz w:val="28"/>
          <w:szCs w:val="28"/>
          <w:lang w:eastAsia="ru-RU"/>
        </w:rPr>
      </w:pPr>
      <w:r>
        <w:rPr>
          <w:rStyle w:val="FootnoteCharacters"/>
        </w:rPr>
        <w:t></w:t>
      </w:r>
      <w:r>
        <w:rPr>
          <w:rFonts w:cs="Calibri"/>
        </w:rPr>
        <w:t xml:space="preserve"> </w:t>
      </w:r>
      <w:r>
        <w:rPr>
          <w:rFonts w:cs="Bookman Old Style" w:ascii="Bookman Old Style" w:hAnsi="Bookman Old Style"/>
          <w:b/>
          <w:bCs/>
          <w:color w:val="000000"/>
          <w:sz w:val="16"/>
          <w:szCs w:val="16"/>
          <w:lang w:eastAsia="ru-RU"/>
        </w:rPr>
        <w:t>Джейн ссылается на не вошедшую в книгу часть сеанса. Там Сет обсуждает нашу работу по переводу ранних материалов по Говорящим «Рукописи Говорящих у вас в будущем, они бу</w:t>
        <w:softHyphen/>
        <w:t>дут основаны, как я говорит вам, на особенной работе — ра</w:t>
        <w:softHyphen/>
        <w:t xml:space="preserve">боте любви». См сеанс 623, глава 5. Также см главу 17 книги </w:t>
      </w:r>
      <w:r>
        <w:rPr>
          <w:rFonts w:cs="Bookman Old Style" w:ascii="Bookman Old Style" w:hAnsi="Bookman Old Style"/>
          <w:b/>
          <w:bCs/>
          <w:i/>
          <w:iCs/>
          <w:color w:val="000000"/>
          <w:sz w:val="16"/>
          <w:szCs w:val="16"/>
          <w:lang w:eastAsia="ru-RU"/>
        </w:rPr>
        <w:t>«Говорит Сет».</w:t>
      </w:r>
    </w:p>
    <w:p>
      <w:pPr>
        <w:pStyle w:val="Footnote"/>
        <w:spacing w:before="0" w:after="20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footnote>
  <w:footnote w:id="18">
    <w:p>
      <w:pPr>
        <w:pStyle w:val="Normal"/>
        <w:autoSpaceDE w:val="false"/>
        <w:spacing w:lineRule="auto" w:line="240" w:before="0" w:after="0"/>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По данным ученых, </w:t>
      </w:r>
      <w:r>
        <w:rPr>
          <w:rFonts w:cs="Bookman Old Style" w:ascii="Bookman Old Style" w:hAnsi="Bookman Old Style"/>
          <w:b/>
          <w:i/>
          <w:iCs/>
          <w:color w:val="000000"/>
          <w:sz w:val="16"/>
          <w:szCs w:val="16"/>
          <w:lang w:eastAsia="ru-RU"/>
        </w:rPr>
        <w:t>вирусы</w:t>
      </w:r>
      <w:r>
        <w:rPr>
          <w:rFonts w:cs="Bookman Old Style" w:ascii="Bookman Old Style" w:hAnsi="Bookman Old Style"/>
          <w:i/>
          <w:iCs/>
          <w:color w:val="000000"/>
          <w:sz w:val="16"/>
          <w:szCs w:val="16"/>
          <w:lang w:eastAsia="ru-RU"/>
        </w:rPr>
        <w:t xml:space="preserve"> </w:t>
      </w:r>
      <w:r>
        <w:rPr>
          <w:rFonts w:cs="Bookman Old Style" w:ascii="Bookman Old Style" w:hAnsi="Bookman Old Style"/>
          <w:b/>
          <w:bCs/>
          <w:color w:val="000000"/>
          <w:sz w:val="16"/>
          <w:szCs w:val="16"/>
          <w:lang w:eastAsia="ru-RU"/>
        </w:rPr>
        <w:t>— ультрамикроскопические единицы, которые вызывают болезни у растений и животных. Они размножаются только в связи с живыми клетками. Их считают одновременно живыми организмами и сложными протеинами. Однако немногие ученые соглашаются так же расценивать и мысли.</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19">
    <w:p>
      <w:pPr>
        <w:pStyle w:val="Normal"/>
        <w:jc w:val="both"/>
        <w:rPr>
          <w:rFonts w:ascii="Bookman Old Style" w:hAnsi="Bookman Old Style" w:cs="Bookman Old Style"/>
          <w:b/>
          <w:b/>
          <w:bCs/>
          <w:i/>
          <w:i/>
          <w:i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Примечание, сделанное в июне 1973 года. О вероятностях Сет говорит в главах 14 и 15, о реинкарнации — в главе 19. Эти темы часто упоминаются в книге вообще См также </w:t>
      </w:r>
      <w:r>
        <w:rPr>
          <w:rFonts w:cs="Bookman Old Style" w:ascii="Bookman Old Style" w:hAnsi="Bookman Old Style"/>
          <w:b/>
          <w:bCs/>
          <w:i/>
          <w:iCs/>
          <w:color w:val="000000"/>
          <w:sz w:val="16"/>
          <w:szCs w:val="16"/>
          <w:lang w:eastAsia="ru-RU"/>
        </w:rPr>
        <w:t>«Матери</w:t>
        <w:softHyphen/>
        <w:t xml:space="preserve">алы Сета» </w:t>
      </w:r>
      <w:r>
        <w:rPr>
          <w:rFonts w:cs="Bookman Old Style" w:ascii="Bookman Old Style" w:hAnsi="Bookman Old Style"/>
          <w:b/>
          <w:bCs/>
          <w:color w:val="000000"/>
          <w:sz w:val="16"/>
          <w:szCs w:val="16"/>
          <w:lang w:eastAsia="ru-RU"/>
        </w:rPr>
        <w:t xml:space="preserve">и </w:t>
      </w:r>
      <w:r>
        <w:rPr>
          <w:rFonts w:cs="Bookman Old Style" w:ascii="Bookman Old Style" w:hAnsi="Bookman Old Style"/>
          <w:b/>
          <w:bCs/>
          <w:i/>
          <w:iCs/>
          <w:color w:val="000000"/>
          <w:sz w:val="16"/>
          <w:szCs w:val="16"/>
          <w:lang w:eastAsia="ru-RU"/>
        </w:rPr>
        <w:t>«Говорит Сет».</w:t>
      </w:r>
    </w:p>
    <w:p>
      <w:pPr>
        <w:pStyle w:val="Footnote"/>
        <w:spacing w:before="0" w:after="20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footnote>
  <w:footnote w:id="20">
    <w:p>
      <w:pPr>
        <w:pStyle w:val="Footnote"/>
        <w:spacing w:before="0" w:after="200"/>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Говоря обычными словами, </w:t>
      </w:r>
      <w:r>
        <w:rPr>
          <w:rFonts w:cs="Bookman Old Style" w:ascii="Bookman Old Style" w:hAnsi="Bookman Old Style"/>
          <w:b/>
          <w:bCs/>
          <w:i/>
          <w:iCs/>
          <w:color w:val="000000"/>
          <w:sz w:val="16"/>
          <w:szCs w:val="16"/>
          <w:lang w:eastAsia="ru-RU"/>
        </w:rPr>
        <w:t xml:space="preserve">клетка </w:t>
      </w:r>
      <w:r>
        <w:rPr>
          <w:rFonts w:cs="Bookman Old Style" w:ascii="Bookman Old Style" w:hAnsi="Bookman Old Style"/>
          <w:b/>
          <w:bCs/>
          <w:color w:val="000000"/>
          <w:sz w:val="16"/>
          <w:szCs w:val="16"/>
          <w:lang w:eastAsia="ru-RU"/>
        </w:rPr>
        <w:t>— маленькая и очень сложная частица протоплазмы. Обычно она состоит из ядра, по</w:t>
        <w:softHyphen/>
        <w:t>лужидкой живой материи и мембраны. Однако идеи Сета о кле</w:t>
        <w:softHyphen/>
        <w:t>точной памяти добавляют новые измерения этого понятия.</w:t>
      </w:r>
    </w:p>
  </w:footnote>
  <w:footnote w:id="21">
    <w:p>
      <w:pPr>
        <w:pStyle w:val="Normal"/>
        <w:autoSpaceDE w:val="false"/>
        <w:spacing w:lineRule="auto" w:line="240" w:before="0" w:after="0"/>
        <w:rPr/>
      </w:pPr>
      <w:r>
        <w:rPr>
          <w:rStyle w:val="FootnoteCharacters"/>
        </w:rPr>
        <w:t></w:t>
      </w:r>
      <w:r>
        <w:rPr>
          <w:rFonts w:cs="Calibri"/>
        </w:rPr>
        <w:t xml:space="preserve"> </w:t>
      </w:r>
      <w:r>
        <w:rPr>
          <w:rFonts w:eastAsia="Bookman Old Style" w:cs="Bookman Old Style" w:ascii="Bookman Old Style" w:hAnsi="Bookman Old Style"/>
          <w:b/>
          <w:bCs/>
          <w:i/>
          <w:iCs/>
          <w:color w:val="000000"/>
          <w:sz w:val="28"/>
          <w:szCs w:val="28"/>
          <w:lang w:eastAsia="ru-RU"/>
        </w:rPr>
        <w:t xml:space="preserve"> </w:t>
      </w:r>
      <w:r>
        <w:rPr>
          <w:rFonts w:cs="Bookman Old Style" w:ascii="Bookman Old Style" w:hAnsi="Bookman Old Style"/>
          <w:b/>
          <w:bCs/>
          <w:i/>
          <w:iCs/>
          <w:color w:val="000000"/>
          <w:sz w:val="16"/>
          <w:szCs w:val="16"/>
          <w:lang w:eastAsia="ru-RU"/>
        </w:rPr>
        <w:t xml:space="preserve">Антитела </w:t>
      </w:r>
      <w:r>
        <w:rPr>
          <w:rFonts w:cs="Bookman Old Style" w:ascii="Bookman Old Style" w:hAnsi="Bookman Old Style"/>
          <w:b/>
          <w:bCs/>
          <w:color w:val="000000"/>
          <w:sz w:val="16"/>
          <w:szCs w:val="16"/>
          <w:lang w:eastAsia="ru-RU"/>
        </w:rPr>
        <w:t>— это протеины, которые вырабатываются в теле, чтобы нейтрализовывать токсичные вещества. Здесь Сет снова указывает на ментальный аналог органических явлений</w:t>
      </w:r>
      <w:r>
        <w:rPr>
          <w:rFonts w:cs="Bookman Old Style" w:ascii="Bookman Old Style" w:hAnsi="Bookman Old Style"/>
          <w:b/>
          <w:bCs/>
          <w:color w:val="000000"/>
          <w:sz w:val="28"/>
          <w:szCs w:val="28"/>
          <w:lang w:eastAsia="ru-RU"/>
        </w:rPr>
        <w:t>.</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22">
    <w:p>
      <w:pPr>
        <w:pStyle w:val="Normal"/>
        <w:jc w:val="both"/>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Примечание, добавленное позднее. Подробней о </w:t>
      </w:r>
      <w:r>
        <w:rPr>
          <w:rFonts w:cs="Bookman Old Style" w:ascii="Bookman Old Style" w:hAnsi="Bookman Old Style"/>
          <w:color w:val="000000"/>
          <w:sz w:val="16"/>
          <w:szCs w:val="16"/>
          <w:lang w:eastAsia="ru-RU"/>
        </w:rPr>
        <w:t>«Диалогах</w:t>
      </w:r>
      <w:r>
        <w:rPr>
          <w:rFonts w:cs="Bookman Old Style" w:ascii="Bookman Old Style" w:hAnsi="Bookman Old Style"/>
          <w:b/>
          <w:bCs/>
          <w:i/>
          <w:iCs/>
          <w:color w:val="000000"/>
          <w:sz w:val="16"/>
          <w:szCs w:val="16"/>
          <w:lang w:eastAsia="ru-RU"/>
        </w:rPr>
        <w:t xml:space="preserve">», </w:t>
      </w:r>
      <w:r>
        <w:rPr>
          <w:rFonts w:cs="Bookman Old Style" w:ascii="Bookman Old Style" w:hAnsi="Bookman Old Style"/>
          <w:b/>
          <w:bCs/>
          <w:color w:val="000000"/>
          <w:sz w:val="16"/>
          <w:szCs w:val="16"/>
          <w:lang w:eastAsia="ru-RU"/>
        </w:rPr>
        <w:t>измененных состояниях сознания, творческих про</w:t>
        <w:softHyphen/>
        <w:t xml:space="preserve">весах и т. п. см. примечания после сеанса 618 в </w:t>
      </w:r>
      <w:r>
        <w:rPr>
          <w:rFonts w:cs="Bookman Old Style" w:ascii="Bookman Old Style" w:hAnsi="Bookman Old Style"/>
          <w:color w:val="000000"/>
          <w:sz w:val="16"/>
          <w:szCs w:val="16"/>
          <w:lang w:eastAsia="ru-RU"/>
        </w:rPr>
        <w:t xml:space="preserve">главе 3 </w:t>
      </w:r>
      <w:r>
        <w:rPr>
          <w:rFonts w:cs="Bookman Old Style" w:ascii="Bookman Old Style" w:hAnsi="Bookman Old Style"/>
          <w:b/>
          <w:bCs/>
          <w:color w:val="000000"/>
          <w:sz w:val="16"/>
          <w:szCs w:val="16"/>
          <w:lang w:eastAsia="ru-RU"/>
        </w:rPr>
        <w:t xml:space="preserve">и санса </w:t>
      </w:r>
      <w:r>
        <w:rPr>
          <w:rFonts w:cs="Bookman Old Style" w:ascii="Bookman Old Style" w:hAnsi="Bookman Old Style"/>
          <w:color w:val="000000"/>
          <w:sz w:val="16"/>
          <w:szCs w:val="16"/>
          <w:lang w:eastAsia="ru-RU"/>
        </w:rPr>
        <w:t xml:space="preserve">639 </w:t>
      </w:r>
      <w:r>
        <w:rPr>
          <w:rFonts w:cs="Bookman Old Style" w:ascii="Bookman Old Style" w:hAnsi="Bookman Old Style"/>
          <w:b/>
          <w:bCs/>
          <w:color w:val="000000"/>
          <w:sz w:val="16"/>
          <w:szCs w:val="16"/>
          <w:lang w:eastAsia="ru-RU"/>
        </w:rPr>
        <w:t>в главе 10.</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23">
    <w:p>
      <w:pPr>
        <w:pStyle w:val="Normal"/>
        <w:autoSpaceDE w:val="false"/>
        <w:spacing w:lineRule="auto" w:line="240" w:before="0" w:after="0"/>
        <w:rPr>
          <w:rFonts w:ascii="Bookman Old Style" w:hAnsi="Bookman Old Style" w:cs="Bookman Old Style"/>
          <w:b/>
          <w:b/>
          <w:bCs/>
          <w:color w:val="000000"/>
          <w:sz w:val="28"/>
          <w:szCs w:val="28"/>
          <w:lang w:eastAsia="ru-RU"/>
        </w:rPr>
      </w:pPr>
      <w:r>
        <w:rPr>
          <w:rStyle w:val="FootnoteCharacters"/>
        </w:rPr>
        <w:t></w:t>
      </w:r>
      <w:r>
        <w:rPr>
          <w:rFonts w:cs="Calibri"/>
        </w:rPr>
        <w:t xml:space="preserve"> </w:t>
      </w:r>
      <w:r>
        <w:rPr>
          <w:rFonts w:eastAsia="Bookman Old Style" w:cs="Bookman Old Style" w:ascii="Bookman Old Style" w:hAnsi="Bookman Old Style"/>
          <w:b/>
          <w:bCs/>
          <w:color w:val="000000"/>
          <w:sz w:val="16"/>
          <w:szCs w:val="16"/>
          <w:lang w:eastAsia="ru-RU"/>
        </w:rPr>
        <w:t xml:space="preserve"> </w:t>
      </w:r>
      <w:r>
        <w:rPr>
          <w:rFonts w:cs="Bookman Old Style" w:ascii="Bookman Old Style" w:hAnsi="Bookman Old Style"/>
          <w:b/>
          <w:bCs/>
          <w:color w:val="000000"/>
          <w:sz w:val="16"/>
          <w:szCs w:val="16"/>
          <w:lang w:eastAsia="ru-RU"/>
        </w:rPr>
        <w:t xml:space="preserve">В главе </w:t>
      </w:r>
      <w:r>
        <w:rPr>
          <w:rFonts w:cs="Bookman Old Style" w:ascii="Bookman Old Style" w:hAnsi="Bookman Old Style"/>
          <w:color w:val="000000"/>
          <w:sz w:val="16"/>
          <w:szCs w:val="16"/>
          <w:lang w:eastAsia="ru-RU"/>
        </w:rPr>
        <w:t xml:space="preserve">3 </w:t>
      </w:r>
      <w:r>
        <w:rPr>
          <w:rFonts w:cs="Bookman Old Style" w:ascii="Bookman Old Style" w:hAnsi="Bookman Old Style"/>
          <w:b/>
          <w:bCs/>
          <w:color w:val="000000"/>
          <w:sz w:val="16"/>
          <w:szCs w:val="16"/>
          <w:lang w:eastAsia="ru-RU"/>
        </w:rPr>
        <w:t xml:space="preserve">книги </w:t>
      </w:r>
      <w:r>
        <w:rPr>
          <w:rFonts w:cs="Bookman Old Style" w:ascii="Bookman Old Style" w:hAnsi="Bookman Old Style"/>
          <w:b/>
          <w:bCs/>
          <w:i/>
          <w:iCs/>
          <w:color w:val="000000"/>
          <w:sz w:val="16"/>
          <w:szCs w:val="16"/>
          <w:lang w:eastAsia="ru-RU"/>
        </w:rPr>
        <w:t xml:space="preserve">«Говорит Сет» </w:t>
      </w:r>
      <w:r>
        <w:rPr>
          <w:rFonts w:cs="Bookman Old Style" w:ascii="Bookman Old Style" w:hAnsi="Bookman Old Style"/>
          <w:b/>
          <w:bCs/>
          <w:color w:val="000000"/>
          <w:sz w:val="16"/>
          <w:szCs w:val="16"/>
          <w:lang w:eastAsia="ru-RU"/>
        </w:rPr>
        <w:t>Сет объясняет: «Базовые допущения — это встроенные представления о реальности-соглашения, на которых вы основываете свои представления о существовании. Например, пространство и время — это базовые допущения. В каждой системе реальности свой на</w:t>
        <w:softHyphen/>
        <w:t>бор таких соглашений. Когда я вступаю в контакты в вашей системе, я должен понимать и использовать базовые допуще</w:t>
        <w:softHyphen/>
        <w:t>ния, на которых она основана».</w:t>
      </w:r>
    </w:p>
    <w:p>
      <w:pPr>
        <w:pStyle w:val="Footnote"/>
        <w:spacing w:before="0" w:after="200"/>
        <w:rPr>
          <w:rFonts w:ascii="Bookman Old Style" w:hAnsi="Bookman Old Style" w:cs="Bookman Old Style"/>
          <w:b/>
          <w:b/>
          <w:bCs/>
          <w:color w:val="000000"/>
          <w:sz w:val="28"/>
          <w:szCs w:val="28"/>
          <w:lang w:eastAsia="ru-RU"/>
        </w:rPr>
      </w:pPr>
      <w:r>
        <w:rPr>
          <w:rFonts w:cs="Bookman Old Style" w:ascii="Bookman Old Style" w:hAnsi="Bookman Old Style"/>
          <w:b/>
          <w:bCs/>
          <w:color w:val="000000"/>
          <w:sz w:val="28"/>
          <w:szCs w:val="28"/>
          <w:lang w:eastAsia="ru-RU"/>
        </w:rPr>
      </w:r>
    </w:p>
  </w:footnote>
  <w:footnote w:id="24">
    <w:p>
      <w:pPr>
        <w:pStyle w:val="Normal"/>
        <w:autoSpaceDE w:val="false"/>
        <w:spacing w:lineRule="auto" w:line="240" w:before="0" w:after="0"/>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 xml:space="preserve">В буддизме </w:t>
      </w:r>
      <w:r>
        <w:rPr>
          <w:rFonts w:cs="Bookman Old Style" w:ascii="Bookman Old Style" w:hAnsi="Bookman Old Style"/>
          <w:b/>
          <w:bCs/>
          <w:i/>
          <w:iCs/>
          <w:color w:val="000000"/>
          <w:sz w:val="16"/>
          <w:szCs w:val="16"/>
          <w:lang w:eastAsia="ru-RU"/>
        </w:rPr>
        <w:t xml:space="preserve">нарвана </w:t>
      </w:r>
      <w:r>
        <w:rPr>
          <w:rFonts w:cs="Bookman Old Style" w:ascii="Bookman Old Style" w:hAnsi="Bookman Old Style"/>
          <w:b/>
          <w:bCs/>
          <w:color w:val="000000"/>
          <w:sz w:val="16"/>
          <w:szCs w:val="16"/>
          <w:lang w:eastAsia="ru-RU"/>
        </w:rPr>
        <w:t>— состояние небесного совершен</w:t>
        <w:softHyphen/>
        <w:t>ства. Достигается стиранием индивидуальной жизни и рас</w:t>
        <w:softHyphen/>
        <w:t>творением души в высшем духе.</w:t>
      </w:r>
    </w:p>
    <w:p>
      <w:pPr>
        <w:pStyle w:val="Normal"/>
        <w:autoSpaceDE w:val="false"/>
        <w:spacing w:lineRule="auto" w:line="240" w:before="0" w:after="0"/>
        <w:rPr>
          <w:rFonts w:ascii="Bookman Old Style" w:hAnsi="Bookman Old Style" w:cs="Bookman Old Style"/>
          <w:b/>
          <w:b/>
          <w:bCs/>
          <w:color w:val="000000"/>
          <w:sz w:val="16"/>
          <w:szCs w:val="16"/>
          <w:lang w:eastAsia="ru-RU"/>
        </w:rPr>
      </w:pPr>
      <w:r>
        <w:rPr>
          <w:rFonts w:cs="Bookman Old Style" w:ascii="Bookman Old Style" w:hAnsi="Bookman Old Style"/>
          <w:b/>
          <w:bCs/>
          <w:color w:val="000000"/>
          <w:sz w:val="16"/>
          <w:szCs w:val="16"/>
          <w:lang w:eastAsia="ru-RU"/>
        </w:rPr>
        <w:t>Однако недавно на сеансе в экстрасенсорном классе Сет сказал: «Нет ничего более опасного, чем нирвана. По край</w:t>
        <w:softHyphen/>
        <w:t>ней мере, христианская вера дает некие смутные надежды на ограниченный и скучный рай. Там хоть как-то можно про</w:t>
        <w:softHyphen/>
        <w:t>являть себя. Нирвана такого утешения не дает. Вместо этого она предлагает растворение личности в блаженстве, которое уничтожает целостность вашего бытия. Остерегайтесь по</w:t>
        <w:softHyphen/>
        <w:t>добного блаженства!»</w:t>
      </w:r>
    </w:p>
    <w:p>
      <w:pPr>
        <w:pStyle w:val="Footnote"/>
        <w:spacing w:before="0" w:after="200"/>
        <w:rPr>
          <w:rFonts w:ascii="Bookman Old Style" w:hAnsi="Bookman Old Style" w:cs="Bookman Old Style"/>
          <w:b/>
          <w:b/>
          <w:bCs/>
          <w:color w:val="000000"/>
          <w:sz w:val="16"/>
          <w:szCs w:val="16"/>
          <w:lang w:eastAsia="ru-RU"/>
        </w:rPr>
      </w:pPr>
      <w:r>
        <w:rPr>
          <w:rFonts w:cs="Bookman Old Style" w:ascii="Bookman Old Style" w:hAnsi="Bookman Old Style"/>
          <w:b/>
          <w:bCs/>
          <w:color w:val="000000"/>
          <w:sz w:val="16"/>
          <w:szCs w:val="16"/>
          <w:lang w:eastAsia="ru-RU"/>
        </w:rPr>
      </w:r>
    </w:p>
  </w:footnote>
  <w:footnote w:id="25">
    <w:p>
      <w:pPr>
        <w:pStyle w:val="Normal"/>
        <w:autoSpaceDE w:val="false"/>
        <w:spacing w:lineRule="auto" w:line="240" w:before="0" w:after="0"/>
        <w:rPr/>
      </w:pPr>
      <w:r>
        <w:rPr>
          <w:rStyle w:val="FootnoteCharacters"/>
        </w:rPr>
        <w:t></w:t>
      </w:r>
      <w:r>
        <w:rPr>
          <w:rFonts w:cs="Calibri"/>
        </w:rPr>
        <w:t xml:space="preserve"> </w:t>
      </w:r>
      <w:r>
        <w:rPr>
          <w:rFonts w:eastAsia="Bookman Old Style" w:cs="Bookman Old Style" w:ascii="Bookman Old Style" w:hAnsi="Bookman Old Style"/>
          <w:b/>
          <w:bCs/>
          <w:color w:val="000000"/>
          <w:sz w:val="28"/>
          <w:szCs w:val="28"/>
          <w:lang w:eastAsia="ru-RU"/>
        </w:rPr>
        <w:t xml:space="preserve"> </w:t>
      </w:r>
      <w:r>
        <w:rPr>
          <w:rFonts w:cs="Bookman Old Style" w:ascii="Bookman Old Style" w:hAnsi="Bookman Old Style"/>
          <w:b/>
          <w:bCs/>
          <w:color w:val="000000"/>
          <w:sz w:val="16"/>
          <w:szCs w:val="16"/>
          <w:lang w:eastAsia="ru-RU"/>
        </w:rPr>
        <w:t>Термин «реализация ценностей» всегда казался мне очень любопытным. Сет использует его с самого начала се</w:t>
        <w:softHyphen/>
        <w:t>ансов. На сеансе 44, состоявшемся 15 апреля 1964 года, он, например, сказал: «Рост в вашей маскировочной [физической] вселенной подразумевает увеличение занимаемого простран</w:t>
        <w:softHyphen/>
        <w:t xml:space="preserve">ства. На самом деле, в нашей внутренней вселенной... рост существует в виде расширения значимости, или качества, о чем я уже говорил, и не — я повторяю </w:t>
      </w:r>
      <w:r>
        <w:rPr>
          <w:rFonts w:cs="Bookman Old Style" w:ascii="Bookman Old Style" w:hAnsi="Bookman Old Style"/>
          <w:color w:val="000000"/>
          <w:sz w:val="16"/>
          <w:szCs w:val="16"/>
          <w:lang w:eastAsia="ru-RU"/>
        </w:rPr>
        <w:t xml:space="preserve">— не </w:t>
      </w:r>
      <w:r>
        <w:rPr>
          <w:rFonts w:cs="Bookman Old Style" w:ascii="Bookman Old Style" w:hAnsi="Bookman Old Style"/>
          <w:b/>
          <w:bCs/>
          <w:color w:val="000000"/>
          <w:sz w:val="16"/>
          <w:szCs w:val="16"/>
          <w:lang w:eastAsia="ru-RU"/>
        </w:rPr>
        <w:t>подразумева</w:t>
        <w:softHyphen/>
        <w:t>ет расширение пространства. Он также не подразумевает никакую проекцию во времени, в отличие от роста в вашей маскировочной вселенной.</w:t>
      </w:r>
    </w:p>
    <w:p>
      <w:pPr>
        <w:pStyle w:val="Footnote"/>
        <w:spacing w:before="0" w:after="200"/>
        <w:rPr>
          <w:rFonts w:ascii="Bookman Old Style" w:hAnsi="Bookman Old Style" w:cs="Bookman Old Style"/>
          <w:b/>
          <w:b/>
          <w:bCs/>
          <w:color w:val="000000"/>
          <w:sz w:val="16"/>
          <w:szCs w:val="16"/>
          <w:lang w:eastAsia="ru-RU"/>
        </w:rPr>
      </w:pPr>
      <w:r>
        <w:rPr>
          <w:rFonts w:cs="Bookman Old Style" w:ascii="Bookman Old Style" w:hAnsi="Bookman Old Style"/>
          <w:b/>
          <w:bCs/>
          <w:color w:val="000000"/>
          <w:sz w:val="16"/>
          <w:szCs w:val="16"/>
          <w:lang w:eastAsia="ru-RU"/>
        </w:rPr>
      </w:r>
    </w:p>
  </w:footnote>
  <w:footnote w:id="26">
    <w:p>
      <w:pPr>
        <w:pStyle w:val="Normal"/>
        <w:jc w:val="both"/>
        <w:rPr>
          <w:rFonts w:ascii="Bookman Old Style" w:hAnsi="Bookman Old Style" w:cs="Bookman Old Style"/>
          <w:b/>
          <w:b/>
          <w:bCs/>
          <w:i/>
          <w:i/>
          <w:iCs/>
          <w:color w:val="000000"/>
          <w:sz w:val="28"/>
          <w:szCs w:val="28"/>
          <w:lang w:eastAsia="ru-RU"/>
        </w:rPr>
      </w:pPr>
      <w:r>
        <w:rPr>
          <w:rStyle w:val="FootnoteCharacters"/>
        </w:rPr>
        <w:t></w:t>
      </w:r>
      <w:r>
        <w:rPr>
          <w:rFonts w:cs="Calibri"/>
        </w:rPr>
        <w:t xml:space="preserve"> </w:t>
      </w:r>
      <w:r>
        <w:rPr>
          <w:rFonts w:cs="Bookman Old Style" w:ascii="Bookman Old Style" w:hAnsi="Bookman Old Style"/>
          <w:b/>
          <w:bCs/>
          <w:color w:val="000000"/>
          <w:sz w:val="16"/>
          <w:szCs w:val="16"/>
          <w:lang w:eastAsia="ru-RU"/>
        </w:rPr>
        <w:t>Это оказалось неожиданно интересным. По словам Сета, Эмерсон — один из «Говорящих», физических и не</w:t>
        <w:softHyphen/>
        <w:t>физических личностей, которые на протяжении веков гово</w:t>
        <w:softHyphen/>
        <w:t>рят с людьми, напоминая о внутренних знаниях, чтобы они не оказались полностью забыты. См. введение Джейн к этой книге, примечания к сеансу 623 в главе 5 и (добавлено позд</w:t>
        <w:softHyphen/>
        <w:t xml:space="preserve">нее) сеанс 653 в главе 13. Также см. главу 20 в книге </w:t>
      </w:r>
      <w:r>
        <w:rPr>
          <w:rFonts w:cs="Bookman Old Style" w:ascii="Bookman Old Style" w:hAnsi="Bookman Old Style"/>
          <w:b/>
          <w:bCs/>
          <w:i/>
          <w:iCs/>
          <w:color w:val="000000"/>
          <w:sz w:val="16"/>
          <w:szCs w:val="16"/>
          <w:lang w:eastAsia="ru-RU"/>
        </w:rPr>
        <w:t>«Гово</w:t>
        <w:softHyphen/>
        <w:t>рит Сет».</w:t>
      </w:r>
    </w:p>
    <w:p>
      <w:pPr>
        <w:pStyle w:val="Footnote"/>
        <w:spacing w:before="0" w:after="200"/>
        <w:rPr>
          <w:rFonts w:ascii="Bookman Old Style" w:hAnsi="Bookman Old Style" w:cs="Bookman Old Style"/>
          <w:b/>
          <w:b/>
          <w:bCs/>
          <w:i/>
          <w:i/>
          <w:iCs/>
          <w:color w:val="000000"/>
          <w:sz w:val="28"/>
          <w:szCs w:val="28"/>
          <w:lang w:eastAsia="ru-RU"/>
        </w:rPr>
      </w:pPr>
      <w:r>
        <w:rPr>
          <w:rFonts w:cs="Bookman Old Style" w:ascii="Bookman Old Style" w:hAnsi="Bookman Old Style"/>
          <w:b/>
          <w:bCs/>
          <w:i/>
          <w:iCs/>
          <w:color w:val="000000"/>
          <w:sz w:val="28"/>
          <w:szCs w:val="28"/>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2126" w:right="-1291" w:hanging="0"/>
      <w:jc w:val="both"/>
      <w:rPr>
        <w:rStyle w:val="FontStyle62"/>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49">
    <w:name w:val="Font Style49"/>
    <w:basedOn w:val="Style14"/>
    <w:qFormat/>
    <w:rPr>
      <w:rFonts w:ascii="Times New Roman" w:hAnsi="Times New Roman" w:cs="Times New Roman"/>
      <w:b/>
      <w:bCs/>
      <w:spacing w:val="10"/>
      <w:w w:val="120"/>
      <w:sz w:val="16"/>
      <w:szCs w:val="16"/>
    </w:rPr>
  </w:style>
  <w:style w:type="character" w:styleId="FontStyle55">
    <w:name w:val="Font Style55"/>
    <w:basedOn w:val="Style14"/>
    <w:qFormat/>
    <w:rPr>
      <w:rFonts w:ascii="Times New Roman" w:hAnsi="Times New Roman" w:cs="Times New Roman"/>
      <w:sz w:val="32"/>
      <w:szCs w:val="32"/>
    </w:rPr>
  </w:style>
  <w:style w:type="character" w:styleId="FontStyle62">
    <w:name w:val="Font Style62"/>
    <w:basedOn w:val="Style14"/>
    <w:qFormat/>
    <w:rPr>
      <w:rFonts w:ascii="Times New Roman" w:hAnsi="Times New Roman" w:cs="Times New Roman"/>
      <w:b/>
      <w:bCs/>
      <w:i/>
      <w:iCs/>
      <w:sz w:val="16"/>
      <w:szCs w:val="16"/>
    </w:rPr>
  </w:style>
  <w:style w:type="character" w:styleId="FontStyle64">
    <w:name w:val="Font Style64"/>
    <w:basedOn w:val="Style14"/>
    <w:qFormat/>
    <w:rPr>
      <w:rFonts w:ascii="Times New Roman" w:hAnsi="Times New Roman" w:cs="Times New Roman"/>
      <w:b/>
      <w:bCs/>
      <w:sz w:val="16"/>
      <w:szCs w:val="16"/>
    </w:rPr>
  </w:style>
  <w:style w:type="character" w:styleId="FontStyle68">
    <w:name w:val="Font Style68"/>
    <w:basedOn w:val="Style14"/>
    <w:qFormat/>
    <w:rPr>
      <w:rFonts w:ascii="Times New Roman" w:hAnsi="Times New Roman" w:cs="Times New Roman"/>
      <w:spacing w:val="10"/>
      <w:sz w:val="16"/>
      <w:szCs w:val="16"/>
    </w:rPr>
  </w:style>
  <w:style w:type="character" w:styleId="FontStyle63">
    <w:name w:val="Font Style63"/>
    <w:basedOn w:val="Style14"/>
    <w:qFormat/>
    <w:rPr>
      <w:rFonts w:ascii="Times New Roman" w:hAnsi="Times New Roman" w:cs="Times New Roman"/>
      <w:b/>
      <w:bCs/>
      <w:sz w:val="32"/>
      <w:szCs w:val="32"/>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50" w:before="0" w:after="0"/>
      <w:jc w:val="righ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64"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93" w:before="0" w:after="0"/>
      <w:ind w:hanging="115"/>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9" w:before="0" w:after="0"/>
      <w:ind w:hanging="346"/>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64" w:before="0" w:after="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79" w:before="0" w:after="0"/>
      <w:ind w:firstLine="581"/>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54" w:before="0" w:after="0"/>
      <w:ind w:firstLine="331"/>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28:00Z</dcterms:created>
  <dc:creator>1</dc:creator>
  <dc:description/>
  <cp:keywords/>
  <dc:language>en-US</dc:language>
  <cp:lastModifiedBy>1</cp:lastModifiedBy>
  <dcterms:modified xsi:type="dcterms:W3CDTF">2010-05-12T08:43:00Z</dcterms:modified>
  <cp:revision>24</cp:revision>
  <dc:subject/>
  <dc:title/>
</cp:coreProperties>
</file>