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ind w:left="1582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 </w:t>
      </w:r>
      <w:r>
        <w:rPr>
          <w:rFonts w:cs="Bookman Old Style" w:ascii="Bookman Old Style" w:hAnsi="Bookman Old Style"/>
          <w:b/>
          <w:sz w:val="28"/>
          <w:szCs w:val="28"/>
        </w:rPr>
        <w:t>Джейн Робертс</w:t>
      </w:r>
    </w:p>
    <w:p>
      <w:pPr>
        <w:pStyle w:val="Style18"/>
        <w:widowControl/>
        <w:ind w:left="1582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8"/>
        <w:widowControl/>
        <w:ind w:left="1582" w:hanging="0"/>
        <w:jc w:val="right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</w:rPr>
        <w:t>Эта книга посвящается</w:t>
      </w:r>
    </w:p>
    <w:p>
      <w:pPr>
        <w:pStyle w:val="Style18"/>
        <w:widowControl/>
        <w:ind w:left="1582" w:hanging="0"/>
        <w:jc w:val="right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Роберту Баттсу «Джозефу».</w:t>
      </w:r>
    </w:p>
    <w:p>
      <w:pPr>
        <w:pStyle w:val="Style18"/>
        <w:widowControl/>
        <w:ind w:left="1582" w:hanging="0"/>
        <w:jc w:val="right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Её бы не существовало</w:t>
      </w:r>
    </w:p>
    <w:p>
      <w:pPr>
        <w:pStyle w:val="Style18"/>
        <w:widowControl/>
        <w:ind w:left="1582" w:hanging="0"/>
        <w:jc w:val="right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>Без его преданности и помощи.</w:t>
      </w:r>
    </w:p>
    <w:p>
      <w:pPr>
        <w:pStyle w:val="Style81"/>
        <w:widowControl/>
        <w:spacing w:lineRule="auto" w:line="240"/>
        <w:ind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i/>
          <w:i/>
          <w:sz w:val="52"/>
          <w:szCs w:val="52"/>
        </w:rPr>
      </w:pPr>
      <w:r>
        <w:rPr>
          <w:rFonts w:cs="Bookman Old Style" w:ascii="Bookman Old Style" w:hAnsi="Bookman Old Style"/>
          <w:b/>
          <w:i/>
          <w:sz w:val="52"/>
          <w:szCs w:val="52"/>
        </w:rPr>
        <w:t>Природа личной</w:t>
      </w:r>
    </w:p>
    <w:p>
      <w:pPr>
        <w:pStyle w:val="Style81"/>
        <w:widowControl/>
        <w:spacing w:lineRule="auto" w:line="240"/>
        <w:ind w:hanging="0"/>
        <w:jc w:val="center"/>
        <w:rPr>
          <w:rFonts w:ascii="Bookman Old Style" w:hAnsi="Bookman Old Style" w:cs="Bookman Old Style"/>
          <w:b/>
          <w:b/>
          <w:i/>
          <w:i/>
          <w:sz w:val="52"/>
          <w:szCs w:val="52"/>
        </w:rPr>
      </w:pPr>
      <w:r>
        <w:rPr>
          <w:rFonts w:cs="Bookman Old Style" w:ascii="Bookman Old Style" w:hAnsi="Bookman Old Style"/>
          <w:b/>
          <w:i/>
          <w:sz w:val="52"/>
          <w:szCs w:val="52"/>
        </w:rPr>
        <w:t>Реальности</w:t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 xml:space="preserve">Часть </w:t>
      </w:r>
      <w:r>
        <w:rPr>
          <w:rFonts w:cs="Bookman Old Style" w:ascii="Bookman Old Style" w:hAnsi="Bookman Old Style"/>
          <w:b/>
          <w:i/>
          <w:sz w:val="36"/>
          <w:szCs w:val="36"/>
          <w:lang w:val="en-US"/>
        </w:rPr>
        <w:t>II</w:t>
      </w:r>
      <w:r>
        <w:rPr>
          <w:rFonts w:cs="Bookman Old Style" w:ascii="Bookman Old Style" w:hAnsi="Bookman Old Style"/>
          <w:b/>
          <w:i/>
          <w:sz w:val="36"/>
          <w:szCs w:val="36"/>
        </w:rPr>
        <w:t xml:space="preserve"> </w:t>
      </w:r>
    </w:p>
    <w:p>
      <w:pPr>
        <w:pStyle w:val="Style81"/>
        <w:widowControl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Оглавление</w:t>
      </w:r>
    </w:p>
    <w:p>
      <w:pPr>
        <w:pStyle w:val="Style81"/>
        <w:widowControl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color w:val="C2D69B"/>
          <w:sz w:val="22"/>
          <w:szCs w:val="22"/>
        </w:rPr>
      </w:pPr>
      <w:r>
        <w:rPr>
          <w:rFonts w:cs="Bookman Old Style" w:ascii="Bookman Old Style" w:hAnsi="Bookman Old Style"/>
          <w:b/>
          <w:color w:val="C2D69B"/>
          <w:sz w:val="22"/>
          <w:szCs w:val="22"/>
        </w:rPr>
        <w:t xml:space="preserve">Чтобы перейти к соответствующему пункту оглавления щелкните по нему мышкой, удерживая клавишу </w:t>
      </w:r>
      <w:r>
        <w:rPr>
          <w:rFonts w:cs="Bookman Old Style" w:ascii="Bookman Old Style" w:hAnsi="Bookman Old Style"/>
          <w:b/>
          <w:color w:val="C2D69B"/>
          <w:sz w:val="22"/>
          <w:szCs w:val="22"/>
          <w:lang w:val="en-US"/>
        </w:rPr>
        <w:t>Ctrl</w:t>
      </w:r>
    </w:p>
    <w:p>
      <w:pPr>
        <w:pStyle w:val="Style81"/>
        <w:widowControl/>
        <w:spacing w:lineRule="auto" w:line="240"/>
        <w:ind w:hanging="0"/>
        <w:jc w:val="both"/>
        <w:rPr>
          <w:rFonts w:ascii="Bookman Old Style" w:hAnsi="Bookman Old Style" w:cs="Bookman Old Style"/>
          <w:b/>
          <w:b/>
          <w:color w:val="C2D69B"/>
          <w:sz w:val="28"/>
          <w:szCs w:val="28"/>
        </w:rPr>
      </w:pPr>
      <w:r>
        <w:rPr>
          <w:rFonts w:cs="Bookman Old Style" w:ascii="Bookman Old Style" w:hAnsi="Bookman Old Style"/>
          <w:b/>
          <w:color w:val="C2D69B"/>
          <w:sz w:val="28"/>
          <w:szCs w:val="28"/>
        </w:rPr>
      </w:r>
    </w:p>
    <w:p>
      <w:pPr>
        <w:pStyle w:val="Style81"/>
        <w:widowControl/>
        <w:spacing w:lineRule="auto" w:line="240"/>
        <w:ind w:hanging="0"/>
        <w:jc w:val="both"/>
        <w:rPr>
          <w:rFonts w:ascii="Bookman Old Style" w:hAnsi="Bookman Old Style" w:cs="Bookman Old Style"/>
          <w:sz w:val="28"/>
          <w:szCs w:val="28"/>
        </w:rPr>
      </w:pPr>
      <w:hyperlink w:anchor="введениеДжейн">
        <w:r>
          <w:rPr>
            <w:rStyle w:val="InternetLink"/>
            <w:rFonts w:cs="Bookman Old Style" w:ascii="Bookman Old Style" w:hAnsi="Bookman Old Style"/>
            <w:sz w:val="28"/>
            <w:szCs w:val="28"/>
          </w:rPr>
          <w:t>Введение. Джейн Робертс</w:t>
        </w:r>
      </w:hyperlink>
    </w:p>
    <w:p>
      <w:pPr>
        <w:pStyle w:val="Style21"/>
        <w:widowControl/>
        <w:tabs>
          <w:tab w:val="clear" w:pos="720"/>
          <w:tab w:val="right" w:pos="5234" w:leader="none"/>
        </w:tabs>
        <w:spacing w:lineRule="auto" w:line="240" w:before="19" w:after="0"/>
        <w:jc w:val="left"/>
        <w:rPr/>
      </w:pPr>
      <w:hyperlink w:anchor="ПредисловиеСета">
        <w:r>
          <w:rPr>
            <w:rStyle w:val="InternetLink"/>
            <w:rFonts w:cs="Book Antiqua" w:ascii="Bookman Old Style" w:hAnsi="Bookman Old Style"/>
            <w:sz w:val="28"/>
            <w:szCs w:val="28"/>
          </w:rPr>
          <w:t>Предисловие Сета.  Изготовление личной реальности.</w:t>
        </w:r>
      </w:hyperlink>
    </w:p>
    <w:p>
      <w:pPr>
        <w:pStyle w:val="Style21"/>
        <w:widowControl/>
        <w:tabs>
          <w:tab w:val="clear" w:pos="720"/>
          <w:tab w:val="right" w:pos="5234" w:leader="none"/>
        </w:tabs>
        <w:spacing w:lineRule="auto" w:line="240" w:before="19" w:after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hyperlink w:anchor="ПредисловиеСета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09, 10 апреля 1972 года, понедельник, 21:29</w:t>
        </w:r>
      </w:hyperlink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61"/>
        <w:widowControl/>
        <w:jc w:val="center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61"/>
        <w:widowControl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61"/>
        <w:widowControl/>
        <w:spacing w:before="62" w:after="0"/>
        <w:jc w:val="center"/>
        <w:rPr>
          <w:rStyle w:val="FontStyle68"/>
          <w:rFonts w:ascii="Bookman Old Style" w:hAnsi="Bookman Old Style" w:cs="Bookman Old Style"/>
          <w:b/>
          <w:b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b/>
          <w:sz w:val="28"/>
          <w:szCs w:val="28"/>
        </w:rPr>
        <w:t>Часть II</w:t>
      </w:r>
    </w:p>
    <w:p>
      <w:pPr>
        <w:pStyle w:val="Style71"/>
        <w:widowControl/>
        <w:spacing w:lineRule="auto" w:line="240"/>
        <w:rPr>
          <w:rStyle w:val="FontStyle68"/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b/>
          <w:i/>
          <w:sz w:val="28"/>
          <w:szCs w:val="28"/>
        </w:rPr>
        <w:t>Ваше тело как созданная вами уникальная живая</w:t>
        <w:br/>
        <w:t>скульптура. Ваша жизнь как лучшее ваше</w:t>
        <w:br/>
        <w:t>произведение искусства. Природа творения,</w:t>
        <w:br/>
        <w:t>связанная с вашим личным опытом</w:t>
      </w:r>
    </w:p>
    <w:p>
      <w:pPr>
        <w:pStyle w:val="Style81"/>
        <w:widowControl/>
        <w:spacing w:lineRule="auto" w:line="240" w:before="214" w:after="0"/>
        <w:ind w:left="336" w:hanging="336"/>
        <w:rPr>
          <w:rStyle w:val="FontStyle83"/>
          <w:rFonts w:ascii="Bookman Old Style" w:hAnsi="Bookman Old Style" w:cs="Bookman Old Style"/>
          <w:sz w:val="28"/>
          <w:szCs w:val="28"/>
        </w:rPr>
      </w:pPr>
      <w:hyperlink w:anchor="Глава1">
        <w:r>
          <w:rPr>
            <w:rStyle w:val="InternetLink"/>
            <w:rFonts w:cs="Book Antiqua" w:ascii="Bookman Old Style" w:hAnsi="Bookman Old Style"/>
            <w:sz w:val="28"/>
            <w:szCs w:val="28"/>
          </w:rPr>
          <w:t xml:space="preserve">Глава 1 Природа естественного и принудительного просветления. Душа в химических одеждах   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br/>
      </w:r>
    </w:p>
    <w:p>
      <w:pPr>
        <w:pStyle w:val="Style21"/>
        <w:widowControl/>
        <w:spacing w:lineRule="auto" w:line="240" w:before="22" w:after="0"/>
        <w:ind w:left="346" w:hanging="0"/>
        <w:rPr>
          <w:rStyle w:val="FontStyle83"/>
          <w:rFonts w:ascii="Bookman Old Style" w:hAnsi="Bookman Old Style" w:cs="Bookman Old Style"/>
          <w:position w:val="-2"/>
          <w:sz w:val="28"/>
          <w:szCs w:val="28"/>
          <w:lang w:val="en-US"/>
        </w:rPr>
      </w:pPr>
      <w:hyperlink w:anchor="сеанс639">
        <w:r>
          <w:rPr>
            <w:rStyle w:val="InternetLink"/>
            <w:rFonts w:cs="Book Antiqua" w:ascii="Bookman Old Style" w:hAnsi="Bookman Old Style"/>
            <w:position w:val="-2"/>
            <w:sz w:val="28"/>
            <w:szCs w:val="28"/>
          </w:rPr>
          <w:t>Сеанс 639, 12 февраля 1973 года, понедельник, 21:05</w:t>
        </w:r>
      </w:hyperlink>
    </w:p>
    <w:p>
      <w:pPr>
        <w:pStyle w:val="Style21"/>
        <w:widowControl/>
        <w:spacing w:lineRule="auto" w:line="240" w:before="22" w:after="0"/>
        <w:ind w:left="346" w:hanging="0"/>
        <w:rPr/>
      </w:pPr>
      <w:hyperlink w:anchor="сеанс640">
        <w:r>
          <w:rPr>
            <w:rStyle w:val="InternetLink"/>
            <w:rFonts w:cs="Book Antiqua" w:ascii="Bookman Old Style" w:hAnsi="Bookman Old Style"/>
            <w:position w:val="-2"/>
            <w:sz w:val="28"/>
            <w:szCs w:val="28"/>
          </w:rPr>
          <w:t>Сеанс 640, 14 февраля 1973 года, среда, 21:27</w:t>
        </w:r>
      </w:hyperlink>
      <w:r>
        <w:rPr>
          <w:rStyle w:val="FontStyle83"/>
          <w:rFonts w:cs="Bookman Old Style" w:ascii="Bookman Old Style" w:hAnsi="Bookman Old Style"/>
          <w:position w:val="-1"/>
          <w:sz w:val="28"/>
          <w:szCs w:val="28"/>
        </w:rPr>
        <w:t xml:space="preserve"> </w:t>
      </w:r>
    </w:p>
    <w:p>
      <w:pPr>
        <w:pStyle w:val="Style21"/>
        <w:widowControl/>
        <w:spacing w:lineRule="auto" w:line="240" w:before="22" w:after="0"/>
        <w:ind w:left="346" w:hanging="0"/>
        <w:rPr>
          <w:rStyle w:val="FontStyle83"/>
          <w:rFonts w:ascii="Bookman Old Style" w:hAnsi="Bookman Old Style" w:cs="Bookman Old Style"/>
          <w:position w:val="-2"/>
          <w:sz w:val="28"/>
          <w:szCs w:val="28"/>
          <w:lang w:val="en-US"/>
        </w:rPr>
      </w:pPr>
      <w:hyperlink w:anchor="сеанс641">
        <w:r>
          <w:rPr>
            <w:rStyle w:val="InternetLink"/>
            <w:rFonts w:cs="Book Antiqua" w:ascii="Bookman Old Style" w:hAnsi="Bookman Old Style"/>
            <w:position w:val="-2"/>
            <w:sz w:val="28"/>
            <w:szCs w:val="28"/>
          </w:rPr>
          <w:t>Сеанс 641, 19 февраля 1973 года, понедельник, 21:42</w:t>
        </w:r>
      </w:hyperlink>
    </w:p>
    <w:p>
      <w:pPr>
        <w:pStyle w:val="Style21"/>
        <w:widowControl/>
        <w:spacing w:lineRule="auto" w:line="240" w:before="22" w:after="0"/>
        <w:ind w:left="346" w:hanging="0"/>
        <w:rPr/>
      </w:pPr>
      <w:hyperlink w:anchor="сеанс642">
        <w:r>
          <w:rPr>
            <w:rStyle w:val="InternetLink"/>
            <w:rFonts w:cs="Book Antiqua" w:ascii="Bookman Old Style" w:hAnsi="Bookman Old Style"/>
            <w:position w:val="-2"/>
            <w:sz w:val="28"/>
            <w:szCs w:val="28"/>
          </w:rPr>
          <w:t>Сеанс 642, 21 февраля 1973 года, среда, 21:11</w:t>
        </w:r>
      </w:hyperlink>
      <w:r>
        <w:rPr>
          <w:rStyle w:val="FontStyle83"/>
          <w:rFonts w:cs="Bookman Old Style" w:ascii="Bookman Old Style" w:hAnsi="Bookman Old Style"/>
          <w:position w:val="-1"/>
          <w:sz w:val="28"/>
          <w:szCs w:val="28"/>
        </w:rPr>
        <w:t xml:space="preserve"> </w:t>
      </w:r>
    </w:p>
    <w:p>
      <w:pPr>
        <w:pStyle w:val="Style21"/>
        <w:widowControl/>
        <w:spacing w:lineRule="auto" w:line="240" w:before="22" w:after="0"/>
        <w:ind w:left="346" w:hanging="0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>
          <w:rStyle w:val="FontStyle83"/>
          <w:rFonts w:cs="Bookman Old Style" w:ascii="Bookman Old Style" w:hAnsi="Bookman Old Style"/>
          <w:position w:val="-1"/>
          <w:sz w:val="28"/>
          <w:szCs w:val="28"/>
        </w:rPr>
        <w:tab/>
      </w:r>
    </w:p>
    <w:p>
      <w:pPr>
        <w:pStyle w:val="Style81"/>
        <w:widowControl/>
        <w:tabs>
          <w:tab w:val="clear" w:pos="720"/>
          <w:tab w:val="left" w:pos="4788" w:leader="dot"/>
        </w:tabs>
        <w:spacing w:lineRule="auto" w:line="240"/>
        <w:ind w:left="334" w:hanging="334"/>
        <w:rPr/>
      </w:pPr>
      <w:hyperlink w:anchor="Глава2">
        <w:r>
          <w:rPr>
            <w:rStyle w:val="InternetLink"/>
            <w:rFonts w:cs="Book Antiqua" w:ascii="Bookman Old Style" w:hAnsi="Bookman Old Style"/>
            <w:sz w:val="28"/>
            <w:szCs w:val="28"/>
          </w:rPr>
          <w:t xml:space="preserve">Глава 2. Сознательный разум как носитель убеждений   </w:t>
        </w:r>
      </w:hyperlink>
    </w:p>
    <w:p>
      <w:pPr>
        <w:pStyle w:val="Style81"/>
        <w:widowControl/>
        <w:tabs>
          <w:tab w:val="clear" w:pos="720"/>
          <w:tab w:val="left" w:pos="4788" w:leader="dot"/>
        </w:tabs>
        <w:spacing w:lineRule="auto" w:line="240"/>
        <w:ind w:left="334" w:hanging="334"/>
        <w:rPr>
          <w:rStyle w:val="FontStyle68"/>
          <w:rFonts w:ascii="Bookman Old Style" w:hAnsi="Bookman Old Style" w:cs="Bookman Old Style"/>
          <w:sz w:val="28"/>
          <w:szCs w:val="28"/>
        </w:rPr>
      </w:pPr>
      <w:hyperlink w:anchor="Глава2">
        <w:r>
          <w:rPr>
            <w:rStyle w:val="InternetLink"/>
            <w:rFonts w:eastAsia="Bookman Old Style" w:cs="Bookman Old Style" w:ascii="Bookman Old Style" w:hAnsi="Bookman Old Style"/>
            <w:sz w:val="28"/>
            <w:szCs w:val="28"/>
          </w:rPr>
          <w:t xml:space="preserve"> </w:t>
        </w:r>
        <w:r>
          <w:rPr>
            <w:rStyle w:val="InternetLink"/>
            <w:rFonts w:cs="Book Antiqua" w:ascii="Bookman Old Style" w:hAnsi="Bookman Old Style"/>
            <w:sz w:val="28"/>
            <w:szCs w:val="28"/>
          </w:rPr>
          <w:t>Ваши убеждения, здоровье и удовлетворение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81"/>
        <w:widowControl/>
        <w:tabs>
          <w:tab w:val="clear" w:pos="720"/>
          <w:tab w:val="left" w:pos="4788" w:leader="dot"/>
        </w:tabs>
        <w:spacing w:lineRule="auto" w:line="240"/>
        <w:ind w:left="334" w:hanging="334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     </w:t>
      </w:r>
    </w:p>
    <w:p>
      <w:pPr>
        <w:pStyle w:val="Style81"/>
        <w:widowControl/>
        <w:tabs>
          <w:tab w:val="clear" w:pos="720"/>
          <w:tab w:val="left" w:pos="4788" w:leader="dot"/>
        </w:tabs>
        <w:spacing w:lineRule="auto" w:line="240"/>
        <w:ind w:left="334" w:hanging="334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hyperlink w:anchor="сеанс643">
        <w:r>
          <w:rPr>
            <w:rStyle w:val="InternetLink"/>
            <w:rFonts w:cs="Book Antiqua" w:ascii="Bookman Old Style" w:hAnsi="Bookman Old Style"/>
            <w:sz w:val="28"/>
            <w:szCs w:val="28"/>
          </w:rPr>
          <w:t xml:space="preserve">Сеанс 643, 26 февраля 1973 года, понедельник, 21:20   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20"/>
          <w:tab w:val="left" w:pos="4824" w:leader="dot"/>
        </w:tabs>
        <w:spacing w:lineRule="auto" w:line="240" w:before="5" w:after="0"/>
        <w:ind w:left="374" w:hanging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hyperlink w:anchor="сеанс644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44, 28 февраля 1973 года, среда, 21:05</w:t>
        </w:r>
      </w:hyperlink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 </w:t>
        <w:br/>
      </w:r>
      <w:hyperlink w:anchor="сеанс645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45, 5 марта 1973 года, понедельник, 21:40</w:t>
        </w:r>
      </w:hyperlink>
      <w:r>
        <w:rPr>
          <w:rStyle w:val="FontStyle83"/>
          <w:rFonts w:cs="Bookman Old Style" w:ascii="Bookman Old Style" w:hAnsi="Bookman Old Style"/>
          <w:sz w:val="28"/>
          <w:szCs w:val="28"/>
        </w:rPr>
        <w:br/>
      </w:r>
      <w:hyperlink w:anchor="сеанс646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46, 7 марта 1973 года, среда, 22:28</w:t>
        </w:r>
      </w:hyperlink>
    </w:p>
    <w:p>
      <w:pPr>
        <w:pStyle w:val="Style21"/>
        <w:widowControl/>
        <w:spacing w:lineRule="auto" w:line="240" w:before="86" w:after="0"/>
        <w:jc w:val="left"/>
        <w:rPr/>
      </w:pPr>
      <w:hyperlink w:anchor="Глава3">
        <w:r>
          <w:rPr>
            <w:rStyle w:val="InternetLink"/>
            <w:rFonts w:cs="Book Antiqua" w:ascii="Bookman Old Style" w:hAnsi="Bookman Old Style"/>
            <w:sz w:val="28"/>
            <w:szCs w:val="28"/>
          </w:rPr>
          <w:t>Глава 3. Благодать, совесть и повседневная жизнь</w:t>
        </w:r>
      </w:hyperlink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21"/>
        <w:widowControl/>
        <w:spacing w:lineRule="auto" w:line="240" w:before="86" w:after="0"/>
        <w:jc w:val="left"/>
        <w:rPr>
          <w:rFonts w:eastAsia="Bookman Old Style"/>
        </w:rPr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    </w:t>
      </w:r>
    </w:p>
    <w:p>
      <w:pPr>
        <w:pStyle w:val="Style21"/>
        <w:widowControl/>
        <w:spacing w:lineRule="auto" w:line="240" w:before="86" w:after="0"/>
        <w:jc w:val="left"/>
        <w:rPr/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hyperlink w:anchor="сеанс647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47, 12 марта 1973 года, понедельник, 21:37</w:t>
        </w:r>
      </w:hyperlink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21"/>
        <w:widowControl/>
        <w:spacing w:lineRule="auto" w:line="240" w:before="86" w:after="0"/>
        <w:jc w:val="left"/>
        <w:rPr/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hyperlink w:anchor="сеанс648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48, 14 марта 1973 года, среда, 21:51</w:t>
        </w:r>
      </w:hyperlink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21"/>
        <w:widowControl/>
        <w:spacing w:lineRule="auto" w:line="240" w:before="86" w:after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hyperlink w:anchor="сеанс649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49, 19 марта 1973 года, понедельник, 21:37</w:t>
        </w:r>
      </w:hyperlink>
    </w:p>
    <w:p>
      <w:pPr>
        <w:pStyle w:val="Style21"/>
        <w:widowControl/>
        <w:spacing w:lineRule="auto" w:line="240" w:before="86" w:after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86" w:after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hyperlink w:anchor="Глава4">
        <w:r>
          <w:rPr>
            <w:rStyle w:val="InternetLink"/>
            <w:rFonts w:cs="Book Antiqua" w:ascii="Bookman Old Style" w:hAnsi="Bookman Old Style"/>
            <w:sz w:val="28"/>
            <w:szCs w:val="28"/>
          </w:rPr>
          <w:t>Глава 4. Добро и зло, личные и массовые убеждения и их   воздействие на ванту личную и общественную жизнь</w:t>
        </w:r>
      </w:hyperlink>
    </w:p>
    <w:p>
      <w:pPr>
        <w:pStyle w:val="Style21"/>
        <w:widowControl/>
        <w:spacing w:lineRule="auto" w:line="240"/>
        <w:ind w:left="362" w:hanging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ab/>
      </w:r>
    </w:p>
    <w:p>
      <w:pPr>
        <w:pStyle w:val="Style21"/>
        <w:widowControl/>
        <w:spacing w:lineRule="auto" w:line="240"/>
        <w:ind w:left="360" w:hanging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left="360" w:hanging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hyperlink w:anchor="сеанс650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50, 22 марта 1973 года, четверг, 21:50</w:t>
        </w:r>
      </w:hyperlink>
    </w:p>
    <w:p>
      <w:pPr>
        <w:pStyle w:val="Style21"/>
        <w:widowControl/>
        <w:spacing w:lineRule="auto" w:line="240"/>
        <w:ind w:left="360" w:hanging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hyperlink w:anchor="сеанс651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51, 26 марта 1973 года, понедельник, 21:46</w:t>
        </w:r>
      </w:hyperlink>
    </w:p>
    <w:p>
      <w:pPr>
        <w:pStyle w:val="Style21"/>
        <w:widowControl/>
        <w:spacing w:lineRule="auto" w:line="240"/>
        <w:ind w:left="360" w:hanging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hyperlink w:anchor="сеанс652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52, 28 марта 1973 года, среда, 21:13</w:t>
        </w:r>
      </w:hyperlink>
    </w:p>
    <w:p>
      <w:pPr>
        <w:pStyle w:val="Style21"/>
        <w:widowControl/>
        <w:spacing w:lineRule="auto" w:line="240"/>
        <w:ind w:left="360" w:hanging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hyperlink w:anchor="сеанс653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53, 4 апреля 1973 года, среда, 21:23</w:t>
        </w:r>
      </w:hyperlink>
    </w:p>
    <w:p>
      <w:pPr>
        <w:pStyle w:val="Style21"/>
        <w:widowControl/>
        <w:spacing w:lineRule="auto" w:line="240"/>
        <w:ind w:left="360" w:hanging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hyperlink w:anchor="Глава5">
        <w:r>
          <w:rPr>
            <w:rStyle w:val="InternetLink"/>
            <w:rFonts w:cs="Book Antiqua" w:ascii="Bookman Old Style" w:hAnsi="Bookman Old Style"/>
            <w:sz w:val="28"/>
            <w:szCs w:val="28"/>
          </w:rPr>
          <w:t>Глава 5. Который вы? Который из миров? Ваша повседневная реальность как выражение конкретных вероятных событий</w:t>
        </w:r>
      </w:hyperlink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81"/>
        <w:widowControl/>
        <w:tabs>
          <w:tab w:val="clear" w:pos="720"/>
          <w:tab w:val="left" w:pos="4778" w:leader="dot"/>
        </w:tabs>
        <w:spacing w:lineRule="auto" w:line="240" w:before="151" w:after="0"/>
        <w:ind w:left="334" w:hanging="334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4632" w:leader="underscore"/>
        </w:tabs>
        <w:spacing w:lineRule="auto" w:line="240" w:before="108" w:after="0"/>
        <w:ind w:left="350" w:hanging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</w:t>
      </w:r>
      <w:hyperlink w:anchor="сеанс654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54, 9 апреля 1973 года, понедельник, 21:45</w:t>
        </w:r>
      </w:hyperlink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 </w:t>
        <w:br/>
        <w:t xml:space="preserve"> </w:t>
      </w:r>
      <w:hyperlink w:anchor="сеанс655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55, 11 апреля 1973 года, среда, 21:36</w:t>
        </w:r>
      </w:hyperlink>
    </w:p>
    <w:p>
      <w:pPr>
        <w:pStyle w:val="Style81"/>
        <w:widowControl/>
        <w:spacing w:lineRule="auto" w:line="240" w:before="149" w:after="0"/>
        <w:ind w:left="334" w:hanging="334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 w:before="149" w:after="0"/>
        <w:ind w:left="334" w:hanging="334"/>
        <w:rPr>
          <w:rStyle w:val="FontStyle68"/>
          <w:rFonts w:ascii="Bookman Old Style" w:hAnsi="Bookman Old Style" w:cs="Bookman Old Style"/>
          <w:sz w:val="28"/>
          <w:szCs w:val="28"/>
        </w:rPr>
      </w:pPr>
      <w:hyperlink w:anchor="Глава6">
        <w:r>
          <w:rPr>
            <w:rStyle w:val="InternetLink"/>
            <w:rFonts w:cs="Book Antiqua" w:ascii="Bookman Old Style" w:hAnsi="Bookman Old Style"/>
            <w:sz w:val="28"/>
            <w:szCs w:val="28"/>
          </w:rPr>
          <w:t xml:space="preserve">Глава 6. Который вы? Который из миров? Ответить можете только вы. Как освободиться от ограничений </w:t>
        </w:r>
      </w:hyperlink>
    </w:p>
    <w:p>
      <w:pPr>
        <w:pStyle w:val="Style81"/>
        <w:widowControl/>
        <w:spacing w:lineRule="auto" w:line="240" w:before="149" w:after="0"/>
        <w:ind w:left="334" w:hanging="334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ab/>
        <w:t xml:space="preserve"> </w:t>
      </w:r>
    </w:p>
    <w:p>
      <w:pPr>
        <w:pStyle w:val="Style21"/>
        <w:widowControl/>
        <w:tabs>
          <w:tab w:val="clear" w:pos="720"/>
          <w:tab w:val="left" w:pos="4781" w:leader="dot"/>
        </w:tabs>
        <w:spacing w:lineRule="auto" w:line="240"/>
        <w:ind w:left="338" w:hanging="0"/>
        <w:jc w:val="left"/>
        <w:rPr/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</w:t>
      </w:r>
      <w:hyperlink w:anchor="сеанс656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56, 16 апреля 1973 года, понедельник, 21:14</w:t>
        </w:r>
      </w:hyperlink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20"/>
          <w:tab w:val="left" w:pos="4781" w:leader="dot"/>
        </w:tabs>
        <w:spacing w:lineRule="auto" w:line="240"/>
        <w:ind w:left="338" w:hanging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</w:t>
      </w:r>
      <w:hyperlink w:anchor="сеанс657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57, 18 апреля 1973 года, среда, 21:05</w:t>
        </w:r>
      </w:hyperlink>
    </w:p>
    <w:p>
      <w:pPr>
        <w:pStyle w:val="Style21"/>
        <w:widowControl/>
        <w:tabs>
          <w:tab w:val="clear" w:pos="720"/>
          <w:tab w:val="left" w:pos="4781" w:leader="dot"/>
        </w:tabs>
        <w:spacing w:lineRule="auto" w:line="240"/>
        <w:ind w:left="338" w:hanging="0"/>
        <w:jc w:val="left"/>
        <w:rPr/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</w:t>
      </w:r>
      <w:hyperlink w:anchor="сеанс658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58, 23апреля 1973года,понедельник,21:43</w:t>
        </w:r>
      </w:hyperlink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 w:before="146" w:after="0"/>
        <w:ind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4771" w:leader="dot"/>
        </w:tabs>
        <w:spacing w:lineRule="auto" w:line="240" w:before="106" w:after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hyperlink w:anchor="Глава7">
        <w:r>
          <w:rPr>
            <w:rStyle w:val="InternetLink"/>
            <w:rFonts w:cs="Book Antiqua" w:ascii="Bookman Old Style" w:hAnsi="Bookman Old Style"/>
            <w:sz w:val="28"/>
            <w:szCs w:val="28"/>
          </w:rPr>
          <w:t>Глава 7. Естественный гипноз: транс это транс это транс</w:t>
        </w:r>
      </w:hyperlink>
    </w:p>
    <w:p>
      <w:pPr>
        <w:pStyle w:val="Style21"/>
        <w:widowControl/>
        <w:tabs>
          <w:tab w:val="clear" w:pos="720"/>
          <w:tab w:val="left" w:pos="4771" w:leader="dot"/>
        </w:tabs>
        <w:spacing w:lineRule="auto" w:line="240" w:before="106" w:after="0"/>
        <w:ind w:left="331" w:hanging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4769" w:leader="dot"/>
        </w:tabs>
        <w:spacing w:lineRule="auto" w:line="240"/>
        <w:ind w:left="329" w:hanging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</w:t>
      </w:r>
      <w:hyperlink w:anchor="сеанс659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59, 25 апреля 1973 года, среда, 21:18</w:t>
        </w:r>
      </w:hyperlink>
    </w:p>
    <w:p>
      <w:pPr>
        <w:pStyle w:val="Style21"/>
        <w:widowControl/>
        <w:tabs>
          <w:tab w:val="clear" w:pos="720"/>
          <w:tab w:val="left" w:pos="4769" w:leader="dot"/>
        </w:tabs>
        <w:spacing w:lineRule="auto" w:line="240"/>
        <w:jc w:val="left"/>
        <w:rPr/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hyperlink w:anchor="сеанс660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60, 2 мая 1973 года, среда, 21:27</w:t>
        </w:r>
      </w:hyperlink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20"/>
          <w:tab w:val="left" w:pos="4769" w:leader="dot"/>
        </w:tabs>
        <w:spacing w:lineRule="auto" w:line="24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4769" w:leader="dot"/>
        </w:tabs>
        <w:spacing w:lineRule="auto" w:line="24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hyperlink w:anchor="Глава8">
        <w:r>
          <w:rPr>
            <w:rStyle w:val="InternetLink"/>
            <w:rFonts w:cs="Book Antiqua" w:ascii="Bookman Old Style" w:hAnsi="Bookman Old Style"/>
            <w:sz w:val="28"/>
            <w:szCs w:val="28"/>
          </w:rPr>
          <w:t>Глава 8. Естественный гипноз, исцеление и передача физиологических симптомов на другие уровни деятельности</w:t>
        </w:r>
      </w:hyperlink>
    </w:p>
    <w:p>
      <w:pPr>
        <w:pStyle w:val="Style21"/>
        <w:widowControl/>
        <w:tabs>
          <w:tab w:val="clear" w:pos="720"/>
          <w:tab w:val="left" w:pos="4769" w:leader="dot"/>
        </w:tabs>
        <w:spacing w:lineRule="auto" w:line="240"/>
        <w:jc w:val="left"/>
        <w:rPr>
          <w:rFonts w:eastAsia="Bookman Old Style"/>
        </w:rPr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20"/>
          <w:tab w:val="left" w:pos="4769" w:leader="dot"/>
        </w:tabs>
        <w:spacing w:lineRule="auto" w:line="24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hyperlink w:anchor="сеанс661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61, 7 мая 1973 года, понедельник, 21:40</w:t>
        </w:r>
      </w:hyperlink>
    </w:p>
    <w:p>
      <w:pPr>
        <w:pStyle w:val="Style21"/>
        <w:widowControl/>
        <w:tabs>
          <w:tab w:val="clear" w:pos="720"/>
          <w:tab w:val="left" w:pos="4769" w:leader="dot"/>
        </w:tabs>
        <w:spacing w:lineRule="auto" w:line="240"/>
        <w:jc w:val="left"/>
        <w:rPr/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  </w:t>
      </w:r>
      <w:hyperlink w:anchor="сеанс662">
        <w:r>
          <w:rPr>
            <w:rStyle w:val="InternetLink"/>
            <w:rFonts w:eastAsia="Bookman Old Style" w:cs="Bookman Old Style" w:ascii="Bookman Old Style" w:hAnsi="Bookman Old Style"/>
            <w:sz w:val="28"/>
            <w:szCs w:val="28"/>
          </w:rPr>
          <w:t xml:space="preserve">  </w:t>
        </w:r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62, 9 мая 1973 года, среда, 21:40</w:t>
        </w:r>
      </w:hyperlink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20"/>
          <w:tab w:val="left" w:pos="4769" w:leader="dot"/>
        </w:tabs>
        <w:spacing w:lineRule="auto" w:line="240"/>
        <w:jc w:val="left"/>
        <w:rPr/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     </w:t>
      </w:r>
      <w:hyperlink w:anchor="сеанс663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63,14 мая 1973 года, понедельник, 21:09</w:t>
        </w:r>
      </w:hyperlink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62"/>
        <w:widowControl/>
        <w:spacing w:lineRule="auto" w:line="240"/>
        <w:ind w:left="343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 </w:t>
      </w:r>
      <w:hyperlink w:anchor="сеанс664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64, 21 мая 1973 года, понедельник, 21:30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  <w:br/>
      </w:r>
    </w:p>
    <w:p>
      <w:pPr>
        <w:pStyle w:val="Style81"/>
        <w:widowControl/>
        <w:spacing w:lineRule="auto" w:line="240" w:before="163" w:after="0"/>
        <w:ind w:left="336" w:hanging="336"/>
        <w:rPr/>
      </w:pPr>
      <w:hyperlink w:anchor="Глава9">
        <w:r>
          <w:rPr>
            <w:rStyle w:val="InternetLink"/>
            <w:rFonts w:cs="Book Antiqua" w:ascii="Bookman Old Style" w:hAnsi="Bookman Old Style"/>
            <w:sz w:val="28"/>
            <w:szCs w:val="28"/>
          </w:rPr>
          <w:t xml:space="preserve">Глава 9. Внутренние и внешние бури. Созидательное «разрушение».Продолжительность суток и естественные границы сознания с биологической основой 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 w:before="163" w:after="0"/>
        <w:ind w:left="336" w:hanging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br/>
        <w:t xml:space="preserve">   </w:t>
      </w:r>
      <w:hyperlink w:anchor="сеанс665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65, 23 мая 1973 года, среда, 21:41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  <w:tab/>
      </w:r>
    </w:p>
    <w:p>
      <w:pPr>
        <w:pStyle w:val="Style62"/>
        <w:widowControl/>
        <w:spacing w:lineRule="auto" w:line="240" w:before="17" w:after="0"/>
        <w:ind w:left="35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  </w:t>
      </w:r>
      <w:hyperlink w:anchor="сеанс666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66, 28мая 1973года, понедельник,21:31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 w:before="149" w:after="0"/>
        <w:ind w:hanging="0"/>
        <w:rPr>
          <w:rStyle w:val="InternetLink"/>
          <w:rFonts w:ascii="Bookman Old Style" w:hAnsi="Bookman Old Style" w:cs="Book Antiqua"/>
          <w:sz w:val="28"/>
          <w:szCs w:val="28"/>
        </w:rPr>
      </w:pPr>
      <w:hyperlink w:anchor="Глава10">
        <w:r>
          <w:rPr>
            <w:rStyle w:val="InternetLink"/>
            <w:rFonts w:cs="Book Antiqua" w:ascii="Bookman Old Style" w:hAnsi="Bookman Old Style"/>
            <w:sz w:val="28"/>
            <w:szCs w:val="28"/>
          </w:rPr>
          <w:t>Глава 10. Концентрация энергии, убеждения</w:t>
        </w:r>
      </w:hyperlink>
    </w:p>
    <w:p>
      <w:pPr>
        <w:pStyle w:val="Style58"/>
        <w:widowControl/>
        <w:tabs>
          <w:tab w:val="clear" w:pos="720"/>
          <w:tab w:val="left" w:pos="4800" w:leader="dot"/>
        </w:tabs>
        <w:ind w:left="355" w:hanging="0"/>
        <w:rPr>
          <w:rStyle w:val="FontStyle68"/>
          <w:rFonts w:ascii="Bookman Old Style" w:hAnsi="Bookman Old Style" w:cs="Bookman Old Style"/>
          <w:sz w:val="28"/>
          <w:szCs w:val="28"/>
        </w:rPr>
      </w:pPr>
      <w:hyperlink w:anchor="Глава10">
        <w:r>
          <w:rPr>
            <w:rStyle w:val="InternetLink"/>
            <w:rFonts w:cs="Book Antiqua" w:ascii="Bookman Old Style" w:hAnsi="Bookman Old Style"/>
            <w:sz w:val="28"/>
            <w:szCs w:val="28"/>
          </w:rPr>
          <w:t>и настоящая точка силы</w:t>
        </w:r>
      </w:hyperlink>
    </w:p>
    <w:p>
      <w:pPr>
        <w:pStyle w:val="Style62"/>
        <w:widowControl/>
        <w:spacing w:lineRule="auto" w:line="240" w:before="22" w:after="0"/>
        <w:ind w:left="355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62"/>
        <w:widowControl/>
        <w:spacing w:lineRule="auto" w:line="240" w:before="22" w:after="0"/>
        <w:ind w:left="355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62"/>
        <w:widowControl/>
        <w:spacing w:lineRule="auto" w:line="240" w:before="22" w:after="0"/>
        <w:ind w:left="355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 </w:t>
      </w:r>
      <w:hyperlink w:anchor="сеанс667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67, 30 мая 1973 года, среда, 21:26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62"/>
        <w:widowControl/>
        <w:tabs>
          <w:tab w:val="clear" w:pos="720"/>
          <w:tab w:val="left" w:pos="4802" w:leader="dot"/>
        </w:tabs>
        <w:spacing w:lineRule="auto" w:line="240"/>
        <w:ind w:left="358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 </w:t>
      </w:r>
      <w:hyperlink w:anchor="сеанс668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68, 6 июня 1973 года, среда, 21:12</w:t>
        </w:r>
      </w:hyperlink>
    </w:p>
    <w:p>
      <w:pPr>
        <w:pStyle w:val="Style62"/>
        <w:widowControl/>
        <w:spacing w:lineRule="auto" w:line="240"/>
        <w:ind w:left="358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 </w:t>
      </w:r>
      <w:hyperlink w:anchor="сеанс669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69, 11 июня 1973 года, понедельник, 21:40</w:t>
        </w:r>
      </w:hyperlink>
    </w:p>
    <w:p>
      <w:pPr>
        <w:pStyle w:val="Style81"/>
        <w:widowControl/>
        <w:spacing w:lineRule="auto" w:line="240" w:before="134" w:after="0"/>
        <w:ind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 w:before="134" w:after="0"/>
        <w:ind w:hanging="0"/>
        <w:rPr>
          <w:rStyle w:val="InternetLink"/>
          <w:rFonts w:ascii="Bookman Old Style" w:hAnsi="Bookman Old Style" w:cs="Book Antiqua"/>
          <w:sz w:val="28"/>
          <w:szCs w:val="28"/>
        </w:rPr>
      </w:pPr>
      <w:hyperlink w:anchor="Глава11">
        <w:r>
          <w:rPr>
            <w:rStyle w:val="InternetLink"/>
            <w:rFonts w:cs="Book Antiqua" w:ascii="Bookman Old Style" w:hAnsi="Bookman Old Style"/>
            <w:sz w:val="28"/>
            <w:szCs w:val="28"/>
          </w:rPr>
          <w:t>Глава 11. Пейзажи снов, физический мир,</w:t>
        </w:r>
      </w:hyperlink>
    </w:p>
    <w:p>
      <w:pPr>
        <w:pStyle w:val="Style58"/>
        <w:widowControl/>
        <w:ind w:left="360" w:hanging="0"/>
        <w:rPr>
          <w:rStyle w:val="FontStyle68"/>
          <w:rFonts w:ascii="Bookman Old Style" w:hAnsi="Bookman Old Style" w:cs="Bookman Old Style"/>
          <w:position w:val="5"/>
          <w:sz w:val="28"/>
          <w:szCs w:val="28"/>
        </w:rPr>
      </w:pPr>
      <w:hyperlink w:anchor="Глава11">
        <w:r>
          <w:rPr>
            <w:rStyle w:val="InternetLink"/>
            <w:rFonts w:cs="Book Antiqua" w:ascii="Bookman Old Style" w:hAnsi="Bookman Old Style"/>
            <w:position w:val="5"/>
            <w:sz w:val="28"/>
            <w:szCs w:val="28"/>
          </w:rPr>
          <w:t>вероятности и ваша повседневная жизнь</w:t>
        </w:r>
      </w:hyperlink>
      <w:r>
        <w:rPr>
          <w:rStyle w:val="FontStyle68"/>
          <w:rFonts w:cs="Bookman Old Style" w:ascii="Bookman Old Style" w:hAnsi="Bookman Old Style"/>
          <w:position w:val="3"/>
          <w:sz w:val="28"/>
          <w:szCs w:val="28"/>
        </w:rPr>
        <w:t xml:space="preserve"> </w:t>
      </w:r>
    </w:p>
    <w:p>
      <w:pPr>
        <w:pStyle w:val="Style62"/>
        <w:widowControl/>
        <w:tabs>
          <w:tab w:val="clear" w:pos="720"/>
          <w:tab w:val="left" w:pos="4810" w:leader="dot"/>
        </w:tabs>
        <w:spacing w:lineRule="auto" w:line="240"/>
        <w:ind w:left="360" w:hanging="0"/>
        <w:jc w:val="left"/>
        <w:rPr>
          <w:rStyle w:val="FontStyle68"/>
          <w:rFonts w:ascii="Bookman Old Style" w:hAnsi="Bookman Old Style" w:cs="Bookman Old Style"/>
          <w:position w:val="5"/>
          <w:sz w:val="28"/>
          <w:szCs w:val="28"/>
        </w:rPr>
      </w:pPr>
      <w:r>
        <w:rPr/>
      </w:r>
    </w:p>
    <w:p>
      <w:pPr>
        <w:pStyle w:val="Style62"/>
        <w:widowControl/>
        <w:tabs>
          <w:tab w:val="clear" w:pos="720"/>
          <w:tab w:val="left" w:pos="4810" w:leader="dot"/>
        </w:tabs>
        <w:spacing w:lineRule="auto" w:line="240"/>
        <w:ind w:left="36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</w:t>
      </w:r>
      <w:hyperlink w:anchor="сеанс670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70, 13 июня 1973 года, среда, 21:25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  <w:tab/>
        <w:t xml:space="preserve"> </w:t>
      </w:r>
    </w:p>
    <w:p>
      <w:pPr>
        <w:pStyle w:val="Style62"/>
        <w:widowControl/>
        <w:tabs>
          <w:tab w:val="clear" w:pos="720"/>
          <w:tab w:val="left" w:pos="4812" w:leader="dot"/>
        </w:tabs>
        <w:spacing w:lineRule="auto" w:line="240"/>
        <w:ind w:left="362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</w:t>
      </w:r>
      <w:hyperlink w:anchor="сеанс671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71, 21 июня 1973 года, четверг, 20:58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  <w:tab/>
      </w:r>
    </w:p>
    <w:p>
      <w:pPr>
        <w:pStyle w:val="Style62"/>
        <w:widowControl/>
        <w:spacing w:lineRule="auto" w:line="240"/>
        <w:ind w:left="362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</w:t>
      </w:r>
      <w:hyperlink w:anchor="сеанс672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72, 25 июня 1973 года, понедельник, 21:27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62"/>
        <w:widowControl/>
        <w:spacing w:lineRule="auto" w:line="240"/>
        <w:ind w:left="362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 w:before="94" w:after="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hyperlink w:anchor="Глава12">
        <w:r>
          <w:rPr>
            <w:rStyle w:val="InternetLink"/>
            <w:rFonts w:cs="Book Antiqua" w:ascii="Bookman Old Style" w:hAnsi="Bookman Old Style"/>
            <w:sz w:val="28"/>
            <w:szCs w:val="28"/>
          </w:rPr>
          <w:t>Глава 12. Утверждения, любовь, принятие и отрицание</w:t>
        </w:r>
      </w:hyperlink>
    </w:p>
    <w:p>
      <w:pPr>
        <w:pStyle w:val="Style81"/>
        <w:widowControl/>
        <w:spacing w:lineRule="auto" w:line="240" w:before="94" w:after="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62"/>
        <w:widowControl/>
        <w:tabs>
          <w:tab w:val="clear" w:pos="720"/>
          <w:tab w:val="left" w:pos="4814" w:leader="dot"/>
        </w:tabs>
        <w:spacing w:lineRule="auto" w:line="240" w:before="14" w:after="0"/>
        <w:ind w:left="365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</w:t>
      </w:r>
      <w:hyperlink w:anchor="сеанс673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73, 27 июня 1973 года, среда, 21:38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  <w:tab/>
      </w:r>
    </w:p>
    <w:p>
      <w:pPr>
        <w:pStyle w:val="Style62"/>
        <w:widowControl/>
        <w:tabs>
          <w:tab w:val="clear" w:pos="720"/>
          <w:tab w:val="left" w:pos="4814" w:leader="dot"/>
        </w:tabs>
        <w:spacing w:lineRule="auto" w:line="240"/>
        <w:ind w:left="362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</w:t>
      </w:r>
      <w:hyperlink w:anchor="сеанс674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74, 2 июля 1973 года, понедельник, 21:23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  <w:br/>
        <w:t xml:space="preserve"> </w:t>
      </w:r>
      <w:hyperlink w:anchor="сеанс675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75, 4 июля 1973 года, среда, 22:20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tab/>
        <w:t xml:space="preserve"> </w:t>
      </w:r>
    </w:p>
    <w:p>
      <w:pPr>
        <w:pStyle w:val="Style81"/>
        <w:widowControl/>
        <w:spacing w:lineRule="auto" w:line="240" w:before="103" w:after="0"/>
        <w:ind w:left="334" w:hanging="334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 w:before="103" w:after="0"/>
        <w:ind w:left="334" w:hanging="334"/>
        <w:rPr>
          <w:rStyle w:val="FontStyle68"/>
          <w:rFonts w:ascii="Bookman Old Style" w:hAnsi="Bookman Old Style" w:cs="Bookman Old Style"/>
          <w:sz w:val="28"/>
          <w:szCs w:val="28"/>
        </w:rPr>
      </w:pPr>
      <w:hyperlink w:anchor="Глава13">
        <w:r>
          <w:rPr>
            <w:rStyle w:val="InternetLink"/>
            <w:rFonts w:cs="Book Antiqua" w:ascii="Bookman Old Style" w:hAnsi="Bookman Old Style"/>
            <w:sz w:val="28"/>
            <w:szCs w:val="28"/>
          </w:rPr>
          <w:t>Глава 13. Утверждение, улучшение вашей жизни</w:t>
          <w:br/>
          <w:t>на практике и новая структура убеждений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62"/>
        <w:widowControl/>
        <w:tabs>
          <w:tab w:val="clear" w:pos="720"/>
          <w:tab w:val="left" w:pos="4819" w:leader="dot"/>
        </w:tabs>
        <w:spacing w:lineRule="auto" w:line="240" w:before="10" w:after="0"/>
        <w:ind w:left="367"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62"/>
        <w:widowControl/>
        <w:tabs>
          <w:tab w:val="clear" w:pos="720"/>
          <w:tab w:val="left" w:pos="4819" w:leader="dot"/>
        </w:tabs>
        <w:spacing w:lineRule="auto" w:line="240" w:before="10" w:after="0"/>
        <w:ind w:left="367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</w:t>
      </w:r>
      <w:hyperlink w:anchor="сеанс676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676, 9июля 1973года, понедельник,21:32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  <w:br/>
        <w:t xml:space="preserve"> </w:t>
      </w:r>
      <w:hyperlink w:anchor="сеанс677">
        <w:r>
          <w:rPr>
            <w:rStyle w:val="InternetLink"/>
            <w:rFonts w:cs="Book Antiqua" w:ascii="Bookman Old Style" w:hAnsi="Bookman Old Style"/>
            <w:sz w:val="28"/>
            <w:szCs w:val="28"/>
          </w:rPr>
          <w:t>Сеанс 677, 11 июля 1973 года, среда, 21:36</w:t>
        </w:r>
      </w:hyperlink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  <w:tab/>
      </w:r>
    </w:p>
    <w:p>
      <w:pPr>
        <w:pStyle w:val="Style20"/>
        <w:widowControl/>
        <w:spacing w:lineRule="auto" w:line="240"/>
        <w:ind w:left="1286" w:hanging="0"/>
        <w:jc w:val="both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ind w:left="128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0"/>
        <w:widowControl/>
        <w:spacing w:lineRule="auto" w:line="240"/>
        <w:ind w:left="128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0"/>
        <w:widowControl/>
        <w:spacing w:lineRule="auto" w:line="240"/>
        <w:ind w:left="128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0"/>
        <w:widowControl/>
        <w:spacing w:lineRule="auto" w:line="240"/>
        <w:ind w:left="128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0"/>
        <w:widowControl/>
        <w:spacing w:lineRule="auto" w:line="240"/>
        <w:ind w:left="128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0"/>
        <w:widowControl/>
        <w:spacing w:lineRule="auto" w:line="240"/>
        <w:ind w:left="128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0"/>
        <w:widowControl/>
        <w:spacing w:lineRule="auto" w:line="240"/>
        <w:ind w:left="128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0"/>
        <w:widowControl/>
        <w:spacing w:lineRule="auto" w:line="240"/>
        <w:ind w:left="128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0"/>
        <w:widowControl/>
        <w:spacing w:lineRule="auto" w:line="240" w:before="38" w:after="0"/>
        <w:rPr/>
      </w:pPr>
      <w:bookmarkStart w:id="0" w:name="введениеДжейн"/>
      <w:bookmarkEnd w:id="0"/>
      <w:r>
        <w:rPr>
          <w:rStyle w:val="FontStyle90"/>
          <w:rFonts w:cs="Bookman Old Style" w:ascii="Bookman Old Style" w:hAnsi="Bookman Old Style"/>
          <w:i/>
          <w:spacing w:val="-20"/>
          <w:sz w:val="44"/>
          <w:szCs w:val="44"/>
        </w:rPr>
        <w:t>Введение.</w:t>
      </w:r>
    </w:p>
    <w:p>
      <w:pPr>
        <w:pStyle w:val="Style20"/>
        <w:widowControl/>
        <w:spacing w:lineRule="auto" w:line="240" w:before="38" w:after="0"/>
        <w:rPr>
          <w:rStyle w:val="FontStyle77"/>
          <w:rFonts w:ascii="Bookman Old Style" w:hAnsi="Bookman Old Style" w:cs="Bookman Old Style"/>
          <w:sz w:val="44"/>
          <w:szCs w:val="44"/>
        </w:rPr>
      </w:pPr>
      <w:r>
        <w:rPr>
          <w:rStyle w:val="FontStyle90"/>
          <w:rFonts w:cs="Bookman Old Style" w:ascii="Bookman Old Style" w:hAnsi="Bookman Old Style"/>
          <w:i/>
          <w:spacing w:val="-20"/>
          <w:sz w:val="44"/>
          <w:szCs w:val="44"/>
        </w:rPr>
        <w:t>Джейн</w:t>
      </w:r>
      <w:r>
        <w:rPr>
          <w:rStyle w:val="FontStyle90"/>
          <w:rFonts w:cs="Bookman Old Style" w:ascii="Bookman Old Style" w:hAnsi="Bookman Old Style"/>
          <w:spacing w:val="-20"/>
          <w:sz w:val="44"/>
          <w:szCs w:val="44"/>
        </w:rPr>
        <w:t xml:space="preserve"> </w:t>
      </w:r>
      <w:r>
        <w:rPr>
          <w:rStyle w:val="FontStyle77"/>
          <w:rFonts w:cs="Bookman Old Style" w:ascii="Bookman Old Style" w:hAnsi="Bookman Old Style"/>
          <w:b/>
          <w:sz w:val="44"/>
          <w:szCs w:val="44"/>
        </w:rPr>
        <w:t>Робертс</w:t>
      </w:r>
    </w:p>
    <w:p>
      <w:pPr>
        <w:pStyle w:val="Style21"/>
        <w:widowControl/>
        <w:spacing w:lineRule="auto" w:line="240"/>
        <w:jc w:val="center"/>
        <w:rPr>
          <w:rStyle w:val="FontStyle77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 w:before="238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с гордостью публикую эту книгу под своим именем,</w:t>
        <w:br/>
        <w:t>хотя и не понимаю до конца способ ее возникновения или природу личности, которую я принимаю,</w:t>
        <w:br/>
        <w:t>передавая текст. Сознательно я вообще не работала</w:t>
        <w:br/>
        <w:t>над этой книгой. Я просто дважды в неделю впадала</w:t>
        <w:br/>
        <w:t>в транс и служила медиумом Сету, говорила за Сета,</w:t>
        <w:br/>
        <w:t>диктуя слова моему мужу, Роберту Баттсу, который</w:t>
        <w:br/>
        <w:t>все записывал.</w:t>
      </w:r>
    </w:p>
    <w:p>
      <w:pPr>
        <w:pStyle w:val="Style131"/>
        <w:widowControl/>
        <w:spacing w:lineRule="auto" w:line="240" w:before="7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считаю эту книгу «своей», потому что не верю,</w:t>
        <w:br/>
        <w:t>что она могла бы быть написана без меня и некоторых</w:t>
        <w:br/>
        <w:t>моих способностей. С другой стороны, я понимаю, что</w:t>
        <w:br/>
        <w:t>это далеко не все. Например, мне приходилось потом читать рукопись, чтобы узнать ее содержание, и</w:t>
        <w:br/>
        <w:t>в таком смысле эта книга не кажется моей. Но что</w:t>
        <w:br/>
        <w:t>это значит?</w:t>
      </w:r>
    </w:p>
    <w:p>
      <w:pPr>
        <w:pStyle w:val="Style131"/>
        <w:widowControl/>
        <w:spacing w:lineRule="auto" w:line="240" w:before="12" w:after="0"/>
        <w:ind w:firstLine="348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кратце моя идея такова: обычно мы почти полностью сфокусированы в том, что считаем «реальным» миром, но на самом деле реальностей много.</w:t>
        <w:br/>
        <w:t>Изменяя сознание, мы способны взглянуть на эти иные реальности. Все они — облик, который Реальность (с большой буквы) принимает в определенных</w:t>
        <w:br/>
        <w:t>условиях, Я не верю, что мы смогли бы описать одну</w:t>
        <w:br/>
        <w:t>ее форму в терминах другой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лгие годы я пребывала в замешательстве, пытаясь воспринимать Сета через понятия обычного мира</w:t>
        <w:br/>
        <w:t>фактов, «правду или ложь». В этом мире научное со-</w:t>
        <w:br/>
        <w:t>общество признает его независимым духом — говоря</w:t>
        <w:br/>
        <w:t>языком метафизики, духовным наставником, — или</w:t>
        <w:br/>
        <w:t>некоей отдельной частью моей собственной личности.</w:t>
        <w:br/>
        <w:t>Я не согласна ни с одной из этих идей, по крайней</w:t>
        <w:br/>
        <w:t>мере, полностью.</w:t>
      </w:r>
    </w:p>
    <w:p>
      <w:pPr>
        <w:pStyle w:val="Style131"/>
        <w:widowControl/>
        <w:spacing w:lineRule="auto" w:line="240" w:before="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я скажу: «Видите ли, я не думаю, что Сет</w:t>
        <w:br/>
        <w:t xml:space="preserve">представляет собой дух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в том смысле, в каком вы</w:t>
        <w:br/>
        <w:t xml:space="preserve">это понимаете»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эти слова истолкуют как утверждение, что Сет представляет собой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всего лишь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асть</w:t>
        <w:br/>
        <w:t>моей собственной личности. Некоторые люди думали,</w:t>
        <w:br/>
        <w:t>что я пыталась «выключить» Сета или отказать им в</w:t>
        <w:br/>
        <w:t>помощи сверхсущества в тот момент, когда они на-</w:t>
        <w:br/>
        <w:t>конец-то отыскали его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 самом деле я считаю, что известные нам в</w:t>
        <w:br/>
        <w:t>обычной жизни личности — всего лишь трехмерные</w:t>
        <w:br/>
        <w:t>актуализации иных источников — душ, от которых</w:t>
        <w:br/>
        <w:t>мы получаем энергию и жизнь. Их реальность невозможно ограничить рамками нашего мироздания,</w:t>
        <w:br/>
        <w:t>хотя они постоянно проявляются в наших нынешних</w:t>
        <w:br/>
        <w:t>личностях.</w:t>
      </w:r>
    </w:p>
    <w:p>
      <w:pPr>
        <w:pStyle w:val="Style131"/>
        <w:widowControl/>
        <w:spacing w:lineRule="auto" w:line="240" w:before="14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нятие «духовный наставник» удобно для символического обозначения этой идеи, но я не утверждаю,</w:t>
        <w:br/>
        <w:t xml:space="preserve">что духовных наставников не существует. Я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утверждаю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то эта идея заслуживает подробного исследования, поскольку духовный наставник может оказаться</w:t>
        <w:br/>
        <w:t>совсем не тем, что мы себе представляем. Эта идея</w:t>
        <w:br/>
        <w:t>может оказаться ограничивающей, так как помещает</w:t>
        <w:br/>
        <w:t>открывающееся знание вне нас самих и пытается дать</w:t>
        <w:br/>
        <w:t>простое толкование некоторым экстраординарным</w:t>
        <w:br/>
        <w:t>явлениям, которые выходят далеко за рамки подобной интерпретаци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ка я пыталась определять Сета таким образом и</w:t>
        <w:br/>
        <w:t>задавалась вопросом, является он духовным наставником или нет, я была в некоторой степени закрыта для</w:t>
        <w:br/>
        <w:t>его большей реальности, которая существует в понятиях безграничной творческой и созидательной силы.</w:t>
        <w:br/>
        <w:t>Она больше, чем мир фактов, и не может вместиться</w:t>
        <w:br/>
        <w:t>з него. Например, во время наших сеансов отчетливо</w:t>
        <w:br/>
        <w:t>видна личность Сета, но не источник этой личности.</w:t>
        <w:br/>
        <w:t xml:space="preserve">Правда, если говорить об этом, происхождени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любой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личности загадочно и не проявляется в объективном</w:t>
        <w:br/>
        <w:t>мире. Моя задача — расширить измерения этого мира</w:t>
        <w:br/>
        <w:t>и человеческие представления о нем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ниги Сета могут быть порождением другого измерения моего собственного сознания, не сосредоточенного в этой реальности, плюс еще чего-то, для чего у нас не существует слов. А Сет — великое сверхъестественное создание, более реальное, чем любой</w:t>
        <w:br/>
        <w:t>«факт». Его существование может просто лежать в</w:t>
        <w:br/>
        <w:t>другой последовательности событий, чем та, к которой мы привыкл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не утверждаю, что мы не должны применять</w:t>
        <w:br/>
        <w:t>то, что мы узнаем, в повседневном мире. Я сама пытаюсь так поступать, и Сет писал эту книгу, чтобы</w:t>
        <w:br/>
        <w:t>помочь людям эффективнее разбираться со своей</w:t>
        <w:br/>
        <w:t>повседневной жизнью. Я настаиваю, чтобы мы были</w:t>
        <w:br/>
        <w:t>очень аккуратны с буквальными толкованиями, чтобы</w:t>
        <w:br/>
        <w:t>не ограничивать многомерные явления попытками</w:t>
        <w:br/>
        <w:t>уложить их в трехмерную систему фактов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нтуитивно и эмоционально мы часто понимаем больше, чем осознаем интеллектуально. Попытки определить открывшееся знание или Сета через понятия наших ограниченных идей о человеческой личности подобны, скажем, попыткам перевести розу в</w:t>
        <w:br/>
        <w:t>число три или объяснить одно в понятиях другого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Забавно, но личность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н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осредоточенная в на-</w:t>
        <w:br/>
        <w:t>шей реальности, способна помочь людям более эффективно и приятно жить в этом мире, показав им,</w:t>
        <w:br/>
        <w:t>что существуют и другие реальности. В этой книге</w:t>
        <w:br/>
        <w:t>Сет говорит, что вы можете изменить свою жизнь,</w:t>
        <w:br/>
        <w:t>изменив свои представления о себе и о физическом</w:t>
        <w:br/>
        <w:t>существовании.</w:t>
      </w:r>
    </w:p>
    <w:p>
      <w:pPr>
        <w:pStyle w:val="Style131"/>
        <w:widowControl/>
        <w:spacing w:lineRule="auto" w:line="240" w:before="14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перестала считать Материалы Сета постоянно</w:t>
        <w:br/>
        <w:t>пополняющимися записями интересных теорий, ко-</w:t>
        <w:br/>
        <w:t>торые надо строго проверять реальностью. Каким-то</w:t>
        <w:br/>
        <w:t>образом они ожили. Эти концепции действительно</w:t>
        <w:br/>
        <w:t>жизнеспособны. Я испытываю их на себе, и поэтому</w:t>
        <w:br/>
        <w:t>моя личная реальность расширяется. Я начала видеть</w:t>
        <w:br/>
        <w:t>огромные внутренние измерения, из которых рож-</w:t>
        <w:br/>
        <w:t>дается наша повседневная жизнь, и ознакомилась</w:t>
        <w:br/>
        <w:t>с альтернативными методами восприятия, которые</w:t>
        <w:br/>
        <w:t>можно применять не только для того, чтобы видеть</w:t>
        <w:br/>
        <w:t>иные «миры», но и для более эффективного взаимодействия с этим миром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Сет работал над этой книгой, моя жизнь</w:t>
        <w:br/>
        <w:t>неизмеримо обогатилась совершенно непредвиденным образом. Материалы Сета подкреплялись параллельными психоделическими переживаниями, и мои творческие и духовные способности росли в абсолютно новых направлениях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пример, непосредственно перед тем, как Сет</w:t>
        <w:br/>
        <w:t xml:space="preserve">взялся за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«Природу личной реальности»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я начала</w:t>
        <w:br/>
        <w:t>новый проект, который назвала «развитием Сумари».</w:t>
        <w:br/>
        <w:t>Сумари — это «семья» сознаний, которые обладают</w:t>
        <w:br/>
        <w:t>некими общими качествами. Их язык не является</w:t>
        <w:br/>
        <w:t>языком в обычном понимании. Я думаю, он действует</w:t>
        <w:br/>
        <w:t>как психологическая и физическая структура, которая</w:t>
        <w:br/>
        <w:t>освобождает меня от обычных вербальных связей и</w:t>
        <w:br/>
        <w:t>позволяет выражать и передавать внутренние чувства</w:t>
        <w:br/>
        <w:t>и информацию, которые невозможно уместить в формальные словесные конструкци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азвитие Сумари продолжалось, пока Сет работал над этой книгой. С этим связаны различные</w:t>
        <w:br/>
        <w:t>альтернативные состояния сознания. В одном из них</w:t>
        <w:br/>
        <w:t>я пишу стихи Сумари, а в другом перевожу их. На</w:t>
        <w:br/>
        <w:t>другом уровне я пою песни Сумари, демонстрируя</w:t>
        <w:br/>
        <w:t>музыкальные познания и способности, которые на-</w:t>
        <w:br/>
        <w:t>много превосходят мои обычные умения и подготовку. Песни тоже можно перевести, но они передают</w:t>
        <w:br/>
        <w:t>эмоции вне зависимости от того, понятны их слова</w:t>
        <w:br/>
        <w:t>или нет. В еще одном состоянии сознания я получаю</w:t>
        <w:br/>
        <w:t>материалы, которые предположительно относятся</w:t>
        <w:br/>
        <w:t>к древним манускриптам Говорящих (их я потом</w:t>
        <w:br/>
        <w:t>тоже перевожу). Сет определяет Говорящих как учителей, как физических, так и нефизических, которые</w:t>
        <w:br/>
        <w:t>на протяжении веков перерабатывают и сообщают</w:t>
        <w:br/>
        <w:t>внутреннее знание. Мой муж тоже писал на Сумари,</w:t>
        <w:br/>
        <w:t>но перевожу за него я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Пока Сет диктова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«Природу личной реальности»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я написала поэтический сборник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«Диалоги</w:t>
        <w:br/>
        <w:t xml:space="preserve">души и смертного Я во времени»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котором изложила</w:t>
        <w:br/>
        <w:t>собственные убеждения с учетом советов, которые</w:t>
        <w:br/>
        <w:t xml:space="preserve">Сет давал в этой книге. Это привело к созданию следующего цикла стихов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«Говорящие»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 мой взгляд, это</w:t>
        <w:br/>
        <w:t>означает, что богатый источник творчества и знания</w:t>
        <w:br/>
        <w:t>находится сразу под поверхностью обыденного со-</w:t>
        <w:br/>
        <w:t>знания и открыт каждому в меру его способностей.</w:t>
        <w:br/>
        <w:t>Я верю, что это часть нашего человеческого наследия,</w:t>
        <w:br/>
        <w:t>в определенной степени доступная тем, кто исследует</w:t>
        <w:br/>
        <w:t>внутренние измерения разум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ind w:firstLine="36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«Диалоги души и смертного Я во времени», «Говорящие»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 несколько стихов Сумари собраны в книге,</w:t>
        <w:br/>
        <w:t>которая скоро выйдет в издательстве «</w:t>
      </w:r>
      <w:r>
        <w:rPr>
          <w:rStyle w:val="FontStyle68"/>
          <w:rFonts w:cs="Bookman Old Style" w:ascii="Bookman Old Style" w:hAnsi="Bookman Old Style"/>
          <w:sz w:val="28"/>
          <w:szCs w:val="28"/>
          <w:lang w:val="en-US"/>
        </w:rPr>
        <w:t>Prentice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-</w:t>
      </w:r>
      <w:r>
        <w:rPr>
          <w:rStyle w:val="FontStyle68"/>
          <w:rFonts w:cs="Bookman Old Style" w:ascii="Bookman Old Style" w:hAnsi="Bookman Old Style"/>
          <w:sz w:val="28"/>
          <w:szCs w:val="28"/>
          <w:lang w:val="en-US"/>
        </w:rPr>
        <w:t>Hall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».</w:t>
      </w:r>
    </w:p>
    <w:p>
      <w:pPr>
        <w:pStyle w:val="Style21"/>
        <w:widowControl/>
        <w:spacing w:lineRule="auto" w:line="240" w:before="91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считаю ее дополнением к данной книге. Она показывает, что происходило в моей личной реальности,</w:t>
        <w:br/>
        <w:t>пока Сет писал свою книгу на эту тему, и демонстрирует, как творческие импульсы воздействуют на</w:t>
        <w:br/>
        <w:t>все области личности. Сет часто говорит о стихах и</w:t>
        <w:br/>
        <w:t>переживаниях, которыми они вызваны. Многое из</w:t>
        <w:br/>
        <w:t>этого происходило, когда я пыталась понять взаимоотношения между его миром и моим и связь между</w:t>
        <w:br/>
        <w:t>внутренним и внешним опытом.</w:t>
      </w:r>
    </w:p>
    <w:p>
      <w:pPr>
        <w:pStyle w:val="Style13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Кроме того, когда Сет диктовал эту книгу, я внезапно начала писать роман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«Обучение Оверсоула</w:t>
        <w:br/>
        <w:t xml:space="preserve">Севена»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торый возник фактически сам по себе.</w:t>
        <w:br/>
        <w:t>Оверсоул Севен, главный герой этой книги, обрел не-</w:t>
        <w:br/>
        <w:t>зависимую реальность. Я говорила мысленно: «Пре-</w:t>
        <w:br/>
        <w:t>красно, Севен, давай сделаем следующую главу», — и</w:t>
        <w:br/>
        <w:t>она возникала с такой скоростью, с которой я была</w:t>
        <w:br/>
        <w:t>способна писать. Части текста являлись мне во сне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знаю, что Севен и его учитель Кипрус в опреде-</w:t>
        <w:br/>
        <w:t>ленном смысле существуют, хотя их реальность тоже</w:t>
        <w:br/>
        <w:t>невозможно объяснить в обычном мире фактов. На-</w:t>
        <w:br/>
        <w:t>пример, в роман включено много стихов Сумари и</w:t>
        <w:br/>
        <w:t>отрывки манускриптов Говорящих. Когда я пою Су-</w:t>
        <w:br/>
        <w:t>мари, я отождествляю себя с Кипрусом, предполо-</w:t>
        <w:br/>
        <w:t>жительно вымышленным персонажем. Я выяснила,</w:t>
        <w:br/>
        <w:t>что, когда сталкиваюсь с личными проблемами, могу</w:t>
        <w:br/>
        <w:t>настроиться на Севена.</w:t>
      </w:r>
    </w:p>
    <w:p>
      <w:pPr>
        <w:pStyle w:val="Style131"/>
        <w:widowControl/>
        <w:spacing w:lineRule="auto" w:line="240" w:before="10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люблю на полной скорости мчаться вперед, сво-</w:t>
        <w:br/>
        <w:t>бодно используя свои способности. И все-таки за-</w:t>
        <w:br/>
        <w:t>частую я бываю шокирована событиями, которые</w:t>
        <w:br/>
        <w:t>интересны мне на интуитивном уровне, или их истол-</w:t>
        <w:br/>
        <w:t>кованиями. Бесполезно притворяться, что это не так,</w:t>
        <w:br/>
        <w:t>и я думаю, что эта сложная смесь интеллектуальных</w:t>
        <w:br/>
        <w:t>и интуитивных реакций имеет свои причины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все лучше понимаю, что оба этих элемента равно</w:t>
        <w:br/>
        <w:t>важны в работе и для меня, и для Сета. Возможно,</w:t>
        <w:br/>
        <w:t>именно отказ принимать готовые ответы привел меня</w:t>
        <w:br/>
        <w:t>к серьезным исследованиям и в определенной степе-</w:t>
        <w:br/>
        <w:t>ни объясняет то, что я «провожу» Сета, а не Безум-</w:t>
        <w:br/>
        <w:t>ного Шляпника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Развитие Сумари и опыт, связанный с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«Обучением</w:t>
        <w:br/>
        <w:t xml:space="preserve">Оверсоула Севена»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«Природой личной реальности»,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звали столько вопросов, что мне пришлось искать</w:t>
        <w:br/>
        <w:t>более обширную структуру для понимания проис-</w:t>
        <w:br/>
        <w:t>ходящего. В результате сейчас я работаю над книгой</w:t>
        <w:br/>
        <w:t xml:space="preserve">под названием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«Аспектная психология»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которой</w:t>
        <w:br/>
        <w:t>надеюсь представить достаточно широкую теорию</w:t>
        <w:br/>
        <w:t>личности, которая вместила бы природу и деятель-</w:t>
        <w:br/>
        <w:t>ность человеческой психики. В этой книге Сет иногда</w:t>
        <w:br/>
        <w:t xml:space="preserve">ссылается на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«Аспекты»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(название пока условное),</w:t>
        <w:br/>
        <w:t>которые будут опубликованы в 1975 году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ка что я могу сказать вот что: мы живем в мире</w:t>
        <w:br/>
        <w:t>физических фактов, но они происходят с более глубо-</w:t>
        <w:br/>
        <w:t>кого уровня творения. Факты суть вымысел, ожива-</w:t>
        <w:br/>
        <w:t>ющий в нашем восприятии. Любые факты. Следова-</w:t>
        <w:br/>
        <w:t>тельно, Сет такой же факт, как вы или я, и странным</w:t>
        <w:br/>
        <w:t>образом проявляется в обоих мирах. Я надеюсь, что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«Аспекты»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же помогут соединить мир фактов и</w:t>
        <w:br/>
        <w:t>богатые внутренние реальности, из которых они при-</w:t>
        <w:br/>
        <w:t>ходят, потому что наш опыт включает все это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«Природа личной реальности»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 только обога-</w:t>
        <w:br/>
        <w:t>тила мою творческую жизнь, но и стала проверкой</w:t>
        <w:br/>
        <w:t>моих идей и убеждений Я полностью согласна с кон-</w:t>
        <w:br/>
        <w:t>цепциями, которые здесь представляет Сет, хотя и</w:t>
        <w:br/>
        <w:t>понимаю, что они противоречат многим общеприня-</w:t>
        <w:br/>
        <w:t>тым религиозным, общественным и научным догмам.</w:t>
        <w:br/>
        <w:t>Несомненно, эта книга — ответ всем, кто спрашивал</w:t>
        <w:br/>
        <w:t>в письмах, как применять идеи Сета в повседневной</w:t>
        <w:br/>
        <w:t>жизни. Я уверена, что книга многим поможет раз-</w:t>
        <w:br/>
        <w:t>бираться с различными событиями и проблемами</w:t>
        <w:br/>
        <w:t>повседневной жизн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Главная идея Сета состоит в том, что мы создаем</w:t>
        <w:br/>
        <w:t>нашу личную реальность посредством сознательных</w:t>
        <w:br/>
        <w:t>убеждений относительно себя, других и мира в целом</w:t>
        <w:br/>
        <w:t>Из этого следует концепция о том, что «точка силы»</w:t>
        <w:br/>
        <w:t>существует в настоящем, а не в прошлом этой или</w:t>
        <w:br/>
        <w:t>любой другой жизни. Сет подчеркивает способность</w:t>
        <w:br/>
        <w:t>человека к сознательному действию и предлагает пре-</w:t>
        <w:br/>
        <w:t>восходные упражнения, которые покажут, как при-</w:t>
        <w:br/>
        <w:t>менять эти теории в любой жизненной ситуаци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мысл очевиден: мы не зависим от подсознания и</w:t>
        <w:br/>
        <w:t>не беспомощны перед силами, которых не понима-</w:t>
        <w:br/>
        <w:t>ем Сознательный разум управляет подсознательной</w:t>
        <w:br/>
        <w:t>деятельностью и всеми силами внутреннего «Я». Их</w:t>
        <w:br/>
        <w:t>приводят в действие наши представления о реально-</w:t>
        <w:br/>
        <w:t>сти. «Мы боги, которых учат творить», — говорит Сет,</w:t>
        <w:br/>
        <w:t>имея в виду способность формировать нашу жизнь</w:t>
        <w:br/>
        <w:t>так, чтобы осуществлялись наши мысли и чувства.</w:t>
      </w:r>
    </w:p>
    <w:p>
      <w:pPr>
        <w:pStyle w:val="Style131"/>
        <w:widowControl/>
        <w:spacing w:lineRule="auto" w:line="240"/>
        <w:ind w:firstLine="37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Впервые Сет кратко упомяну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«Природу личной</w:t>
        <w:br/>
        <w:t xml:space="preserve">реальности»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 сеансе 608, 5 апреля 1972 года, по-</w:t>
        <w:br/>
        <w:t>сле того, как мы с Робом дочитали корректуру преды-</w:t>
        <w:br/>
        <w:t xml:space="preserve">дущей книг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Говорит Сет: вечная реальность</w:t>
        <w:br/>
        <w:t xml:space="preserve">души»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иктовать он начал 10 апреля 1972 года, но</w:t>
        <w:br/>
        <w:t>наша личная реальность была нарушена наводнением</w:t>
        <w:br/>
        <w:t>во время тропического шторма Агнес. В результате,</w:t>
        <w:br/>
        <w:t>как видно из записей Роба, дальнейшая работа над</w:t>
        <w:br/>
        <w:t>книгой была отложена на некоторое время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ет часто использует эпизоды из наших жизней</w:t>
        <w:br/>
        <w:t>в качестве иллюстраций к глобальным проблемам.</w:t>
        <w:br/>
        <w:t>Случай с наводнением стал началом беседы о личных убеждениях и катастрофах. В некоторых других</w:t>
        <w:br/>
        <w:t>примерах он также использовал ситуации из нашей</w:t>
        <w:br/>
        <w:t>жизни как исходный материал. В этой книге он при-</w:t>
        <w:br/>
        <w:t>держивается того же метода</w:t>
      </w:r>
    </w:p>
    <w:p>
      <w:pPr>
        <w:pStyle w:val="Style131"/>
        <w:widowControl/>
        <w:spacing w:lineRule="auto" w:line="240" w:before="5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 самых первых сеансов, которые начались в кон-</w:t>
        <w:br/>
        <w:t>це 1963 года, Сет постоянно называл меня Рубуртом,</w:t>
        <w:br/>
        <w:t>а Роба — Джозефом, утверждая, что эти имена от-</w:t>
        <w:br/>
        <w:t>носятся к тем большим «Я», из которых рождены</w:t>
        <w:br/>
        <w:t>наши нынешние личности. Он продолжает это делать</w:t>
        <w:br/>
        <w:t>в данной книге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к обычно, Роб методично записывает каждый</w:t>
        <w:br/>
        <w:t>сеанс своим способом стенографии и затем перепе-</w:t>
        <w:br/>
        <w:t>чатывает его. Это гораздо проще и быстрее, чем запи-</w:t>
        <w:br/>
        <w:t>сывать каждый сеанс на пленку, потом проигрывать</w:t>
        <w:br/>
        <w:t>запись и печатать с нее. Периодически Роб отмеча-</w:t>
        <w:br/>
        <w:t>ет время, чтобы указать, как долго Сет работал над</w:t>
        <w:br/>
        <w:t>конкретным абзацем. Сет сам сообщает, какие слова</w:t>
        <w:br/>
        <w:t>надо подчеркнуть, а какие заключить в кавычки или</w:t>
        <w:br/>
        <w:t>скобки. Часто он указывал, где поставить двоеточие,</w:t>
        <w:br/>
        <w:t>а также другие знаки препинания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а книга должна помочь каждому читателю</w:t>
        <w:br/>
        <w:t>понять природу личного опыта и использовать это</w:t>
        <w:br/>
        <w:t>знание, чтобы сделать повседневную жизнь более со-</w:t>
        <w:br/>
        <w:t>зидательной и приятной.</w:t>
      </w:r>
    </w:p>
    <w:p>
      <w:pPr>
        <w:pStyle w:val="Style101"/>
        <w:widowControl/>
        <w:jc w:val="right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Джейн Роберт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6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Эльмира, Нью-Йорк</w:t>
        <w:br/>
        <w:t>6 ноября 1973 года</w:t>
      </w:r>
    </w:p>
    <w:p>
      <w:pPr>
        <w:pStyle w:val="Style25"/>
        <w:widowControl/>
        <w:ind w:left="1243" w:hanging="0"/>
        <w:jc w:val="both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5"/>
        <w:widowControl/>
        <w:ind w:left="124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5"/>
        <w:widowControl/>
        <w:ind w:left="124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5"/>
        <w:widowControl/>
        <w:spacing w:before="48" w:after="0"/>
        <w:ind w:left="1243" w:hanging="0"/>
        <w:jc w:val="both"/>
        <w:rPr>
          <w:rStyle w:val="FontStyle77"/>
          <w:rFonts w:ascii="Bookman Old Style" w:hAnsi="Bookman Old Style" w:cs="Bookman Old Style"/>
          <w:sz w:val="40"/>
          <w:szCs w:val="40"/>
        </w:rPr>
      </w:pPr>
      <w:r>
        <w:rPr>
          <w:rStyle w:val="FontStyle77"/>
          <w:rFonts w:cs="Bookman Old Style" w:ascii="Bookman Old Style" w:hAnsi="Bookman Old Style"/>
          <w:sz w:val="40"/>
          <w:szCs w:val="40"/>
        </w:rPr>
        <w:t>Предисловие Сета.</w:t>
      </w:r>
    </w:p>
    <w:p>
      <w:pPr>
        <w:pStyle w:val="Style22"/>
        <w:widowControl/>
        <w:spacing w:lineRule="auto" w:line="240"/>
        <w:ind w:left="1128" w:firstLine="490"/>
        <w:rPr>
          <w:rStyle w:val="FontStyle69"/>
          <w:rFonts w:ascii="Bookman Old Style" w:hAnsi="Bookman Old Style" w:cs="Bookman Old Style"/>
          <w:i/>
          <w:i/>
          <w:sz w:val="40"/>
          <w:szCs w:val="40"/>
        </w:rPr>
      </w:pPr>
      <w:bookmarkStart w:id="1" w:name="ПредисловиеСета"/>
      <w:bookmarkEnd w:id="1"/>
      <w:r>
        <w:rPr>
          <w:rStyle w:val="FontStyle69"/>
          <w:rFonts w:cs="Bookman Old Style" w:ascii="Bookman Old Style" w:hAnsi="Bookman Old Style"/>
          <w:i/>
          <w:sz w:val="40"/>
          <w:szCs w:val="40"/>
        </w:rPr>
        <w:t>Изготовление</w:t>
        <w:br/>
        <w:t>личной реальности</w:t>
      </w:r>
    </w:p>
    <w:p>
      <w:pPr>
        <w:pStyle w:val="Style27"/>
        <w:widowControl/>
        <w:spacing w:lineRule="auto" w:line="240"/>
        <w:ind w:left="432" w:hanging="0"/>
        <w:rPr>
          <w:rStyle w:val="FontStyle69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432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7"/>
        <w:widowControl/>
        <w:spacing w:lineRule="auto" w:line="240"/>
        <w:ind w:left="432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7"/>
        <w:widowControl/>
        <w:spacing w:lineRule="auto" w:line="240"/>
        <w:ind w:left="432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7"/>
        <w:widowControl/>
        <w:spacing w:lineRule="auto" w:line="240"/>
        <w:ind w:left="432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7"/>
        <w:widowControl/>
        <w:spacing w:lineRule="auto" w:line="240"/>
        <w:ind w:left="432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7"/>
        <w:widowControl/>
        <w:spacing w:lineRule="auto" w:line="240"/>
        <w:ind w:left="432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7"/>
        <w:widowControl/>
        <w:spacing w:lineRule="auto" w:line="240"/>
        <w:ind w:left="432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7"/>
        <w:widowControl/>
        <w:spacing w:lineRule="auto" w:line="240" w:before="134" w:after="0"/>
        <w:ind w:left="432" w:hanging="0"/>
        <w:rPr>
          <w:rStyle w:val="FontStyle81"/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Style w:val="FontStyle81"/>
          <w:rFonts w:cs="Bookman Old Style" w:ascii="Bookman Old Style" w:hAnsi="Bookman Old Style"/>
          <w:b/>
          <w:i/>
          <w:sz w:val="32"/>
          <w:szCs w:val="32"/>
        </w:rPr>
        <w:t xml:space="preserve">Сеанс </w:t>
      </w:r>
      <w:r>
        <w:rPr>
          <w:rStyle w:val="FontStyle81"/>
          <w:rFonts w:cs="Bookman Old Style" w:ascii="Bookman Old Style" w:hAnsi="Bookman Old Style"/>
          <w:b/>
          <w:i/>
          <w:spacing w:val="-20"/>
          <w:sz w:val="32"/>
          <w:szCs w:val="32"/>
        </w:rPr>
        <w:t>609,</w:t>
      </w:r>
      <w:r>
        <w:rPr>
          <w:rStyle w:val="FontStyle81"/>
          <w:rFonts w:cs="Bookman Old Style" w:ascii="Bookman Old Style" w:hAnsi="Bookman Old Style"/>
          <w:b/>
          <w:i/>
          <w:sz w:val="32"/>
          <w:szCs w:val="32"/>
        </w:rPr>
        <w:t xml:space="preserve"> 10 апреля 1972 </w:t>
      </w:r>
      <w:r>
        <w:rPr>
          <w:rStyle w:val="FontStyle79"/>
          <w:rFonts w:cs="Bookman Old Style" w:ascii="Bookman Old Style" w:hAnsi="Bookman Old Style"/>
          <w:b/>
          <w:i w:val="false"/>
          <w:sz w:val="32"/>
          <w:szCs w:val="32"/>
        </w:rPr>
        <w:t>года,</w:t>
        <w:br/>
      </w:r>
      <w:r>
        <w:rPr>
          <w:rStyle w:val="FontStyle81"/>
          <w:rFonts w:cs="Bookman Old Style" w:ascii="Bookman Old Style" w:hAnsi="Bookman Old Style"/>
          <w:b/>
          <w:i/>
          <w:sz w:val="32"/>
          <w:szCs w:val="32"/>
        </w:rPr>
        <w:t>понедельник, 21:29</w:t>
      </w:r>
    </w:p>
    <w:p>
      <w:pPr>
        <w:pStyle w:val="Style311"/>
        <w:widowControl/>
        <w:spacing w:lineRule="auto" w:line="240" w:before="86" w:after="475"/>
        <w:rPr>
          <w:rStyle w:val="FontStyle74"/>
          <w:rFonts w:ascii="Bookman Old Style" w:hAnsi="Bookman Old Style" w:cs="Bookman Old Style"/>
          <w:b/>
          <w:b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 w:before="86" w:after="47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Пару недель назад Джейн впервые упомянула,</w:t>
        <w:br/>
        <w:t>что Сет, ее трансовая личность, скоро начнет</w:t>
        <w:br/>
        <w:t>следующую собственную книгу. Эта идея просто</w:t>
        <w:br/>
        <w:t>«пришла» к ней однажды вечером. Мы не приняли</w:t>
        <w:br/>
        <w:t>ее особо всерьез, поскольку только в прошлом месяце закончили вычитывать первую книгу Сета,</w:t>
        <w:br/>
      </w:r>
      <w:r>
        <w:rPr>
          <w:rStyle w:val="FontStyle70"/>
          <w:rFonts w:cs="Bookman Old Style" w:ascii="Bookman Old Style" w:hAnsi="Bookman Old Style"/>
          <w:sz w:val="28"/>
          <w:szCs w:val="28"/>
        </w:rPr>
        <w:t>«Говорит Сет: Вечная реальность души»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Мы определенно не были готовы к тому, что он</w:t>
        <w:br/>
        <w:t>способен так быстро приступить к следующему</w:t>
        <w:br/>
        <w:t xml:space="preserve">проекту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У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Джейн не было ни единой сознатель-</w:t>
        <w:br/>
        <w:t>ной мысли о теме или названии любой из книг</w:t>
        <w:br/>
        <w:t>Сета.</w:t>
      </w:r>
    </w:p>
    <w:p>
      <w:pPr>
        <w:pStyle w:val="Style311"/>
        <w:widowControl/>
        <w:spacing w:lineRule="auto" w:line="240"/>
        <w:ind w:firstLine="33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Однако в прошлую среду на сеансе по расписанию</w:t>
        <w:br/>
        <w:t>Сет подтвердил ее предчувствия — многословно, но</w:t>
        <w:br/>
        <w:t>не называя конкретной даты: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«Итак, Рубурт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[так Сет называет Джейн)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абсо-</w:t>
        <w:br/>
        <w:t xml:space="preserve">лютно прав. Мы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действительно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готовимся к следу-</w:t>
        <w:br/>
        <w:t>ющей книге, но даем вам передохнуть между ними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Книги автоматически объединяют материал и</w:t>
        <w:br/>
        <w:t>подают его в определенном порядке. Как ты уже зна-</w:t>
        <w:br/>
        <w:t>ешь, подготовка записей занимает довольно много</w:t>
        <w:br/>
        <w:t>бремени, поэтому я пока подожду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Рубурт очень ясно это ощущает и, как обычно, на-</w:t>
        <w:br/>
        <w:t>чинает волноваться, гадая, о чем я собираюсь писать</w:t>
        <w:br/>
        <w:t>и какой получится книга. Подобную книгу можно да-</w:t>
        <w:br/>
        <w:t>вать совершенно нормально на обычных сеансах, уве-</w:t>
        <w:br/>
        <w:t>личивая ваши знания и тем самым помогая и другим.</w:t>
        <w:br/>
        <w:t>Я предлагаю простейшую структуру; я всегда склоня-</w:t>
        <w:br/>
        <w:t>юсь к наименее сложному. Вы меня понимаете?</w:t>
      </w:r>
    </w:p>
    <w:p>
      <w:pPr>
        <w:pStyle w:val="Style3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«Да», — ответил я, после чего остаток вечера</w:t>
        <w:br/>
        <w:t>Сет обсуждал другие темы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Когда мы подготовились к сегодняшнему сеан-</w:t>
        <w:br/>
        <w:t>су, Джейн сказала: «Ну, Сет полностью готов, и я</w:t>
        <w:br/>
        <w:t>чувствую желание приступить. Может быть, он</w:t>
        <w:br/>
        <w:t>начнет свою книгу...» Она не особенно об этом ду-</w:t>
        <w:br/>
        <w:t>мала — по крайней мере, я не помню, чтобы она</w:t>
        <w:br/>
        <w:t>много об этом говорила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Энергия Джейн по-прежнему меня впечатляет,</w:t>
        <w:br/>
        <w:t>особенно с учетом того, что она весит около со-</w:t>
        <w:br/>
        <w:t>рока трех килограммов. С ее разрешения Сет мо-</w:t>
        <w:br/>
        <w:t>жет приходить полностью. Сейчас она говорила как</w:t>
        <w:br/>
        <w:t>обычно. Имеется в виду, что, когда она говорит для</w:t>
        <w:br/>
        <w:t>Сета, ее голос становится ниже, громче и приоб-</w:t>
        <w:br/>
        <w:t>ретает свойственный Сету уникальный акцент и</w:t>
        <w:br/>
        <w:t>ритм. Джейн сняла очки и положила их на кофейный</w:t>
        <w:br/>
        <w:t>столик между нами. В следующий миг ее глаза по-</w:t>
        <w:br/>
        <w:t>темнели, она вошла в полный транс.)</w:t>
      </w:r>
    </w:p>
    <w:p>
      <w:pPr>
        <w:pStyle w:val="Style211"/>
        <w:widowControl/>
        <w:spacing w:lineRule="auto" w:line="240" w:before="48" w:after="0"/>
        <w:ind w:left="576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добрый вечер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 w:before="5" w:after="0"/>
        <w:ind w:left="211" w:firstLine="34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ы назовем сегодняшнюю статью «Изготовление</w:t>
        <w:br/>
        <w:t>личной реальности».</w:t>
      </w:r>
    </w:p>
    <w:p>
      <w:pPr>
        <w:pStyle w:val="Style131"/>
        <w:widowControl/>
        <w:spacing w:lineRule="auto" w:line="240" w:before="29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пыт — продукт разума, духа, сознательных</w:t>
        <w:br/>
        <w:t>мыслей и чувств, а также бессознательных мыслей и</w:t>
        <w:br/>
        <w:t>чувств. Вместе они образуют реальность, известную</w:t>
        <w:br/>
        <w:t>вам. Поэтому вы едва ли находитесь во власти реаль-</w:t>
        <w:br/>
        <w:t>ности, которая существует отдельно от вас или навя-</w:t>
        <w:br/>
        <w:t>зана вам. Вы настолько тесно связаны с физическими</w:t>
        <w:br/>
        <w:t>событиями, составляющими ваш жизненный опыт,</w:t>
        <w:br/>
        <w:t>что часто не способны различать события, которые</w:t>
        <w:br/>
        <w:t>кажутся материальными, и породившие их мысли,</w:t>
        <w:br/>
        <w:t>ожидания и желания.</w:t>
      </w:r>
    </w:p>
    <w:p>
      <w:pPr>
        <w:pStyle w:val="Style131"/>
        <w:widowControl/>
        <w:spacing w:lineRule="auto" w:line="240" w:before="24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аши глубинные мысли обладают яркими</w:t>
        <w:br/>
        <w:t>негативными чертами, если они становятся прегра-</w:t>
        <w:br/>
        <w:t>дой между вами и более полной жизнью, вы часто</w:t>
        <w:br/>
        <w:t>смотрите сквозь эти преграды, не замечая их самих.</w:t>
        <w:br/>
        <w:t>Пока вы не увидите их, они будут мешать вам. Даже</w:t>
        <w:br/>
        <w:t>у препятствий есть причины существования. Если они</w:t>
        <w:br/>
        <w:t>ваши, то вы сами должны распознать их и понять,</w:t>
        <w:br/>
        <w:t>каким образом они возникают.</w:t>
      </w:r>
    </w:p>
    <w:p>
      <w:pPr>
        <w:pStyle w:val="Style131"/>
        <w:widowControl/>
        <w:spacing w:lineRule="auto" w:line="240" w:before="19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ши сознательные мысли могут быть весьма важ-</w:t>
        <w:br/>
        <w:t>ны для обнаружения таких препятствий. Вы не настолько хорошо знакомы с собственными мыслями,</w:t>
        <w:br/>
        <w:t>как вам кажется. Они утекают от вас, как вода сквозь</w:t>
        <w:br/>
        <w:t>пальцы, унося с собой необходимые питательные ве-</w:t>
        <w:br/>
        <w:t>щества, рассеянные по ландшафту вашей души, — и</w:t>
        <w:br/>
        <w:t>часто приносят тину и грязь, засоряя каналы позна-</w:t>
        <w:br/>
        <w:t>ния и созидания.</w:t>
      </w:r>
    </w:p>
    <w:p>
      <w:pPr>
        <w:pStyle w:val="Style131"/>
        <w:widowControl/>
        <w:spacing w:lineRule="auto" w:line="240" w:before="34" w:after="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зучение собственных сознательных мыслей</w:t>
        <w:br/>
        <w:t>многое расскажет вам о состоянии внутреннего разу-</w:t>
        <w:br/>
        <w:t>ма, о ваших намерениях и ожиданиях. Оно может</w:t>
        <w:br/>
        <w:t>привести вас к прямой конфронтации с проблема-</w:t>
        <w:br/>
        <w:t>ми и препятствиями. Познание собственных мыслей покажет вам, к чему вы идете. Они ясно указывают</w:t>
        <w:br/>
        <w:t>на природу физических событий. Все, что существует</w:t>
        <w:br/>
        <w:t>физически, сначала возникает в мыслях и чувствах.</w:t>
        <w:br/>
        <w:t>Иначе просто не бывает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4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ознательный разум дан вам не просто</w:t>
        <w:br/>
        <w:t>так. Вы не находитесь во власти бессознательных</w:t>
        <w:br/>
        <w:t>побуждений, если только сознательно им не сдае-</w:t>
        <w:br/>
        <w:t>тесь. Для проверки своего развития в любой момент</w:t>
        <w:br/>
        <w:t>можно использовать нынешние чувства и желания.</w:t>
        <w:br/>
        <w:t>Если вам не нравятся собственные ощущения, то сто-</w:t>
        <w:br/>
        <w:t>ит изменить природу своих сознательных мыслей и</w:t>
        <w:br/>
        <w:t>ожиданий. Вы должны изменить окраску сообще-</w:t>
        <w:br/>
        <w:t>ний, которые ваши мысли передают телу, друзьям и</w:t>
        <w:br/>
        <w:t>знакомым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Говоря вашими словами, каждая мысль дает</w:t>
        <w:br/>
        <w:t>результат. Если постоянно повторять одну и ту же</w:t>
        <w:br/>
        <w:t>мысль, она будет оказывать более-менее постоянное</w:t>
        <w:br/>
        <w:t>воздействие. Если результат вам нравится, то вы редко</w:t>
        <w:br/>
        <w:t>изучаете саму мысль. Однако если на вас наваливают-</w:t>
        <w:br/>
        <w:t>ся материальные, ощутимые проблемы, вы начинаете</w:t>
        <w:br/>
        <w:t>разбираться, что не так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ногда вы вините в этом других, свое воспита-</w:t>
        <w:br/>
        <w:t>ние или прошлую жизнь (если согласны с теорией</w:t>
        <w:br/>
        <w:t>реинкарнаций). Вы можете считать, что за все отве-</w:t>
        <w:br/>
        <w:t>чают дьявол или Бог, или же просто говорите: «Такова</w:t>
        <w:br/>
        <w:t>жизнь» — и принимаете негативный опыт как неиз-</w:t>
        <w:br/>
        <w:t>бежность судьбы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 наконец, вы можете частично понимать при-</w:t>
        <w:br/>
        <w:t>роду реальности и жаловаться: «Я уверен, что сам</w:t>
        <w:br/>
        <w:t>создаю себе проблемы, но совершенно не способен</w:t>
        <w:br/>
        <w:t>изменить это»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дело в этом, то — что бы вы себе ни гово-</w:t>
        <w:br/>
        <w:t>рили — вы так и не смогли поверить в то, что сами</w:t>
        <w:br/>
        <w:t>являетесь творцом своего существования. Как только</w:t>
        <w:br/>
        <w:t>вы признаете этот факт, то сразу же сможете начать изменять то, что вызывает у вас недовольство или раз-</w:t>
        <w:br/>
        <w:t>дражение.</w:t>
      </w:r>
    </w:p>
    <w:p>
      <w:pPr>
        <w:pStyle w:val="Style131"/>
        <w:widowControl/>
        <w:spacing w:lineRule="auto" w:line="240" w:before="34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49, минутная 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икто не навязывает</w:t>
        <w:br/>
        <w:t>вам определенного мышления. Вы могли привыкнуть</w:t>
        <w:br/>
        <w:t>думать пессимистично. Вам может казаться, что пес-</w:t>
        <w:br/>
        <w:t>симизм — это более реалистично, чем оптимизм. Вы,</w:t>
        <w:br/>
        <w:t>как и большинство людей, можете полагать, что пе-</w:t>
        <w:br/>
        <w:t>чаль облагораживает, говорит о глубокой духовности,</w:t>
        <w:br/>
        <w:t>об индивидуальности, является отличительной чертой</w:t>
        <w:br/>
        <w:t>святых и поэтов. Ничто не может быть дальше от</w:t>
        <w:br/>
        <w:t>истины.</w:t>
      </w:r>
    </w:p>
    <w:p>
      <w:pPr>
        <w:pStyle w:val="Style131"/>
        <w:widowControl/>
        <w:spacing w:lineRule="auto" w:line="240" w:before="38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любом сознании глубоко заложено непоколеби-</w:t>
        <w:br/>
        <w:t>мое стремление полностью использовать свои способ-</w:t>
        <w:br/>
        <w:t>ности, с радостью выходить за иллюзорные границы</w:t>
        <w:br/>
        <w:t>собственного опыта Даже сознание мельчайших мо-</w:t>
        <w:br/>
        <w:t>лекул горячо противится любой идее ограничения.</w:t>
        <w:br/>
        <w:t>Они стремятся к новым формам и ощущениям. То</w:t>
        <w:br/>
        <w:t>есть даже атомы постоянно стремятся организоваться</w:t>
        <w:br/>
        <w:t>в новые структуры с новым смыслом Они делают это</w:t>
        <w:br/>
        <w:t>«инстинктивно».</w:t>
      </w:r>
    </w:p>
    <w:p>
      <w:pPr>
        <w:pStyle w:val="Style131"/>
        <w:widowControl/>
        <w:spacing w:lineRule="auto" w:line="240" w:before="24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Люди одарены — и сами себя одарили — созна-</w:t>
        <w:br/>
        <w:t>тельным разумом, который управляет природой, фор-</w:t>
        <w:br/>
        <w:t>мой и сутью их творений. Все глубинные стремления,</w:t>
        <w:br/>
        <w:t>бессознательные мотивации, невысказанные желания</w:t>
        <w:br/>
        <w:t>получают одобрение (или неодобрение) сознательно-</w:t>
        <w:br/>
        <w:t>го разума и послушны его решениям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лько отказываясь от своих функций, сознание</w:t>
        <w:br/>
        <w:t>отдает себя во власть «негативного» опыта Только от-</w:t>
        <w:br/>
        <w:t>казываясь от ответственности, оно отдает себя на ми-</w:t>
        <w:br/>
        <w:t>лость событиям, над которыми якобы не властно.</w:t>
      </w:r>
    </w:p>
    <w:p>
      <w:pPr>
        <w:pStyle w:val="Style131"/>
        <w:widowControl/>
        <w:spacing w:lineRule="auto" w:line="240"/>
        <w:ind w:left="36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311"/>
        <w:widowControl/>
        <w:spacing w:lineRule="auto" w:line="240"/>
        <w:ind w:left="37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».</w:t>
      </w:r>
    </w:p>
    <w:p>
      <w:pPr>
        <w:pStyle w:val="Style311"/>
        <w:widowControl/>
        <w:spacing w:lineRule="auto" w:line="240" w:before="14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22:00. Джейн легко вышла из транса. «У меня</w:t>
        <w:br/>
        <w:t>такое чувство, — сказала она, — что это начало</w:t>
        <w:br/>
        <w:t>первой главы». Это ощущение возникло из-за того,</w:t>
        <w:br/>
        <w:t>что в начале вечера он упомянул «статью». Раньше</w:t>
        <w:br/>
        <w:t>он так не делал. Потом выяснилось, что Джейн была</w:t>
        <w:br/>
        <w:t>отчасти права. Сеанс возобновлен в 22:07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книги только о позитивном мышлении, хотя</w:t>
        <w:br/>
        <w:t>иногда и бывают полезны, обычно не принимают во</w:t>
        <w:br/>
        <w:t>внимание привычку к негативным чувствам, агрессии</w:t>
        <w:br/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и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давлению. Зачастую о них просто стыдливо за-</w:t>
        <w:br/>
        <w:t>бывают упомянуть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Авторы твердят о том, что вы должны быть пози-</w:t>
        <w:br/>
        <w:t>тивными, сочувствующими, сильными, оптимистич-</w:t>
        <w:br/>
        <w:t>ными, полными радости и энтузиазма При этом они</w:t>
        <w:br/>
        <w:t>ничего не говорят о том, как вам выйти из сложной</w:t>
        <w:br/>
        <w:t>ситуации, в которой вы можете быть. Они не пони-</w:t>
        <w:br/>
        <w:t>мают порочного круга, в котором вы могли оказаться.</w:t>
        <w:br/>
        <w:t>Такие книги — повторю — хотя иногда и помогают,</w:t>
        <w:br/>
        <w:t>но не объясняют вам, как мысли и эмоции образуют</w:t>
        <w:br/>
        <w:t>реальность. Они не принимают в расчет многомер-</w:t>
        <w:br/>
        <w:t>ные аспекты «Я» и\и тот факт, что каждая личность,</w:t>
        <w:br/>
        <w:t>следуя неким общим законам, должна, однако, найти</w:t>
        <w:br/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свой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собственный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путь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адаптировать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их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 кон-</w:t>
        <w:br/>
        <w:t>кретным ситуациям и следовать этому пут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у вас слабое здоровье, вы можете это испра-</w:t>
        <w:br/>
        <w:t>вить. Если у вас проблемы в личной жизни, вы можете</w:t>
        <w:br/>
        <w:t>изменить ее к лучшему. Если вы бедны, вы можете</w:t>
        <w:br/>
        <w:t>обрести достаток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нимая это или нет, вы сами решительно про-</w:t>
        <w:br/>
        <w:t>кладывали себе путь, используя все доступные ре-</w:t>
        <w:br/>
        <w:t>сурсы, ради целей и потребностей, которые когда-то</w:t>
        <w:br/>
        <w:t>могли быть для вас важны. Вы скажете: «Я никогда</w:t>
        <w:br/>
        <w:t>не стремился к плохому здоровью», или: «Мне вряд</w:t>
        <w:br/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ли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хотелось испортить отношения со своим партне-</w:t>
        <w:br/>
        <w:t xml:space="preserve">ром»,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или: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«Я явно не стремился к бедности и упорно</w:t>
        <w:br/>
        <w:t>работал»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родились бедными или больными, то вам</w:t>
        <w:br/>
        <w:t>тем более покажется, что это положение было навязано  вам извне. Но это не так, и в той или иной степени</w:t>
        <w:br/>
        <w:t>вы можете изменить все к лучшему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не значит, что от вас не потребуется никаких</w:t>
        <w:br/>
        <w:t>усилий и решительности. Но это значит, что вы не</w:t>
        <w:br/>
        <w:t>бессильны, вы можете изменять обстоятельства Каж-</w:t>
        <w:br/>
        <w:t>дый из вас, независимо от своего положения, статуса,</w:t>
        <w:br/>
        <w:t>жизненной ситуации и физического состояния, сам</w:t>
        <w:br/>
        <w:t>контролирует свой личный опыт.</w:t>
      </w:r>
    </w:p>
    <w:p>
      <w:pPr>
        <w:pStyle w:val="Style131"/>
        <w:widowControl/>
        <w:spacing w:lineRule="auto" w:line="240" w:before="19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видите и чувствуете то, что ожидаете увидеть и</w:t>
        <w:br/>
        <w:t>почувствовать. Мир, который вы знаете, — это картина</w:t>
        <w:br/>
        <w:t>ваших ожиданий. Мир, каким его знает человеческая</w:t>
        <w:br/>
        <w:t>раса, — воплощение ваших общих представлений о</w:t>
        <w:br/>
        <w:t>нем. Как из ваших физических тканей рождаются</w:t>
        <w:br/>
        <w:t>дети, так и мир — тоже ваше совместное творение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26. Пауза. Затем негромко, с улыбкой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Я пи-</w:t>
        <w:br/>
        <w:t>шу эту книгу, чтобы помочь каждому человеку решить</w:t>
        <w:br/>
        <w:t>собственные личные проблемы. Я надеюсь сделать это,</w:t>
        <w:br/>
        <w:t>показав вам, как именно вы формируете собственную</w:t>
        <w:br/>
        <w:t>реальность, и объяснив, какими способами вы можете</w:t>
        <w:br/>
        <w:t>менять ее в свою пользу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десь не будет проигнорировано существование</w:t>
        <w:br/>
        <w:t>так называемых негативных мыслей и чувств — и</w:t>
        <w:br/>
        <w:t>ваша способность с ними справиться. Точка, Пото-</w:t>
        <w:br/>
        <w:t>му что вы вполне контролируете их. Есть методы их</w:t>
        <w:br/>
        <w:t>использования в качестве творческих стимулов. Вам</w:t>
        <w:br/>
        <w:t>никогда не будет предложено подавлять или игнори-</w:t>
        <w:br/>
        <w:t>ровать их. Напротив, вы узнаете, как распознавать их</w:t>
        <w:br/>
        <w:t>в своей жизни; определять, каким из них было позво-</w:t>
        <w:br/>
        <w:t>лено подчинить вас; и как управлять теми, которые</w:t>
        <w:br/>
        <w:t>вы якобы не можете контролировать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етоды, о которых я расскажу, требуют концентра-</w:t>
        <w:br/>
        <w:t>ции и усилий. Они бросят вам вызов и изменят вашу</w:t>
        <w:br/>
        <w:t>жизнь и сознание самым благоприятным образом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— не физическая личность. Но и вы, по сути,</w:t>
        <w:br/>
        <w:t>тоже. Сейчас вы живете физической жизнью. Вы —</w:t>
        <w:br/>
        <w:t>творцы, переводящие свои ожидания в физическую</w:t>
        <w:br/>
        <w:t>форму. Мир служит для вас образцом. Внешний</w:t>
        <w:br/>
        <w:t>вид — это копия внутренней задумки. Вы можете</w:t>
        <w:br/>
        <w:t>изменять свой личный мир. Вы меняете его, сами</w:t>
        <w:br/>
        <w:t>того не зная. Вам только нужно сознательно исполь-</w:t>
        <w:br/>
        <w:t>зовать эту способность, изучить природу собственных</w:t>
        <w:br/>
        <w:t>мыслей и чувств и проецировать те, с которыми вы</w:t>
      </w:r>
    </w:p>
    <w:p>
      <w:pPr>
        <w:pStyle w:val="Style21"/>
        <w:widowControl/>
        <w:spacing w:lineRule="auto" w:line="240" w:before="34" w:after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ами согласны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з этих мыслей и чувств складываются события,</w:t>
        <w:br/>
        <w:t>которые хорошо вам известны. Я надеюсь обучить</w:t>
        <w:br/>
        <w:t>вас методике, которая поможет вам понять приро-</w:t>
        <w:br/>
        <w:t>ду собственной реальности, и укажет, каким путем</w:t>
        <w:br/>
        <w:t>можно менять эту реальность предпочтительным для</w:t>
        <w:br/>
        <w:t>вас образом.</w:t>
      </w:r>
    </w:p>
    <w:p>
      <w:pPr>
        <w:pStyle w:val="Style41"/>
        <w:widowControl/>
        <w:spacing w:lineRule="auto" w:line="24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Громче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нец диктовки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. А вообще ты хитрый — взял и начал</w:t>
        <w:br/>
        <w:t>вот так книгу».)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овольным голосом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 — мой метод. На сле-</w:t>
        <w:br/>
        <w:t>дующем сеансе я дам вам название и другую подоб-</w:t>
        <w:br/>
        <w:t>ную информацию. И, если хотите, предполагаемое</w:t>
        <w:br/>
        <w:t>содержание.</w:t>
      </w:r>
    </w:p>
    <w:p>
      <w:pPr>
        <w:pStyle w:val="Style41"/>
        <w:widowControl/>
        <w:spacing w:lineRule="auto" w:line="240"/>
        <w:jc w:val="both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умаю, Джейн это было бы интересно».)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авайте сделаем все как можно проще.. Минутку..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Находясь в трансе, Джейн сделала долгую па-</w:t>
        <w:br/>
        <w:t>узу в 22:37. Ее глаза были закрыты, она раскачива-</w:t>
        <w:br/>
        <w:t>лась вперед-назад, положив одну ногу на кофейный</w:t>
        <w:br/>
        <w:t>столик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этой книге будет говориться о том, как форми-</w:t>
        <w:br/>
        <w:t>руется личная реальность. Особенно подчеркиваются</w:t>
        <w:br/>
        <w:t>способы изменять неприятные аспекты собственного</w:t>
        <w:br/>
        <w:t>существования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надеюсь, что удастся избежать излишнего опти-</w:t>
        <w:br/>
        <w:t>мизма книг типа «помоги себе сам» и вызвать у чи-</w:t>
        <w:br/>
        <w:t>тателя настоятельное желание разобраться в свой-</w:t>
        <w:br/>
        <w:t>ствах реальности, хотя бы для того, чтобы решить собственные проблемы. Вам будут предложены очень</w:t>
        <w:br/>
        <w:t>практичные, действенные методы, доступные любой</w:t>
        <w:br/>
        <w:t>личности, непосредственно связанные с основными</w:t>
        <w:br/>
        <w:t>проблемами человеческого бытия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подчеркну, что все исцеления — результат при-</w:t>
        <w:br/>
        <w:t>нятия следующего базового факта Материя образует-</w:t>
        <w:br/>
        <w:t>ся теми внутренними свойствами, которые дают ей</w:t>
        <w:br/>
        <w:t>жизненную энергию. Структура следует ожиданиям.</w:t>
        <w:br/>
        <w:t>Материю можно полностью изменить в любой мо-</w:t>
        <w:br/>
        <w:t>мент, если активировать созидательные способности,</w:t>
        <w:br/>
        <w:t>присущие любому сознанию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жалуйста, пометь все, что мы говорили сегодня</w:t>
        <w:br/>
        <w:t>вечером, как предисловие. То есть то, что я диктовал.</w:t>
        <w:br/>
        <w:t>Желаю вам доброго вечера.</w:t>
      </w:r>
    </w:p>
    <w:p>
      <w:pPr>
        <w:pStyle w:val="Style311"/>
        <w:widowControl/>
        <w:spacing w:lineRule="auto" w:line="240"/>
        <w:ind w:left="403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Большое спасибо, Сет. Спокойной ночи»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анс завершен в 22:47. Джейн говорила за Сета</w:t>
        <w:br/>
        <w:t>негромко, но довольно быстро, учитывая невысокую</w:t>
        <w:br/>
        <w:t>скорость моих записей с голоса при помощи доморо-</w:t>
        <w:br/>
        <w:t>щенной стенографии. «Кажется, я знаю половину на-</w:t>
        <w:br/>
        <w:t xml:space="preserve">звания, — сказала она, выйдя из транса. </w:t>
      </w:r>
      <w:r>
        <w:rPr>
          <w:rStyle w:val="FontStyle87"/>
          <w:rFonts w:cs="Bookman Old Style" w:ascii="Bookman Old Style" w:hAnsi="Bookman Old Style"/>
          <w:sz w:val="28"/>
          <w:szCs w:val="28"/>
        </w:rPr>
        <w:t xml:space="preserve">—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>Природа</w:t>
        <w:br/>
        <w:t xml:space="preserve">личной реальности </w:t>
      </w:r>
      <w:r>
        <w:rPr>
          <w:rStyle w:val="FontStyle87"/>
          <w:rFonts w:cs="Bookman Old Style" w:ascii="Bookman Old Style" w:hAnsi="Bookman Old Style"/>
          <w:sz w:val="28"/>
          <w:szCs w:val="28"/>
        </w:rPr>
        <w:t xml:space="preserve">—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дефис или двоеточие — по-</w:t>
        <w:br/>
        <w:t>том что-то еще, но этого я уже не уловила. Я внезап-</w:t>
        <w:br/>
        <w:t>но почувствовала сильную усталость, — призналась</w:t>
        <w:br/>
        <w:t>Джейн с улыбкой, — но это ты не записывай»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есколько примечаний, добавленных позже.</w:t>
        <w:br/>
        <w:t>Полностью мы узнали название книги Сета только</w:t>
        <w:br/>
        <w:t>через полгода. 25 октября 1972 года, когда Джейн</w:t>
        <w:br/>
        <w:t>отдыхала перед ужином, в ее сознании возникло про-</w:t>
        <w:br/>
        <w:t xml:space="preserve">должение названия: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>«Природа личной реальности:</w:t>
        <w:br/>
        <w:t xml:space="preserve">Книга Сета»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В тот вечер проходил сеанс 623, на</w:t>
        <w:br/>
        <w:t>котором обсуждались главы 4 и 5.</w:t>
      </w:r>
    </w:p>
    <w:p>
      <w:pPr>
        <w:pStyle w:val="Style3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Мы, кстати, не просили Сета рассказать крат-</w:t>
        <w:br/>
        <w:t>кое содержание. Как только он начал диктовать кни-</w:t>
        <w:br/>
        <w:t>гу, мы поняли, что этого не нужно. Кроме того, это</w:t>
        <w:br/>
        <w:t>решение оставляло Джейн максимум свободы.)</w:t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left="542" w:firstLine="720"/>
        <w:jc w:val="center"/>
        <w:rPr>
          <w:rStyle w:val="FontStyle85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63"/>
        <w:widowControl/>
        <w:spacing w:lineRule="auto" w:line="240"/>
        <w:ind w:hanging="0"/>
        <w:jc w:val="center"/>
        <w:rPr>
          <w:rStyle w:val="FontStyle88"/>
          <w:rFonts w:ascii="Bookman Old Style" w:hAnsi="Bookman Old Style" w:cs="Bookman Old Style"/>
          <w:i/>
          <w:i/>
          <w:sz w:val="48"/>
          <w:szCs w:val="48"/>
        </w:rPr>
      </w:pPr>
      <w:r>
        <w:rPr>
          <w:rStyle w:val="FontStyle85"/>
          <w:rFonts w:cs="Bookman Old Style" w:ascii="Bookman Old Style" w:hAnsi="Bookman Old Style"/>
          <w:i/>
          <w:spacing w:val="0"/>
          <w:sz w:val="48"/>
          <w:szCs w:val="48"/>
        </w:rPr>
        <w:t>В</w:t>
      </w:r>
      <w:r>
        <w:rPr>
          <w:rStyle w:val="FontStyle88"/>
          <w:rFonts w:cs="Bookman Old Style" w:ascii="Bookman Old Style" w:hAnsi="Bookman Old Style"/>
          <w:i/>
          <w:sz w:val="48"/>
          <w:szCs w:val="48"/>
        </w:rPr>
        <w:t>аше тело</w:t>
        <w:br/>
        <w:t>как созданная вами</w:t>
      </w:r>
    </w:p>
    <w:p>
      <w:pPr>
        <w:pStyle w:val="Style64"/>
        <w:widowControl/>
        <w:spacing w:lineRule="auto" w:line="240"/>
        <w:rPr>
          <w:rStyle w:val="FontStyle88"/>
          <w:rFonts w:ascii="Bookman Old Style" w:hAnsi="Bookman Old Style" w:cs="Bookman Old Style"/>
          <w:i/>
          <w:i/>
          <w:sz w:val="48"/>
          <w:szCs w:val="48"/>
        </w:rPr>
      </w:pPr>
      <w:r>
        <w:rPr>
          <w:rStyle w:val="FontStyle88"/>
          <w:rFonts w:cs="Bookman Old Style" w:ascii="Bookman Old Style" w:hAnsi="Bookman Old Style"/>
          <w:i/>
          <w:sz w:val="48"/>
          <w:szCs w:val="48"/>
        </w:rPr>
        <w:t>уникальная</w:t>
        <w:br/>
        <w:t>живая скульптура.</w:t>
        <w:br/>
        <w:t>Ваша жизнь как лучшее</w:t>
        <w:br/>
        <w:t>ваше произведение</w:t>
      </w:r>
    </w:p>
    <w:p>
      <w:pPr>
        <w:pStyle w:val="Style64"/>
        <w:widowControl/>
        <w:spacing w:lineRule="auto" w:line="240"/>
        <w:rPr>
          <w:rStyle w:val="FontStyle88"/>
          <w:rFonts w:ascii="Bookman Old Style" w:hAnsi="Bookman Old Style" w:cs="Bookman Old Style"/>
          <w:i/>
          <w:i/>
          <w:sz w:val="48"/>
          <w:szCs w:val="48"/>
        </w:rPr>
      </w:pPr>
      <w:r>
        <w:rPr>
          <w:rStyle w:val="FontStyle88"/>
          <w:rFonts w:cs="Bookman Old Style" w:ascii="Bookman Old Style" w:hAnsi="Bookman Old Style"/>
          <w:i/>
          <w:sz w:val="48"/>
          <w:szCs w:val="48"/>
        </w:rPr>
        <w:t>искусства.</w:t>
        <w:br/>
        <w:t>Природа творения,</w:t>
        <w:br/>
        <w:t>связанная с вашим личным</w:t>
        <w:br/>
        <w:t>опытом</w:t>
      </w:r>
    </w:p>
    <w:p>
      <w:pPr>
        <w:pStyle w:val="Style64"/>
        <w:widowControl/>
        <w:spacing w:lineRule="auto" w:line="240"/>
        <w:rPr>
          <w:rStyle w:val="FontStyle88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Style64"/>
        <w:widowControl/>
        <w:spacing w:lineRule="auto" w:line="240"/>
        <w:rPr>
          <w:rStyle w:val="FontStyle8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64"/>
        <w:widowControl/>
        <w:spacing w:lineRule="auto" w:line="240"/>
        <w:rPr>
          <w:rStyle w:val="FontStyle8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64"/>
        <w:widowControl/>
        <w:spacing w:lineRule="auto" w:line="240"/>
        <w:rPr>
          <w:rStyle w:val="FontStyle8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64"/>
        <w:widowControl/>
        <w:spacing w:lineRule="auto" w:line="240"/>
        <w:rPr>
          <w:rStyle w:val="FontStyle8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64"/>
        <w:widowControl/>
        <w:spacing w:lineRule="auto" w:line="240"/>
        <w:rPr/>
      </w:pPr>
      <w:r>
        <w:rPr>
          <w:rStyle w:val="FontStyle88"/>
          <w:rFonts w:cs="Bookman Old Style" w:ascii="Bookman Old Style" w:hAnsi="Bookman Old Style"/>
          <w:sz w:val="56"/>
          <w:szCs w:val="56"/>
        </w:rPr>
        <w:t>Часть 2</w:t>
      </w:r>
    </w:p>
    <w:p>
      <w:pPr>
        <w:pStyle w:val="Style181"/>
        <w:widowControl/>
        <w:spacing w:before="0" w:after="461"/>
        <w:ind w:left="442" w:hanging="0"/>
        <w:jc w:val="both"/>
        <w:rPr>
          <w:rStyle w:val="FontStyle84"/>
          <w:rFonts w:ascii="Bookman Old Style" w:hAnsi="Bookman Old Style" w:cs="Bookman Old Style"/>
          <w:spacing w:val="-10"/>
          <w:sz w:val="28"/>
          <w:szCs w:val="28"/>
        </w:rPr>
      </w:pPr>
      <w:r>
        <w:rPr>
          <w:rStyle w:val="FontStyle76"/>
          <w:rFonts w:cs="Bookman Old Style" w:ascii="Bookman Old Style" w:hAnsi="Bookman Old Style"/>
          <w:sz w:val="28"/>
          <w:szCs w:val="28"/>
        </w:rPr>
        <w:t xml:space="preserve">Глава </w:t>
      </w:r>
      <w:r>
        <w:rPr>
          <w:rStyle w:val="FontStyle84"/>
          <w:rFonts w:cs="Bookman Old Style" w:ascii="Bookman Old Style" w:hAnsi="Bookman Old Style"/>
          <w:spacing w:val="-10"/>
          <w:sz w:val="28"/>
          <w:szCs w:val="28"/>
        </w:rPr>
        <w:t>1</w:t>
      </w:r>
    </w:p>
    <w:p>
      <w:pPr>
        <w:pStyle w:val="Style111"/>
        <w:widowControl/>
        <w:spacing w:lineRule="auto" w:line="240" w:before="86" w:after="0"/>
        <w:ind w:left="398" w:hanging="0"/>
        <w:rPr>
          <w:rStyle w:val="FontStyle101"/>
          <w:rFonts w:ascii="Bookman Old Style" w:hAnsi="Bookman Old Style" w:cs="Bookman Old Style"/>
          <w:sz w:val="40"/>
          <w:szCs w:val="40"/>
        </w:rPr>
      </w:pPr>
      <w:bookmarkStart w:id="2" w:name="Глава1"/>
      <w:bookmarkEnd w:id="2"/>
      <w:r>
        <w:rPr>
          <w:rStyle w:val="FontStyle71"/>
          <w:rFonts w:cs="Bookman Old Style" w:ascii="Bookman Old Style" w:hAnsi="Bookman Old Style"/>
          <w:i/>
          <w:sz w:val="40"/>
          <w:szCs w:val="40"/>
        </w:rPr>
        <w:t>Природа естественного</w:t>
        <w:br/>
        <w:t>и принудительного</w:t>
        <w:br/>
        <w:t>просветления.</w:t>
        <w:br/>
        <w:t xml:space="preserve">Душа </w:t>
      </w:r>
      <w:r>
        <w:rPr>
          <w:rStyle w:val="FontStyle85"/>
          <w:rFonts w:cs="Bookman Old Style" w:ascii="Bookman Old Style" w:hAnsi="Bookman Old Style"/>
          <w:i/>
          <w:sz w:val="40"/>
          <w:szCs w:val="40"/>
        </w:rPr>
        <w:t xml:space="preserve">в </w:t>
      </w:r>
      <w:r>
        <w:rPr>
          <w:rStyle w:val="FontStyle71"/>
          <w:rFonts w:cs="Bookman Old Style" w:ascii="Bookman Old Style" w:hAnsi="Bookman Old Style"/>
          <w:i/>
          <w:sz w:val="40"/>
          <w:szCs w:val="40"/>
        </w:rPr>
        <w:t xml:space="preserve">химических </w:t>
      </w:r>
      <w:r>
        <w:rPr>
          <w:rStyle w:val="FontStyle101"/>
          <w:rFonts w:cs="Bookman Old Style" w:ascii="Bookman Old Style" w:hAnsi="Bookman Old Style"/>
          <w:sz w:val="40"/>
          <w:szCs w:val="40"/>
        </w:rPr>
        <w:t>одеждах</w:t>
      </w:r>
    </w:p>
    <w:p>
      <w:pPr>
        <w:pStyle w:val="Style21"/>
        <w:widowControl/>
        <w:spacing w:lineRule="auto" w:line="240"/>
        <w:ind w:left="230" w:hanging="0"/>
        <w:jc w:val="left"/>
        <w:rPr>
          <w:rStyle w:val="FontStyle101"/>
          <w:rFonts w:ascii="Bookman Old Style" w:hAnsi="Bookman Old Style" w:cs="Bookman Old Style"/>
          <w:sz w:val="40"/>
          <w:szCs w:val="40"/>
        </w:rPr>
      </w:pPr>
      <w:r>
        <w:rPr/>
      </w:r>
    </w:p>
    <w:p>
      <w:pPr>
        <w:pStyle w:val="Style21"/>
        <w:widowControl/>
        <w:spacing w:lineRule="auto" w:line="240"/>
        <w:ind w:left="230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ind w:left="230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ind w:left="230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ind w:left="230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ind w:left="230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 w:before="58" w:after="0"/>
        <w:ind w:left="23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ледующая глава</w:t>
      </w:r>
    </w:p>
    <w:p>
      <w:pPr>
        <w:pStyle w:val="Style311"/>
        <w:widowControl/>
        <w:spacing w:lineRule="auto" w:line="240" w:before="10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Джейн-Сет где-то минуту неподвижно сидела</w:t>
        <w:br/>
        <w:t>в кресле-качалке с закрытыми глазами. Она часто</w:t>
        <w:br/>
        <w:t>говорит, что в трансе не замечает пауз.)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«Природа естественного и принудительного просветления. Душа в химических одеждах».</w:t>
      </w:r>
    </w:p>
    <w:p>
      <w:pPr>
        <w:pStyle w:val="Style151"/>
        <w:widowControl/>
        <w:spacing w:lineRule="auto" w:line="240"/>
        <w:jc w:val="both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еперь можете сделать перерыв, а потом начнем.</w:t>
      </w:r>
    </w:p>
    <w:p>
      <w:pPr>
        <w:pStyle w:val="Style311"/>
        <w:widowControl/>
        <w:spacing w:lineRule="auto" w:line="240" w:before="67" w:after="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1:40. Пока сеанс не закончился, я не вспомнил,</w:t>
        <w:br/>
        <w:t>что это — второй заголовок для главы 10. Может</w:t>
        <w:br/>
        <w:t>быть, я забыл об этом из-за того, что мы пропустили сеанс в понедельник [см. конец сеанса 637].</w:t>
        <w:br/>
        <w:t>Сеанс возобновлен в 21:52.)</w:t>
      </w:r>
    </w:p>
    <w:p>
      <w:pPr>
        <w:pStyle w:val="Style131"/>
        <w:widowControl/>
        <w:spacing w:lineRule="auto" w:line="240"/>
        <w:ind w:firstLine="36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Итак, вам написа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13 ноября 1972 года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олодой человек, помощник известного врача, и по-</w:t>
        <w:br/>
        <w:t>просил провести сеанс. Он приехал несколько дней</w:t>
        <w:br/>
        <w:t xml:space="preserve">назад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5 февраля, в понедельник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 следующим ве-</w:t>
        <w:br/>
        <w:t>чером был на занятиях у Рубурта. Я говорил с ним</w:t>
        <w:br/>
        <w:t>и там, и там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 уже какое-то время работает с наркотиками в</w:t>
        <w:br/>
        <w:t>терапевтических целях. До этого он путешествовал по</w:t>
        <w:br/>
        <w:t>Индии, где нашел себе гуру. Потом он оставил гуру и</w:t>
        <w:br/>
        <w:t>пошел за врачом. Подобно множеству молодых людей</w:t>
        <w:br/>
        <w:t>в любую эпоху, он отправился в странствие в поисках</w:t>
        <w:br/>
        <w:t>истины, переворачивая все встречные камни, чтобы</w:t>
        <w:br/>
        <w:t>найти способы, которые помогут ему найти — за-</w:t>
        <w:br/>
        <w:t>главными буквами — ПУТЬ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едитация кое-что дала ему, но гуру [в Индии]</w:t>
        <w:br/>
        <w:t>говорил, что он должен слепо ему повиноваться. Врач</w:t>
        <w:br/>
        <w:t>давал ему больше свободы и надежду, что двери в ис-</w:t>
        <w:br/>
        <w:t>тину, возможно, химически откроются — по край-</w:t>
        <w:br/>
        <w:t>ней мере, лично ему. Так наш искатель вернулся в эту</w:t>
        <w:br/>
        <w:t>страну и стал частью организаци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 видел, как больные, несчастные и нервные</w:t>
        <w:br/>
        <w:t>люди приходят в новый храм истины, где в качестве</w:t>
        <w:br/>
        <w:t>своеобразного причастия им предлагают химические</w:t>
        <w:br/>
        <w:t>вещества. Он чувствовал, что у них получается что-</w:t>
        <w:br/>
        <w:t>то хорошее, но боялся, что происходит и ненужное,</w:t>
        <w:br/>
        <w:t>опасное вмешательство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ам он несколько раз принимал наркотики в кон-</w:t>
        <w:br/>
        <w:t>тролируемых условиях, сначала небольшие дозы, по-</w:t>
        <w:br/>
        <w:t>том побольше. Он обнаружил некоторые пугающие</w:t>
        <w:br/>
        <w:t>вещи. Врач предложил ему посмотреть на себя, при-</w:t>
        <w:br/>
        <w:t>няв большую дозу. Молодой человек не очень этого</w:t>
        <w:br/>
        <w:t>хотел, но согласился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переживание оказалось настолько тяжелым,</w:t>
        <w:br/>
        <w:t>что он попросил нейтрализатор наркотика, понимая</w:t>
        <w:br/>
        <w:t>при этом, что идет вопреки правилам. В любом случае,</w:t>
        <w:br/>
        <w:t>ему отказали. Он говорил, что в принципе рад, что</w:t>
        <w:br/>
        <w:t>был вынужден досмотреть все до конца, но к вам его</w:t>
        <w:br/>
        <w:t>привели серьезные сомнения. В конце концов, они</w:t>
        <w:br/>
        <w:t>уведут его от подобного лечения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не многие рассказывали или писали о «неудачных</w:t>
        <w:br/>
        <w:t>приходах» — особенно молодые, страстные искатели истины, которые сейчас испытывают огромное искуше-</w:t>
        <w:br/>
        <w:t>ние обращаться к химическому веществу, ЛСД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, как к</w:t>
        <w:br/>
        <w:t>новейшему средству поисков. Марихуану я вообще не</w:t>
        <w:br/>
        <w:t>упоминаю, это совершенно другое дело, естественный</w:t>
        <w:br/>
        <w:t>продукт земли А я говорю о химическом веществе, соз-</w:t>
        <w:br/>
        <w:t>данном вашими технологическими открытиями</w:t>
      </w:r>
    </w:p>
    <w:p>
      <w:pPr>
        <w:pStyle w:val="Style131"/>
        <w:widowControl/>
        <w:spacing w:lineRule="auto" w:line="240"/>
        <w:ind w:firstLine="36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 повседневной жизни вы счастливы и всем</w:t>
        <w:br/>
        <w:t>довольны, можно сказать, что вы находитесь в состо-</w:t>
        <w:br/>
        <w:t>янии благодати. Когда вы чувствуете себя единым со</w:t>
        <w:br/>
        <w:t>вселенной или переживаете исключительное событие,</w:t>
        <w:br/>
        <w:t>в котором превзошли сами себя, это можно назвать</w:t>
        <w:br/>
        <w:t>просветлением. У него много уровней и градаций.</w:t>
        <w:br/>
        <w:t>В любом подобном состоянии ваше физическое здо-</w:t>
        <w:br/>
        <w:t>ровье в целом улучшается, хотя некоторые убеждения</w:t>
        <w:br/>
        <w:t>могут этому препятствовать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1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и естественные состояния активиру-</w:t>
        <w:br/>
        <w:t>ют в ваших клетках «прошлую» память, связанную с</w:t>
        <w:br/>
        <w:t>радостными клеточными реакциями, которые могли</w:t>
        <w:br/>
        <w:t>быть вызваны определенными событиями вашей жиз-</w:t>
        <w:br/>
        <w:t>ни, знаете вы о них или нет.</w:t>
      </w:r>
      <w:r>
        <mc:AlternateContent>
          <mc:Choice Requires="wps">
            <w:drawing>
              <wp:anchor behindDoc="0" distT="130810" distB="0" distL="24130" distR="2413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1747520</wp:posOffset>
                </wp:positionV>
                <wp:extent cx="4826000" cy="82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72"/>
                                <w:rFonts w:cs="Times New Roman"/>
                                <w:b w:val="false"/>
                                <w:b w:val="false"/>
                                <w:bCs w:val="false"/>
                                <w:spacing w:val="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6.5pt;mso-wrap-distance-left:1.9pt;mso-wrap-distance-right:1.9pt;mso-wrap-distance-top:10.3pt;mso-wrap-distance-bottom:0pt;margin-top:137.6pt;mso-position-vertical-relative:text;margin-left:-3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72"/>
                          <w:rFonts w:cs="Times New Roman"/>
                          <w:b w:val="false"/>
                          <w:b w:val="false"/>
                          <w:bCs w:val="false"/>
                          <w:spacing w:val="0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auto" w:line="240" w:before="14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свою очередь, эта индивидуальная клеточная</w:t>
        <w:br/>
        <w:t>память в разной степени активирует в клетках другие уровни. Напоминаю, в каждом атоме и молекуле содержатся «воспоминания» о «прошлом» опыте</w:t>
        <w:br/>
        <w:t>В состоянии просветления или благодати могут ак-</w:t>
        <w:br/>
        <w:t>тивироваться массовые воспоминания, которые не</w:t>
        <w:br/>
        <w:t>обязательно касаются вашего собственного опыта,</w:t>
        <w:br/>
        <w:t>хотя ваше участие и события вашей жизни в них</w:t>
        <w:br/>
        <w:t>могут выглядеть совершенно иной структурой, чем</w:t>
        <w:br/>
        <w:t>привычно вам.</w:t>
      </w:r>
    </w:p>
    <w:p>
      <w:pPr>
        <w:pStyle w:val="Style131"/>
        <w:widowControl/>
        <w:spacing w:lineRule="auto" w:line="240"/>
        <w:ind w:firstLine="31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, все события вашей жизни записаны в памяти</w:t>
        <w:br/>
        <w:t>вселенной, как вы ее понимаете. Поэтому в состо-</w:t>
        <w:br/>
        <w:t>янии просветления может активироваться частная</w:t>
        <w:br/>
        <w:t>клеточная память, а под ней — глубинный уровень</w:t>
        <w:br/>
        <w:t>познания, на котором могут объясняться (или не объ-</w:t>
        <w:br/>
        <w:t>ясняться) ваша смерть и рождение.</w:t>
      </w:r>
    </w:p>
    <w:p>
      <w:pPr>
        <w:pStyle w:val="Style131"/>
        <w:widowControl/>
        <w:spacing w:lineRule="auto" w:line="240"/>
        <w:ind w:left="389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отите сделать перерыв?</w:t>
      </w:r>
    </w:p>
    <w:p>
      <w:pPr>
        <w:pStyle w:val="Style211"/>
        <w:widowControl/>
        <w:spacing w:lineRule="auto" w:line="240" w:before="10" w:after="0"/>
        <w:ind w:left="413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Нет».)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тественно, далее если ничего не делать, вы</w:t>
        <w:br/>
        <w:t>время от времени будете внезапно переживать со-</w:t>
        <w:br/>
        <w:t>стояние благодати или просветления, хотя называть</w:t>
        <w:br/>
        <w:t>их вы можете иначе. Вы будете находиться в мире</w:t>
        <w:br/>
        <w:t>с самим собой и со всем миром, или же превзой-</w:t>
        <w:br/>
        <w:t>дете себя, оказавшись частью событий и явлений,</w:t>
        <w:br/>
        <w:t>которые обычно собой не считаете. В той или иной</w:t>
        <w:br/>
        <w:t>степени эти ощущения — естественная часть ва-</w:t>
        <w:br/>
        <w:t>шего наследия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вторяю: сознательный разум — постоянно ме-</w:t>
        <w:br/>
        <w:t>няющаяся часть вашего внутреннего «Я». С точки</w:t>
        <w:br/>
        <w:t>зрения видов сознание — весьма значимое развитие.</w:t>
        <w:br/>
        <w:t>Оно берет силу из разных источников жизненной</w:t>
        <w:br/>
        <w:t>энергии и обновления. Для сознания это естествен-</w:t>
        <w:br/>
        <w:t>но. Психологи, как правило, видят людей, у которых</w:t>
        <w:br/>
        <w:t>давно есть проблемы. Счастливым людям незачем к</w:t>
        <w:br/>
        <w:t>ним обращаться. Поэтому не так часто исследуют, что</w:t>
        <w:br/>
        <w:t>делает счастливого человека счастливым, а его ответы</w:t>
        <w:br/>
        <w:t>могли бы дать очень многое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и лечении большими дозами ЛСД часто на-</w:t>
        <w:br/>
        <w:t>блюдается состояние химически вызванного безумия.</w:t>
        <w:br/>
        <w:t>Под безумием я подразумеваю состояние, когда со-</w:t>
        <w:br/>
        <w:t>знательный разум вынуждают к бессилию. Проис-</w:t>
        <w:br/>
        <w:t>ходит буквальная атака не только на душу, но и на всю организационную структуру, которая позволя-</w:t>
        <w:br/>
        <w:t>ет вам рационально существовать в известном вам</w:t>
        <w:br/>
        <w:t>мире. Естественно, в физической жизни невозмож-</w:t>
        <w:br/>
        <w:t>но уничтожить это. Убейте одно эго — на его место</w:t>
        <w:br/>
        <w:t>обязательно появится другое, рожденное из своего</w:t>
        <w:br/>
        <w:t>источника, внутреннею «Я».</w:t>
      </w:r>
    </w:p>
    <w:p>
      <w:pPr>
        <w:pStyle w:val="Style131"/>
        <w:widowControl/>
        <w:spacing w:lineRule="auto" w:line="240"/>
        <w:ind w:left="49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.</w:t>
      </w:r>
    </w:p>
    <w:p>
      <w:pPr>
        <w:pStyle w:val="Style211"/>
        <w:widowControl/>
        <w:spacing w:lineRule="auto" w:line="240"/>
        <w:ind w:left="50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34-22:39.)</w:t>
      </w:r>
    </w:p>
    <w:p>
      <w:pPr>
        <w:pStyle w:val="Style131"/>
        <w:widowControl/>
        <w:spacing w:lineRule="auto" w:line="240" w:before="24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вы принудительно ставите сознание эго пе-</w:t>
        <w:br/>
        <w:t>ред собственной смертью, когда это совершенно не</w:t>
        <w:br/>
        <w:t>обязательно; пока физическое тело борется за жизнь</w:t>
        <w:br/>
        <w:t>и силу. Вы создаете гигантскую дилемму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действительно обнажаете пейзажи души, что</w:t>
        <w:br/>
        <w:t>дает психиатру полезную информацию. Но пациен-</w:t>
        <w:br/>
        <w:t>ты переживают ситуации, — это касается больших</w:t>
        <w:br/>
        <w:t>доз, — которые в ужасных ощущениях воплощают</w:t>
        <w:br/>
        <w:t>рождение у целого вида сознания, а затем его гибель</w:t>
        <w:br/>
        <w:t xml:space="preserve">и разрушение. За этим следует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возрождение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— когда</w:t>
        <w:br/>
        <w:t>пациент пытается выбраться из измерений, неесте-</w:t>
        <w:br/>
        <w:t>ственных в данной ситуации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Биологические и энергетические структуры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из-</w:t>
        <w:br/>
        <w:t>меняются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 глубочайших уровнях. Я не хочу ска-</w:t>
        <w:br/>
        <w:t>зать, что они от этого страдают, хотя часто бывает и</w:t>
        <w:br/>
        <w:t>так. Если вы переживаете трансцендентность в таких</w:t>
        <w:br/>
        <w:t>условиях, она воплощает духовное развитие новой</w:t>
        <w:br/>
        <w:t>личности из прежних источников и из энергетиче-</w:t>
        <w:br/>
        <w:t>ской смерти старой. В некоторых случаях изменяются</w:t>
        <w:br/>
        <w:t>генетические сообщения, то есть становятся другими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 чувством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 энергетическое убийство техниче-</w:t>
        <w:br/>
        <w:t>скими методами.</w:t>
      </w:r>
    </w:p>
    <w:p>
      <w:pPr>
        <w:pStyle w:val="Style131"/>
        <w:widowControl/>
        <w:spacing w:lineRule="auto" w:line="240" w:before="24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д ЛСД люди крайне внушаемы. Если вам го-</w:t>
        <w:br/>
        <w:t>ворят, что эго должно умереть, вы его убьете. Вы бу-</w:t>
        <w:br/>
        <w:t>дете телепатически следовать идеям своего настав-</w:t>
        <w:br/>
        <w:t xml:space="preserve">ника даже в самом лучшем случае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Долгая пауза.)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уховное «возрождение» может поставить перед</w: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ми абсолютно другие проблемы, которые, однако,</w:t>
        <w:br/>
        <w:t>вытекают из старых и пока не понятны.</w:t>
      </w:r>
    </w:p>
    <w:p>
      <w:pPr>
        <w:pStyle w:val="Style131"/>
        <w:widowControl/>
        <w:spacing w:lineRule="auto" w:line="240"/>
        <w:ind w:firstLine="32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вое эго отлично сознает условия своего рожде-</w:t>
        <w:br/>
        <w:t>ния. Оно знает, что родилось из смерти предшествен-</w:t>
        <w:br/>
        <w:t>ника, и, несмотря на естественную при рождении</w:t>
        <w:br/>
        <w:t>трансцендентную радость, боится разрушения, из</w:t>
        <w:br/>
        <w:t>которого возникло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Естественная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целостность существ — не то же</w:t>
        <w:br/>
        <w:t xml:space="preserve">самое. Физическому миру невозможно настолько </w:t>
      </w:r>
      <w:r>
        <w:rPr>
          <w:rStyle w:val="FontStyle68"/>
          <w:rFonts w:cs="Bookman Old Style" w:ascii="Bookman Old Style" w:hAnsi="Bookman Old Style"/>
          <w:b/>
          <w:sz w:val="28"/>
          <w:szCs w:val="28"/>
        </w:rPr>
        <w:t>до-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br/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верять.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Союз с ним не настолько безопасен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Про-</w:t>
        <w:br/>
        <w:t xml:space="preserve">должая с чувством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«Я», которое родилось в теле</w:t>
        <w:br/>
        <w:t>и росло в нем, исчезает. Из предыдущей структуры</w:t>
        <w:br/>
        <w:t>появляется новое «Я».</w:t>
      </w:r>
    </w:p>
    <w:p>
      <w:pPr>
        <w:pStyle w:val="Style131"/>
        <w:widowControl/>
        <w:spacing w:lineRule="auto" w:line="240"/>
        <w:ind w:firstLine="322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 вот, подобные изменения личности проис-</w:t>
        <w:br/>
        <w:t>ходят в жизни естественным путем; когда «Я» в ка-</w:t>
        <w:br/>
        <w:t>кой-либо момент меняется, оно уже не то, каким</w:t>
        <w:br/>
        <w:t>было прежде. Когда это случается «само по себе», то</w:t>
        <w:br/>
        <w:t>отражает внутреннюю созидательность души и сле-</w:t>
        <w:br/>
        <w:t>дует собственным ритмам. Оно связано с «сезонами»</w:t>
        <w:br/>
        <w:t>разума, и крови, и сознания, и клеток — вы пока не</w:t>
        <w:br/>
        <w:t>понимаете, как. Но вся структура и ее внутренние</w:t>
        <w:br/>
        <w:t>взаимосвязи меняются одновременно. Тогда созна-</w:t>
        <w:br/>
        <w:t>тельный разум способен усвоить происходящее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растете и живете сквозь смерти, которые</w:t>
        <w:br/>
        <w:t>постоянно происходят в вас. Вы путешествуете по</w:t>
        <w:br/>
        <w:t xml:space="preserve">рождениям в одной жизни, не осознавая этого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На-</w:t>
        <w:br/>
        <w:t>клонившись вперед, чтобы, подчеркнуть сказанное.)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Огромные дозы ЛСД химически активируют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все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уровни клеточной памяти в такой степени, что в</w:t>
        <w:br/>
        <w:t xml:space="preserve">определенном смысле они больше за себя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не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b/>
          <w:sz w:val="28"/>
          <w:szCs w:val="28"/>
        </w:rPr>
        <w:t>отвеча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-</w:t>
        <w:br/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ют.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оспоминания могут непредсказуемо всплывать</w:t>
        <w:br/>
        <w:t>в периоды стресса. Гармоничный биологический и</w:t>
        <w:br/>
        <w:t>психологический альянс ослабевает.</w:t>
        <w:br/>
        <w:t>Сделайте перерыв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23:02-23:24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вы идете на такие крайности ради получе-</w:t>
        <w:br/>
        <w:t>ния внутренних знаний только потому, что считаете</w:t>
        <w:br/>
        <w:t>эго пасынком личности.</w:t>
      </w:r>
    </w:p>
    <w:p>
      <w:pPr>
        <w:pStyle w:val="Style131"/>
        <w:widowControl/>
        <w:spacing w:lineRule="auto" w:line="240" w:before="14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Люди не осознают гибкость собственного созна-</w:t>
        <w:br/>
        <w:t>ния, потому и соглашаются на такие процедуры. Так</w:t>
        <w:br/>
        <w:t>что и пациент, и врач верят, что сознательный разум</w:t>
        <w:br/>
        <w:t>не имеет доступа к необходимой информаци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 них есть и другие общие убеждения. Например:</w:t>
        <w:br/>
        <w:t>внутреннее «Я» — вместилище подавленных страхов,</w:t>
        <w:br/>
        <w:t>ужасов и нецивилизованной дикости. Или внутреннее</w:t>
        <w:br/>
        <w:t>«Я» должно избавиться от подобных вещей, прежде</w:t>
        <w:br/>
        <w:t>чем сможет творчески и позитивно выражать свою</w:t>
        <w:br/>
        <w:t>силу, энергию и способности. А следовательно, личность</w:t>
        <w:br/>
        <w:t>сначала должна разобраться с ужасами своего прошло-</w:t>
        <w:br/>
        <w:t>го и так освободиться от страхов в настоящем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— просто такая система убеждений, в кото-</w:t>
        <w:br/>
        <w:t>рой действуют врач и пациент. Кажется, что непри-</w:t>
        <w:br/>
        <w:t>нужденность подобных сеансов действительно дает</w:t>
        <w:br/>
        <w:t>психиатрам и психологам карту души. Статистически</w:t>
        <w:br/>
        <w:t>индивидуальные ощущения, оставаясь различными,</w:t>
        <w:br/>
        <w:t>естественно, следуют определенной схеме — системе</w:t>
        <w:br/>
        <w:t>убеждений, которую обсуждают сознательно и укре-</w:t>
        <w:br/>
        <w:t>пляют телепатически.</w:t>
      </w:r>
    </w:p>
    <w:p>
      <w:pPr>
        <w:pStyle w:val="Style131"/>
        <w:widowControl/>
        <w:spacing w:lineRule="auto" w:line="240" w:before="10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а ними молено рассмотреть искаженный пей-</w:t>
        <w:br/>
        <w:t>заж души в символах. Они [символы] — попытка со-</w:t>
        <w:br/>
        <w:t>знания отобразить клеточную память. Энергетическое</w:t>
        <w:br/>
        <w:t>движение всегда возбуждает молекулы. Внутренние</w:t>
        <w:br/>
        <w:t>латентные, свободные «знания» молекул составляют</w:t>
        <w:br/>
        <w:t xml:space="preserve">«знания» клеток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 улыбкой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и хорошо работают</w:t>
        <w:br/>
        <w:t>вместе. Под принудительной энергетической атакой</w:t>
        <w:br/>
        <w:t>больших доз ЛСД может расщепиться самопонима-</w:t>
        <w:br/>
        <w:t>ние молекул. Физически этого, конечно, незаметно.</w:t>
        <w:br/>
        <w:t>Под угрозой оказывается даже целостность клеток.</w:t>
        <w:br/>
        <w:t>Рубурт правильно считает, что это намного хуже, чем</w:t>
        <w:br/>
        <w:t>физическая шоковая терапия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 хуже всего, что в этом на самом деле нет необ-</w:t>
        <w:br/>
        <w:t>ходимости. Это лечение основано на представлениях о</w:t>
        <w:br/>
        <w:t>том, что сознательный разум абсолютно неадекватен,</w:t>
        <w:br/>
        <w:t>не знаком с глубокими проблемами; что он — инстру-</w:t>
        <w:br/>
        <w:t>мент анализа и не способен работать с интуитивной</w:t>
        <w:br/>
        <w:t>или духовной информацией. Однако это так только</w:t>
        <w:br/>
        <w:t>в силу ваших убеждений.</w:t>
      </w:r>
    </w:p>
    <w:p>
      <w:pPr>
        <w:pStyle w:val="Style131"/>
        <w:widowControl/>
        <w:spacing w:lineRule="auto" w:line="24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38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добные атаки сознания угрожают ста-</w:t>
        <w:br/>
        <w:t>бильности человечества и оскорбляют целостность</w:t>
        <w:br/>
        <w:t>вашего существования. Вы можете сказать, что эти</w:t>
        <w:br/>
        <w:t>химические вещества естественны, потому что суще-</w:t>
        <w:br/>
        <w:t>ствуют в известной вам реальности, но тело предна-</w:t>
        <w:br/>
        <w:t>значено для работы с ингредиентами, происходящими</w:t>
        <w:br/>
        <w:t>от земли. Большие дозы «искусственных» наркотиков</w:t>
        <w:br/>
        <w:t>усваиваются с трудом и вызывают биологическое за-</w:t>
        <w:br/>
        <w:t>мешательство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естественной структуре некоторые американ-</w:t>
        <w:br/>
        <w:t>ские индейцы используют мескалин, но не жадни-</w:t>
        <w:br/>
        <w:t>чая, не оглушая и не разрушая собственную систему.</w:t>
        <w:br/>
        <w:t>Они принимают его как естественный ингредиент,</w:t>
        <w:br/>
        <w:t>относящийся к земной структуре. Они не пытаются</w:t>
        <w:br/>
        <w:t>разрушить свое существование. Они используют его,</w:t>
        <w:br/>
        <w:t>чтобы улучшить внутреннюю чувствительность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и становятся частью Всего Сущего — как и должны, — не умирая как то, что они есть. Они способны</w:t>
        <w:br/>
        <w:t>усвоить открывшиеся знания и сознательно направляют</w:t>
        <w:br/>
        <w:t>их в свою жизнь и социальную структуру. Конечно, они</w:t>
        <w:br/>
        <w:t>используют его в собственной системе убеждений, понимая свое существование и принимая его как должное</w:t>
        <w:br/>
        <w:t>Сознательный разум считается дополнением биологического существования, а не угрозой для него.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Как я уже говори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на сеансе 621 в главе 4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ей-</w:t>
        <w:br/>
        <w:t>час в моде две школы мышления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 считает, что сознательный разум и интеллект</w:t>
        <w:br/>
        <w:t>содержат все ответы. Но в этой школе считается, что сознательный разум прежде всего аналитик и может</w:t>
        <w:br/>
        <w:t>найти эти ответы только путем логического мышления. Другая школа утверждает, что ответы кроются</w:t>
        <w:br/>
        <w:t>в чувствах и эмоциях.</w:t>
      </w:r>
    </w:p>
    <w:p>
      <w:pPr>
        <w:pStyle w:val="Style131"/>
        <w:widowControl/>
        <w:spacing w:lineRule="auto" w:line="240" w:before="19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и обе ошибаются. Интеллект и чувства вместе</w:t>
        <w:br/>
        <w:t>составляют ваше существование. Главная ошибка сводится к уверенности в том, что сознательный разум</w:t>
        <w:br/>
        <w:t>должен заниматься в первую очередь анализом, а не,</w:t>
        <w:br/>
        <w:t>допустим, пониманием и усвоением интуитивного</w:t>
        <w:br/>
        <w:t>внутреннего знания.</w:t>
      </w:r>
    </w:p>
    <w:p>
      <w:pPr>
        <w:pStyle w:val="Style131"/>
        <w:widowControl/>
        <w:spacing w:lineRule="auto" w:line="240" w:before="14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и одна школа не понимает гибкости и широты</w:t>
        <w:br/>
        <w:t>возможностей сознательного разума. Человечество</w:t>
        <w:br/>
        <w:t>едва начало использовать его потенциал.</w:t>
      </w:r>
    </w:p>
    <w:p>
      <w:pPr>
        <w:pStyle w:val="Style131"/>
        <w:widowControl/>
        <w:spacing w:lineRule="auto" w:line="240"/>
        <w:ind w:left="437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я закончу на сегодня. Вопросы есть?</w:t>
      </w:r>
    </w:p>
    <w:p>
      <w:pPr>
        <w:pStyle w:val="Style311"/>
        <w:widowControl/>
        <w:spacing w:lineRule="auto" w:line="240"/>
        <w:ind w:left="427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Нет».)</w:t>
      </w:r>
    </w:p>
    <w:p>
      <w:pPr>
        <w:pStyle w:val="Style131"/>
        <w:widowControl/>
        <w:spacing w:lineRule="auto" w:line="240" w:before="29" w:after="0"/>
        <w:ind w:left="413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нформация о коте готова, когда захотите.</w:t>
      </w:r>
    </w:p>
    <w:p>
      <w:pPr>
        <w:pStyle w:val="Style311"/>
        <w:widowControl/>
        <w:spacing w:lineRule="auto" w:line="24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а, спасибо». Было очень поздно, мы оба уста-</w:t>
        <w:br/>
        <w:t xml:space="preserve">ли. </w:t>
      </w:r>
      <w:r>
        <w:rPr>
          <w:rStyle w:val="FontStyle74"/>
          <w:rFonts w:cs="Bookman Old Style" w:ascii="Bookman Old Style" w:hAnsi="Bookman Old Style"/>
          <w:sz w:val="28"/>
          <w:szCs w:val="28"/>
          <w:lang w:val="en-US"/>
        </w:rPr>
        <w:t>Cent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 упоминал о доступной информации о жизни</w:t>
        <w:br/>
        <w:t>и смерти Руни еще на сеансе в прошлый понедельник,</w:t>
        <w:br/>
        <w:t>не вошедшем в эту книгу.)</w:t>
      </w:r>
    </w:p>
    <w:p>
      <w:pPr>
        <w:pStyle w:val="Style131"/>
        <w:widowControl/>
        <w:spacing w:lineRule="auto" w:line="240"/>
        <w:ind w:left="379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доволен контрактом...</w:t>
      </w:r>
    </w:p>
    <w:p>
      <w:pPr>
        <w:pStyle w:val="Style311"/>
        <w:widowControl/>
        <w:spacing w:lineRule="auto" w:line="240" w:before="10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Мы тоже». Тэм Мосслшн, редактор Джейн из</w:t>
        <w:br/>
        <w:t>издательства «</w:t>
      </w:r>
      <w:r>
        <w:rPr>
          <w:rStyle w:val="FontStyle74"/>
          <w:rFonts w:cs="Bookman Old Style" w:ascii="Bookman Old Style" w:hAnsi="Bookman Old Style"/>
          <w:sz w:val="28"/>
          <w:szCs w:val="28"/>
          <w:lang w:val="en-US"/>
        </w:rPr>
        <w:t>Prentice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-</w:t>
      </w:r>
      <w:r>
        <w:rPr>
          <w:rStyle w:val="FontStyle74"/>
          <w:rFonts w:cs="Bookman Old Style" w:ascii="Bookman Old Style" w:hAnsi="Bookman Old Style"/>
          <w:sz w:val="28"/>
          <w:szCs w:val="28"/>
          <w:lang w:val="en-US"/>
        </w:rPr>
        <w:t>Hall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», сказал ей по телефону,</w:t>
        <w:br/>
        <w:t>что через несколько дней она получит контракт на</w:t>
        <w:br/>
        <w:t>эту книгу.)</w:t>
      </w:r>
    </w:p>
    <w:p>
      <w:pPr>
        <w:pStyle w:val="Style131"/>
        <w:widowControl/>
        <w:spacing w:lineRule="auto" w:line="240" w:before="19" w:after="0"/>
        <w:ind w:left="365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…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Но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улыбаясь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я так и думал, вы же знаете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.</w:t>
      </w:r>
    </w:p>
    <w:p>
      <w:pPr>
        <w:pStyle w:val="Style311"/>
        <w:widowControl/>
        <w:spacing w:lineRule="auto" w:line="240"/>
        <w:ind w:left="37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Ал. Спокойной ночи, Сет».)</w:t>
      </w:r>
    </w:p>
    <w:p>
      <w:pPr>
        <w:pStyle w:val="Style131"/>
        <w:widowControl/>
        <w:spacing w:lineRule="auto" w:line="240" w:before="5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Громче, весел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 не волнуйтесь о времени. Если</w:t>
        <w:br/>
        <w:t>хотите, можем проводить по три сеанса в неделю.</w:t>
      </w:r>
    </w:p>
    <w:p>
      <w:pPr>
        <w:pStyle w:val="Style311"/>
        <w:widowControl/>
        <w:spacing w:lineRule="auto" w:line="240" w:before="0" w:after="374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». Эту рукопись надо было сдавать приблизительно к октябрю.)</w:t>
      </w:r>
    </w:p>
    <w:p>
      <w:pPr>
        <w:pStyle w:val="Style131"/>
        <w:widowControl/>
        <w:spacing w:lineRule="auto" w:line="240"/>
        <w:ind w:left="32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могу делать все, кроме перепечатки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Сеанс завершен в 23:55. «У меня осталась вся</w:t>
        <w:br/>
        <w:t>эта энергия, — сказала Джейн, быстро выйдя из</w:t>
        <w:br/>
        <w:t>транса. — Я чувствую, как она течет во мне. Я могу</w:t>
        <w:br/>
        <w:t>пойти погулять или играть в бадминтон. Или даже</w:t>
        <w:br/>
        <w:t>провести сеанс», — пошутила она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Когда я говорю, что у Джейн была энергия, и при</w:t>
        <w:br/>
        <w:t>этом она чувствовала усталость, — это не противоречие. В полночь она спела короткую теню на Су-</w:t>
        <w:br/>
        <w:t>мари. Песня была понятной, лиричной и спокойной.</w:t>
        <w:br/>
        <w:t>У меня сегодня весь день было плохое настроение, и</w:t>
        <w:br/>
        <w:t>Джейн пыталась меня подбодрить. Как всегда, она,</w:t>
        <w:br/>
        <w:t>казалось, находилась «не здесь», когда пела, сидя в</w:t>
        <w:br/>
        <w:t>кресле с откинутой назад головой и закрытыми глазами. Иногда она вкладывает в Сумари настоящую</w:t>
        <w:br/>
        <w:t>силу, а потом дополняет мягкими переходами. Она</w:t>
        <w:br/>
        <w:t>великолепно контролирует дыхание. Музыкальной</w:t>
        <w:br/>
        <w:t>подготовки у нее нет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О Сумари Джейн говорит в предисловии к этой</w:t>
        <w:br/>
        <w:t>книге. Подборка прозы и поэзии Сумари входит в</w:t>
        <w:br/>
        <w:t>Приложение к ее роману «Обучение Оверсоула Севе-</w:t>
        <w:br/>
        <w:t>на», которая выходит этой осенью в издательстве</w:t>
        <w:br/>
        <w:t>«Р</w:t>
      </w:r>
      <w:r>
        <w:rPr>
          <w:rStyle w:val="FontStyle74"/>
          <w:rFonts w:cs="Bookman Old Style" w:ascii="Bookman Old Style" w:hAnsi="Bookman Old Style"/>
          <w:sz w:val="28"/>
          <w:szCs w:val="28"/>
          <w:lang w:val="en-US"/>
        </w:rPr>
        <w:t>rentice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-</w:t>
      </w:r>
      <w:r>
        <w:rPr>
          <w:rStyle w:val="FontStyle74"/>
          <w:rFonts w:cs="Bookman Old Style" w:ascii="Bookman Old Style" w:hAnsi="Bookman Old Style"/>
          <w:sz w:val="28"/>
          <w:szCs w:val="28"/>
          <w:lang w:val="en-US"/>
        </w:rPr>
        <w:t>Hall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».)</w:t>
      </w:r>
    </w:p>
    <w:p>
      <w:pPr>
        <w:pStyle w:val="Style31"/>
        <w:widowControl/>
        <w:spacing w:lineRule="auto" w:line="240"/>
        <w:ind w:left="379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86" w:after="0"/>
        <w:ind w:left="379" w:hanging="0"/>
        <w:rPr>
          <w:rStyle w:val="FontStyle76"/>
          <w:rFonts w:ascii="Bookman Old Style" w:hAnsi="Bookman Old Style" w:cs="Bookman Old Style"/>
          <w:sz w:val="36"/>
          <w:szCs w:val="36"/>
        </w:rPr>
      </w:pPr>
      <w:bookmarkStart w:id="3" w:name="сеанс639"/>
      <w:bookmarkEnd w:id="3"/>
      <w:r>
        <w:rPr>
          <w:rStyle w:val="FontStyle76"/>
          <w:rFonts w:cs="Bookman Old Style" w:ascii="Bookman Old Style" w:hAnsi="Bookman Old Style"/>
          <w:sz w:val="36"/>
          <w:szCs w:val="36"/>
        </w:rPr>
        <w:t>Сеанс 639</w:t>
      </w:r>
      <w:r>
        <w:rPr>
          <w:rStyle w:val="FontStyle94"/>
          <w:rFonts w:cs="Bookman Old Style" w:ascii="Bookman Old Style" w:hAnsi="Bookman Old Style"/>
          <w:sz w:val="36"/>
          <w:szCs w:val="36"/>
        </w:rPr>
        <w:t xml:space="preserve">, </w:t>
      </w:r>
      <w:r>
        <w:rPr>
          <w:rStyle w:val="FontStyle76"/>
          <w:rFonts w:cs="Bookman Old Style" w:ascii="Bookman Old Style" w:hAnsi="Bookman Old Style"/>
          <w:spacing w:val="30"/>
          <w:sz w:val="36"/>
          <w:szCs w:val="36"/>
        </w:rPr>
        <w:t>12</w:t>
      </w:r>
      <w:r>
        <w:rPr>
          <w:rStyle w:val="FontStyle76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94"/>
          <w:rFonts w:cs="Bookman Old Style" w:ascii="Bookman Old Style" w:hAnsi="Bookman Old Style"/>
          <w:b/>
          <w:sz w:val="36"/>
          <w:szCs w:val="36"/>
        </w:rPr>
        <w:t>февраля</w:t>
      </w:r>
      <w:r>
        <w:rPr>
          <w:rStyle w:val="FontStyle94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76"/>
          <w:rFonts w:cs="Bookman Old Style" w:ascii="Bookman Old Style" w:hAnsi="Bookman Old Style"/>
          <w:sz w:val="36"/>
          <w:szCs w:val="36"/>
        </w:rPr>
        <w:t xml:space="preserve">1973 </w:t>
      </w:r>
      <w:r>
        <w:rPr>
          <w:rStyle w:val="FontStyle94"/>
          <w:rFonts w:cs="Bookman Old Style" w:ascii="Bookman Old Style" w:hAnsi="Bookman Old Style"/>
          <w:b/>
          <w:sz w:val="36"/>
          <w:szCs w:val="36"/>
        </w:rPr>
        <w:t>года,</w:t>
      </w:r>
      <w:r>
        <w:rPr>
          <w:rStyle w:val="FontStyle94"/>
          <w:rFonts w:cs="Bookman Old Style" w:ascii="Bookman Old Style" w:hAnsi="Bookman Old Style"/>
          <w:sz w:val="36"/>
          <w:szCs w:val="36"/>
        </w:rPr>
        <w:br/>
      </w:r>
      <w:r>
        <w:rPr>
          <w:rStyle w:val="FontStyle94"/>
          <w:rFonts w:cs="Bookman Old Style" w:ascii="Bookman Old Style" w:hAnsi="Bookman Old Style"/>
          <w:b/>
          <w:sz w:val="36"/>
          <w:szCs w:val="36"/>
        </w:rPr>
        <w:t>понедельник</w:t>
      </w:r>
      <w:r>
        <w:rPr>
          <w:rStyle w:val="FontStyle94"/>
          <w:rFonts w:cs="Bookman Old Style" w:ascii="Bookman Old Style" w:hAnsi="Bookman Old Style"/>
          <w:sz w:val="36"/>
          <w:szCs w:val="36"/>
        </w:rPr>
        <w:t xml:space="preserve">, </w:t>
      </w:r>
      <w:r>
        <w:rPr>
          <w:rStyle w:val="FontStyle76"/>
          <w:rFonts w:cs="Bookman Old Style" w:ascii="Bookman Old Style" w:hAnsi="Bookman Old Style"/>
          <w:sz w:val="36"/>
          <w:szCs w:val="36"/>
        </w:rPr>
        <w:t>21:05</w:t>
      </w:r>
    </w:p>
    <w:p>
      <w:pPr>
        <w:pStyle w:val="Style31"/>
        <w:widowControl/>
        <w:spacing w:lineRule="auto" w:line="240" w:before="86" w:after="0"/>
        <w:ind w:left="379" w:hanging="0"/>
        <w:rPr>
          <w:rStyle w:val="FontStyle76"/>
          <w:rFonts w:ascii="Bookman Old Style" w:hAnsi="Bookman Old Style" w:cs="Bookman Old Style"/>
          <w:sz w:val="36"/>
          <w:szCs w:val="36"/>
        </w:rPr>
      </w:pPr>
      <w:r>
        <w:rPr/>
      </w:r>
    </w:p>
    <w:p>
      <w:pPr>
        <w:pStyle w:val="Style311"/>
        <w:widowControl/>
        <w:spacing w:lineRule="auto" w:line="240" w:before="91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После последнего сеанса я сказал Джейн, что</w:t>
        <w:br/>
        <w:t>мне очень интересно, почему Сет дал два заглавия</w:t>
        <w:br/>
        <w:t>главе 10. Однако это нельзя назвать серьезной проблемой.)</w:t>
      </w:r>
    </w:p>
    <w:p>
      <w:pPr>
        <w:pStyle w:val="Style131"/>
        <w:widowControl/>
        <w:spacing w:lineRule="auto" w:line="240"/>
        <w:ind w:left="408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желаю вам доброго вечера</w:t>
      </w:r>
    </w:p>
    <w:p>
      <w:pPr>
        <w:pStyle w:val="Style311"/>
        <w:widowControl/>
        <w:spacing w:lineRule="auto" w:line="240" w:before="29" w:after="0"/>
        <w:ind w:left="422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ервая часть книги называется «Где встречаются</w:t>
        <w:br/>
        <w:t>мир и человек». Название, которое тебя интересует, —</w:t>
      </w:r>
    </w:p>
    <w:p>
      <w:pPr>
        <w:pStyle w:val="Style131"/>
        <w:widowControl/>
        <w:spacing w:lineRule="auto" w:line="240"/>
        <w:ind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это вторая часть книги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Ваше тело как созданная</w:t>
        <w:br/>
        <w:t>вами уникальная живая скульптура и т. п.», дано</w:t>
        <w:br/>
        <w:t xml:space="preserve">на сеансе 637 в главе 9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Название про душу в химических одеждах — к следующей глав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десятой),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ервой главе второй части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».)</w:t>
      </w:r>
    </w:p>
    <w:p>
      <w:pPr>
        <w:pStyle w:val="Style131"/>
        <w:widowControl/>
        <w:spacing w:lineRule="auto" w:line="240" w:before="29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Это были инструкции для вас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</w:t>
        <w:br/>
        <w:t>Ваше тело и есть вы во плоти. Как я говорил в других книгах, душа не может полностью проявляться</w:t>
        <w:br/>
        <w:t>через тело в каждый конкретный «момент», так что</w:t>
        <w:br/>
        <w:t>в этом смысле какие-то части вашей личности всегда</w:t>
        <w:br/>
        <w:t>не проявлены.</w:t>
      </w:r>
    </w:p>
    <w:p>
      <w:pPr>
        <w:pStyle w:val="Style131"/>
        <w:widowControl/>
        <w:spacing w:lineRule="auto" w:line="240" w:before="29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чно, ваш физический опыт всегда вращается</w:t>
        <w:br/>
        <w:t>в материальной реальности тела Энергия, которая</w:t>
        <w:br/>
        <w:t>движет вашим образом, идет из души. Ваши мысли</w:t>
        <w:br/>
        <w:t>контролируют поведение вашего тела, будь то здоровье или болезнь. Зная содержимое своего сознательного разума, вы определенно можете вылечить</w:t>
        <w:br/>
        <w:t>большинство заболеваний тела — условия я объясню</w:t>
        <w:br/>
        <w:t>позднее.</w:t>
      </w:r>
    </w:p>
    <w:p>
      <w:pPr>
        <w:pStyle w:val="Style131"/>
        <w:widowControl/>
        <w:spacing w:lineRule="auto" w:line="240" w:before="24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ши идеи тоже следуют определенным законам</w:t>
        <w:br/>
        <w:t>творения. У них есть свои ритмы. Ассоциативные</w:t>
        <w:br/>
        <w:t>процессы разума, которые действуют через мозг,</w:t>
        <w:br/>
        <w:t>тесно связаны с поведением ваших клеток. Когда вы</w:t>
        <w:br/>
        <w:t>учитесь использовать свои мысли, или даже когда они</w:t>
        <w:br/>
        <w:t>меняются естественным образом, в клетках происходят соответствующие изменения. Происходит упорядоченное развитие, существуют тесные связи.</w:t>
      </w:r>
    </w:p>
    <w:p>
      <w:pPr>
        <w:pStyle w:val="Style131"/>
        <w:widowControl/>
        <w:spacing w:lineRule="auto" w:line="240"/>
        <w:ind w:firstLine="35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и использовании больших доз ЛСД вы искусственно создаете проблемную зону и пытаетесь из</w:t>
        <w:br/>
        <w:t>нее сотворить эффективно действующую личность.</w:t>
        <w:br/>
        <w:t>Да, старые взаимодействия ассоциативного мышления и привычных поступков действительно можно</w:t>
        <w:br/>
        <w:t>разорвать. Однако внутренняя структура переживет</w:t>
        <w:br/>
        <w:t>энергетический и биологический шок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304030</wp:posOffset>
                </wp:positionH>
                <wp:positionV relativeFrom="paragraph">
                  <wp:posOffset>1073785</wp:posOffset>
                </wp:positionV>
                <wp:extent cx="3410585" cy="2324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68"/>
                                <w:rFonts w:cs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5pt;height:18.3pt;mso-wrap-distance-left:1.9pt;mso-wrap-distance-right:1.9pt;mso-wrap-distance-top:0pt;mso-wrap-distance-bottom:0pt;margin-top:84.55pt;mso-position-vertical-relative:text;margin-left:338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68"/>
                          <w:rFonts w:cs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21. Минутная 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обычной повседневной жизни естественное лечение часто происходит</w:t>
        <w:br/>
        <w:t>во сне, даже когда начинаются настолько жуткие</w:t>
        <w:br/>
        <w:t>кошмары, что человек просыпается от ужаса Сознательному разуму приходится рассмотреть напряженную ситуацию — но после события, в ретроспективе. Кошмары сами по себе могут быть шоковой терапией, которую одна часть личности устраивает другой. На клеточную память идет не меньшее воздействие, чем при лечении ЛСД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 «Я» — лучший врач для самого себя. Оно единственное знает, сколько «шоков» пойдет ему на пользу, какие ассоциации необходимо затронуть чувствами и образами, а какие лучше оставить в покое.</w:t>
      </w:r>
    </w:p>
    <w:p>
      <w:pPr>
        <w:pStyle w:val="Style131"/>
        <w:widowControl/>
        <w:spacing w:lineRule="auto" w:line="240"/>
        <w:ind w:firstLine="331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ерийные кошмары часто оказываются шоковой</w:t>
        <w:br/>
        <w:t>терапией, направляемой изнутри. Они могут сильно</w:t>
        <w:br/>
        <w:t>напугать сознательное «Я», но потом оно просыпается</w:t>
        <w:br/>
        <w:t>в реальном мире, может быть, испуганное, но в без-</w:t>
        <w:br/>
        <w:t>опасной структуре дня.</w:t>
      </w:r>
    </w:p>
    <w:p>
      <w:pPr>
        <w:pStyle w:val="Style131"/>
        <w:widowControl/>
        <w:spacing w:lineRule="auto" w:line="240"/>
        <w:ind w:firstLine="322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ругие события во сне, даже позабытые, могут</w:t>
        <w:br/>
        <w:t>поддерживать человека, помогая ему пережить «лечение кошмарами». Лечение ЛСД в конце концов</w:t>
        <w:br/>
        <w:t>приводит к ощущению перерождения (зачастую, временному), и точно так же период кошмаров часто</w:t>
        <w:br/>
        <w:t>естественным образом приводит к снам, в которых</w:t>
        <w:br/>
        <w:t>«Я» устанавливает новые и лучшие связи с источником собственного существования.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3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ли бы ученые рассматривали тело и</w:t>
        <w:br/>
        <w:t>разум на предмет врожденных целительских способностей, они научились бы использовать их, потому</w:t>
        <w:br/>
        <w:t>что подобные процессы — а я рассказал только об</w:t>
        <w:br/>
        <w:t>одном — продолжаются всю жизнь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При использование больших доз химических веществ сознательный разум сталкивается с крайне интенсивными переживаниями, для работы с которыми не приспособлен. Они намеренно вызывают у него ощущение бессилия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талкиваясь с внешними ужаса-</w:t>
        <w:br/>
        <w:t>ми войн и природных катастроф, сознательный разум</w:t>
        <w:br/>
        <w:t>сохраняет направленность на внешний мир, потому что</w:t>
        <w:br/>
        <w:t>знает, что способен с ним разобраться. В периоды сильных физических стрессов он обращается к силам тела и</w:t>
        <w:br/>
        <w:t>внутреннего «Я» и способен на выдающиеся достижения и настоящий героизм. Потом он сам удивляется</w:t>
        <w:br/>
        <w:t>силе и энергии «Я» во время кризиса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го стабильность и понимание возможно значительно углубить и расширить. В периоды якобы не-</w:t>
        <w:br/>
        <w:t>благоприятных столкновений с природой люди могут</w:t>
        <w:br/>
        <w:t>сами удивляться своей способности взаимодействовать с окружающими. Но при ЛСД-терапии, в искусственно созданных проблемных зонах ситуация прямо</w:t>
        <w:br/>
        <w:t>противоположная. Сознание оказывается в кризисной</w:t>
        <w:br/>
        <w:t>ситуации, причем не во внешнем мире. Оно вынуждено сражаться в войне, для которой не подходит и</w:t>
        <w:br/>
        <w:t>которую не может понять, когда все его надежные</w:t>
        <w:br/>
        <w:t>союзники: ассоциации, память, организация и силы</w:t>
        <w:br/>
        <w:t>внутреннего «Я» — внезапно стали врагам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о оказывается уязвимым перед теми самыми</w:t>
        <w:br/>
        <w:t>силами, которыми должно управлять. При этом его</w:t>
        <w:br/>
        <w:t>лишили природных логических способностей, да и</w:t>
        <w:br/>
        <w:t xml:space="preserve">самого чувства самосознания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Решитель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этой</w:t>
        <w:br/>
        <w:t xml:space="preserve">ситуации нет ничего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внешнего,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отив чего можно</w:t>
        <w:br/>
        <w:t>было действовать; нет структуры, в которой оно обрело бы равновесие.</w:t>
      </w:r>
    </w:p>
    <w:p>
      <w:pPr>
        <w:pStyle w:val="Style131"/>
        <w:widowControl/>
        <w:spacing w:lineRule="auto" w:line="240" w:before="14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убурт работает над книгой стихов под названием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«Диалоги»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давно он писал там о двойных мирах.</w:t>
        <w:br/>
        <w:t>Однажды вечером он стоял у окна и безо всяких нар-</w:t>
        <w:br/>
        <w:t>котиков увидел, как лужа под окном внезапно превратилась в живое, прекрасное изменчивое существо,</w:t>
        <w:br/>
        <w:t>которое встало и пошло, а с его жидких боков стекали</w:t>
        <w:br/>
        <w:t>капли дождя.</w:t>
      </w:r>
    </w:p>
    <w:p>
      <w:pPr>
        <w:pStyle w:val="Style131"/>
        <w:widowControl/>
        <w:spacing w:lineRule="auto" w:line="240"/>
        <w:ind w:firstLine="32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видев эту реальность, он ощутил восторг. Он</w:t>
        <w:br/>
        <w:t>знал, что в физическом мире это плоская лужа, но</w:t>
        <w:br/>
        <w:t>воспринимал не менее материальную реальность —</w:t>
        <w:br/>
        <w:t>даже более, на самом деле, и в ней обитало такое вот</w:t>
        <w:br/>
        <w:t>существо дождя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кой-то миг он видел физическим зрением двойные миры. Это было невероятное ощущение, но оно</w:t>
        <w:br/>
        <w:t>могло бы превратиться в «кошмар», если бы сознательный разум не понял его полностью; или если бы</w:t>
        <w:br/>
        <w:t>он вышел на улицу и навстречу ему из каждой лужи</w:t>
        <w:br/>
        <w:t>поднялись бы живые существа, и он никаким образом</w:t>
        <w:br/>
        <w:t xml:space="preserve">не смог бы превратить их обратно.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Но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в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таком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виде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т опыт оказался полезным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 когда сознательный разум вынужденно сталкивается с менее приятными вещами и при этом</w:t>
        <w:br/>
        <w:t>насильственно лишен способности рассуждать, вы</w:t>
        <w:br/>
        <w:t>действительно потрясаете самые основы его существования.</w:t>
      </w:r>
    </w:p>
    <w:p>
      <w:pPr>
        <w:pStyle w:val="Style131"/>
        <w:widowControl/>
        <w:spacing w:lineRule="auto" w:line="240"/>
        <w:ind w:left="394"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1:51. Джейн была в очень глубоком трансе. Она</w:t>
        <w:br/>
        <w:t>говорила очень быстро — быстрее, чем за всю предыдущую работу с этой книгой. Сейчас она все время</w:t>
        <w:br/>
        <w:t>зевала.</w:t>
      </w:r>
    </w:p>
    <w:p>
      <w:pPr>
        <w:pStyle w:val="Style311"/>
        <w:widowControl/>
        <w:spacing w:lineRule="auto" w:line="240"/>
        <w:ind w:firstLine="341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Когда произошел случай с лужей и еще один, описанный далее, я попросил Джейн записать их оба, на</w:t>
        <w:br/>
        <w:t>случай, если Сет будет, часто упоминать об этом.</w:t>
        <w:br/>
        <w:t xml:space="preserve">В примечаниях к следующему перерыву приводятся ее записи и подборка соответствующих стихотворений из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«Диалогов»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Сеанс возобновлен в 22:20, чуть медленнее.)</w:t>
      </w:r>
    </w:p>
    <w:p>
      <w:pPr>
        <w:pStyle w:val="Style311"/>
        <w:widowControl/>
        <w:spacing w:lineRule="auto" w:line="240"/>
        <w:ind w:left="427"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Диктовка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шепотом, насмешливо).</w:t>
      </w:r>
    </w:p>
    <w:p>
      <w:pPr>
        <w:pStyle w:val="Style311"/>
        <w:widowControl/>
        <w:spacing w:lineRule="auto" w:line="240"/>
        <w:ind w:left="451" w:hanging="0"/>
        <w:jc w:val="left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Я в ответ прошептал: «Хорошо»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через несколько секунд после случая с</w:t>
        <w:br/>
        <w:t>дождевым существом Рубурт пережил еще один.</w:t>
        <w:br/>
        <w:t>У него были широко открыты глаза; он стоял на очень маленькой кухне — и перед ним внезапно воз-</w:t>
        <w:br/>
        <w:t>ник приглушенный желтый свет в форме круга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 видел его физически, но не видел никаких физических источников. Свет продержался несколько</w:t>
        <w:br/>
        <w:t>секунд и исчез. Увидев его, Рубурт отшатнулся назад.</w:t>
        <w:br/>
        <w:t>Последняя строчка стихотворения, которое он дописал перед обедом, говорила о свете, который освещает</w:t>
        <w:br/>
        <w:t>оба мира — мир души и мир плоти. Сознательно он</w:t>
        <w:br/>
        <w:t>понимал, что этот свет мог быть вызван молнией; но</w:t>
        <w:br/>
        <w:t>другая его часть сознавала, что дело не в этом.</w:t>
      </w:r>
    </w:p>
    <w:p>
      <w:pPr>
        <w:pStyle w:val="Style131"/>
        <w:widowControl/>
        <w:spacing w:lineRule="auto" w:line="240" w:before="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гновение спустя он вспомнил строчку своего</w:t>
        <w:br/>
        <w:t>стихотворения и правильно связал ее с этим явлением Сознательный разум был встревожен, но усвоил</w:t>
        <w:br/>
        <w:t>информацию. Значение этого света стало еще яснее</w:t>
        <w:br/>
        <w:t>в снах Рубурта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4"/>
        <w:t>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, в интуитивном продолжении стихотворения и на физическом примера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начение света откроется ему естественным образом, когда он будет готов полностью воспринять его.</w:t>
        <w:br/>
        <w:t>То есть хотя событие произошло, оно, как и любое</w:t>
        <w:br/>
        <w:t xml:space="preserve">событие, не завершено. При использовании наркотиков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прошлый сеанс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ознательный разум вдруг</w:t>
        <w:br/>
        <w:t>начинают осаждать удивительные усиленные символы</w:t>
        <w:br/>
        <w:t>и явления; и, более того, в то время, когда он почти</w:t>
        <w:br/>
        <w:t>не видит в них смысла. Он [сознательный разум] не</w:t>
        <w:br/>
        <w:t>может субъективно размышлять о происходящем. Все</w:t>
        <w:br/>
        <w:t>случается слишком быстро.</w:t>
      </w:r>
    </w:p>
    <w:p>
      <w:pPr>
        <w:pStyle w:val="Style131"/>
        <w:widowControl/>
        <w:spacing w:lineRule="auto" w:line="240" w:before="0" w:after="37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процессе может возникнуть искаженный — для</w:t>
        <w:br/>
        <w:t>сознательного разума — период, когда действие кажется невозможным. Нельзя допускать разделение</w:t>
        <w:br/>
        <w:t>личности и опыта Даже восторженные переживания</w:t>
        <w:br/>
        <w:t>могут оказаться атакой на сознание, если они насильственные. В том, что касается личности в целом, цена</w:t>
        <w:br/>
        <w:t>их может оказаться слишком высока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увства, которые человек начинает понимать на</w:t>
        <w:br/>
        <w:t>последующих сеансах, например, перерождение, та-</w:t>
        <w:br/>
        <w:t>кие и есть. Прежние структуры «Я» разрушены, а</w:t>
        <w:br/>
        <w:t>новые структуры искренне радуются своему единству</w:t>
        <w:br/>
        <w:t>и жизненной сил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десь часто возникают сильные склонности к самоубийству. Наличествует знание о том, что старое</w:t>
        <w:br/>
        <w:t>«Я» «не выдержало» — так какие гарантии могут</w:t>
        <w:br/>
        <w:t xml:space="preserve">быть у так называемого нового я?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ело — это</w:t>
        <w:br/>
        <w:t>живая скульптура Вы в ней, вы ее формируете, и, пока</w:t>
        <w:br/>
        <w:t>вы материальны, с любой точки зрения оно — это вы.</w:t>
        <w:br/>
        <w:t>Вы должны отождествлять с ним свое материальное</w:t>
        <w:br/>
        <w:t>существование, иначе почувствуете отчужденность от</w:t>
        <w:br/>
        <w:t>биологической личност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а личность — ваше физическое «Я», через которое сейчас должны происходить все проявления,</w:t>
        <w:br/>
        <w:t>говоря вашими словами. Вы — больше, чем просто</w:t>
        <w:br/>
        <w:t>ваша временная сущность. Ваша жизнь как существа</w:t>
        <w:br/>
        <w:t>зависит от союза с плотью. Вы будете существовать,</w:t>
        <w:br/>
        <w:t>когда ваше тело умрет, но с практической точки зрения вы всегда будете действовать через свой образ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4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отождествляете себя только с</w:t>
        <w:br/>
        <w:t>телом, то будете считать, что жизнь после смерти не-</w:t>
        <w:br/>
        <w:t>возможна. Но если вы считаете себя только ментальной сущностью, вы не будете чувствовать себя живым</w:t>
        <w:br/>
        <w:t>во плоти, окажетесь отделенным от нее. Сейчас вы</w:t>
        <w:br/>
        <w:t>должны считать себя физическим существом. Знайте,</w:t>
        <w:br/>
        <w:t>что позже вы будете продолжать действовать в другой</w:t>
        <w:br/>
        <w:t>форме, а ваши нынешние средства выражения — тело</w:t>
        <w:br/>
        <w:t>' и материальный мир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и взгляды имеют большое значение. При сильных наркотических переживаниях вы вырываете</w:t>
        <w:br/>
        <w:t>физические проявления из естественной структуры, представляя их таким образом, что обычные реакции</w:t>
        <w:br/>
        <w:t>теряют смысл. Допустим, на вас рушится мир, и при</w:t>
        <w:br/>
        <w:t>этом невозможна адекватная физическая защита или</w:t>
        <w:br/>
        <w:t>ответный удар.</w:t>
      </w:r>
    </w:p>
    <w:p>
      <w:pPr>
        <w:pStyle w:val="Style13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 улыбкой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Я отлично сознаю, что здесь присутствуют искаженные отсылки к религии Умрите для</w:t>
        <w:br/>
        <w:t>себя — и вы переродитесь; вы не убьете себя. То, что вы</w:t>
        <w:br/>
        <w:t>считаете своим «Я», постоянно умирает и возрождается,</w:t>
        <w:br/>
        <w:t>как и клетки вашего тела Биологически и духовно новая</w:t>
        <w:br/>
        <w:t>жизнь зависит от бесчисленных изменений и трансформаций, смертей и возрождений. Это — естественный</w:t>
        <w:br/>
        <w:t>порядок вещей в сезонах земли и вашей души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54, медлен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Гибко меняйтесь в изящном</w:t>
        <w:br/>
        <w:t>танце всего сущего, отраженного во вселенной тела</w:t>
        <w:br/>
        <w:t>и разума. Но казнь эго сюда не входит.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прибегаете к наркотическому лечению, потому</w:t>
        <w:br/>
        <w:t>что не доверяете естественному «Я». Люди, которые</w:t>
        <w:br/>
        <w:t>обращаются за лечением, боятся природы собственной личности сильнее, чем чего бы то ни было еще.</w:t>
        <w:br/>
        <w:t>Поэтому они более чем готовы пожертвовать ею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; с улыбкой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Ваши мысли и убеждения формируют вашу реальность. Как сказал во время перерыва Джозеф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так Сет называет меня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олшебного</w:t>
        <w:br/>
        <w:t>исцеления не существует — только понимание собственных созидательных сил и знание о том, что вы</w:t>
        <w:br/>
        <w:t>сами творите собственный мир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физической жизни душа одета в химические</w:t>
        <w:br/>
        <w:t>вещества. Вы используете ингредиенты, которые</w:t>
        <w:br/>
        <w:t>принимаете в свое тело, чтобы формировать образ,</w:t>
        <w:br/>
        <w:t>соответствующий вашим убеждениям. Естественно,</w:t>
        <w:br/>
        <w:t>какие-то идеи вы заимствуете у своей культуры. Другие являются вашим собственным толкованием себя</w:t>
        <w:br/>
        <w:t>во плоти. Ваши представления о любом химическом</w:t>
        <w:br/>
        <w:t>веществе влияют на то, как оно на вас подействует.</w:t>
        <w:br/>
        <w:t>Прибегая к лечению ЛСД, вы ожидаете радикальных</w:t>
        <w:br/>
        <w:t>результатов. Вас готовят к ним Практический опыт по-</w:t>
        <w:br/>
        <w:t>следует за вашими убеждениями и убеждениями врача,</w:t>
        <w:br/>
        <w:t>которые тот устно и телепатически передает вам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стати, если вы верите, что какие-то составляющие в еде причиняют вам сильный вред и вызывают</w:t>
        <w:br/>
        <w:t>губительные последствия, то даже небольшие их дозы</w:t>
        <w:br/>
        <w:t>будут для вас опасны.</w:t>
      </w:r>
    </w:p>
    <w:p>
      <w:pPr>
        <w:pStyle w:val="Style131"/>
        <w:widowControl/>
        <w:spacing w:lineRule="auto" w:line="240"/>
        <w:ind w:left="37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3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05. Джейн не помнила, о чем говорил Сет после последнего перерыва.</w:t>
      </w:r>
    </w:p>
    <w:p>
      <w:pPr>
        <w:pStyle w:val="Style311"/>
        <w:widowControl/>
        <w:spacing w:lineRule="auto" w:line="240"/>
        <w:ind w:firstLine="288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Далее я привожу отрывки из ее записок о случае</w:t>
        <w:br/>
        <w:t>[2 февраля] с дождевой лужей и светом. Рассказ и</w:t>
        <w:br/>
        <w:t>стихи Джейн дополняют слова Сета и показывают,</w:t>
        <w:br/>
        <w:t xml:space="preserve">как она сознательно заметила необычную трансформацию своих поэтических идей в визуальную реальность; и как она сама сделала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следующий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шаг</w:t>
        <w:br/>
        <w:t>в творческом прогрессе, обратив новый опыт в продолжение стихов. Мы считаем, что такие утечки</w:t>
        <w:br/>
        <w:t>между реальностями случаются довольно часто и в</w:t>
        <w:br/>
        <w:t>любой сфере «жизни», хотя в большинстве случаев</w:t>
        <w:br/>
        <w:t>автоматически. В искусстве их часто называют</w:t>
        <w:br/>
        <w:t>вдохновением.</w:t>
      </w:r>
    </w:p>
    <w:p>
      <w:pPr>
        <w:pStyle w:val="Style311"/>
        <w:widowControl/>
        <w:spacing w:lineRule="auto" w:line="240"/>
        <w:ind w:left="461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ятница, 2 февраля 1973 года.</w:t>
      </w:r>
    </w:p>
    <w:p>
      <w:pPr>
        <w:pStyle w:val="Style311"/>
        <w:widowControl/>
        <w:spacing w:lineRule="auto" w:line="240"/>
        <w:ind w:firstLine="32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Я весь день работала, — пишет Джейн, — над</w:t>
        <w:br/>
        <w:t xml:space="preserve">книгой стихов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>«Диалоги души и смертного „Я" во</w:t>
        <w:br/>
        <w:t xml:space="preserve">времени»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Я работала как сумасшедшая, в творческом порыве. Перед ужином я писала о единственной,</w:t>
        <w:br/>
        <w:t>но двойной вселенной „Я" и души. В последней строке</w:t>
        <w:br/>
        <w:t>было про смертное „Я".</w:t>
      </w:r>
    </w:p>
    <w:p>
      <w:pPr>
        <w:pStyle w:val="Style101"/>
        <w:widowControl/>
        <w:spacing w:before="130" w:after="0"/>
        <w:ind w:left="1056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Так давайте своим двойным взором</w:t>
        <w:br/>
        <w:t>Пройдем два мира как один и сложим</w:t>
        <w:br/>
        <w:t>Одну двойную песню,</w:t>
        <w:br/>
        <w:t>Что волнами прольется</w:t>
        <w:br/>
        <w:t>Из мыслей и из крови</w:t>
        <w:br/>
        <w:t>И бурей пронесется</w:t>
      </w:r>
    </w:p>
    <w:p>
      <w:pPr>
        <w:pStyle w:val="Style101"/>
        <w:widowControl/>
        <w:spacing w:before="48" w:after="0"/>
        <w:ind w:left="941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По небесам двойным</w:t>
        <w:br/>
        <w:t>Единственной вселенной, разбиваясь</w:t>
        <w:br/>
        <w:t>На радужные звуки, что поют нам</w:t>
        <w:br/>
        <w:t>Негромко колыбельную</w:t>
        <w:br/>
      </w:r>
      <w:r>
        <w:rPr>
          <w:rStyle w:val="FontStyle80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льются, словно свет,</w:t>
        <w:br/>
        <w:t>На оба наших мира.</w:t>
      </w:r>
    </w:p>
    <w:p>
      <w:pPr>
        <w:pStyle w:val="Style32"/>
        <w:widowControl/>
        <w:spacing w:lineRule="auto" w:line="24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2"/>
        <w:widowControl/>
        <w:spacing w:lineRule="auto" w:line="240" w:before="24" w:after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После ужина Роб пошел в магазин. Я не знаю,</w:t>
        <w:br/>
        <w:t>сколько было времени, но уже стемнело, шел сильный дождь, вспыхивали молнии, но грома не было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Аля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февраля было очень тепло. Я подумала, не выйти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ли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погулять, но не пошла... Сразу после событий, которые описал Сет на этом сеансе, с существом дож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дя и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 xml:space="preserve">светом, я добавила в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«Дошлет»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следующее.</w:t>
      </w:r>
    </w:p>
    <w:p>
      <w:pPr>
        <w:pStyle w:val="Style101"/>
        <w:widowControl/>
        <w:spacing w:before="154" w:after="0"/>
        <w:ind w:left="768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Смертное «Я»</w:t>
      </w:r>
    </w:p>
    <w:p>
      <w:pPr>
        <w:pStyle w:val="Style101"/>
        <w:widowControl/>
        <w:ind w:left="768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Потом говорит вам:</w:t>
      </w:r>
    </w:p>
    <w:p>
      <w:pPr>
        <w:pStyle w:val="Style101"/>
        <w:widowControl/>
        <w:ind w:left="763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«Этот дивный свет,</w:t>
      </w:r>
    </w:p>
    <w:p>
      <w:pPr>
        <w:pStyle w:val="Style101"/>
        <w:widowControl/>
        <w:ind w:left="768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Чего он коснулся,</w:t>
      </w:r>
    </w:p>
    <w:p>
      <w:pPr>
        <w:pStyle w:val="Style101"/>
        <w:widowControl/>
        <w:ind w:left="754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Был ли реален?</w:t>
      </w:r>
    </w:p>
    <w:p>
      <w:pPr>
        <w:pStyle w:val="Style101"/>
        <w:widowControl/>
        <w:ind w:left="758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Сейчас я стою</w:t>
      </w:r>
    </w:p>
    <w:p>
      <w:pPr>
        <w:pStyle w:val="Style101"/>
        <w:widowControl/>
        <w:spacing w:before="5" w:after="0"/>
        <w:ind w:left="749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Возле открытого окна</w:t>
      </w:r>
    </w:p>
    <w:p>
      <w:pPr>
        <w:pStyle w:val="Style101"/>
        <w:widowControl/>
        <w:ind w:left="754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снова смотрю на дождь,</w:t>
      </w:r>
    </w:p>
    <w:p>
      <w:pPr>
        <w:pStyle w:val="Style101"/>
        <w:widowControl/>
        <w:ind w:left="739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Только уже темно.</w:t>
      </w:r>
    </w:p>
    <w:p>
      <w:pPr>
        <w:pStyle w:val="Style101"/>
        <w:widowControl/>
        <w:ind w:left="720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Я писала весь день</w:t>
      </w:r>
    </w:p>
    <w:p>
      <w:pPr>
        <w:pStyle w:val="Style101"/>
        <w:widowControl/>
        <w:ind w:left="744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И занималась делами,</w:t>
      </w:r>
    </w:p>
    <w:p>
      <w:pPr>
        <w:pStyle w:val="Style101"/>
        <w:widowControl/>
        <w:ind w:left="734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Скоро гости придут.</w:t>
      </w:r>
    </w:p>
    <w:p>
      <w:pPr>
        <w:pStyle w:val="Style101"/>
        <w:widowControl/>
        <w:ind w:left="720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Мой разум был пуст.</w:t>
      </w:r>
    </w:p>
    <w:p>
      <w:pPr>
        <w:pStyle w:val="Style101"/>
        <w:widowControl/>
        <w:spacing w:before="139" w:after="0"/>
        <w:ind w:left="715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Меня захватило, как</w:t>
      </w:r>
    </w:p>
    <w:p>
      <w:pPr>
        <w:pStyle w:val="Style101"/>
        <w:widowControl/>
        <w:spacing w:before="5" w:after="0"/>
        <w:ind w:left="715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Падают капли дождя</w:t>
      </w:r>
    </w:p>
    <w:p>
      <w:pPr>
        <w:pStyle w:val="Style101"/>
        <w:widowControl/>
        <w:spacing w:before="5" w:after="0"/>
        <w:ind w:left="715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Тысячами блестящих точек</w:t>
      </w:r>
    </w:p>
    <w:p>
      <w:pPr>
        <w:pStyle w:val="Style101"/>
        <w:widowControl/>
        <w:ind w:left="715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В лужу внизу под окном.</w:t>
      </w:r>
    </w:p>
    <w:p>
      <w:pPr>
        <w:pStyle w:val="Style101"/>
        <w:widowControl/>
        <w:ind w:left="720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И вот, я смотрю,</w:t>
      </w:r>
    </w:p>
    <w:p>
      <w:pPr>
        <w:pStyle w:val="Style101"/>
        <w:widowControl/>
        <w:ind w:left="696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Лужа поднимается вверх,</w:t>
      </w:r>
    </w:p>
    <w:p>
      <w:pPr>
        <w:pStyle w:val="Style101"/>
        <w:widowControl/>
        <w:ind w:left="696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Раздуваясь, как колючий воздушный шар</w:t>
      </w:r>
    </w:p>
    <w:p>
      <w:pPr>
        <w:pStyle w:val="Style101"/>
        <w:widowControl/>
        <w:ind w:left="706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Или дикобраз из света,</w:t>
      </w:r>
    </w:p>
    <w:p>
      <w:pPr>
        <w:pStyle w:val="Style101"/>
        <w:widowControl/>
        <w:ind w:left="701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Из него вытекают капли</w:t>
      </w:r>
    </w:p>
    <w:p>
      <w:pPr>
        <w:pStyle w:val="Style101"/>
        <w:widowControl/>
        <w:spacing w:before="5" w:after="0"/>
        <w:ind w:left="701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80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вливаются новые.</w:t>
      </w:r>
    </w:p>
    <w:p>
      <w:pPr>
        <w:pStyle w:val="Style101"/>
        <w:widowControl/>
        <w:ind w:left="686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Оно пьет отражения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Фар проехавшей машины,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Они его наполняют,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И оно пульсирует светом,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Водное живое существо.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Дождь скользит по его гладкой шкуре.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И вот стоит подвижное существо,</w:t>
      </w:r>
    </w:p>
    <w:p>
      <w:pPr>
        <w:pStyle w:val="Style101"/>
        <w:widowControl/>
        <w:jc w:val="both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Каждая часть живет, скользит и сияет.</w:t>
      </w:r>
    </w:p>
    <w:p>
      <w:pPr>
        <w:pStyle w:val="Style101"/>
        <w:widowControl/>
        <w:spacing w:before="19" w:after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И я закрываю глаза.</w:t>
      </w:r>
    </w:p>
    <w:p>
      <w:pPr>
        <w:pStyle w:val="Style101"/>
        <w:widowControl/>
        <w:spacing w:before="134" w:after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Я сразу открываю их вновь.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Существо опять стало плоским,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Но снова начало подниматься,</w:t>
      </w:r>
    </w:p>
    <w:p>
      <w:pPr>
        <w:pStyle w:val="Style101"/>
        <w:widowControl/>
        <w:spacing w:before="5" w:after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Когда все, что я видела,</w:t>
      </w:r>
    </w:p>
    <w:p>
      <w:pPr>
        <w:pStyle w:val="Style101"/>
        <w:widowControl/>
        <w:spacing w:before="5" w:after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Проникло в мою душу.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Наши миры слились, я вскрикнула,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80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вдруг появился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Круг неяркого света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Прямо передо мной,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Четко видимый меж холодильником</w:t>
      </w:r>
    </w:p>
    <w:p>
      <w:pPr>
        <w:pStyle w:val="Style101"/>
        <w:widowControl/>
        <w:spacing w:before="24" w:after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И плитой.</w:t>
      </w:r>
    </w:p>
    <w:p>
      <w:pPr>
        <w:pStyle w:val="Style101"/>
        <w:widowControl/>
        <w:spacing w:before="144" w:after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Я так испугалась,</w:t>
        <w:br/>
        <w:t>Что отшатнулась назад.</w:t>
        <w:br/>
        <w:t>Мягко сияющий круг</w:t>
        <w:br/>
        <w:t>Высотой от талии</w:t>
        <w:br/>
        <w:t>До головы,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Не шар огня, а безмолвный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Круглый неподвижный свет,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От его краев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Не исходило сияния,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80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остальная комната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Выла погружена во тьму.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Молния, конечно, но не было вспышек</w:t>
      </w:r>
    </w:p>
    <w:p>
      <w:pPr>
        <w:pStyle w:val="Style101"/>
        <w:widowControl/>
        <w:spacing w:before="5" w:after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От плиты или холодильника.</w:t>
      </w:r>
    </w:p>
    <w:p>
      <w:pPr>
        <w:pStyle w:val="Style101"/>
        <w:widowControl/>
        <w:spacing w:before="14" w:after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Не было луча света</w:t>
      </w:r>
    </w:p>
    <w:p>
      <w:pPr>
        <w:pStyle w:val="Style101"/>
        <w:widowControl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В комнате или на улице,</w:t>
      </w:r>
    </w:p>
    <w:p>
      <w:pPr>
        <w:pStyle w:val="Style101"/>
        <w:widowControl/>
        <w:spacing w:before="5" w:after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Который бы его создал.</w:t>
      </w:r>
    </w:p>
    <w:p>
      <w:pPr>
        <w:pStyle w:val="Style101"/>
        <w:widowControl/>
        <w:spacing w:before="115" w:after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pacing w:val="-20"/>
          <w:sz w:val="28"/>
          <w:szCs w:val="28"/>
        </w:rPr>
        <w:t>Он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 xml:space="preserve"> висел в воздухе</w:t>
        <w:br/>
        <w:t>Неожиданным подсолнухом,</w:t>
        <w:br/>
        <w:t>Больше чем жизнь,</w:t>
        <w:br/>
        <w:t>Но без стебля и семян.</w:t>
      </w:r>
    </w:p>
    <w:p>
      <w:pPr>
        <w:pStyle w:val="Style28"/>
        <w:widowControl/>
        <w:spacing w:lineRule="auto" w:line="24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Знамение? Свет, о котором</w:t>
        <w:br/>
        <w:t>Ты говорил, что свяжет</w:t>
        <w:br/>
        <w:t>Наши двойные миры, явился</w:t>
        <w:br/>
        <w:t>Из твоей вселенной в мою?</w:t>
        <w:br/>
        <w:t>Но, что бы то ни было,</w:t>
        <w:br/>
        <w:t>Я чувствовала, что он</w:t>
        <w:br/>
        <w:t>Появился не без причины.</w:t>
        <w:br/>
        <w:t>Интересно, какой?</w:t>
      </w:r>
    </w:p>
    <w:p>
      <w:pPr>
        <w:pStyle w:val="Style28"/>
        <w:widowControl/>
        <w:spacing w:lineRule="auto" w:line="240" w:before="115" w:after="0"/>
        <w:ind w:left="691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Я знаю, лужа была настоящей</w:t>
      </w:r>
    </w:p>
    <w:p>
      <w:pPr>
        <w:pStyle w:val="Style28"/>
        <w:widowControl/>
        <w:spacing w:lineRule="auto" w:line="240"/>
        <w:ind w:left="701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И плоской в нашем мире.</w:t>
      </w:r>
    </w:p>
    <w:p>
      <w:pPr>
        <w:pStyle w:val="Style28"/>
        <w:widowControl/>
        <w:spacing w:lineRule="auto" w:line="240"/>
        <w:ind w:left="682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А другим зрением</w:t>
      </w:r>
    </w:p>
    <w:p>
      <w:pPr>
        <w:pStyle w:val="Style28"/>
        <w:widowControl/>
        <w:spacing w:lineRule="auto" w:line="240"/>
        <w:ind w:left="672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Я видела ее двойника,</w:t>
      </w:r>
    </w:p>
    <w:p>
      <w:pPr>
        <w:pStyle w:val="Style28"/>
        <w:widowControl/>
        <w:spacing w:lineRule="auto" w:line="240"/>
        <w:ind w:left="677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однявшегося в сиянии</w:t>
      </w:r>
    </w:p>
    <w:p>
      <w:pPr>
        <w:pStyle w:val="Style28"/>
        <w:widowControl/>
        <w:spacing w:lineRule="auto" w:line="240"/>
        <w:ind w:left="677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И почти ушедшего,</w:t>
      </w:r>
    </w:p>
    <w:p>
      <w:pPr>
        <w:pStyle w:val="Style28"/>
        <w:widowControl/>
        <w:spacing w:lineRule="auto" w:line="240"/>
        <w:ind w:left="667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о если этот свет пришел</w:t>
      </w:r>
    </w:p>
    <w:p>
      <w:pPr>
        <w:pStyle w:val="Style28"/>
        <w:widowControl/>
        <w:spacing w:lineRule="auto" w:line="240"/>
        <w:ind w:left="662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Из известного мне мира,</w:t>
      </w:r>
    </w:p>
    <w:p>
      <w:pPr>
        <w:pStyle w:val="Style28"/>
        <w:widowControl/>
        <w:spacing w:lineRule="auto" w:line="240"/>
        <w:ind w:left="648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То я должна признать, что не знаю, как.</w:t>
      </w:r>
    </w:p>
    <w:p>
      <w:pPr>
        <w:pStyle w:val="Style28"/>
        <w:widowControl/>
        <w:spacing w:lineRule="auto" w:line="240" w:before="62" w:after="0"/>
        <w:ind w:left="61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о, дорогая душа, я боюсь, что не могу ждать</w:t>
        <w:br/>
        <w:t>Твоего ответа сейчас.</w:t>
        <w:br/>
        <w:t>Я слышу гостей,</w:t>
      </w:r>
    </w:p>
    <w:p>
      <w:pPr>
        <w:pStyle w:val="Style28"/>
        <w:widowControl/>
        <w:spacing w:lineRule="auto" w:line="240"/>
        <w:ind w:left="605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Я рада просто сидеть и болтать</w:t>
      </w:r>
    </w:p>
    <w:p>
      <w:pPr>
        <w:pStyle w:val="Style28"/>
        <w:widowControl/>
        <w:spacing w:lineRule="auto" w:line="240"/>
        <w:ind w:left="610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Этой грозовой ночью,</w:t>
      </w:r>
    </w:p>
    <w:p>
      <w:pPr>
        <w:pStyle w:val="Style28"/>
        <w:widowControl/>
        <w:spacing w:lineRule="auto" w:line="240"/>
        <w:ind w:left="610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ока дует ветер, несущий дождь».</w:t>
      </w:r>
    </w:p>
    <w:p>
      <w:pPr>
        <w:pStyle w:val="Style311"/>
        <w:widowControl/>
        <w:spacing w:lineRule="auto" w:line="240"/>
        <w:ind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 w:before="10" w:after="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 существе из лужи я видела обе реальности —</w:t>
        <w:br/>
        <w:t>физическую лужу и создание, превосходящее физическую реальность. Думаю, что при желании я могла</w:t>
        <w:br/>
        <w:t>бы переключаться из одной реальности в другую. Но</w:t>
        <w:br/>
        <w:t>у света не было физического аналога. Я думаю, он</w:t>
        <w:br/>
        <w:t>пришел... из другой реальности прямо сюда, потому</w:t>
        <w:br/>
        <w:t>что у меня было открыто «окно».</w:t>
        <w:br/>
        <w:t>Сеанс возобновлен в 23:25.)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так, в нормальном цикле жизни и возрождения клеток, в обычной структуре, где эго постоянно</w:t>
        <w:br/>
        <w:t>меняется, все происходит плавно, без потери ориентации. Клеточная память легко передается от одного</w:t>
        <w:br/>
        <w:t>поколения к другому.</w:t>
      </w:r>
    </w:p>
    <w:p>
      <w:pPr>
        <w:pStyle w:val="Style131"/>
        <w:widowControl/>
        <w:spacing w:lineRule="auto" w:line="240" w:before="106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Как я уже говори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на сеансе 610 в главе 1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,</w:t>
        <w:br/>
        <w:t>что вы называете эго, — это часть внутренней сущности, которая поднимается навстречу миру физического бытия. При естественном течении событий оно</w:t>
        <w:br/>
        <w:t>превратится в другое эго, но лишь утратит «доминирующее» положение, а не умрет. Просто изменится</w:t>
        <w:br/>
        <w:t>его организация как части живой душ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и принудительном разрушении происходят</w:t>
        <w:br/>
        <w:t>лихорадочные попытки переустройства, внутреннее</w:t>
        <w:br/>
        <w:t>«Я» пытается «отправлять» альтернативные эго разбираться с происходящим. Соответственно, чем больше</w:t>
        <w:br/>
        <w:t>эго вы убьете, тем больше их появится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и этом тело находится в крайне возбужден-</w:t>
        <w:br/>
        <w:t>ном состоянии. Физический организм вынужден</w:t>
        <w:br/>
        <w:t>как может реагировать на последовательность катастроф. При этом он понимает, что не может</w:t>
        <w:br/>
        <w:t>испытывать их физически. Он знает, что это «не-</w:t>
        <w:br/>
        <w:t>взаправдашняя» битва, но не может не посылать</w:t>
        <w:br/>
        <w:t>химические вещества и гормоны, необходимые</w:t>
        <w:br/>
        <w:t>в Диалогичной физической ситуации. Это сильно</w:t>
        <w:br/>
        <w:t>утомляет и ослабляет тело, неоправданно лишая</w:t>
        <w:br/>
        <w:t>его природной энерги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деи формируют реальность, поэтому тело привыкло проигрывать некие «воображаемые» ситуации,</w:t>
        <w:br/>
        <w:t>в которых, например, разум придумывает всякие не-</w:t>
        <w:br/>
        <w:t>приятные события, которые не существуют физически. Они тоже приводят к гиперактивации организма,</w:t>
        <w:br/>
        <w:t>что создает стресс. При усиленном лечении наркотиками тело чувствует себя под угрозой, потому что вынуждено использовать все свои ресурсы, хотя сигналы</w:t>
        <w:br/>
        <w:t>говорят ему, что оно получает не связанные ни с чем</w:t>
        <w:br/>
        <w:t>сообщения, зато крайне срочны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4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определенной степени идет атака и на</w:t>
        <w:br/>
        <w:t>простое существование. Более того, ее образы и ощущения очень редко забываются, и так называемое новое эго рождается с памятью об их отпечатках.</w:t>
        <w:br/>
        <w:t>Некоторые психологи скажут, что вы бессознательно</w:t>
        <w:br/>
        <w:t>протестуете против естественного рождения. Но на</w:t>
        <w:br/>
        <w:t>самом деле вы оказываетесь в ситуации, когда «Я»</w:t>
        <w:br/>
        <w:t>видит собственную гибель, а другое «Я» появляется,</w:t>
        <w:br/>
        <w:t>сознательно участвуя в этой гибели.</w:t>
      </w:r>
    </w:p>
    <w:p>
      <w:pPr>
        <w:pStyle w:val="Style131"/>
        <w:widowControl/>
        <w:spacing w:lineRule="auto" w:line="240" w:before="14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олгая 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Я знаю, что многие психологи и</w:t>
        <w:br/>
        <w:t>психиатры считают, что таким образом прослеживают путь души. Но, знаете ли, одно дело (не слишком хорошее) — вскрывать лягушку, чтобы понять,</w:t>
        <w:br/>
        <w:t>почему она живая. И гораздо хуже вскрывать душу,</w:t>
        <w:br/>
        <w:t>надеясь, что потом ее снова удастся собрать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конец диктовки. Если у вас нет вопросов, мы</w:t>
        <w:br/>
        <w:t>закончим сеанс.</w:t>
      </w:r>
    </w:p>
    <w:p>
      <w:pPr>
        <w:pStyle w:val="Style311"/>
        <w:widowControl/>
        <w:spacing w:lineRule="auto" w:line="240" w:before="24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Ты говорил, что дашь информацию о Руни, когда я попрошу».</w:t>
      </w:r>
    </w:p>
    <w:p>
      <w:pPr>
        <w:pStyle w:val="Style311"/>
        <w:widowControl/>
        <w:spacing w:lineRule="auto" w:line="240" w:before="19" w:after="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аш кот Руни умер неделю назад, о чем говори-</w:t>
        <w:br/>
        <w:t>лось в начале сеанса 638. Мы. включаем сюда этот</w:t>
        <w:br/>
        <w:t>материал, потому что в письмах нам часто зада-</w:t>
        <w:br/>
        <w:t>ют вопросы о том, какую роль домашние животные</w:t>
        <w:br/>
        <w:t>играют в семейных группах и системе убеждений.</w:t>
        <w:br/>
        <w:t>Информация Сета оказалась неожиданно болезнен-</w:t>
        <w:br/>
        <w:t>ной и личной, поэтому дальнейший текст слегка</w:t>
        <w:br/>
        <w:t>отредактирован. Однако остается достаточно,</w:t>
        <w:br/>
        <w:t>чтобы показать, что подобные отношения могут</w:t>
        <w:br/>
        <w:t>быть очень непростыми.)</w:t>
      </w:r>
    </w:p>
    <w:p>
      <w:pPr>
        <w:pStyle w:val="Style131"/>
        <w:widowControl/>
        <w:spacing w:lineRule="auto" w:line="240" w:before="14" w:after="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инутку.» Кот должен был умереть той зимой.</w:t>
        <w:br/>
        <w:t>В ваших терминах это была вероятная смерть. В части</w:t>
        <w:br/>
        <w:t>своей реальности он тогда умер. В вашей реальности</w:t>
        <w:br/>
        <w:t>вы сохранили его живым. Он был заперт в доме и</w:t>
        <w:br/>
        <w:t>стал дик и напуган.</w:t>
      </w:r>
    </w:p>
    <w:p>
      <w:pPr>
        <w:pStyle w:val="Style311"/>
        <w:widowControl/>
        <w:spacing w:lineRule="auto" w:line="240" w:before="19" w:after="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Дом, о котором идет речь, — один из старых</w:t>
        <w:br/>
        <w:t>викторианских строений, стоит на противоположном по диагонали углу улицы. Джейн часто рисует</w:t>
        <w:br/>
        <w:t>его, глядя из окна гостиной.</w:t>
      </w:r>
    </w:p>
    <w:p>
      <w:pPr>
        <w:pStyle w:val="Style311"/>
        <w:widowControl/>
        <w:spacing w:lineRule="auto" w:line="240" w:before="38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Четыре года назад зимой в нем был пожар. Семья, которая в нем жила, переехала, развалины были</w:t>
        <w:br/>
        <w:t>закрыты. Руни, еще котенок, остался внутри. Не-</w:t>
        <w:br/>
        <w:t>сколько дней спустя прохожий услышал его крики и</w:t>
        <w:br/>
        <w:t>вытащил его. Дом уже снесли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убурт несколько боялся кота, считая его изначально диким и непослушным, какой вначале была</w:t>
        <w:br/>
        <w:t>ею мать, на его взгляд. Поэтому Рубурт чувствовал</w:t>
        <w:br/>
        <w:t>обязанность помочь Руни, который на самом деле</w:t>
        <w:br/>
        <w:t>не любил его — как он [Джейн] в раннем возрасте</w:t>
        <w:br/>
        <w:t>чувствовал себя обязанным помогать матер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т по-своему осознавал это. Он стал полным,</w:t>
        <w:br/>
        <w:t>как мать Рубурта, но уже не выглядел угрозой. Вы все</w:t>
        <w:br/>
        <w:t>исправили. Если бы мать Рубурта была не способна</w:t>
        <w:br/>
        <w:t>иметь детей, у Рубурта была бы другая мать и другое</w:t>
        <w:br/>
        <w:t>воспитание — если бы он вообще жил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т был самцом. Однако когда он еще был котенком и когда вы не уговорили его окончательно</w:t>
        <w:br/>
        <w:t>переселиться в ваш дом, вы с Рубуртом звали его Катериной. Руни много дрался в окрестностях, как отец</w:t>
        <w:br/>
        <w:t>Рубурта в разных частях страны. Кот знал об этой</w:t>
        <w:br/>
        <w:t>Диалогии, но был готов променять ее на несколько</w:t>
        <w:br/>
        <w:t>дополнительных лет физической жизни, за которые</w:t>
        <w:br/>
        <w:t>он впервые почувствовал нежность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уни даже научился ладить с другим котом.</w:t>
        <w:br/>
        <w:t>В этом смысле ваш старший кот, Вилли, был его на-</w:t>
        <w:br/>
        <w:t>ставником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ать Рубурта очень боялась котов, особенно черных. Те же симптомы частично разделяли и Рубурт с</w:t>
        <w:br/>
        <w:t>Руни. Однако кот не был пассивным реципиентом; он</w:t>
        <w:br/>
        <w:t xml:space="preserve">учился и при встречах с вашим соседом снизу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у не-</w:t>
        <w:br/>
        <w:t xml:space="preserve">го тоже есть кот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ногие чувства Рубурта в адрес</w:t>
        <w:br/>
        <w:t>его матери похоронены в могиле Руни. А сам Руни</w:t>
        <w:br/>
        <w:t>освободился от недоверия, которое в этот раз носил в</w:t>
        <w:br/>
        <w:t>себе, — оно было связано с его жизнью в доме через дорогу. Он благодарен вам за дополнительные годы,</w:t>
        <w:br/>
        <w:t>которые вы ему подарили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уни также был символом тяжелого детства само-</w:t>
        <w:br/>
        <w:t>го Рубурта В определенной степени это было преодо-</w:t>
        <w:br/>
        <w:t>лено естественным течением событий.</w:t>
      </w:r>
    </w:p>
    <w:p>
      <w:pPr>
        <w:pStyle w:val="Style131"/>
        <w:widowControl/>
        <w:spacing w:lineRule="auto" w:line="240" w:before="10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в прошлом году умерла мать Рубурта, цель</w:t>
        <w:br/>
        <w:t>Руни для Рубурта была выполнена Но Руни оказал ему</w:t>
        <w:br/>
        <w:t>последнюю услугу, потому что в его смерти Рубурт</w:t>
        <w:br/>
        <w:t>увидел природу боли и творения, которых он боялся</w:t>
        <w:br/>
        <w:t>из-за жизни своей матери. Этого достаточно.</w:t>
      </w:r>
    </w:p>
    <w:p>
      <w:pPr>
        <w:pStyle w:val="Style311"/>
        <w:widowControl/>
        <w:spacing w:lineRule="auto" w:line="240"/>
        <w:ind w:left="475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».)</w:t>
      </w:r>
    </w:p>
    <w:p>
      <w:pPr>
        <w:pStyle w:val="Style131"/>
        <w:widowControl/>
        <w:spacing w:lineRule="auto" w:line="240" w:before="5" w:after="0"/>
        <w:ind w:left="45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и сердечные пожелания.</w:t>
      </w:r>
    </w:p>
    <w:p>
      <w:pPr>
        <w:pStyle w:val="Style311"/>
        <w:widowControl/>
        <w:spacing w:lineRule="auto" w:line="240" w:before="5" w:after="0"/>
        <w:ind w:left="466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И тебе того же, Сет. Спокойной ночи»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00:08. Джейн ничего не запомнила. Сет говорил о</w:t>
        <w:br/>
        <w:t>вероятностях и намекал на реинкарнацию в связи с</w:t>
        <w:br/>
        <w:t>Руни. Я понял это, просматривая заметки, но я не</w:t>
        <w:br/>
        <w:t>успел спросить об этом, потому что он продолжил</w:t>
        <w:br/>
        <w:t>давать информацию для Джейн по другой теме. Ког-</w:t>
        <w:br/>
        <w:t>да Джейн снова вышла из транса, то сообщила, что</w:t>
        <w:br/>
        <w:t>«у него есть что-то и про Вилли», но она устала.</w:t>
        <w:br/>
        <w:t>Сеанс завершен в 00:24.)</w:t>
      </w:r>
    </w:p>
    <w:p>
      <w:pPr>
        <w:pStyle w:val="Style141"/>
        <w:widowControl/>
        <w:spacing w:lineRule="auto" w:line="240"/>
        <w:ind w:left="39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 w:before="134" w:after="0"/>
        <w:ind w:left="394" w:hanging="0"/>
        <w:rPr>
          <w:rStyle w:val="FontStyle81"/>
          <w:rFonts w:ascii="Bookman Old Style" w:hAnsi="Bookman Old Style" w:cs="Bookman Old Style"/>
          <w:b/>
          <w:b/>
          <w:i/>
          <w:i/>
          <w:sz w:val="36"/>
          <w:szCs w:val="36"/>
        </w:rPr>
      </w:pPr>
      <w:bookmarkStart w:id="4" w:name="сеанс640"/>
      <w:bookmarkEnd w:id="4"/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 xml:space="preserve">Сеанс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640, 14 </w:t>
      </w:r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 xml:space="preserve">февраля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1973 </w:t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>года,</w:t>
        <w:br/>
        <w:t xml:space="preserve">среда,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21:27</w:t>
      </w:r>
    </w:p>
    <w:p>
      <w:pPr>
        <w:pStyle w:val="Style141"/>
        <w:widowControl/>
        <w:spacing w:lineRule="auto" w:line="240" w:before="134" w:after="0"/>
        <w:ind w:left="394" w:hanging="0"/>
        <w:rPr>
          <w:rStyle w:val="FontStyle81"/>
          <w:rFonts w:ascii="Bookman Old Style" w:hAnsi="Bookman Old Style" w:cs="Bookman Old Style"/>
          <w:b/>
          <w:b/>
          <w:i/>
          <w:i/>
          <w:sz w:val="40"/>
          <w:szCs w:val="40"/>
        </w:rPr>
      </w:pPr>
      <w:r>
        <w:rPr/>
      </w:r>
    </w:p>
    <w:p>
      <w:pPr>
        <w:pStyle w:val="Style311"/>
        <w:widowControl/>
        <w:spacing w:lineRule="auto" w:line="240" w:before="130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После ужина пошел мокрый снег. К началу сеан-</w:t>
        <w:br/>
        <w:t>са снегопад был, наверное, самый сильный в году. Во-</w:t>
        <w:br/>
        <w:t>круг все затихло, даже уличное движение возле дома</w:t>
        <w:br/>
        <w:t>было для разнообразия умеренным.)</w:t>
      </w:r>
    </w:p>
    <w:p>
      <w:pPr>
        <w:pStyle w:val="Style131"/>
        <w:widowControl/>
        <w:spacing w:lineRule="auto" w:line="240"/>
        <w:ind w:left="365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</w:r>
    </w:p>
    <w:p>
      <w:pPr>
        <w:pStyle w:val="Style311"/>
        <w:widowControl/>
        <w:spacing w:lineRule="auto" w:line="240"/>
        <w:ind w:left="379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 w:before="14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диктовка. У тела и души есть естественные</w:t>
        <w:br/>
        <w:t>системы обратной связи, задача которых — поддерживать оптимальные структуры равновесия, в кото-</w:t>
        <w:br/>
        <w:t>рых возможны рост и развитие. В этом отношении</w:t>
        <w:br/>
        <w:t>между вами и животными есть некоторые различия,</w:t>
        <w:br/>
        <w:t xml:space="preserve">о которых я упоминал раньш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на сеансе 636 в гла-</w:t>
        <w:br/>
        <w:t xml:space="preserve">ве 9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частности, в способе, которым вы создаете</w:t>
        <w:br/>
        <w:t>свою реальность..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Я попытаюсь поймать ритм, в котором</w:t>
        <w:br/>
        <w:t>тебе будет удобно вести записи..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Все в порядке». Сет-Джейн менял темп речи</w:t>
        <w:br/>
        <w:t>с начала сеанса. Я даже подумал, не спросить ли,</w:t>
        <w:br/>
        <w:t>что происходит. Но после этих слов Джейн стала</w:t>
        <w:br/>
        <w:t>говорить, как обычно, в размеренном темпе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 человека сознательные мысли играют важную</w:t>
        <w:br/>
        <w:t>роль, направляя бессознательную деятельность. То</w:t>
        <w:br/>
        <w:t>есть вы определенным образом становитесь более вос-</w:t>
        <w:br/>
        <w:t>приимчивы к физическим эффектам, которые, говоря</w:t>
        <w:br/>
        <w:t>относительно, у животных «инстинктивные». Это</w:t>
        <w:br/>
        <w:t>дает вам и сознательную, и бессознательную обрат-</w:t>
        <w:br/>
        <w:t>ную связь, которая позволяет проверить полученный</w:t>
        <w:br/>
        <w:t>опыт и изменять его природу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Целительные системы составляют важную часть</w:t>
        <w:br/>
        <w:t>этой взаимосвязи. Они действуют постоянно. В ка-</w:t>
        <w:br/>
        <w:t>ком-то смысле состояние благодати или просветления</w:t>
        <w:br/>
        <w:t>возникает, когда достигается наиболее стабильное</w:t>
        <w:br/>
        <w:t>равновесие сознательного разума с другими уровня-</w:t>
        <w:br/>
        <w:t>ми души и тела; биологическое и духовное признание</w:t>
        <w:br/>
        <w:t>целостности человека в себе и в его связях со вселен-</w:t>
        <w:br/>
        <w:t>ной в целом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ие состояния обеспечивают ментальное, пси-</w:t>
        <w:br/>
        <w:t>хическое и физическое здоровье и эффективность.</w:t>
        <w:br/>
        <w:t>Благодаря интеллекту и связи с чувствами сознатель-</w:t>
        <w:br/>
        <w:t>ный разум обладает большой свободой, поэтому лю-</w:t>
        <w:br/>
        <w:t>бое, даже незначительное событие может привести</w:t>
        <w:br/>
        <w:t>к подобным переживаниям. Концентрированный</w:t>
        <w:br/>
        <w:t>фокус — свойство сознательного разума. Вы можете</w:t>
        <w:br/>
        <w:t>сужать его, поскольку он охватывает только физиче-</w:t>
        <w:br/>
        <w:t>ское измерение, но в пределах материального поля он обладает полной свободой толковать данное из-</w:t>
        <w:br/>
        <w:t>мерение любым способом.</w:t>
      </w:r>
    </w:p>
    <w:p>
      <w:pPr>
        <w:pStyle w:val="Style131"/>
        <w:widowControl/>
        <w:spacing w:lineRule="auto" w:line="240" w:before="24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пример, сознательный разум может воспринять</w:t>
        <w:br/>
        <w:t>розу как символ жизни или смерти, радости или печа-</w:t>
        <w:br/>
        <w:t>ли. В определенных условиях восприятие одного цветка</w:t>
        <w:br/>
        <w:t>может запустить глубинные переживания, которые обращаются к силе и энергии внутренних ресурсов сущности. Поскольку свойства сознания эго часто понимаются неправильно, обычно вы рассматриваете только</w:t>
        <w:br/>
        <w:t>присущие ему функции аналитического исследования.</w:t>
        <w:br/>
        <w:t>Конечно, они важны тем, что разделяют большие обла-</w:t>
        <w:br/>
        <w:t>сти восприятия на маленькие, которые можно понять</w:t>
        <w:br/>
        <w:t>физически. Но сознательный разум может заниматься</w:t>
        <w:br/>
        <w:t>и синтезом Он соединяет различные элементы вашего</w:t>
        <w:br/>
        <w:t>опыта и строит из них новые структуры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и структуры выступают как «будильники», сти-</w:t>
        <w:br/>
        <w:t>муляторы внутренних частей личности, постоянно по-</w:t>
        <w:br/>
        <w:t>ставляя им свежие ощущения. Внутреннее «Я» реаги-</w:t>
        <w:br/>
        <w:t>рует через обширные энергетические поля, посылая,</w:t>
        <w:br/>
        <w:t>так сказать, обновляемые конкретные способности</w:t>
        <w:br/>
        <w:t>навстречу внешним обстоятельствам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4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гда ваши тело и разум сотрудничают,</w:t>
        <w:br/>
        <w:t>между ними устанавливаются нормальные отноше-</w:t>
        <w:br/>
        <w:t>ния. Естественные целительные системы поддержи-</w:t>
        <w:br/>
        <w:t xml:space="preserve">вают ваше здоровье и благодать. Я уже говори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на-</w:t>
        <w:br/>
        <w:t xml:space="preserve">пример, на сеансе 614 в главе 2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то ваши чувства</w:t>
        <w:br/>
        <w:t>следуют в направлении ваших убеждений. Если вам</w:t>
        <w:br/>
        <w:t>кажется, что это не так, то вы просто плохо знаете</w:t>
        <w:br/>
        <w:t>содержимое своего сознательного разума. Вы можете</w:t>
        <w:br/>
        <w:t>закрыть физические глаза Вы можете закрыть и глаза</w:t>
        <w:br/>
        <w:t>сознательного разума, притвориться, что вы не видите</w:t>
        <w:br/>
        <w:t>того, что есть. Вы просто не доверяете собственной</w:t>
        <w:br/>
        <w:t>лечебной природе, не понимаете по-настоящему ни</w:t>
        <w:br/>
        <w:t>сознательный, ни бессознательный разум, поэтому так</w:t>
        <w:br/>
        <w:t>стремитесь к лечению, которое приходит извне.</w:t>
      </w:r>
    </w:p>
    <w:p>
      <w:pPr>
        <w:pStyle w:val="Style131"/>
        <w:widowControl/>
        <w:spacing w:lineRule="auto" w:line="240" w:before="34" w:after="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жется, что технологии и изобретения при-</w:t>
        <w:br/>
        <w:t>чиняют большой вред. Это так. С другой стороны,</w:t>
        <w:br/>
        <w:t>технологии делают доступной целебную силу музы-</w:t>
        <w:br/>
        <w:t>ки. Она активирует внутренние живые клетки-тела,</w:t>
        <w:br/>
        <w:t>стимулирует энергию внутреннего «Я» и помогает</w:t>
        <w:br/>
        <w:t>объединить сознательный разум с другими частями</w:t>
        <w:br/>
        <w:t>вашей сущности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узыка — внешнее воплощение, причем велико-</w:t>
        <w:br/>
        <w:t>лепное, тех самых дающих жизнь внутренних звуков,</w:t>
        <w:br/>
        <w:t>которые постоянно целебно воздействуют на ваше тело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главу 5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узыка — сознательное напоминание</w:t>
        <w:br/>
        <w:t>о глубинных внутренних ритмах звука и движения.</w:t>
        <w:br/>
        <w:t>Когда вы слушаете приятную для вас музыку, у вас в со-</w:t>
        <w:br/>
        <w:t>знании часто возникают образы, которые показывают</w:t>
        <w:br/>
        <w:t>ваши сознательные убеждения в другой форме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тественное исцеление звуком может происхо-</w:t>
        <w:br/>
        <w:t>дить, даже когда вы просто слушаете шум дождя. Вам</w:t>
        <w:br/>
        <w:t>не нужны лекарства, гипноз и даже медитация. Просто</w:t>
        <w:br/>
        <w:t>предоставьте своему сознательному разуму свободу и</w:t>
        <w:br/>
        <w:t>контролируйте ее. Предоставленный сам себе, он течет</w:t>
        <w:br/>
        <w:t>сквозь мысли и образы, которые его лечат.</w:t>
      </w:r>
    </w:p>
    <w:p>
      <w:pPr>
        <w:pStyle w:val="Style131"/>
        <w:widowControl/>
        <w:spacing w:lineRule="auto" w:line="240"/>
        <w:ind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вы часто уклоняетесь от естественного</w:t>
        <w:br/>
        <w:t>лечения, бежите от пугающих сознательных мыслей,</w:t>
        <w:br/>
        <w:t>которые привели бы вас к источнику «негативных»</w:t>
        <w:br/>
        <w:t>убеждений, чтобы вы могли разобраться с ними. Вы</w:t>
        <w:br/>
        <w:t>смогли бы пройти сквозь них к чувствам радости и по-</w:t>
        <w:br/>
        <w:t>беды. Вместо этого многие из вас выбирают путь нар-</w:t>
        <w:br/>
        <w:t>котиков, которые навязывают вам подобные чувства и</w:t>
        <w:br/>
        <w:t>мысли, или вытесняют их, при этом лишая вас стаби-</w:t>
        <w:br/>
        <w:t>лизирующего воздействия сознательного разума</w:t>
        <w:br/>
        <w:t>Можете сделать перерыв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22:01- 22:16.)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ны — один из лучших природных целителей и</w:t>
        <w:br/>
        <w:t>самое эффективное средство связи между внутренним</w:t>
        <w:br/>
        <w:t>и внешним мирам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бычно они анализируются вне соответствия с ва-</w:t>
        <w:br/>
        <w:t>шими убеждениями. Вас учат толковать сны согласно</w:t>
        <w:br/>
        <w:t>очень ритуализированной процедуре. Например, вам</w:t>
        <w:br/>
        <w:t>говорят, что определенные предметы и образы ваших</w:t>
        <w:br/>
        <w:t>снов имеют конкретные значения — не обязательно</w:t>
        <w:br/>
        <w:t>ваши собственные. Они принадлежат той философ-</w:t>
        <w:br/>
        <w:t>ской, мистической или религиозной школе мысли,</w:t>
        <w:br/>
        <w:t>которой вы интересуетесь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которые подобные системы действительно со-</w:t>
        <w:br/>
        <w:t>прикасаются с настоящими областями реальности,</w:t>
        <w:br/>
        <w:t>но они все не учитывают индивидуальную и личную</w:t>
        <w:br/>
        <w:t>природу сновидений и того, что вы сами создаете соб-</w:t>
        <w:br/>
        <w:t>ственную реальность.</w:t>
      </w:r>
    </w:p>
    <w:p>
      <w:pPr>
        <w:pStyle w:val="Style131"/>
        <w:widowControl/>
        <w:spacing w:lineRule="auto" w:line="240" w:before="19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гонь будет иметь одно значение, если вы его бои-</w:t>
        <w:br/>
        <w:t>тесь; и другое, если для вас он источник тепла. Причем</w:t>
        <w:br/>
        <w:t>на любое из этих значений будут влиять бесконечные</w:t>
        <w:br/>
        <w:t>личные ассоциации, которые есть у каждого человека</w:t>
        <w:br/>
        <w:t>Ваши знания о символах снов и их личном значении</w:t>
        <w:br/>
        <w:t>очень туманны, потому что вы не привыкли изучать</w:t>
        <w:br/>
        <w:t>их сознательным разумом. Вам говорили, что разум</w:t>
        <w:br/>
        <w:t>не может понять их. Поэтому вы не замечаете взаи-</w:t>
        <w:br/>
        <w:t>мосвязей опыта в бодрствовании и во сне. Вы не по-</w:t>
        <w:br/>
        <w:t>нимаете, что во сне решаете многие свои физические</w:t>
        <w:br/>
        <w:t>проблемы.</w:t>
      </w:r>
    </w:p>
    <w:p>
      <w:pPr>
        <w:pStyle w:val="Style131"/>
        <w:widowControl/>
        <w:spacing w:lineRule="auto" w:line="240" w:before="29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собенно часто это происходит, когда вы созна-</w:t>
        <w:br/>
        <w:t>тельно ставите перед собой проблему, четко ее форму-</w:t>
        <w:br/>
        <w:t>лируете и засыпаете. Но то же самое может случиться</w:t>
        <w:br/>
        <w:t>и без сознательной подготовки. Сны дают вам самую</w:t>
        <w:br/>
        <w:t>разную информацию о состоянии вашего тела, мире</w:t>
        <w:br/>
        <w:t>в целом и возможных внешних условиях, которые</w:t>
        <w:br/>
        <w:t>создают ваши нынешние убеждения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состоянии сна возникает пробная структура, в</w:t>
        <w:br/>
        <w:t>которой вы исследуете возможные действия и выби-</w:t>
        <w:br/>
        <w:t>раете те, которые хотите материализовать физически.</w:t>
        <w:br/>
        <w:t xml:space="preserve">Не только кошмары, о чем я уже говори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на про-</w:t>
        <w:br/>
        <w:t xml:space="preserve">шлом сеансе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о и другие сны следуют целебным</w:t>
        <w:br/>
        <w:t>ритмам намного эффективнее, чем наркотические ви-</w:t>
        <w:br/>
        <w:t>дения. Снотворное может нарушить этот механизм</w:t>
        <w:br/>
        <w:t>Я еще поговорю в этой книге о творческой и це-</w:t>
        <w:br/>
        <w:t>лительной природе сновидений и о простых способах,</w:t>
        <w:br/>
        <w:t>которые позволят вам эффективнее использовать это</w:t>
        <w:br/>
        <w:t>состояние. Пока я просто укажу на природные двери</w:t>
        <w:br/>
        <w:t>к просветлению и состоянию благодати. Это будет</w:t>
        <w:br/>
        <w:t>альтернатива для тех, кто считает, что единственный</w:t>
        <w:br/>
        <w:t>способ — это одолеть это при помощи химических</w:t>
        <w:br/>
        <w:t>веществ или другими способами, которые хотя бы</w:t>
        <w:br/>
        <w:t>ненадолго лишают его сил, вместо того чтобы научить</w:t>
        <w:br/>
        <w:t>его использовать гигантские способности к ассими-</w:t>
        <w:br/>
        <w:t>ляции, которыми оно обладает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по своей природе обладаете естественными</w:t>
        <w:br/>
        <w:t>общими способностями к исцелению. Их уникальные</w:t>
        <w:br/>
        <w:t>конкретные механизмы запуска обусловлены вашим</w:t>
        <w:br/>
        <w:t>опытом. Вы можете научиться распознавать и исполь-</w:t>
        <w:br/>
        <w:t>зовать их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этом отношении особенно важны определенные</w:t>
        <w:br/>
        <w:t>события. Странные обстоятельства, бессмысленные</w:t>
        <w:br/>
        <w:t>для других, могут открывать ваши запасы энергии и</w:t>
        <w:br/>
        <w:t>внутренней силы. Это включает события и наяву, и во</w:t>
        <w:br/>
        <w:t>сне. Если вы помните, что после какого-то сна просы-</w:t>
        <w:br/>
        <w:t>паетесь с новыми силами, сознательно вспомните его,</w:t>
        <w:br/>
        <w:t>прежде чем уснуть, и скажите, что сон повторится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какое-то действие дает вам удовлетворение,</w:t>
        <w:br/>
        <w:t>занимайтесь им, даже если оно кажется смешным</w:t>
        <w:br/>
        <w:t>или глупым. Естественные методы исцеления могут</w:t>
        <w:br/>
        <w:t>пойти дальше ощущения здоровья и силы, дальше</w:t>
        <w:br/>
        <w:t>улучшения физического состояния и прилива энер-</w:t>
        <w:br/>
        <w:t>гии — к величайшему переживанию просветления</w:t>
      </w:r>
    </w:p>
    <w:p>
      <w:pPr>
        <w:pStyle w:val="Style21"/>
        <w:widowControl/>
        <w:spacing w:lineRule="auto" w:line="240" w:before="53" w:after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ли благодат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4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Удовольствие от искусства тоже обладает</w:t>
        <w:br/>
        <w:t>целительным воздействием Само творение искусства берет начало в тонком слиянии сознательного и бес-</w:t>
        <w:br/>
        <w:t>сознательного разума Потом я попытаюсь объяснить</w:t>
        <w:br/>
        <w:t>глубокие взаимосвязи снов, творчества и природы ре-</w:t>
        <w:br/>
        <w:t>альности вашей жизни.</w:t>
      </w:r>
    </w:p>
    <w:p>
      <w:pPr>
        <w:pStyle w:val="Style131"/>
        <w:widowControl/>
        <w:spacing w:lineRule="auto" w:line="240" w:before="24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амая благоприятная идея, важнейший шаг к под-</w:t>
        <w:br/>
        <w:t>линному просветлению — понимание того, что ваша</w:t>
        <w:br/>
        <w:t>внешняя жизнь рождается из незримого мира вашей</w:t>
        <w:br/>
        <w:t>реальности через сознательные мысли и убеждения.</w:t>
        <w:br/>
        <w:t>При этом вы понимаете силу своей личности и ин-</w:t>
        <w:br/>
        <w:t>дивидуальности. Перед вами немедленно отрывается</w:t>
        <w:br/>
        <w:t>выбор. Вы больше не считаете себя жертвой обстоя-</w:t>
        <w:br/>
        <w:t>тельств. По ведь сознательный разум возник именно</w:t>
        <w:br/>
        <w:t>для того, чтобы открыть для вас выбор, освободить</w:t>
        <w:br/>
        <w:t>вас от жизни по единственному сценарию; чтобы вы</w:t>
        <w:br/>
        <w:t>могли использовать творение и формировать у себя</w:t>
        <w:br/>
        <w:t>самое разное понимание.</w:t>
      </w:r>
    </w:p>
    <w:p>
      <w:pPr>
        <w:pStyle w:val="Style131"/>
        <w:widowControl/>
        <w:spacing w:lineRule="auto" w:line="240" w:before="19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десь надо уточнить поподробнее. Ваши созна-</w:t>
        <w:br/>
        <w:t>тельные убеждения направляют течение бессозна-</w:t>
        <w:br/>
        <w:t>тельных процессов, которые приводят ваши идеи в</w:t>
        <w:br/>
        <w:t>физическую реальность. То есть ваши мысли создают</w:t>
        <w:br/>
        <w:t>вашу жизнь, но сознательно вы не воспринимаете,</w:t>
        <w:br/>
        <w:t xml:space="preserve">как это происходит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 чувством)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пример, вы не можете сказать себе: «Я хочу</w:t>
        <w:br/>
        <w:t>просветления» — и ждать, что так и случится, если</w:t>
        <w:br/>
        <w:t>все ваши убеждения направлены в противоположную</w:t>
        <w:br/>
        <w:t>сторону.</w:t>
      </w:r>
    </w:p>
    <w:p>
      <w:pPr>
        <w:pStyle w:val="Style131"/>
        <w:widowControl/>
        <w:spacing w:lineRule="auto" w:line="240" w:before="34" w:after="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можете считать себя недостойным или ве-</w:t>
        <w:br/>
        <w:t>рить, что вы не можете достичь такого состояния.</w:t>
        <w:br/>
        <w:t>Тогда вы передаете противоречивые сообщения. Вы</w:t>
        <w:br/>
        <w:t>не можете контролировать способы, которыми бес-</w:t>
        <w:br/>
        <w:t>сознательно воплощаются ваши сознательные наме-</w:t>
        <w:br/>
        <w:t>рения, потому что внутренние процессы находятся</w:t>
        <w:br/>
        <w:t>вне восприятия.</w:t>
      </w:r>
    </w:p>
    <w:p>
      <w:pPr>
        <w:pStyle w:val="Style131"/>
        <w:widowControl/>
        <w:spacing w:lineRule="auto" w:line="240" w:before="24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труктура секса — еще одна природная система</w:t>
        <w:br/>
        <w:t>исцеления, если вы не будете мешать ей противоре-</w:t>
        <w:br/>
        <w:t>чивыми убеждениями. Естественный «мистический»</w:t>
        <w:br/>
        <w:t>опыт, не облаченный в догму, — это изначальная ре-</w:t>
        <w:br/>
        <w:t>лигиозная терапия, которую в религиозных органи-</w:t>
        <w:br/>
        <w:t>зациях часто толкуют превратно. Она воплощает вну-</w:t>
        <w:br/>
        <w:t>треннее понимание человеком собственного единства</w:t>
        <w:br/>
        <w:t>с источником бытия и признание своего опыта.</w:t>
      </w:r>
    </w:p>
    <w:p>
      <w:pPr>
        <w:pStyle w:val="Style131"/>
        <w:widowControl/>
        <w:spacing w:lineRule="auto" w:line="240" w:before="5" w:after="0"/>
        <w:ind w:left="37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отите сделать перерыв?</w:t>
      </w:r>
    </w:p>
    <w:p>
      <w:pPr>
        <w:pStyle w:val="Style211"/>
        <w:widowControl/>
        <w:spacing w:lineRule="auto" w:line="240" w:before="29" w:after="0"/>
        <w:ind w:left="39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56. «Нет».)</w:t>
      </w:r>
    </w:p>
    <w:p>
      <w:pPr>
        <w:pStyle w:val="Style131"/>
        <w:widowControl/>
        <w:spacing w:lineRule="auto" w:line="240"/>
        <w:ind w:firstLine="32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уша не просто облачена в химические одежды,</w:t>
        <w:br/>
        <w:t>она носит покров, сплетенный из всех земных элемен-</w:t>
        <w:br/>
        <w:t>тов. Вы как физические существа частично изменяетесь</w:t>
        <w:br/>
        <w:t>от любого продукта и элемента, еды или лекарства, ста-</w:t>
        <w:br/>
        <w:t>новящихся частью вашей живой системы. Но эти из-</w:t>
        <w:br/>
        <w:t>менения соответствуют природе ваших убеждений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ны и физические события в вашей жизни по-</w:t>
        <w:br/>
        <w:t>стоянно меняют химический баланс вашего тела Сон</w:t>
        <w:br/>
        <w:t>может быть пережит намеренно, стать отдушиной,</w:t>
        <w:br/>
        <w:t>которая отсутствует в повседневной жизни. Он моби-</w:t>
        <w:br/>
        <w:t>лизует ресурсы организма и приводит к выбросу не-</w:t>
        <w:br/>
        <w:t>обходимых гормонов, создает в состоянии сна стресс,</w:t>
        <w:br/>
        <w:t>который активирует целительные способности и в ре-</w:t>
        <w:br/>
        <w:t>зультате снимает конкретные физические симптомы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ругой сон может стать периодом покоя, снятия</w:t>
        <w:br/>
        <w:t>стресса, что приведет к снижению уровня определен-</w:t>
        <w:br/>
        <w:t>ных гормонов и химических веществ.</w:t>
      </w:r>
    </w:p>
    <w:p>
      <w:pPr>
        <w:pStyle w:val="Style131"/>
        <w:widowControl/>
        <w:spacing w:lineRule="auto" w:line="240"/>
        <w:ind w:firstLine="32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ие сны могут быть очень эффективны, но толь-</w:t>
        <w:br/>
        <w:t>ко на короткий период, если сознательный разум не</w:t>
        <w:br/>
        <w:t>займется убеждениями, вызывающими дисбаланс Од-</w:t>
        <w:br/>
        <w:t>нако введение извне больших доз наркотиков создает</w:t>
        <w:br/>
        <w:t>совсем другую ситуацию и добавляет новый стресс.</w:t>
        <w:br/>
        <w:t>Эти дилеммы заставляют сознание считать свое по-</w:t>
        <w:br/>
        <w:t>ложение еще более опасным, чем раньше, снижают</w:t>
        <w:br/>
        <w:t>ощущение силы и эффективности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сле подобного лечения сознание может ис-</w:t>
        <w:br/>
        <w:t>пытывать облегчение, но при этом оно ощущает, что</w:t>
      </w:r>
    </w:p>
    <w:p>
      <w:pPr>
        <w:pStyle w:val="Style131"/>
        <w:widowControl/>
        <w:spacing w:lineRule="auto" w:line="24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го приключения связаны с проблемами, которые</w:t>
        <w:br/>
        <w:t>ему непонятны. А его способность работать с физи-</w:t>
        <w:br/>
        <w:t>ческой реальностью не столь надежна, как раньше.</w:t>
        <w:br/>
        <w:t>В случае естественного внутреннего лечения этого не</w:t>
        <w:br/>
        <w:t>происходит, оно не нарушает поведения человека.</w:t>
        <w:br/>
        <w:t>Именно к нему должны вести людей психологи и</w:t>
        <w:br/>
        <w:t>остальные врачи.</w:t>
        <w:br/>
        <w:t>Сделайте перерыв.</w:t>
      </w:r>
    </w:p>
    <w:p>
      <w:pPr>
        <w:pStyle w:val="Style311"/>
        <w:widowControl/>
        <w:spacing w:lineRule="auto" w:line="240" w:before="5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13. Транс Джейн был глубок, темп речи — ро-</w:t>
        <w:br/>
        <w:t>вен, говорила она эмоционально. Шел сильный снег.</w:t>
        <w:br/>
        <w:t>Сеанс возобновлен в той же манере в 23:28.)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ваше тело — живая скульптура, не только по</w:t>
        <w:br/>
        <w:t>форме, структуре и природе своей, но и из-за чудес-</w:t>
        <w:br/>
        <w:t>ного самосознания своего бытия и уникального воз-</w:t>
        <w:br/>
        <w:t>действия на других. Сама скульптура тоже обладает</w:t>
        <w:br/>
        <w:t>созидательной силой, которую дали ей вы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олгая 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рожденные способности тела</w:t>
        <w:br/>
        <w:t>поддерживают постоянное создание вами образа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сточник всего этого творения находится</w:t>
        <w:br/>
        <w:t>в вашей внутренней сущности, которая никогда не</w:t>
        <w:br/>
        <w:t>материализуется во плоти полностью, поэтому вы</w:t>
        <w:br/>
        <w:t>всегда располагаете неиспользуемыми элементами со-</w:t>
        <w:br/>
        <w:t>зидания. Вы формируете тело, но и реагируете на него.</w:t>
        <w:br/>
        <w:t>В этом смысле между творением и творцом идет по-</w:t>
        <w:br/>
        <w:t>стоянное взаимодействие. В трехмерной реальности</w:t>
        <w:br/>
        <w:t>творец настолько становится частью своего создания,</w:t>
        <w:br/>
        <w:t>что трудно отличить одно от другого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удожник вкладывает в картину часть себя. Вы</w:t>
        <w:br/>
        <w:t>вкладываете целиком себя, которого осознаете, в свое</w:t>
        <w:br/>
        <w:t>тело, и оно становится вашим воплощением. Худож-</w:t>
        <w:br/>
        <w:t>ник любит свою картину. Физически она завершается,</w:t>
        <w:br/>
        <w:t>когда он откладывает кисть, — по крайней мере, для</w:t>
        <w:br/>
        <w:t>него все кончено, хотя ее воздействие продолжается.</w:t>
        <w:br/>
        <w:t>Но вы создаете свой материальный образ на протя-</w:t>
        <w:br/>
        <w:t>жении всей жизни и воплощаете в нем себя.</w:t>
      </w:r>
    </w:p>
    <w:p>
      <w:pPr>
        <w:pStyle w:val="Style131"/>
        <w:widowControl/>
        <w:spacing w:lineRule="auto" w:line="240" w:before="154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удожник не смотрит глазами своего творения на</w:t>
        <w:br/>
        <w:t>комнату, в которой висит картина Но вы смотрите</w:t>
        <w:br/>
        <w:t xml:space="preserve">на вселенную из глаз своего тела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вы</w:t>
        <w:br/>
        <w:t>создаете не только тело, но и всю его жизнь, и кон-</w:t>
        <w:br/>
        <w:t>текст, в котором она проходит. Вы создаете структуру,</w:t>
        <w:br/>
        <w:t>в которой живете, — как художник создает в картине</w:t>
        <w:br/>
        <w:t>перспективу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еревья на нарисованном пейзаже не могут фи-</w:t>
        <w:br/>
        <w:t>зически раскачиваться под ветром, который дует в</w:t>
        <w:br/>
        <w:t>трехмерной комнате. Лицо на портрете не может</w:t>
        <w:br/>
        <w:t>закрыть глаза, если они нарисованы открытыми. Но</w:t>
        <w:br/>
        <w:t>вы подвижны в структуре пространства-времени, ко-</w:t>
        <w:br/>
        <w:t>торую для себя создал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4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ерты лица портрета написаны на холсте</w:t>
        <w:br/>
        <w:t>или доске, но ваша душа не «написана» на вашем теле.</w:t>
        <w:br/>
        <w:t>Она входит в него, становится его частью. Вы не мо-</w:t>
        <w:br/>
        <w:t>жете физически вместить всю свою сущность, и «сво-</w:t>
        <w:br/>
        <w:t>бодная» часть бессознательно создает плоть, в вашем</w:t>
        <w:br/>
        <w:t>понимании. Повторяю, ваши убеждения направляют</w:t>
        <w:br/>
        <w:t>форму, но «работу» по ее созданию выполняет ваша</w:t>
        <w:br/>
        <w:t>бессознательная часть.</w:t>
      </w:r>
    </w:p>
    <w:p>
      <w:pPr>
        <w:pStyle w:val="Style21"/>
        <w:widowControl/>
        <w:spacing w:lineRule="auto" w:line="240"/>
        <w:ind w:left="422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ц сеанса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».</w:t>
      </w:r>
    </w:p>
    <w:p>
      <w:pPr>
        <w:pStyle w:val="Style3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а самом деле, это был не конец. Сет продик-</w:t>
        <w:br/>
        <w:t>товал еще страницу, коснувшись работы Джейн с</w:t>
        <w:br/>
        <w:t>убеждениями, ее поэзии и ее последних идей о соб-</w:t>
        <w:br/>
        <w:t>ственных экстрасенсорных способностях. Потом</w:t>
        <w:br/>
        <w:t>он поговорил о наших отношениях друг с другом и</w:t>
        <w:br/>
        <w:t>с родителями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обрав все эти элементы в психологическое це-</w:t>
        <w:br/>
        <w:t>лое, он заявил, что «сеансы, помимо всего прочего,</w:t>
        <w:br/>
        <w:t>были созданы вашим опытом и желанием найти</w:t>
        <w:br/>
        <w:t>для себя ответы, но главное — найти ответы</w:t>
        <w:br/>
        <w:t>[необходимые] всей вашей расе». Сеанс завершен</w:t>
        <w:br/>
        <w:t>в 23:50.)</w:t>
      </w:r>
    </w:p>
    <w:p>
      <w:pPr>
        <w:pStyle w:val="Style181"/>
        <w:widowControl/>
        <w:ind w:left="610" w:hanging="0"/>
        <w:rPr>
          <w:rStyle w:val="FontStyle76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81"/>
        <w:widowControl/>
        <w:ind w:left="610" w:hanging="0"/>
        <w:rPr>
          <w:rStyle w:val="FontStyle76"/>
          <w:rFonts w:ascii="Bookman Old Style" w:hAnsi="Bookman Old Style" w:cs="Bookman Old Style"/>
          <w:i/>
          <w:i/>
          <w:sz w:val="36"/>
          <w:szCs w:val="36"/>
        </w:rPr>
      </w:pPr>
      <w:bookmarkStart w:id="5" w:name="сеанс641"/>
      <w:bookmarkEnd w:id="5"/>
      <w:r>
        <w:rPr>
          <w:rStyle w:val="FontStyle76"/>
          <w:rFonts w:cs="Bookman Old Style" w:ascii="Bookman Old Style" w:hAnsi="Bookman Old Style"/>
          <w:i/>
          <w:sz w:val="36"/>
          <w:szCs w:val="36"/>
        </w:rPr>
        <w:t xml:space="preserve">Сеанс 641, 19 </w:t>
      </w:r>
      <w:r>
        <w:rPr>
          <w:rStyle w:val="FontStyle95"/>
          <w:rFonts w:cs="Bookman Old Style" w:ascii="Bookman Old Style" w:hAnsi="Bookman Old Style"/>
          <w:i w:val="false"/>
          <w:sz w:val="36"/>
          <w:szCs w:val="36"/>
        </w:rPr>
        <w:t xml:space="preserve">февраля </w:t>
      </w:r>
      <w:r>
        <w:rPr>
          <w:rStyle w:val="FontStyle76"/>
          <w:rFonts w:cs="Bookman Old Style" w:ascii="Bookman Old Style" w:hAnsi="Bookman Old Style"/>
          <w:i/>
          <w:sz w:val="36"/>
          <w:szCs w:val="36"/>
        </w:rPr>
        <w:t>1973 года,</w:t>
        <w:br/>
        <w:t>понедельник, 21:42</w:t>
      </w:r>
    </w:p>
    <w:p>
      <w:pPr>
        <w:pStyle w:val="Style181"/>
        <w:widowControl/>
        <w:ind w:left="610" w:hanging="0"/>
        <w:rPr>
          <w:rStyle w:val="FontStyle76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 w:before="91" w:after="0"/>
        <w:ind w:left="259"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Сегодня после 20:30 Джейн дважды позвонили</w:t>
        <w:br/>
        <w:t>по телефону из других штатов. Она говорила долго,</w:t>
        <w:br/>
        <w:t>поэтому сеанс начался так поздно.)</w:t>
      </w:r>
    </w:p>
    <w:p>
      <w:pPr>
        <w:pStyle w:val="Style131"/>
        <w:widowControl/>
        <w:spacing w:lineRule="auto" w:line="240"/>
        <w:ind w:left="60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добрый вечер.</w:t>
      </w:r>
    </w:p>
    <w:p>
      <w:pPr>
        <w:pStyle w:val="Style311"/>
        <w:widowControl/>
        <w:spacing w:lineRule="auto" w:line="240"/>
        <w:ind w:left="595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left="58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Весел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готовы к работе?</w:t>
      </w:r>
    </w:p>
    <w:p>
      <w:pPr>
        <w:pStyle w:val="Style311"/>
        <w:widowControl/>
        <w:spacing w:lineRule="auto" w:line="240"/>
        <w:ind w:left="216"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Более-менее». Это было лишь отчасти шут-</w:t>
        <w:br/>
        <w:t>кой. Мне почему-то было трудно думать о текущих</w:t>
        <w:br/>
        <w:t>делах.)</w:t>
      </w:r>
    </w:p>
    <w:p>
      <w:pPr>
        <w:pStyle w:val="Style131"/>
        <w:widowControl/>
        <w:spacing w:lineRule="auto" w:line="240" w:before="48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еловек, который ваяет статую, использует свой</w:t>
        <w:br/>
        <w:t>сознательный разум, творческие способности, физи-</w:t>
        <w:br/>
        <w:t>ческое тело и внутренние ресурсы своей сущност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 обдуманно решает создать скульптуру и авто-</w:t>
        <w:br/>
        <w:t>матически фокусирует энергию в этом направлении.</w:t>
        <w:br/>
        <w:t>Когда вы формируете живую скульптуру своего тела,</w:t>
        <w:br/>
        <w:t>которая куда важнее любых произведений искус-</w:t>
        <w:br/>
        <w:t>ства, вы, конечно, должны поступать так же. То есть</w:t>
        <w:br/>
        <w:t>надо направлять энергию на создание здорового дей-</w:t>
        <w:br/>
        <w:t>ствующего тела. Вы постоянно формируете свой об-</w:t>
        <w:br/>
        <w:t>раз. Многие творческие процессы проходят скрыто;</w:t>
        <w:br/>
        <w:t>так и внутренние механизмы, которыми создается</w:t>
        <w:br/>
        <w:t>ваше материальное «Я», лежат под поверхностью</w:t>
        <w:br/>
        <w:t>сознательного разума. Несмотря на это, они очень</w:t>
        <w:br/>
        <w:t>эффективны.</w:t>
      </w:r>
    </w:p>
    <w:p>
      <w:pPr>
        <w:pStyle w:val="Style131"/>
        <w:widowControl/>
        <w:spacing w:lineRule="auto" w:line="240" w:before="29" w:after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оздание любого предмета искусства тесно связа-</w:t>
        <w:br/>
        <w:t>но со снами; в том числе — живого искусства вашего</w:t>
        <w:br/>
        <w:t>тела На его живую форму сильно влияют сновидения.</w:t>
        <w:br/>
        <w:t>В состоянии сна может автоматически нормализо-</w:t>
        <w:br/>
        <w:t>ваться химический баланс. Например, вы проигры-</w:t>
        <w:br/>
        <w:t>ваете во сне ситуации, которые приводят к выбросу</w:t>
        <w:br/>
        <w:t xml:space="preserve">гормонов, как и Диалогичные ситуации наяву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при-</w:t>
        <w:br/>
        <w:t>мечание о гормонах см. на сеансе 621 в главе 4).</w:t>
      </w:r>
    </w:p>
    <w:p>
      <w:pPr>
        <w:pStyle w:val="Style131"/>
        <w:widowControl/>
        <w:spacing w:lineRule="auto" w:line="240" w:before="58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играете роли в спектакле сна, что позволяет вам</w:t>
        <w:br/>
        <w:t>творчески решать проблемы, изначально вызвавшие</w:t>
        <w:br/>
        <w:t>дисбаланс В этом контексте сны, имеющие агрессив-</w:t>
        <w:br/>
        <w:t>ный характер, могут быть очень полезны человеку, по-</w:t>
        <w:br/>
        <w:t>зволяя выпускать обычно подавленные чувства и сни-</w:t>
        <w:br/>
        <w:t>мать физическое напряжение. И тело, и разум могут</w:t>
        <w:br/>
        <w:t>вернуть себя в норму при помощи постоянной тера-</w:t>
        <w:br/>
        <w:t>пии снов. То есть ваши сны воздействуют на плоть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чно, в них могут встречаться символы, но</w:t>
        <w:br/>
        <w:t>общее утверждение о символизме снов, в котором у</w:t>
        <w:br/>
        <w:t>каждого символа есть четкое значение, будет ошибоч-</w:t>
        <w:br/>
        <w:t>ным У людей слишком различный опыт. Да, в снах</w:t>
        <w:br/>
        <w:t>вы иногда достигаете глубочайших истоков своего су-</w:t>
        <w:br/>
        <w:t>щества, но даже там сущность проявляется слишком</w:t>
        <w:br/>
        <w:t>разными способами, чтобы приписывать одинаковое</w:t>
        <w:br/>
        <w:t>«бессознательное» значение общим символам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5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му тоже можно найти понятную ана-</w:t>
        <w:br/>
        <w:t>логию в мире искусства Все художники работают на</w:t>
        <w:br/>
        <w:t>одном «материале» — на человеческом опыте, — од-</w:t>
        <w:br/>
        <w:t>нако «великой» работу делает блестящая неповто-</w:t>
        <w:br/>
        <w:t>римость, или индивидуальность, которая пользует-</w:t>
        <w:br/>
        <w:t>ся этим опытом. Позднее критики могут указывать</w:t>
        <w:br/>
        <w:t>на структуру, приписывать работу какой-то школе,</w:t>
        <w:br/>
        <w:t>связывать образы и символы с другими картинами.</w:t>
        <w:br/>
        <w:t>Отсюда и возникает ошибочное представление о су-</w:t>
        <w:br/>
        <w:t>ществовании общих символов, которые всегда озна-</w:t>
        <w:br/>
        <w:t>чают одно и то же, где бы ни встречались. Однако все</w:t>
        <w:br/>
        <w:t>это может иметь очень мало общего с пониманием</w:t>
        <w:br/>
        <w:t>символов самим художником или с его собственным</w:t>
        <w:br/>
        <w:t>опытом. Он может даже не понимать, как критики</w:t>
        <w:br/>
        <w:t>разглядели все это в его работе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Верно подмечено. Я сам художник и не однаж-</w:t>
        <w:br/>
        <w:t>ды сталкивался с таким «критическим» явлением.</w:t>
        <w:br/>
        <w:t>Иногда результаты просто смешны, но чаще раз-</w:t>
        <w:br/>
        <w:t>дражают. Меня хвалили или критиковали за детали, которых я и не подозревал в своих картинах, и при</w:t>
        <w:br/>
        <w:t>этом мои сознательные намерения не замечают или</w:t>
        <w:br/>
        <w:t>игнорируют. Все это может сильно озадачивать:</w:t>
        <w:br/>
        <w:t>«Они действительно говорят о моей картине?»)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же верно и относительно снов. Никто не мо-</w:t>
        <w:br/>
        <w:t>жет по-настоящему знать их смысла, кроме вас самих.</w:t>
        <w:br/>
        <w:t>Если вы читаете книги, в которых вам объясняют, что</w:t>
        <w:br/>
        <w:t>такой-то предмет всегда символизирует конкретные</w:t>
        <w:br/>
        <w:t>вещи, то уподобляетесь художнику, который прини-</w:t>
        <w:br/>
        <w:t>мает идеи критика о символике собственной работы.</w:t>
        <w:br/>
        <w:t>Вы будете ощущать свои сны как чужие, потому что</w:t>
        <w:br/>
        <w:t>пытаетесь вместить их в чужую схему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любом случае, толкование — это всего лишь</w:t>
        <w:br/>
        <w:t>одна составляющая попыток сознательно оценить</w:t>
        <w:br/>
        <w:t>смысл снов. Работа сна выполняется прежде всего</w:t>
        <w:br/>
        <w:t>непосредственно во сне, на глубоких энергетических</w:t>
        <w:br/>
        <w:t>и биологических уровнях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обытия сна влияют на ваше физическое состоя-</w:t>
        <w:br/>
        <w:t>ние в целом, поэтому оказывают непрерывное лечеб-</w:t>
        <w:br/>
        <w:t>ное воздействие. Результат проистекает из ситуации,</w:t>
        <w:br/>
        <w:t xml:space="preserve">которая проигрывается в пьесе сна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 в ней</w:t>
        <w:br/>
        <w:t>решаются проблемы и задачи вашей жизни. Вы со-</w:t>
        <w:br/>
        <w:t>вершаете много вероятных действий, которые затем</w:t>
        <w:br/>
        <w:t>проецируются в вероятное будуще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вы сумеете понять природу своих убежде-</w:t>
        <w:br/>
        <w:t>ний, то сможете научиться эффективнее использо-</w:t>
        <w:br/>
        <w:t>вать состояние сна осознанно. Сны — одно из лучших</w:t>
        <w:br/>
        <w:t>природных лекарств, внутренняя структура, где во</w:t>
        <w:br/>
        <w:t>многом и происходит создание вашего тела.</w:t>
      </w:r>
    </w:p>
    <w:p>
      <w:pPr>
        <w:pStyle w:val="Style131"/>
        <w:widowControl/>
        <w:spacing w:lineRule="auto" w:line="240"/>
        <w:ind w:left="35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короткий перерыв.</w:t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14. Джейн говорила спокойно. Упоминание</w:t>
        <w:br/>
        <w:t xml:space="preserve">вероятностей напомнило мне главу 16 книги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>«Го-</w:t>
        <w:br/>
        <w:t xml:space="preserve">ворит Сет»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Там он произносит одну из моих лю-</w:t>
        <w:br/>
        <w:t>бимых фраз: «Каждое ментальное действие откры-</w:t>
        <w:br/>
        <w:t>вает новое измерение действительности. Можно</w:t>
        <w:br/>
        <w:t>сказать, что малейшая ваша мысль рождает миры».</w:t>
        <w:br/>
        <w:t>Сеанс возобновлен в 22:33.)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я хочу особенно выделить один момент.</w:t>
        <w:br/>
        <w:t>Некоторые препараты, которые дают «душевно-</w:t>
        <w:br/>
        <w:t>больным» пациентам, в различной степени нарушают</w:t>
        <w:br/>
        <w:t>естественный механизм терапии снов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 вот еще что надо сказать о лекарствах. Как я</w:t>
        <w:br/>
        <w:t xml:space="preserve">рке говори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еанс 624, глава 5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принимаете</w:t>
        <w:br/>
        <w:t>западные убеждения о медицине, я не рекомендую</w:t>
        <w:br/>
        <w:t>вам немедленно отказаться от помощи врачей. Но</w:t>
        <w:br/>
        <w:t>если оставить тело в покое, все химические расстрой-</w:t>
        <w:br/>
        <w:t>ства естественным образом излечатся, если при по-</w:t>
        <w:br/>
        <w:t>мощи внутренних методов исцеления разобраться с</w:t>
        <w:br/>
        <w:t>вызывающими их проблемами.</w:t>
      </w:r>
    </w:p>
    <w:p>
      <w:pPr>
        <w:pStyle w:val="Style13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вое равновесие сигнализирует организму о том,</w:t>
        <w:br/>
        <w:t>что была решена внутренняя проблема. Тело, разум</w:t>
        <w:br/>
        <w:t>и душа действуют более-менее согласованно. Когда</w:t>
        <w:br/>
        <w:t>возникают новые душевные проблемы, начинается</w:t>
        <w:br/>
        <w:t>новый ритмичный цикл естественного лечения. Одна-</w:t>
        <w:br/>
        <w:t>ко если снимать физические дисбалансы при помощи</w:t>
        <w:br/>
        <w:t>лекарств, сигналы говорят телу, что внутренняя про-</w:t>
        <w:br/>
        <w:t>блема тоже решена. А это может быть далеко не так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категорично )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таких условиях нарушается внутреннее единство</w:t>
        <w:br/>
        <w:t>организма. Проблема проявляется определенным об-</w:t>
        <w:br/>
        <w:t>разом, лекарства блокируют естественное проявление</w:t>
        <w:br/>
        <w:t>психического расстройства. Оно будет искать другие</w:t>
        <w:br/>
        <w:t>пути выхода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и их заблокировать тем же образом, то в от-</w:t>
        <w:br/>
        <w:t>ношениях тела и разума возникает отчужденность.</w:t>
        <w:br/>
        <w:t>Нарушаются внутренние процессы. Изначальная</w:t>
        <w:br/>
        <w:t>проблема не только не решена, ей постоянно пре-</w:t>
        <w:br/>
        <w:t>пятствуют в физическом выражении, которое, если</w:t>
        <w:br/>
        <w:t>оставить его в покое, помогло бы решить проблему</w:t>
        <w:br/>
        <w:t>естественным образом.</w:t>
      </w:r>
    </w:p>
    <w:p>
      <w:pPr>
        <w:pStyle w:val="Style131"/>
        <w:widowControl/>
        <w:spacing w:lineRule="auto" w:line="240" w:before="19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чевидно, что здесь много дополнительных факто-</w:t>
        <w:br/>
        <w:t>ров. В вашем обществе приходится учитывать системы</w:t>
        <w:br/>
        <w:t>убеждений. Если вы не верите в естественные цели-</w:t>
        <w:br/>
        <w:t>тельные процессы, то будете их блокировать. Страх</w:t>
        <w:br/>
        <w:t>из-за того, что вы не обратились к врачу, причинит до-</w:t>
        <w:br/>
        <w:t>полнительный вред. С другой стороны, если вы верите</w:t>
        <w:br/>
        <w:t>в медицинскую помощь, уже само обращение к врачу</w:t>
        <w:br/>
        <w:t>окажется терапевтическим воздействием</w:t>
      </w:r>
    </w:p>
    <w:p>
      <w:pPr>
        <w:pStyle w:val="Style131"/>
        <w:widowControl/>
        <w:spacing w:lineRule="auto" w:line="240" w:before="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все это не может продолжаться бесконечно,</w:t>
        <w:br/>
        <w:t>если вы не решите внутренние проблемы. Часто они все</w:t>
        <w:br/>
        <w:t>равно решаются, во что бы вы ни верили, просто под</w:t>
        <w:br/>
        <w:t>воздействием огромной созидательной энергии вашего</w:t>
        <w:br/>
        <w:t>существа и благодаря системе проверок и противовесов,</w:t>
        <w:br/>
        <w:t>которой ваше тело наделено с рождения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49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 же можно сказать и о психических</w:t>
        <w:br/>
        <w:t>состояниях. Иногда они способны улучшаться сами</w:t>
        <w:br/>
        <w:t>по себе без профессиональной помощи быстрее, чем</w:t>
        <w:br/>
        <w:t>с ней. Зачастую исцеление наступает вопреки лече-</w:t>
        <w:br/>
        <w:t>нию с самыми лучшими целями. Одна из последних</w:t>
        <w:br/>
        <w:t>теорий утверждает, что некоторые психические забо-</w:t>
        <w:br/>
        <w:t>левания вызываются химическим дисбалансом. Если</w:t>
        <w:br/>
        <w:t>его компенсировать, это проводит к определенным</w:t>
        <w:br/>
        <w:t>улучшениям, но сам по себе дисбаланс не является</w:t>
        <w:br/>
        <w:t>причиной болезни. Причина — ваши представления</w:t>
        <w:br/>
        <w:t>о реальности. Даже если подобное лечение улучша-</w:t>
        <w:br/>
        <w:t>ет саму ситуацию, с внутренними проблемами или</w:t>
        <w:br/>
        <w:t>убеждениями все равно разбираться придется. Иначе</w:t>
        <w:br/>
        <w:t>старая болезнь просто сменится новой.</w:t>
      </w:r>
    </w:p>
    <w:p>
      <w:pPr>
        <w:pStyle w:val="Style131"/>
        <w:widowControl/>
        <w:spacing w:lineRule="auto" w:line="240" w:before="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чень сложно работать с собой естественными</w:t>
        <w:br/>
        <w:t>средствами, когда вас со всех сторон окружает вера</w:t>
        <w:br/>
        <w:t>в то, что определенные лекарства, еда, врачи сделают</w:t>
        <w:br/>
        <w:t>все за вас Под напором массовых представлений об</w:t>
        <w:br/>
        <w:t>обратном люди, которые пытаются пользоваться вну-</w:t>
        <w:br/>
        <w:t>тренним естественным исцелением, часто испытыва-</w:t>
        <w:br/>
        <w:t>ют стрессовые сомнения в том, правы ли он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 сожалению, чем сильнее вы полагаетесь на внеш-</w:t>
        <w:br/>
        <w:t>ние методы, тем больше вам кажется, что так и долж-</w:t>
        <w:br/>
        <w:t>но быть, и тем меньше вы верите в собственные врож-</w:t>
        <w:br/>
        <w:t>денные способности. У вас часто возникает «аллергия»</w:t>
        <w:br/>
        <w:t>на лекарство, потому что тело понимает, что, если его</w:t>
        <w:br/>
        <w:t>принять, вы полностью лишаетесь возможности ре-</w:t>
        <w:br/>
        <w:t>шить какую-то проблему. Или же физическая коррек-</w:t>
        <w:br/>
        <w:t>ция проблемы вызовет более серьезную болезнь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лучается, что в вашем обществе сложно полно-</w:t>
        <w:br/>
        <w:t>ценно использовать естественную терапию, потому</w:t>
        <w:br/>
        <w:t>что с момента вашего рождения ей всячески препят-</w:t>
        <w:br/>
        <w:t>ствуют. И все-таки она продолжает работать, и вы в</w:t>
        <w:br/>
        <w:t>любой момент можете улучшить здоровье и жизнен-</w:t>
        <w:br/>
        <w:t>ные силы живой скульптуры, внутри которой прово-</w:t>
        <w:br/>
        <w:t>дите эту жизнь.</w:t>
      </w:r>
    </w:p>
    <w:p>
      <w:pPr>
        <w:pStyle w:val="Style131"/>
        <w:widowControl/>
        <w:spacing w:lineRule="auto" w:line="240"/>
        <w:ind w:left="36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.</w:t>
      </w:r>
    </w:p>
    <w:p>
      <w:pPr>
        <w:pStyle w:val="Style311"/>
        <w:widowControl/>
        <w:spacing w:lineRule="auto" w:line="240"/>
        <w:ind w:firstLine="36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02. Во время перерыва в какой-то квартире</w:t>
        <w:br/>
        <w:t>раздался громкий шум. Такое чувство, что тале пере-</w:t>
        <w:br/>
        <w:t>таскивали мебель. Они так долго и громко шуме-</w:t>
        <w:br/>
        <w:t>ли, что я даже удивился, когда Джейн снова вошла в</w:t>
        <w:br/>
        <w:t>транс. Сеанс возобновлен в 23:14, медленней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Итак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сихические «заболевания» часто</w:t>
        <w:br/>
        <w:t>указывают на природу ваших убеждений, которые</w:t>
        <w:br/>
        <w:t>совпадают с чужими или противоречат им. Когда си-</w:t>
        <w:br/>
        <w:t>стема убеждений очень сильно отличается от обще-</w:t>
        <w:br/>
        <w:t>принятой, это заметно сказывается на поведении. Как</w:t>
        <w:br/>
        <w:t>и в физических заболеваниях, возможны кризисные</w:t>
        <w:br/>
        <w:t>периоды. Если предоставить человека самому себе, он</w:t>
        <w:br/>
        <w:t>может самостоятельно решить проблему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даже в случае так называемых психических</w:t>
        <w:br/>
        <w:t>заболеваний большое значение имеет ориентация на</w:t>
        <w:br/>
        <w:t>тело, представления человека о своей форме, о ее отно-</w:t>
        <w:br/>
        <w:t>шениях с окружающими и с пространством-временем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такой ситуации часто бессознательно вы-</w:t>
        <w:br/>
        <w:t>зывается химический дисбаланс, например, чтобы человек мог проработать последовательность собы-</w:t>
        <w:br/>
        <w:t>тий-«галлюцинаций». Поддержка продолжительного</w:t>
        <w:br/>
        <w:t>«воплощенного сновидения» неизбежно вызывает</w:t>
        <w:br/>
        <w:t>химические изменения нормального бодрствующего</w:t>
        <w:br/>
        <w:t>состояния сознания. Важно отметить, что любое пси-</w:t>
        <w:br/>
        <w:t>хическое или физическое заболевание выбирается</w:t>
        <w:br/>
        <w:t>не случайно; человек уверен, что физически и пси-</w:t>
        <w:br/>
        <w:t>хически способен использовать этот естественный</w:t>
        <w:br/>
        <w:t>метод лечения.</w:t>
      </w:r>
    </w:p>
    <w:p>
      <w:pPr>
        <w:pStyle w:val="Style211"/>
        <w:widowControl/>
        <w:spacing w:lineRule="auto" w:line="240"/>
        <w:ind w:left="403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28. Стало тихо..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ледовательно, индивидуальные различия игра-</w:t>
        <w:br/>
        <w:t>ют большую роль при выборе заболевания или по-</w:t>
        <w:br/>
        <w:t>вреждений, которые вы сами наносите своей живой</w:t>
        <w:br/>
        <w:t>скульптуре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внутренние проблемы, с которыми вы</w:t>
        <w:br/>
        <w:t>сталкиваетесь, всегда конструктивны. Они ведут к</w:t>
        <w:br/>
        <w:t>более полной самореализаци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пример, вызванная виной проблема физически</w:t>
        <w:br/>
        <w:t>воплощается как недомогание. Ее задача — заставить</w:t>
        <w:br/>
        <w:t>вас рассмотреть и преодолеть идею вины, веру в нее,</w:t>
        <w:br/>
        <w:t>которая хранится в вашем сознательном разуме.</w:t>
        <w:br/>
        <w:t>Тело постоянно развивается. Вам кажется, что оно</w:t>
        <w:br/>
        <w:t>достигает определенного пика, а потом разрушается,</w:t>
        <w:br/>
        <w:t>становится хуже. Вы просто не понимаете, что оно</w:t>
        <w:br/>
        <w:t>выражает во плоти вашу суть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о отражает сезоны земли и плоти. В том, что</w:t>
        <w:br/>
        <w:t>вы считаете собой, оно неостановимо и точно отра-</w:t>
        <w:br/>
        <w:t>жает конкретное состояние. В старости происходит</w:t>
        <w:br/>
        <w:t>то же самое. Оно показывает вас во плоти, когда вы</w:t>
        <w:br/>
        <w:t>приходите в нее и уходите из нее. Вы видите огром-</w:t>
        <w:br/>
        <w:t>ное разнообразие. Например, многие по различным</w:t>
        <w:br/>
        <w:t>причинам перестают создавать тела и умирают в мо-</w:t>
        <w:br/>
        <w:t>лодости, но некоторые из них умирают, потому что</w:t>
        <w:br/>
        <w:t>верят, что старость постыдна, прекрасным может</w:t>
        <w:br/>
        <w:t>быть только юное тело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ледовательно, ваши представления о возрас-</w:t>
        <w:br/>
        <w:t>те влияют на тело и все его способности. Как уже</w:t>
        <w:br/>
        <w:t xml:space="preserve">говорилось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сеанс 627 в главе 6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у вас может</w:t>
        <w:br/>
        <w:t>ухудшиться слух, потому что вы верите, что это неиз-</w:t>
        <w:br/>
        <w:t>бежно случается с возрастом. Вы меняете химический</w:t>
        <w:br/>
        <w:t>состав своего тела согласно своим представлениям о</w:t>
        <w:br/>
        <w:t>его активности в разные периоды жизни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лементы, химические вещества, клетки, атомы</w:t>
        <w:br/>
        <w:t>и молекулы — все это отчасти составляет вашу жи-</w:t>
        <w:br/>
        <w:t>вую скульптуру. Но вы сами, своими сознательными</w:t>
        <w:br/>
        <w:t>убеждениями, направляете их деятельность, которая</w:t>
        <w:br/>
        <w:t>в свою очередь активирует великие созидательные</w:t>
        <w:br/>
        <w:t>силы, дающие телу жизнь и поддерживающие посто-</w:t>
        <w:br/>
        <w:t>янное отражение «Я», которым вы себя считаете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Громче, улыбаясь собственной настойчиво-</w:t>
        <w:br/>
        <w:t xml:space="preserve">сти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нец сеанса, почти конец главы. Если у вас</w:t>
        <w:br/>
        <w:t>нет вопросов.</w:t>
      </w:r>
    </w:p>
    <w:p>
      <w:pPr>
        <w:pStyle w:val="Style211"/>
        <w:widowControl/>
        <w:spacing w:lineRule="auto" w:line="240"/>
        <w:ind w:left="379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Кажется, нет».)</w:t>
      </w:r>
    </w:p>
    <w:p>
      <w:pPr>
        <w:pStyle w:val="Style131"/>
        <w:widowControl/>
        <w:spacing w:lineRule="auto" w:line="240"/>
        <w:ind w:left="365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гда я желаю вам хорошего вечера..</w:t>
      </w:r>
    </w:p>
    <w:p>
      <w:pPr>
        <w:pStyle w:val="Style211"/>
        <w:widowControl/>
        <w:spacing w:lineRule="auto" w:line="240"/>
        <w:ind w:left="38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Большое спасибо, Сет».)</w:t>
      </w:r>
    </w:p>
    <w:p>
      <w:pPr>
        <w:pStyle w:val="Style131"/>
        <w:widowControl/>
        <w:spacing w:lineRule="auto" w:line="240"/>
        <w:ind w:left="37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...и мои сердечные пожелания вам обоим.</w:t>
      </w:r>
    </w:p>
    <w:p>
      <w:pPr>
        <w:pStyle w:val="Style211"/>
        <w:widowControl/>
        <w:spacing w:lineRule="auto" w:line="240"/>
        <w:ind w:left="389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окойной ночи». 23:40.)</w:t>
      </w:r>
    </w:p>
    <w:p>
      <w:pPr>
        <w:pStyle w:val="Style27"/>
        <w:widowControl/>
        <w:spacing w:lineRule="auto" w:line="240"/>
        <w:ind w:left="37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 w:before="101" w:after="0"/>
        <w:ind w:left="374" w:hanging="0"/>
        <w:rPr>
          <w:rStyle w:val="FontStyle81"/>
          <w:rFonts w:ascii="Bookman Old Style" w:hAnsi="Bookman Old Style" w:cs="Bookman Old Style"/>
          <w:b/>
          <w:b/>
          <w:i/>
          <w:i/>
          <w:spacing w:val="30"/>
          <w:sz w:val="36"/>
          <w:szCs w:val="36"/>
        </w:rPr>
      </w:pPr>
      <w:bookmarkStart w:id="6" w:name="сеанс642"/>
      <w:bookmarkEnd w:id="6"/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Сеанс </w:t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 xml:space="preserve"> 642,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21 февраля 1973 </w:t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>года,</w:t>
        <w:br/>
        <w:t>среда,</w:t>
      </w:r>
      <w:r>
        <w:rPr>
          <w:rStyle w:val="FontStyle81"/>
          <w:rFonts w:cs="Bookman Old Style" w:ascii="Bookman Old Style" w:hAnsi="Bookman Old Style"/>
          <w:b/>
          <w:i/>
          <w:spacing w:val="30"/>
          <w:sz w:val="36"/>
          <w:szCs w:val="36"/>
        </w:rPr>
        <w:t xml:space="preserve"> 21:11</w:t>
      </w:r>
    </w:p>
    <w:p>
      <w:pPr>
        <w:pStyle w:val="Style211"/>
        <w:widowControl/>
        <w:spacing w:lineRule="auto" w:line="240" w:before="106" w:after="0"/>
        <w:ind w:left="39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. К естественным лечебным процессам</w:t>
        <w:br/>
        <w:t>тела можно обращаться с большой пользой, о чем мы</w:t>
        <w:br/>
        <w:t>поговорим в следующей главе. Мы обсуди/л, какими</w:t>
        <w:br/>
        <w:t>способами можно их стимулировать, и поговорим о</w:t>
        <w:br/>
        <w:t>роли сознательного разума в управлении «душой в</w:t>
        <w:br/>
        <w:t>химических одеждах»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ind w:left="39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ц главы.</w:t>
      </w:r>
    </w:p>
    <w:p>
      <w:pPr>
        <w:pStyle w:val="Style181"/>
        <w:widowControl/>
        <w:spacing w:before="0" w:after="29"/>
        <w:jc w:val="both"/>
        <w:rPr>
          <w:rStyle w:val="FontStyle84"/>
          <w:rFonts w:ascii="Bookman Old Style" w:hAnsi="Bookman Old Style" w:cs="Bookman Old Style"/>
          <w:spacing w:val="-10"/>
          <w:sz w:val="28"/>
          <w:szCs w:val="28"/>
        </w:rPr>
      </w:pPr>
      <w:r>
        <w:rPr>
          <w:rStyle w:val="FontStyle76"/>
          <w:rFonts w:cs="Bookman Old Style" w:ascii="Bookman Old Style" w:hAnsi="Bookman Old Style"/>
          <w:sz w:val="28"/>
          <w:szCs w:val="28"/>
        </w:rPr>
        <w:t xml:space="preserve">Глава </w:t>
      </w:r>
      <w:r>
        <w:rPr>
          <w:rStyle w:val="FontStyle84"/>
          <w:rFonts w:cs="Bookman Old Style" w:ascii="Bookman Old Style" w:hAnsi="Bookman Old Style"/>
          <w:spacing w:val="-10"/>
          <w:sz w:val="28"/>
          <w:szCs w:val="28"/>
        </w:rPr>
        <w:t>2</w:t>
      </w:r>
    </w:p>
    <w:p>
      <w:pPr>
        <w:pStyle w:val="Style20"/>
        <w:widowControl/>
        <w:spacing w:lineRule="auto" w:line="240" w:before="226" w:after="0"/>
        <w:rPr>
          <w:rStyle w:val="FontStyle77"/>
          <w:rFonts w:ascii="Bookman Old Style" w:hAnsi="Bookman Old Style" w:cs="Bookman Old Style"/>
          <w:b/>
          <w:b/>
          <w:spacing w:val="-10"/>
          <w:sz w:val="40"/>
          <w:szCs w:val="40"/>
        </w:rPr>
      </w:pPr>
      <w:r>
        <w:rPr/>
      </w:r>
    </w:p>
    <w:p>
      <w:pPr>
        <w:pStyle w:val="Style20"/>
        <w:widowControl/>
        <w:spacing w:lineRule="auto" w:line="240" w:before="226" w:after="0"/>
        <w:rPr>
          <w:rStyle w:val="FontStyle77"/>
          <w:rFonts w:ascii="Bookman Old Style" w:hAnsi="Bookman Old Style" w:cs="Bookman Old Style"/>
          <w:b/>
          <w:b/>
          <w:sz w:val="40"/>
          <w:szCs w:val="40"/>
        </w:rPr>
      </w:pPr>
      <w:bookmarkStart w:id="7" w:name="Глава2"/>
      <w:bookmarkEnd w:id="7"/>
      <w:r>
        <w:rPr>
          <w:rStyle w:val="FontStyle77"/>
          <w:rFonts w:cs="Bookman Old Style" w:ascii="Bookman Old Style" w:hAnsi="Bookman Old Style"/>
          <w:b/>
          <w:sz w:val="40"/>
          <w:szCs w:val="40"/>
        </w:rPr>
        <w:t xml:space="preserve">Сознательный </w:t>
      </w:r>
      <w:r>
        <w:rPr>
          <w:rStyle w:val="FontStyle101"/>
          <w:rFonts w:cs="Bookman Old Style" w:ascii="Bookman Old Style" w:hAnsi="Bookman Old Style"/>
          <w:sz w:val="40"/>
          <w:szCs w:val="40"/>
        </w:rPr>
        <w:t>разум</w:t>
        <w:br/>
      </w:r>
      <w:r>
        <w:rPr>
          <w:rStyle w:val="FontStyle77"/>
          <w:rFonts w:cs="Bookman Old Style" w:ascii="Bookman Old Style" w:hAnsi="Bookman Old Style"/>
          <w:b/>
          <w:sz w:val="40"/>
          <w:szCs w:val="40"/>
        </w:rPr>
        <w:t xml:space="preserve">как </w:t>
      </w:r>
      <w:r>
        <w:rPr>
          <w:rStyle w:val="FontStyle71"/>
          <w:rFonts w:cs="Bookman Old Style" w:ascii="Bookman Old Style" w:hAnsi="Bookman Old Style"/>
          <w:i/>
          <w:sz w:val="40"/>
          <w:szCs w:val="40"/>
        </w:rPr>
        <w:t>носитель</w:t>
      </w:r>
      <w:r>
        <w:rPr>
          <w:rStyle w:val="FontStyle71"/>
          <w:rFonts w:cs="Bookman Old Style" w:ascii="Bookman Old Style" w:hAnsi="Bookman Old Style"/>
          <w:sz w:val="40"/>
          <w:szCs w:val="40"/>
        </w:rPr>
        <w:t xml:space="preserve"> </w:t>
      </w:r>
      <w:r>
        <w:rPr>
          <w:rStyle w:val="FontStyle101"/>
          <w:rFonts w:cs="Bookman Old Style" w:ascii="Bookman Old Style" w:hAnsi="Bookman Old Style"/>
          <w:sz w:val="40"/>
          <w:szCs w:val="40"/>
        </w:rPr>
        <w:t>убеждений.</w:t>
      </w:r>
      <w:r>
        <w:rPr>
          <w:rStyle w:val="FontStyle101"/>
          <w:rFonts w:cs="Bookman Old Style" w:ascii="Bookman Old Style" w:hAnsi="Bookman Old Style"/>
          <w:b w:val="false"/>
          <w:sz w:val="40"/>
          <w:szCs w:val="40"/>
        </w:rPr>
        <w:br/>
      </w:r>
      <w:r>
        <w:rPr>
          <w:rStyle w:val="FontStyle77"/>
          <w:rFonts w:cs="Bookman Old Style" w:ascii="Bookman Old Style" w:hAnsi="Bookman Old Style"/>
          <w:b/>
          <w:sz w:val="40"/>
          <w:szCs w:val="40"/>
        </w:rPr>
        <w:t>Ваши убеждения, здоровье</w:t>
        <w:br/>
        <w:t>и удовлетворение</w:t>
      </w:r>
    </w:p>
    <w:p>
      <w:pPr>
        <w:pStyle w:val="Style21"/>
        <w:widowControl/>
        <w:spacing w:lineRule="auto" w:line="240"/>
        <w:rPr>
          <w:rStyle w:val="FontStyle77"/>
          <w:rFonts w:ascii="Bookman Old Style" w:hAnsi="Bookman Old Style" w:cs="Bookman Old Style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 w:before="206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1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так, следующая глава, И. Ее заглавие: «Сознательный разум как носитель убеждений. Ваши убеждения, здоровье и удовлетворение». Это все заглавие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ирода ваших убеждений в значитель-</w:t>
        <w:br/>
        <w:t>ной степени направляет эмоции, которые вы испы-</w:t>
        <w:br/>
        <w:t>тываете в каждый конкретный момент. Вы будете</w:t>
        <w:br/>
        <w:t>испытывать агрессию, счастье, отчаяние или реши-</w:t>
        <w:br/>
        <w:t>мость в соответствии с происходящими событиями и</w:t>
        <w:br/>
        <w:t>своими представлениями о себе по отношению к ним,</w:t>
        <w:br/>
        <w:t>а также с вашими идеями о том, кто и что вы есть. Вы</w:t>
        <w:br/>
        <w:t>не поймете собственных эмоций, если не знаете своих</w:t>
        <w:br/>
        <w:t>убеждений. Если вы не научитесь прислушиваться к</w:t>
        <w:br/>
        <w:t>убеждениям собственного сознательного разума, вам</w:t>
        <w:br/>
        <w:t>будет казаться, что вы злитесь или огорчаетесь без</w:t>
        <w:br/>
        <w:t>всяких причин, или что чувства накатывают на вас</w:t>
        <w:br/>
        <w:t>безосновательно. Дело в том, что убеждения порож-</w:t>
        <w:br/>
        <w:t>дают собственные эмоци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пример, одна из основных общих причин де-</w:t>
        <w:br/>
        <w:t>прессии — убеждение в том, что сознательный ра-</w:t>
        <w:br/>
        <w:t>зум бессилен перед внешними событиями, которые</w:t>
        <w:br/>
        <w:t>навязаны вам извне, или перед эмоциями, которые</w:t>
        <w:br/>
        <w:t>переполняют вас изнутр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сихология, религия, наука — все они, так или</w:t>
        <w:br/>
        <w:t>иначе, усиливают замешательство, лишая сознатель-</w:t>
        <w:br/>
        <w:t>ный разум власти и представляя его приемным сыном</w:t>
        <w:br/>
        <w:t xml:space="preserve">личности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Школы «позитивного мышления»</w:t>
        <w:br/>
        <w:t>пытаются исправить ситуацию, но часто приносят</w:t>
        <w:br/>
        <w:t>больше вреда, чем пользы, потому что пытаются на-</w:t>
        <w:br/>
        <w:t xml:space="preserve">вязать вам </w:t>
      </w:r>
      <w:r>
        <w:rPr>
          <w:rStyle w:val="FontStyle84"/>
          <w:rFonts w:cs="Bookman Old Style" w:ascii="Bookman Old Style" w:hAnsi="Bookman Old Style"/>
          <w:spacing w:val="-10"/>
          <w:sz w:val="28"/>
          <w:szCs w:val="28"/>
        </w:rPr>
        <w:t>убеждения,</w:t>
      </w:r>
      <w:r>
        <w:rPr>
          <w:rStyle w:val="FontStyle84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торые вы хотели бы разде-</w:t>
        <w:br/>
        <w:t>лять, но не способны на это в нынешнем состоянии</w:t>
        <w:br/>
        <w:t>замешательства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добная философия часто вызывает у вас страх</w:t>
        <w:br/>
        <w:t>перед «негативными» мыслями или эмоциями. В лю-</w:t>
        <w:br/>
        <w:t>бом случае, ключи к вашим эмоциональным пере-</w:t>
        <w:br/>
        <w:t xml:space="preserve">живаниям и поведению лежат </w:t>
      </w:r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в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истеме убеждений.</w:t>
        <w:br/>
        <w:t>Некоторые из них более очевидны, чем остальные, но</w:t>
        <w:br/>
        <w:t>все они сознательно доступны. Если вы считаете себя</w:t>
        <w:br/>
        <w:t>недостойным, незначительным и во всем виноватым,</w:t>
        <w:br/>
        <w:t xml:space="preserve">то можете реагировать по-разному, </w:t>
      </w:r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в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зависимости от</w:t>
        <w:br/>
        <w:t>воспитания и структуры, в которой вы приняли эти</w:t>
        <w:br/>
        <w:t>убеждения. Агрессивные чувства могут вызывать у</w:t>
        <w:br/>
        <w:t>вас ужас, потому что [как вам кажется] те, кто силь-</w:t>
        <w:br/>
        <w:t>нее вас, могут ответить на них. Если вы верите, что</w:t>
        <w:br/>
        <w:t>такие мысли неправильны, то будете подавлять их и</w:t>
        <w:br/>
        <w:t>чувствовать себя еще более виноватым А это вызовет</w:t>
        <w:br/>
        <w:t>направленную на себя агрессию и усилит ощущение</w:t>
        <w:br/>
        <w:t>собственной никчемности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3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ак вот, если в такой ситуации вы про-</w:t>
        <w:br/>
        <w:t>читаете книгу, которая учит вас размышлять о до-</w:t>
        <w:br/>
        <w:t>бре, а когда вы раздражаетесь, обращаться мыслями</w:t>
        <w:br/>
        <w:t>к любви и свету, — вам грозят неприятности. Такая</w:t>
        <w:br/>
        <w:t>практика только вызовет дальнейший страх перед</w:t>
        <w:br/>
      </w:r>
      <w:r>
        <w:rPr>
          <w:rStyle w:val="FontStyle84"/>
          <w:rFonts w:cs="Bookman Old Style" w:ascii="Bookman Old Style" w:hAnsi="Bookman Old Style"/>
          <w:spacing w:val="-10"/>
          <w:sz w:val="28"/>
          <w:szCs w:val="28"/>
        </w:rPr>
        <w:t>вполне</w:t>
      </w:r>
      <w:r>
        <w:rPr>
          <w:rStyle w:val="FontStyle84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тественными чувствами. Вы будете понимать</w:t>
        <w:br/>
        <w:t>их причины не лучше, чем раньше. Разве что вы научитесь лучше скрывать их и можете заболеть — в за-</w:t>
        <w:br/>
        <w:t>висимости от ситуации — если уже не больны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подобном случае, чем сильнее вы пытаетесь быть</w:t>
        <w:br/>
        <w:t>«хорошим», тем ничтожнее вы будете себе казаться.</w:t>
        <w:br/>
        <w:t>Что вы думаете о себе, о своей жизни, своем теле,</w:t>
        <w:br/>
        <w:t>своих отношениях с людьми? Спросите себя об этом</w:t>
        <w:br/>
        <w:t>Запишите ответы или наговорите их в диктофон. Так</w:t>
        <w:br/>
        <w:t>или иначе, воплотите их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вы почувствуете прилив неприятных эмо-</w:t>
        <w:br/>
        <w:t>ций, найдите время, чтобы определить их источник.</w:t>
        <w:br/>
        <w:t>Ответы намного ближе, чем вам казалось. Примите</w:t>
        <w:br/>
        <w:t>эти чувства — сейчас они ваши. Не подавляйте их,</w:t>
        <w:br/>
        <w:t>не игнорируйте и не пытайтесь заменить мыслями,</w:t>
        <w:br/>
        <w:t>которые считаете хорошим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начала вам надо осознать реальность собствен-</w:t>
        <w:br/>
        <w:t>ных чувств. Со временем вы станете все лучше раз-</w:t>
        <w:br/>
        <w:t>бираться в собственных убеждениях и заметите, что</w:t>
        <w:br/>
        <w:t>они автоматически вызывают определенные чувства.</w:t>
        <w:br/>
        <w:t>Человек, который уверен в себе, не злится из-за каж-</w:t>
        <w:br/>
        <w:t>дой мелочи и не таит злобу. А вот человек, которого</w:t>
        <w:br/>
        <w:t>беспокоит его значимость, будет раздражаться. Если</w:t>
        <w:br/>
        <w:t>не мешать свободному течению эмоций, оно всегда</w:t>
        <w:br/>
        <w:t>приводит к сознательным убеждениям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ши чувства всегда изменяют химический баланс</w:t>
        <w:br/>
        <w:t>вашею тела и выброс гормонов. Но опасность возника-</w:t>
        <w:br/>
        <w:t>ет только в том случае, если вы отказываетесь рассма-</w:t>
        <w:br/>
        <w:t>тривать содержимое своего сознательного разума Уже</w:t>
        <w:br/>
        <w:t>намерение познать себя, изучить реальность собствен-</w:t>
        <w:br/>
        <w:t>ной жизни может пойти на пользу, создавая эмоции,</w:t>
        <w:br/>
        <w:t>которые дадут вам энергию и желание начать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За вас этого никто не сделает. Вы мо-</w:t>
        <w:br/>
        <w:t>жете считать, что душевное здоровье означает быть</w:t>
        <w:br/>
        <w:t>всегда веселым, решительным, добрым, никогда не</w:t>
        <w:br/>
        <w:t>плакать и не демонстрировать разочарования. Одно-</w:t>
        <w:br/>
        <w:t>го этого убеждения достаточно, чтобы лишить вас</w:t>
        <w:br/>
        <w:t>вполне естественных пластов человеческого опыта,</w:t>
        <w:br/>
        <w:t>помешать течению эмоций, которые могли бы очи-</w:t>
        <w:br/>
        <w:t>стить ваше тело и разум. Если вы считаете, что чувства</w:t>
        <w:br/>
        <w:t>опасны, это убеждение тоже может вызвать страх</w:t>
        <w:br/>
        <w:t>перед ними. Проявляя что угодно, кроме «разумного»</w:t>
        <w:br/>
        <w:t>спокойствия, вы можете удариться в панику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таком случае эмоции могут показаться вам аб-</w:t>
        <w:br/>
        <w:t>солютно непредсказуемыми и очень сильными. Вы</w:t>
        <w:br/>
        <w:t>решите, что их надо подавлять любой ценой. Но по-</w:t>
        <w:br/>
        <w:t>пытки задушить естественные чувства неизбежно</w:t>
        <w:br/>
        <w:t>повлекут серьезные последствия. Однако виноваты</w:t>
        <w:br/>
        <w:t>в этом убеждения как таковые, а вовсе не эмо-</w:t>
        <w:br/>
        <w:t>ции. Любое из перечисленных состояний лишает вас</w:t>
        <w:br/>
        <w:t>ощущения внутреннего равновесия. Нарушается есте-</w:t>
        <w:br/>
        <w:t>ственная благодать вашего существа.</w:t>
      </w:r>
    </w:p>
    <w:p>
      <w:pPr>
        <w:pStyle w:val="Style131"/>
        <w:widowControl/>
        <w:spacing w:lineRule="auto" w:line="240"/>
        <w:ind w:left="37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сделайте перерыв, и мы продолжим.</w:t>
      </w:r>
    </w:p>
    <w:p>
      <w:pPr>
        <w:pStyle w:val="Style311"/>
        <w:widowControl/>
        <w:spacing w:lineRule="auto" w:line="240"/>
        <w:ind w:firstLine="36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1:54. Транс Джейн был сильным, она гово-</w:t>
        <w:br/>
        <w:t>рила очень быстро, но учитывала мою скорость</w:t>
        <w:br/>
        <w:t>письма. Информация, прозвучавшая около 21:34,</w:t>
        <w:br/>
        <w:t>была очень кстати, учитывая забавный случай с</w:t>
        <w:br/>
        <w:t>Джейн, который произошел незадолго до сеанса.</w:t>
        <w:br/>
        <w:t>Она небрежно взяла с полки книгу. Оказалось, что</w:t>
        <w:br/>
        <w:t>это пособие типа «помоги себе сам», написанное</w:t>
        <w:br/>
        <w:t>известным ученым. Листая ее, Джейн так разо-</w:t>
        <w:br/>
        <w:t>злилась на плохие советы, что швырнула книгу</w:t>
        <w:br/>
        <w:t>через комнату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 перерыве я поинтересовался, не могла ли она</w:t>
        <w:br/>
        <w:t>выбрать эту книгу, потому что интуитивно знала,</w:t>
        <w:br/>
        <w:t>что Сет будет сегодня говорить о подобных книгах.</w:t>
        <w:br/>
        <w:t>Или же Сет использовал этот случай, раз он про-</w:t>
        <w:br/>
        <w:t>изошел, чтобы добавить новый пример? Джейн не</w:t>
        <w:br/>
        <w:t>знала, но заметила, что «не брала эту книгу четыре</w:t>
        <w:br/>
        <w:t>или пять лет». Я тоже. Но я помнил, что когда мы</w:t>
        <w:br/>
        <w:t>ее купили, то безоговорочно в нее верили...</w:t>
      </w:r>
    </w:p>
    <w:p>
      <w:pPr>
        <w:pStyle w:val="Style311"/>
        <w:widowControl/>
        <w:spacing w:lineRule="auto" w:line="240"/>
        <w:ind w:hanging="0"/>
        <w:jc w:val="center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Сеанс возобновлен в 22:05, в том же темпе.) </w:t>
      </w:r>
    </w:p>
    <w:p>
      <w:pPr>
        <w:pStyle w:val="Style311"/>
        <w:widowControl/>
        <w:spacing w:lineRule="auto" w:line="24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адача сознательного разума — настроить все</w:t>
        <w:br/>
        <w:t xml:space="preserve">ваши способности согласно его представлениям </w:t>
      </w:r>
      <w:r>
        <w:rPr>
          <w:rStyle w:val="FontStyle91"/>
          <w:rFonts w:cs="Bookman Old Style" w:ascii="Bookman Old Style" w:hAnsi="Bookman Old Style"/>
          <w:sz w:val="28"/>
          <w:szCs w:val="28"/>
        </w:rPr>
        <w:t>о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ироде реальности. Это весьма значительные ре-</w:t>
        <w:br/>
        <w:t>сурсы, потому что они включают глубокие аспекты</w:t>
        <w:br/>
        <w:t>вашей созидательное™ и силы, лежащие далеко под</w:t>
        <w:br/>
        <w:t>сознанием, которые вы осознаете лишь смутно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не можете пожелать себе быть счастливым,</w:t>
        <w:br/>
        <w:t>если считаете, что у вас нет права на счастье или вы</w:t>
        <w:br/>
        <w:t>его недостойны. Вы не можете велеть себе высвобо-</w:t>
        <w:br/>
        <w:t>дить агрессивные мысли, если считаете, что это не-</w:t>
        <w:br/>
        <w:t>правильно. Поэтому вы всегда должны первым делом</w:t>
        <w:br/>
        <w:t>овладеть своими убеждениям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вторяю: если вам говорили, что дух практически</w:t>
        <w:br/>
        <w:t>совершенен и что вы сами должны быть совершенны</w:t>
        <w:br/>
        <w:t>во всем, и при этом вы верите в несовершенство тела,</w:t>
        <w:br/>
        <w:t>вы будете конфликтовать сами с собой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ам кажется, что союз с плотью унижа-</w:t>
        <w:br/>
        <w:t>ет душу, вы не сможете наслаждаться состоянием</w:t>
        <w:br/>
        <w:t>благодати, потому что оно будет казаться вам невоз-</w:t>
        <w:br/>
        <w:t>можным. От ваших убеждений зависит в том числе</w:t>
        <w:br/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интерпретаци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различных эмоций. Например, мно-</w:t>
        <w:br/>
        <w:t>гие убеждены, что гнев — это всегда плохо. Однако</w:t>
        <w:br/>
        <w:t>в определенных обстоятельствах эта эмоция может</w:t>
        <w:br/>
        <w:t>быть стимулирующей и благоприятной. И тогда вы</w:t>
        <w:br/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поймете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то годами подчинялись противоречивым</w:t>
        <w:br/>
        <w:t>убеждениям, восстанете против них и буквально нач-</w:t>
        <w:br/>
        <w:t>нете новую свободную жизнь. Естественная агрессив-</w:t>
        <w:br/>
        <w:t>ность по сути — естественный способ коммуникации,</w:t>
        <w:br/>
        <w:t>особенно в социальных структурах Это — способ дать</w:t>
        <w:br/>
        <w:t xml:space="preserve">другому человеку понять, что по вашим </w:t>
      </w:r>
      <w:r>
        <w:rPr>
          <w:rStyle w:val="FontStyle68"/>
          <w:rFonts w:cs="Bookman Old Style" w:ascii="Bookman Old Style" w:hAnsi="Bookman Old Style"/>
          <w:b/>
          <w:sz w:val="28"/>
          <w:szCs w:val="28"/>
        </w:rPr>
        <w:t>представлени-</w:t>
        <w:br/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ям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он </w:t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что-т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рушил, то есть способ предотвратить</w:t>
        <w:br/>
        <w:t>насилие&gt; а не спровоцировать его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 животных естественная агрессивность использу-</w:t>
        <w:br/>
        <w:t>ется с биологической прямотой. С одной стороны, она</w:t>
        <w:br/>
        <w:t>подчиняется ритуалам, а с другой — непроизвольна. Ее</w:t>
        <w:br/>
        <w:t>сигналы понятны. Различные степени, позы и призна-</w:t>
        <w:br/>
        <w:t>ки естественной агрессивности у животных — этапы</w:t>
        <w:br/>
        <w:t>общения, которые животные проходят при встрече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значительной степени сложная последователь-</w:t>
        <w:br/>
        <w:t>ность символических действий происходит задолго до</w:t>
        <w:br/>
        <w:t>драки, если до нее вообще дойдет. Однако чаще де-</w:t>
        <w:br/>
        <w:t>монстрация агрессивного поведения предотвращает</w:t>
        <w:br/>
        <w:t>собственно схватку. У человека крайне напряженные</w:t>
        <w:br/>
        <w:t>и противоречивые представления об агрессии, которые</w:t>
        <w:br/>
        <w:t>создают ему много общественных и личных проблем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Джейн сделала паузу, но осталась в трансе. Она</w:t>
        <w:br/>
        <w:t>взяла сигарету и обнаружила, что кончились спички.</w:t>
        <w:br/>
        <w:t>«Минутку, — сказал я, — я принесу зажигалку...»</w:t>
        <w:br/>
        <w:t>Я был рад возможности размяться. Она говорила</w:t>
        <w:br/>
        <w:t>очень быстро.)</w:t>
      </w:r>
    </w:p>
    <w:p>
      <w:pPr>
        <w:pStyle w:val="Style131"/>
        <w:widowControl/>
        <w:spacing w:lineRule="auto" w:line="240"/>
        <w:ind w:left="37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ы оба тебя благодарим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какой-то степени мы рассмотрим такие дилем-</w:t>
        <w:br/>
        <w:t>мы в этой книге. В вашем обществе, да и в других, в</w:t>
        <w:br/>
        <w:t>определенной степени нарушены естественные ме-</w:t>
        <w:br/>
        <w:t>ханизмы выражения агрессии. Вы путаете насилие и</w:t>
        <w:br/>
        <w:t>агрессию, не понимая созидательной стороны агрес-</w:t>
        <w:br/>
        <w:t>сии и ее роли по предотвращению насилия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 самом деле, вы сознательно прикладываете</w:t>
        <w:br/>
        <w:t>много усилий, чтобы ограничить коммуникатив-</w:t>
        <w:br/>
        <w:t>ные механизмы агрессии, игнорируя ее позитивные</w:t>
        <w:br/>
        <w:t>качества, В результате ее энергия накапливается, и</w:t>
        <w:br/>
        <w:t>прорывается насилием. Насилие — это искажение</w:t>
        <w:br/>
        <w:t>агрессии.</w:t>
      </w:r>
    </w:p>
    <w:p>
      <w:pPr>
        <w:pStyle w:val="Style2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2:28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инутку. Рождение — агрессивное действие, стремительный рывок «Я» наружу, из тела, в новое окружение.</w:t>
        <w:br/>
        <w:t>Любая созидательная идея — агрессия. Насилие — не</w:t>
        <w:br/>
        <w:t>агрессия. Это пассивное подчинение эмоции, которую</w:t>
        <w:br/>
        <w:t>вы не понимаете и не цените, только боитесь — и</w:t>
        <w:br/>
        <w:t>вместе с тем стремитесь к ней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 сути, насилие — это непреодолимое подчине-</w:t>
        <w:br/>
        <w:t>ние. В любом насилии очень много самоубийственных</w:t>
        <w:br/>
        <w:t xml:space="preserve">эмоций, полной противоположности творению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пример, на войне и убийца, и жертва охвачены</w:t>
        <w:br/>
        <w:t>одной страстью, но это не агрессия. Это ее противо-</w:t>
        <w:br/>
        <w:t>положность — стремление к разрушению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мейте в виду: безнадежные желания складыва-</w:t>
        <w:br/>
        <w:t>ются из отчаяния, которое вызывается ощущением</w:t>
        <w:br/>
        <w:t>бессилия, а не силы. Агрессивность ведет к действию,</w:t>
        <w:br/>
        <w:t>к созиданию, к жизни. Она не приводит к разруше-</w:t>
        <w:br/>
        <w:t>нию, насилию или уничтожению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авайте рассмотрим очень простой пример —</w:t>
        <w:br/>
        <w:t>добрый, положительный мужчина, живущий в со-</w:t>
        <w:br/>
        <w:t>вершенно обычной обстановке в вашем обществе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го учили, что агрессия — мужественное</w:t>
        <w:br/>
        <w:t>поведение, но для него это означает драки. Став взрос-</w:t>
        <w:br/>
        <w:t>лым, он не одобряет драк. Он не может ударить сво-</w:t>
        <w:br/>
        <w:t>его начальника, даже если ему очень хочется. При</w:t>
        <w:br/>
        <w:t>этом церковь говорит ему, что если он расстроен, надо</w:t>
        <w:br/>
        <w:t>подставлять другую щеку, быть добрым, мягким и</w:t>
        <w:br/>
        <w:t>понимающим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бщество учит его, что это женские качества Он</w:t>
        <w:br/>
        <w:t>всю жизнь пытается скрыть, что на самом деле думает</w:t>
        <w:br/>
        <w:t>об агрессивном — жестоком — поведении, пытается</w:t>
        <w:br/>
        <w:t>быть добрым и понимающим. Конечно, это нереаль-</w:t>
        <w:br/>
        <w:t>ный стереотип, связанный с искаженными представ-</w:t>
        <w:br/>
        <w:t>лениями о мужественности и женственности, но мы</w:t>
        <w:br/>
        <w:t>сейчас, говорим только об аспектах агрессивности.</w:t>
        <w:br/>
        <w:t>Наш мужчина, который пытается быть понимаю-</w:t>
        <w:br/>
        <w:t>щим, часто подавляет проявление вполне естествен-</w:t>
        <w:br/>
        <w:t>ного раздражения, которое могло бы, например, на</w:t>
        <w:br/>
        <w:t>работе стать естественной системой коммуникации</w:t>
        <w:br/>
        <w:t>с начальником; или даже дома, с семьей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се подавленные реакции одновременно ищут</w:t>
        <w:br/>
        <w:t>выхода, потому что воплощение агрессивных чувств</w:t>
        <w:br/>
        <w:t>поддерживает естественную гармонию тела, а также</w:t>
        <w:br/>
        <w:t>выступает в качестве коммуникационной системы.</w:t>
        <w:br/>
        <w:t>Когда система окажется перегружена, наш друг мо-</w:t>
        <w:br/>
        <w:t>жет действительно отреагировать насильственным</w:t>
        <w:br/>
        <w:t>поведением. Он может внезапно ввязаться в дра-</w:t>
        <w:br/>
        <w:t>ку — даже начать ее, — причем поводом послужит</w:t>
        <w:br/>
        <w:t>малейшая неприятность. Он может серьезно повре-</w:t>
        <w:br/>
        <w:t>дить себе или кому-то еще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к правило, животные соображают лучше. То</w:t>
        <w:br/>
        <w:t>есть ваши разум и тело обладают всем необходимым,</w:t>
        <w:br/>
        <w:t>чтобы работать с агрессией. Насилие начинается</w:t>
        <w:br/>
        <w:t>тогда, когда возникают препятствия естественному</w:t>
        <w:br/>
        <w:t>проявлению агрессии. Ощущение силы, которым со-</w:t>
        <w:br/>
        <w:t>провождаются эти эпизоды, — результат внезапного</w:t>
        <w:br/>
        <w:t>выброса энергии, но в такой момент человек оказы-</w:t>
        <w:br/>
        <w:t>вается во власти этой энергии, он погружается в нее</w:t>
        <w:br/>
        <w:t>и пассивно за ней следует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трах перед собственными эмоциями может при-</w:t>
        <w:br/>
        <w:t>чинить куда больше вреда, чем их выражение, потому</w:t>
        <w:br/>
        <w:t>что опасения несут заряд, который усиливает энергию</w:t>
        <w:br/>
        <w:t>эмоций.</w:t>
      </w:r>
    </w:p>
    <w:p>
      <w:pPr>
        <w:pStyle w:val="Style131"/>
        <w:widowControl/>
        <w:spacing w:lineRule="auto" w:line="240"/>
        <w:ind w:left="37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ейчас сделать перерыв.</w:t>
      </w:r>
    </w:p>
    <w:p>
      <w:pPr>
        <w:pStyle w:val="Style3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52. Джейн была очень далеко... «Я думаю, там</w:t>
        <w:br/>
        <w:t>еще будет про животных и агрессию... Да, Сет все</w:t>
        <w:br/>
        <w:t>еще здесь. Я только что словила следующую фра-</w:t>
        <w:br/>
        <w:t>зу». Джейн рассмеялась, но у меня болела рука, и я</w:t>
        <w:br/>
        <w:t>попросил ее подождать. «Забавно, — продолжала</w:t>
        <w:br/>
        <w:t>она, — но часть меня уже продолжает сеанс, а у все-</w:t>
        <w:br/>
        <w:t>го остального перерыв...» Сеанс возобновлен в 23:05,</w:t>
        <w:br/>
        <w:t>в той же манере.)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поскольку у вас есть сознательный разум,</w:t>
        <w:br/>
        <w:t>у вас больше свободы в том, как именно проявлять</w:t>
        <w:br/>
        <w:t>агрессию, но животное наследие в каком-то смысле</w:t>
        <w:br/>
        <w:t>сохраняется. Вы хмуритесь — это естественный способ</w:t>
        <w:br/>
        <w:t>коммуникации, он означает «Вы меня расстроили», или: «Я огорчен». Если вы будете заставлять себя улы-</w:t>
        <w:br/>
        <w:t>баться, когда вам хочется скалиться, то помешаете</w:t>
        <w:br/>
        <w:t>естественным проявлениям и откажете окружаю-</w:t>
        <w:br/>
        <w:t>щим в понятном общении, которое рассказывает о</w:t>
        <w:br/>
        <w:t>ваших чувствах.</w:t>
      </w:r>
    </w:p>
    <w:p>
      <w:pPr>
        <w:pStyle w:val="Style13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человек постоянно вам улыбается, улыбка</w:t>
        <w:br/>
        <w:t>становится маской. Вы не знаете, получился ли кон-</w:t>
        <w:br/>
        <w:t>такт с этим человеком Голос тоже следует определен-</w:t>
        <w:br/>
        <w:t>ной схеме, и естественная агрессия будет и должна</w:t>
        <w:br/>
        <w:t>временами изменять его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 тела много биологических сигналов, которые</w:t>
        <w:br/>
        <w:t>позволяют плодотворно общаться с другими, — сво-</w:t>
        <w:br/>
        <w:t>его рода предупреждений. Они все по-своему авто-</w:t>
        <w:br/>
        <w:t>матические и даже ритуальные: движения мышц,</w:t>
        <w:br/>
        <w:t>населенные собственным смыслом. Они все биоло-</w:t>
        <w:br/>
        <w:t>гически понятны; конструктивны. Они должны вы-</w:t>
        <w:br/>
        <w:t>зывать у окружающих реакцию и способствовать</w:t>
        <w:br/>
        <w:t>взаимопониманию, равновесию при общении. Когда</w:t>
        <w:br/>
        <w:t>сознательные мысли мешают этим процессам, у вас</w:t>
        <w:br/>
        <w:t>начинаются проблемы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хемы поведения животных ограничены сильнее,</w:t>
        <w:br/>
        <w:t>чем ваши Они по-своему более свободны, самовыража-</w:t>
        <w:br/>
        <w:t>ются автоматически, но спектр их возможностей уже,</w:t>
        <w:br/>
        <w:t>потому что контакты животных не столь обширны и</w:t>
        <w:br/>
        <w:t xml:space="preserve">продолжительны, как; у вас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не сможете оце-</w:t>
        <w:br/>
        <w:t>нить свою духовность, если не цените свое творение Вам</w:t>
        <w:br/>
        <w:t>надо не подняться над своей природой, а развиваться</w:t>
        <w:br/>
        <w:t>с полным ее пониманием Это вещи разные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не обретете духовность и даже счастливую</w:t>
        <w:br/>
        <w:t>жизнь, отрицая мудрость и опыт плоти. Наблюдая за</w:t>
        <w:br/>
        <w:t>животными, вы узнаете больше, чем слушая гуру или</w:t>
        <w:br/>
        <w:t>священника — или чем читая эту книгу. Но сначала</w:t>
        <w:br/>
        <w:t>вы должны избавиться от идеи о том, что ваше тво-</w:t>
        <w:br/>
        <w:t>рение ущербно. Ваша человечность — не отрицание</w:t>
        <w:br/>
        <w:t>животного наследия, а его продолжение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2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ытаясь быть духовными, отрезая себя от</w:t>
        <w:br/>
        <w:t>творения, вы перестаете быть радостными, цельными,</w:t>
        <w:br/>
        <w:t>довольными жизнью существами. Вы не понимаете</w:t>
        <w:br/>
        <w:t>истинную духовность. Многие из тех, кто говорит,</w:t>
        <w:br/>
        <w:t>что верит в силу мыслей, на самом деле так ее боятся,</w:t>
        <w:br/>
        <w:t>что подавляют ее в себе, избегая всего, что кажет-</w:t>
        <w:br/>
        <w:t>ся негативным или опасным. Малейшее проявление</w:t>
        <w:br/>
        <w:t>«агрессии» блокируется. Эти люди считают, что мысли</w:t>
        <w:br/>
        <w:t>могут убивать, — как будто у человека, на которого</w:t>
        <w:br/>
        <w:t>направлен такой импульс, нет собственной защитной</w:t>
        <w:br/>
        <w:t>жизненной энергии и естественной защиты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десь можно по разным причинам столкнуться</w:t>
        <w:br/>
        <w:t>со скрытым искаженным ощущением власти, кото-</w:t>
        <w:br/>
        <w:t>рое говорит: «Я так могуществен, что могу убить вас</w:t>
        <w:br/>
        <w:t>одной мыслью, но я не хочу этого делать». Никто,</w:t>
        <w:br/>
        <w:t>никакая мысль не обладает таким могуществом. Если</w:t>
        <w:br/>
        <w:t>бы мысли могли убивать, у вас не было бы проблемы</w:t>
        <w:br/>
        <w:t>перенаселения!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 каждого человека есть встроенная энергия и</w:t>
        <w:br/>
        <w:t>защита Вы принимаете только те идеи и мысли, ко-</w:t>
        <w:br/>
        <w:t>торые соответствуют вашей системе убеждений, но и</w:t>
        <w:br/>
        <w:t>здесь есть дополнительная защита Никто не умирает,</w:t>
        <w:br/>
        <w:t>если он не хочет умереть, причем по более веской</w:t>
        <w:br/>
        <w:t>причине, чем та, что вы этого просто хотите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ногда вам кажется, что самоубийство</w:t>
        <w:br/>
        <w:t>унизительно и пассивно, а война — агрессивна и могу-</w:t>
        <w:br/>
        <w:t>щественна. Но они оба в равной степени — результат</w:t>
        <w:br/>
        <w:t>пассивности и искаженной агрессии, не понятых</w:t>
        <w:br/>
        <w:t>или не используемых естественных структур комму-</w:t>
        <w:br/>
        <w:t>никации. Вы думаете о цветах в терминах нежности,</w:t>
        <w:br/>
        <w:t>красоты, добра — но каждый раз, когда открывает-</w:t>
        <w:br/>
        <w:t>ся бутон, происходит сильный выплеск радостной</w:t>
        <w:br/>
        <w:t>агрессии, который едва ли можно счесть пассивным,</w:t>
        <w:br/>
        <w:t>а также смелости и отваги, направленных вовне. Без</w:t>
        <w:br/>
        <w:t>агрессии ваше тело не смогло бы расти, его клетки</w:t>
      </w:r>
    </w:p>
    <w:p>
      <w:pPr>
        <w:pStyle w:val="Style131"/>
        <w:widowControl/>
        <w:spacing w:lineRule="auto" w:line="24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хватила бы инерция. Агрессивность — это основа</w:t>
        <w:br/>
        <w:t>любой вспышки творения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конец диктовки и конец сеанса Если вы хоти-</w:t>
        <w:br/>
        <w:t>те обсудить вероятности, мы займемся этим в другой</w:t>
        <w:br/>
        <w:t>раз. Кроме того, мы кратко коснемся их в этой книге,</w:t>
        <w:br/>
        <w:t>в теме реинкарнации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Я недавно спрашивал </w:t>
      </w:r>
      <w:r>
        <w:rPr>
          <w:rStyle w:val="FontStyle78"/>
          <w:rFonts w:cs="Bookman Old Style" w:ascii="Bookman Old Style" w:hAnsi="Bookman Old Style"/>
          <w:spacing w:val="-10"/>
          <w:sz w:val="28"/>
          <w:szCs w:val="28"/>
        </w:rPr>
        <w:t>Джейн,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будет ли Сет хотя</w:t>
        <w:br/>
        <w:t>бы вкратце говорить о вероятностях в этой книге.</w:t>
        <w:br/>
        <w:t xml:space="preserve">Особенно </w:t>
      </w:r>
      <w:r>
        <w:rPr>
          <w:rStyle w:val="FontStyle78"/>
          <w:rFonts w:cs="Bookman Old Style" w:ascii="Bookman Old Style" w:hAnsi="Bookman Old Style"/>
          <w:spacing w:val="-10"/>
          <w:sz w:val="28"/>
          <w:szCs w:val="28"/>
        </w:rPr>
        <w:t>мне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было любопытно после информации</w:t>
        <w:br/>
        <w:t>о смерти нашего кота Руни, на сеансе 639. [Приме-</w:t>
        <w:br/>
        <w:t>чание, добавленное позднее: Сет сдержал обещание.</w:t>
        <w:br/>
        <w:t>См. главы 14 и 15.]</w:t>
      </w:r>
    </w:p>
    <w:p>
      <w:pPr>
        <w:pStyle w:val="Style311"/>
        <w:widowControl/>
        <w:spacing w:lineRule="auto" w:line="240"/>
        <w:ind w:firstLine="32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8"/>
          <w:rFonts w:cs="Bookman Old Style" w:ascii="Bookman Old Style" w:hAnsi="Bookman Old Style"/>
          <w:spacing w:val="-10"/>
          <w:sz w:val="28"/>
          <w:szCs w:val="28"/>
        </w:rPr>
        <w:t>Далее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Сет порекомендовал, чтобы члены класса</w:t>
        <w:br/>
        <w:t>по экстрасенсорике могли бы, следуя информации в</w:t>
        <w:br/>
        <w:t>этой главе, записать свои убеждения для группового</w:t>
        <w:br/>
        <w:t>обсуждения.)</w:t>
      </w:r>
    </w:p>
    <w:p>
      <w:pPr>
        <w:pStyle w:val="Style131"/>
        <w:widowControl/>
        <w:spacing w:lineRule="auto" w:line="240"/>
        <w:ind w:left="38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том я расскажу вам о прогрессе.</w:t>
      </w:r>
    </w:p>
    <w:p>
      <w:pPr>
        <w:pStyle w:val="Style311"/>
        <w:widowControl/>
        <w:spacing w:lineRule="auto" w:line="240"/>
        <w:ind w:left="38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»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Желаю вам хорошего вечера И заставь Рубурта</w:t>
        <w:br/>
        <w:t>показать тебе его последнюю работу.</w:t>
      </w:r>
    </w:p>
    <w:p>
      <w:pPr>
        <w:pStyle w:val="Style311"/>
        <w:widowControl/>
        <w:spacing w:lineRule="auto" w:line="240"/>
        <w:ind w:left="38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8"/>
          <w:rFonts w:cs="Bookman Old Style" w:ascii="Bookman Old Style" w:hAnsi="Bookman Old Style"/>
          <w:spacing w:val="-10"/>
          <w:sz w:val="28"/>
          <w:szCs w:val="28"/>
        </w:rPr>
        <w:t>(«Ад-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Спасибо, Сет. Спокойной ночи»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23:40. Джейн все время зевала. «Я так устала — и</w:t>
        <w:br/>
        <w:t>одновременно заряжена энергией», — сказала она.</w:t>
        <w:br/>
        <w:t>Работа, о которой упомянул Сет, касалась ее соб-</w:t>
        <w:br/>
        <w:t>ственных убеждений. У меня болела рука, которой</w:t>
        <w:br/>
        <w:t>я пишу.)</w:t>
      </w:r>
    </w:p>
    <w:p>
      <w:pPr>
        <w:pStyle w:val="Style27"/>
        <w:widowControl/>
        <w:spacing w:lineRule="auto" w:line="240"/>
        <w:ind w:left="341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 w:before="115" w:after="0"/>
        <w:ind w:left="341" w:hanging="0"/>
        <w:rPr>
          <w:rStyle w:val="FontStyle81"/>
          <w:rFonts w:ascii="Bookman Old Style" w:hAnsi="Bookman Old Style" w:cs="Bookman Old Style"/>
          <w:b/>
          <w:b/>
          <w:i/>
          <w:i/>
          <w:sz w:val="36"/>
          <w:szCs w:val="36"/>
        </w:rPr>
      </w:pPr>
      <w:bookmarkStart w:id="8" w:name="сеанс643"/>
      <w:bookmarkEnd w:id="8"/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Сеанс </w:t>
      </w:r>
      <w:r>
        <w:rPr>
          <w:rStyle w:val="FontStyle74"/>
          <w:rFonts w:cs="Bookman Old Style" w:ascii="Bookman Old Style" w:hAnsi="Bookman Old Style"/>
          <w:b/>
          <w:i w:val="false"/>
          <w:sz w:val="36"/>
          <w:szCs w:val="36"/>
        </w:rPr>
        <w:t xml:space="preserve">643, </w:t>
      </w:r>
      <w:r>
        <w:rPr>
          <w:rStyle w:val="FontStyle92"/>
          <w:rFonts w:cs="Bookman Old Style" w:ascii="Bookman Old Style" w:hAnsi="Bookman Old Style"/>
          <w:b w:val="false"/>
          <w:i w:val="false"/>
          <w:sz w:val="36"/>
          <w:szCs w:val="36"/>
        </w:rPr>
        <w:t xml:space="preserve">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февраля 1973 </w:t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>года,</w:t>
        <w:br/>
      </w:r>
      <w:r>
        <w:rPr>
          <w:rStyle w:val="FontStyle83"/>
          <w:rFonts w:cs="Bookman Old Style" w:ascii="Bookman Old Style" w:hAnsi="Bookman Old Style"/>
          <w:b/>
          <w:i/>
          <w:sz w:val="36"/>
          <w:szCs w:val="36"/>
        </w:rPr>
        <w:t xml:space="preserve">понедельник,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21:20</w:t>
      </w:r>
    </w:p>
    <w:p>
      <w:pPr>
        <w:pStyle w:val="Style311"/>
        <w:widowControl/>
        <w:spacing w:lineRule="auto" w:line="240" w:before="106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Мы </w:t>
      </w:r>
      <w:r>
        <w:rPr>
          <w:rStyle w:val="FontStyle78"/>
          <w:rFonts w:cs="Bookman Old Style" w:ascii="Bookman Old Style" w:hAnsi="Bookman Old Style"/>
          <w:spacing w:val="-10"/>
          <w:sz w:val="28"/>
          <w:szCs w:val="28"/>
        </w:rPr>
        <w:t>оба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были сильно заняты, с прошлого сеан-</w:t>
        <w:br/>
        <w:t>са. Я перепечатал только одну страницу записей, а</w:t>
        <w:br/>
        <w:t xml:space="preserve">сейчас никто из </w:t>
      </w:r>
      <w:r>
        <w:rPr>
          <w:rStyle w:val="FontStyle78"/>
          <w:rFonts w:cs="Bookman Old Style" w:ascii="Bookman Old Style" w:hAnsi="Bookman Old Style"/>
          <w:spacing w:val="-10"/>
          <w:sz w:val="28"/>
          <w:szCs w:val="28"/>
        </w:rPr>
        <w:t>нас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уже не помнил, о чем шла речь.</w:t>
        <w:br/>
        <w:t>«Ну, я-то была в трансе, когда ее диктовали. Так</w:t>
        <w:br/>
        <w:t xml:space="preserve">что я </w:t>
      </w:r>
      <w:r>
        <w:rPr>
          <w:rStyle w:val="FontStyle78"/>
          <w:rFonts w:cs="Bookman Old Style" w:ascii="Bookman Old Style" w:hAnsi="Bookman Old Style"/>
          <w:spacing w:val="-10"/>
          <w:sz w:val="28"/>
          <w:szCs w:val="28"/>
        </w:rPr>
        <w:t>могу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сказать, что ее не слышала, и это мое</w:t>
        <w:br/>
        <w:t>оправдание, — смеялась Джейн. — А твое?» У меня</w:t>
        <w:br/>
        <w:t>его не было. Я прочитал ей несколько страниц за-</w:t>
        <w:br/>
        <w:t>писей, пока мы ждали начала сеанса.)</w:t>
      </w:r>
    </w:p>
    <w:p>
      <w:pPr>
        <w:pStyle w:val="Style131"/>
        <w:widowControl/>
        <w:spacing w:lineRule="auto" w:line="240"/>
        <w:ind w:left="33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</w:r>
    </w:p>
    <w:p>
      <w:pPr>
        <w:pStyle w:val="Style211"/>
        <w:widowControl/>
        <w:spacing w:lineRule="auto" w:line="240"/>
        <w:ind w:left="355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. Сегодня Рубурту позвонила женщина,</w:t>
        <w:br/>
        <w:t>симпатичная блондинка, которую я назову Андреа.</w:t>
        <w:br/>
        <w:t>Я хочу использовать этот случай в качестве хорошего</w:t>
        <w:br/>
        <w:t>примера того, как сознательные убеждения воздей-</w:t>
        <w:br/>
        <w:t>ствуют на чувства и поведение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Андреа слегка за тридцать, она разведена, у нее</w:t>
        <w:br/>
        <w:t>трое детей. Она позвонила Рубурту и сказала, что се-</w:t>
        <w:br/>
        <w:t>годня утром потеряла работу. Более того, последняя</w:t>
        <w:br/>
        <w:t>неделя у нее была полна негативных ситуаций и эмо-</w:t>
        <w:br/>
        <w:t>циональных переживаний. Мужчина, с которым она</w:t>
        <w:br/>
        <w:t>встречалась, начал избегать ее. Менеджер поставил</w:t>
        <w:br/>
        <w:t>ее в положение, которое казалось ей унизительным,</w:t>
        <w:br/>
        <w:t>кричал на нее в присутствии других людей. Все кон-</w:t>
        <w:br/>
        <w:t>такты с людьми в последнее время имели похожий</w:t>
        <w:br/>
        <w:t>характер. В результате она заболела и чувствовала эмо-</w:t>
        <w:br/>
        <w:t>циональную слабость. Она осталась дома, что привело</w:t>
        <w:br/>
        <w:t>к потере работы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Андреа сказала Рубурту, что чувствует себя неудач-</w:t>
        <w:br/>
        <w:t>ницей, у которой ничего не получается; человеком,</w:t>
        <w:br/>
        <w:t>который не способен контактировать с коллегами и</w:t>
        <w:br/>
        <w:t>с миром в целом.</w:t>
      </w:r>
    </w:p>
    <w:p>
      <w:pPr>
        <w:pStyle w:val="Style13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чно, все это время она несла в себе эти убеж-</w:t>
        <w:br/>
        <w:t>дения и бессознательно выражала их телом — же-</w:t>
        <w:br/>
        <w:t>стами, выражениями, тоном голоса. Физическое «Я»</w:t>
        <w:br/>
        <w:t>ожидало отпора События этих дней, каковы бы они</w:t>
        <w:br/>
        <w:t xml:space="preserve">ни были, толковались бы в свете такого настроя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о-</w:t>
        <w:br/>
        <w:t>средоточенно)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ся доступная информация, которая поступает в</w:t>
        <w:br/>
        <w:t>организм, фильтруется, взвешивается и оценивается</w:t>
        <w:br/>
        <w:t>в поисках точного материала, который придал бы физический смысл этим убеждениям. Противореча-</w:t>
        <w:br/>
        <w:t>щая им информация и события будут по большей</w:t>
        <w:br/>
        <w:t>части игнорироваться или окажутся искажены на-</w:t>
        <w:br/>
        <w:t>столько, что совпадут с тем, что разум называет</w:t>
        <w:br/>
        <w:t>реальностью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ознательные убеждения фокусируют ваше вни-</w:t>
        <w:br/>
        <w:t>мание, направляют и контролируют вашу энергию,</w:t>
        <w:br/>
        <w:t>чтобы вы могли быстро перенести идеи в физический</w:t>
        <w:br/>
        <w:t>опыт. Они могут и ослеплять, отбрасывая информа-</w:t>
        <w:br/>
        <w:t>цию, которая не усваивается, не повреждая структуру</w:t>
        <w:br/>
        <w:t>убеждений. Поэтому Андреа не замечала или игнори-</w:t>
        <w:br/>
        <w:t>ровала улыбки в свою сторону, одобрение. Иногда она</w:t>
        <w:br/>
        <w:t>вообще воспринимала потенциально благоприятные</w:t>
        <w:br/>
        <w:t>события как «негативные» — и они дополнительно</w:t>
        <w:br/>
        <w:t>укрепляли убежденность в ее неполноценност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 телефону Рубурт напомнил Андреа о ее уникаль-</w:t>
        <w:br/>
        <w:t>ности и о том, что она сама создает реальность своими</w:t>
        <w:br/>
        <w:t>убеждениями. Рубурт усилил другие идеи, о которых</w:t>
        <w:br/>
        <w:t>Андреа забыла, — например, ее истинную ценность.</w:t>
        <w:br/>
        <w:t>Рубурт верил в нее, и Андреа это знала, поэтому это</w:t>
        <w:br/>
        <w:t>более позитивное убеждение перекрыло остальные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течение дня Андреа смогла рассмотреть оба</w:t>
        <w:br/>
        <w:t>убеждения и поняла, что у нее были противоречивые</w:t>
        <w:br/>
        <w:t>представления о себе. Она считала себя уникальной</w:t>
        <w:br/>
        <w:t>и хорошей — и при этом недостойной и плохой.</w:t>
        <w:br/>
        <w:t>Убеждения поочередно влияли на ее жизнь, каждое</w:t>
        <w:br/>
        <w:t>почти полностью исключало другое. Перед началом</w:t>
        <w:br/>
        <w:t>сеанса Андреа позвонила снова. Она поняла, что сама</w:t>
        <w:br/>
        <w:t>создала эту ситуацию, не исследуя честно свои со-</w:t>
        <w:br/>
        <w:t>знательные идеи.</w:t>
      </w:r>
    </w:p>
    <w:p>
      <w:pPr>
        <w:pStyle w:val="Style131"/>
        <w:widowControl/>
        <w:spacing w:lineRule="auto" w:line="240" w:before="5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а хотела сменить работу, но боялась этого шага,</w:t>
        <w:br/>
        <w:t>поэтому создала ситуацию, в которой решение было</w:t>
        <w:br/>
        <w:t>принято за нее. Она казалась жертвой бесчувствен-</w:t>
        <w:br/>
        <w:t>ных, завистливых и не понимающих ее коллег и на-</w:t>
        <w:br/>
        <w:t>чальника, который не стал за нее заступаться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1:4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ейчас она поняла, что была не</w:t>
        <w:br/>
        <w:t>жертвой, а создателем этих условий. В описанный пе-</w:t>
        <w:br/>
        <w:t>риод ее чувства послушно отражали ее сознательные</w:t>
        <w:br/>
        <w:t>убеждения. Она погрязла в жалости к себе и само-</w:t>
        <w:br/>
        <w:t>осуждении, что привело к ухудшению состояния тела.</w:t>
        <w:br/>
        <w:t>При втором разговоре Рубурт дал Андреа великолеп-</w:t>
        <w:br/>
        <w:t>ный совет, объяснив, как можно использовать эти</w:t>
        <w:br/>
        <w:t>чувства себе на благо. Этот способ может применить</w:t>
        <w:br/>
        <w:t>к себе любой из читателей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убурт посоветовал Андреа принять реальность</w:t>
        <w:br/>
        <w:t>этих чувств как чувств, не подавлять их, а следо-</w:t>
        <w:br/>
        <w:t>вать за ними, понимая, что это чувства о реаль-</w:t>
        <w:br/>
        <w:t>ности. Сами по себе они реальны, они выражают</w:t>
        <w:br/>
        <w:t>эмоциональную реакцию на убеждения. Например,</w:t>
        <w:br/>
        <w:t>в следующий раз, когда Андреа почувствует себя не-</w:t>
        <w:br/>
        <w:t>достойной, она должна активно выражать это чув-</w:t>
        <w:br/>
        <w:t>ство, понимая, что может чувствовать себя такой, но</w:t>
        <w:br/>
        <w:t>это не означает, что она недостойна на самом деле.</w:t>
        <w:br/>
        <w:t>Она может сказать: «Я чувствую себя недостойной»,</w:t>
        <w:br/>
        <w:t>но при этом будет понимать, что это чувство — не</w:t>
        <w:br/>
        <w:t>утверждение факта, это эмоция. Речь идет о разных</w:t>
        <w:br/>
        <w:t>типах реальност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ереживать ваши эмоции как таковые — не</w:t>
        <w:br/>
        <w:t>означает принять их как утверждение о фактах</w:t>
        <w:br/>
        <w:t>вашей реальности. Андреа затем должна спросить</w:t>
        <w:br/>
        <w:t>себя: «Почему я чувствую себя недостойной?» Если</w:t>
        <w:br/>
        <w:t>вы будете отрицать реальность самой эмоции и</w:t>
        <w:br/>
        <w:t>притворяться, что ее не существует, то никогда не</w:t>
        <w:br/>
        <w:t>дойдете до вопросов о том, какие убеждения за ней</w:t>
        <w:br/>
        <w:t>стоят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 в 21:56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Я даю твоей руке отдох-</w:t>
        <w:br/>
        <w:t>нуть... а ты не отдыхаешь..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Отдыхаю», — ответил я насмешливо, откла-</w:t>
        <w:br/>
        <w:t>дывая ручку, когда дописал это примечание. Сет-</w:t>
        <w:br/>
        <w:t>Джейн мрачно на меня посмотрел.)</w:t>
      </w:r>
    </w:p>
    <w:p>
      <w:pPr>
        <w:pStyle w:val="Style131"/>
        <w:widowControl/>
        <w:spacing w:lineRule="auto" w:line="240" w:before="10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ейчас Андреа считает, что ее жизнь должна</w:t>
        <w:br/>
        <w:t>быть тяжелой. Ей часто говорили, что женщина без</w:t>
        <w:br/>
        <w:t>мужчины оказывается в сложном положении, особен-</w:t>
        <w:br/>
        <w:t>но если у нее есть дети. Она верит, что найти нового</w:t>
        <w:br/>
        <w:t>партнера будет почти невозможно. Ей говорили, что</w:t>
        <w:br/>
        <w:t>детям нужен отец, и при этом она считает, что ни</w:t>
        <w:br/>
        <w:t>один мужчина не захочет связываться с женщиной,</w:t>
        <w:br/>
        <w:t>у которой есть дет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й за тридцать; кажется, что молодость быстро</w:t>
        <w:br/>
        <w:t>уходит. По своим убеждениям она не представля-</w:t>
        <w:br/>
        <w:t>ет себе немолодую женщину желанной. Поэтому</w:t>
        <w:br/>
        <w:t>убеждения вызывают у нее кризис. Если изменить</w:t>
        <w:br/>
        <w:t>их, никакого кризиса не будет. Тогда тело перестанет</w:t>
        <w:br/>
        <w:t>реагировать на стресс, и внешняя ситуация изменится</w:t>
        <w:br/>
        <w:t>почти сразу ж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то же время все убеждения передаются дру-</w:t>
        <w:br/>
        <w:t>гим — не только через бессознательные сигналы тела,</w:t>
        <w:br/>
        <w:t>но и телепатически. Вы всегда пытаетесь соотнести</w:t>
        <w:br/>
        <w:t xml:space="preserve">свои идеи с внешними ощущениями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се</w:t>
        <w:br/>
        <w:t>способности внутреннего «Я» будут направлены на</w:t>
        <w:br/>
        <w:t>материализацию ваших убеждений, независимо от</w:t>
        <w:br/>
        <w:t>того, какими они должны быть. Возникнут «правиль-</w:t>
        <w:br/>
        <w:t>ные» эмоции, вызывая те состояния тела, которые</w:t>
        <w:br/>
        <w:t>существуют в сознательном разуме.</w:t>
      </w:r>
    </w:p>
    <w:p>
      <w:pPr>
        <w:pStyle w:val="Style131"/>
        <w:widowControl/>
        <w:spacing w:lineRule="auto" w:line="240"/>
        <w:ind w:left="37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Громче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еперь можете сделать перерыв.</w:t>
      </w:r>
    </w:p>
    <w:p>
      <w:pPr>
        <w:pStyle w:val="Style311"/>
        <w:widowControl/>
        <w:spacing w:lineRule="auto" w:line="240"/>
        <w:ind w:left="37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».</w:t>
      </w:r>
    </w:p>
    <w:p>
      <w:pPr>
        <w:pStyle w:val="Style3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22:03. Джейн была «очень далеко, ничего не осо-</w:t>
        <w:br/>
        <w:t>знавала», по ее словам. Когда я высказал сомнения в</w:t>
        <w:br/>
        <w:t>том, что приведенная информация пригодится для</w:t>
        <w:br/>
        <w:t>книги, Сет сразу вернулся.)</w:t>
      </w:r>
    </w:p>
    <w:p>
      <w:pPr>
        <w:pStyle w:val="Style131"/>
        <w:widowControl/>
        <w:spacing w:lineRule="auto" w:line="24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этот совет должен был помочь Андреа — но</w:t>
        <w:br/>
        <w:t>и другим читателям тоже. Покажите ей этот сеанс.</w:t>
        <w:br/>
        <w:t>Возражений не будет. В таком положении оказыва-</w:t>
        <w:br/>
        <w:t>ются многие женщины, и этот материал поможет</w:t>
        <w:br/>
        <w:t>им решить проблемы, которых они сами могли не</w:t>
        <w:br/>
        <w:t>замечать. У них нет своего Рубурта, но книга поможет</w:t>
        <w:br/>
        <w:t>им. Теперь сделайте перерыв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»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22:06. Джейн рассмеялась, когда я сказал, что на-</w:t>
        <w:br/>
        <w:t>деялся, что Сет начнет таким образом отвечать на</w:t>
        <w:br/>
        <w:t>мои комментарии.</w:t>
      </w:r>
    </w:p>
    <w:p>
      <w:pPr>
        <w:pStyle w:val="Style311"/>
        <w:widowControl/>
        <w:spacing w:lineRule="auto" w:line="240"/>
        <w:ind w:left="355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анс возобновлен в 22:33, медленней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использовал Андреа для примера, потому что</w:t>
        <w:br/>
        <w:t xml:space="preserve">в ее реальности </w:t>
      </w:r>
      <w:r>
        <w:rPr>
          <w:rStyle w:val="FontStyle84"/>
          <w:rFonts w:cs="Bookman Old Style" w:ascii="Bookman Old Style" w:hAnsi="Bookman Old Style"/>
          <w:spacing w:val="-10"/>
          <w:sz w:val="28"/>
          <w:szCs w:val="28"/>
        </w:rPr>
        <w:t>заметны</w:t>
      </w:r>
      <w:r>
        <w:rPr>
          <w:rStyle w:val="FontStyle84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ипичные западные убеж-</w:t>
        <w:br/>
        <w:t>дения: что старение — это катастрофа; что женщи-</w:t>
        <w:br/>
        <w:t>на без мужчины практически беспомощна; что на</w:t>
        <w:br/>
        <w:t>самом деле жизнь очень сложна, хотя должна быть</w:t>
        <w:br/>
        <w:t>идеально простой. И все эти. идеи питаются энер-</w:t>
        <w:br/>
        <w:t>гией базового убеждения в том, что сознательное</w:t>
        <w:br/>
        <w:t>«Я» не способно формировать и контролировать</w:t>
        <w:br/>
        <w:t>свою жизнь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 счастью, Андреа работает над своей системой</w:t>
        <w:br/>
        <w:t>убеждений. Но сейчас, когда она говорит себе, что</w:t>
        <w:br/>
        <w:t>возраст не имеет значения, она продолжает считать,</w:t>
        <w:br/>
        <w:t>что ее привлекательность как женщины с каждым</w:t>
        <w:br/>
        <w:t>днем уменьшается. Поэтому она чувствует и ведет</w:t>
        <w:br/>
        <w:t>себя, как менее привлекательная женщина, — когда</w:t>
        <w:br/>
        <w:t>правит это убеждение. Ей повезло: она умеет сопо-</w:t>
        <w:br/>
        <w:t>ставлять физический опыт со своими убеждениями и</w:t>
        <w:br/>
        <w:t>обладает достаточным умом, чтобы видеть области, в</w:t>
        <w:br/>
        <w:t>которых ей уже многого удалось добиться. Но сейчас</w:t>
        <w:br/>
        <w:t>давайте рассмотрим сами эти убеждения, связывая</w:t>
        <w:br/>
        <w:t>их с людьми в целом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асто бывает так, что люди пытаются быть «хоро-</w:t>
        <w:br/>
        <w:t>шими», потому что боятся за свою самооценку. А те,</w:t>
        <w:br/>
        <w:t>кто говорят о том, что молоды телом и разумом, де-</w:t>
        <w:br/>
        <w:t>лают это, потому что боятся старения. Точно так же</w:t>
        <w:br/>
        <w:t>многие из тех, кто кричит о собственной независи-</w:t>
        <w:br/>
        <w:t>мости, боятся, что они беспомощны. Как правило,</w:t>
        <w:br/>
        <w:t>эти противоречивые убеждения поддерживаются абсолютно сознательно, но отдельно друг от друга.</w:t>
        <w:br/>
        <w:t>Поэтому примирить их не удается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4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скольку ваши чувства следуют вашим</w:t>
        <w:br/>
        <w:t>убеждениям, временами целые группы будут казаться</w:t>
        <w:br/>
        <w:t>вам бессмысленными, потому что вы блокируете им</w:t>
        <w:br/>
        <w:t>связь с противоположными идеями, которые у вас</w:t>
        <w:br/>
        <w:t>могут быть.</w:t>
      </w:r>
    </w:p>
    <w:p>
      <w:pPr>
        <w:pStyle w:val="Style131"/>
        <w:widowControl/>
        <w:spacing w:lineRule="auto" w:line="240" w:before="10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еловек может казаться вам открытым и отзывчи-</w:t>
        <w:br/>
        <w:t>вым. Например, вспоминая эту кишу, читатель может</w:t>
        <w:br/>
        <w:t>сказать: «Моя беда в том, что я слишком эмоциона-</w:t>
        <w:br/>
        <w:t>лен». Однако при некотором самоанализе почти все</w:t>
        <w:br/>
        <w:t>находят какие-то области, в которых эмоции выража-</w:t>
        <w:br/>
        <w:t>ются только в определенной степени, не полностью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, одна из многих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увства не должны за-</w:t>
        <w:br/>
        <w:t>водить вас в тупик. Они движутся и всегда приво-</w:t>
        <w:br/>
        <w:t>дят к другим чувствам. Это движение изменяет ваше</w:t>
        <w:br/>
        <w:t>физическое состояние — и это влияние должно быть</w:t>
        <w:br/>
        <w:t>сознательно одобрено. Эмоции всегда приводят к</w:t>
        <w:br/>
        <w:t>осознанию убеждений, если им не препятствовать.</w:t>
        <w:br/>
        <w:t>Эмоциональные состояния всегда стимулируют дей-</w:t>
        <w:br/>
        <w:t>ствие, они должны выражаться физически. И все они</w:t>
        <w:br/>
        <w:t>основаны на естественной агресси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вашем обществе не понимают связи агрессии и со-</w:t>
        <w:br/>
        <w:t>зидания. Непонимание настоящей агрессии может вы-</w:t>
        <w:br/>
        <w:t>звать страх перед эмоциями вообще, что заставляет вас</w:t>
        <w:br/>
        <w:t>отдалиться от одного из лучших природных лекарств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тественная агрессия дает заряд творению. Эти</w:t>
        <w:br/>
        <w:t>строки у многих читателей вызовут недоумение, пото-</w:t>
        <w:br/>
        <w:t>му что они считают, что импульс — любовь, а любовь</w:t>
        <w:br/>
        <w:t>противоположна агрессии. Но это искусственное раз-</w:t>
        <w:br/>
        <w:t>деление, на самом деле его не существует. Естествен-</w:t>
        <w:br/>
        <w:t>ная агрессия — созидательный и полный любви ры-</w:t>
        <w:br/>
        <w:t>вок вперед, путь активации любви, топливо, которым</w:t>
        <w:br/>
        <w:t xml:space="preserve">любовь себя питает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Настойчив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Агрессия в основе</w:t>
        <w:br/>
        <w:t>своей никак не связана с физическим насилием, как</w:t>
        <w:br/>
        <w:t xml:space="preserve">вы его понимаете Она — сила, которая движет </w:t>
      </w:r>
      <w:r>
        <w:rPr>
          <w:rStyle w:val="FontStyle99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б-</w:t>
        <w:br/>
        <w:t>новляет любовь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01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думаете иначе, то попадаете в ис-</w:t>
        <w:br/>
        <w:t>каженные представления, когда сила приписывается</w:t>
        <w:br/>
        <w:t>негативным элементам — и потому считается опас-</w:t>
        <w:br/>
        <w:t>ной, неправильной или даже связанной с демонами.</w:t>
        <w:br/>
        <w:t>Добро по контрасту кажется слабым, беспомощным,</w:t>
        <w:br/>
        <w:t>пассивным и нуждающимся в защит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этому вы начинаете бояться любой сильной</w:t>
        <w:br/>
        <w:t>эмоции, бояться измерений собственной действитель-</w:t>
        <w:br/>
        <w:t>ности. Фактически, вам приходится избегать приня-</w:t>
        <w:br/>
        <w:t>тия силы и энергии своего существования. Вам прихо-</w:t>
        <w:br/>
        <w:t>дится ослаблять собственный опыт. Такие убеждения</w:t>
        <w:br/>
        <w:t>обладают сильными депрессивными качествами, ко-</w:t>
        <w:br/>
        <w:t>торые могут вынудить вас закрыться от собственных</w:t>
        <w:br/>
        <w:t>чувств, изначально считая их негативным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будете автоматически подавлять все стимулы,</w:t>
        <w:br/>
        <w:t>которые могут вызвать сильные эмоции, отказывая</w:t>
        <w:br/>
        <w:t>себе в необходимой обратной связи. Вы оказываетесь</w:t>
        <w:br/>
        <w:t>во власти эмоций, только когда их боитесь. Они —</w:t>
        <w:br/>
        <w:t>двигатель вашего существования и идут рука об руку</w:t>
        <w:br/>
        <w:t>с интеллектом. Но если вы не знаете содержимого</w:t>
        <w:br/>
        <w:t>собственного сознательного разума, несправедливы к</w:t>
        <w:br/>
        <w:t>своим эмоциям, у вас возникают проблемы.</w:t>
      </w:r>
    </w:p>
    <w:p>
      <w:pPr>
        <w:pStyle w:val="Style131"/>
        <w:widowControl/>
        <w:spacing w:lineRule="auto" w:line="240"/>
        <w:ind w:left="422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311"/>
        <w:widowControl/>
        <w:spacing w:lineRule="auto" w:line="240"/>
        <w:ind w:firstLine="36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11. Джейн быстро вышла, из транса. «Как-то</w:t>
        <w:br/>
        <w:t>я странно это ощущаю», — пожаловалась она, но я</w:t>
        <w:br/>
        <w:t>сказал, что материал был столь же связным, как и</w:t>
        <w:br/>
        <w:t>всегда. Как иногда случается, ее слегка побеспокоил</w:t>
        <w:br/>
        <w:t>шум в доме, да и меня. тоже. Мы испытывали раз-</w:t>
        <w:br/>
        <w:t>дражение и во время перерыва.</w:t>
      </w:r>
    </w:p>
    <w:p>
      <w:pPr>
        <w:pStyle w:val="Style3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Мы ждали до 23:26, и потом Джейн решила, что</w:t>
        <w:br/>
        <w:t>не стоит пытаться продолжать сеанс. «Мне не хо-</w:t>
        <w:br/>
        <w:t>чется этого говорить, но сегодня уже ничего не по-</w:t>
        <w:br/>
        <w:t>лучится...»)</w:t>
      </w:r>
    </w:p>
    <w:p>
      <w:pPr>
        <w:pStyle w:val="Style3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408" w:hanging="0"/>
        <w:rPr>
          <w:rStyle w:val="FontStyle82"/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/>
      </w:r>
      <w:bookmarkStart w:id="9" w:name="сеанс644"/>
      <w:bookmarkStart w:id="10" w:name="сеанс644"/>
      <w:bookmarkEnd w:id="10"/>
    </w:p>
    <w:p>
      <w:pPr>
        <w:pStyle w:val="Style27"/>
        <w:widowControl/>
        <w:spacing w:lineRule="auto" w:line="240"/>
        <w:ind w:left="408" w:hanging="0"/>
        <w:rPr>
          <w:rStyle w:val="FontStyle81"/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 xml:space="preserve">Сеанс </w:t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 xml:space="preserve">644,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28 </w:t>
      </w:r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 xml:space="preserve">февраля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1973 </w:t>
      </w:r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>года,</w:t>
        <w:br/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 xml:space="preserve">среда,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21:05</w:t>
      </w:r>
    </w:p>
    <w:p>
      <w:pPr>
        <w:pStyle w:val="Style27"/>
        <w:widowControl/>
        <w:spacing w:lineRule="auto" w:line="240"/>
        <w:ind w:left="408" w:hanging="0"/>
        <w:rPr>
          <w:rStyle w:val="FontStyle81"/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 w:before="110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(Аля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разнообразия мы проводили сеанс в кабинете Джейн.</w:t>
      </w:r>
    </w:p>
    <w:p>
      <w:pPr>
        <w:pStyle w:val="Style311"/>
        <w:widowControl/>
        <w:spacing w:lineRule="auto" w:line="240" w:before="5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 последние несколько дней Джейн казалось, что</w:t>
        <w:br/>
        <w:t>она ловит «предварительный» материал от Сета,</w:t>
        <w:br/>
        <w:t>и она даже делала записи. Одна из фраз, которые</w:t>
        <w:br/>
        <w:t>показались нам наиболее интересными, — «проме-</w:t>
        <w:br/>
        <w:t>жуточные убеждения»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езадолго до сеанса Джейн сказала мне, что чув-</w:t>
        <w:br/>
        <w:t>ствует Сета рядом, как обычно. Потом она доба-</w:t>
        <w:br/>
        <w:t>вила: «Я ощущаю у себя над головой источник энер-</w:t>
        <w:br/>
        <w:t>гии — не конус, ничего столь определенного, просто</w:t>
        <w:br/>
        <w:t>нечто вне моего тела. Я чувствую свободное сколь-</w:t>
        <w:br/>
        <w:t>жение, подъем, это необычно — словно я выпила три</w:t>
        <w:br/>
        <w:t>бокала вина... Кажется, я знаю, о чем будет говорить</w:t>
        <w:br/>
        <w:t>Сет. Мои руки кажутся легкими, очень гладкими,</w:t>
        <w:br/>
        <w:t>будто они находятся в теплой воде. Я не чувствую</w:t>
        <w:br/>
        <w:t>себя вне тела, но...»</w:t>
      </w:r>
    </w:p>
    <w:p>
      <w:pPr>
        <w:pStyle w:val="Style311"/>
        <w:widowControl/>
        <w:spacing w:lineRule="auto" w:line="240"/>
        <w:ind w:firstLine="322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Джейн сняла очки, закрыла глаза и откинулась на</w:t>
        <w:br/>
        <w:t>спинку кресла-качалки.)</w:t>
      </w:r>
    </w:p>
    <w:p>
      <w:pPr>
        <w:pStyle w:val="Style131"/>
        <w:widowControl/>
        <w:spacing w:lineRule="auto" w:line="240"/>
        <w:ind w:left="36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</w:r>
    </w:p>
    <w:p>
      <w:pPr>
        <w:pStyle w:val="Style311"/>
        <w:widowControl/>
        <w:spacing w:lineRule="auto" w:line="240"/>
        <w:ind w:left="379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 Рубурт получил от меня некоторую ин-</w:t>
        <w:br/>
        <w:t>формацию, используя другой способ. Можно сказать,</w:t>
        <w:br/>
        <w:t>что он заранее получил определенный материал для</w:t>
        <w:br/>
        <w:t>собственного использования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му казалось, что информация «просто пришла»,</w:t>
        <w:br/>
        <w:t>но еще не оформилась в слова Он получил идеи, ко-</w:t>
        <w:br/>
        <w:t>торые затем истолковал и сформулировал словами,</w:t>
        <w:br/>
        <w:t>записав их для себя. Это важный материал., он входит</w:t>
        <w:br/>
        <w:t>в эту главу. Сейчас я продиктую его по-своему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часто говорил, что связь разум-тело — одна си-</w:t>
        <w:br/>
        <w:t>стема Для нее мысли важны не меньше, чем клетки</w:t>
        <w:br/>
        <w:t>тела Рубурт правильно истолковал мою Диалогию, в</w:t>
        <w:br/>
        <w:t>которой я сравниваю мысли с отдельными клетками,</w:t>
        <w:br/>
        <w:t>а систему убеждений — с физическими органами,</w:t>
        <w:br/>
        <w:t>которые состоят из клеток. Естественно, органы в</w:t>
        <w:br/>
        <w:t>теле неподвижны, хотя их клетки умирают и воз-</w:t>
        <w:br/>
        <w:t>рождаются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истемы убеждений столь же необходимы и есте-</w:t>
        <w:br/>
        <w:t>ственны, как физические органы. На самом деле, их</w:t>
        <w:br/>
        <w:t>задача — помогать вам управлять деятельностью био-</w:t>
        <w:br/>
        <w:t>логического существа Вы не думаете сознательно о</w:t>
        <w:br/>
        <w:t>появлении и исчезновении клеток в ваших органах.</w:t>
        <w:br/>
        <w:t>Если предоставить ваши мысли самим себе, они так</w:t>
        <w:br/>
        <w:t>же естественно будут появляться и исчезать в системе</w:t>
        <w:br/>
        <w:t>убеждений. В идеале возникает равновесие, мысли</w:t>
        <w:br/>
        <w:t>сами поддерживают свое здоровье и контролируют</w:t>
        <w:br/>
        <w:t>тело и внутренние целительные процессы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ши системы убеждений, естественно, будут</w:t>
        <w:br/>
        <w:t>привлекать определенные типы мыслей и связанные</w:t>
        <w:br/>
        <w:t>с ними эмоциональные переживания. Непрерывный</w:t>
        <w:br/>
        <w:t>поток болезненных, мстительных мыслей должен</w:t>
        <w:br/>
        <w:t>заставить вас искать убеждения, которые придают</w:t>
        <w:br/>
        <w:t>ему сил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Однако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настойчиво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не добьетесь этого, иг-</w:t>
        <w:br/>
        <w:t>норируя реальность мыслей как части своего опыта,</w:t>
        <w:br/>
        <w:t>пытаясь закрыть их искусственным оптимизмом.</w:t>
        <w:br/>
        <w:t>Привычные печальные мысли вызывают соответ-</w:t>
        <w:br/>
        <w:t>ствующие физические события. Вам необходимо про-</w:t>
        <w:br/>
        <w:t>анализировать свою систему убеждений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1:22. Джейн минуту сидела спокойно, с закры-</w:t>
        <w:br/>
        <w:t>тыми глазами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адача «негативных» субъективных и объективных</w:t>
        <w:br/>
        <w:t>событий, которые с вами происходят, — заставить вас</w:t>
        <w:br/>
        <w:t>исследовать содержимое своего сознательного разума</w:t>
        <w:br/>
        <w:t>В определенном смысле мысли о ненависти и мести</w:t>
        <w:br/>
        <w:t>оказывают терапевтическое воздействие, потому что, если вы последуете за ними, примете их реальность</w:t>
        <w:br/>
        <w:t>как чувства, они сами поведут вас дальше. Они пре-</w:t>
        <w:br/>
        <w:t>вратятся в другие чувства, ведущие вас от ненависти</w:t>
        <w:br/>
        <w:t>в то, что может показаться вам зыбучими песками</w:t>
        <w:br/>
        <w:t>страха, который всегда стоит за ненавистью.</w:t>
      </w:r>
    </w:p>
    <w:p>
      <w:pPr>
        <w:pStyle w:val="Style131"/>
        <w:widowControl/>
        <w:spacing w:lineRule="auto" w:line="240" w:before="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ледуя собственным чувствам, вы способствуете</w:t>
        <w:br/>
        <w:t>целостности своего эмоционального, психического и</w:t>
        <w:br/>
        <w:t>физического состояния. Если вы пытаетесь бороться</w:t>
        <w:br/>
        <w:t>с ними или отрицать их, то лишаете себя реальности</w:t>
        <w:br/>
        <w:t>существования. Исследование мыслей и чувств, по</w:t>
        <w:br/>
        <w:t>крайней мере, связывает вас с единством нынешнего</w:t>
        <w:br/>
        <w:t>существования, что дает возможность его внутренне-</w:t>
        <w:br/>
        <w:t>му движению и естественной созидательное™ на-</w:t>
        <w:br/>
        <w:t>правлять вас к благотворному решению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отказываетесь от подобных эмоций или</w:t>
        <w:br/>
        <w:t>боитесь их, вы нарушаете непрерывность чувств во</w:t>
        <w:br/>
        <w:t>времени. Если вы честно испытываете эмоции, они</w:t>
        <w:br/>
        <w:t>всегда меняются. В противном случае вы останав-</w:t>
        <w:br/>
        <w:t>ливаете естественное движение своей системы в</w:t>
        <w:br/>
        <w:t>целом.</w:t>
      </w:r>
    </w:p>
    <w:p>
      <w:pPr>
        <w:pStyle w:val="Style131"/>
        <w:widowControl/>
        <w:spacing w:lineRule="auto" w:line="240" w:before="19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проанализируете и переживете страх, со</w:t>
        <w:br/>
        <w:t>всеми физическими ощущениями и мыслями, кото-</w:t>
        <w:br/>
        <w:t>рые ему сопутствуют, это автоматически приведет к</w:t>
        <w:br/>
        <w:t>внутреннему решению ситуации. Вы поймете систему</w:t>
        <w:br/>
        <w:t>сознательных убеждений, стоящую за проблемой, и</w:t>
        <w:br/>
        <w:t>осознаете, что данные чувства обусловлены идеей, ко-</w:t>
        <w:br/>
        <w:t>торая вызывает и оправдывает такую реакцию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3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привыкли отрицать проявление</w:t>
        <w:br/>
        <w:t>любых эмоций, то в определенной степени отдаляе-</w:t>
        <w:br/>
        <w:t>тесь не только от своего тела, но и от сознательных</w:t>
        <w:br/>
        <w:t>идей. Вы скрываете от себя определенные мысли и</w:t>
        <w:br/>
        <w:t>ставите биологическую защиту, которая не позволит</w:t>
        <w:br/>
        <w:t>вам физически ощутить их воздействие на ваше тело.</w:t>
        <w:br/>
        <w:t>В любом случае, ответ надо искать в вашей личной</w:t>
        <w:br/>
        <w:t>системе убеждений, в концепциях, которых вы при-</w:t>
        <w:br/>
        <w:t>держиваетесь на личном уровне, — которые и созда-</w:t>
        <w:br/>
        <w:t>ют запреты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ловите себя на душевном неистовстве,</w:t>
        <w:br/>
        <w:t>пытаетесь подавить любую негативную идею, которая</w:t>
        <w:br/>
        <w:t>придет вам в голову, — спросите себя, почему вы так</w:t>
        <w:br/>
        <w:t>убеждены в огромной разрушительной силе малей-</w:t>
        <w:br/>
        <w:t>шей «негативной» мысли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ело и разум вместе составляют единую, саморе-</w:t>
        <w:br/>
        <w:t>гулирующуюся, исцеляющуюся и самоочищающуюся</w:t>
        <w:br/>
        <w:t>систему. В ней найдется решение любой проблемы,</w:t>
        <w:br/>
        <w:t>если заниматься ею искренне. Каждый психический</w:t>
        <w:br/>
        <w:t>или физический симптом — подсказка к решению</w:t>
        <w:br/>
        <w:t>вызывавшего его конфликта; в нем содержится за-</w:t>
        <w:br/>
        <w:t>родыш собственного исцеления.</w:t>
      </w:r>
    </w:p>
    <w:p>
      <w:pPr>
        <w:pStyle w:val="Style131"/>
        <w:widowControl/>
        <w:spacing w:lineRule="auto" w:line="240"/>
        <w:ind w:left="38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1:44. Джейн сказала, что, не осознавая произно-</w:t>
        <w:br/>
        <w:t>симых слов, «знала», что Сет говорит о материале,</w:t>
        <w:br/>
        <w:t>который она получила на неделе. Сеанс возобновлен</w:t>
        <w:br/>
        <w:t>в 22:01, медленней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конечно, привычные мысли о любви,</w:t>
        <w:br/>
        <w:t>оптимизме и своей ценности лучше, чем их противоположности. Но, повторяю, ваши представления</w:t>
        <w:br/>
        <w:t>о себе автоматически будут притягивать мысли, ко-</w:t>
        <w:br/>
        <w:t>торые им соответствуют. В любви столько же есте-</w:t>
        <w:br/>
        <w:t>ственной агрессивности, сколько и в ненависти. Не-</w:t>
        <w:br/>
        <w:t>нависть — искажение естественной силы, результат</w:t>
        <w:br/>
        <w:t>ваших убеждений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к говорилось в материале, который Рубурт по-</w:t>
        <w:br/>
        <w:t>лучил заранее для собственного использования, есте-</w:t>
        <w:br/>
        <w:t>ственная агрессия способствует очищению и созида-</w:t>
        <w:br/>
        <w:t>нию. Она — сила, стоящая за всеми эмоциям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можете добраться до своих сознательных</w:t>
        <w:br/>
        <w:t>убеждений двумя способами. Самый прямой — не-</w:t>
        <w:br/>
        <w:t>сколько разговоров с самим собой. Запишите свои</w:t>
        <w:br/>
        <w:t>убеждения в разных сферах — и вы поймете, что в разное время вы верите в разные вещи. Зачастую</w:t>
        <w:br/>
        <w:t>будут налицо откровенные противоречия. Они свя-</w:t>
        <w:br/>
        <w:t>заны с противоположными убеждениями, которые</w:t>
        <w:br/>
        <w:t>управляют вашими эмоциями, состоянием тела и</w:t>
        <w:br/>
        <w:t>физическим опытом. Рассмотрите противоречия. Вы</w:t>
        <w:br/>
        <w:t>заметите ранее невидимые убеждения, которые объ-</w:t>
        <w:br/>
        <w:t>единяют противоречивые на первый взгляд мнения.</w:t>
        <w:br/>
        <w:t>Невидимыми становятся те убеждения, которые вы</w:t>
        <w:br/>
        <w:t>отлично осознаете, но предпочитаете не замечать,</w:t>
        <w:br/>
        <w:t>потому что они связаны с конфликтными вопросами,</w:t>
        <w:br/>
        <w:t>разбираться с которыми вы пока не готовы. Но если</w:t>
        <w:br/>
        <w:t>вы решитесь исследовать все содержимое вашего со-</w:t>
        <w:br/>
        <w:t>знательного разума, они будут доступны вам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этот метод кажется вам слишком заумным, мо-</w:t>
        <w:br/>
        <w:t>жете пойти обратным путем — от эмоций к убеждени-</w:t>
        <w:br/>
        <w:t>ям. В любом случае, какой бы метод вы ни выбрали, одно</w:t>
        <w:br/>
        <w:t>приведет к другому. Оба метода требуют быть честным</w:t>
        <w:br/>
        <w:t>с собой и не отворачиваться от ментальных, духовных и</w:t>
        <w:br/>
        <w:t>эмоциональных аспектов вашей реальности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1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Как и Андреа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прошлый сеанс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</w:t>
        <w:br/>
        <w:t>должны принять реальность своих чувств и понимать,</w:t>
        <w:br/>
        <w:t>что они относятся к определенным проблемам или</w:t>
        <w:br/>
        <w:t>ситуациям Они сами не всегда являются фактами о ва-</w:t>
        <w:br/>
        <w:t>шей реальности. «Я считаю себя плохой матерью» или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«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умаю, что я неудачник» — это все эмоциональные</w:t>
        <w:br/>
        <w:t>утверждения, и не надо об этом забывать. Вы должны</w:t>
        <w:br/>
        <w:t>понять, что чувства и эмоции обладают собственной</w:t>
        <w:br/>
        <w:t>реальностью, но они не всегда соответствуют фактам.</w:t>
        <w:br/>
        <w:t>Вы можете быть замечательной матерью, но считать,</w:t>
        <w:br/>
        <w:t>что не справляетесь. Вы можете успешно добиваться</w:t>
        <w:br/>
        <w:t>желаемого, но казаться себе неудачником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признаете эти трудности и честно просле-</w:t>
        <w:br/>
        <w:t>дите свои чувства, — то есть пойдете за эмоциями, — то</w:t>
        <w:br/>
        <w:t>придете к убеждениям, которые за ними стоят. Таким</w:t>
        <w:br/>
        <w:t>образом вы откроете о себе много нового, что благо-</w:t>
        <w:br/>
        <w:t>приятно скажется на созидательной психологической</w:t>
        <w:br/>
        <w:t>деятельности. С каждым шагом вы будете все ближе</w:t>
        <w:br/>
        <w:t>подходить к реальности своего существования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крайне благоприятно для сознательного разу-</w:t>
        <w:br/>
        <w:t>ма, потому что он полнее осознает свой контроль над</w:t>
        <w:br/>
        <w:t>происходящим. Он перестанет бояться, что эмоции,</w:t>
        <w:br/>
        <w:t>или тело, опасны и непредсказуемы. Он ощутит себя</w:t>
        <w:br/>
        <w:t>частью целого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гда эмоции перестанут казаться приемными</w:t>
        <w:br/>
        <w:t>детьми, которых можно впускать, только если они</w:t>
        <w:br/>
        <w:t>хорошо одеты. Они не будут требовать самовыраже-</w:t>
        <w:br/>
        <w:t>ния, потому что станут полноценными частями «Я».</w:t>
        <w:br/>
        <w:t>Тут некоторые из вас снова скажут, что вся беда в том,</w:t>
        <w:br/>
        <w:t>что вы слишком эмоциональны и чувствительны. Вам</w:t>
        <w:br/>
        <w:t>кажется, что вас легко поколебать. В таких случаях</w:t>
        <w:br/>
        <w:t>вы боитесь своих эмоций. Вы считаете их настолько</w:t>
        <w:br/>
        <w:t>сильными, что они способны поглотить разум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27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аким бы открытым вы себя ни считали,</w:t>
        <w:br/>
        <w:t>вы тем не менее принимаете те эмоции, которые ка-</w:t>
        <w:br/>
        <w:t>жутся вам безопасными, и игнорируете все остальные</w:t>
        <w:br/>
        <w:t>или не даете им заходить дальше определенного мо-</w:t>
        <w:br/>
        <w:t>мента, потому что боитесь следовать за ними дальше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нечно, это поведение — результат ваших</w:t>
        <w:br/>
        <w:t xml:space="preserve">убеждений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пример, если вам за</w:t>
        <w:br/>
        <w:t>сорок, вы можете сказать себе, что возраст не имеет</w:t>
        <w:br/>
        <w:t>значения, вам нравится общество молодых людей, вы</w:t>
        <w:br/>
        <w:t>думаете как юноша Вы будете принимать только те</w:t>
        <w:br/>
        <w:t>эмоции, которые согласуются с вашими представ-</w:t>
        <w:br/>
        <w:t>лениями о молодости. Вы будете заниматься моло-</w:t>
        <w:br/>
        <w:t>дежными проблемами. Вы примете то, что считаете</w:t>
        <w:br/>
        <w:t>оптимистичными и здоровыми мыслями. И, может</w:t>
        <w:br/>
        <w:t>быть, посчитаете себя очень эмоциональным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под всем этим вы, как и положено, отлич-</w:t>
        <w:br/>
        <w:t>но сознаете свою реальность в бытии. Но вы полнос-</w:t>
        <w:br/>
        <w:t>тью игнорируете все изменения своей внешности, начиная лет с тридцати, — тем самым теряете свою</w:t>
        <w:br/>
        <w:t>реальность как существа в пространстве и времен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будете подавлять все мысли о смерти, умира-</w:t>
        <w:br/>
        <w:t>нии или старости, перекрывая вполне естественные</w:t>
        <w:br/>
        <w:t>чувства, которые должны вывести вас из молодости.</w:t>
        <w:br/>
        <w:t>Вы отрицаете материальное существование тела, его</w:t>
        <w:br/>
        <w:t>участие в смене сезонов. Вы лишаете себя естествен-</w:t>
        <w:br/>
        <w:t>ных биологических, энергетических и ментальных</w:t>
        <w:br/>
        <w:t>движений, которые должны повести вас дальше.</w:t>
      </w:r>
    </w:p>
    <w:p>
      <w:pPr>
        <w:pStyle w:val="Style131"/>
        <w:widowControl/>
        <w:spacing w:lineRule="auto" w:line="240"/>
        <w:ind w:left="379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26"/>
        <w:widowControl/>
        <w:ind w:left="398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37-22:54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в данном контексте одна из проблем объясня-</w:t>
        <w:br/>
        <w:t>ется ассоциациями на слова «старость» или «старый».</w:t>
        <w:br/>
        <w:t>В вашей культуре считается, что молодость — это гиб-</w:t>
        <w:br/>
        <w:t>кость, активность, острота чувств Быть старым, старше,</w:t>
        <w:br/>
        <w:t>в общем считается постыдным это быть застывшим,</w:t>
        <w:br/>
        <w:t>вышедшим из моды, быть частью прошлого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бычно вы отчаянно пытаетесь остаться моло-</w:t>
        <w:br/>
        <w:t>дыми, чтобы скрыть свои убеждения о возрасте и</w:t>
        <w:br/>
        <w:t xml:space="preserve">нейтрализовать связанные с этим эмоции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Пауза.)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о, отказываясь принять реальность своего бытия,</w:t>
        <w:br/>
        <w:t>вы отвергаете какие-то аспекты своего духа. Ваше</w:t>
        <w:br/>
        <w:t>тело существует в мире пространства-времени. Опыт,</w:t>
        <w:br/>
        <w:t>который вы получите в шестьдесят, так же важен, как</w:t>
        <w:br/>
        <w:t>и полученный в двадцать. Изменение вашего образа</w:t>
        <w:br/>
        <w:t>должно сказать вам определенные вещи. Притво-</w:t>
        <w:br/>
        <w:t>ряясь, что изменений не происходит, вы блокируете</w:t>
        <w:br/>
        <w:t>биологические и духовные послания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старости организм определенным образом гото-</w:t>
        <w:br/>
        <w:t>вится к новому рождению. Объединенный опыт духа,</w:t>
        <w:br/>
        <w:t>разума и тела касается не только окончания одного</w:t>
        <w:br/>
        <w:t>сезона, но и подготовки к следующему. В этой ситуа-</w:t>
        <w:br/>
        <w:t>ции существует все, что вам необходимо для движе-</w:t>
        <w:br/>
        <w:t>ния вперед, не просто со смирением, а с огромным</w:t>
        <w:br/>
        <w:t>агрессивным стремлением к новой жизни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им образом, отказ от своей реальности во вре-</w:t>
        <w:br/>
        <w:t>мени приводит к тому, что вы застреваете во времени</w:t>
        <w:br/>
        <w:t>и становитесь им одержимы. Если вы примете свою</w:t>
        <w:br/>
        <w:t>целостность во времени, тело сможет функциониро-</w:t>
        <w:br/>
        <w:t>вать до естественного конца, в хорошем состоянии,</w:t>
        <w:br/>
        <w:t>свободное от искаженных невидимых вам представ-</w:t>
        <w:br/>
        <w:t>лений о времени. Если вам кажется, что молодость</w:t>
        <w:br/>
        <w:t>идеальна, и вы боретесь за нее. одновременно полагая,</w:t>
        <w:br/>
        <w:t>что старость неизбежно означает болезни, то создаете</w:t>
        <w:br/>
        <w:t>ненужные противоречия. В результате старение про-</w:t>
        <w:br/>
        <w:t>исходит согласно вашему негативному настрою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ждый человек должен изучить свои собствен-</w:t>
        <w:br/>
        <w:t>ные убеждения. Можно начать с чувств, которые к</w:t>
        <w:br/>
        <w:t>ним обязательно приведут. Для этого, как и в осталь-</w:t>
        <w:br/>
        <w:t>ных случаях, вы можете использовать записи, если хо-</w:t>
        <w:br/>
        <w:t>рошо владеете словом Записывайте свои убеждения</w:t>
        <w:br/>
        <w:t>по мере того, как они открываются вам, или составьте</w:t>
        <w:br/>
        <w:t>список своих интеллектуальных и эмоциональных</w:t>
        <w:br/>
        <w:t>предположений. Может оказаться, что они совершен-</w:t>
        <w:br/>
        <w:t>но различны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у вас есть физические симптомы, не избегай-</w:t>
        <w:br/>
        <w:t>те их. Прочувствуйте их реальность в своем теле. По-</w:t>
        <w:br/>
        <w:t>звольте эмоциям течь свободно. Если вы им позволите,</w:t>
        <w:br/>
        <w:t>они приведут вас к убеждениям, которые вызвали</w:t>
        <w:br/>
        <w:t>проблему. Они проведут вас по аспектам вашей реаль-</w:t>
        <w:br/>
        <w:t>ности, с которыми вам необходимо разобраться. Эти</w:t>
        <w:br/>
        <w:t>методы высвобождают вашу естественную агрессив-</w:t>
        <w:br/>
        <w:t>ность. Вам может показаться, что эмоции затягивают</w:t>
        <w:br/>
        <w:t>вас, но доверьтесь себе — повторяю, это естественное</w:t>
        <w:br/>
        <w:t>движение вашей сущности, которая стимулирует тво-</w:t>
        <w:br/>
        <w:t>рение. Пойдите этим путем — и вы отыщете решения</w:t>
        <w:br/>
        <w:t>всех своих проблем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У Рубурта в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«Диалогах»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ть чудесный пример</w:t>
        <w:br/>
        <w:t>того, как он позволил свободно течь своим чувствам,</w:t>
        <w:br/>
        <w:t>хотя сначала боялся их. Не каждый способен писать</w:t>
      </w:r>
    </w:p>
    <w:p>
      <w:pPr>
        <w:pStyle w:val="Style131"/>
        <w:widowControl/>
        <w:spacing w:lineRule="auto" w:line="24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стихи, н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с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люди по-своему одарены творчески и</w:t>
        <w:br/>
        <w:t>могут пойти за своими эмоциями, как Рубурт, даже</w:t>
        <w:br/>
        <w:t>если из этого и не получится поэмы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убурт поймет, о каком отрывке я говорю. Ис-</w:t>
        <w:br/>
        <w:t>пользуйте его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должны понимать, что ваш сознательный разум</w:t>
        <w:br/>
        <w:t>вполне компетентен, у него правильные идеи. Ваши</w:t>
        <w:br/>
        <w:t>убеждения формируют ваше тело и вашу жизнь и</w:t>
        <w:br/>
        <w:t>воздействуют на них.</w:t>
      </w:r>
    </w:p>
    <w:p>
      <w:pPr>
        <w:pStyle w:val="Style131"/>
        <w:widowControl/>
        <w:spacing w:lineRule="auto" w:line="240"/>
        <w:ind w:left="33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4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17. Джейн с удивлением узнала, что была</w:t>
        <w:br/>
        <w:t>в трансе почти полчаса. Ей казалось, что прошло</w:t>
        <w:br/>
        <w:t>лишь несколько минут. Даже приводится отрывок</w:t>
        <w:br/>
        <w:t>из ее книги, о котором говорил Сет. Джейн написала</w:t>
        <w:br/>
        <w:t>его пять дней назад. В этом отрывке смертное «Я»</w:t>
        <w:br/>
        <w:t>говорит с душой.</w:t>
      </w:r>
    </w:p>
    <w:p>
      <w:pPr>
        <w:pStyle w:val="Style101"/>
        <w:widowControl/>
        <w:spacing w:before="154" w:after="0"/>
        <w:ind w:left="739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«Но сейчас</w:t>
      </w:r>
    </w:p>
    <w:p>
      <w:pPr>
        <w:pStyle w:val="Style101"/>
        <w:widowControl/>
        <w:ind w:left="706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Мое тело дрожит и глубоко дышит.</w:t>
        <w:br/>
        <w:t>Старая злость</w:t>
        <w:br/>
        <w:t>Поднимается с кончиков ног.</w:t>
        <w:br/>
        <w:t>Тяжелая черная дыра</w:t>
        <w:br/>
        <w:t>Вырастает из желудка в гортань,</w:t>
        <w:br/>
        <w:t>Оставляя свой вкус на языке,</w:t>
        <w:br/>
        <w:t>Который наливается тяжестью</w:t>
        <w:br/>
        <w:t>Несказанных, невыплаканных слов,</w:t>
        <w:br/>
        <w:t>Давно забытых разумом,</w:t>
        <w:br/>
        <w:t>Но оставшихся в моей крови.</w:t>
        <w:br/>
        <w:t>Пепельные статуи</w:t>
        <w:br/>
        <w:t>Непроизнесенных слогов,</w:t>
        <w:br/>
        <w:t>Образы, которые должны были умереть,</w:t>
        <w:br/>
        <w:t>Рвутся с моих губ.</w:t>
      </w:r>
    </w:p>
    <w:p>
      <w:pPr>
        <w:pStyle w:val="Style101"/>
        <w:widowControl/>
        <w:spacing w:before="110" w:after="0"/>
        <w:ind w:left="715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Детали сливаются</w:t>
        <w:br/>
      </w:r>
      <w:r>
        <w:rPr>
          <w:rStyle w:val="FontStyle72"/>
          <w:rFonts w:cs="Bookman Old Style" w:ascii="Bookman Old Style" w:hAnsi="Bookman Old Style"/>
          <w:b w:val="false"/>
          <w:spacing w:val="0"/>
          <w:sz w:val="28"/>
          <w:szCs w:val="28"/>
        </w:rPr>
        <w:t>В</w:t>
      </w:r>
      <w:r>
        <w:rPr>
          <w:rStyle w:val="FontStyle72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тяжелый ледяной ком.</w:t>
        <w:br/>
        <w:t>Оживающие в рождении</w:t>
        <w:br/>
        <w:t>Рвутся</w:t>
      </w:r>
    </w:p>
    <w:p>
      <w:pPr>
        <w:pStyle w:val="Style101"/>
        <w:widowControl/>
        <w:ind w:left="715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80"/>
          <w:rFonts w:cs="Bookman Old Style" w:ascii="Bookman Old Style" w:hAnsi="Bookman Old Style"/>
          <w:sz w:val="28"/>
          <w:szCs w:val="28"/>
        </w:rPr>
        <w:t xml:space="preserve">С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криком наружу</w:t>
        <w:br/>
        <w:t>Во вселенную.</w:t>
      </w:r>
    </w:p>
    <w:p>
      <w:pPr>
        <w:pStyle w:val="Style101"/>
        <w:widowControl/>
        <w:spacing w:before="62" w:after="0"/>
        <w:ind w:left="874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Формы и цвета,</w:t>
      </w:r>
    </w:p>
    <w:p>
      <w:pPr>
        <w:pStyle w:val="Style101"/>
        <w:widowControl/>
        <w:ind w:left="874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 xml:space="preserve">Смесь черного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пурпура,</w:t>
      </w:r>
    </w:p>
    <w:p>
      <w:pPr>
        <w:pStyle w:val="Style101"/>
        <w:widowControl/>
        <w:ind w:left="874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С огромной</w:t>
      </w:r>
    </w:p>
    <w:p>
      <w:pPr>
        <w:pStyle w:val="Style101"/>
        <w:widowControl/>
        <w:ind w:left="874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Картиной подвижных небес</w:t>
      </w:r>
    </w:p>
    <w:p>
      <w:pPr>
        <w:pStyle w:val="Style101"/>
        <w:widowControl/>
        <w:ind w:left="874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Они теряются</w:t>
      </w:r>
    </w:p>
    <w:p>
      <w:pPr>
        <w:pStyle w:val="Style101"/>
        <w:widowControl/>
        <w:ind w:left="883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80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растворяются в ней.</w:t>
      </w:r>
    </w:p>
    <w:p>
      <w:pPr>
        <w:pStyle w:val="Style101"/>
        <w:widowControl/>
        <w:spacing w:before="106" w:after="0"/>
        <w:ind w:left="883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80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я чувствую тебя сейчас, даже в гневе,</w:t>
      </w:r>
    </w:p>
    <w:p>
      <w:pPr>
        <w:pStyle w:val="Style101"/>
        <w:widowControl/>
        <w:ind w:left="878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Величественную и ужасную,</w:t>
      </w:r>
    </w:p>
    <w:p>
      <w:pPr>
        <w:pStyle w:val="Style101"/>
        <w:widowControl/>
        <w:ind w:left="878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Прорывающуюся сквозь мою плоть,</w:t>
      </w:r>
    </w:p>
    <w:p>
      <w:pPr>
        <w:pStyle w:val="Style101"/>
        <w:widowControl/>
        <w:ind w:left="878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Справедливую, как шторм,</w:t>
      </w:r>
    </w:p>
    <w:p>
      <w:pPr>
        <w:pStyle w:val="Style101"/>
        <w:widowControl/>
        <w:ind w:left="878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Как бурные облака,</w:t>
      </w:r>
    </w:p>
    <w:p>
      <w:pPr>
        <w:pStyle w:val="Style101"/>
        <w:widowControl/>
        <w:ind w:left="883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Опустошающие землю</w:t>
      </w:r>
    </w:p>
    <w:p>
      <w:pPr>
        <w:pStyle w:val="Style101"/>
        <w:widowControl/>
        <w:ind w:left="888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80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наполняющие ее свежестью,</w:t>
      </w:r>
    </w:p>
    <w:p>
      <w:pPr>
        <w:pStyle w:val="Style101"/>
        <w:widowControl/>
        <w:ind w:left="874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Мусор разлетается в стороны</w:t>
      </w:r>
    </w:p>
    <w:p>
      <w:pPr>
        <w:pStyle w:val="Style101"/>
        <w:widowControl/>
        <w:ind w:left="888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80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открывает</w:t>
      </w:r>
    </w:p>
    <w:p>
      <w:pPr>
        <w:pStyle w:val="Style101"/>
        <w:widowControl/>
        <w:ind w:left="883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Новые ростки,</w:t>
      </w:r>
    </w:p>
    <w:p>
      <w:pPr>
        <w:pStyle w:val="Style101"/>
        <w:widowControl/>
        <w:ind w:left="883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Скрытые под ним,</w:t>
      </w:r>
    </w:p>
    <w:p>
      <w:pPr>
        <w:pStyle w:val="Style101"/>
        <w:widowControl/>
        <w:ind w:left="893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pacing w:val="-20"/>
          <w:sz w:val="28"/>
          <w:szCs w:val="28"/>
        </w:rPr>
        <w:t>14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 xml:space="preserve"> я в своем гневе</w:t>
      </w:r>
    </w:p>
    <w:p>
      <w:pPr>
        <w:pStyle w:val="Style101"/>
        <w:widowControl/>
        <w:ind w:left="888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Подхватываю их,</w:t>
      </w:r>
    </w:p>
    <w:p>
      <w:pPr>
        <w:pStyle w:val="Style101"/>
        <w:widowControl/>
        <w:spacing w:before="5" w:after="0"/>
        <w:ind w:left="883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Тебя и меня,</w:t>
      </w:r>
    </w:p>
    <w:p>
      <w:pPr>
        <w:pStyle w:val="Style101"/>
        <w:widowControl/>
        <w:ind w:left="883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Несу над землей подавленных чувств,</w:t>
        <w:br/>
        <w:t>Что вырываются вихрем,</w:t>
        <w:br/>
        <w:t>Взрываются вспышками молний,</w:t>
        <w:br/>
        <w:t>Несутся над миром</w:t>
        <w:br/>
        <w:t>В радостной ярости».</w:t>
      </w:r>
    </w:p>
    <w:p>
      <w:pPr>
        <w:pStyle w:val="Style311"/>
        <w:widowControl/>
        <w:spacing w:lineRule="auto" w:line="240"/>
        <w:ind w:firstLine="336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 w:before="10" w:after="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осле этого мы больше не работали над книгой.</w:t>
        <w:br/>
        <w:t>Сет продиктовал еще страницу для Джейн. Сеанс</w:t>
        <w:br/>
        <w:t>завершен в 23:34.)</w:t>
      </w:r>
    </w:p>
    <w:p>
      <w:pPr>
        <w:pStyle w:val="Style30"/>
        <w:widowControl/>
        <w:spacing w:lineRule="auto" w:line="240"/>
        <w:ind w:left="336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240" w:before="149" w:after="0"/>
        <w:ind w:left="336" w:hanging="0"/>
        <w:rPr>
          <w:rStyle w:val="FontStyle79"/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bookmarkStart w:id="11" w:name="сеанс645"/>
      <w:bookmarkEnd w:id="11"/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 xml:space="preserve">Сеанс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645, </w:t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 xml:space="preserve">5 мирта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197З </w:t>
      </w:r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>года,</w:t>
        <w:br/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 xml:space="preserve">понедельник, </w:t>
      </w:r>
      <w:r>
        <w:rPr>
          <w:rStyle w:val="FontStyle67"/>
          <w:rFonts w:cs="Bookman Old Style" w:ascii="Bookman Old Style" w:hAnsi="Bookman Old Style"/>
          <w:b/>
          <w:i/>
          <w:sz w:val="36"/>
          <w:szCs w:val="36"/>
        </w:rPr>
        <w:t>21:40</w:t>
      </w:r>
    </w:p>
    <w:p>
      <w:pPr>
        <w:pStyle w:val="Style30"/>
        <w:widowControl/>
        <w:spacing w:lineRule="auto" w:line="240" w:before="149" w:after="0"/>
        <w:ind w:left="336" w:hanging="0"/>
        <w:rPr>
          <w:rStyle w:val="FontStyle79"/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/>
      </w:r>
    </w:p>
    <w:p>
      <w:pPr>
        <w:pStyle w:val="Style311"/>
        <w:widowControl/>
        <w:spacing w:lineRule="auto" w:line="240" w:before="101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После ужина стало заметно, что Джейн вхо-</w:t>
        <w:br/>
        <w:t>дит в измененное состояние сознания. Она начала</w:t>
        <w:br/>
        <w:t>говорить о «шелковистой» коже, о роскошном ощу-</w:t>
        <w:br/>
        <w:t>гцении от свитера, касающегося спины. Перед про-</w:t>
        <w:br/>
        <w:t>шлым сеансом у нее были такие же чувства, хотя и в меньшей степени, — см. заметки. Сейчас ее и без</w:t>
        <w:br/>
        <w:t>того чуткий слух начал усиливать звуки: шуршание</w:t>
        <w:br/>
        <w:t>целлофана, когда она вскрывала пачку сигарет, мой</w:t>
        <w:br/>
        <w:t>голос, когда я разговаривал с нашим котом Вилли,</w:t>
        <w:br/>
        <w:t>шуршание моей газеты. «Но слова очень плохо пере-</w:t>
        <w:br/>
        <w:t>дают ощущения, — той дело повторяла она. — Они</w:t>
        <w:br/>
        <w:t>слишком затасканы»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остояние Джейн напомнило мне некоторые</w:t>
        <w:br/>
        <w:t>трансцендентные состояния, в которые она впа-</w:t>
        <w:br/>
        <w:t>дала в прошлом году. Я предложил ей поддаться ему.</w:t>
        <w:br/>
        <w:t>Джейн возразила, что предпочтет провести сеанс.</w:t>
        <w:br/>
        <w:t>Она пошла в гостиную, взяла журнал и заметила,</w:t>
        <w:br/>
        <w:t>что он был «тяжелее», чем должен быть. Ее воспри-</w:t>
        <w:br/>
        <w:t>ятие красоты обыденных вещей усиливалось. Она</w:t>
        <w:br/>
        <w:t>хотела повернуть свой стул так, чтобы видеть</w:t>
        <w:br/>
        <w:t>уличные фонари, но начала восхищаться книжным</w:t>
        <w:br/>
        <w:t xml:space="preserve">шкафом, к которому стул был обращен сейчас. </w:t>
      </w:r>
      <w:r>
        <w:rPr>
          <w:rStyle w:val="FontStyle74"/>
          <w:rFonts w:cs="Bookman Old Style" w:ascii="Bookman Old Style" w:hAnsi="Bookman Old Style"/>
          <w:sz w:val="28"/>
          <w:szCs w:val="28"/>
          <w:lang w:val="en-US"/>
        </w:rPr>
        <w:t>Be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br/>
        <w:t>голос стал богаче, хотя описать это сложно, он был</w:t>
        <w:br/>
        <w:t>радостным, но мягким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Какое-то время она просто сидела, восхищаясь</w:t>
        <w:br/>
        <w:t>окружением. Ей на колени запрыгнул наш кот Вил-</w:t>
        <w:br/>
        <w:t>ли. Джейн сказала, что он был особенно красив, а</w:t>
        <w:br/>
        <w:t>когда она его гладила, мех казался чудесно гладким</w:t>
        <w:br/>
        <w:t>и живым. Подумав, другой рукой она одновременно</w:t>
        <w:br/>
        <w:t xml:space="preserve">погладила воздух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возл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Вилли — и это ощущение</w:t>
        <w:br/>
        <w:t>оказалось почти столь же ярким.</w:t>
      </w:r>
    </w:p>
    <w:p>
      <w:pPr>
        <w:pStyle w:val="Style3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Мы поели, потом Джейн села в свое кресло-ка-</w:t>
        <w:br/>
        <w:t>чалку. Пока мы ждали появления Сета, она с удив-</w:t>
        <w:br/>
        <w:t>лением оглядывала комнату. Ее глаза были темнее,</w:t>
        <w:br/>
        <w:t>чем обычно. «Все выглядит так чудесно: ты, комна-</w:t>
        <w:br/>
        <w:t>та, Вилли, но мне кажется, я смогу провести сеанс.</w:t>
        <w:br/>
        <w:t>Я хочу...» Позже на сеансе Сет прокомментировал</w:t>
        <w:br/>
        <w:t>ее состояние повышенного восприятия.)</w:t>
      </w:r>
    </w:p>
    <w:p>
      <w:pPr>
        <w:pStyle w:val="Style21"/>
        <w:widowControl/>
        <w:spacing w:lineRule="auto" w:line="240"/>
        <w:ind w:left="33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</w:r>
    </w:p>
    <w:p>
      <w:pPr>
        <w:pStyle w:val="Style311"/>
        <w:widowControl/>
        <w:spacing w:lineRule="auto" w:line="240"/>
        <w:ind w:left="355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. При исследовании содержимого со-</w:t>
        <w:br/>
        <w:t>знательного разума вы можете решить, что в разные</w:t>
        <w:br/>
        <w:t>периоды у вас так много разных убеждений, что соот-</w:t>
        <w:br/>
        <w:t>нести их все невозможно. Однако они образуют четкие</w:t>
        <w:br/>
        <w:t>структуры. Вы найдете группировку базовых убежде-</w:t>
        <w:br/>
        <w:t>ний, вокруг которой собираются все остальные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едставьте себе, что это — планеты. Тогда ваши</w:t>
        <w:br/>
        <w:t>мысли как будто вращаются вокруг них. Могут быть</w:t>
        <w:br/>
        <w:t>«невидимые убеждения», одно или два базовых убеж-</w:t>
        <w:br/>
        <w:t>дения. Продолжая Диалогию, они будут прятаться сре-</w:t>
        <w:br/>
        <w:t>ди других, более заметных «планет». Но их присут-</w:t>
        <w:br/>
        <w:t>ствие можно заметить по воздействию, которое они</w:t>
        <w:br/>
        <w:t>оказывают на ваши взаимоотношения с остальными</w:t>
        <w:br/>
        <w:t>видимыми базовыми убеждениями вашей «планет-</w:t>
        <w:br/>
        <w:t>ной системы»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пример, вопросы, на которые вы не можете</w:t>
        <w:br/>
        <w:t>ответить, рассматривая собственные идеи, могут на-</w:t>
        <w:br/>
        <w:t>вести вас на мысль о существовании таких невидимых</w:t>
        <w:br/>
        <w:t>базовых убеждений. Я хочу подчеркнуть, что они до-</w:t>
        <w:br/>
        <w:t>ступны на сознательном уровне. Вы можете найти их,</w:t>
        <w:br/>
        <w:t xml:space="preserve">пользуясь уже описанными методам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на прошлом</w:t>
        <w:br/>
        <w:t xml:space="preserve">сеансе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чиная с чувств или с наиболее доступных</w:t>
        <w:br/>
        <w:t>убеждений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5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а тема подводит нас к тому, что я назы-</w:t>
        <w:br/>
        <w:t>ваю промежуточными убеждениями. Об этом Рубурт</w:t>
        <w:br/>
        <w:t>тоже получил информацию заранее для собственною</w:t>
        <w:br/>
        <w:t xml:space="preserve">использования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заметки перед прошлым сеан-</w:t>
        <w:br/>
        <w:t xml:space="preserve">сом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сследуя собственные идеи, вы заметите, что</w:t>
        <w:br/>
        <w:t>даже у внешне противоречивых есть определенное</w:t>
        <w:br/>
        <w:t>сходство, которое можно использовать, чтобы закрыть</w:t>
        <w:br/>
        <w:t>промежутки между убеждениями, даже самыми непо-</w:t>
        <w:br/>
        <w:t>хожими. Вы, как человек, которому принадлежат эти</w:t>
        <w:br/>
        <w:t>убеждения, так сказать, «пометите» их определенными</w:t>
        <w:br/>
        <w:t>характеристиками, которые вам понятны. Эти аспекты</w:t>
        <w:br/>
        <w:t>сами превратятся в промежуточные убеждения. Они обладают движением и энергией. Когда вы поймете,</w:t>
        <w:br/>
        <w:t>что они такое, то найдете в себе точку единства, ко-</w:t>
        <w:br/>
        <w:t>торая позволит вам как бы со стороны взглянуть на</w:t>
        <w:br/>
        <w:t>свою систему убеждений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вязанные с такими промежу-</w:t>
        <w:br/>
        <w:t>точными убеждениями эмоции могут удивить вас.</w:t>
        <w:br/>
        <w:t>Но, опираясь на связующие структуры, вы можете</w:t>
        <w:br/>
        <w:t>позволить эмоциональному потоку проходить мимо</w:t>
        <w:br/>
        <w:t>вас, чувствовать его и, возможно, впервые, видеть ис-</w:t>
        <w:br/>
        <w:t>точники этих чувств в своих убеждениях, не опасаясь</w:t>
        <w:br/>
        <w:t>того, что этот поток унесет вас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возможно объяснить вам эмоциональную ре-</w:t>
        <w:br/>
        <w:t>альность этого переживания. Вы должны сами ощу-</w:t>
        <w:br/>
        <w:t>тить ее. Промежуточные убеждения часто помогают</w:t>
        <w:br/>
        <w:t>отыскать «невидимые» убеждения, о которых я го-</w:t>
        <w:br/>
        <w:t>ворил сегодня. Они могут стать для вас откровением.</w:t>
        <w:br/>
        <w:t>Однако, подумав, вы поймете, что это убеждение про-</w:t>
        <w:br/>
        <w:t>сто было закрыто другим, но вы всегда его осознавали.</w:t>
        <w:br/>
        <w:t>В какой-то степени оно было невидимым, потому</w:t>
        <w:br/>
        <w:t>что вы принимали его как само собой разумеющееся.</w:t>
        <w:br/>
        <w:t>Вы считали его не убеждением о реальности, а самой</w:t>
        <w:br/>
        <w:t>реальностью, и никогда не сомневались в нем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Андреа никогда не сомневалась в том «факте», что</w:t>
        <w:br/>
        <w:t xml:space="preserve">для женщины жизнь сложнее, чем для мужчины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</w:t>
        <w:br/>
        <w:t xml:space="preserve">сеанс 643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а не заметила этого, когда изучала свои</w:t>
        <w:br/>
        <w:t>убеждения, но это невидимое убеждение влияло на ее</w:t>
        <w:br/>
        <w:t>поведение и существование. Сейчас она его понимает</w:t>
        <w:br/>
        <w:t>и может воспринимать как убеждение, а не как со-</w:t>
        <w:br/>
        <w:t>стояние реальности, которое ей неподвластно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05. Минутная 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омежуточные убеж-</w:t>
        <w:br/>
        <w:t>дения могут открыться в состоянии сна Если это про-</w:t>
        <w:br/>
        <w:t>изойдет, в течение дня к вам внезапно может прийти</w:t>
        <w:br/>
        <w:t>сознательное знание. За таким сознательным пони-</w:t>
        <w:br/>
        <w:t>манием следует внутреннее примирение вашего «Я».</w:t>
        <w:br/>
        <w:t>Сам сон вы можете сознательно не помнить. Во сне</w:t>
        <w:br/>
        <w:t>могут фигурировать различные символы. Это все у</w:t>
        <w:br/>
        <w:t>всех происходит по-разному. Однако, если сон запо-</w:t>
        <w:br/>
        <w:t>минается, то часто в нем встречаются такие вещи, как</w:t>
        <w:br/>
        <w:t>безопасная переправа через реку или океан, наведе-</w:t>
        <w:br/>
        <w:t>ние моста через пропасть или расщелину и т. п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такие периоды возможно возникно-</w:t>
        <w:br/>
        <w:t>вение сильных эмоций — долгожданная победа над</w:t>
        <w:br/>
        <w:t>психологическим хаосом, или даже возвращение к</w:t>
        <w:br/>
        <w:t>жизни. Вы можете внушить себе появление проме-</w:t>
        <w:br/>
        <w:t>жуточных убеждений. Сознательная идея становится</w:t>
        <w:br/>
        <w:t>воплощением намерения. Плохо понятые базовые</w:t>
        <w:br/>
        <w:t>убеждения вызывают противоречивые представле-</w:t>
        <w:br/>
        <w:t>ния о себе. Свободно экспериментировать с разными</w:t>
        <w:br/>
        <w:t>стилями одежды, мнениями и поведением и получать</w:t>
        <w:br/>
        <w:t>от этого удовольствие — и оказаться «потерянным» в</w:t>
        <w:br/>
        <w:t>необходимости менять внешность, взгляды и поведе-</w:t>
        <w:br/>
        <w:t>ние — это разные вещи. В последнем случае обычно</w:t>
        <w:br/>
        <w:t>имеются противоречивые базовые убеждения, кото-</w:t>
        <w:br/>
        <w:t>рые тянут вас то в одну, то в другую сторону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асто проявляются также преувеличенно про-</w:t>
        <w:br/>
        <w:t>тиворечивые эмоции. Когда вы это поймете, вам будет</w:t>
        <w:br/>
        <w:t>довольно просто рассмотреть свои убеждения и опре-</w:t>
        <w:br/>
        <w:t>делить их, а затем найти промежуточные убеждения,</w:t>
        <w:br/>
        <w:t>которые объединят кажущиеся противоречия.</w:t>
      </w:r>
    </w:p>
    <w:p>
      <w:pPr>
        <w:pStyle w:val="Style131"/>
        <w:widowControl/>
        <w:spacing w:lineRule="auto" w:line="240"/>
        <w:ind w:left="35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3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17. Джейн была в очень глубоком трансе. Она</w:t>
        <w:br/>
        <w:t>не слышала шума с нижнего этажа, где демонтиро-</w:t>
        <w:br/>
        <w:t>вали пол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3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риятное измененное состояние сознания со-</w:t>
        <w:br/>
        <w:t>хранялось у нее и в перерыве, она вернулась к нему.</w:t>
        <w:br/>
        <w:t>«Столько сенсорной информации. Все кажется фан-</w:t>
        <w:br/>
        <w:t>тастически единым...» Джейн сказала, что движение</w:t>
        <w:br/>
        <w:t>моей руки, когда я пишу, связано с шумом проезжа-</w:t>
        <w:br/>
        <w:t>ющих под окном машин; ритмичный скрип кресла-</w:t>
        <w:br/>
        <w:t>качалки чувственно связан с ощущением ее брюк под</w:t>
      </w:r>
    </w:p>
    <w:p>
      <w:pPr>
        <w:pStyle w:val="Style311"/>
        <w:widowControl/>
        <w:spacing w:lineRule="auto" w:line="240"/>
        <w:ind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лежащей на колене рукой; проведя пальцем по склад-</w:t>
        <w:br/>
        <w:t>ке, она услышала «усиленный долгий звук». Встав на</w:t>
        <w:br/>
        <w:t>ноги, она почувствовала особую расслабленность</w:t>
        <w:br/>
        <w:t>верхней части тела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о время перерыва мы слышали, как живущая под</w:t>
        <w:br/>
        <w:t>нами пожилая женщина, Маргарет, зовет свою кош-</w:t>
        <w:br/>
      </w:r>
      <w:r>
        <w:rPr>
          <w:rStyle w:val="FontStyle74"/>
          <w:rFonts w:cs="Bookman Old Style" w:ascii="Bookman Old Style" w:hAnsi="Bookman Old Style"/>
          <w:spacing w:val="-20"/>
          <w:sz w:val="28"/>
          <w:szCs w:val="28"/>
        </w:rPr>
        <w:t>ку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 Сьюзи. Джейн сказала, что это напомнило ей о</w:t>
        <w:br/>
        <w:t>рыбе — перед ней стояла забавная картинка широко</w:t>
        <w:br/>
        <w:t>открытого рта Маргарет, а ее крики физическими</w:t>
        <w:br/>
        <w:t>волнами расходились по воздуху, а потом они обво-</w:t>
        <w:br/>
        <w:t>локут Сьюзи и притащат ее домой.</w:t>
      </w:r>
    </w:p>
    <w:p>
      <w:pPr>
        <w:pStyle w:val="Style311"/>
        <w:widowControl/>
        <w:spacing w:lineRule="auto" w:line="240"/>
        <w:ind w:firstLine="322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Джейн считала, что переживает сейчас послед-</w:t>
        <w:br/>
        <w:t>ствия собственной работы с промежуточными</w:t>
        <w:br/>
        <w:t>убеждениями, по которым заранее получила инфор-</w:t>
        <w:br/>
        <w:t>мацию. Я спросил, не скажет ли Сет в этой главе</w:t>
        <w:br/>
        <w:t>что-нибудь о ее реакциях. «Ладно, я жду», — про-</w:t>
        <w:br/>
        <w:t>изнесла она и закрыла глаза. Сеанс возобновлен в</w:t>
        <w:br/>
        <w:t>22:43.)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 С начала работы над этой книгой Ру-</w:t>
        <w:br/>
        <w:t>бурт занимался своими убеждениями и использовал</w:t>
        <w:br/>
        <w:t>методы на свое усмотрение, чем должен заняться</w:t>
        <w:br/>
        <w:t>каждый читатель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мы начинали, ему трудно было поверить, что</w:t>
        <w:br/>
        <w:t>его сознательный разум содержит столько ответов. Он</w:t>
        <w:br/>
        <w:t>с удивлением обнаружил, что это действительно так.</w:t>
        <w:br/>
        <w:t>Сейчас я использую его для примера, чтобы показать,</w:t>
        <w:br/>
        <w:t>как промежуточное убеждение помогает объединить</w:t>
        <w:br/>
        <w:t>то, что казалось совершенно противоречивыми иде-</w:t>
        <w:br/>
        <w:t>ями. Эти процедуры будут полезны, независимо от</w:t>
        <w:br/>
        <w:t>сути конкретных убеждений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Рубурт решителен, упорен, даже упрям,</w:t>
        <w:br/>
        <w:t>у него много энергии; он — творческая интуитивная</w:t>
        <w:br/>
        <w:t>личность, одаренная невероятно гибким сознанием.</w:t>
        <w:br/>
        <w:t>Он построил свою жизнь на базовом убеждении, что</w:t>
        <w:br/>
        <w:t>является писателем.</w:t>
      </w:r>
    </w:p>
    <w:p>
      <w:pPr>
        <w:pStyle w:val="Style131"/>
        <w:widowControl/>
        <w:spacing w:lineRule="auto" w:line="240" w:before="5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ерез это убеждение он видит всю свою жизнь и</w:t>
        <w:br/>
        <w:t>направляет ее; он поддерживает импульсы, которые</w:t>
        <w:br/>
        <w:t>этому способствуют, и подавляет остальные. То есть</w:t>
        <w:br/>
        <w:t>в силу своего характера он, так сказать, сложил все</w:t>
        <w:br/>
        <w:t>яйца в одну корзину. Те из вас, кто поступает так же,</w:t>
        <w:br/>
        <w:t>видят себя каким-то одним способом, каков бы он</w:t>
        <w:br/>
        <w:t>ни был. Вы организуете свою жизнь в основном но</w:t>
        <w:br/>
        <w:t>четко определенным линиям. Это может быть ваша</w:t>
        <w:br/>
        <w:t>сексуальная или профессиональная роль. Вы можете</w:t>
        <w:br/>
        <w:t>воспринимать себя в первую очередь как мать или</w:t>
        <w:br/>
        <w:t>отца, как учителя, издателя или «человека для людей».</w:t>
        <w:br/>
        <w:t>При этом вы ставите какое-то одно качество выше</w:t>
        <w:br/>
        <w:t>прочих — вашу спортивную подготовку, духовные</w:t>
        <w:br/>
        <w:t>наклонности и т. п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ая концентрация полезна, если первоначальная</w:t>
        <w:br/>
        <w:t>концепция постоянно расширяется в вашей жизни и</w:t>
        <w:br/>
        <w:t>сама по себе не сильно вас ограничивает. Например,</w:t>
        <w:br/>
        <w:t>вы считаете себя в первую очередь матерью. Перво-</w:t>
        <w:br/>
        <w:t>начально это может просто означать, что вы сидите</w:t>
        <w:br/>
        <w:t>дома и воспитываете детей. Но если это представле-</w:t>
        <w:br/>
        <w:t>ние о себе так и останется ограниченным, оно может</w:t>
        <w:br/>
        <w:t>помешать вам быть, например, женой своего мужа;</w:t>
        <w:br/>
        <w:t>лишит вас других интересов и помешает развитию</w:t>
        <w:br/>
        <w:t>вашей личности в других сферах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ли, например, если ваши базовые убеждения</w:t>
        <w:br/>
        <w:t>настолько подчеркивают вашу духовность, что это</w:t>
        <w:br/>
        <w:t>препятствует необходимому чувственному самовы-</w:t>
        <w:br/>
        <w:t xml:space="preserve">ражению, они ограничивают вас — </w:t>
      </w:r>
      <w:r>
        <w:rPr>
          <w:rStyle w:val="FontStyle68"/>
          <w:rFonts w:cs="Bookman Old Style" w:ascii="Bookman Old Style" w:hAnsi="Bookman Old Style"/>
          <w:spacing w:val="90"/>
          <w:sz w:val="28"/>
          <w:szCs w:val="28"/>
        </w:rPr>
        <w:t>ив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результате</w:t>
        <w:br/>
        <w:t>могут задушить и тот духовный опыт, который перво-</w:t>
        <w:br/>
        <w:t>начально должны были выражать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аботая со своими убеждениями, Рубурт был вы-</w:t>
        <w:br/>
        <w:t xml:space="preserve">нужден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разбираться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 двумя противоречивыми базо-</w:t>
        <w:br/>
        <w:t>выми убеждениями. Его «писательское я» следовало</w:t>
        <w:br/>
        <w:t>одному убеждению, когда писать определенные вещи</w:t>
        <w:br/>
        <w:t>считается хорошо и правильно. Он научился подавлять противоположные импульсы и с юности строил свою</w:t>
        <w:br/>
        <w:t>жизнь в этом направлени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 получением экстрасенсорного опыта он стал</w:t>
        <w:br/>
        <w:t>ловить себя на желании писать о том, что с ним про-</w:t>
        <w:br/>
        <w:t>исходит, творчески использовать эту информацию.</w:t>
        <w:br/>
        <w:t>Однако предыдущие представления о себе как о пи-</w:t>
        <w:br/>
        <w:t>сателе противоречили новым желаниям, потому что</w:t>
        <w:br/>
        <w:t>он считал работой писателя только вымысел, да еще</w:t>
        <w:br/>
        <w:t>поэзию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 продолжал делить свою жизнь надвое: на экс-</w:t>
        <w:br/>
        <w:t>трасенсорное и писательское «Я». Писательское «Я»</w:t>
        <w:br/>
        <w:t>критически взирало на любой творческий материал,</w:t>
        <w:br/>
        <w:t>который проистекал не из тех источников вдохнове-</w:t>
        <w:br/>
        <w:t>ния, которые уже были ему знакомы. Оно настаивало,</w:t>
        <w:br/>
        <w:t>что все остальное должно оставаться за пределами</w:t>
        <w:br/>
        <w:t>пятичасового рабочего дня Рубурта. Естественно, эти</w:t>
        <w:br/>
        <w:t>убеждения создавали собственные эмоции, поэтому</w:t>
        <w:br/>
        <w:t>Рубурт злился, когда кто-то считал его «экстрасен-</w:t>
        <w:br/>
        <w:t>сом»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ая дилемма может возникнуть в жизни каж-</w:t>
        <w:br/>
        <w:t>дого из вас, если встретятся два сильно конфликтую-</w:t>
        <w:br/>
        <w:t>щих базовых убеждения. Понимаете, Рубурт верил и в</w:t>
        <w:br/>
        <w:t>свою экстрасенсорную работу, относился к ней очень</w:t>
        <w:br/>
        <w:t>ответственно. У него возникли некоторые физические</w:t>
        <w:br/>
        <w:t>симптомы. Изучая свои убеждения, он разбирается с</w:t>
        <w:br/>
        <w:t>ними сам. Теперь он знает, как точно они отражали</w:t>
        <w:br/>
        <w:t>его представления о себе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1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Я помогаю ему информацией, но она</w:t>
        <w:br/>
        <w:t>может пригодиться только Рубурту, потому что он</w:t>
        <w:br/>
        <w:t>прочувствовал свою систему убеждений, познако-</w:t>
        <w:br/>
        <w:t>мился с ней. Когда вы поймете природу реальности и</w:t>
        <w:br/>
        <w:t>свою роль в ее формировании, то перестанете ждать,</w:t>
        <w:br/>
        <w:t>что другие решат за вас ваши проблемы. Вы поймете,</w:t>
        <w:br/>
        <w:t>что ваши собственные убеждения — эффективные</w:t>
        <w:br/>
        <w:t>элементы творения, которые вы должны смешивать</w:t>
        <w:br/>
        <w:t>и объединять сами. Если вам кажется, что какая-то</w:t>
        <w:br/>
        <w:t>пища поможет вам, она будет эффективна в вашей</w:t>
        <w:br/>
        <w:t>системе — благодаря вашим убеждениям. Если вы</w:t>
        <w:br/>
        <w:t>верите во врачей, они помогут вам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верите в целителей, они тоже помогут</w:t>
        <w:br/>
        <w:t>вам, но это в любом случае временные меры. Рубурт</w:t>
        <w:br/>
        <w:t>наконец понял это. Он принял тот факт, что сам фор-</w:t>
        <w:br/>
        <w:t>мирует собственную реальность, определенные фи-</w:t>
        <w:br/>
        <w:t>зические аспекты которой сильно его беспокоили.</w:t>
        <w:br/>
        <w:t xml:space="preserve">Кроме того, он поня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то не может</w:t>
        <w:br/>
        <w:t>использовать меня как костыль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«Диалоги» (см. сеанс 639 в главе 10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— только</w:t>
        <w:br/>
        <w:t>что законченная книга. Они воплощают движение</w:t>
        <w:br/>
        <w:t>«Я» по схеме «вопрос-ответ», через которую Рубурт</w:t>
        <w:br/>
        <w:t>разбирался с различными убеждениями. Любой из</w:t>
        <w:br/>
        <w:t>моих читателей может использовать тот же способ,</w:t>
        <w:br/>
        <w:t>неважно, приведет это к созданию творческого про-</w:t>
        <w:br/>
        <w:t>изведения или нет. Личные убеждения удобно во-</w:t>
        <w:br/>
        <w:t>площать в форме диалога. Это часто происходит и во</w:t>
        <w:br/>
        <w:t>сне, когда вы даете свободу врожденным творческим</w:t>
        <w:br/>
        <w:t>способностям Нередки сны, когда «вы» — два разных</w:t>
        <w:br/>
        <w:t>человека, знакомые или чужие, которые задают друг</w:t>
        <w:br/>
        <w:t>другу вопросы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тот день, когда Рубурт получил «предвари-</w:t>
        <w:br/>
        <w:t>тельную» информацию о промежуточных убеж-</w:t>
        <w:br/>
        <w:t xml:space="preserve">дениях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прошлый сеанс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чевидное стало яв-</w:t>
        <w:br/>
        <w:t>ным. Писательское «Я» чувствовало себя все более</w:t>
        <w:br/>
        <w:t>скованным, ограниченные убеждения мешай ему</w:t>
        <w:br/>
        <w:t>использовать великолепный материал. Оно так за-</w:t>
        <w:br/>
        <w:t>щищало собственные материалы, что препятствова-</w:t>
        <w:br/>
        <w:t>ло творчеству. При этом «неприемлемые» аспекты</w:t>
        <w:br/>
        <w:t>Рубурта радостно продолжали писать другие книги,</w:t>
        <w:br/>
        <w:t>исключая еще и мо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убурт начал торговаться с ранним писательским</w:t>
        <w:br/>
        <w:t>«Я» и вдруг спросил себя: «Что я делаю?»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 понял, что его базовое представление о себе</w:t>
        <w:br/>
        <w:t>как о писателе было очень конструктивным. Этого</w:t>
        <w:br/>
        <w:t>он раньше не понимал. То есть сознательно он знал</w:t>
        <w:br/>
        <w:t>это, но позволял знанию оставаться невидимым. Он</w:t>
        <w:br/>
        <w:t>понял, что и писательское, и экстрасенсорное «Я»</w:t>
        <w:br/>
        <w:t>оба хотят писать. Это и было промежуточным</w:t>
        <w:br/>
        <w:t>убеждением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ейчас он использует его, чтобы усвоить открыв-</w:t>
        <w:br/>
        <w:t>шуюся ему энергию. Он понимает, что является лич-</w:t>
        <w:br/>
        <w:t>ностью, которой принадлежат все эти убеждения, и</w:t>
        <w:br/>
        <w:t>больше не отождествляет себя полностью с одним</w:t>
        <w:br/>
        <w:t>базовым убеждением. Эта связь ранее и препятство-</w:t>
        <w:br/>
        <w:t>вала его естественному движению и развитию.</w:t>
      </w:r>
    </w:p>
    <w:p>
      <w:pPr>
        <w:pStyle w:val="Style131"/>
        <w:widowControl/>
        <w:spacing w:lineRule="auto" w:line="240"/>
        <w:ind w:firstLine="350"/>
        <w:rPr>
          <w:rStyle w:val="FontStyle97"/>
          <w:rFonts w:ascii="Bookman Old Style" w:hAnsi="Bookman Old Style" w:cs="Bookman Old Style"/>
          <w:sz w:val="28"/>
          <w:szCs w:val="28"/>
        </w:rPr>
      </w:pPr>
      <w:r>
        <w:rPr>
          <w:rStyle w:val="FontStyle96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ервоначальное убеждение означало, что</w:t>
        <w:br/>
        <w:t>он оценивал реальность в мысленных терминах, отож-</w:t>
        <w:br/>
        <w:t>дествляя писателя с его идеями и используя свое тело</w:t>
        <w:br/>
        <w:t>как сосуд. Он не считал его живым организмом, через</w:t>
        <w:br/>
        <w:t>который проходит весь опыт бытия! Сегодня вечером</w:t>
        <w:br/>
        <w:t>его чувства получили свободу, которая была усилена</w:t>
        <w:br/>
        <w:t xml:space="preserve">его экстрасенсорной </w:t>
      </w:r>
      <w:r>
        <w:rPr>
          <w:rStyle w:val="FontStyle97"/>
          <w:rFonts w:cs="Bookman Old Style" w:ascii="Bookman Old Style" w:hAnsi="Bookman Old Style"/>
          <w:sz w:val="28"/>
          <w:szCs w:val="28"/>
        </w:rPr>
        <w:t>восприимчивостью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считаете себя прежде всего физическим</w:t>
        <w:br/>
        <w:t>существом, такие убеждения могут подавлять ваши</w:t>
        <w:br/>
        <w:t>духовные или эмоциональные аспекты. В этом слу-</w:t>
        <w:br/>
        <w:t>чае работа с убеждениями приведет вас к расшире-</w:t>
        <w:br/>
        <w:t>нию познания в ментальных и духовных сферах. Все</w:t>
        <w:br/>
        <w:t>взаимосвязано, и вы можете игнорировать одну сферу</w:t>
        <w:br/>
        <w:t>только ценой угнетения остальных.</w:t>
      </w:r>
    </w:p>
    <w:p>
      <w:pPr>
        <w:pStyle w:val="Style131"/>
        <w:widowControl/>
        <w:spacing w:lineRule="auto" w:line="240"/>
        <w:ind w:left="355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еперь можете сделать перерыв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37. Джейн сильно отключилась, по ее сло-</w:t>
        <w:br/>
        <w:t xml:space="preserve">вам, она знала, что Сет говорит о ней. </w:t>
      </w:r>
      <w:r>
        <w:rPr>
          <w:rStyle w:val="FontStyle72"/>
          <w:rFonts w:cs="Bookman Old Style" w:ascii="Bookman Old Style" w:hAnsi="Bookman Old Style"/>
          <w:sz w:val="28"/>
          <w:szCs w:val="28"/>
        </w:rPr>
        <w:t xml:space="preserve">В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перерыве</w:t>
        <w:br/>
        <w:t>«ощущение экстаза» — она не знала, как еще это</w:t>
        <w:br/>
        <w:t>назвать, — сохранялось. Оно наполняло ее. Она со-</w:t>
        <w:br/>
        <w:t>знательно ощущала прикосновение одежды к коже.</w:t>
        <w:br/>
        <w:t>«Мое тело настолько живое, что иногда это почти</w:t>
        <w:br/>
        <w:t>невыносимо...»</w:t>
      </w:r>
    </w:p>
    <w:p>
      <w:pPr>
        <w:pStyle w:val="Style311"/>
        <w:widowControl/>
        <w:spacing w:lineRule="auto" w:line="240" w:before="48" w:after="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Звук проехавшего мимо автомобиля пробежал по</w:t>
        <w:br/>
        <w:t>ее ногам, по всему телу до кончиков пальцев. Вода,</w:t>
        <w:br/>
        <w:t>текущая где-то в доме, наполняла ее восторгом.</w:t>
        <w:br/>
        <w:t>Джейн хотела продолжать сеанс, поэтому поста-</w:t>
        <w:br/>
        <w:t>ралась приглушить реакции. Она зажгла сигарету,</w:t>
        <w:br/>
        <w:t>откинулась на спинку кресла и закрыла глаза. Сеанс</w:t>
        <w:br/>
        <w:t>возобновлен в 23:55.)</w:t>
      </w:r>
    </w:p>
    <w:p>
      <w:pPr>
        <w:pStyle w:val="Style131"/>
        <w:widowControl/>
        <w:spacing w:lineRule="auto" w:line="240" w:before="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еще Рубурт понял, что считал необходимым</w:t>
        <w:br/>
        <w:t>оправдывать свое существование писательской ра-</w:t>
        <w:br/>
        <w:t>ботой. Дело в том, что он не верил в неотъемлемое</w:t>
        <w:br/>
        <w:t>право своего существа быть в пространстве и времени.</w:t>
        <w:br/>
        <w:t>Старые убеждения не успевали за новыми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ая искусственная потребность что-то дока-</w:t>
        <w:br/>
        <w:t>зывать знакома многим моим читателям. Чтобы</w:t>
        <w:br/>
        <w:t>спрятать эту внутреннюю неуверенность, могут</w:t>
        <w:br/>
        <w:t>возникнуть многочисленные базовые убеждения.</w:t>
        <w:br/>
        <w:t>Вы можете «оправдывать свое существование» био-</w:t>
        <w:br/>
        <w:t>логическим размножением, а потом держаться за</w:t>
        <w:br/>
        <w:t>своих детей и не отпускать их. Или же вы можете</w:t>
        <w:br/>
        <w:t>использовать для этого карьеру. В любом случае, вы</w:t>
        <w:br/>
        <w:t>должны разобраться с этими ненужными идеями,</w:t>
        <w:br/>
        <w:t>посмотреть на реальность своего бытия и понять,</w:t>
        <w:br/>
        <w:t>что вы, конечно же, занимаете свое место во вселен-</w:t>
        <w:br/>
        <w:t>ной — как белка, муравей, лист. Вы же не сомнева-</w:t>
        <w:br/>
        <w:t>етесь в их праве на существование. Почему же вы</w:t>
        <w:br/>
        <w:t>сомневаетесь в своем?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Громче, с улыбкой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то ж, это конец нашего</w:t>
        <w:br/>
        <w:t>бурного сеанса И можешь вычеркнуть это слово.</w:t>
      </w:r>
    </w:p>
    <w:p>
      <w:pPr>
        <w:pStyle w:val="Style311"/>
        <w:widowControl/>
        <w:spacing w:lineRule="auto" w:line="240"/>
        <w:ind w:left="37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 Сет. Спокойной ночи»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00:02. «Эти ощущения пару раз возникали, даже</w:t>
        <w:br/>
        <w:t xml:space="preserve">пока Сет говорил», — заметила </w:t>
      </w:r>
      <w:r>
        <w:rPr>
          <w:rStyle w:val="FontStyle78"/>
          <w:rFonts w:cs="Bookman Old Style" w:ascii="Bookman Old Style" w:hAnsi="Bookman Old Style"/>
          <w:spacing w:val="-10"/>
          <w:sz w:val="28"/>
          <w:szCs w:val="28"/>
        </w:rPr>
        <w:t>Джейн.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8"/>
          <w:rFonts w:cs="Bookman Old Style" w:ascii="Bookman Old Style" w:hAnsi="Bookman Old Style"/>
          <w:spacing w:val="-10"/>
          <w:sz w:val="28"/>
          <w:szCs w:val="28"/>
        </w:rPr>
        <w:t>У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нее продол-</w:t>
        <w:br/>
        <w:t>жались усиленные сенсорные реакции. Прикосновение</w:t>
        <w:br/>
        <w:t>простыней к коже «было почти чересчур» еще где-то</w:t>
        <w:br/>
        <w:t>час после сеанса. Следы, этих ощущений сохранялись</w:t>
        <w:br/>
        <w:t>и на следующий день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римечание, добавленное позже: похожую инфор-</w:t>
        <w:br/>
        <w:t>мацию о гибкости восприятия Джейн см. в большом</w:t>
        <w:br/>
        <w:t>примечании к сеансу 653 в главе 13, а также к уже</w:t>
        <w:br/>
        <w:t>упоминавшемуся сеансу 639.)</w:t>
      </w:r>
    </w:p>
    <w:p>
      <w:pPr>
        <w:pStyle w:val="Style30"/>
        <w:widowControl/>
        <w:spacing w:lineRule="auto" w:line="240"/>
        <w:ind w:left="350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240" w:before="106" w:after="0"/>
        <w:ind w:left="350" w:hanging="0"/>
        <w:rPr>
          <w:rStyle w:val="FontStyle79"/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sz w:val="28"/>
          <w:szCs w:val="28"/>
        </w:rPr>
      </w:r>
      <w:bookmarkStart w:id="12" w:name="сеанс646"/>
      <w:bookmarkStart w:id="13" w:name="сеанс646"/>
      <w:bookmarkEnd w:id="13"/>
    </w:p>
    <w:p>
      <w:pPr>
        <w:pStyle w:val="Style30"/>
        <w:widowControl/>
        <w:spacing w:lineRule="auto" w:line="240" w:before="106" w:after="0"/>
        <w:ind w:left="350" w:hanging="0"/>
        <w:rPr>
          <w:rStyle w:val="FontStyle79"/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 xml:space="preserve">Сеанс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646, 7 </w:t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 xml:space="preserve">марта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1975 </w:t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>года,</w:t>
        <w:br/>
        <w:t>среда, 22:28</w:t>
      </w:r>
    </w:p>
    <w:p>
      <w:pPr>
        <w:pStyle w:val="Style311"/>
        <w:widowControl/>
        <w:spacing w:lineRule="auto" w:line="240" w:before="96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Вчера Джейн получила письмо от женщины,</w:t>
        <w:br/>
        <w:t>которая описывала случившийся у нее несколько</w:t>
        <w:br/>
        <w:t>лет назад прилив невероятных ощущений транс-</w:t>
        <w:br/>
        <w:t>цендентной любви к человечеству. Глубокие чувства</w:t>
        <w:br/>
        <w:t>сохранились до сих пор, хотя она и контролировала</w:t>
        <w:br/>
        <w:t>их. Она никому об этом не рассказывала и инте-</w:t>
        <w:br/>
        <w:t>ресовалась, не сможем ли мы спросить Сета, что</w:t>
        <w:br/>
        <w:t>это значит. Еще недавно врачи сообщили ей, что ей</w:t>
        <w:br/>
        <w:t>осталось жить год или два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Джейн испытывала глубокую симпатию к этой</w:t>
        <w:br/>
        <w:t>женщине. Кроме того, это письмо напомнило ей о</w:t>
        <w:br/>
        <w:t>собственных случаях с экстрасенсорикой. Она по-</w:t>
        <w:br/>
        <w:t>просила меня вписать вопрос в блокнот для Сета —</w:t>
        <w:br/>
        <w:t>нам казалось, что ответ на него будет интересен</w:t>
        <w:br/>
        <w:t>многим. По той же причине в конце сеанса [глава</w:t>
        <w:br/>
        <w:t>12] мы включили случай с местной жительницей и</w:t>
        <w:br/>
        <w:t>определенным набором убеждений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осле ужина Джейн чувствовала усталость, по-</w:t>
        <w:br/>
        <w:t>этому я не стал просить ее устроить сеанс. Около</w:t>
        <w:br/>
        <w:t>21:00 соседка не смогла открыть дверь и попросила нас</w:t>
        <w:br/>
        <w:t>помочь. Пока мы разбирались с этим, Джейн пришла</w:t>
        <w:br/>
        <w:t>в себя и удивила меня, заявив, что хочет провести</w:t>
        <w:br/>
        <w:t>сеанс. Она начала говорить за Сета очень тихо.)</w:t>
      </w:r>
    </w:p>
    <w:p>
      <w:pPr>
        <w:pStyle w:val="Style131"/>
        <w:widowControl/>
        <w:spacing w:lineRule="auto" w:line="240" w:before="5" w:after="0"/>
        <w:ind w:left="33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</w:r>
    </w:p>
    <w:p>
      <w:pPr>
        <w:pStyle w:val="Style311"/>
        <w:widowControl/>
        <w:spacing w:lineRule="auto" w:line="240"/>
        <w:ind w:left="355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диктовка. Если вы позволяете эмоциям течь</w:t>
        <w:br/>
        <w:t>естественным образом, они никогда не поглотят вас.</w:t>
      </w:r>
    </w:p>
    <w:p>
      <w:pPr>
        <w:pStyle w:val="Style21"/>
        <w:widowControl/>
        <w:spacing w:lineRule="auto" w:line="240" w:before="24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всегда будете возвращаться к «логическому» со-</w:t>
        <w:br/>
        <w:t>знательному мышлению обновленным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 показаться, что эмоции противостоят</w:t>
        <w:br/>
        <w:t>интеллекту или подавляют его, только если вы бло-</w:t>
        <w:br/>
        <w:t>кируете их. Необходимо, чтобы вы поняли силу и</w:t>
        <w:br/>
        <w:t>управляющие функции своего сознательного разума,</w:t>
        <w:br/>
        <w:t>иначе вы всегда будете считать, что находитесь во вла-</w:t>
        <w:br/>
        <w:t>сти условий и ситуаций, которые не можете контро-</w:t>
        <w:br/>
        <w:t>лировать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вторю: хотя сознательный разум предназначен</w:t>
        <w:br/>
        <w:t>для того, чтобы направлять течение вашей жизни</w:t>
        <w:br/>
        <w:t>своими убеждениями и материализовывать их, непо-</w:t>
        <w:br/>
        <w:t>средственные процессы автоматически выполняются</w:t>
        <w:br/>
        <w:t>другими частями личности. Вы просто должны верить,</w:t>
        <w:br/>
        <w:t>что ваши новые убеждения будут работать так же</w:t>
        <w:br/>
        <w:t>хорошо, как старые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ожет показаться, что религи-</w:t>
        <w:br/>
        <w:t>озные убеждения мало связаны с вашим здоровьем</w:t>
        <w:br/>
        <w:t>или повседневной жизнью. Те из вас, кто отошел от</w:t>
        <w:br/>
        <w:t>официальной религии, может чувствовать себя до-</w:t>
        <w:br/>
        <w:t>статочно свободным от кажущейся опасной связи с</w:t>
        <w:br/>
        <w:t>первородным грехом и т. п. Однако никто не свободен</w:t>
        <w:br/>
        <w:t>от убеждений в этой сфере полностью. Даже вера в</w:t>
        <w:br/>
        <w:t>атеизм — все же вера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следующей главе мы подробнее разберем ваши</w:t>
        <w:br/>
        <w:t>представления о добре и зле, мораль личности; рас-</w:t>
        <w:br/>
        <w:t>смотрим, как ваши идеи отражаются в повседневной</w:t>
        <w:br/>
        <w:t>жизни.</w:t>
      </w:r>
    </w:p>
    <w:p>
      <w:pPr>
        <w:pStyle w:val="Style131"/>
        <w:widowControl/>
        <w:spacing w:lineRule="auto" w:line="240"/>
        <w:ind w:left="35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ц главы.</w:t>
      </w:r>
    </w:p>
    <w:p>
      <w:pPr>
        <w:pStyle w:val="Style211"/>
        <w:widowControl/>
        <w:spacing w:lineRule="auto" w:line="240"/>
        <w:ind w:left="355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». Пауза в 22:38.)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заметка для женщины, которая написала</w:t>
        <w:br/>
        <w:t>вам письмо. Минутку..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 w:before="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и один человек не знает наверняка, какой день</w:t>
        <w:br/>
        <w:t>станет для него последним в данной конкретной жизни, которую все называют настоящей. Смерт-</w:t>
        <w:br/>
        <w:t>ность, с рождением и смертью, — та структура, в</w:t>
        <w:br/>
        <w:t>которой душа в данный момент проявляется во пло-</w:t>
        <w:br/>
        <w:t>ти. Между смертью и рождением заключена земная</w:t>
        <w:br/>
        <w:t>жизнь. Вы воспринимаете ее как происходящую в</w:t>
        <w:br/>
        <w:t>некий отрезок времени, в несколько этапов, и вклю-</w:t>
        <w:br/>
        <w:t>чающую уникальные ощущения в сферах простран-</w:t>
        <w:br/>
        <w:t>ства — встречи с другими человеческими существами,</w:t>
        <w:br/>
        <w:t>которые все в той или иной степени разделяют с вами</w:t>
        <w:br/>
        <w:t>события, вызванные пересечением «Я» с простран-</w:t>
        <w:br/>
        <w:t>ством и временем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у рождения и смерти есть свои задачи —</w:t>
        <w:br/>
        <w:t>усиливать и концентрировать ваше внимание. Жизнь</w:t>
        <w:br/>
        <w:t>начинает казаться вам более дорогой, с физической</w:t>
        <w:br/>
        <w:t>точки зрения, потому что существует смерть. Кажет-</w:t>
        <w:br/>
        <w:t>ся, что, может быть, проще не знать год или дату,</w:t>
        <w:br/>
        <w:t>когда произойдет смерть. Конечно, бессознательно</w:t>
        <w:br/>
        <w:t>это известно всем, но это скрытое знание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бычно это знание скрыто по множеству причин,</w:t>
        <w:br/>
        <w:t>но сам факт смерти, личной смерти, не забывается ни-</w:t>
        <w:br/>
        <w:t>когда Это кажется очевидным, но было бы невозможно</w:t>
        <w:br/>
        <w:t>получать удовольствие от жизни сейчас, в структуре</w:t>
        <w:br/>
        <w:t>земной реальности, если бы не знание о смерти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получили возможность изучать жизнь и пере-</w:t>
        <w:br/>
        <w:t>живать ее более полно, чем когда-либо прежде в этом</w:t>
        <w:br/>
        <w:t>существовании. Ее интенсивность и блеск, различия</w:t>
        <w:br/>
        <w:t>и сходства, радости и печали — все это открыто для</w:t>
        <w:br/>
        <w:t>вас сообщением врачей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говорю вам: если вы поймете и используете это</w:t>
        <w:br/>
        <w:t>усиление ощущений от жизни, безусловно приме-</w:t>
        <w:br/>
        <w:t>те его, вы обретете в этой жизни второе рождение,</w:t>
        <w:br/>
        <w:t>которое сделает бессмысленными прогнозы врачей.</w:t>
        <w:br/>
        <w:t>Духовно вынесенный вам смертный приговор — еще</w:t>
        <w:br/>
        <w:t>один шанс жить, если вы способны свободно принять</w:t>
        <w:br/>
        <w:t>жизнь со всеми ее составляющими, прочувствовать</w:t>
        <w:br/>
        <w:t>все ее измерения. Уже только это обновит ваше ду-</w:t>
        <w:br/>
        <w:t>ховное и физическое «Я»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ереживание, о котором вы пишете, имело смысл</w:t>
        <w:br/>
        <w:t>на нескольких уровнях. Конечно, оно должно было</w:t>
        <w:br/>
        <w:t>заранее успокоить вас в связи с событиями, о насту-</w:t>
        <w:br/>
        <w:t>плении которых вам было известно. Это переживание</w:t>
        <w:br/>
        <w:t>должно было эмоционально и духовно сообщить вам</w:t>
        <w:br/>
        <w:t>об огромной ценности каждого существа; показать</w:t>
        <w:br/>
        <w:t>яркую красоту, что есть в каждом человеке; научить</w:t>
        <w:br/>
        <w:t>вас тому, что целостность личности и души сохраня-</w:t>
        <w:br/>
        <w:t>ется, она неподвластна разрушению. Вы продолжите</w:t>
        <w:br/>
        <w:t>существовать, какой бы путь ни избрали — умереть</w:t>
        <w:br/>
        <w:t>через два года или физически прожить намного доль-</w:t>
        <w:br/>
        <w:t>ше. Другими словами, вы будете продолжать жить</w:t>
        <w:br/>
        <w:t>и самореализовываться в любви, которую вы по-</w:t>
        <w:br/>
        <w:t>чувствовали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и раньше бессознательно чувствовали, что</w:t>
        <w:br/>
        <w:t>дрейфуете, что в жизни мало смысла. Под поверх-</w:t>
        <w:br/>
        <w:t>ностью событий вы испытывали неудовлетворенность.</w:t>
        <w:br/>
        <w:t>Вы чувствовали, что обладаете огромной смелостью</w:t>
        <w:br/>
        <w:t>и способностями, которые не имеете возможности</w:t>
        <w:br/>
        <w:t>использовать. Не происходило «героических» собы-</w:t>
        <w:br/>
        <w:t>тий, которые дали бы вам новое понимание; не было</w:t>
        <w:br/>
        <w:t>настоящего стимула подняться, сделать свою жизнь</w:t>
        <w:br/>
        <w:t>интереснее. И вы бессознательно выбрали ситуацию,</w:t>
        <w:br/>
        <w:t>которая приблизила кризис, пробудила все лучшее в</w:t>
        <w:br/>
        <w:t>сердце и душе, чтобы они пытались понять, воспри-</w:t>
        <w:br/>
        <w:t>нять, победить. Это и случится —- наиболее важным</w:t>
        <w:br/>
        <w:t>для вас способом. Вы больше узнаете и больше со-</w:t>
        <w:br/>
        <w:t>вершите, чем могли бы, если бы этого не случилось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не означает, что у вас не было других воз-</w:t>
        <w:br/>
        <w:t>можностей выбора. Вы выбрали именно такой на-</w:t>
        <w:br/>
        <w:t>бор условий, потому что в прошлых жизнях очень</w:t>
        <w:br/>
        <w:t>боялись смерти и пытались скрыть от себя знания о</w:t>
        <w:br/>
        <w:t>ней. В этот раз вы навязали ее своему вниманию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а жизнь — блестящая, вечно уникальная и дра-</w:t>
        <w:br/>
        <w:t>гоценная часть ткани вашего существования в целом,</w:t>
        <w:br/>
        <w:t>но только часть, и вы покинете ее с радостью и пони-</w:t>
        <w:br/>
        <w:t>манием, когда бы ни умерли, завтра или через много</w:t>
        <w:br/>
        <w:t>лет. Выбор жизни или смерти всегда за вами.</w:t>
      </w:r>
    </w:p>
    <w:p>
      <w:pPr>
        <w:pStyle w:val="Style131"/>
        <w:widowControl/>
        <w:spacing w:lineRule="auto" w:line="240"/>
        <w:ind w:firstLine="331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Жизнь и смерть — всего лишь два лица вашего</w:t>
        <w:br/>
        <w:t>вечного, изменчивого существования. Почувствуйте и</w:t>
        <w:br/>
        <w:t>оцените радость своего бытия. Многие доживают до</w:t>
        <w:br/>
        <w:t>девяноста, не научившись ценить красоту жизни. Вы</w:t>
        <w:br/>
        <w:t>жили раньше и будете жить снова Ваша новая жизнь,</w:t>
        <w:br/>
        <w:t>говоря вашими словами, рождается из старой, растет</w:t>
        <w:br/>
        <w:t xml:space="preserve">в старой и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заключена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ней, как семя заключено в</w:t>
        <w:br/>
        <w:t>цветок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ы все путешественники, кем бы мы ни были, и</w:t>
        <w:br/>
        <w:t>я приветствую вас, как один путешественник другого.</w:t>
        <w:br/>
        <w:t>Конец ответа</w:t>
      </w:r>
    </w:p>
    <w:p>
      <w:pPr>
        <w:pStyle w:val="Style131"/>
        <w:widowControl/>
        <w:spacing w:lineRule="auto" w:line="240" w:before="230" w:after="0"/>
        <w:ind w:left="346"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,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311"/>
        <w:widowControl/>
        <w:spacing w:lineRule="auto" w:line="240"/>
        <w:ind w:firstLine="355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11. Оказалось, что это еще не перерыв. Сет</w:t>
        <w:br/>
        <w:t>продиктовал страницу для нас с Джейн, а потом</w:t>
        <w:br/>
        <w:t>перешел к главе 12. Перерыв продолжался с 23:22</w:t>
        <w:br/>
        <w:t>до 23:40.)</w:t>
      </w:r>
    </w:p>
    <w:p>
      <w:pPr>
        <w:pStyle w:val="Style181"/>
        <w:widowControl/>
        <w:spacing w:before="0" w:after="48"/>
        <w:jc w:val="both"/>
        <w:rPr>
          <w:rStyle w:val="FontStyle76"/>
          <w:rFonts w:ascii="Bookman Old Style" w:hAnsi="Bookman Old Style" w:cs="Bookman Old Style"/>
          <w:spacing w:val="10"/>
          <w:sz w:val="32"/>
          <w:szCs w:val="32"/>
        </w:rPr>
      </w:pPr>
      <w:r>
        <w:rPr>
          <w:rStyle w:val="FontStyle76"/>
          <w:rFonts w:cs="Bookman Old Style" w:ascii="Bookman Old Style" w:hAnsi="Bookman Old Style"/>
          <w:spacing w:val="10"/>
          <w:sz w:val="32"/>
          <w:szCs w:val="32"/>
        </w:rPr>
        <w:t>Глава</w:t>
      </w:r>
      <w:r>
        <w:rPr>
          <w:rStyle w:val="FontStyle76"/>
          <w:rFonts w:cs="Bookman Old Style" w:ascii="Bookman Old Style" w:hAnsi="Bookman Old Style"/>
          <w:sz w:val="32"/>
          <w:szCs w:val="32"/>
        </w:rPr>
        <w:t xml:space="preserve"> </w:t>
      </w:r>
      <w:r>
        <w:rPr>
          <w:rStyle w:val="FontStyle76"/>
          <w:rFonts w:cs="Bookman Old Style" w:ascii="Bookman Old Style" w:hAnsi="Bookman Old Style"/>
          <w:spacing w:val="10"/>
          <w:sz w:val="32"/>
          <w:szCs w:val="32"/>
        </w:rPr>
        <w:t>3</w:t>
      </w:r>
    </w:p>
    <w:p>
      <w:pPr>
        <w:pStyle w:val="Style181"/>
        <w:widowControl/>
        <w:spacing w:before="0" w:after="48"/>
        <w:jc w:val="both"/>
        <w:rPr>
          <w:rStyle w:val="FontStyle76"/>
          <w:rFonts w:ascii="Bookman Old Style" w:hAnsi="Bookman Old Style" w:cs="Bookman Old Style"/>
          <w:spacing w:val="10"/>
          <w:sz w:val="32"/>
          <w:szCs w:val="32"/>
        </w:rPr>
      </w:pPr>
      <w:r>
        <w:rPr/>
      </w:r>
    </w:p>
    <w:p>
      <w:pPr>
        <w:pStyle w:val="Style181"/>
        <w:widowControl/>
        <w:spacing w:before="0" w:after="48"/>
        <w:jc w:val="both"/>
        <w:rPr>
          <w:rStyle w:val="FontStyle76"/>
          <w:rFonts w:ascii="Bookman Old Style" w:hAnsi="Bookman Old Style" w:cs="Bookman Old Style"/>
          <w:spacing w:val="10"/>
          <w:sz w:val="32"/>
          <w:szCs w:val="32"/>
        </w:rPr>
      </w:pPr>
      <w:r>
        <w:rPr/>
      </w:r>
    </w:p>
    <w:p>
      <w:pPr>
        <w:pStyle w:val="Style181"/>
        <w:widowControl/>
        <w:spacing w:before="0" w:after="48"/>
        <w:jc w:val="both"/>
        <w:rPr>
          <w:rStyle w:val="FontStyle76"/>
          <w:rFonts w:ascii="Bookman Old Style" w:hAnsi="Bookman Old Style" w:cs="Bookman Old Style"/>
          <w:spacing w:val="10"/>
          <w:sz w:val="32"/>
          <w:szCs w:val="32"/>
        </w:rPr>
      </w:pPr>
      <w:r>
        <w:rPr/>
      </w:r>
    </w:p>
    <w:p>
      <w:pPr>
        <w:pStyle w:val="Style181"/>
        <w:widowControl/>
        <w:spacing w:before="0" w:after="48"/>
        <w:jc w:val="both"/>
        <w:rPr>
          <w:rStyle w:val="FontStyle76"/>
          <w:rFonts w:ascii="Bookman Old Style" w:hAnsi="Bookman Old Style" w:cs="Bookman Old Style"/>
          <w:spacing w:val="10"/>
          <w:sz w:val="32"/>
          <w:szCs w:val="32"/>
        </w:rPr>
      </w:pPr>
      <w:r>
        <w:rPr/>
      </w:r>
    </w:p>
    <w:p>
      <w:pPr>
        <w:pStyle w:val="Style181"/>
        <w:widowControl/>
        <w:spacing w:before="0" w:after="48"/>
        <w:jc w:val="center"/>
        <w:rPr/>
      </w:pPr>
      <w:bookmarkStart w:id="14" w:name="Глава3"/>
      <w:bookmarkEnd w:id="14"/>
      <w:r>
        <w:rPr>
          <w:rStyle w:val="FontStyle76"/>
          <w:rFonts w:cs="Bookman Old Style" w:ascii="Bookman Old Style" w:hAnsi="Bookman Old Style"/>
          <w:i/>
          <w:spacing w:val="10"/>
          <w:sz w:val="40"/>
          <w:szCs w:val="40"/>
        </w:rPr>
        <w:t>Благодать, совесть</w:t>
      </w:r>
    </w:p>
    <w:p>
      <w:pPr>
        <w:pStyle w:val="Style181"/>
        <w:widowControl/>
        <w:spacing w:before="0" w:after="48"/>
        <w:jc w:val="center"/>
        <w:rPr>
          <w:rStyle w:val="FontStyle76"/>
          <w:rFonts w:ascii="Bookman Old Style" w:hAnsi="Bookman Old Style" w:cs="Bookman Old Style"/>
          <w:i/>
          <w:i/>
          <w:spacing w:val="10"/>
          <w:sz w:val="40"/>
          <w:szCs w:val="40"/>
        </w:rPr>
      </w:pPr>
      <w:r>
        <w:rPr>
          <w:rStyle w:val="FontStyle76"/>
          <w:rFonts w:cs="Bookman Old Style" w:ascii="Bookman Old Style" w:hAnsi="Bookman Old Style"/>
          <w:i/>
          <w:spacing w:val="10"/>
          <w:sz w:val="40"/>
          <w:szCs w:val="40"/>
        </w:rPr>
        <w:t>и повседневная жизнь</w:t>
      </w:r>
    </w:p>
    <w:p>
      <w:pPr>
        <w:pStyle w:val="Style181"/>
        <w:widowControl/>
        <w:spacing w:before="0" w:after="48"/>
        <w:jc w:val="center"/>
        <w:rPr>
          <w:rStyle w:val="FontStyle76"/>
          <w:rFonts w:ascii="Bookman Old Style" w:hAnsi="Bookman Old Style" w:cs="Bookman Old Style"/>
          <w:i/>
          <w:i/>
          <w:spacing w:val="10"/>
          <w:sz w:val="40"/>
          <w:szCs w:val="40"/>
        </w:rPr>
      </w:pPr>
      <w:r>
        <w:rPr/>
      </w:r>
    </w:p>
    <w:p>
      <w:pPr>
        <w:pStyle w:val="Style21"/>
        <w:widowControl/>
        <w:spacing w:lineRule="auto" w:line="240"/>
        <w:rPr>
          <w:rStyle w:val="FontStyle76"/>
          <w:rFonts w:ascii="Bookman Old Style" w:hAnsi="Bookman Old Style" w:cs="Bookman Old Style"/>
          <w:i/>
          <w:i/>
          <w:spacing w:val="1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минутку, и начнем. Мы начинаем следующую</w:t>
        <w:br/>
        <w:t>главу. Ее название: «Благодать, совесть и повседневная</w:t>
        <w:br/>
        <w:t>жизнь»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ка я упоминал состояние благодати не так ча-</w:t>
        <w:br/>
        <w:t xml:space="preserve">сто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на сеансе 636 в главе 9, например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У него много</w:t>
        <w:br/>
        <w:t>измерений, но на практике оно — причина ощуще-</w:t>
        <w:br/>
        <w:t>ния благополучия и успехов. Это — условие вашего</w:t>
        <w:br/>
        <w:t>существования. Каждый из вас может формулировать</w:t>
        <w:br/>
        <w:t>это по-своему, но всем время от времени кажется, что</w:t>
        <w:br/>
        <w:t>они «утратили благодать», лишились некой внутрен-</w:t>
        <w:br/>
        <w:t>ней загадочной и радостной опоры. К сожалению,</w:t>
        <w:br/>
        <w:t>сознание, как вы его понимаете, ненадежный про-</w:t>
        <w:br/>
        <w:t>водник, оно говорит с вами устами матерей и отцов,</w:t>
        <w:br/>
        <w:t>учителей и священников — возможно, из далекого</w:t>
        <w:br/>
        <w:t>прошлого, — и у каждого из них свои представления</w:t>
        <w:br/>
        <w:t>о том, что такое хорошо и что такое плохо для вас и</w:t>
        <w:br/>
        <w:t>человечества в целом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4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нечно, все эти люди могли ошибаться. Но</w:t>
        <w:br/>
        <w:t>в детстве взрослые кажутся подобными богам. Их слова обладают большим весом, потому что вы полностью</w:t>
        <w:br/>
        <w:t>зависите от их поддержки. Ребенку необходимо пере-</w:t>
        <w:br/>
        <w:t>нимать чужие убеждения, прежде чем его сознатель-</w:t>
        <w:br/>
        <w:t>ный разум сможет сформировать собственны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перенимаете взгляды по собственным причи-</w:t>
        <w:br/>
        <w:t>нам. Данные вам убеждения составляют духовную и</w:t>
        <w:br/>
        <w:t>ментальную ткань идей — так сказать, необработан-</w:t>
        <w:br/>
        <w:t>ный материал, с которым вам приходится работать.</w:t>
        <w:br/>
        <w:t>В подростковом возрасте некоторые убеждения с лег-</w:t>
        <w:br/>
        <w:t>костью можно бросить или изменить в соответствии</w:t>
        <w:br/>
        <w:t>с расширяющейся структурой существования. Другие</w:t>
        <w:br/>
        <w:t>убеждения остаются, хотя, возможно, какие-то их</w:t>
        <w:br/>
        <w:t>составляющие меняются. Например, вы можете пере-</w:t>
        <w:br/>
        <w:t>смотреть убеждения в соответствии с новым образом,</w:t>
        <w:br/>
        <w:t>хотя общая структура останется прежней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авайте рассмотрим концепцию первородного</w:t>
        <w:br/>
        <w:t>греха — все разнообразные формы, которые она мо-</w:t>
        <w:br/>
        <w:t>жет принять в вашей структуре идей, и то, как все</w:t>
        <w:br/>
        <w:t>это скажется на вашем поведении и опыте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5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ама по себе эта концепция существова-</w:t>
        <w:br/>
        <w:t>ла задолго до зарождения христианства Она веками</w:t>
        <w:br/>
        <w:t>пересказывалась в разных цивилизациях в разной</w:t>
        <w:br/>
        <w:t>форме. С позиции сознания эта история символиче-</w:t>
        <w:br/>
        <w:t>ски описывает появление сознательного разума у вида</w:t>
        <w:br/>
        <w:t>в целом, а также развитие ответственности. Еще она</w:t>
        <w:br/>
        <w:t>рассказывает об отделении «Я», которое воспринима-</w:t>
        <w:br/>
        <w:t>ет — а следовательно, судит и оценивает, — от объек-</w:t>
        <w:br/>
        <w:t>та, который воспринимается и оценивается. Она сим-</w:t>
        <w:br/>
        <w:t>волизирует появление сознательного разума и сильно</w:t>
        <w:br/>
        <w:t>обособленного индивидуального «Я» из почвы бытия,</w:t>
        <w:br/>
        <w:t>в которой зарождается сознание в целом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ней изображается новое сознание, которое ви-</w:t>
        <w:br/>
        <w:t xml:space="preserve">дит себя </w:t>
      </w:r>
      <w:r>
        <w:rPr>
          <w:rStyle w:val="FontStyle84"/>
          <w:rFonts w:cs="Bookman Old Style" w:ascii="Bookman Old Style" w:hAnsi="Bookman Old Style"/>
          <w:spacing w:val="-10"/>
          <w:sz w:val="28"/>
          <w:szCs w:val="28"/>
        </w:rPr>
        <w:t>уникальным</w:t>
      </w:r>
      <w:r>
        <w:rPr>
          <w:rStyle w:val="FontStyle84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 независимым, возникшим от</w:t>
        <w:br/>
        <w:t>древа жизни, а потому способным исследовать его</w:t>
        <w:br/>
        <w:t>плоды, впервые воспринимает себя отдельным от</w:t>
        <w:br/>
        <w:t>остальных, например, от змея, ползающего по поверх-</w:t>
        <w:br/>
        <w:t>ности земли. Человек возник как; существо различий.</w:t>
        <w:br/>
        <w:t>При этом он намеренно по-новому отделил себя, в</w:t>
        <w:br/>
        <w:t>вашем понимании, от тела планеты. Его часть есте-</w:t>
        <w:br/>
        <w:t xml:space="preserve">ственно стремилась к тому первородному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громче)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знающему незнанию, которое пришлось покинуть;</w:t>
        <w:br/>
        <w:t>в котором дано все, не нужны суждения и различия, а</w:t>
        <w:br/>
        <w:t>вся ответственность предопределена биологическ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о [сознание] увидело себя поднявшимся над</w:t>
        <w:br/>
        <w:t>змеей, которая была символом бессознательного зна-</w:t>
        <w:br/>
        <w:t>ния. И все же змея всегда будет интересовать и при-</w:t>
        <w:br/>
        <w:t>тягивать человека, даже хотя символически он должен</w:t>
        <w:br/>
        <w:t>наступить ей на голову и подняться из ее знаний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 рождением сознания пришла сознательная от-</w:t>
        <w:br/>
        <w:t>ветственность за плоды планеты. Человек стал смо-</w:t>
        <w:br/>
        <w:t>трителем.</w:t>
      </w:r>
    </w:p>
    <w:p>
      <w:pPr>
        <w:pStyle w:val="Style131"/>
        <w:widowControl/>
        <w:spacing w:lineRule="auto" w:line="240" w:before="10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конец диктовки. Дальнейшее вы можете на</w:t>
        <w:br/>
        <w:t>свое усмотрение включить или не включить в книгу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00:07. Месяца два назад у нашего близкого друга</w:t>
        <w:br/>
        <w:t>возникли болезненные ощущения в зубе и челюсти,</w:t>
        <w:br/>
        <w:t>что привело к потере веса, по описанным ниже при-</w:t>
        <w:br/>
        <w:t>чинам.)</w:t>
      </w:r>
    </w:p>
    <w:p>
      <w:pPr>
        <w:pStyle w:val="Style131"/>
        <w:widowControl/>
        <w:spacing w:lineRule="auto" w:line="240" w:before="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ваш друг начал читать книгу о здоровой</w:t>
        <w:br/>
        <w:t>пище, он получил, или сам себе показал, отличный</w:t>
        <w:br/>
        <w:t>пример того, как работают убеждения. Если он пой-</w:t>
        <w:br/>
        <w:t>мет это, опыт окажется для него бесценным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определенная пища полезна, то вся другая</w:t>
        <w:br/>
        <w:t>должна быть вредной. Если после какой-то еды у него</w:t>
        <w:br/>
        <w:t>возникали болезненные симптомы, он избегал ее. Но</w:t>
        <w:br/>
        <w:t>до того, как он прочитал эту книгу, в таком контексте</w:t>
        <w:br/>
        <w:t>он об этом не думал.</w:t>
      </w:r>
    </w:p>
    <w:p>
      <w:pPr>
        <w:pStyle w:val="Style131"/>
        <w:widowControl/>
        <w:spacing w:lineRule="auto" w:line="240" w:before="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оответственно, отказ от конкретной пищи стал</w:t>
        <w:br/>
        <w:t>символом уклонения от определенных убеждений.</w:t>
        <w:br/>
        <w:t>Какое-то время он не рассматривал эти убеждения,</w:t>
        <w:br/>
        <w:t>пока не ел эту пищу. Люди постоянно прибегают к подобным методам В случае вашего друга понимание</w:t>
        <w:br/>
        <w:t>того, что он может есть эту пищу, означало, что он</w:t>
        <w:br/>
        <w:t>понял, что может увидеть в себе эти убеждения, —</w:t>
        <w:br/>
        <w:t>что сейчас и происходит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тказ от еды на такое долгое время сохранялся</w:t>
        <w:br/>
        <w:t>как символ того, что он не работает со своими убеж-</w:t>
        <w:br/>
        <w:t xml:space="preserve">дениями. Сейчас с каждой «победой» — </w:t>
      </w:r>
      <w:r>
        <w:rPr>
          <w:rStyle w:val="FontStyle68"/>
          <w:rFonts w:cs="Bookman Old Style" w:ascii="Bookman Old Style" w:hAnsi="Bookman Old Style"/>
          <w:spacing w:val="60"/>
          <w:sz w:val="28"/>
          <w:szCs w:val="28"/>
        </w:rPr>
        <w:t>а с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вашей с</w:t>
        <w:br/>
        <w:t>Рубуртом помощью их было несколько — он показы-</w:t>
        <w:br/>
        <w:t>вает себе, что значения имеют убеждения, а не пища,</w:t>
        <w:br/>
        <w:t>и укрепляет свою независимость и свободу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 прочитал книгу, в которой говорится о массаже</w:t>
        <w:br/>
        <w:t>ступней и его воздействии на рефлексы тела Так вот,</w:t>
        <w:br/>
        <w:t>естественные размышления о теле во время такого «ле-</w:t>
        <w:br/>
        <w:t>чения» очень полезны, потому что в них учитываются</w:t>
        <w:br/>
        <w:t>права тела, без оценок правильного или неправильного,</w:t>
        <w:br/>
        <w:t>связанных с полезной и вредной пищей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этой книге я еще поговорю о здоровой пище.</w:t>
        <w:br/>
        <w:t>Например, чем меньше ваша пища загрязнена, тем</w:t>
        <w:br/>
        <w:t>лучше. Но не надо думать, что тело со своей мудрос-</w:t>
        <w:br/>
        <w:t>тью не способно справиться с обычной едой, которая</w:t>
        <w:br/>
        <w:t>у вас есть. Естественный массаж очень полезен, осо-</w:t>
        <w:br/>
        <w:t>бенно если его делает другой человек с намерениями</w:t>
        <w:br/>
        <w:t>вылечить вас. Он не решит внутренние проблемы, но</w:t>
        <w:br/>
        <w:t>может помочь быстрому расслаблению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помянутые рефлексы действительно существуют.</w:t>
        <w:br/>
        <w:t>Если сохранять правильное внутреннее отношение,</w:t>
        <w:br/>
        <w:t>такой массаж может быть очень полезен. Он просто</w:t>
        <w:br/>
        <w:t>помогает ознакомить тело с ощущением глубокой</w:t>
        <w:br/>
        <w:t>расслабленности, в которой ему отказывал разум, и</w:t>
        <w:br/>
        <w:t>может стать хорошим уроком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ейчас вы можете закончить сеанс или сделать</w:t>
        <w:br/>
        <w:t>перерыв, как хотите.</w:t>
      </w:r>
    </w:p>
    <w:p>
      <w:pPr>
        <w:pStyle w:val="Style211"/>
        <w:widowControl/>
        <w:spacing w:lineRule="auto" w:line="240"/>
        <w:ind w:left="35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Боюсь, что нам придется заканчивать».)</w:t>
      </w:r>
    </w:p>
    <w:p>
      <w:pPr>
        <w:pStyle w:val="Style131"/>
        <w:widowControl/>
        <w:spacing w:lineRule="auto" w:line="240"/>
        <w:ind w:left="331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гда я желаю вам доброго вечера...</w:t>
      </w:r>
    </w:p>
    <w:p>
      <w:pPr>
        <w:pStyle w:val="Style211"/>
        <w:widowControl/>
        <w:spacing w:lineRule="auto" w:line="240"/>
        <w:ind w:left="35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И тебе того же».)</w:t>
      </w:r>
    </w:p>
    <w:p>
      <w:pPr>
        <w:pStyle w:val="Style131"/>
        <w:widowControl/>
        <w:spacing w:lineRule="auto" w:line="240" w:before="29" w:after="0"/>
        <w:ind w:left="37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...И благословляю вас всем, чем мог/.</w:t>
      </w:r>
    </w:p>
    <w:p>
      <w:pPr>
        <w:pStyle w:val="Style311"/>
        <w:widowControl/>
        <w:spacing w:lineRule="auto" w:line="240" w:before="14" w:after="0"/>
        <w:ind w:left="38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, Сет. Спокойной ночи».</w:t>
      </w:r>
    </w:p>
    <w:p>
      <w:pPr>
        <w:pStyle w:val="Style311"/>
        <w:widowControl/>
        <w:spacing w:lineRule="auto" w:line="24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00:25. По словам Джейн, Сет был готов продол-</w:t>
        <w:br/>
        <w:t>жать, если бы мы согласились. Остаток главы «был</w:t>
        <w:br/>
        <w:t>готов». Была также доступна дополнительная лич-</w:t>
        <w:br/>
        <w:t>ная информация, но...)</w:t>
      </w:r>
    </w:p>
    <w:p>
      <w:pPr>
        <w:pStyle w:val="Style51"/>
        <w:widowControl/>
        <w:spacing w:lineRule="auto" w:line="240"/>
        <w:ind w:left="350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130" w:after="0"/>
        <w:ind w:left="350" w:hanging="0"/>
        <w:rPr>
          <w:rStyle w:val="FontStyle76"/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51"/>
        <w:widowControl/>
        <w:spacing w:lineRule="auto" w:line="240" w:before="130" w:after="0"/>
        <w:ind w:left="350" w:hanging="0"/>
        <w:rPr>
          <w:rStyle w:val="FontStyle98"/>
          <w:rFonts w:ascii="Bookman Old Style" w:hAnsi="Bookman Old Style" w:cs="Bookman Old Style"/>
          <w:sz w:val="36"/>
          <w:szCs w:val="36"/>
        </w:rPr>
      </w:pPr>
      <w:bookmarkStart w:id="15" w:name="сеанс647"/>
      <w:bookmarkEnd w:id="15"/>
      <w:r>
        <w:rPr>
          <w:rStyle w:val="FontStyle76"/>
          <w:rFonts w:cs="Bookman Old Style" w:ascii="Bookman Old Style" w:hAnsi="Bookman Old Style"/>
          <w:sz w:val="36"/>
          <w:szCs w:val="36"/>
        </w:rPr>
        <w:t xml:space="preserve">Сеанс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647,</w:t>
      </w:r>
      <w:r>
        <w:rPr>
          <w:rStyle w:val="FontStyle81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98"/>
          <w:rFonts w:cs="Bookman Old Style" w:ascii="Bookman Old Style" w:hAnsi="Bookman Old Style"/>
          <w:spacing w:val="30"/>
          <w:sz w:val="36"/>
          <w:szCs w:val="36"/>
        </w:rPr>
        <w:t>12</w:t>
      </w:r>
      <w:r>
        <w:rPr>
          <w:rStyle w:val="FontStyle98"/>
          <w:rFonts w:cs="Bookman Old Style" w:ascii="Bookman Old Style" w:hAnsi="Bookman Old Style"/>
          <w:sz w:val="36"/>
          <w:szCs w:val="36"/>
        </w:rPr>
        <w:t xml:space="preserve"> марта </w:t>
      </w:r>
      <w:r>
        <w:rPr>
          <w:rStyle w:val="FontStyle81"/>
          <w:rFonts w:cs="Bookman Old Style" w:ascii="Bookman Old Style" w:hAnsi="Bookman Old Style"/>
          <w:b/>
          <w:sz w:val="36"/>
          <w:szCs w:val="36"/>
        </w:rPr>
        <w:t>1973</w:t>
      </w:r>
      <w:r>
        <w:rPr>
          <w:rStyle w:val="FontStyle81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98"/>
          <w:rFonts w:cs="Bookman Old Style" w:ascii="Bookman Old Style" w:hAnsi="Bookman Old Style"/>
          <w:sz w:val="36"/>
          <w:szCs w:val="36"/>
        </w:rPr>
        <w:t>года,</w:t>
        <w:br/>
        <w:t>понедельник, 21:37</w:t>
      </w:r>
    </w:p>
    <w:p>
      <w:pPr>
        <w:pStyle w:val="Style51"/>
        <w:widowControl/>
        <w:spacing w:lineRule="auto" w:line="240" w:before="130" w:after="0"/>
        <w:ind w:left="350" w:hanging="0"/>
        <w:rPr>
          <w:rStyle w:val="FontStyle9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 w:before="110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Я распечатал только часть последнего сеанса,</w:t>
        <w:br/>
        <w:t xml:space="preserve">поэтому остальное прочитал </w:t>
      </w:r>
      <w:r>
        <w:rPr>
          <w:rStyle w:val="FontStyle78"/>
          <w:rFonts w:cs="Bookman Old Style" w:ascii="Bookman Old Style" w:hAnsi="Bookman Old Style"/>
          <w:spacing w:val="-10"/>
          <w:sz w:val="28"/>
          <w:szCs w:val="28"/>
        </w:rPr>
        <w:t>Джейн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по своим записям. Перед началом сегодняшнего сеанса она сказала,</w:t>
        <w:br/>
        <w:t>отчасти в шутку: «Я начинаю получать информа-</w:t>
        <w:br/>
        <w:t>цию от Сета, но она про нас. Я ее не хочу, я хочу кни-</w:t>
        <w:br/>
        <w:t>гу...» Сет пришел и надиктовал несколько страниц</w:t>
        <w:br/>
        <w:t>информации к разговору, который у нас сегодня был.</w:t>
        <w:br/>
        <w:t>После паузы в 21:50 он продолжил главу 12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инутку.- диктовка Змей — символ глубочайшего</w:t>
        <w:br/>
        <w:t>знания бытия. Он также воплощает то, что вы може-</w:t>
        <w:br/>
        <w:t>те подняться над собой в определенном отноше-</w:t>
        <w:br/>
        <w:t>нии. Например, яблоко ест Ева, а не Адам, потому</w:t>
        <w:br/>
        <w:t>что в этой истории в качестве женщины изображены</w:t>
        <w:br/>
        <w:t>интуитивные элементы расы, которые и приводят к</w:t>
        <w:br/>
        <w:t>инициации. И только потом эго, которое символи-</w:t>
        <w:br/>
        <w:t>зирует Адам, может получить новое рождение и не-</w:t>
        <w:br/>
        <w:t>обходимую обособленность. То есть древо познания</w:t>
        <w:br/>
        <w:t>действительно предлагало свои плоды — «добро и</w:t>
        <w:br/>
        <w:t>зло» — поэтому впервые оказались доступны выбор</w:t>
        <w:br/>
        <w:t>и свобода воли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Были и другие легенды, которые до вас не дошли.</w:t>
        <w:br/>
        <w:t>Там Адам и Ева были сотворены едиными и во сне рас-</w:t>
        <w:br/>
        <w:t>пались на раздельных мужчину и женщину. В вашей</w:t>
        <w:br/>
        <w:t>версии мифа Адам появляется первым Женщина, со-</w:t>
        <w:br/>
        <w:t>творенная из его ребра, символизирует необходимость появления у нового существа интуитивных способно-</w:t>
        <w:br/>
        <w:t>стей, которые возникают всегда. Без этого развития</w:t>
        <w:br/>
        <w:t>раса не получила бы самосознания, в вашем понима-</w:t>
        <w:br/>
        <w:t>нии этого термина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о и зло символизируют просто появление вы-</w:t>
        <w:br/>
        <w:t>бора, первоначально в отношении выживания, там,</w:t>
        <w:br/>
        <w:t>где раньше все необходимое давали инстинкты. Б бо-</w:t>
        <w:br/>
        <w:t>лее глубоком смысле здесь есть еще одно значение,</w:t>
        <w:br/>
        <w:t>которое отражает внешние разделения, происходя-</w:t>
        <w:br/>
        <w:t>щие, когда Все Сущее якобы отделяет от себя части</w:t>
        <w:br/>
        <w:t>себя. Оно рассеивает свое всемогущество в новые</w:t>
        <w:br/>
        <w:t>структуры бытия, которые, в вашем представлении,</w:t>
        <w:br/>
        <w:t>помнят о своем источнике и с тоской взирают на</w:t>
        <w:br/>
        <w:t>него, расцветая в своей собственной уникальной ин-</w:t>
        <w:br/>
        <w:t>дивидуальности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06. Джейн говорила очень энергич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сто-</w:t>
        <w:br/>
        <w:t>рия падения восставших ангелов и их предводителя</w:t>
        <w:br/>
        <w:t>Сатаны, который становится дьяволом, — все это</w:t>
        <w:br/>
        <w:t>рассказ о том же самом явлении, но на другом уров-</w:t>
        <w:br/>
        <w:t>не. Сатана — в данной истории — символизирует</w:t>
        <w:br/>
        <w:t>часть Всего Сущего, или Бога, который вышел за</w:t>
        <w:br/>
        <w:t>пределы себя, так сказать, и стал земным вместе со</w:t>
        <w:br/>
        <w:t xml:space="preserve">Своими творениями, предложив </w:t>
      </w:r>
      <w:r>
        <w:rPr>
          <w:rStyle w:val="FontStyle68"/>
          <w:rFonts w:cs="Bookman Old Style" w:ascii="Bookman Old Style" w:hAnsi="Bookman Old Style"/>
          <w:sz w:val="28"/>
          <w:szCs w:val="28"/>
          <w:vertAlign w:val="superscript"/>
        </w:rPr>
        <w:t>Р1М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свободную волю</w:t>
        <w:br/>
        <w:t>и выбор, которые «раньше» были недоступны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этому Сатана обладает элементами ве-</w:t>
        <w:br/>
        <w:t>личия и силы. Когда его изображают в животном виде,</w:t>
        <w:br/>
        <w:t>часто появляются земные качества, потому что, конечно</w:t>
        <w:br/>
        <w:t>же, он также связан с интуитивными земными свойства-</w:t>
        <w:br/>
        <w:t>ми, из которых возникнет новое сознание человека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 позиции простых биологических функций вы</w:t>
        <w:br/>
        <w:t>получили вид, который больше не зависит только от</w:t>
        <w:br/>
        <w:t>своих инстинктов. У него появился разум, способный</w:t>
        <w:br/>
        <w:t>принимать решения и проводить различия.</w:t>
      </w:r>
    </w:p>
    <w:p>
      <w:pPr>
        <w:pStyle w:val="Style131"/>
        <w:widowControl/>
        <w:spacing w:lineRule="auto" w:line="240"/>
        <w:ind w:left="365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211"/>
        <w:widowControl/>
        <w:spacing w:lineRule="auto" w:line="240"/>
        <w:ind w:left="38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16-22:30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вместе с новым видом сознания пришло от-</w:t>
        <w:br/>
        <w:t>крытое зеркало памяти, в котором можно вспомнить</w:t>
        <w:br/>
        <w:t>прошлые радости и печали. Поэтому осознание неиз-</w:t>
        <w:br/>
        <w:t>бежной смерти стало острее, чем у животных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Ассоциация может вызвать в удивленном новом</w:t>
        <w:br/>
        <w:t>разуме четкие воспоминания о прошлой агонии. Сна-</w:t>
        <w:br/>
        <w:t>чала бывает сложно отделить образ из воспоминаний</w:t>
        <w:br/>
        <w:t>от момента настоящего. Тогда разум человека старал-</w:t>
        <w:br/>
        <w:t>ся вместить множество образов — прошлых, насто-</w:t>
        <w:br/>
        <w:t>ящих и воображаемых будущих — и был вынужден</w:t>
        <w:br/>
        <w:t>в любой момент времени соотносить их. Произошло</w:t>
        <w:br/>
        <w:t>быстрое ускорение.</w:t>
      </w:r>
    </w:p>
    <w:p>
      <w:pPr>
        <w:pStyle w:val="Style131"/>
        <w:widowControl/>
        <w:spacing w:lineRule="auto" w:line="240" w:before="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полне естественно, что какие-то переживания</w:t>
        <w:br/>
        <w:t>казались лучше, чем остальные. Новые способности</w:t>
        <w:br/>
        <w:t>вида сделали необходимым проведение четких раз-</w:t>
        <w:br/>
        <w:t>личий. Добро и зло, желанное и нежеланное стали</w:t>
        <w:br/>
        <w:t>бесценными помощниками в формировании основы</w:t>
        <w:br/>
        <w:t>разделений.</w:t>
      </w:r>
    </w:p>
    <w:p>
      <w:pPr>
        <w:pStyle w:val="Style131"/>
        <w:widowControl/>
        <w:spacing w:lineRule="auto" w:line="240" w:before="10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амые большие возможности породило воз-</w:t>
        <w:br/>
        <w:t>никновение воображения. В то же время оно стало</w:t>
        <w:br/>
        <w:t>огромной нагрузкой на биологическое существо, вся</w:t>
        <w:br/>
        <w:t>физическая структура которого теперь реагировала</w:t>
        <w:br/>
        <w:t>не только на текущие объективные ситуации, но и</w:t>
        <w:br/>
        <w:t>на воображаемые. При этом представителям вида</w:t>
        <w:br/>
        <w:t>приходилось бороться с окружающей средой, как и</w:t>
        <w:br/>
        <w:t>всем другим животным. Здесь воображение помогало,</w:t>
        <w:br/>
        <w:t>потому что индивид мог предвидеть поведение других</w:t>
        <w:br/>
        <w:t>существ.</w:t>
      </w:r>
    </w:p>
    <w:p>
      <w:pPr>
        <w:pStyle w:val="Style131"/>
        <w:widowControl/>
        <w:spacing w:lineRule="auto" w:line="240" w:before="10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41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Животные по-своему тоже обладают</w:t>
        <w:br/>
        <w:t>«бессознательным» предвидением, но им не прихо-</w:t>
        <w:br/>
        <w:t xml:space="preserve">дится постоянно </w:t>
      </w:r>
      <w:r>
        <w:rPr>
          <w:rStyle w:val="FontStyle84"/>
          <w:rFonts w:cs="Bookman Old Style" w:ascii="Bookman Old Style" w:hAnsi="Bookman Old Style"/>
          <w:spacing w:val="-10"/>
          <w:sz w:val="28"/>
          <w:szCs w:val="28"/>
        </w:rPr>
        <w:t>воспринимать</w:t>
      </w:r>
      <w:r>
        <w:rPr>
          <w:rStyle w:val="FontStyle84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го, как пришлось но-</w:t>
        <w:br/>
        <w:t>вому сознанию. Повторяю, на помощь виду пришли</w:t>
        <w:br/>
        <w:t>добро, зло и свобода выбора. Например, природный</w:t>
        <w:br/>
        <w:t>хищник был злым животным. Здесь читателю будет</w:t>
        <w:br/>
        <w:t>полезно вспомнить, что в этой книге говорилось о естественной вине. Это поможет понять последую-</w:t>
        <w:br/>
        <w:t xml:space="preserve">щие мифы и их вариаци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 634 в главе 8,</w:t>
        <w:br/>
        <w:t>помимо прочего)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 мере развития разума вид смог передавать</w:t>
        <w:br/>
        <w:t>потомству мудрость и законы старших. В современ-</w:t>
        <w:br/>
        <w:t>ном обществе это, естественно, происходит до сих</w:t>
        <w:br/>
        <w:t>пор. Каждый ребенок наследует представления сво-</w:t>
        <w:br/>
        <w:t>их родителей о природе реальности. Помимо всего</w:t>
        <w:br/>
        <w:t>прочего, это особенность бытия. У животных просто</w:t>
        <w:br/>
        <w:t>способы другие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ускорение продолжалось. Представления</w:t>
        <w:br/>
        <w:t>о правильном и неправильном всегда были указания-</w:t>
        <w:br/>
        <w:t>ми, которые каждый понимал по-своему. Из-за связи</w:t>
        <w:br/>
        <w:t xml:space="preserve">с выживанием, о которой говорилось раньш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на про-</w:t>
        <w:br/>
        <w:t xml:space="preserve">шлом сеансе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 очень важно. Например, перво-</w:t>
        <w:br/>
        <w:t>начально ребенок должен был запомнить тот факт,</w:t>
        <w:br/>
        <w:t>например, что хищное животное «плохое», потому</w:t>
        <w:br/>
        <w:t>что может убить. Сейчас мать неосознанно говорит</w:t>
        <w:br/>
        <w:t>то же самое про машины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им образом, раннее знакомство с убеждения-</w:t>
        <w:br/>
        <w:t>ми несет биологическое значение. Но по мере созре-</w:t>
        <w:br/>
        <w:t>вания сознательного разума для него естественно ис-</w:t>
        <w:br/>
        <w:t>пытывать сомнения в этих убеждениях, оценивать их</w:t>
        <w:br/>
        <w:t>в соответствии с собственным окружением. У многих</w:t>
        <w:br/>
        <w:t>читателей наверняка мечут быть очень ограниченные</w:t>
        <w:br/>
        <w:t>представления о добре и зле. Это могут быть старые</w:t>
        <w:br/>
        <w:t>убеждения в новой одежде. Вы можете считать, что</w:t>
        <w:br/>
        <w:t>вполне свободны, но потом обнаружить, что придер-</w:t>
        <w:br/>
        <w:t>живаетесь старых убеждений, просто сформулирова-</w:t>
        <w:br/>
        <w:t>ли их иначе или обратили на другие аспекты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ше повседневное существование тесно связано</w:t>
        <w:br/>
        <w:t>с вашими понятиями о ценности и важности лич-</w:t>
        <w:br/>
        <w:t>ности.</w:t>
      </w:r>
    </w:p>
    <w:p>
      <w:pPr>
        <w:pStyle w:val="Style21"/>
        <w:widowControl/>
        <w:spacing w:lineRule="auto" w:line="240"/>
        <w:ind w:left="35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».)</w:t>
      </w:r>
    </w:p>
    <w:p>
      <w:pPr>
        <w:pStyle w:val="Style21"/>
        <w:widowControl/>
        <w:spacing w:lineRule="auto" w:line="240" w:before="29" w:after="0"/>
        <w:ind w:left="38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очитай Рубурту мою записку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».</w:t>
      </w:r>
    </w:p>
    <w:p>
      <w:pPr>
        <w:pStyle w:val="Style311"/>
        <w:widowControl/>
        <w:spacing w:lineRule="auto" w:line="240" w:before="5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22:55. Сет говорил о личной информации, ко-</w:t>
        <w:br/>
        <w:t>торую дал нам перед работой над книгой. Я сейчас</w:t>
        <w:br/>
        <w:t>прочитал ее Джейн. Там говорилось о том, как мы</w:t>
        <w:br/>
        <w:t>можем ежедневно увеличивать сбое ощущение сво-</w:t>
        <w:br/>
        <w:t>боды. На мой взгляд, это замечательный материал.</w:t>
        <w:br/>
        <w:t>Сеанс возобновлен в 23:23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. Итак, вы вполне способны видеть на-</w:t>
        <w:br/>
        <w:t>сквозь искажения традиционной христианской ре-</w:t>
        <w:br/>
        <w:t>лигии. Может быть, вы изменили свои убеждения</w:t>
        <w:br/>
        <w:t>настолько, что не видите сходства между новыми и</w:t>
        <w:br/>
        <w:t>старыми. Сейчас вы, например, верите в теории буд-</w:t>
        <w:br/>
        <w:t>дизма или другой восточной философии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азница между этими системами мышления и</w:t>
        <w:br/>
        <w:t>христианством может быть настолько велика, что</w:t>
        <w:br/>
        <w:t>сходство остается незамеченным. Допустим, вы при-</w:t>
        <w:br/>
        <w:t>держиваетесь того направления буддизма, которое</w:t>
        <w:br/>
        <w:t>считает очень важным отрицание тела, укрощение</w:t>
        <w:br/>
        <w:t>плоти и упразднение желаний. Эти элементы харак-</w:t>
        <w:br/>
        <w:t>терны и для христианства, конечно, но они могут ка-</w:t>
        <w:br/>
        <w:t>заться вам более мягкими, экзотичными или разум-</w:t>
        <w:br/>
        <w:t>ными, если происходят из источника, с которым вы</w:t>
        <w:br/>
        <w:t>не росли вместе. Так что вы можете переместиться от</w:t>
        <w:br/>
        <w:t>одного к другому, крича об освобождении и чувствуя</w:t>
        <w:br/>
        <w:t>себя свободным от старых ограничивающих идей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Философия, которая учит отрицанию плоти, не-</w:t>
        <w:br/>
        <w:t>избежно закончит призывами к отрицанию и не-</w:t>
        <w:br/>
        <w:t>приятию «Я». Да, душа заключена в мышцы и кости,</w:t>
        <w:br/>
        <w:t>но она должна жить в этой реальности, а не отка-</w:t>
        <w:br/>
        <w:t>зываться от не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се подобные догмы используют в своих целях</w:t>
        <w:br/>
        <w:t>искусственную вину, да и искаженную естественную</w:t>
        <w:br/>
        <w:t>тоже. Послушнику в какой-нибудь формулировке</w:t>
        <w:br/>
        <w:t xml:space="preserve">объясняют, что с земным существованием, что-то не </w:t>
      </w:r>
      <w:r>
        <w:rPr>
          <w:rStyle w:val="FontStyle78"/>
          <w:rFonts w:cs="Bookman Old Style" w:ascii="Bookman Old Style" w:hAnsi="Bookman Old Style"/>
          <w:spacing w:val="-10"/>
          <w:sz w:val="28"/>
          <w:szCs w:val="28"/>
        </w:rPr>
        <w:t>так.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вы сами становитесь злом во плоти, про-</w:t>
        <w:br/>
        <w:t>сто потому, что существуете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же это само по себе может вызывать неприятные</w:t>
        <w:br/>
        <w:t>ощущения, заставив вас отрицать самые основы струк-</w:t>
        <w:br/>
        <w:t>туры своего существования. Вы будете считать тело ве-</w:t>
        <w:br/>
        <w:t>щью, отличным сосудом, но не естественным живым</w:t>
        <w:br/>
        <w:t>выражением вашего существа в материальной форме.</w:t>
        <w:br/>
        <w:t>Многие восточные — и спиритуальные — школы также</w:t>
        <w:br/>
        <w:t>подчеркивают важность «бессознательных уровней лич-</w:t>
        <w:br/>
        <w:t>ности» и учат вас не доверять сознательному разуму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Концепция нирваны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сеанс 637 в главе 9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</w:t>
        <w:br/>
        <w:t>идея рая — два варианта одной картины. В первой</w:t>
        <w:br/>
        <w:t>индивидуальность теряется в блаженстве нераздель-</w:t>
        <w:br/>
        <w:t>ного сознания. Во второй сохраняющие сознание лич-</w:t>
        <w:br/>
        <w:t>ности занимаются бессмысленным восхищением. Ни</w:t>
        <w:br/>
        <w:t>в одной из этих теорий нет понимания задач созна-</w:t>
        <w:br/>
        <w:t>тельного разума, или эволюции сознания, или, если</w:t>
        <w:br/>
        <w:t>уж на то пошло, определенных аспектов глобальной</w:t>
        <w:br/>
        <w:t>физики. Энергия не может быть утрачена. Теория</w:t>
        <w:br/>
        <w:t>расширяющейся вселенной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5"/>
        <w:t>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применима не только</w:t>
        <w:br/>
        <w:t>ко вселенной, но и к разуму.</w:t>
      </w:r>
      <w:r>
        <mc:AlternateContent>
          <mc:Choice Requires="wps">
            <w:drawing>
              <wp:anchor behindDoc="0" distT="201295" distB="0" distL="24130" distR="24130" simplePos="0" locked="0" layoutInCell="0" allowOverlap="1" relativeHeight="4">
                <wp:simplePos x="0" y="0"/>
                <wp:positionH relativeFrom="margin">
                  <wp:posOffset>-8890</wp:posOffset>
                </wp:positionH>
                <wp:positionV relativeFrom="paragraph">
                  <wp:posOffset>1397000</wp:posOffset>
                </wp:positionV>
                <wp:extent cx="5600065" cy="14414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83"/>
                                <w:rFonts w:cs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113.5pt;mso-wrap-distance-left:1.9pt;mso-wrap-distance-right:1.9pt;mso-wrap-distance-top:15.85pt;mso-wrap-distance-bottom:0pt;margin-top:110pt;mso-position-vertical-relative:text;margin-left:-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83"/>
                          <w:rFonts w:cs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43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все эти философии могут вы-</w:t>
        <w:br/>
        <w:t>звать у вас глубокое недоверие и к телу, и к разуму.</w:t>
        <w:br/>
        <w:t>Вам говорят, что дух совершенен, поэтому вы можете</w:t>
        <w:br/>
        <w:t>попытаться соответствовать стандартам совершен-</w:t>
        <w:br/>
        <w:t>ства, которых невозможно достичь. Неудача усиливает</w:t>
        <w:br/>
        <w:t>ощущение вины.</w:t>
      </w:r>
    </w:p>
    <w:p>
      <w:pPr>
        <w:pStyle w:val="Style131"/>
        <w:widowControl/>
        <w:spacing w:lineRule="auto" w:line="240" w:before="34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гда вы настойчивее пытаетесь изгнать неотъемле-</w:t>
        <w:br/>
        <w:t>мое наслаждение своим бытием, отрицаете страстную</w:t>
        <w:br/>
        <w:t>духовность вашей плоти и неотъемлемые материаль-</w:t>
        <w:br/>
        <w:t>ные качества души. Вы пытаетесь избавиться от впол-</w:t>
        <w:br/>
        <w:t>не естественных эмоций и тем самым лишаетесь их</w:t>
        <w:br/>
        <w:t xml:space="preserve">духовного и физического движения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 другой</w:t>
        <w:br/>
        <w:t>стороны, некоторые читатели могут мало задумываться</w:t>
        <w:br/>
        <w:t>над такими проблемами, но при этом глубоко убеж-</w:t>
        <w:br/>
        <w:t>дены в страданиях человеческого состояния, сосредо-</w:t>
        <w:br/>
        <w:t>точившись на его «темных» сторонах и видя прибли-</w:t>
        <w:br/>
        <w:t>жающуюся гибель мира, не анализируя убеждения,</w:t>
        <w:br/>
        <w:t>которые постоянно вызывают эти чувства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м будет легко пренебрегать явными фанатиками,</w:t>
        <w:br/>
        <w:t>которые требуют божественного отмщения и говорят</w:t>
        <w:br/>
        <w:t>о гибели мира под лавой и пеплом. Однако они могут</w:t>
        <w:br/>
        <w:t>быть не меньше убеждены в недостойной природе</w:t>
        <w:br/>
        <w:t>человека, то есть и в своей собственной. В обычной</w:t>
        <w:br/>
        <w:t>жизни такие люди концентрируются на негативных</w:t>
        <w:br/>
        <w:t>событиях, накапливают их и, к сожалению, создают у</w:t>
        <w:br/>
        <w:t>себя опыт, который укрепляет их базовые иде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десь, пусть и в другом контексте, происходит то</w:t>
        <w:br/>
        <w:t>же самое отрицание значимости и цельности земно-</w:t>
        <w:br/>
        <w:t>го существования. В некоторых подобных случаях все</w:t>
        <w:br/>
        <w:t>желаемые человеческие качества усиливаются и про-</w:t>
        <w:br/>
        <w:t>ецируются вовне на бога или сверхсознание, а все не-</w:t>
        <w:br/>
        <w:t>желанные качества остаются человечеству и человеку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им образом человек сам лишает себя боль-</w:t>
        <w:br/>
        <w:t>шинства способностей. Он не считает их своими и</w:t>
        <w:br/>
        <w:t>удивляется, когда другие представители его расы де-</w:t>
        <w:br/>
        <w:t>монстрируют подобные высшие качества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можете сделать перерыв или закончить сеанс,</w:t>
        <w:br/>
        <w:t>как хотите.</w:t>
      </w:r>
    </w:p>
    <w:p>
      <w:pPr>
        <w:pStyle w:val="Style311"/>
        <w:widowControl/>
        <w:spacing w:lineRule="auto" w:line="240" w:before="5" w:after="0"/>
        <w:ind w:left="355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Мы сделаем перерыв».</w:t>
      </w:r>
    </w:p>
    <w:p>
      <w:pPr>
        <w:pStyle w:val="Style3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23:57. Я сказал Джейн, что не возражаю, если она</w:t>
        <w:br/>
        <w:t xml:space="preserve">хочет закончить сеанс. </w:t>
      </w:r>
      <w:r>
        <w:rPr>
          <w:rStyle w:val="FontStyle74"/>
          <w:rFonts w:cs="Bookman Old Style" w:ascii="Bookman Old Style" w:hAnsi="Bookman Old Style"/>
          <w:spacing w:val="-20"/>
          <w:sz w:val="28"/>
          <w:szCs w:val="28"/>
        </w:rPr>
        <w:t>Он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 решила подождать. Сеанс</w:t>
        <w:br/>
        <w:t>возобновлен в 00:12.)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ие убеждения в определенной степени следуют</w:t>
        <w:br/>
        <w:t>неким ритмам цивилизаций и времен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азум — это система проверок и противовесов,</w:t>
        <w:br/>
        <w:t>как и тело. Поэтому зачастую набор убеждений, ко-</w:t>
        <w:br/>
        <w:t>торый кажется негативным, оказывается благоприят-</w:t>
        <w:br/>
        <w:t>ным, нейтрализуя другие убеждения. Какое-то время</w:t>
        <w:br/>
        <w:t>западная цивилизация поддерживала искаженную</w:t>
        <w:br/>
        <w:t>версию интеллектуальных рассуждений, например,</w:t>
        <w:br/>
        <w:t>так что современные выделения других частей «Я»</w:t>
        <w:br/>
        <w:t>тоже служат своей цел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Люди, живущие в мире, приходят в него со свои-</w:t>
        <w:br/>
        <w:t>ми проблемами и задачами. Это тесно связано с ви-</w:t>
        <w:br/>
        <w:t xml:space="preserve">дом возникающих и доминирующих национальных </w:t>
      </w:r>
      <w:r>
        <w:rPr>
          <w:rStyle w:val="FontStyle97"/>
          <w:rFonts w:cs="Bookman Old Style" w:ascii="Bookman Old Style" w:hAnsi="Bookman Old Style"/>
          <w:sz w:val="28"/>
          <w:szCs w:val="28"/>
        </w:rPr>
        <w:t>и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семирных убеждений. Естественно, убеждения — это</w:t>
        <w:br/>
        <w:t>структура, в которой проверяются различные ситуа-</w:t>
        <w:br/>
        <w:t>ции. Это относится и к религиям, и к политическим</w:t>
        <w:br/>
        <w:t>и общественным организациям. Между человеком и</w:t>
        <w:br/>
        <w:t>системой массовых убеждений, в которой он выбрал</w:t>
        <w:br/>
        <w:t>появиться, всегда происходит взаимообмен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ть убеждение в том, что болезнь морально не-</w:t>
        <w:br/>
        <w:t>правильна; и противоположное убеждение, что она</w:t>
        <w:br/>
        <w:t xml:space="preserve">облагораживает, возвышает </w:t>
      </w:r>
      <w:r>
        <w:rPr>
          <w:rStyle w:val="FontStyle97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развивает духовно. Эта</w:t>
        <w:br/>
        <w:t>оценки крайне важны, потому что они отразятся на</w:t>
        <w:br/>
        <w:t>вашем опыте при любой болезни или недомогани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Итак, это конец диктовки </w:t>
      </w:r>
      <w:r>
        <w:rPr>
          <w:rStyle w:val="FontStyle97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еанса. Доброго ве-</w:t>
        <w:br/>
        <w:t>чера вам обоим.</w:t>
      </w:r>
    </w:p>
    <w:p>
      <w:pPr>
        <w:pStyle w:val="Style311"/>
        <w:widowControl/>
        <w:spacing w:lineRule="auto" w:line="240"/>
        <w:ind w:left="37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, Сет. Спокойной ночи». 00:22.)</w:t>
      </w:r>
    </w:p>
    <w:p>
      <w:pPr>
        <w:pStyle w:val="Style141"/>
        <w:widowControl/>
        <w:spacing w:lineRule="auto" w:line="240"/>
        <w:ind w:left="341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 w:before="120" w:after="0"/>
        <w:ind w:left="341" w:hanging="0"/>
        <w:rPr>
          <w:rStyle w:val="FontStyle81"/>
          <w:rFonts w:ascii="Bookman Old Style" w:hAnsi="Bookman Old Style" w:cs="Bookman Old Style"/>
          <w:b/>
          <w:b/>
          <w:i/>
          <w:i/>
          <w:sz w:val="36"/>
          <w:szCs w:val="36"/>
        </w:rPr>
      </w:pPr>
      <w:bookmarkStart w:id="16" w:name="сеанс648"/>
      <w:bookmarkEnd w:id="16"/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 xml:space="preserve">Сеанс 648,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14 </w:t>
      </w:r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 xml:space="preserve">марта 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1973 </w:t>
      </w:r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>года,</w:t>
        <w:br/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 xml:space="preserve">среда,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21:51</w:t>
      </w:r>
    </w:p>
    <w:p>
      <w:pPr>
        <w:pStyle w:val="Style141"/>
        <w:widowControl/>
        <w:spacing w:lineRule="auto" w:line="240" w:before="120" w:after="0"/>
        <w:ind w:left="341" w:hanging="0"/>
        <w:rPr>
          <w:rStyle w:val="FontStyle81"/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/>
      </w:r>
    </w:p>
    <w:p>
      <w:pPr>
        <w:pStyle w:val="Style311"/>
        <w:widowControl/>
        <w:spacing w:lineRule="auto" w:line="240" w:before="110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5 сентября 1972 года, в день проведения сеан-</w:t>
        <w:br/>
        <w:t>са 613 для главы 3, я в примечании писал, что мы с</w:t>
        <w:br/>
        <w:t>Джейн видели и слышали летящих на юг гусей, непо-</w:t>
        <w:br/>
        <w:t>стижимое и трогательное зрелище. Вчера вечером</w:t>
      </w:r>
    </w:p>
    <w:p>
      <w:pPr>
        <w:pStyle w:val="Style211"/>
        <w:widowControl/>
        <w:spacing w:lineRule="auto" w:line="24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ам напомнили, что завершается полугодовой при-</w:t>
        <w:br/>
        <w:t xml:space="preserve">родный цикл: когда </w:t>
      </w:r>
      <w:r>
        <w:rPr>
          <w:rStyle w:val="FontStyle74"/>
          <w:rFonts w:cs="Bookman Old Style" w:ascii="Bookman Old Style" w:hAnsi="Bookman Old Style"/>
          <w:spacing w:val="-20"/>
          <w:sz w:val="28"/>
          <w:szCs w:val="28"/>
        </w:rPr>
        <w:t>мы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 ложились, мне показалось,</w:t>
        <w:br/>
        <w:t>что я услышал крики гусей, летящих на север, хотя</w:t>
        <w:br/>
        <w:t>Джейн ничего не слышала. Потом я проснулся около</w:t>
        <w:br/>
        <w:t>четырех часов утра и в тишине ясно услышал кри-</w:t>
        <w:br/>
        <w:t>ки. Сегодня с утра, когда я рисовал у себя в студии,</w:t>
        <w:br/>
        <w:t>сквозь легкий дождь донеслись те же звуки.</w:t>
      </w:r>
    </w:p>
    <w:p>
      <w:pPr>
        <w:pStyle w:val="Style311"/>
        <w:widowControl/>
        <w:spacing w:lineRule="auto" w:line="24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годня в сумерках я впервые увидел гусей. Я за-</w:t>
        <w:br/>
        <w:t>нимался этой книгой и снова услышал стаю сквозь</w:t>
        <w:br/>
        <w:t>шум транспорта. Я открыл окно студии. Все еще</w:t>
        <w:br/>
        <w:t>шел дождь. Под нашим окном растет большая гру-</w:t>
        <w:br/>
        <w:t>ша, так близко, что до нее почти можно дотронуть-</w:t>
        <w:br/>
        <w:t>ся. Сквозь ее ветви я увидел неровный клин стаи,</w:t>
        <w:br/>
        <w:t>летящей на север под облаками, с пронзительными</w:t>
        <w:br/>
        <w:t>криками...</w:t>
      </w:r>
    </w:p>
    <w:p>
      <w:pPr>
        <w:pStyle w:val="Style311"/>
        <w:widowControl/>
        <w:spacing w:lineRule="auto" w:line="240"/>
        <w:ind w:firstLine="346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чера вечером Джейн провела в экстрасенсорном</w:t>
        <w:br/>
        <w:t>классе очень длинный сеанс и работу с Сумари. Я ду-</w:t>
        <w:br/>
        <w:t>мал, что сегодня она может не захотеть снова впа-</w:t>
        <w:br/>
        <w:t>дать в транс, но в 21:30 она сказала, что готова.</w:t>
        <w:br/>
        <w:t>Аля разнообразия мы проводили сеансу нее в студии.</w:t>
        <w:br/>
        <w:t>«Сначала я ощущала подъем, — сказала она, — но</w:t>
        <w:br/>
        <w:t>сейчас это прошло. Я просто расслаблена».</w:t>
      </w:r>
    </w:p>
    <w:p>
      <w:pPr>
        <w:pStyle w:val="Style311"/>
        <w:widowControl/>
        <w:spacing w:lineRule="auto" w:line="240"/>
        <w:ind w:firstLine="346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а сеансе прошлым вечером мы получили новую</w:t>
        <w:br/>
        <w:t>информацию о снах животных. Через неделю на</w:t>
        <w:br/>
        <w:t>занятии нам дадут записи. Все эти сеансы записы-</w:t>
        <w:br/>
        <w:t>ваются на кассету, а в течение недели кто-нибудь</w:t>
        <w:br/>
        <w:t>из учеников делает транскрипт пленки и копию</w:t>
        <w:br/>
        <w:t>записи.</w:t>
      </w:r>
    </w:p>
    <w:p>
      <w:pPr>
        <w:pStyle w:val="Style28"/>
        <w:widowControl/>
        <w:spacing w:lineRule="auto" w:line="240"/>
        <w:ind w:left="360"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годня Джейн говорила спокойно.)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так, добрый вечер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. То, что вы называете здоровьем и бо-</w:t>
        <w:br/>
        <w:t>лезнью, слишком многопланово, чтобы разбирать это</w:t>
        <w:br/>
        <w:t>даже в книге, которая посвящена личной реальности,</w:t>
        <w:br/>
        <w:t>где тело играет очень важную роль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доровье и болезнь — доказательства того, что</w:t>
        <w:br/>
        <w:t>тело пытается поддерживать стабильность, В об-</w:t>
        <w:br/>
        <w:t>щих структурах здоровья человека и животных есть</w:t>
        <w:br/>
        <w:t>определенные различия, потому что их физическое</w:t>
        <w:br/>
        <w:t>существование имеет разную природу. Об этом мы</w:t>
        <w:br/>
        <w:t>еще поговорим позже. В целом же можно сказать,</w:t>
        <w:br/>
        <w:t xml:space="preserve">что у животных болезни </w:t>
      </w:r>
      <w:r>
        <w:rPr>
          <w:rStyle w:val="FontStyle99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домогания выполняют</w:t>
        <w:br/>
        <w:t>жизнетворную функцию, сохраняя внутривидовое и</w:t>
        <w:br/>
        <w:t>межвидовое равновесие, обеспечивая таким образом</w:t>
        <w:br/>
        <w:t>дальнейшее существование всех видов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Животные в определенном смысле понимают это.</w:t>
        <w:br/>
        <w:t>Некоторые из них даже совершают то, что вы назы-</w:t>
        <w:br/>
        <w:t>ваете самоубийством, причем массовым. На опреде-</w:t>
        <w:br/>
        <w:t>ленном уровне животные понимают глубинные био-</w:t>
        <w:br/>
        <w:t>логические связи и всегда соприкасаются с ними, зная</w:t>
        <w:br/>
        <w:t>о своем постоянстве в цепочке природы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еловек приписывает своему виду высокую психо-</w:t>
        <w:br/>
        <w:t>логическую активность, но отказывает в ней другим.</w:t>
        <w:br/>
        <w:t>Однако существует столько же сложных и разнооб-</w:t>
        <w:br/>
        <w:t>разных видов психологической активности, сколько</w:t>
        <w:br/>
        <w:t>самих видов. Большое количество животных воспри-</w:t>
        <w:br/>
        <w:t>нимают цикл здоровья и болезни как естественные</w:t>
        <w:br/>
        <w:t>ритмы тела. Но даже для них и болезнь, и здоровье на</w:t>
        <w:br/>
        <w:t>другом уровне обладают свойствами, необходимыми</w:t>
        <w:br/>
        <w:t>для жизни.</w:t>
      </w:r>
    </w:p>
    <w:p>
      <w:pPr>
        <w:pStyle w:val="Style131"/>
        <w:widowControl/>
        <w:spacing w:lineRule="auto" w:line="24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пример, инстинкт очень точно приводит жи-</w:t>
        <w:br/>
        <w:t>вотных в то место, где можно найти нужные условия.</w:t>
        <w:br/>
        <w:t>Даже для них хорошее состояние тела является фи-</w:t>
        <w:br/>
        <w:t>зическим доказательством того, что они находятся</w:t>
        <w:br/>
        <w:t>«в нужном месте в нужное время». Это усиливает</w:t>
        <w:br/>
        <w:t>состояние благодати у животных, как мы уже писали</w:t>
        <w:br/>
        <w:t xml:space="preserve">раньше в этой книг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 636 в главе 9)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Энергич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и понимают благоприятное и обу-</w:t>
        <w:br/>
        <w:t>чающее значение болезни и следуют инстинктам в</w:t>
        <w:br/>
        <w:t>ее лечении. В природе это может означать массово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4304030</wp:posOffset>
                </wp:positionH>
                <wp:positionV relativeFrom="paragraph">
                  <wp:posOffset>480695</wp:posOffset>
                </wp:positionV>
                <wp:extent cx="3377565" cy="13398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74"/>
                                <w:rFonts w:cs="Times New Roman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0.55pt;mso-wrap-distance-left:1.9pt;mso-wrap-distance-right:1.9pt;mso-wrap-distance-top:0pt;mso-wrap-distance-bottom:0pt;margin-top:37.85pt;mso-position-vertical-relative:text;margin-left:338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74"/>
                          <w:rFonts w:cs="Times New Roman"/>
                          <w:i w:val="false"/>
                          <w:i w:val="false"/>
                          <w:iCs w:val="false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ереселение из одного района в другой. В этом случае</w:t>
        <w:br/>
        <w:t>болезнь нескольких особей может погнать все стадо</w:t>
        <w:br/>
        <w:t>на поиски безопасности и нового источника пищи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еловек очень привык к речи, и ему трудно по-</w:t>
        <w:br/>
        <w:t>нять, что другие виды работают с идеями-структу-</w:t>
        <w:br/>
        <w:t>рами (через дефис) другого рода. Конечно, в этом не</w:t>
        <w:br/>
        <w:t>участвует то, что в вашем представлении называется</w:t>
        <w:br/>
        <w:t>мыслью. Но существует ее эквивалент. Используя ана-</w:t>
        <w:br/>
        <w:t>логию, можно сказать, что идеи накапливаются не че-</w:t>
        <w:br/>
        <w:t>рез структуру высказываний, усиленную внутренними</w:t>
        <w:br/>
        <w:t>визуальными образами, а через «ментальные» схемы,</w:t>
        <w:br/>
        <w:t>построенные на запахах и звуках. Другими словами,</w:t>
        <w:br/>
        <w:t>это мышление, но в совершенно другой, непонятной</w:t>
        <w:br/>
        <w:t>вам структуре.</w:t>
      </w:r>
    </w:p>
    <w:p>
      <w:pPr>
        <w:pStyle w:val="Style311"/>
        <w:widowControl/>
        <w:spacing w:lineRule="auto" w:line="24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15. Сет повторил последние две фразы, про-</w:t>
        <w:br/>
        <w:t>веряя, правильно ли я их записал.)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одолжая Диалогию, такое «мышление» суще-</w:t>
        <w:br/>
        <w:t>ствует в структуре инстинкта. Ваши сознательные</w:t>
        <w:br/>
        <w:t>мысли могут проникать в эту структуру извне. Здесь</w:t>
        <w:br/>
        <w:t>замешано одно из основных различий между вами</w:t>
        <w:br/>
        <w:t>и животными — и одно из важнейших в свете сво-</w:t>
        <w:br/>
        <w:t>боды воли.</w:t>
      </w:r>
    </w:p>
    <w:p>
      <w:pPr>
        <w:pStyle w:val="Style131"/>
        <w:widowControl/>
        <w:spacing w:lineRule="auto" w:line="240"/>
        <w:ind w:firstLine="331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им образом, животные понимают благотвор-</w:t>
        <w:br/>
        <w:t>ное влияние болезни. Они также понимают природу</w:t>
        <w:br/>
        <w:t>стресса как необходимого стимулятора физической</w:t>
        <w:br/>
        <w:t>деятельности. Наблюдая даже за домашним живот-</w:t>
        <w:br/>
        <w:t>ным, вы отметите его невероятную полную рассла-</w:t>
        <w:br/>
        <w:t>бленность и при этом мгновенную реакцию на сти-</w:t>
        <w:br/>
        <w:t>мулы. Животные в клетках дерутся, чтобы создать для</w:t>
        <w:br/>
        <w:t>себя факторы стресса, необходимые для поддержания</w:t>
        <w:br/>
        <w:t>здоровья.</w:t>
      </w:r>
    </w:p>
    <w:p>
      <w:pPr>
        <w:pStyle w:val="Style311"/>
        <w:widowControl/>
        <w:spacing w:lineRule="auto" w:line="24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Вечер был очень теплым, у нас оставалось от-</w:t>
        <w:br/>
        <w:t>крытым окно. Я повернулся к нему, прислушиваясь.</w:t>
        <w:br/>
        <w:t>За шумом дождя я снова услышал слабые крики</w:t>
        <w:br/>
        <w:t>гусей.)</w:t>
      </w:r>
    </w:p>
    <w:p>
      <w:pPr>
        <w:pStyle w:val="Style58"/>
        <w:widowControl/>
        <w:ind w:left="365" w:hanging="0"/>
        <w:jc w:val="both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очешь сделать перерыв и послушать своих гусей?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Нет... они все равно через минуту улетят».)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и звучат лучше, чем я.</w:t>
      </w:r>
    </w:p>
    <w:p>
      <w:pPr>
        <w:pStyle w:val="Style4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Они завораживают, да. Но, — добавил я шут-</w:t>
        <w:br/>
        <w:t>ливо, — ты тоже».)</w:t>
      </w:r>
    </w:p>
    <w:p>
      <w:pPr>
        <w:pStyle w:val="Style58"/>
        <w:widowControl/>
        <w:ind w:left="379"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овольно серьез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Благодарю за комплимент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животные не думают о болезни в терми-</w:t>
        <w:br/>
        <w:t xml:space="preserve">нах «хорошо или плохо».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а этом уровн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болезнь</w:t>
        <w:br/>
        <w:t>сама по себе — часть процесса выживания, систе-</w:t>
        <w:br/>
        <w:t>мы проверок и дополнений. С появлением особого</w:t>
        <w:br/>
        <w:t>человеческого сознания возникли другие проблемы.</w:t>
        <w:br/>
        <w:t>Человечество ощущает свою смертность больше, чем</w:t>
        <w:br/>
        <w:t>животные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 развитием данной конкретной</w:t>
        <w:br/>
        <w:t>разновидности сознания начался вывод вовне, уси-</w:t>
        <w:br/>
        <w:t>ление и интенсификация определенных элементов,</w:t>
        <w:br/>
        <w:t>которые у других животных находятся в латентном</w:t>
        <w:br/>
        <w:t>состоянии. Например, индивидуализация сильной</w:t>
        <w:br/>
        <w:t>эмоциональной активности на новом уровне. Появле-</w:t>
        <w:br/>
        <w:t>ние «мига воспоминаний», о котором я говорил рань-</w:t>
        <w:br/>
        <w:t xml:space="preserve">ш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, например, сеанс 633 в главе 8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 расцвет</w:t>
        <w:br/>
        <w:t>памяти вкупе с усилением эмоций создали ситуацию,</w:t>
        <w:br/>
        <w:t>в которой новый вид мог в настоящем вспоминать</w:t>
        <w:br/>
        <w:t>мертвых и болезни, которые их погубили. Возник</w:t>
        <w:br/>
        <w:t>страх болезней, особенно эпидемий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Человек забыл об элементах обучения и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исцеле-</w:t>
        <w:br/>
        <w:t xml:space="preserve">ни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 сосредоточился на самом неприятном опыте.</w:t>
        <w:br/>
        <w:t>В определенной степени это было вполне естествен-</w:t>
        <w:br/>
        <w:t>но, потому что новый вид развивался с целью рас-</w:t>
        <w:br/>
        <w:t>ширения сознания, следуя реальности, в которой не</w:t>
        <w:br/>
        <w:t>стало «слепого» повиновения инстинкту. Он с помо-</w:t>
        <w:br/>
        <w:t>щью сильного личного фокуса индивидуализировал</w:t>
        <w:br/>
        <w:t>персональный опыт, который ранее имел другую</w:t>
        <w:br/>
        <w:t>структуру.</w:t>
      </w:r>
    </w:p>
    <w:p>
      <w:pPr>
        <w:pStyle w:val="Style58"/>
        <w:widowControl/>
        <w:ind w:left="336"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311"/>
        <w:widowControl/>
        <w:spacing w:lineRule="auto" w:line="240"/>
        <w:ind w:firstLine="346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36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В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перерыве Джейн сказала, что чувству-</w:t>
        <w:br/>
        <w:t>ет себя «сонной и расслабленной, но не уставшей».</w:t>
        <w:br/>
        <w:t>В трансе она слышала гусей.</w:t>
      </w:r>
    </w:p>
    <w:p>
      <w:pPr>
        <w:pStyle w:val="Style311"/>
        <w:widowControl/>
        <w:spacing w:lineRule="auto" w:line="240"/>
        <w:ind w:firstLine="346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йчас она тоже отчетливо осознавала наличие</w:t>
        <w:br/>
        <w:t>нескольких каналов информации от Сета. Нам при-</w:t>
        <w:br/>
        <w:t>шлось решать, о чем мы хотим услышать после</w:t>
        <w:br/>
        <w:t>перерыва.</w:t>
      </w:r>
    </w:p>
    <w:p>
      <w:pPr>
        <w:pStyle w:val="Style29"/>
        <w:widowControl/>
        <w:numPr>
          <w:ilvl w:val="0"/>
          <w:numId w:val="1"/>
        </w:numPr>
        <w:tabs>
          <w:tab w:val="clear" w:pos="720"/>
          <w:tab w:val="left" w:pos="638" w:leader="none"/>
        </w:tabs>
        <w:spacing w:lineRule="auto" w:line="24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Как работает структура идей у животных,</w:t>
        <w:br/>
        <w:t>в противоположность человечеству.</w:t>
      </w:r>
    </w:p>
    <w:p>
      <w:pPr>
        <w:pStyle w:val="Style29"/>
        <w:widowControl/>
        <w:numPr>
          <w:ilvl w:val="0"/>
          <w:numId w:val="1"/>
        </w:numPr>
        <w:tabs>
          <w:tab w:val="clear" w:pos="720"/>
          <w:tab w:val="left" w:pos="638" w:leader="none"/>
        </w:tabs>
        <w:spacing w:lineRule="auto" w:line="24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Использование животных — например,</w:t>
        <w:br/>
        <w:t>крыс — в экспериментах с уколами, прежде чем де-</w:t>
        <w:br/>
        <w:t>лать их людям. [Джейн добавила, что психологи-</w:t>
        <w:br/>
        <w:t>ческая реальность человека настолько отличается</w:t>
        <w:br/>
        <w:t>от животной, что у людей неизбежно будут наблю-</w:t>
        <w:br/>
        <w:t>даться самые разные реакции.]</w:t>
      </w:r>
    </w:p>
    <w:p>
      <w:pPr>
        <w:pStyle w:val="Style29"/>
        <w:widowControl/>
        <w:numPr>
          <w:ilvl w:val="0"/>
          <w:numId w:val="1"/>
        </w:numPr>
        <w:tabs>
          <w:tab w:val="clear" w:pos="720"/>
          <w:tab w:val="left" w:pos="638" w:leader="none"/>
        </w:tabs>
        <w:spacing w:lineRule="auto" w:line="24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Информация о самой Джейн и ее расслаблен-</w:t>
        <w:br/>
        <w:t>ности.</w:t>
      </w:r>
    </w:p>
    <w:p>
      <w:pPr>
        <w:pStyle w:val="Style311"/>
        <w:widowControl/>
        <w:spacing w:lineRule="auto" w:line="240"/>
        <w:ind w:firstLine="336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Мы выбрали первый пункт, потому что он был</w:t>
        <w:br/>
        <w:t>продолжением темы этой главы. См. примечания к</w:t>
        <w:br/>
        <w:t>сеансу 616 в главе 2, где описывается первый опыт</w:t>
        <w:br/>
        <w:t>Джейн с множественными каналами Сета. Сеанс</w:t>
        <w:br/>
        <w:t>возобновлен так же неспешно в 22:58.)</w:t>
      </w:r>
    </w:p>
    <w:p>
      <w:pPr>
        <w:pStyle w:val="Style131"/>
        <w:widowControl/>
        <w:spacing w:lineRule="auto" w:line="240"/>
        <w:ind w:firstLine="331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 вот, человек обладает намного большей сво-</w:t>
        <w:br/>
        <w:t>бодой. Он формирует собственную реальность со-</w:t>
        <w:br/>
        <w:t>гласно своим сознательным убеждениям, даже если</w:t>
        <w:br/>
        <w:t>их основа лежит в глубоко бессознательной природе</w:t>
        <w:br/>
        <w:t>земли в материальных проявлениях. Человеческое «я</w:t>
        <w:br/>
        <w:t>есмь» [кажется] далеким от природы. Это качество,</w:t>
        <w:br/>
        <w:t>необходимое для развития такого типа сознания, при-</w:t>
        <w:br/>
        <w:t>вело к появлению оценочных суждений и обусловило</w:t>
        <w:br/>
        <w:t>определенный разрыв с прочной внутренней уверен-</w:t>
        <w:br/>
        <w:t>ностью других видов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ледовательно, болезнь стала восприниматься</w:t>
        <w:br/>
        <w:t>«плохой». Один больной может угрожать всему пле-</w:t>
        <w:br/>
        <w:t>мени. При этом по мере развития разума знания и память стали необходимыми инструментами выжи-</w:t>
        <w:br/>
        <w:t>вания. В некоторых обществах или племенах стариков</w:t>
        <w:br/>
        <w:t>и больных убивали, чтобы уход за ними не отвлекал</w:t>
        <w:br/>
        <w:t>внимание общины и не ставил ее существование под</w:t>
        <w:br/>
        <w:t>угрозу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других же племенах стариков, напротив, по-</w:t>
        <w:br/>
        <w:t>читали за мудрость, которая приходит с возрастом.</w:t>
        <w:br/>
        <w:t>Это очень помогало племенам, где многие погиба-</w:t>
        <w:br/>
        <w:t>ли. История зависела от стариков, которые помнили</w:t>
        <w:br/>
        <w:t>прошлые события. Ощущение единства группы тоже</w:t>
        <w:br/>
        <w:t>находилось в руках старейших ее членов, которые</w:t>
        <w:br/>
        <w:t>передавали воспоминания другим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еловек, который сам пережил много болезней,</w:t>
        <w:br/>
        <w:t>считался мудрецом. Такие люди часто наблюдали за</w:t>
        <w:br/>
        <w:t>животными и узнавали природные методы лечения</w:t>
        <w:br/>
        <w:t>и лекарства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определенные эры четкая грань между видами</w:t>
        <w:br/>
        <w:t>отсутствовала. Были долгие периоды, когда люди и</w:t>
        <w:br/>
        <w:t>животные смешивались и учились друг у друга.</w:t>
        <w:br/>
        <w:t>Воображение человека сделало его творцом мифов.</w:t>
        <w:br/>
        <w:t>Мифы, как вы их знаете, становятся мостами психо-</w:t>
        <w:br/>
        <w:t>логической деятельности и четко указывают на струк-</w:t>
        <w:br/>
        <w:t>туры восприятия и поведения, через которые, в вашем</w:t>
        <w:br/>
        <w:t>понимании, прошла раса на пути к нынешнему со-</w:t>
        <w:br/>
        <w:t>стоянию. Мифология закрывает пропасть между ин-</w:t>
        <w:br/>
        <w:t>стинктивным знанием и индивидуализацией идей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Больное животное немедленно начинает пытаться</w:t>
        <w:br/>
        <w:t>исправить ситуацию. Оно бессознательно знает, что</w:t>
        <w:br/>
        <w:t>делать. Оно не думает в ваших категориях добра и</w:t>
        <w:br/>
        <w:t>зла, не гадает, чем заслужило такую ситуацию. Оно</w:t>
        <w:br/>
        <w:t>не считает себя недостойным. Оно автоматически на-</w:t>
        <w:br/>
        <w:t>чинает лечиться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А вот человеку приходится иметь дело с новым</w:t>
        <w:br/>
        <w:t>измерением, новой сферой творения, сферой разно-</w:t>
        <w:br/>
        <w:t>типных убеждений. Ему необходимо изучить свои</w:t>
      </w:r>
      <w:r>
        <mc:AlternateContent>
          <mc:Choice Requires="wps">
            <w:drawing>
              <wp:anchor behindDoc="0" distT="0" distB="6350" distL="24130" distR="24130" simplePos="0" locked="0" layoutInCell="0" allowOverlap="1" relativeHeight="6">
                <wp:simplePos x="0" y="0"/>
                <wp:positionH relativeFrom="margin">
                  <wp:posOffset>4163695</wp:posOffset>
                </wp:positionH>
                <wp:positionV relativeFrom="paragraph">
                  <wp:posOffset>685800</wp:posOffset>
                </wp:positionV>
                <wp:extent cx="3401695" cy="16192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68"/>
                                <w:rFonts w:cs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2.75pt;mso-wrap-distance-left:1.9pt;mso-wrap-distance-right:1.9pt;mso-wrap-distance-top:0pt;mso-wrap-distance-bottom:0.5pt;margin-top:54pt;mso-position-vertical-relative:text;margin-left:32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68"/>
                          <w:rFonts w:cs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едставления о себе, потому что они материализуют-</w:t>
        <w:br/>
        <w:t>ся во плоти. Конечно, ситуация очень сложная, потому</w:t>
        <w:br/>
        <w:t>что это состояние тоже является попыткой тела под-</w:t>
        <w:br/>
        <w:t>держивать равновесие. Надо принимать во внимание</w:t>
        <w:br/>
        <w:t>и ситуацию в мире — статус вида на планете, когда,</w:t>
        <w:br/>
        <w:t>например, проблема перенаселения вызывает смерти,</w:t>
        <w:br/>
        <w:t>чтобы освободить место для нового роста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21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Люди, живущие в такое время, сами</w:t>
        <w:br/>
        <w:t>принимают участие в этих решениях. Повторяю, вы</w:t>
        <w:br/>
        <w:t>разумные существа, и ваши убеждения управляют</w:t>
        <w:br/>
        <w:t>вашей реальностью. Животное бессознательно знает,</w:t>
        <w:br/>
        <w:t>что оно уникально, и обладает своим местом в схеме</w:t>
        <w:br/>
        <w:t>бытия. Его ощущение благодати неотъемлемо. Вам</w:t>
        <w:br/>
        <w:t>же свободная воля дает свободу убеждений, включая</w:t>
        <w:br/>
        <w:t>и такие, которые показывают, что вы недостойны, не</w:t>
        <w:br/>
        <w:t>имеете права на существование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неправильно истолкуете мифы, то можете</w:t>
        <w:br/>
        <w:t>поверить, что человек утратил благодать. Проклято</w:t>
        <w:br/>
        <w:t>само его бытие. А тогда вы не будете верить своему</w:t>
        <w:br/>
        <w:t>телу и не дадите ему заниматься «естественным» са-</w:t>
        <w:br/>
        <w:t>моисцелением.</w:t>
      </w:r>
    </w:p>
    <w:p>
      <w:pPr>
        <w:pStyle w:val="Style131"/>
        <w:widowControl/>
        <w:spacing w:lineRule="auto" w:line="240" w:before="10" w:after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тобы сознание, как вы его понимаете, могло раз-</w:t>
        <w:br/>
        <w:t>виваться, должна существовать свобода исследования</w:t>
        <w:br/>
        <w:t>всех идей — по отдельности и вместе. Каждый из</w:t>
        <w:br/>
        <w:t>вас — живая сущность, стремящаяся к саморазвитию.</w:t>
        <w:br/>
        <w:t>То есть у каждого из ваших убеждений свое уникаль-</w:t>
        <w:br/>
        <w:t>ное происхождение и структура ощущений. Поэтому</w:t>
        <w:br/>
        <w:t>вы сами должны проследить собственные убеждения</w:t>
        <w:br/>
        <w:t>и чувства, пока интеллектуально и эмоционально не</w:t>
        <w:br/>
        <w:t>осознаете свои права, свое абсолютно уникальное су-</w:t>
        <w:br/>
        <w:t>ществование во времени и пространстве, как вы их</w:t>
        <w:br/>
        <w:t>понимаете.</w:t>
      </w:r>
    </w:p>
    <w:p>
      <w:pPr>
        <w:pStyle w:val="Style131"/>
        <w:widowControl/>
        <w:spacing w:lineRule="auto" w:line="240" w:before="10" w:after="0"/>
        <w:ind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 вы получите сознательное знание — аналог</w:t>
        <w:br/>
        <w:t>бессознательного понимания животных.</w:t>
        <w:br/>
        <w:t>Сделайте небольшой перерыв.</w:t>
      </w:r>
    </w:p>
    <w:p>
      <w:pPr>
        <w:pStyle w:val="Style311"/>
        <w:widowControl/>
        <w:spacing w:lineRule="auto" w:line="240" w:before="29" w:after="0"/>
        <w:ind w:firstLine="36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23:30. «Сейчас я испытываю странную смесь</w:t>
        <w:br/>
        <w:t>усталости и подъема, словно как следует выпила, —</w:t>
        <w:br/>
        <w:t xml:space="preserve">говорит Джейн. </w:t>
      </w:r>
      <w:r>
        <w:rPr>
          <w:rStyle w:val="FontStyle100"/>
          <w:rFonts w:cs="Bookman Old Style" w:ascii="Bookman Old Style" w:hAnsi="Bookman Old Style"/>
          <w:sz w:val="28"/>
          <w:szCs w:val="28"/>
        </w:rPr>
        <w:t xml:space="preserve">—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Я знаю, что небольшая доза алко-</w:t>
        <w:br/>
        <w:t>голя помогает сеансам, но слишком далеко заходить</w:t>
        <w:br/>
        <w:t>нельзя». Сегодня она пила вино.</w:t>
      </w:r>
    </w:p>
    <w:p>
      <w:pPr>
        <w:pStyle w:val="Style311"/>
        <w:widowControl/>
        <w:spacing w:lineRule="auto" w:line="240"/>
        <w:ind w:firstLine="322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Джейн сказала, что о естественном лечении жи-</w:t>
        <w:br/>
        <w:t>вотных будет больше информации. Она настро-</w:t>
        <w:br/>
        <w:t>илась на нее самостоятельно, а не получила по</w:t>
        <w:br/>
        <w:t>каналу от Сета. Дабным-давно люди не просто на-</w:t>
        <w:br/>
        <w:t xml:space="preserve">блюдали за животными,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но и обращались к ним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за</w:t>
        <w:br/>
        <w:t>помощью. Она с удивлением сказала, что это связано</w:t>
        <w:br/>
        <w:t xml:space="preserve">с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шоковой терапией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Например, если человек после</w:t>
        <w:br/>
        <w:t>битвы впадал в кататонию, «животный шаман»</w:t>
        <w:br/>
        <w:t>мог намеренно вызвать у пациента шок, чтобы до-</w:t>
        <w:br/>
        <w:t>биться эмоциональной реакции, которая выведет</w:t>
        <w:br/>
        <w:t>его из этого состояния.</w:t>
      </w:r>
    </w:p>
    <w:p>
      <w:pPr>
        <w:pStyle w:val="Style3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«Кажется, эти животные-врачи были похожи на</w:t>
        <w:br/>
        <w:t>обезьяноподобных предков, — заметила Джейн. — Не</w:t>
        <w:br/>
        <w:t>обезьяны, как мы их себе представляем, а промежу-</w:t>
        <w:br/>
        <w:t>точное звено между животными и человеческими</w:t>
        <w:br/>
        <w:t>существами. Они были примерно нашего размера.</w:t>
        <w:br/>
        <w:t>Не четвероногие. Я вижу существ, которые ходят</w:t>
        <w:br/>
        <w:t>прямо, — волосатые, с блестящим сочувственным</w:t>
        <w:br/>
        <w:t>взглядом...»</w:t>
      </w:r>
    </w:p>
    <w:p>
      <w:pPr>
        <w:pStyle w:val="Style311"/>
        <w:widowControl/>
        <w:spacing w:lineRule="auto" w:line="240"/>
        <w:ind w:firstLine="317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Джейн сказала, что может подробнее рассказать</w:t>
        <w:br/>
        <w:t>доступную информацию, но это сильно уведет нас</w:t>
        <w:br/>
        <w:t>в сторону от главы. Поэтому мы неохотно решили</w:t>
        <w:br/>
        <w:t>не заниматься этим. Я подумал о расовой памяти</w:t>
        <w:br/>
        <w:t>и древнем наследии богов, которые были полулюди,</w:t>
        <w:br/>
        <w:t>полузвери, -птицы или -рептилии. Сеанс возобновлен</w:t>
        <w:br/>
        <w:t>в 23:50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животному в любом случае не нужно со-</w:t>
        <w:br/>
        <w:t>знание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в силу очень гибкой природы человечеству</w:t>
        <w:br/>
        <w:t>необходима структура, в которой будут учитываться</w: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се варианты того, что я называю естественной здо-</w:t>
        <w:br/>
        <w:t>ровой виной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, что вы называете совестью, часто — просто</w:t>
        <w:br/>
        <w:t>действующее изнутри чувство правильного или не-</w:t>
        <w:br/>
        <w:t>правильного, привитое вам в юности. Как правило,</w:t>
        <w:br/>
        <w:t>эти идеи выражают представления ваших родителей</w:t>
        <w:br/>
        <w:t>о естественной вине, искаженные их собственными</w:t>
        <w:br/>
        <w:t xml:space="preserve">убеждениям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 619 в главе 4 и первый сеанс</w:t>
        <w:br/>
        <w:t>этой главы)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Бы по своим причинам принимаете эти убежде-</w:t>
        <w:br/>
        <w:t>ния, как по отдельности, так и вместе, потому что в</w:t>
        <w:br/>
        <w:t>каждый конкретный «момент» обладаете четкими</w:t>
        <w:br/>
        <w:t>представлениями о том, какой жизненный опыт за</w:t>
        <w:br/>
        <w:t>этим последует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У вас есть свобода воли, </w:t>
      </w:r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а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значит, ответственность</w:t>
        <w:br/>
        <w:t>и способность, удовольствие и необходимость рабо-</w:t>
        <w:br/>
        <w:t>тать со своими убеждениями и выбирать личную ре-</w:t>
        <w:br/>
        <w:t>альность по собственному желанию. Я уже говорил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сеанс 636 в главе 9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то вы не можете лишиться</w:t>
        <w:br/>
        <w:t>состояния благодати. Однако каждый из вас должен</w:t>
        <w:br/>
        <w:t>сознательно и эмоционально его принять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может показаться вам детскими сказками,</w:t>
        <w:br/>
        <w:t>но в основе бытия зла не существует. То есть</w:t>
        <w:br/>
        <w:t>вам могут встречаться результаты, которые есть зло.</w:t>
        <w:br/>
        <w:t>Но, проходя по измерениям собственного сознания,</w:t>
        <w:br/>
        <w:t>каждый из вас поймет, что все кажущиеся противо-</w:t>
        <w:br/>
        <w:t>положности — просто другие лица одного высшего</w:t>
        <w:br/>
        <w:t>стремления к созиданию.</w:t>
      </w:r>
    </w:p>
    <w:p>
      <w:pPr>
        <w:pStyle w:val="Style131"/>
        <w:widowControl/>
        <w:spacing w:lineRule="auto" w:line="240"/>
        <w:ind w:left="350"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ц диктовки. Личное примечание...</w:t>
      </w:r>
    </w:p>
    <w:p>
      <w:pPr>
        <w:pStyle w:val="Style311"/>
        <w:widowControl/>
        <w:spacing w:lineRule="auto" w:line="24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Сет довольно неожиданно продиктовал пол-</w:t>
        <w:br/>
        <w:t>страницы информации о письме и фотографиях, ко-</w:t>
        <w:br/>
        <w:t>торые мы недавно получили. Потом, с улыбкой.)</w:t>
      </w:r>
    </w:p>
    <w:p>
      <w:pPr>
        <w:pStyle w:val="Style131"/>
        <w:widowControl/>
        <w:spacing w:lineRule="auto" w:line="240"/>
        <w:ind w:left="336"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могу продолжать еще какое-то время.</w:t>
      </w:r>
    </w:p>
    <w:p>
      <w:pPr>
        <w:pStyle w:val="Style311"/>
        <w:widowControl/>
        <w:spacing w:lineRule="auto" w:line="240"/>
        <w:ind w:left="350" w:hanging="0"/>
        <w:jc w:val="left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Тогда расскажи немного о гусях».)</w:t>
      </w:r>
    </w:p>
    <w:p>
      <w:pPr>
        <w:pStyle w:val="Style131"/>
        <w:widowControl/>
        <w:spacing w:lineRule="auto" w:line="240"/>
        <w:ind w:left="336"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орошо. Минутку.</w:t>
      </w:r>
    </w:p>
    <w:p>
      <w:pPr>
        <w:pStyle w:val="Style131"/>
        <w:widowControl/>
        <w:spacing w:lineRule="auto" w:line="240" w:before="58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и притягивают вас своим инстин-</w:t>
        <w:br/>
        <w:t>ктивным знанием. Они символизируют внутреннюю</w:t>
        <w:br/>
        <w:t>свободу, которую человек стремится воплотить на со-</w:t>
        <w:br/>
        <w:t>знательном уровне. Еще они напоминают вам о реаль-</w:t>
        <w:br/>
        <w:t>ности вашего бытия. Их полет заставляет вас понять,</w:t>
        <w:br/>
        <w:t>что вы переходите из бытия в измерения реальности,</w:t>
        <w:br/>
        <w:t>которые едва ощутимы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ерелет гусей совершенен в своей простоте и</w:t>
        <w:br/>
        <w:t>одновременной сложности. Ваше путешествие как</w:t>
        <w:br/>
        <w:t>вида куда менее предсказуемо, оно открывает про-</w:t>
        <w:br/>
        <w:t>сторы вероятностей, где сознание и свободная воля</w:t>
        <w:br/>
        <w:t>позволяют вам стать сознательными творцами в ми-</w:t>
        <w:br/>
        <w:t>рах, которые вы создаете и населяете.</w:t>
      </w:r>
    </w:p>
    <w:p>
      <w:pPr>
        <w:pStyle w:val="Style311"/>
        <w:widowControl/>
        <w:spacing w:lineRule="auto" w:line="240"/>
        <w:ind w:left="38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Весело и громк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го достаточно?</w:t>
      </w:r>
    </w:p>
    <w:p>
      <w:pPr>
        <w:pStyle w:val="Style311"/>
        <w:widowControl/>
        <w:spacing w:lineRule="auto" w:line="240"/>
        <w:ind w:left="38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а, это было интересно»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гда я желаю вам доброго вечера. Мои сердечные</w:t>
        <w:br/>
        <w:t>пожелания вам обоим,</w:t>
      </w:r>
    </w:p>
    <w:p>
      <w:pPr>
        <w:pStyle w:val="Style311"/>
        <w:widowControl/>
        <w:spacing w:lineRule="auto" w:line="240"/>
        <w:ind w:left="379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Большое спасибо, Сет. Спокойной ночи».</w:t>
      </w:r>
    </w:p>
    <w:p>
      <w:pPr>
        <w:pStyle w:val="Style311"/>
        <w:widowControl/>
        <w:spacing w:lineRule="auto" w:line="240"/>
        <w:ind w:firstLine="365"/>
        <w:rPr>
          <w:rStyle w:val="FontStyle70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00:</w:t>
      </w:r>
      <w:r>
        <w:rPr>
          <w:rStyle w:val="FontStyle70"/>
          <w:rFonts w:cs="Bookman Old Style" w:ascii="Bookman Old Style" w:hAnsi="Bookman Old Style"/>
          <w:b w:val="false"/>
          <w:sz w:val="28"/>
          <w:szCs w:val="28"/>
        </w:rPr>
        <w:t>1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3. Джейн продолжала чувствовать подъем и</w:t>
        <w:br/>
        <w:t>усталость. Примечание: в последнее время она ра-</w:t>
        <w:br/>
        <w:t xml:space="preserve">ботает над продолжением романа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>«Обучение Овер-</w:t>
        <w:br/>
        <w:t xml:space="preserve">соула Севена»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законченного в начале июля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>1972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года. [См. введение, написанное Джейн, и главу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>1.]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Новая книга называется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>«Продолжение обучения</w:t>
        <w:br/>
        <w:t>Оверсоула Севена».)</w:t>
      </w:r>
    </w:p>
    <w:p>
      <w:pPr>
        <w:pStyle w:val="Style30"/>
        <w:widowControl/>
        <w:spacing w:lineRule="auto" w:line="240"/>
        <w:ind w:left="341" w:hanging="0"/>
        <w:rPr>
          <w:rStyle w:val="FontStyle70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240"/>
        <w:ind w:left="341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30"/>
        <w:widowControl/>
        <w:spacing w:lineRule="auto" w:line="240"/>
        <w:ind w:left="341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30"/>
        <w:widowControl/>
        <w:spacing w:lineRule="auto" w:line="240"/>
        <w:ind w:left="341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30"/>
        <w:widowControl/>
        <w:spacing w:lineRule="auto" w:line="240"/>
        <w:ind w:left="341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30"/>
        <w:widowControl/>
        <w:spacing w:lineRule="auto" w:line="240" w:before="130" w:after="0"/>
        <w:ind w:left="341" w:hanging="0"/>
        <w:rPr/>
      </w:pPr>
      <w:bookmarkStart w:id="17" w:name="сеанс649"/>
      <w:bookmarkEnd w:id="17"/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 xml:space="preserve">Сеанс 649, </w:t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 xml:space="preserve">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19 </w:t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 xml:space="preserve">марта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1973 </w:t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>годи,</w:t>
        <w:br/>
        <w:t xml:space="preserve">понедельник,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21:37</w:t>
      </w:r>
    </w:p>
    <w:p>
      <w:pPr>
        <w:pStyle w:val="Style30"/>
        <w:widowControl/>
        <w:spacing w:lineRule="auto" w:line="240" w:before="130" w:after="0"/>
        <w:ind w:left="341" w:hanging="0"/>
        <w:rPr>
          <w:rStyle w:val="FontStyle90"/>
          <w:rFonts w:ascii="Bookman Old Style" w:hAnsi="Bookman Old Style" w:cs="Bookman Old Style"/>
          <w:b w:val="false"/>
          <w:b w:val="false"/>
          <w:i/>
          <w:i/>
          <w:spacing w:val="-20"/>
          <w:sz w:val="36"/>
          <w:szCs w:val="36"/>
        </w:rPr>
      </w:pPr>
      <w:r>
        <w:rPr>
          <w:rStyle w:val="FontStyle81"/>
          <w:rFonts w:eastAsia="Bookman Old Style" w:cs="Bookman Old Style" w:ascii="Bookman Old Style" w:hAnsi="Bookman Old Style"/>
          <w:b/>
          <w:i/>
          <w:sz w:val="36"/>
          <w:szCs w:val="36"/>
        </w:rPr>
        <w:t xml:space="preserve"> </w:t>
      </w:r>
    </w:p>
    <w:p>
      <w:pPr>
        <w:pStyle w:val="Style28"/>
        <w:widowControl/>
        <w:spacing w:lineRule="auto" w:line="240" w:before="101" w:after="0"/>
        <w:ind w:left="346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ас писателя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а»)</w: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Диктовка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каждый конкрет-</w:t>
        <w:br/>
        <w:t>ный момент в мире преобладают какие-то убеждения. Некоторые, например, собираются в опре-</w:t>
        <w:br/>
        <w:t>деленных областях, так сказать, в местах низкого</w:t>
        <w:br/>
        <w:t>давления. Некоторые в целом локальны, а другие</w:t>
        <w:br/>
        <w:t>проносятся по материкам, как огромные цикличе-</w:t>
        <w:br/>
        <w:t>ские бури.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мните, что идеи действительно естественны,</w:t>
        <w:br/>
        <w:t>как погода. То есть они следуют определенным схе-</w:t>
        <w:br/>
        <w:t>мам и повинуются конкретным законам, как и более</w:t>
        <w:br/>
        <w:t>физические явления. К сожалению, никто не занима-</w:t>
        <w:br/>
        <w:t>ется исследованием ментальной реальности с этой</w:t>
        <w:br/>
        <w:t>точки зрения. Вы рождаетесь среди определенных</w:t>
        <w:br/>
        <w:t>массовых убеждений, которые могут различаться в</w:t>
        <w:br/>
        <w:t>зависимости от страны рождения. Вы приходите в</w:t>
        <w:br/>
        <w:t>тело и попадаете в его физическое окружение. Точно</w:t>
        <w:br/>
        <w:t>так же при рождении вы оказываетесь в богатом есте-</w:t>
        <w:br/>
        <w:t>ственном психологическом окружении, в котором</w:t>
        <w:br/>
        <w:t>убеждения и идеи вполне реальны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учитесь все более эффективно использовать со-</w:t>
        <w:br/>
        <w:t>знательный разум и, естественно, изучаете окружаю-</w:t>
        <w:br/>
        <w:t>щие вас убеждения, вы оцениваете и часто покидаете</w:t>
        <w:br/>
        <w:t>сферу своего рождения. Вы можете переехать туда,</w:t>
        <w:br/>
        <w:t>где вас больше устраивают доминирующие убежде-</w:t>
        <w:br/>
        <w:t>ния, а не только погода.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 все же есть определенные тенденции, менталь-</w:t>
        <w:br/>
        <w:t>ные установки, которые вы в той или иной степени</w:t>
        <w:br/>
        <w:t>принимаете относительно себя, своего тела, своей</w:t>
        <w:br/>
        <w:t>жизни. Многие из них окажутся прямо или косвен-</w:t>
        <w:br/>
        <w:t>но связанными с древними мифами и убеждениями</w:t>
        <w:br/>
        <w:t>ваших предков. Например, большое значение имеют</w:t>
        <w:br/>
        <w:t>ваши представления о добре и зле применительно к</w:t>
        <w:br/>
        <w:t xml:space="preserve">здоровью и болезни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ало кому удается не</w:t>
        <w:br/>
        <w:t>выносить суждений в этой области. Если вы считаете</w:t>
        <w:br/>
        <w:t>болезнь моральным бесчестьем, то тем самым добав-</w:t>
        <w:br/>
        <w:t>ляете ненужную характеристику любому состоянию</w:t>
        <w:br/>
        <w:t>нездоровья.</w:t>
      </w:r>
    </w:p>
    <w:p>
      <w:pPr>
        <w:pStyle w:val="Style131"/>
        <w:widowControl/>
        <w:spacing w:lineRule="auto" w:line="240" w:before="43" w:after="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и суждения слишком примитивны, они прене-</w:t>
        <w:br/>
        <w:t>брегают огромным диапазоном человеческих мотивов</w:t>
        <w:br/>
        <w:t>и опыта. Если вы решительно уверены, что «БОГ» (боль-</w:t>
        <w:br/>
        <w:t>шими буквами в кавычках) создает только «добро», то</w:t>
        <w:br/>
        <w:t>любой физический порок, болезнь, недостаток оскорб-</w:t>
        <w:br/>
        <w:t>ляют вашу веру, угрожают ей и вызывают у вас гнев и</w:t>
        <w:br/>
        <w:t>недовольство. Если вы начинаете болеть, то ненавидите</w:t>
        <w:br/>
        <w:t>себя за то, что вы не такие, какими должны, по вашим</w:t>
        <w:br/>
        <w:t>представлениям, быть; вы не совершенный физический</w:t>
        <w:br/>
        <w:t>образ, созданный по подобию совершенного Бога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 другой стороны, если вы слишком далеко зайдете с</w:t>
        <w:br/>
        <w:t>мыслью о том, что болезнь должна стать определенным</w:t>
        <w:br/>
        <w:t>уроком, то можете впасть в другую крайность и возве-</w:t>
        <w:br/>
        <w:t>личивать болезнь или недомогание как необходимый</w:t>
        <w:br/>
        <w:t>облагораживающий опыт, который очищает тело, чтобы</w:t>
        <w:br/>
        <w:t>спасти душу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5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ледуя этому убеждению, вы спутаете</w:t>
        <w:br/>
        <w:t>безгрешность и страдание, чистоту и скорбь, признак</w:t>
        <w:br/>
        <w:t>святости с отрицанием духовности тела В таком со-</w:t>
        <w:br/>
        <w:t>стоянии вы даже можете начать стремиться к бо-</w:t>
        <w:br/>
        <w:t>лезни, чтобы доказать себе силу своей духовности и</w:t>
        <w:br/>
        <w:t>произвести впечатление на окружающих. Такие же</w:t>
        <w:br/>
        <w:t>моральные оценки могут делаться в любой сфере че-</w:t>
        <w:br/>
        <w:t>ловеческой деятельности и, конечно, повлекут за со-</w:t>
        <w:br/>
        <w:t>бой социальные последствия. А последствия, в свою</w:t>
        <w:br/>
        <w:t>очередь, усилят преобладающие убеждения и тоже</w:t>
        <w:br/>
        <w:t>повлияют на человека.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можете считать, что богатство — следствие мо-</w:t>
        <w:br/>
        <w:t>ральной добродетели и приходит по прямому благо-</w:t>
        <w:br/>
        <w:t>словению «Бога». Соответственно, бедность становит-</w:t>
        <w:br/>
        <w:t>ся доказательством отсутствия морали. «Бог» сделал</w:t>
        <w:br/>
        <w:t>бедными стольких людей, что, очевидно, ни один че-</w:t>
        <w:br/>
        <w:t>ловек не должен пытаться это изменить, — это очень</w:t>
        <w:br/>
        <w:t>распространенный довод. Вследствие этого убеждения</w:t>
        <w:br/>
        <w:t>на бедных смотрят сверху вниз, как и на больных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кой грех совершил бедный или больной человек?</w:t>
        <w:br/>
        <w:t>Этот вопрос, часто задаваемый бессознательно, или</w:t>
        <w:br/>
        <w:t>даже сознательно, возвращает вас к представлению о</w:t>
        <w:br/>
        <w:t>наказаниях, которые совершенно не связаны с поня-</w:t>
        <w:br/>
        <w:t>тием естественной вины и лишь искажают ее. Связан</w:t>
        <w:br/>
        <w:t>он и с неправильным пониманием Библии. Христос,</w:t>
        <w:br/>
        <w:t>который вам известен, просто говорил, что вы сами</w:t>
        <w:br/>
        <w:t>формируете собственную реальность. Он пытался</w:t>
        <w:br/>
        <w:t>подняться над системами идей того времени, но был</w:t>
        <w:br/>
        <w:t>вынужден ими пользоваться. Поэтому ассоциации с</w:t>
        <w:br/>
        <w:t>грехом и наказанием исказили его сообщение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которым из вас свойственно противоречивое</w:t>
        <w:br/>
        <w:t>убеждение, что бедность — добродетель, а богат-</w:t>
        <w:br/>
        <w:t xml:space="preserve">ство — грех и символ духовной нищеты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</w:t>
        <w:br/>
        <w:t xml:space="preserve">614 в главе 2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 убеждение в вашем обществе</w:t>
        <w:br/>
        <w:t>тоже исходит из Библии и связей Христа больше с</w:t>
        <w:br/>
        <w:t>бедными, чем с богатым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во всех подобных случаях применяются</w:t>
        <w:br/>
        <w:t>поверхностные моральные суждения, связанные с</w:t>
        <w:br/>
        <w:t>чувством вины, за которой забывается личный опыт.</w:t>
      </w:r>
    </w:p>
    <w:p>
      <w:pPr>
        <w:pStyle w:val="Style131"/>
        <w:widowControl/>
        <w:spacing w:lineRule="auto" w:line="240"/>
        <w:ind w:left="37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28"/>
        <w:widowControl/>
        <w:spacing w:lineRule="auto" w:line="240"/>
        <w:ind w:left="39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10-22:19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подобные критические оценки накладыва-</w:t>
        <w:br/>
        <w:t>ются и на цвета. Белый часто считается чистым, чер-</w:t>
        <w:br/>
        <w:t>ный — нечистым; белый — добро, черный. — зло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чно, это включает расовые принципы. Вы</w:t>
        <w:br/>
        <w:t>должны понимать, что сейчас ваша раса — та, в ко-</w:t>
        <w:br/>
        <w:t>торой вы родились на ваших условиях в этом месте</w:t>
        <w:br/>
        <w:t>и времени. Все вы были членами разных рас, все раз-</w:t>
        <w:br/>
        <w:t>деляли исторические преимущества и недостатки</w:t>
        <w:br/>
        <w:t>условий рождения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сейчас не буду вдаваться в долгие рассуждения о</w:t>
        <w:br/>
        <w:t>значении рас. Просто знайте, что у каждой есть свой</w:t>
        <w:br/>
        <w:t>особенный смысл; каждая воплощает разные аспекты</w:t>
        <w:br/>
        <w:t>человечества в целом. Следовательно, каждая раса обладает для души человека символическим смыслом</w:t>
        <w:br/>
        <w:t>Внешний опыт и структура существования каждой</w:t>
        <w:br/>
        <w:t>расы могут меняться, но внутренняя символика оста-</w:t>
        <w:br/>
        <w:t>ется и творчески перерабатывается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ша раса, ваши представления о ней и о других</w:t>
        <w:br/>
        <w:t>расах, общественное мнение — все это влияет на вашу</w:t>
        <w:br/>
        <w:t>повседневную жизнь. Еще проще — если вы думае-</w:t>
        <w:br/>
        <w:t>те о Боге как о человеке, то будете представлять его</w:t>
        <w:br/>
        <w:t>членом вашей расы. Если вы относитесь к расовому</w:t>
        <w:br/>
        <w:t>меньшинству или негроидной расе, у вас может воз-</w:t>
        <w:br/>
        <w:t>никнуть конфликт убеждений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возможно отделить вашу жизнь, любые ее</w:t>
        <w:br/>
        <w:t>аспекты, от ваших убеждений и того, как вы их</w:t>
        <w:br/>
        <w:t>оцениваете. Все убеждения сводятся к вашим пред-</w:t>
        <w:br/>
        <w:t>ставлениям о правильном и неправильном, и они</w:t>
        <w:br/>
        <w:t>распространяются на ваши мнения о болезни и здо-</w:t>
        <w:br/>
        <w:t>ровье, о богатстве и бедности, о взаимоотношениях</w:t>
        <w:br/>
        <w:t>рас, религиозных конфликтах и, самое главное, о</w:t>
        <w:br/>
        <w:t>вашей собственной повседневной психологической</w:t>
        <w:br/>
        <w:t>реальност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авайте рассмотрим эту тему подробнее, потому</w:t>
        <w:br/>
        <w:t>что она касается вашей личности на тех уровнях,</w:t>
        <w:br/>
        <w:t>на которых вы живете свою жизнь и общаетесь с</w:t>
        <w:br/>
        <w:t>другими.</w:t>
      </w:r>
    </w:p>
    <w:p>
      <w:pPr>
        <w:pStyle w:val="Style28"/>
        <w:widowControl/>
        <w:spacing w:lineRule="auto" w:line="240"/>
        <w:ind w:left="355"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овольным голосом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нец главы.</w:t>
      </w:r>
    </w:p>
    <w:p>
      <w:pPr>
        <w:pStyle w:val="Style28"/>
        <w:widowControl/>
        <w:spacing w:lineRule="auto" w:line="240"/>
        <w:ind w:left="355"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8"/>
        <w:widowControl/>
        <w:spacing w:lineRule="auto" w:line="240"/>
        <w:ind w:left="355"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8"/>
        <w:widowControl/>
        <w:spacing w:lineRule="auto" w:line="240"/>
        <w:ind w:left="355"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8"/>
        <w:widowControl/>
        <w:spacing w:lineRule="auto" w:line="240"/>
        <w:ind w:left="355"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8"/>
        <w:widowControl/>
        <w:spacing w:lineRule="auto" w:line="240"/>
        <w:ind w:left="355" w:hanging="0"/>
        <w:rPr/>
      </w:pPr>
      <w:r>
        <w:rPr>
          <w:rStyle w:val="FontStyle68"/>
          <w:rFonts w:cs="Bookman Old Style" w:ascii="Bookman Old Style" w:hAnsi="Bookman Old Style"/>
          <w:b/>
          <w:i/>
          <w:sz w:val="36"/>
          <w:szCs w:val="36"/>
        </w:rPr>
        <w:t>Глава 4</w:t>
      </w:r>
    </w:p>
    <w:p>
      <w:pPr>
        <w:pStyle w:val="Style111"/>
        <w:widowControl/>
        <w:spacing w:lineRule="auto" w:line="240"/>
        <w:rPr>
          <w:rStyle w:val="FontStyle68"/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1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1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11"/>
        <w:widowControl/>
        <w:spacing w:lineRule="auto" w:line="240" w:before="14" w:after="0"/>
        <w:rPr>
          <w:rStyle w:val="FontStyle101"/>
          <w:rFonts w:ascii="Bookman Old Style" w:hAnsi="Bookman Old Style" w:cs="Bookman Old Style"/>
          <w:sz w:val="40"/>
          <w:szCs w:val="40"/>
        </w:rPr>
      </w:pPr>
      <w:bookmarkStart w:id="18" w:name="Глава4"/>
      <w:bookmarkEnd w:id="18"/>
      <w:r>
        <w:rPr>
          <w:rStyle w:val="FontStyle85"/>
          <w:rFonts w:cs="Bookman Old Style" w:ascii="Bookman Old Style" w:hAnsi="Bookman Old Style"/>
          <w:sz w:val="40"/>
          <w:szCs w:val="40"/>
        </w:rPr>
        <w:t xml:space="preserve">Добро  и </w:t>
      </w:r>
      <w:r>
        <w:rPr>
          <w:rStyle w:val="FontStyle71"/>
          <w:rFonts w:cs="Bookman Old Style" w:ascii="Bookman Old Style" w:hAnsi="Bookman Old Style"/>
          <w:sz w:val="40"/>
          <w:szCs w:val="40"/>
        </w:rPr>
        <w:t xml:space="preserve">зло, </w:t>
      </w:r>
      <w:r>
        <w:rPr>
          <w:rStyle w:val="FontStyle101"/>
          <w:rFonts w:cs="Bookman Old Style" w:ascii="Bookman Old Style" w:hAnsi="Bookman Old Style"/>
          <w:sz w:val="40"/>
          <w:szCs w:val="40"/>
        </w:rPr>
        <w:t xml:space="preserve">личные и </w:t>
      </w:r>
      <w:r>
        <w:rPr>
          <w:rStyle w:val="FontStyle71"/>
          <w:rFonts w:cs="Bookman Old Style" w:ascii="Bookman Old Style" w:hAnsi="Bookman Old Style"/>
          <w:sz w:val="40"/>
          <w:szCs w:val="40"/>
        </w:rPr>
        <w:t>массовые</w:t>
        <w:br/>
      </w:r>
      <w:r>
        <w:rPr>
          <w:rStyle w:val="FontStyle101"/>
          <w:rFonts w:cs="Bookman Old Style" w:ascii="Bookman Old Style" w:hAnsi="Bookman Old Style"/>
          <w:sz w:val="40"/>
          <w:szCs w:val="40"/>
        </w:rPr>
        <w:t xml:space="preserve">убеждения и их </w:t>
      </w:r>
      <w:r>
        <w:rPr>
          <w:rStyle w:val="FontStyle71"/>
          <w:rFonts w:cs="Bookman Old Style" w:ascii="Bookman Old Style" w:hAnsi="Bookman Old Style"/>
          <w:sz w:val="40"/>
          <w:szCs w:val="40"/>
        </w:rPr>
        <w:t>воздействие</w:t>
        <w:br/>
      </w:r>
      <w:r>
        <w:rPr>
          <w:rStyle w:val="FontStyle101"/>
          <w:rFonts w:cs="Bookman Old Style" w:ascii="Bookman Old Style" w:hAnsi="Bookman Old Style"/>
          <w:sz w:val="40"/>
          <w:szCs w:val="40"/>
        </w:rPr>
        <w:t xml:space="preserve">на </w:t>
      </w:r>
      <w:r>
        <w:rPr>
          <w:rStyle w:val="FontStyle71"/>
          <w:rFonts w:cs="Bookman Old Style" w:ascii="Bookman Old Style" w:hAnsi="Bookman Old Style"/>
          <w:sz w:val="40"/>
          <w:szCs w:val="40"/>
        </w:rPr>
        <w:t xml:space="preserve">вашу </w:t>
      </w:r>
      <w:r>
        <w:rPr>
          <w:rStyle w:val="FontStyle77"/>
          <w:rFonts w:cs="Bookman Old Style" w:ascii="Bookman Old Style" w:hAnsi="Bookman Old Style"/>
          <w:b/>
          <w:sz w:val="40"/>
          <w:szCs w:val="40"/>
        </w:rPr>
        <w:t xml:space="preserve">личную </w:t>
      </w:r>
      <w:r>
        <w:rPr>
          <w:rStyle w:val="FontStyle79"/>
          <w:rFonts w:cs="Bookman Old Style" w:ascii="Bookman Old Style" w:hAnsi="Bookman Old Style"/>
          <w:b/>
          <w:sz w:val="40"/>
          <w:szCs w:val="40"/>
        </w:rPr>
        <w:t>и</w:t>
      </w:r>
      <w:r>
        <w:rPr>
          <w:rStyle w:val="FontStyle79"/>
          <w:rFonts w:cs="Bookman Old Style" w:ascii="Bookman Old Style" w:hAnsi="Bookman Old Style"/>
          <w:sz w:val="40"/>
          <w:szCs w:val="40"/>
        </w:rPr>
        <w:t xml:space="preserve"> </w:t>
      </w:r>
      <w:r>
        <w:rPr>
          <w:rStyle w:val="FontStyle71"/>
          <w:rFonts w:cs="Bookman Old Style" w:ascii="Bookman Old Style" w:hAnsi="Bookman Old Style"/>
          <w:sz w:val="40"/>
          <w:szCs w:val="40"/>
        </w:rPr>
        <w:t xml:space="preserve">общественную </w:t>
      </w:r>
      <w:r>
        <w:rPr>
          <w:rStyle w:val="FontStyle101"/>
          <w:rFonts w:cs="Bookman Old Style" w:ascii="Bookman Old Style" w:hAnsi="Bookman Old Style"/>
          <w:sz w:val="40"/>
          <w:szCs w:val="40"/>
        </w:rPr>
        <w:t>жизнь</w:t>
      </w:r>
    </w:p>
    <w:p>
      <w:pPr>
        <w:pStyle w:val="Style131"/>
        <w:widowControl/>
        <w:spacing w:lineRule="auto" w:line="240"/>
        <w:ind w:left="346" w:hanging="0"/>
        <w:jc w:val="left"/>
        <w:rPr>
          <w:rStyle w:val="FontStyle101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left="346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31"/>
        <w:widowControl/>
        <w:spacing w:lineRule="auto" w:line="240"/>
        <w:ind w:left="346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31"/>
        <w:widowControl/>
        <w:spacing w:lineRule="auto" w:line="240"/>
        <w:ind w:left="346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31"/>
        <w:widowControl/>
        <w:spacing w:lineRule="auto" w:line="240"/>
        <w:ind w:left="346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31"/>
        <w:widowControl/>
        <w:spacing w:lineRule="auto" w:line="240"/>
        <w:ind w:left="346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31"/>
        <w:widowControl/>
        <w:spacing w:lineRule="auto" w:line="240" w:before="211" w:after="0"/>
        <w:ind w:left="34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инутку.</w:t>
      </w:r>
    </w:p>
    <w:p>
      <w:pPr>
        <w:pStyle w:val="Style311"/>
        <w:widowControl/>
        <w:spacing w:lineRule="auto" w:line="240"/>
        <w:ind w:left="36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а». Пауза в 22:31.)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Глава 13. Я хочу, чтобы ты сделал следующее.</w:t>
        <w:br/>
        <w:t>Заголовок «состояние благодати», написанный вот</w:t>
        <w:br/>
        <w:t xml:space="preserve">так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горизонтальный жест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том вертикальная</w:t>
        <w:br/>
        <w:t>линия вниз... а под ней «здоровье»... потом «богат-</w:t>
        <w:br/>
        <w:t>ство»..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Рисуя в воздухе, Сет-Джейн продиктовал спи-</w:t>
        <w:br/>
        <w:t>сок, потом сказал, что я должен начертить второй,</w:t>
        <w:br/>
        <w:t>напротив первого. Я сделал это, задав еще пару во-</w:t>
        <w:br/>
        <w:t>просов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spacing w:before="24" w:after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Style19"/>
        <w:widowControl/>
        <w:jc w:val="both"/>
        <w:rPr/>
      </w:pPr>
      <w:r>
        <w:rPr>
          <w:rStyle w:val="FontStyle72"/>
          <w:rFonts w:cs="Bookman Old Style" w:ascii="Bookman Old Style" w:hAnsi="Bookman Old Style"/>
          <w:sz w:val="28"/>
          <w:szCs w:val="28"/>
        </w:rPr>
        <w:t>Состояние благодати                  Отсутствие благодати</w:t>
      </w:r>
    </w:p>
    <w:p>
      <w:pPr>
        <w:pStyle w:val="Style19"/>
        <w:widowControl/>
        <w:spacing w:before="110" w:after="0"/>
        <w:jc w:val="both"/>
        <w:rPr/>
      </w:pPr>
      <w:r>
        <w:rPr>
          <w:rStyle w:val="FontStyle83"/>
          <w:rFonts w:cs="Bookman Old Style" w:ascii="Bookman Old Style" w:hAnsi="Bookman Old Style"/>
          <w:sz w:val="28"/>
          <w:szCs w:val="28"/>
        </w:rPr>
        <w:t>Здоровье                                               Болезнь</w:t>
      </w:r>
    </w:p>
    <w:p>
      <w:pPr>
        <w:pStyle w:val="Style19"/>
        <w:widowControl/>
        <w:jc w:val="both"/>
        <w:rPr/>
      </w:pPr>
      <w:r>
        <w:rPr>
          <w:rStyle w:val="FontStyle83"/>
          <w:rFonts w:cs="Bookman Old Style" w:ascii="Bookman Old Style" w:hAnsi="Bookman Old Style"/>
          <w:sz w:val="28"/>
          <w:szCs w:val="28"/>
        </w:rPr>
        <w:t>Богатство                                              Бедность</w:t>
      </w:r>
    </w:p>
    <w:p>
      <w:pPr>
        <w:pStyle w:val="Style19"/>
        <w:widowControl/>
        <w:jc w:val="both"/>
        <w:rPr/>
      </w:pPr>
      <w:r>
        <w:rPr>
          <w:rStyle w:val="FontStyle83"/>
          <w:rFonts w:cs="Bookman Old Style" w:ascii="Bookman Old Style" w:hAnsi="Bookman Old Style"/>
          <w:sz w:val="28"/>
          <w:szCs w:val="28"/>
        </w:rPr>
        <w:t>Белый                                                    Черный</w:t>
      </w:r>
    </w:p>
    <w:p>
      <w:pPr>
        <w:pStyle w:val="Style37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83"/>
          <w:rFonts w:cs="Bookman Old Style" w:ascii="Bookman Old Style" w:hAnsi="Bookman Old Style"/>
          <w:sz w:val="28"/>
          <w:szCs w:val="28"/>
        </w:rPr>
        <w:t>Христианство                                        Не христианство</w:t>
        <w:br/>
      </w:r>
    </w:p>
    <w:p>
      <w:pPr>
        <w:pStyle w:val="Style37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понятно?</w:t>
      </w:r>
    </w:p>
    <w:p>
      <w:pPr>
        <w:pStyle w:val="Style311"/>
        <w:widowControl/>
        <w:spacing w:lineRule="exact" w:line="254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а», — сказал я, хотя мой список был не</w:t>
        <w:br/>
        <w:t>таким аккуратным, как в книге. Я испытывал за-</w:t>
        <w:br/>
        <w:t>мешательство, потому что не понимал, к чему</w:t>
        <w:br/>
        <w:t>клонит Сет.)</w:t>
      </w:r>
    </w:p>
    <w:p>
      <w:pPr>
        <w:pStyle w:val="Style131"/>
        <w:widowControl/>
        <w:spacing w:lineRule="exact" w:line="254" w:before="10" w:after="0"/>
        <w:ind w:firstLine="336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не название главы. Это схема. Вот еще</w:t>
        <w:br/>
        <w:t>одна.</w:t>
      </w:r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131"/>
        <w:widowControl/>
        <w:spacing w:lineRule="exact" w:line="254" w:before="10" w:after="0"/>
        <w:ind w:firstLine="336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9"/>
        <w:widowControl/>
        <w:spacing w:before="19" w:after="0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>
          <w:rStyle w:val="FontStyle83"/>
          <w:rFonts w:cs="Bookman Old Style" w:ascii="Bookman Old Style" w:hAnsi="Bookman Old Style"/>
          <w:b/>
          <w:sz w:val="28"/>
          <w:szCs w:val="28"/>
        </w:rPr>
        <w:t xml:space="preserve">Состояние благодати                   </w:t>
      </w:r>
      <w:r>
        <w:rPr>
          <w:rStyle w:val="FontStyle72"/>
          <w:rFonts w:cs="Bookman Old Style" w:ascii="Bookman Old Style" w:hAnsi="Bookman Old Style"/>
          <w:spacing w:val="0"/>
          <w:sz w:val="28"/>
          <w:szCs w:val="28"/>
        </w:rPr>
        <w:t>Отсутствие</w:t>
      </w:r>
      <w:r>
        <w:rPr>
          <w:rStyle w:val="FontStyle72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83"/>
          <w:rFonts w:cs="Bookman Old Style" w:ascii="Bookman Old Style" w:hAnsi="Bookman Old Style"/>
          <w:b/>
          <w:sz w:val="28"/>
          <w:szCs w:val="28"/>
        </w:rPr>
        <w:t>благодати</w:t>
      </w:r>
    </w:p>
    <w:p>
      <w:pPr>
        <w:pStyle w:val="Style24"/>
        <w:widowControl/>
        <w:rPr>
          <w:rStyle w:val="FontStyle83"/>
          <w:rFonts w:ascii="Bookman Old Style" w:hAnsi="Bookman Old Style" w:cs="Bookman Old Style"/>
          <w:b/>
          <w:b/>
          <w:sz w:val="28"/>
          <w:szCs w:val="28"/>
        </w:rPr>
      </w:pPr>
      <w:r>
        <w:rPr>
          <w:rStyle w:val="FontStyle83"/>
          <w:rFonts w:eastAsia="Bookman Old Style" w:cs="Bookman Old Style" w:ascii="Bookman Old Style" w:hAnsi="Bookman Old Style"/>
          <w:b/>
          <w:sz w:val="28"/>
          <w:szCs w:val="28"/>
        </w:rPr>
        <w:t xml:space="preserve">     </w:t>
      </w:r>
    </w:p>
    <w:p>
      <w:pPr>
        <w:pStyle w:val="Style24"/>
        <w:widowControl/>
        <w:spacing w:before="101" w:after="0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Индийский или восточный                  Американский </w:t>
        <w:br/>
        <w:t>Гордая бедность                                   Постыдное богатство</w:t>
        <w:br/>
        <w:t>Темная кожа                                        Белая кожа</w:t>
      </w:r>
    </w:p>
    <w:p>
      <w:pPr>
        <w:pStyle w:val="Style24"/>
        <w:widowControl/>
        <w:spacing w:before="101" w:after="0"/>
        <w:rPr/>
      </w:pPr>
      <w:r>
        <w:rPr>
          <w:rStyle w:val="FontStyle83"/>
          <w:rFonts w:cs="Bookman Old Style" w:ascii="Bookman Old Style" w:hAnsi="Bookman Old Style"/>
          <w:sz w:val="28"/>
          <w:szCs w:val="28"/>
        </w:rPr>
        <w:t>Великие мистические знания              Бескультурие</w:t>
        <w:br/>
        <w:t>Космические знания                            Духовная нищета и гибель</w:t>
      </w:r>
    </w:p>
    <w:p>
      <w:pPr>
        <w:pStyle w:val="Style35"/>
        <w:widowControl/>
        <w:spacing w:before="5" w:after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5"/>
        <w:widowControl/>
        <w:spacing w:before="5" w:after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6"/>
        <w:widowControl/>
        <w:spacing w:lineRule="auto" w:line="240" w:before="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ще одна категория.</w:t>
      </w:r>
    </w:p>
    <w:p>
      <w:pPr>
        <w:pStyle w:val="Style24"/>
        <w:widowControl/>
        <w:spacing w:before="120" w:after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br/>
      </w:r>
      <w:r>
        <w:rPr>
          <w:rStyle w:val="FontStyle83"/>
          <w:rFonts w:cs="Bookman Old Style" w:ascii="Bookman Old Style" w:hAnsi="Bookman Old Style"/>
          <w:b/>
          <w:sz w:val="28"/>
          <w:szCs w:val="28"/>
        </w:rPr>
        <w:t>Молодость                                          Старость</w:t>
      </w:r>
    </w:p>
    <w:p>
      <w:pPr>
        <w:pStyle w:val="Style46"/>
        <w:widowControl/>
        <w:spacing w:lineRule="auto" w:line="240" w:before="5" w:after="0"/>
        <w:rPr>
          <w:rStyle w:val="FontStyle83"/>
          <w:rFonts w:ascii="Bookman Old Style" w:hAnsi="Bookman Old Style" w:cs="Bookman Old Style"/>
          <w:b/>
          <w:b/>
          <w:sz w:val="28"/>
          <w:szCs w:val="28"/>
        </w:rPr>
      </w:pPr>
      <w:r>
        <w:rPr/>
      </w:r>
    </w:p>
    <w:p>
      <w:pPr>
        <w:pStyle w:val="Style35"/>
        <w:widowControl/>
        <w:spacing w:before="101" w:after="0"/>
        <w:jc w:val="left"/>
        <w:rPr/>
      </w:pPr>
      <w:r>
        <w:rPr>
          <w:rStyle w:val="FontStyle83"/>
          <w:rFonts w:cs="Bookman Old Style" w:ascii="Bookman Old Style" w:hAnsi="Bookman Old Style"/>
          <w:sz w:val="28"/>
          <w:szCs w:val="28"/>
        </w:rPr>
        <w:t>Интуитивное понимание                 Негибкость, ментальное</w:t>
      </w:r>
    </w:p>
    <w:p>
      <w:pPr>
        <w:pStyle w:val="Style24"/>
        <w:widowControl/>
        <w:spacing w:before="34" w:after="0"/>
        <w:rPr/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</w:t>
      </w:r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и духовное невежество   </w:t>
      </w:r>
    </w:p>
    <w:p>
      <w:pPr>
        <w:pStyle w:val="Style24"/>
        <w:widowControl/>
        <w:spacing w:before="72" w:after="0"/>
        <w:rPr/>
      </w:pPr>
      <w:r>
        <w:rPr>
          <w:rStyle w:val="FontStyle83"/>
          <w:rFonts w:cs="Bookman Old Style" w:ascii="Bookman Old Style" w:hAnsi="Bookman Old Style"/>
          <w:sz w:val="28"/>
          <w:szCs w:val="28"/>
        </w:rPr>
        <w:t>Знания                                             Невежество</w:t>
      </w:r>
    </w:p>
    <w:p>
      <w:pPr>
        <w:pStyle w:val="Style24"/>
        <w:widowControl/>
        <w:spacing w:before="72" w:after="0"/>
        <w:rPr/>
      </w:pPr>
      <w:r>
        <w:rPr>
          <w:rStyle w:val="FontStyle83"/>
          <w:rFonts w:cs="Bookman Old Style" w:ascii="Bookman Old Style" w:hAnsi="Bookman Old Style"/>
          <w:sz w:val="28"/>
          <w:szCs w:val="28"/>
        </w:rPr>
        <w:br/>
        <w:t>Красота                                             Уродство</w:t>
      </w:r>
    </w:p>
    <w:p>
      <w:pPr>
        <w:pStyle w:val="Style24"/>
        <w:widowControl/>
        <w:spacing w:before="34" w:after="0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5"/>
        <w:widowControl/>
        <w:spacing w:before="96" w:after="0"/>
        <w:jc w:val="left"/>
        <w:rPr/>
      </w:pPr>
      <w:r>
        <w:rPr>
          <w:rStyle w:val="FontStyle83"/>
          <w:rFonts w:cs="Bookman Old Style" w:ascii="Bookman Old Style" w:hAnsi="Bookman Old Style"/>
          <w:sz w:val="28"/>
          <w:szCs w:val="28"/>
        </w:rPr>
        <w:t>И интеллектуальные                         Ослабление умственных</w:t>
        <w:br/>
        <w:t>способности                                      способностей</w:t>
      </w:r>
    </w:p>
    <w:p>
      <w:pPr>
        <w:pStyle w:val="Style35"/>
        <w:widowControl/>
        <w:spacing w:before="96" w:after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24"/>
        <w:widowControl/>
        <w:spacing w:before="77" w:after="0"/>
        <w:rPr/>
      </w:pPr>
      <w:r>
        <w:rPr>
          <w:rStyle w:val="FontStyle83"/>
          <w:rFonts w:cs="Bookman Old Style" w:ascii="Bookman Old Style" w:hAnsi="Bookman Old Style"/>
          <w:sz w:val="28"/>
          <w:szCs w:val="28"/>
        </w:rPr>
        <w:t>Физическая сила                              Потеря сил</w:t>
      </w:r>
    </w:p>
    <w:p>
      <w:pPr>
        <w:pStyle w:val="Style24"/>
        <w:widowControl/>
        <w:spacing w:before="77" w:after="0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5"/>
        <w:widowControl/>
        <w:spacing w:before="96" w:after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>
          <w:rStyle w:val="FontStyle83"/>
          <w:rFonts w:cs="Bookman Old Style" w:ascii="Bookman Old Style" w:hAnsi="Bookman Old Style"/>
          <w:sz w:val="28"/>
          <w:szCs w:val="28"/>
        </w:rPr>
        <w:t>Открытое будущее                           Закрытие всех</w:t>
        <w:br/>
        <w:t xml:space="preserve">                                                         возможностей действовать</w:t>
      </w:r>
    </w:p>
    <w:p>
      <w:pPr>
        <w:pStyle w:val="Style35"/>
        <w:widowControl/>
        <w:spacing w:before="96" w:after="0"/>
        <w:jc w:val="left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31"/>
        <w:widowControl/>
        <w:spacing w:lineRule="exact" w:line="254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звание главы: «Добро и зло, личные и массовые</w:t>
        <w:br/>
        <w:t>убеждения и их воздействие на вашу личную и обще-</w:t>
        <w:br/>
        <w:t>ственную жизнь». Записал?</w:t>
      </w:r>
    </w:p>
    <w:p>
      <w:pPr>
        <w:pStyle w:val="Style26"/>
        <w:widowControl/>
        <w:spacing w:lineRule="exact" w:line="254"/>
        <w:ind w:left="360" w:hanging="0"/>
        <w:rPr/>
      </w:pPr>
      <w:r>
        <w:rPr>
          <w:rStyle w:val="FontStyle70"/>
          <w:rFonts w:cs="Bookman Old Style" w:ascii="Bookman Old Style" w:hAnsi="Bookman Old Style"/>
          <w:b w:val="false"/>
          <w:sz w:val="28"/>
          <w:szCs w:val="28"/>
        </w:rPr>
        <w:t>(«Да».)</w:t>
      </w:r>
    </w:p>
    <w:p>
      <w:pPr>
        <w:pStyle w:val="Style131"/>
        <w:widowControl/>
        <w:spacing w:lineRule="exact" w:line="254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этой главе мы поговорим о текущих убежде-</w:t>
        <w:br/>
        <w:t>ниях, затрагивающих ваше личное поведение и со-</w:t>
        <w:br/>
        <w:t>циальные нормы.</w:t>
      </w:r>
    </w:p>
    <w:p>
      <w:pPr>
        <w:pStyle w:val="Style131"/>
        <w:widowControl/>
        <w:spacing w:lineRule="exact" w:line="254"/>
        <w:ind w:left="336"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сейчас перерыв.</w:t>
      </w:r>
    </w:p>
    <w:p>
      <w:pPr>
        <w:pStyle w:val="Style311"/>
        <w:widowControl/>
        <w:spacing w:lineRule="auto" w:line="240" w:before="67" w:after="0"/>
        <w:ind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  </w:t>
      </w:r>
      <w:r>
        <w:rPr>
          <w:rStyle w:val="FontStyle74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22:54. Я спросил Джейн, не беспокоит ли ее что-</w:t>
        <w:br/>
        <w:t>либо, потому что сегодня в доме было довольно</w:t>
        <w:br/>
        <w:t>шумно. Она сказала, что нет, транс был довольно</w:t>
        <w:br/>
        <w:t>глубоким. Но ей надо было точно передать схемы,</w:t>
        <w:br/>
        <w:t>а это было непросто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йчас мы с ней вместе их просмотрели, про-</w:t>
        <w:br/>
        <w:t>веряя, так ли я их нарисовал. Обратите внимание:</w:t>
        <w:br/>
        <w:t>Сет давал мне полный список в одном столбце, а</w:t>
        <w:br/>
        <w:t>потом диктовал следующий, в точном соответ-</w:t>
        <w:br/>
        <w:t>ствии, — это не так просто, учитывая количество</w:t>
        <w:br/>
        <w:t>затронутых тем. Сеанс возобновлен в 23:03.)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я привел противоположные идеи, которые</w:t>
        <w:br/>
        <w:t>разделяет множество людей. Все они касаются при-</w:t>
        <w:br/>
        <w:t>менения понятий добра и зла в сферах, где для них</w:t>
        <w:br/>
        <w:t>нет места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и различия наглядно покажут определенный</w:t>
        <w:br/>
        <w:t>контраст. Я хотел начать следующую главу и убедить-</w:t>
        <w:br/>
        <w:t>ся, что мы правильно передадим наглядные схемы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овольным тоном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Я освобожу вас на сегодня, по-</w:t>
        <w:br/>
        <w:t>тому что у нас все получилось очень хорошо. А потом</w:t>
        <w:br/>
        <w:t>мы займемся убеждениями общественного характе-</w:t>
        <w:br/>
        <w:t>ра, которые еще не рассматривал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Желаю вам доброго вечера Рубурту надо заняться</w:t>
        <w:br/>
        <w:t>другими вещами, и это еще одна причина сократить</w:t>
        <w:br/>
        <w:t>сеанс.</w:t>
      </w:r>
    </w:p>
    <w:p>
      <w:pPr>
        <w:pStyle w:val="Style311"/>
        <w:widowControl/>
        <w:spacing w:lineRule="auto" w:line="240"/>
        <w:ind w:left="37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, Сет. Спокойной ночи».</w:t>
      </w:r>
    </w:p>
    <w:p>
      <w:pPr>
        <w:pStyle w:val="Style311"/>
        <w:widowControl/>
        <w:spacing w:lineRule="auto" w:line="24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23:06. Сет ушел раньше, чем я закончил писать,</w:t>
        <w:br/>
        <w:t>упомянув наши с Джейн независимые занятия. Джейн</w:t>
        <w:br/>
        <w:t>сказала, что чувствует сильную усталость.)</w:t>
      </w:r>
    </w:p>
    <w:p>
      <w:pPr>
        <w:pStyle w:val="Style30"/>
        <w:widowControl/>
        <w:spacing w:lineRule="auto" w:line="240"/>
        <w:ind w:left="350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240" w:before="106" w:after="0"/>
        <w:ind w:left="350" w:hanging="0"/>
        <w:rPr>
          <w:rStyle w:val="FontStyle81"/>
          <w:rFonts w:ascii="Bookman Old Style" w:hAnsi="Bookman Old Style" w:cs="Bookman Old Style"/>
          <w:b/>
          <w:b/>
          <w:sz w:val="36"/>
          <w:szCs w:val="36"/>
        </w:rPr>
      </w:pPr>
      <w:bookmarkStart w:id="19" w:name="сеанс650"/>
      <w:bookmarkEnd w:id="19"/>
      <w:r>
        <w:rPr>
          <w:rStyle w:val="FontStyle76"/>
          <w:rFonts w:cs="Bookman Old Style" w:ascii="Bookman Old Style" w:hAnsi="Bookman Old Style"/>
          <w:sz w:val="36"/>
          <w:szCs w:val="36"/>
        </w:rPr>
        <w:t xml:space="preserve">Сеанс </w:t>
      </w:r>
      <w:r>
        <w:rPr>
          <w:rStyle w:val="FontStyle81"/>
          <w:rFonts w:cs="Bookman Old Style" w:ascii="Bookman Old Style" w:hAnsi="Bookman Old Style"/>
          <w:b/>
          <w:sz w:val="36"/>
          <w:szCs w:val="36"/>
        </w:rPr>
        <w:t xml:space="preserve">650, </w:t>
      </w:r>
      <w:r>
        <w:rPr>
          <w:rStyle w:val="FontStyle67"/>
          <w:rFonts w:cs="Bookman Old Style" w:ascii="Bookman Old Style" w:hAnsi="Bookman Old Style"/>
          <w:b/>
          <w:sz w:val="36"/>
          <w:szCs w:val="36"/>
        </w:rPr>
        <w:t xml:space="preserve">22 </w:t>
      </w:r>
      <w:r>
        <w:rPr>
          <w:rStyle w:val="FontStyle102"/>
          <w:rFonts w:cs="Bookman Old Style" w:ascii="Bookman Old Style" w:hAnsi="Bookman Old Style"/>
          <w:b/>
          <w:sz w:val="36"/>
          <w:szCs w:val="36"/>
        </w:rPr>
        <w:t>марта</w:t>
      </w:r>
      <w:r>
        <w:rPr>
          <w:rStyle w:val="FontStyle102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81"/>
          <w:rFonts w:cs="Bookman Old Style" w:ascii="Bookman Old Style" w:hAnsi="Bookman Old Style"/>
          <w:b/>
          <w:sz w:val="36"/>
          <w:szCs w:val="36"/>
        </w:rPr>
        <w:t>1973</w:t>
      </w:r>
      <w:r>
        <w:rPr>
          <w:rStyle w:val="FontStyle81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76"/>
          <w:rFonts w:cs="Bookman Old Style" w:ascii="Bookman Old Style" w:hAnsi="Bookman Old Style"/>
          <w:sz w:val="36"/>
          <w:szCs w:val="36"/>
        </w:rPr>
        <w:t>года,</w:t>
        <w:br/>
      </w:r>
      <w:r>
        <w:rPr>
          <w:rStyle w:val="FontStyle102"/>
          <w:rFonts w:cs="Bookman Old Style" w:ascii="Bookman Old Style" w:hAnsi="Bookman Old Style"/>
          <w:b/>
          <w:sz w:val="36"/>
          <w:szCs w:val="36"/>
        </w:rPr>
        <w:t xml:space="preserve">четверг, </w:t>
      </w:r>
      <w:r>
        <w:rPr>
          <w:rStyle w:val="FontStyle81"/>
          <w:rFonts w:cs="Bookman Old Style" w:ascii="Bookman Old Style" w:hAnsi="Bookman Old Style"/>
          <w:b/>
          <w:sz w:val="36"/>
          <w:szCs w:val="36"/>
        </w:rPr>
        <w:t>21:50</w:t>
      </w:r>
    </w:p>
    <w:p>
      <w:pPr>
        <w:pStyle w:val="Style30"/>
        <w:widowControl/>
        <w:spacing w:lineRule="auto" w:line="240" w:before="106" w:after="0"/>
        <w:ind w:left="350" w:hanging="0"/>
        <w:rPr>
          <w:rStyle w:val="FontStyle81"/>
          <w:rFonts w:ascii="Bookman Old Style" w:hAnsi="Bookman Old Style" w:cs="Bookman Old Style"/>
          <w:b/>
          <w:b/>
          <w:sz w:val="36"/>
          <w:szCs w:val="36"/>
        </w:rPr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311"/>
        <w:widowControl/>
        <w:spacing w:lineRule="auto" w:line="240" w:before="82" w:after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Сеанс начался поздно, потому что мы разби-</w:t>
        <w:br/>
        <w:t>рались с купленной вчера сложной стереосистемой</w:t>
        <w:br/>
        <w:t>для записи и прослушивания кассет. Джейн особенно</w:t>
      </w:r>
    </w:p>
    <w:p>
      <w:pPr>
        <w:pStyle w:val="Style211"/>
        <w:widowControl/>
        <w:spacing w:lineRule="auto" w:line="24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хотела приобрести ее для работы, с Сумари. В ма-</w:t>
        <w:br/>
        <w:t>газине, поддавшись импульсу, я купил часы, которые</w:t>
        <w:br/>
        <w:t>показывают не только время суток, но и день не-</w:t>
        <w:br/>
        <w:t>дели. Почему-то эта возможность меня очень за-</w:t>
        <w:br/>
        <w:t>бавляет.)</w:t>
      </w:r>
    </w:p>
    <w:p>
      <w:pPr>
        <w:pStyle w:val="Style131"/>
        <w:widowControl/>
        <w:spacing w:lineRule="auto" w:line="240"/>
        <w:ind w:left="398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</w:r>
    </w:p>
    <w:p>
      <w:pPr>
        <w:pStyle w:val="Style28"/>
        <w:widowControl/>
        <w:spacing w:lineRule="auto" w:line="240"/>
        <w:ind w:left="418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рад, что теперь ты автоматически будешь знать</w:t>
        <w:br/>
        <w:t>день недели.</w:t>
      </w:r>
    </w:p>
    <w:p>
      <w:pPr>
        <w:pStyle w:val="Style28"/>
        <w:widowControl/>
        <w:spacing w:lineRule="auto" w:line="240"/>
        <w:ind w:left="413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а, я тоже рад... наверное»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ы часто будешь использовать новое устройство, при-</w:t>
        <w:br/>
        <w:t>чем способами, о которых ты сейчас не подозреваешь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. На приведенных простых схемах изо-</w:t>
        <w:br/>
        <w:t>бражены отдельные системы убеждений с позиции</w:t>
        <w:br/>
        <w:t>«моральных ценностей». Ваши представления о «до-</w:t>
        <w:br/>
        <w:t>бре и зле» влияют не только на ваше поведение с дру-</w:t>
        <w:br/>
        <w:t>гими людьми, но и на вашу деятельность в обществе</w:t>
        <w:br/>
        <w:t>и мире в целом.</w:t>
      </w:r>
    </w:p>
    <w:p>
      <w:pPr>
        <w:pStyle w:val="Style131"/>
        <w:widowControl/>
        <w:spacing w:lineRule="auto" w:line="240" w:before="5" w:after="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братимся к первой схеме. Многие верят, что</w:t>
        <w:br/>
        <w:t>«хорошо» и правильно с точки зрения морали быть</w:t>
        <w:br/>
        <w:t>христианином, белым, богатым и здоровым. Кстати,</w:t>
        <w:br/>
        <w:t>хотя в схеме этого нет, к списку предпочтительных</w:t>
        <w:br/>
        <w:t>качеств можно добавить еще «мужчиной»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ледовательно, реальность рассматривается через</w:t>
        <w:br/>
        <w:t>эту систему убеждений. Если вы их разделяете, то счи-</w:t>
        <w:br/>
        <w:t>таете, что эти качества даются Богом. В зависимости</w:t>
        <w:br/>
        <w:t>от того, насколько горячо вы поддерживаете эти идеи,</w:t>
        <w:br/>
        <w:t>вы заметите, что они отгораживают вас, сильно огра-</w:t>
        <w:br/>
        <w:t>ничивая и определяя ваши представления о добре.</w:t>
        <w:br/>
        <w:t>Люди, которые разделяют такие убеждения, часто тра-</w:t>
        <w:br/>
        <w:t>диционно религиозны. Страны, в которых приняты</w:t>
        <w:br/>
        <w:t>эти убеждения, посылают миссионеров «обращать»</w:t>
        <w:br/>
        <w:t>язычников, то есть людей второго сорта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Люди, которые придерживаются этих взглядов, бу-</w:t>
        <w:br/>
        <w:t>дут чувствовать себя очень некомфортно, если им при-</w:t>
        <w:br/>
        <w:t>дется смешиваться с представителями другой расы,</w:t>
        <w:br/>
        <w:t>вероисповедания или цвета. Они неосознанно могут</w:t>
        <w:br/>
        <w:t>проявлять крайний консерватизм, решая, например,</w:t>
        <w:br/>
        <w:t>проблемы общины. На их взгляд, бедность — признак</w:t>
        <w:br/>
        <w:t>недовольства Бога, поэтому они склонны оставлять</w:t>
        <w:br/>
        <w:t>этот вопрос в его «руках». Они могут с внешним со-</w:t>
        <w:br/>
        <w:t>страданием говорить о тяжелом положении других и</w:t>
        <w:br/>
        <w:t>при этом считать его следствием их второстепенного,</w:t>
        <w:br/>
        <w:t>неравного положения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и люди могут быть любого возраста, происходить</w:t>
        <w:br/>
        <w:t>из любой экономической среды. Если вы, например,</w:t>
        <w:br/>
        <w:t>протестант, мужчина, белый, американец, богатый и</w:t>
        <w:br/>
        <w:t>здоровый, то как минимум в структуре своих убежде-</w:t>
        <w:br/>
        <w:t>ний вы можете смотреть на себя «чистыми» глазами.</w:t>
        <w:br/>
        <w:t>На самом деле у вас хрупкая основа, но по крайней</w:t>
        <w:br/>
        <w:t>мере сейчас вы ей соответствуете. Обратите внимание,</w:t>
        <w:br/>
        <w:t>что я добавил в нашу систему ценностей «протестант»</w:t>
        <w:br/>
        <w:t>и «американец». Однако если вы разделяете эту группу</w:t>
        <w:br/>
        <w:t>убеждений, но не дотягиваете до ее требований — то</w:t>
        <w:br/>
        <w:t>есть в чем-то не вписываетесь в нее, — то даже в этой</w:t>
        <w:br/>
        <w:t>системе у вас начинаются проблемы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0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которые компоненты несут больший</w:t>
        <w:br/>
        <w:t>заряд, чем остальные. Очевидно, что католик или</w:t>
        <w:br/>
        <w:t>иудей с подобными убеждениями в какой-то степени</w:t>
        <w:br/>
        <w:t>не соответствует им и будет чувствовать себя виноватым,</w:t>
        <w:br/>
        <w:t xml:space="preserve">прикладывая их к себе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Настойчив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ернокожий</w:t>
        <w:br/>
        <w:t>человек, который разделяет эти убеждения, оказывается</w:t>
        <w:br/>
        <w:t>в очень неприятном положении. Ну а если это бедный</w:t>
        <w:br/>
        <w:t>чернокожий, то у него двойные проблемы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этой системе убеждений в той или иной степе-</w:t>
        <w:br/>
        <w:t>ни считается неправильным быть больным, бедным,</w:t>
        <w:br/>
        <w:t>отчасти даже женщиной, нехристианского вероиспо-</w:t>
        <w:br/>
        <w:t>ведания и не белой расы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 вот, любое вторжение других убеждений по-</w:t>
        <w:br/>
        <w:t>кажется угрозой. Расовые проблемы и религиозные распри будут рассматриваться с позиции этих убеж-</w:t>
        <w:br/>
        <w:t>дений. Некоторые из моих читателей могут считать</w:t>
        <w:br/>
        <w:t>себя просвещенными, потому что верят, например, в</w:t>
        <w:br/>
        <w:t>реинкарнацию как череду последовательных жизней.</w:t>
        <w:br/>
        <w:t>Однако они могут использовать эту концепцию, чтобы</w:t>
        <w:br/>
        <w:t>оправдать свои убеждения в недостойности других рас</w:t>
        <w:br/>
        <w:t>Они могут сказать, что, раз человек выбирает свои</w:t>
        <w:br/>
        <w:t>проблемы в этой жизни — решив, например, родить-</w:t>
        <w:br/>
        <w:t>ся чернокожим или бедным, или и то, и другое, — он</w:t>
        <w:br/>
        <w:t>отрабатывает карму. То есть нельзя решать подобные</w:t>
        <w:br/>
        <w:t>проблемы, меняя законы или обычаи. Точка</w:t>
      </w:r>
    </w:p>
    <w:p>
      <w:pPr>
        <w:pStyle w:val="Style311"/>
        <w:widowControl/>
        <w:spacing w:lineRule="auto" w:line="240" w:before="5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Подробнее о карме, реинкарнации и представле-</w:t>
        <w:br/>
        <w:t>ниях Сета об «одновременном» времени см. сеанс 636</w:t>
        <w:br/>
        <w:t>в главе 9.)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смотрите на вторую схему. Слева вы видите</w:t>
        <w:br/>
        <w:t>взгляды людей, которые в данном случае в этой стране</w:t>
        <w:br/>
        <w:t>разделяют более «либеральные» взгляды. Однако вы</w:t>
        <w:br/>
        <w:t>не будете считать их такими уж либеральными, если</w:t>
        <w:br/>
        <w:t>поймете, что они испытывают столько же предрассуд-</w:t>
        <w:br/>
        <w:t>ков в своей сфере, сколько первая группа — в своей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десь перед нами система убеждений, в которой</w:t>
        <w:br/>
        <w:t>неправильно быть белым, американцем и богатым,</w:t>
        <w:br/>
        <w:t>или даже просто финансово благополучным. Все иска-</w:t>
        <w:br/>
        <w:t>жения в христианстве очевидны, хотя первая группа</w:t>
        <w:br/>
        <w:t>их, естественно, не замечает. Однако здесь богатство</w:t>
        <w:br/>
        <w:t>и белый цвет кожи не просто «плохо» — они стано-</w:t>
        <w:br/>
        <w:t>вятся явными симптомами моральной деградации.</w:t>
        <w:br/>
        <w:t>Если в первой системе деньги и имущество рассма-</w:t>
        <w:br/>
        <w:t>триваются как знак Божественного благоволения, во</w:t>
        <w:br/>
        <w:t>второй группе материальный достаток считается до-</w:t>
        <w:br/>
        <w:t>казательством духовного разложения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десь экзотика становится романтичной, ино-</w:t>
        <w:br/>
        <w:t>странное преобладает, яркое кажется реальным.</w:t>
        <w:br/>
        <w:t>Черная или коричневая кожа становится признаком</w:t>
        <w:br/>
        <w:t>духовного совершенства, а бедность — почетным</w:t>
        <w:br/>
        <w:t>символом, который не просто носится с гордостью,</w:t>
        <w:br/>
        <w:t>но иногда становится инструментом агрессии. Люди,</w:t>
        <w:br/>
        <w:t>которые придерживаются этой системы убеждений,</w:t>
        <w:br/>
        <w:t>считают, что они правы. Их стиль жизни, контакты с</w:t>
        <w:br/>
        <w:t>обществом и политические наклонности будут прямо</w:t>
        <w:br/>
        <w:t>противоположны этике «белых и богатых»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чернокожий или желтокожий, бедный</w:t>
        <w:br/>
        <w:t>и при этом разделяете эти убеждения, по крайней</w:t>
        <w:br/>
        <w:t>мере, вы чувствуете себя уверенно. Но если вы белый,</w:t>
        <w:br/>
        <w:t>богатый и придерживаетесь этих взглядов, вы будете</w:t>
        <w:br/>
        <w:t>чувствовать себя по-настоящему недостойным И при-</w:t>
        <w:br/>
        <w:t>ложите все усилия, чтобы показать, насколько ярким,</w:t>
        <w:br/>
        <w:t>либеральным, непредубежденным, чернокожим или</w:t>
        <w:br/>
        <w:t>желтокожим вы можете быть — при этом оставаясь</w:t>
        <w:br/>
        <w:t>белым, достаточно обеспеченным и, возможно, втайне</w:t>
        <w:br/>
        <w:t>привязанным к христианству.</w:t>
      </w:r>
    </w:p>
    <w:p>
      <w:pPr>
        <w:pStyle w:val="Style43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корее всего, вы со вкусом обставите свой дом</w:t>
        <w:br/>
        <w:t>статуями будд и увешаете индийскими четками.</w:t>
        <w:br/>
        <w:t xml:space="preserve">  Сделаем перерыв.</w:t>
      </w:r>
    </w:p>
    <w:p>
      <w:pPr>
        <w:pStyle w:val="Style28"/>
        <w:widowControl/>
        <w:spacing w:lineRule="auto" w:line="240"/>
        <w:ind w:left="365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27-22:45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третья схема может разрушить все другие</w:t>
        <w:br/>
        <w:t>системы убеждений. В первых двух достаточно сво-</w:t>
        <w:br/>
        <w:t>боды. У вас могут быть одно-два-три благоприятных</w:t>
        <w:br/>
        <w:t>качества, которые совпадают с вашими идеями, на-</w:t>
        <w:br/>
        <w:t>пример. Но представления о возрасте не дают вам</w:t>
        <w:br/>
        <w:t>такой свободы, потому что рано или поздно любой</w:t>
        <w:br/>
        <w:t>человек, «если ему повезет», как вы говорите, дости-</w:t>
        <w:br/>
        <w:t>гает преклонного возраста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ногие считают, что это период духовного и/или</w:t>
        <w:br/>
        <w:t>физического упадка, время, когда исчезают с трудом</w:t>
        <w:br/>
        <w:t>обретенные признаки зрелости. Мыслительные спо-</w:t>
        <w:br/>
        <w:t>собности утекают, как: крупицы песка, слишком долго</w:t>
        <w:br/>
        <w:t>зажатые в руках разума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этой системе убеждений жизнь считается хоро-</w:t>
        <w:br/>
        <w:t>шей, ну а юность — это ее венец, и с этой вершины все пути ведут только вниз. Старости не приписыва-</w:t>
        <w:br/>
        <w:t>ют свойства мудрости, она вызывает страх, считается</w:t>
        <w:br/>
        <w:t>злой, плохой, нежеланной или пугающей. Такие люди</w:t>
        <w:br/>
        <w:t>считают старческую дряхлость естественным и неиз-</w:t>
        <w:br/>
        <w:t>бежным концом жизн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Как я уже говорил раньш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на сеансе 644 в гла-</w:t>
        <w:br/>
        <w:t xml:space="preserve">ве 11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ногие из тех, кто придерживаются этих</w:t>
        <w:br/>
        <w:t>убеждений, прячут их от себя, отчаянно пытаясь</w:t>
        <w:br/>
        <w:t>оставаться молодыми. И у молодости, и у старости</w:t>
        <w:br/>
        <w:t>свое место, в структуре вашей расы каждая из них</w:t>
        <w:br/>
        <w:t>играет важную роль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привыкли думать в понятиях наследственно-</w:t>
        <w:br/>
        <w:t>сти. Это важно — с физической точки зрения и не</w:t>
        <w:br/>
        <w:t xml:space="preserve">так, как вы предполагаете. Однак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определенные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земные переживания зависят от протяженности во</w:t>
        <w:br/>
        <w:t>времени. В результате мы получаем последователь-</w:t>
        <w:br/>
        <w:t>ность, которую разум проигрывает в своих ощуще-</w:t>
        <w:br/>
        <w:t>ниях долгие земные сезоны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уществуют вполне естественные функции, ко-</w:t>
        <w:br/>
        <w:t>торые в ней участвуют и которые ваши ученые едва</w:t>
        <w:br/>
        <w:t>замечают и тем более не понимают. Поскольку разум</w:t>
        <w:br/>
        <w:t>в теле ясно видит, когда его земное время подходит к</w:t>
        <w:br/>
        <w:t xml:space="preserve">концу,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происходит ментальное и энергетическое</w:t>
        <w:br/>
        <w:t xml:space="preserve">ускорение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о во многом похоже на подростко-</w:t>
        <w:br/>
        <w:t>вые переживания сильных вспышек созидательной</w:t>
        <w:br/>
        <w:t>активности, которая ведет к образованию вопросов</w:t>
        <w:br/>
        <w:t>и готовит к росту и реализации совершенно новой</w:t>
        <w:br/>
        <w:t>личност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Джейн говорила очень эмоционально, много же-</w:t>
        <w:br/>
        <w:t xml:space="preserve">стикулировал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 было бы совершенно очевидно,</w:t>
        <w:br/>
        <w:t>если бы не ваша текущая система убеждений, через</w:t>
        <w:br/>
        <w:t xml:space="preserve">которую старики вынуждены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интерпретировать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вой опыт. Зачастую случаи расширения сознания,</w:t>
        <w:br/>
        <w:t xml:space="preserve">ментального и душевного роста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кажутся вам стар-</w:t>
        <w:br/>
        <w:t xml:space="preserve">ческим слабоумием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не проводите сопоставле-</w:t>
        <w:br/>
        <w:t>ния субъективных переживаний в старости, особенно</w:t>
        <w:br/>
        <w:t>в состоянии «слабоумия», с переживаниями расши-</w:t>
        <w:br/>
        <w:t>рения сознания в любом другом возрасте, хоть есте-</w:t>
        <w:br/>
        <w:t>ственными, хоть вызванными наркотиком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06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тарики подавляют все подобные ощуще-</w:t>
        <w:br/>
        <w:t>ния из страха получить диагноз «слабоумие». Однако</w:t>
        <w:br/>
        <w:t>эти переживания воздействуют на правое полушарие</w:t>
        <w:br/>
        <w:t>мозга таким образом, что высвобождаются способ-</w:t>
        <w:br/>
        <w:t>ности, примерно так же, как и у подростков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есть, когда приходит время, человек начинает</w:t>
        <w:br/>
        <w:t>видеть дальше временной жизни; открывать пласты</w:t>
        <w:br/>
        <w:t>сознания, которые в ваших условиях не мог себе по-</w:t>
        <w:br/>
        <w:t>зволить, активно концентрируясь на напряженной</w:t>
        <w:br/>
        <w:t>физической жизни обычного взрослого. К сожалению,</w:t>
        <w:br/>
        <w:t>как правило, у личности нет системы убеждений, ко-</w:t>
        <w:br/>
        <w:t>торая поддерживала бы такое расширение. В есте-</w:t>
        <w:br/>
        <w:t>ственном лечении, как физическом, так и ментальном,</w:t>
        <w:br/>
        <w:t>ей отказывают. Зачастую используются депрессанты,</w:t>
        <w:br/>
        <w:t>которые ухудшают ясность того, что кажется иска-</w:t>
        <w:br/>
        <w:t>женным восприятием. Но это — один из самых сози-</w:t>
        <w:br/>
        <w:t>дательных и важных аспектов вашей жизни. А вместо</w:t>
        <w:br/>
        <w:t>этого старики в вашем обществе чувствуют себя бес-</w:t>
        <w:br/>
        <w:t>полезными. Конечно, часто они и сами разделяют эту</w:t>
        <w:br/>
        <w:t>оценку. Их жизнь в вашем обществе ничем не готовит</w:t>
        <w:br/>
        <w:t>их к работе с субъективными ощущениям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т учителей, которые помогали бы им. Ста-</w:t>
        <w:br/>
        <w:t>рость — крайне созидательное время жизни. Ее часто</w:t>
        <w:br/>
        <w:t>уничижительно сравнивают с детством, но личность</w:t>
        <w:br/>
        <w:t>действительно находится в таком же творческом со-</w:t>
        <w:br/>
        <w:t>стоянии. Сейчас я, конечно, говорю в общем, потому</w:t>
        <w:br/>
        <w:t>что условия вашей жизни могут искажать естествен-</w:t>
        <w:br/>
        <w:t>ное положение вещей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аже происходящие в это время химические и</w:t>
        <w:br/>
        <w:t>гормональные изменения благоприятны для духовно-</w:t>
        <w:br/>
        <w:t>го и энергетического развития. Но старикам отказано в радостном понимании из-за нынешней системы</w:t>
        <w:br/>
        <w:t>убеждений.</w:t>
      </w:r>
    </w:p>
    <w:p>
      <w:pPr>
        <w:pStyle w:val="Style21"/>
        <w:widowControl/>
        <w:spacing w:lineRule="auto" w:line="240" w:before="5" w:after="0"/>
        <w:ind w:left="37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17. Джейн была в очень глубоком активном</w:t>
        <w:br/>
        <w:t>трансе. Она так сконцентрировалась на материале,</w:t>
        <w:br/>
        <w:t>что не замечала всего остального. «Я чувствую, что</w:t>
        <w:br/>
        <w:t>Сет говорил о чем-то очень хорошем — о совершен-</w:t>
        <w:br/>
        <w:t>но новой гериатрии, — сказала она. — Я чувствовала</w:t>
        <w:br/>
        <w:t>все это. Животные уже знают это бессознательно.</w:t>
        <w:br/>
        <w:t>Но так странно и забавно вдаваться в подробно-</w:t>
        <w:br/>
        <w:t>сти преклонного возраста, — продолжала Джейн с</w:t>
        <w:br/>
        <w:t>удивлением. — Наше общество об этом и не подо-</w:t>
        <w:br/>
        <w:t>зревает. Это так увлекательно».</w:t>
      </w:r>
    </w:p>
    <w:p>
      <w:pPr>
        <w:pStyle w:val="Style311"/>
        <w:widowControl/>
        <w:spacing w:lineRule="auto" w:line="240"/>
        <w:ind w:firstLine="32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Мы. с Джейн были в некотором роде готовы к этой</w:t>
        <w:br/>
        <w:t>информации, по крайней мере, на эмоциональном</w:t>
        <w:br/>
        <w:t>уровне. В феврале 1971 года умер мой отец, проведя</w:t>
        <w:br/>
        <w:t>три года в доме престарелых с диагнозом «старче-</w:t>
        <w:br/>
        <w:t>ское слабоумие». Он практически постоянно был</w:t>
        <w:br/>
        <w:t>под воздействием седативных препаратов. В свете</w:t>
        <w:br/>
        <w:t>сегодняшней информации я не мог не думать о том,</w:t>
        <w:br/>
        <w:t>что он лишился части своего законного наследия —</w:t>
        <w:br/>
        <w:t>не важно, сам ли он принял такое решение или ему</w:t>
        <w:br/>
        <w:t>его навязали; или и то, и другое. Я думаю, что Сет</w:t>
        <w:br/>
        <w:t>сказал бы, что мой отец сам выбрал все обстоятель-</w:t>
        <w:br/>
        <w:t>ства своей жизни, и эти лишения в старости были</w:t>
        <w:br/>
        <w:t>физическим воплощением выбора. Я согласен с этим,</w:t>
        <w:br/>
        <w:t>но не могу не желать, чтобы все было иначе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римечание к информации в 22:06. Мозг состоит</w:t>
        <w:br/>
        <w:t>из двух раздельных извилистых полушарий, находя-</w:t>
        <w:br/>
        <w:t>щихся рядом и связанных общим основанием. Обычно</w:t>
        <w:br/>
        <w:t>какое-то полушарие является доминантным. Каж-</w:t>
        <w:br/>
        <w:t>дое из них состоит из зон, или долей, выполняющих</w:t>
        <w:br/>
        <w:t>определенные функции. Зачастую мозговые волны</w:t>
        <w:br/>
        <w:t>полушарий различны, как и волны разных долей</w:t>
        <w:br/>
        <w:t>одной стороны. И еще, каждый мозг уникален.</w:t>
      </w:r>
    </w:p>
    <w:p>
      <w:pPr>
        <w:pStyle w:val="Style311"/>
        <w:widowControl/>
        <w:spacing w:lineRule="auto" w:line="240"/>
        <w:ind w:firstLine="312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Джейн заметила, что у нее осталась всего одна</w:t>
        <w:br/>
        <w:t>сигарета. «Что ж, — сказала она, — значит, это бу-</w:t>
        <w:br/>
        <w:t>дет короткий сеанс». Сеанс возобновлен в 23:35.)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Диктовка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Минутная 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определенном</w:t>
        <w:br/>
        <w:t>смысле «психоделический опыт» невозможно объ-</w:t>
        <w:br/>
        <w:t>яснить в вашей ограниченной структуре понятий, не</w:t>
        <w:br/>
        <w:t>потому, что подобное озарение не поддается объяс-</w:t>
        <w:br/>
        <w:t>нению, а потому, что у вас сейчас очень ограниченная</w:t>
        <w:br/>
        <w:t>система убеждений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 что пересказать пережитое откровение дру-</w:t>
        <w:br/>
        <w:t>гим сложно в любом возрасте. Однако в старости</w:t>
        <w:br/>
        <w:t>это еще и никого не интересует, и все же именно</w:t>
        <w:br/>
        <w:t>тогда, как и в подростковом возрасте, может от-</w:t>
        <w:br/>
        <w:t>крыться величайшее созидание — и остаться не-</w:t>
        <w:br/>
        <w:t>замеченным. Этот период мог бы быть полезен</w:t>
        <w:br/>
        <w:t>человеку и расе в целом сильнее, чем какой бы то</w:t>
        <w:br/>
        <w:t>ни было еще, если бы вы заметили и поняли, что он</w:t>
        <w:br/>
        <w:t>собой представляет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оисходящие забавные химические изменения</w:t>
        <w:br/>
        <w:t>зачастую относятся к тем, которые ведут к расшире-</w:t>
        <w:br/>
        <w:t>нию концепций и опыта, но свободных от того, что</w:t>
        <w:br/>
        <w:t>вы называете практическим применениям У них есть</w:t>
        <w:br/>
        <w:t>спусковой механизм, стремление личности освобо-</w:t>
        <w:br/>
        <w:t>диться от положения в пространстве-времени, по-</w:t>
        <w:br/>
        <w:t>скольку она уже не зависит от обычной необходимо-</w:t>
        <w:br/>
        <w:t>сти принимать в чем-то участие как «взрослый»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мните: личность смотрит на природу опыта в</w:t>
        <w:br/>
        <w:t>самом чистом виде. В некоторых прежних цивили-</w:t>
        <w:br/>
        <w:t>зациях это происходило в естественной структуре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гда о стариках заботились физически и</w:t>
        <w:br/>
        <w:t>внимательно прислушивались к их словам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десь можно вспомнить понятие «мудрого стар-</w:t>
        <w:br/>
        <w:t>ца» и другие подобные легенды, а также мисти-</w:t>
        <w:br/>
        <w:t>ческие концепции могущественной старухи. При</w:t>
        <w:br/>
        <w:t>естественном ходе вещей, если не вмешиваться  старики замечательно понимают собственные «ви-</w:t>
        <w:br/>
        <w:t>дения». Тело и разум чудесно действуют вмест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Итак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громче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нец сеанса. Мои сердечные по-</w:t>
        <w:br/>
        <w:t>желания вам. обоим.</w:t>
      </w:r>
    </w:p>
    <w:p>
      <w:pPr>
        <w:pStyle w:val="Style311"/>
        <w:widowControl/>
        <w:spacing w:lineRule="auto" w:line="240"/>
        <w:ind w:left="398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. Спокойной ночи, Сет». 23:49.)</w:t>
      </w:r>
    </w:p>
    <w:p>
      <w:pPr>
        <w:pStyle w:val="Style30"/>
        <w:widowControl/>
        <w:spacing w:lineRule="auto" w:line="240"/>
        <w:ind w:left="365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240" w:before="115" w:after="0"/>
        <w:ind w:left="365" w:hanging="0"/>
        <w:rPr>
          <w:rStyle w:val="FontStyle79"/>
          <w:rFonts w:ascii="Bookman Old Style" w:hAnsi="Bookman Old Style" w:cs="Bookman Old Style"/>
          <w:b/>
          <w:b/>
          <w:sz w:val="36"/>
          <w:szCs w:val="36"/>
        </w:rPr>
      </w:pPr>
      <w:bookmarkStart w:id="20" w:name="сеанс651"/>
      <w:bookmarkEnd w:id="20"/>
      <w:r>
        <w:rPr>
          <w:rStyle w:val="FontStyle82"/>
          <w:rFonts w:cs="Bookman Old Style" w:ascii="Bookman Old Style" w:hAnsi="Bookman Old Style"/>
          <w:b/>
          <w:sz w:val="36"/>
          <w:szCs w:val="36"/>
        </w:rPr>
        <w:t xml:space="preserve">Сеанс </w:t>
      </w:r>
      <w:r>
        <w:rPr>
          <w:rStyle w:val="FontStyle77"/>
          <w:rFonts w:cs="Bookman Old Style" w:ascii="Bookman Old Style" w:hAnsi="Bookman Old Style"/>
          <w:b/>
          <w:spacing w:val="-10"/>
        </w:rPr>
        <w:t>6</w:t>
      </w:r>
      <w:r>
        <w:rPr>
          <w:rStyle w:val="FontStyle94"/>
          <w:rFonts w:cs="Bookman Old Style" w:ascii="Bookman Old Style" w:hAnsi="Bookman Old Style"/>
          <w:b/>
          <w:sz w:val="36"/>
          <w:szCs w:val="36"/>
        </w:rPr>
        <w:t xml:space="preserve">51, </w:t>
      </w:r>
      <w:r>
        <w:rPr>
          <w:rStyle w:val="FontStyle79"/>
          <w:rFonts w:cs="Bookman Old Style" w:ascii="Bookman Old Style" w:hAnsi="Bookman Old Style"/>
          <w:b/>
          <w:sz w:val="36"/>
          <w:szCs w:val="36"/>
        </w:rPr>
        <w:t xml:space="preserve">26 </w:t>
      </w:r>
      <w:r>
        <w:rPr>
          <w:rStyle w:val="FontStyle94"/>
          <w:rFonts w:cs="Bookman Old Style" w:ascii="Bookman Old Style" w:hAnsi="Bookman Old Style"/>
          <w:b/>
          <w:sz w:val="36"/>
          <w:szCs w:val="36"/>
        </w:rPr>
        <w:t xml:space="preserve">марта </w:t>
      </w:r>
      <w:r>
        <w:rPr>
          <w:rStyle w:val="FontStyle81"/>
          <w:rFonts w:cs="Bookman Old Style" w:ascii="Bookman Old Style" w:hAnsi="Bookman Old Style"/>
          <w:b/>
          <w:sz w:val="36"/>
          <w:szCs w:val="36"/>
        </w:rPr>
        <w:t xml:space="preserve">1973 </w:t>
      </w:r>
      <w:r>
        <w:rPr>
          <w:rStyle w:val="FontStyle94"/>
          <w:rFonts w:cs="Bookman Old Style" w:ascii="Bookman Old Style" w:hAnsi="Bookman Old Style"/>
          <w:b/>
          <w:sz w:val="36"/>
          <w:szCs w:val="36"/>
        </w:rPr>
        <w:t>года,</w:t>
        <w:br/>
      </w:r>
      <w:r>
        <w:rPr>
          <w:rStyle w:val="FontStyle102"/>
          <w:rFonts w:cs="Bookman Old Style" w:ascii="Bookman Old Style" w:hAnsi="Bookman Old Style"/>
          <w:b/>
          <w:sz w:val="36"/>
          <w:szCs w:val="36"/>
        </w:rPr>
        <w:t xml:space="preserve">понедельник, </w:t>
      </w:r>
      <w:r>
        <w:rPr>
          <w:rStyle w:val="FontStyle79"/>
          <w:rFonts w:cs="Bookman Old Style" w:ascii="Bookman Old Style" w:hAnsi="Bookman Old Style"/>
          <w:b/>
          <w:sz w:val="36"/>
          <w:szCs w:val="36"/>
        </w:rPr>
        <w:t>21:46</w:t>
      </w:r>
    </w:p>
    <w:p>
      <w:pPr>
        <w:pStyle w:val="Style30"/>
        <w:widowControl/>
        <w:spacing w:lineRule="auto" w:line="240" w:before="115" w:after="0"/>
        <w:ind w:left="365" w:hanging="0"/>
        <w:rPr>
          <w:rStyle w:val="FontStyle102"/>
          <w:rFonts w:ascii="Bookman Old Style" w:hAnsi="Bookman Old Style" w:cs="Bookman Old Style"/>
          <w:b/>
          <w:b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 w:before="106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Мы проводили сеанс в кабинете Джейн, чтобы</w:t>
        <w:br/>
        <w:t>она могла сидеть перед двойными микрофонами</w:t>
        <w:br/>
        <w:t>новой стереосистемы. Пока, однако, нам не уда-</w:t>
        <w:br/>
        <w:t>лось получить от этого устройства приемлемых</w:t>
        <w:br/>
        <w:t>результатов.)</w:t>
      </w:r>
    </w:p>
    <w:p>
      <w:pPr>
        <w:pStyle w:val="Style131"/>
        <w:widowControl/>
        <w:spacing w:lineRule="auto" w:line="240"/>
        <w:ind w:left="379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добрый вечер...</w:t>
      </w:r>
    </w:p>
    <w:p>
      <w:pPr>
        <w:pStyle w:val="Style311"/>
        <w:widowControl/>
        <w:spacing w:lineRule="auto" w:line="240"/>
        <w:ind w:left="389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...И мы возвращаемся к книге... Ваши представле-</w:t>
        <w:br/>
        <w:t>ния о возрасте, как и все остальное, будут формиро-</w:t>
        <w:br/>
        <w:t>вать вашу жизнь, а массовые убеждения воздействуют</w:t>
        <w:br/>
        <w:t>на цивилизацию. Современное общество придержи-</w:t>
        <w:br/>
        <w:t>вается таких взглядов, что мужчины и женщины с</w:t>
        <w:br/>
        <w:t>юности боятся старости. Если молодая зрелость счи-</w:t>
        <w:br/>
        <w:t>тается вершиной жизни, периодом благословения и</w:t>
        <w:br/>
        <w:t>успехов, то старость рассматривается как противопо-</w:t>
        <w:br/>
        <w:t>ложность — время неудач и лишений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Если пользоваться </w:t>
      </w:r>
      <w:r>
        <w:rPr>
          <w:rStyle w:val="FontStyle91"/>
          <w:rFonts w:cs="Bookman Old Style" w:ascii="Bookman Old Style" w:hAnsi="Bookman Old Style"/>
          <w:spacing w:val="-10"/>
          <w:sz w:val="28"/>
          <w:szCs w:val="28"/>
        </w:rPr>
        <w:t>вашими</w:t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нятиями, отчасти</w:t>
        <w:br/>
        <w:t>это связано с искаженными представлениями и со-</w:t>
        <w:br/>
        <w:t xml:space="preserve">знательного, </w:t>
      </w:r>
      <w:r>
        <w:rPr>
          <w:rStyle w:val="FontStyle91"/>
          <w:rFonts w:cs="Bookman Old Style" w:ascii="Bookman Old Style" w:hAnsi="Bookman Old Style"/>
          <w:spacing w:val="-10"/>
          <w:sz w:val="28"/>
          <w:szCs w:val="28"/>
        </w:rPr>
        <w:t>и</w:t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бессознательного разума. В общем</w:t>
        <w:br/>
        <w:t>и целом в западном обществе сознательный разум</w:t>
        <w:br/>
        <w:t>считается обретшим независимость в раннем зре-</w:t>
        <w:br/>
        <w:t>лом возрасте, когда «Я» поднимается с основ детского</w:t>
        <w:br/>
        <w:t>бессознательного в критическое восприятие и про-</w:t>
        <w:br/>
        <w:t>ведение различий. Умение замечать различия и от-</w:t>
        <w:br/>
        <w:t>личительные детали считается одним из основных</w:t>
        <w:br/>
        <w:t>достижений сознания, эти его аспекты высоко це-</w:t>
        <w:br/>
        <w:t>нятся. С другой стороны, вы пренебрегаете не менее</w:t>
        <w:br/>
        <w:t>важными способностями сознания к ассимиляции,</w:t>
        <w:br/>
        <w:t>сочетанию и соотнесению. В научных кругах, не все</w:t>
        <w:br/>
        <w:t>из которых действительно научные, интеллект отож-</w:t>
        <w:br/>
        <w:t>дествляется только с критическими способностями.</w:t>
        <w:br/>
        <w:t>Чем больше вы способны к диагностике, тем умнее</w:t>
        <w:br/>
        <w:t>вас будут считать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 Западе во взрослый период сознание прежде</w:t>
        <w:br/>
        <w:t>всего фокусируется на одной конкретной области дея-</w:t>
        <w:br/>
        <w:t>тельности и физических манипуляций. Разум с детства</w:t>
        <w:br/>
        <w:t>обучают использовать прежде всего аргументативные</w:t>
        <w:br/>
        <w:t>и разделяющие способности. Творчество может выра-</w:t>
        <w:br/>
        <w:t>жаться только по очень ограниченным приемлемым</w:t>
        <w:br/>
        <w:t>каналам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человек становится старше и, допустим, ухо-</w:t>
        <w:br/>
        <w:t>дит на пенсию, фокус такой концентрации перестает</w:t>
        <w:br/>
        <w:t>быть доступным по первому требованию. Фактически,</w:t>
        <w:br/>
        <w:t>разум становится больше самим собой. Он волен шире</w:t>
        <w:br/>
        <w:t>использовать свои способности, выходить за рамки огра-</w:t>
        <w:br/>
        <w:t>ничений, ассимилировать, узнавать и творить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именно в этот момент человеку внушают,</w:t>
        <w:br/>
        <w:t>что всего этого надо опасаться. Такое поведение счи-</w:t>
        <w:br/>
        <w:t>тается симптомом психических отклонений. Те, кто</w:t>
        <w:br/>
        <w:t>придерживается массовых убеждений, замечают, что</w:t>
        <w:br/>
        <w:t>изменились их представления о себе. Они боятся, что</w:t>
        <w:br/>
        <w:t>их возраст, существование во времени, предает их Они</w:t>
        <w:br/>
        <w:t>кажутся себе остатками, смутным подобием прежнего</w:t>
        <w:br/>
        <w:t>«Я». В их системе оценок они выносят себе приговор</w:t>
        <w:br/>
        <w:t>просто за то, что продолжают существовать во времени.</w:t>
        <w:br/>
        <w:t>Если раньше они доверяли целостности своего тела, то</w:t>
        <w:br/>
        <w:t>сейчас — нег. Они начинают играть спектакль по чуж-</w:t>
        <w:br/>
        <w:t>дому сценарию, с которым соглашаются сами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 показаться, что все это никак не связано с ва-</w:t>
        <w:br/>
        <w:t>шими взглядами на цвет. На самом деле, связь тесная.</w:t>
      </w:r>
    </w:p>
    <w:p>
      <w:pPr>
        <w:pStyle w:val="Style131"/>
        <w:widowControl/>
        <w:spacing w:lineRule="auto" w:line="240"/>
        <w:ind w:left="33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 и послушайте свою запись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22:05. Мы прослушали пленку и внесли измене-</w:t>
        <w:br/>
        <w:t>ния в настройки. Сеанс возобновлен в 22:23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белый цвет вы приравниваете к блестящему</w:t>
        <w:br/>
        <w:t>сознанию, добру, молодости. Черный цвет — к бес-</w:t>
        <w:br/>
        <w:t>сознательному, старости и смерт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этой системе ценностей чернокожие народы</w:t>
        <w:br/>
        <w:t>вызывают страх, как, по сути, и старики. «Черные»</w:t>
        <w:br/>
        <w:t>считаются примитивными. Например, они обладают</w:t>
        <w:br/>
        <w:t>творческими музыкальными способностями, но эта их</w:t>
        <w:br/>
        <w:t>деятельность долгое время шла в подполье. Они созда-</w:t>
        <w:br/>
        <w:t>вали приемлемую музыкальную продукцию, но их не</w:t>
        <w:br/>
        <w:t>впускали в концертные залы уважаемой наци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в вашем обществе черная раса символизи-</w:t>
        <w:br/>
        <w:t>ровала ваши представления о хаотических, примитив-</w:t>
        <w:br/>
        <w:t>ных, необузданных, жестоких, бессознательных частях</w:t>
        <w:br/>
        <w:t>«Я», обратную сторону «правильного американского</w:t>
        <w:br/>
        <w:t>гражданина»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гда чернокожих с одной стороны подавляли, а с</w:t>
        <w:br/>
        <w:t>другой — баловали как детей. Постоянно существовал</w:t>
        <w:br/>
        <w:t>сильный страх, что черная раса выйдет за свои рамки:</w:t>
        <w:br/>
        <w:t>дайте им палец — они руку откусят. А дело в том,</w:t>
        <w:br/>
        <w:t>что белые так сильно боялись природы внутреннего</w:t>
        <w:br/>
        <w:t>«Я» и видели в них силу, которую отчаянно пытались</w:t>
        <w:br/>
        <w:t>подавить в себе.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ции, как и отдельные люди, тоже могут стра-</w:t>
        <w:br/>
        <w:t>дать от расщепления личности. Поэтому шел своего</w:t>
        <w:br/>
        <w:t>рода взаимообмен, когда черные выражали за всю</w:t>
        <w:br/>
        <w:t>страну одни склонности, а белые — другие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бе группы согласились на такую роль. Конечно, в</w:t>
        <w:br/>
        <w:t>глобальном смысле каждый в других местах в другие</w:t>
        <w:br/>
        <w:t>времена принадлежал к другим расам. Если говорить</w:t>
        <w:br/>
        <w:t>более точно, в одновременных существованиях каж-</w:t>
        <w:br/>
        <w:t>дый играет другую роль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именительно к старости черный цвет означа-</w:t>
        <w:br/>
        <w:t>ет возвращение к бессознательным силам. Все это</w:t>
        <w:br/>
        <w:t>очень далеко от американских и западных убежде-</w:t>
        <w:br/>
        <w:t>ний. Это просто реальность, в которой участвуют</w:t>
        <w:br/>
        <w:t>многие мои читатели. Однако в других «подпольных»</w:t>
        <w:br/>
        <w:t>системах убеждений черный цвет считается симво-</w:t>
        <w:br/>
        <w:t>лом огромных знаний, власти и силы. Если довести</w:t>
        <w:br/>
        <w:t>это до крайностей, у вас возникают культы дьявола,</w:t>
        <w:br/>
        <w:t>которые позволяют в искаженной форме выражать</w:t>
        <w:br/>
        <w:t>плохо понятые силы творения и процветания. Тогда</w:t>
        <w:br/>
        <w:t>изнанка сознания возвышается за счет других, белых,</w:t>
        <w:br/>
        <w:t>«сознательных и объективных» ценностей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 и в той, и в другой системе старости отказа-</w:t>
        <w:br/>
        <w:t>но в уникальных способностях, силе и мудрости. Это</w:t>
        <w:br/>
        <w:t>ущемляет и цивилизацию в целом, и ее людей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(С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юмором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У моего друга Рубурта кончилось</w:t>
        <w:br/>
        <w:t>пиво, поэтому я дам вам краткий перерыв.</w:t>
      </w:r>
    </w:p>
    <w:p>
      <w:pPr>
        <w:pStyle w:val="Style131"/>
        <w:widowControl/>
        <w:spacing w:lineRule="auto" w:line="240"/>
        <w:ind w:left="35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(22:37-22:48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се это также связано с вашими представления-</w:t>
        <w:br/>
        <w:t>ми о состояниях бодрствования и сна — белый ас-</w:t>
        <w:br/>
        <w:t>социируется с днем, а черный с ночью. Это все те</w:t>
        <w:br/>
        <w:t>же древние связи с Богом Света и Князем Тьмы, или</w:t>
        <w:br/>
        <w:t>Сатаной, — различия, которые проводились на раз-</w:t>
        <w:br/>
        <w:t>ных этапах развития и связаны с природой источника</w:t>
        <w:br/>
        <w:t>настоящего сознания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вторяю: подпольная философия на протя-</w:t>
        <w:br/>
        <w:t>жении веков пыталась совместить обе концепции,</w:t>
        <w:br/>
        <w:t>обычно кидаясь из крайности в крайность в борь-</w:t>
        <w:br/>
        <w:t>бе с текущими концепциями на протяжении всей</w:t>
        <w:br/>
        <w:t>истории. Например, в некоторых системах дневной</w:t>
        <w:br/>
        <w:t>свет считается бледным по сравнению с подлинным</w:t>
        <w:br/>
        <w:t>сиянием знания, которое освещает сны. А черный —</w:t>
        <w:br/>
        <w:t>символ тайных знаний, которые невозможно найти в</w:t>
        <w:br/>
        <w:t>обычном сознании и рассмотреть под светом дня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тсюда берутся истории о темных (черных) магах,</w:t>
        <w:br/>
        <w:t>и здесь тоже упоминается возраст, поэтому в фоль-</w:t>
        <w:br/>
        <w:t>клор входят истории о мудрых стариках и старухах.</w:t>
      </w:r>
    </w:p>
    <w:p>
      <w:pPr>
        <w:pStyle w:val="Style2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      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мерть рассматривается с позиций оценок добра и</w:t>
        <w:br/>
        <w:t>зла, черного и белого: уничтожение сознания счита-</w:t>
        <w:br/>
        <w:t>ется черным, а воскрешение — белым.</w:t>
      </w:r>
    </w:p>
    <w:p>
      <w:pPr>
        <w:pStyle w:val="Style131"/>
        <w:widowControl/>
        <w:spacing w:lineRule="auto" w:line="240" w:before="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вет озарений ощущается как белый, но зачастую</w:t>
        <w:br/>
        <w:t>он очерчивает черноту души или сияет во тьме ноч-</w:t>
        <w:br/>
        <w:t>ной. Поэтому в вашей системе понятий эти две вещи</w:t>
        <w:br/>
        <w:t>зависят друг от друга и изменяют свое значение в</w:t>
        <w:br/>
        <w:t>зависимости от ваших убеждений.</w:t>
      </w:r>
    </w:p>
    <w:p>
      <w:pPr>
        <w:pStyle w:val="Style131"/>
        <w:widowControl/>
        <w:spacing w:lineRule="auto" w:line="240" w:before="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ногие древние цивилизации почитали ночь и ее</w:t>
        <w:br/>
        <w:t>черноту. Сознание исследовало ночные тайны. Уста-</w:t>
        <w:br/>
        <w:t>навливались связи, и эти знания сознательно исполь-</w:t>
        <w:br/>
        <w:t>зовались при свете дня. Два якобы различных аспекта</w:t>
        <w:br/>
        <w:t>сознания сливались, и расцветали искусства и цивили-</w:t>
        <w:br/>
        <w:t>зации, которые, в ваших теперешних представлениях,</w:t>
        <w:br/>
        <w:t>почти невозможно себе вообразить. В таких цивили-</w:t>
        <w:br/>
        <w:t>зациях все расы радостно гармонировали, а стариков</w:t>
        <w:br/>
        <w:t>уважали за совершенно особый вклад в жизнь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таких обществах не применялись ограничен-</w:t>
        <w:br/>
        <w:t>ные суждения, описанные в этой главе. Личности — и</w:t>
        <w:br/>
        <w:t>расы — не должны были играть конкретную роль,</w:t>
        <w:br/>
        <w:t>ограниченную частичным набором человеческих ка-</w:t>
        <w:br/>
        <w:t>честв. Каждый имел право быть уникальным — со</w:t>
        <w:br/>
        <w:t>всем, что из этого следует.</w:t>
      </w:r>
    </w:p>
    <w:p>
      <w:pPr>
        <w:pStyle w:val="Style131"/>
        <w:widowControl/>
        <w:spacing w:lineRule="auto" w:line="240" w:before="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не значит, что человечество лишилось той бла-</w:t>
        <w:br/>
        <w:t>годати, опустившись до якобы низшего уровня. Но</w:t>
        <w:br/>
        <w:t>это значит, что вы приняли решение разграничивать</w:t>
        <w:br/>
        <w:t>функции и способности, можно сказать, изолировать</w:t>
        <w:br/>
        <w:t>их, чтобы изучить, понять и развивать их своеобраз-</w:t>
        <w:br/>
        <w:t>ные качества.</w:t>
      </w:r>
    </w:p>
    <w:p>
      <w:pPr>
        <w:pStyle w:val="Style131"/>
        <w:widowControl/>
        <w:spacing w:lineRule="auto" w:line="240" w:before="24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уществуют способы ассимилировать внутреннее</w:t>
        <w:br/>
        <w:t>знание, противоречивые ценности света и тьмы, хоро-</w:t>
        <w:br/>
        <w:t>шего и плохого, молодости и старости и использовать</w:t>
        <w:br/>
        <w:t>эти критерии, чтобы на практике сделать свою жизнь</w:t>
        <w:br/>
        <w:t>лучше. При этом вы усовершенствуете не только себя</w:t>
        <w:br/>
        <w:t>и свое общество, но и мир в целом Вы также заметите</w:t>
        <w:br/>
        <w:t>состояние благодати, в котором должны жить. Давай-</w:t>
        <w:br/>
        <w:t>те рассмотрим некоторые из этих способов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, пока Рубурт проверит</w:t>
        <w:br/>
        <w:t>свою машинку.</w:t>
      </w:r>
    </w:p>
    <w:p>
      <w:pPr>
        <w:pStyle w:val="Style28"/>
        <w:widowControl/>
        <w:spacing w:lineRule="auto" w:line="240"/>
        <w:ind w:left="355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01-23:19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обходимо попытаться связать кажущиеся раз-</w:t>
        <w:br/>
        <w:t>личными аспекты существования, совместить идеи</w:t>
        <w:br/>
        <w:t>света и тьмы, сознания и бессознательного и т. п., не</w:t>
        <w:br/>
        <w:t>только в личном, но и в массовом опыте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к я уже говорил в другой книге, «Говорит Сет»,</w:t>
        <w:br/>
        <w:t>состояния бодрствования и сна сильно различаются</w:t>
        <w:br/>
        <w:t xml:space="preserve">между собой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 532 в главе 8 названной кни-</w:t>
        <w:br/>
        <w:t xml:space="preserve">ги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и искусно разделены, и вы почти не пытаетесь</w:t>
        <w:br/>
        <w:t>объединить их. Многим из вас кажется непрактичным</w:t>
        <w:br/>
        <w:t>менять время сна из-за расписания работы. Однако</w:t>
        <w:br/>
        <w:t>некоторые могут это сделать — и если вас действи-</w:t>
        <w:br/>
        <w:t>тельно интересует то, что я предлагаю, вы можете</w:t>
        <w:br/>
        <w:t>временами вносить некоторое разнообразие, что по-</w:t>
        <w:br/>
        <w:t>зволит вам эффективнее связать деятельность во сне</w:t>
        <w:br/>
        <w:t>и наяву.</w:t>
      </w:r>
    </w:p>
    <w:p>
      <w:pPr>
        <w:pStyle w:val="Style131"/>
        <w:widowControl/>
        <w:spacing w:lineRule="auto" w:line="240"/>
        <w:ind w:firstLine="32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е, кто смогут это сделать, вскоре заметят, что лег-</w:t>
        <w:br/>
        <w:t>кое изменение условий пошло им на пользу. Я пред-</w:t>
        <w:br/>
        <w:t>лагаю спать не больше шести часов за раз. Если после</w:t>
        <w:br/>
        <w:t>этого вы чувствуете потребность в дополнительном</w:t>
        <w:br/>
        <w:t>отдыхе, можете добавлять короткие периоды сна, не</w:t>
        <w:br/>
        <w:t>дольше двух часов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Большинству вполне хватает пятича-</w:t>
        <w:br/>
        <w:t>сового сна, если при желании есть возможность по-</w:t>
        <w:br/>
        <w:t>дремать. Идеальным был бы четырехчасовой период</w:t>
        <w:br/>
        <w:t>в сочетании с коротким сном в любой требуемый</w:t>
        <w:br/>
        <w:t>момент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такой ситуации между двумя состояниями со-</w:t>
        <w:br/>
        <w:t>знания не возникает сильного искусственного раз-</w:t>
        <w:br/>
        <w:t>деления. Сознательный разум способен лучше за-</w:t>
        <w:br/>
        <w:t>поминать и усваивать то, что происходит во сне, и наоборот — во сне «Я» может более эффективно ис-</w:t>
        <w:br/>
        <w:t>пользовать опыт бодрствующей жизн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 стариков нередко можно заметить естественное</w:t>
        <w:br/>
        <w:t>формирование подобной привычки. Однако те, кто</w:t>
        <w:br/>
        <w:t>через четыре часа сна просыпаются сами, в силу своих</w:t>
        <w:br/>
        <w:t>убеждений полагают, что у них бессонница, поэтому</w:t>
        <w:br/>
        <w:t>не могут правильно воспользоваться этим опытом.</w:t>
        <w:br/>
        <w:t>При такой программе сокращенного сна и сознание,</w:t>
        <w:br/>
        <w:t>и бессознательное будут функционировать намного</w:t>
        <w:br/>
        <w:t>эффективнее. Тем, кто занимается «творческой» ра-</w:t>
        <w:br/>
        <w:t>ботой, подобное расписание даст усиление интуиции</w:t>
        <w:br/>
        <w:t>и практических знаний.</w:t>
      </w:r>
    </w:p>
    <w:p>
      <w:pPr>
        <w:pStyle w:val="Style131"/>
        <w:widowControl/>
        <w:spacing w:lineRule="auto" w:line="240" w:before="5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Люди, которые следуют такому естественному по-</w:t>
        <w:br/>
        <w:t>ведению, будут чувствовать себя намного увереннее.</w:t>
        <w:br/>
        <w:t>Конечно, в предложенной мною общей схеме каждый</w:t>
        <w:br/>
        <w:t>найдет собственный ритм. Чтобы найти идеальное</w:t>
        <w:br/>
        <w:t>равновесие, понадобится поэкспериментировать. Это</w:t>
        <w:br/>
        <w:t>увеличит приток жизненных сил.</w:t>
      </w:r>
    </w:p>
    <w:p>
      <w:pPr>
        <w:pStyle w:val="Style131"/>
        <w:widowControl/>
        <w:spacing w:lineRule="auto" w:line="240" w:before="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определенные моменты вашей жизни все струк-</w:t>
        <w:br/>
        <w:t>туры будут следовать естественным побуждениям Ваш</w:t>
        <w:br/>
        <w:t>собственный ритм поможет выработать более долгие</w:t>
        <w:br/>
        <w:t>или короткие периоды. Такие практики расширят</w:t>
        <w:br/>
        <w:t>границы сознания, как вы его понимаете. В общем и</w:t>
        <w:br/>
        <w:t>целом, восьмичасовой или более длительный сон не-</w:t>
        <w:br/>
        <w:t>благоприятен, да и неестествен для вашей расы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(23:37.) Короткие периоды сна создают более эф-</w:t>
        <w:br/>
        <w:t>фективную химическую реакцию взаимообмена, а точ-</w:t>
        <w:br/>
        <w:t>нее — ритм химических реакций. Многие из вас спят</w:t>
        <w:br/>
        <w:t>в то время, когда творческие способности и сознание</w:t>
        <w:br/>
        <w:t>достигают максимума, сознание и бессознательное иде-</w:t>
        <w:br/>
        <w:t>ально сведены воедино. Зачастую сознательный разум</w:t>
        <w:br/>
        <w:t>отравлен сном именно тогда, когда мог бы получить</w:t>
        <w:br/>
        <w:t>максимальную пользу от бессознательного, смог бы</w:t>
        <w:br/>
        <w:t>принести наибольшую пользу в известной вам реаль-</w:t>
        <w:br/>
        <w:t>ности. В такие мгновения сознательный разум может</w:t>
        <w:br/>
        <w:t>ощущать красоту и просветление состояния сна, с по-</w:t>
        <w:br/>
        <w:t>мощью которых можно значительно улучшить вашу</w:t>
        <w:br/>
        <w:t>жизнь. Противоречия вашего существования предста-</w:t>
        <w:br/>
        <w:t>нут перед вами единой картиной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Итак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 теплотой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 конец диктовки и сеанса,</w:t>
        <w:br/>
        <w:t>если у вас нет вопросов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Нет... ничего, что пришло бы в голову сразу».</w:t>
        <w:br/>
        <w:t>На самом деле, я чувствовал усталость.)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гда я желаю вам доброго вечера — и советую вам</w:t>
        <w:br/>
        <w:t>обоим хотя бы попробовать на практике идеи, кото-</w:t>
        <w:br/>
        <w:t>рые мы предлагаем другим. Вы можете удивиться.</w:t>
      </w:r>
    </w:p>
    <w:p>
      <w:pPr>
        <w:pStyle w:val="Style311"/>
        <w:widowControl/>
        <w:spacing w:lineRule="auto" w:line="240"/>
        <w:ind w:left="37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»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и сердечные пожелания вам обоим и вашей</w:t>
        <w:br/>
        <w:t>машине.</w:t>
      </w:r>
    </w:p>
    <w:p>
      <w:pPr>
        <w:pStyle w:val="Style311"/>
        <w:widowControl/>
        <w:spacing w:lineRule="auto" w:line="240"/>
        <w:ind w:left="379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, Сет. Спокойной ночи»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анс завершен в 23:43. Джейн была далеко. Де-</w:t>
        <w:br/>
        <w:t>сять минут назад она слышала, как магнитофон</w:t>
        <w:br/>
        <w:t>автоматически выключился, но больше ничего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Обычно мы спим ночью по шесть часов и до-</w:t>
        <w:br/>
        <w:t>полняем это получасовым отдыхом днем. Джейн</w:t>
        <w:br/>
        <w:t>довольно часто спонтанно просыпается по ночам</w:t>
        <w:br/>
        <w:t>где-то на час.)</w:t>
      </w:r>
    </w:p>
    <w:p>
      <w:pPr>
        <w:pStyle w:val="Style30"/>
        <w:widowControl/>
        <w:spacing w:lineRule="auto" w:line="240"/>
        <w:ind w:left="370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0"/>
        <w:widowControl/>
        <w:spacing w:lineRule="auto" w:line="240" w:before="86" w:after="0"/>
        <w:ind w:left="370" w:hanging="0"/>
        <w:rPr>
          <w:rStyle w:val="FontStyle110"/>
          <w:rFonts w:ascii="Bookman Old Style" w:hAnsi="Bookman Old Style" w:cs="Bookman Old Style"/>
          <w:b/>
          <w:b/>
          <w:i/>
          <w:i/>
          <w:sz w:val="36"/>
          <w:szCs w:val="36"/>
        </w:rPr>
      </w:pPr>
      <w:bookmarkStart w:id="21" w:name="сеанс652"/>
      <w:bookmarkEnd w:id="21"/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 xml:space="preserve">Сеанс </w:t>
      </w:r>
      <w:r>
        <w:rPr>
          <w:rStyle w:val="FontStyle77"/>
          <w:rFonts w:cs="Bookman Old Style" w:ascii="Bookman Old Style" w:hAnsi="Bookman Old Style"/>
          <w:b/>
          <w:i w:val="false"/>
          <w:spacing w:val="-10"/>
        </w:rPr>
        <w:t>6</w:t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 xml:space="preserve">52,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 xml:space="preserve">28 </w:t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 xml:space="preserve">марта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 xml:space="preserve">1973 </w:t>
      </w:r>
      <w:r>
        <w:rPr>
          <w:rStyle w:val="FontStyle79"/>
          <w:rFonts w:cs="Bookman Old Style" w:ascii="Bookman Old Style" w:hAnsi="Bookman Old Style"/>
          <w:b/>
          <w:i w:val="false"/>
          <w:sz w:val="36"/>
          <w:szCs w:val="36"/>
        </w:rPr>
        <w:t>года,</w:t>
        <w:br/>
        <w:t xml:space="preserve">среда,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>21:13</w:t>
      </w:r>
    </w:p>
    <w:p>
      <w:pPr>
        <w:pStyle w:val="Style30"/>
        <w:widowControl/>
        <w:spacing w:lineRule="auto" w:line="240" w:before="86" w:after="0"/>
        <w:ind w:left="370" w:hanging="0"/>
        <w:rPr>
          <w:rStyle w:val="FontStyle110"/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/>
      </w:r>
    </w:p>
    <w:p>
      <w:pPr>
        <w:pStyle w:val="Style28"/>
        <w:widowControl/>
        <w:spacing w:lineRule="auto" w:line="240" w:before="91" w:after="0"/>
        <w:ind w:left="39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Итак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диктовка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акое изменение рас-</w:t>
        <w:br/>
        <w:t>порядка сна и бодрствования замечательно помогает</w:t>
        <w:br/>
        <w:t>вам разрушить стереотипные взгляды на природу ва-</w:t>
        <w:br/>
        <w:t>шего личного мира и тем самым меняет ваши пред-</w:t>
        <w:br/>
        <w:t>ставления о реальности в целом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определенной степени происходит естественное</w:t>
        <w:br/>
        <w:t>и егкягганное слияние того, что вы считаете сознательной</w:t>
      </w:r>
    </w:p>
    <w:p>
      <w:pPr>
        <w:pStyle w:val="Style131"/>
        <w:widowControl/>
        <w:spacing w:lineRule="auto" w:line="24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 бессознательной деятельностью. Это само по себе по-</w:t>
        <w:br/>
        <w:t>могает вам лучше понять взаимообмен, существующий</w:t>
        <w:br/>
        <w:t>между эго и другими частями «Я». Бессознательное</w:t>
        <w:br/>
        <w:t>перестает приравниваться к тьме или к пугающему и</w:t>
        <w:br/>
        <w:t>неизвестному. Меняется его характер, «темные» каче-</w:t>
        <w:br/>
        <w:t>ства начинают рассматриваться как нечто, освещаю-</w:t>
        <w:br/>
        <w:t>щее отдельные части сознательной жизни и становятся</w:t>
        <w:br/>
        <w:t>источником огромной силы и энергии для нормально-</w:t>
        <w:br/>
        <w:t>го эго-ориентированного опыта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 другой стороны, сферы обыденного поведения,</w:t>
        <w:br/>
        <w:t>которые раньше казались туманными, облачными или</w:t>
        <w:br/>
        <w:t>темными, — например, непонятное прежде харак-</w:t>
        <w:br/>
        <w:t>терное для человека поведение, — в результате этой</w:t>
        <w:br/>
        <w:t>трансформации могут стать понятны. Ранее темные</w:t>
        <w:br/>
        <w:t>аспекты бессознательного покажутся ярким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азрушаются препятствия — и те убеждения, ко-</w:t>
        <w:br/>
        <w:t>торые на них основывались. Если исчезает страх перед</w:t>
        <w:br/>
        <w:t>бессознательным, то исчезает и страх перед расами,</w:t>
        <w:br/>
        <w:t>которые его символизируют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едложенный режим сна и бодрствования спо-</w:t>
        <w:br/>
        <w:t>собствует и другим видам естественного спонтанного</w:t>
        <w:br/>
        <w:t>понимания. Бессознательное, черный цвет и смерть</w:t>
        <w:br/>
        <w:t>связаны с негативными ассоциациями и страхом</w:t>
        <w:br/>
        <w:t>перед внутренним «Я». Состояние сна вызывает не-</w:t>
        <w:br/>
        <w:t>доверие и часто отождествляется со смертью и/или</w:t>
        <w:br/>
        <w:t>злом Но, повторяю, изменение режима сна и бодр-</w:t>
        <w:br/>
        <w:t>ствования может вызвать трансформацию, при кото-</w:t>
        <w:br/>
        <w:t>рой станет понятно, что в снах содержатся великая</w:t>
        <w:br/>
        <w:t>мудрость и созидание; что бессознательное на самом</w:t>
        <w:br/>
        <w:t>деле вполне сознательно; и что человек может со-</w:t>
        <w:br/>
        <w:t>хранять во сне свою идентичность. Поэтому к нему</w:t>
        <w:br/>
        <w:t>больше неприменим страх перед саморазрушением,</w:t>
        <w:br/>
        <w:t>которое считается символической смертью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результате автоматически разрушаются и</w:t>
        <w:br/>
        <w:t>другие индивидуально сконструированные убежде-</w:t>
        <w:br/>
        <w:t>ния, которые зависят от наличия таких противопо-</w:t>
        <w:br/>
        <w:t>ставлений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1:30. Я увидел, что по спинке кресла Джейн пол-</w:t>
        <w:br/>
        <w:t>зет большой черный крылатый муравей, возле ее</w:t>
        <w:br/>
        <w:t>головы. Через секунду он оказался у нее на шее. Джейн</w:t>
        <w:br/>
        <w:t>подскочила посередине фразы, инстинктивно сма-</w:t>
        <w:br/>
        <w:t>хивая то, чего не могла видеть. Потом ошарашенно</w:t>
        <w:br/>
        <w:t>откинулась на спинку. «Это все жуки», — сказала</w:t>
        <w:br/>
        <w:t>она. Немного передохнув, она зажгла сигарету и сно-</w:t>
        <w:br/>
        <w:t>ва вошла в транс.)</w:t>
      </w:r>
    </w:p>
    <w:p>
      <w:pPr>
        <w:pStyle w:val="Style131"/>
        <w:widowControl/>
        <w:spacing w:lineRule="auto" w:line="240"/>
        <w:ind w:left="341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ы записал?</w:t>
      </w:r>
    </w:p>
    <w:p>
      <w:pPr>
        <w:pStyle w:val="Style311"/>
        <w:widowControl/>
        <w:spacing w:lineRule="auto" w:line="240"/>
        <w:ind w:firstLine="33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Я прочитал последнее предложение вслух, и</w:t>
        <w:br/>
        <w:t>Сет-Джейн продолжил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вы поймете, что в состоянии сна вы так же</w:t>
        <w:br/>
        <w:t>бодры, восприимчивы и разумны, как и в бодрствую-</w:t>
        <w:br/>
        <w:t>щей жизни, вы уже не сможете действовать в старой</w:t>
        <w:br/>
        <w:t>структуре. Это не значит, что подобное сознание будет</w:t>
        <w:br/>
        <w:t>возможно во всех снах, но в предложенном режиме</w:t>
        <w:br/>
        <w:t>сна и бодрствования такое происходит часто,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 чувством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достигаете определенного</w:t>
        <w:br/>
        <w:t>естественного и благоприятного положения, в ко-</w:t>
        <w:br/>
        <w:t>тором встречаются сознательный и бессознательный</w:t>
        <w:br/>
        <w:t>разум. Это происходит непроизвольно при любом</w:t>
        <w:br/>
        <w:t>режиме сна, но редко, а запоминается еще реже.</w:t>
        <w:br/>
        <w:t>Это оптимальное состояние получается таким ко-</w:t>
        <w:br/>
        <w:t>ротким, потому что сознательный разум притупля-</w:t>
        <w:br/>
        <w:t>ется надолго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Животные следуют собственному естественному</w:t>
        <w:br/>
        <w:t>расписанию сна и бодрствования. По-своему они по-</w:t>
        <w:br/>
        <w:t>лучают от обоих состояний намного больше, чем вы,</w:t>
        <w:br/>
        <w:t>и используют их гораздо эффективнее, особенно с</w:t>
        <w:br/>
        <w:t>позиций внутренней системы целительства тела Они</w:t>
        <w:br/>
        <w:t>знают, когда надо удлинять или укорачивать периоды</w:t>
        <w:br/>
        <w:t>сна, тем самым регулируя выброс адреналина и всех</w:t>
        <w:br/>
        <w:t>гормонов тела.</w:t>
      </w:r>
    </w:p>
    <w:p>
      <w:pPr>
        <w:pStyle w:val="Style131"/>
        <w:widowControl/>
        <w:spacing w:lineRule="auto" w:line="240" w:before="34" w:after="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 людей затронуты еще и вопросы питания. С ва-</w:t>
        <w:br/>
        <w:t>шими привычками тело по ночам подолгу буквально</w:t>
        <w:br/>
        <w:t>голодает и потом переедает в течение дня. Важная</w:t>
        <w:br/>
        <w:t>терапевтическая информация, которая дается в снах,</w:t>
        <w:br/>
        <w:t>забывается, потому что ваш режим сна погружает</w:t>
        <w:br/>
        <w:t>вас в так называемое бессознательное на слишком</w:t>
        <w:br/>
        <w:t>долгое время.</w:t>
      </w:r>
    </w:p>
    <w:p>
      <w:pPr>
        <w:pStyle w:val="Style131"/>
        <w:widowControl/>
        <w:spacing w:lineRule="auto" w:line="240" w:before="14" w:after="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ело как таковое может физически обновиться и</w:t>
        <w:br/>
        <w:t>отдохнуть значительно быстрее, чем за восемь часов.</w:t>
        <w:br/>
        <w:t>Через пять часов мышцы начинают требовать действий.</w:t>
        <w:br/>
        <w:t>Эта потребность становится сигналом к пробуждению,</w:t>
        <w:br/>
        <w:t>чтобы можно было сознательно переработать бессозна-</w:t>
        <w:br/>
        <w:t>тельный материал и информацию из снов.</w:t>
      </w:r>
    </w:p>
    <w:p>
      <w:pPr>
        <w:pStyle w:val="Style131"/>
        <w:widowControl/>
        <w:spacing w:lineRule="auto" w:line="240"/>
        <w:ind w:left="398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.</w:t>
      </w:r>
    </w:p>
    <w:p>
      <w:pPr>
        <w:pStyle w:val="Style411"/>
        <w:widowControl/>
        <w:spacing w:lineRule="auto" w:line="240"/>
        <w:ind w:left="408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1:45-21:55.)</w:t>
      </w:r>
    </w:p>
    <w:p>
      <w:pPr>
        <w:pStyle w:val="Style131"/>
        <w:widowControl/>
        <w:spacing w:lineRule="auto" w:line="240" w:before="10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верное понимание природы реальности часто</w:t>
        <w:br/>
        <w:t>непосредственно связано с разделением состояний</w:t>
        <w:br/>
        <w:t>сна и бодрствования, сознательной и бессознатель-</w:t>
        <w:br/>
        <w:t>ной деятельностью. Возникают противоположности,</w:t>
        <w:br/>
        <w:t>которых не существует в действительности. Мифы,</w:t>
        <w:br/>
        <w:t>символы и доводы разума используются, чтобы объяс-</w:t>
        <w:br/>
        <w:t xml:space="preserve">нить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кажущиеся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соответствия, внешние противо-</w:t>
        <w:br/>
        <w:t>речия между реальностями, которые видятся столь</w:t>
        <w:br/>
        <w:t>разными.</w:t>
      </w:r>
    </w:p>
    <w:p>
      <w:pPr>
        <w:pStyle w:val="Style131"/>
        <w:widowControl/>
        <w:spacing w:lineRule="auto" w:line="240" w:before="14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ногда активируются индивидуальные психо-</w:t>
        <w:br/>
        <w:t>логические механизмы в виде неврозов или других</w:t>
        <w:br/>
        <w:t>психических заболеваний. Они выносят на поверх-</w:t>
        <w:br/>
        <w:t>ность внутренние задачи и проблемы, которые в про-</w:t>
        <w:br/>
        <w:t>тивном случае решались бы куда проще в открытом</w:t>
        <w:br/>
        <w:t>взаимообмене сознательной и бессознательной ре-</w:t>
        <w:br/>
        <w:t>альности...</w:t>
      </w:r>
    </w:p>
    <w:p>
      <w:pPr>
        <w:pStyle w:val="Style411"/>
        <w:widowControl/>
        <w:spacing w:lineRule="auto" w:line="240" w:before="10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01. Нас снова прервали — на этот раз</w:t>
        <w:br/>
        <w:t>телефон. Я ответил на звонок, потом дал труб-</w:t>
        <w:br/>
        <w:t>ку Джейн, когда она вышла из транса. Она минут</w:t>
        <w:br/>
        <w:t>пять говорила с женщиной, которая жила в паре</w:t>
        <w:br/>
        <w:t>часов от нас и хотела прийти на занятия по экс-</w:t>
        <w:br/>
        <w:t>трасенсорике.)</w:t>
      </w:r>
    </w:p>
    <w:p>
      <w:pPr>
        <w:pStyle w:val="Style28"/>
        <w:widowControl/>
        <w:spacing w:lineRule="auto" w:line="240"/>
        <w:ind w:left="326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Диктовка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шепотом).</w:t>
      </w:r>
    </w:p>
    <w:p>
      <w:pPr>
        <w:pStyle w:val="Style28"/>
        <w:widowControl/>
        <w:spacing w:lineRule="auto" w:line="240" w:before="5" w:after="0"/>
        <w:ind w:left="350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».)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естественных отношениях тела и разума состоя-</w:t>
        <w:br/>
        <w:t>ние сна выступает как связующее звено, переводчик,</w:t>
        <w:br/>
        <w:t>способствующий свободному течению сознательного</w:t>
        <w:br/>
        <w:t>и бессознательного материала. Я предлагаю такой ре-</w:t>
        <w:br/>
        <w:t>жим сна, который создает оптимальные условия. В та-</w:t>
        <w:br/>
        <w:t>кой ситуации невозможно возникновение неврозов и</w:t>
        <w:br/>
        <w:t>психозов. При возможности свободного сообщения</w:t>
        <w:br/>
        <w:t>внутри системы внешние дилеммы и проблемы реша-</w:t>
        <w:br/>
        <w:t>ются в состоянии сна, а внутренние проблемы могут</w:t>
        <w:br/>
        <w:t>символически решаться через внешний опыт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зарения, касающиеся внутреннего «Я», могут</w:t>
        <w:br/>
        <w:t>ясно проявиться в бодрствующей реальности. Ана-</w:t>
        <w:br/>
        <w:t>логично, бесценная информация о сознательном «Я»</w:t>
        <w:br/>
        <w:t>может быть получена в состоянии сна. В обоих слу-</w:t>
        <w:br/>
        <w:t>чаях спонтанный прилив духовной энергии вызывает</w:t>
        <w:br/>
        <w:t>соответствующую гормональную реакцию. То есть у</w:t>
        <w:br/>
        <w:t>вас не скапливаются подавленная энергия и эмоции,</w:t>
        <w:br/>
        <w:t>вы не боитесь проявлять их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и вашей нынешней системе убеждений и в том</w:t>
        <w:br/>
        <w:t>сомнительном свете, в каком вы оцениваете бессозна-</w:t>
        <w:br/>
        <w:t>тельное, нередко возникает страх перед эмоциями.</w:t>
        <w:br/>
        <w:t>И тогда они не только серьезно подавляются в бодр-</w:t>
        <w:br/>
        <w:t>ствующем состоянии, но и во сне контролируются,</w:t>
        <w:br/>
        <w:t>насколько это возможно. Выражать их становится</w:t>
        <w:br/>
        <w:t>очень трудно, возникает мощная блокада энергии,</w:t>
        <w:br/>
        <w:t>которая в вашем понимании может вызвать невро-</w:t>
        <w:br/>
        <w:t>тическое или даже психотическое поведение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добное подавление эмоций вмешивается также</w:t>
        <w:br/>
        <w:t>в работу нервной системы и ее терапевтических схем.</w:t>
        <w:br/>
        <w:t>Подавленные эмоции, вообще энергия искаженных</w:t>
        <w:br/>
        <w:t>представлений о бессознательном создают проекцию</w:t>
      </w:r>
    </w:p>
    <w:p>
      <w:pPr>
        <w:pStyle w:val="Style131"/>
        <w:widowControl/>
        <w:spacing w:lineRule="auto" w:line="24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овне, на других. То есть в вашей личной зоне окажут-</w:t>
        <w:br/>
        <w:t>ся люди, на которых вы проецируете все эти тяжелые,</w:t>
        <w:br/>
        <w:t>пугающие эмоции или качества. При этом вас при-</w:t>
        <w:br/>
        <w:t>тягивает к этим людям, потому что такие проекции</w:t>
        <w:br/>
        <w:t>символизируют часть вас самих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национальном масштабе качества или характе-</w:t>
        <w:br/>
        <w:t>ристики проецируются на врага. Внутри нации они</w:t>
        <w:br/>
        <w:t>могут проецироваться на конкретную расу, веру или</w:t>
        <w:br/>
        <w:t>цвет кожи.</w:t>
      </w:r>
    </w:p>
    <w:p>
      <w:pPr>
        <w:pStyle w:val="Style131"/>
        <w:widowControl/>
        <w:spacing w:lineRule="auto" w:line="240" w:before="5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олгая пауза в 22:2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Режим сна возникает у вас</w:t>
        <w:br/>
        <w:t>не просто так. Дело не в технологии и индустриальных</w:t>
        <w:br/>
        <w:t>привычках. Он — часть убеждений, которые привели</w:t>
        <w:br/>
        <w:t>к возникновению вашего технологического, индустри-</w:t>
        <w:br/>
        <w:t>ального общества Такой режим возник, когда вы стали</w:t>
        <w:br/>
        <w:t>все больше делить свой опыт на категории, восприни-</w:t>
        <w:br/>
        <w:t>мать себя отдельно от источника, даже первоисточни-</w:t>
        <w:br/>
        <w:t>ка, своей психологической реальное™. В природной</w:t>
        <w:br/>
        <w:t>среде животные, когда спят ночью, все равно частично</w:t>
        <w:br/>
        <w:t>настороже из-за хищников и опасностей. То есть мозг</w:t>
        <w:br/>
        <w:t>млекопитающих обладает врожденной способностью</w:t>
        <w:br/>
        <w:t>поддерживать равновесие, когда сон способствует</w:t>
        <w:br/>
        <w:t>физической релаксации и при этом поддерживается</w:t>
        <w:br/>
        <w:t>«частично приостановленное, пассивное, но бдитель-</w:t>
        <w:br/>
        <w:t>ное» сознание. Это состояние способствует участию</w:t>
        <w:br/>
        <w:t>в «бессознательной» активности сна и толкованию ее.</w:t>
        <w:br/>
        <w:t>Это состояние позволяет телу отдохнуть, но оно не</w:t>
        <w:br/>
        <w:t>пребывает подолгу бездеятельным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лекопитающие тоже изменили при-</w:t>
        <w:br/>
        <w:t>вычки, приспосабливаясь к условиям, которые вы им</w:t>
        <w:br/>
        <w:t>навязываете. Поэтому поведение, которое изучают в</w:t>
        <w:br/>
        <w:t>лабораториях, не обязательно соответствует поведе-</w:t>
        <w:br/>
        <w:t>нию животных в естественной среде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рассматривать эту фразу саму по себе, она</w:t>
        <w:br/>
        <w:t>окажется неправильной. Конечно, сами по себе из-</w:t>
        <w:br/>
        <w:t>менения поведения вполне естественны.</w:t>
      </w:r>
    </w:p>
    <w:p>
      <w:pPr>
        <w:pStyle w:val="Style131"/>
        <w:widowControl/>
        <w:spacing w:lineRule="auto" w:line="240"/>
        <w:ind w:firstLine="317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ознание животных отличается от вашего. Вашему</w:t>
        <w:br/>
        <w:t>необходимо установление тонких различий, чтобы оно</w:t>
        <w:br/>
        <w:t xml:space="preserve">сумело усвоить бессознательный материал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Длинная</w:t>
        <w:br/>
        <w:t xml:space="preserve">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все способности человечества латент-</w:t>
        <w:br/>
        <w:t>но присутствуют в разуме животных, и многие, о кото-</w:t>
        <w:br/>
        <w:t>рых вы не знаете, латентно присутствуют в вас самих.</w:t>
        <w:br/>
        <w:t>Перед ними всегда открыты биологические пут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Очень энергич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вторяю: ваши текущие убеж-</w:t>
        <w:br/>
        <w:t>дения приравнивают сознание к вашей концепции</w:t>
        <w:br/>
        <w:t>интеллектуального поведения, чем сильно его ограничи-</w:t>
        <w:br/>
        <w:t>вают. Вы считаете это высшим достижением мысленных</w:t>
        <w:br/>
        <w:t>процессов, которое развивается из «недифференциро-</w:t>
        <w:br/>
        <w:t>ванных» восприятий детства и постыдно возвращается</w:t>
        <w:br/>
        <w:t>к ним же в старости. Режим сна и бодрствования, ко-</w:t>
        <w:br/>
        <w:t>торый я вам предлагаю, откроет для вас огромный со-</w:t>
        <w:br/>
        <w:t>зидательный и энергетический спектр психологического</w:t>
        <w:br/>
        <w:t>поведения Его нельзя назвать недифференцированным,</w:t>
        <w:br/>
        <w:t>он просто отличается от обычных представлений о со-</w:t>
        <w:br/>
        <w:t>знании и действует на протяжении всей жизни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пример, естественное переживание того, что</w:t>
        <w:br/>
        <w:t>кажется вам искажением времени, возможно и в дет-</w:t>
        <w:br/>
        <w:t>стве, и в старости. Это вполне нормальный опыт ва-</w:t>
        <w:br/>
        <w:t>шей базовой «временной среды» — куда нормальнее,</w:t>
        <w:br/>
        <w:t>чем часовое время, которое вам хорошо знакомо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режим, который я предлагаю, приведет</w:t>
        <w:br/>
        <w:t>вас ближе к пониманию реальности своего бытия,</w:t>
        <w:br/>
        <w:t>поможет вам уничтожить убеждения, которые вы-</w:t>
        <w:br/>
        <w:t>зывают личное и социальное разделение.</w:t>
      </w:r>
    </w:p>
    <w:p>
      <w:pPr>
        <w:pStyle w:val="Style131"/>
        <w:widowControl/>
        <w:spacing w:lineRule="auto" w:line="240"/>
        <w:ind w:left="34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311"/>
        <w:widowControl/>
        <w:spacing w:lineRule="auto" w:line="24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46. «Хороший был транс,— рассмеялась</w:t>
        <w:br/>
        <w:t>Джейн, — несмотря на жуков и телефоны».</w:t>
      </w:r>
    </w:p>
    <w:p>
      <w:pPr>
        <w:pStyle w:val="Style311"/>
        <w:widowControl/>
        <w:spacing w:lineRule="auto" w:line="240"/>
        <w:ind w:left="36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2"/>
          <w:rFonts w:cs="Bookman Old Style" w:ascii="Bookman Old Style" w:hAnsi="Bookman Old Style"/>
          <w:b w:val="false"/>
          <w:spacing w:val="0"/>
          <w:sz w:val="28"/>
          <w:szCs w:val="28"/>
        </w:rPr>
        <w:t>В</w:t>
      </w:r>
      <w:r>
        <w:rPr>
          <w:rStyle w:val="FontStyle72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22:56: «Он готов продолжать...»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долгий период непрерывной сознательной де-</w:t>
        <w:br/>
        <w:t>ятельности при бодрствовании в определенной степени</w:t>
        <w:br/>
        <w:t>противоречит вашим природным наклонностям.</w:t>
      </w:r>
    </w:p>
    <w:p>
      <w:pPr>
        <w:pStyle w:val="Style131"/>
        <w:widowControl/>
        <w:spacing w:lineRule="auto" w:line="240" w:before="101" w:after="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 отделяет вас от непроизвольного взаимообме-</w:t>
        <w:br/>
        <w:t>на сознательным и бессознательным материалом, о</w:t>
        <w:br/>
        <w:t>чем я уже говорил (на этом сеансе), и сам по себе на-</w:t>
        <w:br/>
        <w:t>вязывает определенные изменения, которые делают</w:t>
        <w:br/>
        <w:t xml:space="preserve">необходимым долгий период сна 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(энергично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елу</w:t>
        <w:br/>
        <w:t>отказано в частом отдыхе, который ему требуется.</w:t>
        <w:br/>
        <w:t>Идет перегрузка сознательных стимулов, что затруд-</w:t>
        <w:br/>
        <w:t>няет их понимание и усложняет отношения разума</w:t>
        <w:br/>
        <w:t>и тела.</w:t>
      </w:r>
    </w:p>
    <w:p>
      <w:pPr>
        <w:pStyle w:val="Style131"/>
        <w:widowControl/>
        <w:spacing w:lineRule="auto" w:line="240" w:before="10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азделение двух аспектов существования начи-</w:t>
        <w:br/>
        <w:t>нает создавать особенности совершенно разного по-</w:t>
        <w:br/>
        <w:t>ведения. Сознание все меньше и меньше понимает</w:t>
        <w:br/>
        <w:t>бессознательное. Вокруг этого возникают убеждения,</w:t>
        <w:br/>
        <w:t>уже имеющаяся символика преувеличивается. Неиз-</w:t>
        <w:br/>
        <w:t>вестное кажется пугающим и отталкивающим. Чер-</w:t>
        <w:br/>
        <w:t>ный цвет начинает сильнее ассоциироваться со злом</w:t>
        <w:br/>
        <w:t>и становится тем, чего лучше избегать. Уничтожение</w:t>
        <w:br/>
        <w:t>«Я» кажется реальной угрозой во время сна При этом</w:t>
        <w:br/>
        <w:t>все яркие, творческие, естественные эмоциональные</w:t>
        <w:br/>
        <w:t>порывы, которые обычно появляются из бессозна-</w:t>
        <w:br/>
        <w:t>тельного, вызывают страх и проецируются вовне, на</w:t>
        <w:br/>
        <w:t>врагов, другие расы и религи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тественно, люди, которые боятся собственной</w:t>
        <w:br/>
        <w:t>сексуальности, обычно считают сексуальное пове-</w:t>
        <w:br/>
        <w:t>дение развращенным. Они приписывают ему при-</w:t>
        <w:br/>
        <w:t>митивные, злые или бессознательные источники и</w:t>
        <w:br/>
        <w:t>пытаются контролировать даже свои сны в этой</w:t>
        <w:br/>
        <w:t>сфере. Затем они проецируют неумеренную сексу-</w:t>
        <w:br/>
        <w:t>альную распущенность на группы, в которых видят</w:t>
        <w:br/>
        <w:t>собственное подавляемое поведение. Естественно,</w:t>
        <w:br/>
        <w:t>если секс считается злом, эти группы тоже будут</w:t>
        <w:br/>
        <w:t>считаться злом.</w:t>
      </w:r>
    </w:p>
    <w:p>
      <w:pPr>
        <w:pStyle w:val="Style13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члены такой непреклонной группы счи-</w:t>
        <w:br/>
        <w:t>тают, что юность невинна, они отрицают, что в</w:t>
        <w:br/>
        <w:t>детстве возможен сексуальный опыт, и изменяют</w:t>
        <w:br/>
        <w:t>собственные воспоминания в соответствии с этими</w:t>
        <w:br/>
        <w:t>убеждениями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молодой человек считает, что секс — это хо-</w:t>
        <w:br/>
        <w:t>рошо, но старость — это плохо, он (она) не сможет</w:t>
        <w:br/>
        <w:t>рассматривать активную сексуальность как часть</w:t>
        <w:br/>
        <w:t>жизни пожилого человека В состоянии сна ребенок</w:t>
        <w:br/>
        <w:t>и старик могут существовать одновременно, и лич-</w:t>
        <w:br/>
        <w:t>ность видит перед собой весь диапазон бытия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1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ам. доступна мудрость ребенка и старика</w:t>
        <w:br/>
        <w:t>одновременно, как и уроки «будущего опыта». Тело обла-</w:t>
        <w:br/>
        <w:t>дает природными физическими механизмами, которые</w:t>
        <w:br/>
        <w:t>делают возможным подобное взаимодействие. Однако</w:t>
        <w:br/>
        <w:t>вы сами лишаете себя большинства преимуществ, соз-</w:t>
        <w:br/>
        <w:t>давая искусственное отчуждение через ваш нынешний</w:t>
        <w:br/>
        <w:t>режим сна и бодрствования. С ним, повторяю, тесно</w:t>
        <w:br/>
        <w:t>связаны и ваши представления о добре и зле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е, кто на практике никак не могут изменять ре-</w:t>
        <w:br/>
        <w:t>жим сна, все же способны получить пользу, изменив</w:t>
        <w:br/>
        <w:t>хотя бы свои убеждения в описанных сферах, научив-</w:t>
        <w:br/>
        <w:t>шись вспоминать сны и устраивая краткие периоды</w:t>
        <w:br/>
        <w:t>отдыха, когда это возможно. Сразу после них надо</w:t>
        <w:br/>
        <w:t>записывать ощущения, которые у вас сохранились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должны отказаться от любых своих представ-</w:t>
        <w:br/>
        <w:t>лений об отталкивающей природе бессознательной</w:t>
        <w:br/>
        <w:t>деятельности. Вы должны научиться верить в хорошие</w:t>
        <w:br/>
        <w:t>качества своего существа. Иначе вы не сможете иссле-</w:t>
        <w:br/>
        <w:t>довать другие состояния собственной реальност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доверяете себе, то будете доверять и сво-</w:t>
        <w:br/>
        <w:t>им толкованиям снов. Это поспособствует вашему</w:t>
        <w:br/>
        <w:t>пониманию себя. Ваши представления о добре и зле</w:t>
        <w:br/>
        <w:t>станут отчетливей, и вам больше не понадобится про-</w:t>
        <w:br/>
        <w:t>ецировать подавленные склонности на других, пре-</w:t>
        <w:br/>
        <w:t>увеличивая их.</w:t>
      </w:r>
    </w:p>
    <w:p>
      <w:pPr>
        <w:pStyle w:val="Style131"/>
        <w:widowControl/>
        <w:spacing w:lineRule="auto" w:line="240"/>
        <w:ind w:left="379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ц диктовки и сеанса.</w:t>
      </w:r>
    </w:p>
    <w:p>
      <w:pPr>
        <w:pStyle w:val="Style28"/>
        <w:widowControl/>
        <w:spacing w:lineRule="auto" w:line="240" w:before="5" w:after="0"/>
        <w:ind w:left="384" w:hanging="0"/>
        <w:rPr>
          <w:rStyle w:val="FontStyle78"/>
          <w:rFonts w:ascii="Bookman Old Style" w:hAnsi="Bookman Old Style" w:cs="Bookman Old Style"/>
          <w:sz w:val="28"/>
          <w:szCs w:val="28"/>
        </w:rPr>
      </w:pPr>
      <w:r>
        <w:rPr>
          <w:rStyle w:val="FontStyle78"/>
          <w:rFonts w:cs="Bookman Old Style" w:ascii="Bookman Old Style" w:hAnsi="Bookman Old Style"/>
          <w:sz w:val="28"/>
          <w:szCs w:val="28"/>
        </w:rPr>
        <w:t>(«Спасибо».)</w:t>
      </w:r>
    </w:p>
    <w:p>
      <w:pPr>
        <w:pStyle w:val="Style131"/>
        <w:widowControl/>
        <w:spacing w:lineRule="auto" w:line="240" w:before="58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и сердечные пожелания вам обоим. И обсуди</w:t>
        <w:br/>
        <w:t>с Робертом его записи.</w:t>
      </w:r>
    </w:p>
    <w:p>
      <w:pPr>
        <w:pStyle w:val="Style311"/>
        <w:widowControl/>
        <w:spacing w:lineRule="auto" w:line="240"/>
        <w:ind w:left="389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. Спокойной ночи, Сет»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анс завершен в 23:24. Сет имел в виду сегодняш-</w:t>
        <w:br/>
        <w:t>нюю работу Джейн над ее крупным теоретическим</w:t>
        <w:br/>
        <w:t xml:space="preserve">проектом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«Аспектная психология»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См. ее введение</w:t>
        <w:br/>
        <w:t xml:space="preserve">к этой книге и примечания, к сеансу </w:t>
      </w:r>
      <w:r>
        <w:rPr>
          <w:rStyle w:val="FontStyle70"/>
          <w:rFonts w:cs="Bookman Old Style" w:ascii="Bookman Old Style" w:hAnsi="Bookman Old Style"/>
          <w:spacing w:val="20"/>
          <w:sz w:val="28"/>
          <w:szCs w:val="28"/>
        </w:rPr>
        <w:t>618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в главе 3.)</w:t>
      </w:r>
    </w:p>
    <w:p>
      <w:pPr>
        <w:pStyle w:val="Style31"/>
        <w:widowControl/>
        <w:spacing w:lineRule="auto" w:line="240"/>
        <w:ind w:left="365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365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31"/>
        <w:widowControl/>
        <w:spacing w:lineRule="auto" w:line="240" w:before="115" w:after="0"/>
        <w:ind w:left="365" w:hanging="0"/>
        <w:rPr>
          <w:rStyle w:val="FontStyle94"/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bookmarkStart w:id="22" w:name="сеанс653"/>
      <w:bookmarkEnd w:id="22"/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 xml:space="preserve">Сеанс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 xml:space="preserve">653, 4 </w:t>
      </w:r>
      <w:r>
        <w:rPr>
          <w:rStyle w:val="FontStyle94"/>
          <w:rFonts w:cs="Bookman Old Style" w:ascii="Bookman Old Style" w:hAnsi="Bookman Old Style"/>
          <w:b/>
          <w:i w:val="false"/>
          <w:sz w:val="36"/>
          <w:szCs w:val="36"/>
        </w:rPr>
        <w:t xml:space="preserve">апреля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 xml:space="preserve">1973; </w:t>
      </w:r>
      <w:r>
        <w:rPr>
          <w:rStyle w:val="FontStyle94"/>
          <w:rFonts w:cs="Bookman Old Style" w:ascii="Bookman Old Style" w:hAnsi="Bookman Old Style"/>
          <w:b/>
          <w:i w:val="false"/>
          <w:sz w:val="36"/>
          <w:szCs w:val="36"/>
        </w:rPr>
        <w:t>года,</w:t>
        <w:br/>
        <w:t>среда, 21:23</w:t>
      </w:r>
    </w:p>
    <w:p>
      <w:pPr>
        <w:pStyle w:val="Style311"/>
        <w:widowControl/>
        <w:spacing w:lineRule="auto" w:line="240" w:before="110" w:after="0"/>
        <w:ind w:firstLine="350"/>
        <w:rPr>
          <w:rStyle w:val="FontStyle74"/>
          <w:rFonts w:ascii="Bookman Old Style" w:hAnsi="Bookman Old Style" w:cs="Bookman Old Style"/>
          <w:b/>
          <w:b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 w:before="110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На выходных к нам приезжал Роберт Монро со</w:t>
        <w:br/>
        <w:t>своей женой Нэнси. Они живут на ферме в централь-</w:t>
        <w:br/>
        <w:t>ной Вирджинии. Боб Монро — автор книги «Путеше-</w:t>
        <w:br/>
        <w:t>ствия вне тела», которую мы с женой считаем луч-</w:t>
        <w:br/>
        <w:t>шей работой по этой теме. Помимо прочею, он хотел</w:t>
        <w:br/>
        <w:t>рассказать Джейн об исследовательском комплексе с</w:t>
        <w:br/>
        <w:t>условным названием Институт Ментроникс — или</w:t>
        <w:br/>
        <w:t>Система — который он строит у себя на ферме. Там</w:t>
        <w:br/>
        <w:t>будет работать «компания ребят», изучающих раз-</w:t>
        <w:br/>
        <w:t>ные стадии экстрасенсорной деятельности. Среди</w:t>
        <w:br/>
        <w:t>«ребят» будут врачи, парапсихологи, психиатры и</w:t>
        <w:br/>
        <w:t>представители других научных дисциплин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Сет приходил в субботу,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1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апреля, и долго беседо-</w:t>
        <w:br/>
        <w:t>вал с четой Монро. Разговор записан. Мы собирались</w:t>
        <w:br/>
        <w:t>снова встретиться вечером в понедельник. Но утром в</w:t>
        <w:br/>
        <w:t>понедельник Джейн ощутила еще одну яркую вспышку</w:t>
        <w:br/>
        <w:t xml:space="preserve">творческого вдохновения </w:t>
      </w:r>
      <w:r>
        <w:rPr>
          <w:rStyle w:val="FontStyle104"/>
          <w:rFonts w:cs="Bookman Old Style" w:ascii="Bookman Old Style" w:hAnsi="Bookman Old Style"/>
          <w:sz w:val="28"/>
          <w:szCs w:val="28"/>
        </w:rPr>
        <w:t xml:space="preserve">— </w:t>
      </w:r>
      <w:r>
        <w:rPr>
          <w:rStyle w:val="FontStyle103"/>
          <w:rFonts w:cs="Bookman Old Style" w:ascii="Bookman Old Style" w:hAnsi="Bookman Old Style"/>
          <w:sz w:val="28"/>
          <w:szCs w:val="28"/>
        </w:rPr>
        <w:t>въ1сокотрана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^ендентную,</w:t>
        <w:br/>
        <w:t>которая длилась несколько часов. Намеки на это она</w:t>
        <w:br/>
        <w:t>почувствовала днем в воскресенье перед приходом го-</w:t>
        <w:br/>
        <w:t xml:space="preserve">стей. </w:t>
      </w:r>
      <w:r>
        <w:rPr>
          <w:rStyle w:val="FontStyle70"/>
          <w:rFonts w:cs="Bookman Old Style" w:ascii="Bookman Old Style" w:hAnsi="Bookman Old Style"/>
          <w:b w:val="false"/>
          <w:sz w:val="28"/>
          <w:szCs w:val="28"/>
        </w:rPr>
        <w:t>Я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описываю здесь этот случай и привожу длин-</w:t>
        <w:br/>
        <w:t>ные отрывки из заметок Джейн, чтобы показать, какая</w:t>
        <w:br/>
        <w:t>экстрасенсорная деятельность проходила параллель-</w:t>
        <w:br/>
        <w:t>но с работой над этой книгой. Кроме тою, эти собы-</w:t>
        <w:br/>
        <w:t>тия полюгают лучше понять саму книгу.</w:t>
      </w:r>
    </w:p>
    <w:p>
      <w:pPr>
        <w:pStyle w:val="Style3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 понедельник Джейн описывала мне свое изме-</w:t>
        <w:br/>
        <w:t>ненное состояние сознания, пока оно длилось. На</w:t>
        <w:br/>
        <w:t>следуюгцее утро она записала случившееся как смог-</w:t>
        <w:br/>
        <w:t>ла. Отчет, насчитывает шесть тысяч слов. Печатая</w:t>
        <w:br/>
      </w:r>
      <w:r>
        <w:rPr>
          <w:rStyle w:val="FontStyle70"/>
          <w:rFonts w:cs="Bookman Old Style" w:ascii="Bookman Old Style" w:hAnsi="Bookman Old Style"/>
          <w:b w:val="false"/>
          <w:sz w:val="28"/>
          <w:szCs w:val="28"/>
        </w:rPr>
        <w:t>его,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она в умеренной степени пережила часть слу-</w:t>
        <w:br/>
        <w:t>чившегося повторно...</w:t>
      </w:r>
    </w:p>
    <w:p>
      <w:pPr>
        <w:pStyle w:val="Style311"/>
        <w:widowControl/>
        <w:spacing w:lineRule="auto" w:line="240"/>
        <w:ind w:left="355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Итак, пишет Джейн.</w:t>
      </w:r>
    </w:p>
    <w:p>
      <w:pPr>
        <w:pStyle w:val="Style311"/>
        <w:widowControl/>
        <w:spacing w:lineRule="auto" w:line="240" w:before="235" w:after="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 воскресенье днем перед приходом гостей я на-</w:t>
        <w:br/>
        <w:t>чала читать книгу Ральфа Уолдо Эмерсона [поэт</w:t>
        <w:br/>
        <w:t>и философ, 1803— 1882 годы]. Мне встретилось его</w:t>
        <w:br/>
        <w:t xml:space="preserve">эссе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«Поэт»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в котором он пишет о «говорящих» —</w:t>
        <w:br/>
        <w:t>о тех, кто использует свои внутренние способно-</w:t>
        <w:br/>
        <w:t>сти, чтобы «говорить о скрытых тайнах природы».</w:t>
        <w:br/>
        <w:t>Это эссе произвело на меня большое впечатление,</w:t>
        <w:br/>
        <w:t>потому что было созвучно моим работам и экстра-</w:t>
        <w:br/>
        <w:t>сенсорным способностям.. И, конечно, я подумала о</w:t>
        <w:br/>
        <w:t>Говорящих Сета, которых он описывает в главе 20</w:t>
        <w:br/>
        <w:t xml:space="preserve">книги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«Говорит Сет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[по словам Сета, Эмерсон</w:t>
        <w:br/>
        <w:t>тоже был Говорящим!]. Потом пришли Боб Монро и</w:t>
        <w:br/>
        <w:t>его жена, и у нас был занимательный вечер. Пришел</w:t>
        <w:br/>
        <w:t>Сет и все такое.</w:t>
      </w:r>
    </w:p>
    <w:p>
      <w:pPr>
        <w:pStyle w:val="Style311"/>
        <w:widowControl/>
        <w:spacing w:lineRule="auto" w:line="240"/>
        <w:ind w:firstLine="331"/>
        <w:rPr>
          <w:rStyle w:val="FontStyle70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а следующее утро, 2 апреля, я села за стол и</w:t>
        <w:br/>
        <w:t>ощутила самый сильный и яркий прилив вдохно-</w:t>
        <w:br/>
        <w:t>вения, какой у меня когда-либо был. Я ощущала его</w:t>
        <w:br/>
        <w:t>весь день, писала как в лихорадке, возбужденная и</w:t>
        <w:br/>
        <w:t>ликующая. В результате я написала девять стра-</w:t>
        <w:br/>
        <w:t xml:space="preserve">ниц под названием «Диалоги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Говорящих»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из ко-</w:t>
        <w:br/>
        <w:t>торых, может быть, получится книга — или нет.</w:t>
        <w:br/>
        <w:t>Точно так же начиналась книга стихов, которую я</w:t>
        <w:br/>
        <w:t xml:space="preserve">закончила в марте,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>«Диалоги души и смертного</w:t>
        <w:br/>
        <w:t xml:space="preserve">Я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во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>времени».</w:t>
      </w:r>
    </w:p>
    <w:p>
      <w:pPr>
        <w:pStyle w:val="Style311"/>
        <w:widowControl/>
        <w:spacing w:lineRule="auto" w:line="240"/>
        <w:ind w:firstLine="336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 середине дня я дописала длинную поэму. Мне</w:t>
        <w:br/>
        <w:t>было все сложнее описывать свои чувства, даже на</w:t>
        <w:br/>
        <w:t>машинке. Вот последние две строфы.</w:t>
      </w:r>
    </w:p>
    <w:p>
      <w:pPr>
        <w:pStyle w:val="Style311"/>
        <w:widowControl/>
        <w:spacing w:lineRule="auto" w:line="240"/>
        <w:ind w:firstLine="336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Живут, ли Говорящие?</w:t>
      </w:r>
    </w:p>
    <w:p>
      <w:pPr>
        <w:pStyle w:val="Style101"/>
        <w:widowControl/>
        <w:ind w:left="547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Их жизнь объемлет нашу, и из зрачков их глаз</w:t>
        <w:br/>
        <w:t>Мы смотрим на вселенную,</w:t>
        <w:br/>
        <w:t>Но все, что мы знаем и видам,</w:t>
        <w:br/>
        <w:t>Лишь кусок</w:t>
      </w:r>
    </w:p>
    <w:p>
      <w:pPr>
        <w:pStyle w:val="Style101"/>
        <w:widowControl/>
        <w:ind w:left="557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Такой огромной схемы,</w:t>
      </w:r>
    </w:p>
    <w:p>
      <w:pPr>
        <w:pStyle w:val="Style101"/>
        <w:widowControl/>
        <w:ind w:left="562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Что писать я не могу, слабею</w:t>
      </w:r>
    </w:p>
    <w:p>
      <w:pPr>
        <w:pStyle w:val="Style101"/>
        <w:widowControl/>
        <w:ind w:left="552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и кричу, и то, что вижу я,</w:t>
      </w:r>
    </w:p>
    <w:p>
      <w:pPr>
        <w:pStyle w:val="Style101"/>
        <w:widowControl/>
        <w:ind w:left="547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не вместится в слова,</w:t>
      </w:r>
    </w:p>
    <w:p>
      <w:pPr>
        <w:pStyle w:val="Style101"/>
        <w:widowControl/>
        <w:ind w:left="547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им не сдержать</w:t>
      </w:r>
    </w:p>
    <w:p>
      <w:pPr>
        <w:pStyle w:val="Style101"/>
        <w:widowControl/>
        <w:ind w:left="542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такого доказательства.</w:t>
      </w:r>
    </w:p>
    <w:p>
      <w:pPr>
        <w:pStyle w:val="Style101"/>
        <w:widowControl/>
        <w:spacing w:before="106" w:after="0"/>
        <w:ind w:left="547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Во мне такие бездны,</w:t>
        <w:br/>
        <w:t>Все, что я не скажу,</w:t>
        <w:br/>
        <w:t>И то,</w:t>
      </w:r>
    </w:p>
    <w:p>
      <w:pPr>
        <w:pStyle w:val="Style101"/>
        <w:widowControl/>
        <w:spacing w:before="5" w:after="0"/>
        <w:ind w:left="552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Что не смогу сдержать, —</w:t>
      </w:r>
    </w:p>
    <w:p>
      <w:pPr>
        <w:pStyle w:val="Style101"/>
        <w:widowControl/>
        <w:ind w:left="547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Есть я и вы.</w:t>
      </w:r>
    </w:p>
    <w:p>
      <w:pPr>
        <w:pStyle w:val="Style101"/>
        <w:widowControl/>
        <w:spacing w:before="10" w:after="0"/>
        <w:ind w:left="533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Мои не в силах мысли,</w:t>
      </w:r>
    </w:p>
    <w:p>
      <w:pPr>
        <w:pStyle w:val="Style101"/>
        <w:widowControl/>
        <w:ind w:left="542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Как сложенные руки,</w:t>
      </w:r>
    </w:p>
    <w:p>
      <w:pPr>
        <w:pStyle w:val="Style101"/>
        <w:widowControl/>
        <w:ind w:left="542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Объять весь смысл,</w:t>
      </w:r>
    </w:p>
    <w:p>
      <w:pPr>
        <w:pStyle w:val="Style101"/>
        <w:widowControl/>
        <w:spacing w:before="5" w:after="0"/>
        <w:ind w:left="538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Но наши жизни — словно</w:t>
      </w:r>
    </w:p>
    <w:p>
      <w:pPr>
        <w:pStyle w:val="Style101"/>
        <w:widowControl/>
        <w:spacing w:before="5" w:after="0"/>
        <w:ind w:left="538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Тень от рук.</w:t>
      </w:r>
    </w:p>
    <w:p>
      <w:pPr>
        <w:pStyle w:val="Style101"/>
        <w:widowControl/>
        <w:ind w:left="538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Так, мы,</w:t>
      </w:r>
    </w:p>
    <w:p>
      <w:pPr>
        <w:pStyle w:val="Style101"/>
        <w:widowControl/>
        <w:spacing w:before="5" w:after="0"/>
        <w:ind w:left="518" w:hanging="0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>
          <w:rStyle w:val="FontStyle75"/>
          <w:rFonts w:cs="Bookman Old Style" w:ascii="Bookman Old Style" w:hAnsi="Bookman Old Style"/>
          <w:sz w:val="28"/>
          <w:szCs w:val="28"/>
        </w:rPr>
        <w:t>Посланные другими,</w:t>
        <w:br/>
        <w:t>Огромными родственниками</w:t>
        <w:br/>
        <w:t>В обширной семье,</w:t>
        <w:br/>
        <w:t>В которой</w:t>
        <w:br/>
        <w:t>Любят всех.</w:t>
      </w:r>
    </w:p>
    <w:p>
      <w:pPr>
        <w:pStyle w:val="Style311"/>
        <w:widowControl/>
        <w:spacing w:lineRule="auto" w:line="240"/>
        <w:ind w:firstLine="346"/>
        <w:rPr>
          <w:rStyle w:val="FontStyle75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 w:before="38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ока я боролась со словами, мое субъективное</w:t>
        <w:br/>
        <w:t>состояние настолько изменилось, что я снова по-</w:t>
        <w:br/>
        <w:t>звала Роба. Я начала чувствовать «огромные жиз-</w:t>
        <w:br/>
        <w:t>ни» Говорящих и поняла, что вышла за рамки стихо-</w:t>
        <w:br/>
        <w:t>творения. Сейчас вдохновение управляло моим</w:t>
        <w:br/>
        <w:t>восприятием, и, когда я посмотрела вокруг, мир был</w:t>
        <w:br/>
        <w:t xml:space="preserve">другим. Когда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о мной такое происходит, состояние,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которое мы считаем субъективной жизнью, кажется</w:t>
        <w:br/>
        <w:t>реальным и объективным и рассматривается так</w:t>
        <w:br/>
        <w:t>же, как наша обычная физическая жизнь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Этот процесс не завершается никогда, транс-</w:t>
        <w:br/>
        <w:t>ляция внутренних данных наружу — великолепный,</w:t>
        <w:br/>
        <w:t>хотя и несколько тревожный опыт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тол в моем кабинете обращен к окнам нашей</w:t>
        <w:br/>
        <w:t>небольшой кухни. Я вижу за ними кроны деревьев —</w:t>
        <w:br/>
        <w:t>мы живем на втором этаже — и улицу в соседнем</w:t>
        <w:br/>
        <w:t>квартале. Не в трех измерениях, но в чем-то даже</w:t>
        <w:br/>
        <w:t>более ярко, я... увидела... почувствовала... огромные</w:t>
        <w:br/>
        <w:t>фигуры, стоящие на границе физического зрения,</w:t>
        <w:br/>
        <w:t>вокруг краев мира. Конечно, глаза у меня были от-</w:t>
        <w:br/>
        <w:t>крыты. Внутренним зрением я почувствовала, что</w:t>
        <w:br/>
        <w:t>одна из этих высоких и массивных фигур может</w:t>
        <w:br/>
        <w:t>наклонить свое огромное лицо и заглянуть в окно</w:t>
        <w:br/>
        <w:t>нашей кухни... хотя я понимала, что это просто</w:t>
        <w:br/>
        <w:t>мое толкование того, что я воспринимаю.</w:t>
      </w:r>
    </w:p>
    <w:p>
      <w:pPr>
        <w:pStyle w:val="Style3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 то же время, по контрасту, изменилось мое</w:t>
        <w:br/>
        <w:t>восприятие комнаты. Все, что в ней было, хотя зри-</w:t>
        <w:br/>
        <w:t>тельно сохранило прежние размеры, стало микро-</w:t>
        <w:br/>
        <w:t>скопически маленьким, и дорогим мне, как детская</w:t>
        <w:br/>
        <w:t>модель мира, только настоящая и живая. Мои ком-</w:t>
        <w:br/>
        <w:t>наты находились в одном из бесчисленных малень-</w:t>
        <w:br/>
        <w:t>ких домиков. Я испытывала восторг и беспокойство.</w:t>
        <w:br/>
        <w:t>Я постаралась подчиняться происходящему и одно-</w:t>
        <w:br/>
        <w:t>временно удерживать дистанцию «что если», чтобы</w:t>
        <w:br/>
        <w:t>не потеряться в своих ощущениях полностью.</w:t>
      </w:r>
    </w:p>
    <w:p>
      <w:pPr>
        <w:pStyle w:val="Style3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Роб предложил мне поспать, потому что где-</w:t>
        <w:br/>
        <w:t>то через час должны были прийти гости. Пока я</w:t>
        <w:br/>
        <w:t>пыталась уснуть, одна из многочисленных идей</w:t>
        <w:br/>
        <w:t>буквально бросилась на меня, страшно шокировав:</w:t>
        <w:br/>
        <w:t>«Мы В Боге, мы НИКОГДА не были удалены вовне!»</w:t>
        <w:br/>
        <w:t>Эти слова не очень хорошо передают мои эмоци-</w:t>
        <w:br/>
        <w:t>ональные субъективные ощущения от участия в</w:t>
        <w:br/>
        <w:t>той идее. Я вдруг почувствовала «быть-в-Боге»</w:t>
        <w:br/>
        <w:t>как «бытъ-в-долш». Все, что мы воображаем и зна-</w:t>
        <w:br/>
        <w:t>ем, — внутри. Нет никакого «вовне».</w:t>
      </w:r>
    </w:p>
    <w:p>
      <w:pPr>
        <w:pStyle w:val="Style3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Я почувствовала легкую клаустрофобию... мое</w:t>
        <w:br/>
        <w:t>зрительное восприятие снова странным образом</w:t>
        <w:br/>
        <w:t>изменилось; все, что я видела, было внутри, причем</w:t>
        <w:br/>
        <w:t>внутри себя самой, до бесконечности. Я чувствовала</w:t>
        <w:br/>
        <w:t>себя карликом.. Но почти сразу же пришло странное</w:t>
        <w:br/>
        <w:t>ощущение фантастической безопасности, я поняла,</w:t>
        <w:br/>
        <w:t>что быть в Боге... мы буквально были сделаны из</w:t>
        <w:br/>
        <w:t>Боговещества и потому были вечны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Затем возникло ощущение, что это самое «вну-</w:t>
        <w:br/>
        <w:t>три» было невообразимо огромным, в него вме-</w:t>
        <w:br/>
        <w:t>щалось все возможное постоянно расширяющееся</w:t>
        <w:br/>
        <w:t>«пространство». Только внутренность может об-</w:t>
        <w:br/>
        <w:t>ладать свойством постоянного расширения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се эти идеи приходили как эмоциональные</w:t>
        <w:br/>
        <w:t>откровения и сопровождались различными физи-</w:t>
        <w:br/>
        <w:t>ческими ощущениями и изменением зрительного</w:t>
        <w:br/>
        <w:t>восприятия. Здесь начались другие ощущения, и в</w:t>
        <w:br/>
        <w:t>определенной степени я в них растворилась. На-</w:t>
        <w:br/>
        <w:t>пример, мое тело стало тяжестью — не тяжелым,</w:t>
        <w:br/>
        <w:t>а именно самой тяжестью. Я во всех смыслах была</w:t>
        <w:br/>
        <w:t>тяжестью, лежащей здесь. Каким-то образом я рас-</w:t>
        <w:br/>
        <w:t>ширилась, поднялась..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 w:before="10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Затем Джейн пережила последовательность собы-</w:t>
        <w:br/>
        <w:t>тий, которые охватывали разные стороны концеп-</w:t>
        <w:br/>
        <w:t>ции тяжести. Они были для нее абсолютно «реальны»</w:t>
        <w:br/>
        <w:t>физически, но при этом она понимала, что это —</w:t>
        <w:br/>
        <w:t>символическое толкование внутренних реальностей.</w:t>
        <w:br/>
        <w:t>Нам кажется, что в этом участвовала и клеточная</w:t>
        <w:br/>
        <w:t>память, о которой говорил Сет. Это подтверждают</w:t>
        <w:br/>
        <w:t>следующие отрывки из рассказа Джейн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 w:before="24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...И потом я снова оказалась в постели, снова</w:t>
        <w:br/>
        <w:t>тяжестью, и на мгновение испугалась: моя левая</w:t>
        <w:br/>
        <w:t>рука, лежавшая над головой на подушке, преврати-</w:t>
        <w:br/>
        <w:t>лась в лапу орла. У меня были закрыты глаза, но</w:t>
        <w:br/>
        <w:t>по всем физическим ощущениям так и было. Я чув-</w:t>
        <w:br/>
        <w:t>ствовала в руке невероятную мощь; она пыталась</w:t>
        <w:br/>
        <w:t>сжиматься, как когти. Я чувствовала... очень стран-</w:t>
        <w:br/>
        <w:t>ные... доспехи, чужую, сильную и гибкую лапу, а не</w:t>
        <w:br/>
        <w:t>знакомую нам плоть. Потом мои плечи и верх спи-</w:t>
        <w:br/>
        <w:t>ны стали превращаться в орлиные, с хлопающими</w:t>
        <w:br/>
        <w:t>крыльями. Прилив силы и незнакомые ощущения</w:t>
        <w:br/>
        <w:t>ошеломляли..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Затем произошла другая перемена — этот про-</w:t>
        <w:br/>
        <w:t>цесс невозможно описать. На этот раз я стала дино-</w:t>
        <w:br/>
        <w:t xml:space="preserve">завром. Я им </w:t>
      </w:r>
      <w:r>
        <w:rPr>
          <w:rStyle w:val="FontStyle80"/>
          <w:rFonts w:cs="Bookman Old Style" w:ascii="Bookman Old Style" w:hAnsi="Bookman Old Style"/>
          <w:sz w:val="28"/>
          <w:szCs w:val="28"/>
        </w:rPr>
        <w:t xml:space="preserve">БЫЛА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Я стояла на двух ногах, издавала</w:t>
        <w:br/>
        <w:t>громкие хриплые гортанные звуки... ликования, стоя</w:t>
        <w:br/>
        <w:t>на огромной равнине. Между орлом и динозавром</w:t>
        <w:br/>
        <w:t>было сходство в покрове тела или в чем-то еще,</w:t>
        <w:br/>
        <w:t>странная прочность... это все были этапы, через</w:t>
        <w:br/>
        <w:t>которые я проходила, — или, по крайней мере, часть</w:t>
        <w:br/>
        <w:t>клеток моего тела помнила, — но мне все казалось</w:t>
        <w:br/>
        <w:t>происходящим как будто бы сейчас.</w:t>
      </w:r>
    </w:p>
    <w:p>
      <w:pPr>
        <w:pStyle w:val="Style311"/>
        <w:widowControl/>
        <w:spacing w:lineRule="auto" w:line="240"/>
        <w:ind w:firstLine="33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Меня позвал Роб, который потом уехал встре-</w:t>
        <w:br/>
        <w:t>чать семейство Монро в гостиницу. Я чувствова-</w:t>
        <w:br/>
        <w:t>ла сильное возбуждение, но и усталость. Я начала</w:t>
        <w:br/>
        <w:t>одеваться, все еще воспринимая ощущение «внутри-</w:t>
        <w:br/>
        <w:t>Бога». На улице раздалась песня птиц, и я заворо-</w:t>
        <w:br/>
        <w:t>женно замерла. Птицы были поющими богами. Это</w:t>
        <w:br/>
        <w:t>было не символическое и не художественное ощуще-</w:t>
        <w:br/>
        <w:t>ние — это был внезапно понятый факт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евероятная прелесть песен не отпускала</w:t>
        <w:br/>
        <w:t>меня. Я рассмеялась... Я занялась своими ногтя-</w:t>
        <w:br/>
        <w:t>ми — у меня по краям облез лак, потому что я</w:t>
        <w:br/>
        <w:t>весь день печатала стихи о Говорящих. Внутри</w:t>
        <w:br/>
        <w:t>Бога или нет, но вот она была я, способная думать</w:t>
        <w:br/>
        <w:t>о таких банальных вещах. Я пошла в гостиную го-</w:t>
        <w:br/>
        <w:t>товиться к приему гостей — комната тоже была</w:t>
        <w:br/>
        <w:t xml:space="preserve">внутри того, что внутри... 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Джейн еще много дней чувствовала отголоска</w:t>
        <w:br/>
        <w:t>пережитого. Она также вспомнила подробности, не</w:t>
        <w:br/>
        <w:t>вошедшие в ее запись — обычно этому способство-</w:t>
        <w:br/>
        <w:t>вали простые события нашей повседневной жизни.</w:t>
      </w:r>
    </w:p>
    <w:p>
      <w:pPr>
        <w:pStyle w:val="Style311"/>
        <w:widowControl/>
        <w:spacing w:lineRule="auto" w:line="240" w:before="5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Те, кого это заинтересовало, могут обратиться</w:t>
        <w:br/>
        <w:t>к объяснениям в следующих абзацах.</w:t>
      </w:r>
    </w:p>
    <w:p>
      <w:pPr>
        <w:pStyle w:val="Style411"/>
        <w:widowControl/>
        <w:numPr>
          <w:ilvl w:val="0"/>
          <w:numId w:val="2"/>
        </w:numPr>
        <w:tabs>
          <w:tab w:val="clear" w:pos="720"/>
          <w:tab w:val="left" w:pos="677" w:leader="none"/>
        </w:tabs>
        <w:spacing w:lineRule="auto" w:line="240" w:before="5" w:after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т немного рассказал о клеточной памяти на</w:t>
        <w:br/>
        <w:t>сеансе 638 в главе 10; см. также сеансы 632 и 637. По-</w:t>
        <w:br/>
        <w:t>мимо всего прочего, информация касается измененных</w:t>
        <w:br/>
        <w:t>состояний сознания Джейн, отсылку на ее введение, на</w:t>
        <w:br/>
        <w:t>заметки к сеансу 639 в главе 10 и сеансу 645 в главе 11.</w:t>
        <w:br/>
        <w:t>Судя по всему, у Джейн еще будут подобные явления,</w:t>
        <w:br/>
        <w:t>которые мы опишем в последующих главах. Она пла-</w:t>
        <w:br/>
        <w:t>нирует описать все свои переживания разных состоя-</w:t>
        <w:br/>
        <w:t>ний сознания в книге «Аспектная психология ».</w:t>
      </w:r>
    </w:p>
    <w:p>
      <w:pPr>
        <w:pStyle w:val="Style411"/>
        <w:widowControl/>
        <w:numPr>
          <w:ilvl w:val="0"/>
          <w:numId w:val="2"/>
        </w:numPr>
        <w:tabs>
          <w:tab w:val="clear" w:pos="720"/>
          <w:tab w:val="left" w:pos="677" w:leader="none"/>
        </w:tabs>
        <w:spacing w:lineRule="auto" w:line="24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уществуют четкие связи между «тяжестью» по-</w:t>
        <w:br/>
        <w:t xml:space="preserve">следнею энергетического </w:t>
      </w:r>
      <w:r>
        <w:rPr>
          <w:rStyle w:val="FontStyle105"/>
          <w:rFonts w:cs="Bookman Old Style" w:ascii="Bookman Old Style" w:hAnsi="Bookman Old Style"/>
          <w:sz w:val="28"/>
          <w:szCs w:val="28"/>
        </w:rPr>
        <w:t xml:space="preserve">11риключета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Джейн и ее первой</w:t>
        <w:br/>
        <w:t>встречей с Сетолг Вторым, в апреле 1968 юда Подроб-</w:t>
        <w:br/>
        <w:t>нее об этом она рассказывает в главе 17 «Материалов</w:t>
        <w:br/>
        <w:t>Сета». Некоторые подробности можно найти в главе</w:t>
        <w:br/>
        <w:t>22 юшги- «Говорит Сет». В главе 1 «Материалов Сета»</w:t>
        <w:br/>
        <w:t>Джейн описывает свое первое «путешествие» по изме-</w:t>
        <w:br/>
        <w:t>ненным состояниям сознания; которое привело к созда-</w:t>
        <w:br/>
        <w:t>нию текста «Физическая вселенная как конструкция</w:t>
        <w:br/>
        <w:t>идей». Си. заметки перед сеансом 633 в главе 8.</w:t>
      </w:r>
    </w:p>
    <w:p>
      <w:pPr>
        <w:pStyle w:val="Style311"/>
        <w:widowControl/>
        <w:spacing w:lineRule="auto" w:line="240" w:before="5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 понедельник вечером сеанс не состоялся. Вместо</w:t>
        <w:br/>
        <w:t>этого Джейн использовала «собственные» способно-</w:t>
        <w:br/>
        <w:t>сти, чтобы настроиться на чертеж машины, нарисо-</w:t>
        <w:br/>
        <w:t>ванный Бобом Монро, — он увидел ее во время одного</w:t>
        <w:br/>
        <w:t>из своих путешествий вне тела. Мы обсуждали вопро-</w:t>
        <w:br/>
        <w:t>сы, связанные с физикой, —- разрыв Ферми [ связанный</w:t>
        <w:br/>
        <w:t>с движением определенных электронов] и т. п. Джейн</w:t>
        <w:br/>
        <w:t>тоже начала что-то чертить. Ей нравится таким</w:t>
        <w:br/>
        <w:t>образом использовать свои способности.</w:t>
      </w:r>
    </w:p>
    <w:p>
      <w:pPr>
        <w:pStyle w:val="Style311"/>
        <w:widowControl/>
        <w:spacing w:lineRule="auto" w:line="240" w:before="5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вои записи и рисунки она отдала Бобу. Во втор-</w:t>
        <w:br/>
        <w:t>ник, помимо описания своего трансцендентального</w:t>
        <w:br/>
        <w:t>эпизода, она записала также состоявшийся в поне-</w:t>
        <w:br/>
        <w:t>дельник разговор и воспроизвела свои записи и рисун-</w:t>
        <w:br/>
        <w:t>ки для наших архивов.</w:t>
      </w:r>
    </w:p>
    <w:p>
      <w:pPr>
        <w:pStyle w:val="Style311"/>
        <w:widowControl/>
        <w:spacing w:lineRule="auto" w:line="240" w:before="221" w:after="0"/>
        <w:ind w:firstLine="33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«Я чувствую, что Сет рядом, — сказала Джейн се-</w:t>
        <w:br/>
        <w:t>годня в 21:22. — Я скоро буду готова. Это забавно, но</w:t>
        <w:br/>
        <w:t>пока я сижу и жду, у меня возникает ощущение цвета</w:t>
        <w:br/>
        <w:t>и ожидания. Это часто так бывает — практически</w:t>
        <w:br/>
        <w:t>то же самое высокое чувство, которое возникает,</w:t>
        <w:br/>
        <w:t>когда я пишу хорошие стихи, как в понедельник...»</w:t>
        <w:br/>
        <w:t>Она сняла очки.)</w:t>
      </w:r>
    </w:p>
    <w:p>
      <w:pPr>
        <w:pStyle w:val="Style311"/>
        <w:widowControl/>
        <w:spacing w:lineRule="auto" w:line="240"/>
        <w:ind w:left="341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Добрый вечер.</w:t>
      </w:r>
    </w:p>
    <w:p>
      <w:pPr>
        <w:pStyle w:val="Style311"/>
        <w:widowControl/>
        <w:spacing w:lineRule="auto" w:line="240"/>
        <w:ind w:left="37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2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Диктовка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Тих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ледовательно, на ваше отно-</w:t>
        <w:br/>
        <w:t>шение к снам, сну как процессу и любым изменениям</w:t>
        <w:br/>
        <w:t>сознания в определенной степени влияют представле-</w:t>
        <w:br/>
        <w:t>ния западного общества о добре и зле. Они появились</w:t>
        <w:br/>
        <w:t>из старой рабочей пуританской поговорки: «Дьявол</w:t>
        <w:br/>
        <w:t>находит работу для праздных рук»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ое мышление само по себе порождает мнение</w:t>
        <w:br/>
        <w:t>о том, что отдых не одобряется, а сны подозритель-</w:t>
        <w:br/>
        <w:t>ны. Дневные мечты и малейшие изменения сознания</w:t>
        <w:br/>
        <w:t>обретают моральный смысл. Эти идеи отражаются</w:t>
        <w:br/>
        <w:t>в вашем обществе бесчисленными способами, даже</w:t>
        <w:br/>
        <w:t>в тех сферах, где значения добра и зла неочевидны.</w:t>
        <w:br/>
        <w:t>Например, активный спорт считается хорошим, но</w:t>
        <w:br/>
        <w:t>часто противопоставляется пассивным интуитивным</w:t>
        <w:br/>
        <w:t>занятиям, которые кажутся плохим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обходим материальный продукт, который моле-</w:t>
        <w:br/>
        <w:t>но продемонстрировать физически. В этом смысле</w:t>
        <w:br/>
        <w:t>сны и мечты не считаются продуктивными или кон-</w:t>
        <w:br/>
        <w:t>структивными.</w: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лодежь побуждают агрессивно бороться за жизнь,</w:t>
        <w:br/>
        <w:t>но это подразумевает конкуренцию. И, конечно, это</w:t>
        <w:br/>
        <w:t>также подразумевает и поощряет направление индиви-</w:t>
        <w:br/>
        <w:t>дуального сознания только вовне. То есть сознание не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осто должно целиком сосредоточиться во внешней</w:t>
        <w:br/>
        <w:t>реальности, но даже в этих рамках оно еще сильнее</w:t>
        <w:br/>
        <w:t>ограничено и направлено на конкретные цели. Все</w:t>
        <w:br/>
        <w:t>другие пристрастия не одобряются.</w:t>
      </w:r>
    </w:p>
    <w:p>
      <w:pPr>
        <w:pStyle w:val="Style131"/>
        <w:widowControl/>
        <w:spacing w:lineRule="auto" w:line="240"/>
        <w:ind w:firstLine="331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их людей учат считать любые изменения созна-</w:t>
        <w:br/>
        <w:t>ния, любые якобы «пассивные» занятия опасными в той</w:t>
        <w:br/>
        <w:t>или иной степени. Художника могут терпеть — напри-</w:t>
        <w:br/>
        <w:t>мер, если его работы хорошо продаются. В этом случае</w:t>
        <w:br/>
        <w:t>будут считать, что художник просто хитрее остальных</w:t>
        <w:br/>
        <w:t>придумывает способы зарабатывать деньги.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исатель — это терпимо, если его книги приносят</w:t>
        <w:br/>
        <w:t>ему деньги или славу. Поэта едва терпят, потому что</w:t>
        <w:br/>
        <w:t>его способности обычно не приносят ничего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ечтатель — независимо от возраста, профессии</w:t>
        <w:br/>
        <w:t>и воспитания — считается очень подозрительным, по-</w:t>
        <w:br/>
        <w:t>тому что кажется, что ему не хватает ума, даже чтобы</w:t>
        <w:br/>
        <w:t>оправдать свою моральную лень. Людям с такими убеж-</w:t>
        <w:br/>
        <w:t>дениями, как правило, очень трудно понять творческие</w:t>
        <w:br/>
        <w:t>стороны собственного существа Они не замечают рабо-</w:t>
        <w:br/>
        <w:t>ты, которая происходит в снах, полученного там много-</w:t>
        <w:br/>
        <w:t>мерного опыта Они не уважают и не воспринимают</w:t>
        <w:br/>
        <w:t>всерьез мечтателей и фантазеров этого мира и первыми</w:t>
        <w:br/>
        <w:t>будут осуждать тех представителей своего поколения,</w:t>
        <w:br/>
        <w:t>которые проявят такие склонности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, несмотря на все это, внутренние части</w:t>
        <w:br/>
        <w:t>личности каждого существа неподвластны этим убеж-</w:t>
        <w:br/>
        <w:t>дениям. Конечно, их идеи найдут отражение в ре-</w:t>
        <w:br/>
        <w:t>альной жизни и будут казаться оправданными. Но</w:t>
        <w:br/>
        <w:t>под всем этим внутреннее «Я» замечательно осознает</w:t>
        <w:br/>
        <w:t>всеобъемлющую созидательность, которая существу-</w:t>
        <w:br/>
        <w:t>ет в снах, и понимает, что источник личной энергии</w:t>
        <w:br/>
        <w:t>никак не связан с искусственными представлениями</w:t>
        <w:br/>
        <w:t>о природе добра и зла</w:t>
      </w:r>
    </w:p>
    <w:p>
      <w:pPr>
        <w:pStyle w:val="Style131"/>
        <w:widowControl/>
        <w:spacing w:lineRule="auto" w:line="240"/>
        <w:ind w:left="336"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, потому что это конец главы.</w:t>
      </w:r>
    </w:p>
    <w:p>
      <w:pPr>
        <w:pStyle w:val="Style28"/>
        <w:widowControl/>
        <w:spacing w:lineRule="auto" w:line="240"/>
        <w:ind w:left="346"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»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81"/>
        <w:widowControl/>
        <w:rPr>
          <w:rStyle w:val="FontStyle76"/>
          <w:rFonts w:ascii="Bookman Old Style" w:hAnsi="Bookman Old Style" w:cs="Bookman Old Style"/>
          <w:sz w:val="28"/>
          <w:szCs w:val="28"/>
        </w:rPr>
      </w:pPr>
      <w:r>
        <w:rPr>
          <w:rStyle w:val="FontStyle76"/>
          <w:rFonts w:cs="Bookman Old Style" w:ascii="Bookman Old Style" w:hAnsi="Bookman Old Style"/>
          <w:sz w:val="28"/>
          <w:szCs w:val="28"/>
        </w:rPr>
        <w:t>Глава 5</w:t>
      </w:r>
    </w:p>
    <w:p>
      <w:pPr>
        <w:pStyle w:val="Style181"/>
        <w:widowControl/>
        <w:rPr>
          <w:rStyle w:val="FontStyle76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81"/>
        <w:widowControl/>
        <w:rPr>
          <w:rStyle w:val="FontStyle76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81"/>
        <w:widowControl/>
        <w:rPr>
          <w:rStyle w:val="FontStyle76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6"/>
        <w:widowControl/>
        <w:spacing w:before="134" w:after="0"/>
        <w:jc w:val="center"/>
        <w:rPr>
          <w:rStyle w:val="FontStyle71"/>
          <w:rFonts w:ascii="Bookman Old Style" w:hAnsi="Bookman Old Style" w:cs="Bookman Old Style"/>
          <w:i/>
          <w:i/>
          <w:sz w:val="44"/>
          <w:szCs w:val="44"/>
        </w:rPr>
      </w:pPr>
      <w:bookmarkStart w:id="23" w:name="Глава5"/>
      <w:bookmarkEnd w:id="23"/>
      <w:r>
        <w:rPr>
          <w:rStyle w:val="FontStyle71"/>
          <w:rFonts w:cs="Bookman Old Style" w:ascii="Bookman Old Style" w:hAnsi="Bookman Old Style"/>
          <w:i/>
          <w:sz w:val="44"/>
          <w:szCs w:val="44"/>
        </w:rPr>
        <w:t>Который вы?</w:t>
      </w:r>
    </w:p>
    <w:p>
      <w:pPr>
        <w:pStyle w:val="Style38"/>
        <w:widowControl/>
        <w:spacing w:lineRule="auto" w:line="240"/>
        <w:jc w:val="center"/>
        <w:rPr>
          <w:rStyle w:val="FontStyle101"/>
          <w:rFonts w:ascii="Bookman Old Style" w:hAnsi="Bookman Old Style" w:cs="Bookman Old Style"/>
          <w:spacing w:val="0"/>
          <w:sz w:val="44"/>
          <w:szCs w:val="44"/>
        </w:rPr>
      </w:pPr>
      <w:r>
        <w:rPr>
          <w:rStyle w:val="FontStyle101"/>
          <w:rFonts w:cs="Bookman Old Style" w:ascii="Bookman Old Style" w:hAnsi="Bookman Old Style"/>
          <w:spacing w:val="0"/>
          <w:sz w:val="44"/>
          <w:szCs w:val="44"/>
        </w:rPr>
        <w:t>Который</w:t>
      </w:r>
      <w:r>
        <w:rPr>
          <w:rStyle w:val="FontStyle101"/>
          <w:rFonts w:cs="Bookman Old Style" w:ascii="Bookman Old Style" w:hAnsi="Bookman Old Style"/>
          <w:sz w:val="44"/>
          <w:szCs w:val="44"/>
        </w:rPr>
        <w:t xml:space="preserve"> </w:t>
      </w:r>
      <w:r>
        <w:rPr>
          <w:rStyle w:val="FontStyle101"/>
          <w:rFonts w:cs="Bookman Old Style" w:ascii="Bookman Old Style" w:hAnsi="Bookman Old Style"/>
          <w:spacing w:val="0"/>
          <w:sz w:val="44"/>
          <w:szCs w:val="44"/>
        </w:rPr>
        <w:t>из</w:t>
      </w:r>
      <w:r>
        <w:rPr>
          <w:rStyle w:val="FontStyle101"/>
          <w:rFonts w:cs="Bookman Old Style" w:ascii="Bookman Old Style" w:hAnsi="Bookman Old Style"/>
          <w:sz w:val="44"/>
          <w:szCs w:val="44"/>
        </w:rPr>
        <w:t xml:space="preserve"> </w:t>
      </w:r>
      <w:r>
        <w:rPr>
          <w:rStyle w:val="FontStyle101"/>
          <w:rFonts w:cs="Bookman Old Style" w:ascii="Bookman Old Style" w:hAnsi="Bookman Old Style"/>
          <w:spacing w:val="0"/>
          <w:sz w:val="44"/>
          <w:szCs w:val="44"/>
        </w:rPr>
        <w:t>миров?</w:t>
        <w:br/>
      </w:r>
      <w:r>
        <w:rPr>
          <w:rStyle w:val="FontStyle71"/>
          <w:rFonts w:cs="Bookman Old Style" w:ascii="Bookman Old Style" w:hAnsi="Bookman Old Style"/>
          <w:i/>
          <w:sz w:val="44"/>
          <w:szCs w:val="44"/>
        </w:rPr>
        <w:t>Ваша повседневная реальность</w:t>
      </w:r>
      <w:r>
        <w:rPr>
          <w:rStyle w:val="FontStyle71"/>
          <w:rFonts w:cs="Bookman Old Style" w:ascii="Bookman Old Style" w:hAnsi="Bookman Old Style"/>
          <w:sz w:val="44"/>
          <w:szCs w:val="44"/>
        </w:rPr>
        <w:br/>
      </w:r>
      <w:r>
        <w:rPr>
          <w:rStyle w:val="FontStyle101"/>
          <w:rFonts w:cs="Bookman Old Style" w:ascii="Bookman Old Style" w:hAnsi="Bookman Old Style"/>
          <w:spacing w:val="0"/>
          <w:sz w:val="44"/>
          <w:szCs w:val="44"/>
        </w:rPr>
        <w:t>как</w:t>
      </w:r>
      <w:r>
        <w:rPr>
          <w:rStyle w:val="FontStyle101"/>
          <w:rFonts w:cs="Bookman Old Style" w:ascii="Bookman Old Style" w:hAnsi="Bookman Old Style"/>
          <w:sz w:val="44"/>
          <w:szCs w:val="44"/>
        </w:rPr>
        <w:t xml:space="preserve"> </w:t>
      </w:r>
      <w:r>
        <w:rPr>
          <w:rStyle w:val="FontStyle71"/>
          <w:rFonts w:cs="Bookman Old Style" w:ascii="Bookman Old Style" w:hAnsi="Bookman Old Style"/>
          <w:i/>
          <w:sz w:val="44"/>
          <w:szCs w:val="44"/>
        </w:rPr>
        <w:t>выражение</w:t>
      </w:r>
      <w:r>
        <w:rPr>
          <w:rStyle w:val="FontStyle71"/>
          <w:rFonts w:cs="Bookman Old Style" w:ascii="Bookman Old Style" w:hAnsi="Bookman Old Style"/>
          <w:sz w:val="44"/>
          <w:szCs w:val="44"/>
        </w:rPr>
        <w:t xml:space="preserve"> </w:t>
      </w:r>
      <w:r>
        <w:rPr>
          <w:rStyle w:val="FontStyle101"/>
          <w:rFonts w:cs="Bookman Old Style" w:ascii="Bookman Old Style" w:hAnsi="Bookman Old Style"/>
          <w:spacing w:val="0"/>
          <w:sz w:val="44"/>
          <w:szCs w:val="44"/>
        </w:rPr>
        <w:t>конкретных</w:t>
      </w:r>
    </w:p>
    <w:p>
      <w:pPr>
        <w:pStyle w:val="Style25"/>
        <w:widowControl/>
        <w:jc w:val="center"/>
        <w:rPr>
          <w:rStyle w:val="FontStyle69"/>
          <w:rFonts w:ascii="Bookman Old Style" w:hAnsi="Bookman Old Style" w:cs="Bookman Old Style"/>
          <w:i/>
          <w:i/>
          <w:sz w:val="44"/>
          <w:szCs w:val="44"/>
        </w:rPr>
      </w:pPr>
      <w:r>
        <w:rPr>
          <w:rStyle w:val="FontStyle101"/>
          <w:rFonts w:cs="Bookman Old Style" w:ascii="Bookman Old Style" w:hAnsi="Bookman Old Style"/>
          <w:spacing w:val="0"/>
          <w:sz w:val="44"/>
          <w:szCs w:val="44"/>
        </w:rPr>
        <w:t>вероятных</w:t>
      </w:r>
      <w:r>
        <w:rPr>
          <w:rStyle w:val="FontStyle101"/>
          <w:rFonts w:cs="Bookman Old Style" w:ascii="Bookman Old Style" w:hAnsi="Bookman Old Style"/>
          <w:sz w:val="44"/>
          <w:szCs w:val="44"/>
        </w:rPr>
        <w:t xml:space="preserve"> </w:t>
      </w:r>
      <w:r>
        <w:rPr>
          <w:rStyle w:val="FontStyle69"/>
          <w:rFonts w:cs="Bookman Old Style" w:ascii="Bookman Old Style" w:hAnsi="Bookman Old Style"/>
          <w:i/>
          <w:sz w:val="44"/>
          <w:szCs w:val="44"/>
        </w:rPr>
        <w:t>событий</w:t>
      </w:r>
    </w:p>
    <w:p>
      <w:pPr>
        <w:pStyle w:val="Style25"/>
        <w:widowControl/>
        <w:jc w:val="center"/>
        <w:rPr>
          <w:rStyle w:val="FontStyle69"/>
          <w:rFonts w:ascii="Bookman Old Style" w:hAnsi="Bookman Old Style" w:cs="Bookman Old Style"/>
          <w:i/>
          <w:i/>
          <w:sz w:val="44"/>
          <w:szCs w:val="44"/>
        </w:rPr>
      </w:pPr>
      <w:r>
        <w:rPr/>
      </w:r>
    </w:p>
    <w:p>
      <w:pPr>
        <w:pStyle w:val="Style211"/>
        <w:widowControl/>
        <w:spacing w:lineRule="auto" w:line="240"/>
        <w:rPr>
          <w:rStyle w:val="FontStyle69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Style21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1"/>
        <w:widowControl/>
        <w:spacing w:lineRule="auto" w:line="240" w:before="10" w:after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1:43. Джейн не знала, о чем будет глава 14. «Я про-</w:t>
        <w:br/>
        <w:t xml:space="preserve">сто жду...» В 21:51 она сказала: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«У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меня в голове</w:t>
        <w:br/>
        <w:t>ни единой смысли о Сете или о чем-то еще». Мы</w:t>
        <w:br/>
        <w:t>продолжали ждать. Начался легкий дождь, мимо по</w:t>
        <w:br/>
        <w:t>асфальту шуршали машины. Мы услышали, что</w:t>
        <w:br/>
        <w:t>в одной из квартир внизу включили телевизор, не</w:t>
        <w:br/>
        <w:t>очень громко. Наконец, в 22:01 начался сеанс.)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Диктовка. Глава 14: «Который вы?» Под этим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го-</w:t>
        <w:br/>
        <w:t xml:space="preserve">ризонтальный жест):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«Который из миров?»</w:t>
      </w:r>
    </w:p>
    <w:p>
      <w:pPr>
        <w:pStyle w:val="Style3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Джейн больше минуты сидела тихо, в трансе,</w:t>
        <w:br/>
        <w:t>с закрытыми глазами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одолжение заголовка «Ваша повседневная ре-</w:t>
        <w:br/>
        <w:t>альность как выражение конкретных вероятных со-</w:t>
        <w:br/>
        <w:t>бытий». Это весь заголовок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 в 22:06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озг можно назвать</w:t>
        <w:br/>
        <w:t>физическим аналогом разума. Мозг связывает функ-</w:t>
        <w:br/>
        <w:t>ции души и интеллекта с телом. Благодаря осо-</w:t>
        <w:br/>
        <w:t>бенностям мозга события нефизического проис-</w:t>
        <w:br/>
        <w:t>хождения становятся физически реальны. То есть постоянно происходят фильтрация и фокусировка.</w:t>
        <w:br/>
        <w:t>С практической точки зрения вы действительно фор-</w:t>
        <w:br/>
        <w:t>мируете образ, который закрепляется сознательными</w:t>
        <w:br/>
        <w:t>убеждениями. Эти убеждения выступают в качестве</w:t>
        <w:br/>
        <w:t>средств защиты и контроля, отделяя определенные</w:t>
        <w:br/>
        <w:t>вероятные нефизические события от других и при-</w:t>
        <w:br/>
        <w:t>водя их в трехмерную действительность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ругие вероятные события точно так же могут</w:t>
        <w:br/>
        <w:t>воплощаться физически. Представления о себе фор-</w:t>
        <w:br/>
        <w:t>мируют ваш образ, от них зависит, что для вас воз-</w:t>
        <w:br/>
        <w:t>можно и невозможно. То есть вы выбираете между</w:t>
        <w:br/>
        <w:t>этими нефизическими вероятными событиями те, с</w:t>
        <w:br/>
        <w:t>которыми вы согласны.</w:t>
      </w:r>
    </w:p>
    <w:p>
      <w:pPr>
        <w:pStyle w:val="Style131"/>
        <w:widowControl/>
        <w:spacing w:lineRule="auto" w:line="240" w:before="19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ша психологическая и энергетическая струк-</w:t>
        <w:br/>
        <w:t>тура такова, что в сложной схеме вашей сущности</w:t>
        <w:br/>
        <w:t>содержится практически бесконечное разнообразие</w:t>
        <w:br/>
        <w:t>того, что вы можете назвать вероятными «Я». В ка-</w:t>
        <w:br/>
        <w:t>кой-либо реальности они существуют все. Однако в</w:t>
        <w:br/>
        <w:t>вашем нынешнем существовании вы будете исполь-</w:t>
        <w:br/>
        <w:t>зовать только те психологические качества, в облада-</w:t>
        <w:br/>
        <w:t>ние которыми верите. Поэтому, понимаете, нельзя</w:t>
        <w:br/>
        <w:t>определять личность как строго «какую-то»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Физическая форма тела отражает ваши убеждения,</w:t>
        <w:br/>
        <w:t>и точно так же вся сенсорная информация будет по-</w:t>
        <w:br/>
        <w:t>слушно отображать убеждения, которые направляют</w:t>
        <w:br/>
        <w:t>деятельность тела. В каком-то смысле гипноз — про-</w:t>
        <w:br/>
        <w:t>сто упражнение по изменению убеждений, которое</w:t>
        <w:br/>
        <w:t>очень наглядно показывает, что сенсорные ощущения</w:t>
        <w:br/>
        <w:t>повторяют наши ожидания.</w:t>
      </w:r>
    </w:p>
    <w:p>
      <w:pPr>
        <w:pStyle w:val="Style131"/>
        <w:widowControl/>
        <w:spacing w:lineRule="auto" w:line="240" w:before="14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«Вы», которым вы себя сейчас считаете, вопло-</w:t>
        <w:br/>
        <w:t>щает в физическом существовании всего одно веро-</w:t>
        <w:br/>
        <w:t>ятное состояние вашего существа, контролирующее</w:t>
        <w:br/>
        <w:t>физическую жизнь и «ограничивающее» и определя-</w:t>
        <w:br/>
        <w:t>ющее все сенсорные данные. Когда меняются ваши</w:t>
        <w:br/>
        <w:t>представления о себе, меняется и ваша жизнь.</w:t>
      </w:r>
    </w:p>
    <w:p>
      <w:pPr>
        <w:pStyle w:val="Style131"/>
        <w:widowControl/>
        <w:spacing w:lineRule="auto" w:line="240" w:before="5" w:after="0"/>
        <w:ind w:firstLine="31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еняется даже самый личный физический опыт.</w:t>
        <w:br/>
        <w:t>Вы можете говорить, что вы — это вы, но который</w:t>
        <w:br/>
        <w:t>из вас? На самом личном уровне каждый индивид сам</w:t>
        <w:br/>
        <w:t>создает собственный мир. Биологические инструмен-</w:t>
        <w:br/>
        <w:t>ты вашего бытия направляют ваш массовый опыт в</w:t>
        <w:br/>
        <w:t>такой степени, что вы достигаете согласия, но только</w:t>
        <w:br/>
        <w:t>по некоторым основным вопросам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2:27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се личные ощущения, которые вы</w:t>
        <w:br/>
        <w:t>получаете, формируют ваш мир. Точка Но в котором</w:t>
        <w:br/>
        <w:t>мире вы живете? Потому что, если вы измените свои</w:t>
        <w:br/>
        <w:t>убеждения и соответственно свои личные ощущения</w:t>
        <w:br/>
        <w:t>реальности, то и мир, якобы единственный, изменится</w:t>
        <w:br/>
        <w:t>тоже. Вы постоянно проходите трансформацию убеж-</w:t>
        <w:br/>
        <w:t>дений, ваше восприятие мира меняется. Кажется, что вы</w:t>
        <w:br/>
        <w:t>уже не та личность, которой были прежде. Это действи-</w:t>
        <w:br/>
        <w:t>тельно так — вы больше не та личность, которой были,</w:t>
        <w:br/>
        <w:t>ваш мир изменился, и не только символически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часто попадаете в промежутки, когда, так ска-</w:t>
        <w:br/>
        <w:t>зать, втягиваете сознание в себя и меньше ощущаете</w:t>
        <w:br/>
        <w:t>жизнь. В таком состоянии кажется, что вы не ощу-</w:t>
        <w:br/>
        <w:t>щаете себя непосредственно. И действительно, среди</w:t>
        <w:br/>
        <w:t>того, что вы считаете бодрствованием, вы ведете себя</w:t>
        <w:br/>
        <w:t>очень механистически, следуя привычкам, и слабо</w:t>
        <w:br/>
        <w:t>осознаете сенсорные стимулы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таких ситуациях ваши убеждения обычно те-</w:t>
        <w:br/>
        <w:t>ряют остроту, вы даете телу нечеткие указания, мир</w:t>
        <w:br/>
        <w:t>кажется расплывчатым Часто это время высокой бес-</w:t>
        <w:br/>
        <w:t>сознательной активности. Потенциальные вероятные</w:t>
        <w:br/>
        <w:t>качества словно ждут своего часа</w:t>
      </w:r>
    </w:p>
    <w:p>
      <w:pPr>
        <w:pStyle w:val="Style131"/>
        <w:widowControl/>
        <w:spacing w:lineRule="auto" w:line="240"/>
        <w:ind w:left="379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28"/>
        <w:widowControl/>
        <w:spacing w:lineRule="auto" w:line="240" w:before="5" w:after="0"/>
        <w:ind w:left="39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37-22:55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Говоря вашими словами, вероятные события при-</w:t>
        <w:br/>
        <w:t>ходят в действительность, используя нервную структуру</w:t>
        <w:br/>
        <w:t>тела при помощи определенной концентрации воли</w:t>
        <w:br/>
        <w:t>или сознательных убеждений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чевидно, что эти убеждения обладают иной ре-</w:t>
        <w:br/>
        <w:t>альностью, помимо той, которая знакома вам. Они</w:t>
        <w:br/>
        <w:t>привлекают и притягивают в бытие те, а не иные</w:t>
        <w:br/>
        <w:t>события. То есть они определяют поступление пе-</w:t>
        <w:br/>
        <w:t>реживаемых событий из бесконечного разнообра-</w:t>
        <w:br/>
        <w:t>зия вероятных. Вы кажетесь центром собственного</w:t>
        <w:br/>
        <w:t>мира, потому что для вас мир начинается в точке</w:t>
        <w:br/>
        <w:t>пересечения, где встречаются душа и физическое</w:t>
        <w:br/>
        <w:t>сознание.</w:t>
      </w:r>
    </w:p>
    <w:p>
      <w:pPr>
        <w:pStyle w:val="Style28"/>
        <w:widowControl/>
        <w:spacing w:lineRule="auto" w:line="240"/>
        <w:ind w:left="394"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 в 23:0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дождите..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 поверхности ощущение «Я», которое у вас</w:t>
        <w:br/>
        <w:t>есть, — результат постоянно появляющихся веро-</w:t>
        <w:br/>
        <w:t>ятных личностей, которые развиваются во времени</w:t>
        <w:br/>
        <w:t>благодаря физическому строению тела и встроен-</w:t>
        <w:br/>
        <w:t>ным запаздываниям нервных реакций. Вы помните</w:t>
        <w:br/>
        <w:t>только ту часть своей личности, которая реализова-</w:t>
        <w:br/>
        <w:t>на физически, — те части, которые притягиваются</w:t>
        <w:br/>
        <w:t xml:space="preserve">в материальную схему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 жестикуляцией, энергич-</w:t>
        <w:br/>
        <w:t xml:space="preserve">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 результат концентрации и одновременно</w:t>
        <w:br/>
        <w:t>ограниченного поведения сознательного мозга, по-</w:t>
        <w:br/>
        <w:t>тому что успешное выживание в вашей реальности</w:t>
        <w:br/>
        <w:t>зависит от реакций во времени. То есть активность</w:t>
        <w:br/>
        <w:t>нервных структур создает иллюзию настоящего, в</w:t>
        <w:br/>
        <w:t>котором ваше сознание кажется сосредоточенным</w:t>
        <w:br/>
        <w:t>и бдительным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«Будущие» события в определенном смысле суще-</w:t>
        <w:br/>
        <w:t>ствуют сейчас, но они слишком стремительны. Они</w:t>
        <w:br/>
        <w:t>чересчур быстро покидают нервные окончания, и вы</w:t>
        <w:br/>
        <w:t>пока не воспринимаете и не переживаете их физи-</w:t>
        <w:br/>
        <w:t>чески.</w:t>
      </w:r>
    </w:p>
    <w:p>
      <w:pPr>
        <w:pStyle w:val="Style131"/>
        <w:widowControl/>
        <w:spacing w:lineRule="auto" w:line="240" w:before="5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мпульсы обладают совсем иной реальностью,</w:t>
        <w:br/>
        <w:t>чем считают физики и биологи. Как вы сейчас ду-</w:t>
        <w:br/>
        <w:t>маете, «прошлое» все еще происходит. Импульсы</w:t>
        <w:br/>
        <w:t>все еще покидают синапсы, но тоже не отражаются</w:t>
        <w:br/>
        <w:t>физически. Прошлые события продолжаются. Со-</w:t>
        <w:br/>
        <w:t>знательно вы переживаете только части событий в</w:t>
        <w:br/>
        <w:t>своей материальной структуре, но сама структура</w:t>
        <w:br/>
        <w:t>записывает их.</w:t>
      </w:r>
    </w:p>
    <w:p>
      <w:pPr>
        <w:pStyle w:val="Style131"/>
        <w:widowControl/>
        <w:spacing w:lineRule="auto" w:line="240"/>
        <w:ind w:firstLine="32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менно так клетки сохраняют свою память, хотя</w:t>
        <w:br/>
        <w:t>вы этого не воспринимаете. Тело осознает так называ-</w:t>
        <w:br/>
        <w:t>емые будущие события, хотя, как правило, сознатель-</w:t>
        <w:br/>
        <w:t xml:space="preserve">но вы этого не ощущаете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Вдруг очень энергично и</w:t>
        <w:br/>
        <w:t xml:space="preserve">быстр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на других уровнях энергетической</w:t>
        <w:br/>
        <w:t>деятельности это знание доступно вам, но только если</w:t>
        <w:br/>
        <w:t>вы отсоединяете восприятие от активированной во</w:t>
        <w:br/>
        <w:t>времени нервной структуры. Этого можно достичь</w:t>
        <w:br/>
        <w:t>путем различных изменений сознания, зачастую воз-</w:t>
        <w:br/>
        <w:t>никающих спонтанно.</w:t>
      </w:r>
    </w:p>
    <w:p>
      <w:pPr>
        <w:pStyle w:val="Style131"/>
        <w:widowControl/>
        <w:spacing w:lineRule="auto" w:line="240"/>
        <w:ind w:firstLine="317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ногие такие состояния позволяют вам более не-</w:t>
        <w:br/>
        <w:t>посредственно ощутить природу своей нефизической</w:t>
        <w:br/>
        <w:t>реальности, чем любые вопросы в нормальном созна-</w:t>
        <w:br/>
        <w:t>нии. Который вы? Который из миров? В определенной</w:t>
        <w:br/>
        <w:t>степени вы можете открыть для себя другие вероятные</w:t>
        <w:br/>
        <w:t>«Я», которые тоже часть вашей сущности.</w:t>
      </w:r>
    </w:p>
    <w:p>
      <w:pPr>
        <w:pStyle w:val="Style131"/>
        <w:widowControl/>
        <w:spacing w:lineRule="auto" w:line="240"/>
        <w:ind w:left="34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29. Джейн сказала, что в трансе не замечала,</w:t>
        <w:br/>
        <w:t>что иногда говорит медленно. Но, когда я ее спросил,</w:t>
        <w:br/>
        <w:t>она вроде бы вспомнила эти колебания. Она счита-</w:t>
        <w:br/>
        <w:t>ет, что Сет «пытается изложить это понятиями,</w:t>
        <w:br/>
        <w:t>которые будут доступны тем, кто не очень разби-</w:t>
        <w:br/>
        <w:t>рается в таких вещах, но при этом чтобы это было</w:t>
        <w:br/>
        <w:t>интересно и, допустим, физику — а это непросто.</w:t>
        <w:br/>
        <w:t>Там было больше о синапсах и нейронах и еще в том</w:t>
        <w:br/>
        <w:t>же духе, но он это не вставил...»</w:t>
      </w:r>
    </w:p>
    <w:p>
      <w:pPr>
        <w:pStyle w:val="Style311"/>
        <w:widowControl/>
        <w:spacing w:lineRule="auto" w:line="240"/>
        <w:ind w:firstLine="33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Место соединения двух клеток, или нейронов, на-</w:t>
        <w:br/>
        <w:t>зывается синапсом [см. сеанс 637 в главе 9]. Джейн</w:t>
        <w:br/>
        <w:t>сейчас получает больше писем от ученых, и многие</w:t>
        <w:br/>
        <w:t>из них задают интересные вопросы как раз о таких</w:t>
        <w:br/>
        <w:t>вещах, о которых идет речь сейчас. Сеанс возобнов-</w:t>
        <w:br/>
        <w:t>лен в 23:45, быстрее.)</w:t>
      </w:r>
    </w:p>
    <w:p>
      <w:pPr>
        <w:pStyle w:val="Style31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так, будущие события — тоже ваш выбор из веро-</w:t>
        <w:br/>
        <w:t>ятных. Многие события, в которых вы участвуете, про-</w:t>
        <w:br/>
        <w:t>носятся мимо вас слишком быстро для структуры ней-</w:t>
        <w:br/>
        <w:t>ронов. Они не воспринимаются вами как настоящее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и воплощают ваш опыт на иных уровнях, не-</w:t>
        <w:br/>
        <w:t xml:space="preserve">жели физический. Мой дорогой друг Рубурт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громче,</w:t>
        <w:br/>
        <w:t xml:space="preserve">ненадолго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какой-то степени приводит Диалогию в</w:t>
        <w:br/>
        <w:t>романе «Оверсоул Севен». Вы воспринимаете некое</w:t>
        <w:br/>
        <w:t>событие как настоящее. Ваши убеждения позволя-</w:t>
        <w:br/>
        <w:t>ют ему войти через нервные синапсы и притягивают</w:t>
        <w:br/>
        <w:t>его. Затем оно как бы становится прошлым. Однако</w:t>
        <w:br/>
        <w:t>физически вы настроились только на его часть. Это</w:t>
        <w:br/>
        <w:t>прошлое событие продолжает существовать с соб-</w:t>
        <w:br/>
        <w:t>ственным «будущим», которое вы можете воспри-</w:t>
        <w:br/>
        <w:t>нимать или не воспринимать. В зависимости от этого</w:t>
        <w:br/>
        <w:t>вероятного действия вас притягивает к следующим</w:t>
        <w:br/>
        <w:t>событиям в действительност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ледовательно, у прошлого есть собственное про-</w:t>
        <w:br/>
        <w:t>шлое, настоящее и будущее. Из определенного про-</w:t>
        <w:br/>
        <w:t>шлого события вы можете материализовать только</w:t>
        <w:br/>
        <w:t>конкретное будущее, но само событие продолжается</w:t>
        <w:br/>
        <w:t>и обладает собственным диапазоном — точнее, много-</w:t>
        <w:br/>
        <w:t>мерностью, которая есть и у вас самих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пример, вы можете углубиться в клеточную</w:t>
        <w:br/>
        <w:t>память. Используя память, вы следуете всего одной</w:t>
        <w:br/>
        <w:t>признанной последовательности запомненных вами</w:t>
        <w:br/>
        <w:t>событий. Однако в вашем прошлом есть столь же не-</w:t>
        <w:br/>
        <w:t>предсказуемые элементы, какими сейчас кажутся эле-</w:t>
        <w:br/>
        <w:t xml:space="preserve">менты будущего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настойчиво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вашем прошлом, как</w:t>
        <w:br/>
        <w:t>и в будущем, кроется созидание, но, чтобы этим поль-</w:t>
        <w:br/>
        <w:t>зоваться, надо научиться изменять свои убеждения и в</w:t>
        <w:br/>
        <w:t>какой-то степени избегать ограниченной фокусировки</w:t>
        <w:br/>
        <w:t>сознания, которую вы обычно используете.</w:t>
      </w:r>
    </w:p>
    <w:p>
      <w:pPr>
        <w:pStyle w:val="Style131"/>
        <w:widowControl/>
        <w:spacing w:lineRule="auto" w:line="240"/>
        <w:ind w:left="341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мы можем продолжить сеанс...</w:t>
      </w:r>
    </w:p>
    <w:p>
      <w:pPr>
        <w:pStyle w:val="Style28"/>
        <w:widowControl/>
        <w:spacing w:lineRule="auto" w:line="240"/>
        <w:ind w:left="350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авай».)</w:t>
      </w:r>
    </w:p>
    <w:p>
      <w:pPr>
        <w:pStyle w:val="Style131"/>
        <w:widowControl/>
        <w:spacing w:lineRule="auto" w:line="240"/>
        <w:ind w:firstLine="317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„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.или закончить, как хотите. Если мы продолжаем,</w:t>
        <w:br/>
        <w:t>сделайте небольшой перерыв... Некоторые сеансы мо-</w:t>
        <w:br/>
        <w:t>гут продолжаться дольше.</w:t>
      </w:r>
    </w:p>
    <w:p>
      <w:pPr>
        <w:pStyle w:val="Style311"/>
        <w:widowControl/>
        <w:spacing w:lineRule="auto" w:line="240"/>
        <w:ind w:firstLine="331"/>
        <w:rPr>
          <w:rStyle w:val="FontStyle78"/>
          <w:rFonts w:ascii="Bookman Old Style" w:hAnsi="Bookman Old Style" w:cs="Bookman Old Style"/>
          <w:sz w:val="28"/>
          <w:szCs w:val="28"/>
        </w:rPr>
      </w:pPr>
      <w:r>
        <w:rPr>
          <w:rStyle w:val="FontStyle78"/>
          <w:rFonts w:cs="Bookman Old Style" w:ascii="Bookman Old Style" w:hAnsi="Bookman Old Style"/>
          <w:spacing w:val="20"/>
          <w:sz w:val="28"/>
          <w:szCs w:val="28"/>
        </w:rPr>
        <w:t>(23:55.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 «У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меня что, перерыв?» — озадаченно</w:t>
        <w:br/>
        <w:t>спросила Джейн. Я объяснил. Такое происходит не-</w:t>
        <w:br/>
        <w:t xml:space="preserve">часто. Сеанс возобновлен в 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>00:05.)</w:t>
      </w:r>
    </w:p>
    <w:p>
      <w:pPr>
        <w:pStyle w:val="Style131"/>
        <w:widowControl/>
        <w:spacing w:lineRule="auto" w:line="240"/>
        <w:ind w:firstLine="317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инутку. В физической структуре содержится все</w:t>
        <w:br/>
        <w:t>необходимое для того, что вы называете эволюцией</w:t>
        <w:br/>
        <w:t>сознания, и даже, в определенных пределах, организа-</w:t>
        <w:br/>
        <w:t>ция опыта такими способами, которые сейчас могут</w:t>
        <w:br/>
        <w:t>показаться вам чуждыми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енсорную информацию можно структурировать</w:t>
        <w:br/>
        <w:t>разными способами. Существуют пути и механизмы,</w:t>
        <w:br/>
        <w:t>которые вполне позволяют вам видеть звук или слы-</w:t>
        <w:br/>
        <w:t>шать цвет, хотя сейчас это не самое привычное для</w:t>
        <w:br/>
        <w:t>вас состояни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и определенных условиях возможны</w:t>
        <w:br/>
        <w:t>скачки во времени, например, когда «прошлый» запах</w:t>
        <w:br/>
        <w:t>или звук вдруг возникает с невероятной ясностью,</w:t>
        <w:br/>
        <w:t>хотя вы бы сказали, что это уже было в прошлом.</w:t>
        <w:br/>
        <w:t>В конкретных условиях память внезапно может стать</w:t>
        <w:br/>
        <w:t>реальней, чем событие настоящего, и влиться в ваш</w:t>
        <w:br/>
        <w:t>текущий опыт так же реально, как: в тот момент, ког-</w:t>
        <w:br/>
        <w:t>да она только возникла Она даже может затмить то,</w:t>
        <w:br/>
        <w:t>что происходит сейчас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го не могло бы произойти, если бы в вашу фи-</w:t>
        <w:br/>
        <w:t>зическую структуру не были встроены позволяющие</w:t>
        <w:br/>
        <w:t>это механизмы. В определенных условиях обычные</w:t>
        <w:br/>
        <w:t>промежутки между синапсами нервных клеток могут</w:t>
        <w:br/>
        <w:t>различным образом пропускаться. Точно так же вы</w:t>
        <w:br/>
        <w:t>можете в настоящем физически воспринять будущий</w:t>
        <w:br/>
        <w:t>опыт. Так вот, помимо вашего обычного сознания</w:t>
        <w:br/>
        <w:t>ваш физический организм может реагировать и на</w:t>
        <w:br/>
        <w:t>будущие события, и на прошлые, хотя вы этого не осо-</w:t>
        <w:br/>
        <w:t>знаеге. В этих случаях интенсивность первоначально нефизического события достаточно сильна, чтобы</w:t>
        <w:br/>
        <w:t>обойти нормальные структуры нейронов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осознаете такой будущий эпизод, вам</w:t>
        <w:br/>
        <w:t>придется на него реагировать как сознательному</w:t>
        <w:br/>
        <w:t>существу. Ваша временная структура отреагирует</w:t>
        <w:br/>
        <w:t>в любом случае, даже если вы не осознаете причин</w:t>
        <w:br/>
        <w:t>такого поведения. Затем будущий инцидент может</w:t>
        <w:br/>
        <w:t>произойти в последовательности времени, вы узнаете</w:t>
        <w:br/>
        <w:t xml:space="preserve">его по воспоминаниям — </w:t>
      </w:r>
      <w:r>
        <w:rPr>
          <w:rStyle w:val="FontStyle68"/>
          <w:rFonts w:cs="Bookman Old Style" w:ascii="Bookman Old Style" w:hAnsi="Bookman Old Style"/>
          <w:spacing w:val="80"/>
          <w:sz w:val="28"/>
          <w:szCs w:val="28"/>
        </w:rPr>
        <w:t>ив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этом случае ваши ре-</w:t>
        <w:br/>
        <w:t>акции в будущем настоящем изменятся из-за якобы</w:t>
        <w:br/>
        <w:t>прошлой памят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в ваших условиях это событие может так</w:t>
        <w:br/>
        <w:t>и не произойти, потому что оно может проистекать</w:t>
        <w:br/>
        <w:t>из вероятного прошлого, которое когда-то было ва-</w:t>
        <w:br/>
        <w:t>шим настоящим, но вы отклонились от него. В част-</w:t>
        <w:br/>
        <w:t>ности, поэтому предсказания экстрасенсов сбываются</w:t>
        <w:br/>
        <w:t>не всегда, потому что в каждый момент вы обладаете</w:t>
        <w:br/>
        <w:t>свободой воли изменять свой опыт согласно своим</w:t>
        <w:br/>
        <w:t>убеждениям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ши убеждения становятся стержнем вашего</w:t>
        <w:br/>
        <w:t>нынешнего состояния.</w:t>
      </w:r>
    </w:p>
    <w:p>
      <w:pPr>
        <w:pStyle w:val="Style21"/>
        <w:widowControl/>
        <w:spacing w:lineRule="auto" w:line="240"/>
        <w:ind w:left="37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конец диктовки. Несколько замечаний..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00:20. Сет продиктовал две страницы для нас</w:t>
        <w:br/>
        <w:t>с Джейн. Сеанс завершен в 00:37.</w:t>
      </w:r>
    </w:p>
    <w:p>
      <w:pPr>
        <w:pStyle w:val="Style311"/>
        <w:widowControl/>
        <w:spacing w:lineRule="auto" w:line="240"/>
        <w:ind w:firstLine="322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Если вас заинтересовали вероятности, см. главы</w:t>
        <w:br/>
        <w:t>15, 16, 17 книги «Говорит Сет».)</w:t>
      </w:r>
    </w:p>
    <w:p>
      <w:pPr>
        <w:pStyle w:val="Style141"/>
        <w:widowControl/>
        <w:spacing w:lineRule="auto" w:line="240"/>
        <w:ind w:left="365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 w:before="120" w:after="0"/>
        <w:ind w:left="365" w:hanging="0"/>
        <w:rPr>
          <w:rStyle w:val="FontStyle110"/>
          <w:rFonts w:ascii="Bookman Old Style" w:hAnsi="Bookman Old Style" w:cs="Bookman Old Style"/>
          <w:b/>
          <w:b/>
          <w:sz w:val="36"/>
          <w:szCs w:val="36"/>
        </w:rPr>
      </w:pPr>
      <w:bookmarkStart w:id="24" w:name="сеанс654"/>
      <w:bookmarkEnd w:id="24"/>
      <w:r>
        <w:rPr>
          <w:rStyle w:val="FontStyle79"/>
          <w:rFonts w:cs="Bookman Old Style" w:ascii="Bookman Old Style" w:hAnsi="Bookman Old Style"/>
          <w:b/>
          <w:sz w:val="36"/>
          <w:szCs w:val="36"/>
        </w:rPr>
        <w:t xml:space="preserve">Сеанс </w:t>
      </w:r>
      <w:r>
        <w:rPr>
          <w:rStyle w:val="FontStyle110"/>
          <w:rFonts w:cs="Bookman Old Style" w:ascii="Bookman Old Style" w:hAnsi="Bookman Old Style"/>
          <w:b/>
          <w:sz w:val="36"/>
          <w:szCs w:val="36"/>
        </w:rPr>
        <w:t xml:space="preserve">654, 9 </w:t>
      </w:r>
      <w:r>
        <w:rPr>
          <w:rStyle w:val="FontStyle82"/>
          <w:rFonts w:cs="Bookman Old Style" w:ascii="Bookman Old Style" w:hAnsi="Bookman Old Style"/>
          <w:b/>
          <w:sz w:val="36"/>
          <w:szCs w:val="36"/>
        </w:rPr>
        <w:t xml:space="preserve">апреля </w:t>
      </w:r>
      <w:r>
        <w:rPr>
          <w:rStyle w:val="FontStyle110"/>
          <w:rFonts w:cs="Bookman Old Style" w:ascii="Bookman Old Style" w:hAnsi="Bookman Old Style"/>
          <w:b/>
          <w:sz w:val="36"/>
          <w:szCs w:val="36"/>
        </w:rPr>
        <w:t xml:space="preserve">1973 </w:t>
      </w:r>
      <w:r>
        <w:rPr>
          <w:rStyle w:val="FontStyle82"/>
          <w:rFonts w:cs="Bookman Old Style" w:ascii="Bookman Old Style" w:hAnsi="Bookman Old Style"/>
          <w:b/>
          <w:sz w:val="36"/>
          <w:szCs w:val="36"/>
        </w:rPr>
        <w:t>года,</w:t>
        <w:br/>
      </w:r>
      <w:r>
        <w:rPr>
          <w:rStyle w:val="FontStyle67"/>
          <w:rFonts w:cs="Bookman Old Style" w:ascii="Bookman Old Style" w:hAnsi="Bookman Old Style"/>
          <w:b/>
          <w:i/>
          <w:sz w:val="36"/>
          <w:szCs w:val="36"/>
        </w:rPr>
        <w:t>понедельник</w:t>
      </w:r>
      <w:r>
        <w:rPr>
          <w:rStyle w:val="FontStyle67"/>
          <w:rFonts w:cs="Bookman Old Style" w:ascii="Bookman Old Style" w:hAnsi="Bookman Old Style"/>
          <w:b/>
          <w:sz w:val="36"/>
          <w:szCs w:val="36"/>
        </w:rPr>
        <w:t xml:space="preserve"> , </w:t>
      </w:r>
      <w:r>
        <w:rPr>
          <w:rStyle w:val="FontStyle110"/>
          <w:rFonts w:cs="Bookman Old Style" w:ascii="Bookman Old Style" w:hAnsi="Bookman Old Style"/>
          <w:b/>
          <w:sz w:val="36"/>
          <w:szCs w:val="36"/>
        </w:rPr>
        <w:t>21:45</w:t>
      </w:r>
    </w:p>
    <w:p>
      <w:pPr>
        <w:pStyle w:val="Style141"/>
        <w:widowControl/>
        <w:spacing w:lineRule="auto" w:line="240" w:before="120" w:after="0"/>
        <w:ind w:left="365" w:hanging="0"/>
        <w:rPr>
          <w:rStyle w:val="FontStyle110"/>
          <w:rFonts w:ascii="Bookman Old Style" w:hAnsi="Bookman Old Style" w:cs="Bookman Old Style"/>
          <w:b/>
          <w:b/>
          <w:sz w:val="36"/>
          <w:szCs w:val="36"/>
        </w:rPr>
      </w:pPr>
      <w:r>
        <w:rPr/>
      </w:r>
    </w:p>
    <w:p>
      <w:pPr>
        <w:pStyle w:val="Style21"/>
        <w:widowControl/>
        <w:spacing w:lineRule="auto" w:line="240" w:before="101" w:after="0"/>
        <w:ind w:left="38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добрый вечер и диктовка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 практической точки зрения в ваших условиях</w:t>
        <w:br/>
        <w:t>вероятные события имеют больше смысла, когда вы</w:t>
        <w:br/>
        <w:t>думаете о них как о потенциальном будущем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 самом деле существуют вероятные прошлые</w:t>
        <w:br/>
        <w:t>события, которые «все еще могут произойти» в вашем</w:t>
        <w:br/>
        <w:t>собственном прошлом опыте. Новое событие вполне</w:t>
        <w:br/>
        <w:t>может родиться в прошлом «сейчас»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общем и целом это редко происходит так,</w:t>
        <w:br/>
        <w:t>чтобы вы могли это воспринять. Весь последний</w:t>
        <w:br/>
        <w:t>кусок подчеркни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новое убеждение в настоящем может вы-</w:t>
        <w:br/>
        <w:t>звать в прошлом изменения на нейронном уровне.</w:t>
        <w:br/>
        <w:t>Вы должны понимать, что время по своей сути одно-</w:t>
        <w:br/>
        <w:t>временно. Нынешние убеждения действительно мо-</w:t>
        <w:br/>
        <w:t>гут воздействовать на прошлое. В некоторых случаях</w:t>
        <w:br/>
        <w:t>исцеления, например, при внезапном исчезновении</w:t>
        <w:br/>
        <w:t>рака или любой другой болезни, происходят опреде-</w:t>
        <w:br/>
        <w:t>ленные изменения, которые воздействуют на клеточ-</w:t>
        <w:br/>
        <w:t>ную память, на генетические коды или нейронные</w:t>
        <w:br/>
        <w:t>структуры прошлого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объяснять это попроще, в таких ситуаци-</w:t>
        <w:br/>
        <w:t>ях происходит глубинное вмешательство в биологи-</w:t>
        <w:br/>
        <w:t>ческие структуры, которые когда-то существовали.</w:t>
        <w:br/>
        <w:t>В этот момент изменяются вероятности и состояние</w:t>
        <w:br/>
        <w:t xml:space="preserve">исчезает в настоящем — </w:t>
      </w:r>
      <w:r>
        <w:rPr>
          <w:rStyle w:val="FontStyle68"/>
          <w:rFonts w:cs="Bookman Old Style" w:ascii="Bookman Old Style" w:hAnsi="Bookman Old Style"/>
          <w:spacing w:val="80"/>
          <w:sz w:val="28"/>
          <w:szCs w:val="28"/>
        </w:rPr>
        <w:t>ив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прошлом тож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2:01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незапное или сильное убеж-</w:t>
        <w:br/>
        <w:t>дение в факте собственного здоровья действитель-</w:t>
        <w:br/>
        <w:t>но может «отменить» болезнь, но на практике это</w:t>
        <w:br/>
        <w:t>отмена через некоторое время. На место старых</w:t>
        <w:br/>
        <w:t>воспоминаний становятся новые, по крайней мере на</w:t>
        <w:br/>
        <w:t>клеточном уровне. Такое лечение часто происходит</w:t>
        <w:br/>
        <w:t>спонтанно, когда люди избавляются от заболеваний,</w:t>
        <w:br/>
        <w:t>° существовании которых у себя даже не знают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бучение передается не только от живой ткани в</w:t>
        <w:br/>
        <w:t>Живую ткань — это известно вашим биологам — но и</w:t>
        <w:br/>
        <w:t>через настоящую материальную реальность тела, ино-</w:t>
        <w:br/>
        <w:t>гда полностью меняя сообщения прошлым клеткам,</w:t>
        <w:br/>
        <w:t>Которые в вашем понимании уже не существуют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имерно тем же способом сильная вера в какую-</w:t>
        <w:br/>
        <w:t>то способность, возникшая в настоящем, дотянется в</w:t>
        <w:br/>
        <w:t>прошлое и станет воздействовать на него, вызывая</w:t>
        <w:br/>
        <w:t xml:space="preserve">необходимые изменения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жестикулирует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тобы</w:t>
        <w:br/>
        <w:t>сейчас эта способность стала заметной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им объясняются результаты некоторых экс-</w:t>
        <w:br/>
        <w:t>периментов, проводимых за границей, когда наблю-</w:t>
        <w:br/>
        <w:t>дается ускоренное обучение. Человека в настоящем</w:t>
        <w:br/>
        <w:t>под гипнозом или как-то еще убеждают, например,</w:t>
        <w:br/>
        <w:t>что он великий художник или лингвист. Настоящие</w:t>
        <w:br/>
        <w:t>убеждения активируют «латентные» способности в</w:t>
        <w:br/>
        <w:t>каждом человеке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6"/>
        <w:t>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аким образом, происходит воздействие</w:t>
        <w:br/>
        <w:t>на биологическую структуру, существовавшую в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рошлом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 есть, в вашем понимании, в организм</w:t>
        <w:br/>
        <w:t>встраивается опыт, которого там раньше не было.</w:t>
        <w:br/>
        <w:t>Это своего рода перепрограммирование. Конечно,</w:t>
        <w:br/>
        <w:t>вы не можете исследовать сейчас свою клеточную</w:t>
        <w:br/>
        <w:t xml:space="preserve">структуру, которая существует в настоящем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-</w:t>
        <w:br/>
        <w:t xml:space="preserve">торая одновременно существовала в прошлом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</w:t>
        <w:br/>
        <w:t xml:space="preserve">энтузиазмом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 научной точки зрения вы може-</w:t>
        <w:br/>
        <w:t>те только изучить эффекты, которые появляются в</w:t>
        <w:br/>
        <w:t>настоящем. Изменяя свои убеждения сегодня, вы</w:t>
        <w:br/>
        <w:t xml:space="preserve">перепрограммируете свое прошлое.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Дл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ас насто-</w:t>
        <w:br/>
        <w:t>ящее — момент действия, фокуса и силы. Из этого</w:t>
        <w:br/>
        <w:t>момента приложения воли вы формируете ваше</w:t>
        <w:br/>
        <w:t>будущее и прошлое. Поняв это, вы также поймете,</w:t>
        <w:br/>
        <w:t>что не находитесь во власти прошлого, которое не</w:t>
        <w:br/>
        <w:t>можете контролировать.</w:t>
      </w:r>
    </w:p>
    <w:p>
      <w:pPr>
        <w:pStyle w:val="Style131"/>
        <w:widowControl/>
        <w:spacing w:lineRule="auto" w:line="240"/>
        <w:ind w:left="341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.</w:t>
      </w:r>
    </w:p>
    <w:p>
      <w:pPr>
        <w:pStyle w:val="Style311"/>
        <w:widowControl/>
        <w:spacing w:lineRule="auto" w:line="240" w:before="29" w:after="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20. «Сет все делал медленно, чтобы я пере-</w:t>
        <w:br/>
        <w:t>дала это правильно, — сообщила Джейн. — Биологи,</w:t>
        <w:br/>
        <w:t>однако, с этим не согласятся... Сложно». Сеанс воз-</w:t>
        <w:br/>
        <w:t>обновлен в 22:35, точно так же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Ваши нынешние убеждения управляют вашей </w:t>
      </w:r>
      <w:r>
        <w:rPr>
          <w:rStyle w:val="FontStyle68"/>
          <w:rFonts w:cs="Bookman Old Style" w:ascii="Bookman Old Style" w:hAnsi="Bookman Old Style"/>
          <w:b/>
          <w:sz w:val="28"/>
          <w:szCs w:val="28"/>
        </w:rPr>
        <w:t>ны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-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ешней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жизнью, а ваше физическое тело материально</w:t>
        <w:br/>
        <w:t>для ваших чувств только в настоящем. Но за обоими</w:t>
        <w:br/>
        <w:t>этими изменчивыми элементами тело и сознание от-</w:t>
        <w:br/>
        <w:t xml:space="preserve">носительн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свободны во времени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и существуют</w:t>
        <w:br/>
        <w:t>в многомерности, с которой рациональное сознание</w:t>
        <w:br/>
        <w:t>пока не способно иметь дело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не должно ослаблять функции или естествен-</w:t>
        <w:br/>
      </w:r>
      <w:r>
        <w:rPr>
          <w:rStyle w:val="FontStyle73"/>
          <w:rFonts w:cs="Bookman Old Style" w:ascii="Bookman Old Style" w:hAnsi="Bookman Old Style"/>
          <w:b w:val="false"/>
          <w:sz w:val="28"/>
          <w:szCs w:val="28"/>
        </w:rPr>
        <w:t>ные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пособности разумного сознания, потому что его</w:t>
        <w:br/>
        <w:t>силы помогают вам совершенно особым способом кон-</w:t>
        <w:br/>
        <w:t>центрировать свою жизнь и с осознанным вниманием</w:t>
        <w:br/>
        <w:t xml:space="preserve">направлять энергию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Говоря вашими словами,</w:t>
        <w:br/>
        <w:t>это действие, происходя, автоматически меняет при-</w:t>
        <w:br/>
        <w:t>роду рационального сознания — а то, что вы под этим</w:t>
        <w:br/>
        <w:t>понимаете, постоянно находится в развити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ше сознание — это не вещь, которой вы облада-</w:t>
        <w:br/>
        <w:t>ете. Ваша индивидуальность не имеет границ. Если вы</w:t>
        <w:br/>
        <w:t>спрашиваете, «при чем здесь моя индивидуальность»</w:t>
        <w:br/>
        <w:t>или «который из „Я" — я?» — это показывает, что вы</w:t>
        <w:br/>
        <w:t>автоматически считаете себя психологической сущ-</w:t>
        <w:br/>
        <w:t>ностью с определенными границами, которые надо</w:t>
        <w:br/>
        <w:t>защищать любой ценой. Вы можете возразить: «Я ро-</w:t>
        <w:br/>
        <w:t>дился в доме на такой-то улице в таком-то городе, или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одн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ынешнее убеждение не изменит этого факта».</w:t>
        <w:br/>
        <w:t xml:space="preserve">Однако если в настоящем возможно изменить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одно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ошлое событие в нейронной структуре, то, по сути,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дно событие не защищено от таких перемен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 практике столы остаются столами, хотя физикам</w:t>
        <w:br/>
        <w:t>отлично известно, что физическая внешность в опреде-</w:t>
        <w:br/>
        <w:t>ленном смысле мираж На вашем уровне существова-</w:t>
        <w:br/>
        <w:t xml:space="preserve">ния многие эффекты принимаются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спользуются на практике, как ваши физические столы. Вы не вос-</w:t>
        <w:br/>
        <w:t>принимаете атомы или молекулы, из которых они со-</w:t>
        <w:br/>
        <w:t>стоят. Так вот, события точно так же, хотя и с другой</w:t>
        <w:br/>
        <w:t>точки зрения, тоже кажутся «плотными».</w:t>
      </w:r>
    </w:p>
    <w:p>
      <w:pPr>
        <w:pStyle w:val="Style131"/>
        <w:widowControl/>
        <w:spacing w:lineRule="auto" w:line="240" w:before="10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на других уровнях кажущаяся плотность</w:t>
        <w:br/>
        <w:t>событий тоже исчезает. Который вы? Который из ми-</w:t>
        <w:br/>
        <w:t>ров? Внезапно возникшая убежденность в болезни</w:t>
        <w:br/>
        <w:t>действительно протянется в прошлое, воздействуя на</w:t>
        <w:br/>
        <w:t>этом уровне на организм. Она введет в прошлое суще-</w:t>
        <w:br/>
        <w:t>ствование клеток начало тех биологических событий,</w:t>
        <w:br/>
        <w:t>которые как бы порождают болезнь в настоящем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ледовательно, в настоящий момент существова-</w:t>
        <w:br/>
        <w:t>ния ваш разум направляет не только текущее, но и</w:t>
        <w:br/>
        <w:t>будущее и прошлое переживание глубинных невро-</w:t>
        <w:br/>
        <w:t>логических событий.</w:t>
      </w:r>
    </w:p>
    <w:p>
      <w:pPr>
        <w:pStyle w:val="Style28"/>
        <w:widowControl/>
        <w:spacing w:lineRule="auto" w:line="240"/>
        <w:ind w:left="398"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 в 22:59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дождите..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леточную память можно изменить в любой мо-</w:t>
        <w:br/>
        <w:t>мент. Текущие убеждения могут вставить в прошлое</w:t>
        <w:br/>
        <w:t>новую память — и психологически, и физически. На</w:t>
        <w:br/>
        <w:t>базовых уровнях будущее никак не предопределено.</w:t>
        <w:br/>
        <w:t>Это не означает, что будущее нельзя иногда предска-</w:t>
        <w:br/>
        <w:t>зывать, потому что на практике вы часто следуете</w:t>
        <w:br/>
        <w:t>определенной линии вероятности, которую можно</w:t>
        <w:br/>
        <w:t>предвидеть «заранее»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добные предсказания, конечно, влияют на ве-</w:t>
        <w:br/>
        <w:t>роятности и укрепляют нынешнее направление убеж-</w:t>
        <w:br/>
        <w:t>дений. Врачи часто сомневаются, надо ли им говорить</w:t>
        <w:br/>
        <w:t>смертельно больным пациентам о неизбежной смер-</w:t>
        <w:br/>
        <w:t>ти. Это очень сложный вопрос. В некоторых случаях</w:t>
        <w:br/>
        <w:t>предсказание может сделать смерть фактом, а его</w:t>
        <w:br/>
        <w:t>противоположность может вернуть пациенту веру</w:t>
        <w:br/>
        <w:t>в свою способность жить.</w:t>
      </w:r>
    </w:p>
    <w:p>
      <w:pPr>
        <w:pStyle w:val="Style131"/>
        <w:widowControl/>
        <w:spacing w:lineRule="auto" w:line="240" w:before="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никто не умирает только от того, что так</w:t>
        <w:br/>
        <w:t>сказал врач. Никто не подвластен чужим убеждениям</w:t>
        <w:br/>
        <w:t>В общем, каждый человек знает свои задачи и общие</w: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ограммы, как и время своей смерти. Однако любое</w:t>
        <w:br/>
        <w:t>из этих решений можно изменить в любой момент вашего «сейчас». Можно обновить все тело так, что</w:t>
        <w:br/>
        <w:t>с медицинской точки зрения ничего не получится</w:t>
        <w:br/>
        <w:t xml:space="preserve">предсказать заране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 624 в главе 5).</w:t>
      </w:r>
    </w:p>
    <w:p>
      <w:pPr>
        <w:pStyle w:val="Style131"/>
        <w:widowControl/>
        <w:spacing w:lineRule="auto" w:line="240"/>
        <w:ind w:firstLine="32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управляете своей жизнью из фокусной точ-</w:t>
        <w:br/>
        <w:t>ки своего настоящего, где с одной стороны — ваши</w:t>
        <w:br/>
        <w:t>убеждения, непосредственно пересекающиеся с те-</w:t>
        <w:br/>
        <w:t>лом и физическим миром, а с другой стороны — неви-</w:t>
        <w:br/>
        <w:t>димый мир, из которого вы получаете силу и энергию.</w:t>
        <w:br/>
        <w:t>Это относится к людям, обществам, расам и нациям,</w:t>
        <w:br/>
        <w:t>а также к общественной, биологической и энергети-</w:t>
        <w:br/>
        <w:t>ческой деятельности.</w:t>
      </w:r>
    </w:p>
    <w:p>
      <w:pPr>
        <w:pStyle w:val="Style131"/>
        <w:widowControl/>
        <w:spacing w:lineRule="auto" w:line="240"/>
        <w:ind w:firstLine="331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пробуйте в ежедневной практической жизни ка-</w:t>
        <w:br/>
        <w:t>кое-то время концентрироваться на второстепенных</w:t>
        <w:br/>
        <w:t>способностях, на тех, которые кажутся вам латентными</w:t>
        <w:br/>
        <w:t>Если вы будете заниматься этим постоянно, используя</w:t>
        <w:br/>
        <w:t>воображение и волю, эти способности станут заметны</w:t>
        <w:br/>
        <w:t>в настоящем Текущие убеждения могут перепрограм-</w:t>
        <w:br/>
        <w:t>мировать и изменять прошлый опыт. Дело не только в</w:t>
        <w:br/>
        <w:t>том, что прошлые, забытые, бессознательно восприня-</w:t>
        <w:br/>
        <w:t>тые события будут собраны иначе и организованы под</w:t>
        <w:br/>
        <w:t>новым названием Дело в том, что в прошлом (которое</w:t>
        <w:br/>
        <w:t>сейчас недоступно восприятию) меняются все реакции</w:t>
        <w:br/>
        <w:t>тела на так называемые прошлые события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(С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чувством, но с постоянными паузами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аши</w:t>
        <w:br/>
        <w:t>желания или убеждения буквально уходят назад во</w:t>
        <w:br/>
        <w:t>времени и учат нервы новым вещам. Определенные</w:t>
        <w:br/>
        <w:t>реорганизации в том прошлом произойдут в вашем</w:t>
        <w:br/>
        <w:t>настоящем, что позволит вам вести себя совершенно</w:t>
        <w:br/>
        <w:t>иным образом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Минутная пауза в 23:21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аким образом, вы-</w:t>
        <w:br/>
        <w:t>ученное поведение изменяет не только настоящее и</w:t>
        <w:br/>
        <w:t>будущее поведение, но и прошлое Ваша сила как сфо-</w:t>
        <w:br/>
        <w:t>кусированного в настоящем рационального сознания дает вам возможности созидания, которые вы пока</w:t>
        <w:br/>
        <w:t>только смутно учитесь понимать. По мере того, как</w:t>
        <w:br/>
        <w:t>вы учитесь, вы начнете автоматически осознавать</w:t>
        <w:br/>
        <w:t>многомерность не только своего вида, но и других.</w:t>
        <w:br/>
        <w:t>То есть мгновение, как вы его понимаете, — это со-</w:t>
        <w:br/>
        <w:t>зидательная структура, через которую вы как нефи-</w:t>
        <w:br/>
        <w:t>зическое «Я» постоянно формируете материальную</w:t>
        <w:br/>
        <w:t>реальность. Через это окно в земное существование</w:t>
        <w:br/>
        <w:t>вы формируете его прошлое и будущее.</w:t>
        <w:br/>
        <w:t>Можете сделать перерыв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30. «Ого! — воскликнула Джейн, выйдя из</w:t>
        <w:br/>
        <w:t>глубокого транса. — Мне кажется, что мы получа-</w:t>
        <w:br/>
        <w:t>ем что-то новенькое. Я помню, что думала: „Это</w:t>
        <w:br/>
        <w:t>здорово, Сет, но надеюсь, люди смогут прочитать</w:t>
        <w:br/>
        <w:t>и понять это..."» Сеанс возобновлен в 23:46.)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с чисто физической точки зрения то, что вы</w:t>
        <w:br/>
        <w:t>считаете сознанием личности, возникает на опреде-</w:t>
        <w:br/>
        <w:t>ленном пике интенсивности, которого достигает геш-</w:t>
        <w:br/>
        <w:t>тальт-сознание составляющих тело атомов и молекул,</w:t>
        <w:br/>
        <w:t>клеток и органов.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трого физически ориентированное «Я»,</w:t>
        <w:br/>
        <w:t>которое вам известно, обладает в этом контексте ре-</w:t>
        <w:br/>
        <w:t>альностью. Но даже в физических условиях его ре-</w:t>
        <w:br/>
        <w:t>альность больше, чем может показать любой анализ.</w:t>
        <w:br/>
        <w:t>При этом оно управляет деятельностью тела и в этом</w:t>
        <w:br/>
        <w:t>отношении зависит от неврологической активност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А вот энергетическая структура сознания, кото-</w:t>
        <w:br/>
        <w:t>рая организует этот гештальт тела, от нее не зависит.</w:t>
        <w:br/>
        <w:t>Поэтому «вы», которое вы ощущаете, — это только</w:t>
        <w:br/>
        <w:t>часть большей сущности.</w:t>
      </w:r>
    </w:p>
    <w:p>
      <w:pPr>
        <w:pStyle w:val="Style131"/>
        <w:widowControl/>
        <w:spacing w:lineRule="auto" w:line="240" w:before="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 определенных стадиях сна вы замыкаете не-</w:t>
        <w:br/>
        <w:t>врологические структуры и воспринимаете события</w:t>
        <w:br/>
        <w:t>многомерного характера, которые затем, как можете,</w:t>
        <w:br/>
        <w:t>пытаетесь перевести в стимулы, доступные для фи-</w:t>
        <w:br/>
        <w:t>зического усвоения. Поэтому вы часто превращаете</w:t>
        <w:br/>
        <w:t>их в символические образы, которые ваша телесная</w:t>
        <w:br/>
        <w:t>структура может понять и в определенной степени</w:t>
        <w:br/>
        <w:t>отреагировать на них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ие конструкции часто используются, напри-</w:t>
        <w:br/>
        <w:t>мер, как внутренние визуальные схемы. Зрительно</w:t>
        <w:br/>
        <w:t>они похожи на внутреннее строение клеток, а также</w:t>
        <w:br/>
        <w:t>на планеты. То есть образы ваших снов имеют биоло-</w:t>
        <w:br/>
        <w:t>гическую структуру. Стоящий за ними опыт связыва-</w:t>
        <w:br/>
        <w:t>ет вас с глубочайшими частями вашей нефизической</w:t>
        <w:br/>
        <w:t>реальности, а бессознательное переводит их для вас в</w:t>
        <w:br/>
        <w:t>знакомые образы и формы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чно так же ваше бессознательное изменяется</w:t>
        <w:br/>
        <w:t>для вас — из недифференцированного лабиринта ре-</w:t>
        <w:br/>
        <w:t>альности, полей активации, в узнаваемые объекты и</w:t>
        <w:br/>
        <w:t>события повседневной жизн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ейчас вы прикованы к своему бытию, вам дано</w:t>
        <w:br/>
        <w:t>счастье воспринимать уникальный жизненный опыт</w:t>
        <w:br/>
        <w:t>через свое тело. Поэтому, когда я говорю о методиках,</w:t>
        <w:br/>
        <w:t>позволяющих вам видеть другие планы реальности,</w:t>
        <w:br/>
        <w:t>кроме вашей, я хочу, чтобы вы понимали: цель это-</w:t>
        <w:br/>
        <w:t>го — увеличить удовольствие, которое вы получаете от</w:t>
        <w:br/>
        <w:t>этого бытия, расширить ваше чувственное и духовное</w:t>
        <w:br/>
        <w:t>самовыражени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блеске вашего физического бытия они перепле-</w:t>
        <w:br/>
        <w:t>таются.</w:t>
      </w:r>
    </w:p>
    <w:p>
      <w:pPr>
        <w:pStyle w:val="Style131"/>
        <w:widowControl/>
        <w:spacing w:lineRule="auto" w:line="240"/>
        <w:ind w:left="379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ц диктовки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00:05. Это еще не конец сеанса. Сет продикто-</w:t>
        <w:br/>
        <w:t>вал страницу материала для нас с Джейн о нашей</w:t>
        <w:br/>
        <w:t>работе, поэтому сеанс закончился в 00:15.)</w:t>
      </w:r>
    </w:p>
    <w:p>
      <w:pPr>
        <w:pStyle w:val="Style33"/>
        <w:widowControl/>
        <w:spacing w:lineRule="auto" w:line="240"/>
        <w:ind w:left="37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3"/>
        <w:widowControl/>
        <w:spacing w:lineRule="auto" w:line="240"/>
        <w:ind w:left="374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33"/>
        <w:widowControl/>
        <w:spacing w:lineRule="auto" w:line="240"/>
        <w:ind w:left="374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33"/>
        <w:widowControl/>
        <w:spacing w:lineRule="auto" w:line="240" w:before="96" w:after="0"/>
        <w:ind w:left="374" w:hanging="0"/>
        <w:rPr>
          <w:rStyle w:val="FontStyle110"/>
          <w:rFonts w:ascii="Bookman Old Style" w:hAnsi="Bookman Old Style" w:cs="Bookman Old Style"/>
          <w:b/>
          <w:b/>
          <w:i/>
          <w:i/>
          <w:sz w:val="36"/>
          <w:szCs w:val="36"/>
        </w:rPr>
      </w:pPr>
      <w:bookmarkStart w:id="25" w:name="сеанс655"/>
      <w:bookmarkEnd w:id="25"/>
      <w:r>
        <w:rPr>
          <w:rStyle w:val="FontStyle102"/>
          <w:rFonts w:cs="Bookman Old Style" w:ascii="Bookman Old Style" w:hAnsi="Bookman Old Style"/>
          <w:b/>
          <w:i w:val="false"/>
          <w:sz w:val="36"/>
          <w:szCs w:val="36"/>
        </w:rPr>
        <w:t xml:space="preserve">Сеанс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655, </w:t>
      </w:r>
      <w:r>
        <w:rPr>
          <w:rStyle w:val="FontStyle110"/>
          <w:rFonts w:cs="Bookman Old Style" w:ascii="Bookman Old Style" w:hAnsi="Bookman Old Style"/>
          <w:b/>
          <w:i/>
          <w:spacing w:val="40"/>
          <w:sz w:val="36"/>
          <w:szCs w:val="36"/>
        </w:rPr>
        <w:t>11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 xml:space="preserve"> </w:t>
      </w:r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 xml:space="preserve">апреля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 xml:space="preserve">1973 </w:t>
      </w:r>
      <w:r>
        <w:rPr>
          <w:rStyle w:val="FontStyle102"/>
          <w:rFonts w:cs="Bookman Old Style" w:ascii="Bookman Old Style" w:hAnsi="Bookman Old Style"/>
          <w:b/>
          <w:i w:val="false"/>
          <w:sz w:val="36"/>
          <w:szCs w:val="36"/>
        </w:rPr>
        <w:t>года,</w:t>
        <w:br/>
        <w:t xml:space="preserve">среда,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>21:36</w:t>
      </w:r>
    </w:p>
    <w:p>
      <w:pPr>
        <w:pStyle w:val="Style33"/>
        <w:widowControl/>
        <w:spacing w:lineRule="auto" w:line="240" w:before="96" w:after="0"/>
        <w:ind w:left="374" w:hanging="0"/>
        <w:rPr>
          <w:rStyle w:val="FontStyle110"/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/>
      </w:r>
    </w:p>
    <w:p>
      <w:pPr>
        <w:pStyle w:val="Style311"/>
        <w:widowControl/>
        <w:spacing w:lineRule="auto" w:line="240" w:before="91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Сегодня Джейн написала два стихотворения,</w:t>
        <w:br/>
        <w:t>одно из которых занимает несколько страниц. Она</w:t>
        <w:br/>
        <w:t>сказала, что они подходят для ее предполагаемого поэтического сборника «Диалоги Говорящих». См.</w:t>
        <w:br/>
        <w:t>примечания перед сеансом 653 от 4 апреля в гла-</w:t>
        <w:br/>
        <w:t>ве 13. Там рассказывается, как у нее в измененном</w:t>
        <w:br/>
        <w:t>состоянии сознания родилось первое длинное сти-</w:t>
        <w:br/>
        <w:t>хотворение про Говорящих. Сегодня ее вдохновенная</w:t>
        <w:br/>
        <w:t>работа была чем-то похожа на тот случай.)</w:t>
      </w:r>
    </w:p>
    <w:p>
      <w:pPr>
        <w:pStyle w:val="Style131"/>
        <w:widowControl/>
        <w:spacing w:lineRule="auto" w:line="240"/>
        <w:ind w:left="432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</w:r>
    </w:p>
    <w:p>
      <w:pPr>
        <w:pStyle w:val="Style28"/>
        <w:widowControl/>
        <w:spacing w:lineRule="auto" w:line="240"/>
        <w:ind w:left="446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 w:before="5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. Таким образом, ваша нейронная дея-</w:t>
        <w:br/>
        <w:t>тельность структурирует сознательный опыт. Общие</w:t>
        <w:br/>
        <w:t>ритмы вашего бытия автоматически создают периоды</w:t>
        <w:br/>
        <w:t>покоя и напряженной концентраци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чь и день образуют структуру, в которую</w:t>
        <w:br/>
        <w:t>укладывается ваше существование, давая сознатель-</w:t>
        <w:br/>
        <w:t>ному разуму необходимую стимуляцию и отдых и</w:t>
        <w:br/>
        <w:t>способствуя правильному усвоению событий. Как</w:t>
        <w:br/>
        <w:t xml:space="preserve">я уже говори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на сеансах 651, 652 в главе 13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</w:t>
        <w:br/>
        <w:t>в этом случае у конструкции тела есть встроенные</w:t>
        <w:br/>
        <w:t>механизмы, которые могут изменить этот режим,</w:t>
        <w:br/>
        <w:t>когда появляется способность обрабатывать больше</w:t>
        <w:br/>
        <w:t>информации.</w:t>
      </w:r>
    </w:p>
    <w:p>
      <w:pPr>
        <w:pStyle w:val="Style131"/>
        <w:widowControl/>
        <w:spacing w:lineRule="auto" w:line="240" w:before="14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к правило, вам достаточно сложно разбираться</w:t>
        <w:br/>
        <w:t>с сегодняшними событиями, не говоря уже о следую-</w:t>
        <w:br/>
        <w:t>щей неделе. Поэтому в последовательности событий</w:t>
        <w:br/>
        <w:t>реальность вероятных действий обычно скрыта от вас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акая более сложная реальность — неотъем-</w:t>
        <w:br/>
        <w:t>лемое качество вашего личного бытия. Кроме этого,</w:t>
        <w:br/>
        <w:t>говоря вашими словами, вы существуете более чем</w:t>
        <w:br/>
        <w:t>однажды. В каждой из «реинкарнационных» жизней</w:t>
        <w:br/>
        <w:t>у вас складываются такие же отношения с вероятно-</w:t>
        <w:br/>
        <w:t>стями. В любом случае, природа сознательного разума</w:t>
        <w:br/>
        <w:t>создает свою территорию личности, которую счита-</w:t>
        <w:br/>
        <w:t>ет собственной. Это дает четкий фокус, в котором</w:t>
        <w:br/>
        <w:t>должны рассматриваться «текущие» действия. Все</w:t>
        <w:br/>
        <w:t>эти инкарнации одновременны.</w:t>
      </w:r>
    </w:p>
    <w:p>
      <w:pPr>
        <w:pStyle w:val="Style131"/>
        <w:widowControl/>
        <w:spacing w:lineRule="auto" w:line="240" w:before="19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 в 21:5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мерть для души — всего</w:t>
        <w:br/>
      </w:r>
      <w:r>
        <w:rPr>
          <w:rStyle w:val="FontStyle73"/>
          <w:rFonts w:cs="Bookman Old Style" w:ascii="Bookman Old Style" w:hAnsi="Bookman Old Style"/>
          <w:b w:val="false"/>
          <w:sz w:val="28"/>
          <w:szCs w:val="28"/>
        </w:rPr>
        <w:t>лишь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дна ночь. Сущность, частью которой вы являе-</w:t>
        <w:br/>
      </w:r>
      <w:r>
        <w:rPr>
          <w:rStyle w:val="FontStyle73"/>
          <w:rFonts w:cs="Bookman Old Style" w:ascii="Bookman Old Style" w:hAnsi="Bookman Old Style"/>
          <w:b w:val="false"/>
          <w:sz w:val="28"/>
          <w:szCs w:val="28"/>
        </w:rPr>
        <w:t>тесь,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ледит за вашим развитием, как вы сами следите</w:t>
        <w:br/>
      </w:r>
      <w:r>
        <w:rPr>
          <w:rStyle w:val="FontStyle73"/>
          <w:rFonts w:cs="Bookman Old Style" w:ascii="Bookman Old Style" w:hAnsi="Bookman Old Style"/>
          <w:b w:val="false"/>
          <w:sz w:val="28"/>
          <w:szCs w:val="28"/>
        </w:rPr>
        <w:t>за ним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аждый день. Как правило, большинство из вас</w:t>
        <w:br/>
      </w:r>
      <w:r>
        <w:rPr>
          <w:rStyle w:val="FontStyle73"/>
          <w:rFonts w:cs="Bookman Old Style" w:ascii="Bookman Old Style" w:hAnsi="Bookman Old Style"/>
          <w:b w:val="false"/>
          <w:sz w:val="28"/>
          <w:szCs w:val="28"/>
        </w:rPr>
        <w:t>каждый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ень просыпаются в одной и той же постели</w:t>
        <w:br/>
      </w:r>
      <w:r>
        <w:rPr>
          <w:rStyle w:val="FontStyle73"/>
          <w:rFonts w:cs="Bookman Old Style" w:ascii="Bookman Old Style" w:hAnsi="Bookman Old Style"/>
          <w:b w:val="false"/>
          <w:sz w:val="28"/>
          <w:szCs w:val="28"/>
        </w:rPr>
        <w:t>в том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же доме или городе, но в любом случае вы про-</w:t>
        <w:br/>
        <w:t>сыпаетесь как один и тот же человек в одном и том</w:t>
        <w:br/>
      </w:r>
      <w:r>
        <w:rPr>
          <w:rStyle w:val="FontStyle73"/>
          <w:rFonts w:cs="Bookman Old Style" w:ascii="Bookman Old Style" w:hAnsi="Bookman Old Style"/>
          <w:b w:val="false"/>
          <w:sz w:val="28"/>
          <w:szCs w:val="28"/>
        </w:rPr>
        <w:t>же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еке. На таких условиях сущность просыпается</w:t>
        <w:br/>
      </w:r>
      <w:r>
        <w:rPr>
          <w:rStyle w:val="FontStyle73"/>
          <w:rFonts w:cs="Bookman Old Style" w:ascii="Bookman Old Style" w:hAnsi="Bookman Old Style"/>
          <w:b w:val="false"/>
          <w:sz w:val="28"/>
          <w:szCs w:val="28"/>
        </w:rPr>
        <w:t>как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разные люди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каждый день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разных веках, и</w:t>
        <w:br/>
        <w:t>каждая жизнь на этом уровне существования кажет-</w:t>
        <w:br/>
      </w:r>
      <w:r>
        <w:rPr>
          <w:rStyle w:val="FontStyle73"/>
          <w:rFonts w:cs="Bookman Old Style" w:ascii="Bookman Old Style" w:hAnsi="Bookman Old Style"/>
          <w:b w:val="false"/>
          <w:sz w:val="28"/>
          <w:szCs w:val="28"/>
        </w:rPr>
        <w:t>ся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й днем. Она несет память и одновременный опыт</w:t>
        <w:br/>
      </w:r>
      <w:r>
        <w:rPr>
          <w:rStyle w:val="FontStyle73"/>
          <w:rFonts w:cs="Bookman Old Style" w:ascii="Bookman Old Style" w:hAnsi="Bookman Old Style"/>
          <w:b w:val="false"/>
          <w:sz w:val="28"/>
          <w:szCs w:val="28"/>
        </w:rPr>
        <w:t>всех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их личностей.</w:t>
      </w:r>
    </w:p>
    <w:p>
      <w:pPr>
        <w:pStyle w:val="Style2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Минутная пауза в 21:5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ейчас...</w:t>
        <w:br/>
        <w:t>форма по своей сути нефизическая. То, что вы</w:t>
        <w:br/>
        <w:t>видите от формы, — ее часть, которая может эффек-</w:t>
        <w:br/>
        <w:t>тивно действовать или воплощаться в вашей системе</w:t>
        <w:br/>
        <w:t xml:space="preserve">реальности.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То есть сущность в каком-то роде об-</w:t>
        <w:br/>
        <w:t>ладает тем, что вы можете считать будущими</w:t>
        <w:br/>
        <w:t xml:space="preserve">нейронными структурами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следнее предложе-</w:t>
        <w:br/>
        <w:t>ние подчеркнуть целиком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этой огромной форме есть и ваша, краткая, но</w:t>
        <w:br/>
        <w:t>не потерянная, не ограниченная и не предопределен-</w:t>
        <w:br/>
        <w:t>ная. Вы формируете свой уголок вселенной, который</w:t>
        <w:br/>
        <w:t>сам по себе является частью другого. В нем действия</w:t>
        <w:br/>
        <w:t>и убеждения одного влияют на всех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03. Медлен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се части жизненно необ-</w:t>
        <w:br/>
        <w:t>ходимы. Тем или иным способом между малейшей</w:t>
        <w:br/>
        <w:t>и огромнейшей частями поддерживается постоян-</w:t>
        <w:br/>
        <w:t>ный контакт — паутина и паук, человек, сущность</w:t>
        <w:br/>
        <w:t>и звезда — и все плетут собственную паутину веро-</w:t>
        <w:br/>
        <w:t>ятностей, из которой все время рождаются другие</w:t>
        <w:br/>
        <w:t>вселенные.</w:t>
      </w:r>
    </w:p>
    <w:p>
      <w:pPr>
        <w:pStyle w:val="Style21"/>
        <w:widowControl/>
        <w:spacing w:lineRule="auto" w:line="240"/>
        <w:ind w:left="38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22:05-22:18.)</w:t>
      </w:r>
    </w:p>
    <w:p>
      <w:pPr>
        <w:pStyle w:val="Style131"/>
        <w:widowControl/>
        <w:spacing w:lineRule="auto" w:line="240"/>
        <w:ind w:left="37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торый вы? Который из миров?</w:t>
      </w:r>
    </w:p>
    <w:p>
      <w:pPr>
        <w:pStyle w:val="Style131"/>
        <w:widowControl/>
        <w:spacing w:lineRule="auto" w:line="240"/>
        <w:ind w:left="37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Может показаться, что все это слабо связано с вашим личным повседневным существованием, </w:t>
      </w:r>
      <w:r>
        <w:rPr>
          <w:rStyle w:val="FontStyle91"/>
          <w:rFonts w:cs="Bookman Old Style" w:ascii="Bookman Old Style" w:hAnsi="Bookman Old Style"/>
          <w:spacing w:val="-10"/>
          <w:sz w:val="28"/>
          <w:szCs w:val="28"/>
        </w:rPr>
        <w:t>и</w:t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се же</w:t>
        <w:br/>
        <w:t xml:space="preserve">оно связано тесно, потому что вы лично </w:t>
      </w:r>
      <w:r>
        <w:rPr>
          <w:rStyle w:val="FontStyle91"/>
          <w:rFonts w:cs="Bookman Old Style" w:ascii="Bookman Old Style" w:hAnsi="Bookman Old Style"/>
          <w:spacing w:val="-10"/>
          <w:sz w:val="28"/>
          <w:szCs w:val="28"/>
        </w:rPr>
        <w:t>и</w:t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се вместе</w:t>
        <w:br/>
        <w:t>действительно можете создать «лучший» из всех воз-</w:t>
        <w:br/>
        <w:t>можных миров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ступление хорошего спортсмена демонстриру-</w:t>
        <w:br/>
        <w:t>ет способности, которые неотъемлемо принадлежат</w:t>
        <w:br/>
        <w:t>человеческой форме, но используются мало. Великие</w:t>
        <w:br/>
        <w:t>художники своей работой показывают другие талан-</w:t>
        <w:br/>
        <w:t>ты, латентные у расы в целом. Однако все это — от-</w:t>
        <w:br/>
        <w:t>дельные штрихи. В основе существования вашей расы,</w:t>
        <w:br/>
        <w:t>как вы его понимаете, лежат все структуры, которые</w:t>
        <w:br/>
        <w:t>указывают на полностью развитое человеческое суще-</w:t>
        <w:br/>
        <w:t>ство, в котором все врожденные способности полнос-</w:t>
        <w:br/>
        <w:t>тью развиты и приносят свои плоды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получите человека, который демонстриру-</w:t>
        <w:br/>
        <w:t>ет у себя все выдающиеся способности, известные</w:t>
        <w:br/>
        <w:t>расе в целом, которые реализуются в зависимости от</w:t>
        <w:br/>
        <w:t>индивидуального характера: художник, математик,</w:t>
        <w:br/>
        <w:t>спортсмен, изобретатель — все невероятные качества</w:t>
        <w:br/>
        <w:t>живого существа. Эмоциональные реальности будут</w:t>
        <w:br/>
        <w:t>использоваться максимально. Любые расовые каче-</w:t>
        <w:br/>
        <w:t>ства или особенности вида получат полную свободу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удрость и глупость будут восприниматься как</w:t>
        <w:br/>
        <w:t>аспекты целого. Религия и наука для такого человека</w:t>
        <w:br/>
        <w:t>не будут скованы догмой. Точно так же, следуя соб-</w:t>
        <w:br/>
        <w:t>ственным «зачаточным» ощущениям и качествам, вы</w:t>
        <w:br/>
        <w:t>можете обнаружить свои «вероятные» способности</w:t>
        <w:br/>
        <w:t>и до определенной степени открыть природу веро-</w:t>
        <w:br/>
        <w:t>ятных действий, доступных благодаря физической</w:t>
        <w:br/>
        <w:t>материализаци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текущей жизни ваших вероятных «Я», как и у</w:t>
        <w:br/>
        <w:t>каждого отдельного индивидуума, есть следы, при-</w:t>
        <w:br/>
        <w:t>знаки всех выдающихся талантов, которые развивает</w:t>
        <w:br/>
        <w:t>и наглядно демонстрирует меньшинство. Вы можете привнести их в свое существование, чтобы сделать его</w:t>
        <w:br/>
        <w:t xml:space="preserve"> лучше. В любом случае, они присутствуют на бес-</w:t>
        <w:br/>
        <w:t>сознательном уровне, формируя основу, на которой</w:t>
        <w:br/>
        <w:t>вы выбираете свою текущую жизнь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ледующая короткая глава будет посвящена ме-</w:t>
        <w:br/>
        <w:t>тодам, которые позволят вам воспользоваться боль-</w:t>
        <w:br/>
        <w:t>шими возможностями, привнести в свою повседнев-</w:t>
        <w:br/>
        <w:t>ную жизнь события и переживания, которые пока</w:t>
        <w:br/>
        <w:t>остаются «латентными». Конечно, для каждого че-</w:t>
        <w:br/>
        <w:t>ловека возможности будут разными, но вы можете</w:t>
        <w:br/>
        <w:t>привлечь в свою текущую жизнь некоторые знания</w:t>
        <w:br/>
        <w:t>о собственных вероятных реальностях и установить</w:t>
        <w:br/>
        <w:t>с ними тесную связь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вы можете на сознательном уровне на-</w:t>
        <w:br/>
        <w:t>учиться расширять измерения своей жизни, притяги-</w:t>
        <w:br/>
        <w:t>вая в нее богатую ткань возможностей. Точка. Конец</w:t>
        <w:br/>
        <w:t>главы и перерыв.</w:t>
      </w:r>
    </w:p>
    <w:p>
      <w:pPr>
        <w:pStyle w:val="Style181"/>
        <w:widowControl/>
        <w:jc w:val="both"/>
        <w:rPr>
          <w:rStyle w:val="FontStyle76"/>
          <w:rFonts w:ascii="Bookman Old Style" w:hAnsi="Bookman Old Style" w:cs="Bookman Old Style"/>
          <w:sz w:val="36"/>
          <w:szCs w:val="36"/>
        </w:rPr>
      </w:pPr>
      <w:r>
        <w:rPr>
          <w:rStyle w:val="FontStyle76"/>
          <w:rFonts w:cs="Bookman Old Style" w:ascii="Bookman Old Style" w:hAnsi="Bookman Old Style"/>
          <w:sz w:val="36"/>
          <w:szCs w:val="36"/>
        </w:rPr>
        <w:t>Глава 6</w:t>
      </w:r>
    </w:p>
    <w:p>
      <w:pPr>
        <w:pStyle w:val="Style181"/>
        <w:widowControl/>
        <w:jc w:val="both"/>
        <w:rPr>
          <w:rStyle w:val="FontStyle76"/>
          <w:rFonts w:ascii="Bookman Old Style" w:hAnsi="Bookman Old Style" w:cs="Bookman Old Style"/>
          <w:sz w:val="36"/>
          <w:szCs w:val="36"/>
        </w:rPr>
      </w:pPr>
      <w:r>
        <w:rPr/>
      </w:r>
    </w:p>
    <w:p>
      <w:pPr>
        <w:pStyle w:val="Style181"/>
        <w:widowControl/>
        <w:jc w:val="both"/>
        <w:rPr>
          <w:rStyle w:val="FontStyle76"/>
          <w:rFonts w:ascii="Bookman Old Style" w:hAnsi="Bookman Old Style" w:cs="Bookman Old Style"/>
          <w:sz w:val="36"/>
          <w:szCs w:val="36"/>
        </w:rPr>
      </w:pPr>
      <w:r>
        <w:rPr/>
      </w:r>
    </w:p>
    <w:p>
      <w:pPr>
        <w:pStyle w:val="Style181"/>
        <w:widowControl/>
        <w:jc w:val="both"/>
        <w:rPr>
          <w:rStyle w:val="FontStyle76"/>
          <w:rFonts w:ascii="Bookman Old Style" w:hAnsi="Bookman Old Style" w:cs="Bookman Old Style"/>
          <w:sz w:val="36"/>
          <w:szCs w:val="36"/>
        </w:rPr>
      </w:pPr>
      <w:r>
        <w:rPr/>
      </w:r>
    </w:p>
    <w:p>
      <w:pPr>
        <w:pStyle w:val="Style111"/>
        <w:widowControl/>
        <w:spacing w:lineRule="auto" w:line="240" w:before="230" w:after="0"/>
        <w:rPr>
          <w:rStyle w:val="FontStyle106"/>
          <w:rFonts w:ascii="Bookman Old Style" w:hAnsi="Bookman Old Style" w:cs="Bookman Old Style"/>
          <w:sz w:val="40"/>
          <w:szCs w:val="40"/>
        </w:rPr>
      </w:pPr>
      <w:bookmarkStart w:id="26" w:name="Глава6"/>
      <w:bookmarkEnd w:id="26"/>
      <w:r>
        <w:rPr>
          <w:rStyle w:val="FontStyle106"/>
          <w:rFonts w:cs="Bookman Old Style" w:ascii="Bookman Old Style" w:hAnsi="Bookman Old Style"/>
          <w:sz w:val="40"/>
          <w:szCs w:val="40"/>
        </w:rPr>
        <w:t xml:space="preserve">Который </w:t>
      </w:r>
      <w:r>
        <w:rPr>
          <w:rStyle w:val="FontStyle71"/>
          <w:rFonts w:cs="Bookman Old Style" w:ascii="Bookman Old Style" w:hAnsi="Bookman Old Style"/>
          <w:sz w:val="40"/>
          <w:szCs w:val="40"/>
        </w:rPr>
        <w:t>вы?</w:t>
        <w:br/>
      </w:r>
      <w:r>
        <w:rPr>
          <w:rStyle w:val="FontStyle71"/>
          <w:rFonts w:cs="Bookman Old Style" w:ascii="Bookman Old Style" w:hAnsi="Bookman Old Style"/>
          <w:i/>
          <w:sz w:val="40"/>
          <w:szCs w:val="40"/>
        </w:rPr>
        <w:t>Который из миров?</w:t>
      </w:r>
      <w:r>
        <w:rPr>
          <w:rStyle w:val="FontStyle71"/>
          <w:rFonts w:cs="Bookman Old Style" w:ascii="Bookman Old Style" w:hAnsi="Bookman Old Style"/>
          <w:sz w:val="40"/>
          <w:szCs w:val="40"/>
        </w:rPr>
        <w:br/>
      </w:r>
      <w:r>
        <w:rPr>
          <w:rStyle w:val="FontStyle71"/>
          <w:rFonts w:cs="Bookman Old Style" w:ascii="Bookman Old Style" w:hAnsi="Bookman Old Style"/>
          <w:i/>
          <w:sz w:val="40"/>
          <w:szCs w:val="40"/>
        </w:rPr>
        <w:t xml:space="preserve">Ответить </w:t>
      </w:r>
      <w:r>
        <w:rPr>
          <w:rStyle w:val="FontStyle85"/>
          <w:rFonts w:cs="Bookman Old Style" w:ascii="Bookman Old Style" w:hAnsi="Bookman Old Style"/>
          <w:i/>
          <w:spacing w:val="0"/>
          <w:sz w:val="40"/>
          <w:szCs w:val="40"/>
        </w:rPr>
        <w:t>можете</w:t>
      </w:r>
      <w:r>
        <w:rPr>
          <w:rStyle w:val="FontStyle85"/>
          <w:rFonts w:cs="Bookman Old Style" w:ascii="Bookman Old Style" w:hAnsi="Bookman Old Style"/>
          <w:i/>
          <w:sz w:val="40"/>
          <w:szCs w:val="40"/>
        </w:rPr>
        <w:t xml:space="preserve"> </w:t>
      </w:r>
      <w:r>
        <w:rPr>
          <w:rStyle w:val="FontStyle71"/>
          <w:rFonts w:cs="Bookman Old Style" w:ascii="Bookman Old Style" w:hAnsi="Bookman Old Style"/>
          <w:i/>
          <w:sz w:val="40"/>
          <w:szCs w:val="40"/>
        </w:rPr>
        <w:t>только вы.</w:t>
        <w:br/>
        <w:t>Как освободиться</w:t>
      </w:r>
      <w:r>
        <w:rPr>
          <w:rStyle w:val="FontStyle71"/>
          <w:rFonts w:cs="Bookman Old Style" w:ascii="Bookman Old Style" w:hAnsi="Bookman Old Style"/>
          <w:sz w:val="40"/>
          <w:szCs w:val="40"/>
        </w:rPr>
        <w:br/>
        <w:t xml:space="preserve">от </w:t>
      </w:r>
      <w:r>
        <w:rPr>
          <w:rStyle w:val="FontStyle106"/>
          <w:rFonts w:cs="Bookman Old Style" w:ascii="Bookman Old Style" w:hAnsi="Bookman Old Style"/>
          <w:sz w:val="40"/>
          <w:szCs w:val="40"/>
        </w:rPr>
        <w:t>ограничений</w:t>
      </w:r>
    </w:p>
    <w:p>
      <w:pPr>
        <w:pStyle w:val="Style111"/>
        <w:widowControl/>
        <w:spacing w:lineRule="auto" w:line="240" w:before="230" w:after="0"/>
        <w:rPr>
          <w:rStyle w:val="FontStyle106"/>
          <w:rFonts w:ascii="Bookman Old Style" w:hAnsi="Bookman Old Style" w:cs="Bookman Old Style"/>
          <w:sz w:val="40"/>
          <w:szCs w:val="40"/>
        </w:rPr>
      </w:pPr>
      <w:r>
        <w:rPr/>
      </w:r>
    </w:p>
    <w:p>
      <w:pPr>
        <w:pStyle w:val="Style311"/>
        <w:widowControl/>
        <w:spacing w:lineRule="auto" w:line="240"/>
        <w:ind w:left="384" w:hanging="0"/>
        <w:jc w:val="left"/>
        <w:rPr>
          <w:rStyle w:val="FontStyle106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/>
        <w:ind w:left="384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311"/>
        <w:widowControl/>
        <w:spacing w:lineRule="auto" w:line="240"/>
        <w:ind w:left="384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311"/>
        <w:widowControl/>
        <w:spacing w:lineRule="auto" w:line="240"/>
        <w:ind w:left="384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311"/>
        <w:widowControl/>
        <w:spacing w:lineRule="auto" w:line="240"/>
        <w:ind w:left="384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311"/>
        <w:widowControl/>
        <w:spacing w:lineRule="auto" w:line="240" w:before="77" w:after="0"/>
        <w:ind w:left="38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41-22:47.)</w:t>
      </w:r>
    </w:p>
    <w:p>
      <w:pPr>
        <w:pStyle w:val="Style131"/>
        <w:widowControl/>
        <w:spacing w:lineRule="auto" w:line="240"/>
        <w:ind w:firstLine="36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Итак, </w:t>
      </w:r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начну следующую главу, </w:t>
      </w:r>
      <w:r>
        <w:rPr>
          <w:rStyle w:val="FontStyle99"/>
          <w:rFonts w:cs="Bookman Old Style" w:ascii="Bookman Old Style" w:hAnsi="Bookman Old Style"/>
          <w:b w:val="false"/>
          <w:spacing w:val="0"/>
          <w:sz w:val="28"/>
          <w:szCs w:val="28"/>
        </w:rPr>
        <w:t>или</w:t>
      </w:r>
      <w:r>
        <w:rPr>
          <w:rStyle w:val="FontStyle68"/>
          <w:rFonts w:cs="Bookman Old Style" w:ascii="Bookman Old Style" w:hAnsi="Bookman Old Style"/>
          <w:b/>
          <w:sz w:val="28"/>
          <w:szCs w:val="28"/>
        </w:rPr>
        <w:t>,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если хотите</w:t>
        <w:br/>
        <w:t>можем раньше закончить сеанс.</w:t>
      </w:r>
    </w:p>
    <w:p>
      <w:pPr>
        <w:pStyle w:val="Style3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«Нет, продолжай.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 xml:space="preserve">Я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нормально себя чувст-</w:t>
        <w:br/>
        <w:t>вую», — сказал я, хотя слегка устал.)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Глава 15: «Который вы? Который из миров? От-</w:t>
        <w:br/>
        <w:t>ветить можете только вы. Как освободиться от огра-</w:t>
        <w:br/>
        <w:t>ничений»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Минутку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аши сознательные убеждения</w:t>
        <w:br/>
        <w:t>определяют бессознательные функции, которые соз-</w:t>
        <w:br/>
        <w:t>дают вашу текущую жизнь. Значит, первым делом вы</w:t>
        <w:br/>
        <w:t>должны расширить свои убеждения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цепции, уже изложенные в этой книге, долж-</w:t>
        <w:br/>
        <w:t>ны в определенной степени уже помочь вам в этом.</w:t>
        <w:br/>
        <w:t>В вашей собственной субъективной реальности есть</w:t>
        <w:br/>
        <w:t>наброски всех путей, по которым вы не пошли, спо-</w:t>
        <w:br/>
        <w:t>собностей, которые вы не использовали. Вы можете</w:t>
        <w:br/>
        <w:t>считать себя в первую очередь родителем или пред-</w:t>
        <w:br/>
        <w:t>ставителем своей профессии. Сейчас постарайтесь,</w:t>
        <w:br/>
        <w:t>насколько это возможно, забыть привычный свет,</w:t>
        <w:br/>
        <w:t>в котором вы себя видите. Подумайте о своей сущ-</w:t>
        <w:br/>
        <w:t>ности.</w:t>
      </w:r>
    </w:p>
    <w:p>
      <w:pPr>
        <w:pStyle w:val="Style131"/>
        <w:widowControl/>
        <w:spacing w:lineRule="auto" w:line="240" w:before="10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апишите или перечислите известные вам соб-</w:t>
        <w:br/>
        <w:t>ственные физические и умственные способности, как</w:t>
        <w:br/>
        <w:t>развитые, так и нет, все свои склонности к каким-</w:t>
        <w:br/>
        <w:t>либо занятиям, как к тем, которые вспоминаются</w:t>
        <w:br/>
        <w:t>сразу, так и к тем, которые вы себе только смутно</w:t>
        <w:br/>
        <w:t>представляете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и символизируют различные вероятные харак-</w:t>
        <w:br/>
        <w:t>теристики, из которых вы сделали выбор и активи-</w:t>
        <w:br/>
        <w:t>ровали свой нынешний основной интерес То есть</w:t>
        <w:br/>
        <w:t>из этих качеств вы выбираете то, что сейчас считаете</w:t>
        <w:br/>
        <w:t>своей незыблемой реальностью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59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выполните мои рекомендации,</w:t>
        <w:br/>
        <w:t>это сделает богаче существование, о котором вы</w:t>
        <w:br/>
        <w:t>знаете, и откроет перед вами другие возможности,</w:t>
        <w:br/>
        <w:t>которые сейчас вам недоступны. Основные пред-</w:t>
        <w:br/>
        <w:t>ставления о себе, за которые вы держитесь, в зна-</w:t>
        <w:br/>
        <w:t>чительной степени закрывают ваш разум от других</w:t>
        <w:br/>
        <w:t>вероятных интересов и самоидентификации. Исходя</w:t>
        <w:br/>
        <w:t>из представлений о многомерном «Я», вы поймете,</w:t>
        <w:br/>
        <w:t>что перед вами открыто намного больше путей к</w:t>
        <w:br/>
        <w:t>самовыражению и самореализации, чем вы исполь-</w:t>
        <w:br/>
        <w:t>зуете. Эти вероятные достижения так и останутся</w:t>
        <w:br/>
        <w:t>нереализованными, если вы сознательно не решите</w:t>
        <w:br/>
        <w:t>воплотить их в жизнь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Любые способности, которые вы почувствуете,</w:t>
        <w:br/>
        <w:t>вы сможете развить, но только если решите этим за-</w:t>
        <w:br/>
        <w:t>няться. Решение само по себе активирует бессозна-</w:t>
        <w:br/>
        <w:t>тельные механизмы. Вы как личность, независимо от</w:t>
        <w:br/>
        <w:t>вашего здоровья, богатства и положения, обладаете</w:t>
        <w:br/>
        <w:t>огромным и разнообразным вероятным опытом, из</w:t>
        <w:br/>
        <w:t>которого можете выбирать. Вы должны сознатель-</w:t>
        <w:br/>
        <w:t>но понять это и выбрать направление собственной жизни. Даже если вы говорите: «Я согласен со всем,</w:t>
        <w:br/>
        <w:t>что предлагает мне жизнь», — это тоже сознательное</w:t>
        <w:br/>
        <w:t>решение. И если вы говорите: «Я бессилен управлять</w:t>
        <w:br/>
        <w:t>своей жизнью», — это тоже сознательное решение,</w:t>
        <w:br/>
        <w:t>только ограничивающее.</w:t>
      </w:r>
    </w:p>
    <w:p>
      <w:pPr>
        <w:pStyle w:val="Style13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уть опыта нигде не записан. Нет та-</w:t>
        <w:br/>
        <w:t>ких дорог, которые перекрывали бы все другие. Вам</w:t>
        <w:br/>
        <w:t>в любой момент доступны безграничные источники</w:t>
        <w:br/>
        <w:t>вероятных действий. В этом вам может сильно по-</w:t>
        <w:br/>
        <w:t>мочь воображение, открыв перед вами другие пути, а</w:t>
        <w:br/>
        <w:t>затем поспособствовав в их воплощении в жизнь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бедны, то сами выбрали эту реальность</w:t>
        <w:br/>
        <w:t>из многих других, которые не включают бедность —</w:t>
        <w:br/>
        <w:t>и они все еще доступны вам. Если вы выбрали бо-</w:t>
        <w:br/>
        <w:t>лезнь — существует вероятная реальность, готовая к</w:t>
        <w:br/>
        <w:t>активации, в которой вы выбираете здоровье. Если</w:t>
        <w:br/>
        <w:t>вы одиноки — есть вероятные друзья, с которыми вы</w:t>
        <w:br/>
        <w:t>отказывались встречаться в прошлом, но которые и</w:t>
        <w:br/>
        <w:t>сейчас доступны вам.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1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старайтесь мысленно увидеть, как во-</w:t>
        <w:br/>
        <w:t xml:space="preserve">площаются эти вероятные способност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шм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обытия.</w:t>
        <w:br/>
        <w:t>Интенсивность вашего желания приведет их в вашу</w:t>
        <w:br/>
        <w:t>жизнь. Напоминаю: у личности нет границ. Другие</w:t>
        <w:br/>
        <w:t>вероятные «Вы» существуете вполне буквально. Вы</w:t>
        <w:br/>
        <w:t>можете пользоваться их способностями, как и они</w:t>
        <w:br/>
        <w:t>по-своему пользуются вашими, потому что вы очень</w:t>
        <w:br/>
        <w:t>тесно связаны.</w:t>
      </w:r>
    </w:p>
    <w:p>
      <w:pPr>
        <w:pStyle w:val="Style13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должны понять, что и вы сами — только веро-</w:t>
        <w:br/>
        <w:t>ятный вы. Ваша жизнь — результат убеждений. Ваша</w:t>
        <w:br/>
        <w:t>нейронная структура требует определенного фокуса,</w:t>
        <w:br/>
        <w:t>поэтому все другие жизни, противоречащие вашим со-</w:t>
        <w:br/>
        <w:t>знательным допущениям, остаются вероятными, или</w:t>
        <w:br/>
        <w:t>латентными. Измените убеждения — и вы сможете,</w:t>
        <w:br/>
        <w:t>с определенными ограничениями, реализовать любое</w:t>
        <w:br/>
        <w:t>вероятное «Я»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Это конец диктовки и на сегодня все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Громче, с</w:t>
        <w:br/>
        <w:t xml:space="preserve">улыбкой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ои сердечные пожелания вам обоим и</w:t>
        <w:br/>
        <w:t>хорошего вечера</w:t>
      </w:r>
    </w:p>
    <w:p>
      <w:pPr>
        <w:pStyle w:val="Style28"/>
        <w:widowControl/>
        <w:spacing w:lineRule="auto" w:line="240"/>
        <w:ind w:left="37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окойной ночи, Сет. Большое спасибо».</w:t>
      </w:r>
    </w:p>
    <w:p>
      <w:pPr>
        <w:pStyle w:val="Style28"/>
        <w:widowControl/>
        <w:spacing w:lineRule="auto" w:line="240"/>
        <w:ind w:left="370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еожиданное завершение сеанса в 23:22.)</w:t>
      </w:r>
    </w:p>
    <w:p>
      <w:pPr>
        <w:pStyle w:val="Style28"/>
        <w:widowControl/>
        <w:spacing w:lineRule="auto" w:line="240"/>
        <w:ind w:left="370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355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10" w:after="0"/>
        <w:ind w:left="355" w:hanging="0"/>
        <w:rPr>
          <w:rStyle w:val="FontStyle81"/>
          <w:rFonts w:ascii="Bookman Old Style" w:hAnsi="Bookman Old Style" w:cs="Bookman Old Style"/>
          <w:b/>
          <w:b/>
          <w:sz w:val="36"/>
          <w:szCs w:val="36"/>
        </w:rPr>
      </w:pPr>
      <w:bookmarkStart w:id="27" w:name="сеанс656"/>
      <w:bookmarkEnd w:id="27"/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>Сеанс  656</w:t>
      </w:r>
      <w:r>
        <w:rPr>
          <w:rStyle w:val="FontStyle95"/>
          <w:rFonts w:cs="Bookman Old Style" w:ascii="Bookman Old Style" w:hAnsi="Bookman Old Style"/>
          <w:b w:val="false"/>
          <w:i w:val="false"/>
          <w:sz w:val="36"/>
          <w:szCs w:val="36"/>
        </w:rPr>
        <w:t xml:space="preserve">, </w:t>
      </w:r>
      <w:r>
        <w:rPr>
          <w:rStyle w:val="FontStyle110"/>
          <w:rFonts w:cs="Bookman Old Style" w:ascii="Bookman Old Style" w:hAnsi="Bookman Old Style"/>
          <w:b/>
          <w:i/>
          <w:spacing w:val="40"/>
          <w:sz w:val="36"/>
          <w:szCs w:val="36"/>
        </w:rPr>
        <w:t>16</w:t>
      </w:r>
      <w:r>
        <w:rPr>
          <w:rStyle w:val="FontStyle110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94"/>
          <w:rFonts w:cs="Bookman Old Style" w:ascii="Bookman Old Style" w:hAnsi="Bookman Old Style"/>
          <w:b/>
          <w:sz w:val="36"/>
          <w:szCs w:val="36"/>
        </w:rPr>
        <w:t>апреля</w:t>
      </w:r>
      <w:r>
        <w:rPr>
          <w:rStyle w:val="FontStyle94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76"/>
          <w:rFonts w:cs="Bookman Old Style" w:ascii="Bookman Old Style" w:hAnsi="Bookman Old Style"/>
          <w:sz w:val="36"/>
          <w:szCs w:val="36"/>
        </w:rPr>
        <w:t xml:space="preserve">1973 </w:t>
      </w:r>
      <w:r>
        <w:rPr>
          <w:rStyle w:val="FontStyle94"/>
          <w:rFonts w:cs="Bookman Old Style" w:ascii="Bookman Old Style" w:hAnsi="Bookman Old Style"/>
          <w:b/>
          <w:sz w:val="36"/>
          <w:szCs w:val="36"/>
        </w:rPr>
        <w:t>года,</w:t>
        <w:br/>
        <w:t>понедельник</w:t>
      </w:r>
      <w:r>
        <w:rPr>
          <w:rStyle w:val="FontStyle94"/>
          <w:rFonts w:cs="Bookman Old Style" w:ascii="Bookman Old Style" w:hAnsi="Bookman Old Style"/>
          <w:sz w:val="36"/>
          <w:szCs w:val="36"/>
        </w:rPr>
        <w:t xml:space="preserve">, </w:t>
      </w:r>
      <w:r>
        <w:rPr>
          <w:rStyle w:val="FontStyle76"/>
          <w:rFonts w:cs="Bookman Old Style" w:ascii="Bookman Old Style" w:hAnsi="Bookman Old Style"/>
          <w:sz w:val="36"/>
          <w:szCs w:val="36"/>
        </w:rPr>
        <w:t>21:</w:t>
      </w:r>
      <w:r>
        <w:rPr>
          <w:rStyle w:val="FontStyle81"/>
          <w:rFonts w:cs="Bookman Old Style" w:ascii="Bookman Old Style" w:hAnsi="Bookman Old Style"/>
          <w:b/>
          <w:sz w:val="36"/>
          <w:szCs w:val="36"/>
        </w:rPr>
        <w:t>14</w:t>
      </w:r>
    </w:p>
    <w:p>
      <w:pPr>
        <w:pStyle w:val="Style31"/>
        <w:widowControl/>
        <w:spacing w:lineRule="auto" w:line="240" w:before="110" w:after="0"/>
        <w:ind w:left="355" w:hanging="0"/>
        <w:rPr>
          <w:rStyle w:val="FontStyle81"/>
          <w:rFonts w:ascii="Bookman Old Style" w:hAnsi="Bookman Old Style" w:cs="Bookman Old Style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10" w:after="0"/>
        <w:ind w:left="355" w:hanging="0"/>
        <w:rPr>
          <w:rStyle w:val="FontStyle81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 w:before="106" w:after="0"/>
        <w:ind w:left="365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</w:r>
    </w:p>
    <w:p>
      <w:pPr>
        <w:pStyle w:val="Style28"/>
        <w:widowControl/>
        <w:spacing w:lineRule="auto" w:line="240"/>
        <w:ind w:left="38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 улыбкой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ероятная диктовка. Вам надо по-</w:t>
        <w:br/>
        <w:t>нять следующее: каждое событие в каждой из ваших</w:t>
        <w:br/>
        <w:t>жизней «когда-то» было вероятным. То есть в име-</w:t>
        <w:br/>
        <w:t>ющейся области действий вы выбираете события,</w:t>
        <w:br/>
        <w:t>которые материализуются физическ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верно и для личности, и для группы. Допустим,</w:t>
        <w:br/>
        <w:t>сегодня ваш дом ограбили. Вчера ограбление было</w:t>
        <w:br/>
        <w:t>одним из бесчисленных вероятных событий. Я вы-</w:t>
        <w:br/>
        <w:t>брал такой пример, потому что в нем задействовано</w:t>
        <w:br/>
        <w:t xml:space="preserve">больше одного человека — жертва и грабитель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Па-</w:t>
        <w:br/>
        <w:t xml:space="preserve">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чему был выбран ваш дом, а не соседский?</w:t>
        <w:br/>
        <w:t>Так или иначе, вы своими сознательными мыслями</w:t>
        <w:br/>
        <w:t>притянули это событие, сделали его из вероятного</w:t>
        <w:br/>
        <w:t>материальным. Этот случай представляет собой на-</w:t>
        <w:br/>
        <w:t>копление энергии, превращенной в действие, и вы-</w:t>
        <w:br/>
        <w:t>зывается взаимодействием убеждений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можете считать, что человеческая природа зла,</w:t>
        <w:br/>
        <w:t>или что никто не защищен от чужой агрессии, или что</w:t>
        <w:br/>
        <w:t>основная мотивация людей — жадность. Такие убеж-</w:t>
        <w:br/>
        <w:t>дения притягивают собственную реальность. Если у</w:t>
        <w:br/>
        <w:t>вас есть то, что можно потерять, вы автоматически</w:t>
        <w:br/>
        <w:t>считаете, что кто-то заберет это у вас или по край-</w:t>
        <w:br/>
        <w:t>ней мере попытается. В каком-то смысле вы переда-</w:t>
        <w:br/>
        <w:t>ете сообщение как раз такому человеку. На базовом уровне ваши взгляды очень просты: один считает себя</w:t>
        <w:br/>
        <w:t>жертвой, а другой — агрессором, то есть каждый по-</w:t>
        <w:br/>
        <w:t>разному реагирует на один и тот же комплект убеж-</w:t>
        <w:br/>
        <w:t>дений. Однако для того, чтобы произошло подобное</w:t>
        <w:br/>
        <w:t>преступление, необходимы двое.</w:t>
      </w:r>
    </w:p>
    <w:p>
      <w:pPr>
        <w:pStyle w:val="Style131"/>
        <w:widowControl/>
        <w:spacing w:lineRule="auto" w:line="240" w:before="5" w:after="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2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Убеждения ваши — обоих — находят</w:t>
        <w:br/>
        <w:t>подтверждение в физической жизни и усиливаются.</w:t>
        <w:br/>
        <w:t>Страх перед грабителями притягивает грабителей.</w:t>
        <w:br/>
        <w:t>Но, если вы считаете, что все люди злы, то часто не</w:t>
        <w:br/>
        <w:t>анализируете это как убеждение, а принимаете как</w:t>
        <w:br/>
        <w:t>условие реальности.</w:t>
      </w:r>
    </w:p>
    <w:p>
      <w:pPr>
        <w:pStyle w:val="Style131"/>
        <w:widowControl/>
        <w:spacing w:lineRule="auto" w:line="240" w:before="19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се текущие события притягиваются из вероят-</w:t>
        <w:br/>
        <w:t>ной реальности. В течение вашей жизни все собы-</w:t>
        <w:br/>
        <w:t>тия должны приходить через бытие с встроенным</w:t>
        <w:br/>
        <w:t>учетом времени, которое является важной частью</w:t>
        <w:br/>
        <w:t>вашей неврологической структуры. Поэтому обыч-</w:t>
        <w:br/>
        <w:t>но наблюдается задержка, промежуток времени, за</w:t>
        <w:br/>
        <w:t>который ваши убеждения создают материальное во-</w:t>
        <w:br/>
        <w:t>площение. Пытаясь изменить свои убеждения, что-</w:t>
        <w:br/>
        <w:t>бы изменить свою жизнь, вы тоже в первую очередь</w:t>
        <w:br/>
        <w:t>должны остановить инерцию, которую уже. набрали.</w:t>
        <w:br/>
        <w:t>Вы меняете сообщение, но ваше тело привыкло легко</w:t>
        <w:br/>
        <w:t>и без сомнений реагировать на определенный набор</w:t>
        <w:br/>
        <w:t>убеждений.</w:t>
      </w:r>
    </w:p>
    <w:p>
      <w:pPr>
        <w:pStyle w:val="Style131"/>
        <w:widowControl/>
        <w:spacing w:lineRule="auto" w:line="240" w:before="14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уществует равномерный поток, в котором со-</w:t>
        <w:br/>
        <w:t>знательная активность вызывает события через нев-</w:t>
        <w:br/>
        <w:t>рологическую структуру. Выстраивается привычная</w:t>
        <w:br/>
        <w:t>схема реакций. Если вы посредством усилия изменя-</w:t>
        <w:br/>
        <w:t>ете свои сознательные убеждения, необходим про-</w:t>
        <w:br/>
        <w:t>межуток времени, пока структура приспосабливается</w:t>
        <w:br/>
        <w:t>к новым предпочтениям. Конечно, если убеждения</w:t>
        <w:br/>
        <w:t>меняются одномоментно, на это тоже уходит меньше</w:t>
        <w:br/>
        <w:t>времени.</w:t>
      </w:r>
    </w:p>
    <w:p>
      <w:pPr>
        <w:pStyle w:val="Style131"/>
        <w:widowControl/>
        <w:spacing w:lineRule="auto" w:line="240" w:before="14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но рассматривать каждое убеждение как</w:t>
        <w:br/>
        <w:t>мощную радиостанцию, притягивающую только те</w:t>
        <w:br/>
        <w:t>сигналы, на которые она настроена, и блокирующую</w:t>
        <w:br/>
        <w:t>все остальные. Когда вы ставите новую станцию, ка-</w:t>
        <w:br/>
        <w:t>кое-то время от старой могут оставаться статические</w:t>
        <w:br/>
        <w:t>шумы или утечки.</w:t>
      </w:r>
    </w:p>
    <w:p>
      <w:pPr>
        <w:pStyle w:val="Style131"/>
        <w:widowControl/>
        <w:spacing w:lineRule="auto" w:line="240"/>
        <w:ind w:firstLine="317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 вот, любая ваша способность может быть «бо-</w:t>
        <w:br/>
        <w:t>лее четкой», усилиться и стать практической, а не</w:t>
        <w:br/>
        <w:t>вероятной. Но в таком случае вы должны концентри-</w:t>
        <w:br/>
        <w:t>роваться на качестве, а, допустим, не на том факте, что</w:t>
        <w:br/>
        <w:t>до сих пор не очень успешно его использовали.</w:t>
      </w:r>
    </w:p>
    <w:p>
      <w:pPr>
        <w:pStyle w:val="Style131"/>
        <w:widowControl/>
        <w:spacing w:lineRule="auto" w:line="240"/>
        <w:ind w:left="331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28"/>
        <w:widowControl/>
        <w:spacing w:lineRule="auto" w:line="240"/>
        <w:ind w:left="350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1:22-22:01.)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художник за свою жизнь создает некий</w:t>
        <w:br/>
        <w:t>объем работ. Каждая картина — это просто одна</w:t>
        <w:br/>
        <w:t>материализация, она — сконцентрированное во-</w:t>
        <w:br/>
        <w:t>площение бесконечного разнообразия вероятных</w:t>
        <w:br/>
        <w:t>картин. Практическая работа, связанная с выбором</w:t>
        <w:br/>
        <w:t>информации, тоже проводится согласно представле-</w:t>
        <w:br/>
        <w:t>ниям в сознательном разуме художника о том, кто он</w:t>
        <w:br/>
        <w:t>такой, насколько хорошо рисует, какой он художник,</w:t>
        <w:br/>
        <w:t>к какой «школе» художественных взглядов он себя от-</w:t>
        <w:br/>
        <w:t>носит; согласно его идеям об обществе и своем месте</w:t>
        <w:br/>
        <w:t>в нем, а также эстетическим и экономическим цен-</w:t>
        <w:br/>
        <w:t>ностям — и это далеко не все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акие же механизмы работают в</w:t>
        <w:br/>
        <w:t>воплощении любого события, в котором вы участвуете.</w:t>
        <w:br/>
        <w:t>Так зы создаете свою жизнь. Для художника очень важ-</w:t>
        <w:br/>
        <w:t>ны внутренние образы, он пытается проецировать их</w:t>
        <w:br/>
        <w:t>на холст или доску. Каждый из вас — художник самого</w:t>
        <w:br/>
        <w:t>себя, ваши внутренние визуализации становятся моделя-</w:t>
        <w:br/>
        <w:t>ми внешних ситуаций и событий. Художник пользуется</w:t>
        <w:br/>
        <w:t>навыками и смешивает цвета, чтобы придать своей кар-</w:t>
        <w:br/>
        <w:t>тине художественную «плоть». Ваши мысленные образы</w:t>
        <w:br/>
        <w:t>притягивают к себе соответствующую эмоциональную</w:t>
        <w:br/>
        <w:t>энергию и силу, необходимые для их воплощения в фи-</w:t>
        <w:br/>
        <w:t>зических событиях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можете в любой момент изменить картину</w:t>
        <w:br/>
        <w:t>вашей жизни, если только поймете, что это — всего</w:t>
        <w:br/>
        <w:t>лишь один автопортрет, который вы создали из бес-</w:t>
        <w:br/>
        <w:t>численного множества вероятных. Специфические</w:t>
        <w:br/>
        <w:t>особенности ваших собственных вероятных портре-</w:t>
        <w:br/>
        <w:t>тов все равно ваши и больше ничьи.</w:t>
      </w:r>
    </w:p>
    <w:p>
      <w:pPr>
        <w:pStyle w:val="Style131"/>
        <w:widowControl/>
        <w:spacing w:lineRule="auto" w:line="240" w:before="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пособности, силы и варианты, которые вы мо-</w:t>
        <w:br/>
        <w:t>жете хотеть воплотить, уже есть у вас в латентном</w:t>
        <w:br/>
        <w:t>виде. Допустим, вы больны и желаете здоровья. Если</w:t>
        <w:br/>
        <w:t>вы понимаете природу вероятностей, вам не нужно</w:t>
        <w:br/>
        <w:t>притворяться и игнорировать ваше нынешнее со-</w:t>
        <w:br/>
        <w:t>стояние. Вы просто будете знать, что это — вероятная</w:t>
        <w:br/>
        <w:t>реальность, которую вы материализовали физически.</w:t>
        <w:br/>
        <w:t>Примите этот факт — и вы запустите процесс, не-</w:t>
        <w:br/>
        <w:t>обходимый для того, чтобы привнести в физическую</w:t>
        <w:br/>
        <w:t>жизнь другую вероятность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19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добьетесь этого, концентрируясь на</w:t>
        <w:br/>
        <w:t>желаемом, но не ощущая противоречий между ним и</w:t>
        <w:br/>
        <w:t>тем, что у вас есть, потому что они не противопостав-</w:t>
        <w:br/>
        <w:t>ляются друг другу. И то и другое — просто отражение</w:t>
        <w:br/>
        <w:t>убеждения в повседневной жизни. Чтобы создать ваш</w:t>
        <w:br/>
        <w:t>нынешний образ с аспектом нездоровья, понадоби-</w:t>
        <w:br/>
        <w:t>лось время — и для изменения этой картины оно</w:t>
        <w:br/>
        <w:t>тоже понадобится. Но концентрация на текущем</w:t>
        <w:br/>
        <w:t>нездоровье лишь продлит его. Точка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ждое состояние столь же реально или нереаль-</w:t>
        <w:br/>
        <w:t>но, как и все остальные. Который вы? Который из</w:t>
        <w:br/>
        <w:t>миров? У вас есть широкий выбор в определенных</w:t>
        <w:br/>
        <w:t>рамках, которые вы выбрали как часть своего бытия.</w:t>
        <w:br/>
        <w:t>Прошлое, как вы его понимаете, и подсознание, тоже</w:t>
        <w:br/>
        <w:t>как вы его понимаете, почти не связаны с вашей ны-</w:t>
        <w:br/>
        <w:t>нешней жизнью, за исключением ваших представ-</w:t>
        <w:br/>
        <w:t>лений о них. Для каждого из вас прошлое содержит</w:t>
        <w:br/>
        <w:t>определенные моменты радости, силы, творчества и</w:t>
        <w:br/>
        <w:t>величия, а также эпизоды несчастья, даже отчаяния,</w:t>
        <w:br/>
        <w:t>мучений и жестокости. Ваши нынешние убеждения</w:t>
        <w:br/>
        <w:t>срабатывают как магнит, активируя прошлые про-</w:t>
        <w:br/>
        <w:t>блемы — счастливые или печальные. Вы будете вы-</w:t>
        <w:br/>
        <w:t>бирать из своего прошлого опыта все те события,</w:t>
        <w:br/>
        <w:t>которые подкрепляют ваши нынешние убеждения, и</w:t>
        <w:br/>
        <w:t>игнорировать все остальные, вплоть до того, что они</w:t>
        <w:br/>
        <w:t>могут показаться вам несуществующими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Как уже говорилось в этой книг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например, в</w:t>
        <w:br/>
        <w:t xml:space="preserve">главе 4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оявленные воспоминания задействуют</w:t>
        <w:br/>
        <w:t>определенные механизмы тела, объединяя прошлое</w:t>
        <w:br/>
        <w:t>и будущее в гармоничной картине. Это означает, что</w:t>
        <w:br/>
        <w:t>элементы будут похожи — или радостные, или нет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этом контексте объединение прошлого и на-</w:t>
        <w:br/>
        <w:t>стоящего предопределяет для вас определенные бу-</w:t>
        <w:br/>
        <w:t>дущие события, потому что вы настраиваетесь на</w:t>
        <w:br/>
        <w:t>них. Изменение на практике повлияет на прошлое</w:t>
        <w:br/>
        <w:t>и будущее. Ваша неврологическая структура такова,</w:t>
        <w:br/>
        <w:t>что настоящее для вас — всегда единственная точка,</w:t>
        <w:br/>
        <w:t>из которой можно менять прошлое и будущее или</w:t>
        <w:br/>
        <w:t>в которой воплощается действие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говорю не о символах. Ваше прошлое и будущее</w:t>
        <w:br/>
        <w:t>вполне буквально изменяются нынешними решениями.</w:t>
        <w:br/>
        <w:t>В теле происходят изменения. Меняются цепи нервной</w:t>
        <w:br/>
        <w:t>системы, энергии, которых вы не понимаете, находят</w:t>
        <w:br/>
        <w:t>новые связи на уровнях, лежащих глубже сознания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атериализацией событий управляют ваши убеж-</w:t>
        <w:br/>
        <w:t>дения. Созидание и опыт формируются ежемоментно</w:t>
        <w:br/>
        <w:t>каждым человеком. Точка — и перерыв.</w:t>
      </w:r>
    </w:p>
    <w:p>
      <w:pPr>
        <w:pStyle w:val="Style28"/>
        <w:widowControl/>
        <w:spacing w:lineRule="auto" w:line="240" w:before="5" w:after="0"/>
        <w:ind w:left="355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35-22:59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вы должны понять, что ваше настоящее —</w:t>
        <w:br/>
        <w:t>точка, в которой плоть и материя встречаются с ду-</w:t>
        <w:br/>
        <w:t>хом. То есть настоящее — ваша точка силы в этой</w:t>
        <w:br/>
        <w:t>жизни, как вы ее понимаете. Если вы приписываете</w:t>
        <w:br/>
        <w:t>прошлому больше силы, то будете ощущать себя бес-</w:t>
        <w:br/>
        <w:t>полезным и сами лишите себя энергии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полните упражнение. Сядьте с широко откры-</w:t>
        <w:br/>
        <w:t>тыми глазами, оглядитесь и поймите, что этот момент</w:t>
        <w:br/>
        <w:t>является точкой вашей силы, через которую вы мо-</w:t>
        <w:br/>
        <w:t>жете влиять на прошлые и будущие события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видите перед собой настоящее, персональную</w:t>
        <w:br/>
        <w:t>физическую жизнь. Это результат действий в других</w:t>
        <w:br/>
        <w:t>таких настоящих. Поэтому не бойтесь прошлого или</w:t>
        <w:br/>
        <w:t>будущего. Совершенно не обязательно, чтобы непри-</w:t>
        <w:br/>
        <w:t>ятные аспекты нынешней реальности проецирова-</w:t>
        <w:br/>
        <w:t>лись в будущее, если только вы сами не используете</w:t>
        <w:br/>
        <w:t>для этого энергию настоящего.</w:t>
      </w:r>
    </w:p>
    <w:p>
      <w:pPr>
        <w:pStyle w:val="Style131"/>
        <w:widowControl/>
        <w:spacing w:lineRule="auto" w:line="240" w:before="5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сейчас научитесь брать эту силу, то сможе-</w:t>
        <w:br/>
        <w:t>те крайне эффективно использовать ее, чтобы изме-</w:t>
        <w:br/>
        <w:t>нять свою жизнь так, как вы выберете, — повторяю,</w:t>
        <w:br/>
        <w:t>в тех рамках, которые ставит ваше бытие. Например,</w:t>
        <w:br/>
        <w:t>если вы родились без одной конечности, ваша энергия</w:t>
        <w:br/>
        <w:t>в настоящем не может автоматически отрастать ее</w:t>
        <w:br/>
        <w:t>в этой жизни, хотя в других системах реальности</w:t>
        <w:br/>
        <w:t xml:space="preserve">эта конечность у вас есть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предисловие Сета и</w:t>
        <w:br/>
        <w:t>сеанс 615 в главе 2).</w:t>
      </w:r>
    </w:p>
    <w:p>
      <w:pPr>
        <w:pStyle w:val="Style131"/>
        <w:widowControl/>
        <w:spacing w:lineRule="auto" w:line="240" w:before="10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нешние условия всегда можно изменить, если</w:t>
        <w:br/>
        <w:t>вы поймете принципы, о которых я говорю. Можно</w:t>
        <w:br/>
        <w:t>избавиться от болезней, даже тех, которые считаются</w:t>
        <w:br/>
        <w:t>смертельными, — но только если уничтожить или</w:t>
        <w:br/>
        <w:t>изменить стоящие за ними убеждения, чтобы доста-</w:t>
        <w:br/>
        <w:t>точно ослабить их воздействие на тело. Настоящее,</w:t>
        <w:br/>
        <w:t>как вы о нем думаете и с практической точки зре-</w:t>
        <w:br/>
        <w:t>ния, — точка, в которой вы выбираете ваш физиче-</w:t>
        <w:br/>
        <w:t>ский опыт из всех событий, которые могут быть</w:t>
        <w:br/>
        <w:t>материализованы. Ваше физическое положение ав-</w:t>
        <w:br/>
        <w:t>томатически меняется, когда меняются убеждения.</w:t>
        <w:br/>
        <w:t>Когда ваши знания расширяются, жизнь становится</w:t>
        <w:br/>
        <w:t>лучше. Это не значит, что она выравнивается, что ис-</w:t>
        <w:br/>
        <w:t>чезают подъемы и спады. Каждое стремление означает</w:t>
        <w:br/>
        <w:t>предварительное признание отсутствия; каждая про-</w:t>
        <w:br/>
        <w:t>блема — это препятствие, которое надо преодолеть.</w:t>
        <w:br/>
        <w:t>Наиболее предприимчивые чаще выбирают сложные</w:t>
        <w:br/>
        <w:t>проблемы, поэтому в их разуме контраст между тем,</w:t>
        <w:br/>
        <w:t>чего они хотят добиться, и их нынешним статусом</w:t>
        <w:br/>
        <w:t>может казаться невозможным</w:t>
      </w:r>
    </w:p>
    <w:p>
      <w:pPr>
        <w:pStyle w:val="Style131"/>
        <w:widowControl/>
        <w:spacing w:lineRule="auto" w:line="240"/>
        <w:ind w:firstLine="317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в любом случае точка силы — настоя-</w:t>
        <w:br/>
        <w:t>щее. Из этого момента вы выбираете, который вы</w:t>
        <w:br/>
        <w:t>и который из миров. Жизнь страны — суммарный</w:t>
        <w:br/>
        <w:t>результат выбора каждого ее гражданина. Поэтому,</w:t>
        <w:br/>
        <w:t>выбирая собственное положение, вы влияете на всех</w:t>
        <w:br/>
        <w:t>людей вашей страны и вашего мира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3:1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о многих «примитивных» обще-</w:t>
        <w:br/>
        <w:t>ствах человек рассматривается не с позиций его воз-</w:t>
        <w:br/>
        <w:t>раста. Число лет считается не важным. Человек там</w:t>
        <w:br/>
        <w:t>вообще может не знать своего возраста так, как вы.</w:t>
        <w:br/>
        <w:t>Вам всем: юным, взрослым, старым — пошло бы на</w:t>
        <w:br/>
        <w:t>пользу забыть число своих лет, потому что в вашей</w:t>
        <w:br/>
        <w:t>культуре с ними связано множество ограничивающих</w:t>
        <w:br/>
        <w:t>убеждений. Юности отказано в мудрости, а старо-</w:t>
        <w:br/>
        <w:t>сти — в радости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итворяться, что вы игнорируете свой возраст,</w:t>
        <w:br/>
        <w:t>вести себя молодо, потому что вы боитесь возраста, —</w:t>
        <w:br/>
        <w:t xml:space="preserve">это не ответ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сеанс 644 в главе 11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Говоря ваши-</w:t>
        <w:br/>
        <w:t>ми словами, ваша точка реальности и силы лежит —</w:t>
        <w:br/>
        <w:t>повторяю — в вашем настоящем опыте. Понимание</w:t>
        <w:br/>
        <w:t>этого позволит вам в любом возрасте пользоваться</w:t>
        <w:br/>
        <w:t>качествами и знаниями, которые «существовали» в</w:t>
        <w:br/>
        <w:t>вашем прошлом или «будут существовать» в будущем</w:t>
        <w:br/>
        <w:t>Молодость вероятна [и одновременна]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отя время, как вы его «знаете», по сути не су-</w:t>
        <w:br/>
        <w:t>ществует, вы неврологически вынуждены восприни-</w:t>
        <w:br/>
        <w:t>мать свою жизнь как последовательность проходящих</w:t>
        <w:br/>
        <w:t>мгновений. Как существа, вы рождаетесь молодыми и</w:t>
        <w:br/>
        <w:t>стареете. Однако животные как существа в этом отно-</w:t>
        <w:br/>
        <w:t>шении не столь ограничены. У них нет представлений о старости, которые автоматически отключали бы их</w:t>
        <w:br/>
        <w:t>способности. Поэтому, хотя они физически умирают,</w:t>
        <w:br/>
        <w:t>как все существа в ваших условиях, они не испыты-</w:t>
        <w:br/>
        <w:t>вают такого упадка.</w:t>
      </w:r>
    </w:p>
    <w:p>
      <w:pPr>
        <w:pStyle w:val="Style131"/>
        <w:widowControl/>
        <w:spacing w:lineRule="auto" w:line="240" w:before="24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пример, вы не понимаете взаимодействия</w:t>
        <w:br/>
        <w:t>между собой и своими домашними животными, а</w:t>
        <w:br/>
        <w:t>они по-своему интерпретируют ваши убеждения и</w:t>
        <w:br/>
        <w:t>реагируют на них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7"/>
        <w:t>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. То есть они отражают ваши идеи,</w:t>
        <w:br/>
        <w:t>поэтому становятся уязвимы, чего не было бы в при-</w:t>
        <w:br/>
        <w:t>родных условиях. Конечно, в целом их отношения с</w:t>
        <w:br/>
        <w:t>вами естественны, но их внутреннее понимание того,</w:t>
        <w:br/>
        <w:t>что точка силы существа лежит в настоящем, в опре-</w:t>
        <w:br/>
        <w:t>деленной степени страдает из-за восприимчивости</w:t>
        <w:br/>
        <w:t>к вашему поведению и его трактовок. С маленьким</w:t>
        <w:br/>
        <w:t>котенком вы обращаетесь иначе, чем со взрослым.</w:t>
        <w:br/>
        <w:t>Животное реагирует на это. Точно так же ваши вы-</w:t>
        <w:br/>
        <w:t>воды о возрасте становятся фактами вашей жизни. То</w:t>
        <w:br/>
        <w:t>есть, например, если бы вы могли убедить себя, что на</w:t>
        <w:br/>
        <w:t>десять лет моложе или на десять лет старше, все это</w:t>
        <w:br/>
        <w:t>послушно отразилось бы на вашем окружени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бы вам было двадцать, вы могли бы обра-</w:t>
        <w:br/>
        <w:t>щаться к мудрости, которая, по вашим представ-</w:t>
        <w:br/>
        <w:t>лениям, будет у вас в тридцать. Если бы вам было</w:t>
        <w:br/>
        <w:t>шестьдесят, вы могли бы использовать физическую</w:t>
        <w:br/>
        <w:t>силу, в которой, как вы считаете, вам отказано сейчас,</w:t>
        <w:br/>
        <w:t>но которая была доступна раньше. И все это физически</w:t>
        <w:br/>
        <w:t>и биологически проявлялось бы в вашем теле.</w:t>
      </w:r>
    </w:p>
    <w:p>
      <w:pPr>
        <w:pStyle w:val="Style131"/>
        <w:widowControl/>
        <w:spacing w:lineRule="auto" w:line="240" w:before="5" w:after="37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торый вы? Который из миров? Если вы одиноки,</w:t>
        <w:br/>
        <w:t>то потому, что вы верите в одиночество в данной точ-</w:t>
        <w:br/>
        <w:t>ке, которую считаете временем. Из того, что кажется</w:t>
        <w:br/>
        <w:t>прошлым, вы притягиваете только те воспоминания,</w:t>
        <w:br/>
        <w:t>которые усиливают это состояние, и проецируете его</w:t>
        <w:br/>
      </w:r>
      <w:r>
        <w:rPr>
          <w:rStyle w:val="FontStyle68"/>
          <w:rFonts w:cs="Bookman Old Style" w:ascii="Bookman Old Style" w:hAnsi="Bookman Old Style"/>
          <w:sz w:val="28"/>
          <w:szCs w:val="28"/>
          <w:vertAlign w:val="subscript"/>
        </w:rPr>
        <w:t>в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будущее. Физически вы подавляете свое тело, и оно</w:t>
        <w:br/>
        <w:t>реагирует на состояние одиночества химическими</w:t>
        <w:br/>
        <w:t>и гормональными реакциями. Вы также отрицаете</w:t>
        <w:br/>
        <w:t>свою точку действия в настоящем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итамины, хорошая пища, медицинский уход могут</w:t>
        <w:br/>
        <w:t>временно обновить тело, но если вы не измените свои</w:t>
        <w:br/>
        <w:t>убеждения, оно снова окажется под волной депрессии.</w:t>
        <w:br/>
        <w:t>В такой ситуации вам надо понять, что вы сами соз-</w:t>
        <w:br/>
        <w:t>даете свое одиночество, и принять решение изменить</w:t>
        <w:br/>
        <w:t>его мыслями и действиями. Действие — это мысль в</w:t>
        <w:br/>
        <w:t>физическом движении, воспринимаемая извне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это конец диктовки. Еще минутку. У меня</w:t>
        <w:br/>
        <w:t>есть для вас несколько слов..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37. Сет неожиданно выдал материал для</w:t>
        <w:br/>
        <w:t>меня. Это касалось некоторых ограниченных взгля-</w:t>
        <w:br/>
        <w:t>дов на живопись и возрасгп. Сведения были очень</w:t>
        <w:br/>
        <w:t>кстати, и я был несколько удивлен, осознав, чпю эти</w:t>
        <w:br/>
        <w:t>идеи все время лежали прямо передо мной. Сеанс за-</w:t>
        <w:br/>
        <w:t>кончился в 23:45.</w:t>
      </w:r>
    </w:p>
    <w:p>
      <w:pPr>
        <w:pStyle w:val="Style3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«Я не помню, что было после последнего пере-</w:t>
        <w:br/>
        <w:t>рыва», — сказала Джейн. Ее речь и поведение ста-</w:t>
        <w:br/>
        <w:t>новились все энергичнее и активнее по мере сеанса.</w:t>
        <w:br/>
        <w:t>Сейчас мы оба чувствовали себя расслабленными,</w:t>
        <w:br/>
        <w:t>но энергичными. Я предложил сходить за пивом, но</w:t>
        <w:br/>
        <w:t>потом подумал, что, наверное, уже слишком поздно.</w:t>
        <w:br/>
        <w:t>Через мгновение Джейн вошла в транс и передавала</w:t>
        <w:br/>
        <w:t>шутливый комментарий Сета.)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же говорил вам сходить в бар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на прошлой</w:t>
        <w:br/>
        <w:t xml:space="preserve">неделе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о кто меня слушает?</w:t>
      </w:r>
    </w:p>
    <w:p>
      <w:pPr>
        <w:pStyle w:val="Style311"/>
        <w:widowControl/>
        <w:spacing w:lineRule="auto" w:line="24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Я это слышала», — со смехом сказала</w:t>
        <w:br/>
        <w:t>Джейн.</w:t>
      </w:r>
    </w:p>
    <w:p>
      <w:pPr>
        <w:pStyle w:val="Style311"/>
        <w:widowControl/>
        <w:spacing w:lineRule="auto" w:line="240"/>
        <w:ind w:firstLine="312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Джейн очень зацепила фраза «точка силы». Она за-</w:t>
        <w:br/>
        <w:t>ставляет задуматься. После сеанса она несколько раз</w:t>
        <w:br/>
        <w:t>повторила, что хотела бы, чтобы Сет использовал ее в заголовке этой главы. Она даже рассуждала, не</w:t>
        <w:br/>
        <w:t>добавить ли ее в заголовок, хотя, конечно, не соби-</w:t>
        <w:br/>
        <w:t>ралась этого делать...)</w:t>
      </w:r>
    </w:p>
    <w:p>
      <w:pPr>
        <w:pStyle w:val="Style31"/>
        <w:widowControl/>
        <w:spacing w:lineRule="auto" w:line="240"/>
        <w:ind w:left="456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45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31"/>
        <w:widowControl/>
        <w:spacing w:lineRule="auto" w:line="240"/>
        <w:ind w:left="45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31"/>
        <w:widowControl/>
        <w:spacing w:lineRule="auto" w:line="240" w:before="67" w:after="0"/>
        <w:ind w:left="456" w:hanging="0"/>
        <w:rPr>
          <w:rStyle w:val="FontStyle110"/>
          <w:rFonts w:ascii="Bookman Old Style" w:hAnsi="Bookman Old Style" w:cs="Bookman Old Style"/>
          <w:b/>
          <w:b/>
          <w:i/>
          <w:i/>
          <w:sz w:val="36"/>
          <w:szCs w:val="36"/>
        </w:rPr>
      </w:pPr>
      <w:bookmarkStart w:id="28" w:name="сеанс657"/>
      <w:bookmarkEnd w:id="28"/>
      <w:r>
        <w:rPr>
          <w:rStyle w:val="FontStyle94"/>
          <w:rFonts w:cs="Bookman Old Style" w:ascii="Bookman Old Style" w:hAnsi="Bookman Old Style"/>
          <w:b/>
          <w:i w:val="false"/>
          <w:sz w:val="36"/>
          <w:szCs w:val="36"/>
        </w:rPr>
        <w:t xml:space="preserve">Сеанс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 xml:space="preserve">657, 18 </w:t>
      </w:r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 xml:space="preserve">апреля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 xml:space="preserve">1973 </w:t>
      </w:r>
      <w:r>
        <w:rPr>
          <w:rStyle w:val="FontStyle94"/>
          <w:rFonts w:cs="Bookman Old Style" w:ascii="Bookman Old Style" w:hAnsi="Bookman Old Style"/>
          <w:b/>
          <w:i w:val="false"/>
          <w:sz w:val="36"/>
          <w:szCs w:val="36"/>
        </w:rPr>
        <w:t>года,</w:t>
        <w:br/>
        <w:t xml:space="preserve">среда,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>21:05</w:t>
      </w:r>
    </w:p>
    <w:p>
      <w:pPr>
        <w:pStyle w:val="Style31"/>
        <w:widowControl/>
        <w:spacing w:lineRule="auto" w:line="240" w:before="67" w:after="0"/>
        <w:ind w:left="456" w:hanging="0"/>
        <w:rPr>
          <w:rStyle w:val="FontStyle110"/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/>
      </w:r>
    </w:p>
    <w:p>
      <w:pPr>
        <w:pStyle w:val="Style311"/>
        <w:widowControl/>
        <w:spacing w:lineRule="auto" w:line="240" w:before="101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В последние ночи Джейн осознавала, что получа-</w:t>
        <w:br/>
        <w:t>ет материал для книги от Сета и диктует ее мне.</w:t>
        <w:br/>
        <w:t>«Я просыпаюсь в замешательстве, — говорила она —</w:t>
        <w:br/>
        <w:t>Обычно это что-то продвинутое, до чего мы еще не</w:t>
        <w:br/>
        <w:t>дошли, и я не понимаю, что происходит. Иногда это</w:t>
        <w:br/>
        <w:t>просто информация для меня, но я всегда знаю, что</w:t>
        <w:br/>
        <w:t xml:space="preserve">это диктовка и ты ведешь запись. </w:t>
      </w:r>
      <w:r>
        <w:rPr>
          <w:rStyle w:val="FontStyle107"/>
          <w:rFonts w:cs="Bookman Old Style" w:ascii="Bookman Old Style" w:hAnsi="Bookman Old Style"/>
          <w:sz w:val="28"/>
          <w:szCs w:val="28"/>
        </w:rPr>
        <w:t xml:space="preserve">Потом я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понимаю,</w:t>
        <w:br/>
        <w:t>что этого не может быть, потому что мы все еще в</w:t>
        <w:br/>
        <w:t>постели...» Такое случалось и раньше. См., например,</w:t>
        <w:br/>
        <w:t>примечания после сеанса 619 в главе 4.)</w:t>
      </w:r>
    </w:p>
    <w:p>
      <w:pPr>
        <w:pStyle w:val="Style131"/>
        <w:widowControl/>
        <w:spacing w:lineRule="auto" w:line="240"/>
        <w:ind w:left="413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</w:r>
    </w:p>
    <w:p>
      <w:pPr>
        <w:pStyle w:val="Style311"/>
        <w:widowControl/>
        <w:spacing w:lineRule="auto" w:line="240"/>
        <w:ind w:left="427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 w:before="10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. Следующее предложение должно сто-</w:t>
        <w:br/>
        <w:t>ять на странице отдельно, заглавными буквами, чтобы</w:t>
        <w:br/>
        <w:t>выделить его, и подчеркнуто.</w:t>
      </w:r>
    </w:p>
    <w:p>
      <w:pPr>
        <w:pStyle w:val="Style311"/>
        <w:widowControl/>
        <w:spacing w:lineRule="auto" w:line="240"/>
        <w:ind w:left="413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».)</w:t>
      </w:r>
    </w:p>
    <w:p>
      <w:pPr>
        <w:pStyle w:val="Style42"/>
        <w:widowControl/>
        <w:ind w:left="389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2"/>
        <w:widowControl/>
        <w:spacing w:before="10" w:after="0"/>
        <w:ind w:left="389" w:hanging="0"/>
        <w:rPr>
          <w:rStyle w:val="FontStyle73"/>
          <w:rFonts w:ascii="Bookman Old Style" w:hAnsi="Bookman Old Style" w:cs="Bookman Old Style"/>
          <w:sz w:val="28"/>
          <w:szCs w:val="28"/>
        </w:rPr>
      </w:pPr>
      <w:r>
        <w:rPr>
          <w:rStyle w:val="FontStyle73"/>
          <w:rFonts w:cs="Bookman Old Style" w:ascii="Bookman Old Style" w:hAnsi="Bookman Old Style"/>
          <w:sz w:val="28"/>
          <w:szCs w:val="28"/>
        </w:rPr>
        <w:t>НАСТОЯЩЕЕ — ЭТО ТОЧКА СИЛЫ.</w:t>
      </w:r>
    </w:p>
    <w:p>
      <w:pPr>
        <w:pStyle w:val="Style131"/>
        <w:widowControl/>
        <w:spacing w:lineRule="auto" w:line="240" w:before="12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— одна из самых важных фраз в книге с точки</w:t>
        <w:br/>
        <w:t>зрения практики и работы в структуре времени, как</w:t>
        <w:br/>
        <w:t>вы ее понимаете. Как уже говорилось (см сеанс 653 в</w:t>
        <w:br/>
        <w:t>главе 14), вы реализуете события из настоящего пере-</w:t>
        <w:br/>
        <w:t>сечения духа и плоти, выбирая их из вероятностей</w:t>
        <w:br/>
        <w:t>согласно своим убеждениям.</w:t>
      </w:r>
    </w:p>
    <w:p>
      <w:pPr>
        <w:pStyle w:val="Style131"/>
        <w:widowControl/>
        <w:spacing w:lineRule="auto" w:line="240" w:before="14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все ваши физические, умственные и духов-</w:t>
        <w:br/>
        <w:t>ные способности фокусируются вместе в блестящей</w:t>
        <w:br/>
        <w:t>концентрации «настоящего» опыта Вы не находитесь</w:t>
        <w:br/>
        <w:t>во власти прошлого или прежних убеждений, есл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4093210</wp:posOffset>
                </wp:positionH>
                <wp:positionV relativeFrom="paragraph">
                  <wp:posOffset>843280</wp:posOffset>
                </wp:positionV>
                <wp:extent cx="3413760" cy="16827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68"/>
                                <w:rFonts w:cs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13.25pt;mso-wrap-distance-left:1.9pt;mso-wrap-distance-right:1.9pt;mso-wrap-distance-top:0pt;mso-wrap-distance-bottom:0pt;margin-top:66.4pt;mso-position-vertical-relative:text;margin-left:322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68"/>
                          <w:rFonts w:cs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ами в это не верите. Если вы хорошо понимаете</w:t>
        <w:br/>
        <w:t>свою силу в настоящем, то поймете, что действие</w:t>
        <w:br/>
        <w:t>в этой точке изменяет и прошлое, его убеждения и</w:t>
        <w:br/>
        <w:t>ваши реакции.</w:t>
      </w:r>
    </w:p>
    <w:p>
      <w:pPr>
        <w:pStyle w:val="Style131"/>
        <w:widowControl/>
        <w:spacing w:lineRule="auto" w:line="240"/>
        <w:ind w:firstLine="322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ругими словами, я говорю вам, что ваши нынеш-</w:t>
        <w:br/>
        <w:t>ние убеждения по сути — указания, отданные лич-</w:t>
        <w:br/>
        <w:t>ности в целом, которые одновременно организуют и</w:t>
        <w:br/>
        <w:t>реорганизуют прошлый опыт в соответствии с ваши-</w:t>
        <w:br/>
        <w:t>ми нынешними представлениями о реальности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чно, будущее — вероятное будущее — из-</w:t>
        <w:br/>
        <w:t>меняется точно так же. Искать в прошлом источ-</w:t>
        <w:br/>
        <w:t>ник нынешних проблем — значит привыкать искать</w:t>
        <w:br/>
        <w:t>там только негативные события, что помешает вам</w:t>
        <w:br/>
        <w:t>считать его источником удовольствий, достижений</w:t>
        <w:br/>
        <w:t xml:space="preserve">и успеха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очень энергично)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структурируете свою прошлую жизнь через</w:t>
        <w:br/>
        <w:t>неудовлетворенность настоящего и тем самым уси-</w:t>
        <w:br/>
        <w:t>ливаете свои проблемы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словно считаете историческую книгу, которая</w:t>
        <w:br/>
        <w:t>посвящена только неудачам, жестокости и ошибкам</w:t>
        <w:br/>
        <w:t>человечества, пренебрегая его достижениями. Такие</w:t>
        <w:br/>
        <w:t>привычки могут привести к тому, что ваша «история»</w:t>
        <w:br/>
        <w:t>будет давать вам очень искаженные представления о</w:t>
        <w:br/>
        <w:t>том, кто и что вы есть, создавая картину, которая воз-</w:t>
        <w:br/>
        <w:t>действует на ваше нынешнее положение.</w:t>
      </w:r>
    </w:p>
    <w:p>
      <w:pPr>
        <w:pStyle w:val="Style131"/>
        <w:widowControl/>
        <w:spacing w:lineRule="auto" w:line="24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1:21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е, у кого есть такая привыч-</w:t>
        <w:br/>
        <w:t>ка — постоянно изучать прошлое, чтобы понять, что</w:t>
        <w:br/>
        <w:t>не так в настоящем, — очень часто упускают суть.</w:t>
        <w:br/>
        <w:t>Вместо этого они постоянно закрепляют негативный</w:t>
        <w:br/>
        <w:t>опыт, от которого пытаются сбежать. Изначально их</w:t>
        <w:br/>
        <w:t>проблемы появились именно в результате такого же</w:t>
        <w:br/>
        <w:t>мышления. Очень часто неприятные ситуации воз-</w:t>
        <w:br/>
        <w:t>никают потому, что люди в какой-то период жизни</w:t>
        <w:br/>
        <w:t>начинают бояться, сомневаться в себе и концентри-</w:t>
        <w:br/>
        <w:t>роваться на «негативных» аспектах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итуация может быть в чем-то иной. Какие-то сфе-</w:t>
        <w:br/>
        <w:t>ры жизни не затронуты определенными взглядами, а</w:t>
        <w:br/>
        <w:t>остальные затронуты. Один человек физически может</w:t>
        <w:br/>
        <w:t>быть абсолютно свободен и полностью здоров, но при</w:t>
        <w:br/>
        <w:t>этом из-за определенных событий сомневается в своей</w:t>
        <w:br/>
        <w:t>способности общаться с людьми. Он начинает иссле-</w:t>
        <w:br/>
        <w:t xml:space="preserve">довать свое прошлое —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с этим убеждением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торое</w:t>
        <w:br/>
        <w:t>ни с чем не связано, — и находит в своем прошлом</w:t>
        <w:br/>
        <w:t>поведении факты, подтверждающие эту мысль.</w:t>
      </w:r>
    </w:p>
    <w:p>
      <w:pPr>
        <w:pStyle w:val="Style131"/>
        <w:widowControl/>
        <w:spacing w:lineRule="auto" w:line="240"/>
        <w:ind w:firstLine="350"/>
        <w:rPr>
          <w:rStyle w:val="FontStyle73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бы он прошел по своим мыслям, пытаясь</w:t>
        <w:br/>
        <w:t>отыскать другие свидетельства, то в том же самом</w:t>
        <w:br/>
        <w:t>прошлом он нашел бы ситуации, в которых успешно</w:t>
        <w:br/>
        <w:t>общался с окружающими. Ваши нынешние убежде-</w:t>
        <w:br/>
        <w:t>ния структурируют воспоминания, которые проходят</w:t>
        <w:br/>
        <w:t xml:space="preserve">пред вами, —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и то, что вы вспомните, будет укреп-</w:t>
        <w:br/>
        <w:t>лять эти убеждения.</w:t>
      </w:r>
    </w:p>
    <w:p>
      <w:pPr>
        <w:pStyle w:val="Style131"/>
        <w:widowControl/>
        <w:spacing w:lineRule="auto" w:line="240" w:before="10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вы пытаетесь изменить свои убеждения, за-</w:t>
        <w:br/>
        <w:t>гляните в прошлое, держа в уме новые концепции.</w:t>
        <w:br/>
        <w:t>Если вы болеете, помните, что такого раньше не было.</w:t>
        <w:br/>
        <w:t>Ищите в своей жизни доказательства здоровья. Сама</w:t>
        <w:br/>
        <w:t>ваша жизнь подтверждает, что в вас есть здоровье!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очт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о всех случаях ограничений в настоящем</w:t>
        <w:br/>
        <w:t>в этой сфере прослеживается общая тенденция: чело-</w:t>
        <w:br/>
        <w:t xml:space="preserve">век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о каким-т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ичинам научился выделять «не-</w:t>
        <w:br/>
        <w:t>гативные» аспекты.</w:t>
      </w:r>
    </w:p>
    <w:p>
      <w:pPr>
        <w:pStyle w:val="Style311"/>
        <w:widowControl/>
        <w:spacing w:lineRule="auto" w:line="240" w:before="19" w:after="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Пауза в 21:40. Джейн говорила так энергично,</w:t>
        <w:br/>
        <w:t>насколько возможно, но не особенно громко.)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постоянно повторяю, что убеждения создают</w:t>
        <w:br/>
        <w:t>реальность, что ни один симптом не пропадет, если</w:t>
        <w:br/>
        <w:t>не выявить «основу». Но эти основы выходят за рам-</w:t>
        <w:br/>
        <w:t>ки ваших нынешних представлений о причине и</w:t>
        <w:br/>
        <w:t>следствии. Они подразумевают личные философские</w:t>
        <w:br/>
        <w:t xml:space="preserve">оценки. Под ними, под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очевидной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ичиной ограни-</w:t>
        <w:br/>
        <w:t xml:space="preserve">чений </w:t>
      </w:r>
      <w:r>
        <w:rPr>
          <w:rStyle w:val="FontStyle73"/>
          <w:rFonts w:cs="Bookman Old Style" w:ascii="Bookman Old Style" w:hAnsi="Bookman Old Style"/>
          <w:b w:val="false"/>
          <w:sz w:val="28"/>
          <w:szCs w:val="28"/>
        </w:rPr>
        <w:t>в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жизни каждого человека, есть другие далеко</w:t>
        <w:br/>
        <w:t>идущие убеждения. Каждый человек использует эти</w: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лементы собственного опыта для их подкрепления.</w:t>
        <w:br/>
        <w:t>Это относится к любой нехватке чего-либо или пре-</w:t>
        <w:br/>
        <w:t>пятствию, достаточно серьезным, чтобы оказаться</w:t>
        <w:br/>
        <w:t>проблемой.</w:t>
      </w:r>
    </w:p>
    <w:p>
      <w:pPr>
        <w:pStyle w:val="Style131"/>
        <w:widowControl/>
        <w:spacing w:lineRule="auto" w:line="240"/>
        <w:ind w:firstLine="331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с учили, что вы находитесь во власти прошлых</w:t>
        <w:br/>
        <w:t>событий, поэтому поиск источников своих проблем</w:t>
        <w:br/>
        <w:t>вы представляете как исследование прошлого, но для</w:t>
        <w:br/>
        <w:t>того, чтобы понять, что вы там сделали не так, какие</w:t>
        <w:br/>
        <w:t>ошибки совершили, какие неправильные толкования</w:t>
        <w:br/>
        <w:t>сделали! Однако, чему бы вас ни учили, ваша точка</w:t>
        <w:br/>
        <w:t xml:space="preserve">силы — настоящее.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овторяю: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аши нынешние</w:t>
        <w:br/>
        <w:t>убеждения становятся структурой воспоминаний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оспоминания используются, чтобы принимать</w:t>
        <w:br/>
        <w:t>решения, — как, например, статистика В процессе вы</w:t>
        <w:br/>
        <w:t>можете остановиться на одном-двух воспоминаниях и</w:t>
        <w:br/>
        <w:t>приписать им причины своего нынешнего поведения.</w:t>
        <w:br/>
        <w:t>Если так, то вы уже готовы изменить ваши текущие</w:t>
        <w:br/>
        <w:t>убеждения и способ действий и просто используете</w:t>
        <w:br/>
        <w:t>события и привычки прошлого в качестве стимула</w:t>
        <w:br/>
        <w:t xml:space="preserve">или мотива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 616 в главе 2)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опрос «Что со мной не так?» приведет только к</w:t>
        <w:br/>
        <w:t>созданию дополнительных ограничений и усилению</w:t>
        <w:br/>
        <w:t>имеющихся. Он преувеличивает подобные события в</w:t>
        <w:br/>
        <w:t>прошлом и проецирует их в будущее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торый вы? Который из миров? На эти вопросы</w:t>
        <w:br/>
        <w:t>необходимо отвечать в «сейчас», как вы его понимае-</w:t>
        <w:br/>
        <w:t>те, осознавая, что сила ваших действий в настоящем,</w:t>
        <w:br/>
        <w:t>а не в прошлом. Единственная точка эффективного</w:t>
        <w:br/>
        <w:t>изменения любого аспекта вашего мира лежит в чу-</w:t>
        <w:br/>
        <w:t>десном мгновении соединения духа и «Я» в невроло-</w:t>
        <w:br/>
        <w:t>гическом импульсе.</w:t>
      </w:r>
    </w:p>
    <w:p>
      <w:pPr>
        <w:pStyle w:val="Style131"/>
        <w:widowControl/>
        <w:spacing w:lineRule="auto" w:line="240"/>
        <w:ind w:left="403"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отите сделать перерыв?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«Нет». Пауза в 21:56, потом энергич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ледо-</w:t>
        <w:br/>
        <w:t>вательно, чтобы избавиться от неприятных ограни-</w:t>
        <w:br/>
        <w:t xml:space="preserve">чений, мой дорогой друг,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вы переструктурируете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свое прошлое из настоящего. В любой ситуации вы</w:t>
        <w:br/>
        <w:t>используете прошлое как богатый источник, ищете</w:t>
        <w:br/>
        <w:t>в нем успехи, реструктурируете его. Если вы ищете в</w:t>
        <w:br/>
        <w:t>нем неправильности, то становитесь слепы к хороше-</w:t>
        <w:br/>
        <w:t>му, и в таких условиях ваше прошлое отражает только</w:t>
        <w:br/>
        <w:t>представшие перед вами недостатки.</w:t>
      </w:r>
    </w:p>
    <w:p>
      <w:pPr>
        <w:pStyle w:val="Style131"/>
        <w:widowControl/>
        <w:spacing w:lineRule="auto" w:line="240" w:before="10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ругие события буквально оказываются для вас</w:t>
        <w:br/>
        <w:t>невидимыми. Поскольку по сути прошлое и будущее</w:t>
        <w:br/>
        <w:t>существуют одновременно, вы при этом опасно стро-</w:t>
        <w:br/>
        <w:t>ите свое будущее в том же стиле.</w:t>
      </w:r>
    </w:p>
    <w:p>
      <w:pPr>
        <w:pStyle w:val="Style131"/>
        <w:widowControl/>
        <w:spacing w:lineRule="auto" w:line="240" w:before="19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еловек может ходить от психолога к психологу,</w:t>
        <w:br/>
        <w:t>от лечения к лечению, с одним и тем же вопросом:</w:t>
        <w:br/>
        <w:t>«Что не так?» И этот вопрос задает формат, в ко-</w:t>
        <w:br/>
        <w:t>тором рассматривается жизнь. Он сам становится</w:t>
        <w:br/>
        <w:t>одним, из множества источников ограничений — фи-</w:t>
        <w:br/>
        <w:t xml:space="preserve">зических, энергетических или духовных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 624</w:t>
        <w:br/>
        <w:t>в главе 5).</w:t>
      </w:r>
    </w:p>
    <w:p>
      <w:pPr>
        <w:pStyle w:val="Style131"/>
        <w:widowControl/>
        <w:spacing w:lineRule="auto" w:line="240" w:before="24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В тот </w:t>
      </w:r>
      <w:r>
        <w:rPr>
          <w:rStyle w:val="FontStyle78"/>
          <w:rFonts w:cs="Bookman Old Style" w:ascii="Bookman Old Style" w:hAnsi="Bookman Old Style"/>
          <w:spacing w:val="-20"/>
          <w:sz w:val="28"/>
          <w:szCs w:val="28"/>
        </w:rPr>
        <w:t>ши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ной момент человек в определенных лич-</w:t>
        <w:br/>
        <w:t>ных сферах перестает концентрироваться на том, что</w:t>
        <w:br/>
        <w:t>правильно, и начинает фокусироваться на конкретных</w:t>
        <w:br/>
        <w:t>«недостатках» и усиливать их Потом вы с самыми бла-</w:t>
        <w:br/>
        <w:t>гими намерениями ищете решения, но всегда исходя</w:t>
        <w:br/>
        <w:t>из предпосылки о том, что что-то не так.</w:t>
      </w:r>
    </w:p>
    <w:p>
      <w:pPr>
        <w:pStyle w:val="Style13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продолжать эту практику, концентрация на</w:t>
        <w:br/>
        <w:t>негативе постепенно распространится в ранее не за-</w:t>
        <w:br/>
        <w:t>тронутые сферы существования.</w:t>
      </w:r>
    </w:p>
    <w:p>
      <w:pPr>
        <w:pStyle w:val="Style131"/>
        <w:widowControl/>
        <w:spacing w:lineRule="auto" w:line="240" w:before="19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 — и как следует разберите этот</w:t>
        <w:br/>
        <w:t>сеанс.</w:t>
      </w:r>
    </w:p>
    <w:p>
      <w:pPr>
        <w:pStyle w:val="Style311"/>
        <w:widowControl/>
        <w:spacing w:lineRule="auto" w:line="240" w:before="29" w:after="0"/>
        <w:ind w:left="38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».</w:t>
      </w:r>
    </w:p>
    <w:p>
      <w:pPr>
        <w:pStyle w:val="Style311"/>
        <w:widowControl/>
        <w:spacing w:lineRule="auto" w:line="240" w:before="24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22:05. Джейн была в глубоком трансе. Я сказал</w:t>
        <w:br/>
        <w:t>ей, что ничего не могу добавить, кроме того, что</w:t>
        <w:br/>
        <w:t>материал великолепен. Сеанс возобновлен в 22:16,</w:t>
        <w:br/>
        <w:t>так же быстро.)</w:t>
      </w:r>
    </w:p>
    <w:p>
      <w:pPr>
        <w:pStyle w:val="Style131"/>
        <w:widowControl/>
        <w:spacing w:lineRule="auto" w:line="240" w:before="14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ледовательно, вы не находитесь во власти прош-</w:t>
        <w:br/>
        <w:t>лых убеждений. С другой стороны, чем быстрее вы</w:t>
        <w:br/>
        <w:t>начнете следовать новым, тем лучше. Иначе вы не</w:t>
        <w:br/>
        <w:t>доверяете им в настоящем. Например, если вы бедны</w:t>
        <w:br/>
        <w:t>и хотите получить больше денег, и пытаетесь удер-</w:t>
        <w:br/>
        <w:t>живать убеждение в благосостоянии — перед лицом</w:t>
        <w:br/>
        <w:t>нынешней бедности, — вы должны в своей реально-</w:t>
        <w:br/>
        <w:t>сти сделать некие символические движения, которые</w:t>
        <w:br/>
        <w:t>покажут, что вы готовы принять изменения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к бы глупо это ни прозвучало, вы должны от-</w:t>
        <w:br/>
        <w:t>дать часть денег, или же любым подходящим для вас</w:t>
        <w:br/>
        <w:t>способом вести себя так, словно у вас уже больше</w:t>
        <w:br/>
        <w:t>денег, чем есть физически. Вы должны реагировать</w:t>
        <w:br/>
        <w:t>на новые убеждения, чтобы новое сообщение дошло</w:t>
        <w:br/>
        <w:t>неврологически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 вас есть привычные способы действий, резуль-</w:t>
        <w:br/>
        <w:t>таты ваших убеждений. Если вы сейчас добровольно</w:t>
        <w:br/>
        <w:t>измените часть этих привычек, тем самым вы тоже</w:t>
        <w:br/>
        <w:t>передадите сообщение. Инициатива должна исходить</w:t>
        <w:br/>
        <w:t>от вас в настоящем. Это буквально означает изменить</w:t>
        <w:br/>
        <w:t>вашу позицию, перспективу, с которой вы смотрите</w:t>
        <w:br/>
        <w:t>на прошлое и настоящее и с которой представляете</w:t>
        <w:br/>
        <w:t>будущее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должны найти доказательства того, чего хотите,</w:t>
        <w:br/>
        <w:t>в своем позитивном опыте. Изучите свое прошлое,</w:t>
        <w:br/>
        <w:t>думая об этом. Представьте свое будущее из точки</w:t>
        <w:br/>
        <w:t>силы в настоящем. По крайней мере, таким образом</w:t>
        <w:br/>
        <w:t>вы не будете через прошлое укреплять свои ограни-</w:t>
        <w:br/>
        <w:t>чения или проецировать их в будущее. Вполне есте-</w:t>
        <w:br/>
        <w:t>ственно противопоставлять то, что вы хотите, тому,</w:t>
        <w:br/>
        <w:t>что у вас есть, и при этом очень легко опустить руки,</w:t>
        <w:br/>
        <w:t>но поиск ошибок в прошлом вам не поможет. А вот</w:t>
        <w:br/>
        <w:t>правильно использованный промежуток в пять ми-</w:t>
        <w:br/>
        <w:t>нут — поможет. Сконцентрируйтесь на том, что точка</w:t>
        <w:br/>
        <w:t>силы — сейчас. Почувствуйте и развейте уверенность</w:t>
        <w:br/>
        <w:t>в том, что ваши эмоциональные, духовные и энер-</w:t>
        <w:br/>
        <w:t>гетические способности фокусируются через плоть.</w:t>
      </w:r>
    </w:p>
    <w:p>
      <w:pPr>
        <w:pStyle w:val="Style21"/>
        <w:widowControl/>
        <w:spacing w:lineRule="auto" w:line="240" w:before="67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  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сего на пять минут направьте все ваше внимание</w:t>
        <w:br/>
        <w:t>на то, чего вы хотите. Используйте визуализацию или</w:t>
        <w:br/>
        <w:t>вербальные мысли — что для вас более естественно.</w:t>
        <w:br/>
        <w:t>Но главное — в этот период не концентрируйтесь на</w:t>
        <w:br/>
        <w:t>отсутствии желаемого, только на вашем желании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3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спользуйте все свои энергию и вни-</w:t>
        <w:br/>
        <w:t>мание. Потом забудьте об этом. Не проверяйте, на-</w:t>
        <w:br/>
        <w:t>сколько успешно оно сработало. Просто убедитесь,</w:t>
        <w:br/>
        <w:t>что в этот период ваши намерения ясны. Затем, так</w:t>
        <w:br/>
        <w:t>или иначе, согласно вашей физической ситуации, сде-</w:t>
        <w:br/>
        <w:t>лайте один физический жест, или действие, соответ-</w:t>
        <w:br/>
        <w:t>ствующее вашему убеждению или желанию. То есть</w:t>
        <w:br/>
        <w:t>хотя бы раз в день ведите себя так, чтобы было по-</w:t>
        <w:br/>
        <w:t>нятно, что вы верите в то, что делаете. Это может быть</w:t>
        <w:br/>
        <w:t>очень простое действие. Если вы одиноки и чувствуете</w:t>
        <w:br/>
        <w:t>себя ненужным, можете просто улыбнуться кому-то.</w:t>
        <w:br/>
        <w:t>Если вы бедны, можете просто купить что-то, о чем</w:t>
        <w:br/>
        <w:t>вы мечтали, и что стоит рублей на десять дороже, чем</w:t>
        <w:br/>
        <w:t>то, что вы покупаете обычно. Воплотите веру в то, что</w:t>
        <w:br/>
        <w:t>эти десять рублей каким-то образом придут к вам,</w:t>
        <w:br/>
        <w:t>окажутся в вашей жизни; ведите себя так, словно у</w:t>
        <w:br/>
        <w:t>вас есть больше, чем есть.</w:t>
      </w:r>
    </w:p>
    <w:p>
      <w:pPr>
        <w:pStyle w:val="Style131"/>
        <w:widowControl/>
        <w:spacing w:lineRule="auto" w:line="240" w:before="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отношении здоровья это означает раз в день</w:t>
        <w:br/>
        <w:t>вести себя так, словно вы не больны, — любым воз-</w:t>
        <w:br/>
        <w:t>можным способом. Вера в настоящее, усиленная в</w:t>
        <w:br/>
        <w:t>течение пяти минут, плюс физическое действие ино-</w:t>
        <w:br/>
        <w:t>гда дают буквально невероятные результаты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такие результаты возможны, только если</w:t>
        <w:br/>
        <w:t>вы перестанете искать в прошлом, «что не так»,</w:t>
        <w:br/>
        <w:t>перестанете усиливать негативные ощущения. Эти</w:t>
        <w:br/>
        <w:t>принципы можно использовать в любой сфере жиз-</w:t>
        <w:br/>
        <w:t>ни, выбирая в каждой из многообразия вероятных</w:t>
        <w:br/>
        <w:t>событий.</w:t>
      </w:r>
    </w:p>
    <w:p>
      <w:pPr>
        <w:pStyle w:val="Style131"/>
        <w:widowControl/>
        <w:spacing w:lineRule="auto" w:line="240" w:before="19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е, кто верит в более-менее традиционную ре-</w:t>
        <w:br/>
        <w:t>инкарнацию, могут ошибочно обвинять «прошлые»</w:t>
        <w:br/>
        <w:t>жизни, организуя их в соответствии с текущими</w:t>
        <w:br/>
        <w:t>убеждениями. Достаточно плохо — верить, что вы</w:t>
        <w:br/>
        <w:t>находитесь во власти одного прошлого. Если вы буде-</w:t>
        <w:br/>
        <w:t>те считать себя беспомощными перед бесчисленными</w:t>
        <w:br/>
        <w:t>прошлыми ошибками других жизней, вы окажетесь в</w:t>
        <w:br/>
        <w:t>невозможной ситуации. Сознательная воля лишится</w:t>
        <w:br/>
        <w:t>сил действовать. Все жизни существуют одновремен-</w:t>
        <w:br/>
        <w:t>но. Это другие проявления вас, они взаимодействуют,</w:t>
        <w:br/>
        <w:t>но каждое сознательное «Я» обладает точкой силы в</w:t>
        <w:br/>
        <w:t>своем настоящем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4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менно по этой причине «информация</w:t>
        <w:br/>
        <w:t>из прошлых жизней» часто используется для закреп-</w:t>
        <w:br/>
        <w:t>ления нынешних личных социальных обстоятельств.</w:t>
        <w:br/>
        <w:t>Такие воспоминания, как и прошлое этой жизни,</w:t>
        <w:br/>
        <w:t>конструируются по личным убеждениям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такую информацию вам даст другой чело-</w:t>
        <w:br/>
        <w:t>век — экстрасенс, например, — он тоже умеет вы-</w:t>
        <w:br/>
        <w:t>бирать те «жизни», которые будут иметь значение</w:t>
        <w:br/>
        <w:t>для вас сейчас, и (конечно, бессознательно) он струк-</w:t>
        <w:br/>
        <w:t>турирует их соответственно вашим убеждениям Это</w:t>
        <w:br/>
        <w:t xml:space="preserve">может не казаться очевидным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 чувством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ли</w:t>
        <w:br/>
        <w:t>человек считает, что он по сути своей недостоин, то</w:t>
        <w:br/>
        <w:t>вспомнит — или услышит от других — те жизни, ко-</w:t>
        <w:br/>
        <w:t>торые усиливают именно эту мысль. Если он считает,</w:t>
        <w:br/>
        <w:t>что должен сейчас платить за свои грехи, это убеж-</w:t>
        <w:br/>
        <w:t>дение притянет память о тех жизнях, которые это</w:t>
        <w:br/>
        <w:t>мнение усилят. Это будет очень организованное вос-</w:t>
        <w:br/>
        <w:t>поминание, пренебрегающее всем, что не подходит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человек верит, что им пользуются, что он</w:t>
        <w:br/>
        <w:t>в плену у повседневности и его не ценят, он может</w:t>
        <w:br/>
        <w:t>получить от самого себя и других информацию, по-</w:t>
        <w:br/>
        <w:t>казывающую, что в прошлых жизнях его очень ува-</w:t>
        <w:br/>
        <w:t>жали. Это укрепит его убеждение в том, что сейчас</w:t>
        <w:br/>
        <w:t>его принимают как само собой разумеющееся, или</w:t>
        <w:br/>
        <w:t xml:space="preserve">еще хуже. 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привожу общие примеры. У каждого челове-</w:t>
        <w:br/>
        <w:t>ка собственный способ укреплять убеждения. Если</w:t>
        <w:br/>
        <w:t>вы считаете, что больны, скорее всего информация</w:t>
        <w:br/>
        <w:t>о прошлых жизнях покажет, что вы совершали пре-</w:t>
        <w:br/>
        <w:t>ступления и сейчас расплачиваетесь за это. В любой</w:t>
        <w:br/>
        <w:t>выбранной вами структуре вы всегда будете находить</w:t>
        <w:br/>
        <w:t>должное подтверждение своих убеждений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стина, насколько ее возможно сформулировать,</w:t>
        <w:br/>
        <w:t xml:space="preserve">звучит так </w:t>
      </w:r>
      <w:r>
        <w:rPr>
          <w:rStyle w:val="FontStyle68"/>
          <w:rFonts w:cs="Bookman Old Style" w:ascii="Bookman Old Style" w:hAnsi="Bookman Old Style"/>
          <w:b/>
          <w:sz w:val="28"/>
          <w:szCs w:val="28"/>
        </w:rPr>
        <w:t>ВЫ ФОРМИРУЕТЕ СВОЮ РЕАЛЬНОСТЬ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СЕЙЧАС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заглавными буквами, через пересечение</w:t>
        <w:br/>
        <w:t>души с плотью. В вашем понимании настоящее —</w:t>
        <w:br/>
        <w:t>ваша точка силы.</w:t>
      </w:r>
    </w:p>
    <w:p>
      <w:pPr>
        <w:pStyle w:val="Style131"/>
        <w:widowControl/>
        <w:spacing w:lineRule="auto" w:line="240" w:before="10" w:after="0"/>
        <w:ind w:left="44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отите сделать перерыв?</w:t>
      </w:r>
    </w:p>
    <w:p>
      <w:pPr>
        <w:pStyle w:val="Style311"/>
        <w:widowControl/>
        <w:spacing w:lineRule="auto" w:line="240"/>
        <w:ind w:left="456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а»</w:t>
      </w:r>
    </w:p>
    <w:p>
      <w:pPr>
        <w:pStyle w:val="Style311"/>
        <w:widowControl/>
        <w:spacing w:lineRule="auto" w:line="24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22:55. Джейн была в отличном трансе, говори-</w:t>
        <w:br/>
        <w:t xml:space="preserve">ла ровно и довольно энергично. «Оно все у </w:t>
      </w:r>
      <w:r>
        <w:rPr>
          <w:rStyle w:val="FontStyle108"/>
          <w:rFonts w:cs="Bookman Old Style" w:ascii="Bookman Old Style" w:hAnsi="Bookman Old Style"/>
          <w:b w:val="false"/>
          <w:sz w:val="28"/>
          <w:szCs w:val="28"/>
        </w:rPr>
        <w:t>меня</w:t>
      </w:r>
      <w:r>
        <w:rPr>
          <w:rStyle w:val="FontStyle10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вот</w:t>
        <w:br/>
        <w:t xml:space="preserve">здесь, — сказала она с энтузиазмом. </w:t>
      </w:r>
      <w:r>
        <w:rPr>
          <w:rStyle w:val="FontStyle109"/>
          <w:rFonts w:cs="Bookman Old Style" w:ascii="Bookman Old Style" w:hAnsi="Bookman Old Style"/>
        </w:rPr>
        <w:t xml:space="preserve">—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Мне нравит-</w:t>
        <w:br/>
        <w:t>ся, когда материал приходит так. Я знаю, куда он</w:t>
        <w:br/>
        <w:t>перейдет потом — к реинкарнационньм личностям</w:t>
        <w:br/>
        <w:t>и этой энергии. А вот здесь, — она указала вправо,</w:t>
        <w:br/>
        <w:t>имея в виду, что доступно больше одного канала, —</w:t>
        <w:br/>
        <w:t>информация о том, как все это применимо для нас,</w:t>
        <w:br/>
        <w:t>если мы спросим».</w:t>
      </w:r>
    </w:p>
    <w:p>
      <w:pPr>
        <w:pStyle w:val="Style311"/>
        <w:widowControl/>
        <w:spacing w:lineRule="auto" w:line="240" w:before="29" w:after="0"/>
        <w:ind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Еще Джейн добавила: «Я только что вспомнила,</w:t>
        <w:br/>
        <w:t>что Сет вчера вечером давал похожий материал на</w:t>
        <w:br/>
        <w:t>занятиях [по экстрасенсорике]...» Я тоже забыл.</w:t>
        <w:br/>
        <w:t>Джейн слегка пересказывала мне это, пока я помогал</w:t>
        <w:br/>
        <w:t>ей убираться в гостиной около 01:15. Но записи из</w:t>
        <w:br/>
        <w:t>класса мы увидим только в следующий вторник.</w:t>
        <w:br/>
        <w:t>Сет вернулся в 23:07.)</w:t>
      </w:r>
    </w:p>
    <w:p>
      <w:pPr>
        <w:pStyle w:val="Style131"/>
        <w:widowControl/>
        <w:spacing w:lineRule="auto" w:line="240" w:before="14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каждое из ваших реинкарнационных «Я»</w:t>
        <w:br/>
        <w:t>рождается во плоти, как и вы. У каждого есть свои</w:t>
        <w:br/>
        <w:t>«точки силы», последовательные моменты, когда это</w:t>
        <w:br/>
        <w:t>«Я» линейно материализует повседневный опыт из</w:t>
        <w:br/>
        <w:t>всех доступных ему вероятностей.</w:t>
      </w:r>
    </w:p>
    <w:p>
      <w:pPr>
        <w:pStyle w:val="Style131"/>
        <w:widowControl/>
        <w:spacing w:lineRule="auto" w:line="240"/>
        <w:ind w:firstLine="31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дробнее я объясню тем, кого это интересует,</w:t>
        <w:br/>
      </w:r>
      <w:r>
        <w:rPr>
          <w:rStyle w:val="FontStyle68"/>
          <w:rFonts w:cs="Bookman Old Style" w:ascii="Bookman Old Style" w:hAnsi="Bookman Old Style"/>
          <w:sz w:val="28"/>
          <w:szCs w:val="28"/>
          <w:vertAlign w:val="subscript"/>
        </w:rPr>
        <w:t>в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другой книге. В общем, существует определенная</w:t>
        <w:br/>
        <w:t>синхронность, совпадения в настоящем всех этих</w:t>
        <w:br/>
        <w:t>точек силыы, которые существуют между вами и ва-</w:t>
        <w:br/>
        <w:t>шими реинкарнационными «Я». Существуют даже</w:t>
        <w:br/>
        <w:t xml:space="preserve">биологические связи в виде клеточной «памяти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</w:t>
        <w:br/>
        <w:t xml:space="preserve">сеанс 653 в главе 13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этому через свои нынеш-</w:t>
        <w:br/>
        <w:t>ние убеждения вы, в своем пространстве и време-</w:t>
        <w:br/>
        <w:t>ни, можете привлекать склонности к определенным</w:t>
        <w:br/>
        <w:t>переживаниям, разделенным с остальными. В этой</w:t>
        <w:br/>
        <w:t>многомерной точке силы постоянно происходит вза-</w:t>
        <w:br/>
        <w:t>имодействие, поэтому в ваших условиях одно вопло-</w:t>
        <w:br/>
        <w:t>щенное «Я» притягивает от всех других нужные ему</w:t>
        <w:br/>
        <w:t>способности в соответствии со своими конкретными</w:t>
        <w:br/>
        <w:t>локализованными убеждениями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и «Я» — разные дополнения «вас» в</w:t>
        <w:br/>
        <w:t>бытии, ощущающие физическую реальность. Но при</w:t>
        <w:br/>
        <w:t>этом ваш организм закрывается от одновременной</w:t>
        <w:br/>
        <w:t>природы существования. Это не означает, что вы не</w:t>
        <w:br/>
        <w:t>можете воспринимать его на других уровнях, но из</w:t>
        <w:br/>
        <w:t>этого следует, что события в целом кажутся проис-</w:t>
        <w:br/>
        <w:t>ходящими последовательно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ошлое происходит до сих пор — вполне ре-</w:t>
        <w:br/>
        <w:t>ально и для личности, и для расы. Вы создаете его</w:t>
        <w:br/>
        <w:t xml:space="preserve">из настоящего </w:t>
      </w:r>
      <w:r>
        <w:rPr>
          <w:rStyle w:val="FontStyle115"/>
          <w:rFonts w:cs="Bookman Old Style" w:ascii="Bookman Old Style" w:hAnsi="Bookman Old Style"/>
          <w:sz w:val="28"/>
          <w:szCs w:val="28"/>
        </w:rPr>
        <w:t xml:space="preserve">б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оответствии со своими убеждения-</w:t>
        <w:br/>
        <w:t>ми. Вырезанный аппендикс физически не вернется.</w:t>
        <w:br/>
        <w:t>В ваше бытие встроены определенные ограничения,</w:t>
        <w:br/>
        <w:t>которые принимаются всеми. Однако даже на кле-</w:t>
        <w:br/>
        <w:t>точном уровне вы обладаете большой свободой.</w:t>
      </w:r>
    </w:p>
    <w:p>
      <w:pPr>
        <w:pStyle w:val="Style131"/>
        <w:widowControl/>
        <w:spacing w:lineRule="auto" w:line="240" w:before="14" w:after="0"/>
        <w:ind w:left="413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ц диктовки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3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21. Сап продиктовал примерно страницу ма-</w:t>
        <w:br/>
        <w:t>териала о том, как мы с Джейн можем использовать</w:t>
        <w:br/>
        <w:t>информацию этого сеанса. Во время прошлого пере-</w:t>
        <w:br/>
        <w:t>рыва Джейн говорила, что открыт канал для личной</w:t>
        <w:br/>
        <w:t>информации. Мы хотим, поговорить об этом сеансе</w:t>
      </w:r>
    </w:p>
    <w:p>
      <w:pPr>
        <w:pStyle w:val="Style311"/>
        <w:widowControl/>
        <w:spacing w:lineRule="auto" w:line="240"/>
        <w:ind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а нашем еженедельном собрании в пятницу. Сеанс</w:t>
        <w:br/>
        <w:t>завершен в 23:38.</w:t>
      </w:r>
    </w:p>
    <w:p>
      <w:pPr>
        <w:pStyle w:val="Style311"/>
        <w:widowControl/>
        <w:spacing w:lineRule="auto" w:line="240" w:before="34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римечание: мне кажется, что существует пря-</w:t>
        <w:br/>
        <w:t>мая связь между реинкарнационными точками силы,</w:t>
        <w:br/>
        <w:t>клеточного памятью и точками координат, которые</w:t>
        <w:br/>
        <w:t xml:space="preserve">Сет отбывает в главе 5 книг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«Говорит Сет»: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«Эти</w:t>
        <w:br/>
        <w:t>точки координат действуют как каналы, по кото-</w:t>
        <w:br/>
        <w:t>рым течет энергия, как искривления, или невидимые</w:t>
        <w:br/>
        <w:t>пути из одной реальности в другую. Они также слу-</w:t>
        <w:br/>
        <w:t>жат трансформаторами и поставляют большую</w:t>
        <w:br/>
        <w:t>часть энергии, которая в ваших условиях делает</w:t>
        <w:br/>
        <w:t>творение непрерывным... Эти точки вторгаются в</w:t>
        <w:br/>
        <w:t>то, что вы называете временем, и в пространстве</w:t>
        <w:br/>
        <w:t>тоже...» См. также сеанс 539 в приложении книги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«Говорит Сет».)</w:t>
      </w:r>
    </w:p>
    <w:p>
      <w:pPr>
        <w:pStyle w:val="Style311"/>
        <w:widowControl/>
        <w:spacing w:lineRule="auto" w:line="240" w:before="34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5"/>
        <w:widowControl/>
        <w:spacing w:lineRule="auto" w:line="240"/>
        <w:ind w:left="422"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5"/>
        <w:widowControl/>
        <w:spacing w:lineRule="auto" w:line="240" w:before="139" w:after="0"/>
        <w:ind w:left="422" w:hanging="0"/>
        <w:rPr>
          <w:rStyle w:val="FontStyle110"/>
          <w:rFonts w:ascii="Bookman Old Style" w:hAnsi="Bookman Old Style" w:cs="Bookman Old Style"/>
          <w:b/>
          <w:b/>
          <w:i/>
          <w:i/>
          <w:sz w:val="36"/>
          <w:szCs w:val="36"/>
        </w:rPr>
      </w:pPr>
      <w:bookmarkStart w:id="29" w:name="сеанс658"/>
      <w:bookmarkEnd w:id="29"/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Сеанс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 xml:space="preserve">658, 23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апреля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 xml:space="preserve">1973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года</w:t>
      </w:r>
      <w:r>
        <w:rPr>
          <w:rStyle w:val="FontStyle81"/>
          <w:rFonts w:cs="Bookman Old Style" w:ascii="Bookman Old Style" w:hAnsi="Bookman Old Style"/>
          <w:i/>
          <w:sz w:val="36"/>
          <w:szCs w:val="36"/>
        </w:rPr>
        <w:t>,</w:t>
      </w:r>
      <w:r>
        <w:rPr>
          <w:rStyle w:val="FontStyle81"/>
          <w:rFonts w:cs="Bookman Old Style" w:ascii="Bookman Old Style" w:hAnsi="Bookman Old Style"/>
          <w:sz w:val="36"/>
          <w:szCs w:val="36"/>
        </w:rPr>
        <w:br/>
      </w:r>
      <w:r>
        <w:rPr>
          <w:rStyle w:val="FontStyle111"/>
          <w:rFonts w:cs="Bookman Old Style" w:ascii="Bookman Old Style" w:hAnsi="Bookman Old Style"/>
          <w:sz w:val="36"/>
          <w:szCs w:val="36"/>
        </w:rPr>
        <w:t xml:space="preserve">понедельник,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>21:43</w:t>
      </w:r>
    </w:p>
    <w:p>
      <w:pPr>
        <w:pStyle w:val="Style45"/>
        <w:widowControl/>
        <w:spacing w:lineRule="auto" w:line="240" w:before="139" w:after="0"/>
        <w:ind w:left="422" w:hanging="0"/>
        <w:rPr>
          <w:rStyle w:val="FontStyle110"/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/>
      </w:r>
    </w:p>
    <w:p>
      <w:pPr>
        <w:pStyle w:val="Style45"/>
        <w:widowControl/>
        <w:spacing w:lineRule="auto" w:line="240" w:before="139" w:after="0"/>
        <w:ind w:left="422" w:hanging="0"/>
        <w:rPr>
          <w:rStyle w:val="FontStyle110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 w:before="120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Вчера Джейн начала писать на Сумари длинную</w:t>
        <w:br/>
        <w:t xml:space="preserve">поэму, которую назвала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«Песнь серебряных братьев»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Она начала ее в «нормальном» состоянии сознания, а</w:t>
        <w:br/>
        <w:t>закончила в измененном — «погруженная в высокую</w:t>
        <w:br/>
        <w:t>внутреннюю концентрацию», как она говорит. По</w:t>
        <w:br/>
        <w:t>мере работы она обнаружила, что на самом деле</w:t>
        <w:br/>
        <w:t>пишет две поэмы одновременно, потому что после</w:t>
        <w:br/>
        <w:t>каждой строфы на Сумари она давала ее англий-</w:t>
        <w:br/>
        <w:t>ский перевод. Обычно она не пытается переводить</w:t>
        <w:br/>
        <w:t>написанное на Сумари, пока не пройдет какое-то</w:t>
        <w:br/>
        <w:t>время — дни, недели, иногда даже месяцы.</w:t>
      </w:r>
    </w:p>
    <w:p>
      <w:pPr>
        <w:pStyle w:val="Style3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Когда сегодня днем Джейн снова взялась за поэму,</w:t>
        <w:br/>
        <w:t>вернулось обостренное восприятие, причем даже</w:t>
        <w:br/>
        <w:t>сильнее. [Это было похоже на то, что описано на</w:t>
        <w:br/>
        <w:t>сеансе 639 в главе 10и на сеансе 653 в главе 13, если</w:t>
        <w:br/>
        <w:t>упоминать случаи, вошедшие в эту книгу.] В 15:30</w:t>
        <w:br/>
        <w:t>она позвала меня — я рисовал в студии — и прочи-</w:t>
        <w:br/>
        <w:t xml:space="preserve">тала мн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«Серебряных братьев»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Поэма еще не была</w:t>
        <w:br/>
        <w:t>закончена. «Но теперь я не знаю, что делать, — не-</w:t>
        <w:br/>
        <w:t>сколько раз с удивлением повторила Джейн. — Мыс-</w:t>
        <w:br/>
        <w:t>ленно я получаю ее так быстро на Сумари, что не</w:t>
        <w:br/>
        <w:t>успевало записывать, тем более еще и переводить на</w:t>
        <w:br/>
        <w:t>английский, концепции сменяют друг друга...</w:t>
      </w:r>
    </w:p>
    <w:p>
      <w:pPr>
        <w:pStyle w:val="Style3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И при этом 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переживаю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эти идеи. Они уже не</w:t>
        <w:br/>
        <w:t>просто слова... Здорово... — Джейн склонила голову</w:t>
        <w:br/>
      </w:r>
      <w:r>
        <w:rPr>
          <w:rStyle w:val="FontStyle70"/>
          <w:rFonts w:cs="Bookman Old Style" w:ascii="Bookman Old Style" w:hAnsi="Bookman Old Style"/>
          <w:b w:val="false"/>
          <w:sz w:val="28"/>
          <w:szCs w:val="28"/>
        </w:rPr>
        <w:t>и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выглядела все более и более расслабленной. — Ино-</w:t>
        <w:br/>
        <w:t>гда то, что я записываю, — даже если это хорошие</w:t>
        <w:br/>
        <w:t xml:space="preserve">стихи, — и близко не подходит к тому, что 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ув-</w:t>
        <w:br/>
        <w:t xml:space="preserve">ствую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слова такие слабые. Я даже делаю новые слова</w:t>
        <w:br/>
      </w:r>
      <w:r>
        <w:rPr>
          <w:rStyle w:val="FontStyle70"/>
          <w:rFonts w:cs="Bookman Old Style" w:ascii="Bookman Old Style" w:hAnsi="Bookman Old Style"/>
          <w:b w:val="false"/>
          <w:sz w:val="28"/>
          <w:szCs w:val="28"/>
        </w:rPr>
        <w:t>из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старых, например, „ископаемостъ" из „ископа-</w:t>
        <w:br/>
        <w:t>емого"... Я хотела написать больше, но я слишком</w:t>
        <w:br/>
        <w:t>возбуждена и устала, чтобы продолжать...» Больше</w:t>
        <w:br/>
        <w:t>всего Джейн хотела спать.</w:t>
      </w:r>
    </w:p>
    <w:p>
      <w:pPr>
        <w:pStyle w:val="Style311"/>
        <w:widowControl/>
        <w:spacing w:lineRule="auto" w:line="240"/>
        <w:ind w:firstLine="32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Кстати, вчера ночью Джейн снова работала во</w:t>
        <w:br/>
        <w:t>сне с книгой Сета, диктуя материал, до которого</w:t>
        <w:br/>
        <w:t>на самом деле мы еще не дошли.</w:t>
      </w:r>
    </w:p>
    <w:p>
      <w:pPr>
        <w:pStyle w:val="Style311"/>
        <w:widowControl/>
        <w:spacing w:lineRule="auto" w:line="240"/>
        <w:ind w:firstLine="33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римечание: сегодня Джейн получила из изда-</w:t>
        <w:br/>
        <w:t>тельства «</w:t>
      </w:r>
      <w:r>
        <w:rPr>
          <w:rStyle w:val="FontStyle74"/>
          <w:rFonts w:cs="Bookman Old Style" w:ascii="Bookman Old Style" w:hAnsi="Bookman Old Style"/>
          <w:sz w:val="28"/>
          <w:szCs w:val="28"/>
          <w:lang w:val="en-US"/>
        </w:rPr>
        <w:t>Prentice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-</w:t>
      </w:r>
      <w:r>
        <w:rPr>
          <w:rStyle w:val="FontStyle74"/>
          <w:rFonts w:cs="Bookman Old Style" w:ascii="Bookman Old Style" w:hAnsi="Bookman Old Style"/>
          <w:sz w:val="28"/>
          <w:szCs w:val="28"/>
          <w:lang w:val="en-US"/>
        </w:rPr>
        <w:t>Hall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» экземпляр своего романа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«Обучение Оверсоула Севена»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Он только что напе-</w:t>
        <w:br/>
        <w:t xml:space="preserve">чатан. «Официальная» дата выхода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—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10 сентября.</w:t>
        <w:br/>
        <w:t>См. введение, написанное Джейн.)</w:t>
      </w:r>
    </w:p>
    <w:p>
      <w:pPr>
        <w:pStyle w:val="Style131"/>
        <w:widowControl/>
        <w:spacing w:lineRule="auto" w:line="240"/>
        <w:ind w:left="408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добрый вечер.</w:t>
      </w:r>
    </w:p>
    <w:p>
      <w:pPr>
        <w:pStyle w:val="Style311"/>
        <w:widowControl/>
        <w:spacing w:lineRule="auto" w:line="240"/>
        <w:ind w:left="413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. Любая хорошая демонстрация гипноза</w:t>
        <w:br/>
        <w:t>ясно покажет, что точка силы находится в настоящем,</w:t>
        <w:br/>
        <w:t>и что убеждения контролируют вашу жизнь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Гипноз — это не волшебство. Вы все постоянно</w:t>
        <w:br/>
        <w:t xml:space="preserve">его использует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сеанс 620 в главе 4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Гипноз ка-</w:t>
        <w:br/>
        <w:t>жется таинственным, если сопровождать его опреде-</w:t>
        <w:br/>
        <w:t>ленными процедурами и отделять от повседневной</w:t>
        <w:br/>
        <w:t>жизни. Структурированный гипноз просто позволяет субъекту полностью использовать способности к кон-</w:t>
        <w:br/>
        <w:t>центрации, тем самым активируя бессознательные</w:t>
        <w:br/>
        <w:t>механизмы.</w:t>
      </w:r>
    </w:p>
    <w:p>
      <w:pPr>
        <w:pStyle w:val="Style131"/>
        <w:widowControl/>
        <w:spacing w:lineRule="auto" w:line="240" w:before="43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искажения организации процесса и не-</w:t>
        <w:br/>
        <w:t>правильное понимание практикующих создают это-</w:t>
        <w:br/>
        <w:t>му явлению иное лицо. Субъект соглашается при-</w:t>
        <w:br/>
        <w:t>нять убеждения гипнотизера. Поскольку телепатия</w:t>
        <w:br/>
        <w:t xml:space="preserve">существует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о чем говорится в главе 3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убъект бу-</w:t>
        <w:br/>
        <w:t>дет реагировать не только на устные команды, но и</w:t>
        <w:br/>
        <w:t>на невысказанные убеждения практика, тем самым,</w:t>
        <w:br/>
        <w:t>естественно, «доказывая» теорию гипнотизера о том,</w:t>
        <w:br/>
        <w:t>чем он занимается.</w:t>
      </w:r>
    </w:p>
    <w:p>
      <w:pPr>
        <w:pStyle w:val="Style131"/>
        <w:widowControl/>
        <w:spacing w:lineRule="auto" w:line="240" w:before="24" w:after="0"/>
        <w:ind w:firstLine="36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Гипноз наглядно и в концентрированной форме</w:t>
        <w:br/>
        <w:t>демонстрирует, каким образом ваши сознательные</w:t>
        <w:br/>
        <w:t>убеждения воздействуют на ваше поведение в обыч-</w:t>
        <w:br/>
        <w:t>ной жизни. Разные методы просто помогают вам</w:t>
        <w:br/>
        <w:t xml:space="preserve">сконцентрироваться на определенной области, </w:t>
      </w:r>
      <w:r>
        <w:rPr>
          <w:rStyle w:val="FontStyle83"/>
          <w:rFonts w:cs="Bookman Old Style" w:ascii="Bookman Old Style" w:hAnsi="Bookman Old Style"/>
          <w:sz w:val="28"/>
          <w:szCs w:val="28"/>
        </w:rPr>
        <w:t>за-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рывшись от отвлекающих раздражителей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 в 21:5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ваши убеждения</w:t>
        <w:br/>
        <w:t>выступают в качестве гипнотизера. Пока вы даете кон-</w:t>
        <w:br/>
        <w:t>кретные указания, ваш опыт будет «автоматически»</w:t>
        <w:br/>
        <w:t>им соответствовать. Единственное внушение, которое</w:t>
        <w:br/>
        <w:t>может через это пробиться, звучит так: «Я создаю соб-</w:t>
        <w:br/>
        <w:t>ственную реальность; настоящее — моя точка силы».</w:t>
        <w:br/>
        <w:t xml:space="preserve">Если вам не нравятся результаты </w:t>
      </w:r>
      <w:r>
        <w:rPr>
          <w:rStyle w:val="FontStyle84"/>
          <w:rFonts w:cs="Bookman Old Style" w:ascii="Bookman Old Style" w:hAnsi="Bookman Old Style"/>
          <w:sz w:val="28"/>
          <w:szCs w:val="28"/>
        </w:rPr>
        <w:t xml:space="preserve">убеждения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долж-</w:t>
        <w:br/>
        <w:t>ны изменить его, потому что никакая манипуляция</w:t>
        <w:br/>
        <w:t>только внешними условиями вам. не поможет. Если</w:t>
        <w:br/>
        <w:t xml:space="preserve">вы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действительн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нимаете свою силу действия и</w:t>
        <w:br/>
        <w:t xml:space="preserve">решений в настоящем, то </w:t>
      </w:r>
      <w:r>
        <w:rPr>
          <w:rStyle w:val="FontStyle84"/>
          <w:rFonts w:cs="Bookman Old Style" w:ascii="Bookman Old Style" w:hAnsi="Bookman Old Style"/>
          <w:sz w:val="28"/>
          <w:szCs w:val="28"/>
        </w:rPr>
        <w:t xml:space="preserve">прошло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 будет гипно-</w:t>
        <w:br/>
        <w:t>тизировать вас.</w:t>
      </w:r>
    </w:p>
    <w:p>
      <w:pPr>
        <w:pStyle w:val="Style131"/>
        <w:widowControl/>
        <w:spacing w:lineRule="auto" w:line="240" w:before="34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едставьте себе настоящее как море опыта, пи-</w:t>
        <w:br/>
        <w:t>таемое многими источниками, притоками из про-</w:t>
        <w:br/>
        <w:t>шлого и будущего. Этих притоков (вероятностей) бес-</w:t>
        <w:br/>
        <w:t>конечно много, и вы выбираете из них с помощью</w:t>
        <w:br/>
        <w:t>своих убеждений, меняя их течение. Например, если</w:t>
        <w:br/>
        <w:t xml:space="preserve">вы </w:t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постоянн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нцентрируетесь на убеждении, что</w:t>
        <w:br/>
        <w:t>ваше детство было неприятным и тяжелым, то в насто-</w:t>
        <w:br/>
      </w:r>
      <w:r>
        <w:rPr>
          <w:rStyle w:val="FontStyle67"/>
          <w:rFonts w:cs="Bookman Old Style" w:ascii="Bookman Old Style" w:hAnsi="Bookman Old Style"/>
          <w:spacing w:val="-20"/>
          <w:sz w:val="28"/>
          <w:szCs w:val="28"/>
        </w:rPr>
        <w:t>ящую</w:t>
      </w:r>
      <w:r>
        <w:rPr>
          <w:rStyle w:val="FontStyle67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жизнь </w:t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из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ошлого будут поступать только та-</w:t>
        <w:br/>
        <w:t>кие ощущения. Бесполезно утверждать: «Но моя жизнь</w:t>
        <w:br/>
        <w:t>была тяжелой». Вы только укрепляете это убеждение.</w:t>
        <w:br/>
        <w:t>Вы должны так или иначе изменить это убеждение, а</w:t>
        <w:br/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лучш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— совершенно заменить его, или вы никогда</w:t>
        <w:br/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н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свободитесь от его результатов. Но вы не должны</w:t>
        <w:br/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себ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«лгать». Если вам кажется, что в вашем прошлом</w:t>
        <w:br/>
        <w:t>не было радостей, достижений или удовольствий, —</w:t>
        <w:br/>
        <w:t>именно этим вы себе сейчас лжете. Вы настолько скон-</w:t>
        <w:br/>
        <w:t>центрировались на негативе, что не замечаете ничего</w:t>
        <w:br/>
        <w:t xml:space="preserve">больш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сеанс 644 в главе 11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гипнотизируете</w:t>
        <w:br/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себ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з настоящего, рассматривая прошлое не таким,</w:t>
        <w:br/>
        <w:t>каким вы его прожили, а таким, каким оно кажется</w:t>
        <w:br/>
        <w:t>сейчас, в свете нынешних убеждений.</w:t>
      </w:r>
    </w:p>
    <w:p>
      <w:pPr>
        <w:pStyle w:val="Style131"/>
        <w:widowControl/>
        <w:spacing w:lineRule="auto" w:line="240"/>
        <w:ind w:firstLine="31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изменили его. Поэтому, когда я предлагаю вам</w:t>
        <w:br/>
        <w:t>реструктурировать прошлое, я всего лишь советую вам</w:t>
        <w:br/>
        <w:t>сделать то, что вы уже делали. Повторяю, гипноз — это</w:t>
        <w:br/>
        <w:t>просто состояние концентрированного внимания,</w:t>
        <w:br/>
        <w:t>когда вы фокусируетесь на убеждениях Сценические</w:t>
        <w:br/>
        <w:t>выступления заставляют людей верить, что субъект</w:t>
        <w:br/>
        <w:t>должен уснуть или полностью расслабиться, но это</w:t>
        <w:br/>
      </w:r>
      <w:r>
        <w:rPr>
          <w:rStyle w:val="FontStyle91"/>
          <w:rFonts w:cs="Bookman Old Style" w:ascii="Bookman Old Style" w:hAnsi="Bookman Old Style"/>
          <w:b w:val="false"/>
          <w:sz w:val="28"/>
          <w:szCs w:val="28"/>
        </w:rPr>
        <w:t>не</w:t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ак. Единственное требование — напряженная</w:t>
        <w:br/>
        <w:t>концентрация на конкретной поступающей инфор-</w:t>
        <w:br/>
        <w:t>мации с полным исключением всего остального. Тогда</w:t>
        <w:br/>
        <w:t>отдаваемые приказы абсолютно ясны. Вы не получаете</w:t>
        <w:br/>
        <w:t>конфликтующих данных, противоречивых посланий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1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ве наиболее важные составляющие —</w:t>
        <w:br/>
        <w:t>отсечение избыточной информации и сужение фо-</w:t>
        <w:br/>
        <w:t>куса Расслабление помогает просто потому, что по-</w:t>
        <w:br/>
        <w:t>слания тела становятся тише и не занимают разум</w:t>
      </w:r>
    </w:p>
    <w:p>
      <w:pPr>
        <w:pStyle w:val="Style131"/>
        <w:widowControl/>
        <w:spacing w:lineRule="auto" w:line="240"/>
        <w:ind w:firstLine="32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ногие убеждения первоначально были приняты</w:t>
        <w:br/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Именн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такой ситуации, без формального погруже-</w:t>
        <w:br/>
      </w:r>
      <w:r>
        <w:rPr>
          <w:rStyle w:val="FontStyle91"/>
          <w:rFonts w:cs="Bookman Old Style" w:ascii="Bookman Old Style" w:hAnsi="Bookman Old Style"/>
          <w:b w:val="false"/>
          <w:sz w:val="28"/>
          <w:szCs w:val="28"/>
        </w:rPr>
        <w:t>ния, но</w:t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правильных условиях. Мгновение паники вызывает немедленное усиление конценграции. Одно,</w:t>
        <w:br/>
        <w:t>временно мобилизуются все энергетические силы, но</w:t>
        <w:br/>
        <w:t>релаксации, как правило, не наблюдается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 другой стороны, убеждения могут быть</w:t>
        <w:br/>
        <w:t xml:space="preserve">приняты, когда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кажется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то сознательный разум</w:t>
        <w:br/>
        <w:t>спит или приглушен, как в период шока или во вре-</w:t>
        <w:br/>
        <w:t>мя операции. Тогда концентрация внимания сужена</w:t>
        <w:br/>
        <w:t>и усилена. Одна из проблем заключается в том, что</w:t>
        <w:br/>
        <w:t>между сознательным и бессознательным разумом</w:t>
        <w:br/>
        <w:t>проводятся слишком четкие границы. Они перекры-</w:t>
        <w:br/>
        <w:t xml:space="preserve">ваются.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равильно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спользование гипноза, без вся-</w:t>
        <w:br/>
        <w:t>кого мумбо-юмбо, которым он обычно сопровождает-</w:t>
        <w:br/>
        <w:t>ся, — замечательный способ ввести новые убеждения</w:t>
        <w:br/>
        <w:t>и избавиться от старых. Однако это получится только</w:t>
        <w:br/>
        <w:t>при условии, что вы в этот момент понимаете силу</w:t>
        <w:br/>
        <w:t>своего сознательного разума и способность вашего со-</w:t>
        <w:br/>
        <w:t>знания мобилизовывать бессознательные реакции.</w:t>
      </w:r>
    </w:p>
    <w:p>
      <w:pPr>
        <w:pStyle w:val="Style131"/>
        <w:widowControl/>
        <w:spacing w:lineRule="auto" w:line="240"/>
        <w:ind w:left="44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28"/>
        <w:widowControl/>
        <w:spacing w:lineRule="auto" w:line="240"/>
        <w:ind w:left="456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20-22:29.)</w:t>
      </w:r>
    </w:p>
    <w:p>
      <w:pPr>
        <w:pStyle w:val="Style131"/>
        <w:widowControl/>
        <w:spacing w:lineRule="auto" w:line="240" w:before="19" w:after="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ежде, чем применять предложенный метод, вы</w:t>
        <w:br/>
        <w:t>должны понять несколько вещей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Во-первых, бессознательное —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губка, которая</w:t>
        <w:br/>
        <w:t>без разбора впитывает информацию, не учитывая со-</w:t>
        <w:br/>
        <w:t>ображения вашего сознательного «Я». Все убеждения</w:t>
        <w:br/>
        <w:t>и внушения сначала фильтруются через сознательный</w:t>
        <w:br/>
        <w:t xml:space="preserve">разум, и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только те, которые вы принимаете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мо-</w:t>
        <w:br/>
        <w:t>гут проникнуть в другие области личности.</w:t>
      </w:r>
    </w:p>
    <w:p>
      <w:pPr>
        <w:pStyle w:val="Style131"/>
        <w:widowControl/>
        <w:spacing w:lineRule="auto" w:line="240" w:before="10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вам нельзя навязать никакие негативные</w:t>
        <w:br/>
        <w:t>убеждения против вашей воли. Точка. Вам нельзя на-</w:t>
        <w:br/>
        <w:t>вязать ничего, что вы не приняли бы сознательно. При</w:t>
        <w:br/>
        <w:t>формальном гипнозе гипнотизер и субъект играют в</w:t>
        <w:br/>
        <w:t>игру. Если гипнотизер прикажет человеку забыть все,</w:t>
        <w:br/>
        <w:t>что произошло, тот притворится, что подчиняется.</w:t>
        <w:br/>
        <w:t>В этом контексте оба убеждены, что забвение имеет</w:t>
        <w:br/>
        <w:t>место быть. Это действует именно сила убеждения.</w:t>
      </w:r>
    </w:p>
    <w:p>
      <w:pPr>
        <w:pStyle w:val="Style21"/>
        <w:widowControl/>
        <w:spacing w:lineRule="auto" w:line="240" w:before="72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 это рассматривается как доказательство того, что</w:t>
        <w:br/>
        <w:t>сознательный разум в таких условиях в целом бес-</w:t>
        <w:br/>
        <w:t>силен, а это не так.</w:t>
      </w:r>
    </w:p>
    <w:p>
      <w:pPr>
        <w:pStyle w:val="Style131"/>
        <w:widowControl/>
        <w:spacing w:lineRule="auto" w:line="240"/>
        <w:ind w:firstLine="30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без всяких советов «загипнотизировали» себя</w:t>
        <w:br/>
        <w:t>во все убеждения, которые у вас есть. Это просто</w:t>
        <w:br/>
        <w:t>означает, что вы приняли их, сфокусировались на них,</w:t>
        <w:br/>
        <w:t>исключили противоречащую им информацию, сузили</w:t>
        <w:br/>
        <w:t>свои интересы до конкретных вещей и активировали</w:t>
        <w:br/>
        <w:t>соответствующие бессознательные механизмы, кото-</w:t>
        <w:br/>
        <w:t>рые воплотили эти убеждения в физической жизни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Формальный гипноз — это просто уско-</w:t>
        <w:br/>
        <w:t>ренная версия процесса, который происходит по-</w:t>
        <w:br/>
        <w:t>стоянно. Это замечательный пример мгновенных ре-</w:t>
        <w:br/>
        <w:t>зультатов, возможных в идеале, — но, обычно, не на</w:t>
        <w:br/>
        <w:t>практике, — когда новые убеждения сменяют старые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2:4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алее мы разберем практиче-</w:t>
        <w:br/>
        <w:t>ские методы, которые помогут вам изменить свои</w:t>
        <w:br/>
        <w:t>убеждения, а значит, и саму жизнь. Дальше в книге</w:t>
        <w:br/>
        <w:t>мы рассмотрим, как ваши собственные убеждения</w:t>
        <w:br/>
        <w:t>притягивают вас к радостям или катастрофам. Мы</w:t>
        <w:br/>
        <w:t>также поговорим о том, как массовые убеждения сво-</w:t>
        <w:br/>
        <w:t>дят многих из вас вместе в периоды торжества или</w:t>
        <w:br/>
        <w:t>как жертв, выживших в катастрофах, которые якобы</w:t>
        <w:br/>
        <w:t>существуют отдельно от вас.</w:t>
      </w:r>
    </w:p>
    <w:p>
      <w:pPr>
        <w:pStyle w:val="Style131"/>
        <w:widowControl/>
        <w:spacing w:lineRule="auto" w:line="240"/>
        <w:ind w:firstLine="30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авайте сначала обсудим природу гипноза, совер-</w:t>
        <w:br/>
        <w:t>шенно естественного гипноза, и способы, которыми</w:t>
        <w:br/>
        <w:t>вы сейчас его используете. Тогда вы поймете, как его</w:t>
        <w:br/>
        <w:t>можно легко и сознательно использовать в вашей на-</w:t>
        <w:br/>
        <w:t>стоящей точке силы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ind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ц главы. Я предупреждал, что она будет короткой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а».)</w:t>
      </w:r>
    </w:p>
    <w:p>
      <w:pPr>
        <w:pStyle w:val="Style181"/>
        <w:widowControl/>
        <w:spacing w:before="0" w:after="317"/>
        <w:ind w:left="509" w:hanging="0"/>
        <w:jc w:val="both"/>
        <w:rPr>
          <w:rStyle w:val="FontStyle76"/>
          <w:rFonts w:ascii="Bookman Old Style" w:hAnsi="Bookman Old Style" w:cs="Bookman Old Style"/>
          <w:sz w:val="28"/>
          <w:szCs w:val="28"/>
        </w:rPr>
      </w:pPr>
      <w:r>
        <w:rPr>
          <w:rStyle w:val="FontStyle76"/>
          <w:rFonts w:cs="Bookman Old Style" w:ascii="Bookman Old Style" w:hAnsi="Bookman Old Style"/>
          <w:sz w:val="28"/>
          <w:szCs w:val="28"/>
        </w:rPr>
        <w:t>Глава 7</w:t>
      </w:r>
    </w:p>
    <w:p>
      <w:pPr>
        <w:pStyle w:val="Style181"/>
        <w:widowControl/>
        <w:spacing w:before="0" w:after="317"/>
        <w:ind w:left="509" w:hanging="0"/>
        <w:jc w:val="both"/>
        <w:rPr>
          <w:rStyle w:val="FontStyle76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81"/>
        <w:widowControl/>
        <w:spacing w:before="0" w:after="317"/>
        <w:ind w:left="509" w:hanging="0"/>
        <w:jc w:val="both"/>
        <w:rPr>
          <w:rStyle w:val="FontStyle76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 w:before="254" w:after="0"/>
        <w:ind w:left="643" w:hanging="0"/>
        <w:rPr>
          <w:rStyle w:val="FontStyle101"/>
          <w:rFonts w:ascii="Bookman Old Style" w:hAnsi="Bookman Old Style" w:cs="Bookman Old Style"/>
          <w:spacing w:val="0"/>
          <w:sz w:val="44"/>
          <w:szCs w:val="44"/>
        </w:rPr>
      </w:pPr>
      <w:bookmarkStart w:id="30" w:name="Глава7"/>
      <w:bookmarkEnd w:id="30"/>
      <w:r>
        <w:rPr>
          <w:rStyle w:val="FontStyle69"/>
          <w:rFonts w:cs="Bookman Old Style" w:ascii="Bookman Old Style" w:hAnsi="Bookman Old Style"/>
          <w:i/>
          <w:sz w:val="44"/>
          <w:szCs w:val="44"/>
        </w:rPr>
        <w:t>Естественный гипноз:</w:t>
        <w:br/>
        <w:t>транс это транс</w:t>
      </w:r>
      <w:r>
        <w:rPr>
          <w:rStyle w:val="FontStyle69"/>
          <w:rFonts w:cs="Bookman Old Style" w:ascii="Bookman Old Style" w:hAnsi="Bookman Old Style"/>
          <w:sz w:val="44"/>
          <w:szCs w:val="44"/>
        </w:rPr>
        <w:br/>
      </w:r>
      <w:r>
        <w:rPr>
          <w:rStyle w:val="FontStyle69"/>
          <w:rFonts w:cs="Bookman Old Style" w:ascii="Bookman Old Style" w:hAnsi="Bookman Old Style"/>
          <w:i/>
          <w:sz w:val="44"/>
          <w:szCs w:val="44"/>
        </w:rPr>
        <w:t>это</w:t>
      </w:r>
      <w:r>
        <w:rPr>
          <w:rStyle w:val="FontStyle69"/>
          <w:rFonts w:cs="Bookman Old Style" w:ascii="Bookman Old Style" w:hAnsi="Bookman Old Style"/>
          <w:sz w:val="44"/>
          <w:szCs w:val="44"/>
        </w:rPr>
        <w:t xml:space="preserve"> </w:t>
      </w:r>
      <w:r>
        <w:rPr>
          <w:rStyle w:val="FontStyle101"/>
          <w:rFonts w:cs="Bookman Old Style" w:ascii="Bookman Old Style" w:hAnsi="Bookman Old Style"/>
          <w:spacing w:val="0"/>
          <w:sz w:val="44"/>
          <w:szCs w:val="44"/>
        </w:rPr>
        <w:t>транс</w:t>
      </w:r>
    </w:p>
    <w:p>
      <w:pPr>
        <w:pStyle w:val="Style21"/>
        <w:widowControl/>
        <w:spacing w:lineRule="auto" w:line="240"/>
        <w:ind w:left="269" w:hanging="0"/>
        <w:jc w:val="left"/>
        <w:rPr>
          <w:rStyle w:val="FontStyle101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left="269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ind w:left="269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ind w:left="269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ind w:left="269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ind w:left="269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ind w:left="269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ind w:left="269" w:hanging="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ind w:left="269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инутку…</w:t>
      </w:r>
    </w:p>
    <w:p>
      <w:pPr>
        <w:pStyle w:val="Style44"/>
        <w:widowControl/>
        <w:spacing w:lineRule="auto" w:line="240" w:before="5" w:after="0"/>
        <w:ind w:left="610" w:hanging="0"/>
        <w:rPr>
          <w:rStyle w:val="FontStyle73"/>
          <w:rFonts w:ascii="Bookman Old Style" w:hAnsi="Bookman Old Style" w:cs="Bookman Old Style"/>
          <w:b w:val="false"/>
          <w:b w:val="false"/>
          <w:sz w:val="28"/>
          <w:szCs w:val="28"/>
        </w:rPr>
      </w:pPr>
      <w:r>
        <w:rPr>
          <w:rStyle w:val="FontStyle70"/>
          <w:rFonts w:cs="Bookman Old Style" w:ascii="Bookman Old Style" w:hAnsi="Bookman Old Style"/>
          <w:b w:val="false"/>
          <w:sz w:val="28"/>
          <w:szCs w:val="28"/>
        </w:rPr>
        <w:t xml:space="preserve">(Пауза в 22:46.) </w:t>
      </w:r>
      <w:r>
        <w:rPr>
          <w:rStyle w:val="FontStyle73"/>
          <w:rFonts w:cs="Bookman Old Style" w:ascii="Bookman Old Style" w:hAnsi="Bookman Old Style"/>
          <w:b w:val="false"/>
          <w:sz w:val="28"/>
          <w:szCs w:val="28"/>
        </w:rPr>
        <w:t>Глава..</w:t>
      </w:r>
    </w:p>
    <w:p>
      <w:pPr>
        <w:pStyle w:val="Style44"/>
        <w:widowControl/>
        <w:spacing w:lineRule="auto" w:line="240"/>
        <w:ind w:left="206" w:firstLine="389"/>
        <w:jc w:val="both"/>
        <w:rPr>
          <w:rStyle w:val="FontStyle70"/>
          <w:rFonts w:ascii="Bookman Old Style" w:hAnsi="Bookman Old Style" w:cs="Bookman Old Style"/>
          <w:sz w:val="28"/>
          <w:szCs w:val="28"/>
        </w:rPr>
      </w:pPr>
      <w:r>
        <w:rPr>
          <w:rStyle w:val="FontStyle70"/>
          <w:rFonts w:cs="Bookman Old Style" w:ascii="Bookman Old Style" w:hAnsi="Bookman Old Style"/>
          <w:b w:val="false"/>
          <w:sz w:val="28"/>
          <w:szCs w:val="28"/>
        </w:rPr>
        <w:t>(«Шестнадцать», — подсказал я, когда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Сет-</w:t>
        <w:br/>
      </w:r>
      <w:r>
        <w:rPr>
          <w:rStyle w:val="FontStyle70"/>
          <w:rFonts w:cs="Bookman Old Style" w:ascii="Bookman Old Style" w:hAnsi="Bookman Old Style"/>
          <w:b w:val="false"/>
          <w:sz w:val="28"/>
          <w:szCs w:val="28"/>
        </w:rPr>
        <w:t>Джейн замялся.)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 </w:t>
      </w:r>
      <w:r>
        <w:rPr>
          <w:rStyle w:val="FontStyle70"/>
          <w:rFonts w:cs="Bookman Old Style" w:ascii="Bookman Old Style" w:hAnsi="Bookman Old Style"/>
          <w:b w:val="false"/>
          <w:sz w:val="28"/>
          <w:szCs w:val="28"/>
        </w:rPr>
        <w:t>улыбкой, постепенно более громким и низким</w:t>
        <w:br/>
        <w:t>голосом.)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...шестнадцать, озаглавленная: «Естествен-</w:t>
        <w:br/>
        <w:t>ный гипноз: транс это транс это транс». Конец за-</w:t>
        <w:br/>
        <w:t>главия.</w:t>
      </w:r>
    </w:p>
    <w:p>
      <w:pPr>
        <w:pStyle w:val="Style131"/>
        <w:widowControl/>
        <w:spacing w:lineRule="auto" w:line="240" w:before="48" w:after="0"/>
        <w:ind w:firstLine="37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то такое реальность за реальностью? Является</w:t>
        <w:br/>
        <w:t>ли физическая жизнь галлюцинацией? Существует ли</w:t>
        <w:br/>
        <w:t>конкретная определимая реальность, тенью которой</w:t>
        <w:br/>
        <w:t>является ваша?</w:t>
      </w:r>
    </w:p>
    <w:p>
      <w:pPr>
        <w:pStyle w:val="Style131"/>
        <w:widowControl/>
        <w:spacing w:lineRule="auto" w:line="240" w:before="24" w:after="0"/>
        <w:ind w:firstLine="37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ша реальность — действительно результат гал-</w:t>
        <w:br/>
        <w:t>люцинации, если под этим имеется в виду, что она</w:t>
        <w:br/>
        <w:t>представляет собой просто картинку, которую вам</w:t>
        <w:br/>
        <w:t>показывают чувства. Конечно, физически вы воспри-</w:t>
        <w:br/>
        <w:t>нимаете свое окружение посредством органов чувств.</w:t>
        <w:br/>
        <w:t>В этом контексте материальная жизнь — действи-</w:t>
        <w:br/>
        <w:t>тельно транс, при котором внимание концентриру-</w:t>
        <w:br/>
        <w:t>ется прежде всего на вере чувств в реальность их ощу-</w:t>
        <w:br/>
        <w:t>щений. Однако эта жизнь — только образ, который</w:t>
        <w:br/>
        <w:t>реальность принимает для вас сейчас, поэтому с другой</w:t>
        <w:br/>
        <w:t>точки зрения земная жизнь — одна из версий реально-</w:t>
        <w:br/>
        <w:t>сти, то есть не целая реальность, а ее часть. Она своего</w:t>
        <w:br/>
        <w:t>рода средство восприятия того, что есть реальность.</w:t>
        <w:br/>
        <w:t>Чтобы исследовать это существование, вы направляете</w:t>
        <w:br/>
        <w:t>на него свое внимание и используете все остальные</w:t>
        <w:br/>
        <w:t>(нефизические) способности как дополнение, помощь.</w:t>
        <w:br/>
        <w:t>Вы гипнотизируете собственные нервы и клетки тела,</w:t>
        <w:br/>
        <w:t>потому что они реагируют так, как вы от них ожи-</w:t>
        <w:br/>
        <w:t>даете. Все части вашего тела, до мельчайшего атома</w:t>
        <w:br/>
        <w:t>и молекулы, в той или иной степени следуют своим</w:t>
        <w:br/>
        <w:t>убеждениям. Важные события вашей жизни, взаимо-</w:t>
        <w:br/>
        <w:t>действие с другими людьми, привычные процессы ма-</w:t>
        <w:br/>
        <w:t>лейших физических событий в вашем теле — все это</w:t>
        <w:br/>
        <w:t>следует вашим сознательным убеждениям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0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пять же, если вы болеете, то можете ска-</w:t>
        <w:br/>
        <w:t>зать: «Я не хочу быть больным». Или, если вы бедны,</w:t>
        <w:br/>
        <w:t>то: «Я не хочу быть бедным». Или, если вы нелюбимы:</w:t>
        <w:br/>
        <w:t>«Я не хочу быть одиноким». Однако вы по каким-то</w:t>
        <w:br/>
        <w:t>причинам начинаете верить в болезнь сильнее, чем в</w:t>
        <w:br/>
        <w:t>здоровье; в бедность больше, чем в достаток; в одино-</w:t>
        <w:br/>
        <w:t>чество больше, чем в привязанность.</w:t>
      </w:r>
    </w:p>
    <w:p>
      <w:pPr>
        <w:pStyle w:val="Style131"/>
        <w:widowControl/>
        <w:spacing w:lineRule="auto" w:line="240"/>
        <w:ind w:firstLine="331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 быть, вы переняли у родителей какие-то из</w:t>
        <w:br/>
        <w:t>этих идей: например, вас окружали их последствия;</w:t>
        <w:br/>
        <w:t>или же вы сменили убеждения в одной конкретной</w:t>
        <w:br/>
        <w:t>сфере своей жизни. Все это можно изменить, если</w:t>
        <w:br/>
        <w:t>вы используете свою точку силы в настоящем. Я не</w:t>
        <w:br/>
        <w:t>хочу сказать, что каждый из вас должен быть здоро-</w:t>
        <w:br/>
        <w:t>вым, богатым и мудрым. Я сейчас обращаюсь к тем,</w:t>
        <w:br/>
        <w:t>у кого в жизни есть какие-то явления, вызывающие</w:t>
        <w:br/>
        <w:t>недовольство. То есть можно сказать, что внушения,</w:t>
        <w:br/>
        <w:t>которые вы постоянно себе делаете, в целом выступа-</w:t>
        <w:br/>
        <w:t>ют как убеждения и отражаются в вашей жизни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которые из вас просто ментально ленивы. Вы не</w:t>
        <w:br/>
        <w:t>пытаетесь сознательно исследовать получаемую инфор-</w:t>
        <w:br/>
        <w:t>мацию. Люди, которые привыкли «отрицать» чужие</w:t>
        <w:br/>
        <w:t>негативные внушения, отстаивая позитивные утверж-</w:t>
        <w:br/>
        <w:t>дения, часто делают это потому, что убеждены в том,</w:t>
        <w:br/>
        <w:t>что негативные убеждения сильнее позитивных.</w:t>
      </w:r>
    </w:p>
    <w:p>
      <w:pPr>
        <w:pStyle w:val="Style131"/>
        <w:widowControl/>
        <w:spacing w:lineRule="auto" w:line="240" w:before="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ждый из вас обнаружит в собственной жизни</w:t>
        <w:br/>
        <w:t>привычные структуры мыслей, подкрепленные соот-</w:t>
        <w:br/>
        <w:t>ветствующими действиями, — запрограммированное</w:t>
        <w:br/>
        <w:t>поведение в чистом виде. С его помощью вы посто-</w:t>
        <w:br/>
        <w:t>янно подкрепляете негативные аспекты, концентри-</w:t>
        <w:br/>
        <w:t>руетесь на них, исключая противоречивую информа-</w:t>
        <w:br/>
        <w:t>цию, и тем самым воплощаете их через естественный</w:t>
        <w:br/>
        <w:t>гипноз.</w:t>
      </w:r>
    </w:p>
    <w:p>
      <w:pPr>
        <w:pStyle w:val="Style131"/>
        <w:widowControl/>
        <w:spacing w:lineRule="auto" w:line="240" w:before="34" w:after="0"/>
        <w:ind w:left="45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.</w:t>
      </w:r>
    </w:p>
    <w:p>
      <w:pPr>
        <w:pStyle w:val="Style28"/>
        <w:widowControl/>
        <w:spacing w:lineRule="auto" w:line="240"/>
        <w:ind w:left="466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14-23:29.)</w:t>
      </w:r>
    </w:p>
    <w:p>
      <w:pPr>
        <w:pStyle w:val="Style131"/>
        <w:widowControl/>
        <w:spacing w:lineRule="auto" w:line="240" w:before="24" w:after="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ногие приписывают гипнотизеру великие силы.</w:t>
        <w:br/>
        <w:t>На самом деле, когда к вам приковано чье-то абсо-</w:t>
        <w:br/>
        <w:t>лютное внимание, вы сами в значительной мере вы-</w:t>
        <w:br/>
        <w:t>ступаете как гипнотизер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Когда вы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сам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бращаете на себя полное вни-</w:t>
        <w:br/>
        <w:t>мание, то становитесь одновременно гипнотизером</w:t>
        <w:br/>
        <w:t>и субъектом. Вы постоянно ставите себе постгип-</w:t>
        <w:br/>
        <w:t>нотические внушения, особенно когда проецируете</w:t>
        <w:br/>
        <w:t>нынешние условия в будущее. Я хочу донести до вас</w:t>
        <w:br/>
        <w:t>тот факт, что это все просто естественные функции</w:t>
        <w:br/>
        <w:t>мозга, и разрушить ваши представления о том, что в</w:t>
        <w:br/>
        <w:t>гипнозе есть что-то «магическое».</w:t>
      </w:r>
    </w:p>
    <w:p>
      <w:pPr>
        <w:pStyle w:val="Style131"/>
        <w:widowControl/>
        <w:spacing w:lineRule="auto" w:line="240" w:before="14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спользуйте естественный гипноз по пять-десять</w:t>
        <w:br/>
        <w:t>минут в день как способ принять желаемые новые</w:t>
        <w:br/>
        <w:t>убеждения. В этот промежуток концентрируйте свое</w:t>
        <w:br/>
        <w:t>внимание как можно сильнее на одной простой фразе.</w:t>
        <w:br/>
        <w:t xml:space="preserve">Повторяйте ее снова и снова,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с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эт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рем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фокуси-</w:t>
        <w:br/>
        <w:t>руясь на ней. Постарайтесь ощутить эту фразу всеми</w:t>
        <w:br/>
        <w:t>возможными способами — то есть не позволяйте себе</w:t>
        <w:br/>
        <w:t>отвлекаться. Если ваш разум не может оставаться в</w:t>
        <w:br/>
        <w:t>покое, выстройте его образы в соответствии с вашим</w:t>
        <w:br/>
        <w:t>заявлением.</w:t>
      </w:r>
    </w:p>
    <w:p>
      <w:pPr>
        <w:pStyle w:val="Style131"/>
        <w:widowControl/>
        <w:spacing w:lineRule="auto" w:line="240"/>
        <w:ind w:firstLine="31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стное или мысленное повторение играет важную</w:t>
        <w:br/>
        <w:t>роль, потому что активирует и отражает биологиче-</w:t>
        <w:br/>
        <w:t>ские структуры. Не напрягайтесь. Это упражнение не</w:t>
        <w:br/>
        <w:t>надо проводить вместе с приведенным выше упраж-</w:t>
        <w:br/>
        <w:t xml:space="preserve">нением на точку силы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сеанс 657 в главе 15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и</w:t>
        <w:br/>
        <w:t>не должны мешать друг другу, поэтому их надо про-</w:t>
        <w:br/>
        <w:t>водить по отдельности, в разное время дня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4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в это время вы должны помнить,</w:t>
        <w:br/>
        <w:t>что используете настоящее как момент силы, чтобы</w:t>
        <w:br/>
        <w:t>установить новые убеждения, которые действительно</w:t>
        <w:br/>
        <w:t>материализуются. Закончив упражнение, не думайте</w:t>
        <w:br/>
        <w:t>о нем. Уберите его из головы. Вы использовали есте-</w:t>
        <w:br/>
        <w:t>ственный гипноз в концентрированной форме.</w:t>
      </w:r>
    </w:p>
    <w:p>
      <w:pPr>
        <w:pStyle w:val="Style131"/>
        <w:widowControl/>
        <w:spacing w:lineRule="auto" w:line="240"/>
        <w:ind w:firstLine="31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 быть, вам придется поэкспериментиро-</w:t>
        <w:br/>
        <w:t>вать с правильными формулировками своей фразы.</w:t>
        <w:br/>
        <w:t>В любом случае, должно пройти минимум три дня,</w:t>
        <w:br/>
        <w:t>чтобы вы по результатам могли сказать, насколько</w:t>
        <w:br/>
        <w:t>эффективно у вас получилось. Может, понадобится из-</w:t>
        <w:br/>
        <w:t>менить слова Когда фраза покажется вам правильной,</w:t>
        <w:br/>
        <w:t>продолжайте работать с ней. Во всем остальном ваше</w:t>
        <w:br/>
        <w:t>внимание должно быть полностью расслаблено, по-</w:t>
        <w:br/>
        <w:t>тому что вам требуется время. Вы можете мгновенно</w:t>
        <w:br/>
        <w:t>получить великолепные результаты, но даже в этом</w:t>
        <w:br/>
        <w:t>случае продолжайте упражнение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обходимо перестроить внутренние каналы. Это</w:t>
        <w:br/>
        <w:t>вызовет определенное ощущение, которое станет</w:t>
        <w:br/>
        <w:t>вашим лучшим советником. Выполнять упражнение</w:t>
        <w:br/>
        <w:t>дольше десяти минут не нужно. Многим это просто</w:t>
        <w:br/>
        <w:t>покажется затруднительным. Более длительное время</w:t>
        <w:br/>
        <w:t>будет усиливать идеи о ваших проблемах.</w:t>
      </w:r>
    </w:p>
    <w:p>
      <w:pPr>
        <w:pStyle w:val="Style131"/>
        <w:widowControl/>
        <w:tabs>
          <w:tab w:val="clear" w:pos="720"/>
          <w:tab w:val="left" w:pos="2976" w:leader="none"/>
        </w:tabs>
        <w:spacing w:lineRule="auto" w:line="240"/>
        <w:ind w:left="44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конец сеанса</w:t>
        <w:tab/>
      </w:r>
    </w:p>
    <w:p>
      <w:pPr>
        <w:pStyle w:val="Style28"/>
        <w:widowControl/>
        <w:spacing w:lineRule="auto" w:line="240"/>
        <w:ind w:left="466"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».)</w:t>
      </w:r>
    </w:p>
    <w:p>
      <w:pPr>
        <w:pStyle w:val="Style28"/>
        <w:widowControl/>
        <w:spacing w:lineRule="auto" w:line="240"/>
        <w:ind w:left="466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ои сердечные пожелания вам обоим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. Тебе того же. Спокойной ночи». Сеанс</w:t>
        <w:br/>
        <w:t>завершен в 23:50.)</w:t>
      </w:r>
    </w:p>
    <w:p>
      <w:pPr>
        <w:pStyle w:val="Style33"/>
        <w:widowControl/>
        <w:spacing w:lineRule="auto" w:line="240"/>
        <w:ind w:left="49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3"/>
        <w:widowControl/>
        <w:spacing w:lineRule="auto" w:line="240" w:before="139" w:after="0"/>
        <w:ind w:left="494" w:hanging="0"/>
        <w:rPr>
          <w:rStyle w:val="FontStyle81"/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33"/>
        <w:widowControl/>
        <w:spacing w:lineRule="auto" w:line="240" w:before="139" w:after="0"/>
        <w:ind w:left="494" w:hanging="0"/>
        <w:rPr>
          <w:rStyle w:val="FontStyle80"/>
          <w:rFonts w:ascii="Bookman Old Style" w:hAnsi="Bookman Old Style" w:cs="Bookman Old Style"/>
          <w:b/>
          <w:b/>
          <w:i/>
          <w:i/>
          <w:spacing w:val="20"/>
          <w:sz w:val="36"/>
          <w:szCs w:val="36"/>
        </w:rPr>
      </w:pPr>
      <w:bookmarkStart w:id="31" w:name="сеанс659"/>
      <w:bookmarkEnd w:id="31"/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Сеанс 659,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 xml:space="preserve">25 </w:t>
      </w:r>
      <w:r>
        <w:rPr>
          <w:rStyle w:val="FontStyle102"/>
          <w:rFonts w:cs="Bookman Old Style" w:ascii="Bookman Old Style" w:hAnsi="Bookman Old Style"/>
          <w:b/>
          <w:i w:val="false"/>
          <w:sz w:val="36"/>
          <w:szCs w:val="36"/>
        </w:rPr>
        <w:t xml:space="preserve">апреля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1973 года,</w:t>
        <w:br/>
        <w:t xml:space="preserve">среда,  </w:t>
      </w:r>
      <w:r>
        <w:rPr>
          <w:rStyle w:val="FontStyle80"/>
          <w:rFonts w:cs="Bookman Old Style" w:ascii="Bookman Old Style" w:hAnsi="Bookman Old Style"/>
          <w:b/>
          <w:i/>
          <w:spacing w:val="20"/>
          <w:sz w:val="36"/>
          <w:szCs w:val="36"/>
        </w:rPr>
        <w:t>21:18</w:t>
      </w:r>
    </w:p>
    <w:p>
      <w:pPr>
        <w:pStyle w:val="Style33"/>
        <w:widowControl/>
        <w:spacing w:lineRule="auto" w:line="240" w:before="139" w:after="0"/>
        <w:ind w:left="494" w:hanging="0"/>
        <w:rPr>
          <w:rStyle w:val="FontStyle81"/>
          <w:rFonts w:ascii="Bookman Old Style" w:hAnsi="Bookman Old Style" w:cs="Bookman Old Style"/>
          <w:b/>
          <w:b/>
          <w:i/>
          <w:i/>
          <w:spacing w:val="20"/>
          <w:sz w:val="36"/>
          <w:szCs w:val="36"/>
        </w:rPr>
      </w:pPr>
      <w:r>
        <w:rPr/>
      </w:r>
    </w:p>
    <w:p>
      <w:pPr>
        <w:pStyle w:val="Style28"/>
        <w:widowControl/>
        <w:spacing w:lineRule="auto" w:line="240" w:before="101" w:after="0"/>
        <w:ind w:left="50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 w:before="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. Естественный гипноз — это бессозна-</w:t>
        <w:br/>
        <w:t>тельная уступка сознательным убеждениям. В перио-</w:t>
        <w:br/>
        <w:t>ды напряженной концентрации, когда все раздражи-</w:t>
        <w:br/>
        <w:t>тели отключаются, внедряются желаемые идеи (при</w:t>
        <w:br/>
        <w:t>формальном гипнозе). Но то же самое происходит</w:t>
        <w:br/>
        <w:t>и в обычной жизни. Тогда зоны первоосновной кон-</w:t>
        <w:br/>
        <w:t>центрации регулируют вашу жизнь биологически и</w:t>
        <w:br/>
        <w:t>ментально, создавая такие же условия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авайте рассмотрим простой пример, используя</w:t>
        <w:br/>
        <w:t>позитивное убеждение, привитое в детстве. Человеку</w:t>
        <w:br/>
        <w:t>говорят, что он привлекательный, хорошо сложен и у</w:t>
        <w:br/>
        <w:t>него приятный характер. Идея закрепляется. Человек</w:t>
        <w:br/>
        <w:t>во всем ведет себя согласно этому убеждению, из него</w:t>
        <w:br/>
        <w:t>вырастает группа вторичных убеждений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беждение в своей ценности притягивает к себе</w:t>
        <w:br/>
        <w:t>убеждение в личной ценности других людей, потому</w:t>
        <w:br/>
        <w:t>что нашему счастливому герою они показывают себя</w:t>
        <w:br/>
        <w:t>с лучшей стороны. Его жизнь постоянно усиливает</w:t>
        <w:br/>
        <w:t>эту концепцию, и хотя он смутно осознает, что не-</w:t>
        <w:br/>
        <w:t>которые люди «лучше» других, его собственный опыт</w:t>
        <w:br/>
        <w:t xml:space="preserve">позволяет ему видеть лучшее в других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себе. Это</w:t>
        <w:br/>
        <w:t>становится одной из прочных структур, через которые</w:t>
        <w:br/>
        <w:t>он рассматривает свой опыт.</w:t>
      </w:r>
    </w:p>
    <w:p>
      <w:pPr>
        <w:pStyle w:val="Style131"/>
        <w:widowControl/>
        <w:spacing w:lineRule="auto" w:line="240" w:before="24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нформация и стимулы, которые не соответ-</w:t>
        <w:br/>
        <w:t>ствуют, — побочная проблема, не применимая к</w:t>
        <w:br/>
        <w:t>нему лично, но, насколько он понимает, для других</w:t>
        <w:br/>
        <w:t>это — факты. Ему не нужно ничего никому дока-</w:t>
        <w:br/>
        <w:t>зывать, поэтому ему проще справедливо оценивать</w:t>
        <w:br/>
        <w:t>своих ближних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 быть, он понимает собственную некомпе-</w:t>
        <w:br/>
        <w:t>тентность в каких-то сферах. Но, поскольку в целом</w:t>
        <w:br/>
        <w:t>он верит в себя, то сможет принять это отсутствие</w:t>
        <w:br/>
        <w:t>знаний как часть себя и не воспринимать его как</w:t>
        <w:br/>
        <w:t>угрозу. Он может пытаться улучшить свое состояние,</w:t>
        <w:br/>
        <w:t>не подавляя себя в процессе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на таких условиях он может быть или не быть</w:t>
        <w:br/>
        <w:t>настолько привлекателен внешне, как другие люди, ко-</w:t>
        <w:br/>
        <w:t>торые считают себя непривлекательными. Убеждение</w:t>
        <w:br/>
        <w:t>в собственной привлекательности настолько значимо,</w:t>
        <w:br/>
        <w:t>что и другие будут реагировать на него так же. И на-</w:t>
        <w:br/>
        <w:t>оборот, человек может быть необычайно красив от</w:t>
        <w:br/>
        <w:t>природы, но эта красота не очевидна другим или ему</w:t>
        <w:br/>
        <w:t>самому. Такой человек не верит, что красив, и искажает</w:t>
        <w:br/>
        <w:t>свои физические черты, так что его привлекательность</w:t>
        <w:br/>
        <w:t>буквально становится незаметна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ледовательно, ваши убеждения — своего рода</w:t>
        <w:br/>
        <w:t>гипнотический фокус. Вы постоянно усиливаете их в</w:t>
        <w:br/>
        <w:t>естественных внутренних разговорах, которые ведут</w:t>
        <w:br/>
        <w:t>все люди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38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нутреннее общение выступает в каче-</w:t>
        <w:br/>
        <w:t>стве постоянного повторения гипнотизера. Только в</w:t>
        <w:br/>
        <w:t>этом случае вы сами себя гипнотизируете. Мало у кого</w:t>
        <w:br/>
        <w:t>есть одна основная область концентрации. Обычно</w:t>
        <w:br/>
        <w:t>их несколько, и они выражают способы использова-</w:t>
        <w:br/>
        <w:t>ния вашей энергии. Человек, который как должное</w:t>
        <w:br/>
        <w:t>принимает высокую самооценку, не нуждается в по-</w:t>
        <w:br/>
        <w:t>вторении этой идеи. Он естественным образом по-</w:t>
        <w:br/>
        <w:t>лучает соответствующий опыт. Во многих областях</w:t>
        <w:br/>
        <w:t>своей жизни, которыми вы довольны, вам не нужно</w:t>
        <w:br/>
        <w:t>прикладывать усилий. Сознательные мысли и кон-</w:t>
        <w:br/>
        <w:t>центрация дают результаты, которые вас устраивают.</w:t>
      </w:r>
    </w:p>
    <w:p>
      <w:pPr>
        <w:pStyle w:val="Style21"/>
        <w:widowControl/>
        <w:spacing w:lineRule="auto" w:line="240" w:before="96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с активно интересует происходящее только в тех</w:t>
        <w:br/>
        <w:t>областях жизни, которые вам неприятны, — но и</w:t>
        <w:br/>
        <w:t>здесь естественный гипноз срабатывает так же легко</w:t>
        <w:br/>
        <w:t>и просто, а ваши сознательные идеи приносят фи-</w:t>
        <w:br/>
        <w:t>зические плоды. Так что вы должны осознать себя</w:t>
        <w:br/>
        <w:t>гипнотизером именно в этих областях.</w:t>
      </w:r>
    </w:p>
    <w:p>
      <w:pPr>
        <w:pStyle w:val="Style131"/>
        <w:widowControl/>
        <w:spacing w:lineRule="auto" w:line="240"/>
        <w:ind w:left="49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небольшой перерыв.</w:t>
      </w:r>
    </w:p>
    <w:p>
      <w:pPr>
        <w:pStyle w:val="Style28"/>
        <w:widowControl/>
        <w:spacing w:lineRule="auto" w:line="240"/>
        <w:ind w:left="50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1:43-21:50.)</w:t>
      </w:r>
    </w:p>
    <w:p>
      <w:pPr>
        <w:pStyle w:val="Style131"/>
        <w:widowControl/>
        <w:spacing w:lineRule="auto" w:line="240" w:before="24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бессознательное принимает приказы, кото-</w:t>
        <w:br/>
        <w:t>рые ему отдает сознательный разум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жизни каждого человека есть сферы, которыми</w:t>
        <w:br/>
        <w:t>он доволен. Когда вы чем-то недовольны, посмотрите,</w:t>
        <w:br/>
        <w:t>какие приказы вы отдаете в этой конкретной об-</w:t>
        <w:br/>
        <w:t>ласти жизни. Сейчас кажется, что эти результаты не</w:t>
        <w:br/>
        <w:t>соответствуют вашим сознательным желаниям. Но</w:t>
        <w:br/>
        <w:t>вы увидите, что они следуют вашим сознательным</w:t>
        <w:br/>
        <w:t>убеждениям, а это может быть совсем другое дело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можете хотеть здоровья, но безоговорочно ве-</w:t>
        <w:br/>
        <w:t>рить в плохое здоровье. Вы можете желать духовных</w:t>
        <w:br/>
        <w:t xml:space="preserve">знаний, но считать себя глупым и недостойным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Па-</w:t>
        <w:br/>
        <w:t xml:space="preserve">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ли ваше желание противоречит имеющимся</w:t>
        <w:br/>
        <w:t>убеждениям, неизбежно возникает конфликт. Ваше</w:t>
        <w:br/>
        <w:t>убеждение создает соответствующие чувства и вооб-</w:t>
        <w:br/>
        <w:t>ражаемые усилия. Если вы хотите быть здоровым и</w:t>
        <w:br/>
        <w:t>постоянно противоречите этому желанию нынешним</w:t>
        <w:br/>
        <w:t>убеждением в собственном плохом здоровье, само</w:t>
        <w:br/>
        <w:t>это убеждение, направленное против желания, будет</w:t>
        <w:br/>
        <w:t>создавать дополнительные проблемы. В этом случае</w:t>
        <w:br/>
        <w:t>будет казаться, что вы хотите невозможного. Желание</w:t>
        <w:br/>
        <w:t>и убеждения не объединены, а противоположны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и формальном гипнозе вы договариваетесь с</w:t>
        <w:br/>
        <w:t>гипнотизером о том, что какое-то время будете при-</w:t>
        <w:br/>
        <w:t>нимать его идеи о реальности вместо собственных.</w:t>
        <w:br/>
        <w:t>Если он скажет, что перед вами стоит розовый слон,</w:t>
        <w:br/>
        <w:t>вы увидите его и поверите, что это так, и будете вести</w:t>
        <w:br/>
        <w:t>себя соответственно полученному внушению. Если вы</w:t>
        <w:br/>
        <w:t>хороший субъект, а ваш гипнотизер — хороший спе-</w:t>
        <w:br/>
        <w:t>циалист, то он может сказать вам, что вы обожглись,</w:t>
        <w:br/>
        <w:t>и у вас появятся ожог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 в 22:03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можете совершать</w:t>
        <w:br/>
        <w:t>физические подвиги, которые обычно считаете невоз-</w:t>
        <w:br/>
        <w:t>можными, — только потому, что по собственной воле</w:t>
        <w:br/>
        <w:t>подавляете определенные убеждения и на мгновение</w:t>
        <w:br/>
        <w:t>позволяете себе принять другие. К сожалению, при</w:t>
        <w:br/>
        <w:t>этом считается необходимой такая структура, в ко-</w:t>
        <w:br/>
        <w:t>торой сознательный разум кажется уснувшим, а его</w:t>
        <w:br/>
        <w:t>деятельность подавляется. Но все наоборот. Он кон-</w:t>
        <w:br/>
        <w:t>центрируется, усиливается, сужается до конкретной</w:t>
        <w:br/>
        <w:t>области, а все остальные стимулы перекрываются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добная интенсивность концентрации созна-</w:t>
        <w:br/>
        <w:t>ния разрушает препятствия и позволяет сообщениям</w:t>
        <w:br/>
        <w:t>проходить непосредственно в бессознательное, где</w:t>
        <w:br/>
        <w:t>они реализуются. Значение гипнотизера в том, что он</w:t>
        <w:br/>
        <w:t>выступает в качестве непосредственной авторитетной</w:t>
        <w:br/>
        <w:t>фигуры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ваших условиях вы изначально перенимаете</w:t>
        <w:br/>
        <w:t>убеждения от родителей — как уже говорилось, это</w:t>
        <w:br/>
        <w:t xml:space="preserve">связано с жизнью млекопитающих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 619 в</w:t>
        <w:br/>
        <w:t xml:space="preserve">главе 4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гипнотизер становится заменой ро-</w:t>
        <w:br/>
        <w:t>дителя. Если речь идет о лечении, человек уже напуган,</w:t>
        <w:br/>
        <w:t>а в силу убеждений вашей цивилизации он обращает-</w:t>
        <w:br/>
        <w:t>ся за помощью не к себе, а к авторитетной фигур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1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первобытных обществах врачи и другие</w:t>
        <w:br/>
        <w:t>природные целители понимали, что точка силы — это</w:t>
        <w:br/>
        <w:t>настоящее. Но и они использовали естественный гип-</w:t>
        <w:br/>
        <w:t>ноз как способ помочь другим сконцентрировать</w:t>
        <w:br/>
        <w:t>собственную энергию. Все эти жесты, танцы и другие</w:t>
        <w:br/>
        <w:t>процедуры — шоковая терапия, которая выбивает</w:t>
        <w:br/>
        <w:t>человека из привычных реакций, и ему приходится</w:t>
        <w:br/>
        <w:t>фокусироваться на настоящем моменте. Это вызывает дезориентацию, которая вытесняет текущие убежде-</w:t>
        <w:br/>
        <w:t>ния и привычные структуры. Затем гипнотизер, или</w:t>
        <w:br/>
        <w:t>шаман, или терапевт немедленно добавляет убежде-</w:t>
        <w:br/>
        <w:t>ния, в которых, по его мнению, нуждается субъект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этом контексте возникают второстепенные груп-</w:t>
        <w:br/>
        <w:t>пировки, которые развивают идеи врача В вашем об-</w:t>
        <w:br/>
        <w:t>ществе часто используется регрессия — пациент вспо-</w:t>
        <w:br/>
        <w:t>минает и заново переживает травматические события</w:t>
        <w:br/>
        <w:t>прошлого. Кажется, что они стали причиной текущих</w:t>
        <w:br/>
        <w:t>проблем. Если с этим согласятся и гипнотизер, и паци-</w:t>
        <w:br/>
        <w:t>ент, то на этом уровне возможен прогресс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культурные концепции, разделяемые паци-</w:t>
        <w:br/>
        <w:t>ентом, включают вуду или ведовство, то врачебная</w:t>
        <w:br/>
        <w:t>ситуация рассматривается в этом контексте. Врач</w:t>
        <w:br/>
        <w:t>обнаруживает' проклятие и затем, используя силу точ-</w:t>
        <w:br/>
        <w:t>ки настоящего, снимает его.</w:t>
      </w:r>
    </w:p>
    <w:p>
      <w:pPr>
        <w:pStyle w:val="Style131"/>
        <w:widowControl/>
        <w:spacing w:lineRule="auto" w:line="240" w:before="19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 то же самое происходит и вне контекста фор-</w:t>
        <w:br/>
        <w:t>мального гипноза Я со всем возможным сострадани-</w:t>
        <w:br/>
        <w:t>ем и пониманием хочу сказать вам, что западная ме-</w:t>
        <w:br/>
        <w:t>дицина — одно из самых нецивилизованных средств</w:t>
        <w:br/>
        <w:t>гипноза. Самые образованные западные врачи с не-</w:t>
        <w:br/>
        <w:t>годованием и ужасом думают о принесении курицы</w:t>
        <w:br/>
        <w:t>в жертву в хижине первобытного шамана Однако</w:t>
        <w:br/>
        <w:t>они же считают совершенно естественным и неиз-</w:t>
        <w:br/>
        <w:t>бежным, когда женщина жертвует обе свои груди</w:t>
        <w:br/>
        <w:t>раку. Врачи просто не видят иного выхода — как, к</w:t>
        <w:br/>
        <w:t>сожалению, и пациент.</w:t>
      </w:r>
    </w:p>
    <w:p>
      <w:pPr>
        <w:pStyle w:val="Style131"/>
        <w:widowControl/>
        <w:spacing w:lineRule="auto" w:line="240" w:before="14" w:after="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овременный западный врач — конечно,</w:t>
        <w:br/>
        <w:t>с величайшим сожалением — сообщает пациенту,</w:t>
        <w:br/>
        <w:t>что тот скоро умрет, внушает ему, что его ситуация</w:t>
        <w:br/>
        <w:t>безнадежна И при этом он с презрением и отвраще-</w:t>
        <w:br/>
        <w:t>нием считает, что вудуист наложил на эту невинную</w:t>
        <w:br/>
        <w:t>жертву проклятие.</w:t>
      </w:r>
    </w:p>
    <w:p>
      <w:pPr>
        <w:pStyle w:val="Style131"/>
        <w:widowControl/>
        <w:spacing w:lineRule="auto" w:line="240" w:before="29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вашем времени представители медицины высо-</w:t>
        <w:br/>
        <w:t>комерно смотрят на первобытные народы и строго</w:t>
        <w:br/>
        <w:t>судят деревенских жителей, попадающих под влияние</w:t>
        <w:br/>
        <w:t>шаманов или вудуистов. Однако ваши врачи через</w:t>
        <w:br/>
        <w:t>рекламу и саму медицину как организацию внуша-</w:t>
        <w:br/>
        <w:t>ют каждому представителю вашей культуры, что вы</w:t>
        <w:br/>
        <w:t>должны каждые полгода проходить медицинский</w:t>
        <w:br/>
        <w:t>осмотр, а то заболеете раком; и вы должны завести</w:t>
        <w:br/>
        <w:t>медицинскую страховку, потому что обязательно</w:t>
        <w:br/>
        <w:t>заболеете.</w:t>
      </w:r>
    </w:p>
    <w:p>
      <w:pPr>
        <w:pStyle w:val="Style131"/>
        <w:widowControl/>
        <w:spacing w:lineRule="auto" w:line="240"/>
        <w:ind w:firstLine="30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им образом, современные врачи — очень часто</w:t>
        <w:br/>
        <w:t>просто неудачливые шаманы, которые забыли свое</w:t>
        <w:br/>
        <w:t>искусство; гипнотизеры, которые перестали верить</w:t>
        <w:br/>
        <w:t>в силу исцеления и чьи внушения вызывают другие</w:t>
        <w:br/>
        <w:t>болезни, диагноз которых ставится заранее.</w:t>
      </w:r>
    </w:p>
    <w:p>
      <w:pPr>
        <w:pStyle w:val="Style131"/>
        <w:widowControl/>
        <w:spacing w:lineRule="auto" w:line="240"/>
        <w:ind w:firstLine="32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м говорят: чего ждать; вы прокляты, как любой</w:t>
        <w:br/>
        <w:t>абориген в крохотной деревушке (только сильнее), вы</w:t>
        <w:br/>
        <w:t>теряете груди, аппендиксы и другие части тел. Конеч-</w:t>
        <w:br/>
        <w:t>но, врачи следуют собственным идеям и в имеющейся</w:t>
        <w:br/>
        <w:t>системе считают свои действия полностью оправдан-</w:t>
        <w:br/>
        <w:t>ными и гуманными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медицинской сфере, как ни в какой другой, вы</w:t>
        <w:br/>
        <w:t>непосредственно сталкиваетесь с полными послед-</w:t>
        <w:br/>
        <w:t>ствиями собственных убеждений. Врачи, как правило,</w:t>
        <w:br/>
        <w:t>не самые здоровые люди. Они становятся жертвой</w:t>
        <w:br/>
        <w:t>убеждений, с которыми искренне согласны. Они кон-</w:t>
        <w:br/>
        <w:t>центрируются на болезни, а не на здоровье.</w:t>
      </w:r>
    </w:p>
    <w:p>
      <w:pPr>
        <w:pStyle w:val="Style131"/>
        <w:widowControl/>
        <w:spacing w:lineRule="auto" w:line="240"/>
        <w:ind w:left="451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311"/>
        <w:widowControl/>
        <w:spacing w:lineRule="auto" w:line="240" w:before="34" w:after="0"/>
        <w:ind w:left="466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».)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 улыбкой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ша следующая книга явно войдет</w:t>
        <w:br/>
        <w:t>в список рекомендаций Американской медицинской</w:t>
        <w:br/>
        <w:t>ассоциации.</w:t>
      </w:r>
    </w:p>
    <w:p>
      <w:pPr>
        <w:pStyle w:val="Style311"/>
        <w:widowControl/>
        <w:spacing w:lineRule="auto" w:line="240" w:before="10" w:after="0"/>
        <w:ind w:left="49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а уж».)</w:t>
      </w:r>
    </w:p>
    <w:p>
      <w:pPr>
        <w:pStyle w:val="Style131"/>
        <w:widowControl/>
        <w:spacing w:lineRule="auto" w:line="240" w:before="14" w:after="0"/>
        <w:ind w:left="48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вставьте в текст.</w:t>
      </w:r>
    </w:p>
    <w:p>
      <w:pPr>
        <w:pStyle w:val="Style311"/>
        <w:widowControl/>
        <w:spacing w:lineRule="auto" w:line="24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34. Джейн замечательно отключилась, гово-</w:t>
        <w:br/>
        <w:t>рила быстро и ровно. «Он так полно пришел, — ска-</w:t>
        <w:br/>
        <w:t xml:space="preserve">зала </w:t>
      </w:r>
      <w:r>
        <w:rPr>
          <w:rStyle w:val="FontStyle108"/>
          <w:rFonts w:cs="Bookman Old Style" w:ascii="Bookman Old Style" w:hAnsi="Bookman Old Style"/>
          <w:b w:val="false"/>
          <w:sz w:val="28"/>
          <w:szCs w:val="28"/>
        </w:rPr>
        <w:t>она</w:t>
      </w:r>
      <w:r>
        <w:rPr>
          <w:rStyle w:val="FontStyle10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 о Сете. </w:t>
      </w:r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— 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дальше он тоже собирается рассказывать что-то интересное». Относительно</w:t>
        <w:br/>
        <w:t>того, о чем говорил Сет с 22:10, мы советуем чита-</w:t>
        <w:br/>
        <w:t>телю обратиться к сеансам 616 в главе 2, 624 в гла-</w:t>
        <w:br/>
        <w:t>ве 5 и 645 в главе 14. Сеанс возобновлен в 22:48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ругими словами, ваши врачи — тоже жертвы</w:t>
        <w:br/>
        <w:t>собственной системы убеждений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и постоянно окружают себя негативными вну-</w:t>
        <w:br/>
        <w:t>шениями. Когда болезнь считают врагом, которая</w:t>
        <w:br/>
        <w:t>без причин нападает на целостность «Я», то человек</w:t>
        <w:br/>
        <w:t>кажется бессильным, а сознательный разум — вто-</w:t>
        <w:br/>
        <w:t>ричным. Иногда пациенту приходится жертвовать</w:t>
        <w:br/>
        <w:t>убеждениям — своим собственным и врача — один</w:t>
        <w:br/>
        <w:t>орган за другим.</w:t>
      </w:r>
    </w:p>
    <w:p>
      <w:pPr>
        <w:pStyle w:val="Style131"/>
        <w:widowControl/>
        <w:spacing w:lineRule="auto" w:line="240" w:before="10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 счастью, у вас есть и другие «подполь-</w:t>
        <w:br/>
        <w:t>ные» убеждения — хиропрактика, здоровая пища и</w:t>
        <w:br/>
        <w:t>даже знахари. Это другие структуры, в которых мож-</w:t>
        <w:br/>
        <w:t>но решать проблемы здоровья. По крайней мере, в</w:t>
        <w:br/>
        <w:t>этих условиях вы не принимаете опасных лекарств</w:t>
        <w:br/>
        <w:t>и не нарушаете целостность тела.</w:t>
      </w:r>
    </w:p>
    <w:p>
      <w:pPr>
        <w:pStyle w:val="Style131"/>
        <w:widowControl/>
        <w:spacing w:lineRule="auto" w:line="240" w:before="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иропрактики — тоже гипнотизеры. К сожале-</w:t>
        <w:br/>
        <w:t>нию, они пытаются завоевать уважение медицины,</w:t>
        <w:br/>
        <w:t>поэтому подчеркивают «научные» составляющие</w:t>
        <w:br/>
        <w:t>своей работы, минимизируя интуитивные элемен-</w:t>
        <w:br/>
        <w:t>ты и естественное исцеление. К «знахарям» идут те,</w:t>
        <w:br/>
        <w:t>кто безнадежен, понял бесполезность других систем</w:t>
        <w:br/>
        <w:t>убеждений, их неполноценность, но кому больше</w:t>
        <w:br/>
        <w:t>некуда идти. Некоторые «знахари» могут быть бес-</w:t>
        <w:br/>
        <w:t>принципными и нечестными, но многие из них об-</w:t>
        <w:br/>
        <w:t>ладают интуитивным пониманием и могут совершать</w:t>
        <w:br/>
        <w:t>«исцеления» через мгновенное изменение убежде-</w:t>
        <w:br/>
        <w:t>ний. Медики любят говорить, что такие люди мешают</w:t>
        <w:br/>
        <w:t>пациентам обращаться за настоящим лечением. На</w:t>
        <w:br/>
        <w:t>самом деле эти пациенты все равно больше не верят</w:t>
        <w:br/>
        <w:t>в систему убеждений врача, поэтому медицина им</w:t>
        <w:br/>
        <w:t>не поможет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едицинскому работнику это все покажется чи-</w:t>
        <w:br/>
        <w:t>стой ересью, потому что болезнь всегда рассматрива-</w:t>
        <w:br/>
        <w:t>ется как нечто, объективно существующее в теле, что</w:t>
        <w:br/>
        <w:t>надо объективно лечить и уничтожать. Но человеку,</w:t>
        <w:br/>
        <w:t>который чувствует, что «у него нет сердца», не помо-</w:t>
        <w:br/>
        <w:t>жет и самый сложный трансплантат сердца Сначала</w:t>
        <w:br/>
        <w:t>надо изменить это убеждени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других областях человек, который считает, что</w:t>
        <w:br/>
        <w:t>он беден, — потеряет, неправильно употребит, плохо</w:t>
        <w:br/>
        <w:t>вложит любое количество денег, которые он заработал</w:t>
        <w:br/>
        <w:t>тяжелым трудом или получил просто так. Человек,</w:t>
        <w:br/>
        <w:t>который загипнотизировал себя на одиночество, будет</w:t>
        <w:br/>
        <w:t>в отчаянии, даже если его окружают сплошные друзья</w:t>
        <w:br/>
        <w:t>и поклонники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0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то все это значит в вашей повседневной</w:t>
        <w:br/>
        <w:t>жизни и как вы можете использовать естественный</w:t>
        <w:br/>
        <w:t>гипноз, чтобы улучшить ее?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сферах, которые вас не устраивают, вы чувствуете</w:t>
        <w:br/>
        <w:t>себя бессильным, или у вас парализована воля, или со-</w:t>
        <w:br/>
        <w:t>стояние сохраняется, несмотря на то, что вы считаете</w:t>
        <w:br/>
        <w:t>своими намерениями. Однако если вы будете обра-</w:t>
        <w:br/>
        <w:t>щать внимание на собственные сознательные мысли,</w:t>
        <w:br/>
        <w:t>то окажется, что вы концентрируетесь именно на тех</w:t>
        <w:br/>
        <w:t>негативных аспектах, которые так вам неприятны. Вы</w:t>
        <w:br/>
        <w:t>эффективно загипнотизировали себя и только усугубля-</w:t>
        <w:br/>
        <w:t>ете ситуацию. Вы можете в ркасе сказать: «Что же мне</w:t>
        <w:br/>
        <w:t>делать? Я загипнотизировал себя на избыточный вес</w:t>
        <w:br/>
        <w:t>(или одиночество, или плохое здоровье)». Но в других</w:t>
        <w:br/>
        <w:t>гранях своей жизни вы можете гипнотизировать себя</w:t>
        <w:br/>
        <w:t>на богатство, достижения, удовлетворение — и там вы</w:t>
        <w:br/>
        <w:t>не жалуетесь. Здесь то же самое. В позитивных услови-</w:t>
        <w:br/>
        <w:t>ях жизни вы уверены в своей инициативе. Сомнений</w:t>
        <w:br/>
        <w:t>нет: ваши убеждения стали реальностью.</w:t>
      </w:r>
    </w:p>
    <w:p>
      <w:pPr>
        <w:pStyle w:val="Style131"/>
        <w:widowControl/>
        <w:spacing w:lineRule="auto" w:line="240"/>
        <w:ind w:firstLine="331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Так вот, в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еудовлетворительных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аспектах вы</w:t>
        <w:br/>
        <w:t xml:space="preserve">должны помнить о том, чт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сомнений тоже нет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полностью убеждены, что больны, или бедны, или</w:t>
        <w:br/>
        <w:t>одиноки, или духовно слепы, или несчастны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а этим легко и просто следуют результаты. Опи-</w:t>
        <w:br/>
        <w:t>санный здесь естественный гипноз так же хорошо</w:t>
        <w:br/>
        <w:t>действует в любом случае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 что же вам делать? Прежде всего, надо понять,</w:t>
        <w:br/>
        <w:t>что вы и есть гипнотизер. Вы должны взять инициа-</w:t>
        <w:br/>
        <w:t>тиву на себя, как вы уже сделали в других, позитивных</w:t>
        <w:br/>
        <w:t>сферах жизни. Каковы бы ни были внешние причины</w:t>
        <w:br/>
        <w:t>ваших убеждений, скажите себе следующее.</w:t>
      </w:r>
    </w:p>
    <w:p>
      <w:pPr>
        <w:pStyle w:val="Style131"/>
        <w:widowControl/>
        <w:spacing w:lineRule="auto" w:line="240" w:before="216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 определенный период времени я подавлю свои</w:t>
        <w:br/>
        <w:t>убеждения в этой области и добровольно приму убеж-</w:t>
        <w:br/>
        <w:t>дение, которое хочу. Я притворюсь, что нахожусь под</w:t>
        <w:br/>
        <w:t>гипнозом, причем сам буду и гипнотизером, и субъ-</w:t>
        <w:br/>
        <w:t>ектом. На это время желания и убеждения станут</w:t>
        <w:br/>
        <w:t>едины. Конфликта не возникнет, потому что я делаю</w:t>
        <w:br/>
        <w:t>эго добровольно. На этот период я полностью изменю</w:t>
        <w:br/>
        <w:t>свои прежние убеждения. Хотя я просто спокойно</w:t>
        <w:br/>
        <w:t>сижу, мысленно я буду действовать так, словно же-</w:t>
        <w:br/>
        <w:t>лаемое убеждение уже полностью мое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 думайте в этот момент о будущем — только</w:t>
        <w:br/>
        <w:t>о настоящем. Если у вас избыточный вес, вставьте в</w:t>
        <w:br/>
        <w:t>это упражнение вес, который кажется вам идеальным</w:t>
        <w:br/>
        <w:t>для себя. Если вы убеждены, что больны, представьте,</w:t>
        <w:br/>
        <w:t>что вы здоровы. Если вы одиноки, поверьте, что вас</w:t>
        <w:br/>
        <w:t>переполняет отпущение товарищества. Вы должны по-</w:t>
        <w:br/>
        <w:t>нимать, что проявляете инициативу, чтобы вообразить</w:t>
        <w:br/>
        <w:t>себе эти ситуации. Не нужно сравнивать ее с тем, что у</w:t>
        <w:br/>
        <w:t>вас есть сейчас Используйте зрительную информацию</w:t>
        <w:br/>
        <w:t>или слова, как вам будет проще. Это упражнение тоже</w:t>
        <w:br/>
        <w:t>не нужно делать дольше десяти минут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будете точно выполнять это, то через ме-</w:t>
        <w:br/>
        <w:t>сяц заметите, что в вашей жизни материализуются</w:t>
        <w:br/>
        <w:t>новые условия. Ваша неврологическая структура от-</w:t>
        <w:br/>
        <w:t>реагирует автоматически. Бессознательное пробу-</w:t>
        <w:br/>
        <w:t>дится, заставит свои силы работать и даст вам новые</w:t>
        <w:br/>
        <w:t>результаты. Главное — не перестарайтесь, например,</w:t>
        <w:br/>
        <w:t>не переживайте из-за убеждений целыми днями. Это</w:t>
        <w:br/>
        <w:t>только заставит вас противопоставлять то, что у вас</w:t>
        <w:br/>
        <w:t>есть, тому, чего вы хотите. Выполнив упражнение,</w:t>
        <w:br/>
        <w:t>забудьте про него. Вы заметите у себя импульсы, кото-</w:t>
        <w:br/>
        <w:t>рые будут повторять новые убеждения, и дальше уже</w:t>
        <w:br/>
        <w:t>ваше дело действовать, а не игнорировать их</w:t>
      </w:r>
    </w:p>
    <w:p>
      <w:pPr>
        <w:pStyle w:val="Style131"/>
        <w:widowControl/>
        <w:spacing w:lineRule="auto" w:line="24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должны проявить инициативу. Не</w:t>
        <w:br/>
        <w:t>попробовав это упражнение, вы никогда не узнаете,</w:t>
        <w:br/>
        <w:t>работает ли оно. Конечно, если у вас плохое здоро-</w:t>
        <w:br/>
        <w:t>вье и вы ходите к врачу, лучше продолжайте к нему</w:t>
        <w:br/>
        <w:t>ходить, потому что вы все еще полагаетесь на эту си-</w:t>
        <w:br/>
        <w:t>стему убеждений. Однако в дополнение используйте</w:t>
        <w:br/>
        <w:t>рекомендованные упражнения, которые помогут вам</w:t>
        <w:br/>
        <w:t>ощутить внутреннее здоровье и защитят от негатив-</w:t>
        <w:br/>
        <w:t>ных внушений вашего врача Раз у вас есть вера в док-</w:t>
        <w:br/>
        <w:t>торов — используйте ее.</w:t>
        <w:br/>
        <w:t>Можете сделать перерыв.</w:t>
      </w:r>
    </w:p>
    <w:p>
      <w:pPr>
        <w:pStyle w:val="Style3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26. Транс Джейн был хорошим, она говорила</w:t>
        <w:br/>
        <w:t>быстро и решительно. Однако во время перерыва она</w:t>
        <w:br/>
        <w:t>почувствовала сонливость, так что это оказался</w:t>
        <w:br/>
        <w:t>конец сеанса.)</w:t>
      </w:r>
    </w:p>
    <w:p>
      <w:pPr>
        <w:pStyle w:val="Style31"/>
        <w:widowControl/>
        <w:spacing w:lineRule="auto" w:line="240"/>
        <w:ind w:left="461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82" w:after="0"/>
        <w:ind w:left="461" w:hanging="0"/>
        <w:rPr>
          <w:rStyle w:val="FontStyle76"/>
          <w:rFonts w:ascii="Bookman Old Style" w:hAnsi="Bookman Old Style" w:cs="Bookman Old Style"/>
          <w:sz w:val="36"/>
          <w:szCs w:val="36"/>
        </w:rPr>
      </w:pPr>
      <w:bookmarkStart w:id="32" w:name="сеанс660"/>
      <w:bookmarkEnd w:id="32"/>
      <w:r>
        <w:rPr>
          <w:rStyle w:val="FontStyle76"/>
          <w:rFonts w:cs="Bookman Old Style" w:ascii="Bookman Old Style" w:hAnsi="Bookman Old Style"/>
          <w:sz w:val="36"/>
          <w:szCs w:val="36"/>
        </w:rPr>
        <w:t xml:space="preserve">Сеанс </w:t>
      </w:r>
      <w:r>
        <w:rPr>
          <w:rStyle w:val="FontStyle111"/>
          <w:rFonts w:cs="Bookman Old Style" w:ascii="Bookman Old Style" w:hAnsi="Bookman Old Style"/>
          <w:sz w:val="36"/>
          <w:szCs w:val="36"/>
        </w:rPr>
        <w:t xml:space="preserve">660,  </w:t>
      </w:r>
      <w:r>
        <w:rPr>
          <w:rStyle w:val="FontStyle76"/>
          <w:rFonts w:cs="Bookman Old Style" w:ascii="Bookman Old Style" w:hAnsi="Bookman Old Style"/>
          <w:sz w:val="36"/>
          <w:szCs w:val="36"/>
        </w:rPr>
        <w:t xml:space="preserve">2 </w:t>
      </w:r>
      <w:r>
        <w:rPr>
          <w:rStyle w:val="FontStyle94"/>
          <w:rFonts w:cs="Bookman Old Style" w:ascii="Bookman Old Style" w:hAnsi="Bookman Old Style"/>
          <w:b/>
          <w:sz w:val="36"/>
          <w:szCs w:val="36"/>
        </w:rPr>
        <w:t>мая</w:t>
      </w:r>
      <w:r>
        <w:rPr>
          <w:rStyle w:val="FontStyle94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76"/>
          <w:rFonts w:cs="Bookman Old Style" w:ascii="Bookman Old Style" w:hAnsi="Bookman Old Style"/>
          <w:sz w:val="36"/>
          <w:szCs w:val="36"/>
        </w:rPr>
        <w:t xml:space="preserve">1973 </w:t>
      </w:r>
      <w:r>
        <w:rPr>
          <w:rStyle w:val="FontStyle94"/>
          <w:rFonts w:cs="Bookman Old Style" w:ascii="Bookman Old Style" w:hAnsi="Bookman Old Style"/>
          <w:b/>
          <w:sz w:val="36"/>
          <w:szCs w:val="36"/>
        </w:rPr>
        <w:t>года,</w:t>
        <w:br/>
        <w:t>среда</w:t>
      </w:r>
      <w:r>
        <w:rPr>
          <w:rStyle w:val="FontStyle94"/>
          <w:rFonts w:cs="Bookman Old Style" w:ascii="Bookman Old Style" w:hAnsi="Bookman Old Style"/>
          <w:sz w:val="36"/>
          <w:szCs w:val="36"/>
        </w:rPr>
        <w:t xml:space="preserve">, </w:t>
      </w:r>
      <w:r>
        <w:rPr>
          <w:rStyle w:val="FontStyle76"/>
          <w:rFonts w:cs="Bookman Old Style" w:ascii="Bookman Old Style" w:hAnsi="Bookman Old Style"/>
          <w:sz w:val="36"/>
          <w:szCs w:val="36"/>
        </w:rPr>
        <w:t>21:27</w:t>
      </w:r>
    </w:p>
    <w:p>
      <w:pPr>
        <w:pStyle w:val="Style31"/>
        <w:widowControl/>
        <w:spacing w:lineRule="auto" w:line="240" w:before="82" w:after="0"/>
        <w:ind w:left="461" w:hanging="0"/>
        <w:rPr>
          <w:rStyle w:val="FontStyle76"/>
          <w:rFonts w:ascii="Bookman Old Style" w:hAnsi="Bookman Old Style" w:cs="Bookman Old Style"/>
          <w:sz w:val="36"/>
          <w:szCs w:val="36"/>
        </w:rPr>
      </w:pPr>
      <w:r>
        <w:rPr/>
      </w:r>
    </w:p>
    <w:p>
      <w:pPr>
        <w:pStyle w:val="Style311"/>
        <w:widowControl/>
        <w:spacing w:lineRule="auto" w:line="240" w:before="120" w:after="0"/>
        <w:ind w:left="48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Заметки и ссылки...</w:t>
      </w:r>
    </w:p>
    <w:p>
      <w:pPr>
        <w:pStyle w:val="Style3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 понедельник вечером сеанс не проводился. Мы с</w:t>
        <w:br/>
        <w:t>Джейн уехали в отпуск, путешествовать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«Честно говоря, — сказала Джейн после последне-</w:t>
        <w:br/>
        <w:t>го сеанса в среду, — мне кажется, что я всю ночь во</w:t>
        <w:br/>
        <w:t>сне работала над книгой, только все время слышала свой голос, а не Сета. Я даже подумала, не встать ли,</w:t>
        <w:br/>
        <w:t>чтобы записать материал, только мне казалось, что</w:t>
        <w:br/>
        <w:t>это не получится. Я только надеюсь, что мы полу-</w:t>
        <w:br/>
        <w:t>чим все это на самих сеансах...» Эти эффекты в снах</w:t>
        <w:br/>
        <w:t>были на удивление постоянны, хотя ночью четверга</w:t>
        <w:br/>
        <w:t>несколько уменьшились, но полностью прекратились</w:t>
        <w:br/>
        <w:t>только к выходным. Один из предыдущих случаев, ког-</w:t>
        <w:br/>
        <w:t xml:space="preserve">да Джейн заранее получила материалы сеанса </w:t>
      </w:r>
      <w:r>
        <w:rPr>
          <w:rStyle w:val="FontStyle112"/>
          <w:rFonts w:cs="Bookman Old Style" w:ascii="Bookman Old Style" w:hAnsi="Bookman Old Style"/>
          <w:sz w:val="28"/>
          <w:szCs w:val="28"/>
        </w:rPr>
        <w:t xml:space="preserve">—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о про-</w:t>
        <w:br/>
        <w:t>межуточных убеждениях — описан на сеансе 644</w:t>
        <w:br/>
        <w:t>в главе 11. О ее следующей ночной работе с книгой</w:t>
        <w:br/>
        <w:t>Сета рассказывается в конце этого сеанса.</w:t>
      </w:r>
    </w:p>
    <w:p>
      <w:pPr>
        <w:pStyle w:val="Style311"/>
        <w:widowControl/>
        <w:spacing w:lineRule="auto" w:line="240" w:before="5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Я напомнил Джейн, что надеюсь на то, что Сет</w:t>
        <w:br/>
        <w:t>затронет пару тем, как и обещал какое-то время</w:t>
        <w:br/>
        <w:t>назад:</w:t>
      </w:r>
    </w:p>
    <w:p>
      <w:pPr>
        <w:pStyle w:val="Style34"/>
        <w:widowControl/>
        <w:numPr>
          <w:ilvl w:val="0"/>
          <w:numId w:val="3"/>
        </w:numPr>
        <w:tabs>
          <w:tab w:val="clear" w:pos="720"/>
          <w:tab w:val="left" w:pos="768" w:leader="none"/>
        </w:tabs>
        <w:spacing w:lineRule="auto" w:line="240" w:before="34" w:after="0"/>
        <w:ind w:left="768" w:hanging="0"/>
        <w:jc w:val="both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большое наводнение в июне 1972 года в на-</w:t>
        <w:br/>
        <w:t>шем районе и наша роль в нем; см. приме-</w:t>
        <w:br/>
        <w:t>чания к сеансу 613 в главе 1;</w:t>
      </w:r>
    </w:p>
    <w:p>
      <w:pPr>
        <w:pStyle w:val="Style34"/>
        <w:widowControl/>
        <w:numPr>
          <w:ilvl w:val="0"/>
          <w:numId w:val="3"/>
        </w:numPr>
        <w:tabs>
          <w:tab w:val="clear" w:pos="720"/>
          <w:tab w:val="left" w:pos="768" w:leader="none"/>
        </w:tabs>
        <w:spacing w:lineRule="auto" w:line="240"/>
        <w:ind w:left="768" w:hanging="0"/>
        <w:jc w:val="both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рожденные дефекты, о которых Сет посто-</w:t>
        <w:br/>
        <w:t>янно упоминает в этой книге.</w:t>
      </w:r>
    </w:p>
    <w:p>
      <w:pPr>
        <w:pStyle w:val="Style311"/>
        <w:widowControl/>
        <w:spacing w:lineRule="auto" w:line="240" w:before="5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чера вечером Джейн была очень активна на за-</w:t>
        <w:br/>
        <w:t>нятиях по экстрасенсорике, особенно когда говорила</w:t>
        <w:br/>
        <w:t>и пела на Сумари. В последнее время в песнях стало</w:t>
        <w:br/>
        <w:t>появляться новое, более сложное измерение — сейчас</w:t>
        <w:br/>
        <w:t>«слова» и ноты часто короткие и быстрые, они резко</w:t>
        <w:br/>
        <w:t>перескакивают по гамме. Мне это напоминает сте-</w:t>
        <w:br/>
        <w:t>нографию. Также возникает впечатление, что Джейн</w:t>
        <w:br/>
        <w:t>пытается передать одновременно несколько звуков,</w:t>
        <w:br/>
        <w:t>или идей, через один комплект голосовых связок.</w:t>
      </w:r>
    </w:p>
    <w:p>
      <w:pPr>
        <w:pStyle w:val="Style311"/>
        <w:widowControl/>
        <w:spacing w:lineRule="auto" w:line="240" w:before="5" w:after="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а занятии Сет сказал, что это новое разви-</w:t>
        <w:br/>
        <w:t>тие в Сумари поможет Джейн расшифровать очень</w:t>
        <w:br/>
        <w:t>древние — и преимущественно устные — «рукопи-</w:t>
        <w:br/>
        <w:t>си» Говорягцих, которые упоминаются в написан-</w:t>
        <w:br/>
        <w:t>ном ею введении. Он, правда, не сказал, как будет</w:t>
        <w:br/>
        <w:t>выполняться этот перевод. Подробней о Сумари и</w:t>
        <w:br/>
        <w:t>Говорящих см. сеанс 623 в главе 5.)</w:t>
      </w:r>
    </w:p>
    <w:p>
      <w:pPr>
        <w:pStyle w:val="Style211"/>
        <w:widowControl/>
        <w:spacing w:lineRule="auto" w:line="240" w:before="130" w:after="0"/>
        <w:ind w:left="317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02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 Между так называемым программированием и навязчивым действием есть прямая связь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стгипнотическое внушение работает как по-</w:t>
        <w:br/>
        <w:t>стоянное ежедневное «программирование». Итак,</w:t>
        <w:br/>
        <w:t>например, возьмем женщину, которая испытывает</w:t>
        <w:br/>
        <w:t>навязчивую потребность мыть руки двадцать или</w:t>
        <w:br/>
        <w:t>тридцать раз в день. Легко понять, что такое повто-</w:t>
        <w:br/>
        <w:t>ряющееся поведение навязчиво. Но если человека бес-</w:t>
        <w:br/>
        <w:t>покоит язва всякий раз, как он съест определенную</w:t>
        <w:br/>
        <w:t>пищу, тут сложнее осознать, что это тоже навязчи-</w:t>
        <w:br/>
        <w:t>вое повторное поведение.</w:t>
      </w:r>
    </w:p>
    <w:p>
      <w:pPr>
        <w:pStyle w:val="Style131"/>
        <w:widowControl/>
        <w:spacing w:lineRule="auto" w:line="240"/>
        <w:ind w:firstLine="32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— великолепный пример того, как естествен-</w:t>
        <w:br/>
        <w:t>ный гипноз может неблагоприятно влиять на вашу</w:t>
        <w:br/>
        <w:t>систему. Можно сказать, что повторные действия тес-</w:t>
        <w:br/>
        <w:t>но задействуют убеждения на «магическом» уровне.</w:t>
        <w:br/>
        <w:t>Такое поведение обычно символизирует попытки</w:t>
        <w:br/>
        <w:t>защититься от «зла», которое человеку кажется не-</w:t>
        <w:br/>
        <w:t>избежным. Природу внешних действий повторяю-</w:t>
        <w:br/>
        <w:t>щегося характера понять несложно, куда труднее рас-</w:t>
        <w:br/>
        <w:t>сматривать в том же свете большинство физических</w:t>
        <w:br/>
        <w:t>симптомов. Но и здесь речь идет о целых группах</w:t>
        <w:br/>
        <w:t>повторяющихся реакций на определенные стимулы.</w:t>
        <w:br/>
        <w:t>За ними часто стоит одна и та же навязчивость. На</w:t>
        <w:br/>
        <w:t>самом деле, симптомы в каком-то смысле часто ста-</w:t>
        <w:br/>
        <w:t>новятся повторяющимся неврологическим ритуалом,</w:t>
        <w:br/>
        <w:t>который должен защитить страдальца от чего-то, чего</w:t>
        <w:br/>
        <w:t>он боится еще сильне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1:4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этому системы убеждений</w:t>
        <w:br/>
        <w:t>имеют такое значение при работе со здоровьем и бо-</w:t>
        <w:br/>
        <w:t>лезнью. Все системы используют определенные атри-</w:t>
        <w:br/>
        <w:t>буты — жесты, лекарства, лечение — то есть внешнее</w:t>
        <w:br/>
        <w:t>воплощение убеждений, которые разделяют и врач,</w:t>
        <w:br/>
        <w:t xml:space="preserve">и пациент. 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ая же ситуация возникает, например, при сен-</w:t>
        <w:br/>
        <w:t>ной лихорадке, да и большинстве других болезней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тественный гипноз и сознательные убеждения</w:t>
        <w:br/>
        <w:t>дают бессознательному соответствующие указания,</w:t>
        <w:br/>
        <w:t>которые послушно воздействуют на механизм тела,</w:t>
        <w:br/>
        <w:t>так что его реакции гармонируют с убеждениями. То</w:t>
        <w:br/>
        <w:t>есть вы программируете свое тело на определенные</w:t>
        <w:br/>
        <w:t>реакции. Конечно, это не простая проблема, потому</w:t>
        <w:br/>
        <w:t>что изначальное внушение болезни само по себе воз-</w:t>
        <w:br/>
        <w:t>никло из-за другого убеждения. На Западе вы можете</w:t>
        <w:br/>
        <w:t>прибегнуть к формальному гипнозу и регрессии и</w:t>
        <w:br/>
        <w:t>узнать, когда это внушение было сделано вам впервые.</w:t>
        <w:br/>
        <w:t>Если и вы, и гипнотизер верите в реинкарнации, то</w:t>
        <w:br/>
        <w:t>можете найти источник в прошлой жизни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любом случае, если лечение эффективно, вы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может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тказаться от симптомов, — если и вы, и</w:t>
        <w:br/>
        <w:t>гипнотизер искренне верите в ситуацию и структуру</w:t>
        <w:br/>
        <w:t>убеждений.</w:t>
      </w:r>
    </w:p>
    <w:p>
      <w:pPr>
        <w:pStyle w:val="Style131"/>
        <w:widowControl/>
        <w:spacing w:lineRule="auto" w:line="240" w:before="29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 за этим стоит большее: если вы не верите в</w:t>
        <w:br/>
        <w:t>свою ценность как человеческого существа, у вас про-</w:t>
        <w:br/>
        <w:t>сто возникнут другие симптомы, которые придется</w:t>
        <w:br/>
        <w:t>снимать точно так же, используя другие «прошлые»</w:t>
        <w:br/>
        <w:t>события как предлог такого состояния, если вам пове-</w:t>
        <w:br/>
        <w:t>зет. Если вам повезет меньше и ваша болезнь затраги-</w:t>
        <w:br/>
        <w:t>вает внутренние органы, то может кончиться тем, что</w:t>
        <w:br/>
        <w:t>вы будете один за одним приносить их в жертву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сег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го можно избежать, если вы поймете,</w:t>
        <w:br/>
        <w:t>что настоящее — ваша точка силы, как я уже говорил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сеанс 657 в главе 15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нечно, вы действуете</w:t>
        <w:br/>
        <w:t>не только в пределах собственных убеждений, но и в</w:t>
        <w:br/>
        <w:t>массовой системе, к которой в той или иной степени</w:t>
        <w:br/>
        <w:t>себя относите. В этой структуре большинству из вас</w:t>
        <w:br/>
        <w:t>оказывается необходима медицинская страховка, так</w:t>
        <w:br/>
        <w:t>что я не предлагаю вам от нее отказаться. И все же,</w:t>
        <w:br/>
        <w:t>давайте разберем ситуацию подробнее.</w:t>
      </w:r>
    </w:p>
    <w:p>
      <w:pPr>
        <w:pStyle w:val="Style131"/>
        <w:widowControl/>
        <w:spacing w:lineRule="auto" w:line="240" w:before="48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заранее платите за болезнь, потому что уве-</w:t>
        <w:br/>
        <w:t>рены, что она придет к вам. Вы в настоящем делаете</w:t>
        <w:br/>
        <w:t>все приготовления для будущей болезни. Вы ставите</w:t>
        <w:br/>
        <w:t>на болезнь, а не на здоровье. Это — худшая разно-</w:t>
        <w:br/>
        <w:t>видность естественного гипноза, и все же в вашей</w:t>
        <w:br/>
        <w:t>системе страховка действительно необходима, пото-</w:t>
        <w:br/>
        <w:t>му что вера в болезнь пронизывает вашу ментальную</w:t>
        <w:br/>
        <w:t>среду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Многие заболевают тольк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осл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го, как поку-</w:t>
        <w:br/>
        <w:t>пают страховку. Для них это действие символизирует</w:t>
        <w:br/>
        <w:t>принятие болезни. Еще хуже — специальные про-</w:t>
        <w:br/>
        <w:t>граммы для стариков, где заранее расписаны самые</w:t>
        <w:br/>
        <w:t>стереотипные и искаженные представления о здо-</w:t>
        <w:br/>
        <w:t>ровье и возрасте. В итоге наблюдается большое сход-</w:t>
        <w:br/>
        <w:t>ство между тем, какие программы выбирают люди,</w:t>
        <w:br/>
        <w:t>и жертвами каких болезней они становятся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02. Все это время Джейн говорила за Сета</w:t>
        <w:br/>
        <w:t>энергично и быстро жестикулируя.)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 совсем плохо — убеждения, данные с самыми</w:t>
        <w:br/>
        <w:t>лучшими намерениями, в особых сферах здоровья,</w:t>
        <w:br/>
        <w:t>которые касаются профилактики. Я хочу упомянуть</w:t>
        <w:br/>
        <w:t>здесь о двух из них.</w:t>
      </w:r>
    </w:p>
    <w:p>
      <w:pPr>
        <w:pStyle w:val="Style131"/>
        <w:widowControl/>
        <w:spacing w:lineRule="auto" w:line="240"/>
        <w:rPr>
          <w:rStyle w:val="FontStyle73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ервое — литература кампании против рака и</w:t>
        <w:br/>
        <w:t>телевизионные объявления об «общественных услу-</w:t>
        <w:br/>
        <w:t>гах», в которых описываются семь признаков риска</w:t>
        <w:br/>
        <w:t xml:space="preserve">заболевания раком Но, к сожалению, в вашей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струк-</w:t>
        <w:br/>
        <w:t xml:space="preserve">тур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убеждений и это становится практически не-</w:t>
        <w:br/>
        <w:t>обходимым для многих людей, особенно для тех, кто</w:t>
        <w:br/>
        <w:t>из-за предыдущего опыта, так или иначе связанного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с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болезнью, почти иррационально боятся ее. Такая</w:t>
        <w:br/>
        <w:t>литература и объявления становятся сильным нега-</w:t>
        <w:br/>
        <w:t>тивным внушением, следуя природе естественного</w:t>
        <w:br/>
        <w:t>гипноза — становятся процессом программирования,</w:t>
        <w:br/>
        <w:t xml:space="preserve">когда вы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ищет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у себя конкретные симптомы и ис-</w:t>
        <w:br/>
        <w:t xml:space="preserve">следуете свое тело из побуждений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страха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е, кто уже запрограммирован подобным обра-</w:t>
        <w:br/>
        <w:t>зом, могут в результате получить рак, которого могло</w:t>
        <w:br/>
        <w:t>и не быть.</w:t>
      </w:r>
    </w:p>
    <w:p>
      <w:pPr>
        <w:pStyle w:val="Style131"/>
        <w:widowControl/>
        <w:spacing w:lineRule="auto" w:line="240" w:before="38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не означает, что те же самые люди вместо это-</w:t>
        <w:br/>
        <w:t>го не заболели бы чем-то другим. Но из этого видно,</w:t>
        <w:br/>
        <w:t>что такими методами вера в болезнь настраивается и</w:t>
        <w:br/>
        <w:t>концентрируется на определенных симптомах. Не-</w:t>
        <w:br/>
        <w:t>удивительно, что вам нужна медицинская страховка!</w:t>
        <w:br/>
        <w:t>Болезнь — это не постороннее вмешательство, но пока</w:t>
        <w:br/>
        <w:t>вы так считаете, то будете принимать ее как таковое и</w:t>
        <w:br/>
        <w:t>при этом считать, что бессильны бороться с ней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торая сфера здоровья, которую я хочу затронуть,</w:t>
        <w:br/>
        <w:t>касается пожилых людей. Представления о выходе</w:t>
        <w:br/>
        <w:t>на пенсию в целом попадают в ту же структуру, по-</w:t>
        <w:br/>
        <w:t>тому что в них скрыто убеждение в том, что в то или</w:t>
        <w:br/>
        <w:t>иное время, в конкретном возрасте, вам начнут изме-</w:t>
        <w:br/>
        <w:t>нять силы. Обычно эти идеи принимают и молодые,</w:t>
        <w:br/>
        <w:t>и старые. Поверив в них, молодые люди начинают</w:t>
        <w:br/>
        <w:t>постепенно программировать свои тела и разумы.</w:t>
        <w:br/>
        <w:t>И пожнут результаты.</w:t>
      </w:r>
    </w:p>
    <w:p>
      <w:pPr>
        <w:pStyle w:val="Style131"/>
        <w:widowControl/>
        <w:spacing w:lineRule="auto" w:line="240" w:before="19" w:after="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вашем обществе, настолько настроенном на по-</w:t>
        <w:br/>
        <w:t>лучение денег, такие убеждения создают крайне уни-</w:t>
        <w:br/>
        <w:t>зительные ситуации, особенно для мужчин, которых</w:t>
        <w:br/>
        <w:t>часто приучают приравнивать мужественность к раз-</w:t>
        <w:br/>
        <w:t>меру заработка. Естественно, когда у него отнимают</w:t>
        <w:br/>
        <w:t>право зарабатывать, он чувствует себя кастрирован-</w:t>
        <w:br/>
        <w:t>ным. Точка, перерыв.</w:t>
      </w:r>
    </w:p>
    <w:p>
      <w:pPr>
        <w:pStyle w:val="Style311"/>
        <w:widowControl/>
        <w:spacing w:lineRule="auto" w:line="240" w:before="10" w:after="0"/>
        <w:ind w:firstLine="379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15. «У меня такое чувство, что мы соби-</w:t>
        <w:br/>
        <w:t>рались в город», — рассмеялась Джейн. Она почти</w:t>
        <w:br/>
        <w:t>мгновенно вышла из транса. Темп речи был нормаль-</w:t>
        <w:br/>
        <w:t>ным. Сеанс возобновлен в 22:29, точно также.)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говоря в целом, те, кто проповедуют здо-</w:t>
        <w:br/>
        <w:t>ровое питание или природные продукты, придер-</w:t>
        <w:br/>
        <w:t>живаются в целом тех же убеждений, что и ваши</w:t>
        <w:br/>
        <w:t>врачи.</w:t>
      </w:r>
    </w:p>
    <w:p>
      <w:pPr>
        <w:pStyle w:val="Style131"/>
        <w:widowControl/>
        <w:spacing w:lineRule="auto" w:line="240" w:before="24" w:after="0"/>
        <w:ind w:firstLine="32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и считают, что болезнь — последствия внешних</w:t>
        <w:br/>
        <w:t>условий. Проще говоря, их взгляды звучат так: «Вы —</w:t>
        <w:br/>
        <w:t>то, что вы едите». Некоторые в этой группе также</w:t>
        <w:br/>
        <w:t>разделяют философские взгляды, которые несколько</w:t>
        <w:br/>
        <w:t>умеряют эти концепции и признают значение разума</w:t>
        <w:br/>
        <w:t>Однако зачастую даются сильные негативные внуше-</w:t>
        <w:br/>
        <w:t>ния, так что вся пища, кроме какой-то конкретной,</w:t>
        <w:br/>
        <w:t>считается вредной для тела, причиной болезней. Люди</w:t>
        <w:br/>
        <w:t>начинают бояться пищи, которую едят. И сфера еды</w:t>
        <w:br/>
        <w:t>становится полем боя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ище приписывают моральные качества, как хо-</w:t>
        <w:br/>
        <w:t>рошие, так и плохие. Появляются симптомы, кото-</w:t>
        <w:br/>
        <w:t>рые считаются непосредственным и естественным</w:t>
        <w:br/>
        <w:t>результатом приема пищи из запрещенного списка.</w:t>
        <w:br/>
        <w:t>По крайней мере, в этой системе тело под видом ле-</w:t>
        <w:br/>
        <w:t>чения не атакует ассортимент непонятных лекарств.</w:t>
        <w:br/>
        <w:t>Однако оно может голодать, лишенное необходимой</w:t>
        <w:br/>
        <w:t>пищи. К этому в упрощенном виде применяется вся</w:t>
        <w:br/>
        <w:t>проблема здоровья и болезни, еда тщательно исследу-</w:t>
        <w:br/>
        <w:t>ется. Вы — то, что вы думаете, а не то, что вы едите.</w:t>
        <w:br/>
        <w:t>Поэтому намного важнее, что вы думаете о еде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, что вы думаете о своем теле, здоровье, болезни,</w:t>
        <w:br/>
        <w:t>влияет на то, как используется еда, как ваша химия</w:t>
        <w:br/>
        <w:t>справляется с жирами например, или с углеводами.</w:t>
        <w:br/>
        <w:t>Большое значение имеет и ваше отношение к при-</w:t>
        <w:br/>
        <w:t>готовлению пищ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Физически это так, но, говоря в целом, вашему</w:t>
        <w:br/>
        <w:t>телу нужны определенные вещества. Однако в этой</w:t>
        <w:br/>
        <w:t>схеме у вас есть большая свобода, и организм обладает</w:t>
        <w:br/>
        <w:t>поразительной способностью использовать замены и</w:t>
        <w:br/>
        <w:t>альтернативы. Но даже лучшая — по любым стан-</w:t>
        <w:br/>
        <w:t>дартам — диета в мире не сделает вас здоровыми,</w:t>
        <w:br/>
        <w:t>если вы верите в болезнь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ера в болезнь позволяет вам с удивительными</w:t>
        <w:br/>
        <w:t>результатами использовать «плохую» диету. Если вы уверены, что какая-то пища вызовет у вас конкретное</w:t>
        <w:br/>
        <w:t>заболевание, так и случится. Кажется, что определен-</w:t>
        <w:br/>
        <w:t>ные витамины предотвращают какие-то болезни. Это</w:t>
        <w:br/>
        <w:t>убеждение тоже действует, конечно, пока вы опери-</w:t>
        <w:br/>
        <w:t>руете в его системе. Допустим, западный врач делает</w:t>
        <w:br/>
        <w:t>витаминные уколы или дает таблетки ребенку другой</w:t>
        <w:br/>
        <w:t>культуры. Ребенку не обязательно знать, что это за</w:t>
        <w:br/>
        <w:t>витамин или как называется его болезнь, но если он</w:t>
        <w:br/>
        <w:t>верит во врача и в западную медицину, он попра-</w:t>
        <w:br/>
        <w:t>вится и дальше будет нуждаться в витаминах. Так и</w:t>
        <w:br/>
        <w:t>с другими детьм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, конечно же, не хочу сказать: «Не давайте де-</w:t>
        <w:br/>
        <w:t>тям витамины», — потому что в вашей структуре это</w:t>
        <w:br/>
        <w:t>становится практически обязательным. Вы найдете и</w:t>
        <w:br/>
        <w:t>другие витамины, которые будут лечить другие болез-</w:t>
        <w:br/>
        <w:t>ни. Пока система работает, она принимается, но беда</w:t>
        <w:br/>
        <w:t>в том, что работает она не очень хорошо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неважно себя чувствуете, случайно про-</w:t>
        <w:br/>
        <w:t>читали рекламу витаминов или книгу о них и она</w:t>
        <w:br/>
        <w:t>произвела на вас впечатление, вам действительно</w:t>
        <w:br/>
        <w:t>станет лучше, по крайней мере, временно. Ваше</w:t>
        <w:br/>
        <w:t>убеждение сделает так, что они на вас подействуют,</w:t>
        <w:br/>
        <w:t>но если вы будете и дальше настаивать на том, что</w:t>
        <w:br/>
        <w:t>у вас плохое здоровье, то контрвнушение, которое</w:t>
        <w:br/>
        <w:t>символизируют витамины, будет эффективным не</w:t>
        <w:br/>
        <w:t>очень долго.</w:t>
      </w:r>
    </w:p>
    <w:p>
      <w:pPr>
        <w:pStyle w:val="Style131"/>
        <w:widowControl/>
        <w:spacing w:lineRule="auto" w:line="24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53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 же касается и объявлений «обще-</w:t>
        <w:br/>
        <w:t>ственной службы» относительно табака и наркотиков.</w:t>
        <w:br/>
        <w:t>Внушение того, что курение вызывает рак, намного</w:t>
        <w:br/>
        <w:t>опаснее для вас, чем физические последствия курения,</w:t>
        <w:br/>
        <w:t>и может вызвать рак у людей, которые иначе мог-</w:t>
        <w:br/>
        <w:t xml:space="preserve">ли бы быть ему неподвластны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 силой)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нные из лучших чувств заявления о героине,</w:t>
        <w:br/>
        <w:t>марихуане и кислоте (ЛСД) тоже могут быть опасны,</w:t>
        <w:br/>
        <w:t>потому что они заранее выстраивают любой опыт,</w:t>
        <w:br/>
        <w:t>который получат люди, использующие наркотики.</w:t>
        <w:br/>
        <w:t>С одной стороны, ваша культура публично описывает</w:t>
        <w:br/>
        <w:t>как закономерность зачастую преувеличенную опас-</w:t>
        <w:br/>
        <w:t>ность, которая возможна при приеме наркотиков; с</w:t>
        <w:br/>
        <w:t>другой — наркотики продолжают использоваться как</w:t>
        <w:br/>
        <w:t>средство лечения. В данном случае опасность стано-</w:t>
        <w:br/>
        <w:t>вится сродни ритуалам инициации, когда необходимо</w:t>
        <w:br/>
        <w:t>столкнуться с потерей жизни, прежде чем войти в</w:t>
        <w:br/>
        <w:t>общину ее полноценным членом. Только вот те, кто</w:t>
        <w:br/>
        <w:t>проводил первобытные ритуалы, намного лучше</w:t>
        <w:br/>
        <w:t>понимали, что они делают; разбирались в структуре</w:t>
        <w:br/>
        <w:t>убеждений, в которых заранее могли рассчитывать</w:t>
        <w:br/>
        <w:t>на успешный результат.</w:t>
      </w:r>
    </w:p>
    <w:p>
      <w:pPr>
        <w:pStyle w:val="Style131"/>
        <w:widowControl/>
        <w:spacing w:lineRule="auto" w:line="240"/>
        <w:ind w:left="36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се это связано с естественным гипнозом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авайте вернемся к примеру человека с язвой. Он</w:t>
        <w:br/>
        <w:t>искренне верит, что определенная еда заставляет его</w:t>
        <w:br/>
        <w:t>желудок вести себя определенным образом. Однако</w:t>
        <w:br/>
        <w:t>существует лекарство, которое снимает боль. И, пока</w:t>
        <w:br/>
        <w:t>оно действует, лекарство продолжает убеждать его в</w:t>
        <w:br/>
        <w:t>том, что проблемы с желудком можно решить только</w:t>
        <w:br/>
        <w:t>таким образом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Лекарство становится контрвнушением, но оста-</w:t>
        <w:br/>
        <w:t>ется частью того же процесса гипноза, основанного</w:t>
        <w:br/>
        <w:t>на вере в изначальную болезнь. Оно дает временные</w:t>
        <w:br/>
        <w:t>результаты, но тот факт, что оно необходимо чело-</w:t>
        <w:br/>
        <w:t>веку, усиливает зависимость. Если оставить веру в</w:t>
        <w:br/>
        <w:t>нездоровье как есть, лекарство перестанет служить</w:t>
        <w:br/>
        <w:t>эффективным противодействием. Кажется, что здра-</w:t>
        <w:br/>
        <w:t>вый смысл подсказывает воздерживаться от пищи,</w:t>
        <w:br/>
        <w:t>которая вызывает это состояние. Но каждый раз,</w:t>
        <w:br/>
        <w:t>когда это происходит, человек все больше и больше</w:t>
        <w:br/>
        <w:t>поддается гипнотическому внушению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 полностью верит, что заболеет, если съест за-</w:t>
        <w:br/>
        <w:t>прещенную еду, и это случается. Человеку не при-</w:t>
        <w:br/>
        <w:t>ходит в голову избавиться от убеждения, понять, что</w:t>
      </w:r>
    </w:p>
    <w:p>
      <w:pPr>
        <w:pStyle w:val="Style131"/>
        <w:widowControl/>
        <w:spacing w:lineRule="auto" w:line="240" w:before="91" w:after="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он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 запускает процесс программирования через</w:t>
        <w:br/>
        <w:t>самогипноз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чка силы в настоящем. Вы должны действитель-</w:t>
        <w:br/>
        <w:t xml:space="preserve">но понять это. Тогда вы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сможет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зять свою жизнь в</w:t>
        <w:br/>
        <w:t>свои руки и начать использовать естественный гипноз</w:t>
        <w:br/>
        <w:t xml:space="preserve">в свою пользу в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сех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ферах. Он и сейчас работает</w:t>
        <w:br/>
        <w:t>в вашу пользу в тех частях вашей жизни, которыми</w:t>
        <w:br/>
        <w:t>вы довольны.</w:t>
      </w:r>
    </w:p>
    <w:p>
      <w:pPr>
        <w:pStyle w:val="Style131"/>
        <w:widowControl/>
        <w:spacing w:lineRule="auto" w:line="240"/>
        <w:ind w:left="35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.</w:t>
      </w:r>
    </w:p>
    <w:p>
      <w:pPr>
        <w:pStyle w:val="Style28"/>
        <w:widowControl/>
        <w:spacing w:lineRule="auto" w:line="240"/>
        <w:ind w:left="365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13-23:25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о всех таких ситуациях главное, чтобы вы не</w:t>
        <w:br/>
        <w:t>концентрировали основное внимание на той сфере</w:t>
        <w:br/>
        <w:t>жизни, которая вас наименее удовлетворяет. Это</w:t>
        <w:br/>
        <w:t>усиливает гипнотическое внушение. Достаточно на-</w:t>
        <w:br/>
        <w:t>помнить себе о других своих достижениях — это</w:t>
        <w:br/>
        <w:t>автоматически пойдет вам на пользу, даже если не</w:t>
        <w:br/>
        <w:t>делать больше ничего. Такая концентрация внимания</w:t>
        <w:br/>
        <w:t>на позитивных аспектах отвлекает вашу энергию от</w:t>
        <w:br/>
        <w:t>проблемы. Еще она помогает вам поднять самооценку</w:t>
        <w:br/>
        <w:t>и почувствовать свою силу, потому что вы вспоминае-</w:t>
        <w:br/>
        <w:t>те об удачных действиях на других уровнях бытия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ждый раз, когда вы пытаетесь избавиться от</w:t>
        <w:br/>
        <w:t>проблемы, следите, чтобы не начать вместо этого</w:t>
        <w:br/>
        <w:t xml:space="preserve">концентрироваться на ней. Эт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отсекает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стальную</w:t>
        <w:br/>
        <w:t>информацию и только сильнее ориентирует вас на</w:t>
        <w:br/>
        <w:t>проблему. Если нарушить свою концентрацию, про-</w:t>
        <w:br/>
        <w:t>блема решится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, потом снова быстр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авайте рассмо-</w:t>
        <w:br/>
        <w:t>трим другой пример, очень простой. У вас есть лиш-</w:t>
        <w:br/>
        <w:t>ний вес. Это физический факт. Вас это огорчает, но</w:t>
        <w:br/>
        <w:t>вы в это верите. Вы перебираете диеты, но все они</w:t>
        <w:br/>
        <w:t xml:space="preserve">основаны на том, что у вас избыточный вес,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пото-</w:t>
        <w:br/>
        <w:t xml:space="preserve">му чт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вы много едите. На самом деле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вы едите</w:t>
        <w:br/>
        <w:t>слишком много, потому что вы уверены, что</w:t>
        <w:br/>
        <w:t xml:space="preserve">у вас избыточный вес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Физическая картина будет</w:t>
        <w:br/>
        <w:t>соответствовать, потому что ваше убеждение в сво-</w:t>
        <w:br/>
        <w:t>ем избыточном весе заставляет ваше тело вести себя</w:t>
        <w:br/>
        <w:t>именно так.</w:t>
      </w:r>
    </w:p>
    <w:p>
      <w:pPr>
        <w:pStyle w:val="Style131"/>
        <w:widowControl/>
        <w:spacing w:lineRule="auto" w:line="240" w:before="5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 что, как ни странно, ваши диеты только усу-</w:t>
        <w:br/>
        <w:t>губляют состояние, потому что вы садитесь на диету</w:t>
        <w:br/>
        <w:t>именно из-за того, что глубоко верите в свой избы-</w:t>
        <w:br/>
        <w:t>точный вес</w:t>
      </w:r>
    </w:p>
    <w:p>
      <w:pPr>
        <w:pStyle w:val="Style131"/>
        <w:widowControl/>
        <w:spacing w:lineRule="auto" w:line="240" w:before="5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ка вы не измените свое убеждение, вы буде-</w:t>
        <w:br/>
        <w:t>те использовать пищу точно так же — и переедать.</w:t>
        <w:br/>
        <w:t>Мгновенная польза не сохранится надолго. Вся струк-</w:t>
        <w:br/>
        <w:t>тура вашего поведения действует согласно сильным</w:t>
        <w:br/>
        <w:t>гипнотическим внушениям. Естественно, тогда ваша</w:t>
        <w:br/>
        <w:t>внешность и опыт будут усиливать ваше поведение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39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ледовательно, вы должны добровольно</w:t>
        <w:br/>
        <w:t>подавить это убеждение. Используя упражнение из</w:t>
        <w:br/>
        <w:t>этой главы, вы должны сделать сознательную попытку</w:t>
        <w:br/>
        <w:t>ввести новое убеждение. Используйте естественный</w:t>
        <w:br/>
        <w:t>гипноз новым способом. Если, прочитав эту книгу, вы</w:t>
        <w:br/>
        <w:t>поймете собственную ценность, то это понимание в</w:t>
        <w:br/>
        <w:t>настоящем может отменить все прошлые представле-</w:t>
        <w:br/>
        <w:t>ния о том, что вы недостойны, которые и притянули</w:t>
        <w:br/>
        <w:t>вас к такому состоянию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чно, то же можно сказать, если у вас недо-</w:t>
        <w:br/>
        <w:t>статок веса Вы можете очень много есть, но набрать</w:t>
        <w:br/>
        <w:t>лишь пару килограммов, или же будете искать разные</w:t>
        <w:br/>
        <w:t>предлоги, чтобы не есть. Вы можете придерживать-</w:t>
        <w:br/>
        <w:t>ся самой щедрой диеты, но не набирать вес. У вас</w:t>
        <w:br/>
        <w:t>недостаток веса не потому, что вы мало едите</w:t>
        <w:br/>
        <w:t>или плохо усваиваете пищу. Наоборот, вы едите</w:t>
        <w:br/>
        <w:t>недостаточно, потому что верите, что у вас не-</w:t>
        <w:br/>
        <w:t>хватка веса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икакое количество пищи не поможет, пока вы</w:t>
        <w:br/>
        <w:t>не измените свое убеждение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но использовать те же процедуры, которые я</w:t>
        <w:br/>
        <w:t>порекомендовал в случае избыточного веса. В любом случае, при помощи естественного гипноза проис-</w:t>
        <w:br/>
        <w:t>ходит программирование тела. Повседневное пове-</w:t>
        <w:br/>
        <w:t>дение и химические реакции послушно следуют за</w:t>
        <w:br/>
        <w:t>убеждением</w:t>
      </w:r>
    </w:p>
    <w:p>
      <w:pPr>
        <w:pStyle w:val="Style131"/>
        <w:widowControl/>
        <w:spacing w:lineRule="auto" w:line="240" w:before="29" w:after="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десь участвуют и понятия о самооценке, и упо-</w:t>
        <w:br/>
        <w:t xml:space="preserve">мянутая заранее точка силы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 657 в гла-</w:t>
        <w:br/>
        <w:t xml:space="preserve">ве 15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любой сфере жизни вы можете получить</w:t>
        <w:br/>
        <w:t>чудесную подсказку, достаточно просто уделять со-</w:t>
        <w:br/>
        <w:t>знательным мыслям больше внимания в течение дня,</w:t>
        <w:br/>
        <w:t>потому что каждая из них становится небольшим</w:t>
        <w:br/>
        <w:t>внушением, влияющим на структуру поведения и</w:t>
        <w:br/>
        <w:t>механизмы тела.</w:t>
      </w:r>
    </w:p>
    <w:p>
      <w:pPr>
        <w:pStyle w:val="Style131"/>
        <w:widowControl/>
        <w:spacing w:lineRule="auto" w:line="240"/>
        <w:ind w:left="331"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инутку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28"/>
        <w:widowControl/>
        <w:spacing w:lineRule="auto" w:line="240" w:before="19" w:after="0"/>
        <w:ind w:left="346"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 в 23:47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ледующая глава.</w:t>
      </w:r>
    </w:p>
    <w:p>
      <w:pPr>
        <w:pStyle w:val="Style181"/>
        <w:widowControl/>
        <w:spacing w:before="0" w:after="10"/>
        <w:jc w:val="both"/>
        <w:rPr>
          <w:rStyle w:val="FontStyle76"/>
          <w:rFonts w:ascii="Bookman Old Style" w:hAnsi="Bookman Old Style" w:cs="Bookman Old Style"/>
          <w:sz w:val="28"/>
          <w:szCs w:val="28"/>
        </w:rPr>
      </w:pPr>
      <w:r>
        <w:rPr>
          <w:rStyle w:val="FontStyle76"/>
          <w:rFonts w:cs="Bookman Old Style" w:ascii="Bookman Old Style" w:hAnsi="Bookman Old Style"/>
          <w:sz w:val="28"/>
          <w:szCs w:val="28"/>
        </w:rPr>
        <w:t>Глава 8</w:t>
      </w:r>
    </w:p>
    <w:p>
      <w:pPr>
        <w:pStyle w:val="Style111"/>
        <w:widowControl/>
        <w:spacing w:lineRule="auto" w:line="240" w:before="206" w:after="0"/>
        <w:rPr>
          <w:rStyle w:val="FontStyle71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 w:before="206" w:after="0"/>
        <w:rPr>
          <w:rStyle w:val="FontStyle71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 w:before="206" w:after="0"/>
        <w:rPr>
          <w:rStyle w:val="FontStyle71"/>
          <w:rFonts w:ascii="Bookman Old Style" w:hAnsi="Bookman Old Style" w:cs="Bookman Old Style"/>
          <w:sz w:val="40"/>
          <w:szCs w:val="40"/>
        </w:rPr>
      </w:pPr>
      <w:r>
        <w:rPr/>
      </w:r>
    </w:p>
    <w:p>
      <w:pPr>
        <w:pStyle w:val="Style111"/>
        <w:widowControl/>
        <w:spacing w:lineRule="auto" w:line="240" w:before="206" w:after="0"/>
        <w:rPr>
          <w:rStyle w:val="FontStyle106"/>
          <w:rFonts w:ascii="Bookman Old Style" w:hAnsi="Bookman Old Style" w:cs="Bookman Old Style"/>
          <w:sz w:val="40"/>
          <w:szCs w:val="40"/>
        </w:rPr>
      </w:pPr>
      <w:bookmarkStart w:id="33" w:name="Глава8"/>
      <w:bookmarkEnd w:id="33"/>
      <w:r>
        <w:rPr>
          <w:rStyle w:val="FontStyle71"/>
          <w:rFonts w:cs="Bookman Old Style" w:ascii="Bookman Old Style" w:hAnsi="Bookman Old Style"/>
          <w:i/>
          <w:sz w:val="40"/>
          <w:szCs w:val="40"/>
        </w:rPr>
        <w:t>Естественный гипноз,</w:t>
      </w:r>
      <w:r>
        <w:rPr>
          <w:rStyle w:val="FontStyle71"/>
          <w:rFonts w:cs="Bookman Old Style" w:ascii="Bookman Old Style" w:hAnsi="Bookman Old Style"/>
          <w:sz w:val="40"/>
          <w:szCs w:val="40"/>
        </w:rPr>
        <w:br/>
      </w:r>
      <w:r>
        <w:rPr>
          <w:rStyle w:val="FontStyle71"/>
          <w:rFonts w:cs="Bookman Old Style" w:ascii="Bookman Old Style" w:hAnsi="Bookman Old Style"/>
          <w:i/>
          <w:sz w:val="40"/>
          <w:szCs w:val="40"/>
        </w:rPr>
        <w:t>исцеление</w:t>
      </w:r>
      <w:r>
        <w:rPr>
          <w:rStyle w:val="FontStyle71"/>
          <w:rFonts w:cs="Bookman Old Style" w:ascii="Bookman Old Style" w:hAnsi="Bookman Old Style"/>
          <w:sz w:val="40"/>
          <w:szCs w:val="40"/>
        </w:rPr>
        <w:t xml:space="preserve"> </w:t>
      </w:r>
      <w:r>
        <w:rPr>
          <w:rStyle w:val="FontStyle106"/>
          <w:rFonts w:cs="Bookman Old Style" w:ascii="Bookman Old Style" w:hAnsi="Bookman Old Style"/>
          <w:sz w:val="40"/>
          <w:szCs w:val="40"/>
        </w:rPr>
        <w:t>и передача</w:t>
      </w:r>
    </w:p>
    <w:p>
      <w:pPr>
        <w:pStyle w:val="Style36"/>
        <w:widowControl/>
        <w:jc w:val="center"/>
        <w:rPr>
          <w:rStyle w:val="FontStyle71"/>
          <w:rFonts w:ascii="Bookman Old Style" w:hAnsi="Bookman Old Style" w:cs="Bookman Old Style"/>
          <w:i/>
          <w:i/>
          <w:sz w:val="40"/>
          <w:szCs w:val="40"/>
        </w:rPr>
      </w:pPr>
      <w:r>
        <w:rPr>
          <w:rStyle w:val="FontStyle101"/>
          <w:rFonts w:cs="Bookman Old Style" w:ascii="Bookman Old Style" w:hAnsi="Bookman Old Style"/>
          <w:spacing w:val="0"/>
          <w:sz w:val="40"/>
          <w:szCs w:val="40"/>
        </w:rPr>
        <w:t>физических</w:t>
      </w:r>
      <w:r>
        <w:rPr>
          <w:rStyle w:val="FontStyle101"/>
          <w:rFonts w:cs="Bookman Old Style" w:ascii="Bookman Old Style" w:hAnsi="Bookman Old Style"/>
          <w:sz w:val="40"/>
          <w:szCs w:val="40"/>
        </w:rPr>
        <w:t xml:space="preserve"> </w:t>
      </w:r>
      <w:r>
        <w:rPr>
          <w:rStyle w:val="FontStyle71"/>
          <w:rFonts w:cs="Bookman Old Style" w:ascii="Bookman Old Style" w:hAnsi="Bookman Old Style"/>
          <w:i/>
          <w:sz w:val="40"/>
          <w:szCs w:val="40"/>
        </w:rPr>
        <w:t>симптомов</w:t>
      </w:r>
      <w:r>
        <w:rPr>
          <w:rStyle w:val="FontStyle71"/>
          <w:rFonts w:cs="Bookman Old Style" w:ascii="Bookman Old Style" w:hAnsi="Bookman Old Style"/>
          <w:sz w:val="40"/>
          <w:szCs w:val="40"/>
        </w:rPr>
        <w:br/>
      </w:r>
      <w:r>
        <w:rPr>
          <w:rStyle w:val="FontStyle71"/>
          <w:rFonts w:cs="Bookman Old Style" w:ascii="Bookman Old Style" w:hAnsi="Bookman Old Style"/>
          <w:i/>
          <w:sz w:val="40"/>
          <w:szCs w:val="40"/>
        </w:rPr>
        <w:t>другие уровни деятельности</w:t>
      </w:r>
    </w:p>
    <w:p>
      <w:pPr>
        <w:pStyle w:val="Style36"/>
        <w:widowControl/>
        <w:jc w:val="center"/>
        <w:rPr>
          <w:rStyle w:val="FontStyle71"/>
          <w:rFonts w:ascii="Bookman Old Style" w:hAnsi="Bookman Old Style" w:cs="Bookman Old Style"/>
          <w:i/>
          <w:i/>
          <w:sz w:val="40"/>
          <w:szCs w:val="40"/>
        </w:rPr>
      </w:pPr>
      <w:r>
        <w:rPr/>
      </w:r>
    </w:p>
    <w:p>
      <w:pPr>
        <w:pStyle w:val="Style36"/>
        <w:widowControl/>
        <w:jc w:val="center"/>
        <w:rPr>
          <w:rStyle w:val="FontStyle71"/>
          <w:rFonts w:ascii="Bookman Old Style" w:hAnsi="Bookman Old Style" w:cs="Bookman Old Style"/>
          <w:i/>
          <w:i/>
          <w:sz w:val="40"/>
          <w:szCs w:val="40"/>
        </w:rPr>
      </w:pPr>
      <w:r>
        <w:rPr/>
      </w:r>
    </w:p>
    <w:p>
      <w:pPr>
        <w:pStyle w:val="Style36"/>
        <w:widowControl/>
        <w:jc w:val="center"/>
        <w:rPr>
          <w:rStyle w:val="FontStyle71"/>
          <w:rFonts w:ascii="Bookman Old Style" w:hAnsi="Bookman Old Style" w:cs="Bookman Old Style"/>
          <w:i/>
          <w:i/>
          <w:sz w:val="40"/>
          <w:szCs w:val="40"/>
        </w:rPr>
      </w:pPr>
      <w:r>
        <w:rPr/>
      </w:r>
    </w:p>
    <w:p>
      <w:pPr>
        <w:pStyle w:val="Style36"/>
        <w:widowControl/>
        <w:jc w:val="center"/>
        <w:rPr>
          <w:rStyle w:val="FontStyle71"/>
          <w:rFonts w:ascii="Bookman Old Style" w:hAnsi="Bookman Old Style" w:cs="Bookman Old Style"/>
          <w:i/>
          <w:i/>
          <w:sz w:val="40"/>
          <w:szCs w:val="40"/>
        </w:rPr>
      </w:pPr>
      <w:r>
        <w:rPr/>
      </w:r>
    </w:p>
    <w:p>
      <w:pPr>
        <w:pStyle w:val="Style36"/>
        <w:widowControl/>
        <w:jc w:val="center"/>
        <w:rPr>
          <w:rStyle w:val="FontStyle71"/>
          <w:rFonts w:ascii="Bookman Old Style" w:hAnsi="Bookman Old Style" w:cs="Bookman Old Style"/>
          <w:i/>
          <w:i/>
          <w:sz w:val="40"/>
          <w:szCs w:val="40"/>
        </w:rPr>
      </w:pPr>
      <w:r>
        <w:rPr/>
      </w:r>
    </w:p>
    <w:p>
      <w:pPr>
        <w:pStyle w:val="Style36"/>
        <w:widowControl/>
        <w:jc w:val="center"/>
        <w:rPr>
          <w:rStyle w:val="FontStyle71"/>
          <w:rFonts w:ascii="Bookman Old Style" w:hAnsi="Bookman Old Style" w:cs="Bookman Old Style"/>
          <w:i/>
          <w:i/>
          <w:sz w:val="28"/>
          <w:szCs w:val="28"/>
        </w:rPr>
      </w:pPr>
      <w:r>
        <w:rPr/>
      </w:r>
    </w:p>
    <w:p>
      <w:pPr>
        <w:pStyle w:val="Style211"/>
        <w:widowControl/>
        <w:spacing w:lineRule="auto" w:line="240" w:before="14" w:after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Еще одна длинная пауза в 23:49. Джейн внезапно</w:t>
        <w:br/>
        <w:t>начала говорить очень медленно. Удивительно, но</w:t>
        <w:br/>
        <w:t>на название главы 17 ей понадобилось больше шести</w:t>
        <w:br/>
        <w:t>минут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«Естественный </w:t>
      </w:r>
      <w:r>
        <w:rPr>
          <w:rStyle w:val="FontStyle113"/>
          <w:rFonts w:cs="Bookman Old Style" w:ascii="Bookman Old Style" w:hAnsi="Bookman Old Style"/>
          <w:b w:val="false"/>
          <w:sz w:val="28"/>
          <w:szCs w:val="28"/>
        </w:rPr>
        <w:t>гипноз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, исцеление и передача фи-</w:t>
        <w:br/>
        <w:t>зических симптомов на другие уровни деятельности».</w:t>
        <w:br/>
        <w:t>Это заголовок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(23:55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Она начала говорить быстрее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ко-</w:t>
        <w:br/>
        <w:t>торые люди, которые болели годами, внезапно вы-</w:t>
        <w:br/>
        <w:t>здоравливают и берутся за какое-то великое благо-</w:t>
        <w:br/>
        <w:t>творительное общественное начинание, забывая о собственных проблемах и обретая новую стабиль-</w:t>
        <w:br/>
        <w:t>ность. Часто оказывается, что это символический</w:t>
        <w:br/>
        <w:t>перенос симптомов из тела вовне, на социальную</w:t>
        <w:br/>
        <w:t>структуру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закончу. Я просто хотел дать название и начало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23:57. «Да»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У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еня есть одно маленькое, но важное замечание</w:t>
        <w:br/>
        <w:t>для Рубурта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Оно заняло примерно полстраницы. Сеанс за-</w:t>
        <w:br/>
        <w:t>кончился в 00:03. Джейн была очень удивлена тем,</w:t>
        <w:br/>
        <w:t>сколько времени понадобилось на название главы 17.</w:t>
        <w:br/>
        <w:t>Она не могла объяснить этого — в трансе она ощу-</w:t>
        <w:br/>
        <w:t>тила лишь «краткое ощущение ожидания».</w:t>
      </w:r>
    </w:p>
    <w:p>
      <w:pPr>
        <w:pStyle w:val="Style311"/>
        <w:widowControl/>
        <w:spacing w:lineRule="auto" w:line="240" w:before="10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Теперь о примечании к этому сеансу, касающемся</w:t>
        <w:br/>
        <w:t>ночной работы Джейн с книгой Сета на прошлой</w:t>
        <w:br/>
        <w:t>неделе: эффекты вернулись и после этого сеанса, но</w:t>
        <w:br/>
        <w:t>в этот раз Джейн решила поэкспериментировать.</w:t>
        <w:br/>
        <w:t>«Проснувшись, я почувствовала, что у меня „есть"</w:t>
        <w:br/>
        <w:t>целиком четыре или пять глав, „прямо здесь", если</w:t>
        <w:br/>
        <w:t>бы я могла мгновенно перевести их, — написала она</w:t>
        <w:br/>
        <w:t>с утра. — Я встала в 3:15, собираясь все записать, и</w:t>
        <w:br/>
        <w:t>обнаружила, что все это взяло и исчезло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ока я добралась до стола, исчезли все тонкие</w:t>
        <w:br/>
        <w:t>детали и гладкий текст. У меня осталось всего не-</w:t>
        <w:br/>
        <w:t xml:space="preserve">сколько идей. Очевидно, этот материал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должен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по-</w:t>
        <w:br/>
        <w:t>ступать в формате сеансов, когда он автоматиче-</w:t>
        <w:br/>
        <w:t>ски переводится...»</w:t>
      </w:r>
    </w:p>
    <w:p>
      <w:pPr>
        <w:pStyle w:val="Style311"/>
        <w:widowControl/>
        <w:spacing w:lineRule="auto" w:line="240" w:before="5" w:after="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У Джейн осталось около странгщы разрозненных</w:t>
        <w:br/>
        <w:t>заметок и парочка возможных названий глав. Это</w:t>
        <w:br/>
        <w:t>очень интересный материал, хотя она не знала,</w:t>
        <w:br/>
        <w:t>войдет ли он в итоге в книгу Сета: «Для „главы, про</w:t>
        <w:br/>
        <w:t>силу": у каждого человека есть собственная „энерге-</w:t>
        <w:br/>
        <w:t>тическая территория силы", которую нельзя усту-</w:t>
        <w:br/>
        <w:t>пить, — пишет Джейн. — ...ни болезнь, ни другое</w:t>
        <w:br/>
        <w:t>состояние не может вмешаться в это... Куда лучше</w:t>
        <w:br/>
        <w:t>думать с позиций силы, чем ее отсутствия — силы</w:t>
        <w:br/>
        <w:t>жизни, движений, речи и т. п. Люди путают это с</w:t>
        <w:br/>
        <w:t xml:space="preserve">властью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над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своим окружением или другими людь-</w:t>
        <w:br/>
        <w:t xml:space="preserve">ми, а потом удивляются, почему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власть над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ними</w:t>
        <w:br/>
        <w:t>не работает....</w:t>
      </w:r>
    </w:p>
    <w:p>
      <w:pPr>
        <w:pStyle w:val="Style311"/>
        <w:widowControl/>
        <w:spacing w:lineRule="auto" w:line="240" w:before="10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о каждый рано или поздно должен понять, что</w:t>
        <w:br/>
        <w:t>нельзя отказаться от силы в чем-то одном, не... по-</w:t>
        <w:br/>
        <w:t>ставив в итоге под угрозу внутреннюю сущность</w:t>
        <w:br/>
        <w:t>или энергетическую территорию власти в какой-то</w:t>
        <w:br/>
        <w:t>степени... Вера в бессилие в любой сфере открывает</w:t>
        <w:br/>
        <w:t>его возможность и в других — это становится не-</w:t>
        <w:br/>
        <w:t>гативным внушением»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Еще: «Глава об „эффективной личной реально-</w:t>
        <w:br/>
        <w:t>сти" — о личных целях в жизни, о границах бытия,</w:t>
        <w:br/>
        <w:t>которые задает ваше тело; с чем вы выбираете</w:t>
        <w:br/>
        <w:t>родиться, в смысле здоровья, болезни, бедности или</w:t>
        <w:br/>
        <w:t>богатства, способностей и т. п.»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еще: «Вера и убеждения могут двигать горами,</w:t>
        <w:br/>
        <w:t>как говорится, — но это может приводить к ката-</w:t>
        <w:br/>
        <w:t>строфам».</w:t>
      </w:r>
    </w:p>
    <w:p>
      <w:pPr>
        <w:pStyle w:val="Style311"/>
        <w:widowControl/>
        <w:spacing w:lineRule="auto" w:line="240"/>
        <w:ind w:firstLine="33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Мы с Джейн обсуждали все это за завтраком по-</w:t>
        <w:br/>
        <w:t>сле сеанса. Потом я прочитал ей из записей то, о</w:t>
        <w:br/>
        <w:t>чем говорил Сет между 23:25 и 23:47, про убежде-</w:t>
        <w:br/>
        <w:t>ния относительно веса тела. После завтрака Джейн</w:t>
        <w:br/>
        <w:t>вдруг написала то, что приводится в следующем аб-</w:t>
        <w:br/>
        <w:t>заце. Она считает, что эта информация дополняет</w:t>
        <w:br/>
        <w:t>слова Сета о весе. «Пока я это делала, я не слышала</w:t>
        <w:br/>
        <w:t>никакого голоса, - сказала она потом, — я просто</w:t>
        <w:br/>
        <w:t>чувствовала появление идей, но писала я сама». Эта</w:t>
        <w:br/>
        <w:t>работа близка к тому, что сделал бы Сет. Вероят-</w:t>
        <w:br/>
        <w:t>но, это связано с попытками Джейн прошлой ночью</w:t>
        <w:br/>
        <w:t>проверить, не получится ли у нее самостоятельно</w:t>
        <w:br/>
        <w:t>«работать над книгой».</w:t>
      </w:r>
    </w:p>
    <w:p>
      <w:pPr>
        <w:pStyle w:val="Style311"/>
        <w:widowControl/>
        <w:spacing w:lineRule="auto" w:line="240" w:before="192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Четверг, день, за столом, 3 мая 1973 года, по</w:t>
        <w:br/>
        <w:t>книге Сета.</w:t>
      </w:r>
    </w:p>
    <w:p>
      <w:pPr>
        <w:pStyle w:val="Style311"/>
        <w:widowControl/>
        <w:spacing w:lineRule="auto" w:line="240"/>
        <w:ind w:firstLine="317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Диеты могут недолго выступать в качестве сим-</w:t>
        <w:br/>
        <w:t>волов того, что вы контролируете происходящее.</w:t>
        <w:br/>
        <w:t>Этим они важны. Однако, как правило, наблюдается</w:t>
        <w:br/>
        <w:t>схема безрезультатных диет, что делает их по-</w:t>
        <w:br/>
        <w:t>следовательностью негативных внушений. Сопро-</w:t>
        <w:br/>
        <w:t>тивление — результат конфликта убеждений. Вы</w:t>
        <w:br/>
        <w:t>думаете, что у вас избыточный вес, и принимаете это как реальность. При таком убеждении меры по</w:t>
        <w:br/>
        <w:t>снижению веса не имеют смысла. Они «нереальны»</w:t>
        <w:br/>
        <w:t>или даже невозможны.</w:t>
      </w:r>
    </w:p>
    <w:p>
      <w:pPr>
        <w:pStyle w:val="Style311"/>
        <w:widowControl/>
        <w:spacing w:lineRule="auto" w:line="240" w:before="14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То же самое относится и к ситуации недоста-</w:t>
        <w:br/>
        <w:t>точного веса. В каждом, случае частое обращение</w:t>
        <w:br/>
        <w:t>к весам становится еще одним негативным сти-</w:t>
        <w:br/>
        <w:t>мулом, усиливая состояние. Хронически малый вес</w:t>
        <w:br/>
        <w:t xml:space="preserve">будет сопротивляться любым попыткам есть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боль-</w:t>
        <w:br/>
        <w:t xml:space="preserve">ше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точно так же как переедающий не сможет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оз-</w:t>
        <w:br/>
        <w:t xml:space="preserve">держиваться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от еды. Будут наблюдаться не только</w:t>
        <w:br/>
        <w:t>такие реакции, противоположные тенденции тоже</w:t>
        <w:br/>
        <w:t>дадут свои плоды. Концентрация на том, чтобы не</w:t>
        <w:br/>
        <w:t>есть, и последующее напряжение могут, в итоге при-</w:t>
        <w:br/>
        <w:t>вести, к повышению потребления пищи. А человек, у</w:t>
        <w:br/>
        <w:t>которого недостаточный вес, в итоге может начать</w:t>
        <w:br/>
        <w:t xml:space="preserve">есть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меньше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пытаясь есть больше, — при домини-</w:t>
        <w:br/>
        <w:t>рующем убеждении в недостаточном весе это будет</w:t>
        <w:br/>
        <w:t>считаться невозможным.</w:t>
      </w:r>
    </w:p>
    <w:p>
      <w:pPr>
        <w:pStyle w:val="Style311"/>
        <w:widowControl/>
        <w:spacing w:lineRule="auto" w:line="240" w:before="5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амое лучшее — прекратить все подобные по-</w:t>
        <w:br/>
        <w:t>пытки и начать изменять свои убеждения, как опи-</w:t>
        <w:br/>
        <w:t>сано в этой главе.</w:t>
      </w:r>
    </w:p>
    <w:p>
      <w:pPr>
        <w:pStyle w:val="Style311"/>
        <w:widowControl/>
        <w:spacing w:lineRule="auto" w:line="240" w:before="10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екоторым группам удается добиться успехов</w:t>
        <w:br/>
        <w:t>в снижении веса. Причина в том, что, по крайней</w:t>
        <w:br/>
        <w:t>мере ненадолго, возникает убеждение в собственной</w:t>
        <w:br/>
        <w:t>ценности. К сожалению, вес рассматривается как</w:t>
        <w:br/>
        <w:t>«плохой» или «злой»; 6 дело вмешиваются симво-</w:t>
        <w:br/>
        <w:t>лические моральные суждения. Лечение редко дает</w:t>
        <w:br/>
        <w:t>долговременный эффект, потому что малейшее</w:t>
        <w:br/>
        <w:t>прибавление в весе несет в себе более сильный от-</w:t>
        <w:br/>
        <w:t>рицательный заряд.</w:t>
      </w:r>
    </w:p>
    <w:p>
      <w:pPr>
        <w:pStyle w:val="Style311"/>
        <w:widowControl/>
        <w:spacing w:lineRule="auto" w:line="240" w:before="5" w:after="0"/>
        <w:ind w:firstLine="33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чера вечером я также поняла, что Приложение</w:t>
        <w:br/>
        <w:t>Сета — если оно будет — коснется примечаний к</w:t>
        <w:br/>
        <w:t>разным главам, способов использования естествен-</w:t>
        <w:br/>
        <w:t>ного гипноза в определенных случаях, работы с убеж-</w:t>
        <w:br/>
        <w:t>дениями и т. п.)</w:t>
      </w:r>
    </w:p>
    <w:p>
      <w:pPr>
        <w:pStyle w:val="Style311"/>
        <w:widowControl/>
        <w:spacing w:lineRule="auto" w:line="240" w:before="5" w:after="0"/>
        <w:ind w:firstLine="33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240" w:before="5" w:after="0"/>
        <w:ind w:firstLine="33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9"/>
        <w:widowControl/>
        <w:spacing w:lineRule="auto" w:line="240"/>
        <w:ind w:left="312" w:hanging="0"/>
        <w:rPr>
          <w:rStyle w:val="FontStyle110"/>
          <w:rFonts w:ascii="Bookman Old Style" w:hAnsi="Bookman Old Style" w:cs="Bookman Old Style"/>
          <w:b/>
          <w:b/>
          <w:i/>
          <w:i/>
          <w:sz w:val="36"/>
          <w:szCs w:val="36"/>
        </w:rPr>
      </w:pPr>
      <w:bookmarkStart w:id="34" w:name="сеанс661"/>
      <w:bookmarkEnd w:id="34"/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>Сеанс 661</w:t>
      </w:r>
      <w:r>
        <w:rPr>
          <w:rStyle w:val="FontStyle77"/>
          <w:rFonts w:cs="Bookman Old Style" w:ascii="Bookman Old Style" w:hAnsi="Bookman Old Style"/>
          <w:b/>
          <w:i w:val="false"/>
        </w:rPr>
        <w:t xml:space="preserve">, 7 </w:t>
      </w:r>
      <w:r>
        <w:rPr>
          <w:rStyle w:val="FontStyle102"/>
          <w:rFonts w:cs="Bookman Old Style" w:ascii="Bookman Old Style" w:hAnsi="Bookman Old Style"/>
          <w:b/>
          <w:sz w:val="36"/>
          <w:szCs w:val="36"/>
        </w:rPr>
        <w:t>мая 1973 года</w:t>
      </w:r>
      <w:r>
        <w:rPr>
          <w:rStyle w:val="FontStyle102"/>
          <w:rFonts w:cs="Bookman Old Style" w:ascii="Bookman Old Style" w:hAnsi="Bookman Old Style"/>
          <w:b/>
          <w:i w:val="false"/>
          <w:sz w:val="36"/>
          <w:szCs w:val="36"/>
        </w:rPr>
        <w:t>,</w:t>
        <w:br/>
      </w:r>
      <w:r>
        <w:rPr>
          <w:rStyle w:val="FontStyle102"/>
          <w:rFonts w:cs="Bookman Old Style" w:ascii="Bookman Old Style" w:hAnsi="Bookman Old Style"/>
          <w:b/>
          <w:sz w:val="36"/>
          <w:szCs w:val="36"/>
        </w:rPr>
        <w:t>понедельник</w:t>
      </w:r>
      <w:r>
        <w:rPr>
          <w:rStyle w:val="FontStyle102"/>
          <w:rFonts w:cs="Bookman Old Style" w:ascii="Bookman Old Style" w:hAnsi="Bookman Old Style"/>
          <w:b/>
          <w:i w:val="false"/>
          <w:sz w:val="36"/>
          <w:szCs w:val="36"/>
        </w:rPr>
        <w:t xml:space="preserve">,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>21:40</w:t>
      </w:r>
    </w:p>
    <w:p>
      <w:pPr>
        <w:pStyle w:val="Style39"/>
        <w:widowControl/>
        <w:spacing w:lineRule="auto" w:line="240"/>
        <w:ind w:left="312" w:hanging="0"/>
        <w:rPr>
          <w:rStyle w:val="FontStyle110"/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/>
      </w:r>
    </w:p>
    <w:p>
      <w:pPr>
        <w:pStyle w:val="Style28"/>
        <w:widowControl/>
        <w:spacing w:lineRule="auto" w:line="240" w:before="110" w:after="0"/>
        <w:ind w:left="331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Завтра у Джейн день рождения...)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 Я не хочу сказать, что все социальные</w:t>
        <w:br/>
        <w:t>работники руководствуются личными проблемами.</w:t>
        <w:br/>
        <w:t>С другой стороны, вполне естественно сказать, что</w:t>
        <w:br/>
        <w:t>многие подобные вопросы при изменении взглядов</w:t>
        <w:br/>
        <w:t>превращаются в проблемы и тогда становятся им-</w:t>
        <w:br/>
        <w:t>пульсами социальных изменений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таких случаях дилемма проецируется вовне лич-</w:t>
        <w:br/>
        <w:t>ности и рассматривается как внешнее условие, кото-</w:t>
        <w:br/>
        <w:t>рым можно управлять. Происходит воистину «магиче-</w:t>
        <w:br/>
        <w:t>ская» трансформация. Однако не надо понимать это</w:t>
        <w:br/>
        <w:t>высказывание как то, что все созидательные действия</w:t>
        <w:br/>
        <w:t>вызваны проблемами или неврозами человека. На са-</w:t>
        <w:br/>
        <w:t>мом деле, как раз наоборот. Такие спроецированные</w:t>
        <w:br/>
        <w:t>вовне проблемы, конечно же, невозможно решить</w:t>
        <w:br/>
        <w:t>человеку, потому что он не понимает их источника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1:45. Зазвонил телефон. Джейн-Сет указала</w:t>
        <w:br/>
        <w:t>на него.)</w:t>
      </w:r>
    </w:p>
    <w:p>
      <w:pPr>
        <w:pStyle w:val="Style131"/>
        <w:widowControl/>
        <w:spacing w:lineRule="auto" w:line="240"/>
        <w:ind w:left="35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шь сделать как хочешь.</w:t>
      </w:r>
    </w:p>
    <w:p>
      <w:pPr>
        <w:pStyle w:val="Style3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Но звонок был только один. Мы немного подож-</w:t>
        <w:br/>
        <w:t>дали и продолжили сеанс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скольку источник непонятен, никакие внешние</w:t>
        <w:br/>
        <w:t>манипуляции в социальной структуре не будут до-</w:t>
        <w:br/>
        <w:t>статочно эффективными. Такой человек будет видеть</w:t>
        <w:br/>
        <w:t>воплощение проблемы во всем и вся. То есть даже</w:t>
        <w:br/>
        <w:t>улучшения социальной структуры будут «невидимы»,</w:t>
        <w:br/>
        <w:t>его восприятие не замечает их. Они будут казаться</w:t>
        <w:br/>
        <w:t>незначительными в сравнении с проблемой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ой же тип реакции наблюдается, когда вы</w:t>
        <w:br/>
        <w:t>Концентрируетесь на личной болезни и считаете все улучшения незначительными, потому что сосредота-</w:t>
        <w:br/>
        <w:t>чиваете внимание на негативных аспектах.</w:t>
      </w:r>
    </w:p>
    <w:p>
      <w:pPr>
        <w:pStyle w:val="Style13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незапное обращение любого типа может полнос-</w:t>
        <w:br/>
        <w:t>тью избавить человека от симптомов. Под термином</w:t>
        <w:br/>
        <w:t>«обращение» я понимаю сильное эмоциональное воз-</w:t>
        <w:br/>
        <w:t>буждение и новые эмоциональные интересы, ощуще-</w:t>
        <w:br/>
        <w:t>ние принадлежности. Это может касаться религии,</w:t>
        <w:br/>
        <w:t>политики, искусства или просто влюбленности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о всех этих сферах проблема, каковы бы</w:t>
        <w:br/>
        <w:t>ни были ее природа и происхождение, так или иначе</w:t>
        <w:br/>
        <w:t>«магически» переводится на другую грань деятельно-</w:t>
        <w:br/>
        <w:t>сти, проецируется подальше от себя. Передвигаются</w:t>
        <w:br/>
        <w:t>огромные блоки энергии. Человек, который считал</w:t>
        <w:br/>
        <w:t>себя плохим, может теперь считать плохими людей</w:t>
        <w:br/>
        <w:t>другой веры или политических убеждений, а то и весь</w:t>
        <w:br/>
        <w:t>мир. При этом он чувствует, что избавился от самой</w:t>
        <w:br/>
        <w:t>проблемы, но готов нападать на других, с ощущением</w:t>
        <w:br/>
        <w:t>справедливости и собственной правоты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55.) 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хочу подчеркнуть различие между та-</w:t>
        <w:br/>
        <w:t>ким случаем обращения и подлинным мистическим</w:t>
        <w:br/>
        <w:t>озарением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8"/>
        <w:t>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, которое тоже может произойти момен-</w:t>
        <w:br/>
        <w:t>тально. Мистическое озарение не ищет врагов, не тре-</w:t>
        <w:br/>
        <w:t>бует высокомерия, нападений или самооправданий.</w:t>
      </w:r>
    </w:p>
    <w:p>
      <w:pPr>
        <w:pStyle w:val="Style131"/>
        <w:widowControl/>
        <w:spacing w:lineRule="auto" w:line="240" w:before="0" w:after="317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Любовь в наиболее распространенном</w:t>
        <w:br/>
        <w:t>виде позволяет человеку какое-то время основывать</w:t>
        <w:br/>
        <w:t>свою самооценку на другом и хотя бы ненадолго по-</w:t>
        <w:br/>
        <w:t>зволить чужому убеждению в собственных достоин-</w:t>
        <w:br/>
        <w:t>ствах превзойти его собственные убеждения в своей</w:t>
        <w:br/>
        <w:t>никчемности. Я снова хочу подчеркнуть разницу меж-</w:t>
        <w:br/>
        <w:t>ду этим и истинной любовью, в которой два человека,</w:t>
        <w:br/>
        <w:t>знающие себе цену, могут и давать, и принимать.</w:t>
      </w:r>
    </w:p>
    <w:p>
      <w:pPr>
        <w:pStyle w:val="Style131"/>
        <w:widowControl/>
        <w:spacing w:lineRule="auto" w:line="240" w:before="86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01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 Или дай Рубур-</w:t>
        <w:br/>
        <w:t>ту пива, пока я оставляю его в трансе, решай сам.</w:t>
      </w:r>
    </w:p>
    <w:p>
      <w:pPr>
        <w:pStyle w:val="Style3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Я принесу пиво», — ответил я, потому что у</w:t>
        <w:br/>
        <w:t>Джейн все было в порядке, и я хотел продолжать. Сет-</w:t>
        <w:br/>
        <w:t>Джейн сидел спокойно, пока я не вернулся с кухни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вторяю еще раз, вы сами создаете собственную</w:t>
        <w:br/>
        <w:t>реальность. Общественные и политические группы,</w:t>
        <w:br/>
        <w:t>ваши друзья, ваш собственный опыт — все это ваши</w:t>
        <w:br/>
        <w:t>убеждения притягивают в сферу вашей деятельности,</w:t>
        <w:br/>
        <w:t>когда вы смотрите на мир. Естественный гипноз, как</w:t>
        <w:br/>
        <w:t>я говорил в прошлой главе, заставляет вас искать си-</w:t>
        <w:br/>
        <w:t>туации, которые подтвердили бы ваши убеждения, и</w:t>
        <w:br/>
        <w:t>избегать тех, которые для них опасны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часто пытаетесь спроецировать проблему во-</w:t>
        <w:br/>
        <w:t>вне, чтобы освободиться. Если это произойдет, вопрос</w:t>
        <w:br/>
        <w:t>всегда будет казаться вам внешним, не имеющим ре-</w:t>
        <w:br/>
        <w:t>шений, зато массового масштаба Давайте рассмотрим</w:t>
        <w:br/>
        <w:t>случай с женщиной — я назову ее Динин, — которая</w:t>
        <w:br/>
        <w:t>звонила сегодня Рубурту из западного штата Он про-</w:t>
        <w:br/>
        <w:t>демонстрирует нам одну из возможных проблем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инин — хорошо образованная женщи-</w:t>
        <w:br/>
        <w:t>на средних лет, у нее несколько взрослых детей, она</w:t>
        <w:br/>
        <w:t>финансово обеспечена и обладает всем, что можно</w:t>
        <w:br/>
        <w:t>купить за деньги. Она позвонила Рубурту почти не</w:t>
        <w:br/>
        <w:t>в себе — в отчаянии, как она сказала, — и попро-</w:t>
        <w:br/>
        <w:t>сила помочь. Она несколько раз писала Рубурту, так</w:t>
        <w:br/>
        <w:t>что он уже знал, в чем дело. Динин считает, что она</w:t>
        <w:br/>
        <w:t>проклята, загипнотизирована и находится во власти</w:t>
        <w:br/>
        <w:t>другого человека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а ходила от экстрасенса к экстрасенсу, занима-</w:t>
        <w:br/>
        <w:t>лась «автоматическим письмом» и почти не видела</w:t>
        <w:br/>
        <w:t>своего мужа, который был занят бизнесом. Разные</w:t>
        <w:br/>
        <w:t>«экстрасенсы» говорили ей, что она станет духовным</w:t>
        <w:br/>
        <w:t>учителем, ей давали разные слова и методики, кото-</w:t>
        <w:br/>
        <w:t>рые защитят ее от «злого» влияния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13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Рубурт правильно понял движущий мо-</w:t>
        <w:br/>
        <w:t>мент — стремление к эмоциям, к возбуждению в жиз-</w:t>
        <w:br/>
        <w:t>ни этой женщины. Было очевидно, что Динин целыми</w:t>
        <w:br/>
        <w:t>днями сидит в своем красивом доме и ей нечем занять-</w:t>
        <w:br/>
        <w:t>ся. Она не пытается по-настоящему взглянуть на свою</w:t>
        <w:br/>
        <w:t>ситуацию и ждет, что это сделают за нее другие, тем</w:t>
        <w:br/>
        <w:t>самым усиливая ощущение собственной беспомощ-</w:t>
        <w:br/>
        <w:t>ности. Она чувствовала, что у нее сейчас нет сил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очень серьезное отречение, затрагивающее и</w:t>
        <w:br/>
        <w:t>духовность, и биологическую природу. В сложной си-</w:t>
        <w:br/>
        <w:t>туации вы чувствуете себя в ловушке отчетливее, чем</w:t>
        <w:br/>
        <w:t>животное, и отказываете себе в способности действо-</w:t>
        <w:br/>
        <w:t>вать. Подавленная сила трансформируется. В случае</w:t>
        <w:br/>
        <w:t>Динин она перешла к другому человеку. Если Динин</w:t>
        <w:br/>
        <w:t>не может принимать решения, то другой сможет при</w:t>
        <w:br/>
        <w:t>помощи гипноза на расстоянии заставить ее дей-</w:t>
        <w:br/>
        <w:t>ствовать, хочет она того или нет.</w:t>
      </w:r>
    </w:p>
    <w:p>
      <w:pPr>
        <w:pStyle w:val="Style131"/>
        <w:widowControl/>
        <w:spacing w:lineRule="auto" w:line="240" w:before="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 самом деле, ни у кого другого нет сил, которых</w:t>
        <w:br/>
        <w:t xml:space="preserve">не было бы у этой женщины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ама Динин</w:t>
        <w:br/>
        <w:t>искренне верит в добро и зло, поэтому, решив, что</w:t>
        <w:br/>
        <w:t>она оказалась во власти демонических сил, она на-</w:t>
        <w:br/>
        <w:t>чала молиться. Однако, как сказал Рубурт, молитвы</w:t>
        <w:br/>
        <w:t>были просто слабой уступкой мыслям о могуществе</w:t>
        <w:br/>
        <w:t>зла. Они основывались не на реальной вере в силу</w:t>
        <w:br/>
        <w:t>добра, а на суеверной надежде, что если злые силы</w:t>
        <w:br/>
        <w:t>существуют, то и добрые тоже должны быть.</w: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слышав о попытках «автоматического общения»,</w:t>
        <w:br/>
        <w:t>Рубурт объяснил, что это просто подавленные элементы</w:t>
        <w:br/>
        <w:t>подсознания искали приемлемый выход Он предложил</w:t>
        <w:br/>
        <w:t>Динин найти работу, перестать ходить по экстрасенсам</w:t>
        <w:br/>
        <w:t>и принять собственную индивидуальность и ответствен-</w:t>
        <w:br/>
        <w:t>ность за свои действия. Динин верила, что другие люди</w:t>
        <w:br/>
        <w:t>ведут себя странно по отношению к ней, потому что их</w:t>
        <w:br/>
        <w:t>всех так загипнотизировали. Если кто-то хмурился, глядя</w:t>
        <w:br/>
        <w:t xml:space="preserve">на нее, это было результатом гипнотического </w:t>
      </w:r>
      <w:r>
        <w:rPr>
          <w:rStyle w:val="FontStyle114"/>
          <w:rFonts w:cs="Bookman Old Style" w:ascii="Bookman Old Style" w:hAnsi="Bookman Old Style"/>
          <w:sz w:val="28"/>
          <w:szCs w:val="28"/>
        </w:rPr>
        <w:t xml:space="preserve">Внушения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му-то из вас все это покажется странным, а другие очень хорошо поймут это. В любой момент, если вы</w:t>
        <w:br/>
        <w:t>приписываете частям своей жизни внешние источники,</w:t>
        <w:br/>
        <w:t>вы делаете ровно то же самое, что и Динин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4035425</wp:posOffset>
                </wp:positionH>
                <wp:positionV relativeFrom="paragraph">
                  <wp:posOffset>2264410</wp:posOffset>
                </wp:positionV>
                <wp:extent cx="3389630" cy="1524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68"/>
                                <w:rFonts w:cs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12pt;mso-wrap-distance-left:1.9pt;mso-wrap-distance-right:1.9pt;mso-wrap-distance-top:0pt;mso-wrap-distance-bottom:0pt;margin-top:178.3pt;mso-position-vertical-relative:text;margin-left:317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68"/>
                          <w:rFonts w:cs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auto" w:line="240"/>
        <w:ind w:firstLine="331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а чувствовала, что определенные ритуалы и</w:t>
        <w:br/>
        <w:t>пища защищают от этого злого гипнотического воз-</w:t>
        <w:br/>
        <w:t>действия. Точно так же многие из вас принимают ви-</w:t>
        <w:br/>
        <w:t>тамины, считая, что они защитят вас от разных болез-</w:t>
        <w:br/>
        <w:t>ней. В своей системе убеждений Динин действовала</w:t>
        <w:br/>
        <w:t>вполне разумно — как и вы в вашей собственной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убеждены в реальности болезни. Может быть,</w:t>
        <w:br/>
        <w:t>она не «преследует вас» так злобно, как, по мнению</w:t>
        <w:br/>
        <w:t>Динин, преследуют ее злые силы, но проблема одна</w:t>
        <w:br/>
        <w:t>и та же.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29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верите, что можете простудиться,</w:t>
        <w:br/>
        <w:t>посидев на сквозняке, это естественный гипноз. Вы</w:t>
        <w:br/>
        <w:t>можете думать, что должны выполнять просьбы окру-</w:t>
        <w:br/>
        <w:t>жающих, как Динин, которая считает, что должна</w:t>
        <w:br/>
        <w:t>делать все, что скажет ей «гипнотизер». Динин отка-</w:t>
        <w:br/>
        <w:t>залась от инициативы и ответственности за свои дей-</w:t>
        <w:br/>
        <w:t>ствия, но поскольку человек не может не действовать,</w:t>
        <w:br/>
        <w:t>причины приписываются кому-то другому. Рубурт и</w:t>
        <w:br/>
        <w:t>об этом сказал. Динин попросила совета у меня, и</w:t>
        <w:br/>
        <w:t>Рубурт снова, совершенно справедливо, заметил: «Вам</w:t>
        <w:br/>
        <w:t>надо перестать зависеть от других, надо применять</w:t>
        <w:br/>
        <w:t>собственный здравый смысл. Перестаньте пытаться</w:t>
        <w:br/>
        <w:t>использовать один символ против другого, посмотри-</w:t>
        <w:br/>
        <w:t>те на свою жизнь и свои убеждения»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можете проецировать свои дилеммы и способ-</w:t>
        <w:br/>
        <w:t>ности в другие области деятельности. Но, пока вы не</w:t>
        <w:br/>
        <w:t>поймете, что вы формируете собственную реальность</w:t>
        <w:br/>
        <w:t>и ваша сила находится в «сейчас», вы не сможете ни</w:t>
        <w:br/>
        <w:t>решить свои проблемы, ни правильно использовать</w:t>
        <w:br/>
        <w:t>свои силы.</w:t>
      </w:r>
    </w:p>
    <w:p>
      <w:pPr>
        <w:pStyle w:val="Style131"/>
        <w:widowControl/>
        <w:spacing w:lineRule="auto" w:line="240"/>
        <w:ind w:left="374"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411"/>
        <w:widowControl/>
        <w:spacing w:lineRule="auto" w:line="240"/>
        <w:ind w:left="418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22:36-22:49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Динин тщательно выбрала территорию, на</w:t>
        <w:br/>
        <w:t>которой будут происходить эти приключения. Когда</w:t>
        <w:br/>
        <w:t>ее дети выросли, она какое-то время чувствовала себя</w:t>
        <w:br/>
        <w:t>одинокой, ненужной, лишенной структуры жизненно</w:t>
        <w:br/>
        <w:t>необходимых действий, в которой раньше она забо-</w:t>
        <w:br/>
        <w:t>тилась о своей семье. Поэтому огромная энергия ее</w:t>
        <w:br/>
        <w:t>сущности, которая раньше тратилась на детей, никуда</w:t>
        <w:br/>
        <w:t>не выходила.</w:t>
      </w:r>
    </w:p>
    <w:p>
      <w:pPr>
        <w:pStyle w:val="Style131"/>
        <w:widowControl/>
        <w:spacing w:lineRule="auto" w:line="240" w:before="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ейчас ее жизнь, хотя и тяжелая, не лишена ин-</w:t>
        <w:br/>
        <w:t>тереса. Она — героиня, которая сражается с косми-</w:t>
        <w:br/>
        <w:t>ческими силами добра и зла, настолько значительная,</w:t>
        <w:br/>
        <w:t>что кто-то другой даже хочет ее подчинить. Даже</w:t>
        <w:br/>
        <w:t>животным нужны стимулы и страсть к существова-</w:t>
        <w:br/>
        <w:t>нию. Поэтому Динин собственным способом, пусть и</w:t>
        <w:br/>
        <w:t>неправильным, выражает определенную потребность</w:t>
        <w:br/>
        <w:t>своей сущност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убурт предложил ей обратиться к аналитику, но,</w:t>
        <w:br/>
        <w:t>пока Динин не будет готова заменить свои убеждения</w:t>
        <w:br/>
        <w:t>другими, которые позволят ей реализовывать свои</w:t>
        <w:br/>
        <w:t>способности, у нее сохранятся проблемы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 Динин отличное здоровье, она привлекатель-</w:t>
        <w:br/>
        <w:t>ная женщина. Она не выбрала ситуацию, в которой</w:t>
        <w:br/>
        <w:t>оказались бы под угрозой ее здоровье или внеш-</w:t>
        <w:br/>
        <w:t>ность. Она избежала сексуального интереса вне бра-</w:t>
        <w:br/>
        <w:t>ка. Она выбрала энергетическую арену — прежде</w:t>
        <w:br/>
        <w:t>всего потому, что она кажется необычной и про-</w:t>
        <w:br/>
        <w:t>низана разными тайнами. Здесь любые проблемы</w:t>
        <w:br/>
        <w:t>будут отличаться определенным блеском и вызывать</w:t>
        <w:br/>
        <w:t>уважение. И чем больше ее поощряли другие люди,</w:t>
        <w:br/>
        <w:t>разделявшие те же убеждения, тем сильнее она в</w:t>
        <w:br/>
        <w:t>это погружалась.</w:t>
      </w:r>
    </w:p>
    <w:p>
      <w:pPr>
        <w:pStyle w:val="Style411"/>
        <w:widowControl/>
        <w:spacing w:lineRule="auto" w:line="240" w:before="10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59. Обратите внимание, что Сет подошел к</w:t>
        <w:br/>
        <w:t>части материала, который Джейн получила во сне</w:t>
        <w:br/>
        <w:t>после прошлого сеанса. См. ее заметки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4117975</wp:posOffset>
                </wp:positionH>
                <wp:positionV relativeFrom="paragraph">
                  <wp:posOffset>1134745</wp:posOffset>
                </wp:positionV>
                <wp:extent cx="3388995" cy="16192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68"/>
                                <w:rFonts w:cs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2.75pt;mso-wrap-distance-left:1.9pt;mso-wrap-distance-right:1.9pt;mso-wrap-distance-top:0pt;mso-wrap-distance-bottom:0pt;margin-top:89.35pt;mso-position-vertical-relative:text;margin-left:32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68"/>
                          <w:rFonts w:cs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1"/>
        <w:widowControl/>
        <w:spacing w:lineRule="auto" w:line="240" w:before="10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 каждого человека есть то, что я назову энергети-</w:t>
        <w:br/>
        <w:t>ческой территорией силы. Это — непроницаемая зона,</w:t>
        <w:br/>
        <w:t>в которой человек владычествует безраздельно, осозна-</w:t>
        <w:br/>
        <w:t>вая свою уникальность и свои способности. Он будет</w:t>
        <w:br/>
        <w:t>защищать эту энергетическую сферу любой ценой Она</w:t>
        <w:br/>
        <w:t>воистину свободна от болезней и неудач. Другие зоны</w:t>
        <w:br/>
        <w:t>души могут стать полем боя для проблем, но пока эта</w:t>
        <w:br/>
        <w:t>первичная зона остается в целости и сохранности, че-</w:t>
        <w:br/>
        <w:t>ловек не будет чувствовать настоящей угрозы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 вот, Динин, несмотря на все разговоры об отча-</w:t>
        <w:br/>
        <w:t>янии, сама выбрала свою зону конфликта Она избегает</w:t>
        <w:br/>
        <w:t>уродства или серьезных проблем со здоровьем, которые</w:t>
        <w:br/>
        <w:t>представляют для нее более серьезную опасность. Все за-</w:t>
        <w:br/>
        <w:t>висит от индивидуальных особенностей Другой человек,</w:t>
        <w:br/>
        <w:t>например, постарался бы сохранить в безопасности об-</w:t>
        <w:br/>
        <w:t>ласть разума и решал бы проблемы через болезнь тела</w:t>
        <w:br/>
        <w:t xml:space="preserve">Кто-то еще выбрал бы </w:t>
      </w:r>
      <w:r>
        <w:rPr>
          <w:rStyle w:val="FontStyle86"/>
          <w:rFonts w:cs="Bookman Old Style" w:ascii="Bookman Old Style" w:hAnsi="Bookman Old Style"/>
          <w:sz w:val="28"/>
          <w:szCs w:val="28"/>
        </w:rPr>
        <w:t xml:space="preserve">крайнюю </w:t>
      </w:r>
      <w:r>
        <w:rPr>
          <w:rStyle w:val="FontStyle73"/>
          <w:rFonts w:cs="Bookman Old Style" w:ascii="Bookman Old Style" w:hAnsi="Bookman Old Style"/>
          <w:spacing w:val="-10"/>
          <w:sz w:val="28"/>
          <w:szCs w:val="28"/>
        </w:rPr>
        <w:t>бедность,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оецируя</w:t>
        <w:br/>
        <w:t>в эту ситуацию свои конфликты. Третий выбрал бы ал-</w:t>
        <w:br/>
        <w:t>коголизм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таких случаях возможны приступы паники, если</w:t>
        <w:br/>
        <w:t>психоаналитик или друг попробует сместить зону</w:t>
        <w:br/>
        <w:t>конфликта Например, алкоголику хорошо знакомо</w:t>
        <w:br/>
        <w:t>выбранное им поле боя. Больной человек, который</w:t>
        <w:br/>
        <w:t>внезапно выздоравливает, вынужден разбираться с</w:t>
        <w:br/>
        <w:t>проблемами, которые он раньше игнорировал или</w:t>
        <w:br/>
        <w:t>воплощал в болезни.</w:t>
      </w:r>
    </w:p>
    <w:p>
      <w:pPr>
        <w:pStyle w:val="Style131"/>
        <w:widowControl/>
        <w:spacing w:lineRule="auto" w:line="240"/>
        <w:ind w:firstLine="32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нин, лишившись поддержки выбранной ею</w:t>
        <w:br/>
        <w:t>структуры, будет вынуждена разбираться с вопро-</w:t>
        <w:br/>
        <w:t>сами, которые туда проецирует. Но все внутренние</w:t>
        <w:br/>
        <w:t>проблемы можно решить, если понимать, что вы сами</w:t>
        <w:br/>
        <w:t>формируете собственную реальность, и что ваша точ-</w:t>
        <w:br/>
        <w:t xml:space="preserve">ка силы — в настоящем </w:t>
      </w:r>
      <w:r>
        <w:rPr>
          <w:rStyle w:val="FontStyle74"/>
          <w:rFonts w:cs="Bookman Old Style" w:ascii="Bookman Old Style" w:hAnsi="Bookman Old Style"/>
          <w:spacing w:val="20"/>
          <w:sz w:val="28"/>
          <w:szCs w:val="28"/>
        </w:rPr>
        <w:t>(с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 чувством)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09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ивычка игнорировать проблемы, кото-</w:t>
        <w:br/>
        <w:t>рые на самом деле — задачи, может стать хронической.</w:t>
        <w:br/>
        <w:t>Ощущение беспомощности в одной области может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ередаться другим областям. Когда это происходит</w:t>
        <w:br/>
        <w:t>путем естественного гипноза, под угрозой может ока-</w:t>
        <w:br/>
        <w:t>заться даже энергетическая территория силы. Человек</w:t>
        <w:br/>
        <w:t>волнуется, ощущает угрозу и, возможно, впервые на-</w:t>
        <w:br/>
        <w:t>чинает понимать природу убеждений и свое поло-</w:t>
        <w:br/>
        <w:t>жение. Здесь идет борьба жизни и смерти через со-</w:t>
        <w:br/>
        <w:t>зидание. В результате происходят чудесные исцеления</w:t>
        <w:br/>
        <w:t>или внезапные перемены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се это тесно связано с вашей биологической</w:t>
        <w:br/>
        <w:t>структурой, которая должна следовать толкованию</w:t>
        <w:br/>
        <w:t>реальности сознательным разумом. Минутку».</w:t>
      </w:r>
    </w:p>
    <w:p>
      <w:pPr>
        <w:pStyle w:val="Style4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 23:14 Джейн больше минуты сидела молча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>и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неподвижно.)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к я уже говорил, ваши мысли и есть реальность.</w:t>
        <w:br/>
        <w:t>Они непосредственно влияют на ваше тело. Вы счи-</w:t>
        <w:br/>
        <w:t>таете себя цивилизованными, потому что помещаете</w:t>
        <w:br/>
        <w:t>своих больных в больницы, где о них заботятся. На са-</w:t>
        <w:br/>
        <w:t>мом деле вы изолируете группу людей с негативными</w:t>
        <w:br/>
        <w:t>убеждениями о болезни. Распространяется заражение</w:t>
        <w:br/>
        <w:t>убеждений. Естественно, пациенты лежат в больнице,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отому что они больны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з этого принципа ис-</w:t>
        <w:br/>
        <w:t>ходят и пациенты, и врачи.</w:t>
      </w:r>
    </w:p>
    <w:p>
      <w:pPr>
        <w:pStyle w:val="Style411"/>
        <w:widowControl/>
        <w:spacing w:lineRule="auto" w:line="24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 659 в предыдущей главе. Там есть по-</w:t>
        <w:br/>
        <w:t>хожая информация.)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ледующий абзац очень энергично.)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Женщины,</w:t>
        <w:br/>
        <w:t>рожающие детей, оказываются в той же среде.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можете считать это очень гуманным Однако вся</w:t>
        <w:br/>
        <w:t>система построена так, что рождение ребенка счита-</w:t>
        <w:br/>
        <w:t>ется следствием болезни, а не здоровья.</w:t>
      </w:r>
    </w:p>
    <w:p>
      <w:pPr>
        <w:pStyle w:val="Style131"/>
        <w:widowControl/>
        <w:spacing w:lineRule="auto" w:line="240"/>
        <w:ind w:firstLine="355"/>
        <w:rPr>
          <w:rStyle w:val="FontStyle73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таких организациях успешно блокируются сти-</w:t>
        <w:br/>
        <w:t>мулы сохранения здоровья. Больные собраны вместе,</w:t>
        <w:br/>
        <w:t>лишены привычных и естественных условий, включая</w:t>
        <w:br/>
        <w:t xml:space="preserve">мотивацию компенсации, которой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самой по себе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было бы достаточно для восстановления здоровья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со</w:t>
        <w:br/>
        <w:t>временем.</w:t>
      </w:r>
    </w:p>
    <w:p>
      <w:pPr>
        <w:pStyle w:val="Style131"/>
        <w:widowControl/>
        <w:spacing w:lineRule="auto" w:line="240"/>
        <w:ind w:firstLine="32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ая изоляция достаточно неудачна и без ис-</w:t>
        <w:br/>
        <w:t>пользования лекарств, которые должны помогать, но</w:t>
        <w:br/>
        <w:t>часто применяются без понимания. Близкие могут</w:t>
        <w:br/>
        <w:t>посещать больных лишь время от времени, то есть те,</w:t>
        <w:br/>
        <w:t>кто сильнее всех желает им блага, близкие и любимые</w:t>
        <w:br/>
        <w:t>люди, не имеют возможности проявлять естественное</w:t>
        <w:br/>
        <w:t>конструктивное поведение.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23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 практике получается, что больные</w:t>
        <w:br/>
        <w:t>оказываются в тюрьме. Они вынуждены концентри-</w:t>
        <w:br/>
        <w:t>роваться на своем состоянии. Достаточно уже этого,</w:t>
        <w:br/>
        <w:t>не говоря о таких бесчеловечных условиях, как пере-</w:t>
        <w:br/>
        <w:t>полненные комнаты, невозможность побыть одному</w:t>
        <w:br/>
        <w:t>и частое лишение достоинства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еловека заставляют почувствовать себя беспо-</w:t>
        <w:br/>
        <w:t>мощным, во власти врачей и медсестер, которым зача-</w:t>
        <w:br/>
        <w:t>стую не хватает времени и сил на личное участие или</w:t>
        <w:br/>
        <w:t>хотя бы на объяснение состояния пациента понятным</w:t>
        <w:br/>
        <w:t>ему языком. То есть пациент вынужден передавать</w:t>
        <w:br/>
        <w:t>свое ощущение власти другим, что только усугубляет</w:t>
        <w:br/>
        <w:t>его несчастье. Это, в свою очередь, усиливает ощуще-</w:t>
        <w:br/>
        <w:t>ние бессилия, которым и вызвана его болезнь.</w:t>
      </w:r>
    </w:p>
    <w:p>
      <w:pPr>
        <w:pStyle w:val="Style131"/>
        <w:widowControl/>
        <w:spacing w:lineRule="auto" w:line="240"/>
        <w:ind w:firstLine="350"/>
        <w:rPr>
          <w:rStyle w:val="FontStyle73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Более того, больному недоступны природные эле-</w:t>
        <w:br/>
        <w:t xml:space="preserve">менты — солнце, воздух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земля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 лишается стабиль-</w:t>
        <w:br/>
        <w:t>ности привычной среды. В вашей структуре убеждений</w:t>
        <w:br/>
        <w:t>вы в той или иной степени вынуждены обращаться в</w:t>
        <w:br/>
        <w:t>больницы при серьезных болезнях. Я не хочу сказать,</w:t>
        <w:br/>
        <w:t>что многие врачи и медсестры не делают все возмож-</w:t>
        <w:br/>
        <w:t>ное для лечения; и, несомненно, излечения случаются,</w:t>
        <w:br/>
        <w:t>но это происходит вопреки системе, а не благодаря</w:t>
        <w:br/>
        <w:t xml:space="preserve">ей. Очень часто вера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рача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больного оживляет его,</w:t>
        <w:br/>
        <w:t>возвращает ему веру в себя. Тогда вера пациента во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рача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усиливает весь медицинский процесс — и тогда</w:t>
        <w:br/>
        <w:t>человек может проникнуться верой в выздоровление.</w:t>
        <w:br/>
        <w:t>Но у животных есть естественные целительные про-</w:t>
        <w:br/>
        <w:t>цессы, и у вашей расы тоже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3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бычно болезнь означает, что вы игно-</w:t>
        <w:br/>
        <w:t>рируете какие-то проблемы, говоря вашими сло-</w:t>
        <w:br/>
        <w:t>вами, и такие дилеммы означают задачи, решение</w:t>
        <w:br/>
        <w:t>которых приведет вас к большим достижениям и</w:t>
        <w:br/>
        <w:t>саморазвитию. Тело и разум согласно действуют</w:t>
        <w:br/>
        <w:t>вместе, поэтому одно постарается исцелить другое,</w:t>
        <w:br/>
        <w:t>и если не вмешиваться, это часто происходит. У ор-</w:t>
        <w:br/>
        <w:t>ганизма есть собственные убеждения в здоровье, не</w:t>
        <w:br/>
        <w:t>осознаваемые вам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— часть своего окружения. Вы формируете его.</w:t>
        <w:br/>
        <w:t>При этом энергия, которая формирует вас и окру-</w:t>
        <w:br/>
        <w:t>жение, оживает в каждом из вас через ваше пересе-</w:t>
        <w:br/>
        <w:t>чение с физическим миром. Солнце вызывает у вас</w:t>
        <w:br/>
        <w:t>улыбку. Улыбка сама по себе активирует приятные</w:t>
        <w:br/>
        <w:t>воспоминания, неврологические связи, гормональные</w:t>
        <w:br/>
        <w:t>процессы. Она напоминает вам о вашем творении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Шаманы древности действовали в природном</w:t>
        <w:br/>
        <w:t>окружении, используя его огромные целительные</w:t>
        <w:br/>
        <w:t>способности, творчески направляя его практические</w:t>
        <w:br/>
        <w:t>и символические качества.</w:t>
      </w:r>
    </w:p>
    <w:p>
      <w:pPr>
        <w:pStyle w:val="Style13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в больницах вы вырываете па-</w:t>
        <w:br/>
        <w:t>циентов из естественного для них окружения и часто</w:t>
        <w:br/>
        <w:t>отказываете им в банальном комфорте. Не происходит</w:t>
        <w:br/>
        <w:t xml:space="preserve">эмоционального участия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Люди, стра-</w:t>
        <w:br/>
        <w:t>дающие старческим слабоумием, которые пытаются</w:t>
        <w:br/>
        <w:t>убежать из запертых комнат в лечебницах, часто де-</w:t>
        <w:br/>
        <w:t>монстрируют намного более ясный рассудок, чем тот</w:t>
        <w:br/>
        <w:t>родственник или общество, который посадил их туда.</w:t>
        <w:br/>
        <w:t>Они интуитивно понимают необходимость быть сво-</w:t>
        <w:br/>
        <w:t>бодным, они ощущают, что их лишили мистического</w:t>
        <w:br/>
        <w:t xml:space="preserve">единения с землей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 650 в главе 13).</w:t>
      </w:r>
    </w:p>
    <w:p>
      <w:pPr>
        <w:pStyle w:val="Style131"/>
        <w:widowControl/>
        <w:spacing w:lineRule="auto" w:line="240" w:before="5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аленькие больницы на огромной территории,</w:t>
        <w:br/>
        <w:t>в которой у всех, кроме лежачих больных, будет воз-</w:t>
        <w:br/>
        <w:t>можность пользоваться своим телом, были бы намно-</w:t>
        <w:br/>
        <w:t>го лучше, чем то, что есть у вас Но в вашей системе</w:t>
      </w:r>
      <w:r>
        <mc:AlternateContent>
          <mc:Choice Requires="wps">
            <w:drawing>
              <wp:anchor behindDoc="0" distT="0" distB="15240" distL="24130" distR="24130" simplePos="0" locked="0" layoutInCell="0" allowOverlap="1" relativeHeight="10">
                <wp:simplePos x="0" y="0"/>
                <wp:positionH relativeFrom="margin">
                  <wp:posOffset>4191000</wp:posOffset>
                </wp:positionH>
                <wp:positionV relativeFrom="paragraph">
                  <wp:posOffset>1178560</wp:posOffset>
                </wp:positionV>
                <wp:extent cx="3389630" cy="27622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68"/>
                                <w:rFonts w:cs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21.75pt;mso-wrap-distance-left:1.9pt;mso-wrap-distance-right:1.9pt;mso-wrap-distance-top:0pt;mso-wrap-distance-bottom:1.2pt;margin-top:92.8pt;mso-position-vertical-relative:text;margin-left:33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68"/>
                          <w:rFonts w:cs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к; она есть такое окружение доступно только самым</w:t>
        <w:br/>
        <w:t>богатым.</w:t>
      </w:r>
    </w:p>
    <w:p>
      <w:pPr>
        <w:pStyle w:val="Style131"/>
        <w:widowControl/>
        <w:spacing w:lineRule="auto" w:line="240"/>
        <w:ind w:left="341"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отите сделать перерыв?</w:t>
      </w:r>
    </w:p>
    <w:p>
      <w:pPr>
        <w:pStyle w:val="Style411"/>
        <w:widowControl/>
        <w:spacing w:lineRule="auto" w:line="240"/>
        <w:ind w:left="360" w:hanging="0"/>
        <w:jc w:val="left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а, наверное».</w:t>
      </w:r>
    </w:p>
    <w:p>
      <w:pPr>
        <w:pStyle w:val="Style411"/>
        <w:widowControl/>
        <w:spacing w:lineRule="auto" w:line="24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23:44. Перерыв был нужен, чтобы я мог отдох-</w:t>
        <w:br/>
        <w:t>нуть. Пока Джейн говорила, она поняла, что Сет раз-</w:t>
        <w:br/>
        <w:t>вивает ее «собственную» информацию, изложенную</w:t>
        <w:br/>
        <w:t>в конце прошлого сеанса. Это — один из тех случа-</w:t>
        <w:br/>
        <w:t>ев, когда в состоянии глубокого транса ее энергия и</w:t>
        <w:br/>
        <w:t>информация казались неисчерпаемыми. По большей</w:t>
        <w:br/>
        <w:t>части она говорила быстрее, чем обычно, энергично</w:t>
        <w:br/>
        <w:t>и оживленно.</w:t>
      </w:r>
    </w:p>
    <w:p>
      <w:pPr>
        <w:pStyle w:val="Style411"/>
        <w:widowControl/>
        <w:spacing w:lineRule="auto" w:line="240"/>
        <w:ind w:firstLine="336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Я прочитал ей часть записанного. У нас было</w:t>
        <w:br/>
        <w:t>много вопросов, но мы решили не нарушать течение</w:t>
        <w:br/>
        <w:t>сеанса. Сеанс возобновлен в 23:55.)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группах животных больная особь часто изоли-</w:t>
        <w:br/>
        <w:t>рует себя на время отдыха При этом она свободно</w:t>
        <w:br/>
        <w:t>ищет естественные условия, наиболее благоприят-</w:t>
        <w:br/>
        <w:t>ные для здоровья, Животное путешествует в поисках</w:t>
        <w:br/>
        <w:t>определенных трав, или ложится в грязь или глину</w:t>
        <w:br/>
        <w:t>возле определенной реки. Ему могут помогать другие</w:t>
        <w:br/>
        <w:t>представители его вида, но оно свободно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и если его братья его убивают, это не</w:t>
        <w:br/>
        <w:t>проявление жестокости, а врожденное понимание</w:t>
        <w:br/>
        <w:t>того, что животное больше не способно физически</w:t>
        <w:br/>
        <w:t>действовать, не испытывая страданий. Это естествен-</w:t>
        <w:br/>
        <w:t>ная эвтаназия, на которую соглашается и «пациент».</w:t>
        <w:br/>
        <w:t>В вашем обществе подобная естественная смерть за-</w:t>
        <w:br/>
        <w:t>труднена и едва ли возможна из-за структуры власти.</w:t>
        <w:br/>
        <w:t>Однако если человек решился на смерть, никакие</w:t>
        <w:br/>
        <w:t>врачи его от этого не спасут. На глубинных уров-</w:t>
        <w:br/>
        <w:t>нях совершенно естественное стремление выжить</w:t>
        <w:br/>
        <w:t>требует, чтобы в какой-то момент человек, говоря</w:t>
        <w:br/>
        <w:t>вашими словами, оставил свое тело. Каждый знает,</w:t>
        <w:br/>
        <w:t>когда для него наступает такой момент. Жизненная сила духа больше не желает оставаться в страдаю-</w:t>
        <w:br/>
        <w:t>щем физическом теле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 при этом медицина часто прилагает все тех-</w:t>
        <w:br/>
        <w:t>нические достижения, чтобы заставить «Я» остаться</w:t>
        <w:br/>
        <w:t>во плоти, когда душа и плоть должны естественным</w:t>
        <w:br/>
        <w:t>образом расстаться. Существуют естественные вза-</w:t>
        <w:br/>
        <w:t>имосвязанные механизмы, которые готовят «Я» к</w:t>
        <w:br/>
        <w:t>смерти, даже химические реакции, которые облегча-</w:t>
        <w:br/>
        <w:t>ют ее физически — в вашем понимании, это приливы</w:t>
        <w:br/>
        <w:t>ускорения, которые легко выталкивают индивида из</w:t>
        <w:br/>
        <w:t>тела. Лекарства этому только мешают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определенные лекарства могут помочь,</w:t>
        <w:br/>
        <w:t>но те, которые дают в ваших больницах, просто ли-</w:t>
        <w:br/>
        <w:t>шают сознание понимания, подавляют механизмы</w:t>
        <w:br/>
        <w:t>тела, которые обеспечивают легкий переход. В тюрь-</w:t>
        <w:br/>
        <w:t>мах, кстати, вы делаете то же самое — изолируете</w:t>
        <w:br/>
        <w:t>группы людей с похожими убеждениями, лишаете их</w:t>
        <w:br/>
        <w:t>естественных стимулов, так что происходит взаимное</w:t>
        <w:br/>
        <w:t>заражение убеждениями. Вы лишаете таких людей</w:t>
        <w:br/>
        <w:t>естественного контакта с любимыми и всех обычных</w:t>
        <w:br/>
        <w:t>условий роста и развития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это конец сеанса Передай Рубурту продол-</w:t>
        <w:br/>
        <w:t>жать работать над книгой на занятиях, как он делал.</w:t>
        <w:br/>
        <w:t>Мои сердечные пожелания вам обоим и хорошего</w:t>
        <w:br/>
        <w:t>вечера</w:t>
      </w:r>
    </w:p>
    <w:p>
      <w:pPr>
        <w:pStyle w:val="Style28"/>
        <w:widowControl/>
        <w:spacing w:lineRule="auto" w:line="240"/>
        <w:ind w:left="360" w:hanging="0"/>
        <w:rPr>
          <w:rStyle w:val="FontStyle70"/>
          <w:rFonts w:ascii="Bookman Old Style" w:hAnsi="Bookman Old Style" w:cs="Bookman Old Style"/>
          <w:b w:val="false"/>
          <w:b w:val="fals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«Большое спасибо, Сет. Спокойной ночи». </w:t>
      </w:r>
      <w:r>
        <w:rPr>
          <w:rStyle w:val="FontStyle70"/>
          <w:rFonts w:cs="Bookman Old Style" w:ascii="Bookman Old Style" w:hAnsi="Bookman Old Style"/>
          <w:b w:val="false"/>
          <w:sz w:val="28"/>
          <w:szCs w:val="28"/>
        </w:rPr>
        <w:t>00:07.)</w:t>
      </w:r>
    </w:p>
    <w:p>
      <w:pPr>
        <w:pStyle w:val="Style59"/>
        <w:widowControl/>
        <w:spacing w:lineRule="auto" w:line="240"/>
        <w:ind w:left="336" w:hanging="0"/>
        <w:rPr>
          <w:rStyle w:val="FontStyle70"/>
          <w:rFonts w:ascii="Bookman Old Style" w:hAnsi="Bookman Old Style" w:cs="Bookman Old Style"/>
          <w:b w:val="false"/>
          <w:b w:val="false"/>
          <w:sz w:val="28"/>
          <w:szCs w:val="28"/>
        </w:rPr>
      </w:pPr>
      <w:r>
        <w:rPr/>
      </w:r>
    </w:p>
    <w:p>
      <w:pPr>
        <w:pStyle w:val="Style59"/>
        <w:widowControl/>
        <w:spacing w:lineRule="auto" w:line="240" w:before="110" w:after="0"/>
        <w:ind w:left="336" w:hanging="0"/>
        <w:rPr>
          <w:rStyle w:val="FontStyle79"/>
          <w:rFonts w:ascii="Bookman Old Style" w:hAnsi="Bookman Old Style" w:cs="Bookman Old Style"/>
          <w:b/>
          <w:b/>
          <w:bCs/>
          <w:sz w:val="36"/>
          <w:szCs w:val="36"/>
        </w:rPr>
      </w:pPr>
      <w:bookmarkStart w:id="35" w:name="сеанс662"/>
      <w:bookmarkEnd w:id="35"/>
      <w:r>
        <w:rPr>
          <w:rStyle w:val="FontStyle76"/>
          <w:rFonts w:cs="Bookman Old Style" w:ascii="Bookman Old Style" w:hAnsi="Bookman Old Style"/>
          <w:i/>
          <w:sz w:val="36"/>
          <w:szCs w:val="36"/>
        </w:rPr>
        <w:t>Сеанс</w:t>
      </w:r>
      <w:r>
        <w:rPr>
          <w:rStyle w:val="FontStyle76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>662, 9</w:t>
      </w:r>
      <w:r>
        <w:rPr>
          <w:rStyle w:val="FontStyle110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76"/>
          <w:rFonts w:cs="Bookman Old Style" w:ascii="Bookman Old Style" w:hAnsi="Bookman Old Style"/>
          <w:sz w:val="36"/>
          <w:szCs w:val="36"/>
        </w:rPr>
        <w:t xml:space="preserve">мая </w:t>
      </w:r>
      <w:r>
        <w:rPr>
          <w:rStyle w:val="FontStyle110"/>
          <w:rFonts w:cs="Bookman Old Style" w:ascii="Bookman Old Style" w:hAnsi="Bookman Old Style"/>
          <w:b/>
          <w:sz w:val="36"/>
          <w:szCs w:val="36"/>
        </w:rPr>
        <w:t>1973</w:t>
      </w:r>
      <w:r>
        <w:rPr>
          <w:rStyle w:val="FontStyle110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95"/>
          <w:rFonts w:cs="Bookman Old Style" w:ascii="Bookman Old Style" w:hAnsi="Bookman Old Style"/>
          <w:sz w:val="36"/>
          <w:szCs w:val="36"/>
        </w:rPr>
        <w:t>вода,</w:t>
        <w:br/>
        <w:t xml:space="preserve">среда, </w:t>
      </w:r>
      <w:r>
        <w:rPr>
          <w:rStyle w:val="FontStyle79"/>
          <w:rFonts w:cs="Bookman Old Style" w:ascii="Bookman Old Style" w:hAnsi="Bookman Old Style"/>
          <w:b/>
          <w:sz w:val="36"/>
          <w:szCs w:val="36"/>
        </w:rPr>
        <w:t>21:40</w:t>
      </w:r>
    </w:p>
    <w:p>
      <w:pPr>
        <w:pStyle w:val="Style28"/>
        <w:widowControl/>
        <w:spacing w:lineRule="auto" w:line="240" w:before="106" w:after="0"/>
        <w:ind w:left="355" w:hanging="0"/>
        <w:rPr>
          <w:rStyle w:val="FontStyle68"/>
          <w:rFonts w:ascii="Bookman Old Style" w:hAnsi="Bookman Old Style" w:cs="Bookman Old Style"/>
          <w:b/>
          <w:b/>
          <w:bCs/>
          <w:sz w:val="28"/>
          <w:szCs w:val="28"/>
        </w:rPr>
      </w:pPr>
      <w:r>
        <w:rPr/>
      </w:r>
    </w:p>
    <w:p>
      <w:pPr>
        <w:pStyle w:val="Style28"/>
        <w:widowControl/>
        <w:spacing w:lineRule="auto" w:line="240" w:before="106" w:after="0"/>
        <w:ind w:left="355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диктовка. Большинство преступников, в</w:t>
        <w:br/>
        <w:t>тюрьме или нет, разделяют ощущение беспомощ-</w:t>
        <w:br/>
        <w:t xml:space="preserve">ности и вызванное им недовольство. Поэтому они стремятся убедить себя </w:t>
      </w:r>
      <w:r>
        <w:rPr>
          <w:rStyle w:val="FontStyle115"/>
          <w:rFonts w:cs="Bookman Old Style" w:ascii="Bookman Old Style" w:hAnsi="Bookman Old Style"/>
          <w:sz w:val="28"/>
          <w:szCs w:val="28"/>
        </w:rPr>
        <w:t xml:space="preserve">б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воей силе, совершая анти-</w:t>
        <w:br/>
        <w:t>социальные поступки, зачастую насильственны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4163695</wp:posOffset>
                </wp:positionH>
                <wp:positionV relativeFrom="paragraph">
                  <wp:posOffset>817245</wp:posOffset>
                </wp:positionV>
                <wp:extent cx="3383280" cy="11430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74"/>
                                <w:rFonts w:cs="Times New Roman"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pt;mso-wrap-distance-left:1.9pt;mso-wrap-distance-right:1.9pt;mso-wrap-distance-top:0pt;mso-wrap-distance-bottom:0pt;margin-top:64.35pt;mso-position-vertical-relative:text;margin-left:32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74"/>
                          <w:rFonts w:cs="Times New Roman"/>
                          <w:i w:val="false"/>
                          <w:i w:val="false"/>
                          <w:iCs w:val="false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они хотят быть сильными, веря в отсут-</w:t>
        <w:br/>
        <w:t>ствие у себя силы. Их запрограммировали, а потом</w:t>
        <w:br/>
        <w:t>они программировали себя сами, — верить, что они</w:t>
        <w:br/>
        <w:t>должны бороться за любые блага. Агрессия стано-</w:t>
        <w:br/>
        <w:t>вится способом выживания. Поскольку они верят в</w:t>
        <w:br/>
        <w:t>чужую силу и свою относительную беспомощность,</w:t>
        <w:br/>
        <w:t>они вынуждены совершать агрессивные поступки</w:t>
        <w:br/>
        <w:t>практически в качестве предупредительных мер</w:t>
        <w:br/>
        <w:t>против насилия, которое применят к ним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и чувствуют себя изолированными и одинокими,</w:t>
        <w:br/>
        <w:t>непонятыми — и полны ярости, которая (в большин-</w:t>
        <w:br/>
        <w:t>стве случаев, но не всегда) постоянно выражается че-</w:t>
        <w:br/>
        <w:t>рез непрерывные мелкие социальные нарушения. Это</w:t>
        <w:br/>
        <w:t>верно независимо от того, совершает ли такой человек</w:t>
        <w:br/>
        <w:t>серьезное преступление; поэтому простое выражение</w:t>
        <w:br/>
        <w:t>агрессии без понимания ничем не поможет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случае преступников и их систем убеждений</w:t>
        <w:br/>
        <w:t>агрессия обладает положительной ценностью. Она</w:t>
        <w:br/>
        <w:t>становится условием выживания. Минимизируются</w:t>
        <w:br/>
        <w:t>остальные характеристики, которые могли бы смяг-</w:t>
        <w:br/>
        <w:t>чить подобное поведение и потому могут казаться</w:t>
        <w:br/>
        <w:t>опасными. Они верят...</w:t>
      </w:r>
    </w:p>
    <w:p>
      <w:pPr>
        <w:pStyle w:val="Style41"/>
        <w:widowControl/>
        <w:spacing w:lineRule="auto" w:line="240"/>
        <w:ind w:left="365" w:hanging="0"/>
        <w:jc w:val="left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1:52. Зазвонил телефон.)</w:t>
      </w:r>
    </w:p>
    <w:p>
      <w:pPr>
        <w:pStyle w:val="Style131"/>
        <w:widowControl/>
        <w:spacing w:lineRule="auto" w:line="240"/>
        <w:ind w:left="360"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ступай как хочешь.</w:t>
      </w:r>
    </w:p>
    <w:p>
      <w:pPr>
        <w:pStyle w:val="Style41"/>
        <w:widowControl/>
        <w:spacing w:lineRule="auto" w:line="240"/>
        <w:jc w:val="both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Я ответил. Джейн вышла из транса. Ей звонила</w:t>
        <w:br/>
        <w:t>женщина из Нью-Йорка. Вопрос коснулся и профес-</w:t>
        <w:br/>
        <w:t>сиональных тем, поэтому разговор длился до 22:47.</w:t>
        <w:br/>
        <w:t>Мы не стали продолжать сеанс, так что он оказался</w:t>
        <w:br/>
        <w:t>одним, из самых коротких записанных, хотя [не</w:t>
        <w:br/>
        <w:t>проверял, но] я помню еще более короткий, внезапно</w:t>
        <w:br/>
        <w:t>лучившийся под Рождество несколько лет назад-</w:t>
        <w:br/>
        <w:t>Сейчас будет уместно описать «психоделиче-</w:t>
        <w:br/>
        <w:t>кий случай» с Джейн, как она сама его называет, или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опыт с измененным состоянием сознания. Время:</w:t>
        <w:br/>
        <w:t>около 00:30, 11 мая, пятница. Место: возле одной из</w:t>
        <w:br/>
        <w:t>наших любимых дискотек, в нескольких кварталах</w:t>
        <w:br/>
        <w:t>от нашего дома по Уотер-стрит.</w:t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Как только мы вышли на улицу, Джейн начала</w:t>
        <w:br/>
        <w:t>говорить о том, как невероятно прекрасна теплая</w:t>
        <w:br/>
        <w:t>ночь. Мы пошли к машине. Недавно прошел теплый</w:t>
        <w:br/>
        <w:t>дождь, все казалось вымытым и новым, поэтому</w:t>
        <w:br/>
        <w:t>я только через несколько минут сообразил, что ее</w:t>
        <w:br/>
        <w:t>восприятие касается не только свежего вида. Джейн</w:t>
        <w:br/>
        <w:t>то и дело останавливалась, комментируя окружа-</w:t>
        <w:br/>
        <w:t>ющее, конечно же, хорошо нам знакомое: мчащиеся</w:t>
        <w:br/>
        <w:t>мимо автомобили, фонари и неоновые вывески, сами</w:t>
        <w:br/>
        <w:t>здания, река Чеманг, которая тихо шумела позади</w:t>
        <w:br/>
        <w:t>здания, из которого мы вышли.</w:t>
      </w:r>
    </w:p>
    <w:p>
      <w:pPr>
        <w:pStyle w:val="Style4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«Меня вдруг охватила радость, — писала Джейн</w:t>
        <w:br/>
        <w:t>на следующее утро. —Ночные краски меня почти за-</w:t>
        <w:br/>
        <w:t>ворожили, они были яркими, светящимися и зрелищ-</w:t>
        <w:br/>
        <w:t>ными. Со мной впервые такое случилось на улице,</w:t>
        <w:br/>
        <w:t>пока я шла; мое тело опало двигаться свободнее,</w:t>
        <w:br/>
        <w:t>быстрее и легче. Это случилось мгновенно. Радость</w:t>
        <w:br/>
        <w:t>была такой сильной, что я какое-то время не могла</w:t>
        <w:br/>
        <w:t>заснуть. Потом я пожалела, что не попросила Роба</w:t>
        <w:br/>
        <w:t>поездить подольше, чтобы продлить ощущение, но</w:t>
        <w:br/>
        <w:t>тогда это нам и в голову не пришло...»</w:t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Рассказы о других случаях измененного состояния</w:t>
        <w:br/>
        <w:t>сознания Джейн см.. на сеансе 645 в главе 11 и на</w:t>
        <w:br/>
        <w:t>сеансе 653 в главе 13).</w:t>
      </w:r>
    </w:p>
    <w:p>
      <w:pPr>
        <w:pStyle w:val="Style31"/>
        <w:widowControl/>
        <w:spacing w:lineRule="auto" w:line="240"/>
        <w:ind w:left="322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15" w:after="0"/>
        <w:ind w:left="322" w:hanging="0"/>
        <w:rPr>
          <w:rStyle w:val="FontStyle110"/>
          <w:rFonts w:ascii="Bookman Old Style" w:hAnsi="Bookman Old Style" w:cs="Bookman Old Style"/>
          <w:b/>
          <w:b/>
          <w:spacing w:val="-30"/>
          <w:sz w:val="36"/>
          <w:szCs w:val="36"/>
        </w:rPr>
      </w:pPr>
      <w:bookmarkStart w:id="36" w:name="сеанс663"/>
      <w:bookmarkEnd w:id="36"/>
      <w:r>
        <w:rPr>
          <w:rStyle w:val="FontStyle94"/>
          <w:rFonts w:cs="Bookman Old Style" w:ascii="Bookman Old Style" w:hAnsi="Bookman Old Style"/>
          <w:b/>
          <w:sz w:val="36"/>
          <w:szCs w:val="36"/>
        </w:rPr>
        <w:t xml:space="preserve">Сеанс </w:t>
      </w:r>
      <w:r>
        <w:rPr>
          <w:rStyle w:val="FontStyle110"/>
          <w:rFonts w:cs="Bookman Old Style" w:ascii="Bookman Old Style" w:hAnsi="Bookman Old Style"/>
          <w:b/>
          <w:sz w:val="36"/>
          <w:szCs w:val="36"/>
        </w:rPr>
        <w:t xml:space="preserve">663, </w:t>
      </w:r>
      <w:r>
        <w:rPr>
          <w:rStyle w:val="FontStyle81"/>
          <w:rFonts w:cs="Bookman Old Style" w:ascii="Bookman Old Style" w:hAnsi="Bookman Old Style"/>
          <w:b/>
          <w:sz w:val="36"/>
          <w:szCs w:val="36"/>
        </w:rPr>
        <w:t xml:space="preserve">14 </w:t>
      </w:r>
      <w:r>
        <w:rPr>
          <w:rStyle w:val="FontStyle94"/>
          <w:rFonts w:cs="Bookman Old Style" w:ascii="Bookman Old Style" w:hAnsi="Bookman Old Style"/>
          <w:b/>
          <w:sz w:val="36"/>
          <w:szCs w:val="36"/>
        </w:rPr>
        <w:t xml:space="preserve">мая </w:t>
      </w:r>
      <w:r>
        <w:rPr>
          <w:rStyle w:val="FontStyle110"/>
          <w:rFonts w:cs="Bookman Old Style" w:ascii="Bookman Old Style" w:hAnsi="Bookman Old Style"/>
          <w:b/>
          <w:sz w:val="36"/>
          <w:szCs w:val="36"/>
        </w:rPr>
        <w:t xml:space="preserve">1973 </w:t>
      </w:r>
      <w:r>
        <w:rPr>
          <w:rStyle w:val="FontStyle94"/>
          <w:rFonts w:cs="Bookman Old Style" w:ascii="Bookman Old Style" w:hAnsi="Bookman Old Style"/>
          <w:b/>
          <w:sz w:val="36"/>
          <w:szCs w:val="36"/>
        </w:rPr>
        <w:t>года,</w:t>
        <w:br/>
        <w:t xml:space="preserve">понедельник, </w:t>
      </w:r>
      <w:r>
        <w:rPr>
          <w:rStyle w:val="FontStyle80"/>
          <w:rFonts w:cs="Bookman Old Style" w:ascii="Bookman Old Style" w:hAnsi="Bookman Old Style"/>
          <w:b/>
          <w:spacing w:val="20"/>
          <w:sz w:val="36"/>
          <w:szCs w:val="36"/>
        </w:rPr>
        <w:t>21:09</w:t>
      </w:r>
    </w:p>
    <w:p>
      <w:pPr>
        <w:pStyle w:val="Style31"/>
        <w:widowControl/>
        <w:spacing w:lineRule="auto" w:line="240" w:before="115" w:after="0"/>
        <w:ind w:left="322" w:hanging="0"/>
        <w:rPr>
          <w:rStyle w:val="FontStyle110"/>
          <w:rFonts w:ascii="Bookman Old Style" w:hAnsi="Bookman Old Style" w:cs="Bookman Old Style"/>
          <w:b/>
          <w:b/>
          <w:spacing w:val="-30"/>
          <w:sz w:val="36"/>
          <w:szCs w:val="36"/>
        </w:rPr>
      </w:pPr>
      <w:r>
        <w:rPr/>
      </w:r>
    </w:p>
    <w:p>
      <w:pPr>
        <w:pStyle w:val="Style211"/>
        <w:widowControl/>
        <w:spacing w:lineRule="auto" w:line="240" w:before="106" w:after="0"/>
        <w:ind w:left="341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58"/>
        <w:widowControl/>
        <w:ind w:left="336"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Итак, диктовка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Я уберу волосы Рубурт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4282440</wp:posOffset>
                </wp:positionH>
                <wp:positionV relativeFrom="paragraph">
                  <wp:posOffset>923290</wp:posOffset>
                </wp:positionV>
                <wp:extent cx="3376930" cy="4508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93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68"/>
                                <w:rFonts w:cs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pt;height:3.55pt;mso-wrap-distance-left:1.9pt;mso-wrap-distance-right:1.9pt;mso-wrap-distance-top:0pt;mso-wrap-distance-bottom:0pt;margin-top:72.7pt;mso-position-vertical-relative:text;margin-left:33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68"/>
                          <w:rFonts w:cs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8"/>
        <w:widowControl/>
        <w:ind w:left="336"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Сет-Джейн убрал волосы за уши. Они падали</w:t>
        <w:br/>
        <w:t>вперед каждый раз, когда он наклонял голову.)</w:t>
      </w:r>
    </w:p>
    <w:p>
      <w:pPr>
        <w:pStyle w:val="Style131"/>
        <w:widowControl/>
        <w:spacing w:lineRule="auto" w:line="240"/>
        <w:ind w:firstLine="331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вы изолируете криминальный элемент в</w:t>
        <w:br/>
        <w:t>среде, где он лишается всех компенсаций. Вся струк-</w:t>
        <w:br/>
        <w:t>тура тюрьмы — эти решетки — постоянно напоми-</w:t>
        <w:br/>
        <w:t>нает заключенному о его положении и усиливает его</w:t>
        <w:br/>
        <w:t>первоначальную проблему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му отказано в нормальной домашней жизни;</w:t>
        <w:br/>
        <w:t>помимо концентрации на текущей проблеме, все</w:t>
        <w:br/>
        <w:t>остальные стимулы намеренно сводятся к миниму-</w:t>
        <w:br/>
        <w:t>му. В каком-то смысле начальник тюрьмы и охрана</w:t>
        <w:br/>
        <w:t>соглашаются с тем же набором убеждений, что и их</w:t>
        <w:br/>
        <w:t>пленники, — с обеих сторон выделяется идея силы и</w:t>
        <w:br/>
        <w:t>власти, и каждая сторона считает другую врагом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хранники уверены, что заключенные — отбросы</w:t>
        <w:br/>
        <w:t>общества, которых необходимо удерживать любой</w:t>
        <w:br/>
        <w:t>ценой. Обе стороны считают человеческую агрессию</w:t>
        <w:br/>
        <w:t>и насилие средством выживания. Обычно энергия</w:t>
        <w:br/>
        <w:t>заключенных расходуется на скучные и безопасные</w:t>
        <w:br/>
        <w:t>занятия, хотя в некоторых тюрьмах и пытаются обу-</w:t>
        <w:br/>
        <w:t>чать профессии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и заключенные, и официальные лица счи-</w:t>
        <w:br/>
        <w:t>тают, что большинство сидящих за решеткой будут</w:t>
        <w:br/>
        <w:t>возвращаться туда снова и снова. Заключенные про-</w:t>
        <w:br/>
        <w:t>ецируют на общество свои личные проблемы. Об-</w:t>
        <w:br/>
        <w:t>щество возвращает им эту «любезность». Так люди</w:t>
        <w:br/>
        <w:t>иногда считают какие-то качества животными или</w:t>
        <w:br/>
        <w:t>плохими и пытаются изолировать эти части от других</w:t>
        <w:br/>
        <w:t>сфер собственной деятельности. Это часто связано с</w:t>
        <w:br/>
        <w:t>силой или ее отсутствием, а также с отношением и</w:t>
        <w:br/>
        <w:t>к тому, и к другому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спомните Огастеса, о котором я рассказывал</w:t>
        <w:br/>
        <w:t xml:space="preserve">в этой книг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главу 6 и сеанс 633 в главе 8).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гастес чувствовал себя бессильным, потому что</w:t>
        <w:br/>
        <w:t>связывал силу с агрессией и насилием, поэтому он сам изолировал эту часть себя и спроецировал ее</w:t>
        <w:br/>
        <w:t>во второе «Я». Он мог проявлять силу, только когда</w:t>
        <w:br/>
        <w:t>действовало это второе «Я». Поскольку в его базовой</w:t>
        <w:br/>
        <w:t>концепции агрессивность и сила были одним и тем</w:t>
        <w:br/>
        <w:t>же, то сила действовать автоматически означала силу</w:t>
        <w:br/>
        <w:t>быть агрессивным. А агрессия здесь приравнивалась</w:t>
        <w:br/>
        <w:t>к насилию.</w:t>
      </w:r>
    </w:p>
    <w:p>
      <w:pPr>
        <w:pStyle w:val="Style131"/>
        <w:widowControl/>
        <w:spacing w:lineRule="auto" w:line="240" w:before="5" w:after="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2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своем роде это был уникальный ме-</w:t>
        <w:br/>
        <w:t>тод переноса проблем. Необходимость действовать</w:t>
        <w:br/>
        <w:t>и контролировать действия преобладает у всех жи-</w:t>
        <w:br/>
        <w:t>вых существ. Поэтому Огастес действительно соз-</w:t>
        <w:br/>
        <w:t>дал из себя позицию силы, с которой он мог дей-</w:t>
        <w:br/>
        <w:t>ствовать хотя бы какое-то время. Ему приходилось</w:t>
        <w:br/>
        <w:t>изображать амнезию, чтобы скрывать от себя этот</w:t>
        <w:br/>
        <w:t>механизм. Пока сила приравнивается к насилию,</w:t>
        <w:br/>
        <w:t>вы будете считать необходимым регулировать есте-</w:t>
        <w:br/>
        <w:t>ственную агрессию в своем поведении. А считая силу</w:t>
        <w:br/>
        <w:t>насилием, вы в какой-то степени будете бояться дей-</w:t>
        <w:br/>
        <w:t>ствовать. Вы начнете считать понятия «хороший» и</w:t>
        <w:br/>
        <w:t>«бессильный» практически синонимами, а силу при-</w:t>
        <w:br/>
        <w:t>равнивать к злу. И, не желая видеть подобное «зло»</w:t>
        <w:br/>
        <w:t>в себе, вы можете направить его вовне и перевести</w:t>
        <w:br/>
        <w:t>в другую сферу.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как общество можете проецировать его на пре-</w:t>
        <w:br/>
        <w:t>ступника, как нация — на другую страну. Как человек,</w:t>
        <w:br/>
        <w:t>вы можете переводить эту силу на начальника, про-</w:t>
        <w:br/>
        <w:t>фсоюз, вообще на любой сегмент общества Однако</w:t>
        <w:br/>
        <w:t>какую бы сферу вы ни выбрали, вы будете в ней чув-</w:t>
        <w:br/>
        <w:t>ствовать себя слабым по отношению к силе, которую</w:t>
        <w:br/>
        <w:t>проецируете вовне. Понимаете, когда вы оказываетесь</w:t>
        <w:br/>
        <w:t>в ситуации, когда чувствуете себя слабым по сравне-</w:t>
        <w:br/>
        <w:t>нию с другим человеком или испытываете страх, вы</w:t>
        <w:br/>
        <w:t>сталкиваетесь с собственной отвергнутой силой.</w:t>
      </w:r>
    </w:p>
    <w:p>
      <w:pPr>
        <w:pStyle w:val="Style4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1:33. Сет снова начал развивать материал,</w:t>
        <w:br/>
        <w:t>который Джейн записала утром 3 мая, получи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4395470</wp:posOffset>
                </wp:positionH>
                <wp:positionV relativeFrom="paragraph">
                  <wp:posOffset>808355</wp:posOffset>
                </wp:positionV>
                <wp:extent cx="3385820" cy="10033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68"/>
                                <w:rFonts w:cs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6pt;height:7.9pt;mso-wrap-distance-left:1.9pt;mso-wrap-distance-right:1.9pt;mso-wrap-distance-top:0pt;mso-wrap-distance-bottom:0pt;margin-top:63.65pt;mso-position-vertical-relative:text;margin-left:34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68"/>
                          <w:rFonts w:cs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1"/>
        <w:widowControl/>
        <w:spacing w:lineRule="auto" w:line="24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его в состоянии сна. См. ее заметки на сеансе 660</w:t>
        <w:br/>
        <w:t>в этой главе.)</w:t>
      </w:r>
    </w:p>
    <w:p>
      <w:pPr>
        <w:pStyle w:val="Style131"/>
        <w:widowControl/>
        <w:spacing w:lineRule="auto" w:line="240"/>
        <w:ind w:firstLine="331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ила по своей сути не означает превосходства</w:t>
        <w:br/>
        <w:t>над. Есть, например, сила любви и сила любить.</w:t>
        <w:br/>
        <w:t>И то, и другое подразумевает действия и жизнен-</w:t>
        <w:br/>
        <w:t>ную силу, агрессивный импульс, который не имеет</w:t>
        <w:br/>
        <w:t>ничего общего с насилием Однако многие люди ис-</w:t>
        <w:br/>
        <w:t>пытывают физические симптомы или переживают</w:t>
        <w:br/>
        <w:t>неприятные ситуации, потому что боятся исследо-</w:t>
        <w:br/>
        <w:t>вать собственную силу действий и приравнивают</w:t>
        <w:br/>
        <w:t xml:space="preserve">силу к агрессии, означающей насили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 634</w:t>
        <w:br/>
        <w:t>в главе 8).</w:t>
      </w:r>
    </w:p>
    <w:p>
      <w:pPr>
        <w:pStyle w:val="Style131"/>
        <w:widowControl/>
        <w:spacing w:lineRule="auto" w:line="240"/>
        <w:ind w:firstLine="331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добные чувства вызывают искусственную вину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 жестами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еловек, который громче других высту-</w:t>
        <w:br/>
        <w:t>пает за смертные приговоры, чувствует, что он сам</w:t>
        <w:br/>
        <w:t>должен быть приговорен к смерти, чтобы заплатить</w:t>
        <w:br/>
        <w:t>за свою внутреннюю агрессию (насилие), которую он</w:t>
        <w:br/>
        <w:t>не смеет выражать.</w:t>
      </w:r>
    </w:p>
    <w:p>
      <w:pPr>
        <w:pStyle w:val="Style131"/>
        <w:widowControl/>
        <w:spacing w:lineRule="auto" w:line="240"/>
        <w:ind w:firstLine="32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им образом, преступник или убийца, которого</w:t>
        <w:br/>
        <w:t>казнят, умирает за «зло» в каждом члене общества.</w:t>
        <w:br/>
        <w:t>Происходит магический перенос</w:t>
      </w:r>
    </w:p>
    <w:p>
      <w:pPr>
        <w:pStyle w:val="Style13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Любовью движут все элементы естествен-</w:t>
        <w:br/>
        <w:t>ной агрессии. Она могущественна Но, поскольку вы</w:t>
        <w:br/>
        <w:t>проводите сильные различия между добром и злом,</w:t>
        <w:br/>
        <w:t>любовь кажется слабой, а жестокость — сильной. Это</w:t>
        <w:br/>
        <w:t>отражается на многих уровнях вашей деятельности.</w:t>
        <w:br/>
        <w:t>Например, «дьявол» становится могущественной</w:t>
        <w:br/>
        <w:t xml:space="preserve">фигурой зла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Энергич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нависть кажется более</w:t>
        <w:br/>
        <w:t>эффективной, чем любовь. В вашем обществе муж-</w:t>
        <w:br/>
        <w:t>чину учат олицетворять собой агрессивность со всеми</w:t>
        <w:br/>
        <w:t>ее антисоциальными взглядами, которые он обычно</w:t>
        <w:br/>
        <w:t>не может демонстрировать. За него это делает пре-</w:t>
        <w:br/>
        <w:t>ступный разум, отсюда и двойственные настроения</w:t>
        <w:br/>
        <w:t>в обществе, когда преступники часто становятся ро-</w:t>
        <w:br/>
        <w:t>мантическими фигурами.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етектив и его преступник носят разновидность</w:t>
        <w:br/>
        <w:t>тех же масок. Придерживаясь таких идей, вы получа-</w:t>
        <w:br/>
        <w:t>ете изоляцию, в которую попадают больные, потому</w:t>
        <w:br/>
        <w:t>что они бессильны; преступники содержатся вместе;</w:t>
        <w:br/>
        <w:t>старики живут в домах престарелых или в культурных</w:t>
        <w:br/>
        <w:t>гетто с себе подобными. Это все связано с переносом</w:t>
        <w:br/>
        <w:t>личных проблем и группировками убеждений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 в 21:46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еступные элементы</w:t>
        <w:br/>
        <w:t>воплощают собственную агрессию людей, которая</w:t>
        <w:br/>
        <w:t>вызывает страх. На личном уровне эти страхи пода-</w:t>
        <w:br/>
        <w:t>вляются, а тех, кто выражает их в социуме, сажают</w:t>
        <w:br/>
        <w:t>за решетку. Принудительное заключение жестоких</w:t>
        <w:br/>
        <w:t>людей приводит к частым бунтам; а индивидуальное</w:t>
        <w:br/>
        <w:t>подавление естественной агрессии часто вызывает</w:t>
        <w:br/>
        <w:t>психологические бунты и вспышки физических сим-</w:t>
        <w:br/>
        <w:t>птомов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любом случае, почти не делается попыток по-</w:t>
        <w:br/>
        <w:t>нять лежащие в основе проблемы. Можно сказать,</w:t>
        <w:br/>
        <w:t>что социальное деление только усиливает давление,</w:t>
        <w:br/>
        <w:t>и людей с похожими убеждениями содержат вместе,</w:t>
        <w:br/>
        <w:t>что только усиливает основные причины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Больные неосознанно передают врачу свою силу</w:t>
        <w:br/>
        <w:t>здоровых действий. Врачи принимают ее, потому</w:t>
        <w:br/>
        <w:t>что разделяют ту же систему убеждений, поэтому</w:t>
        <w:br/>
        <w:t>очевидно, что медицина нуждается в пациентах не</w:t>
        <w:br/>
        <w:t>меньше, чем больной — в больнице. Общество, как вы</w:t>
        <w:br/>
        <w:t>его знаете, не понимает природу агрессии и считает' ее</w:t>
        <w:br/>
        <w:t>насилием. Тюрьмы и полицейские нуждаются в пре-</w:t>
        <w:br/>
        <w:t>ступниках не меньше, чем преступники в них, потому</w:t>
        <w:br/>
        <w:t>что они действуют в одной системе убеждений. Все</w:t>
        <w:br/>
        <w:t>они принимают насилие как поведение и средство</w:t>
        <w:br/>
        <w:t xml:space="preserve">выживания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не понимаете, что сами</w:t>
        <w:br/>
        <w:t>создаете свою реальность, то можете приписывать</w:t>
        <w:br/>
        <w:t>все положительные результаты воплощенному богу,</w:t>
        <w:br/>
        <w:t>а существование дьявола помогает вам объяснить не-</w:t>
        <w:br/>
        <w:t>желательную реальность. Поэтому церкви современ-</w:t>
        <w:br/>
        <w:t>ного западного общества необходим не только бог,</w:t>
        <w:br/>
        <w:t>но и дьявол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тественная агрессия — просто сила дейст-</w:t>
        <w:br/>
        <w:t>вовать.</w:t>
      </w:r>
    </w:p>
    <w:p>
      <w:pPr>
        <w:pStyle w:val="Style21"/>
        <w:widowControl/>
        <w:spacing w:lineRule="auto" w:line="240"/>
        <w:ind w:left="355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22:00-22:21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ше собственное отношение к этим вопросам</w:t>
        <w:br/>
        <w:t>многое расскажет вам о себе и о влиянии вашей лич-</w:t>
        <w:br/>
        <w:t>ной реальности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приравниваете силу к молодости, то бу-</w:t>
        <w:br/>
        <w:t>дете изолировать пожилых, переводя на них свое от-</w:t>
        <w:br/>
        <w:t>вергнутое бессилие. Они будут восприниматься как</w:t>
        <w:br/>
        <w:t>угроза вашему благополучию. Если вы соглашаетесь</w:t>
        <w:br/>
        <w:t>с тем, что насилие — это сила, то вы будете мсти-</w:t>
        <w:br/>
        <w:t>тельно наказывать преступников, потому что жизнь</w:t>
        <w:br/>
        <w:t>будет казаться вам силовой борьбой, и будете кон-</w:t>
        <w:br/>
        <w:t>центрироваться на актах насилия, о которых читаете.</w:t>
        <w:br/>
        <w:t>Это может внести в вашу собственную жизнь такие</w:t>
        <w:br/>
        <w:t>аспекты, что вы сами столкнетесь с насилием, тем</w:t>
        <w:br/>
        <w:t xml:space="preserve">самым подкрепляя свое убеждение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ли</w:t>
        <w:br/>
        <w:t>вы принимаете базовую идею о том, что зло сильнее</w:t>
        <w:br/>
        <w:t>добра, то ваши полезные действия не дадут особых</w:t>
        <w:br/>
        <w:t>результатов из-за вашей собственной структуры — вы</w:t>
        <w:br/>
        <w:t>приписываете им небольшую силу действия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 этими убеждениями связано множество вто-</w:t>
        <w:br/>
        <w:t>ростепенных. Они все могут действовать так, что вы</w:t>
        <w:br/>
        <w:t>лишаете себя использования собственных способно-</w:t>
        <w:br/>
        <w:t>стей, что заставляет вас проецировать их вовне, на</w:t>
        <w:br/>
        <w:t>других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пример, если вы принимаете идею о том, что</w:t>
        <w:br/>
        <w:t>знание — это «зло», с таким убеждением все ваши</w:t>
        <w:br/>
        <w:t>попытки учиться окажутся бесполезными или будут</w:t>
        <w:br/>
        <w:t>вызывать дискомфорт. Вы не поверите никакому зна-</w:t>
        <w:br/>
        <w:t>нию, которое придет к вам легко, потому что считаете,</w:t>
      </w:r>
    </w:p>
    <w:p>
      <w:pPr>
        <w:pStyle w:val="Style131"/>
        <w:widowControl/>
        <w:spacing w:lineRule="auto" w:line="24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то должны заплатить, покаяться за получение любой</w:t>
        <w:br/>
        <w:t>мудрости. Фундаментальное изучение Библии часто</w:t>
        <w:br/>
        <w:t>приводит к таким выводам, что становится запрет-</w:t>
        <w:br/>
        <w:t>ным само стремление к знаниям, а ведь оно основано</w:t>
        <w:br/>
        <w:t>на встроенном биологическом импульсе. *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гда вам приходится проецировать мудрость на</w:t>
        <w:br/>
        <w:t>других и отказываться от нее в себе или же столкнуть-</w:t>
        <w:br/>
        <w:t>ся с противоречием личных ценностей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 в 22:36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онахи, священники</w:t>
        <w:br/>
        <w:t>и религиозные организации веками были отделены</w:t>
        <w:br/>
        <w:t>от остального человечества. Их одновременно и по-</w:t>
        <w:br/>
        <w:t>читали, и боялись, любили и ненавидели. Их знани-</w:t>
        <w:br/>
        <w:t>ям завидовали, но относились к ним с суеверным</w:t>
        <w:br/>
        <w:t>ужасом.</w:t>
      </w:r>
    </w:p>
    <w:p>
      <w:pPr>
        <w:pStyle w:val="Style131"/>
        <w:widowControl/>
        <w:spacing w:lineRule="auto" w:line="240" w:before="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удуист и целитель, шаман и жрец — всех их ува-</w:t>
        <w:br/>
        <w:t>жали и при этом несколько побаивались, признавая</w:t>
        <w:br/>
        <w:t>их силу и знания. Тот, кто лечит, и тот, кто прокли-</w:t>
        <w:br/>
        <w:t>нает, — оба символизируют для многих силу знаний.</w:t>
        <w:br/>
        <w:t>Для тех, кто увлекается фундаментальными идеями в</w:t>
        <w:br/>
        <w:t>религиозной трактовке, пугающей будет сила религии.</w:t>
        <w:br/>
        <w:t>Естественная агрессия считается злом и изолируется</w:t>
        <w:br/>
        <w:t>внутри личности — при этом ее видят повсюду во-</w:t>
        <w:br/>
        <w:t>вне. Точка.</w:t>
      </w:r>
    </w:p>
    <w:p>
      <w:pPr>
        <w:pStyle w:val="Style131"/>
        <w:widowControl/>
        <w:spacing w:lineRule="auto" w:line="240" w:before="5" w:after="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которые проводят искусственное</w:t>
        <w:br/>
        <w:t>разделение в собственной жизни, когда в каких-то</w:t>
        <w:br/>
        <w:t>сферах действовать безопасно, а в других — опасно.</w:t>
        <w:br/>
        <w:t>Например, если вы верите, что богатство есть зло,</w:t>
        <w:br/>
        <w:t>то автоматически лишаете себя всех способностей,</w:t>
        <w:br/>
        <w:t>которые могут сделать вас богатым. Таланты, кото-</w:t>
        <w:br/>
        <w:t>рые сами по себе считаются хорошими, могут подав-</w:t>
        <w:br/>
        <w:t>ляться, потому что их реализация может привести к</w:t>
        <w:br/>
        <w:t>успеху в финансовой сфере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46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ваши убеждения имеют большое</w:t>
        <w:br/>
        <w:t>значение в том, как; вы обращаетесь с силой собствен-</w:t>
        <w:br/>
        <w:t>ных действий.</w:t>
      </w:r>
    </w:p>
    <w:p>
      <w:pPr>
        <w:pStyle w:val="Style131"/>
        <w:widowControl/>
        <w:spacing w:lineRule="auto" w:line="240" w:before="14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спользование вашей собственной энергии создает</w:t>
        <w:br/>
        <w:t>вам тесные отношения с источником вашей силы. Для</w:t>
        <w:br/>
        <w:t>исцеления требуется огромная естественная агрессия,</w:t>
        <w:br/>
        <w:t>импульсы энергии, роста и жизненной силы. Чем более</w:t>
        <w:br/>
        <w:t>бессильным вы себе кажетесь, тем менее способны</w:t>
        <w:br/>
        <w:t>использовать собственные целительские возможности.</w:t>
        <w:br/>
        <w:t>Тогда вы вынуждены проецировать их вовне на врача,</w:t>
        <w:br/>
        <w:t>целителя или другого внешнею носителя. Если ваша</w:t>
        <w:br/>
        <w:t>вера во врача «срабатывает» и вы избавляетесь от сим-</w:t>
        <w:br/>
        <w:t>птомов, то чувствуете физическое облегчение. Однако</w:t>
        <w:br/>
        <w:t>это может сильнее подорвать вашу веру в себя. Если</w:t>
        <w:br/>
        <w:t>вы не предпринимаете результативных попыток разо-</w:t>
        <w:br/>
        <w:t>браться с собственными проблемами, то симптомы</w:t>
        <w:br/>
        <w:t>просто вернутся другим способом, и вам придется по-</w:t>
        <w:br/>
        <w:t>вторять все сначала Вы можете потерять веру в своего</w:t>
        <w:br/>
        <w:t>врача, но сохранить доверие к медикам в целом — и</w:t>
        <w:br/>
        <w:t>бегать от одного к другому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 тело обладает внутренней цельностью, а бо-</w:t>
        <w:br/>
        <w:t>лезнь часто является естественным признаком дис-</w:t>
        <w:br/>
        <w:t>баланса, физическим сообщением, к которому надо</w:t>
        <w:br/>
        <w:t>прислушаться и провести соответствующие внутрен-</w:t>
        <w:br/>
        <w:t>ние изменения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подобные изменения всегда производятся</w:t>
        <w:br/>
        <w:t>извне, внутренняя целостность тела оказывается под</w:t>
        <w:br/>
        <w:t>угрозой, а его тесная связь с разумом слабеет. Более</w:t>
        <w:br/>
        <w:t>того, приглушаются его естественные целительные</w:t>
        <w:br/>
        <w:t>силы. Встроенные спусковые механизмы реакций, ко-</w:t>
        <w:br/>
        <w:t>торые должны управляться внутренними стимулами,</w:t>
        <w:br/>
        <w:t>вместо этого активируются «внешними» средствам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ера человека все больше и больше направляется</w:t>
        <w:br/>
        <w:t>вовне. Обычно это означает, что не остается времени</w:t>
        <w:br/>
        <w:t>на необходимые внутренние диалоги и вопросы к</w:t>
        <w:br/>
        <w:t>себе, а самоисцеление, которое могло бы произойти,</w:t>
        <w:br/>
        <w:t>вызывается верой в другого. Однако это не может</w:t>
        <w:br/>
        <w:t>продолжаться бесконечно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59.) </w:t>
      </w:r>
      <w:r>
        <w:rPr>
          <w:rStyle w:val="FontStyle70"/>
          <w:rFonts w:cs="Bookman Old Style" w:ascii="Bookman Old Style" w:hAnsi="Bookman Old Style"/>
          <w:b w:val="false"/>
          <w:sz w:val="28"/>
          <w:szCs w:val="28"/>
        </w:rPr>
        <w:t xml:space="preserve">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ейчас говорю главным образом о за-</w:t>
        <w:br/>
        <w:t>падной культуре. У некоторых других цивилизаций,</w:t>
        <w:br/>
        <w:t xml:space="preserve">особенно </w:t>
      </w:r>
      <w:r>
        <w:rPr>
          <w:rStyle w:val="FontStyle73"/>
          <w:rFonts w:cs="Bookman Old Style" w:ascii="Bookman Old Style" w:hAnsi="Bookman Old Style"/>
          <w:b w:val="false"/>
          <w:sz w:val="28"/>
          <w:szCs w:val="28"/>
        </w:rPr>
        <w:t>у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ех, которые по-вашему считаются про-</w:t>
        <w:br/>
        <w:t>шлыми, целители действовали в контексте природы,</w:t>
        <w:br/>
        <w:t>который принимали все. Целитель задействовал при-</w:t>
        <w:br/>
        <w:t xml:space="preserve">родные силы в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ользу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воего пациента, который</w:t>
        <w:br/>
        <w:t>временно был не способен на это, потом возвращал</w:t>
        <w:br/>
        <w:t>пациента к его источнику и оживлял в нем ощуще-</w:t>
        <w:br/>
        <w:t xml:space="preserve">ние собственной силы.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Эт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сточник физической</w:t>
        <w:br/>
        <w:t>жизни, чувство силы и действия. Когда человек чув-</w:t>
        <w:br/>
        <w:t>ствует себя бессильным, как вы это понимаете, он</w:t>
        <w:br/>
        <w:t>умирает.</w:t>
      </w:r>
    </w:p>
    <w:p>
      <w:pPr>
        <w:pStyle w:val="Style13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вторяю, точка силы — настоящее, где ваше</w:t>
        <w:br/>
        <w:t>нефизическое «Я» сливается с материальной реаль-</w:t>
        <w:br/>
        <w:t>ностью. Даже одно понимание этого факта может</w:t>
        <w:br/>
        <w:t>придать вашей жизни новых сил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 или закончить сеанс, как</w:t>
        <w:br/>
        <w:t>хотите.</w:t>
      </w:r>
    </w:p>
    <w:p>
      <w:pPr>
        <w:pStyle w:val="Style28"/>
        <w:widowControl/>
        <w:spacing w:lineRule="auto" w:line="240" w:before="5" w:after="0"/>
        <w:ind w:left="398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Тогда мы сделаем перерыв».</w:t>
        <w:br/>
        <w:t>23:05-23:19.)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Говоря вашими словами, ваш вид находится в со-</w:t>
        <w:br/>
        <w:t>стоянии развития. Отчасти это включает естествен-</w:t>
        <w:br/>
        <w:t>ный интерес к внешним событиям. Вы развиваете</w:t>
        <w:br/>
        <w:t>свойства сознания, которые в каком-то смысле явля-</w:t>
        <w:br/>
        <w:t>ются вашими собственными, как и ваше окружение.</w:t>
        <w:br/>
        <w:t>Для этого необходима сильная концентрация, потому</w:t>
        <w:br/>
        <w:t>что вы участвуете в процессе обучения, где необходи-</w:t>
        <w:br/>
        <w:t>мо исследовать все элементы ситуаци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на протяжении всего этого процесса вы в</w:t>
        <w:br/>
        <w:t>состоянии сна постоянно поддерживаете связь с ре-</w:t>
        <w:br/>
        <w:t>альностями, в которых зарождается ваш физический</w:t>
        <w:br/>
        <w:t>опыт. Когда вы поймете время, то сумеете объединить</w:t>
        <w:br/>
        <w:t>внутреннее понимание с физическим «Я» и сознатель-</w:t>
        <w:br/>
        <w:t>но формировать собственный мир. Книги вроде моей</w:t>
        <w:br/>
        <w:t>должны помочь вам добиться именно этого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ем больше вы связаны со сложными физическими</w:t>
        <w:br/>
        <w:t>организмами, тем больше энергии вы проецируете во-</w:t>
        <w:br/>
        <w:t>вне, и тем сильнее вас завораживают «внешние» про-</w:t>
        <w:br/>
        <w:t>явления. Само по себе это был и остается естественный</w:t>
        <w:br/>
        <w:t>метод обучения. Ваша внутренняя жизнь переводится</w:t>
        <w:br/>
        <w:t>в материальную реальность. Когда вы ее воспринима-</w:t>
        <w:br/>
        <w:t xml:space="preserve">ете и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соотноситесь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 ней, то начинаете исследовать</w:t>
        <w:br/>
        <w:t>начала ее происхождение, а потом смысл</w:t>
      </w:r>
    </w:p>
    <w:p>
      <w:pPr>
        <w:pStyle w:val="Style50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 возвращает вас к себе и к признанию</w:t>
        <w:br/>
        <w:t>обственных способностей. То, что вы сейчас создаете</w:t>
        <w:br/>
        <w:t xml:space="preserve">бессознательно, ваш вид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будет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оздавать сознатель-</w:t>
        <w:br/>
        <w:t>но. Бесконечные способности сознания становятся</w:t>
        <w:br/>
        <w:t>индивидуальными и сосредотачиваются в конкрет-</w:t>
        <w:br/>
        <w:t>ной реальности, которая потом расширяется. Ваши</w:t>
        <w:br/>
        <w:t>временные создания развивают те способности, с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омощью которых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их создали. Вы учитесь че-</w:t>
        <w:br/>
        <w:t>рез свои создания. Физически направленный разум</w:t>
        <w:br/>
        <w:t>использует величайшие источники силы и энергии,</w:t>
        <w:br/>
        <w:t>а также безграничные аспекты созидания, поэтому</w:t>
        <w:br/>
        <w:t>каждый физический день действительно абсолютно</w:t>
        <w:br/>
        <w:t>уникален. Поэтому вы не можете ожидать, что любая</w:t>
        <w:br/>
        <w:t>часть вашего окружения останется неподвижной, со-</w:t>
        <w:br/>
        <w:t>стояние вашего тела постоянно находится в состоя-</w:t>
        <w:br/>
        <w:t>нии движения и изменения.</w:t>
      </w:r>
    </w:p>
    <w:p>
      <w:pPr>
        <w:pStyle w:val="Style131"/>
        <w:widowControl/>
        <w:spacing w:lineRule="auto" w:line="24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3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аша социальная структура — от огром-</w:t>
        <w:br/>
        <w:t>ного мегаполиса до маленькой фермы, от самых бога-</w:t>
        <w:br/>
        <w:t>тых районов до беднейших гетто, от монастырей до</w:t>
        <w:br/>
        <w:t>тюрем — отражает внутреннее состояние индивиду-</w:t>
        <w:br/>
        <w:t>ального «Я» и личные убеждения каждого из вас.</w:t>
        <w:br/>
        <w:t xml:space="preserve">Если вы правильно используете точку силы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как</w:t>
        <w:br/>
        <w:t xml:space="preserve">писано на сеансе 657 в главе 15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 почувствуете,</w:t>
        <w:br/>
        <w:t>ак нефизическая энергия переводится в эффектив-</w:t>
        <w:br/>
        <w:t>[ую личную силу через ваше пересечение с плотью.</w:t>
        <w:br/>
        <w:t>Вы сможете использовать эту силу сознательно и на-</w:t>
        <w:br/>
        <w:t xml:space="preserve">меренно, чтобы изменять свою собственную жизнь и, хотя бы частично, социальную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структуру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и упраж-</w:t>
        <w:br/>
        <w:t>нения способствуют развитию вашего сознания и во-</w:t>
        <w:br/>
        <w:t>обще помогут вам способами, о которых вы пока не</w:t>
        <w:br/>
        <w:t>подозреваете. Ваша жизнь автоматически наполнится</w:t>
        <w:br/>
        <w:t>согласием с вашей силой, активизируя вашу жизнь</w:t>
        <w:br/>
        <w:t>в снах и снабжая дополнительными импульсами</w:t>
        <w:br/>
        <w:t>бодрствующую жизнь. Вам больше не нужно будет</w:t>
        <w:br/>
        <w:t>переводить свое ощущение силы на других. Однако</w:t>
        <w:br/>
        <w:t>все упражнения, описанные ранее, обязательны; они</w:t>
        <w:br/>
        <w:t xml:space="preserve">необходимы, чтобы вы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оняли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ак надо использо-</w:t>
        <w:br/>
        <w:t>вать вашу точку силы. Признание собственных чувств</w:t>
        <w:br/>
        <w:t>и работа через убеждения — все это позволит вам</w:t>
        <w:br/>
        <w:t>лучше понять себя.</w:t>
      </w:r>
    </w:p>
    <w:p>
      <w:pPr>
        <w:pStyle w:val="Style131"/>
        <w:widowControl/>
        <w:spacing w:lineRule="auto" w:line="240" w:before="19" w:after="0"/>
        <w:ind w:firstLine="36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4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пример, если вы ненавидите своих ро-</w:t>
        <w:br/>
        <w:t>дителей, нельзя использовать точку силы, чтобы ска-</w:t>
        <w:br/>
        <w:t>зать себе, что вы их любите. Предыдущие упражнения</w:t>
        <w:br/>
        <w:t>помогут вам понять причины ненависти.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льзя использовать точку силы, чтобы получить</w:t>
        <w:br/>
        <w:t>контроль над другим человеком, — этому помеша-</w:t>
        <w:br/>
        <w:t>ют ваши собственные убеждения. Вы просто долж-</w:t>
        <w:br/>
        <w:t xml:space="preserve">ны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осознавать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вою силу и верить, что достойны ее.</w:t>
        <w:br/>
        <w:t>Часть предыдущих глав этой книги была написана</w:t>
        <w:br/>
        <w:t>именно с тем, чтобы убедить вас в собственной ценно-</w:t>
        <w:br/>
        <w:t>сти. Вам предлагалось переживать свои чувства, не от-</w:t>
        <w:br/>
        <w:t>рицать их, поэтому вы не должны использовать точку</w:t>
        <w:br/>
        <w:t>силы, чтобы в любой момент оспаривать реальность</w:t>
        <w:br/>
        <w:t>собственных эмоций.</w:t>
      </w:r>
    </w:p>
    <w:p>
      <w:pPr>
        <w:pStyle w:val="Style131"/>
        <w:widowControl/>
        <w:spacing w:lineRule="auto" w:line="240" w:before="14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нимая природу естественного гипноза, вы не</w:t>
        <w:br/>
        <w:t xml:space="preserve">будете испытывать потребности создавать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новые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гативные чувства. Уменьшится ваш груз запретов.</w:t>
        <w:br/>
        <w:t>Чем больше вы себе доверяете, тем естественнее вы</w:t>
        <w:br/>
        <w:t>будете проявлять свои чувства, и их подавление боль-</w:t>
        <w:br/>
        <w:t>ше не будет создавать взрывных реакций. Они будут</w:t>
        <w:br/>
        <w:t>приходить и уходить. Канал к силе откроется шире.</w:t>
        <w:br/>
        <w:t>Многое значит внимание к потоку своего сознания.</w:t>
      </w:r>
    </w:p>
    <w:p>
      <w:pPr>
        <w:pStyle w:val="Style2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Уже эт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может вам понять, в каких сферах вы</w:t>
        <w:br/>
        <w:t>отказываете себе или даете себе указания, которые</w:t>
        <w:br/>
        <w:t>приводят к бессилию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пражнение с точкой силы должно познакомить</w:t>
        <w:br/>
        <w:t>вас с собственной энергией и вашей способностью</w:t>
        <w:br/>
        <w:t>направлять ее Упражнение на естественный гипноз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предыдущую главу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могает вам эффективней</w:t>
        <w:br/>
        <w:t>направлять и использовать свою силу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ждый из вас должен работать из точки собствен-</w:t>
        <w:br/>
        <w:t>ной реальности. Другого способа нет. Точка Если вы</w:t>
        <w:br/>
        <w:t>полны гнева, не говорите: «Я полон спокойствия», —</w:t>
        <w:br/>
        <w:t>результатов не будет. Вы только скроете собственные</w:t>
        <w:br/>
        <w:t xml:space="preserve">чувства и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запретит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ебе энергию и силу. Если вы в</w:t>
        <w:br/>
        <w:t>ярости, побейте подушку, выразите ярость, но без на-</w:t>
        <w:br/>
        <w:t>силия в чужой адрес Тренируйтесь, пока не почув-</w:t>
        <w:br/>
        <w:t>ствуете физическую усталость. Если вы будете честны,</w:t>
        <w:br/>
        <w:t>то вам откроются причины ярости, которые зачастую</w:t>
        <w:br/>
        <w:t>очевидны. Вы просто не хотите на них смотреть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чти во всех [подобных] случаях ваши чувства</w:t>
        <w:br/>
        <w:t>выражают ваше бессилие, когда вы передаете силу</w:t>
        <w:br/>
        <w:t>ситуации или человеку, и по контрасту ваши усилия</w:t>
        <w:br/>
        <w:t xml:space="preserve">кажутся вам напрасными.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Тогда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спользуйте точку</w:t>
        <w:br/>
        <w:t>силы, почувствуйте, как энергия вашей сущности выли-</w:t>
        <w:br/>
        <w:t>вается через вашу жизнь. Сознание собственной силы</w:t>
        <w:br/>
        <w:t>освобождает вас от страхов, а потому и от гнева</w:t>
      </w:r>
    </w:p>
    <w:p>
      <w:pPr>
        <w:pStyle w:val="Style131"/>
        <w:widowControl/>
        <w:spacing w:lineRule="auto" w:line="240"/>
        <w:ind w:left="418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Громче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нец сеанса</w:t>
      </w:r>
    </w:p>
    <w:p>
      <w:pPr>
        <w:pStyle w:val="Style411"/>
        <w:widowControl/>
        <w:spacing w:lineRule="auto" w:line="240"/>
        <w:ind w:left="418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...»)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Тепл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Хорошего вечера вам обоим, в вашей и</w:t>
        <w:br/>
        <w:t>нашей точке силы.</w:t>
      </w:r>
    </w:p>
    <w:p>
      <w:pPr>
        <w:pStyle w:val="Style411"/>
        <w:widowControl/>
        <w:spacing w:lineRule="auto" w:line="240"/>
        <w:ind w:left="422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, Сет. Спокойной ночи».</w:t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23:59. На этом сеансе транс Джейн все время был</w:t>
        <w:br/>
        <w:t>необычайно глубоким, речь — энергичной, ровной и</w:t>
        <w:br/>
        <w:t>деловой.</w:t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Она сказала, что Сет скоро перейдет к воздей-</w:t>
        <w:br/>
        <w:t>ствию наших убеждений на наше окружение, объяснит, как ментальный климат нашей расы воздействует</w:t>
        <w:br/>
        <w:t>на внешние «погодные» условия. В качестве основ-</w:t>
        <w:br/>
        <w:t>ного примера он хочет использовать наводнение</w:t>
        <w:br/>
        <w:t>июня 1972 года, потому что мы в Эльмире были</w:t>
        <w:br/>
        <w:t xml:space="preserve">свидетелями этой катастрофы [см. </w:t>
      </w:r>
      <w:r>
        <w:rPr>
          <w:rStyle w:val="FontStyle116"/>
          <w:rFonts w:cs="Bookman Old Style" w:ascii="Bookman Old Style" w:hAnsi="Bookman Old Style"/>
          <w:sz w:val="28"/>
          <w:szCs w:val="28"/>
        </w:rPr>
        <w:t xml:space="preserve">прил1ечания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к</w:t>
        <w:br/>
        <w:t>сеансу 613 в главе 1 ]. Еще Джейн сказала, что Сет</w:t>
        <w:br/>
        <w:t>поговорит о том, что мы как вид привыкли думать,</w:t>
        <w:br/>
        <w:t>что стоим вне природы — настолько, что забыли,</w:t>
        <w:br/>
        <w:t>что на самом деле мы ее часть.)</w:t>
      </w:r>
    </w:p>
    <w:p>
      <w:pPr>
        <w:pStyle w:val="Style611"/>
        <w:widowControl/>
        <w:spacing w:lineRule="auto" w:line="240"/>
        <w:ind w:left="38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/>
        <w:ind w:left="384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611"/>
        <w:widowControl/>
        <w:spacing w:lineRule="auto" w:line="240" w:before="115" w:after="0"/>
        <w:ind w:left="384" w:hanging="0"/>
        <w:rPr>
          <w:rStyle w:val="FontStyle94"/>
          <w:rFonts w:ascii="Bookman Old Style" w:hAnsi="Bookman Old Style" w:cs="Bookman Old Style"/>
          <w:b/>
          <w:b/>
          <w:i w:val="false"/>
          <w:i w:val="false"/>
          <w:spacing w:val="-20"/>
          <w:sz w:val="36"/>
          <w:szCs w:val="36"/>
        </w:rPr>
      </w:pPr>
      <w:bookmarkStart w:id="37" w:name="сеанс664"/>
      <w:bookmarkEnd w:id="37"/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Сеанс 664 21 </w:t>
      </w:r>
      <w:r>
        <w:rPr>
          <w:rStyle w:val="FontStyle102"/>
          <w:rFonts w:cs="Bookman Old Style" w:ascii="Bookman Old Style" w:hAnsi="Bookman Old Style"/>
          <w:b/>
          <w:i w:val="false"/>
          <w:sz w:val="36"/>
          <w:szCs w:val="36"/>
        </w:rPr>
        <w:t xml:space="preserve">мая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1973 </w:t>
      </w:r>
      <w:r>
        <w:rPr>
          <w:rStyle w:val="FontStyle95"/>
          <w:rFonts w:cs="Bookman Old Style" w:ascii="Bookman Old Style" w:hAnsi="Bookman Old Style"/>
          <w:sz w:val="36"/>
          <w:szCs w:val="36"/>
        </w:rPr>
        <w:t>года</w:t>
      </w:r>
      <w:r>
        <w:rPr>
          <w:rStyle w:val="FontStyle95"/>
          <w:rFonts w:cs="Bookman Old Style" w:ascii="Bookman Old Style" w:hAnsi="Bookman Old Style"/>
          <w:b w:val="false"/>
          <w:i w:val="false"/>
          <w:sz w:val="36"/>
          <w:szCs w:val="36"/>
        </w:rPr>
        <w:t>,</w:t>
        <w:br/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понедельник, </w:t>
      </w:r>
      <w:r>
        <w:rPr>
          <w:rStyle w:val="FontStyle94"/>
          <w:rFonts w:cs="Bookman Old Style" w:ascii="Bookman Old Style" w:hAnsi="Bookman Old Style"/>
          <w:b/>
          <w:i w:val="false"/>
          <w:spacing w:val="-20"/>
          <w:sz w:val="36"/>
          <w:szCs w:val="36"/>
        </w:rPr>
        <w:t>21:30</w:t>
      </w:r>
    </w:p>
    <w:p>
      <w:pPr>
        <w:pStyle w:val="Style411"/>
        <w:widowControl/>
        <w:spacing w:lineRule="auto" w:line="240" w:before="110" w:after="0"/>
        <w:ind w:firstLine="350"/>
        <w:rPr>
          <w:rStyle w:val="FontStyle74"/>
          <w:rFonts w:ascii="Bookman Old Style" w:hAnsi="Bookman Old Style" w:cs="Bookman Old Style"/>
          <w:b/>
          <w:b/>
          <w:spacing w:val="-20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 w:before="110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 w:before="110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В прошлую среду сеанса не было, Джейн от-</w:t>
        <w:br/>
        <w:t>дыхала. Сегодня вечером Сет сначала продиктовал</w:t>
        <w:br/>
        <w:t>материал для нее, а после перерыва в 22:07 начал</w:t>
        <w:br/>
        <w:t>работу над книгой.)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диктовка Между каждым индивидом и обще-</w:t>
        <w:br/>
        <w:t>ством постоянно идет взаимообмен. Границы и каче-</w:t>
        <w:br/>
        <w:t>ства каждой конкретной цивилизации — великолепное</w:t>
        <w:br/>
        <w:t>воплощение общих свойств составляющих ее людей, их</w:t>
        <w:br/>
        <w:t>отношений друг с другом и представлений о себе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нешние изменения повторяют внутренние, лич-</w:t>
        <w:br/>
        <w:t>ные. Достижения, войны, проблемы и институты — все</w:t>
        <w:br/>
        <w:t>случается «потом», то есть это внешние проявления</w:t>
        <w:br/>
        <w:t>внутреннего существования. В определенных условиях</w:t>
        <w:br/>
        <w:t>вода превращается в лед. Точно так же внутренние</w:t>
        <w:br/>
        <w:t>события могут появляться в физической реальности в</w:t>
        <w:br/>
        <w:t>совершенно иной форме, чем оригиналы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как существа — часть природы. Превращение</w:t>
        <w:br/>
        <w:t>мыслей, чувств и убеждений в физические, объектив-</w:t>
        <w:br/>
        <w:t>но наблюдаемые явления так же естественны, как</w:t>
        <w:br/>
        <w:t>превращение воды в лед, например, или гусеницы в</w:t>
        <w:br/>
        <w:t>бабочку. Вы не просто формируете структуру вашей</w:t>
        <w:br/>
        <w:t>цивилизации и социальных институтов через пере-</w:t>
        <w:br/>
        <w:t>дачу убеждений, мыслей и чувств; в этом естествен-</w:t>
        <w:br/>
        <w:t>ном взаимообмене вы также на очень личном уровне</w:t>
        <w:br/>
        <w:t>помогаете «энергетическому созданию» физического</w:t>
        <w:br/>
        <w:t>окружения как такового, во всем его захватывающем</w:t>
        <w:br/>
        <w:t>разнообразии и цикличной стабильности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 шаманов есть танец дождя. Они понимают</w:t>
        <w:br/>
        <w:t>внутренние взаимосвязи между всеми частями при-</w:t>
        <w:br/>
        <w:t>роды. Вас учат верить, что вера горами движет, но</w:t>
        <w:br/>
        <w:t>многим из вас очень трудно принять свои отношения</w:t>
        <w:br/>
        <w:t>с окружающим миром. Ваши убеждения (зачастую</w:t>
        <w:br/>
        <w:t>противоречащие вашим желаниям) вызывают вой-</w:t>
        <w:br/>
        <w:t>ны. Ваши чувства выражают внутреннюю реальность,</w:t>
        <w:br/>
        <w:t>стоящую за тем, что вы считаете природными явле-</w:t>
        <w:br/>
        <w:t>ниями, — например, погодой.</w:t>
      </w:r>
    </w:p>
    <w:p>
      <w:pPr>
        <w:pStyle w:val="Style411"/>
        <w:widowControl/>
        <w:spacing w:lineRule="auto" w:line="240"/>
        <w:ind w:firstLine="33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25. Об этом Джейн писала в заметках от</w:t>
        <w:br/>
        <w:t>3 мая, которые приводятся на сеансе 660, и после</w:t>
        <w:br/>
        <w:t>прошлого сеанса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тастрофы, например, землетрясения и наводне-</w:t>
        <w:br/>
        <w:t>ния, — это не выступления одних элементов природы</w:t>
        <w:br/>
        <w:t>против других. Ваши чувства столь же естественно</w:t>
        <w:br/>
        <w:t>реальны, как и приливы, и у них есть собственное</w:t>
        <w:br/>
        <w:t>притяжение — разум действительно движет мате-</w:t>
        <w:br/>
        <w:t>рию. Кольцо, которым на сеансе управляют в контро-</w:t>
        <w:br/>
        <w:t>лируемых условиях, — самая простая разновидность</w:t>
        <w:br/>
        <w:t>демонстрации великой способности разума взаимо-</w:t>
        <w:br/>
        <w:t>действовать с материей. Каждый из вас участвует в</w:t>
        <w:br/>
        <w:t>создании каждой бури, каждого родника, каждого</w:t>
        <w:br/>
        <w:t>наводнения, землетрясения и летнего дождя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ойна — одна, из разновидностей природного яв-</w:t>
        <w:br/>
        <w:t>ления, возникшего на одном из уровней взаимодей-</w:t>
        <w:br/>
        <w:t>ствия убеждений и чувств. Природный катаклизм —</w:t>
        <w:br/>
        <w:t xml:space="preserve">то же самое </w:t>
      </w:r>
      <w:r>
        <w:rPr>
          <w:rStyle w:val="FontStyle81"/>
          <w:rFonts w:cs="Bookman Old Style" w:ascii="Bookman Old Style" w:hAnsi="Bookman Old Style"/>
          <w:sz w:val="28"/>
          <w:szCs w:val="28"/>
        </w:rPr>
        <w:t xml:space="preserve">явлени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 другом уровне. Ваше участие</w:t>
        <w:br/>
        <w:t>в этих чувствах и убеждениях дает вам собственное</w:t>
        <w:br/>
        <w:t>«естественное» место в этих событиях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 w:before="10" w:after="0"/>
        <w:ind w:left="398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ц главы.</w:t>
      </w:r>
    </w:p>
    <w:p>
      <w:pPr>
        <w:pStyle w:val="Style611"/>
        <w:widowControl/>
        <w:spacing w:lineRule="auto" w:line="240" w:before="0" w:after="10"/>
        <w:jc w:val="both"/>
        <w:rPr>
          <w:rStyle w:val="FontStyle81"/>
          <w:rFonts w:ascii="Bookman Old Style" w:hAnsi="Bookman Old Style" w:cs="Bookman Old Style"/>
          <w:b/>
          <w:b/>
          <w:sz w:val="32"/>
          <w:szCs w:val="32"/>
        </w:rPr>
      </w:pPr>
      <w:r>
        <w:rPr>
          <w:rStyle w:val="FontStyle81"/>
          <w:rFonts w:cs="Bookman Old Style" w:ascii="Bookman Old Style" w:hAnsi="Bookman Old Style"/>
          <w:b/>
          <w:sz w:val="32"/>
          <w:szCs w:val="32"/>
        </w:rPr>
        <w:t>Глава 9</w:t>
      </w:r>
    </w:p>
    <w:p>
      <w:pPr>
        <w:pStyle w:val="Style60"/>
        <w:widowControl/>
        <w:spacing w:lineRule="auto" w:line="240"/>
        <w:rPr>
          <w:rStyle w:val="FontStyle85"/>
          <w:rFonts w:ascii="Bookman Old Style" w:hAnsi="Bookman Old Style" w:cs="Bookman Old Style"/>
          <w:spacing w:val="-20"/>
          <w:sz w:val="28"/>
          <w:szCs w:val="28"/>
        </w:rPr>
      </w:pPr>
      <w:r>
        <w:rPr/>
      </w:r>
    </w:p>
    <w:p>
      <w:pPr>
        <w:pStyle w:val="Style60"/>
        <w:widowControl/>
        <w:spacing w:lineRule="auto" w:line="240"/>
        <w:rPr>
          <w:rStyle w:val="FontStyle85"/>
          <w:rFonts w:ascii="Bookman Old Style" w:hAnsi="Bookman Old Style" w:cs="Bookman Old Style"/>
          <w:spacing w:val="-20"/>
          <w:sz w:val="28"/>
          <w:szCs w:val="28"/>
        </w:rPr>
      </w:pPr>
      <w:r>
        <w:rPr/>
      </w:r>
    </w:p>
    <w:p>
      <w:pPr>
        <w:pStyle w:val="Style60"/>
        <w:widowControl/>
        <w:spacing w:lineRule="auto" w:line="240"/>
        <w:rPr>
          <w:rStyle w:val="FontStyle85"/>
          <w:rFonts w:ascii="Bookman Old Style" w:hAnsi="Bookman Old Style" w:cs="Bookman Old Style"/>
          <w:spacing w:val="-20"/>
          <w:sz w:val="28"/>
          <w:szCs w:val="28"/>
        </w:rPr>
      </w:pPr>
      <w:r>
        <w:rPr/>
      </w:r>
    </w:p>
    <w:p>
      <w:pPr>
        <w:pStyle w:val="Style60"/>
        <w:widowControl/>
        <w:spacing w:lineRule="auto" w:line="240"/>
        <w:rPr>
          <w:rStyle w:val="FontStyle85"/>
          <w:rFonts w:ascii="Bookman Old Style" w:hAnsi="Bookman Old Style" w:cs="Bookman Old Style"/>
          <w:spacing w:val="-20"/>
          <w:sz w:val="28"/>
          <w:szCs w:val="28"/>
        </w:rPr>
      </w:pPr>
      <w:r>
        <w:rPr/>
      </w:r>
    </w:p>
    <w:p>
      <w:pPr>
        <w:pStyle w:val="Style60"/>
        <w:widowControl/>
        <w:spacing w:lineRule="auto" w:line="240"/>
        <w:rPr>
          <w:rStyle w:val="FontStyle85"/>
          <w:rFonts w:ascii="Bookman Old Style" w:hAnsi="Bookman Old Style" w:cs="Bookman Old Style"/>
          <w:spacing w:val="-20"/>
          <w:sz w:val="40"/>
          <w:szCs w:val="40"/>
        </w:rPr>
      </w:pPr>
      <w:bookmarkStart w:id="38" w:name="Глава9"/>
      <w:bookmarkEnd w:id="38"/>
      <w:r>
        <w:rPr>
          <w:rStyle w:val="FontStyle85"/>
          <w:rFonts w:cs="Bookman Old Style" w:ascii="Bookman Old Style" w:hAnsi="Bookman Old Style"/>
          <w:spacing w:val="-20"/>
          <w:sz w:val="40"/>
          <w:szCs w:val="40"/>
        </w:rPr>
        <w:t>Внутренние</w:t>
      </w:r>
      <w:r>
        <w:rPr>
          <w:rStyle w:val="FontStyle85"/>
          <w:rFonts w:cs="Bookman Old Style" w:ascii="Bookman Old Style" w:hAnsi="Bookman Old Style"/>
          <w:sz w:val="40"/>
          <w:szCs w:val="40"/>
        </w:rPr>
        <w:t xml:space="preserve"> </w:t>
      </w:r>
      <w:r>
        <w:rPr>
          <w:rStyle w:val="FontStyle101"/>
          <w:rFonts w:cs="Bookman Old Style" w:ascii="Bookman Old Style" w:hAnsi="Bookman Old Style"/>
          <w:spacing w:val="0"/>
          <w:sz w:val="40"/>
          <w:szCs w:val="40"/>
        </w:rPr>
        <w:t>и</w:t>
      </w:r>
      <w:r>
        <w:rPr>
          <w:rStyle w:val="FontStyle101"/>
          <w:rFonts w:cs="Bookman Old Style" w:ascii="Bookman Old Style" w:hAnsi="Bookman Old Style"/>
          <w:sz w:val="40"/>
          <w:szCs w:val="40"/>
        </w:rPr>
        <w:t xml:space="preserve"> </w:t>
      </w:r>
      <w:r>
        <w:rPr>
          <w:rStyle w:val="FontStyle85"/>
          <w:rFonts w:cs="Bookman Old Style" w:ascii="Bookman Old Style" w:hAnsi="Bookman Old Style"/>
          <w:spacing w:val="-20"/>
          <w:sz w:val="40"/>
          <w:szCs w:val="40"/>
        </w:rPr>
        <w:t>Внешние</w:t>
      </w:r>
      <w:r>
        <w:rPr>
          <w:rStyle w:val="FontStyle85"/>
          <w:rFonts w:cs="Bookman Old Style" w:ascii="Bookman Old Style" w:hAnsi="Bookman Old Style"/>
          <w:sz w:val="40"/>
          <w:szCs w:val="40"/>
        </w:rPr>
        <w:t xml:space="preserve"> </w:t>
      </w:r>
      <w:r>
        <w:rPr>
          <w:rStyle w:val="FontStyle85"/>
          <w:rFonts w:cs="Bookman Old Style" w:ascii="Bookman Old Style" w:hAnsi="Bookman Old Style"/>
          <w:spacing w:val="-20"/>
          <w:sz w:val="40"/>
          <w:szCs w:val="40"/>
        </w:rPr>
        <w:t>бури</w:t>
        <w:br/>
        <w:t xml:space="preserve">Созидательное </w:t>
      </w:r>
      <w:r>
        <w:rPr>
          <w:rStyle w:val="FontStyle85"/>
          <w:rFonts w:cs="Bookman Old Style" w:ascii="Bookman Old Style" w:hAnsi="Bookman Old Style"/>
          <w:sz w:val="40"/>
          <w:szCs w:val="40"/>
        </w:rPr>
        <w:t xml:space="preserve"> </w:t>
      </w:r>
      <w:r>
        <w:rPr>
          <w:rStyle w:val="FontStyle123"/>
          <w:rFonts w:cs="Bookman Old Style" w:ascii="Bookman Old Style" w:hAnsi="Bookman Old Style"/>
          <w:b/>
          <w:sz w:val="40"/>
          <w:szCs w:val="40"/>
        </w:rPr>
        <w:t>«разрушение».</w:t>
        <w:br/>
      </w:r>
      <w:r>
        <w:rPr>
          <w:rStyle w:val="FontStyle117"/>
          <w:rFonts w:cs="Bookman Old Style" w:ascii="Bookman Old Style" w:hAnsi="Bookman Old Style"/>
          <w:b/>
          <w:i/>
          <w:sz w:val="40"/>
          <w:szCs w:val="40"/>
        </w:rPr>
        <w:t>Продолжительность</w:t>
      </w:r>
      <w:r>
        <w:rPr>
          <w:rStyle w:val="FontStyle117"/>
          <w:rFonts w:cs="Bookman Old Style" w:ascii="Bookman Old Style" w:hAnsi="Bookman Old Style"/>
          <w:i/>
          <w:sz w:val="40"/>
          <w:szCs w:val="40"/>
        </w:rPr>
        <w:t xml:space="preserve"> </w:t>
      </w:r>
      <w:r>
        <w:rPr>
          <w:rStyle w:val="FontStyle85"/>
          <w:rFonts w:cs="Bookman Old Style" w:ascii="Bookman Old Style" w:hAnsi="Bookman Old Style"/>
          <w:i/>
          <w:spacing w:val="-20"/>
          <w:sz w:val="40"/>
          <w:szCs w:val="40"/>
        </w:rPr>
        <w:t>суток</w:t>
        <w:br/>
        <w:t>и</w:t>
      </w:r>
      <w:r>
        <w:rPr>
          <w:rStyle w:val="FontStyle85"/>
          <w:rFonts w:cs="Bookman Old Style" w:ascii="Bookman Old Style" w:hAnsi="Bookman Old Style"/>
          <w:i/>
          <w:sz w:val="40"/>
          <w:szCs w:val="40"/>
        </w:rPr>
        <w:t xml:space="preserve"> </w:t>
      </w:r>
      <w:r>
        <w:rPr>
          <w:rStyle w:val="FontStyle117"/>
          <w:rFonts w:cs="Bookman Old Style" w:ascii="Bookman Old Style" w:hAnsi="Bookman Old Style"/>
          <w:b/>
          <w:i/>
          <w:sz w:val="40"/>
          <w:szCs w:val="40"/>
        </w:rPr>
        <w:t>естественные границы</w:t>
      </w:r>
      <w:r>
        <w:rPr>
          <w:rStyle w:val="FontStyle117"/>
          <w:rFonts w:cs="Bookman Old Style" w:ascii="Bookman Old Style" w:hAnsi="Bookman Old Style"/>
          <w:i/>
          <w:sz w:val="40"/>
          <w:szCs w:val="40"/>
        </w:rPr>
        <w:t xml:space="preserve"> </w:t>
      </w:r>
      <w:r>
        <w:rPr>
          <w:rStyle w:val="FontStyle85"/>
          <w:rFonts w:cs="Bookman Old Style" w:ascii="Bookman Old Style" w:hAnsi="Bookman Old Style"/>
          <w:i/>
          <w:spacing w:val="-20"/>
          <w:sz w:val="40"/>
          <w:szCs w:val="40"/>
        </w:rPr>
        <w:t>сознания с биологической основой</w:t>
      </w:r>
    </w:p>
    <w:p>
      <w:pPr>
        <w:pStyle w:val="Style58"/>
        <w:widowControl/>
        <w:rPr>
          <w:rStyle w:val="FontStyle85"/>
          <w:rFonts w:ascii="Bookman Old Style" w:hAnsi="Bookman Old Style" w:cs="Bookman Old Style"/>
          <w:spacing w:val="-20"/>
          <w:sz w:val="28"/>
          <w:szCs w:val="28"/>
        </w:rPr>
      </w:pPr>
      <w:r>
        <w:rPr/>
      </w:r>
    </w:p>
    <w:p>
      <w:pPr>
        <w:pStyle w:val="Style58"/>
        <w:widowControl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58"/>
        <w:widowControl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58"/>
        <w:widowControl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58"/>
        <w:widowControl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58"/>
        <w:widowControl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58"/>
        <w:widowControl/>
        <w:spacing w:before="211" w:after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2:3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ледующая глава [18]: «Внутренние и внешние бури. Созидательное „разрушение". Продолжительность суток и естественные границы сознания</w:t>
        <w:br/>
        <w:t>с биологической основой»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Это все название?»)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ервое предложение: ваша реальность существует</w:t>
        <w:br/>
        <w:t>независимо от физически ориентированного сознания.</w:t>
        <w:br/>
        <w:t>Но, пока вы существо, ваше восприятие должно ин-</w:t>
        <w:br/>
        <w:t>терпретироваться через неврологическую структуру и</w:t>
        <w:br/>
        <w:t>материальную жизнь. На самом деле существуют раз-</w:t>
        <w:br/>
        <w:t>ные виды памяти, поэтому правильная информация</w:t>
        <w:br/>
        <w:t>оказывается в вашем распоряжении, когда вы в ней</w:t>
        <w:br/>
        <w:t>нуждаетесь. Некоторая информация почти не требуется</w:t>
        <w:br/>
        <w:t>сознанию, но должна всегда быть доступна внутренним</w:t>
        <w:br/>
        <w:t xml:space="preserve">частям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«Я»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Биологически диапазон и объем физически</w:t>
        <w:br/>
        <w:t>ориентированного сознания непосредственно связан с</w:t>
        <w:br/>
        <w:t>продолжительностью дня и ночи и, конечно, с време-</w:t>
        <w:br/>
        <w:t>нами года С физической точки зрения, когда возникает</w:t>
        <w:br/>
        <w:t>мысль, начинаются химические реакции Воспоминания</w:t>
        <w:br/>
        <w:t>плывут по течению химических веществ. Таки образом,</w:t>
        <w:br/>
        <w:t>ваша планета с четкой сменой дня и ночи породила</w:t>
        <w:br/>
        <w:t>сознание существ, необычайно подходящее для себя</w:t>
        <w:br/>
        <w:t>самой. Другими словами, день и ночь выражают вну-</w:t>
        <w:br/>
        <w:t>тренние ритмы вашего сознания, материализованные</w:t>
        <w:br/>
        <w:t>физически в природных явлениях, потому что вы еще не</w:t>
        <w:br/>
        <w:t>готовы воспринимать дни большей продолжительности.</w:t>
        <w:br/>
        <w:t>Вашей нервной системе, например, было бы очень тя-</w:t>
        <w:br/>
        <w:t>жело при ритме, в котором день длился бы в три-четыре</w:t>
        <w:br/>
        <w:t>раза дольше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4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Ритмы вашего тела и сознания соответ-</w:t>
        <w:br/>
        <w:t>ствуют структуре вашей планеты. Сама планета со-</w:t>
        <w:br/>
        <w:t>стоит из атомов и молекул, и каждый из них обладает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собственным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ипом сознания. Из гештальта и со-</w:t>
        <w:br/>
        <w:t>вместных суммирующихся действий такой природы</w:t>
        <w:br/>
        <w:t>формируется физическая структура — из сознания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возникла такая формация, начался посто-</w:t>
        <w:br/>
        <w:t>янный взаимообмен между внутренней и внешней</w:t>
        <w:br/>
        <w:t>реальностью, говоря вашими словами. Рост чувств,</w:t>
        <w:br/>
        <w:t>ощущений, осознания «Я», концепций и убеждений</w:t>
        <w:br/>
        <w:t>сопровождался параллельным внешним появлени-</w:t>
        <w:br/>
        <w:t>ем животных видов, минерального и растительного</w:t>
        <w:br/>
        <w:t>царств. Затем последовало развитие дополнительных</w:t>
        <w:br/>
        <w:t>неврологических структур и необходимых для их под-</w:t>
        <w:br/>
        <w:t>держания точных физических формаций, например,</w:t>
        <w:br/>
        <w:t>гор, долин, морей и т. п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глобальном масштабе все эти события проис-</w:t>
        <w:br/>
        <w:t>ходят одновременно. Но, чтобы вам проще было по-</w:t>
        <w:br/>
        <w:t>нять, я объясняю в рамках вашего времен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ши чувства — такая же естественная часть при-</w:t>
        <w:br/>
        <w:t>роды, как деревья. Они оказывают сильное воздействие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а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году. Можно даже провести связь, например,</w:t>
        <w:br/>
        <w:t>между эпилепсией и землетрясениями, когда огромная</w:t>
        <w:br/>
        <w:t xml:space="preserve">энергия и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естабильность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оявляются одновремен-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о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воздействуя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а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физические качества Земли. 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.</w:t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55. Еще на сеансе 613 в главе 1 Сет говорил</w:t>
        <w:br/>
        <w:t>следующее: «Ваши чувства обладают электромаг-</w:t>
        <w:br/>
        <w:t>нитной реальностью, которая направляется вовне</w:t>
        <w:br/>
        <w:t>и воздействует даже на атмосферу», — но тогда мы</w:t>
        <w:br/>
        <w:t>еще не понимали подоплеки подобных идей. Сеанс</w:t>
        <w:br/>
        <w:t>возобновлен в 23:06.)</w:t>
      </w:r>
    </w:p>
    <w:p>
      <w:pPr>
        <w:pStyle w:val="Style131"/>
        <w:widowControl/>
        <w:spacing w:lineRule="auto" w:line="240"/>
        <w:ind w:firstLine="336"/>
        <w:rPr>
          <w:rStyle w:val="FontStyle73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беждения — это образования самосознательного</w:t>
        <w:br/>
        <w:t xml:space="preserve">разума, как, на другом уровне, и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здания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беждения направляют чувства, фокусируют и</w:t>
        <w:br/>
        <w:t>обуздывают их. В этом контексте чувства можно срав-</w:t>
        <w:br/>
        <w:t>нить с горами, озерами и реками. Идеи и убеждения</w:t>
        <w:br/>
        <w:t>рождают эти якобы созданные человеком структуры,</w:t>
        <w:br/>
        <w:t>которые говорят о самосознательном разуме и океане</w:t>
        <w:br/>
        <w:t>взаимосвязанных общественных событий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Медлен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увства зависимы от вашей невроло-</w:t>
        <w:br/>
        <w:t>гической структуры и ее воздействия на физическую</w:t>
        <w:br/>
        <w:t xml:space="preserve">реальность. Животное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чувствует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но не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ерит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аши</w:t>
        <w:br/>
        <w:t>чувства и их химические взаимодействия обладают</w:t>
        <w:br/>
        <w:t>не просто субъективной реальностью для вас, но и</w:t>
        <w:br/>
        <w:t>электромагнитными качествами, как и ваши мысли.</w:t>
        <w:br/>
        <w:t>Но ваши тела должны избавляться от химических</w:t>
        <w:br/>
        <w:t>излишков, как земля от лишней воды. Есть то, что я</w:t>
        <w:br/>
        <w:t>сейчас назову «призрачными» химическими веще-</w:t>
        <w:br/>
        <w:t>ствами, — аспекты обычных, которые вы пока не вос-</w:t>
        <w:br/>
        <w:t>принимаете. По достижении определенного порога</w:t>
        <w:br/>
        <w:t>химические вещества превращаются в чисто электро-</w:t>
        <w:br/>
        <w:t>магнитные свойства. Высвобождающаяся при этом</w:t>
        <w:br/>
        <w:t>энергия воздействует на физическую атмосферу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2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аше тело постоянно находится в движе-</w:t>
        <w:br/>
        <w:t>нии и участвует в химических реакциях — так и атмо-</w:t>
        <w:br/>
        <w:t>сфера на другом уровне отражает все энергетические,</w:t>
        <w:br/>
        <w:t>химические и электромагнитные свойства тела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ежду течением крови в ваших венах и бурным</w:t>
        <w:br/>
        <w:t>потоком почти нет разницы, только одно течет в вас, а</w:t>
        <w:br/>
        <w:t>второе — вовне. Но и то, и другое — воплощение одно-</w:t>
        <w:br/>
        <w:t>го взаимодействия и движения. У вашей планеты есть</w:t>
        <w:br/>
        <w:t>тело, как и у вас Ваша кровь следует по заранее уста-</w:t>
        <w:br/>
        <w:t>новленным структурам, и ветер тоже. То есть на таких</w:t>
        <w:br/>
        <w:t>условиях вы находитесь внутри тела Земли. Клетки</w:t>
        <w:br/>
        <w:t>вашего тела воздействуют на него, и точно так же ваше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тел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лияет на огромное тело Земли. Погода послуш-</w:t>
        <w:br/>
        <w:t>но отражает чувства людей на каждой конкретной</w:t>
        <w:br/>
        <w:t>территории. В целом структура погоды подчиняется</w:t>
        <w:br/>
        <w:t>глубоким внутренним эмоциональным ритмам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28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Люди, живущие в районах частых земле-</w:t>
        <w:br/>
        <w:t>трясений, притягиваются к таким местам, потому</w:t>
        <w:br/>
        <w:t>что внутренне понимают удивительные отношения</w:t>
        <w:br/>
        <w:t>между внешними обстоятельствами и собственными</w:t>
        <w:br/>
        <w:t>психологическими и эмоциональными структурам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десь можно встретить людей с огромной энер-</w:t>
        <w:br/>
        <w:t>гией; с нестабильным, «излишне» темпераментным</w:t>
        <w:br/>
        <w:t>характером, с огромными способностями к творче-</w:t>
        <w:br/>
        <w:t>ству и инновациям. Однако им необходим сильный</w:t>
        <w:br/>
        <w:t>стимул или воздействие реальности, которому мояаю</w:t>
        <w:br/>
        <w:t>противостоять. Обычно там в социальных ситуациях</w:t>
        <w:br/>
        <w:t>чувствуются сильное нетерпение и необычайная сила</w:t>
        <w:br/>
        <w:t xml:space="preserve">Такие люди часто действуют на высокой частоте 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в</w:t>
        <w:br/>
        <w:t xml:space="preserve">целом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злучают огромные количества того, что я на-</w:t>
        <w:br/>
        <w:t>звал призрачными химическими веществами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ие нефизические эмоциональные качества не-</w:t>
        <w:br/>
        <w:t>стабильны. Они воздействуют на электромагнитную</w:t>
        <w:br/>
        <w:t>целостность структуры Земли. Конечно, землетрясе-</w:t>
        <w:br/>
        <w:t xml:space="preserve">ния происходят и там, где нет людей, н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в любом</w:t>
        <w:br/>
        <w:t xml:space="preserve">случа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сточник надо искать в ментальных качествах,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а н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вовне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Землетрясения часто ассоцииру-</w:t>
        <w:br/>
        <w:t>ются с периодами великих общественных изменений</w:t>
        <w:br/>
        <w:t xml:space="preserve">или беспокойств. В подобных местах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озникают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-</w:t>
        <w:br/>
        <w:t>врежденные потоки, которые проецируются вовне.</w:t>
        <w:br/>
        <w:t>Они могут воздействовать на малозаселенную часть другого материка, или на остров, или вызвать при-</w:t>
        <w:br/>
        <w:t>ливную волну на другом краю света — как сердечный</w:t>
        <w:br/>
        <w:t>приступ может сказаться на какой-то части тела, да-</w:t>
        <w:br/>
        <w:t>лекой от источника.</w:t>
      </w:r>
    </w:p>
    <w:p>
      <w:pPr>
        <w:pStyle w:val="Style13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3:38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тобы чувствовать, самосозна-</w:t>
        <w:br/>
        <w:t>тельный разум не нужен. В «прошлом» землетрясе-</w:t>
        <w:br/>
        <w:t>ния точно так же выражали структуру чувств видов.</w:t>
        <w:br/>
        <w:t>Нестабильные состояния сознания, которые сами по</w:t>
        <w:br/>
        <w:t>себе вызывают природные явления, продолжают из-</w:t>
        <w:br/>
        <w:t>менять состояние сознания и всего вида в целом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ваших условиях сознание обручено с материей,</w:t>
        <w:br/>
        <w:t>и из этого взаимодействия физически воплощаются</w:t>
        <w:br/>
        <w:t>все его переживания. Например, между грозами и</w:t>
        <w:br/>
        <w:t>энергетическими бурями существует прямая связь,</w:t>
        <w:br/>
        <w:t>как и с нестабильными электромагнитными свойства-</w:t>
        <w:br/>
        <w:t>ми чувств и мыслей, со способностью мозга управ-</w:t>
        <w:br/>
        <w:t>лять ими и потребностью избавляться от излишков.</w:t>
        <w:br/>
        <w:t>Вы не просто реагируете на погоду. Вы помогаете</w:t>
        <w:br/>
        <w:t>формировать ее, даже когда вы вдыхаете и снова</w:t>
        <w:br/>
        <w:t>выдыхаете воздух. Мозг — гнездо электромагнитных</w:t>
        <w:br/>
        <w:t>связей, которых вы не понимаете. В каком-то смысле</w:t>
        <w:br/>
        <w:t>это контролируемая буря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4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ам рождаются идеи, столь же естествен-</w:t>
        <w:br/>
        <w:t>ные, как молнии. Когда молния попадает в землю,</w:t>
        <w:br/>
        <w:t>она меняет ее. Атмосфера же меняется под воздей-</w:t>
        <w:br/>
        <w:t>ствием ваших мыслей. Общее внутреннее доверие,</w:t>
        <w:br/>
        <w:t>с которым вы родились, становится основой всеобъ-</w:t>
        <w:br/>
        <w:t>емлющей надежности физической Земли, Ваше тело</w:t>
        <w:br/>
        <w:t>живет в Земле, как вы живете в своем теле. Вы были</w:t>
        <w:br/>
        <w:t>рождены с верой в свое существование, которая ав-</w:t>
        <w:br/>
        <w:t>томатически управляет правильной работой вашего</w:t>
        <w:br/>
        <w:t>личного воплощенного «Я». Это дает необходимые</w:t>
        <w:br/>
        <w:t>стабильные качества, которыми может' играть ваше</w:t>
        <w:br/>
        <w:t>сознание и через которое оно эффективно и созида-</w:t>
        <w:br/>
        <w:t>тельно работает. У малейшего атома есть внутренняя</w:t>
        <w:br/>
        <w:t>целостность, на которой основаны его структура и все</w:t>
        <w:br/>
        <w:t>его изменения, поэтому в целом у тела Земли есть</w:t>
        <w:br/>
        <w:t>гештальт постоянства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 в </w:t>
      </w:r>
      <w:r>
        <w:rPr>
          <w:rStyle w:val="FontStyle70"/>
          <w:rFonts w:cs="Bookman Old Style" w:ascii="Bookman Old Style" w:hAnsi="Bookman Old Style"/>
          <w:b w:val="false"/>
          <w:sz w:val="28"/>
          <w:szCs w:val="28"/>
        </w:rPr>
        <w:t>23:54.)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во всем этом</w:t>
        <w:br/>
        <w:t>постоянно происходят изменения, потому что при</w:t>
        <w:br/>
        <w:t>линейном восприятии времени любое событие долж-</w:t>
        <w:br/>
        <w:t>но «сместить» другое С позиций вашего фокуса кон-</w:t>
        <w:br/>
        <w:t>кретное событие «занимает время». Вы знаете, что</w:t>
        <w:br/>
        <w:t>происходит множество вещей, которые вы не вос-</w:t>
        <w:br/>
        <w:t>принимаете сознательно, но верите другим на слово.</w:t>
        <w:br/>
        <w:t>То есть с вашей точки зрения изменения очевидны.</w:t>
        <w:br/>
        <w:t>Тело меняется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говорил вам, что не-здоровье (с дефисом) может</w:t>
        <w:br/>
        <w:t xml:space="preserve">стать творческой основой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на сеансе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620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в главе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>4).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Землетрясения или природная катастрофа — тоже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еперь можете сделать перерыв или закончить</w:t>
        <w:br/>
        <w:t>сеанс, как хотите.</w:t>
      </w:r>
    </w:p>
    <w:p>
      <w:pPr>
        <w:pStyle w:val="Style411"/>
        <w:widowControl/>
        <w:spacing w:lineRule="auto" w:line="240"/>
        <w:ind w:left="38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Тогда мы сделаем перерыв».</w:t>
      </w:r>
    </w:p>
    <w:p>
      <w:pPr>
        <w:pStyle w:val="Style411"/>
        <w:widowControl/>
        <w:spacing w:lineRule="auto" w:line="240"/>
        <w:ind w:firstLine="336"/>
        <w:rPr>
          <w:rStyle w:val="FontStyle70"/>
          <w:rFonts w:ascii="Bookman Old Style" w:hAnsi="Bookman Old Style" w:cs="Bookman Old Style"/>
          <w:sz w:val="28"/>
          <w:szCs w:val="28"/>
        </w:rPr>
      </w:pPr>
      <w:r>
        <w:rPr>
          <w:rStyle w:val="FontStyle70"/>
          <w:rFonts w:cs="Bookman Old Style" w:ascii="Bookman Old Style" w:hAnsi="Bookman Old Style"/>
          <w:b w:val="false"/>
          <w:sz w:val="28"/>
          <w:szCs w:val="28"/>
        </w:rPr>
        <w:t xml:space="preserve">00:01. </w:t>
      </w:r>
      <w:r>
        <w:rPr>
          <w:rStyle w:val="FontStyle72"/>
          <w:rFonts w:cs="Bookman Old Style" w:ascii="Bookman Old Style" w:hAnsi="Bookman Old Style"/>
          <w:b w:val="false"/>
          <w:spacing w:val="0"/>
          <w:sz w:val="28"/>
          <w:szCs w:val="28"/>
        </w:rPr>
        <w:t>В</w:t>
      </w:r>
      <w:r>
        <w:rPr>
          <w:rStyle w:val="FontStyle72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перерыве мы говорили о том, что можно</w:t>
        <w:br/>
        <w:t>было бы узнать из глобального компьютерного ис-</w:t>
        <w:br/>
        <w:t>следования, — например, начинающегося с момента</w:t>
        <w:br/>
        <w:t>возникновения письменной истории, — какие соот-</w:t>
        <w:br/>
        <w:t>ветствия можно найти между землетрясениями и</w:t>
        <w:br/>
        <w:t>периодами великих эмоциональных и социальных</w:t>
        <w:br/>
        <w:t>возмущений по всему миру... Сеанс возобновлен в</w:t>
        <w:br/>
      </w:r>
      <w:r>
        <w:rPr>
          <w:rStyle w:val="FontStyle70"/>
          <w:rFonts w:cs="Bookman Old Style" w:ascii="Bookman Old Style" w:hAnsi="Bookman Old Style"/>
          <w:b w:val="false"/>
          <w:sz w:val="28"/>
          <w:szCs w:val="28"/>
        </w:rPr>
        <w:t>00:10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на других уровнях, кроме сознательного, про-</w:t>
        <w:br/>
        <w:t>сто как существа, вы заранее знаете о приближающихся</w:t>
        <w:br/>
        <w:t>бурях, наводнениях, торнадо, землетрясениях и т. п.</w:t>
      </w:r>
    </w:p>
    <w:p>
      <w:pPr>
        <w:pStyle w:val="Style131"/>
        <w:widowControl/>
        <w:spacing w:lineRule="auto" w:line="240"/>
        <w:ind w:firstLine="32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ело улавливает множество признаков и подска-</w:t>
        <w:br/>
        <w:t>зок — изменения атмосферного давления, магнит-</w:t>
        <w:br/>
        <w:t>ное направление в отношении равновесия, малейшие</w:t>
        <w:br/>
        <w:t>электрические колебания, которые ощущает кожа.</w:t>
        <w:br/>
        <w:t>На этом уровне тело часто готовится к природным</w:t>
        <w:br/>
        <w:t>катастрофам заранее. Оно создает защиту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на индивидуальную реакцию каждого</w:t>
        <w:br/>
        <w:t>человека влияет множество факторов. Здесь имеют</w:t>
        <w:br/>
        <w:t>значение другие психологические условия. Люди, ко-</w:t>
        <w:br/>
        <w:t>торые живут в районах частых землетрясений, знают</w:t>
        <w:br/>
        <w:t>о них совершенно сознательно. Что бы они ни гово-</w:t>
        <w:br/>
        <w:t>рили, они нуждаются в постоянных стимулах и воз-</w:t>
        <w:br/>
        <w:t>буждении, получают от этого удовольствие. Сама не-</w:t>
        <w:br/>
        <w:t>предсказуемость ситуаций побуждает их к действию.</w:t>
        <w:br/>
        <w:t>Значение имеют самые разные взгляды и характе-</w:t>
        <w:br/>
        <w:t>ристики, поэтому что-то обобщать трудно, но всегда</w:t>
        <w:br/>
        <w:t>существуют причины, по которым любой человек</w:t>
        <w:br/>
        <w:t>оказывается замешан в природную катастрофу.</w:t>
      </w:r>
    </w:p>
    <w:p>
      <w:pPr>
        <w:pStyle w:val="Style131"/>
        <w:widowControl/>
        <w:spacing w:lineRule="auto" w:line="240"/>
        <w:ind w:firstLine="36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большинстве случаев заранее проис-</w:t>
        <w:br/>
        <w:t>ходит почти сознательное понимание ситуации. В дру-</w:t>
        <w:br/>
        <w:t>гих случаях предчувствие тела отражается в снах и так</w:t>
        <w:br/>
        <w:t>изменяет повседневную жизнь, что человек сбегает.</w:t>
        <w:br/>
        <w:t>Некоторые меняют планы и уезжают из города за</w:t>
        <w:br/>
        <w:t>день до катастрофы. Другие остаются.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се это не случайно. Бессознательная информация</w:t>
        <w:br/>
        <w:t>входит в сознание согласно представлениям человека</w:t>
        <w:br/>
        <w:t>о себе, о своей реальности и своем месте в ней. Никто</w:t>
        <w:br/>
        <w:t>не погибает в катастрофе, если не хочет этого. Всегда</w:t>
        <w:br/>
        <w:t>имеет место некоторое сознательное понимание,</w:t>
        <w:br/>
        <w:t>хотя человек может обманывать себя и притворяться,</w:t>
        <w:br/>
        <w:t>что ничего не было. Даже животные заранее чувству-</w:t>
        <w:br/>
        <w:t>ют собственную смерть, и человек в этом плане не</w:t>
        <w:br/>
        <w:t>исключение.</w:t>
      </w:r>
    </w:p>
    <w:p>
      <w:pPr>
        <w:pStyle w:val="Style131"/>
        <w:widowControl/>
        <w:spacing w:lineRule="auto" w:line="240" w:before="14" w:after="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00:23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е, кто хочет использовать бессознатель-</w:t>
        <w:br/>
        <w:t>ное предвидение такого события, им и воспользуют-</w:t>
        <w:br/>
        <w:t>ся — спасутся сами и решат не участвовать в нем Если</w:t>
        <w:br/>
        <w:t>они не верят в предварительное предупреждение и</w:t>
        <w:br/>
        <w:t>отказывают себе в сознательном знании, но вообще</w:t>
        <w:br/>
        <w:t>верят в свою безопасность, они будут действовать бес-</w:t>
        <w:br/>
        <w:t>сознательно, не зная причин. Третьи решат участво-</w:t>
        <w:br/>
        <w:t>вать в катастрофе по собственным причинам.</w:t>
      </w:r>
    </w:p>
    <w:p>
      <w:pPr>
        <w:pStyle w:val="Style131"/>
        <w:widowControl/>
        <w:spacing w:lineRule="auto" w:line="240" w:before="110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нергетически, ментально и физически они будут</w:t>
        <w:br/>
        <w:t>такой же частью события, как, например, вода, ко-</w:t>
        <w:br/>
        <w:t>торая течет по городу при наводнении. Они исполь-</w:t>
        <w:br/>
        <w:t>зуют природный катаклизм, как, например, человек</w:t>
        <w:br/>
        <w:t>использует симптом болезни для решения проблем,</w:t>
        <w:br/>
        <w:t>развития или понимания. И катастрофу они себе вы-</w:t>
        <w:br/>
        <w:t>берут, как люди выбирают симптомы. Они заранее</w:t>
        <w:br/>
        <w:t>будут знать о структуре. Она не навязывается им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 быть, люди не принимают такую инфор-</w:t>
        <w:br/>
        <w:t>мацию сознательно, но если бы они умели анализи-</w:t>
        <w:br/>
        <w:t>ровать себя, то поняли бы, что их убеждения сводятся</w:t>
        <w:br/>
        <w:t xml:space="preserve">именно к такой ситуации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еловек может</w:t>
        <w:br/>
        <w:t>выбрать сильную болезнь, чтобы войти в тесный кон-</w:t>
        <w:br/>
        <w:t>такт с силами жизни и смерти, чтобы создать кризис</w:t>
        <w:br/>
        <w:t>и мобилизовать скрытые инстинкты выживания, ярко</w:t>
        <w:br/>
        <w:t>выделить контрасты и призвать всю свою силу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тастрофа тоже может быть использована со-</w:t>
        <w:br/>
        <w:t>знательно или бессознательно, в зависимости от че-</w:t>
        <w:br/>
        <w:t>ловека.</w:t>
      </w:r>
    </w:p>
    <w:p>
      <w:pPr>
        <w:pStyle w:val="Style131"/>
        <w:widowControl/>
        <w:spacing w:lineRule="auto" w:line="240"/>
        <w:ind w:left="39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Тепл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нец сеанса</w:t>
      </w:r>
    </w:p>
    <w:p>
      <w:pPr>
        <w:pStyle w:val="Style211"/>
        <w:widowControl/>
        <w:spacing w:lineRule="auto" w:line="240"/>
        <w:ind w:left="398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».)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и сердечные пожелания вам обоим, дальше мы</w:t>
        <w:br/>
        <w:t>перейдем к вашему наводнению.</w:t>
      </w:r>
    </w:p>
    <w:p>
      <w:pPr>
        <w:pStyle w:val="Style211"/>
        <w:widowControl/>
        <w:spacing w:lineRule="auto" w:line="24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Отлично. Спокойной ночи, Сет».</w:t>
        <w:br/>
        <w:t>00:36. Сегодня все трансы Джейн были глубокими,</w:t>
        <w:br/>
        <w:t>голос низкий и размеренный. «Сет остановился из-за</w:t>
        <w:br/>
        <w:t>нас, — сказала она, надевая очки. — Я чувствую про-</w:t>
        <w:br/>
        <w:t>должение прямо здесь. Я уверена, что могу проспать</w:t>
        <w:br/>
        <w:t>час, а потом начать следующий раздел... но я знаю,</w:t>
        <w:br/>
        <w:t>мы не будем так делать, — рассмеялась она, видя,</w:t>
        <w:br/>
        <w:t>что я задумался. — Поя ненавижу останавливаться,</w:t>
        <w:br/>
        <w:t>когда чувствую информацию...»</w:t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Относительно примечания Сета о «нашем навод-</w:t>
        <w:br/>
        <w:t>нении» см. комментарий Джейн в конце прошлого</w:t>
        <w:br/>
        <w:t>сеанса.)</w:t>
      </w:r>
    </w:p>
    <w:p>
      <w:pPr>
        <w:pStyle w:val="Style31"/>
        <w:widowControl/>
        <w:spacing w:lineRule="auto" w:line="240"/>
        <w:ind w:left="427" w:hanging="0"/>
        <w:rPr>
          <w:rStyle w:val="FontStyle102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427" w:hanging="0"/>
        <w:rPr>
          <w:rStyle w:val="FontStyle102"/>
          <w:rFonts w:ascii="Bookman Old Style" w:hAnsi="Bookman Old Style" w:cs="Bookman Old Style"/>
          <w:sz w:val="40"/>
          <w:szCs w:val="40"/>
        </w:rPr>
      </w:pPr>
      <w:r>
        <w:rPr/>
      </w:r>
    </w:p>
    <w:p>
      <w:pPr>
        <w:pStyle w:val="Style31"/>
        <w:widowControl/>
        <w:spacing w:lineRule="auto" w:line="240"/>
        <w:ind w:left="427" w:hanging="0"/>
        <w:rPr>
          <w:rStyle w:val="FontStyle79"/>
          <w:rFonts w:ascii="Bookman Old Style" w:hAnsi="Bookman Old Style" w:cs="Bookman Old Style"/>
          <w:b/>
          <w:b/>
          <w:sz w:val="40"/>
          <w:szCs w:val="40"/>
        </w:rPr>
      </w:pPr>
      <w:r>
        <w:rPr>
          <w:rStyle w:val="FontStyle102"/>
          <w:rFonts w:cs="Bookman Old Style" w:ascii="Bookman Old Style" w:hAnsi="Bookman Old Style"/>
          <w:b/>
          <w:sz w:val="40"/>
          <w:szCs w:val="40"/>
        </w:rPr>
        <w:t>С</w:t>
      </w:r>
      <w:bookmarkStart w:id="39" w:name="сеанс665"/>
      <w:bookmarkEnd w:id="39"/>
      <w:r>
        <w:rPr>
          <w:rStyle w:val="FontStyle102"/>
          <w:rFonts w:cs="Bookman Old Style" w:ascii="Bookman Old Style" w:hAnsi="Bookman Old Style"/>
          <w:b/>
          <w:sz w:val="40"/>
          <w:szCs w:val="40"/>
        </w:rPr>
        <w:t xml:space="preserve">еанс </w:t>
      </w:r>
      <w:r>
        <w:rPr>
          <w:rStyle w:val="FontStyle123"/>
          <w:rFonts w:cs="Bookman Old Style" w:ascii="Bookman Old Style" w:hAnsi="Bookman Old Style"/>
          <w:b/>
          <w:sz w:val="40"/>
          <w:szCs w:val="40"/>
        </w:rPr>
        <w:t xml:space="preserve">665,  </w:t>
      </w:r>
      <w:r>
        <w:rPr>
          <w:rStyle w:val="FontStyle69"/>
          <w:rFonts w:cs="Bookman Old Style" w:ascii="Bookman Old Style" w:hAnsi="Bookman Old Style"/>
          <w:spacing w:val="0"/>
          <w:sz w:val="40"/>
          <w:szCs w:val="40"/>
        </w:rPr>
        <w:t>23</w:t>
      </w:r>
      <w:r>
        <w:rPr>
          <w:rStyle w:val="FontStyle69"/>
          <w:rFonts w:cs="Bookman Old Style" w:ascii="Bookman Old Style" w:hAnsi="Bookman Old Style"/>
          <w:b w:val="false"/>
          <w:sz w:val="40"/>
          <w:szCs w:val="40"/>
        </w:rPr>
        <w:t xml:space="preserve"> </w:t>
      </w:r>
      <w:r>
        <w:rPr>
          <w:rStyle w:val="FontStyle102"/>
          <w:rFonts w:cs="Bookman Old Style" w:ascii="Bookman Old Style" w:hAnsi="Bookman Old Style"/>
          <w:b/>
          <w:sz w:val="40"/>
          <w:szCs w:val="40"/>
        </w:rPr>
        <w:t xml:space="preserve">мая </w:t>
      </w:r>
      <w:r>
        <w:rPr>
          <w:rStyle w:val="FontStyle69"/>
          <w:rFonts w:cs="Bookman Old Style" w:ascii="Bookman Old Style" w:hAnsi="Bookman Old Style"/>
          <w:spacing w:val="0"/>
          <w:sz w:val="40"/>
          <w:szCs w:val="40"/>
        </w:rPr>
        <w:t>1973</w:t>
      </w:r>
      <w:r>
        <w:rPr>
          <w:rStyle w:val="FontStyle69"/>
          <w:rFonts w:cs="Bookman Old Style" w:ascii="Bookman Old Style" w:hAnsi="Bookman Old Style"/>
          <w:b w:val="false"/>
          <w:sz w:val="40"/>
          <w:szCs w:val="40"/>
        </w:rPr>
        <w:t xml:space="preserve"> </w:t>
      </w:r>
      <w:r>
        <w:rPr>
          <w:rStyle w:val="FontStyle102"/>
          <w:rFonts w:cs="Bookman Old Style" w:ascii="Bookman Old Style" w:hAnsi="Bookman Old Style"/>
          <w:b/>
          <w:sz w:val="40"/>
          <w:szCs w:val="40"/>
        </w:rPr>
        <w:t>года,</w:t>
        <w:br/>
        <w:t xml:space="preserve">среда,  </w:t>
      </w:r>
      <w:r>
        <w:rPr>
          <w:rStyle w:val="FontStyle118"/>
          <w:rFonts w:cs="Bookman Old Style" w:ascii="Bookman Old Style" w:hAnsi="Bookman Old Style"/>
          <w:sz w:val="40"/>
          <w:szCs w:val="40"/>
        </w:rPr>
        <w:t>24</w:t>
      </w:r>
      <w:r>
        <w:rPr>
          <w:rStyle w:val="FontStyle79"/>
          <w:rFonts w:cs="Bookman Old Style" w:ascii="Bookman Old Style" w:hAnsi="Bookman Old Style"/>
          <w:b/>
          <w:sz w:val="40"/>
          <w:szCs w:val="40"/>
        </w:rPr>
        <w:t>:41</w:t>
      </w:r>
    </w:p>
    <w:p>
      <w:pPr>
        <w:pStyle w:val="Style28"/>
        <w:widowControl/>
        <w:spacing w:lineRule="auto" w:line="240" w:before="110" w:after="0"/>
        <w:ind w:left="442" w:hanging="0"/>
        <w:rPr>
          <w:rStyle w:val="FontStyle68"/>
          <w:rFonts w:ascii="Bookman Old Style" w:hAnsi="Bookman Old Style" w:cs="Bookman Old Style"/>
          <w:b/>
          <w:b/>
          <w:sz w:val="28"/>
          <w:szCs w:val="28"/>
        </w:rPr>
      </w:pPr>
      <w:r>
        <w:rPr/>
      </w:r>
    </w:p>
    <w:p>
      <w:pPr>
        <w:pStyle w:val="Style28"/>
        <w:widowControl/>
        <w:spacing w:lineRule="auto" w:line="240" w:before="110" w:after="0"/>
        <w:ind w:left="442" w:hanging="0"/>
        <w:rPr>
          <w:rStyle w:val="FontStyle7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  <w:br/>
      </w:r>
      <w:r>
        <w:rPr>
          <w:rStyle w:val="FontStyle78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диктовка Повторяю, случайностей не бы-</w:t>
        <w:br/>
        <w:t>вает. В любых обстоятельствах не умирает никто, не</w:t>
        <w:br/>
        <w:t>принявший такого решения. Это касается смерти в</w:t>
        <w:br/>
        <w:t>природном катаклизме, как и любой другой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пособ вашей смерти и ее время — только ваш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ыбор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ейчас мы говорим о ваших убеждениях, как</w:t>
        <w:br/>
        <w:t>вы знаете их в этой жизни, и оставляем до последней</w:t>
        <w:br/>
        <w:t>главы любые утечки убеждений из других жизней.</w:t>
        <w:br/>
        <w:t>Но, какие бы убеждения и по каким причинам вы</w:t>
        <w:br/>
        <w:t>ни разделяли, ваша точка силы — настоящее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чень важно, чтобы вы это поняли, — намного</w:t>
        <w:br/>
        <w:t>важнее, чем беспокойство по поводу запутанных</w:t>
        <w:br/>
        <w:t>«прошлых причин». Вы можете настолько потерять-</w:t>
        <w:br/>
        <w:t>ся в негативных взглядах, что забудете, что эти убеж-</w:t>
        <w:br/>
        <w:t>дения молено изменить в настоящем Вы по разным</w:t>
        <w:br/>
        <w:t>причинам придерживаетесь убеждений, но в любой</w:t>
        <w:br/>
        <w:t>момент можете изменить их. Например, многие</w:t>
        <w:br/>
        <w:t>умирают молодыми, потому что сильно убеждены,</w:t>
        <w:br/>
        <w:t>что старость означает деградацию духа и оскорбляет</w:t>
        <w:br/>
        <w:t>тело. Они не хотят жить в таких условиях, в которые</w:t>
        <w:br/>
        <w:t>верят. Некоторые искренне предпочитают умереть</w:t>
        <w:br/>
        <w:t>в условиях, которые другим покажутся ужасными, —</w:t>
        <w:br/>
        <w:t>в океанских волнах, раздавленными в землетрясении</w:t>
        <w:br/>
        <w:t>или под ураганным ветром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ля таких людей немыслима смерть в больнице</w:t>
        <w:br/>
        <w:t>или переживание болезни. Отчасти это связано с тем-</w:t>
        <w:br/>
        <w:t>пераментом и с естественными индивидуальными раз-</w:t>
        <w:br/>
        <w:t>личиями и предпочтениями. О своей приближающейся</w:t>
        <w:br/>
        <w:t>смерти заранее знает значительно больше людей, чем</w:t>
        <w:br/>
        <w:t>принято считать. Они знают, но притворяются, что не</w:t>
        <w:br/>
        <w:t>знают. Но те, кто умирает в катастрофах, сами выбрали</w:t>
        <w:br/>
        <w:t>этот опыт — драму и даже ужас происходящего. Они</w:t>
        <w:br/>
        <w:t>предпочитают оставить физическую жизнь во вспышке</w:t>
        <w:br/>
        <w:t>восприятия, сражаясь за свою жизнь, на пике вызова,</w:t>
        <w:br/>
        <w:t>«сопротивляясь», а не уступая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5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иродные катастрофы обладают огром-</w:t>
        <w:br/>
        <w:t>ной энергией высвобожденных сил; природы, сбежав-</w:t>
        <w:br/>
        <w:t>шей из-под власти человека Этим они напоминают</w:t>
        <w:br/>
        <w:t>человеку о его собственной душе, потому что такие</w:t>
        <w:br/>
        <w:t>глубокие события всегда по-своему означают рожде-</w:t>
        <w:br/>
        <w:t>ние созидания, поднимающегося из чрева Земли и</w:t>
        <w:br/>
        <w:t>изменяющего Землю и жизни людей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еакции людей вызываются этим внутренним зна-</w:t>
        <w:br/>
        <w:t>нием Хотя человек боится безграничной силы природы</w:t>
        <w:br/>
        <w:t>и пытается защититься от нее, он одновременно на-</w:t>
        <w:br/>
        <w:t xml:space="preserve">слаждается ею и отождествляет с ней себя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Пауза.)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ем более «цивилизованным» становится человек, тем</w:t>
        <w:br/>
        <w:t>сильнее социальные структуры и практики лишают его</w:t>
        <w:br/>
        <w:t>тесной связи с природой, и тем больше будет происхо-</w:t>
        <w:br/>
        <w:t>дить природных катастроф, потому что внутри человек</w:t>
        <w:br/>
        <w:t>ощущает огромную потребность отождествления с при-</w:t>
        <w:br/>
        <w:t>родой. Человек сам будет вызывать землетрясения,</w:t>
        <w:br/>
        <w:t>торнадо и наводнения, чтобы снова ощутить не только</w:t>
        <w:br/>
        <w:t>их энергию, но и собственную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стреча с безграничной энергией стихий</w:t>
        <w:br/>
        <w:t xml:space="preserve">как ничто другое ставит человека лицом к лицу. </w:t>
      </w:r>
      <w:r>
        <w:rPr>
          <w:rStyle w:val="FontStyle91"/>
          <w:rFonts w:cs="Bookman Old Style" w:ascii="Bookman Old Style" w:hAnsi="Bookman Old Style"/>
          <w:b w:val="false"/>
          <w:sz w:val="28"/>
          <w:szCs w:val="28"/>
        </w:rPr>
        <w:t>С</w:t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-</w:t>
        <w:br/>
        <w:t>вероятной силой, породившей его самого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ля многих природная катастрофа становится</w:t>
        <w:br/>
        <w:t>первой личной встречей с реальностью связи творе-</w:t>
        <w:br/>
        <w:t>ния и планеты. В таких условиях человек, который не</w:t>
        <w:br/>
        <w:t>чувствовал себя частью чего бы то ни было (структуры,</w:t>
        <w:br/>
        <w:t>семьи, страны), может в один миг понять свое род-</w:t>
        <w:br/>
        <w:t>ство с Землей, свое место на ней и энергию. Внезапно</w:t>
        <w:br/>
        <w:t>осознав эти отношения, люди чувствуют собственную</w:t>
        <w:br/>
        <w:t xml:space="preserve">силу действий. 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09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овсем на другом уровне бунты часто слу-</w:t>
        <w:br/>
        <w:t xml:space="preserve">жат той же цели. Высвобождение энергии, п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любым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ичинам, заставляет группу людей непосредственно</w:t>
        <w:br/>
        <w:t>прочувствовать, что существует концентрированная</w:t>
        <w:br/>
        <w:t>жизненная сила. Может быть, раньше она им не</w:t>
        <w:br/>
        <w:t>встречалась.</w:t>
      </w:r>
    </w:p>
    <w:p>
      <w:pPr>
        <w:pStyle w:val="Style131"/>
        <w:widowControl/>
        <w:spacing w:lineRule="auto" w:line="240" w:before="14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понимание может научить их — как нередко</w:t>
        <w:br/>
        <w:t>бывает, — как овладеть собственной энергией и ис-</w:t>
        <w:br/>
        <w:t>пользовать ее для созидания. И природный катаклизм,</w:t>
        <w:br/>
        <w:t>и бунт — это энергетические ванны, сильнодействую-</w:t>
        <w:br/>
        <w:t xml:space="preserve">щие и позитивные,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есмотр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 очевидные ассоци-</w:t>
        <w:br/>
        <w:t xml:space="preserve">ации. Конечно, в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ашем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нимании это не извиняет</w:t>
        <w:br/>
        <w:t>тех, кто начал бунт, потому что они работают в систе-</w:t>
        <w:br/>
        <w:t>ме убеждений, в которой насилие порождает насилие.</w:t>
        <w:br/>
        <w:t>Но даже здесь встречаются индивидуальные различия.</w:t>
        <w:br/>
        <w:t>Зачинщики бунта часто ищут воплощения энергии,</w:t>
        <w:br/>
        <w:t>но не верят, что сами обладают ею. Они разжигают и</w:t>
        <w:br/>
        <w:t>поддерживают психологические пожары — и резуль-</w:t>
        <w:br/>
        <w:t>тат завораживает их, как обычного поджигателя. Если</w:t>
        <w:br/>
        <w:t>бы они понимали свою силу и могли ощущать ее, им</w:t>
        <w:br/>
        <w:t>не понадобилась бы такая тактика.</w:t>
      </w:r>
    </w:p>
    <w:p>
      <w:pPr>
        <w:pStyle w:val="Style131"/>
        <w:widowControl/>
        <w:spacing w:lineRule="auto" w:line="240" w:before="5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2:19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Расовые проблемы могут ре-</w:t>
        <w:br/>
        <w:t>шаться на разных уровнях, через бунты или природ-</w:t>
        <w:br/>
        <w:t>ные катаклизмы, или комбинацию того и другого, в</w:t>
        <w:br/>
        <w:t>зависимости от интенсивности ситуации на психо-</w:t>
        <w:br/>
        <w:t>логическом уровне. Как физические симптомы могут</w:t>
        <w:br/>
        <w:t>быть просьбой о помощи и понимании, так и природ-</w:t>
        <w:br/>
        <w:t>ные катастрофы одна часть страны или мира может</w:t>
        <w:br/>
        <w:t>использовать, чтобы получить помощь от другой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чевидно, что бунты часто начинаются вполне со-</w:t>
        <w:br/>
        <w:t>знательно. Естественно, тысячи или миллионы людей не</w:t>
        <w:br/>
        <w:t>принимают подобного сознательного решения начать</w:t>
        <w:br/>
        <w:t>ураган, наводнение или землетрясение. Прежде всего,</w:t>
        <w:br/>
        <w:t>на этом уровне они не считают подобное возможным.</w:t>
        <w:br/>
        <w:t>И хотя сознательные убеждения играют в таких случа-</w:t>
        <w:br/>
        <w:t>ях определенную роль, на индивидуальной основе «вну-</w:t>
        <w:br/>
        <w:t>тренняя работа» делается так же бессознательно, как</w:t>
        <w:br/>
        <w:t>тело создает физические симптомы. Часто кажется, что</w:t>
        <w:br/>
        <w:t>симптомы навязаны телу, как природная катастрофа</w:t>
        <w:br/>
        <w:t>кажется пришедшей на тело Земли. Внезапная болезнь</w:t>
        <w:br/>
        <w:t>считается страшной и непредсказуемой, а больной счи-</w:t>
        <w:br/>
        <w:t>тается жертвой, допустим, вируса Внезапные торнадо</w:t>
        <w:br/>
        <w:t>или землетрясения рассматриваются точно так; же,</w:t>
        <w:br/>
        <w:t>как воздействие потоков воздуха и температуры, или</w:t>
        <w:br/>
        <w:t>линий разломов земной коры, вместо вирусов. Однако</w:t>
        <w:br/>
        <w:t>основная причина у них одинакова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27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у «болезни» Земли существует не</w:t>
        <w:br/>
        <w:t>меньше причин, чем у болезни тела В какой-то степени</w:t>
        <w:br/>
        <w:t>это же можно сказать и о войнах, если рассматривать</w:t>
        <w:br/>
        <w:t>войну как легкую инфекцию. В случае мировой войны</w:t>
        <w:br/>
        <w:t>это будет серьезное заболевание Война в итоге учит вас</w:t>
        <w:br/>
        <w:t>уважать жизнь. Природные катастрофы напоминают</w:t>
        <w:br/>
        <w:t>вам, что нельзя игнорировать свою планету и свое бытие.</w:t>
        <w:br/>
        <w:t>При этом такие события сами по себе дают контакт с</w:t>
        <w:br/>
        <w:t>глубочайшими энергиями вашей сущности, даже когда</w:t>
        <w:br/>
        <w:t>они используются «разрушительно».</w:t>
      </w:r>
    </w:p>
    <w:p>
      <w:pPr>
        <w:pStyle w:val="Style131"/>
        <w:widowControl/>
        <w:spacing w:lineRule="auto" w:line="240"/>
        <w:ind w:left="37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.</w:t>
      </w:r>
    </w:p>
    <w:p>
      <w:pPr>
        <w:pStyle w:val="Style4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31. Джейн вышла из глубокого транса. Она</w:t>
        <w:br/>
        <w:t>говорила в хорошем темпе. Сегодня вечером в долее</w:t>
        <w:br/>
        <w:t>было особенно тихо, мы слышали легкий дождь. Се-</w:t>
        <w:br/>
        <w:t>анс возобновлен несколько медленней в 22:56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природные катастрофы вызываются больше</w:t>
        <w:br/>
        <w:t>на уровне эмоций, чем убеждений, хотя убеждения</w:t>
        <w:br/>
        <w:t>и играют важную роль, потому что изначально про-</w:t>
        <w:br/>
        <w:t>изводят эмоци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бщий эмоциональный тон, или уровень чувств масс</w:t>
        <w:br/>
        <w:t>людей, в силу их физической связи с природой создает</w:t>
        <w:br/>
        <w:t>внешние физические условия, которые производят по-</w:t>
        <w:br/>
        <w:t xml:space="preserve">добный напор естественной энергии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Тона чувств Сет</w:t>
        <w:br/>
        <w:t xml:space="preserve">описывает на сеансе 613 в главе 1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зависимости от массовых эмоциональных условий физически создают-</w:t>
        <w:br/>
        <w:t>ся разные предлоги и в разной форме выбрасываются</w:t>
        <w:br/>
        <w:t>в атмосферу. Призрачные химические вещества, о ко-</w:t>
        <w:br/>
        <w:t xml:space="preserve">торых я говори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на прошлом сеансе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же играют</w:t>
        <w:br/>
        <w:t>свою роль, как и электромагнитные свойства эмоций.</w:t>
        <w:br/>
        <w:t>Камень в ручье разделяет воду, которой приходится</w:t>
        <w:br/>
        <w:t>огибать препятствие. Ваши эмоции не менее реаль-</w:t>
        <w:br/>
        <w:t>ны, чем камни. Ваши коллективные чувства влияют</w:t>
        <w:br/>
        <w:t>на потоки энергии и их силу. В условиях природных</w:t>
        <w:br/>
        <w:t>явлений это хорошо видно во время грозы, которая</w:t>
        <w:br/>
        <w:t>представляет собой выведенную вовне местную</w:t>
        <w:br/>
        <w:t>материализацию внутреннего эмоционального состо-</w:t>
        <w:br/>
        <w:t>яния людей, попавших в грозу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остояние тела зависит от ваших сознательных</w:t>
        <w:br/>
        <w:t>убеждений и поддерживается на бессознательном уров-</w:t>
        <w:br/>
        <w:t>не (в соответствии с убеждениями). Природные ката-</w:t>
        <w:br/>
        <w:t>строфы — тоже последствия убеждений, создающих</w:t>
        <w:br/>
        <w:t>эмоциональные состояния, которые затем автоматиче-</w:t>
        <w:br/>
        <w:t>ски переводятся во внешние атмосферные условия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09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Затем, согласно вашим убеждениям, вы</w:t>
        <w:br/>
        <w:t>решаете физическую дилемму, представленную вам</w:t>
        <w:br/>
        <w:t>таким образом. Каждый из вас реагирует по-своему,</w:t>
        <w:br/>
        <w:t>думая о собственных целях. Ваши собственные уни-</w:t>
        <w:br/>
        <w:t>кальные личные убеждения вызывают общее эмоци-</w:t>
        <w:br/>
        <w:t>ональное состояние. Озеро эмоциональной энергии,</w:t>
        <w:br/>
        <w:t>куда стекаются ваши эмоции, пока еще состоит из</w:t>
        <w:br/>
        <w:t>непохожих зарядов, однако в целом индивидуальный</w:t>
        <w:br/>
        <w:t>вклад всех участников сложится в единую структуру,</w:t>
        <w:br/>
        <w:t>которая дает буре импульс и направление, заряд и</w:t>
        <w:br/>
        <w:t>стоящую за ним энергию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ак я уже говорил в этой книге, Рубурт</w:t>
        <w:br/>
        <w:t xml:space="preserve">и Джозеф попали в наводнени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июнь 1972 года).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этому я для примера возьму этот случай и вообще</w:t>
        <w:br/>
        <w:t>эту местность в целом, хотя само наводнение было</w:t>
        <w:br/>
        <w:t>намного обширней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 местном уровне имеется несколько общих убеж-</w:t>
        <w:br/>
        <w:t>дений. Регион Эльмиры переживает экономическую</w:t>
        <w:br/>
        <w:t>депрессию и считается неблагоприятной зоной штата</w:t>
        <w:br/>
        <w:t>Нью-Йорк, но его состояние не настолько плохо, чтобы</w:t>
        <w:br/>
        <w:t>нуждаться в кризисной помощи. Промышленность пе-</w:t>
        <w:br/>
        <w:t>реезжала Люди теряли работу, нарушалось привычное</w:t>
        <w:br/>
        <w:t>течение жизни. На местном уровне не было вдохновля-</w:t>
        <w:br/>
        <w:t>ющего лидера, и самые разные люди начали испытывать</w:t>
        <w:br/>
        <w:t>беспокойство, впадали в депрессию и чувствовали себя</w:t>
        <w:br/>
        <w:t>зажатыми в угол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оект обновления города лишал бедняков жи-</w:t>
        <w:br/>
        <w:t>лья и уничтожал другие сложившиеся районы. Это</w:t>
        <w:br/>
        <w:t>часто приводило к дроблению общества, потому что</w:t>
        <w:br/>
        <w:t>среди бедных были чернокожие и белые «низшего</w:t>
        <w:br/>
        <w:t>класса». Лучшие люди заседали в городском совете, а</w:t>
        <w:br/>
        <w:t>выселенные бедняки не могли позволить себе нового</w:t>
        <w:br/>
        <w:t>жилья. Путем разных подпольных манипуляций их</w:t>
        <w:br/>
        <w:t>не впускали в «устроенные» районы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Богатые и состоятельные чувствовали угрозу, по-</w:t>
        <w:br/>
        <w:t>тому что они по собственной воле изменили статус-</w:t>
        <w:br/>
        <w:t>кво, стремясь к современности и прогрессу, но высво-</w:t>
        <w:br/>
        <w:t>бодили энергию нуждающихся. Средний класс стал</w:t>
        <w:br/>
        <w:t>переселяться из города в пригород, что повлияло на</w:t>
        <w:br/>
        <w:t>распределение налогов. Начали страдать городские</w:t>
        <w:br/>
        <w:t>торговцы. В этом регионе не было ощущения един-</w:t>
        <w:br/>
        <w:t>ства или гордости за себя, культурной или националь-</w:t>
        <w:br/>
        <w:t>ной целостности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29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озникло межрасовое напряжение, наме-</w:t>
        <w:br/>
        <w:t>ки на бунты, которые не произошли. Ушел в отставку</w:t>
        <w:br/>
        <w:t>очень способный мэр, который занимал этот пост не-</w:t>
        <w:br/>
        <w:t>которое время. Вмешалась политика, по причинам, не</w:t>
        <w:br/>
        <w:t>относящимся к этой дискуссии. Политически ориен-</w:t>
        <w:br/>
        <w:t>тированные люди ощущали, что у них нет надежной</w:t>
        <w:br/>
        <w:t>опоры, поэтому нельзя было ожидать результативного</w:t>
        <w:br/>
        <w:t>сотрудничества с федеральным правительством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 этого региона не было культурного единства,</w:t>
        <w:br/>
        <w:t>хотя он уже стремился к какому-то характерному</w:t>
        <w:br/>
        <w:t>проявлению. Правительственные фонды направлялись</w:t>
        <w:br/>
        <w:t>в другие сектора, где экономическая депрессия была</w:t>
        <w:br/>
        <w:t>сильнее. У людей были собственные мечты и надеж-</w:t>
        <w:br/>
        <w:t>ды, и в целом они отражали региональную надежду</w:t>
        <w:br/>
        <w:t>на улучшение в разных сферах. В то же время росло</w:t>
        <w:br/>
        <w:t>разочарование. Молодые и старые, традиционные и</w:t>
        <w:br/>
        <w:t>нестандартные устраивали небольшие стычки. Отцы</w:t>
        <w:br/>
        <w:t>города протестовали против длинноволосых юнцов</w:t>
        <w:br/>
        <w:t>в городских парках — незначительные инциденты,</w:t>
        <w:br/>
        <w:t>но хороший показатель раскола ценностей и непо-</w:t>
        <w:br/>
        <w:t>нимания поколений.</w:t>
      </w:r>
    </w:p>
    <w:p>
      <w:pPr>
        <w:pStyle w:val="Style131"/>
        <w:widowControl/>
        <w:spacing w:lineRule="auto" w:line="240"/>
        <w:ind w:left="37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28"/>
        <w:widowControl/>
        <w:spacing w:lineRule="auto" w:line="240"/>
        <w:ind w:left="389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40-22:47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той или иной степени эти проблемы существо-</w:t>
        <w:br/>
        <w:t>вали во всех районах (Восточного Побережья), кото-</w:t>
        <w:br/>
        <w:t>рые были затронуты этим наводнением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лучается, у вас здесь был регион, еще не со-</w:t>
        <w:br/>
        <w:t>всем в кризисной ситуации, который требовал зна-</w:t>
        <w:br/>
        <w:t>чительных федеральных вложений и при этом имел</w:t>
        <w:br/>
        <w:t>нестабильные социальные и экономические условия</w:t>
        <w:br/>
        <w:t>в сочетании с ощущением безнадежност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место наводнения могли бы произойти</w:t>
        <w:br/>
        <w:t>катастрофические социальные столкновения. Однако</w:t>
        <w:br/>
        <w:t>в силу имевших место уникальных и характерных то-</w:t>
        <w:br/>
        <w:t>нов чувств последующее эмоциональное напряжение</w:t>
        <w:br/>
        <w:t>разрядилось в атмосферу, автоматически изменяясь.</w:t>
        <w:br/>
        <w:t>Природная катастрофа дала множество ответов. Ря-</w:t>
        <w:br/>
        <w:t>дом была река [Чеманг], прямо в сердце деловой части</w:t>
        <w:br/>
        <w:t>[Эльмиры], например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вторяю, все это касается всех районов, затрону-</w:t>
        <w:br/>
        <w:t>тых наводнением У некоторых первобытных народов</w:t>
        <w:br/>
        <w:t>танцевали танец дождя, сознательно вызывая дождь,</w:t>
        <w:br/>
        <w:t>сознательно направляя бессознательные силы, — так</w:t>
        <w:br/>
        <w:t>и здесь у вас люди автоматически делали то же са-</w:t>
        <w:br/>
        <w:t>мое, не осознавая происходящих процессов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им образом, своим бессознательным наме-</w:t>
        <w:br/>
        <w:t>рением они сгустили облака, а биологически дей-</w:t>
        <w:br/>
        <w:t>ствовали через спонтанный выброс эмоциональных</w:t>
        <w:br/>
        <w:t>состояний, так что избыточные гормональные и хи-</w:t>
        <w:br/>
        <w:t>мические реакции воздействовали непосредственно</w:t>
        <w:br/>
        <w:t>на атмосферу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которое время назад местные религиозные ор-</w:t>
        <w:br/>
        <w:t>ганизации строили планы массового воскрешения.</w:t>
        <w:br/>
        <w:t>Проводилась перепись последователей популярного</w:t>
        <w:br/>
        <w:t>религиозного течения, это событие даже привлекло</w:t>
        <w:br/>
        <w:t>внимание общественности. Это тоже было не случайно.</w:t>
        <w:br/>
        <w:t>Это была попытка фундаментальных конфессий ре-</w:t>
        <w:br/>
        <w:t>шить проблемы на ином уровне, через прилив религи-</w:t>
        <w:br/>
        <w:t>озной самоидентификации, обращение и энтузиазм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убеждения, на которых основывались эта</w:t>
        <w:br/>
        <w:t>планы, не совпадали с массовыми убеждениями на-</w:t>
        <w:br/>
        <w:t>селения, поэтому попытка провалилась. Программа</w:t>
        <w:br/>
        <w:t>была основана на предварительном знании о наводне-</w:t>
        <w:br/>
        <w:t>нии. Крестового похода не случилось, потому что орга-</w:t>
        <w:br/>
        <w:t>низация «воскресителей» сбежала от наводнения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00:0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 этом уровне многие последователи</w:t>
        <w:br/>
        <w:t>религий считали, что наводнение было волей Божьей,</w:t>
        <w:br/>
        <w:t>или что людей наказывают за их грехи. В определен-</w:t>
        <w:br/>
        <w:t>ном смысле это наводнение было религиозным собы-</w:t>
        <w:br/>
        <w:t>тием, потому что объединило в общину разрозненные</w:t>
        <w:br/>
        <w:t>группы, у которых далеко не всегда были самые луч-</w:t>
        <w:br/>
        <w:t>шие намерения. Странным образом оно также словно</w:t>
        <w:br/>
        <w:t>изолировало группы людей и показало их проблемы,</w:t>
        <w:br/>
        <w:t>как не смог бы никакой бунт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которых событие смирило, им было отказано</w:t>
        <w:br/>
        <w:t>в комфорте общественного положения и имуще-</w:t>
        <w:br/>
        <w:t>ства, по крайней мере, на какое-то время. Они ли-</w:t>
        <w:br/>
        <w:t>цом к лицу столкнулись с другими людьми, разного</w:t>
      </w:r>
    </w:p>
    <w:p>
      <w:pPr>
        <w:pStyle w:val="Style131"/>
        <w:widowControl/>
        <w:spacing w:lineRule="auto" w:line="240" w:before="38" w:after="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оисхождения, с которыми иначе они никогда бы</w:t>
        <w:br/>
        <w:t>не познакомились.</w:t>
      </w:r>
    </w:p>
    <w:p>
      <w:pPr>
        <w:pStyle w:val="Style131"/>
        <w:widowControl/>
        <w:spacing w:lineRule="auto" w:line="240" w:before="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добные кризисы словно проливают на ре-</w:t>
        <w:br/>
        <w:t>альность свет, в котором скрытое становится наглядно</w:t>
        <w:br/>
        <w:t>очевидным. Бедные в большинстве случаев спаслись,</w:t>
        <w:br/>
        <w:t>потому что старые дома — и частные, и квартир-</w:t>
        <w:br/>
        <w:t>ные — выстояли, а вот новые дома в стиле ранчо не</w:t>
        <w:br/>
        <w:t>выдержали напора воды. Но все же на порог колледжа</w:t>
        <w:br/>
        <w:t>[колледжа Эльмиры] пришли обездоленные бедняки.</w:t>
        <w:br/>
        <w:t>Женщины, самым активным занятием в жизни ко-</w:t>
        <w:br/>
        <w:t>торых была игра в бридж, сражались за жизнь рядом</w:t>
        <w:br/>
        <w:t>со своими нищими сестрами. Бедняки, которые поте-</w:t>
        <w:br/>
        <w:t>ряли жилье, открыли в себе способности к лидерству,</w:t>
        <w:br/>
        <w:t>удивившие их самих.</w:t>
      </w:r>
    </w:p>
    <w:p>
      <w:pPr>
        <w:pStyle w:val="Style13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00:11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ижний город увидел физическое вопло-</w:t>
        <w:br/>
        <w:t>щение своих проблем, которые всегда были известны,</w:t>
        <w:br/>
        <w:t>но скрыты от глаз. Он был практически в развалинах</w:t>
        <w:br/>
        <w:t>и отчаянно нуждался в помощи. Городские власти</w:t>
        <w:br/>
        <w:t>внезапно столкнулись с реальностью, которая имеет</w:t>
        <w:br/>
        <w:t>мало общего с залами заседаний. Кризис объединил</w:t>
        <w:br/>
        <w:t>людей. Чувство безнадежности стало заметно всем,</w:t>
        <w:br/>
        <w:t>поэтому можно было действовать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Были старики, обремененные негативными убеж-</w:t>
        <w:br/>
        <w:t>дениями относительно возраста, которым необхо-</w:t>
        <w:br/>
        <w:t>димость выживания помогла открыть в себе огром-</w:t>
        <w:br/>
        <w:t>ную энергию и цель жизни. Были люди, ослепленные</w:t>
        <w:br/>
        <w:t xml:space="preserve">убеждением в высшей важности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ещей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 потеряв-</w:t>
        <w:br/>
        <w:t>шиеся в нем, у которых не осталось ничего. Они по-</w:t>
        <w:br/>
        <w:t>няли относительную незначительность имущества</w:t>
        <w:br/>
        <w:t>и почувствовали в себе ростки свободы, которые не</w:t>
        <w:br/>
        <w:t>ощущали с юности</w:t>
      </w:r>
    </w:p>
    <w:p>
      <w:pPr>
        <w:pStyle w:val="Style131"/>
        <w:widowControl/>
        <w:spacing w:lineRule="auto" w:line="240"/>
        <w:ind w:left="34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отите сделать перерыв?</w:t>
      </w:r>
    </w:p>
    <w:p>
      <w:pPr>
        <w:pStyle w:val="Style52"/>
        <w:widowControl/>
        <w:spacing w:before="5" w:after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00:17. «Нет», — он говорил довольно быстро.)</w:t>
        <w:br/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крытая «болезнь» района стала очевидна для всех. Отовсюду съезжались помощники.</w:t>
      </w:r>
    </w:p>
    <w:p>
      <w:pPr>
        <w:pStyle w:val="Style2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увство товарищества пренебрегло социальной</w:t>
        <w:br/>
        <w:t>структурой. Принимаемые как должное схемы су-</w:t>
        <w:br/>
        <w:t>ществования полностью исчезли за один день. В той</w:t>
        <w:br/>
        <w:t>или иной степени каждый участник увидел свои лич-</w:t>
        <w:br/>
        <w:t>ные взаимоотношения с природой своей жизни на</w:t>
        <w:br/>
        <w:t>данный момент, почувствовал свое единство с обще-</w:t>
        <w:br/>
        <w:t>ством. Более того, каждый человек прочувствовал</w:t>
        <w:br/>
        <w:t>неуничтожимую энергию природы. Кажущаяся</w:t>
        <w:br/>
        <w:t>непредсказуемость наводнения напомнила всем о</w:t>
        <w:br/>
        <w:t>великой непреходящей стабильности, на которой</w:t>
        <w:br/>
        <w:t>основана обычная жизнь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ила воды позволила каждому коснуться глу-</w:t>
        <w:br/>
        <w:t>бинного понимания своей зависимости от приро-</w:t>
        <w:br/>
        <w:t>ды, заставило переоценить мнения, которые слиш-</w:t>
        <w:br/>
        <w:t>ком давно принимались как должное. Подобный</w:t>
        <w:br/>
        <w:t>кризис автоматически заставляет каждого изучать</w:t>
        <w:br/>
        <w:t>свои ценности, мгновенно делать выбор, который</w:t>
        <w:br/>
        <w:t>позволяет заметить то, что раньше оставалось не-</w:t>
        <w:br/>
        <w:t>замеченным.</w:t>
      </w:r>
    </w:p>
    <w:p>
      <w:pPr>
        <w:pStyle w:val="Style131"/>
        <w:widowControl/>
        <w:spacing w:lineRule="auto" w:line="240"/>
        <w:ind w:left="365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.</w:t>
      </w:r>
    </w:p>
    <w:p>
      <w:pPr>
        <w:pStyle w:val="Style28"/>
        <w:widowControl/>
        <w:spacing w:lineRule="auto" w:line="240"/>
        <w:ind w:left="379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00:26-00:40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им образом, наводнение физически материа-</w:t>
        <w:br/>
        <w:t>лизовало внутренние проблемы региона и одновре-</w:t>
        <w:br/>
        <w:t>менно высвободило энергию, которая оказалась в</w:t>
        <w:br/>
        <w:t>ловушке безнадежност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а местность стала энергетическим и физиче-</w:t>
        <w:br/>
        <w:t>ским центром внимания, тем самым притягивая к</w:t>
        <w:br/>
        <w:t>себе другую энергию. У каждого были свои причины</w:t>
        <w:br/>
        <w:t>участвовать в этом и решать собственные проблемы</w:t>
        <w:br/>
        <w:t>и дилеммы через созданную массами структуру.</w:t>
      </w:r>
    </w:p>
    <w:p>
      <w:pPr>
        <w:pStyle w:val="Style13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реальности момента автоматически разру-</w:t>
        <w:br/>
        <w:t>шилось множество прошлых убеждений. У многих</w:t>
        <w:br/>
        <w:t>открылись силы инициации и действия, забытые</w:t>
        <w:br/>
        <w:t>давным-давно. В регион стали поступать средства из</w:t>
        <w:br/>
        <w:t xml:space="preserve">федеральных фондов. Он оказался на виду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Пауза.)</w:t>
      </w:r>
    </w:p>
    <w:p>
      <w:pPr>
        <w:pStyle w:val="Style21"/>
        <w:widowControl/>
        <w:spacing w:lineRule="auto" w:line="240" w:before="19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 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ногие одинокие люди оказались, а точнее, заставили</w:t>
        <w:br/>
        <w:t>себя оказаться, в ситуации, когда им было необходимо</w:t>
        <w:br/>
        <w:t>общаться с другими. Но это все-таки не главная тема</w:t>
        <w:br/>
        <w:t>нашей книги, так что я не буду подробно останавли-</w:t>
        <w:br/>
        <w:t>ваться на способах и средствах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ейчас мы дальше для примера рассмотрим по-</w:t>
        <w:br/>
        <w:t>ведение Рубурта и Джозефа в ситуации с наводне-</w:t>
        <w:br/>
        <w:t>нием, потому что это может относиться и к другим</w:t>
        <w:br/>
        <w:t>читателям.</w:t>
      </w:r>
    </w:p>
    <w:p>
      <w:pPr>
        <w:pStyle w:val="Style13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А сейчас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{с улыбкой, громче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нец сеанса Мои сер-</w:t>
        <w:br/>
        <w:t>дечные пожелания вам обоим и хорошего вечера.</w:t>
      </w:r>
    </w:p>
    <w:p>
      <w:pPr>
        <w:pStyle w:val="Style4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, Сет. Очень интересно, мы ждали</w:t>
        <w:br/>
        <w:t>этой информации». Сеанс завершен в 00:48.</w:t>
      </w:r>
    </w:p>
    <w:p>
      <w:pPr>
        <w:pStyle w:val="Style4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еред тем как я перепечатал этот материал со</w:t>
        <w:br/>
        <w:t>своих записей, мы с Джейн обсуждали, надо ли нам</w:t>
        <w:br/>
        <w:t>дополнять довольно общую местную информацию</w:t>
        <w:br/>
        <w:t>Сета именами, датами и событиями, касающимися</w:t>
        <w:br/>
        <w:t>Эльмиры и округа Чеманг, эта информация охва-</w:t>
        <w:br/>
        <w:t>тила бы несколько месяцев до и после наводнения</w:t>
        <w:br/>
        <w:t>23 июня 1972 года. Мы решили, что это не обяза-</w:t>
        <w:br/>
        <w:t xml:space="preserve">тельно, — Сет достаточно ясно выразил все,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что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необходимо для книги.</w:t>
      </w:r>
      <w:r>
        <mc:AlternateContent>
          <mc:Choice Requires="wps">
            <w:drawing>
              <wp:anchor behindDoc="0" distT="417830" distB="94615" distL="24130" distR="24130" simplePos="0" locked="0" layoutInCell="0" allowOverlap="1" relativeHeight="14">
                <wp:simplePos x="0" y="0"/>
                <wp:positionH relativeFrom="margin">
                  <wp:posOffset>144145</wp:posOffset>
                </wp:positionH>
                <wp:positionV relativeFrom="paragraph">
                  <wp:posOffset>8694420</wp:posOffset>
                </wp:positionV>
                <wp:extent cx="6337935" cy="127508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127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83"/>
                                <w:rFonts w:cs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05pt;height:100.4pt;mso-wrap-distance-left:1.9pt;mso-wrap-distance-right:1.9pt;mso-wrap-distance-top:32.9pt;mso-wrap-distance-bottom:7.45pt;margin-top:684.6pt;mso-position-vertical-relative:text;margin-left:11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83"/>
                          <w:rFonts w:cs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1"/>
        <w:widowControl/>
        <w:spacing w:lineRule="auto" w:line="240" w:before="5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Однако нам кажется, что тщательное исследо-</w:t>
        <w:br/>
        <w:t>вание связей между эмоциональным состоянием и</w:t>
        <w:br/>
        <w:t>■погодой в нашем округе было бы очень интересным.</w:t>
        <w:br/>
        <w:t>Конечно, встают вопросы географических рамок,</w:t>
        <w:br/>
        <w:t>времени и денег, но, чтобы исследование было по-</w:t>
        <w:br/>
        <w:t>настоящему значимым, оно должно включать весь</w:t>
        <w:br/>
        <w:t>штат Нью-Йорк, например, потом Пенсильванию, а</w:t>
        <w:br/>
        <w:t>потом все восточное побережье Соединенных Шта-</w:t>
        <w:br/>
        <w:t>тов. Тропическая буря Ранее, которая вызвала наво-</w:t>
        <w:br/>
        <w:t>днение, была настоящим гигантом.</w:t>
      </w:r>
    </w:p>
    <w:p>
      <w:pPr>
        <w:pStyle w:val="Style411"/>
        <w:widowControl/>
        <w:spacing w:lineRule="auto" w:line="240" w:before="10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 связи с материалом о наводнении в этом и</w:t>
        <w:br/>
        <w:t>следующем сеансах мы снова отсылаем читателя</w:t>
        <w:br/>
        <w:t>к примечаниям сеанса 613 в главе 1.)</w:t>
      </w:r>
    </w:p>
    <w:p>
      <w:pPr>
        <w:pStyle w:val="Style411"/>
        <w:widowControl/>
        <w:spacing w:lineRule="auto" w:line="240" w:before="10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 w:before="10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57"/>
        <w:widowControl/>
        <w:spacing w:lineRule="auto" w:line="240"/>
        <w:ind w:left="307" w:hanging="0"/>
        <w:rPr>
          <w:rStyle w:val="FontStyle94"/>
          <w:rFonts w:ascii="Bookman Old Style" w:hAnsi="Bookman Old Style" w:cs="Bookman Old Style"/>
          <w:b/>
          <w:b/>
          <w:spacing w:val="-20"/>
          <w:sz w:val="36"/>
          <w:szCs w:val="36"/>
        </w:rPr>
      </w:pPr>
      <w:bookmarkStart w:id="40" w:name="сеанс666"/>
      <w:bookmarkEnd w:id="40"/>
      <w:r>
        <w:rPr>
          <w:rStyle w:val="FontStyle82"/>
          <w:rFonts w:cs="Bookman Old Style" w:ascii="Bookman Old Style" w:hAnsi="Bookman Old Style"/>
          <w:b/>
          <w:sz w:val="36"/>
          <w:szCs w:val="36"/>
        </w:rPr>
        <w:t xml:space="preserve">Сеанс </w:t>
      </w:r>
      <w:r>
        <w:rPr>
          <w:rStyle w:val="FontStyle77"/>
          <w:rFonts w:cs="Bookman Old Style" w:ascii="Bookman Old Style" w:hAnsi="Bookman Old Style"/>
          <w:b/>
        </w:rPr>
        <w:t xml:space="preserve">666, </w:t>
      </w:r>
      <w:r>
        <w:rPr>
          <w:rStyle w:val="FontStyle81"/>
          <w:rFonts w:cs="Bookman Old Style" w:ascii="Bookman Old Style" w:hAnsi="Bookman Old Style"/>
          <w:b/>
          <w:sz w:val="36"/>
          <w:szCs w:val="36"/>
        </w:rPr>
        <w:t xml:space="preserve">28 </w:t>
      </w:r>
      <w:r>
        <w:rPr>
          <w:rStyle w:val="FontStyle94"/>
          <w:rFonts w:cs="Bookman Old Style" w:ascii="Bookman Old Style" w:hAnsi="Bookman Old Style"/>
          <w:b/>
          <w:sz w:val="36"/>
          <w:szCs w:val="36"/>
        </w:rPr>
        <w:t xml:space="preserve">мая 1973 </w:t>
      </w:r>
      <w:r>
        <w:rPr>
          <w:rStyle w:val="FontStyle82"/>
          <w:rFonts w:cs="Bookman Old Style" w:ascii="Bookman Old Style" w:hAnsi="Bookman Old Style"/>
          <w:b/>
          <w:sz w:val="36"/>
          <w:szCs w:val="36"/>
        </w:rPr>
        <w:t>года,</w:t>
        <w:br/>
        <w:t xml:space="preserve">понедельник, </w:t>
      </w:r>
      <w:r>
        <w:rPr>
          <w:rStyle w:val="FontStyle94"/>
          <w:rFonts w:cs="Bookman Old Style" w:ascii="Bookman Old Style" w:hAnsi="Bookman Old Style"/>
          <w:b/>
          <w:spacing w:val="-20"/>
          <w:sz w:val="36"/>
          <w:szCs w:val="36"/>
        </w:rPr>
        <w:t>21:31</w:t>
      </w:r>
    </w:p>
    <w:p>
      <w:pPr>
        <w:pStyle w:val="Style28"/>
        <w:widowControl/>
        <w:spacing w:lineRule="auto" w:line="240" w:before="110" w:after="0"/>
        <w:ind w:left="346" w:hanging="0"/>
        <w:rPr>
          <w:rStyle w:val="FontStyle68"/>
          <w:rFonts w:ascii="Bookman Old Style" w:hAnsi="Bookman Old Style" w:cs="Bookman Old Style"/>
          <w:b/>
          <w:b/>
          <w:spacing w:val="-20"/>
          <w:sz w:val="28"/>
          <w:szCs w:val="28"/>
        </w:rPr>
      </w:pPr>
      <w:r>
        <w:rPr/>
      </w:r>
    </w:p>
    <w:p>
      <w:pPr>
        <w:pStyle w:val="Style28"/>
        <w:widowControl/>
        <w:spacing w:lineRule="auto" w:line="240" w:before="110" w:after="0"/>
        <w:ind w:left="346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 улыбкой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Хотите знать, почему вы остались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в квартире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о время наводнения?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а, еще бы»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не должно быть для вас загадкой. Все причины</w:t>
        <w:br/>
        <w:t>и привычки доступны сознательно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Итак, диктовка. Рубурт и Джозеф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так Сет на-</w:t>
        <w:br/>
        <w:t xml:space="preserve">зывает Джейн и меня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сегда считали, что состоят в</w:t>
        <w:br/>
        <w:t>тесных отношениях с природой и вселенной. У них</w:t>
        <w:br/>
        <w:t>индивидуальная мотивация, в каком-то смысле они</w:t>
        <w:br/>
        <w:t>одиночки. Они избегают больших групп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ем не менее, многих удивило, что эти двое оста-</w:t>
        <w:br/>
        <w:t>лись во время наводнения здесь. Некоторые решили,</w:t>
        <w:br/>
        <w:t>что это глупо. Однако в определенном смысле Рубурт</w:t>
        <w:br/>
        <w:t>и Джозеф хорошо подготовились. Они еще в апреле</w:t>
        <w:br/>
        <w:t>запасли еду, которая может долго храниться, чистую</w:t>
        <w:br/>
        <w:t>воду в старых бутылках, свечи и радиоприемник на</w:t>
        <w:br/>
        <w:t>батарейках. Но они не «ждали» катастрофы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9"/>
        <w:t>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 того как Рубурт занялся экстрасенсорной ра-</w:t>
        <w:br/>
        <w:t>ботой, он написал [короткий] роман «Бунду»</w:t>
      </w:r>
      <w:r>
        <w:rPr>
          <w:rStyle w:val="FootnoteCharacters"/>
          <w:rStyle w:val="FootnoteAnchor"/>
          <w:rFonts w:cs="Book Antiqua" w:ascii="Bookman Old Style" w:hAnsi="Bookman Old Style"/>
          <w:sz w:val="28"/>
          <w:szCs w:val="28"/>
        </w:rPr>
        <w:footnoteReference w:id="10"/>
      </w:r>
      <w:r>
        <w:rPr>
          <w:rStyle w:val="FootnoteCharacters"/>
          <w:rFonts w:eastAsia="Symbol" w:cs="Symbol" w:ascii="Symbol" w:hAnsi="Symbol"/>
          <w:sz w:val="28"/>
          <w:szCs w:val="28"/>
        </w:rPr>
        <w:t>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, в ко-</w:t>
        <w:br/>
        <w:t>тором шла речь о ядерной катастрофе. Работая над ним, он читал о способах выживания. Потом, во вре-</w:t>
        <w:br/>
        <w:t>мя истории с заливом Свиней, были приобретены не-</w:t>
        <w:br/>
        <w:t>обходимые запасы. Так повелось, что все привычные</w:t>
        <w:br/>
        <w:t>домашние дела совершались почти автоматически.</w:t>
        <w:br/>
        <w:t>В доме всегда был запас свеч, еды и воды. Этому не</w:t>
        <w:br/>
        <w:t>придавали большого значения. Когда началось навод-</w:t>
        <w:br/>
        <w:t>нение, Рубурт и Джозеф, по крайней мере в этом от-</w:t>
        <w:br/>
        <w:t>ношении, смогли бы при необходимости обойтись</w:t>
        <w:br/>
        <w:t>без помощи от внешнего мира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се это связано с прошлыми сознательными ре-</w:t>
        <w:br/>
        <w:t>шениями и реакцией на ситуации, которые, в вашем</w:t>
        <w:br/>
        <w:t>понимании, во время наводнения уже не существо-</w:t>
        <w:br/>
        <w:t>вали. Однако структура реакций была четкой. Они</w:t>
        <w:br/>
        <w:t>решили переживать любой кризис вместе, на своей</w:t>
        <w:br/>
        <w:t>территории.</w:t>
      </w:r>
    </w:p>
    <w:p>
      <w:pPr>
        <w:pStyle w:val="Style131"/>
        <w:widowControl/>
        <w:spacing w:lineRule="auto" w:line="240" w:before="10" w:after="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1:43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Убеждения, которыми было про-</w:t>
        <w:br/>
        <w:t>диктовано их решение остаться, в этом отношении</w:t>
        <w:br/>
        <w:t>не изменились. Чувство единства с природой тоже</w:t>
        <w:br/>
        <w:t>сыграло большую роль; они предпочитали рисковать</w:t>
        <w:br/>
        <w:t>в одиночку. Кроме того, они привыкли работать в оди-</w:t>
        <w:br/>
        <w:t>ночестве, хотя и вместе. И занятия искусством, и экс-</w:t>
        <w:br/>
        <w:t>трасенсорная деятельность приучили их доверять себе</w:t>
        <w:br/>
        <w:t>В прошлом они часто ходили в походы, в том числе в</w:t>
        <w:br/>
        <w:t xml:space="preserve">очень примитивных условиях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в Калифорнии)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углубило их связь с природой и усилию склон-</w:t>
        <w:br/>
        <w:t>ность доверять ей, выживать внутри нее, а не борясь</w:t>
        <w:br/>
        <w:t>с ней. С таким набором убеждений, взглядов и про-</w:t>
        <w:br/>
        <w:t>шлых событий решение остаться было вполне пред-</w:t>
        <w:br/>
        <w:t>сказуемым.</w:t>
      </w:r>
    </w:p>
    <w:p>
      <w:pPr>
        <w:pStyle w:val="Style131"/>
        <w:widowControl/>
        <w:spacing w:lineRule="auto" w:line="240" w:before="10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и знали, что в доме, где они живут, есть чет-</w:t>
        <w:br/>
        <w:t>вертый этаж. Поэтому при необходимости они пла-</w:t>
        <w:br/>
        <w:t>нировали перенести наверх наши рукописи, тексты</w:t>
        <w:br/>
        <w:t>Рубурта и картины Джозефа. Конечно, были и другие</w:t>
        <w:br/>
        <w:t xml:space="preserve">факторы. Во-первых, они жил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и до сих пор живем)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 третьем этаже. Кризис заставил их критически</w: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ересмотреть часть своих взглядов. Ситуация стала</w:t>
        <w:br/>
        <w:t>настолько серьезной, что какое-то время они боялись</w:t>
        <w:br/>
        <w:t>за свое выживание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51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эти краткие мгновения они ясно и</w:t>
        <w:br/>
        <w:t>четко увидели свою жизнь в фокусе символов. Они</w:t>
        <w:br/>
        <w:t>были изолированы, вода поднялась на три метра и все</w:t>
        <w:br/>
        <w:t>прибывала, от нее пахло бензином, который мог за-</w:t>
        <w:br/>
        <w:t>гореться. Они не сообщили властям о своем желании</w:t>
        <w:br/>
        <w:t>остаться и даже задернули все шторы, чтобы никто</w:t>
        <w:br/>
        <w:t>не заметил их присутствия. В момент страха помощь</w:t>
        <w:br/>
        <w:t>извне была невозможна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ертолетам было некуда приземляться. Рубурт</w:t>
        <w:br/>
        <w:t>и Джозеф оказались наедине с материалами Сета,</w:t>
        <w:br/>
        <w:t>своими картинами и другими рукописями Рубур-</w:t>
        <w:br/>
        <w:t>та. Они использовали легкую версию самогипноза,</w:t>
        <w:br/>
        <w:t>чтобы сохранить спокойствие и снизить панику. Но</w:t>
        <w:br/>
        <w:t>именно Джозеф предложил Рубурту «настроиться»</w:t>
        <w:br/>
        <w:t>и проверить, что они сами могут узнать о своем по-</w:t>
        <w:br/>
        <w:t>ложении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силу своих знаний и характеров они уже на-</w:t>
        <w:br/>
        <w:t>чали играть в карты — чтобы отвлечь сознательное</w:t>
        <w:br/>
        <w:t>внимание — и пили вино, чтобы снять напряжение.</w:t>
        <w:br/>
        <w:t>Затем Рубурт вошел в измененное состояние созна-</w:t>
        <w:br/>
        <w:t>ния и совершенно правильно предвидел будущую</w:t>
        <w:br/>
        <w:t>ситуацию. Мост в их квартале обрушится, но с ними</w:t>
        <w:br/>
        <w:t>все будет в порядке, если они не запаникуют и не</w:t>
        <w:br/>
        <w:t>попробуют уйти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ризис закончится к пяти часам, хотя в новостях</w:t>
        <w:br/>
        <w:t>об этом еще не сообщали. Как только Рубурт и Джо-</w:t>
        <w:br/>
        <w:t>зеф получили эту информацию, они тут же успокои-</w:t>
        <w:br/>
        <w:t>лись, и паника, которая могла бы начаться, ушла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0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и остались наблюдать за физическими</w:t>
        <w:br/>
        <w:t>явлениями, следили, как поднимается вода, но вну-</w:t>
        <w:br/>
        <w:t>тренне были уверены в своей безопасности. Рубурту</w:t>
        <w:br/>
        <w:t>этот случай был необходим, чтобы укрепить веру в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обственные способности. Им обоим требовалось под-</w:t>
        <w:br/>
        <w:t xml:space="preserve">тверждение того, что эт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естественны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пособности,</w:t>
        <w:br/>
        <w:t>которые можно использовать при личном общении с</w:t>
        <w:br/>
        <w:t>природой. Рубурт также узнал., что недооценивал важ-</w:t>
        <w:br/>
        <w:t>ность физической манипуляции. Однако и Рубурт, и</w:t>
        <w:br/>
        <w:t>Джозеф — очень умные люди, они стремились к фи-</w:t>
        <w:br/>
        <w:t>зической встрече с материальным явлением и решали</w:t>
        <w:br/>
        <w:t>эту проблему согласно своим убеждениям</w:t>
      </w:r>
    </w:p>
    <w:p>
      <w:pPr>
        <w:pStyle w:val="Style131"/>
        <w:widowControl/>
        <w:spacing w:lineRule="auto" w:line="240"/>
        <w:ind w:firstLine="331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 вот, те, кто верит в группы, кто в первую оче-</w:t>
        <w:br/>
        <w:t>редь стремится работать с другими, немедленно поки-</w:t>
        <w:br/>
        <w:t>нули дома, потому что общество соседей обеспечивало</w:t>
        <w:br/>
        <w:t>им комфорт. Рубурт и Джозеф узнали о собственных</w:t>
        <w:br/>
        <w:t>взглядах в кризисной ситуации, четко определив свою</w:t>
        <w:br/>
        <w:t>душевную позицию. У них возник вопрос, почему они</w:t>
        <w:br/>
        <w:t>решили в одиночку пережить наводнение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каком-то смысле вода наводнения стала водами</w:t>
        <w:br/>
        <w:t>времени, проходом в мир явлений.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смотря на все естественные личные проблемы,</w:t>
        <w:br/>
        <w:t>они выдержали. Вода спала, как и предсказал Рубурт.</w:t>
        <w:br/>
        <w:t>Им пришлось столкнуться с последствиями. Джозеф</w:t>
        <w:br/>
        <w:t>помогал физически, когда другие жильцы возвраща-</w:t>
        <w:br/>
        <w:t>лись в квартиры. Он выполнял необходимую физи-</w:t>
        <w:br/>
        <w:t>ческую работу. Рубурт и Джозеф открыли обе свои</w:t>
        <w:br/>
        <w:t>квартиры. В одной из них поселилась оставшаяся без</w:t>
        <w:br/>
        <w:t>дома пара, Рубурт и Джозеф заняли вторую. Так они</w:t>
        <w:br/>
        <w:t>оказались в ежедневном тесном контакте с другими,</w:t>
        <w:br/>
        <w:t>в непривычной для себя форме. Эта ситуация помогла</w:t>
        <w:br/>
        <w:t>им понять очень важные вещи. Они также поняли,</w:t>
        <w:br/>
        <w:t>что через свои взаимодействия продолжают общаться</w:t>
        <w:br/>
        <w:t>с другими. Точка, сделайте перерыв.</w:t>
      </w:r>
    </w:p>
    <w:p>
      <w:pPr>
        <w:pStyle w:val="Style411"/>
        <w:widowControl/>
        <w:spacing w:lineRule="auto" w:line="240"/>
        <w:ind w:firstLine="355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17. «Я получала и много другой информации,</w:t>
        <w:br/>
        <w:t>но она не относится к книге, поэтому Сет этого не</w:t>
        <w:br/>
        <w:t>говорил, — сказала мне Джейн. — Это о разных лю-</w:t>
        <w:br/>
        <w:t>дях, которых мы встретили во время наводнения».</w:t>
        <w:br/>
        <w:t>Поскольку все это время она говорила без перерывов.</w:t>
      </w:r>
    </w:p>
    <w:p>
      <w:pPr>
        <w:pStyle w:val="Style131"/>
        <w:widowControl/>
        <w:spacing w:lineRule="auto" w:line="240"/>
        <w:ind w:hanging="0"/>
        <w:jc w:val="left"/>
        <w:rPr>
          <w:rStyle w:val="FontStyle68"/>
        </w:rPr>
      </w:pPr>
      <w:r>
        <w:rPr/>
      </w:r>
    </w:p>
    <w:p>
      <w:pPr>
        <w:pStyle w:val="Style211"/>
        <w:widowControl/>
        <w:spacing w:lineRule="auto" w:line="24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у меня возникло множество вопросов. Могла ли она</w:t>
        <w:br/>
        <w:t>воспринимать от Сета два канала «одновремен-</w:t>
        <w:br/>
        <w:t>но»? Если так, то каким способом? Или, если ее</w:t>
        <w:br/>
        <w:t>восприятие переключалось между ними, почему это</w:t>
        <w:br/>
        <w:t>не повлияло на устную речь ?</w:t>
      </w:r>
    </w:p>
    <w:p>
      <w:pPr>
        <w:pStyle w:val="Style41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«Я не знаю, как я ее получила, — продолжала</w:t>
        <w:br/>
        <w:t>Джейн. — В промежутках, я думаю, но это не очень</w:t>
        <w:br/>
        <w:t>понятно». На самом деле, сколько же там было ка-</w:t>
        <w:br/>
        <w:t>налов? Потому что Джейн добавила, что ползала</w:t>
        <w:br/>
        <w:t>и информацию о себе — тоже «в промежутках»...</w:t>
        <w:br/>
        <w:t>она не могла объяснить понятней. Сеанс возобновлен</w:t>
        <w:br/>
        <w:t>в 22:40.)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кое-то время после того, как спала вода, по</w:t>
        <w:br/>
        <w:t>радио шли возбужденные репортажи. Открывались</w:t>
        <w:br/>
        <w:t>клиники, горожан предупреждали, что необходимо</w:t>
        <w:br/>
        <w:t>сделать прививки от столбняка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убурт снова «настроился», изменил состояние</w:t>
        <w:br/>
        <w:t>сознания, и ему сказано было не делать прививки.</w:t>
        <w:br/>
        <w:t>Джозефу тоже это было не нужно. Они получили</w:t>
        <w:br/>
        <w:t xml:space="preserve">бессознательное знани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 утверждения о</w:t>
        <w:br/>
        <w:t>состоянии тела каждого. Оба были в безопасности,</w:t>
        <w:br/>
        <w:t>если не делать прививки. В данном случае Рубурт и</w:t>
        <w:br/>
        <w:t>Джозеф поступили прямо противоположно команд-</w:t>
        <w:br/>
        <w:t>ным утверждениям по радио и не уступили, хотя все</w:t>
        <w:br/>
        <w:t>вокруг сразу же побежали в медицинские центры.</w:t>
        <w:br/>
        <w:t>Они поставили на это свою жизнь, и только через час</w:t>
        <w:br/>
        <w:t>объявления по радио полностью изменились. Людям</w:t>
        <w:br/>
        <w:t>сказали, что прививки не нужны, что они могут вы-</w:t>
        <w:br/>
        <w:t>звать негативные реакции.</w:t>
      </w:r>
    </w:p>
    <w:p>
      <w:pPr>
        <w:pStyle w:val="Style131"/>
        <w:widowControl/>
        <w:spacing w:lineRule="auto" w:line="24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убурт и Джозеф снова получили необходимую</w:t>
        <w:br/>
        <w:t>уверенность, которую можно использовать в других</w:t>
        <w:br/>
        <w:t>областях. Разными — слишком многочисленными</w:t>
        <w:br/>
        <w:t>и личными, чтобы перечислять их здесь, — спосо-</w:t>
        <w:br/>
        <w:t>бами они поняли состояние своих жизней. Им не</w:t>
        <w:br/>
        <w:t>нравилось прожить несколько недель в холодном и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тсыревшем доме. Они не радовались возникшим не-</w:t>
        <w:br/>
        <w:t>удобствам, однако по личным причинам они решили</w:t>
        <w:br/>
        <w:t>стать частью наводнения.</w:t>
      </w:r>
    </w:p>
    <w:p>
      <w:pPr>
        <w:pStyle w:val="Style13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сего за несколько дней до этого Рубурту пред-</w:t>
        <w:br/>
        <w:t>ложили телевизионное выступление в Балтиморе. Он</w:t>
        <w:br/>
        <w:t>отказался</w:t>
      </w:r>
      <w:r>
        <w:rPr>
          <w:rStyle w:val="FootnoteCharacters"/>
          <w:rStyle w:val="FootnoteAnchor"/>
          <w:rFonts w:cs="Book Antiqua" w:ascii="Bookman Old Style" w:hAnsi="Bookman Old Style"/>
          <w:sz w:val="28"/>
          <w:szCs w:val="28"/>
        </w:rPr>
        <w:footnoteReference w:id="11"/>
      </w:r>
      <w:r>
        <w:rPr>
          <w:rStyle w:val="FootnoteCharacters"/>
          <w:rFonts w:eastAsia="Symbol" w:cs="Symbol" w:ascii="Symbol" w:hAnsi="Symbol"/>
          <w:sz w:val="28"/>
          <w:szCs w:val="28"/>
        </w:rPr>
        <w:t>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. Их машина утонула. Они потеряли до-</w:t>
        <w:br/>
        <w:t>ход от занятий Рубурта, но все эти побочные эффек-</w:t>
        <w:br/>
        <w:t>ты были выбраны в соответствии с сознательными</w:t>
        <w:br/>
        <w:t>убеждениями, привычками и действиями Рубурта</w:t>
        <w:br/>
        <w:t>и Джозефа.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5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 же самое относится ко всем участни-</w:t>
        <w:br/>
        <w:t>кам. Дело в том, что ваше общество часто вовлекает</w:t>
        <w:br/>
        <w:t>вас в нелепые ссоры и проблемы, которые не требуют</w:t>
        <w:br/>
        <w:t>приложения всех ваших сил. Катастрофы часто оказы-</w:t>
        <w:br/>
        <w:t>ваются встречей с природой, при которой вы можете</w:t>
        <w:br/>
        <w:t>ощутить огромную силу и диапазон собственной лич-</w:t>
        <w:br/>
        <w:t>ности в ситуации, когда от вас требуется все, на что</w:t>
        <w:br/>
        <w:t>вы способны.</w:t>
      </w:r>
    </w:p>
    <w:p>
      <w:pPr>
        <w:pStyle w:val="Style131"/>
        <w:widowControl/>
        <w:spacing w:lineRule="auto" w:line="240" w:before="10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материалистическом обществе потеря дорого-</w:t>
        <w:br/>
        <w:t>го дома и другого имущества приобретает большое</w:t>
        <w:br/>
        <w:t>практическое и символическое значение. Поэтому</w:t>
        <w:br/>
        <w:t xml:space="preserve">многие стремились получить этот опыт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Длинная</w:t>
        <w:br/>
        <w:t xml:space="preserve">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ногие реагировали с героизмом, которо-</w:t>
        <w:br/>
        <w:t>го у себя не подозревали. Родилось чувство единства</w:t>
        <w:br/>
        <w:t>общины, глубокое чувство товарищества, которого</w:t>
        <w:br/>
        <w:t>раньше не было.</w:t>
      </w:r>
    </w:p>
    <w:p>
      <w:pPr>
        <w:pStyle w:val="Style131"/>
        <w:widowControl/>
        <w:spacing w:lineRule="auto" w:line="240" w:before="10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асто эмоциональным стимулом становились вой-</w:t>
        <w:br/>
        <w:t>ны, бегство в драматических обстоятельствах, возбуж-</w:t>
        <w:br/>
        <w:t>дение и чувство сопричастности для тех, кто чувство-</w:t>
        <w:br/>
        <w:t>вал себя одиноким, бессильным и изолированным.</w:t>
      </w:r>
    </w:p>
    <w:p>
      <w:pPr>
        <w:pStyle w:val="Style131"/>
        <w:widowControl/>
        <w:spacing w:lineRule="auto" w:line="240" w:before="24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определенном смысле пожар по соседству слу-</w:t>
        <w:br/>
        <w:t>жит той же цели, помимо прочих, как и местная или</w:t>
        <w:br/>
        <w:t>региональная катастрофа Природа вашего сознатель-</w:t>
        <w:br/>
        <w:t>ного разума требует изменений и драматических</w:t>
        <w:br/>
        <w:t>целей, ощущения силы и стремления, по которым</w:t>
        <w:br/>
        <w:t>оценивается ваш жизненный путь. Теоретически,</w:t>
        <w:br/>
        <w:t>«идеальное» общество давало бы все это, побуждая</w:t>
        <w:br/>
        <w:t>каждого своего члена максимально использовать соб-</w:t>
        <w:br/>
        <w:t>ственный потенциал, получать удовольствие от реше-</w:t>
        <w:br/>
        <w:t>ния проблем и следовать огромному естественному</w:t>
        <w:br/>
        <w:t>возбуждению, когда он пытается по-своему расши-</w:t>
        <w:br/>
        <w:t>рять свой творческий потенциал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Медленно, 23:06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гда людям отказывают в та-</w:t>
        <w:br/>
        <w:t>ких возможностях, возникают бунты, войны и при-</w:t>
        <w:br/>
        <w:t>родные катастрофы. Любое существо имеет право на</w:t>
        <w:br/>
        <w:t>ощущение силы. Я снова говорю о силе как о способ-</w:t>
        <w:br/>
        <w:t>ности действовать эффективно и созидательно. Соба-</w:t>
        <w:br/>
        <w:t>ка, долго сидевшая на цепи, станет злобной. Человек,</w:t>
        <w:br/>
        <w:t>который верит, что его действия не имеют значения,</w:t>
        <w:br/>
        <w:t>ищет ситуации, в которых использует силу действий,</w:t>
        <w:br/>
        <w:t>зачастую на заботясь о том, положительные или от-</w:t>
        <w:br/>
        <w:t>рицательные последствия повлечет его действие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не можете действовать позитивно, если не мо-</w:t>
        <w:br/>
        <w:t>жете действовать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вы не понимаете природу соб-</w:t>
        <w:br/>
        <w:t>ственной энергии и свою способность направлять ее.</w:t>
        <w:br/>
        <w:t>Скажем, бури или ураганы вызывает людская злоба, как</w:t>
        <w:br/>
        <w:t>и войны. Это — разные варианты одного явления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воднение представляет собой массовый энерге-</w:t>
        <w:br/>
        <w:t>тический симптом, спроецированный на Землю. Впол-</w:t>
        <w:br/>
        <w:t>не естественно, что все участники не только выбира-</w:t>
        <w:br/>
        <w:t>ют ситуацию, но и помогают процессу «исцеления»,</w:t>
        <w:br/>
        <w:t xml:space="preserve">который продолжается до сих пор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более 11 месяцев</w:t>
        <w:br/>
        <w:t xml:space="preserve">спустя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о вы можете отделить себя от тела Земли и</w:t>
        <w:br/>
        <w:t>его состояния не более, чем от собственного тела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Вы можете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так не считать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о это все созида-</w:t>
        <w:br/>
        <w:t xml:space="preserve">тельные и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корректирующи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процессы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Длинная</w:t>
        <w:br/>
        <w:t xml:space="preserve">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интуитивно чувствуете тесную связь между</w:t>
        <w:br/>
        <w:t>вашими индивидуальными субъективными настрое-</w:t>
        <w:br/>
        <w:t>ниями и погодой, но считаете, что это означает, что</w:t>
        <w:br/>
        <w:t xml:space="preserve">вы реагируете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а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нешние физические события, ко-</w:t>
        <w:br/>
        <w:t>торые существуют независимо от вас. На самом деле</w:t>
        <w:br/>
        <w:t>это не так.</w:t>
      </w:r>
    </w:p>
    <w:p>
      <w:pPr>
        <w:pStyle w:val="Style131"/>
        <w:widowControl/>
        <w:spacing w:lineRule="auto" w:line="240" w:before="5" w:after="0"/>
        <w:ind w:firstLine="355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вы переезжаете из одной части страны в</w:t>
        <w:br/>
        <w:t xml:space="preserve">другую, это означает, чт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ы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зменились, поэтому</w:t>
        <w:br/>
        <w:t>вас притягивают другие люди с похожими убежде-</w:t>
        <w:br/>
        <w:t>ниями и нуждами, которых привлекают в то место</w:t>
        <w:br/>
        <w:t>различные естественные условия. Затем вы помогае-</w:t>
        <w:br/>
        <w:t>те поддерживать «характерный» климат, в который</w:t>
        <w:br/>
        <w:t>переезжаете.</w:t>
      </w:r>
    </w:p>
    <w:p>
      <w:pPr>
        <w:pStyle w:val="Style131"/>
        <w:widowControl/>
        <w:spacing w:lineRule="auto" w:line="240" w:before="5" w:after="0"/>
        <w:ind w:firstLine="36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Энергично, с улыбкой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чка, и сделайте пе-</w:t>
        <w:br/>
        <w:t>рерыв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28"/>
        <w:widowControl/>
        <w:spacing w:lineRule="auto" w:line="240"/>
        <w:ind w:left="360"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23.)</w:t>
      </w:r>
    </w:p>
    <w:p>
      <w:pPr>
        <w:pStyle w:val="Style181"/>
        <w:widowControl/>
        <w:spacing w:before="0" w:after="10"/>
        <w:jc w:val="both"/>
        <w:rPr>
          <w:rStyle w:val="FontStyle84"/>
          <w:rFonts w:ascii="Bookman Old Style" w:hAnsi="Bookman Old Style" w:cs="Bookman Old Style"/>
          <w:spacing w:val="20"/>
          <w:sz w:val="28"/>
          <w:szCs w:val="28"/>
        </w:rPr>
      </w:pPr>
      <w:r>
        <w:rPr>
          <w:rStyle w:val="FontStyle76"/>
          <w:rFonts w:cs="Bookman Old Style" w:ascii="Bookman Old Style" w:hAnsi="Bookman Old Style"/>
          <w:sz w:val="28"/>
          <w:szCs w:val="28"/>
        </w:rPr>
        <w:t xml:space="preserve">Глава </w:t>
      </w:r>
      <w:r>
        <w:rPr>
          <w:rStyle w:val="FontStyle84"/>
          <w:rFonts w:cs="Bookman Old Style" w:ascii="Bookman Old Style" w:hAnsi="Bookman Old Style"/>
          <w:spacing w:val="20"/>
          <w:sz w:val="28"/>
          <w:szCs w:val="28"/>
        </w:rPr>
        <w:t>10</w:t>
      </w:r>
    </w:p>
    <w:p>
      <w:pPr>
        <w:pStyle w:val="Style20"/>
        <w:widowControl/>
        <w:spacing w:lineRule="auto" w:line="240"/>
        <w:rPr>
          <w:rStyle w:val="FontStyle84"/>
          <w:rFonts w:ascii="Bookman Old Style" w:hAnsi="Bookman Old Style" w:cs="Bookman Old Style"/>
          <w:spacing w:val="20"/>
          <w:sz w:val="28"/>
          <w:szCs w:val="28"/>
        </w:rPr>
      </w:pPr>
      <w:r>
        <w:rPr/>
      </w:r>
    </w:p>
    <w:p>
      <w:pPr>
        <w:pStyle w:val="Style20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0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0"/>
        <w:widowControl/>
        <w:spacing w:lineRule="auto" w:line="24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20"/>
        <w:widowControl/>
        <w:spacing w:lineRule="auto" w:line="240"/>
        <w:rPr>
          <w:rStyle w:val="FontStyle119"/>
          <w:rFonts w:ascii="Bookman Old Style" w:hAnsi="Bookman Old Style" w:cs="Bookman Old Style"/>
          <w:sz w:val="40"/>
          <w:szCs w:val="40"/>
        </w:rPr>
      </w:pPr>
      <w:bookmarkStart w:id="41" w:name="Глава10"/>
      <w:bookmarkEnd w:id="41"/>
      <w:r>
        <w:rPr>
          <w:rStyle w:val="FontStyle119"/>
          <w:rFonts w:cs="Bookman Old Style" w:ascii="Bookman Old Style" w:hAnsi="Bookman Old Style"/>
          <w:b/>
          <w:sz w:val="40"/>
          <w:szCs w:val="40"/>
        </w:rPr>
        <w:t>Концентрация энергии,</w:t>
        <w:br/>
        <w:t>убеждения и</w:t>
      </w:r>
      <w:r>
        <w:rPr>
          <w:rStyle w:val="FontStyle119"/>
          <w:rFonts w:cs="Bookman Old Style" w:ascii="Bookman Old Style" w:hAnsi="Bookman Old Style"/>
          <w:sz w:val="40"/>
          <w:szCs w:val="40"/>
        </w:rPr>
        <w:t xml:space="preserve"> </w:t>
      </w:r>
      <w:r>
        <w:rPr>
          <w:rStyle w:val="FontStyle101"/>
          <w:rFonts w:cs="Bookman Old Style" w:ascii="Bookman Old Style" w:hAnsi="Bookman Old Style"/>
          <w:spacing w:val="0"/>
          <w:sz w:val="40"/>
          <w:szCs w:val="40"/>
        </w:rPr>
        <w:t>настоящая</w:t>
        <w:br/>
      </w:r>
      <w:r>
        <w:rPr>
          <w:rStyle w:val="FontStyle119"/>
          <w:rFonts w:cs="Bookman Old Style" w:ascii="Bookman Old Style" w:hAnsi="Bookman Old Style"/>
          <w:b/>
          <w:sz w:val="40"/>
          <w:szCs w:val="40"/>
        </w:rPr>
        <w:t>точка силы</w:t>
      </w:r>
    </w:p>
    <w:p>
      <w:pPr>
        <w:pStyle w:val="Style21"/>
        <w:widowControl/>
        <w:spacing w:lineRule="auto" w:line="240"/>
        <w:rPr>
          <w:rStyle w:val="FontStyle119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 w:before="110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36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ледующая глава [19]: «Концентрация энер-</w:t>
        <w:br/>
        <w:t>гии, убеждения и настоящая точка силы»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центрация энергии следует вашим убеждени-</w:t>
        <w:br/>
        <w:t>ям Многие убеждения, сами по себе не негативные,</w:t>
        <w:br/>
        <w:t>но преувеличенные, приводят к тому, что кажется</w:t>
        <w:br/>
        <w:t>негативными результатам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т материал очень важен для тех из вас, кто</w:t>
        <w:br/>
        <w:t>оказались в ситуациях, которыми вы недовольны.</w:t>
        <w:br/>
        <w:t>Я использую Рубурта в качестве примера по многим</w:t>
        <w:br/>
        <w:t>причинам. Многие склонны полагать, что существо</w:t>
        <w:br/>
        <w:t>с такими способностями, как у Рубурта, не имеет</w:t>
        <w:br/>
        <w:t>проблем и сложностей. Рубурт часто говорит: «Не-</w:t>
        <w:br/>
        <w:t>которые авторы писем считают, что я полностью здо-</w:t>
        <w:br/>
        <w:t>рова, богата и умна и не испытываю человеческих</w:t>
        <w:br/>
        <w:t>чувств», — это действительно так.</w:t>
      </w:r>
    </w:p>
    <w:p>
      <w:pPr>
        <w:pStyle w:val="Style131"/>
        <w:widowControl/>
        <w:spacing w:lineRule="auto" w:line="240" w:before="5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ногие из вас стремятся к состоянию «покоя»,</w:t>
        <w:br/>
        <w:t>своего рода статичному блаженству, когда есть от-</w:t>
        <w:br/>
        <w:t>веты на все вопросы, а все проблемы решены. Не-</w:t>
        <w:br/>
        <w:t>которые думают, что это можно каким-то чудесным образом сделать за вас. Если вы признаете силу своего</w:t>
        <w:br/>
        <w:t>существа, то поймете, что оно постоянно стремится</w:t>
        <w:br/>
        <w:t>к расширению сфер созидания и опыта, а значит,</w:t>
        <w:br/>
        <w:t>и к новым задачам, потому что все проблемы — это</w:t>
        <w:br/>
        <w:t>задачи, которые надо решать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убурт начинал с группы идей и убеждений, ко-</w:t>
        <w:br/>
        <w:t>торые стали его ограничивать, только когда он подо-</w:t>
        <w:br/>
        <w:t xml:space="preserve">шел к крайностям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сеанс 645 в главе 11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ногие</w:t>
        <w:br/>
        <w:t>из вас в своей жизни заметят, что вы с такой силой</w:t>
        <w:br/>
        <w:t>концентрируетесь на определенных сферах деятель-</w:t>
        <w:br/>
        <w:t>ности, что игнорируете все остальные и считаете их</w:t>
        <w:br/>
        <w:t>ограничениями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Медленно в 23:46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остояние Рубурта включа-</w:t>
        <w:br/>
        <w:t>ло ситуацию в этой жизни. Может оказаться, что</w:t>
        <w:br/>
        <w:t>некоторые из вас концентрируются на физических</w:t>
        <w:br/>
        <w:t>аспектах существования, что само по себе вполне</w:t>
        <w:br/>
        <w:t>закономерно, но при этом исключают другие важ-</w:t>
        <w:br/>
        <w:t>ные элементы. В глобальном масштабе такая кон-</w:t>
        <w:br/>
        <w:t>центрация на отдельных сферах может затрагивать</w:t>
        <w:br/>
        <w:t>всю жизнь с точки зрения реинкарнаций. Вы, так</w:t>
        <w:br/>
        <w:t>сказать, решаете концентрировать свое внимание</w:t>
        <w:br/>
        <w:t>на определенных сферах, а не на других. Вы можете</w:t>
        <w:br/>
        <w:t>выбрать себе тело, которое неправильно функцио-</w:t>
        <w:br/>
        <w:t>нирует, или разум, который не дотягивает до стан-</w:t>
        <w:br/>
        <w:t>дартных требований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им образом, при рождении вы оказываетесь в</w:t>
        <w:br/>
        <w:t>ситуации, в которой не можете адекватно действовать</w:t>
        <w:br/>
        <w:t>выбранным вами способом. Если вы выбрали ситуа-</w:t>
        <w:br/>
        <w:t>цию, включающую серьезный физический недостаток</w:t>
        <w:br/>
        <w:t>или инвалидность, и родились с тяжелым заболевани-</w:t>
        <w:br/>
        <w:t>ем например, то в таком контексте вы будете воспри-</w:t>
        <w:br/>
        <w:t>нимать данный конкретный фокус в материальной</w:t>
        <w:br/>
        <w:t>реальности. У этого есть причина, и лежит она з тех</w:t>
        <w:br/>
        <w:t>способностях, которые вы оставили свободными и</w:t>
        <w:br/>
        <w:t>открытыми для использования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се существования одновременны. В рамках бы-</w:t>
        <w:br/>
        <w:t>тия что-то возможно, а что-то — нет. Вы не можете</w:t>
        <w:br/>
        <w:t>восстановить утраченную конечность или отрастить</w:t>
        <w:br/>
        <w:t>новую. Вы можете излечиться от «неизлечимого» за-</w:t>
        <w:br/>
        <w:t>болевания, если поймете, что ваша точка силы — в</w:t>
        <w:br/>
        <w:t>настоящем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аким бы ни было ваше положение, вы вы-</w:t>
        <w:br/>
        <w:t>брали его по определенным причинам Если оно подразу-</w:t>
        <w:br/>
        <w:t>мевает обстоягельство, которое физически изменить не-</w:t>
        <w:br/>
        <w:t>возможно, это значит, что вы включили его в структуру,</w:t>
        <w:br/>
        <w:t>чтобы усилить остальные способности и использовать</w:t>
        <w:br/>
        <w:t>их в концентрированной форме Главное — не концен-</w:t>
        <w:br/>
        <w:t>трироваться на недостатках, а развивать те способности,</w:t>
        <w:br/>
        <w:t>которые у вас есть, потому что огромная энергия вашей</w:t>
        <w:br/>
        <w:t>личности направлена по этим каналам.</w:t>
      </w:r>
    </w:p>
    <w:p>
      <w:pPr>
        <w:pStyle w:val="Style131"/>
        <w:widowControl/>
        <w:spacing w:lineRule="auto" w:line="240"/>
        <w:ind w:left="35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это конец диктовки. Личное примечание...</w:t>
      </w:r>
    </w:p>
    <w:p>
      <w:pPr>
        <w:pStyle w:val="Style4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Сет добавил несколько строк для Джейн, потом</w:t>
        <w:br/>
        <w:t>описал способ, которым я могу помочь ей работать</w:t>
        <w:br/>
        <w:t>над ее убеждениями.)</w:t>
      </w:r>
    </w:p>
    <w:p>
      <w:pPr>
        <w:pStyle w:val="Style131"/>
        <w:widowControl/>
        <w:spacing w:lineRule="auto" w:line="240"/>
        <w:ind w:left="35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понятно?</w:t>
      </w:r>
    </w:p>
    <w:p>
      <w:pPr>
        <w:pStyle w:val="Style411"/>
        <w:widowControl/>
        <w:spacing w:lineRule="auto" w:line="240"/>
        <w:ind w:left="36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а, если я смогу».)</w:t>
      </w:r>
    </w:p>
    <w:p>
      <w:pPr>
        <w:pStyle w:val="Style411"/>
        <w:widowControl/>
        <w:spacing w:lineRule="auto" w:line="240"/>
        <w:ind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Громче, с улыбкой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можешь. Тогда мои сердечные пожелания вам обоим и хорошего вечера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Спокойной ночи, Сет». Сеанс завершен в 00:05.)</w:t>
      </w:r>
    </w:p>
    <w:p>
      <w:pPr>
        <w:pStyle w:val="Style31"/>
        <w:widowControl/>
        <w:spacing w:lineRule="auto" w:line="240"/>
        <w:ind w:left="341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341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31"/>
        <w:widowControl/>
        <w:spacing w:lineRule="auto" w:line="240" w:before="110" w:after="0"/>
        <w:ind w:left="341" w:hanging="0"/>
        <w:rPr>
          <w:rStyle w:val="FontStyle121"/>
          <w:rFonts w:ascii="Bookman Old Style" w:hAnsi="Bookman Old Style" w:cs="Bookman Old Style"/>
          <w:sz w:val="36"/>
          <w:szCs w:val="36"/>
        </w:rPr>
      </w:pPr>
      <w:bookmarkStart w:id="42" w:name="сеанс667"/>
      <w:bookmarkEnd w:id="42"/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Сеанс</w:t>
      </w:r>
      <w:r>
        <w:rPr>
          <w:rStyle w:val="FontStyle81"/>
          <w:rFonts w:cs="Bookman Old Style" w:ascii="Bookman Old Style" w:hAnsi="Bookman Old Style"/>
          <w:i/>
          <w:sz w:val="36"/>
          <w:szCs w:val="36"/>
        </w:rPr>
        <w:t xml:space="preserve"> </w:t>
      </w:r>
      <w:r>
        <w:rPr>
          <w:rStyle w:val="FontStyle69"/>
          <w:rFonts w:cs="Bookman Old Style" w:ascii="Bookman Old Style" w:hAnsi="Bookman Old Style"/>
          <w:i/>
          <w:spacing w:val="0"/>
        </w:rPr>
        <w:t>667,</w:t>
      </w:r>
      <w:r>
        <w:rPr>
          <w:rStyle w:val="FontStyle69"/>
          <w:rFonts w:cs="Bookman Old Style" w:ascii="Bookman Old Style" w:hAnsi="Bookman Old Style"/>
          <w:i/>
        </w:rPr>
        <w:t xml:space="preserve"> </w:t>
      </w:r>
      <w:r>
        <w:rPr>
          <w:rStyle w:val="FontStyle69"/>
          <w:rFonts w:cs="Bookman Old Style" w:ascii="Bookman Old Style" w:hAnsi="Bookman Old Style"/>
          <w:i/>
          <w:spacing w:val="0"/>
        </w:rPr>
        <w:t>30</w:t>
      </w:r>
      <w:r>
        <w:rPr>
          <w:rStyle w:val="FontStyle69"/>
          <w:rFonts w:cs="Bookman Old Style" w:ascii="Bookman Old Style" w:hAnsi="Bookman Old Style"/>
          <w:b w:val="false"/>
          <w:i/>
        </w:rPr>
        <w:t xml:space="preserve">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мая</w:t>
      </w:r>
      <w:r>
        <w:rPr>
          <w:rStyle w:val="FontStyle81"/>
          <w:rFonts w:cs="Bookman Old Style" w:ascii="Bookman Old Style" w:hAnsi="Bookman Old Style"/>
          <w:i/>
          <w:sz w:val="36"/>
          <w:szCs w:val="36"/>
        </w:rPr>
        <w:t xml:space="preserve"> </w:t>
      </w:r>
      <w:r>
        <w:rPr>
          <w:rStyle w:val="FontStyle69"/>
          <w:rFonts w:cs="Bookman Old Style" w:ascii="Bookman Old Style" w:hAnsi="Bookman Old Style"/>
          <w:i/>
          <w:spacing w:val="0"/>
        </w:rPr>
        <w:t>1973</w:t>
      </w:r>
      <w:r>
        <w:rPr>
          <w:rStyle w:val="FontStyle69"/>
          <w:rFonts w:cs="Bookman Old Style" w:ascii="Bookman Old Style" w:hAnsi="Bookman Old Style"/>
        </w:rPr>
        <w:t xml:space="preserve"> </w:t>
      </w:r>
      <w:r>
        <w:rPr>
          <w:rStyle w:val="FontStyle102"/>
          <w:rFonts w:cs="Bookman Old Style" w:ascii="Bookman Old Style" w:hAnsi="Bookman Old Style"/>
          <w:b/>
          <w:sz w:val="36"/>
          <w:szCs w:val="36"/>
        </w:rPr>
        <w:t>года,</w:t>
        <w:br/>
        <w:t>среда,</w:t>
      </w:r>
      <w:r>
        <w:rPr>
          <w:rStyle w:val="FontStyle102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121"/>
          <w:rFonts w:cs="Bookman Old Style" w:ascii="Bookman Old Style" w:hAnsi="Bookman Old Style"/>
          <w:i/>
          <w:sz w:val="36"/>
          <w:szCs w:val="36"/>
        </w:rPr>
        <w:t>21:26</w:t>
      </w:r>
    </w:p>
    <w:p>
      <w:pPr>
        <w:pStyle w:val="Style411"/>
        <w:widowControl/>
        <w:spacing w:lineRule="auto" w:line="240" w:before="101" w:after="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 w:before="101" w:after="0"/>
        <w:ind w:firstLine="360"/>
        <w:rPr>
          <w:rStyle w:val="FontStyle120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Ранним утром 29 мая, после прошлого сеанса,</w:t>
        <w:br/>
        <w:t>Джейн пережила самое яркое на данный момент</w:t>
        <w:br/>
        <w:t>ощущение, связанное с работой над книгой во сне.</w:t>
        <w:br/>
        <w:t>Сон содержал те же элементы, что и описанные в</w:t>
        <w:br/>
        <w:t>прошлых случаях, но у нас также возникли новые</w:t>
        <w:br/>
        <w:t>идеи и вопросы [см., например, примечания к сеансу</w:t>
        <w:br/>
        <w:t>619 в главе 4, или сеанс 660 в главах 16, 17].</w:t>
      </w:r>
      <w:r>
        <w:rPr>
          <w:rStyle w:val="FontStyle120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411"/>
        <w:widowControl/>
        <w:spacing w:lineRule="auto" w:line="240" w:before="101" w:after="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«Я уже начинаю забывать, — записывала Джейн</w:t>
        <w:br/>
        <w:t>на следующее утро. — Я говорила за Сета во вве-</w:t>
        <w:br/>
        <w:t xml:space="preserve">дении или первой главе книги? Это был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аким на-</w:t>
        <w:br/>
        <w:t xml:space="preserve">стоящим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казалось бодрствованием, что я была шо-</w:t>
        <w:br/>
        <w:t>кирована, когда начала наконец понимать, что „Я"</w:t>
        <w:br/>
        <w:t>сплю. Я не могла в это поверить. Мои движения в</w:t>
        <w:br/>
        <w:t>постели разбудили Роба.</w:t>
      </w:r>
    </w:p>
    <w:p>
      <w:pPr>
        <w:pStyle w:val="Style41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И я подумала: я не хотела проводить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стоящие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сеансы для книги во сне — кто там будет их записы-</w:t>
        <w:br/>
        <w:t>вать ? Если только Роб не сможет тоже делать это во</w:t>
        <w:br/>
        <w:t>сне. Я знала, что в книге Сета мы работали с главой 19,</w:t>
        <w:br/>
        <w:t>и это меня смущало. Как получилось, что я работаю с</w:t>
        <w:br/>
        <w:t xml:space="preserve">ранней главой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— или это была совсем другая книга?»</w:t>
      </w:r>
    </w:p>
    <w:p>
      <w:pPr>
        <w:pStyle w:val="Style4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росыпаясь, Джейн несколько раз спросила меня,</w:t>
        <w:br/>
        <w:t>действительно ли она спит. Мне было легко отве-</w:t>
        <w:br/>
        <w:t>тить «да», потому что я проснулся первым. Сегодня</w:t>
        <w:br/>
        <w:t>перед сеансом Джейн сказала, что надеется, что Сет</w:t>
        <w:br/>
        <w:t>сможет объяснить этот случай, но, что удивитель-</w:t>
        <w:br/>
        <w:t>но _ особенно учитывая объем полненной личной</w:t>
        <w:br/>
        <w:t>информации, — этой темы он не коснулся.</w:t>
      </w:r>
    </w:p>
    <w:p>
      <w:pPr>
        <w:pStyle w:val="Style411"/>
        <w:widowControl/>
        <w:spacing w:lineRule="auto" w:line="240"/>
        <w:ind w:firstLine="32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Я прочитал Джейн последнюю страницу сеан-</w:t>
        <w:br/>
        <w:t>са 666 по запискам, потому что еще не закончил</w:t>
        <w:br/>
        <w:t>его печатать.)</w:t>
      </w:r>
    </w:p>
    <w:p>
      <w:pPr>
        <w:pStyle w:val="Style131"/>
        <w:widowControl/>
        <w:spacing w:lineRule="auto" w:line="240"/>
        <w:ind w:left="37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</w:r>
    </w:p>
    <w:p>
      <w:pPr>
        <w:pStyle w:val="Style411"/>
        <w:widowControl/>
        <w:spacing w:lineRule="auto" w:line="240"/>
        <w:ind w:left="38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 Сегодня днем Рубурт работал с измене-</w:t>
        <w:br/>
        <w:t>нием сознания. Негромко работало радио. Передача</w:t>
        <w:br/>
        <w:t>рок-музыки была прервана объявлением, касавшимся</w:t>
        <w:br/>
        <w:t xml:space="preserve">состязания гоночных машин в Индианаполис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57-я</w:t>
        <w:br/>
        <w:t xml:space="preserve">пятисотмильная гонка в Индианаполисе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дин во-</w:t>
        <w:br/>
        <w:t xml:space="preserve">дитель уже серьезно пострада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в понедельник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з-за</w:t>
        <w:br/>
        <w:t>этого гонки были отложены, а из-за плохой погоды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во вторник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чались только сегодня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бъявления по радио звучали все время, и Рубурт</w:t>
        <w:br/>
        <w:t>услышал, что пострадал еще один водитель. Кроме</w:t>
        <w:br/>
        <w:t>этого, погиб человек (не водитель), которого сбила</w:t>
        <w:br/>
        <w:t>машина «скорой помощи», торопившаяся к месту</w:t>
        <w:br/>
        <w:t>аварии. Но жертва была связана с гонками.</w:t>
      </w:r>
    </w:p>
    <w:p>
      <w:pPr>
        <w:pStyle w:val="Style411"/>
        <w:widowControl/>
        <w:spacing w:lineRule="auto" w:line="240" w:before="5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Он был механиком. Последующее примечание:</w:t>
        <w:br/>
        <w:t>этот водитель умер чуть больше месяца спустя.)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3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ернувшись в «нормальное» сознание, Ру-</w:t>
        <w:br/>
        <w:t>бурт задумался о жестокости и о ситуации, в которой</w:t>
        <w:br/>
        <w:t>оказываются такие люди. (Кстати, у него часто включено</w:t>
        <w:br/>
        <w:t>радио, когда он работает с альтернативными состояни-</w:t>
        <w:br/>
        <w:t>ями сознания, используя его как точку отсчета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атериал предыдущей главы должен отчасти объ-</w:t>
        <w:br/>
        <w:t>яснить вам, откуда берутся структуры с, так сказать,</w:t>
        <w:br/>
        <w:t>встроенным насилием. Они становятся стимулирую-</w:t>
        <w:br/>
        <w:t>щий контекстом восприятия реальности. Это опасная</w:t>
        <w:br/>
        <w:t>ситуация, но участники сами выбирают ее, никто ее им</w:t>
        <w:br/>
        <w:t>не навязывает. Примерно так же выбирается контекст</w:t>
        <w:br/>
        <w:t>жизни в целом, который наблюдателю может показать-</w:t>
        <w:br/>
        <w:t>ся непонятным, глупым или просто безумным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38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добная организация жизни может</w:t>
        <w:br/>
        <w:t>включать серьезные физические недостатки с момен-</w:t>
        <w:br/>
        <w:t>та рождения. Извне кажется невозможным, чтобы</w:t>
        <w:br/>
        <w:t>кто-то выбрал такую ситуацию, такую ограниченную</w:t>
        <w:br/>
        <w:t>или просто неприятную ситуацию для жизни. С этой</w:t>
        <w:br/>
        <w:t>точки зрения врожденные дефекты или любые хро-</w:t>
        <w:br/>
        <w:t>нические заболевания не имеют смысла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можете сказать, что никто не начинает гонку с</w:t>
        <w:br/>
        <w:t>гандикапом, но очевидно, что это не так. Люди часто</w:t>
        <w:br/>
        <w:t>выбирают такую ситуацию именно в качестве сти-</w:t>
        <w:br/>
        <w:t>мула. Так поступали многие великие люди. В любой</w:t>
        <w:br/>
        <w:t>момент, когда человек поймет, что его точка силы в</w:t>
        <w:br/>
        <w:t>настоящем, еллу станет не нужен барьер, на котором</w:t>
        <w:br/>
        <w:t>он себя испытывает, или который направляет его фо-</w:t>
        <w:br/>
        <w:t>кус в то, что кажется нужной стороной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живете много жизней, одновременно. Вы ча-</w:t>
        <w:br/>
        <w:t>сто считаете их реинкарнациями, идущими одна за другой. Были вы серьезно больны и считаете, что</w:t>
        <w:br/>
        <w:t>причины ваших симптомов кроются в прошлой жиз-</w:t>
        <w:br/>
        <w:t>ни, что вы должны «мириться с этим», то никогда не</w:t>
        <w:br/>
        <w:t>поймете, что ваша точка силы — в настоящем, и не</w:t>
        <w:br/>
        <w:t>поверите в возможность выздоровления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вторяю: так называемые неизлечимые болезни</w:t>
        <w:br/>
        <w:t>можно излечить, причем для этого не требуется реге-</w:t>
        <w:br/>
        <w:t>нерация, невозможная в структуре бытия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Говоря вашими словами, любые врожденные де-</w:t>
        <w:br/>
        <w:t>фекты выбираются до этой жизни. Это делается по</w:t>
        <w:br/>
        <w:t>многим причинам (так же, как люди выбирают бо-</w:t>
        <w:br/>
        <w:t>лезнь в этой жизни, независимо от ее продолжитель-</w:t>
        <w:br/>
        <w:t>ности). То есть создается определенная энергетическая</w:t>
        <w:br/>
        <w:t>структура, через которую индивид «заранее» решает</w:t>
        <w:br/>
        <w:t>пережить определенную ситуацию. Подробнее об</w:t>
        <w:br/>
        <w:t>этом можно прочитать в других моих книгах</w:t>
      </w:r>
      <w:r>
        <w:rPr>
          <w:rStyle w:val="FootnoteCharacters"/>
          <w:rStyle w:val="FootnoteAnchor"/>
          <w:rFonts w:cs="Book Antiqua" w:ascii="Bookman Old Style" w:hAnsi="Bookman Old Style"/>
          <w:sz w:val="28"/>
          <w:szCs w:val="28"/>
        </w:rPr>
        <w:footnoteReference w:id="12"/>
      </w:r>
      <w:r>
        <w:rPr>
          <w:rStyle w:val="FootnoteCharacters"/>
          <w:rFonts w:eastAsia="Symbol" w:cs="Symbol" w:ascii="Symbol" w:hAnsi="Symbol"/>
          <w:sz w:val="28"/>
          <w:szCs w:val="28"/>
        </w:rPr>
        <w:t>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еловек, который в нескольких жизнях высоко</w:t>
        <w:br/>
        <w:t>ценит умственные способности, может намеренно</w:t>
        <w:br/>
        <w:t>выбрать жизнь, в которой будет лишен их, а эмоци-</w:t>
        <w:br/>
        <w:t>ям предоставлена полная свобода, которой у него не</w:t>
        <w:br/>
        <w:t>было «раньше»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5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скольку все жизни одновременны, эго</w:t>
        <w:br/>
        <w:t>просто означает, что в этой жизни он выделяет какие-то</w:t>
        <w:br/>
        <w:t>аспекты — вы можете сказать, что за счет других, — и</w:t>
        <w:br/>
        <w:t>создает систему координат, которая может показаться</w:t>
        <w:br/>
        <w:t>вам ограниченной. С другой стороны, сам человек мо-</w:t>
        <w:br/>
        <w:t>жет считать эту жизнь самой плодотворной и полезной,</w:t>
        <w:br/>
        <w:t>потому что эмоции получают в ней свободу, которой</w:t>
        <w:br/>
        <w:t>обычно лишены. Что характерно, некоторые личности</w:t>
        <w:br/>
        <w:t>предпочитают жизненный опыт, в котором достиже-</w:t>
        <w:br/>
        <w:t>ния и развитие идут ровным курсом Другие требуют</w:t>
        <w:br/>
        <w:t>сильных контрастов. Такой человек может, например,</w:t>
        <w:br/>
        <w:t>быть отчаянно бедным в одной жизни, невероятно бо-</w:t>
        <w:br/>
        <w:t>гат в другой, интеллектуальным гигантом в третьей, из-</w:t>
        <w:br/>
        <w:t>вестным спортсменом и полным инвалидом в других.</w:t>
        <w:br/>
        <w:t>В зависимости от выбранной ситуации проявляются</w:t>
        <w:br/>
        <w:t>индивидуальные различия.</w:t>
      </w:r>
    </w:p>
    <w:p>
      <w:pPr>
        <w:pStyle w:val="Style131"/>
        <w:widowControl/>
        <w:spacing w:lineRule="auto" w:line="240" w:before="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асто бывает, что задает вопросы и не проявляет</w:t>
        <w:br/>
        <w:t>понимания семья, а не сам инвалид — например, в</w:t>
        <w:br/>
        <w:t>случае детей с сильной задержкой умственного разви-</w:t>
        <w:br/>
        <w:t>тия. Однако дети не только всегда заранее выбирают</w:t>
        <w:br/>
        <w:t>родителей, но, конечно, и родители выбирают детей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такой ситуации родителям тоже есть чему по-</w:t>
        <w:br/>
        <w:t>учиться. Перед всеми участниками открыты возмож-</w:t>
        <w:br/>
        <w:t>ности развития и огромной созидательности. Для</w:t>
        <w:br/>
        <w:t>этого и выбирается такая структура. То же самое</w:t>
        <w:br/>
        <w:t>относится и к кажущимся трагедиям, например, ава-</w:t>
        <w:br/>
        <w:t>риям или серьезным болезням, которые могут слу-</w:t>
        <w:br/>
        <w:t>читься когда угодно.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Энергично, 22:03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 индивидуальной основе</w:t>
        <w:br/>
        <w:t>серьезная болезнь, например, будет означать приня-</w:t>
        <w:br/>
        <w:t>тие интенсивной концентрации, при которой опреде-</w:t>
        <w:br/>
        <w:t>ленный аспект обычного существования намеренно</w:t>
        <w:br/>
        <w:t>отсекается или перекрывается. В процессе расширя-</w:t>
        <w:br/>
        <w:t>ется контекст жизни как таковой. Примерно то же</w:t>
        <w:br/>
        <w:t>происходит с рожденными в сильной бедности или</w:t>
        <w:br/>
        <w:t>в очень неприятных семейных обстоятельствах. Жиз-</w:t>
        <w:br/>
        <w:t>ненная задача — неотъемлемая часть проблемы, она</w:t>
        <w:br/>
        <w:t>вырастает из нее. Часто, хотя и не всегда, невероятные</w:t>
        <w:br/>
        <w:t>личные достижения становятся возможны именно</w:t>
        <w:br/>
        <w:t xml:space="preserve">благодаря конкретной трудност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осредоточенно)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 вот, под достижением не обязательно имеется</w:t>
        <w:br/>
        <w:t>в виду шедевр искусства или изобретение, или по-</w:t>
        <w:br/>
        <w:t>литическое лидерство, например, хотя может быть</w:t>
        <w:br/>
        <w:t>и так. Часто успешная деятельность означает задачу,</w:t>
        <w:br/>
        <w:t>поставленную перед личностью, в терминах психоло-</w:t>
        <w:br/>
        <w:t>гического созидания и общего улучшения жизни. Все,</w:t>
        <w:br/>
        <w:t>кого это касается, например семья, согласились на это</w:t>
      </w:r>
    </w:p>
    <w:p>
      <w:pPr>
        <w:pStyle w:val="Style2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«заранее». Нередко, особенно в случае врожденных</w:t>
        <w:br/>
        <w:t>умственных или физических недостатков, больной вы-</w:t>
        <w:br/>
        <w:t>бирает эту роль не только по личным соображениям,</w:t>
        <w:br/>
        <w:t>но и выбирает роль для семьи в целом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этому, например, у очень интеллигентных ро-</w:t>
        <w:br/>
        <w:t>дителей может родиться умственно отсталый ребе-</w:t>
        <w:br/>
        <w:t>нок. Если они придают большое значение интеллекту</w:t>
        <w:br/>
        <w:t>в ущерб эмоциям, ребенок может воплощать за них</w:t>
        <w:br/>
        <w:t>эмоциональную естественность, которой они сами</w:t>
        <w:br/>
        <w:t>боятся.</w:t>
      </w:r>
    </w:p>
    <w:p>
      <w:pPr>
        <w:pStyle w:val="Style131"/>
        <w:widowControl/>
        <w:spacing w:lineRule="auto" w:line="240"/>
        <w:ind w:left="37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4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15. Любопытно, что Джейн, несмотря на</w:t>
        <w:br/>
        <w:t>глубокий транс и объем информации, запомнила</w:t>
        <w:br/>
        <w:t>одну строчку — примечание Сета о том, что она</w:t>
        <w:br/>
        <w:t>использует радио как точку отсчета при работе с</w:t>
        <w:br/>
        <w:t>состояниями сознания. См. этот сеанс, 21:32. Это</w:t>
        <w:br/>
        <w:t>был очевидный факт, которого никто из нас раньше</w:t>
        <w:br/>
        <w:t>не замечал.</w:t>
      </w:r>
    </w:p>
    <w:p>
      <w:pPr>
        <w:pStyle w:val="Style411"/>
        <w:widowControl/>
        <w:spacing w:lineRule="auto" w:line="240" w:before="5" w:after="0"/>
        <w:ind w:firstLine="317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Джейн часто включает радио, и когда пишет.</w:t>
        <w:br/>
        <w:t>Сейчас она пошутила, что для нее оно, наверное,</w:t>
        <w:br/>
        <w:t>«связь между реальностями». Сеанс возобновлен так</w:t>
        <w:br/>
        <w:t>же энергично в 22:47.)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рожденные дефекты очевидны и задают опреде-</w:t>
        <w:br/>
        <w:t>ленные условия, которыми нельзя пренебречь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бычные болезни часто тоже в определенной сте-</w:t>
        <w:br/>
        <w:t>пени затрагивают семейную группу. Однако наиболее</w:t>
        <w:br/>
        <w:t>важны всегда доминирующие убеждения больного.</w:t>
        <w:br/>
        <w:t>Ситуация в группе требует согласия старших членов</w:t>
        <w:br/>
        <w:t>семьи.</w:t>
      </w:r>
    </w:p>
    <w:p>
      <w:pPr>
        <w:pStyle w:val="Style131"/>
        <w:widowControl/>
        <w:spacing w:lineRule="auto" w:line="240" w:before="5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алее, имейте в виду, что то же самое относится</w:t>
        <w:br/>
        <w:t>и к необычным достижениям. В таких случаях до-</w:t>
        <w:br/>
        <w:t>минируют убеждения того, кому принадлежат дости-</w:t>
        <w:br/>
        <w:t>жения, и все же независимо от этого он тоже может</w:t>
        <w:br/>
        <w:t>воплощать нереализованные надежды других членов</w:t>
        <w:br/>
        <w:t>семьи или группы, с которой он тесно связан. У таких</w:t>
        <w:br/>
        <w:t>отношений всегда есть причины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ногие сильные контрасты социального</w:t>
        <w:br/>
        <w:t>характера имеют такой же внутренний смысл. Тут</w:t>
        <w:br/>
        <w:t>целые группы людей выбирают определенные жиз-</w:t>
        <w:br/>
        <w:t>ненные ситуации, в которых, например, доминируют</w:t>
        <w:br/>
        <w:t>бедность и болезни, в то время как другие части мира</w:t>
        <w:br/>
        <w:t>(или далее конкретной нации) пользуются высшими</w:t>
        <w:br/>
        <w:t>техническими достижениями, богатством и процве-</w:t>
        <w:br/>
        <w:t>танием. У каждою по отдельности есть личная при-</w:t>
        <w:br/>
        <w:t>чина подобного положения. Но на других уровнях</w:t>
        <w:br/>
        <w:t>противоречивые фокусы бедности и богатства, на-</w:t>
        <w:br/>
        <w:t>учных достижений или их отсутствия — совершенно</w:t>
        <w:br/>
        <w:t>очевидные противоположности. Если технологиче-</w:t>
        <w:br/>
        <w:t>ский прогресс становится основным фокусом, его до-</w:t>
        <w:br/>
        <w:t>стоинства и недостатки сразу выпячиваются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 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ция, которая идет своим путем, похожа на че-</w:t>
        <w:br/>
        <w:t>ловека, который прежде всего следует строгим «це-</w:t>
        <w:br/>
        <w:t>левым, мужским», ориентируемым вовне путем, в за-</w:t>
        <w:br/>
        <w:t>падном понимании. В вашей стране подчеркиваются</w:t>
        <w:br/>
        <w:t>определенные ценности, особенно в недавнем настоя-</w:t>
        <w:br/>
        <w:t>щем. К этим качествам стремились ценой других, как</w:t>
        <w:br/>
        <w:t>по личным, так и по массовым причинам. Остальной</w:t>
        <w:br/>
        <w:t>мир соглашался с такими действиями, но разные его</w:t>
        <w:br/>
        <w:t>части пошли разными путями, поэтому в вашей жиз-</w:t>
        <w:br/>
        <w:t>ни мировое сообщество становится калейдоскопом</w:t>
        <w:br/>
        <w:t>разных фокусов и их результатов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74"/>
          <w:rFonts w:eastAsia="Bookman Old Style" w:cs="Bookman Old Style" w:ascii="Bookman Old Style" w:hAnsi="Bookman Old Style"/>
          <w:sz w:val="28"/>
          <w:szCs w:val="28"/>
        </w:rPr>
        <w:t xml:space="preserve"> 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3:0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меньшем масштабе и в разной</w:t>
        <w:br/>
        <w:t>степени любое племя, город, семья или группа демон-</w:t>
        <w:br/>
        <w:t>стрирует те же тенденции. Каждый человек учится и</w:t>
        <w:br/>
        <w:t>развивается на общем опыте.</w:t>
      </w:r>
    </w:p>
    <w:p>
      <w:pPr>
        <w:pStyle w:val="Style131"/>
        <w:widowControl/>
        <w:spacing w:lineRule="auto" w:line="240" w:before="5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ли человек выбирает огромный талант, через</w:t>
        <w:br/>
        <w:t>который будет воспринимать реальность и концен-</w:t>
        <w:br/>
        <w:t>трировать весь полученный опыт, Он станет вели-</w:t>
        <w:br/>
        <w:t>колепным фокусом, но по своей природе может ис-</w:t>
        <w:br/>
        <w:t>ключать другое опыты, которые многим покажутся</w:t>
        <w:br/>
        <w:t>естественными. Некоторые талантливые художники могут отказываться от интеллектуальной зрелости,</w:t>
        <w:br/>
        <w:t>используя наивные эмоции в таком объеме и с такой</w:t>
        <w:br/>
        <w:t>интенсивностью, что способности мыслящего разума</w:t>
        <w:br/>
        <w:t xml:space="preserve">по большей части остаются не у дел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Без ра-</w:t>
        <w:br/>
        <w:t>ционального наблюдения эмоциональные элементы</w:t>
        <w:br/>
        <w:t>люгут стать настолько огромными, что художник, не-</w:t>
        <w:br/>
        <w:t>смотря на естественность их проявлений, не сможет</w:t>
        <w:br/>
        <w:t>участвовать в любой постоянной ситуации личного</w:t>
        <w:br/>
        <w:t>характера. Потому что разум и эмоции — естествен-</w:t>
        <w:br/>
        <w:t>ные противоположност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то-то еще может решить фокусироваться на ин-</w:t>
        <w:br/>
        <w:t>теллектуальных достижениях в такой степени, что от-</w:t>
        <w:br/>
        <w:t>городится от подлинной близости И хотя такой человек</w:t>
        <w:br/>
        <w:t>может принять постоянные отношения, он не ощутит</w:t>
        <w:br/>
        <w:t>богатства эмоций, которое кто-то другой получит от</w:t>
        <w:br/>
        <w:t>более кратких отношений. То есть каждый из вас вы-</w:t>
        <w:br/>
        <w:t>бирает — заранее, говоря вашими понятиями, ту</w:t>
        <w:br/>
        <w:t>структуру, в которой вы будете разбираться с этой жиз-</w:t>
        <w:br/>
        <w:t>нью. Это относится и к людям, и к группам.</w:t>
      </w:r>
    </w:p>
    <w:p>
      <w:pPr>
        <w:pStyle w:val="Style13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е, кто верят в реинкарнацию, спросят: «А как</w:t>
        <w:br/>
        <w:t>быть с убеждениями из прошлой жизни? Даже если</w:t>
        <w:br/>
        <w:t>я откажусь от идеи вины, должен ли я следовать пра-</w:t>
        <w:br/>
        <w:t xml:space="preserve">вилам кармы?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 614 в главе 2).</w:t>
      </w:r>
    </w:p>
    <w:p>
      <w:pPr>
        <w:pStyle w:val="Style13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скольку все происходит одновременно, ваши</w:t>
        <w:br/>
        <w:t>нынешние убеждения могут влиять на прошлые, хоть</w:t>
        <w:br/>
        <w:t>в этой жизни, хоть в «предыдущей». Существование</w:t>
        <w:br/>
        <w:t>не предопределено. Я понимаю, что с вашими теория-</w:t>
        <w:br/>
        <w:t>ми последовательного времени и вытекающей из них</w:t>
        <w:br/>
        <w:t>верой в причину и следствие вам трудно это понять.</w:t>
        <w:br/>
        <w:t>Однако в рамках способностей этого бытия ваши ны-</w:t>
        <w:br/>
        <w:t>нешние убеждения могут изменить вашу жизнь; вы</w:t>
        <w:br/>
        <w:t>можете реструктурировать прошлое в этой жизни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о чем говорится на сеансах 657, 658 в главе 15).</w:t>
      </w:r>
    </w:p>
    <w:p>
      <w:pPr>
        <w:pStyle w:val="Style131"/>
        <w:widowControl/>
        <w:spacing w:lineRule="auto" w:line="240" w:before="5" w:after="0"/>
        <w:ind w:left="355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Жестикулируя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центре страницы:</w:t>
      </w:r>
    </w:p>
    <w:p>
      <w:pPr>
        <w:pStyle w:val="Style131"/>
        <w:widowControl/>
        <w:spacing w:lineRule="auto" w:line="240" w:before="240" w:after="0"/>
        <w:ind w:left="33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чка силы — в настоящем.</w:t>
      </w:r>
    </w:p>
    <w:p>
      <w:pPr>
        <w:pStyle w:val="Style131"/>
        <w:widowControl/>
        <w:spacing w:lineRule="auto" w:line="240" w:before="24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оспринимаемое настоящее становится вашим</w:t>
        <w:br/>
        <w:t>энергетическим критерием для всех остальных жиз-</w:t>
        <w:br/>
        <w:t>ней Вы сознаете определенные события, а бессозна-</w:t>
        <w:br/>
        <w:t>тельно знаете намного больше, чем так или иначе</w:t>
        <w:br/>
        <w:t>умеете делать сознательным фокусом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же самое относится ко всем вашим «реинкар-</w:t>
        <w:br/>
        <w:t>национным личностям». Они бессознательно осве-</w:t>
        <w:br/>
        <w:t>домлены о вашем сознательном опыте, так же как и</w:t>
        <w:br/>
        <w:t>вы — об их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взаимодействие идет постоянно и созида-</w:t>
        <w:br/>
        <w:t>тельно, во всех ваших настоящих. Вы опираетесь на</w:t>
        <w:br/>
        <w:t>их знания, а они — на ваши. Конечно, это касается и</w:t>
        <w:br/>
        <w:t>личностей, которых вы считаете будущими. Вы мо-</w:t>
        <w:br/>
        <w:t>жете пользоваться огромным источником информа-</w:t>
        <w:br/>
        <w:t>ции и опыта, но использоваться это все будет согласно</w:t>
        <w:br/>
        <w:t>вашим нынешним сознательным убеждениям. Если</w:t>
        <w:br/>
        <w:t>вы понимаете, что точка силы находится в настоящем,</w:t>
        <w:br/>
        <w:t>перед вами открывается неистощимое царство воз-</w:t>
        <w:br/>
        <w:t>можностей и энергии.</w:t>
      </w:r>
    </w:p>
    <w:p>
      <w:pPr>
        <w:pStyle w:val="Style131"/>
        <w:widowControl/>
        <w:spacing w:lineRule="auto" w:line="240"/>
        <w:ind w:left="33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27. Джейн снова вошла в транс в 23:41 и про-</w:t>
        <w:br/>
        <w:t>диктовала несколько страниц для нас и других лю-</w:t>
        <w:br/>
        <w:t>дей. Сегодняшняя работа закончилась в 00:17.</w:t>
      </w:r>
    </w:p>
    <w:p>
      <w:pPr>
        <w:pStyle w:val="Style4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адо добавить, что Сет вкратце упоминал ре-</w:t>
        <w:br/>
        <w:t>инкарнагуию в связи с вероятностями на сеансе 631</w:t>
        <w:br/>
        <w:t xml:space="preserve">в глав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7;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в связи с моментом воспоминаний — на</w:t>
        <w:br/>
        <w:t xml:space="preserve">сеансе 636 в главе 9 </w:t>
      </w:r>
      <w:r>
        <w:rPr>
          <w:rStyle w:val="FontStyle74"/>
          <w:rFonts w:cs="Bookman Old Style" w:ascii="Bookman Old Style" w:hAnsi="Bookman Old Style"/>
          <w:spacing w:val="60"/>
          <w:sz w:val="28"/>
          <w:szCs w:val="28"/>
        </w:rPr>
        <w:t>ив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 связи с нынешними убежде-</w:t>
        <w:br/>
        <w:t>ниями — на сеансе 657 в главе 15.)</w:t>
      </w:r>
    </w:p>
    <w:p>
      <w:pPr>
        <w:pStyle w:val="Style57"/>
        <w:widowControl/>
        <w:spacing w:lineRule="auto" w:line="240"/>
        <w:ind w:left="326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57"/>
        <w:widowControl/>
        <w:spacing w:lineRule="auto" w:line="240" w:before="115" w:after="0"/>
        <w:ind w:left="326" w:hanging="0"/>
        <w:rPr>
          <w:rStyle w:val="FontStyle67"/>
          <w:rFonts w:ascii="Bookman Old Style" w:hAnsi="Bookman Old Style" w:cs="Bookman Old Style"/>
          <w:b/>
          <w:b/>
          <w:i/>
          <w:i/>
          <w:sz w:val="36"/>
          <w:szCs w:val="36"/>
        </w:rPr>
      </w:pPr>
      <w:bookmarkStart w:id="43" w:name="сеанс668"/>
      <w:bookmarkEnd w:id="43"/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 xml:space="preserve">Сеанс </w:t>
      </w:r>
      <w:r>
        <w:rPr>
          <w:rStyle w:val="FontStyle122"/>
          <w:rFonts w:cs="Bookman Old Style" w:ascii="Bookman Old Style" w:hAnsi="Bookman Old Style"/>
          <w:b/>
          <w:i/>
          <w:sz w:val="36"/>
          <w:szCs w:val="36"/>
        </w:rPr>
        <w:t xml:space="preserve">668, 6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июня 1973 года,</w:t>
        <w:br/>
      </w:r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 xml:space="preserve">среда, </w:t>
      </w:r>
      <w:r>
        <w:rPr>
          <w:rStyle w:val="FontStyle67"/>
          <w:rFonts w:cs="Bookman Old Style" w:ascii="Bookman Old Style" w:hAnsi="Bookman Old Style"/>
          <w:b/>
          <w:i/>
          <w:sz w:val="36"/>
          <w:szCs w:val="36"/>
        </w:rPr>
        <w:t>21:12</w:t>
      </w:r>
    </w:p>
    <w:p>
      <w:pPr>
        <w:pStyle w:val="Style57"/>
        <w:widowControl/>
        <w:spacing w:lineRule="auto" w:line="240" w:before="115" w:after="0"/>
        <w:ind w:left="326" w:hanging="0"/>
        <w:rPr>
          <w:rStyle w:val="FontStyle67"/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/>
      </w:r>
    </w:p>
    <w:p>
      <w:pPr>
        <w:pStyle w:val="Style411"/>
        <w:widowControl/>
        <w:spacing w:lineRule="auto" w:line="240" w:before="101" w:after="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На сеансе в понедельник, 4 июня, книгой не за-</w:t>
        <w:br/>
        <w:t>нимались — он проводился для ученого с Западного</w:t>
        <w:br/>
        <w:t>Побережья, который приехал к Джейн, Некоторые его вопросы касались предсказания землетрясений,</w:t>
        <w:br/>
        <w:t>которые он изучает при помощи компьютеров.</w:t>
        <w:br/>
        <w:t>Интересно отметить, что Сет закончил главу 18,</w:t>
        <w:br/>
        <w:t>касающуюся энергетического создания окружающей</w:t>
        <w:br/>
        <w:t>среды [включая в том числе землетрясения], за не-</w:t>
        <w:br/>
        <w:t>делю до прибытия нашего гостя. Визит был запла-</w:t>
        <w:br/>
        <w:t>нирован 9 мая.)</w:t>
      </w:r>
    </w:p>
    <w:p>
      <w:pPr>
        <w:pStyle w:val="Style131"/>
        <w:widowControl/>
        <w:spacing w:lineRule="auto" w:line="240"/>
        <w:ind w:left="51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</w:r>
    </w:p>
    <w:p>
      <w:pPr>
        <w:pStyle w:val="Style28"/>
        <w:widowControl/>
        <w:spacing w:lineRule="auto" w:line="240" w:before="5" w:after="0"/>
        <w:ind w:left="528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Диктовка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Медлен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должны помнить, что</w:t>
        <w:br/>
        <w:t>начала и окончания реальны только в вашей системе</w:t>
        <w:br/>
        <w:t>трехмерной жизни.</w:t>
      </w:r>
    </w:p>
    <w:p>
      <w:pPr>
        <w:pStyle w:val="Style131"/>
        <w:widowControl/>
        <w:spacing w:lineRule="auto" w:line="240" w:before="24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нергия вашей сущности существует вне вашей</w:t>
        <w:br/>
        <w:t>системы и проникает в нее на ваших условиях, ста-</w:t>
        <w:br/>
        <w:t>новясь физически «живой» в определенных точках</w:t>
        <w:br/>
        <w:t>пространства-времени. Ваша собственная энергия все</w:t>
        <w:br/>
        <w:t>время проникает в пространственно-временной кон-</w:t>
        <w:br/>
        <w:t>тинуум, как вы его понимаете, и выходит из него. При</w:t>
        <w:br/>
        <w:t>этом ее ощущения становятся физическими. То есть в</w:t>
        <w:br/>
        <w:t>этой системе она оставляет жизнеслед. Если смотреть</w:t>
        <w:br/>
        <w:t>с позиций реинкарнации, кажется, что один след об-</w:t>
        <w:br/>
        <w:t>разуется прежде другого, но вся «карта» существует</w:t>
        <w:br/>
        <w:t>одновременно, со всеми отдельными жизнеследами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скольку все эти ответвления</w:t>
        <w:br/>
        <w:t>жизнеследов исходят из вашей сущности, они связаны</w:t>
        <w:br/>
        <w:t>психологически и на уровне электромагнитных энерге-</w:t>
        <w:br/>
        <w:t>тических систем Рассмотрим такую аналогию: примем</w:t>
        <w:br/>
        <w:t>как факт, что вы на самом деле многомерны, но в один</w:t>
        <w:br/>
        <w:t>момент можете воспринимать ограниченный объем</w:t>
        <w:br/>
        <w:t>собственного опыта, что объясняется свойствами физи-</w:t>
        <w:br/>
        <w:t>ческого бытия. Эта трехмерная система автоматически</w:t>
        <w:br/>
        <w:t>специализируется на эффектах до-и-после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пустим, вы существуете в семи веках одновре-</w:t>
        <w:br/>
        <w:t>менно. Однако нормальные структуры существования</w:t>
        <w:br/>
        <w:t>вашего временного существа препятствуют любому об-</w:t>
        <w:br/>
        <w:t>щему взгляду на эти жизни с позиций одной из них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26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вторяю, на самом деле происходит сле-</w:t>
        <w:br/>
        <w:t>дующее: энергия вашего существа проникает, скажем в</w:t>
        <w:br/>
        <w:t>семи [моментах] точках</w:t>
      </w:r>
      <w:r>
        <w:rPr>
          <w:rStyle w:val="FootnoteCharacters"/>
          <w:rStyle w:val="FootnoteAnchor"/>
          <w:rFonts w:cs="Book Antiqua" w:ascii="Bookman Old Style" w:hAnsi="Bookman Old Style"/>
          <w:sz w:val="28"/>
          <w:szCs w:val="28"/>
        </w:rPr>
        <w:footnoteReference w:id="13"/>
      </w:r>
      <w:r>
        <w:rPr>
          <w:rStyle w:val="FootnoteCharacters"/>
          <w:rFonts w:eastAsia="Symbol" w:cs="Symbol" w:ascii="Symbol" w:hAnsi="Symbol"/>
          <w:sz w:val="28"/>
          <w:szCs w:val="28"/>
        </w:rPr>
        <w:t>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в трехмерную систему. В каж-</w:t>
        <w:br/>
        <w:t>дой из этих точек переживается то, что кажется от-</w:t>
        <w:br/>
        <w:t>дельной жизнью. Однако сразу за этими пересечениями</w:t>
        <w:br/>
        <w:t>существует более-менее единое и общее признание це-</w:t>
        <w:br/>
        <w:t>лого, которое «стоит над» ними Оно отображает много-</w:t>
        <w:br/>
        <w:t>мерную сущность, которая отдельна от жизнеследов и</w:t>
        <w:br/>
        <w:t>вместе с тем является их частью. Например, у вас есть</w:t>
        <w:br/>
        <w:t>жизнь в семнадцатом веке. Вам будет казаться, что это</w:t>
        <w:br/>
        <w:t>прошлая, законченная жизнь. Вы можете верить, что</w:t>
        <w:br/>
        <w:t>ваше нынешнее существование, со всеми способностя-</w:t>
        <w:br/>
        <w:t>ми и проблемами, — результат той прошлой жизни.</w:t>
        <w:br/>
        <w:t>Но они существуют одновременно. Семнадцатый век</w:t>
        <w:br/>
        <w:t>не мертв. Вы следуете линейной схеме истории, счи-</w:t>
        <w:br/>
        <w:t>тая определенные действия реальностью и настолько</w:t>
        <w:br/>
        <w:t>отождествляя себя с ними, что больше ничего не вос-</w:t>
        <w:br/>
        <w:t>принимаете. Однако постоянно происходят и другие</w:t>
        <w:br/>
        <w:t>вероятные действия, не менее реальные, чем те, которые</w:t>
        <w:br/>
        <w:t>вы выбрали и потому переживаете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 ваших реинкарнационных «Я» столько же ве-</w:t>
        <w:br/>
        <w:t>роятных жизней, сколько у вас. Ваши убеждения и</w:t>
        <w:br/>
        <w:t>действия в настоящем изменяют «их» существование, а каждое из них, в собственном настоящем, изменяет</w:t>
        <w:br/>
        <w:t>ваше. Если рассматривать реинкарнационные лично-</w:t>
        <w:br/>
        <w:t>сти как одну сущность, это вполне естественно. Все</w:t>
        <w:br/>
        <w:t>проявления целого «Я» могут его изменять.</w:t>
      </w:r>
    </w:p>
    <w:p>
      <w:pPr>
        <w:pStyle w:val="Style131"/>
        <w:widowControl/>
        <w:spacing w:lineRule="auto" w:line="240"/>
        <w:ind w:left="485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еперь сделайте перерыв.</w:t>
      </w:r>
    </w:p>
    <w:p>
      <w:pPr>
        <w:pStyle w:val="Style28"/>
        <w:widowControl/>
        <w:spacing w:lineRule="auto" w:line="240"/>
        <w:ind w:left="50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1:49-21:55.)</w:t>
      </w:r>
    </w:p>
    <w:p>
      <w:pPr>
        <w:pStyle w:val="Style131"/>
        <w:widowControl/>
        <w:spacing w:lineRule="auto" w:line="240" w:before="19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ждая часть сущности уникальна и независима</w:t>
        <w:br/>
        <w:t>и собственными убеждениями определяет, какое уча-</w:t>
        <w:br/>
        <w:t>стие в своей жизненной ситуации будет принимать.</w:t>
        <w:br/>
        <w:t>На самом деле, это великое чудо — каждое сознание,</w:t>
        <w:br/>
        <w:t>независимо от уровня, является собой и больше ни-</w:t>
        <w:br/>
        <w:t>кем, даже хотя в бесконечных полях взаимодействия</w:t>
        <w:br/>
        <w:t>оно может быть частью другого, как город — часть</w:t>
        <w:br/>
        <w:t>государства или человек — часть семьи.</w:t>
      </w:r>
    </w:p>
    <w:p>
      <w:pPr>
        <w:pStyle w:val="Style52"/>
        <w:widowControl/>
        <w:spacing w:before="10" w:after="0"/>
        <w:jc w:val="both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 позиции личности, как вы ее понимаете, индивид</w:t>
        <w:br/>
        <w:t>выбирает способности, которые у него будут, и жиз-</w:t>
        <w:br/>
        <w:t>ненные проблемы. При этом в настоящем каждый</w:t>
        <w:br/>
        <w:t>человек имеет неограниченные возможности исполь-</w:t>
        <w:br/>
        <w:t>зовать энергию сущности и понимание и силы всех</w:t>
        <w:br/>
        <w:t xml:space="preserve">ее частей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Без объяснений очевидно,</w:t>
        <w:br/>
        <w:t>что любое человеческое существо обладает латентными</w:t>
        <w:br/>
        <w:t>способностями, которые демонстрируют великий ху-</w:t>
        <w:br/>
        <w:t>дожник или спортсмен, государственный деятель или</w:t>
        <w:br/>
        <w:t>философ. В творении существует огромный диапазон</w:t>
        <w:br/>
        <w:t>способностей; может быть, они редко используются, но</w:t>
        <w:br/>
        <w:t xml:space="preserve">они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есть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как практические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идеалы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которые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можно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разить в этой системе. Точно так же каждый чело-</w:t>
        <w:br/>
        <w:t>век в латентной форме обладает всеми способностями</w:t>
        <w:br/>
        <w:t>своей сущности. Они тоже служат практическими иде-</w:t>
        <w:br/>
        <w:t>алами, но в другом контексте, потому что вы можете</w:t>
        <w:br/>
        <w:t>экспериментировать с другими веками и со множе-</w:t>
        <w:br/>
        <w:t>ством существований вместо одного.</w: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часто добиваетесь многого в ситуациях, кото-</w:t>
        <w:br/>
        <w:t>рые ускользают от вас на физическом уровне. Такие</w:t>
        <w:br/>
        <w:t>достижения тоже действуют в фокусе вашего настоящего, потому что вы физически осознаете только одну</w:t>
        <w:br/>
        <w:t>линию вероятных событий, и смысл многих событий</w:t>
        <w:br/>
        <w:t>сна ускользает от вас. Но в снах вы часто выполняете</w:t>
        <w:br/>
        <w:t>работу, не менее реальную, чем та, которую вы совер-</w:t>
        <w:br/>
        <w:t>шаете днем. Во сне вы встречаетесь и взаимодейству-</w:t>
        <w:br/>
        <w:t>ете с другими своими реинкарнационными «Я»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11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 самом деле, я предпочел бы, чтобы вы</w:t>
        <w:br/>
        <w:t>называли их одновременными «Я». В состоянии сна</w:t>
        <w:br/>
        <w:t>происходит обмен информацией с другими частями ва-</w:t>
        <w:br/>
        <w:t>шего «Я». Ваш физический мозг автоматически перево-</w:t>
        <w:br/>
        <w:t>дит эти сведения во временные понятия, поэтому мно-</w:t>
        <w:br/>
        <w:t>гие из ваших интересных и запомнившихся снов рке</w:t>
        <w:br/>
        <w:t>переведены к тому моменту, как вы их вспоминаете.</w:t>
        <w:br/>
        <w:t>Иначе они не будут иметь для вас никакого смысла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о сне вы часто путешествуете за пределы трехмер-</w:t>
        <w:br/>
        <w:t>ной реальности, но потом вы должны вспомнить этот</w:t>
        <w:br/>
        <w:t>опыт в физических терминах, или же память о нем не</w:t>
        <w:br/>
        <w:t>сохранится. Понимаете, даже ваши сны должны при-</w:t>
        <w:br/>
        <w:t>ходить через эту точку в настоящем — точку пересече-</w:t>
        <w:br/>
        <w:t>ния духа с плотью. Сны — это действительно открытый</w:t>
        <w:br/>
        <w:t>канал, в котором превозмогается материальное окруже-</w:t>
        <w:br/>
        <w:t xml:space="preserve">ние. В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определенных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остояниях сна возникают пока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бнаруженные, очень забавные изменения мозга,</w:t>
        <w:br/>
        <w:t xml:space="preserve">ускорение, которое буквальн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ыталкивает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ознание</w:t>
        <w:br/>
        <w:t>из обычного просфанственно-временного континуума</w:t>
        <w:br/>
        <w:t xml:space="preserve">в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те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ругие реальности, откуда оно пришло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и становятся точками единства, в которых</w:t>
        <w:br/>
        <w:t>встречаются все различные одновременные «Я». С фи-</w:t>
        <w:br/>
        <w:t>зической точки зрения тут имеются определенные</w:t>
        <w:br/>
        <w:t>сезонные ритмы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2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Хотите сделать перерыв?</w:t>
      </w:r>
    </w:p>
    <w:p>
      <w:pPr>
        <w:pStyle w:val="Style41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Нет, наверное». Сегодня вечером я не очень хо-</w:t>
        <w:br/>
        <w:t>рошо соображал.)</w:t>
      </w:r>
    </w:p>
    <w:p>
      <w:pPr>
        <w:pStyle w:val="Style131"/>
        <w:widowControl/>
        <w:spacing w:lineRule="auto" w:line="24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ши космические корабли перед отправкой на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Луну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олжны ждать наиболее благоприятных общих условий. Так и тут, пользуясь Аналогией, есть опре-</w:t>
        <w:br/>
        <w:t>деленные энергетические ритмы. На практике это</w:t>
        <w:br/>
        <w:t>означает, что какое-то время более другого подходит</w:t>
        <w:br/>
        <w:t>для общения в состоянии сна. Личностям общение во</w:t>
        <w:br/>
        <w:t>сне часто предоставляет просветление и внезапные</w:t>
        <w:br/>
        <w:t>благоприятные решения. Для групп это означает ве-</w:t>
        <w:br/>
        <w:t>ликие исторические перемены.</w:t>
      </w:r>
    </w:p>
    <w:p>
      <w:pPr>
        <w:pStyle w:val="Style131"/>
        <w:widowControl/>
        <w:spacing w:lineRule="auto" w:line="240"/>
        <w:ind w:left="432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.</w:t>
      </w:r>
    </w:p>
    <w:p>
      <w:pPr>
        <w:pStyle w:val="Style28"/>
        <w:widowControl/>
        <w:spacing w:lineRule="auto" w:line="240"/>
        <w:ind w:left="442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24-22:35.)</w:t>
      </w:r>
    </w:p>
    <w:p>
      <w:pPr>
        <w:pStyle w:val="Style131"/>
        <w:widowControl/>
        <w:spacing w:lineRule="auto" w:line="240" w:before="10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и встречи знаменуют периоды, когда душа и</w:t>
        <w:br/>
        <w:t>плоть встречаются в особенно оптимальных услови-</w:t>
        <w:br/>
        <w:t>ях. Существуют индивидуальные вариации и общие</w:t>
        <w:br/>
        <w:t>структуры. Энергия личного «Я» постоянно поступает</w:t>
        <w:br/>
        <w:t>от сущности. Таким образом, существует не единич-</w:t>
        <w:br/>
        <w:t>ное пересечение души с плотью, а как минимум по-</w:t>
        <w:br/>
        <w:t>стоянная последовательность, как бы вы это назвали.</w:t>
        <w:br/>
        <w:t>В силу особенностей энергии там, где она проникает</w:t>
        <w:br/>
        <w:t>в трехмерную систему, возникают колебания, кото-</w:t>
        <w:br/>
        <w:t>рые всегда затрагивают ваше настояще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и циклы сливаются в нескольких точках, поэтому</w:t>
        <w:br/>
        <w:t>в любом промежутке в две тысячи лет вы наблюдаете</w:t>
        <w:br/>
        <w:t>серьезные изменения. По другим причинам и в мень-</w:t>
        <w:br/>
        <w:t>шем масштабе в двадцатипятилетнем цикле большое</w:t>
        <w:br/>
        <w:t>значение имеет месяц август. Внутри этого цикла ин-</w:t>
        <w:br/>
        <w:t>дивидуальное значение имеет семилетний период. Та-</w:t>
        <w:br/>
        <w:t>кие циклы описывают наибольшее воздействие духа,</w:t>
        <w:br/>
        <w:t>который пересекается с плотью и временем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физических условиях к этому относятся при-</w:t>
        <w:br/>
        <w:t>ливы и географические аспекты, но эти «эффекты»</w:t>
        <w:br/>
        <w:t>связаны с потоками энергии, из которых состоит со-</w:t>
        <w:br/>
        <w:t>знание. Эти ритмы идеально отражаются в других</w:t>
        <w:br/>
        <w:t>вещах, даже в мелочах. Седьмой сон в любую ночь</w:t>
        <w:br/>
        <w:t xml:space="preserve">наиболее важен — конечно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еется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икто их не</w:t>
        <w:br/>
        <w:t>считает, и можно сказать, что это я пошутил.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ачастую величайшие способности личности про-</w:t>
        <w:br/>
        <w:t>являются в физическом выражении из-за определен</w:t>
        <w:softHyphen/>
        <w:t>ных ритмов, которые никто не понимает. Можно ска-</w:t>
        <w:br/>
        <w:t>зать, что энергия сущности рассеивается, ударяется</w:t>
        <w:br/>
        <w:t>под разными углами о пространственно-временной</w:t>
        <w:br/>
        <w:t>континуум и всегда отскакивает назад. Но энергия</w:t>
        <w:br/>
        <w:t xml:space="preserve">всегда контактирует сама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с собой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аже когда про-</w:t>
        <w:br/>
        <w:t>никает в физическое существование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47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Говоря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ашим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ловами, энергия возвра-</w:t>
        <w:br/>
        <w:t>щается назад в состояние сна, но она всегда должна</w:t>
        <w:br/>
        <w:t>пройти через то, что вы считаете окном настоящего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тражение энергии на себя саму —</w:t>
        <w:br/>
        <w:t>это смысл состояния сна, в котором совершаются</w:t>
        <w:br/>
        <w:t>нефизические по своей сути дела. Затем мозг ин-</w:t>
        <w:br/>
        <w:t>терпретирует их как сны. Ваши глубочайшие сны</w:t>
        <w:br/>
        <w:t>включают нематериальные знания. Ваш сон, даже</w:t>
        <w:br/>
        <w:t>хорошо запомнившийся, уже переведен физическим</w:t>
        <w:br/>
        <w:t>мозгом. Затем информация попадает в ваше настоя-</w:t>
        <w:br/>
        <w:t>щее, где биологически и ментально окрашивает вашу</w:t>
        <w:br/>
        <w:t>жизнь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а также автоматически изменяется в соответ-</w:t>
        <w:br/>
        <w:t>ствии с вашими убеждениями, чтобы иметь для вас</w:t>
        <w:br/>
        <w:t>хоть какой-то смысл. С точки зрения энергии думайте</w:t>
        <w:br/>
        <w:t>о своих «Я» как о частицах, а о своем опыте — как</w:t>
        <w:br/>
        <w:t>о волнах, которые проносятся через частицы и каж-</w:t>
        <w:br/>
        <w:t>дой дают определенные ощущения. Когда вы живете</w:t>
        <w:br/>
        <w:t xml:space="preserve">физически, вы частица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Форма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астицы определяет</w:t>
        <w:br/>
        <w:t>ваши ощущения, когда через нее проходит волна, не</w:t>
        <w:br/>
        <w:t xml:space="preserve">вашу глобальную реальность невозможно выразить </w:t>
      </w:r>
      <w:r>
        <w:rPr>
          <w:rStyle w:val="FontStyle68"/>
          <w:rFonts w:cs="Bookman Old Style" w:ascii="Bookman Old Style" w:hAnsi="Bookman Old Style"/>
          <w:sz w:val="28"/>
          <w:szCs w:val="28"/>
          <w:lang w:val="en-US"/>
        </w:rPr>
        <w:t>i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br/>
        <w:t>таких ограниченных понятиях.</w:t>
      </w:r>
    </w:p>
    <w:p>
      <w:pPr>
        <w:pStyle w:val="Style131"/>
        <w:widowControl/>
        <w:spacing w:lineRule="auto" w:line="240"/>
        <w:ind w:left="384"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411"/>
        <w:widowControl/>
        <w:spacing w:lineRule="auto" w:line="24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55. Джейн опять говорила за Сета равномерно</w:t>
        <w:br/>
        <w:t>и энергично. «Я не очень помню, о чем говорила, — ска-</w:t>
        <w:br/>
        <w:t>зала она мне, — но мне кажется, что в этом мате-</w:t>
        <w:br/>
        <w:t>риале мы пошли дальше, чем раньше. Если бы физию,</w:t>
        <w:br/>
        <w:t>могли его понять, он перевернул бы физику. И хотя</w:t>
        <w:br/>
      </w:r>
      <w:r>
        <w:rPr>
          <w:rStyle w:val="FontStyle78"/>
          <w:rFonts w:cs="Bookman Old Style" w:ascii="Bookman Old Style" w:hAnsi="Bookman Old Style"/>
          <w:spacing w:val="-10"/>
          <w:sz w:val="28"/>
          <w:szCs w:val="28"/>
        </w:rPr>
        <w:t>мы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как человеческие существа сильно ограничены</w:t>
      </w:r>
    </w:p>
    <w:p>
      <w:pPr>
        <w:pStyle w:val="Style131"/>
        <w:widowControl/>
        <w:spacing w:lineRule="auto" w:line="240" w:before="24" w:after="0"/>
        <w:ind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мне кажется, мы через Сета вышли на некоторые</w:t>
        <w:br/>
        <w:t>очень важные идеи...»</w:t>
      </w:r>
    </w:p>
    <w:p>
      <w:pPr>
        <w:pStyle w:val="Style411"/>
        <w:widowControl/>
        <w:spacing w:lineRule="auto" w:line="240" w:before="10" w:after="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Только что кончился дождь, было влажно. Джейн</w:t>
        <w:br/>
        <w:t>в перерыве пошла прогуляться. Сеанс возобновлен в</w:t>
        <w:br/>
        <w:t>23:24.)</w:t>
      </w:r>
    </w:p>
    <w:p>
      <w:pPr>
        <w:pStyle w:val="Style131"/>
        <w:widowControl/>
        <w:spacing w:lineRule="auto" w:line="240" w:before="14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в вашей реальности есть наиболее удачные</w:t>
        <w:br/>
        <w:t>периоды для отправки ракет или космических кораб-</w:t>
        <w:br/>
        <w:t>лей на Луну. Точно так же есть пиковые периоды,</w:t>
        <w:br/>
        <w:t>когда «Я» и душа (или сущность) совпадают и обще-</w:t>
        <w:br/>
        <w:t>ние возможно наилучшим образом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се это происходит через окно вашего настоящего.</w:t>
        <w:br/>
        <w:t>Повторяю: с позиций энергии жизненная сила вашей</w:t>
        <w:br/>
        <w:t>сущности проникает в трехмерную реальность и об-</w:t>
        <w:br/>
        <w:t>разует частицу, ваше нынешнее «Я». Но эта частица</w:t>
        <w:br/>
        <w:t>так же ритмично отражается от Земли. Это же про-</w:t>
        <w:br/>
        <w:t>исходит с другими частями вашего «Я» в других точ-</w:t>
        <w:br/>
        <w:t>ках пространственно-временного континуума, но через</w:t>
        <w:br/>
        <w:t>определенные интервалы вы, так сказать, встречаетесь.</w:t>
        <w:br/>
        <w:t>Все ваше «настоящее» получает заряд, наполняется</w:t>
        <w:br/>
        <w:t>потенциалом А ваша сущность, сознательная энергия,</w:t>
        <w:br/>
        <w:t>тоже обогащается разнообразием вашего опыта, со-</w:t>
        <w:br/>
        <w:t>вмещенной и увеличенной силой своего «прошлого»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гда в каждом «Я» формируются пики. Эти пики</w:t>
        <w:br/>
        <w:t>становятся притяжением, уже происходящим, через</w:t>
        <w:br/>
        <w:t>которое может течь усиленный потенциал сущности.</w:t>
        <w:br/>
        <w:t>Однако эта энергия может казаться непостоянной, как,</w:t>
        <w:br/>
        <w:t>например, вспышки на Солнце. Психологически про-</w:t>
        <w:br/>
        <w:t>исходит бурное развитие, и часто участвующие в нем</w:t>
        <w:br/>
        <w:t>отдельные личности организуются в новые структуры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 личном уровне именно в эти моменты люди</w:t>
        <w:br/>
        <w:t>осознают великие озарения, принимают внезапные</w:t>
        <w:br/>
        <w:t>решения и ощущают новую силу. Сейчас приближа-</w:t>
        <w:br/>
        <w:t>ется такое время для общества. Это может проявить-</w:t>
        <w:br/>
        <w:t>ся в периодах кажущегося беспокойства, в котором,</w:t>
        <w:br/>
        <w:t>на самом деле, скрыто новое созидание. Можно ска-</w:t>
        <w:br/>
        <w:t>зать, что ваши организации претерпят «планетные</w:t>
        <w:br/>
        <w:t>изменения», но это будет всего лишь отражением</w:t>
        <w:br/>
        <w:t>внутреннего понимания, которое материализуется</w:t>
        <w:br/>
        <w:t xml:space="preserve">физически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Энергич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недостаточно доверяете</w:t>
        <w:br/>
        <w:t>своему внутреннему «Я», не понимаете созидатель-</w:t>
        <w:br/>
        <w:t>ного волнения. Если изменить это, вы решите сразу</w:t>
        <w:br/>
        <w:t>множество проблем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говорю как вам обоим лично, так и для кни-</w:t>
        <w:br/>
        <w:t>ги: любая точка вашего настоящего — потенциаль-</w:t>
        <w:br/>
        <w:t>но точка огромных созидательных перемен, но из-за</w:t>
        <w:br/>
        <w:t>описанных ритмов изменениям легче происходить в</w:t>
        <w:br/>
        <w:t>определенных циклах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Резк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нец диктовки и сеанса Мои сердечные</w:t>
        <w:br/>
        <w:t>пожелания вам обоим</w:t>
      </w:r>
    </w:p>
    <w:p>
      <w:pPr>
        <w:pStyle w:val="Style4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окойной ночи, Сет. Большое спасибо».</w:t>
        <w:br/>
        <w:t>23:40.)</w:t>
      </w:r>
    </w:p>
    <w:p>
      <w:pPr>
        <w:pStyle w:val="Style39"/>
        <w:widowControl/>
        <w:spacing w:lineRule="auto" w:line="240"/>
        <w:ind w:left="346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9"/>
        <w:widowControl/>
        <w:spacing w:lineRule="auto" w:line="240" w:before="96" w:after="0"/>
        <w:ind w:left="346" w:hanging="0"/>
        <w:rPr>
          <w:rStyle w:val="FontStyle81"/>
          <w:rFonts w:ascii="Bookman Old Style" w:hAnsi="Bookman Old Style" w:cs="Bookman Old Style"/>
          <w:b/>
          <w:b/>
          <w:sz w:val="36"/>
          <w:szCs w:val="36"/>
        </w:rPr>
      </w:pPr>
      <w:bookmarkStart w:id="44" w:name="сеанс669"/>
      <w:bookmarkEnd w:id="44"/>
      <w:r>
        <w:rPr>
          <w:rStyle w:val="FontStyle81"/>
          <w:rFonts w:cs="Bookman Old Style" w:ascii="Bookman Old Style" w:hAnsi="Bookman Old Style"/>
          <w:b/>
          <w:sz w:val="36"/>
          <w:szCs w:val="36"/>
        </w:rPr>
        <w:t xml:space="preserve">Сеанс </w:t>
      </w:r>
      <w:r>
        <w:rPr>
          <w:rStyle w:val="FontStyle76"/>
          <w:rFonts w:cs="Bookman Old Style" w:ascii="Bookman Old Style" w:hAnsi="Bookman Old Style"/>
          <w:sz w:val="36"/>
          <w:szCs w:val="36"/>
        </w:rPr>
        <w:t>669</w:t>
      </w:r>
      <w:r>
        <w:rPr>
          <w:rStyle w:val="FontStyle76"/>
          <w:rFonts w:cs="Bookman Old Style" w:ascii="Bookman Old Style" w:hAnsi="Bookman Old Style"/>
          <w:b w:val="false"/>
          <w:sz w:val="36"/>
          <w:szCs w:val="36"/>
        </w:rPr>
        <w:t xml:space="preserve">, </w:t>
      </w:r>
      <w:r>
        <w:rPr>
          <w:rStyle w:val="FontStyle81"/>
          <w:rFonts w:cs="Bookman Old Style" w:ascii="Bookman Old Style" w:hAnsi="Bookman Old Style"/>
          <w:b/>
          <w:spacing w:val="20"/>
          <w:sz w:val="36"/>
          <w:szCs w:val="36"/>
        </w:rPr>
        <w:t>11</w:t>
      </w:r>
      <w:r>
        <w:rPr>
          <w:rStyle w:val="FontStyle81"/>
          <w:rFonts w:cs="Bookman Old Style" w:ascii="Bookman Old Style" w:hAnsi="Bookman Old Style"/>
          <w:b/>
          <w:sz w:val="36"/>
          <w:szCs w:val="36"/>
        </w:rPr>
        <w:t xml:space="preserve"> нюня 1973 </w:t>
      </w:r>
      <w:r>
        <w:rPr>
          <w:rStyle w:val="FontStyle102"/>
          <w:rFonts w:cs="Bookman Old Style" w:ascii="Bookman Old Style" w:hAnsi="Bookman Old Style"/>
          <w:b/>
          <w:sz w:val="36"/>
          <w:szCs w:val="36"/>
        </w:rPr>
        <w:t>года,</w:t>
        <w:br/>
        <w:t xml:space="preserve">понедельник, </w:t>
      </w:r>
      <w:r>
        <w:rPr>
          <w:rStyle w:val="FontStyle81"/>
          <w:rFonts w:cs="Bookman Old Style" w:ascii="Bookman Old Style" w:hAnsi="Bookman Old Style"/>
          <w:b/>
          <w:sz w:val="36"/>
          <w:szCs w:val="36"/>
        </w:rPr>
        <w:t>21:40</w:t>
      </w:r>
    </w:p>
    <w:p>
      <w:pPr>
        <w:pStyle w:val="Style39"/>
        <w:widowControl/>
        <w:spacing w:lineRule="auto" w:line="240" w:before="96" w:after="0"/>
        <w:ind w:left="346" w:hanging="0"/>
        <w:rPr>
          <w:rStyle w:val="FontStyle81"/>
          <w:rFonts w:ascii="Bookman Old Style" w:hAnsi="Bookman Old Style" w:cs="Bookman Old Style"/>
          <w:b/>
          <w:b/>
          <w:sz w:val="36"/>
          <w:szCs w:val="36"/>
        </w:rPr>
      </w:pPr>
      <w:r>
        <w:rPr/>
      </w:r>
    </w:p>
    <w:p>
      <w:pPr>
        <w:pStyle w:val="Style411"/>
        <w:widowControl/>
        <w:spacing w:lineRule="auto" w:line="240" w:before="96" w:after="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Ночь была очень жаркой и неприятно влажной,</w:t>
        <w:br/>
        <w:t>но Джейн не хотела пропускать сеанс. Мы для раз-</w:t>
        <w:br/>
        <w:t>нообразия проводили его у нее в кабинете, открыв</w:t>
        <w:br/>
        <w:t>все двери и окна.</w:t>
      </w:r>
    </w:p>
    <w:p>
      <w:pPr>
        <w:pStyle w:val="Style4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еред началом сеанса мы снова выразили надеж-</w:t>
        <w:br/>
        <w:t>ду, что Сет хоть что-нибудь скажет про последний</w:t>
        <w:br/>
        <w:t>случай с Джейн и работой с книгой во сне. Это случи-</w:t>
        <w:br/>
        <w:t>лось 29 мая, ощущение было очень ярким, см. приме-</w:t>
        <w:br/>
        <w:t>чания к сеансу 667 в этой главе. Однако Сет снова по</w:t>
        <w:br/>
        <w:t>каким-то причинам ничего об этом не сказал. Я сам</w:t>
        <w:br/>
        <w:t>забыл ему напомнить. Во время сеанса очень легко</w:t>
        <w:br/>
        <w:t>забыть какой-то вопрос — это случалось, даже если</w:t>
        <w:br/>
        <w:t>я заранее составлял список.</w:t>
      </w:r>
    </w:p>
    <w:p>
      <w:pPr>
        <w:pStyle w:val="Style411"/>
        <w:widowControl/>
        <w:spacing w:lineRule="auto" w:line="240"/>
        <w:ind w:firstLine="346"/>
        <w:rPr>
          <w:rStyle w:val="FontStyle78"/>
          <w:rFonts w:ascii="Bookman Old Style" w:hAnsi="Bookman Old Style" w:cs="Book Antiqua"/>
          <w:sz w:val="28"/>
          <w:szCs w:val="28"/>
        </w:rPr>
      </w:pPr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при этом, словно чтобы запутать нас еще</w:t>
        <w:br/>
        <w:t>сильнее, Сет заговорил о материале, который Джейн получила прошлой ночью. Оказалось, что это свя-</w:t>
        <w:br/>
        <w:t xml:space="preserve">зано с главой 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>20...</w:t>
      </w:r>
    </w:p>
    <w:p>
      <w:pPr>
        <w:pStyle w:val="Style411"/>
        <w:widowControl/>
        <w:spacing w:lineRule="auto" w:line="240" w:before="5" w:after="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годня Джейн говорила довольно медленно, ти-</w:t>
        <w:br/>
        <w:t>хим голосом.)</w:t>
      </w:r>
    </w:p>
    <w:p>
      <w:pPr>
        <w:pStyle w:val="Style131"/>
        <w:widowControl/>
        <w:spacing w:lineRule="auto" w:line="240"/>
        <w:ind w:left="408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добрый вечер.</w:t>
      </w:r>
    </w:p>
    <w:p>
      <w:pPr>
        <w:pStyle w:val="Style411"/>
        <w:widowControl/>
        <w:spacing w:lineRule="auto" w:line="240"/>
        <w:ind w:left="403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. Поскольку точка силы и действия на-</w:t>
        <w:br/>
        <w:t>ходится в вашем настоящем, как вы его понимаете,</w:t>
        <w:br/>
        <w:t>каждый день — своего рода окно, через разные стекла</w:t>
        <w:br/>
        <w:t>которого можно увидеть разные вещ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кно каждого дня может быть открыто или за-</w:t>
        <w:br/>
        <w:t>крыто, но обрамлено оно вашим нынешним психо-</w:t>
        <w:br/>
        <w:t>логическим опытом. Даже когда оно закрыто, сквозь</w:t>
        <w:br/>
        <w:t>него сияет свет, освещая вашу повседневную жизнь.</w:t>
        <w:br/>
        <w:t>Каждый день в миниатюре по-своему вмещает все</w:t>
        <w:br/>
        <w:t>ключи к вашим одновременным существованиям На-</w:t>
        <w:br/>
        <w:t>стоящее «Я» существует не в изоляци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ледовательно, в любой двадцатичетырехчасовой</w:t>
        <w:br/>
        <w:t>период появляются следы и аспекты всех остальных</w:t>
        <w:br/>
        <w:t>ваших жизней. У каждого из вас в нынешнем «Я»</w:t>
        <w:br/>
        <w:t>содержатся аспекты других ваших личностей, неко-</w:t>
        <w:br/>
        <w:t>торые очевидны, другие едва заметны. Способности,</w:t>
        <w:br/>
        <w:t>сфокусированные в одной жизни, сейчас, например,</w:t>
        <w:br/>
        <w:t>могут считаться вашими, но не очень активно исполь-</w:t>
        <w:br/>
        <w:t>зоваться.</w:t>
      </w:r>
    </w:p>
    <w:p>
      <w:pPr>
        <w:pStyle w:val="Style131"/>
        <w:widowControl/>
        <w:spacing w:lineRule="auto" w:line="240" w:before="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мутное стремление к определенным достиже-</w:t>
        <w:br/>
        <w:t>ниям сможет указывать на то, что вы обладаете не-</w:t>
        <w:br/>
        <w:t>обходимыми качествами, но у известного вам «Я» они</w:t>
        <w:br/>
        <w:t>неразвиты. Двадцатичетырехчасовой период в каком-</w:t>
        <w:br/>
        <w:t>то смысле воплощает всю жизнь и много жизней в</w:t>
        <w:br/>
        <w:t>одной. В нем вы символически «умираете», когда ваше</w:t>
        <w:br/>
        <w:t>физически настроенное сознание набирает макси-</w:t>
        <w:br/>
        <w:t>мальное количество стимулов, с которым способно</w:t>
        <w:br/>
        <w:t>справиться без отдыха Поэтому в момент собственно</w:t>
        <w:br/>
        <w:t>физической смерти вы и подходите к точке, когда</w:t>
        <w:br/>
        <w:t>ваше настроенное на Землю сознание больше не мо-</w:t>
        <w:br/>
        <w:t>жет обрабатывать информацию и организовывать ее</w:t>
        <w:br/>
        <w:t>в творчески значимое целое без «долгого отдыха» —</w:t>
        <w:br/>
        <w:t>в терминах времени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56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ледовательно, можно сказать, что каж-</w:t>
        <w:br/>
        <w:t>дый день — инкарнация, и не только символически.</w:t>
        <w:br/>
        <w:t>Через пересечение души с плотью каждое «Я» еже-</w:t>
        <w:br/>
        <w:t>дневно отражает свои «реинкарнационные», или</w:t>
        <w:br/>
        <w:t>одновременные, «Я»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применимо и на более практическом, на ваш</w:t>
        <w:br/>
        <w:t>взгляд, уровне. Каждый день содержит в себе отве-</w:t>
        <w:br/>
        <w:t>ты на текущие проблемы. То есть если вы осознаете</w:t>
        <w:br/>
        <w:t>конкретную проблему (задачу), можете быть увере-</w:t>
        <w:br/>
        <w:t>ны, что решение настолько же здесь и с вами, как и</w:t>
        <w:br/>
        <w:t xml:space="preserve">проблема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ерьез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Решение — это просто другая</w:t>
        <w:br/>
        <w:t>сторона проблемы, на которой вы пока не фокусиру-</w:t>
        <w:br/>
        <w:t>етесь. Существуют даже четкие подсказки, в каком</w:t>
        <w:br/>
        <w:t>направлении вам надо двигаться — они тоже нахо-</w:t>
        <w:br/>
        <w:t>дятся в вашей жизни, но неопознаны, потому что вы</w:t>
        <w:br/>
        <w:t>усиленно концентрируетесь на самой проблеме.</w:t>
      </w:r>
    </w:p>
    <w:p>
      <w:pPr>
        <w:pStyle w:val="Style131"/>
        <w:widowControl/>
        <w:spacing w:lineRule="auto" w:line="240"/>
        <w:ind w:left="365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относится и к любым дилеммам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Хотя вы — личность и обладаете свобо-</w:t>
        <w:br/>
        <w:t>дой воли, вы также часть других вас. Просто вы сейчас</w:t>
        <w:br/>
        <w:t>не отождествляете себя со своим большим «Я». У вас</w:t>
        <w:br/>
        <w:t>есть собственные уникальные качества, Ваша большая</w:t>
        <w:br/>
        <w:t>сущность тоже обладает собственной оригинальнос-</w:t>
        <w:br/>
        <w:t>тью, однако между ними есть своего рода семейное</w:t>
        <w:br/>
        <w:t>сходство. Поэтому в целом вы и ваше другое «Я» часто</w:t>
        <w:br/>
        <w:t>выбираете одни и те же проблемы, хотя и в разных</w:t>
        <w:br/>
        <w:t>проявлениях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в каком-то смысле другие части вашей</w:t>
        <w:br/>
        <w:t>многомерной сущности ведут жизни, в чем-то по-</w:t>
        <w:br/>
        <w:t>хожие на вашу собственную, хотя извне ситуация</w:t>
        <w:br/>
        <w:t>может выглядеть совершенно иной. Их прогресс ла-</w:t>
        <w:br/>
        <w:t>тентен в окне точки-момента, а точка-момент — это просто ваше нынешнее пересечение с известной вам</w:t>
        <w:br/>
        <w:t>реальностью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вторяю: приключения ваших одновременных</w:t>
        <w:br/>
        <w:t>«Я» выглядят как следы в вашем собственном созна-</w:t>
        <w:br/>
        <w:t>нии, как идеи, или мечты, или разрозненные образы,</w:t>
        <w:br/>
        <w:t>или даже внезапные озарения. На них можно опи-</w:t>
        <w:br/>
        <w:t>раться, их можно искать, что поможет' вам понять</w:t>
        <w:br/>
        <w:t>текущие проблемы.</w:t>
      </w:r>
    </w:p>
    <w:p>
      <w:pPr>
        <w:pStyle w:val="Style131"/>
        <w:widowControl/>
        <w:spacing w:lineRule="auto" w:line="240"/>
        <w:ind w:left="35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411"/>
        <w:widowControl/>
        <w:spacing w:lineRule="auto" w:line="240"/>
        <w:ind w:firstLine="36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10. «Один из немногих раз на сеансах, — ска-</w:t>
        <w:br/>
        <w:t>зала Джейн, — когда я вообще не была в трансе».</w:t>
        <w:br/>
        <w:t>Она постоянно ерзала в кресле, но говорить начала</w:t>
        <w:br/>
        <w:t>быстрее, скоро войдя в привычный темп. Подробнее</w:t>
        <w:br/>
        <w:t>о точках-моментах см. материал в 21:26 на про-</w:t>
        <w:br/>
        <w:t>шлом сеансе. Сеанс возобновлен в 22:28.)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это не означает, что вы обязательно получи-</w:t>
        <w:br/>
        <w:t>те поток реинкарнационной информации, мгновен-</w:t>
        <w:br/>
        <w:t>ное интуитивное понимание «прошлых» жизней или</w:t>
        <w:br/>
        <w:t>вообще ощутите любую навязчивую информацию.</w:t>
        <w:br/>
        <w:t>Это означает просто, что в вашей жизни такая ин-</w:t>
        <w:br/>
        <w:t>формация автоматически появляется частными спо-</w:t>
        <w:br/>
        <w:t>собами, но всегда в рамках вашего понимания, или же</w:t>
        <w:br/>
        <w:t>незаметно проходит за сознательными мыслям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ногие художники, сами того не зная, рисуют</w:t>
        <w:br/>
        <w:t>портреты своих одновременных «Я»</w:t>
      </w:r>
      <w:r>
        <w:rPr>
          <w:rStyle w:val="FootnoteCharacters"/>
          <w:rStyle w:val="FootnoteAnchor"/>
          <w:rFonts w:cs="Book Antiqua" w:ascii="Bookman Old Style" w:hAnsi="Bookman Old Style"/>
          <w:sz w:val="28"/>
          <w:szCs w:val="28"/>
        </w:rPr>
        <w:footnoteReference w:id="14"/>
      </w:r>
      <w:r>
        <w:rPr>
          <w:rStyle w:val="FootnoteCharacters"/>
          <w:rFonts w:eastAsia="Symbol" w:cs="Symbol" w:ascii="Symbol" w:hAnsi="Symbol"/>
          <w:sz w:val="28"/>
          <w:szCs w:val="28"/>
        </w:rPr>
        <w:t>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. Многие матери</w:t>
        <w:br/>
        <w:t>иногда чувствуют себя младше своих детей или ловят</w:t>
        <w:br/>
        <w:t>себя на том, что хотели назвать их другим именем.</w:t>
        <w:br/>
        <w:t>Импульсы заняться чем-то, чего вы раньше не делали,</w:t>
        <w:br/>
        <w:t>могут на самом деле быть посланием от других частей</w:t>
        <w:br/>
        <w:t>вашей собственной сущност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ремени, как вы его понимаете, не существует, —</w:t>
        <w:br/>
        <w:t>только настоящее, в котором все происходит. В самих</w:t>
        <w:br/>
        <w:t>клетках живут чудеса сжатой информации, которую</w:t>
        <w:br/>
        <w:t>ученые не воспринимают, потому что она находит-</w:t>
        <w:br/>
        <w:t>ся вне зоны действия физических инструментов.</w:t>
        <w:br/>
        <w:t>В каком-то смысле клеточное понимание включает</w:t>
        <w:br/>
        <w:t>широкое признание способностей, говоря вашими</w:t>
        <w:br/>
        <w:t>словами, и работу с молниеносными манипуляциями,</w:t>
        <w:br/>
        <w:t>при которой вероятности принимаются и вызывают</w:t>
        <w:br/>
        <w:t>реакции — и тем самым изменяются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4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Физически настроенный сознательный</w:t>
        <w:br/>
        <w:t>разум в вашем «сейчас» не может справиться с</w:t>
        <w:br/>
        <w:t>колебанием вероятностей, одновременно сохраняя</w:t>
        <w:br/>
        <w:t>чувство личности. Однако в ваших повседневных мыс-</w:t>
        <w:br/>
        <w:t>лях есть сознательные следы — психологическое вы-</w:t>
        <w:br/>
        <w:t>ражение этого знания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часто не доверяете своему воображению, счи-</w:t>
        <w:br/>
        <w:t>тая, что оно имеет дело с явлениями, которые нельзя</w:t>
        <w:br/>
        <w:t>назвать фактами. Поэтому вы искусственно форми-</w:t>
        <w:br/>
        <w:t>руете ситуацию, в которой необходимы общие следы.</w:t>
        <w:br/>
        <w:t>Например, если у вас слишком живое воображение,</w:t>
        <w:br/>
        <w:t>вам может быть сложно адекватно функционировать</w:t>
        <w:br/>
        <w:t>в физической жизни. Но это справедливо только в</w:t>
        <w:br/>
        <w:t>культурной среде, в которой вы действуете сейчас.</w:t>
        <w:br/>
        <w:t>Изначально, в вашей терминологии времени, именно</w:t>
        <w:br/>
        <w:t>воображение отделило вас от других существ, позво-</w:t>
        <w:br/>
        <w:t>лило вам мысленно формировать реальности, которые</w:t>
        <w:br/>
        <w:t>вы «потом» выводили вовне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скольку сейчас вы так не доверяете вооб-</w:t>
        <w:br/>
        <w:t>ражению, вы не понимаете подсказок, которые оно дает, как для решения проблем, так и для творческого</w:t>
        <w:br/>
        <w:t>самовыражения. Многие вполне реальные реинкар-</w:t>
        <w:br/>
        <w:t>национные воспоминания проходят как воображе-</w:t>
        <w:br/>
        <w:t>ние, а вы им не доверяете. Значительную часть ваших</w:t>
        <w:br/>
        <w:t>проблем можно было бы достаточно просто решить,</w:t>
        <w:br/>
        <w:t>пользуясь воображением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2:5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часто ненамеренно использу-</w:t>
        <w:br/>
        <w:t>ете его, чтобы продлить «негативную» ситуацию, ка-</w:t>
        <w:br/>
        <w:t>ковой считаете все, что можете сделать не так. Но вы</w:t>
        <w:br/>
        <w:t>можете использовать его и конструктивно, изменяя</w:t>
        <w:br/>
        <w:t>прошлое, настоящее и будущее. Чтобы сделать это в</w:t>
        <w:br/>
        <w:t>настоящем, в свободной форме вообразите ситуацию,</w:t>
        <w:br/>
        <w:t>в которой вы счастливы. Вначале фантазии могут по-</w:t>
        <w:br/>
        <w:t>казаться вам глупыми. Если вы стары, бедны и оди-</w:t>
        <w:br/>
        <w:t>ноки, может показаться нелепым представлять себя</w:t>
        <w:br/>
        <w:t>двадцатилетним, богатым и окруженным друзьями</w:t>
        <w:br/>
        <w:t>и поклонниками.</w:t>
      </w:r>
    </w:p>
    <w:p>
      <w:pPr>
        <w:pStyle w:val="Style131"/>
        <w:widowControl/>
        <w:spacing w:lineRule="auto" w:line="24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 самом деле, оглянувшись вокруг после такого</w:t>
        <w:br/>
        <w:t>приятного упражнения и сравнив то, что вы предста-</w:t>
        <w:br/>
        <w:t>вили, с тем, что у вас есть, вы можете почувствовать</w:t>
        <w:br/>
        <w:t>себя хуже, чем раньше. Но вы должны понять, что</w:t>
        <w:br/>
        <w:t>этот воображаемый мир существует, только не в</w:t>
        <w:br/>
        <w:t>известном вам мире фактов. Однако в определенной</w:t>
        <w:br/>
        <w:t>степени, в зависимости от вашей свободы в нем, та-</w:t>
        <w:br/>
        <w:t>кое упражнение автоматически омолодит ваше тело,</w:t>
        <w:br/>
        <w:t>разум и дух и начнет притягивать к вам возможный</w:t>
        <w:br/>
        <w:t xml:space="preserve">эквивалент в мире фактов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энергично)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озьмем в качестве примера возраст. Вам может</w:t>
        <w:br/>
        <w:t>показаться, что вы — человек определенного возрас-</w:t>
        <w:br/>
        <w:t>та, в вашем субъективном существовании без этого</w:t>
        <w:br/>
        <w:t>не обойтись. И независимо от этого возраста вы не</w:t>
        <w:br/>
        <w:t>можете быть любого другого возраста Однако в не-</w:t>
        <w:br/>
        <w:t>которых одновременных существованиях вы очень</w:t>
        <w:br/>
        <w:t>молоды, а в других достаточно стары. Можно сказать,</w:t>
        <w:br/>
        <w:t>что некоторые ваши физические клетки совершенно</w: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вые, ваша плоть действительно физически регенери-</w:t>
        <w:br/>
        <w:t>рует в ваших условиях это верно не только до самой</w:t>
        <w:br/>
        <w:t>смерти, но даже и после нее, когда волосы и ногти</w:t>
        <w:br/>
        <w:t>продолжают расти. Отождествляйте себя с постоян-</w:t>
        <w:br/>
        <w:t>но обновляющейся энергией, живущей внутри вас,</w:t>
        <w:br/>
        <w:t xml:space="preserve">в этом «сейчас» вашего существования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ерьезно),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 поймите, что вы на всех уровнях биологически и</w:t>
        <w:br/>
        <w:t>психологически связаны с сущностью, превосходящей</w:t>
        <w:br/>
        <w:t>вашу собственную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28"/>
        <w:widowControl/>
        <w:spacing w:lineRule="auto" w:line="240"/>
        <w:jc w:val="both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04-23:24.)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неважно, в каком положении вы сейчас, —</w:t>
        <w:br/>
        <w:t>все ответы лежат в ваших стремлениях и способно-</w:t>
        <w:br/>
        <w:t>стях. Вы часто подавляете или принижаете какие-то</w:t>
        <w:br/>
        <w:t>аспекты своего существования, чтобы использовать</w:t>
        <w:br/>
        <w:t>другие, — использование всех доступных аспек-</w:t>
        <w:br/>
        <w:t>тов автоматически освободит вас от запретов в</w:t>
        <w:br/>
        <w:t>других областях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пределенные физические обстоятельства, вклю-</w:t>
        <w:br/>
        <w:t>чая врожденные дефекты, не поддаются изменению,</w:t>
        <w:br/>
        <w:t>но даже в таких случаях доступные таланты и каче-</w:t>
        <w:br/>
        <w:t>ства откроют перед вами безграничный опыт и до-</w:t>
        <w:br/>
        <w:t>стижения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вы используете воображение так, как пред-</w:t>
        <w:br/>
        <w:t>ложил я, намеренно сделайте это игрой, понимая, что</w:t>
        <w:br/>
        <w:t>в так называемой реальное™ между воображением</w:t>
        <w:br/>
        <w:t>и фактом могут быть огромные различия. В вашей</w:t>
        <w:br/>
        <w:t>реальности это факт. Однако зачастую ваше свобод-</w:t>
        <w:br/>
        <w:t>ное, «глупое» и якобы нереалистичное воображение</w:t>
        <w:br/>
        <w:t>находит абсолютно практические решения ваших</w:t>
        <w:br/>
        <w:t>проблем, потому что, правильно выполняя это упраж-</w:t>
        <w:br/>
        <w:t>нение, вы автоматически освобождаетесь от ограни-</w:t>
        <w:br/>
        <w:t>чений, которые принимали как должное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аже если непосредственное решение не появля-</w:t>
        <w:br/>
        <w:t>ется, обновление начнет само по себе подталкивать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ас в нужном направлении. Например, если вы жен-</w:t>
        <w:br/>
        <w:t>щина и состоите в неудачном браке, можете для на-</w:t>
        <w:br/>
        <w:t>чала вообразить себе привлекательного поклонника.</w:t>
        <w:br/>
        <w:t>Конечно, вряд ли к вам явится прекрасный принц,</w:t>
        <w:br/>
        <w:t>но если вы правильно выполните это упражнение,</w:t>
        <w:br/>
        <w:t>то автоматически начнете чувствовать себя любимой,</w:t>
        <w:br/>
        <w:t>достойной любви, заслуживающей ее, при том что</w:t>
        <w:br/>
        <w:t>раньше чувствовали себя отвергнутой, недостойной</w:t>
        <w:br/>
        <w:t>и несчастной. Ощущение того, что вы любимы, из-</w:t>
        <w:br/>
        <w:t>менит вашу реальность, притянет к вам любовь. Вы</w:t>
        <w:br/>
        <w:t>будете вести себя как любимая. И, может быть, ваш</w:t>
        <w:br/>
        <w:t>муж заметит, что вы демонстрируете очень приятные</w:t>
        <w:br/>
        <w:t>качества, и сам тоже изменится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ли, с другой стороны, вы можете привлечь к</w:t>
        <w:br/>
        <w:t>себе другого мужчину, обрести стимул и причины</w:t>
        <w:br/>
        <w:t>изменяться и закончить брак, который выполнил свое</w:t>
        <w:br/>
        <w:t>предназначение. Поскольку ваше воображение не-</w:t>
        <w:br/>
        <w:t>подвластно времени, это один из основных ключей к</w:t>
        <w:br/>
        <w:t>вашей истинной сущности.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чно, вы должны уметь различать мир вообра-</w:t>
        <w:br/>
        <w:t>жения и физический мир фактов, чтобы эффективно</w:t>
        <w:br/>
        <w:t>управлять им. Но физическая реальность рождается</w:t>
        <w:br/>
        <w:t>из воображения, которое следует за вашими убеж-</w:t>
        <w:br/>
        <w:t>дениями.</w:t>
      </w:r>
    </w:p>
    <w:p>
      <w:pPr>
        <w:pStyle w:val="Style131"/>
        <w:widowControl/>
        <w:spacing w:lineRule="auto" w:line="240" w:before="14" w:after="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приведенном упражнении вы используете веру</w:t>
        <w:br/>
        <w:t>в эффективные изменения в любой области, а потом</w:t>
        <w:br/>
        <w:t>даете своему воображению свободу в заданном на-</w:t>
        <w:br/>
        <w:t>правлении. Но это упражнение автоматически де-</w:t>
        <w:br/>
        <w:t>лает и больше, открывая окно восприятия и впуская</w:t>
        <w:br/>
        <w:t>знания и опыт других частей «Я». Проникающий</w:t>
        <w:br/>
        <w:t>свет и энергия будут окрашены или оттенены вашей</w:t>
        <w:br/>
        <w:t>собственной психологической реальностью, как лучи</w:t>
        <w:br/>
        <w:t>солнца, проходящие через цветное стекло. Это все-</w:t>
        <w:br/>
        <w:t>го лишь означает, что любая информация из других</w:t>
        <w:br/>
        <w:t xml:space="preserve">измерений часто оформляется привычным образом, через </w:t>
      </w:r>
      <w:r>
        <w:rPr>
          <w:rStyle w:val="FontStyle86"/>
          <w:rFonts w:cs="Bookman Old Style" w:ascii="Bookman Old Style" w:hAnsi="Bookman Old Style"/>
          <w:sz w:val="28"/>
          <w:szCs w:val="28"/>
        </w:rPr>
        <w:t xml:space="preserve">интуитивную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дсказку, внезапную идею или</w:t>
        <w:br/>
        <w:t>какое-то решение, которое вы уже обдумывали, но</w:t>
        <w:br/>
        <w:t>пока не воплощали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отите сделать перерыв?</w:t>
      </w:r>
    </w:p>
    <w:p>
      <w:pPr>
        <w:pStyle w:val="Style41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45. «Нет». Я принес Джейн попить, когда</w:t>
        <w:br/>
        <w:t>она, не выходя из транса, протянула мне пустой</w:t>
        <w:br/>
        <w:t>стакан.)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ногомерное знание ваших клеток обычно недо-</w:t>
        <w:br/>
        <w:t xml:space="preserve">ступно сознательно; они </w:t>
      </w:r>
      <w:r>
        <w:rPr>
          <w:rStyle w:val="FontStyle84"/>
          <w:rFonts w:cs="Bookman Old Style" w:ascii="Bookman Old Style" w:hAnsi="Bookman Old Style"/>
          <w:spacing w:val="0"/>
          <w:sz w:val="28"/>
          <w:szCs w:val="28"/>
        </w:rPr>
        <w:t>также</w:t>
      </w:r>
      <w:r>
        <w:rPr>
          <w:rStyle w:val="FontStyle84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 могут перевести</w:t>
        <w:br/>
        <w:t>его для вас в психологические понятия. А вот такая</w:t>
        <w:br/>
        <w:t>работа с воображением становится спусковым ме-</w:t>
        <w:br/>
        <w:t>ханизмом, притягивая к вам информацию с других</w:t>
        <w:br/>
        <w:t>уровней вашей реальное™, концентрируясь при этом</w:t>
        <w:br/>
        <w:t>на текущей проблеме. Затем информация появляется</w:t>
        <w:br/>
        <w:t>в терминах, понятных в вашем существовании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амо по себе такое упражнение творчески изме-</w:t>
        <w:br/>
        <w:t>няет вероятности, потому что вы больше не живете с</w:t>
        <w:br/>
        <w:t>проблемой как с неизменной застывшей реальностью.</w:t>
        <w:br/>
        <w:t>Это психологический и энергетический импульс, из-</w:t>
        <w:br/>
        <w:t>меняющий сообщения, которые вы привычно по-</w:t>
        <w:br/>
        <w:t>сылаете вашему телу и его клеточной структуре. Затем вы творчески действуете на нескольких уровнях</w:t>
        <w:br/>
        <w:t>существования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озьмем, например, два уже использованных слу-</w:t>
        <w:br/>
        <w:t>чая. Пожилой человек, воображающий себя моло-</w:t>
        <w:br/>
        <w:t>дым, во время этого упражнения активирует опре-</w:t>
        <w:br/>
        <w:t>деленные гормональные и химические изменения,</w:t>
        <w:br/>
        <w:t>становясь моложе. И женщина, которая чувствовала</w:t>
        <w:br/>
        <w:t>себя отвергнутой, делает то же самое, воображая себя</w:t>
        <w:br/>
        <w:t>любимой.</w: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ая практика также активирует в «Я» все ею</w:t>
        <w:br/>
        <w:t>бессознательные, но вполне реальные переживания,</w:t>
        <w:br/>
        <w:t>притягивая похожие эпизоды из других одновремен-</w:t>
        <w:br/>
        <w:t>ных жизней. В каком-то существовании этот старый</w:t>
        <w:br/>
        <w:t>человек молод. Нелюбимая женщина действительно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любима. Человек при помощи воображения настра-</w:t>
        <w:br/>
        <w:t>ивается на эти бессознательные реальности. Каждый</w:t>
        <w:br/>
        <w:t>день — окно в каждую жизнь.</w:t>
      </w:r>
    </w:p>
    <w:p>
      <w:pPr>
        <w:pStyle w:val="Style131"/>
        <w:widowControl/>
        <w:spacing w:lineRule="auto" w:line="240" w:before="14" w:after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 или закончить сеанс, как</w:t>
        <w:br/>
        <w:t>хотите.</w:t>
      </w:r>
    </w:p>
    <w:p>
      <w:pPr>
        <w:pStyle w:val="Style411"/>
        <w:widowControl/>
        <w:spacing w:lineRule="auto" w:line="240" w:before="38" w:after="0"/>
        <w:ind w:left="451" w:hanging="0"/>
        <w:jc w:val="left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Тогда мы сделаем перерыв».</w:t>
      </w:r>
    </w:p>
    <w:p>
      <w:pPr>
        <w:pStyle w:val="Style411"/>
        <w:widowControl/>
        <w:spacing w:lineRule="auto" w:line="240"/>
        <w:ind w:firstLine="355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23:59. К ночи стало слегка прохладней. Джейн</w:t>
        <w:br/>
        <w:t>чувствовала себя лучше, хотя сказала, что, когда</w:t>
        <w:br/>
        <w:t>она была в трансе, ее сильно беспокоил шум в доме.</w:t>
        <w:br/>
        <w:t>Это бывает редко.</w:t>
      </w:r>
    </w:p>
    <w:p>
      <w:pPr>
        <w:pStyle w:val="Style411"/>
        <w:widowControl/>
        <w:spacing w:lineRule="auto" w:line="240" w:before="29" w:after="0"/>
        <w:ind w:firstLine="355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 перерыве я напомнил Джейн, что мы хотели,</w:t>
        <w:br/>
        <w:t>чтобы Сет рассказал о случае 29 мая с работой над</w:t>
        <w:br/>
        <w:t>книгой во сне. Но, стоило мне об этом заговорить,</w:t>
        <w:br/>
        <w:t>она начала описывать мне свой последний сон. Я сра-</w:t>
        <w:br/>
        <w:t>зу забыл свой вопрос.</w:t>
      </w:r>
    </w:p>
    <w:p>
      <w:pPr>
        <w:pStyle w:val="Style411"/>
        <w:widowControl/>
        <w:spacing w:lineRule="auto" w:line="240" w:before="10" w:after="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рошлый вечер был очень теплым, Джейн пло-</w:t>
        <w:br/>
        <w:t>хо спала. Она постоянно просыпалась с мыслью о</w:t>
        <w:br/>
        <w:t>том, что пейзажи из сна «прямо здесь», перед ней,</w:t>
        <w:br/>
        <w:t>и думала, сможет ли она путешествовать по ним,</w:t>
        <w:br/>
        <w:t>словно «перепрыгивая через забор с одного двора на</w:t>
        <w:br/>
        <w:t>другой». В то же время она понимала, что все эти</w:t>
        <w:br/>
        <w:t>места — части общего пейзажа сна. Насколько она</w:t>
        <w:br/>
        <w:t>чувствовала, информация шла не от Сета, но в ре-</w:t>
        <w:br/>
        <w:t>троспективе казалось очевидным, что это подго-</w:t>
        <w:br/>
        <w:t>товка к главе 20.</w:t>
      </w:r>
    </w:p>
    <w:p>
      <w:pPr>
        <w:pStyle w:val="Style411"/>
        <w:widowControl/>
        <w:spacing w:lineRule="auto" w:line="240" w:before="24" w:after="0"/>
        <w:ind w:firstLine="355"/>
        <w:rPr>
          <w:rStyle w:val="FontStyle117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т уже готов продолжать, добавила Джейн, пока</w:t>
        <w:br/>
        <w:t>мы обсуждали ее сны. Сеанс возобновлен в 00:03.)</w:t>
      </w:r>
      <w:r>
        <w:rPr>
          <w:rStyle w:val="FontStyle123"/>
          <w:rFonts w:cs="Bookman Old Style" w:ascii="Bookman Old Style" w:hAnsi="Bookman Old Style"/>
          <w:sz w:val="28"/>
          <w:szCs w:val="28"/>
        </w:rPr>
        <w:br/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</w:rPr>
        <w:br/>
      </w:r>
    </w:p>
    <w:p>
      <w:pPr>
        <w:pStyle w:val="Style611"/>
        <w:widowControl/>
        <w:spacing w:lineRule="auto" w:line="240" w:before="0" w:after="19"/>
        <w:jc w:val="both"/>
        <w:rPr>
          <w:rStyle w:val="FontStyle84"/>
          <w:rFonts w:ascii="Bookman Old Style" w:hAnsi="Bookman Old Style" w:cs="Bookman Old Style"/>
          <w:spacing w:val="20"/>
          <w:sz w:val="28"/>
          <w:szCs w:val="28"/>
        </w:rPr>
      </w:pPr>
      <w:r>
        <w:rPr>
          <w:rStyle w:val="FontStyle76"/>
          <w:rFonts w:cs="Bookman Old Style" w:ascii="Bookman Old Style" w:hAnsi="Bookman Old Style"/>
          <w:sz w:val="28"/>
          <w:szCs w:val="28"/>
        </w:rPr>
        <w:t xml:space="preserve">Глава </w:t>
      </w:r>
      <w:r>
        <w:rPr>
          <w:rStyle w:val="FontStyle84"/>
          <w:rFonts w:cs="Bookman Old Style" w:ascii="Bookman Old Style" w:hAnsi="Bookman Old Style"/>
          <w:spacing w:val="20"/>
          <w:sz w:val="28"/>
          <w:szCs w:val="28"/>
        </w:rPr>
        <w:t>11</w:t>
      </w:r>
    </w:p>
    <w:p>
      <w:pPr>
        <w:pStyle w:val="Style611"/>
        <w:widowControl/>
        <w:spacing w:lineRule="auto" w:line="240" w:before="0" w:after="19"/>
        <w:jc w:val="both"/>
        <w:rPr>
          <w:rStyle w:val="FontStyle84"/>
          <w:rFonts w:ascii="Bookman Old Style" w:hAnsi="Bookman Old Style" w:cs="Bookman Old Style"/>
          <w:spacing w:val="20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 w:before="0" w:after="19"/>
        <w:jc w:val="both"/>
        <w:rPr>
          <w:rStyle w:val="FontStyle84"/>
          <w:rFonts w:ascii="Bookman Old Style" w:hAnsi="Bookman Old Style" w:cs="Bookman Old Style"/>
          <w:spacing w:val="20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 w:before="0" w:after="19"/>
        <w:jc w:val="both"/>
        <w:rPr>
          <w:rStyle w:val="FontStyle84"/>
          <w:rFonts w:ascii="Bookman Old Style" w:hAnsi="Bookman Old Style" w:cs="Bookman Old Style"/>
          <w:spacing w:val="20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 w:before="0" w:after="19"/>
        <w:jc w:val="both"/>
        <w:rPr>
          <w:rStyle w:val="FontStyle84"/>
          <w:rFonts w:ascii="Bookman Old Style" w:hAnsi="Bookman Old Style" w:cs="Bookman Old Style"/>
          <w:spacing w:val="20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 w:before="0" w:after="19"/>
        <w:jc w:val="center"/>
        <w:rPr/>
      </w:pPr>
      <w:bookmarkStart w:id="45" w:name="Глава11"/>
      <w:bookmarkEnd w:id="45"/>
      <w:r>
        <w:rPr>
          <w:rStyle w:val="FontStyle84"/>
          <w:rFonts w:cs="Bookman Old Style" w:ascii="Bookman Old Style" w:hAnsi="Bookman Old Style"/>
          <w:i/>
          <w:spacing w:val="20"/>
          <w:sz w:val="44"/>
          <w:szCs w:val="44"/>
        </w:rPr>
        <w:t>Пейзажи снов,</w:t>
      </w:r>
    </w:p>
    <w:p>
      <w:pPr>
        <w:pStyle w:val="Style611"/>
        <w:widowControl/>
        <w:spacing w:lineRule="auto" w:line="240" w:before="0" w:after="19"/>
        <w:jc w:val="center"/>
        <w:rPr>
          <w:rStyle w:val="FontStyle84"/>
          <w:rFonts w:ascii="Bookman Old Style" w:hAnsi="Bookman Old Style" w:cs="Bookman Old Style"/>
          <w:i/>
          <w:i/>
          <w:spacing w:val="20"/>
          <w:sz w:val="44"/>
          <w:szCs w:val="44"/>
        </w:rPr>
      </w:pPr>
      <w:r>
        <w:rPr>
          <w:rStyle w:val="FontStyle84"/>
          <w:rFonts w:cs="Bookman Old Style" w:ascii="Bookman Old Style" w:hAnsi="Bookman Old Style"/>
          <w:i/>
          <w:spacing w:val="20"/>
          <w:sz w:val="44"/>
          <w:szCs w:val="44"/>
        </w:rPr>
        <w:t>Физический мир, вероятности</w:t>
      </w:r>
    </w:p>
    <w:p>
      <w:pPr>
        <w:pStyle w:val="Style611"/>
        <w:widowControl/>
        <w:spacing w:lineRule="auto" w:line="240" w:before="0" w:after="19"/>
        <w:jc w:val="center"/>
        <w:rPr/>
      </w:pPr>
      <w:r>
        <w:rPr>
          <w:rStyle w:val="FontStyle84"/>
          <w:rFonts w:cs="Bookman Old Style" w:ascii="Bookman Old Style" w:hAnsi="Bookman Old Style"/>
          <w:i/>
          <w:spacing w:val="20"/>
          <w:sz w:val="44"/>
          <w:szCs w:val="44"/>
        </w:rPr>
        <w:t>и ваша повседневная жизнь</w:t>
      </w:r>
    </w:p>
    <w:p>
      <w:pPr>
        <w:pStyle w:val="Style611"/>
        <w:widowControl/>
        <w:spacing w:lineRule="auto" w:line="240" w:before="0" w:after="19"/>
        <w:jc w:val="both"/>
        <w:rPr>
          <w:rStyle w:val="FontStyle84"/>
          <w:rFonts w:ascii="Bookman Old Style" w:hAnsi="Bookman Old Style" w:cs="Bookman Old Style"/>
          <w:i/>
          <w:i/>
          <w:spacing w:val="20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 w:before="0" w:after="19"/>
        <w:jc w:val="both"/>
        <w:rPr>
          <w:rStyle w:val="FontStyle84"/>
          <w:rFonts w:ascii="Bookman Old Style" w:hAnsi="Bookman Old Style" w:cs="Bookman Old Style"/>
          <w:spacing w:val="20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 w:before="0" w:after="19"/>
        <w:jc w:val="both"/>
        <w:rPr>
          <w:rStyle w:val="FontStyle84"/>
          <w:rFonts w:ascii="Bookman Old Style" w:hAnsi="Bookman Old Style" w:cs="Bookman Old Style"/>
          <w:spacing w:val="20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 w:before="0" w:after="19"/>
        <w:jc w:val="both"/>
        <w:rPr>
          <w:rStyle w:val="FontStyle84"/>
          <w:rFonts w:ascii="Bookman Old Style" w:hAnsi="Bookman Old Style" w:cs="Bookman Old Style"/>
          <w:spacing w:val="20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 w:before="0" w:after="19"/>
        <w:jc w:val="both"/>
        <w:rPr>
          <w:rStyle w:val="FontStyle84"/>
          <w:rFonts w:ascii="Bookman Old Style" w:hAnsi="Bookman Old Style" w:cs="Bookman Old Style"/>
          <w:spacing w:val="20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 w:before="0" w:after="19"/>
        <w:jc w:val="both"/>
        <w:rPr>
          <w:rStyle w:val="FontStyle84"/>
          <w:rFonts w:ascii="Bookman Old Style" w:hAnsi="Bookman Old Style" w:cs="Bookman Old Style"/>
          <w:spacing w:val="20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 w:before="0" w:after="19"/>
        <w:jc w:val="both"/>
        <w:rPr>
          <w:rStyle w:val="FontStyle84"/>
          <w:rFonts w:ascii="Bookman Old Style" w:hAnsi="Bookman Old Style" w:cs="Bookman Old Style"/>
          <w:spacing w:val="2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54" w:after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минутку..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Шепотом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Глава 20. «Пейзажи снов, физический</w:t>
        <w:br/>
        <w:t>мир, вероятности и ваша повседневная жизнь»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 в 00:06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скольку вы — физиче-</w:t>
        <w:br/>
        <w:t>ские существа, даже ваши сны должны переводиться</w:t>
        <w:br/>
        <w:t>через реальность вашей плоти. Вы все вместе, при</w:t>
        <w:br/>
        <w:t>помощи описанных мною методов, помогаете фор-</w:t>
        <w:br/>
        <w:t>мировать физическую реальность, в которой каждая</w:t>
        <w:br/>
        <w:t>жизнь уникальна. Точка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чно так же каждый из вас формирует общий</w:t>
        <w:br/>
        <w:t xml:space="preserve">мир снов, в котором есть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екоторы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бщие согла-</w:t>
        <w:br/>
        <w:t>шения, но каждый опыт уникален. У мира снов есть</w:t>
        <w:br/>
        <w:t>свои границы, как и у физического. В бодрствующей</w:t>
        <w:br/>
        <w:t>реальности убеждениям нужно время, чтобы их мате-</w:t>
        <w:br/>
        <w:t>риализация стала очевидной. Из бесконечных вероят-</w:t>
        <w:br/>
        <w:t>ных действий, так, как правильно, физически можно</w:t>
        <w:br/>
        <w:t>пережить только одно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ир снов — это творческая ситуация, в которой</w:t>
        <w:br/>
        <w:t>мгновенно материализуются все вероятные действия, непосредственно или в символической форме. Затем</w:t>
        <w:br/>
        <w:t>вы из них выбираете самое подходящее для физи-</w:t>
        <w:br/>
        <w:t>ческого выражения. У снов есть и другие важные</w:t>
        <w:br/>
        <w:t>причины, но здесь мы ограничимся только данным</w:t>
        <w:br/>
        <w:t>вопросом и самим пейзажем снов.</w:t>
      </w:r>
    </w:p>
    <w:p>
      <w:pPr>
        <w:pStyle w:val="Style131"/>
        <w:widowControl/>
        <w:spacing w:lineRule="auto" w:line="240" w:before="14" w:after="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Громче, насмешлив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деюсь, вам нравится</w:t>
        <w:br/>
        <w:t>пунктуация.</w:t>
      </w:r>
    </w:p>
    <w:p>
      <w:pPr>
        <w:pStyle w:val="Style28"/>
        <w:widowControl/>
        <w:spacing w:lineRule="auto" w:line="240" w:before="14" w:after="0"/>
        <w:ind w:left="470"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00:15. «Все чудесно».)</w:t>
      </w:r>
    </w:p>
    <w:p>
      <w:pPr>
        <w:pStyle w:val="Style131"/>
        <w:widowControl/>
        <w:spacing w:lineRule="auto" w:line="240" w:before="14" w:after="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ны часто кажутся вам хаотичными только по-</w:t>
        <w:br/>
        <w:t>тому, что вы словно ожидаете, что они будут похожи</w:t>
        <w:br/>
        <w:t>на повседневную жизнь. Например, обычно дерево</w:t>
        <w:br/>
        <w:t>не превращается в павлина Если во сне вы запомните</w:t>
        <w:br/>
        <w:t>такое событие, с утра оно покажется вам бессмыс-</w:t>
        <w:br/>
        <w:t>ленным.</w:t>
      </w:r>
    </w:p>
    <w:p>
      <w:pPr>
        <w:pStyle w:val="Style28"/>
        <w:widowControl/>
        <w:spacing w:lineRule="auto" w:line="240" w:before="24" w:after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го достаточно. Закончим сеанс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. Спокойной ночи, Сет». Сеанс завершен</w:t>
        <w:br/>
        <w:t>в 00:23.</w:t>
      </w:r>
    </w:p>
    <w:p>
      <w:pPr>
        <w:pStyle w:val="Style411"/>
        <w:widowControl/>
        <w:spacing w:lineRule="auto" w:line="240" w:before="29" w:after="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осле перерыва Сет стал чаще называть точ-</w:t>
        <w:br/>
        <w:t>ки, запятые и другие знаки препинания, поэтому я</w:t>
        <w:br/>
        <w:t>вставил несколько примеров. Он часто указывает</w:t>
        <w:br/>
        <w:t>пунктуацию для книги, но обычно его болше зани-</w:t>
        <w:br/>
        <w:t>мает подчеркивание слов или цитаты в кавычках.</w:t>
        <w:br/>
        <w:t>См. примечания после сеанса 610 в главе 1.</w:t>
      </w:r>
    </w:p>
    <w:p>
      <w:pPr>
        <w:pStyle w:val="Style41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Ранний материал Сета о снах, символике снов и</w:t>
        <w:br/>
        <w:t>исцелении, лечении кошмарами и т. п. см. на сеан-</w:t>
        <w:br/>
        <w:t>сах 639-641 в главе 2.)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Style41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 w:before="10" w:after="0"/>
        <w:ind w:firstLine="350"/>
        <w:jc w:val="left"/>
        <w:rPr>
          <w:rStyle w:val="FontStyle69"/>
          <w:rFonts w:ascii="Bookman Old Style" w:hAnsi="Bookman Old Style" w:cs="Bookman Old Style"/>
          <w:spacing w:val="0"/>
        </w:rPr>
      </w:pPr>
      <w:bookmarkStart w:id="46" w:name="сеанс670"/>
      <w:bookmarkEnd w:id="46"/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Сеанс</w:t>
      </w:r>
      <w:r>
        <w:rPr>
          <w:rStyle w:val="FontStyle81"/>
          <w:rFonts w:cs="Bookman Old Style" w:ascii="Bookman Old Style" w:hAnsi="Bookman Old Style"/>
          <w:i/>
          <w:sz w:val="36"/>
          <w:szCs w:val="36"/>
        </w:rPr>
        <w:t xml:space="preserve"> </w:t>
      </w:r>
      <w:r>
        <w:rPr>
          <w:rStyle w:val="FontStyle69"/>
          <w:rFonts w:cs="Bookman Old Style" w:ascii="Bookman Old Style" w:hAnsi="Bookman Old Style"/>
          <w:i/>
          <w:spacing w:val="0"/>
        </w:rPr>
        <w:t>670</w:t>
      </w:r>
      <w:r>
        <w:rPr>
          <w:rStyle w:val="FontStyle69"/>
          <w:rFonts w:cs="Bookman Old Style" w:ascii="Bookman Old Style" w:hAnsi="Bookman Old Style"/>
          <w:spacing w:val="0"/>
        </w:rPr>
        <w:t>,</w:t>
      </w:r>
      <w:r>
        <w:rPr>
          <w:rStyle w:val="FontStyle69"/>
          <w:rFonts w:cs="Bookman Old Style" w:ascii="Bookman Old Style" w:hAnsi="Bookman Old Style"/>
        </w:rPr>
        <w:t xml:space="preserve"> </w:t>
      </w:r>
      <w:r>
        <w:rPr>
          <w:rStyle w:val="FontStyle69"/>
          <w:rFonts w:cs="Bookman Old Style" w:ascii="Bookman Old Style" w:hAnsi="Bookman Old Style"/>
          <w:spacing w:val="0"/>
        </w:rPr>
        <w:t>13</w:t>
      </w:r>
      <w:r>
        <w:rPr>
          <w:rStyle w:val="FontStyle69"/>
          <w:rFonts w:cs="Bookman Old Style" w:ascii="Bookman Old Style" w:hAnsi="Bookman Old Style"/>
        </w:rPr>
        <w:t xml:space="preserve">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июня</w:t>
      </w:r>
      <w:r>
        <w:rPr>
          <w:rStyle w:val="FontStyle81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69"/>
          <w:rFonts w:cs="Bookman Old Style" w:ascii="Bookman Old Style" w:hAnsi="Bookman Old Style"/>
          <w:spacing w:val="0"/>
        </w:rPr>
        <w:t>1973</w:t>
      </w:r>
      <w:r>
        <w:rPr>
          <w:rStyle w:val="FontStyle69"/>
          <w:rFonts w:cs="Bookman Old Style" w:ascii="Bookman Old Style" w:hAnsi="Bookman Old Style"/>
        </w:rPr>
        <w:t xml:space="preserve">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года,</w:t>
      </w:r>
      <w:r>
        <w:rPr>
          <w:rStyle w:val="FontStyle81"/>
          <w:rFonts w:cs="Bookman Old Style" w:ascii="Bookman Old Style" w:hAnsi="Bookman Old Style"/>
          <w:b/>
          <w:sz w:val="36"/>
          <w:szCs w:val="36"/>
        </w:rPr>
        <w:br/>
      </w:r>
      <w:r>
        <w:rPr>
          <w:rStyle w:val="FontStyle95"/>
          <w:rFonts w:cs="Bookman Old Style" w:ascii="Bookman Old Style" w:hAnsi="Bookman Old Style"/>
          <w:sz w:val="36"/>
          <w:szCs w:val="36"/>
        </w:rPr>
        <w:t xml:space="preserve">среда, </w:t>
      </w:r>
      <w:r>
        <w:rPr>
          <w:rStyle w:val="FontStyle69"/>
          <w:rFonts w:cs="Bookman Old Style" w:ascii="Bookman Old Style" w:hAnsi="Bookman Old Style"/>
          <w:spacing w:val="0"/>
        </w:rPr>
        <w:t>21:25</w:t>
      </w:r>
    </w:p>
    <w:p>
      <w:pPr>
        <w:pStyle w:val="Style411"/>
        <w:widowControl/>
        <w:spacing w:lineRule="auto" w:line="240" w:before="110" w:after="0"/>
        <w:ind w:firstLine="374"/>
        <w:rPr>
          <w:rStyle w:val="FontStyle74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 w:before="110" w:after="0"/>
        <w:ind w:firstLine="374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 w:before="110" w:after="0"/>
        <w:ind w:firstLine="374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Мы оба ждали личную информацию, о кото-</w:t>
        <w:br/>
        <w:t>рой сегодня просили. Джейн уже «знала», что Сет</w:t>
        <w:br/>
        <w:t>о ней сегодня поговорит, но сначала она хотела</w:t>
        <w:br/>
        <w:t>продолжить главу 20. Она говорила медленно и раз-</w:t>
        <w:br/>
        <w:t>меренно.)</w:t>
      </w:r>
    </w:p>
    <w:p>
      <w:pPr>
        <w:pStyle w:val="Style49"/>
        <w:widowControl/>
        <w:spacing w:lineRule="auto" w:line="240" w:before="72" w:after="0"/>
        <w:ind w:left="341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иступим к диктовке. В состоянии сна ваши</w:t>
        <w:br/>
        <w:t>эмоции и настроения более подвижны. В один мо-</w:t>
        <w:br/>
        <w:t>мент вы чувствуете себя укоренившимся, словно</w:t>
        <w:br/>
        <w:t>дерево, а в следующий ощущаете себя прекрасным</w:t>
        <w:br/>
        <w:t>павлином. В этом случае вы видите, как дерево пре-</w:t>
        <w:br/>
        <w:t>вращается в птицу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свободившись от обычного повседневного при-</w:t>
        <w:br/>
        <w:t>тяжения к физическим событиям, ваши эмоции об-</w:t>
        <w:br/>
        <w:t>разуют собственные пейзажи, используя сны в каче-</w:t>
        <w:br/>
        <w:t>стве инструмента созидания. Я объяснял тесную связь</w:t>
        <w:br/>
        <w:t>ваших чувств и убеждений и физических условий,</w:t>
        <w:br/>
        <w:t xml:space="preserve">например, погоды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главу 18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имерно такую</w:t>
        <w:br/>
        <w:t>же роль играете вы сами в создании пейзажа снов.</w:t>
        <w:br/>
        <w:t>Это также результат ваших чувств и убеждений на</w:t>
        <w:br/>
        <w:t>другом уровне, и хотя в физическом понимании— с</w:t>
        <w:br/>
        <w:t>его горами и континентами, как на вашей планете,</w:t>
        <w:br/>
        <w:t>которые можно было бы исследовать вашими инстру-</w:t>
        <w:br/>
        <w:t>ментами, — он не воспринимается, он существует в</w:t>
        <w:br/>
        <w:t>столь же реальных условиях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Эт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значает, что сны можно рас-</w:t>
        <w:br/>
        <w:t>шифровать, используя любые [общие] символы. Вы</w:t>
        <w:br/>
        <w:t>создаете свою повседневную жизнь собственными</w:t>
        <w:br/>
        <w:t>чувствами и убеждениями и ощущаете ее. Это же</w:t>
        <w:br/>
        <w:t>происходит с реальностью снов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здесь ваши чувства и мысли оживают</w:t>
        <w:br/>
        <w:t>«мгновенно», рождаясь друг от друга и появляясь в</w:t>
        <w:br/>
        <w:t>самом расцвете. Мир снов существует и в понятиях</w:t>
        <w:br/>
        <w:t>энергии, конечно же, просто в диапазоне, который</w:t>
        <w:br/>
        <w:t>физически незаметен. На этом уровне происходит</w:t>
        <w:br/>
        <w:t>большая часть вашей внутренней творческой работы</w:t>
        <w:br/>
        <w:t>и планирования. Разница между миром снов и бодр-</w:t>
        <w:br/>
        <w:t>ствования необходима, чтобы вы могли действовать</w:t>
        <w:br/>
        <w:t>в более узком фокусе повседневной жизни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3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огромная пропасть, которая сей-</w:t>
        <w:br/>
        <w:t>час существует между вашей бодрствующей и спящей</w:t>
        <w:br/>
        <w:t xml:space="preserve">жизнью, не объяснима ничем. Как я уже говори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на-</w:t>
        <w:br/>
        <w:t xml:space="preserve">пример, на сеансе 652 в главе 13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 разделение по</w:t>
        <w:br/>
        <w:t>большей части результат ваших личных и массовых</w:t>
        <w:br/>
        <w:t>представлений о природе реальности и привычки,</w:t>
        <w:br/>
        <w:t>приобретенной расой, отделять «объективную» ин-</w:t>
        <w:br/>
        <w:t>формацию от субъективной.</w:t>
      </w:r>
    </w:p>
    <w:p>
      <w:pPr>
        <w:pStyle w:val="Style131"/>
        <w:widowControl/>
        <w:spacing w:lineRule="auto" w:line="240" w:before="14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вы принимаете решение манипулировать</w:t>
        <w:br/>
        <w:t>своим окружением, вы отделяетесь от него. Поскольку</w:t>
        <w:br/>
        <w:t>вы являетесь его частью, это приводит к попыткам по-</w:t>
        <w:br/>
        <w:t>местить себя вне собственной субъективной реально-</w:t>
        <w:br/>
        <w:t>сти Вполне возможно ввести ваше обычное сознатель-</w:t>
        <w:br/>
        <w:t>ное «Я» в состояние сна и использовать это. Если вы это</w:t>
        <w:br/>
        <w:t>сделаете, то увидите, что спящее «Я» и бодрствующее</w:t>
        <w:br/>
        <w:t>«Я» — одно и то же, только действуют они в совер-</w:t>
        <w:br/>
        <w:t>шенно разных условиях. Вам открываются глубины</w:t>
        <w:br/>
        <w:t>опыта и знаний, неведомые раньше. Вы приобретаете</w:t>
        <w:br/>
        <w:t>истинную гибкость и расширенное восприятие своей</w:t>
        <w:br/>
        <w:t>сущности и открываете каналы коммуникации между</w:t>
        <w:br/>
        <w:t>реальностью бодрствования и сна А это означает, что</w:t>
        <w:br/>
        <w:t>вы теперь намного лучше способны использовать бес-</w:t>
        <w:br/>
        <w:t>сознательное знание и знакомить бессознательное с</w:t>
        <w:br/>
        <w:t>вашим нынешним физическим положением.</w:t>
      </w:r>
    </w:p>
    <w:p>
      <w:pPr>
        <w:pStyle w:val="Style131"/>
        <w:widowControl/>
        <w:spacing w:lineRule="auto" w:line="240" w:before="5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ая процедура помогает вам войти в контакт со</w:t>
        <w:br/>
        <w:t>знаниями, в которых вы себе отказывали, помогает</w:t>
        <w:br/>
        <w:t>объединить всю вашу жизнь и высвободить энергию</w:t>
        <w:br/>
        <w:t>для практических повседневных нужд. Даже уже ре-</w:t>
        <w:br/>
        <w:t xml:space="preserve">шение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опробовать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им заняться идет вам на поль-</w:t>
        <w:br/>
        <w:t>зу, потому что автоматически предполагает гибкость</w:t>
        <w:br/>
        <w:t>взглядов сознательного «Я».</w:t>
      </w:r>
    </w:p>
    <w:p>
      <w:pPr>
        <w:pStyle w:val="Style131"/>
        <w:widowControl/>
        <w:spacing w:lineRule="auto" w:line="240" w:before="10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3"/>
          <w:rFonts w:cs="Bookman Old Style" w:ascii="Bookman Old Style" w:hAnsi="Bookman Old Style"/>
          <w:sz w:val="28"/>
          <w:szCs w:val="28"/>
        </w:rPr>
        <w:t>Если вы боитесь своих снов — вы боитесь</w:t>
        <w:br/>
        <w:t xml:space="preserve">себя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аждый день содержит в сжатой форме всю</w:t>
        <w:br/>
        <w:t>вашу жизнь с ее проблемами, радостями и задача-</w:t>
        <w:br/>
        <w:t>ми. Это же можно сказать и о самой вашей жизни.</w:t>
      </w:r>
    </w:p>
    <w:p>
      <w:pPr>
        <w:pStyle w:val="Style21"/>
        <w:widowControl/>
        <w:spacing w:lineRule="auto" w:line="240" w:before="10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ждую ночь сны дают вам огромное поле творения.</w:t>
        <w:br/>
        <w:t>Перед вами в изобилии лежат не только ваши про-</w:t>
        <w:br/>
        <w:t>блемы, но и их решения.</w:t>
      </w:r>
    </w:p>
    <w:p>
      <w:pPr>
        <w:pStyle w:val="Style131"/>
        <w:widowControl/>
        <w:spacing w:lineRule="auto" w:line="240"/>
        <w:ind w:firstLine="312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 вот, в физических условиях может потребо-</w:t>
        <w:br/>
        <w:t>ваться время, прежде чем сознательный разум при-</w:t>
        <w:br/>
        <w:t>мет или распознает поставленный во сне диагноз.</w:t>
        <w:br/>
        <w:t>Он может прийти к вам позже в измененной фор-</w:t>
        <w:br/>
        <w:t>ме, как намек, или внезапное озарение, или порыв</w:t>
        <w:br/>
        <w:t>к действию. Если вы не доверяете себе, то можете</w:t>
        <w:br/>
        <w:t>проигнорировать подобные импульсы и не восполь-</w:t>
        <w:br/>
        <w:t>зоваться ответами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освещенный сознательный разум всегда готов</w:t>
        <w:br/>
        <w:t>к подобным посланиям. Вы также можете пойти еще</w:t>
        <w:br/>
        <w:t>дальше в состоянии сна, запрашивая определенные</w:t>
        <w:br/>
        <w:t>сны и решения и тем самым сокращая время, кото-</w:t>
        <w:br/>
        <w:t>рое могло бы иначе на это потребоваться.</w:t>
      </w:r>
    </w:p>
    <w:p>
      <w:pPr>
        <w:pStyle w:val="Style131"/>
        <w:widowControl/>
        <w:spacing w:lineRule="auto" w:line="240"/>
        <w:ind w:left="37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.</w:t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1:53. Остаток сеанса был посвящен материа-</w:t>
        <w:br/>
        <w:t>лу, о котором просили мы с Джейн. Сеанс завершен</w:t>
        <w:br/>
        <w:t>в 23:35.)</w:t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left="389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82" w:after="0"/>
        <w:ind w:left="389" w:hanging="0"/>
        <w:jc w:val="left"/>
        <w:rPr>
          <w:rStyle w:val="FontStyle76"/>
          <w:rFonts w:ascii="Bookman Old Style" w:hAnsi="Bookman Old Style" w:cs="Bookman Old Style"/>
          <w:i/>
          <w:i/>
          <w:sz w:val="36"/>
          <w:szCs w:val="36"/>
        </w:rPr>
      </w:pPr>
      <w:bookmarkStart w:id="47" w:name="сеанс671"/>
      <w:bookmarkEnd w:id="47"/>
      <w:r>
        <w:rPr>
          <w:rStyle w:val="FontStyle76"/>
          <w:rFonts w:cs="Bookman Old Style" w:ascii="Bookman Old Style" w:hAnsi="Bookman Old Style"/>
          <w:i/>
          <w:sz w:val="36"/>
          <w:szCs w:val="36"/>
        </w:rPr>
        <w:t xml:space="preserve">Сеанс </w:t>
      </w:r>
      <w:r>
        <w:rPr>
          <w:rStyle w:val="FontStyle118"/>
          <w:rFonts w:cs="Bookman Old Style" w:ascii="Bookman Old Style" w:hAnsi="Bookman Old Style"/>
          <w:i w:val="false"/>
          <w:sz w:val="36"/>
          <w:szCs w:val="36"/>
        </w:rPr>
        <w:t xml:space="preserve">671, </w:t>
      </w:r>
      <w:r>
        <w:rPr>
          <w:rStyle w:val="FontStyle80"/>
          <w:rFonts w:cs="Bookman Old Style" w:ascii="Bookman Old Style" w:hAnsi="Bookman Old Style"/>
          <w:b/>
          <w:i/>
          <w:spacing w:val="20"/>
          <w:sz w:val="36"/>
          <w:szCs w:val="36"/>
        </w:rPr>
        <w:t>21</w:t>
      </w:r>
      <w:r>
        <w:rPr>
          <w:rStyle w:val="FontStyle80"/>
          <w:rFonts w:cs="Bookman Old Style" w:ascii="Bookman Old Style" w:hAnsi="Bookman Old Style"/>
          <w:i/>
          <w:sz w:val="36"/>
          <w:szCs w:val="36"/>
        </w:rPr>
        <w:t xml:space="preserve"> </w:t>
      </w:r>
      <w:r>
        <w:rPr>
          <w:rStyle w:val="FontStyle76"/>
          <w:rFonts w:cs="Bookman Old Style" w:ascii="Bookman Old Style" w:hAnsi="Bookman Old Style"/>
          <w:i/>
          <w:sz w:val="36"/>
          <w:szCs w:val="36"/>
        </w:rPr>
        <w:t xml:space="preserve">июня </w:t>
      </w:r>
      <w:r>
        <w:rPr>
          <w:rStyle w:val="FontStyle69"/>
          <w:rFonts w:cs="Bookman Old Style" w:ascii="Bookman Old Style" w:hAnsi="Bookman Old Style"/>
          <w:i/>
          <w:spacing w:val="0"/>
        </w:rPr>
        <w:t>1973</w:t>
      </w:r>
      <w:r>
        <w:rPr>
          <w:rStyle w:val="FontStyle69"/>
          <w:rFonts w:cs="Bookman Old Style" w:ascii="Bookman Old Style" w:hAnsi="Bookman Old Style"/>
          <w:i/>
        </w:rPr>
        <w:t xml:space="preserve"> </w:t>
      </w:r>
      <w:r>
        <w:rPr>
          <w:rStyle w:val="FontStyle76"/>
          <w:rFonts w:cs="Bookman Old Style" w:ascii="Bookman Old Style" w:hAnsi="Bookman Old Style"/>
          <w:i/>
          <w:sz w:val="36"/>
          <w:szCs w:val="36"/>
        </w:rPr>
        <w:t>года,</w:t>
        <w:br/>
        <w:t xml:space="preserve">четверг, </w:t>
      </w:r>
      <w:r>
        <w:rPr>
          <w:rStyle w:val="FontStyle80"/>
          <w:rFonts w:cs="Bookman Old Style" w:ascii="Bookman Old Style" w:hAnsi="Bookman Old Style"/>
          <w:b/>
          <w:i/>
          <w:sz w:val="36"/>
          <w:szCs w:val="36"/>
        </w:rPr>
        <w:t>20</w:t>
      </w:r>
      <w:r>
        <w:rPr>
          <w:rStyle w:val="FontStyle76"/>
          <w:rFonts w:cs="Bookman Old Style" w:ascii="Bookman Old Style" w:hAnsi="Bookman Old Style"/>
          <w:i/>
          <w:sz w:val="36"/>
          <w:szCs w:val="36"/>
        </w:rPr>
        <w:t>:58</w:t>
      </w:r>
    </w:p>
    <w:p>
      <w:pPr>
        <w:pStyle w:val="Style411"/>
        <w:widowControl/>
        <w:spacing w:lineRule="auto" w:line="240" w:before="72" w:after="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 w:before="72" w:after="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Поскольку на этой неделе мы пропустили оба</w:t>
        <w:br/>
        <w:t>сеанса по расписанию, Джейн решила провести один</w:t>
        <w:br/>
        <w:t>из них сегодня. Она хотела, насколько это возможно,</w:t>
        <w:br/>
        <w:t>не сбавлять темп работы над книгой, Вечер опять</w:t>
        <w:br/>
        <w:t>был жарким, она говорила медленно.)</w:t>
      </w:r>
    </w:p>
    <w:p>
      <w:pPr>
        <w:pStyle w:val="Style131"/>
        <w:widowControl/>
        <w:spacing w:lineRule="auto" w:line="240"/>
        <w:ind w:left="422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добрый вечер.</w:t>
      </w:r>
    </w:p>
    <w:p>
      <w:pPr>
        <w:pStyle w:val="Style411"/>
        <w:widowControl/>
        <w:spacing w:lineRule="auto" w:line="240"/>
        <w:ind w:left="432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имечание: я могу закончить книгу за любое</w:t>
        <w:br/>
        <w:t>число последовательных сеансов, если хотите.</w:t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а». Сет имел в виду, что мы можем прово-</w:t>
        <w:br/>
        <w:t>дить сеансы ежедневно. Мы с Джейн говорили об этом сегодня вечером, но не особенно всерьез. На</w:t>
        <w:br/>
        <w:t>самом деле, у нас нет лишнего времени, законченную</w:t>
        <w:br/>
        <w:t>рукопись этой книги в издательстве «</w:t>
      </w:r>
      <w:r>
        <w:rPr>
          <w:rStyle w:val="FontStyle74"/>
          <w:rFonts w:cs="Bookman Old Style" w:ascii="Bookman Old Style" w:hAnsi="Bookman Old Style"/>
          <w:sz w:val="28"/>
          <w:szCs w:val="28"/>
          <w:lang w:val="en-US"/>
        </w:rPr>
        <w:t>Prectice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-</w:t>
      </w:r>
      <w:r>
        <w:rPr>
          <w:rStyle w:val="FontStyle74"/>
          <w:rFonts w:cs="Bookman Old Style" w:ascii="Bookman Old Style" w:hAnsi="Bookman Old Style"/>
          <w:sz w:val="28"/>
          <w:szCs w:val="28"/>
          <w:lang w:val="en-US"/>
        </w:rPr>
        <w:t>Hall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»</w:t>
        <w:br/>
        <w:t>ждут в октябре, а чтобы закончить ее к этому вре-</w:t>
        <w:br/>
        <w:t>мени, понадобится много работать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. В общем и целом, если вы не верите, что</w:t>
        <w:br/>
        <w:t>можете сохранить сознание в состоянии сна, добить-</w:t>
        <w:br/>
        <w:t>ся этого будет практически невозможно. Это будет</w:t>
        <w:br/>
        <w:t>противоречить вашим представлениям о реальности,</w:t>
        <w:br/>
        <w:t>что препятствует открытости и восприимчивости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вый абзац. Хотя ваши убеждения во многом</w:t>
        <w:br/>
        <w:t>структурируют вашу деятельность во сне, дело не</w:t>
        <w:br/>
        <w:t>только в этом. Фокус вашего восприятия направлен</w:t>
        <w:br/>
        <w:t xml:space="preserve">не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строг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 физическую реальность, а всего лишь в</w:t>
        <w:br/>
        <w:t>целом обращен на нее.</w:t>
      </w:r>
    </w:p>
    <w:p>
      <w:pPr>
        <w:pStyle w:val="Style131"/>
        <w:widowControl/>
        <w:spacing w:lineRule="auto" w:line="240" w:before="19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0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вторяю: мысли и идеи тоже обладают</w:t>
        <w:br/>
        <w:t>собственной электромагнитной реальностью. В бодр-</w:t>
        <w:br/>
        <w:t>ствующей жизни вы проверяете свои идеи в мире</w:t>
        <w:br/>
        <w:t>фактов. Конечно, факты — это просто принятый вы-</w:t>
        <w:br/>
        <w:t>мысел, но идеи должны иметь смысл и вписываться</w:t>
        <w:br/>
        <w:t>в принятую «историю».</w:t>
      </w:r>
    </w:p>
    <w:p>
      <w:pPr>
        <w:pStyle w:val="Style411"/>
        <w:widowControl/>
        <w:spacing w:lineRule="auto" w:line="240" w:before="10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Сет настаивал на использовании именно слова</w:t>
        <w:br/>
        <w:t>«вымысел», о чем и сказал, когда я переспросил его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состоянии сна вы предоставляете себе больше сво-</w:t>
        <w:br/>
        <w:t>боды, проверяя определенные идеи и убеждения в его</w:t>
        <w:br/>
        <w:t>более пластичной структуре. То есть вы можете перво-</w:t>
        <w:br/>
        <w:t>начально принимать новые убеждения в состоянии сна,</w:t>
        <w:br/>
        <w:t>а интеллектуальная и эмоциональная реализация насту-</w:t>
        <w:br/>
        <w:t>пает «потом». Во сне сознательный разум сам по себе</w:t>
        <w:br/>
        <w:t>более снисходителен и игрив. Он может позволить себе</w:t>
        <w:br/>
        <w:t>это, потому что знает, что не обязан немедленно про-</w:t>
        <w:br/>
        <w:t>верять теории в контексте повседневности. Он с готов-</w:t>
        <w:br/>
        <w:t>ностью смотрит в сферы опыта внутреннего «Я», чтобы</w:t>
        <w:br/>
        <w:t>поискать что-нибудь для собственного использования,</w:t>
        <w:br/>
        <w:t>как исследователь на неизведанной территори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1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строенное на Землю сознание должно</w:t>
        <w:br/>
        <w:t>действовать в рамках пространства-времени, потому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чт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лько в этой структуре оно может четко видеть</w:t>
        <w:br/>
        <w:t>события. В состоянии сна сознание в большой сте-</w:t>
        <w:br/>
        <w:t>пени игнорирует отношения пространства-времени,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и этом незыблемо основано на материальном</w:t>
        <w:br/>
        <w:t>механизме тела. Тогда сны воспринимаются физи-</w:t>
        <w:br/>
        <w:t>чески. Вы воспринимаете себя бегущим, говорящим,</w:t>
        <w:br/>
        <w:t>пьющим — вполне физические действия, только со-</w:t>
        <w:br/>
        <w:t>вершает их не тело, которое лежит в постели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риентация направлена на сенсорную информа-</w:t>
        <w:br/>
        <w:t>цию, которая переживается очень ярко, но все же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од неопределенным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углом. Другими словами, в</w:t>
        <w:br/>
        <w:t>большинстве снов информация по-прежнему при-</w:t>
        <w:br/>
        <w:t>нимается и интерпретируется в свете материальной</w:t>
        <w:br/>
        <w:t>жизни. Такие сны лучше всего запоминаются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За этим идут ощущения, которые редко запомина-</w:t>
        <w:br/>
        <w:t>ются, когда исчезает привычная ассоциация сознания</w:t>
        <w:br/>
        <w:t xml:space="preserve">с направленностью на физическую жизнь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Пауза.)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Образы, как вы о них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думаете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снованы на вашей</w:t>
        <w:br/>
        <w:t>неврологической структуре и ее интерпретации вами.</w:t>
        <w:br/>
        <w:t>Например, когда вы думаете о жизни после смерти,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т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оображаете все чувства полноценно действующи-</w:t>
        <w:br/>
        <w:t>ми, хотя и в нефизическом теле. В таком контексте</w:t>
        <w:br/>
        <w:t>кажется невозможным восприятие без образов. И все</w:t>
        <w:br/>
        <w:t>же во сне вы входите в состояние сознания, отделен-</w:t>
        <w:br/>
        <w:t>ное от подобной сенсорной информации. Образы как</w:t>
        <w:br/>
        <w:t>таковые не используются, хотя позднее они могут</w:t>
        <w:br/>
        <w:t>воспроизводиться бессознательно в интересах пере-</w:t>
        <w:br/>
        <w:t>вода. В таких условиях вы подходите к пониманию</w:t>
        <w:br/>
        <w:t>того, что такое ваше сознание, когда оно совсем не</w:t>
        <w:br/>
        <w:t>ориентировано физически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27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повседневной жизни вы можете внезап-</w:t>
        <w:br/>
        <w:t>но узнать что-то, не понимая, как вы это узнали, не</w:t>
        <w:br/>
        <w:t>осознавая никаких особых образов или ощущений от</w:t>
      </w:r>
    </w:p>
    <w:p>
      <w:pPr>
        <w:pStyle w:val="Style131"/>
        <w:widowControl/>
        <w:spacing w:lineRule="auto" w:line="24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увств. Знание просто «есть». Такая деятельность при-</w:t>
        <w:br/>
        <w:t>ближается к познанию собственного сознания, когда</w:t>
        <w:br/>
        <w:t>оно не занято обычными сенсорными стимулами.</w:t>
        <w:br/>
        <w:t>Оно просто знает. То есть в определенных состояниях</w:t>
        <w:br/>
        <w:t>сна вы знаете так же. Вы ощущаете свою сущность</w:t>
        <w:br/>
        <w:t>без связи с плотью.</w:t>
      </w:r>
    </w:p>
    <w:p>
      <w:pPr>
        <w:pStyle w:val="Style131"/>
        <w:widowControl/>
        <w:spacing w:lineRule="auto" w:line="240" w:before="14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ого рода сознание во сне может буквально вос-</w:t>
        <w:br/>
        <w:t>становить вашу жизнь, хотя первый посыл окажется</w:t>
        <w:br/>
        <w:t>забыт и все пришедшее обычно перед пробуждением</w:t>
        <w:br/>
        <w:t>переводится в образы. Такие события в снах можно</w:t>
        <w:br/>
        <w:t>назвать проявлением базовой сущности. В это время</w:t>
        <w:br/>
        <w:t>«Я», или сознание, буквально путешествует к источ-</w:t>
        <w:br/>
        <w:t>нику собственной энергии. На другом уровне такого</w:t>
        <w:br/>
        <w:t>рода знанием обладают атомы.</w:t>
      </w:r>
    </w:p>
    <w:p>
      <w:pPr>
        <w:pStyle w:val="Style131"/>
        <w:widowControl/>
        <w:spacing w:lineRule="auto" w:line="240" w:before="5" w:after="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Медлен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ожет показаться, что такое знание</w:t>
        <w:br/>
        <w:t>мало связано с вашей повседневной жизнью, особен-</w:t>
        <w:br/>
        <w:t>но потому, что оно редко запоминается, и то в перево-</w:t>
        <w:br/>
        <w:t>де. Но оно дает вам дополнительную энергию, причем</w:t>
        <w:br/>
        <w:t>когда она особенно вам нужна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периоды стресса физически настроенное со-</w:t>
        <w:br/>
        <w:t>знание часто на мгновение отказывается от обычной</w:t>
        <w:br/>
        <w:t>ориентации и позволяет себе вернуться к источнику</w:t>
        <w:br/>
        <w:t>своего бытия, потому что знает, что там оно восста-</w:t>
        <w:br/>
        <w:t>новится или даже переродится.</w:t>
      </w:r>
    </w:p>
    <w:p>
      <w:pPr>
        <w:pStyle w:val="Style131"/>
        <w:widowControl/>
        <w:spacing w:lineRule="auto" w:line="240"/>
        <w:ind w:left="37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4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1:40. Джейн сказала, что сегодня днем исполь-</w:t>
        <w:br/>
        <w:t xml:space="preserve">зовала в своей теоретической работ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«Аспектная</w:t>
        <w:br/>
        <w:t xml:space="preserve">психология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фразу, которую в 21:04 произнес Сет:</w:t>
        <w:br/>
        <w:t>«Факты — это просто принятый вымысел...» Она</w:t>
        <w:br/>
        <w:t>также писала об идеях, подобных тем, о которых</w:t>
        <w:br/>
        <w:t>Сет говорил в 21:15.</w:t>
      </w:r>
    </w:p>
    <w:p>
      <w:pPr>
        <w:pStyle w:val="Style411"/>
        <w:widowControl/>
        <w:spacing w:lineRule="auto" w:line="240" w:before="5" w:after="0"/>
        <w:ind w:left="36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анс возобновлен в 21:56.)</w:t>
      </w:r>
    </w:p>
    <w:p>
      <w:pPr>
        <w:pStyle w:val="Style131"/>
        <w:widowControl/>
        <w:spacing w:lineRule="auto" w:line="240" w:before="5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ка вы связаны с физическим миром, вы должны</w:t>
        <w:br/>
        <w:t>интерпретировать опыт в сенсорных понятиях, даже</w:t>
        <w:br/>
        <w:t>во сне. Иногда ваше сознание может уходить в другие</w:t>
        <w:br/>
        <w:t>области, но тогда события должны каким-то образом</w:t>
        <w:br/>
        <w:t>переводиться физическ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бодрствующей жизни вы воспринимаете только</w:t>
        <w:br/>
        <w:t>определенные часта событий, попадающих в ваш про-</w:t>
        <w:br/>
        <w:t>странственно-временной континуум. В снах вы може-</w:t>
        <w:br/>
        <w:t>те увидеть больше. Например, вы можете увидеть в</w:t>
        <w:br/>
        <w:t>прошлом, настоящем и будущем объекты, которые в</w:t>
        <w:br/>
        <w:t>вашем времени займут все имеющееся пространство.</w:t>
        <w:br/>
        <w:t>Такие сны часто кажутся бессмысленными, потому</w:t>
        <w:br/>
        <w:t>что на вашем «уровне фактов» прошлые, настоящие и</w:t>
        <w:br/>
        <w:t>будущие объекты не могут одновременно появляться</w:t>
        <w:br/>
        <w:t>в одном пространств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ерьез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любом случае, пространство не</w:t>
        <w:br/>
        <w:t>одно и то же, не идентичное. Оно только кажется</w:t>
        <w:br/>
        <w:t>вам таким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амо пространство ускоряется способами, кото-</w:t>
        <w:br/>
        <w:t>рых вы не понимаете. Вы не настроены на эти часто-</w:t>
        <w:br/>
        <w:t>ты. Любая точка пространства одновременно — точка</w:t>
        <w:br/>
        <w:t>в том, что вы считаете временем, дверь, которую вы</w:t>
        <w:br/>
        <w:t>не умеете открывать</w:t>
      </w:r>
      <w:r>
        <w:rPr>
          <w:rStyle w:val="FootnoteCharacters"/>
          <w:rStyle w:val="FootnoteAnchor"/>
          <w:rFonts w:cs="Book Antiqua" w:ascii="Bookman Old Style" w:hAnsi="Bookman Old Style"/>
          <w:sz w:val="28"/>
          <w:szCs w:val="28"/>
        </w:rPr>
        <w:footnoteReference w:id="15"/>
      </w:r>
      <w:r>
        <w:rPr>
          <w:rStyle w:val="FootnoteCharacters"/>
          <w:rFonts w:eastAsia="Symbol" w:cs="Symbol" w:ascii="Symbol" w:hAnsi="Symbol"/>
          <w:sz w:val="28"/>
          <w:szCs w:val="28"/>
        </w:rPr>
        <w:t>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вый абзац. Примерно так же ваш физический</w:t>
        <w:br/>
        <w:t>мозг — дверь, которая запускает деятельность ваше-</w:t>
        <w:br/>
        <w:t>го разума. За то, какие части мозга активируются,</w:t>
        <w:br/>
        <w:t>и за последующие нефизические действия разума</w:t>
        <w:br/>
        <w:t>отвечают ваши убеждения. Физический фокус дает</w:t>
        <w:br/>
        <w:t>вам великолепную реальность, концентрированную и специализированную. Однако если бы не деятель-</w:t>
        <w:br/>
        <w:t>ность в снах, вы оказались бы практически заключе-</w:t>
        <w:br/>
        <w:t>ны в ней, боялись бы проверять новые концепции</w:t>
        <w:br/>
        <w:t>и интуитивные догадки на том, что кажется такой</w:t>
        <w:br/>
        <w:t>незыблемой реальностью.</w:t>
      </w:r>
    </w:p>
    <w:p>
      <w:pPr>
        <w:pStyle w:val="Style131"/>
        <w:widowControl/>
        <w:spacing w:lineRule="auto" w:line="240" w:before="14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1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остояние сна становится подготовитель-</w:t>
        <w:br/>
        <w:t>ным этапом, на котором можно творчески формиро-</w:t>
        <w:br/>
        <w:t>вать и проверять в контексте игры рабочие гипотезы.</w:t>
        <w:br/>
        <w:t xml:space="preserve">При этом сны, которые вы видите и запоминаете, </w:t>
      </w:r>
      <w:r>
        <w:rPr>
          <w:rStyle w:val="FontStyle74"/>
          <w:rFonts w:cs="Bookman Old Style" w:ascii="Bookman Old Style" w:hAnsi="Bookman Old Style"/>
          <w:i w:val="false"/>
          <w:sz w:val="28"/>
          <w:szCs w:val="28"/>
        </w:rPr>
        <w:t>и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следующее решение множества проблем — это</w:t>
        <w:br/>
        <w:t>только поверхностный уровень деятельности в снах.</w:t>
        <w:br/>
        <w:t>Идти за собой в собственные сны — захватывающее</w:t>
        <w:br/>
        <w:t>приключение. В контексте сна вы начинаете пони-</w:t>
        <w:br/>
        <w:t>мать работу собственного сознания, но для этого вы</w:t>
        <w:br/>
        <w:t>должны верить в целостность своего существа Если</w:t>
        <w:br/>
        <w:t>вы не доверяете своему бодрствующему «Я», то не</w:t>
        <w:br/>
        <w:t>поверите и спящему «Я», а пейзаж ваших снов по-</w:t>
        <w:br/>
        <w:t>кажется опасным, убеждение в том, что сны не-</w:t>
        <w:br/>
        <w:t>приятны, может' сделать их таковыми, или в лучшем</w:t>
        <w:br/>
        <w:t>случае вы будете запоминать только пугающие фраг-</w:t>
        <w:br/>
        <w:t>менты снов.</w:t>
      </w:r>
    </w:p>
    <w:p>
      <w:pPr>
        <w:pStyle w:val="Style131"/>
        <w:widowControl/>
        <w:spacing w:lineRule="auto" w:line="240" w:before="24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 в 22:2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уверены, что</w:t>
        <w:br/>
        <w:t>вам не снятся сны, вы будете подавлять воспомина-</w:t>
        <w:br/>
        <w:t>ния о них, но сниться они вам будут. Из-за вашего</w:t>
        <w:br/>
        <w:t>убеждения этот богатый опыт не станет частью вашей</w:t>
        <w:br/>
        <w:t>сознательной жизни.</w: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ши сны — личное дело, как и ваша бодрствую-</w:t>
        <w:br/>
        <w:t>щая жизнь, однако есть общий бодрствующий опыт</w:t>
        <w:br/>
        <w:t>и общий опыт в снах, в котором каждый находит</w:t>
        <w:br/>
        <w:t>свое место и принимает или отвергает происходящее.</w:t>
        <w:br/>
        <w:t>Говоря вашими словами, раса в каждый конкретный</w:t>
        <w:br/>
        <w:t>«момент» одновременно решает проблемы в состо-</w:t>
        <w:br/>
        <w:t>янии сна, а потом эти решения материализуются</w:t>
        <w:br/>
        <w:t>физически. Поскольку в состоянии сна вы больше</w:t>
        <w:br/>
        <w:t>свободны от времени и пространства, там шире перспектива Многие решения, которые покажутся не-</w:t>
        <w:br/>
        <w:t>удачными сиюминутно, — когда активируются физи-</w:t>
        <w:br/>
        <w:t>чески, — в более длительной перспективе будут очень</w:t>
        <w:br/>
        <w:t>изобретательными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человечество, — и индивидуально, и в це-</w:t>
        <w:br/>
        <w:t>лом, — использует мир снов как предварительную</w:t>
        <w:br/>
        <w:t>мастерскую. Из этих «вымышленных» реальностей и</w:t>
        <w:br/>
        <w:t>вероятных событий снов появляются все физически</w:t>
        <w:br/>
        <w:t>принятые «факты» вашего мира правды и лжи.</w:t>
      </w:r>
    </w:p>
    <w:p>
      <w:pPr>
        <w:pStyle w:val="Style28"/>
        <w:widowControl/>
        <w:spacing w:lineRule="auto" w:line="240"/>
        <w:jc w:val="both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Пауза в 22:29. О вероятностях см. главу 14.)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ережитые во сне вероятные события совершен-</w:t>
        <w:br/>
        <w:t>но реальны в других сферах реальности, становятся,</w:t>
        <w:br/>
        <w:t>так сказать, ложью в вашем мире, когда такое же</w:t>
        <w:br/>
        <w:t xml:space="preserve">событие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активируется физическ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 становится</w:t>
        <w:br/>
        <w:t>правдой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вый абзац. Ваши войны сначала проходят, про-</w:t>
        <w:br/>
        <w:t>игрываются или выигрываются в мире снов. Ваше</w:t>
        <w:br/>
        <w:t>физическое изложение истории следует за тонкой</w:t>
        <w:br/>
        <w:t>нитью всего одной последовательности вероятностей.</w:t>
        <w:br/>
        <w:t>Для вас каждую войну одна сторона проиграла, а дру-</w:t>
        <w:br/>
        <w:t xml:space="preserve">гая выиграла. При вашем скудном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насмешливым</w:t>
        <w:br/>
        <w:t xml:space="preserve">шепотом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нимании событий у битвы, например,</w:t>
        <w:br/>
        <w:t>может быть только один итог. Все сводится к непре-</w:t>
        <w:br/>
        <w:t>ложным фактам: в бою участвовало столько-то че-</w:t>
        <w:br/>
        <w:t>ловек, он произошел в конкретный день в таком-то</w:t>
        <w:br/>
        <w:t>месте и закончился определенной победой. Истори-</w:t>
        <w:br/>
        <w:t>чески существуют подписанные документы, но в гло-</w:t>
        <w:br/>
        <w:t>бальном масштабе вы видите лишь одно небольшое</w:t>
        <w:br/>
        <w:t>измерение, или один уголок, большего события, ко-</w:t>
        <w:br/>
        <w:t>торое превосходит ваши представления о названных</w:t>
        <w:br/>
        <w:t>местах и временах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3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ервоначальная битва, можно сказать,</w:t>
        <w:br/>
        <w:t xml:space="preserve">происходила на уровне снов, а затем раса по отдельности и в целом решала,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какие част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обытия ре-</w:t>
        <w:br/>
        <w:t>ализовать в физических условиях. Однако даже на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аких договорных условиях совершенно очевидно,</w:t>
        <w:br/>
        <w:t>что победитель часто — проигравший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обытие целиком превосходит любые оценки</w:t>
        <w:br/>
        <w:t>правды и лжи. Все событие, со всеми вероятностя-</w:t>
        <w:br/>
        <w:t>ми, явно не может войти в вашу нынешнюю систему</w:t>
        <w:br/>
        <w:t>координат.</w:t>
      </w:r>
    </w:p>
    <w:p>
      <w:pPr>
        <w:pStyle w:val="Style131"/>
        <w:widowControl/>
        <w:spacing w:lineRule="auto" w:line="240" w:before="38" w:after="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вторяю: в снах вы работаете с вероятностями</w:t>
        <w:br/>
        <w:t>и решаете, какие из них станут физическими «ис-</w:t>
        <w:br/>
        <w:t>тинными фактами». Здесь у вас большая свобода — и</w:t>
        <w:br/>
        <w:t>лично, и у всей расы. Здесь каждый человек творит</w:t>
        <w:br/>
        <w:t>свою судьбу и, используя информацию снов, вполне</w:t>
        <w:br/>
        <w:t>сознательно выбирает, какие события он физически</w:t>
        <w:br/>
        <w:t>материализует и переживет.</w:t>
      </w:r>
    </w:p>
    <w:p>
      <w:pPr>
        <w:pStyle w:val="Style131"/>
        <w:widowControl/>
        <w:spacing w:lineRule="auto" w:line="240" w:before="14" w:after="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принимаете из своих снов информацию, кото-</w:t>
        <w:br/>
        <w:t>рая по большей части не противоречит вашим бодр-</w:t>
        <w:br/>
        <w:t>ствующим сознательным убеждениям. Как уже гово-</w:t>
        <w:br/>
        <w:t>риюсь, происходит взаимодействие, когда, так сказать,</w:t>
        <w:br/>
        <w:t>испытываются новые убеждения. В этом отношении</w:t>
        <w:br/>
        <w:t>вы ни в каком смысле не подвластны своим снам.</w:t>
      </w:r>
    </w:p>
    <w:p>
      <w:pPr>
        <w:pStyle w:val="Style131"/>
        <w:widowControl/>
        <w:spacing w:lineRule="auto" w:line="240" w:before="5" w:after="0"/>
        <w:ind w:firstLine="355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не понимаете огромный взаимообмен, кото-</w:t>
        <w:br/>
        <w:t>рый существует между состоянием сна и бодрство-</w:t>
        <w:br/>
        <w:t>вания. Вас учили верить в существование искусствен-</w:t>
        <w:br/>
        <w:t>ного барьера между ними, которого на самом деле</w:t>
        <w:br/>
        <w:t>не существует. Сказав перед сном, что вы получите</w:t>
        <w:br/>
        <w:t>решение проблем, вы автоматически начнете актив-</w:t>
        <w:br/>
        <w:t>нее использовать знания из снов и открывать двери</w:t>
        <w:br/>
        <w:t>к собственным способностям.</w:t>
      </w:r>
    </w:p>
    <w:p>
      <w:pPr>
        <w:pStyle w:val="Style131"/>
        <w:widowControl/>
        <w:spacing w:lineRule="auto" w:line="240" w:before="5" w:after="0"/>
        <w:ind w:left="370"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411"/>
        <w:widowControl/>
        <w:spacing w:lineRule="auto" w:line="240"/>
        <w:ind w:left="379" w:hanging="0"/>
        <w:jc w:val="left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47-23:05.)</w:t>
      </w:r>
    </w:p>
    <w:p>
      <w:pPr>
        <w:pStyle w:val="Style131"/>
        <w:widowControl/>
        <w:spacing w:lineRule="auto" w:line="240" w:before="29" w:after="0"/>
        <w:ind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у меня для вас заметка Или можем про-</w:t>
        <w:br/>
        <w:t>должать диктовку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авай заметку...»</w:t>
      </w:r>
    </w:p>
    <w:p>
      <w:pPr>
        <w:pStyle w:val="Style411"/>
        <w:widowControl/>
        <w:spacing w:lineRule="auto" w:line="240" w:before="10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т меня поймал. Я хотел продолжать книгу,</w:t>
        <w:br/>
        <w:t>но был уверен, что неожиданное отступление тоже</w:t>
        <w:br/>
        <w:t>окажется интересным. Так и было, причем в большой</w:t>
      </w:r>
      <w:r>
        <w:rPr>
          <w:rStyle w:val="FontStyle95"/>
          <w:lang w:eastAsia="en-US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  <w:lang w:eastAsia="en-US"/>
        </w:rPr>
        <w:t>степени. Он на нескольких страницах обсуждал</w:t>
        <w:br/>
        <w:t>мою мать и ее недавний опыт с вероятностями в</w:t>
        <w:br/>
        <w:t>весьма преклонном возрасте. Я не буду здесь вда-</w:t>
        <w:br/>
        <w:t>ваться в сложную семейную ситуацию с участием</w:t>
        <w:br/>
        <w:t>мамаши Ватте, но мы с Джейн решили включить</w:t>
        <w:br/>
        <w:t>общие отрывки из информации Сета. Нам кажется,</w:t>
        <w:br/>
        <w:t>что это поможет другим в отношениях с пожилыми</w:t>
        <w:br/>
        <w:t>людьми.</w:t>
      </w:r>
    </w:p>
    <w:p>
      <w:pPr>
        <w:pStyle w:val="Style411"/>
        <w:widowControl/>
        <w:spacing w:lineRule="auto" w:line="240"/>
        <w:ind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м. сеанс 650 в главе 13 об энергетических уско-</w:t>
        <w:br/>
        <w:t>рениях, о которых дальше пойдет речь. Там же Сет</w:t>
        <w:br/>
        <w:t>упоминает полушария мозга.)</w:t>
      </w:r>
    </w:p>
    <w:p>
      <w:pPr>
        <w:pStyle w:val="Style411"/>
        <w:widowControl/>
        <w:spacing w:lineRule="auto" w:line="240"/>
        <w:ind w:hanging="0"/>
        <w:rPr>
          <w:rStyle w:val="FontStyle68"/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…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воя мата переживает ментальное и интуитивное</w:t>
        <w:br/>
        <w:t>ускорение, шквал стимулов, которые до этого сдержи-</w:t>
        <w:br/>
        <w:t>вались. Она четко воспринимает вероятности, но пу-</w:t>
        <w:br/>
        <w:t>тает их с физическим миром фактов. Это происходит,</w:t>
        <w:br/>
        <w:t>когда заканчивается ее физическая деятельность, а</w:t>
        <w:br/>
        <w:t>не когда, допустим, дезориентация может помешать</w:t>
        <w:br/>
        <w:t>необходимым физическим занятиям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оисходят определенные материальные измене-</w:t>
        <w:br/>
        <w:t>ния. Включаются части мозга, которые не используют-</w:t>
        <w:br/>
        <w:t>ся во время</w:t>
      </w:r>
      <w:r>
        <w:rPr>
          <w:rStyle w:val="FontStyle125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концентрированной физической жизни,</w:t>
        <w:br/>
        <w:t>как бывает в детстве и на определенных этапах под-</w:t>
        <w:br/>
        <w:t>росткового возраста. Изменения у всех происходят</w:t>
        <w:br/>
        <w:t>по-разному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Я говорил, что вероятности реализуются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на</w:t>
        <w:br/>
        <w:t xml:space="preserve">сеансе 653 в главе 14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а внезапно оказалась</w:t>
        <w:br/>
        <w:t>открыта для своих воображаемых событий, как в</w:t>
        <w:br/>
        <w:t>действительности. Поскольку вы ориентированы на</w:t>
        <w:br/>
        <w:t>пространство-время, ее понимание, которое мгно-</w:t>
        <w:br/>
        <w:t>венно принимается как физическая реальность, вы-</w:t>
        <w:br/>
        <w:t>зывает пробелы в том, что вы считаете нормальной</w:t>
        <w:br/>
        <w:t>жизнью.</w:t>
      </w:r>
    </w:p>
    <w:p>
      <w:pPr>
        <w:pStyle w:val="Style131"/>
        <w:widowControl/>
        <w:spacing w:lineRule="auto" w:line="240" w:before="14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а должна переживать эти события в вашей вре-</w:t>
        <w:br/>
        <w:t>менной последовательности, а другие их не воспри-</w:t>
        <w:br/>
        <w:t>нимают. Я даю вам эту информацию не только для</w:t>
      </w:r>
    </w:p>
    <w:p>
      <w:pPr>
        <w:pStyle w:val="Style411"/>
        <w:widowControl/>
        <w:spacing w:lineRule="auto" w:line="24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личного использования, н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ля общего применения.</w:t>
        <w:br/>
        <w:t>Работа с вероятностями заставляет твою мать оце-</w:t>
        <w:br/>
        <w:t>нивать обстоятельства ее физической жизни и, так</w:t>
        <w:br/>
        <w:t>сказать, заранее программировать свое следующее</w:t>
        <w:br/>
        <w:t>приключение.</w:t>
      </w:r>
    </w:p>
    <w:p>
      <w:pPr>
        <w:pStyle w:val="Style131"/>
        <w:widowControl/>
        <w:spacing w:lineRule="auto" w:line="240" w:before="29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е действия становятся обучающей структурой</w:t>
        <w:br/>
        <w:t>для всей семьи. Как бы это ни выглядело, с ее стороны</w:t>
        <w:br/>
        <w:t>происходит не притупление чувств, а вливание. Это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риводит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 проблемам с концентрацией, но она про-</w:t>
        <w:br/>
        <w:t>сто концентрируется куда-то в другое место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 в 23:3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У нее возвращается</w:t>
        <w:br/>
        <w:t>ощущение независимости, которое в конце концов</w:t>
        <w:br/>
        <w:t>вызовет у нее желание оставить свою семью вообще,</w:t>
        <w:br/>
        <w:t xml:space="preserve">не цепляться за своих «мальчиков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двое моих бра-</w:t>
        <w:br/>
        <w:t xml:space="preserve">тьев и я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— и станет стимулом развития, не заме-</w:t>
        <w:br/>
        <w:t>ченным ранее.</w:t>
      </w:r>
    </w:p>
    <w:p>
      <w:pPr>
        <w:pStyle w:val="Style131"/>
        <w:widowControl/>
        <w:spacing w:lineRule="auto" w:line="240" w:before="14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а наконец захочет оказаться независимой от</w:t>
        <w:br/>
        <w:t>своего тела, но она не боится, она стремится освобо-</w:t>
        <w:br/>
        <w:t>дить себя. И это не все... В каком-то смысле принима-</w:t>
        <w:br/>
        <w:t>ется то, что семья обращается с ней как с ребенком,</w:t>
        <w:br/>
        <w:t>потому что это становится импульсом к независи-</w:t>
        <w:br/>
        <w:t>мости точно так же, как желание ребенка вырасти и</w:t>
        <w:br/>
        <w:t>покинуть дом. То есть пробуждается независимость</w:t>
        <w:br/>
        <w:t>твоей матери. В каком-то смысле она хочет освобо-</w:t>
        <w:br/>
        <w:t>диться от дом</w:t>
      </w:r>
      <w:r>
        <w:rPr>
          <w:rStyle w:val="FontStyle68"/>
          <w:rFonts w:cs="Bookman Old Style" w:ascii="Bookman Old Style" w:hAnsi="Bookman Old Style"/>
          <w:sz w:val="28"/>
          <w:szCs w:val="28"/>
          <w:lang w:val="en-US"/>
        </w:rPr>
        <w:t>a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жизни, который буквально создавала,</w:t>
        <w:br/>
        <w:t>найти новое приключение... начать заново. Ее фразы</w:t>
        <w:br/>
        <w:t>казались бы нормальными для подростка Она просто</w:t>
        <w:br/>
        <w:t>хочет начать новую жизнь.</w:t>
      </w:r>
    </w:p>
    <w:p>
      <w:pPr>
        <w:pStyle w:val="Style131"/>
        <w:widowControl/>
        <w:spacing w:lineRule="auto" w:line="240" w:before="10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Резк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у, хватит об этом. Я надеюсь, тебе стало</w:t>
        <w:br/>
        <w:t>спокойнее Можете закончить сеанс или сделать пере-</w:t>
        <w:br/>
        <w:t>рыв, как хотите.</w:t>
      </w:r>
    </w:p>
    <w:p>
      <w:pPr>
        <w:pStyle w:val="Style28"/>
        <w:widowControl/>
        <w:spacing w:lineRule="auto" w:line="240" w:before="10" w:after="0"/>
        <w:ind w:left="355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умаю, мы закончим».)</w:t>
      </w:r>
    </w:p>
    <w:p>
      <w:pPr>
        <w:pStyle w:val="Style131"/>
        <w:widowControl/>
        <w:spacing w:lineRule="auto" w:line="240" w:before="19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и сердечные пожелания вам обоим и хорошего</w:t>
        <w:br/>
        <w:t>вечера</w:t>
      </w:r>
    </w:p>
    <w:p>
      <w:pPr>
        <w:pStyle w:val="Style131"/>
        <w:widowControl/>
        <w:spacing w:lineRule="auto" w:line="240" w:before="19" w:after="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8"/>
        <w:widowControl/>
        <w:spacing w:lineRule="auto" w:line="240" w:before="29" w:after="0"/>
        <w:ind w:left="341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, Сет. Спокойной ночи». 23:33.)</w:t>
      </w:r>
    </w:p>
    <w:p>
      <w:pPr>
        <w:pStyle w:val="Style611"/>
        <w:widowControl/>
        <w:spacing w:lineRule="auto" w:line="240" w:before="24" w:after="0"/>
        <w:ind w:left="298" w:hanging="0"/>
        <w:rPr>
          <w:rStyle w:val="FontStyle81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 w:before="24" w:after="0"/>
        <w:ind w:left="298" w:hanging="0"/>
        <w:rPr>
          <w:rStyle w:val="FontStyle81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 w:before="24" w:after="0"/>
        <w:ind w:left="298" w:hanging="0"/>
        <w:rPr>
          <w:rStyle w:val="FontStyle81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 w:before="24" w:after="0"/>
        <w:ind w:left="298" w:hanging="0"/>
        <w:rPr>
          <w:rStyle w:val="FontStyle89"/>
          <w:rFonts w:ascii="Bookman Old Style" w:hAnsi="Bookman Old Style" w:cs="Bookman Old Style"/>
          <w:b/>
          <w:b/>
          <w:i/>
          <w:i/>
          <w:sz w:val="36"/>
          <w:szCs w:val="36"/>
        </w:rPr>
      </w:pPr>
      <w:bookmarkStart w:id="48" w:name="сеанс672"/>
      <w:bookmarkEnd w:id="48"/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Сеанс </w:t>
      </w:r>
      <w:r>
        <w:rPr>
          <w:rStyle w:val="FontStyle95"/>
          <w:rFonts w:cs="Bookman Old Style" w:ascii="Bookman Old Style" w:hAnsi="Bookman Old Style"/>
          <w:spacing w:val="20"/>
          <w:sz w:val="36"/>
          <w:szCs w:val="36"/>
        </w:rPr>
        <w:t>672</w:t>
      </w:r>
      <w:r>
        <w:rPr>
          <w:rStyle w:val="FontStyle95"/>
          <w:rFonts w:cs="Bookman Old Style" w:ascii="Bookman Old Style" w:hAnsi="Bookman Old Style"/>
          <w:spacing w:val="20"/>
          <w:sz w:val="36"/>
          <w:szCs w:val="36"/>
          <w:vertAlign w:val="subscript"/>
        </w:rPr>
        <w:t>,</w:t>
      </w:r>
      <w:r>
        <w:rPr>
          <w:rStyle w:val="FontStyle95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110"/>
          <w:rFonts w:cs="Bookman Old Style" w:ascii="Bookman Old Style" w:hAnsi="Bookman Old Style"/>
          <w:b/>
          <w:i/>
          <w:sz w:val="36"/>
          <w:szCs w:val="36"/>
        </w:rPr>
        <w:t xml:space="preserve">25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июня </w:t>
      </w:r>
      <w:r>
        <w:rPr>
          <w:rStyle w:val="FontStyle89"/>
          <w:rFonts w:cs="Bookman Old Style" w:ascii="Bookman Old Style" w:hAnsi="Bookman Old Style"/>
          <w:b/>
          <w:i/>
          <w:sz w:val="36"/>
          <w:szCs w:val="36"/>
        </w:rPr>
        <w:t xml:space="preserve">1973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года,</w:t>
        <w:br/>
        <w:t xml:space="preserve">понедельник, </w:t>
      </w:r>
      <w:r>
        <w:rPr>
          <w:rStyle w:val="FontStyle89"/>
          <w:rFonts w:cs="Bookman Old Style" w:ascii="Bookman Old Style" w:hAnsi="Bookman Old Style"/>
          <w:b/>
          <w:i/>
          <w:sz w:val="36"/>
          <w:szCs w:val="36"/>
        </w:rPr>
        <w:t>21:27</w:t>
      </w:r>
    </w:p>
    <w:p>
      <w:pPr>
        <w:pStyle w:val="Style611"/>
        <w:widowControl/>
        <w:spacing w:lineRule="auto" w:line="240" w:before="24" w:after="0"/>
        <w:ind w:left="298" w:hanging="0"/>
        <w:rPr>
          <w:rStyle w:val="FontStyle89"/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/>
      </w:r>
    </w:p>
    <w:p>
      <w:pPr>
        <w:pStyle w:val="Style411"/>
        <w:widowControl/>
        <w:spacing w:lineRule="auto" w:line="240" w:before="91" w:after="0"/>
        <w:ind w:firstLine="33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В субботу 23 июня 1973 года была первая годов-</w:t>
        <w:br/>
        <w:t>щина наводнения, вызванного тропическим ураганом</w:t>
        <w:br/>
        <w:t>Агнес. Как писала об этом местная газета, дата</w:t>
        <w:br/>
        <w:t>была «Агнес плюс один».</w:t>
      </w:r>
    </w:p>
    <w:p>
      <w:pPr>
        <w:pStyle w:val="Style411"/>
        <w:widowControl/>
        <w:spacing w:lineRule="auto" w:line="240"/>
        <w:ind w:firstLine="322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аша местность все еще приводится в порядок.</w:t>
        <w:br/>
        <w:t>Конечно, мы с Джейн отлично помним, что наше,</w:t>
        <w:br/>
        <w:t>участие в потопе прервало работу над этой книгой</w:t>
        <w:br/>
        <w:t>посреди главы 1. См. примечание к сеансу 613. [Там</w:t>
        <w:br/>
        <w:t>я, в частности, упоминаю разрушение моста на</w:t>
        <w:br/>
        <w:t>Уолнат-Стрит — старый стальной пролет сто-</w:t>
        <w:br/>
        <w:t>ял над рекой Чеманг в квартале от нашего дома.</w:t>
        <w:br/>
        <w:t>Сейчас ведутся работы по его восстановлению — и</w:t>
        <w:br/>
        <w:t>очень шумные, которые продолжаются уже год.]</w:t>
        <w:br/>
        <w:t>В главе 18 Сет объясняет эмоциональное проис-</w:t>
        <w:br/>
        <w:t>хождение Агнес в целом и наше личное поведение</w:t>
        <w:br/>
        <w:t>в процессе.</w:t>
      </w:r>
    </w:p>
    <w:p>
      <w:pPr>
        <w:pStyle w:val="Style411"/>
        <w:widowControl/>
        <w:spacing w:lineRule="auto" w:line="240"/>
        <w:ind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Джейн говорила довольно медленно, ее глаза по</w:t>
        <w:br/>
        <w:t>болыией части были закрыты.)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 Сейчас человечество мало знает о вну-</w:t>
        <w:br/>
        <w:t>треннем мире снов, своем месте в нем и его воздей-</w:t>
        <w:br/>
        <w:t>ствии на повседневную сознательную жизнь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ногие наиболее могущественные аспекты со-</w:t>
        <w:br/>
        <w:t>знания работают именно тогда, когда вам кажется,</w:t>
        <w:br/>
        <w:t>что вы относительно бессознательны и в физический</w:t>
        <w:br/>
        <w:t>реальности спите. Вы не смогли бы обработать огром-</w:t>
        <w:br/>
        <w:t>ные объемы доступной информации в контексте вре-</w:t>
        <w:br/>
        <w:t>мени, как вы его обычно ощущаете. Чтобы адекватно</w:t>
        <w:br/>
        <w:t xml:space="preserve">действовать в вашем специфическом пол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пауза),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обходимо практически мгновенно усваивать почта</w:t>
        <w:br/>
        <w:t>бесконечное количество информации, рассчитывать вероятности и поддерживать определенное равно-</w:t>
        <w:br/>
        <w:t>весие, о котором вы вообще не знаете.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тенциально ваше сознание способно на все это,</w:t>
        <w:br/>
        <w:t>но эту работу не может проводить та часть сознания,</w:t>
        <w:br/>
        <w:t>которая сильно привязана к отношениям простран-</w:t>
        <w:br/>
        <w:t>ства-времени. То, что вы считаете своим сознательным</w:t>
        <w:br/>
        <w:t>разумом, выполняет задачу оценки «актов» повседнев-</w:t>
        <w:br/>
        <w:t>ной жизни. Затем он формирует представления о ре-</w:t>
        <w:br/>
        <w:t>альности, которые используются в состоянии сна как</w:t>
        <w:br/>
        <w:t>один из основных критериев, которые активируют</w:t>
        <w:br/>
        <w:t>появление тех, а не иных вероятных событий.</w:t>
      </w:r>
    </w:p>
    <w:p>
      <w:pPr>
        <w:pStyle w:val="Style131"/>
        <w:widowControl/>
        <w:spacing w:lineRule="auto" w:line="240"/>
        <w:ind w:firstLine="36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37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состоянии сна вы используете свои</w:t>
        <w:br/>
        <w:t>убеждения как прожекторы, ищете другие события,</w:t>
        <w:br/>
        <w:t>которые впишутся в ваши представления о реально-</w:t>
        <w:br/>
        <w:t>сти. Ваши убеждения помогают фильтровать вероят-</w:t>
        <w:br/>
        <w:t>ные действия, которые появляются в снах, отделяя их</w:t>
        <w:br/>
        <w:t>от тех, которые вас не интересуют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Медлен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поскольку вы больше, чем</w:t>
        <w:br/>
        <w:t>просто физически сфокусированное сознание, действу-</w:t>
        <w:br/>
        <w:t>ют и другие принципы. Внутри вас хранится сжатое</w:t>
        <w:br/>
        <w:t>знание обо всей вашей сущности. Эта информация не</w:t>
        <w:br/>
        <w:t xml:space="preserve">может появиться хоть сколько-т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олн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сознании,</w:t>
        <w:br/>
        <w:t>связанном с физическим мозгом. Многомерную ре-</w:t>
        <w:br/>
        <w:t>альность просто невозможно так выразить. В состоя-</w:t>
        <w:br/>
        <w:t>нии сна, когда сознание слабо связано с физическими</w:t>
        <w:br/>
        <w:t>заботами, в образах и фантазиях сна могут появляться</w:t>
        <w:br/>
        <w:t>проблески многомерной реальности, символически</w:t>
        <w:br/>
        <w:t>выражая ваше огромное существование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сознательные убеждения причиняют вам</w:t>
        <w:br/>
        <w:t>сильное беспокойство, из этого источника можно полу-</w:t>
        <w:br/>
        <w:t>чить нейтрализующие их позитивные убеждения. Ваша</w:t>
        <w:br/>
        <w:t>сущность, большее сознание, которое суть вы, пересе-</w:t>
        <w:br/>
        <w:t>кается с пространством и временем. Оно рождается</w:t>
        <w:br/>
        <w:t>во плоти одновременно во многих точках [момента]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сеанс 668 в главе 19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назвали бы каждое из</w:t>
        <w:br/>
        <w:t>этих погружений в трехмерное существование жиз-</w:t>
        <w:br/>
        <w:t>нью, с собственным «Я». Вы — одно из них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Медленно, 21:53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аждое «Я» должно выражать</w:t>
        <w:br/>
        <w:t>себя в условиях времени. Но каждое «Я» является</w:t>
        <w:br/>
        <w:t>также частью большей сущности, частью энергии, из</w:t>
        <w:br/>
        <w:t>которой постоянно приходит. В снах ваша энергия</w:t>
        <w:br/>
        <w:t>отправляется назад к существу, которое есть вы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56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ожно сказать, что вы каждую ночь путе-</w:t>
        <w:br/>
        <w:t>шествуете туда и обратно через атмосферу и входите</w:t>
        <w:br/>
        <w:t>в точки, о которых не знаете. Вы действительно путе-</w:t>
        <w:br/>
        <w:t>шествуете во сне через огромные расстояния между</w:t>
        <w:br/>
        <w:t>жизнью и смертью. Ваше сознание, как вы о нем</w:t>
        <w:br/>
        <w:t>думаете, превосходит эти скачки и сохраняет ощу-</w:t>
        <w:br/>
        <w:t>щение непрерывности. Все это связано с пульсацией</w:t>
        <w:br/>
        <w:t xml:space="preserve">энергии и сознанием.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аком-то смысле то, что</w:t>
        <w:br/>
        <w:t>вы считаете своей жизнью, — это видимая «длина»</w:t>
        <w:br/>
        <w:t>светового луча, увиденная с другой перспективы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0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д снами, которые вы помните, есть</w:t>
        <w:br/>
        <w:t>проявления сознания, которые появляются только</w:t>
        <w:br/>
        <w:t>время от времени в искаженной форме. Они выра-</w:t>
        <w:br/>
        <w:t>жают в нефизических условиях ваши отношения с</w:t>
        <w:br/>
        <w:t>собственной сущностью. Там вы восстанавливаетесь</w:t>
        <w:br/>
        <w:t>и достаточно свободны от сознательных убеждений.</w:t>
        <w:br/>
        <w:t>На этом уровне формируются индивидуальные и мас-</w:t>
        <w:br/>
        <w:t>совые идеалы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0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а деятельность часто проходит под</w:t>
        <w:br/>
        <w:t>обычными снами. В куда меньшей степени она про-</w:t>
        <w:br/>
        <w:t>исходит постоянно, потому что выражает основу, из</w:t>
        <w:br/>
        <w:t>которой исходит ваше нынешнее сознание.</w:t>
      </w:r>
    </w:p>
    <w:p>
      <w:pPr>
        <w:pStyle w:val="Style131"/>
        <w:widowControl/>
        <w:spacing w:lineRule="auto" w:line="240"/>
        <w:ind w:left="379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4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09. Сеанс возобновлен так же медленно в</w:t>
        <w:br/>
        <w:t>22:28.)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Физическая реальность, в которой вы родились, от-</w:t>
        <w:br/>
        <w:t>нюдь не настолько прочна, предопределена и неизменна,</w:t>
        <w:br/>
        <w:t>как кажется. Это область свободных взаимодействий. Ваше сознание должно сфокусироваться в опреде-</w:t>
        <w:br/>
        <w:t>ленном диапазоне частот, прежде чем сможет хотя</w:t>
        <w:br/>
        <w:t>бы воспринимать материю, а тем более — плот-</w:t>
        <w:br/>
        <w:t>ность. Во сне ваше сознание колеблется между ча-</w:t>
        <w:br/>
        <w:t>стотами интенсивности, буквально то получая, то</w:t>
        <w:br/>
        <w:t>теряя способность воспринимать физическую мате-</w:t>
        <w:br/>
        <w:t>рию и формируя из более пластичной пре-материи</w:t>
        <w:br/>
        <w:t>(с дефисом) этапы, окончательные формы, которые</w:t>
        <w:br/>
        <w:t>материя примет в вашем мире. Это же происходит</w:t>
        <w:br/>
        <w:t>и с событиями, когда какие-то кристаллизуются фи-</w:t>
        <w:br/>
        <w:t>зически, а какие-то — нет. Глубинные части вашей</w:t>
        <w:br/>
        <w:t>сущности осознают эти ваши уникальные цели и</w:t>
        <w:br/>
        <w:t>намерения. То есть бессознательно у вас есть то, что</w:t>
        <w:br/>
        <w:t>можно назвать планами конкретного типа физиче-</w:t>
        <w:br/>
        <w:t>ской реальности, которую вы хотите материализо-</w:t>
        <w:br/>
        <w:t>вать. Вы — архитектор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существует система проверок и противо-</w:t>
        <w:br/>
        <w:t>весов, поэтому в определенных снах вы осознаете эти</w:t>
        <w:br/>
        <w:t>планы. Они могут всю жизнь сопровождать вас в виде</w:t>
        <w:br/>
        <w:t>повторяющихся снов определенной природы — снов</w:t>
        <w:br/>
        <w:t>о просветлении. Даже если вы не запомните их, вы</w:t>
        <w:br/>
        <w:t>проснетесь с укрепленными или очень четкими на-</w:t>
        <w:br/>
        <w:t>мерениями.</w:t>
      </w:r>
    </w:p>
    <w:p>
      <w:pPr>
        <w:pStyle w:val="Style131"/>
        <w:widowControl/>
        <w:spacing w:lineRule="auto" w:line="240" w:before="5" w:after="0"/>
        <w:ind w:firstLine="36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Решительно, 22:4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Работая с убеждениями,</w:t>
        <w:br/>
        <w:t>узнайте о состоянии сна все, что сможете. Если вы</w:t>
        <w:br/>
        <w:t>доверяете ему, у вас будет еще более значительный</w:t>
        <w:br/>
        <w:t>союзник, с которым вы сотрудничаете сознательно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хотите решить спор, скажите себе, что</w:t>
        <w:br/>
        <w:t>вы сделаете это в состоянии сна. Там вы можете сво-</w:t>
        <w:br/>
        <w:t>бодно поговорить с теми, кто иначе стал бы избегать</w:t>
        <w:br/>
        <w:t>вас. На этом уровне часто происходят примирения.</w:t>
        <w:br/>
        <w:t>Попросите решение любой проблемы, и вы его по-</w:t>
        <w:br/>
        <w:t>лучите, но вы должны доверять себе и учиться тол-</w:t>
        <w:br/>
        <w:t>ковать свои сны. Это можно сделать только одним</w:t>
        <w:br/>
        <w:t>способом — начать работать со своими снами, потому</w:t>
        <w:br/>
        <w:t>что это разбудит ваши интуитивные способности и</w:t>
        <w:br/>
        <w:t>даст вам необходимые знания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ледовательно, ваша вера в ценность снов может</w:t>
        <w:br/>
        <w:t>увеличить их практическую эффективность.</w:t>
      </w:r>
    </w:p>
    <w:p>
      <w:pPr>
        <w:pStyle w:val="Style131"/>
        <w:widowControl/>
        <w:spacing w:lineRule="auto" w:line="240"/>
        <w:ind w:left="37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ц главы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4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Примечание. Те, кого интересует материал по</w:t>
        <w:br/>
        <w:t>колебаниям сознания, могут, обратиться к. книге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«Говорит Сет»: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сеанс 567 в главе 16 — о том, как</w:t>
        <w:br/>
        <w:t>атомы проникают в нашу систему и покидают ее,</w:t>
        <w:br/>
        <w:t>сеанс 576 в главе 19 — об альтернативных насто-</w:t>
        <w:br/>
        <w:t>ящих и сеанс на занятиях по экстрасенсорике от</w:t>
        <w:br/>
        <w:t>23 июня 1970 года, в Приложении, об организации</w:t>
        <w:br/>
        <w:t>нашей нынешней реальности. Там Сет говорит:</w:t>
        <w:br/>
        <w:t>«На самом деле, физическая материя плотная,</w:t>
        <w:br/>
        <w:t>только если вы верите, что это так...»)</w:t>
      </w:r>
    </w:p>
    <w:p>
      <w:pPr>
        <w:pStyle w:val="Style181"/>
        <w:widowControl/>
        <w:spacing w:before="0" w:after="38"/>
        <w:jc w:val="both"/>
        <w:rPr>
          <w:rStyle w:val="FontStyle84"/>
          <w:rFonts w:ascii="Bookman Old Style" w:hAnsi="Bookman Old Style" w:cs="Bookman Old Style"/>
          <w:i/>
          <w:i/>
          <w:spacing w:val="20"/>
          <w:sz w:val="32"/>
          <w:szCs w:val="32"/>
        </w:rPr>
      </w:pPr>
      <w:r>
        <w:rPr>
          <w:rStyle w:val="FontStyle76"/>
          <w:rFonts w:cs="Bookman Old Style" w:ascii="Bookman Old Style" w:hAnsi="Bookman Old Style"/>
          <w:i/>
          <w:spacing w:val="10"/>
          <w:sz w:val="32"/>
          <w:szCs w:val="32"/>
        </w:rPr>
        <w:t>Глава</w:t>
      </w:r>
      <w:r>
        <w:rPr>
          <w:rStyle w:val="FontStyle76"/>
          <w:rFonts w:cs="Bookman Old Style" w:ascii="Bookman Old Style" w:hAnsi="Bookman Old Style"/>
          <w:i/>
          <w:sz w:val="32"/>
          <w:szCs w:val="32"/>
        </w:rPr>
        <w:t xml:space="preserve"> </w:t>
      </w:r>
      <w:r>
        <w:rPr>
          <w:rStyle w:val="FontStyle84"/>
          <w:rFonts w:cs="Bookman Old Style" w:ascii="Bookman Old Style" w:hAnsi="Bookman Old Style"/>
          <w:i/>
          <w:spacing w:val="20"/>
          <w:sz w:val="32"/>
          <w:szCs w:val="32"/>
        </w:rPr>
        <w:t>12</w:t>
      </w:r>
    </w:p>
    <w:p>
      <w:pPr>
        <w:pStyle w:val="Style181"/>
        <w:widowControl/>
        <w:spacing w:before="0" w:after="38"/>
        <w:jc w:val="both"/>
        <w:rPr>
          <w:rStyle w:val="FontStyle84"/>
          <w:rFonts w:ascii="Bookman Old Style" w:hAnsi="Bookman Old Style" w:cs="Bookman Old Style"/>
          <w:i/>
          <w:i/>
          <w:spacing w:val="20"/>
          <w:sz w:val="32"/>
          <w:szCs w:val="32"/>
        </w:rPr>
      </w:pPr>
      <w:r>
        <w:rPr/>
      </w:r>
    </w:p>
    <w:p>
      <w:pPr>
        <w:pStyle w:val="Style181"/>
        <w:widowControl/>
        <w:spacing w:before="0" w:after="38"/>
        <w:jc w:val="both"/>
        <w:rPr>
          <w:rStyle w:val="FontStyle84"/>
          <w:rFonts w:ascii="Bookman Old Style" w:hAnsi="Bookman Old Style" w:cs="Bookman Old Style"/>
          <w:i/>
          <w:i/>
          <w:spacing w:val="20"/>
          <w:sz w:val="32"/>
          <w:szCs w:val="32"/>
        </w:rPr>
      </w:pPr>
      <w:r>
        <w:rPr/>
      </w:r>
    </w:p>
    <w:p>
      <w:pPr>
        <w:pStyle w:val="Style181"/>
        <w:widowControl/>
        <w:spacing w:before="0" w:after="38"/>
        <w:jc w:val="both"/>
        <w:rPr>
          <w:rStyle w:val="FontStyle84"/>
          <w:rFonts w:ascii="Bookman Old Style" w:hAnsi="Bookman Old Style" w:cs="Bookman Old Style"/>
          <w:i/>
          <w:i/>
          <w:spacing w:val="20"/>
          <w:sz w:val="32"/>
          <w:szCs w:val="32"/>
        </w:rPr>
      </w:pPr>
      <w:r>
        <w:rPr/>
      </w:r>
    </w:p>
    <w:p>
      <w:pPr>
        <w:pStyle w:val="Style53"/>
        <w:widowControl/>
        <w:spacing w:lineRule="auto" w:line="240" w:before="226" w:after="0"/>
        <w:ind w:left="595" w:firstLine="115"/>
        <w:jc w:val="center"/>
        <w:rPr>
          <w:rStyle w:val="FontStyle77"/>
          <w:rFonts w:ascii="Bookman Old Style" w:hAnsi="Bookman Old Style" w:cs="Bookman Old Style"/>
          <w:b/>
          <w:b/>
          <w:sz w:val="44"/>
          <w:szCs w:val="44"/>
        </w:rPr>
      </w:pPr>
      <w:bookmarkStart w:id="49" w:name="Глава12"/>
      <w:bookmarkEnd w:id="49"/>
      <w:r>
        <w:rPr>
          <w:rStyle w:val="FontStyle77"/>
          <w:rFonts w:cs="Bookman Old Style" w:ascii="Bookman Old Style" w:hAnsi="Bookman Old Style"/>
          <w:b/>
          <w:sz w:val="44"/>
          <w:szCs w:val="44"/>
        </w:rPr>
        <w:t>Утверждения</w:t>
      </w:r>
      <w:r>
        <w:rPr>
          <w:rStyle w:val="FontStyle77"/>
          <w:rFonts w:cs="Bookman Old Style" w:ascii="Bookman Old Style" w:hAnsi="Bookman Old Style"/>
          <w:sz w:val="44"/>
          <w:szCs w:val="44"/>
        </w:rPr>
        <w:t xml:space="preserve">, </w:t>
      </w:r>
      <w:r>
        <w:rPr>
          <w:rStyle w:val="FontStyle69"/>
          <w:rFonts w:cs="Bookman Old Style" w:ascii="Bookman Old Style" w:hAnsi="Bookman Old Style"/>
          <w:sz w:val="44"/>
          <w:szCs w:val="44"/>
        </w:rPr>
        <w:t>любовь,</w:t>
        <w:br/>
      </w:r>
      <w:r>
        <w:rPr>
          <w:rStyle w:val="FontStyle71"/>
          <w:rFonts w:cs="Bookman Old Style" w:ascii="Bookman Old Style" w:hAnsi="Bookman Old Style"/>
          <w:spacing w:val="0"/>
          <w:sz w:val="44"/>
          <w:szCs w:val="44"/>
        </w:rPr>
        <w:t>принятие</w:t>
      </w:r>
      <w:r>
        <w:rPr>
          <w:rStyle w:val="FontStyle71"/>
          <w:rFonts w:cs="Bookman Old Style" w:ascii="Bookman Old Style" w:hAnsi="Bookman Old Style"/>
          <w:sz w:val="44"/>
          <w:szCs w:val="44"/>
        </w:rPr>
        <w:t xml:space="preserve"> </w:t>
      </w:r>
      <w:r>
        <w:rPr>
          <w:rStyle w:val="FontStyle71"/>
          <w:rFonts w:cs="Bookman Old Style" w:ascii="Bookman Old Style" w:hAnsi="Bookman Old Style"/>
          <w:spacing w:val="0"/>
          <w:sz w:val="44"/>
          <w:szCs w:val="44"/>
        </w:rPr>
        <w:t>и</w:t>
      </w:r>
      <w:r>
        <w:rPr>
          <w:rStyle w:val="FontStyle71"/>
          <w:rFonts w:cs="Bookman Old Style" w:ascii="Bookman Old Style" w:hAnsi="Bookman Old Style"/>
          <w:sz w:val="44"/>
          <w:szCs w:val="44"/>
        </w:rPr>
        <w:t xml:space="preserve"> </w:t>
      </w:r>
      <w:r>
        <w:rPr>
          <w:rStyle w:val="FontStyle77"/>
          <w:rFonts w:cs="Bookman Old Style" w:ascii="Bookman Old Style" w:hAnsi="Bookman Old Style"/>
          <w:b/>
          <w:sz w:val="44"/>
          <w:szCs w:val="44"/>
        </w:rPr>
        <w:t>отрицание</w:t>
      </w:r>
    </w:p>
    <w:p>
      <w:pPr>
        <w:pStyle w:val="Style21"/>
        <w:widowControl/>
        <w:spacing w:lineRule="auto" w:line="240"/>
        <w:jc w:val="left"/>
        <w:rPr>
          <w:rStyle w:val="FontStyle77"/>
          <w:rFonts w:ascii="Bookman Old Style" w:hAnsi="Bookman Old Style" w:cs="Bookman Old Style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jc w:val="lef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 w:before="5" w:after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еперь дате мне длинную минутку.</w:t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45. Джейн как Сет сделала небольшую паузу.</w:t>
        <w:br/>
        <w:t>Они зажгла, сигарету и сделала глоток пива. С за-</w:t>
        <w:br/>
        <w:t>крытыми глазами она раскачивалась в кресле, опи-</w:t>
        <w:br/>
        <w:t>раясь одной ногой на стоящий между нами кофейный</w:t>
        <w:br/>
        <w:t>столик.)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Глава 21: «Утверждения, любовь, принятие и от-</w:t>
        <w:br/>
        <w:t>рицание». Это заголовок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утверждение означает сказать «да» себе и</w:t>
        <w:br/>
        <w:t>жизни, которую вы ведете, принять уникальность</w:t>
        <w:br/>
        <w:t>своей личности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аким утверждением вы провозглашаете</w:t>
        <w:br/>
        <w:t>свою индивидуальность. Утверждение означает, что вы</w:t>
        <w:br/>
        <w:t>принимаете свою жизнь, которая течет сквозь вас Ваше</w:t>
        <w:br/>
        <w:t>утверждение себя — одна из самых важных способно-</w:t>
        <w:br/>
        <w:t>стей. Иногда вы можете отрицать определенные части</w:t>
        <w:br/>
        <w:t>существования, продолжая подтверждать свою жизнен-</w:t>
        <w:br/>
        <w:t>ную энергию. Вам. не нужно говорить «да» людям, про-</w:t>
        <w:br/>
        <w:t>блемам, событиям, которые вас беспокоят. Утверждение</w:t>
        <w:br/>
        <w:t>не означает слепого принятия всего, что попадается вам</w:t>
        <w:br/>
        <w:t>на пути, независимо от вашего отношения. Биологиче-</w:t>
        <w:br/>
        <w:t>ски утверждение означает здоровье Вы идете по жизни</w:t>
        <w:br/>
        <w:t>с пониманием того, что сами формируете свой опыт,</w:t>
        <w:br/>
        <w:t>и укрепляете свою способность это делать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0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Утверждение не означает, что вы може-</w:t>
        <w:br/>
        <w:t>те просто сесть и сказать: «Я могу ничего не делать.</w:t>
        <w:br/>
        <w:t>Все в руках Судьбы, поэтому пусть будет, что будет».</w:t>
        <w:br/>
        <w:t>Утверждение основано на понимании того, что ни</w:t>
        <w:br/>
        <w:t>одно другое сознание не похоже на ваше, что ваши</w:t>
        <w:br/>
        <w:t>способности уникальны и ни на чьи не похожи. Это</w:t>
        <w:br/>
        <w:t>принятие своей индивидуальности во плоти. По сути,</w:t>
        <w:br/>
        <w:t>это духовная, энергетическая и биологическая необ-</w:t>
        <w:br/>
        <w:t>ходимость, выражающая принятие вами своей ис-</w:t>
        <w:br/>
        <w:t>ключительной личности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(С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юмором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Атом может о себе позаботиться, но</w:t>
        <w:br/>
        <w:t>атомы — они как домашние животные. Вступая в био-</w:t>
        <w:br/>
        <w:t>логическую семью тела, они в какой-то степени стано-</w:t>
        <w:br/>
        <w:t>вятся похожи на кошек и собак в вашем хозяйстве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Животные перенимают качества своих хозяев.</w:t>
        <w:br/>
        <w:t>Ваше поведение и убеждения влияют на клетки. Если</w:t>
        <w:br/>
        <w:t>вы утверждаете правильность своего физического бы-</w:t>
        <w:br/>
        <w:t>тия, это поможет клеткам и органам вашего тела. Вы,</w:t>
        <w:br/>
        <w:t>сами того не зная, проявляете к ним доброту. Если вы</w:t>
        <w:br/>
        <w:t>не доверяете своей физической природе, то вы излуча-</w:t>
        <w:br/>
        <w:t>ете это чувство, какие бы укрепляющие здоровье про-</w:t>
        <w:br/>
        <w:t>цедуры ни проводили. Клетки и органы, как животные,</w:t>
        <w:br/>
        <w:t>чувствуют, что вы им не доверяете. Можно сказать,</w:t>
        <w:br/>
        <w:t>что вы создаете антитела против самого себя, потому</w:t>
        <w:br/>
        <w:t>что не подтверждаете правильность своей физической</w:t>
        <w:br/>
        <w:t>сути, которая существует в пространстве-времен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вы можете сделать перерыв или закончить</w:t>
        <w:br/>
        <w:t>сеанс, как хотите.</w:t>
      </w:r>
    </w:p>
    <w:p>
      <w:pPr>
        <w:pStyle w:val="Style28"/>
        <w:widowControl/>
        <w:spacing w:lineRule="auto" w:line="240"/>
        <w:ind w:left="38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делаем перерыв».</w:t>
      </w:r>
    </w:p>
    <w:p>
      <w:pPr>
        <w:pStyle w:val="Style28"/>
        <w:widowControl/>
        <w:spacing w:lineRule="auto" w:line="240"/>
        <w:ind w:left="38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22:10-22:29.)</w:t>
      </w:r>
    </w:p>
    <w:p>
      <w:pPr>
        <w:pStyle w:val="Style131"/>
        <w:widowControl/>
        <w:spacing w:lineRule="auto" w:line="240" w:before="29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ногда вы можете точно так же подтвердить свою</w:t>
        <w:br/>
        <w:t>уникальность, сказав «нет».</w:t>
      </w:r>
    </w:p>
    <w:p>
      <w:pPr>
        <w:pStyle w:val="Style131"/>
        <w:widowControl/>
        <w:spacing w:lineRule="auto" w:line="240" w:before="14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ндивидуальность дает вам право принимать</w:t>
        <w:br/>
        <w:t xml:space="preserve">решения.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а вашем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языке это означает говорить</w:t>
        <w:br/>
        <w:t>«да» или «нет». Из этого следует, что постоянное</w:t>
        <w:br/>
        <w:t>согласие означает, что вы отрицаете свою уни-</w:t>
        <w:br/>
        <w:t>кальность.</w:t>
      </w:r>
    </w:p>
    <w:p>
      <w:pPr>
        <w:pStyle w:val="Style131"/>
        <w:widowControl/>
        <w:spacing w:lineRule="auto" w:line="240" w:before="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«Я ненавижу». Человек, который говорит «Я нена-</w:t>
        <w:br/>
        <w:t>вижу», по крайней мере утверждает, что у него есть</w:t>
        <w:br/>
        <w:t>«Я», способное ненавидеть. Тот, кто говорит: «У меня</w:t>
        <w:br/>
        <w:t>нет права ненавидеть», отворачивается от собствен-</w:t>
        <w:br/>
        <w:t>ной индивидуальност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еловек, который познал ненависть, знает так-</w:t>
        <w:br/>
        <w:t>же разницу между ней и любовью. Двойственность,</w:t>
        <w:br/>
        <w:t>контрасты, сходство, утверждение «Я» существа по-</w:t>
        <w:br/>
        <w:t xml:space="preserve">зволяют эмоциям течь свободно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ногие не</w:t>
        <w:br/>
        <w:t>признают чувств, которые считают негативными. Они</w:t>
        <w:br/>
        <w:t>пытаются «утверждать» то, что считают позитивными</w:t>
        <w:br/>
        <w:t>эмоциями. Они закрывают от себя измерения своего</w:t>
        <w:br/>
        <w:t>бытия. Притворяясь, что они не чувствуют того, что</w:t>
        <w:br/>
        <w:t>чувствуют, они отрицают целостность своего суще-</w:t>
        <w:br/>
        <w:t>ствования.</w:t>
      </w:r>
    </w:p>
    <w:p>
      <w:pPr>
        <w:pStyle w:val="Style131"/>
        <w:widowControl/>
        <w:spacing w:lineRule="auto" w:line="240" w:before="5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37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моции следуют за убеждениями. Это</w:t>
        <w:br/>
        <w:t>естественные, постоянно меняющиеся состояния</w:t>
        <w:br/>
        <w:t>чувств, вытекающие одно из другого в свободном</w:t>
        <w:br/>
        <w:t>потоке энергии и деятельности — яркой, богатой,</w:t>
        <w:br/>
        <w:t>сверкающей, которая вносит разнообразие в качество</w:t>
        <w:br/>
        <w:t>сознания. Такие состояния личности можно сравнить</w:t>
        <w:br/>
        <w:t>с цветом, ярким или темным, с сильными энерге-</w:t>
        <w:br/>
        <w:t>тическими структурами, которые всегда выражают</w:t>
        <w:br/>
        <w:t>движение, жизнь, разнообразие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т них бесполезно отказываться. Они — одно из</w:t>
        <w:br/>
        <w:t>средств, которыми физически настроенное сознание</w:t>
        <w:br/>
        <w:t>познает себя. Они не разрушительны. Нет плохих и</w:t>
        <w:br/>
        <w:t>хороших эмоций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Эмоции прост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есть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и — элементы силы со-</w:t>
        <w:br/>
        <w:t>знания, полные энергии. Если предоставить их самим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себе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и сливаются в огромное море бытия. Нельзя</w:t>
        <w:br/>
        <w:t>утверждать одну эмоцию и отрицать другую, не созда-</w:t>
        <w:br/>
        <w:t>вая барьеров. Вы пытаетесь спрятать то, что считаете</w:t>
        <w:br/>
        <w:t>негативным чувством, в чулан своего разума, — так в</w:t>
        <w:br/>
        <w:t>прошлом запирали безумных родственников. И из-за</w:t>
        <w:br/>
        <w:t>этого вы не доверяете аспектам собственной индиви-</w:t>
        <w:br/>
        <w:t>дуальности во плоти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тверждение означает принять свою душу, как</w:t>
        <w:br/>
        <w:t xml:space="preserve">она есть в этом бытии. Я говорил об этом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в главах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7,</w:t>
        <w:br/>
        <w:t xml:space="preserve">9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и т. п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— вы не можете отрицать свое бытие, не</w:t>
        <w:br/>
        <w:t>отрицая душу. И вы не можете отрицать душу, не</w:t>
        <w:br/>
        <w:t>отрицая бытие.</w:t>
      </w:r>
    </w:p>
    <w:p>
      <w:pPr>
        <w:pStyle w:val="Style131"/>
        <w:widowControl/>
        <w:spacing w:lineRule="auto" w:line="240"/>
        <w:ind w:left="36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 конец сеанса.</w:t>
      </w:r>
    </w:p>
    <w:p>
      <w:pPr>
        <w:pStyle w:val="Style4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43. «Большое спасибо». Сет продиктовал</w:t>
        <w:br/>
        <w:t>полстраницы информации об убеждениях Джейн,</w:t>
        <w:br/>
        <w:t>которые мы обсуждали сегодня днем. Мы не сообра-</w:t>
        <w:br/>
        <w:t>зили сами у него об этом спросить. Сеанс завершен</w:t>
        <w:br/>
        <w:t>в 23:56.)</w:t>
      </w:r>
    </w:p>
    <w:p>
      <w:pPr>
        <w:pStyle w:val="Style4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81"/>
        <w:widowControl/>
        <w:ind w:left="365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81"/>
        <w:widowControl/>
        <w:spacing w:before="91" w:after="0"/>
        <w:ind w:left="365" w:hanging="0"/>
        <w:rPr>
          <w:rStyle w:val="FontStyle76"/>
          <w:rFonts w:ascii="Bookman Old Style" w:hAnsi="Bookman Old Style" w:cs="Bookman Old Style"/>
          <w:sz w:val="40"/>
          <w:szCs w:val="40"/>
        </w:rPr>
      </w:pPr>
      <w:bookmarkStart w:id="50" w:name="сеанс673"/>
      <w:bookmarkEnd w:id="50"/>
      <w:r>
        <w:rPr>
          <w:rStyle w:val="FontStyle76"/>
          <w:rFonts w:cs="Bookman Old Style" w:ascii="Bookman Old Style" w:hAnsi="Bookman Old Style"/>
          <w:i/>
          <w:sz w:val="40"/>
          <w:szCs w:val="40"/>
        </w:rPr>
        <w:t>Сеанс 673, 27 июня 1973 года,</w:t>
      </w:r>
      <w:r>
        <w:rPr>
          <w:rStyle w:val="FontStyle76"/>
          <w:rFonts w:cs="Bookman Old Style" w:ascii="Bookman Old Style" w:hAnsi="Bookman Old Style"/>
          <w:sz w:val="40"/>
          <w:szCs w:val="40"/>
        </w:rPr>
        <w:br/>
      </w:r>
      <w:r>
        <w:rPr>
          <w:rStyle w:val="FontStyle94"/>
          <w:rFonts w:cs="Bookman Old Style" w:ascii="Bookman Old Style" w:hAnsi="Bookman Old Style"/>
          <w:b/>
          <w:sz w:val="40"/>
          <w:szCs w:val="40"/>
        </w:rPr>
        <w:t>среда</w:t>
      </w:r>
      <w:r>
        <w:rPr>
          <w:rStyle w:val="FontStyle94"/>
          <w:rFonts w:cs="Bookman Old Style" w:ascii="Bookman Old Style" w:hAnsi="Bookman Old Style"/>
          <w:sz w:val="40"/>
          <w:szCs w:val="40"/>
        </w:rPr>
        <w:t xml:space="preserve">, </w:t>
      </w:r>
      <w:r>
        <w:rPr>
          <w:rStyle w:val="FontStyle76"/>
          <w:rFonts w:cs="Bookman Old Style" w:ascii="Bookman Old Style" w:hAnsi="Bookman Old Style"/>
          <w:sz w:val="40"/>
          <w:szCs w:val="40"/>
        </w:rPr>
        <w:t>21:38</w:t>
      </w:r>
    </w:p>
    <w:p>
      <w:pPr>
        <w:pStyle w:val="Style181"/>
        <w:widowControl/>
        <w:spacing w:before="91" w:after="0"/>
        <w:ind w:left="365" w:hanging="0"/>
        <w:rPr>
          <w:rStyle w:val="FontStyle76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 w:before="91" w:after="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Итак, диктовка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Вначале медлен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ли оста-</w:t>
        <w:br/>
        <w:t>вить ненависть в покое, она угаснет.</w:t>
      </w:r>
    </w:p>
    <w:p>
      <w:pPr>
        <w:pStyle w:val="Style131"/>
        <w:widowControl/>
        <w:spacing w:lineRule="auto" w:line="24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а часто сродни любви, потому что ненавидя-</w:t>
        <w:br/>
        <w:t>щий притягивается к объекту ненависти мощными</w:t>
        <w:br/>
        <w:t>связями. Она может быть и средством общения, но</w:t>
        <w:br/>
        <w:t>она никогда не находится в застывшем постоянном</w:t>
        <w:br/>
        <w:t>состоянии и автоматически изменится, если ей не</w:t>
        <w:br/>
        <w:t>мешать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верите, что ненависть — это плохо, это</w:t>
        <w:br/>
        <w:t>зло, а потом окажется, что вы кого-то ненавидите, вы</w:t>
        <w:br/>
        <w:t>можете попытаться подавить эмоцию или обратить ее против себя — злиться на себя, а не на кого-то.</w:t>
        <w:br/>
        <w:t>С другой стороны, вы можете попытаться притво-</w:t>
        <w:br/>
        <w:t>риться, что этого чувства не существует. В этом случае</w:t>
        <w:br/>
        <w:t>вы подавляете огромную энергию, которую не може-</w:t>
        <w:br/>
        <w:t>те использовать уже ни для чего.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естественном состоянии ненависть обладает</w:t>
        <w:br/>
        <w:t>могущественным свойством пробуждать, иницииро-</w:t>
        <w:br/>
        <w:t>вать изменения и действие. Что бы вам ни говори-</w:t>
        <w:br/>
        <w:t>ли, ненависть не порождает жестокое насилие.</w:t>
        <w:br/>
        <w:t>Как уже говорилось в этой книге, вспышка насилия,</w:t>
        <w:br/>
        <w:t>скорее всего, является результатом накопившегося</w:t>
        <w:br/>
        <w:t xml:space="preserve">ощущения бессилия. Точка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ы 662, 663 в</w:t>
        <w:br/>
        <w:t>главе 17.)</w:t>
      </w:r>
    </w:p>
    <w:p>
      <w:pPr>
        <w:pStyle w:val="Style131"/>
        <w:widowControl/>
        <w:spacing w:lineRule="auto" w:line="240" w:before="10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ногие из тех, кто неожиданно совершил серьез-</w:t>
        <w:br/>
        <w:t>ное преступление, внезапное убийство, даже вызвал</w:t>
        <w:br/>
        <w:t>массовые смерти, в прошлом были законопослушны</w:t>
        <w:br/>
        <w:t>и придерживались традиционных взглядов, они часто</w:t>
        <w:br/>
        <w:t>считались образцами поведения. В их природе отри-</w:t>
        <w:br/>
        <w:t>цались все элементы естественной агрессии. Любое</w:t>
        <w:br/>
        <w:t>проявление мимолетной ненависти считалось злым,</w:t>
        <w:br/>
        <w:t>плохим. В результате таким людям трудно выражать</w:t>
        <w:br/>
        <w:t>самое обычное нежелание или пойти против приви-</w:t>
        <w:br/>
        <w:t>того кодекса традиционализма и уважения. Они не</w:t>
        <w:br/>
        <w:t>могут общаться с другими людьми, как, например,</w:t>
        <w:br/>
        <w:t>животные, по крайней мере в отношении выражения</w:t>
        <w:br/>
        <w:t>несогласия.</w:t>
      </w:r>
    </w:p>
    <w:p>
      <w:pPr>
        <w:pStyle w:val="Style131"/>
        <w:widowControl/>
        <w:spacing w:lineRule="auto" w:line="240" w:before="5" w:after="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5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сихологически их может освободить</w:t>
        <w:br/>
        <w:t>только сильный взрыв. Они чувствуют себя на-</w:t>
        <w:br/>
        <w:t>столько бессильными, что это усиливает их про-</w:t>
        <w:br/>
        <w:t>блемы - поэтому они пытаются освободить себя,</w:t>
        <w:br/>
        <w:t>демонстрируя огромную силу через насилие. Неко-</w:t>
        <w:br/>
        <w:t>торые такие люди, например, образцовые сыновья,</w:t>
        <w:br/>
        <w:t>которые редко возражали родителям, неожиданно</w:t>
        <w:br/>
        <w:t>отправились на войну и получили свободу выражать</w:t>
        <w:br/>
        <w:t>подобные чувства в бою. Я имею в виду особенно</w:t>
        <w:br/>
        <w:t xml:space="preserve">две последних войны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война в Корее 1950—1953 годы</w:t>
        <w:br/>
        <w:t xml:space="preserve">и война во Вьетнаме, 1964—1973 годы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а не вторую</w:t>
        <w:br/>
        <w:t>мировую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этих войнах можно было выплеснуть агрессию,</w:t>
        <w:br/>
        <w:t>не нарушая кодекса. Однако люди сталкивались с</w:t>
        <w:br/>
        <w:t>ужасами высвобожденной жестокости, накопленной</w:t>
        <w:br/>
        <w:t>ненависти и агрессии. Увидев такие результаты, они</w:t>
        <w:br/>
        <w:t>испугались еще сильнее, впечатлившись тем, что ка-</w:t>
        <w:br/>
        <w:t>залось им ужасной энергией, которая иногда словно</w:t>
        <w:br/>
        <w:t>заставляла их убивать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 возвращении домой кодекс поведения ме-</w:t>
        <w:br/>
        <w:t>нялся обратно на более подходящий к гражданской</w:t>
        <w:br/>
        <w:t>жизни. И люди снова замыкались в себе, насколько</w:t>
        <w:br/>
        <w:t>это возможно. Многие казались супертрадицион-</w:t>
        <w:br/>
        <w:t>ными. Им было внезапно отказано в «роскоши»</w:t>
        <w:br/>
        <w:t>выражать эмоции, пусть даже в преувеличенной</w:t>
        <w:br/>
        <w:t>форме, и по контрасту возрастало ощущение бес-</w:t>
        <w:br/>
        <w:t>номощности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1:59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инутку... Нет, это не глава про</w:t>
        <w:br/>
        <w:t>войну. Однако я хочу сказать еще несколько вещей.</w:t>
        <w:br/>
        <w:t>Именно ощущение бессилия заставляет нации начи-</w:t>
        <w:br/>
        <w:t>нать войны. Это мало связано с «реальной» ситуацией</w:t>
        <w:br/>
        <w:t>в мире или с силой, которую приписывают им другие.</w:t>
        <w:br/>
        <w:t>Дело в общем ощущении бессилия —- иногда даже</w:t>
        <w:br/>
        <w:t>вопреки мировому господству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каком-то смысле мне жаль, что здесь не место</w:t>
        <w:br/>
        <w:t xml:space="preserve">для обсуждения второй мировой войны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1939—</w:t>
        <w:br/>
        <w:t xml:space="preserve">1945 годы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тому что она тоже была результатом</w:t>
        <w:br/>
        <w:t>ощущения беспомощности, которое затем превра-</w:t>
        <w:br/>
        <w:t>тилось в масштабное кровопролитие. Тем же курсом</w:t>
        <w:br/>
        <w:t>идут отдельные личности, как в упомянутом нами</w:t>
        <w:br/>
        <w:t>примере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инутку... Я хочу, не вдаваясь в детали, сказать,</w:t>
        <w:br/>
        <w:t>что после второй мировой войны Соединенные Шта-</w:t>
        <w:br/>
        <w:t>ты предпринимали серьезные усилия на национальном уровне, чтобы по возвращении домой направить</w:t>
        <w:br/>
        <w:t>энергию призывников в другие сферы. Многие, кто</w:t>
        <w:br/>
        <w:t>уходил на войну с ощущением бессилия, после ее</w:t>
        <w:br/>
        <w:t>окончания получили преимущество — стимулы, об-</w:t>
        <w:br/>
        <w:t>разование, льготы, которых у них не было раньше.</w:t>
        <w:br/>
        <w:t>Им дали средства силы — в их собственных глазах.</w:t>
        <w:br/>
        <w:t>Их принимали дома как героев, и хотя многие еще</w:t>
        <w:br/>
        <w:t>и лишились иллюзий, в целом в структуре страны</w:t>
        <w:br/>
        <w:t>ветеранов приветствовали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2:11.) 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ейчас говорю о войне в</w:t>
        <w:br/>
        <w:t>целом, потому что, конечно, были и исключения.</w:t>
        <w:br/>
        <w:t>Но все же большинство участников чему-то научи-</w:t>
        <w:br/>
        <w:t>лись на собственном опыте. Они обратились про-</w:t>
        <w:br/>
        <w:t>тив идеи насилия. Каждый по-своему признавал</w:t>
        <w:br/>
        <w:t>личную психологическую двусмысленность своего</w:t>
        <w:br/>
        <w:t>поведения в бою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литики говорили, что это последняя война.</w:t>
        <w:br/>
        <w:t>Ирония в том, что большинство людей в форме по-</w:t>
        <w:br/>
        <w:t xml:space="preserve">верило им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и я, Роберт Баттс, был одним из них).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Ложь не стала истиной, но подошла к этому близко.</w:t>
        <w:br/>
        <w:t>Несмотря на все свои недостатки, бывшие военные</w:t>
        <w:br/>
        <w:t>сумели вырастить детей, которые не хотели добро-</w:t>
        <w:br/>
        <w:t>вольно идти воевать, которые оспаривали необходи-</w:t>
        <w:br/>
        <w:t>мость войны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транно, но это только усложнило жизнь тем,</w:t>
        <w:br/>
        <w:t>кто все же пошел на следующие две войны, менее</w:t>
        <w:br/>
        <w:t>продолжительные, потому что ни одну страна не</w:t>
        <w:br/>
        <w:t>поддерживала. Ощущение бессилия сражающегося</w:t>
        <w:br/>
        <w:t>человека проявлялась так же, как и раньше, в этот</w:t>
        <w:br/>
        <w:t>раз в более локальной кровавой резне. Сам кодекс</w:t>
        <w:br/>
        <w:t>стал более расплывчатым. Высвобождение не вос-</w:t>
        <w:br/>
        <w:t>принималось как раньше, даже внутри войск. От-</w:t>
        <w:br/>
        <w:t xml:space="preserve">носительно последней войны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во Вьетнаме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трана</w:t>
        <w:br/>
        <w:t>была настолько же против, насколько и за. Ощуще-</w:t>
        <w:br/>
        <w:t>ние бессилия у мужчин после ее окончания только</w:t>
        <w:br/>
        <w:t>усилилось. Это — причина вспышек насилия у воз-</w:t>
        <w:br/>
        <w:t>вращающихся солдат</w:t>
      </w:r>
      <w:r>
        <w:rPr>
          <w:rStyle w:val="FootnoteCharacters"/>
          <w:rStyle w:val="FootnoteAnchor"/>
          <w:rFonts w:cs="Book Antiqua" w:ascii="Bookman Old Style" w:hAnsi="Bookman Old Style"/>
          <w:sz w:val="28"/>
          <w:szCs w:val="28"/>
        </w:rPr>
        <w:footnoteReference w:id="16"/>
      </w:r>
      <w:r>
        <w:rPr>
          <w:rStyle w:val="FootnoteCharacters"/>
          <w:rFonts w:eastAsia="Symbol" w:cs="Symbol" w:ascii="Symbol" w:hAnsi="Symbol"/>
          <w:sz w:val="28"/>
          <w:szCs w:val="28"/>
        </w:rPr>
        <w:t>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то касается войны во Вьетнаме, в январе 1973 го-</w:t>
        <w:br/>
        <w:t>да, после прекращения военных действий, Северный</w:t>
        <w:br/>
        <w:t>Вьетнам отпустил более пятисот пленных амери-</w:t>
        <w:br/>
        <w:t>канских солдат. Сейчас власти боятся, что многие из</w:t>
        <w:br/>
        <w:t>этих людей начнут думать, что их страдания были</w:t>
        <w:br/>
        <w:t>напрасны, потому что эта война в стране непопу-</w:t>
        <w:br/>
        <w:t>лярна. К июлю среди них были самоубийства. После</w:t>
        <w:br/>
        <w:t>освобождения из тюрьмы многие испытывали хотя</w:t>
        <w:br/>
        <w:t>бы временный стресс.</w:t>
      </w:r>
    </w:p>
    <w:p>
      <w:pPr>
        <w:pStyle w:val="Style131"/>
        <w:widowControl/>
        <w:spacing w:lineRule="auto" w:line="240" w:before="216" w:after="0"/>
        <w:ind w:firstLine="32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 вот, ненависть, предоставленная сама себе, не</w:t>
        <w:br/>
        <w:t>превращается в насилие. Ненависть дает ощущение</w:t>
        <w:br/>
        <w:t>силы и способствует общению и действию. Говоря</w:t>
        <w:br/>
        <w:t>вашими словами, это накопление естественного гнева.</w:t>
        <w:br/>
        <w:t>Скажем, у животных она приводит к встрече лицом</w:t>
        <w:br/>
        <w:t>к лицу или к боевым стойкам, когда язык тела каж-</w:t>
        <w:br/>
        <w:t>дого животного, движения и ритуал помогут донести</w:t>
        <w:br/>
        <w:t>опасные чувства. Одно из животных отступит. Может</w:t>
        <w:br/>
        <w:t>прозвучать и рычание или рев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2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будет эффективно, но симво-</w:t>
        <w:br/>
        <w:t>лически показана сила. Подобные стычки у живот-</w:t>
        <w:br/>
        <w:t>ных происходят нечасто, потому что им пришлось</w:t>
        <w:br/>
        <w:t>бы игнорировать или обходить предварительные проявления гнева или начала конфликта Они пред-</w:t>
        <w:br/>
        <w:t>назначены для того, чтобы продемонстрировать свое</w:t>
        <w:br/>
        <w:t>положение и сделать насилие ненужным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ще одно отступление. Требование Христа под-</w:t>
        <w:br/>
        <w:t xml:space="preserve">ставить другую щеку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например, Матф. 5:39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— это</w:t>
        <w:br/>
        <w:t>психологически остроумный метод избавиться от</w:t>
        <w:br/>
        <w:t>насилия, а не принять его. Символически это при-</w:t>
        <w:br/>
        <w:t>равнивается к жесту «подставить противнику живот»</w:t>
        <w:br/>
        <w:t xml:space="preserve">у зверей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ет-Джейн похлопал по своему животу).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а фраза была сказана символически. На определен-</w:t>
        <w:br/>
        <w:t>ных уровнях это был. жест поражения, который давал</w:t>
        <w:br/>
        <w:t>победу и выживание. Не предполагался раболепный</w:t>
        <w:br/>
        <w:t>жест мученика, который говорит «Ударь меня снова!»</w:t>
        <w:br/>
        <w:t>Это просто биологически верное высказывание, фра-</w:t>
        <w:br/>
        <w:t xml:space="preserve">за на языке тела. Минутку..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Негромк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 тонкое</w:t>
        <w:br/>
        <w:t>напоминание нападающему о «старых» коммуника-</w:t>
        <w:br/>
        <w:t>тивных позах разумных животных.</w:t>
      </w:r>
    </w:p>
    <w:p>
      <w:pPr>
        <w:pStyle w:val="Style131"/>
        <w:widowControl/>
        <w:spacing w:lineRule="auto" w:line="240" w:before="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 вот, любовь — тоже сильный стимулятор дей-</w:t>
        <w:br/>
        <w:t>ствий и использования динамики энергии.</w:t>
      </w:r>
    </w:p>
    <w:p>
      <w:pPr>
        <w:pStyle w:val="Style131"/>
        <w:widowControl/>
        <w:spacing w:lineRule="auto" w:line="240"/>
        <w:ind w:left="398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4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35. Транс Джейн был глубоким. Вечер выдался</w:t>
        <w:br/>
        <w:t>влажный. Сейчас Джейн сказала, что, говоря о вто-</w:t>
        <w:br/>
        <w:t>рой мировой войне, она хорошо чувствовала второй</w:t>
        <w:br/>
        <w:t>канал от Сета.</w:t>
      </w:r>
    </w:p>
    <w:p>
      <w:pPr>
        <w:pStyle w:val="Style211"/>
        <w:widowControl/>
        <w:spacing w:lineRule="auto" w:line="24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Он касался сугубо второй мировой, о чем с удив-</w:t>
        <w:br/>
        <w:t>лением сообщила мне Джейн. Там была удивительно</w:t>
        <w:br/>
        <w:t>полная информация об истоках войны и индивиду-</w:t>
        <w:br/>
        <w:t>альных, расовых и реинкарнационных аспектах, ко-</w:t>
        <w:br/>
        <w:t>торые переживали представители разных народов,</w:t>
        <w:br/>
        <w:t>независимо от того, участвовали ли они в войне.</w:t>
        <w:br/>
        <w:t>Еще там была даже информация о последствиях</w:t>
        <w:br/>
        <w:t>усиленного использования технологии мировым</w:t>
        <w:br/>
        <w:t xml:space="preserve">сообществом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посл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войны. «И все это шло отту-</w:t>
        <w:br/>
        <w:t>да», — Джейн показала вниз и налево. Она минут</w:t>
        <w:br/>
        <w:t>десять описывала категории информации и несколько раз повторила, что хотела бы, чтобы, у нас была</w:t>
        <w:br/>
        <w:t>такая запись. Но, хотя эта информация была до-</w:t>
        <w:br/>
        <w:t>ступна, мы не хотели откладывать книгу, чтобы</w:t>
        <w:br/>
        <w:t>заниматься ею.</w:t>
      </w:r>
    </w:p>
    <w:p>
      <w:pPr>
        <w:pStyle w:val="Style41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Ощущение «вероятного» канала напомнило мне,</w:t>
        <w:br/>
        <w:t>что нечто подобное с Джейн случилось на сеансе 666</w:t>
        <w:br/>
        <w:t>в главе 18. Но сейчас [как и тогда], когда я спросил,</w:t>
        <w:br/>
        <w:t>как она получает поток субъективной информации</w:t>
        <w:br/>
        <w:t>от Сета, одновременно диктуя за него книгу, она</w:t>
        <w:br/>
        <w:t>не смогла ответить. См. сеанс 616 в главе 2, там</w:t>
        <w:br/>
        <w:t>описывается первый случай с множественными ка-</w:t>
        <w:br/>
        <w:t>налами.</w:t>
      </w:r>
    </w:p>
    <w:p>
      <w:pPr>
        <w:pStyle w:val="Style41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анс возобновлен в 23:01.)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и любовь, и ненависть основываются на са-</w:t>
        <w:br/>
        <w:t>моидентификации в вашем опыте. Вы не будете лю-</w:t>
        <w:br/>
        <w:t>бить или ненавидеть человека, которого совершенно</w:t>
        <w:br/>
        <w:t>не знаете. Он оставит вас практически равнодушны-</w:t>
        <w:br/>
        <w:t>ми. Такие люди не вызывают сильных эмоций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нависть всегда подразумевает болезненное ощу-</w:t>
        <w:br/>
        <w:t>щение отделенности от любви, которая тогда будет</w:t>
        <w:br/>
        <w:t>идеализироваться. Человек, против которого вы на-</w:t>
        <w:br/>
        <w:t>строены, будет все время расстраивать вас, потому что</w:t>
        <w:br/>
        <w:t>не соответствует вашим ожиданиям. Чем выше ваши</w:t>
        <w:br/>
        <w:t>ожидания, тем сильнее кажется любое отступление</w:t>
        <w:br/>
        <w:t>от них. Если вы ненавидите родителей, то как раз по-</w:t>
        <w:br/>
        <w:t>тому, что ожидаете от них такой любви. Человек, от</w:t>
        <w:br/>
        <w:t>которого вы ничего не ожидаете, вряд ли заслужит</w:t>
        <w:br/>
        <w:t>ваши горькие чувства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лучается, что неким странным образом нена-</w:t>
        <w:br/>
        <w:t>висть — это способ вернуться к любви. Если оста-</w:t>
        <w:br/>
        <w:t>вить ее в покое и выражать вовне, она будет пере-</w:t>
        <w:br/>
        <w:t>давать разделение, которое существует в связи с</w:t>
        <w:br/>
        <w:t>ожиданиями.</w:t>
      </w:r>
    </w:p>
    <w:p>
      <w:pPr>
        <w:pStyle w:val="Style41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любовь вполне может вмещать ненависть.</w:t>
        <w:br/>
        <w:t>Ненависть тоже может вмещать любовь и управляться</w:t>
      </w:r>
      <w:r>
        <w:rPr>
          <w:rFonts w:cs="Bookman Old Style" w:ascii="Bookman Old Style" w:hAnsi="Bookman Old Style"/>
          <w:sz w:val="32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ею, особенно если это идеализированная любовь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Па-</w:t>
        <w:br/>
        <w:t xml:space="preserve">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«ненавидите» то, что отделяет вас от объекта</w:t>
        <w:br/>
        <w:t>любви. Именно потому, что объект любим, он вызы-</w:t>
        <w:br/>
        <w:t>вает неприязнь, если не соответствует ожиданиям Вы</w:t>
        <w:br/>
        <w:t>можете любить родителя, но если родитель, кажется,</w:t>
        <w:br/>
        <w:t>не любит вас в ответ и отказывается от ваших ожи-</w:t>
        <w:br/>
        <w:t>даний, вы можете «возненавидеть» этого родителя,</w:t>
        <w:br/>
        <w:t>потому что любовь заставляет вас ожидать большего.</w:t>
        <w:br/>
        <w:t>Ненависть должна вернуть вам любовь. Она должна</w:t>
        <w:br/>
        <w:t>вызвать вас на общение, заставить сформулировать</w:t>
        <w:br/>
        <w:t>свои чувства — так сказать, расчистить почву, что сде-</w:t>
        <w:br/>
        <w:t>лает вас ближе к любимому объекту. То есть нена-</w:t>
        <w:br/>
        <w:t>висть — это не отрицание любви, а попытка вернуть</w:t>
        <w:br/>
        <w:t>ее, болезненное признание обстоятельств, которые</w:t>
        <w:br/>
        <w:t>отделяют вас от нее.</w:t>
      </w:r>
    </w:p>
    <w:p>
      <w:pPr>
        <w:pStyle w:val="Style131"/>
        <w:widowControl/>
        <w:spacing w:lineRule="auto" w:line="240" w:before="14" w:after="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поймете природу любви, то сможете при-</w:t>
        <w:br/>
        <w:t>нять чувство ненависти. Утверждение может вклю-</w:t>
        <w:br/>
        <w:t>чать выражение таких сильных эмоций. Минутку..</w:t>
      </w:r>
    </w:p>
    <w:p>
      <w:pPr>
        <w:pStyle w:val="Style28"/>
        <w:widowControl/>
        <w:spacing w:lineRule="auto" w:line="240"/>
        <w:ind w:left="403"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Пауза. Я зевнул, и Сет увидел это.)</w:t>
      </w:r>
    </w:p>
    <w:p>
      <w:pPr>
        <w:pStyle w:val="Style131"/>
        <w:widowControl/>
        <w:spacing w:lineRule="auto" w:line="240"/>
        <w:ind w:left="398" w:hanging="0"/>
        <w:jc w:val="left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 юмором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Я думал, что интересно рассказываю.</w:t>
      </w:r>
    </w:p>
    <w:p>
      <w:pPr>
        <w:pStyle w:val="Style28"/>
        <w:widowControl/>
        <w:spacing w:lineRule="auto" w:line="240"/>
        <w:ind w:left="394"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а-да, правда».)</w:t>
      </w:r>
    </w:p>
    <w:p>
      <w:pPr>
        <w:pStyle w:val="Style131"/>
        <w:widowControl/>
        <w:spacing w:lineRule="auto" w:line="240" w:before="10" w:after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гмы, или системы мышления, которые говорят,</w:t>
        <w:br/>
        <w:t xml:space="preserve">что вы должны подняться над эмоциями,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могут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за-</w:t>
        <w:br/>
        <w:t>вести вас не туда — и даже, в вашем понимании, ока-</w:t>
        <w:br/>
        <w:t>заться опасными. Такие теории основаны на том, что</w:t>
        <w:br/>
        <w:t>в эмоциональной природе человека есть что-то раз-</w:t>
        <w:br/>
        <w:t>рушительное, примитивное или неправильное. Душа</w:t>
        <w:br/>
        <w:t>всегда представляется спокойной, «совершенной»,</w:t>
        <w:br/>
        <w:t>пассивной и бесчувственной. Разрешается только воз-</w:t>
        <w:br/>
        <w:t>вышенное блаженное созерцание. Однако душа — это</w:t>
        <w:br/>
        <w:t>прежде всего источник энергии, творения и действий,</w:t>
        <w:br/>
        <w:t xml:space="preserve">которая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оказывает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вои жизненные качества имен-</w:t>
        <w:br/>
        <w:t>но через постоянно меняющиеся эмоции.</w:t>
      </w:r>
    </w:p>
    <w:p>
      <w:pPr>
        <w:pStyle w:val="Style131"/>
        <w:widowControl/>
        <w:spacing w:lineRule="auto" w:line="240"/>
        <w:ind w:firstLine="355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2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поверите своим чувствам, они</w:t>
        <w:br/>
        <w:t>приведут вас к психологическому и духовному состоянию мистического понимания, спокойствия и мира.</w:t>
        <w:br/>
        <w:t>Последовав за своими эмоциями, вы придете к глу-</w:t>
        <w:br/>
        <w:t>бокому пониманию, но физическое «Я» невозможно</w:t>
        <w:br/>
        <w:t>без эмоций — как день не бывает без погоды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и личном контакте вы можете сознавать неувя-</w:t>
        <w:br/>
        <w:t>дающую любовь к другому человеку и при этом при-</w:t>
        <w:br/>
        <w:t>знавать моменты ненависти, когда возникает своего</w:t>
        <w:br/>
        <w:t xml:space="preserve">рода разделение, которое вам не нравится, —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из-за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любви, связанной с этим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Медлен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очно так же возможно любить лю-</w:t>
        <w:br/>
        <w:t>дей в целом и порой ненавидеть их именно потому,</w:t>
        <w:br/>
        <w:t>что они часто недотягивают до этой любви. Вы злитесь</w:t>
        <w:br/>
        <w:t>на человечество, потому что вы его любите. То есть от-</w:t>
        <w:br/>
        <w:t>рицать существование ненависти — значит отрицать</w:t>
        <w:br/>
        <w:t xml:space="preserve">любовь. Дело не в том, что эт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противоположные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моции. Это разные аспекты, которые выражаются</w:t>
        <w:br/>
        <w:t>по-разному. В какой-то степени вы хотите отождест-</w:t>
        <w:br/>
        <w:t>влять себя с тем, к кому испытываете сильные чувства</w:t>
        <w:br/>
        <w:t xml:space="preserve">Но вы не любите кого-т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только потому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то ассо-</w:t>
        <w:br/>
        <w:t>циируете с ним части себя. Вы часто любите другого</w:t>
        <w:br/>
        <w:t>человека, потому что он вызывает у вас видения соб-</w:t>
        <w:br/>
        <w:t>ственного «идеализированного» «Я»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3:34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Любимые люди вызывают в вас</w:t>
        <w:br/>
        <w:t xml:space="preserve">самое лучшее. В его или ее глазах вы видите то, чем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вы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ожете быть. В чужой любви вы видите собственный</w:t>
        <w:br/>
        <w:t>потенциал. Это не означает, что в любимом человеке</w:t>
        <w:br/>
        <w:t>вы реагируете только на собственное идеализиро-</w:t>
        <w:br/>
        <w:t>ванное «Я», потому что вы тоже способны видеть в</w:t>
        <w:br/>
        <w:t>любимом его потенциальное идеализированное «Я».</w:t>
        <w:br/>
        <w:t>Это забавное видение, которое разделяют влюблен-</w:t>
        <w:br/>
        <w:t>ные, — будь то муж и жена или родитель и ребенок.</w:t>
        <w:br/>
        <w:t>Видение вполне позволяет воспринимать разницу</w:t>
        <w:br/>
        <w:t>между практикой и идеалом, так что в периоды упад-</w:t>
        <w:br/>
        <w:t>ка любви различия, скажем, в поведении остаются</w:t>
        <w:br/>
        <w:t>незамеченными и считаются неважными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чно, любовь все время меняется. Не суще-</w:t>
        <w:br/>
        <w:t>ствует одного [постоянного] состояния глубокого</w:t>
        <w:br/>
        <w:t>взаимного притяжения, которое навечно объединяет</w:t>
        <w:br/>
        <w:t>двоих людей. Любовь как эмоция подвижна и может</w:t>
        <w:br/>
        <w:t>довольно быстро превращаться в гнев и ненависть, а</w:t>
        <w:br/>
        <w:t>потом обратно.</w:t>
      </w:r>
    </w:p>
    <w:p>
      <w:pPr>
        <w:pStyle w:val="Style131"/>
        <w:widowControl/>
        <w:spacing w:lineRule="auto" w:line="240" w:before="14" w:after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 все же любовь может доминировать в ткани</w:t>
        <w:br/>
        <w:t>бытия, хотя она не статична. Если так, в ней всегда</w:t>
        <w:br/>
        <w:t>будут видение идеала и некоторое раздражение из-за</w:t>
        <w:br/>
        <w:t>неизбежных различий между реальностью и виде-</w:t>
        <w:br/>
        <w:t>нием. Некоторые взрослые пугаются, когда ребенок</w:t>
        <w:br/>
        <w:t>говорит им: «Я тебя ненавижу». Зачастую дети бы-</w:t>
        <w:br/>
        <w:t>стро учатся врать. Что ребенок говорит на самом деле:</w:t>
        <w:br/>
        <w:t>«Я тебя люблю, а ты со мной плохо обращаешься»,</w:t>
        <w:br/>
        <w:t>или: «Что стоит между нами и любовью к тебе, ко-</w:t>
        <w:br/>
        <w:t>торую я чувствую?»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Антагонизм ребенка основан на четком понима-</w:t>
        <w:br/>
        <w:t>нии своей любви. Родителей учили, что ненавидеть</w:t>
        <w:br/>
        <w:t>плохо, и они не знают, что делать в такой ситуации.</w:t>
        <w:br/>
        <w:t>Наказание просто увеличивает проблему ребенка.</w:t>
        <w:br/>
        <w:t>Если родитель демонстрирует страх, ребенок быстро</w:t>
        <w:br/>
        <w:t>обучается бояться гнева и ненависти, которые пуга-</w:t>
        <w:br/>
        <w:t>ют даже могущественного родителя. Тогда ребенок</w:t>
        <w:br/>
        <w:t>учится забывать инстинктивное понимание и игно-</w:t>
        <w:br/>
        <w:t>рировать связи между ненавистью и любовью.</w:t>
      </w:r>
    </w:p>
    <w:p>
      <w:pPr>
        <w:pStyle w:val="Style131"/>
        <w:widowControl/>
        <w:spacing w:lineRule="auto" w:line="240"/>
        <w:ind w:left="355" w:hanging="0"/>
        <w:jc w:val="left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28"/>
        <w:widowControl/>
        <w:spacing w:lineRule="auto" w:line="240"/>
        <w:ind w:left="370"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49-00:06.)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вас часто учат не просто подавлять вербаль-</w:t>
        <w:br/>
        <w:t>ное выражение ненависти, но и тому, что мысли о</w:t>
        <w:br/>
        <w:t>ненависти столь же плохи, как и ее проявления.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с программируют, и вы начинаете испытывать</w:t>
        <w:br/>
        <w:t>вину уже при мысли о том, что готовы кого-то воз-</w:t>
        <w:br/>
        <w:t>ненавидеть. Вы пытаетесь скрыть от себя эти мысли.</w:t>
        <w:br/>
        <w:t>Это может получиться так хорошо, что вы на созна-</w:t>
        <w:br/>
        <w:t>тельном уровне буквально не знаете, что чувствуете.</w:t>
      </w:r>
    </w:p>
    <w:p>
      <w:pPr>
        <w:pStyle w:val="Style131"/>
        <w:widowControl/>
        <w:spacing w:lineRule="auto" w:line="240"/>
        <w:ind w:hanging="0"/>
        <w:jc w:val="left"/>
        <w:rPr>
          <w:rStyle w:val="FontStyle68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моции есть, но для вас они невидимы, потому что</w:t>
        <w:br/>
        <w:t>вы боитесь смотреть. В этом смысле вы отделились от</w:t>
        <w:br/>
        <w:t>собственной реальности и утратили связь с чувством</w:t>
        <w:br/>
        <w:t>любви. Подавленные эмоциональные состояния могут</w:t>
        <w:br/>
        <w:t>проецироваться вовне, на других — на противника в</w:t>
        <w:br/>
        <w:t>войне, на соседа И даже если вы возненавидите сим-</w:t>
        <w:br/>
        <w:t>волического врага, вы будете осознавать и глубокое</w:t>
        <w:br/>
        <w:t>притяжение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ас объединит связь ненависти, но основанная из-</w:t>
        <w:br/>
        <w:t>начально на любви. Однако в данном случае вы усу-</w:t>
        <w:br/>
        <w:t>губляете и преувеличиваете все отличия от идеала и</w:t>
        <w:br/>
        <w:t>фокусируетесь прежде всего на них. В любом случае,</w:t>
        <w:br/>
        <w:t>все это доступно вам сознательно. От вас требуется</w:t>
        <w:br/>
        <w:t>только честная и решительная попытка понять свои</w:t>
        <w:br/>
        <w:t>чувства и убеждения. Даже фантазии о ненависти,</w:t>
        <w:br/>
        <w:t>если оставить их в покое, приведут вас к примирению</w:t>
        <w:br/>
        <w:t>и высвободят любовь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Фантазия о том, чтобы избить родителя или ре-</w:t>
        <w:br/>
        <w:t>бенка до смерти, даже если проиграть ее мысленно,</w:t>
        <w:br/>
        <w:t>вызовет слезы любви и понимание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я закончу сеанс. Мои сердечные пожелания</w:t>
        <w:br/>
        <w:t>вам обоим и хорошего вечера.</w:t>
      </w:r>
    </w:p>
    <w:p>
      <w:pPr>
        <w:pStyle w:val="Style41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Спасибо, Сет. Спокойной ночи». 00:17.</w:t>
      </w:r>
    </w:p>
    <w:p>
      <w:pPr>
        <w:pStyle w:val="Style41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римечание, добавленное позднее. Сопоставив</w:t>
        <w:br/>
        <w:t>эту информацию и материалы Сета за прошлые</w:t>
        <w:br/>
        <w:t>годы, Джейн написала дополнение.</w:t>
      </w:r>
    </w:p>
    <w:p>
      <w:pPr>
        <w:pStyle w:val="Style41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 этих абзацах о ненависти, как и везде в этой</w:t>
        <w:br/>
        <w:t>книге, Сет вдается в нашу эмоциональную жизнь</w:t>
        <w:br/>
        <w:t>глубже, чем раньше. Например, его первые замеча-</w:t>
        <w:br/>
        <w:t>ния о ненависти были сделаны, когда он обдумывал</w:t>
        <w:br/>
        <w:t>уровень подготовки тех, кто присутствовал на се-</w:t>
        <w:br/>
        <w:t xml:space="preserve">ансе. Один такой случай упомянут в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«Материалах</w:t>
        <w:br/>
        <w:t xml:space="preserve">Сета» —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когда в ответ на заявление ученика в классе</w:t>
        <w:br/>
        <w:t>по экстрасенсорике Сет принял традиционную идею</w:t>
      </w:r>
    </w:p>
    <w:p>
      <w:pPr>
        <w:pStyle w:val="Style211"/>
        <w:widowControl/>
        <w:spacing w:lineRule="auto" w:line="24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енависти у студента как должное. И ответил он</w:t>
        <w:br/>
        <w:t>соответственно: «У ненависти нет оправдания...</w:t>
        <w:br/>
        <w:t>Когда вы проклинаете другого, то проклинаете себя,</w:t>
        <w:br/>
        <w:t>и проклятие возвращается к вам». Этот ответ надо</w:t>
        <w:br/>
        <w:t>рассматривать в свете предыдущего разговора, в</w:t>
        <w:br/>
        <w:t>котором студент пытался оправдать насилие как</w:t>
        <w:br/>
        <w:t>средство достижения мира. Основной задачей Сета</w:t>
        <w:br/>
        <w:t>было опровергнуть эту концепцию.</w:t>
      </w:r>
    </w:p>
    <w:p>
      <w:pPr>
        <w:pStyle w:val="Style4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 данной книге Сет уводит читателя дальше</w:t>
        <w:br/>
        <w:t>традиционных идей о добре и зле, в новую струк-</w:t>
        <w:br/>
        <w:t>туру понимания. Но даже на этих глубинных уров-</w:t>
        <w:br/>
        <w:t>нях ненависть не оправдана, потому что честное</w:t>
        <w:br/>
        <w:t>противостояние ей приведет человека назад к любви,</w:t>
        <w:br/>
        <w:t>на которой она основана.</w:t>
      </w:r>
    </w:p>
    <w:p>
      <w:pPr>
        <w:pStyle w:val="Style411"/>
        <w:widowControl/>
        <w:spacing w:lineRule="auto" w:line="240" w:before="14" w:after="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Используя слово «проклятие», Сет имеет в виду</w:t>
        <w:br/>
        <w:t>не ругательство, а направление ненависти на дру-</w:t>
        <w:br/>
        <w:t>гого. Пока человек не примирится с собой и своими</w:t>
        <w:br/>
        <w:t>эмоциями, ненависть будет возвращаться, потому</w:t>
        <w:br/>
        <w:t>что принадлежит тому, кто ненавидит, и никому</w:t>
        <w:br/>
        <w:t>больше. Ранние рекомендации по работе с эмоция-</w:t>
        <w:br/>
        <w:t xml:space="preserve">ми, в главе 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1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дают структуру, в которой можно</w:t>
        <w:br/>
        <w:t>рассмотреть и понять ненависть. В этом контек-</w:t>
        <w:br/>
        <w:t>сте так же важно постоянное напоминание Сета о</w:t>
        <w:br/>
        <w:t>том, что выражение естественной агрессии предот-</w:t>
        <w:br/>
        <w:t>вращает накопление гнева до ненависти.)</w:t>
      </w:r>
    </w:p>
    <w:p>
      <w:pPr>
        <w:pStyle w:val="Style31"/>
        <w:widowControl/>
        <w:spacing w:lineRule="auto" w:line="240"/>
        <w:ind w:left="355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15" w:after="0"/>
        <w:ind w:left="355" w:hanging="0"/>
        <w:rPr>
          <w:rStyle w:val="FontStyle94"/>
          <w:rFonts w:ascii="Bookman Old Style" w:hAnsi="Bookman Old Style" w:cs="Bookman Old Style"/>
          <w:sz w:val="36"/>
          <w:szCs w:val="36"/>
        </w:rPr>
      </w:pPr>
      <w:bookmarkStart w:id="51" w:name="сеанс674"/>
      <w:bookmarkEnd w:id="51"/>
      <w:r>
        <w:rPr>
          <w:rStyle w:val="FontStyle84"/>
          <w:rFonts w:cs="Bookman Old Style" w:ascii="Bookman Old Style" w:hAnsi="Bookman Old Style"/>
          <w:spacing w:val="0"/>
          <w:sz w:val="36"/>
          <w:szCs w:val="36"/>
        </w:rPr>
        <w:t>Сеанс</w:t>
      </w:r>
      <w:r>
        <w:rPr>
          <w:rStyle w:val="FontStyle84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69"/>
          <w:rFonts w:cs="Bookman Old Style" w:ascii="Bookman Old Style" w:hAnsi="Bookman Old Style"/>
          <w:spacing w:val="0"/>
        </w:rPr>
        <w:t xml:space="preserve">674, </w:t>
      </w:r>
      <w:r>
        <w:rPr>
          <w:rStyle w:val="FontStyle69"/>
          <w:rFonts w:cs="Bookman Old Style" w:ascii="Bookman Old Style" w:hAnsi="Bookman Old Style"/>
        </w:rPr>
        <w:t xml:space="preserve"> </w:t>
      </w:r>
      <w:r>
        <w:rPr>
          <w:rStyle w:val="FontStyle67"/>
          <w:rFonts w:cs="Bookman Old Style" w:ascii="Bookman Old Style" w:hAnsi="Bookman Old Style"/>
          <w:b/>
          <w:sz w:val="36"/>
          <w:szCs w:val="36"/>
        </w:rPr>
        <w:t>2</w:t>
      </w:r>
      <w:r>
        <w:rPr>
          <w:rStyle w:val="FontStyle67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70"/>
          <w:rFonts w:cs="Bookman Old Style" w:ascii="Bookman Old Style" w:hAnsi="Bookman Old Style"/>
          <w:sz w:val="36"/>
          <w:szCs w:val="36"/>
        </w:rPr>
        <w:t xml:space="preserve">июля </w:t>
      </w:r>
      <w:r>
        <w:rPr>
          <w:rStyle w:val="FontStyle69"/>
          <w:rFonts w:cs="Bookman Old Style" w:ascii="Bookman Old Style" w:hAnsi="Bookman Old Style"/>
          <w:spacing w:val="0"/>
        </w:rPr>
        <w:t>1973</w:t>
      </w:r>
      <w:r>
        <w:rPr>
          <w:rStyle w:val="FontStyle69"/>
          <w:rFonts w:cs="Bookman Old Style" w:ascii="Bookman Old Style" w:hAnsi="Bookman Old Style"/>
        </w:rPr>
        <w:t xml:space="preserve"> </w:t>
      </w:r>
      <w:r>
        <w:rPr>
          <w:rStyle w:val="FontStyle102"/>
          <w:rFonts w:cs="Bookman Old Style" w:ascii="Bookman Old Style" w:hAnsi="Bookman Old Style"/>
          <w:b/>
          <w:sz w:val="36"/>
          <w:szCs w:val="36"/>
        </w:rPr>
        <w:t>годи,</w:t>
      </w:r>
      <w:r>
        <w:rPr>
          <w:rStyle w:val="FontStyle102"/>
          <w:rFonts w:cs="Bookman Old Style" w:ascii="Bookman Old Style" w:hAnsi="Bookman Old Style"/>
          <w:sz w:val="36"/>
          <w:szCs w:val="36"/>
        </w:rPr>
        <w:br/>
      </w:r>
      <w:r>
        <w:rPr>
          <w:rStyle w:val="FontStyle94"/>
          <w:rFonts w:cs="Bookman Old Style" w:ascii="Bookman Old Style" w:hAnsi="Bookman Old Style"/>
          <w:b/>
          <w:sz w:val="36"/>
          <w:szCs w:val="36"/>
        </w:rPr>
        <w:t>понедельник, 21:23</w:t>
      </w:r>
    </w:p>
    <w:p>
      <w:pPr>
        <w:pStyle w:val="Style211"/>
        <w:widowControl/>
        <w:spacing w:lineRule="auto" w:line="240" w:before="96" w:after="0"/>
        <w:ind w:left="37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211"/>
        <w:widowControl/>
        <w:spacing w:lineRule="auto" w:line="240" w:before="96" w:after="0"/>
        <w:ind w:left="37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 w:before="14" w:after="0"/>
        <w:ind w:firstLine="36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С юмором, с широко открытыми темными гла-</w:t>
        <w:br/>
        <w:t xml:space="preserve">зами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аш любимый космический автор начинает</w:t>
        <w:br/>
        <w:t>диктовать.</w:t>
      </w:r>
    </w:p>
    <w:p>
      <w:pPr>
        <w:pStyle w:val="Style211"/>
        <w:widowControl/>
        <w:spacing w:lineRule="auto" w:line="240" w:before="34" w:after="0"/>
        <w:ind w:left="355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».)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тверждение означает принятие собственной чу-</w:t>
        <w:br/>
        <w:t>десной сложности Это означает сказать «да» своему су-</w:t>
        <w:br/>
        <w:t>ществу. Это означает согласиться со своей реальностью</w:t>
        <w:br/>
        <w:t>как духа во плоти. В структуре вашей сложности вы</w:t>
        <w:br/>
        <w:t>имеете право сказать определенным ситуациям «нет»,</w:t>
        <w:br/>
        <w:t>выражать свои желания, сообщать о своих чувствах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это сделаете, то в общем течении вашей</w:t>
        <w:br/>
        <w:t>вечной реальности будет общий поток любви и со-</w:t>
        <w:br/>
        <w:t>зидания, который понесет вас. Утверждение — это</w:t>
        <w:br/>
        <w:t>принятие себя в настоящем и того человека, который</w:t>
        <w:br/>
        <w:t xml:space="preserve">есть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ы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 этим принятием вы можете обнаружить</w:t>
        <w:br/>
        <w:t>качества, от которых вам бы хотелось избавиться, или</w:t>
        <w:br/>
        <w:t>привычки, которые вас раздражают. Вы не должны</w:t>
        <w:br/>
        <w:t>ожидать от себя «совершенства». Как уже говори-</w:t>
        <w:br/>
        <w:t>лось, ваши представления о совершенстве означают</w:t>
        <w:br/>
        <w:t>состояние реализации, после которого невозможен</w:t>
        <w:br/>
        <w:t>дальнейший рост. Такого состояния не существует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, например, сеанс 626 в главе 5)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«Возлюби ближнего своего, как самого себя». Пере-</w:t>
        <w:br/>
        <w:t>верните фразу и скажите: «Любите себя, как вы любите</w:t>
        <w:br/>
        <w:t>своего ближнего», потому что часто бывает так, что вы</w:t>
        <w:br/>
        <w:t>видите добро в другом и не замечаете в себе. Некото-</w:t>
        <w:br/>
        <w:t>рые верят, что есть огромное достоинство и священная</w:t>
        <w:br/>
        <w:t>добродетель в том, что они считают смирением. То есть</w:t>
        <w:br/>
        <w:t>гордость за себя считается грехом, и в такой системе</w:t>
        <w:br/>
        <w:t>координат невозможно истинное утверждение «Я».</w:t>
        <w:br/>
        <w:t>Подлинная гордость за себя — это любящее призна-</w:t>
        <w:br/>
        <w:t>ние собственной значимости и ценности. Подлинное</w:t>
        <w:br/>
        <w:t>смирение основано на теплом отношении к себе плюс</w:t>
        <w:br/>
        <w:t>понимании того, что вы живете во вселенной, в ко-</w:t>
        <w:br/>
        <w:t>торой другие существа тоже обладают неоспоримой</w:t>
        <w:br/>
        <w:t>индивидуальностью и ценностью.</w:t>
      </w:r>
    </w:p>
    <w:p>
      <w:pPr>
        <w:pStyle w:val="Style21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Ложное смирение говорит вам, что вы ничто. За</w:t>
        <w:br/>
        <w:t>ним часто скрывается искаженная, раздутая подавлен-</w:t>
        <w:br/>
        <w:t>ная гордость, потому что ни один человек не может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 самом деле принять теорию, которая отрицает</w:t>
        <w:br/>
        <w:t>собственное достоинство.</w:t>
      </w:r>
    </w:p>
    <w:p>
      <w:pPr>
        <w:pStyle w:val="Style131"/>
        <w:widowControl/>
        <w:spacing w:lineRule="auto" w:line="240" w:before="5" w:after="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Ложное смирение может заставить вас прини-</w:t>
        <w:br/>
        <w:t>жать чужую значимость, потому что, если вы примете,</w:t>
        <w:br/>
        <w:t>что сами ничего не стоите, вы не увидите ценности и</w:t>
        <w:br/>
        <w:t>в других. Подлинная гордость за себя позволяет вам</w:t>
        <w:br/>
        <w:t>видеть достоинства своих собратьев и дает возмож-</w:t>
        <w:br/>
        <w:t>ность помогать им использовать свои сильные сто-</w:t>
        <w:br/>
        <w:t>роны. Многие люди устраивают целое представление</w:t>
        <w:br/>
        <w:t>из помощи другим, например, предлагая им на себя</w:t>
        <w:br/>
        <w:t>положиться. Они считают, что занимаются святым и</w:t>
        <w:br/>
        <w:t>добродетельным делом Н самом деле, они мешают</w:t>
        <w:br/>
        <w:t>другим людям понять и использовать собственные</w:t>
        <w:br/>
        <w:t>силы и способности.</w:t>
      </w:r>
    </w:p>
    <w:p>
      <w:pPr>
        <w:pStyle w:val="Style131"/>
        <w:widowControl/>
        <w:spacing w:lineRule="auto" w:line="240" w:before="5" w:after="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4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смотря на то, что вам говорили, в само-</w:t>
        <w:br/>
        <w:t>пожертвовании нет ничего хорошего. Прежде всего,</w:t>
        <w:br/>
        <w:t>это невозможно. «Я» растет и развивается, его нельзя</w:t>
        <w:br/>
        <w:t>уничтожить. Обычно самопожертвование означает</w:t>
        <w:br/>
        <w:t>стать чьей-то еще ношей и переложить ответствен-</w:t>
        <w:br/>
        <w:t>ность за себя на них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ать, которая говорит ребенку: «Я отдала тебе</w:t>
        <w:br/>
        <w:t xml:space="preserve">жизнь», утверждает чушь. По сути эта мать верит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что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бы ни говорила, она не могла отдать больше, чем имеет,</w:t>
        <w:br/>
        <w:t>и, «отдавая», она получала жизнь, которую хотела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ебенок, который говорит: «Я отдал свою жизнь</w:t>
        <w:br/>
        <w:t>родителям и посвятил себя уходу за ними», имеет в</w:t>
        <w:br/>
        <w:t>виду следующее: «Я боялся жить собственной жизнью</w:t>
        <w:br/>
        <w:t xml:space="preserve">и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боялся позволить им жить собственной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это-</w:t>
        <w:br/>
        <w:t>му, „отдав" свою жизнь, я получил жизнь, о которой</w:t>
        <w:br/>
        <w:t>мечтал».</w:t>
      </w:r>
    </w:p>
    <w:p>
      <w:pPr>
        <w:pStyle w:val="Style131"/>
        <w:widowControl/>
        <w:spacing w:lineRule="auto" w:line="240" w:before="10" w:after="0"/>
        <w:ind w:firstLine="331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Любовь не требует жертв. Те, кто боятся признать</w:t>
        <w:br/>
        <w:t>свое существование, боятся и позволить другим жить.</w:t>
        <w:br/>
        <w:t>Вы не поможете своим детям, привязав их к себе. Вы</w:t>
        <w:br/>
        <w:t>не поможете и своим пожилым родителям, поощряя</w:t>
        <w:br/>
        <w:t xml:space="preserve">их беспомощность. Если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бы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естественно и честно следовали простому чувству коммуникации, которая</w:t>
        <w:br/>
        <w:t>дается вам в бытии, то решили бы множество своих</w:t>
        <w:br/>
        <w:t>проблем. Только подавленные коммуникации приво-</w:t>
        <w:br/>
        <w:t>дят к насилию. Естественная сила любви пронизывает</w:t>
        <w:br/>
        <w:t>вас. Обычные методы общения должны помочь вам</w:t>
        <w:br/>
        <w:t>наладить тесные отношения со своими собратьями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Любите себя, отдавайте себе должное, и</w:t>
        <w:br/>
        <w:t>вы будете справедливо относиться и к другим. Когда</w:t>
        <w:br/>
        <w:t>вы говорите «нет», или отрицаете, вы всегда посту-</w:t>
        <w:br/>
        <w:t>паете так, потому что в вашем разуме и чувствах ны-</w:t>
        <w:br/>
        <w:t>нешняя или предложенная ситуация не дотягивает до</w:t>
        <w:br/>
        <w:t>какого-то идеала. Отказ — всегда реакция на то, что</w:t>
        <w:br/>
        <w:t>считается, как минимум, большим благом. Если у вас</w:t>
        <w:br/>
        <w:t>не слишком жесткие представления о совершенстве,</w:t>
        <w:br/>
        <w:t>то обычное отрицание выполняет вполне практиче-</w:t>
        <w:br/>
        <w:t>скую функцию. Но никогда не отрицайте имеющу-</w:t>
        <w:br/>
        <w:t>юся реальность себя из-за сравнения ее с каким-то</w:t>
        <w:br/>
        <w:t>идеализированным совершенством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овершенство — не бытие, потому что бытие —</w:t>
        <w:br/>
        <w:t>это всегда развитие. Это не означает, что все бытие</w:t>
        <w:br/>
        <w:t xml:space="preserve">находится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состоянии развития д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совершенства.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Это развитие к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себе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се эмоции основаны на любви,</w:t>
        <w:br/>
        <w:t>они все так или иначе с ней связаны, и все — методы</w:t>
        <w:br/>
        <w:t>вернуться к ней и расширить ее возможности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в этой книге специально избегал слова «любовь»,</w:t>
        <w:br/>
        <w:t>потому что ее толкуют очень по-разному и во имя ее</w:t>
        <w:br/>
        <w:t>часто совершают ошибки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отите сделать перерыв?</w:t>
      </w:r>
    </w:p>
    <w:p>
      <w:pPr>
        <w:pStyle w:val="Style28"/>
        <w:widowControl/>
        <w:spacing w:lineRule="auto" w:line="240"/>
        <w:jc w:val="both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Наверное, нет».)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должны любить себя, прежде чем полюбите</w:t>
        <w:br/>
        <w:t>другого. Приняв себя и с радостью будучи тем, кто вы</w:t>
        <w:br/>
        <w:t>есть, вы реализуете собственные способности. Одно</w:t>
        <w:br/>
        <w:t>ваше присутствие может сделать других счастливыми.</w:t>
        <w:br/>
        <w:t>Нельзя ненавидеть себя и любить кого-то другого. Это</w:t>
        <w:br/>
        <w:t>невозможно. Вы просто будете проецировать качества,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торых, как вам кажется, у вас нет, на кого-то дру-</w:t>
        <w:br/>
        <w:t>гого, говорить пустые слова и ненавидеть этого чело-</w:t>
        <w:br/>
        <w:t xml:space="preserve">века за эти качества Хотя вы и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говорит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 любви к</w:t>
        <w:br/>
        <w:t>другому, вы при этом пытаетесь уничтожить самые</w:t>
        <w:br/>
        <w:t>основы его существования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вы любите других, то даете им внутреннюю</w:t>
        <w:br/>
        <w:t>свободу и не настаиваете, чтобы они все время обслу-</w:t>
        <w:br/>
        <w:t>живали вас. У любви нет делений. Нет особой раз-</w:t>
        <w:br/>
        <w:t>ницы между любовью ребенка к родителю, родителя</w:t>
        <w:br/>
        <w:t>к ребенку, жены к мужу, брата к сестре. Это просто</w:t>
        <w:br/>
        <w:t>разные выражения и свойства любви. Вся любовь</w:t>
        <w:br/>
        <w:t>утвердительна. Она может принять отклонения от</w:t>
        <w:br/>
        <w:t>идеального образа, не осуждая их. Она не сравнивает</w:t>
        <w:br/>
        <w:t>практическое состояние сущности любимого челове-</w:t>
        <w:br/>
        <w:t>ка с идеализированным, потенциальным.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83"/>
          <w:rFonts w:cs="Bookman Old Style" w:ascii="Bookman Old Style" w:hAnsi="Bookman Old Style"/>
          <w:sz w:val="28"/>
          <w:szCs w:val="28"/>
        </w:rPr>
        <w:t xml:space="preserve">В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м образе потенциал рассматривается как на-</w:t>
        <w:br/>
        <w:t>стоящее, а различия между практикой и идеалом не соз-</w:t>
        <w:br/>
        <w:t>дают противоречий, потому что они сосуществуют.</w:t>
      </w:r>
    </w:p>
    <w:p>
      <w:pPr>
        <w:pStyle w:val="Style131"/>
        <w:widowControl/>
        <w:spacing w:lineRule="auto" w:line="240"/>
        <w:ind w:firstLine="355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иногда вам может казаться, что вы нена-</w:t>
        <w:br/>
        <w:t>видите человечество. Вы можете считать людей не-</w:t>
        <w:br/>
        <w:t>нормальными, отдельными существами, с которыми</w:t>
        <w:br/>
        <w:t>вы делите планету. Вы можете жаловаться на то, что</w:t>
        <w:br/>
        <w:t>называете их глупым поведением, на их кровожад-</w:t>
        <w:br/>
        <w:t>ность, на неадекватные близорукие методы, кото-</w:t>
        <w:br/>
        <w:t>рыми они решают свои проблемы. Все это основано</w:t>
        <w:br/>
        <w:t>на ваших идеализированных представлениях о том,</w:t>
        <w:br/>
        <w:t>какой должна быть ваша раса, — то есть на любви</w:t>
        <w:br/>
        <w:t>к ближнему. Но если вы будете концентрироваться</w:t>
        <w:br/>
        <w:t>на далеко не идиллических картинках, ваша любовь</w:t>
        <w:br/>
        <w:t>может запутаться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вам. кажется, что вы особенно сильно нена-</w:t>
        <w:br/>
        <w:t>видите всю расу, на самом деле вы попали в дилемму</w:t>
        <w:br/>
        <w:t>любви. Вы сравниваете расу со своим любящим иде-</w:t>
        <w:br/>
        <w:t>ализированным представлением о ней. Однако при</w:t>
        <w:br/>
        <w:t>этом вы теряете из виду реальных людей.</w:t>
      </w:r>
    </w:p>
    <w:p>
      <w:pPr>
        <w:pStyle w:val="Style131"/>
        <w:widowControl/>
        <w:spacing w:lineRule="auto" w:line="24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Вы ставите любовь на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такой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лан, что отделяете</w:t>
        <w:br/>
        <w:t>себя от своих реальных чувств, не узнаете любящие</w:t>
        <w:br/>
        <w:t>эмоции, которые лежат в основе вашего недоволь-</w:t>
        <w:br/>
        <w:t>ства. Ваша привязанность сама до себя не дотяги-</w:t>
        <w:br/>
        <w:t xml:space="preserve">вает, потому что вы отказываете себе в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ощущении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й эмоции из страха, что возлюбленный — в дан-</w:t>
        <w:br/>
        <w:t>ном случае, раса в целом — не сможет соответство-</w:t>
        <w:br/>
        <w:t>вать ей. Поэтому вы концентрируетесь на отличи-</w:t>
        <w:br/>
        <w:t>ях от идеала. Если вы вместо этого позволите себе</w:t>
        <w:br/>
        <w:t>выпустить чувство любви, которое на самом деле</w:t>
        <w:br/>
        <w:t>стоит за вашим недовольством, уже это позволит</w:t>
        <w:br/>
        <w:t>вам увидеть у расы качества, достойные любви, кото-</w:t>
        <w:br/>
        <w:t>рые сейчас по большей части ускользают от вашего</w:t>
        <w:br/>
        <w:t>внимания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41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24. Часовой монолог Джейн был размеренным</w:t>
        <w:br/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энергичным. Она словно не чувствовала жаркого</w:t>
        <w:br/>
        <w:t>влажного вечера. Однако, выйдя из транса, она на-</w:t>
        <w:br/>
        <w:t>чала испытывать дискомфорт. Сеанс возобновлен</w:t>
        <w:br/>
        <w:t>в 22:39.)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нет ничего более напыщенного, чем ложное</w:t>
        <w:br/>
        <w:t>смирение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ногие люди, считающие себя одухотворенными,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борцами за истину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ереполнены им. Они часто</w:t>
        <w:br/>
        <w:t>выражаются религиозными терминами. Они говорят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«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ничто, но дух Божий течет через меня,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ли я и</w:t>
        <w:br/>
        <w:t>сделаю что-то хорошее, то потому, что это дух Божий,</w:t>
        <w:br/>
        <w:t>а не мой». Или: «У меня нет никаких талантов. Только</w:t>
        <w:br/>
        <w:t>сила Бога на что-то способна»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Настойчив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так, в такой терминологии вы</w:t>
        <w:br/>
        <w:t xml:space="preserve">действительно воплощенная сила Бога. Вы не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бес-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ильны. Напротив. Через ваше бытие сила Бога воз-</w:t>
        <w:br/>
        <w:t>растает, потому что вы — часть того, что есть Он. Вы</w:t>
        <w:br/>
        <w:t>не просто незначительный, безобидный комок глины,</w:t>
        <w:br/>
        <w:t>через который Он решил явить Себя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— это Он, воплощенный в вас. Вы так же</w:t>
        <w:br/>
        <w:t>реальны, как и Он.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— часть Бога, тогда он — часть вас. От-</w:t>
        <w:br/>
        <w:t>рицая свою ценность, вы фактически отрицаете и</w:t>
        <w:br/>
        <w:t xml:space="preserve">Его тоже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не не нравится говорить Он о</w:t>
        <w:br/>
        <w:t>Боге, потому что Все Сущее — источник не только</w:t>
        <w:br/>
        <w:t>всех полов, но и всех реальностей, в некоторых из</w:t>
        <w:br/>
        <w:t>которых привычных вам половых различий не су-</w:t>
        <w:br/>
        <w:t>ществует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Утверждение — это спонтанное движение тела</w:t>
        <w:br/>
        <w:t>в танце. Многие прихожане, которые считают себя</w:t>
        <w:br/>
        <w:t>религиозными людьми, понимают природу любви и</w:t>
        <w:br/>
        <w:t>утверждения хуже, чем иные посетители баров, ко-</w:t>
        <w:br/>
        <w:t>торые почитают природу своего тела и испытывают</w:t>
        <w:br/>
        <w:t>спонтанную трансцендентность, позволяя себе сво-</w:t>
        <w:br/>
        <w:t>бодно двигаться.</w:t>
      </w:r>
    </w:p>
    <w:p>
      <w:pPr>
        <w:pStyle w:val="Style131"/>
        <w:widowControl/>
        <w:spacing w:lineRule="auto" w:line="240"/>
        <w:ind w:firstLine="355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48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стинная религия не подавляет, как и</w:t>
        <w:br/>
        <w:t>сама жизнь. Когда Христос говорил, он делал это в</w:t>
        <w:br/>
        <w:t>контексте своей эпохи, используя символику и сло-</w:t>
        <w:br/>
        <w:t>варь, понятные конкретным людям в конкретный</w:t>
        <w:br/>
        <w:t>период истории, говоря вашим языком.</w:t>
      </w:r>
    </w:p>
    <w:p>
      <w:pPr>
        <w:pStyle w:val="Style411"/>
        <w:widowControl/>
        <w:spacing w:lineRule="auto" w:line="24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Иисус Христос предположительно родился меж-</w:t>
        <w:br/>
        <w:t xml:space="preserve">ду 8 и 5 годом до н. э., а умер в 29 или 30 году н. </w:t>
      </w:r>
      <w:r>
        <w:rPr>
          <w:rStyle w:val="FontStyle75"/>
          <w:rFonts w:cs="Bookman Old Style" w:ascii="Bookman Old Style" w:hAnsi="Bookman Old Style"/>
          <w:sz w:val="28"/>
          <w:szCs w:val="28"/>
        </w:rPr>
        <w:t>э.)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Он начал с </w:t>
      </w:r>
      <w:r>
        <w:rPr>
          <w:rStyle w:val="FontStyle91"/>
          <w:rFonts w:cs="Bookman Old Style" w:ascii="Bookman Old Style" w:hAnsi="Bookman Old Style"/>
          <w:sz w:val="28"/>
          <w:szCs w:val="28"/>
        </w:rPr>
        <w:t xml:space="preserve">их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убеждений и использовал их коор-</w:t>
        <w:br/>
        <w:t>динаты, чтобы привести их в более свободные сферы</w:t>
        <w:br/>
        <w:t>понимания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Библия с каждый переводом все больше утрачи-</w:t>
        <w:br/>
        <w:t>вает смысл, потому что интерпретируется в соответ-</w:t>
        <w:br/>
        <w:t>ствии с языком эпохи. Христос говорил о хороших и</w:t>
        <w:br/>
        <w:t>плохих духах, потому что это соответствовало убеж-</w:t>
        <w:br/>
        <w:t xml:space="preserve">дениям людей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 647 в главе 12 на похожую</w:t>
        <w:br/>
        <w:t xml:space="preserve">тему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их понимании он показывал им, что «пло-</w:t>
        <w:br/>
        <w:t>хих» духов молено изгнать; но это были понятные тог-</w:t>
        <w:br/>
        <w:t>да людям символы — например, «обычных» болезней</w:t>
        <w:br/>
        <w:t>и человеческих состояний.</w:t>
      </w:r>
    </w:p>
    <w:p>
      <w:pPr>
        <w:pStyle w:val="Style131"/>
        <w:widowControl/>
        <w:spacing w:lineRule="auto" w:line="240"/>
        <w:ind w:hanging="0"/>
        <w:jc w:val="left"/>
        <w:rPr>
          <w:rStyle w:val="FontStyle68"/>
        </w:rPr>
      </w:pPr>
      <w:r>
        <w:rPr/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((Длинная пауза, глаза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закрыты, 22:55.) Сама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а</w:t>
        <w:br/>
        <w:t>фраза: «Возлюби ближнего своего, как самого себя»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Матф. 19:19, Марк 12:31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была ироничной, потому</w:t>
        <w:br/>
        <w:t>что в том обществе никто не любил своего ближ-</w:t>
        <w:br/>
        <w:t>него, люди не доверяли друг другу. То есть юмор Хри-</w:t>
        <w:br/>
        <w:t>ста тоже был по большей части утрачен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В Нагорной проповеди есть фраза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которая зву-</w:t>
        <w:br/>
        <w:t xml:space="preserve">чит </w:t>
      </w:r>
      <w:r>
        <w:rPr>
          <w:rStyle w:val="FontStyle78"/>
          <w:rFonts w:cs="Bookman Old Style" w:ascii="Bookman Old Style" w:hAnsi="Bookman Old Style"/>
          <w:sz w:val="28"/>
          <w:szCs w:val="28"/>
        </w:rPr>
        <w:t xml:space="preserve">как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«кроткие унаследуют землю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Матф. 5:5).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а была очень неверно понята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ристос имел в виду: «Вы формируете собственную</w:t>
        <w:br/>
        <w:t>реальность. Те, кто думают о мире, будут в безопас-</w:t>
        <w:br/>
        <w:t>ности от войны и разрушения. Бедствия их не кос-</w:t>
        <w:br/>
        <w:t>нутся. Они сбегут и воистину унаследуют землю»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ысли о мире, особенно посреди хаоса, требуют</w:t>
        <w:br/>
        <w:t>огромной энергии. Люди, способные игнорировать</w:t>
        <w:br/>
        <w:t>физические доказательства войн и думать о мире, действительно победят, но в вашем языке «кроткий»</w:t>
        <w:br/>
        <w:t>означает слабохарактерный, неадекватный, вялый.</w:t>
        <w:br/>
        <w:t>В эпоху Христа фраза о кротких, наследующих землю, подразумевала активное использование утверж-</w:t>
        <w:br/>
        <w:t>дений любви и мира.</w:t>
      </w:r>
    </w:p>
    <w:p>
      <w:pPr>
        <w:pStyle w:val="Style41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Пауза в 23:02. Джейн, оставаясь в трансе, взяла</w:t>
        <w:br/>
        <w:t>новую сигарету. Обнаружив, что у нее кончились все</w:t>
        <w:br/>
        <w:t>спички, она показала на наш столик в гостиной.)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инесешь зажигалку Рубурта?..</w:t>
      </w:r>
    </w:p>
    <w:p>
      <w:pPr>
        <w:pStyle w:val="Style411"/>
        <w:widowControl/>
        <w:spacing w:lineRule="auto" w:line="240"/>
        <w:ind w:hanging="0"/>
        <w:rPr/>
      </w:pPr>
      <w:r>
        <w:rPr>
          <w:rStyle w:val="FontStyle78"/>
          <w:rFonts w:cs="Bookman Old Style" w:ascii="Bookman Old Style" w:hAnsi="Bookman Old Style"/>
          <w:sz w:val="28"/>
          <w:szCs w:val="28"/>
        </w:rPr>
        <w:t>(«Да...»)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Как я говорил з книг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«Говорит Сет»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ущность</w:t>
        <w:br/>
        <w:t>Христа была слишком огромна, чтобы поместиться</w:t>
        <w:br/>
        <w:t>в одного человека или, если рк на то пошло, в одно</w:t>
        <w:br/>
      </w:r>
      <w:r>
        <w:rPr>
          <w:rStyle w:val="FontStyle126"/>
          <w:rFonts w:cs="Bookman Old Style" w:ascii="Bookman Old Style" w:hAnsi="Bookman Old Style"/>
          <w:sz w:val="28"/>
          <w:szCs w:val="28"/>
        </w:rPr>
        <w:t xml:space="preserve">врел4я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этому человек, которого вы считаете Хри-</w:t>
        <w:br/>
        <w:t xml:space="preserve">стом, не был распят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главы 21 и 22 книги «Гово-</w:t>
        <w:br/>
      </w:r>
      <w:r>
        <w:rPr>
          <w:rStyle w:val="FontStyle70"/>
          <w:rFonts w:cs="Bookman Old Style" w:ascii="Bookman Old Style" w:hAnsi="Bookman Old Style"/>
          <w:b w:val="false"/>
          <w:spacing w:val="-10"/>
          <w:sz w:val="28"/>
          <w:szCs w:val="28"/>
        </w:rPr>
        <w:t>рит</w:t>
      </w:r>
      <w:r>
        <w:rPr>
          <w:rStyle w:val="FontStyle70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Сет»).</w: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гда не было и идеи самопожертвования. Миф</w:t>
        <w:br/>
        <w:t>стал более «реален», чем физическое событие, что,</w:t>
        <w:br/>
        <w:t>естественно, случается со многими так называемыми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ажными историческими событиями. Но и миф был</w:t>
        <w:br/>
        <w:t>искажен. Бог не приносил в жертву своего возлюблен-</w:t>
        <w:br/>
        <w:t>ного сына, позволив ему стать физическим. Сущность</w:t>
        <w:br/>
        <w:t>Христа приняла решение родиться в пространстве-</w:t>
        <w:br/>
        <w:t xml:space="preserve">времени,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рийт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бытие, чтобы стать лидером, что-</w:t>
        <w:br/>
        <w:t>бы переложить определенные истины в физические</w:t>
        <w:br/>
        <w:t>понятия.</w:t>
      </w:r>
    </w:p>
    <w:p>
      <w:pPr>
        <w:pStyle w:val="Style131"/>
        <w:widowControl/>
        <w:spacing w:lineRule="auto" w:line="240" w:before="10" w:after="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все переживаете смерть. Человек, которого рас-</w:t>
        <w:br/>
        <w:t xml:space="preserve">пяли,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знал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 вне всяких сомнений, поэтому ничем</w:t>
        <w:br/>
        <w:t>не жертвовал</w:t>
      </w:r>
    </w:p>
    <w:p>
      <w:pPr>
        <w:pStyle w:val="Style411"/>
        <w:widowControl/>
        <w:spacing w:lineRule="auto" w:line="240"/>
        <w:ind w:firstLine="374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В книге «Говорит Сет» ты говорил, что Иуда</w:t>
        <w:br/>
        <w:t>устроил так, чтобы вместо самого Христа распяли</w:t>
        <w:br/>
        <w:t>двойника... )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Этот «двойник» был якобы умственно неполно-</w:t>
        <w:br/>
        <w:t>ценным, но в этой неполноценности он знал, что</w:t>
        <w:br/>
        <w:t>все воскреснут. Он решил стать символом этого</w:t>
        <w:br/>
        <w:t>знания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Человек, которог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звал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Христом, не был распят.</w:t>
        <w:br/>
        <w:t>Однако в общей драме совершенно не важно, како-</w:t>
        <w:br/>
        <w:t>вы были факты, а что ими не было, — потому что</w:t>
        <w:br/>
        <w:t>большая реальность превосходит факты и создает их.</w:t>
        <w:br/>
        <w:t>У вас есть свобода воли. Вы можете толковать драму</w:t>
        <w:br/>
        <w:t>как хотите. Она была дана вам. Ее творческая энергия</w:t>
        <w:br/>
        <w:t>существует до сих пор, и вы по-своему используете</w:t>
        <w:br/>
        <w:t>ее, изменяя собственную символику, когда меняются</w:t>
        <w:br/>
        <w:t>ваши убеждения. Но основная идея утверждения в</w:t>
        <w:br/>
        <w:t>том, что физическое существо, «Я», которое вы знаете,</w:t>
        <w:br/>
        <w:t>не исчезает после смерти. Это осталось даже в иска-</w:t>
        <w:br/>
        <w:t>жениях. Вся концепция Бога-Отца, данная Христом,</w:t>
        <w:br/>
        <w:t>действительно была «новым заветом». Образ Бога как</w:t>
        <w:br/>
        <w:t>мужчины был выбран из-за половых ролей в ту эпоху.</w:t>
        <w:br/>
        <w:t>Помимо этого, Христос говорил: «...Царство Божие</w:t>
        <w:br/>
        <w:t xml:space="preserve">внутр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реди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вас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Лука, 17:21)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определенном смысле личность Христа была во-</w:t>
        <w:br/>
        <w:t>площением эволюции сознания, ведущим расу</w:t>
      </w:r>
    </w:p>
    <w:p>
      <w:pPr>
        <w:pStyle w:val="Style2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альше жестоких теорий эпохи и изменявшим до-</w:t>
        <w:br/>
        <w:t>минирующее в то время поведение.</w:t>
        <w:br/>
        <w:t>Точка Сделайте перерыв.</w:t>
      </w:r>
    </w:p>
    <w:p>
      <w:pPr>
        <w:pStyle w:val="Style41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18. Джейн помнила только, что Сет говорил</w:t>
        <w:br/>
        <w:t>о Христе и цитировал Библию. Она мало об этом</w:t>
        <w:br/>
        <w:t>знает — как и о самой Библии. Ну, например, она</w:t>
        <w:br/>
        <w:t>считала, что «Царство Божие внутри вас» — это</w:t>
        <w:br/>
        <w:t>не из Библии, но я с легкостью обнаружил несколько</w:t>
        <w:br/>
        <w:t>подобных высказываний Иисуса.</w:t>
      </w:r>
    </w:p>
    <w:p>
      <w:pPr>
        <w:pStyle w:val="Style41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ам. многие писали и звонили по поводу неопуб-</w:t>
        <w:br/>
        <w:t>ликованных материалов Сета по теме Христа, би-</w:t>
        <w:br/>
        <w:t>блейских событий и эпохи, но практически все из</w:t>
        <w:br/>
        <w:t>этого было или дословно опубликовано, или пере-</w:t>
        <w:br/>
        <w:t xml:space="preserve">сказано. См. главу 18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«Материалов Сета»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а также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«Говорит Сет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и эту книгу.</w:t>
      </w:r>
    </w:p>
    <w:p>
      <w:pPr>
        <w:pStyle w:val="Style41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римечание, добавленное позже. Однако нам до-</w:t>
        <w:br/>
        <w:t>ступно больше информации, если мы потратим вре-</w:t>
        <w:br/>
        <w:t>мя на то, чтобы ее получить. Сет закончил работу</w:t>
        <w:br/>
        <w:t>над книгой в середине июля. Вскоре после этого я</w:t>
        <w:br/>
        <w:t>наткнулся в туристическом журнале на статью об</w:t>
        <w:br/>
        <w:t>Иерусалиме. Мы сохранили ее на будущее. Одна из</w:t>
        <w:br/>
        <w:t>фотографий к статье была помещена на развороте,</w:t>
        <w:br/>
        <w:t>цветной вид на город среди пустыни с высоты пти-</w:t>
        <w:br/>
        <w:t>чьего полета. Мы с Джейн так ею заинтересовались,</w:t>
        <w:br/>
        <w:t>что я прикрепил, ее на стену для. изучения. Засушли-</w:t>
        <w:br/>
        <w:t>вая местность вокруг Иерусалима и его невероятно</w:t>
        <w:br/>
        <w:t>сложная и активная история вернули нас к обсуж-</w:t>
        <w:br/>
        <w:t>дению таинственных сил религиозного творчества,</w:t>
        <w:br/>
        <w:t>которые, казалось, всегда излучало это место — и</w:t>
        <w:br/>
        <w:t>делает это до сих пор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а личном сеансе 3 сентября Сет обсуждал неко-</w:t>
        <w:br/>
        <w:t>торые причины, объясняющие невероятную привлека-</w:t>
        <w:br/>
        <w:t>тельность Иерусалима для определенных кругов чело-</w:t>
        <w:br/>
        <w:t>вечества. Они включали вероятности, географическое</w:t>
        <w:br/>
        <w:t>положение и необычные взаимодействия прошлого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настоящего и будущего. Он также объяснил некото-</w:t>
        <w:br/>
        <w:t>рые аспекты явления Христа. Потом, на следующем</w:t>
        <w:br/>
        <w:t>сеансе, который касался уже наших тем, Сет не-</w:t>
        <w:br/>
        <w:t>ожиданно добавил: «Вы можете получить больше</w:t>
        <w:br/>
        <w:t>информации об Иерусалиме или Христе сейчас или</w:t>
        <w:br/>
        <w:t xml:space="preserve">когда захотите. Вы можете получить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„Книгу Хри-</w:t>
        <w:br/>
        <w:t xml:space="preserve">ста"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если хотите...» Но тогда мы не были готовы</w:t>
        <w:br/>
        <w:t>к такому начинанию.</w:t>
      </w:r>
    </w:p>
    <w:p>
      <w:pPr>
        <w:pStyle w:val="Style21"/>
        <w:widowControl/>
        <w:spacing w:lineRule="auto" w:line="240" w:before="10" w:after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анс возобновлен так же энергично в 23:33.)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терминах времени — эволюции, как вы ее по-</w:t>
        <w:br/>
        <w:t>нимаете, — развивающееся сознание дошло до точ-</w:t>
        <w:br/>
        <w:t>ки, где его так восхитили различия и разницы, что</w:t>
        <w:br/>
        <w:t>даже в небольших географических зонах собрались</w:t>
        <w:br/>
        <w:t>многочисленные группы, культы и народы. Каждый</w:t>
        <w:br/>
        <w:t>из них гордо доказывал собственную индивидуаль-</w:t>
        <w:br/>
        <w:t>ность и ценность за счет остальных. В начале, в этих</w:t>
        <w:br/>
        <w:t>условиях, рождающееся сознание человека нуждалось</w:t>
        <w:br/>
        <w:t>в свободе рассеяться, стать разным, заложить основу</w:t>
        <w:br/>
        <w:t>разных качеств и обрести индивидуальность. Однако</w:t>
        <w:br/>
        <w:t>ко времени Христа был необходим некий принцип</w:t>
        <w:br/>
        <w:t>единства, при помощи которого эти различия смогут</w:t>
        <w:br/>
        <w:t>также ощутить целостность и объединиться.</w:t>
      </w:r>
    </w:p>
    <w:p>
      <w:pPr>
        <w:pStyle w:val="Style131"/>
        <w:widowControl/>
        <w:spacing w:lineRule="auto" w:line="240"/>
        <w:ind w:firstLine="33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ристос был символом зарождающегося сознания,</w:t>
        <w:br/>
        <w:t>хранил знания о потенциале человека. Его послание</w:t>
        <w:br/>
        <w:t>должно было разойтись за пределы времен, но это</w:t>
        <w:br/>
        <w:t>толкование дается редко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Христос использовал притчи, которые были понят-</w:t>
        <w:br/>
        <w:t xml:space="preserve">ны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тогда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все четыре Евангелия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вященники у</w:t>
        <w:br/>
        <w:t xml:space="preserve">него были символом власт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Матф., 21:23—27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</w:t>
        <w:br/>
        <w:t xml:space="preserve">обращал воду в вино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Иоанн, 2:1—11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о многие, счи-</w:t>
        <w:br/>
        <w:t>тающие себя святыми, забывают о Христе на свадьбе</w:t>
        <w:br/>
        <w:t>и клеймят алкогольные напитки.</w:t>
      </w:r>
    </w:p>
    <w:p>
      <w:pPr>
        <w:pStyle w:val="Style131"/>
        <w:widowControl/>
        <w:spacing w:lineRule="auto" w:line="240" w:before="10" w:after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Он «якшался» с проституткам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Лука, 7:33—50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</w:t>
        <w:br/>
        <w:t>нищими, его ученики вряд ли когда-нибудь стали от-</w:t>
        <w:br/>
        <w:t>цами города Однако многие, считающие себя людьми</w:t>
        <w:br/>
        <w:t>религиозными, отчаянно держатся за респектабель-</w:t>
        <w:br/>
        <w:t>ность. Христос использовал родной язык эпохи и по-</w:t>
        <w:br/>
        <w:t>своему выступал против догматических идей, а также</w:t>
        <w:br/>
        <w:t>против храмов, которые притворялись вместилищем</w:t>
        <w:br/>
        <w:t>священных знаний, а сами интересовались деньгами и</w:t>
        <w:br/>
        <w:t xml:space="preserve">властью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Марк, 11:15—18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ри этом многие, счита-</w:t>
        <w:br/>
        <w:t>ющие себя последователями Христа, отворачиваются</w:t>
        <w:br/>
        <w:t>от отщепенцев, которых он сам называл братьями и</w:t>
        <w:br/>
        <w:t>сестрами.</w:t>
      </w:r>
    </w:p>
    <w:p>
      <w:pPr>
        <w:pStyle w:val="Style131"/>
        <w:widowControl/>
        <w:spacing w:lineRule="auto" w:line="240"/>
        <w:ind w:firstLine="331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 утверждал реальность индивида выше любой</w:t>
        <w:br/>
        <w:t>организации, понимая при этом, что какая-то система</w:t>
        <w:br/>
        <w:t>необходима Все его послание было о том, что внеш-</w:t>
        <w:br/>
        <w:t>ний мир — воплощение внутреннего, что «Царство</w:t>
        <w:br/>
        <w:t>Божие» стало плотью.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терянные Евангелия существуют на самом деле.</w:t>
        <w:br/>
        <w:t>Они написаны людьми из других стран в ту эпоху и</w:t>
        <w:br/>
        <w:t>касаются неизвестной жизни Христа, эпизодов, не во-</w:t>
        <w:br/>
        <w:t>шедших в Библию. Они образуют отдельную систему</w:t>
        <w:br/>
        <w:t>знаний, которую могли принять люди с иными воззре-</w:t>
        <w:br/>
        <w:t>ниями, чем иудеи той эпохи. Послания передавались</w:t>
        <w:br/>
        <w:t>другими словами, но они тоже отражали утверждение</w:t>
        <w:br/>
        <w:t xml:space="preserve">«Я» и </w:t>
      </w:r>
      <w:r>
        <w:rPr>
          <w:rStyle w:val="FontStyle126"/>
          <w:rFonts w:cs="Bookman Old Style" w:ascii="Bookman Old Style" w:hAnsi="Bookman Old Style"/>
          <w:sz w:val="28"/>
          <w:szCs w:val="28"/>
        </w:rPr>
        <w:t>1гродо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.лжение его существования после физиче-</w:t>
        <w:br/>
        <w:t>ской смерти. И везде подчеркиваюсь любовь.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5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дно из Евангелий — подделка, то есть</w:t>
        <w:br/>
        <w:t>написано позже остальных, и события искажены, что-</w:t>
        <w:br/>
        <w:t>бы казалось, что часть из них случилась совсем в ином</w:t>
        <w:br/>
        <w:t>контексте, чем на самом деле. Но все равно, послание</w:t>
        <w:br/>
        <w:t>Христа — это утверждение.</w:t>
      </w:r>
    </w:p>
    <w:p>
      <w:pPr>
        <w:pStyle w:val="Style411"/>
        <w:widowControl/>
        <w:spacing w:lineRule="auto" w:line="24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Джейн в трансе замолчала. Я вопросительно по-</w:t>
        <w:br/>
        <w:t>смотрел на нее. «Я хочу спросить, какое Евангелие</w:t>
        <w:br/>
        <w:t>поддельное, потому что нас наверняка будут спра-</w:t>
        <w:br/>
        <w:t>шивать об этом в письмах».)</w:t>
      </w:r>
    </w:p>
    <w:p>
      <w:pPr>
        <w:pStyle w:val="Style131"/>
        <w:widowControl/>
        <w:spacing w:lineRule="auto" w:line="24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 Марка и не Иоанна Дальше я не хочу уточнять</w:t>
        <w:br/>
        <w:t>по особым причинам.</w:t>
      </w:r>
    </w:p>
    <w:p>
      <w:pPr>
        <w:pStyle w:val="Style411"/>
        <w:widowControl/>
        <w:spacing w:lineRule="auto" w:line="240"/>
        <w:ind w:left="442" w:hanging="0"/>
        <w:jc w:val="left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», — неохотно согласился я.)</w:t>
      </w:r>
    </w:p>
    <w:p>
      <w:pPr>
        <w:pStyle w:val="Style411"/>
        <w:widowControl/>
        <w:spacing w:lineRule="auto" w:line="240" w:before="14" w:after="0"/>
        <w:ind w:firstLine="360"/>
        <w:rPr>
          <w:rStyle w:val="FontStyle68"/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Style w:val="FontStyle68"/>
        </w:rPr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    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 ту эпоху Христос объединил сознание</w:t>
        <w:br/>
        <w:t>людей так, что это сказалось на всей истории. Созна-</w:t>
        <w:br/>
        <w:t>ние Христа не было изолировано. Я сейчас говорю</w:t>
        <w:br/>
        <w:t>вашими понятиями. Это же сознание породило все</w:t>
        <w:br/>
        <w:t>ваши религии, то есть разные структуры, в которых</w:t>
        <w:br/>
        <w:t>люди разных эпох могут самовыражаться и разви-</w:t>
        <w:br/>
        <w:t>ваться. Религии всегда начинаются с доминирующих</w:t>
        <w:br/>
        <w:t>убеждений, высказанных на языке эпохи, а затем рас-</w:t>
        <w:br/>
        <w:t>ширенных. Это — духовная сторона эволюции чело-</w:t>
        <w:br/>
        <w:t>века. По мере развития и изменения вида структуры</w:t>
        <w:br/>
        <w:t>идей энергетической и ментальной жизни стали на-</w:t>
        <w:br/>
        <w:t>много важнее, чем физические аспекты.</w:t>
      </w:r>
    </w:p>
    <w:p>
      <w:pPr>
        <w:pStyle w:val="Style131"/>
        <w:widowControl/>
        <w:spacing w:lineRule="auto" w:line="240" w:before="5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Резко, сильнее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 конец сеанса Мои сердеч-</w:t>
        <w:br/>
        <w:t>ные пожелания вам обоим и хорошего вечера.</w:t>
      </w:r>
    </w:p>
    <w:p>
      <w:pPr>
        <w:pStyle w:val="Style411"/>
        <w:widowControl/>
        <w:spacing w:lineRule="auto" w:line="240"/>
        <w:ind w:firstLine="374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Большое спасибо, Сет. Это было крайне инте-</w:t>
        <w:br/>
        <w:t>ресно. Спокойной ночи». Сеанс завершен в 00:02.</w:t>
      </w:r>
    </w:p>
    <w:p>
      <w:pPr>
        <w:pStyle w:val="Style411"/>
        <w:widowControl/>
        <w:spacing w:lineRule="auto" w:line="24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осле сеанса Джейн решила провести небольшой</w:t>
        <w:br/>
        <w:t>эксперимент. Я рассказал ей то немногое, что сам</w:t>
        <w:br/>
        <w:t>знал о Евангелиях, и предложил ей попробовать экс-</w:t>
        <w:br/>
        <w:t>трасенсорно определить, какое Евангелие было «под-</w:t>
        <w:br/>
        <w:t>делкой» — от Матфея или от Луки. Через минуту,</w:t>
        <w:br/>
        <w:t>не очень напрягаясь, Джейн сказала, что от Матфея.</w:t>
        <w:br/>
        <w:t>Она не знала, откуда взялся этот ответ, и не пыта-</w:t>
        <w:br/>
        <w:t>лась узнать подробностей. Еще она сказала, что ее</w:t>
        <w:br/>
        <w:t>версия совершенно не обязательно пришла от Сета</w:t>
        <w:br/>
        <w:t>или через него. Принято полагать, что первым было</w:t>
        <w:br/>
        <w:t>написано Евангелие от Марка.</w:t>
      </w:r>
    </w:p>
    <w:p>
      <w:pPr>
        <w:pStyle w:val="Style411"/>
        <w:widowControl/>
        <w:spacing w:lineRule="auto" w:line="24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Бее даты приблизительны. Многие исследовате-</w:t>
        <w:br/>
        <w:t>ли Библии считают, что Евангелия были написа-</w:t>
        <w:br/>
        <w:t>ны между 60 и 100 годом н. э., много позже смерти</w:t>
        <w:br/>
        <w:t>Христа в 29 или 30 году н. э. Недавние заявления</w:t>
        <w:br/>
        <w:t>и различные доказательства сейчас отодвигают</w:t>
        <w:br/>
        <w:t>создание Евангелия от Марка [которое, по словам</w:t>
        <w:br/>
        <w:t>Сета, подлинно] в 35 году н. э. Это намного ближе</w:t>
        <w:br/>
        <w:t>по времени к жизни Христа.)</w:t>
      </w:r>
    </w:p>
    <w:p>
      <w:pPr>
        <w:pStyle w:val="Style411"/>
        <w:widowControl/>
        <w:spacing w:lineRule="auto" w:line="24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11"/>
        <w:widowControl/>
        <w:spacing w:lineRule="auto" w:line="24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/>
        <w:ind w:left="302" w:hanging="0"/>
        <w:rPr>
          <w:rStyle w:val="FontStyle127"/>
          <w:rFonts w:ascii="Bookman Old Style" w:hAnsi="Bookman Old Style" w:cs="Bookman Old Style"/>
          <w:i/>
          <w:i/>
          <w:sz w:val="36"/>
          <w:szCs w:val="36"/>
        </w:rPr>
      </w:pPr>
      <w:bookmarkStart w:id="52" w:name="сеанс675"/>
      <w:bookmarkEnd w:id="52"/>
      <w:r>
        <w:rPr>
          <w:rStyle w:val="FontStyle84"/>
          <w:rFonts w:cs="Bookman Old Style" w:ascii="Bookman Old Style" w:hAnsi="Bookman Old Style"/>
          <w:i/>
          <w:spacing w:val="0"/>
          <w:sz w:val="36"/>
          <w:szCs w:val="36"/>
        </w:rPr>
        <w:t xml:space="preserve">Сеанс </w:t>
      </w:r>
      <w:r>
        <w:rPr>
          <w:rStyle w:val="FontStyle84"/>
          <w:rFonts w:cs="Bookman Old Style" w:ascii="Bookman Old Style" w:hAnsi="Bookman Old Style"/>
          <w:i/>
          <w:sz w:val="36"/>
          <w:szCs w:val="36"/>
        </w:rPr>
        <w:t xml:space="preserve"> </w:t>
      </w:r>
      <w:r>
        <w:rPr>
          <w:rStyle w:val="FontStyle69"/>
          <w:rFonts w:cs="Bookman Old Style" w:ascii="Bookman Old Style" w:hAnsi="Bookman Old Style"/>
          <w:i/>
          <w:spacing w:val="0"/>
        </w:rPr>
        <w:t>675,</w:t>
      </w:r>
      <w:r>
        <w:rPr>
          <w:rStyle w:val="FontStyle69"/>
          <w:rFonts w:cs="Bookman Old Style" w:ascii="Bookman Old Style" w:hAnsi="Bookman Old Style"/>
          <w:i/>
        </w:rPr>
        <w:t xml:space="preserve"> </w:t>
      </w:r>
      <w:r>
        <w:rPr>
          <w:rStyle w:val="FontStyle69"/>
          <w:rFonts w:cs="Bookman Old Style" w:ascii="Bookman Old Style" w:hAnsi="Bookman Old Style"/>
          <w:i/>
          <w:spacing w:val="0"/>
        </w:rPr>
        <w:t>4</w:t>
      </w:r>
      <w:r>
        <w:rPr>
          <w:rStyle w:val="FontStyle69"/>
          <w:rFonts w:cs="Bookman Old Style" w:ascii="Bookman Old Style" w:hAnsi="Bookman Old Style"/>
          <w:i/>
        </w:rPr>
        <w:t xml:space="preserve"> </w:t>
      </w:r>
      <w:r>
        <w:rPr>
          <w:rStyle w:val="FontStyle76"/>
          <w:rFonts w:cs="Bookman Old Style" w:ascii="Bookman Old Style" w:hAnsi="Bookman Old Style"/>
          <w:i/>
          <w:sz w:val="36"/>
          <w:szCs w:val="36"/>
        </w:rPr>
        <w:t xml:space="preserve">июля 1973 </w:t>
      </w:r>
      <w:r>
        <w:rPr>
          <w:rStyle w:val="FontStyle95"/>
          <w:rFonts w:cs="Bookman Old Style" w:ascii="Bookman Old Style" w:hAnsi="Bookman Old Style"/>
          <w:i w:val="false"/>
          <w:sz w:val="36"/>
          <w:szCs w:val="36"/>
        </w:rPr>
        <w:t>года,</w:t>
        <w:br/>
        <w:t xml:space="preserve">среди, </w:t>
      </w:r>
      <w:r>
        <w:rPr>
          <w:rStyle w:val="FontStyle127"/>
          <w:rFonts w:cs="Bookman Old Style" w:ascii="Bookman Old Style" w:hAnsi="Bookman Old Style"/>
          <w:i/>
          <w:sz w:val="36"/>
          <w:szCs w:val="36"/>
        </w:rPr>
        <w:t>22:20</w:t>
      </w:r>
    </w:p>
    <w:p>
      <w:pPr>
        <w:pStyle w:val="Style611"/>
        <w:widowControl/>
        <w:spacing w:lineRule="auto" w:line="240"/>
        <w:ind w:left="302" w:hanging="0"/>
        <w:rPr>
          <w:rStyle w:val="FontStyle127"/>
          <w:rFonts w:ascii="Bookman Old Style" w:hAnsi="Bookman Old Style" w:cs="Bookman Old Style"/>
          <w:i/>
          <w:i/>
        </w:rPr>
      </w:pPr>
      <w:r>
        <w:rPr/>
      </w:r>
    </w:p>
    <w:p>
      <w:pPr>
        <w:pStyle w:val="Style611"/>
        <w:widowControl/>
        <w:spacing w:lineRule="auto" w:line="240"/>
        <w:ind w:left="302" w:hanging="0"/>
        <w:rPr>
          <w:rStyle w:val="FontStyle127"/>
          <w:rFonts w:ascii="Bookman Old Style" w:hAnsi="Bookman Old Style" w:cs="Bookman Old Style"/>
        </w:rPr>
      </w:pPr>
      <w:r>
        <w:rPr/>
      </w:r>
    </w:p>
    <w:p>
      <w:pPr>
        <w:pStyle w:val="Style411"/>
        <w:widowControl/>
        <w:spacing w:lineRule="auto" w:line="240" w:before="67" w:after="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Сегодня днем мы с Джейн ехали по холмистой</w:t>
        <w:br/>
        <w:t>зеленой местности в пригороде Эльмиры. Солнечный</w:t>
        <w:br/>
        <w:t>день был почти идеален. Когда мы стали готовиться</w:t>
        <w:br/>
      </w:r>
      <w:r>
        <w:rPr>
          <w:rStyle w:val="FontStyle70"/>
          <w:rFonts w:cs="Bookman Old Style" w:ascii="Bookman Old Style" w:hAnsi="Bookman Old Style"/>
          <w:b w:val="false"/>
          <w:sz w:val="28"/>
          <w:szCs w:val="28"/>
        </w:rPr>
        <w:t xml:space="preserve">к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сеансу в 21:25, в гостиной было жарко. Все окна</w:t>
        <w:br/>
        <w:t>были открыты. Мы слышали потрескивание фей-</w:t>
        <w:br/>
        <w:t>ерверков где-то в квартале от нас.</w:t>
      </w:r>
    </w:p>
    <w:p>
      <w:pPr>
        <w:pStyle w:val="Style411"/>
        <w:widowControl/>
        <w:spacing w:lineRule="auto" w:line="240"/>
        <w:ind w:firstLine="33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ока мы ждали начала сеанса, Джейн стала</w:t>
        <w:br/>
        <w:t>погружаться в трансцендентное, или усиленное,</w:t>
        <w:br/>
        <w:t>состояние сознания. Я стал записывать ее выра-</w:t>
        <w:br/>
        <w:t>жения, но какие-то пропустил, потому что она</w:t>
        <w:br/>
        <w:t>говорила очень быстро. Ее руки приобрели бар-</w:t>
        <w:br/>
        <w:t>хатистую «внутреннюю гладкость». Потом она</w:t>
        <w:br/>
        <w:t>испытала знакомое ощущение «гигантских лиц»,</w:t>
        <w:br/>
        <w:t>заглядывающих в нашу вселенную, — это было</w:t>
        <w:br/>
        <w:t>довольно ностальгическое чувство, и она рассмея-</w:t>
        <w:br/>
        <w:t>лась. [См. длинное примечание к сеансу 653 в главе</w:t>
        <w:br/>
        <w:t>13, где речь идет о разных состояниях измененного</w:t>
        <w:br/>
        <w:t>восприятия у Джейн 2 апреля, Б одном из них она</w:t>
        <w:br/>
        <w:t>почувствовала гигантов, стоящих на краю нашего</w:t>
        <w:br/>
        <w:t>мира.] Сейчас Джейн сказала, что с такой высоты</w:t>
        <w:br/>
        <w:t>эти наблюдатели смогут видеть «все, одновремен-</w:t>
        <w:br/>
        <w:t>но происходящее в нашем мире, от Калифорнии до</w:t>
        <w:br/>
        <w:t>России, — словно астронавты, смотрящие вниз</w:t>
        <w:br/>
        <w:t>на нас...»</w:t>
      </w:r>
    </w:p>
    <w:p>
      <w:pPr>
        <w:pStyle w:val="Style411"/>
        <w:widowControl/>
        <w:spacing w:lineRule="auto" w:line="240"/>
        <w:ind w:firstLine="33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«Лучше приступить к сеансу, но что-то про-</w:t>
        <w:br/>
        <w:t>исходит, — сказала Джейн довольным голосом.</w:t>
        <w:br/>
        <w:t>Она выпрямилась в кресле, прислушалась и задума-</w:t>
        <w:br/>
        <w:t xml:space="preserve">лась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—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У меня через желудок идет это восторженное</w:t>
        <w:br/>
        <w:t>чувство, когда я слышу, как машины поворачивают</w:t>
        <w:br/>
        <w:t xml:space="preserve">за угол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фейерверки звучат как „морщинки" в воз-</w:t>
        <w:br/>
        <w:t>духе, расходящиеся во все стороны... Звук движения</w:t>
        <w:br/>
        <w:t>завораживает, он что-то делает с моей головой и ушами, изнутри. Я сейчас, когда наливала пиво, на</w:t>
        <w:br/>
        <w:t>секунду ощутила себя гигантом.</w:t>
      </w:r>
    </w:p>
    <w:p>
      <w:pPr>
        <w:pStyle w:val="Style411"/>
        <w:widowControl/>
        <w:spacing w:lineRule="auto" w:line="240" w:before="14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Когда я настраиваюсь на Сета Второго</w:t>
      </w:r>
      <w:r>
        <w:rPr>
          <w:rStyle w:val="FootnoteCharacters"/>
          <w:rStyle w:val="FootnoteAnchor"/>
          <w:rFonts w:cs="Book Antiqua" w:ascii="Bookman Old Style" w:hAnsi="Bookman Old Style"/>
          <w:i/>
          <w:iCs/>
          <w:sz w:val="28"/>
          <w:szCs w:val="28"/>
        </w:rPr>
        <w:footnoteReference w:id="17"/>
      </w:r>
      <w:r>
        <w:rPr>
          <w:rStyle w:val="FootnoteCharacters"/>
          <w:rFonts w:eastAsia="Symbol" w:cs="Symbol" w:ascii="Symbol" w:hAnsi="Symbol"/>
          <w:i/>
          <w:iCs/>
          <w:sz w:val="28"/>
          <w:szCs w:val="28"/>
        </w:rPr>
        <w:t>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, то ста-</w:t>
        <w:br/>
        <w:t>новлюсь больше — мои способности восприятия уве-</w:t>
        <w:br/>
        <w:t>личиваются, чтобы принять эти ощущения... сейчас</w:t>
        <w:br/>
        <w:t>мне кажется, что, если я закрою глаза, земля, весь</w:t>
        <w:br/>
        <w:t>шар, окажется у меня в голове. Ты этого не поймешь,</w:t>
        <w:br/>
        <w:t>пока не закроешь глаза. Мне хотелось бы описать</w:t>
        <w:br/>
        <w:t xml:space="preserve">это словами, но ты пойми, событи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вн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тела — те</w:t>
        <w:br/>
        <w:t xml:space="preserve">же, что 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внутри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Это все поведение нейронов и хи-</w:t>
        <w:br/>
        <w:t>мическая активность... поскольку внутри и вовне</w:t>
        <w:br/>
        <w:t>идеально синхронизированы, все всегда сходится.</w:t>
      </w:r>
    </w:p>
    <w:p>
      <w:pPr>
        <w:pStyle w:val="Style4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у конечно же! — продолжала Джейн. — Если</w:t>
        <w:br/>
        <w:t>что-то умирает у тебя в голове, что-то умирает и</w:t>
        <w:br/>
        <w:t>во внешнем, мире: насекомое, человек. 'Это мгновен-</w:t>
        <w:br/>
        <w:t>ная корреляция, которую я не могу объяснить. Звук</w:t>
        <w:br/>
        <w:t xml:space="preserve">фейерверков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— точно такой же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как звуки внутри</w:t>
        <w:br/>
        <w:t>тела. Поэтому Сет прав: внешнее событие есть</w:t>
        <w:br/>
        <w:t>внутреннее. Но надо возвращаться к сеансу...</w:t>
      </w:r>
    </w:p>
    <w:p>
      <w:pPr>
        <w:pStyle w:val="Style4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Здесь столько всего! — Джейн кивнула на откры-</w:t>
        <w:br/>
        <w:t>тое окно. — Фантастическая связь между вариаци-</w:t>
        <w:br/>
        <w:t xml:space="preserve">ями сезонов 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длиной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мыслей, о которой никто не</w:t>
        <w:br/>
        <w:t>подозревал. Мысли оставляют следы, на внутреннем</w:t>
        <w:br/>
        <w:t>уровне. Можно построить график мыслей, он совпа-</w:t>
        <w:br/>
        <w:t>дет со сменой сезонов, с приливами и фазами Луны.</w:t>
      </w:r>
    </w:p>
    <w:p>
      <w:pPr>
        <w:pStyle w:val="Style211"/>
        <w:widowControl/>
        <w:spacing w:lineRule="auto" w:line="24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о все эти вещи, которые кажутся внешними, на</w:t>
        <w:br/>
        <w:t>самом деле проявления ритмов нашего тела».</w:t>
      </w:r>
    </w:p>
    <w:p>
      <w:pPr>
        <w:pStyle w:val="Style4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22:05. «Я хочу провести сеанс, просто это на-</w:t>
        <w:br/>
        <w:t>столько интересней, и я так хорошо себя чувствую!</w:t>
        <w:br/>
        <w:t>Но я сейчас возьму сигарету и настроюсь на Сета».</w:t>
        <w:br/>
        <w:t>Джейн с некоторым усилием успокоилась. При этом</w:t>
        <w:br/>
        <w:t>она утверждала, что это сегодня случилось не про-</w:t>
        <w:br/>
        <w:t>сто так. Действительно, мы скоро узнали, что при-</w:t>
        <w:br/>
        <w:t>чина была.</w:t>
      </w:r>
    </w:p>
    <w:p>
      <w:pPr>
        <w:pStyle w:val="Style411"/>
        <w:widowControl/>
        <w:spacing w:lineRule="auto" w:line="240"/>
        <w:ind w:firstLine="33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«А вот сейчас я чувствую рядом БОЛЬШОГО</w:t>
        <w:br/>
        <w:t>СЕТА, — с улыбкой сказала Джейн. — Я пытаюсь</w:t>
        <w:br/>
        <w:t>уменьшить его до размера сеанса. Если он придет</w:t>
        <w:br/>
        <w:t>так, как есть, его голос будет таким громким, что</w:t>
        <w:br/>
        <w:t>затмит все остальное в мире. Конечно, это анало-</w:t>
        <w:br/>
        <w:t>гия. Сейчас я чувствую, достаточно сильно, чтобы</w:t>
        <w:br/>
        <w:t>об этом говорить, как мои ноги прорастают сквозь</w:t>
        <w:br/>
        <w:t>пол, а моя голова тянется к потолку...»</w:t>
      </w:r>
    </w:p>
    <w:p>
      <w:pPr>
        <w:pStyle w:val="Style4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Она откинулась на спинку кресла-качалки, за-</w:t>
        <w:br/>
        <w:t>крыв глаза. Словно по сигналу, порыв ветра раздул</w:t>
        <w:br/>
        <w:t>занавески; в комнате шуршала бумага; хлопки фей-</w:t>
        <w:br/>
        <w:t>ерверков стали громче. В гостиной стало прохлад-</w:t>
        <w:br/>
        <w:t>ней. Джейн наконец уменьшила Сета до приемлемых</w:t>
        <w:br/>
        <w:t>размеров. Они сняла очки.)</w:t>
      </w:r>
    </w:p>
    <w:p>
      <w:pPr>
        <w:pStyle w:val="Style131"/>
        <w:widowControl/>
        <w:spacing w:lineRule="auto" w:line="240"/>
        <w:ind w:left="389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</w:r>
    </w:p>
    <w:p>
      <w:pPr>
        <w:pStyle w:val="Style411"/>
        <w:widowControl/>
        <w:spacing w:lineRule="auto" w:line="240"/>
        <w:ind w:left="408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. Следовательно, утверждение означает</w:t>
        <w:br/>
        <w:t>любящее принятие своей уникальной индивидуаль-</w:t>
        <w:br/>
        <w:t>ности. Оно может включать отрицание, когда вы отка-</w:t>
        <w:br/>
        <w:t>зываетесь принимать чужие видения или догмы, чтобы</w:t>
        <w:br/>
        <w:t>лучше воспринимать и формировать собственные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ое утверждение приведет вас к собственным</w:t>
        <w:br/>
        <w:t>внутренним открытиям и привлечет из глубочайших</w:t>
        <w:br/>
        <w:t>частей вашей сущности ту информацию, опыт или</w:t>
        <w:br/>
        <w:t>восприятие, которые вам нужны. Любящее принятие</w:t>
        <w:br/>
        <w:t xml:space="preserve">себя позволит вам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роехать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квозь убеждения, как вы проезжаете по дороге сквозь изменчивые пейзажи.</w:t>
        <w:br/>
        <w:t>Чем больше убеждение побуждает вас использовать</w:t>
        <w:br/>
        <w:t>свои способности и энергию, тем оно утвердительней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егодня вечером восприятие Рубурта сильно из-</w:t>
        <w:br/>
        <w:t>менилось, это одновременный пример утверждения</w:t>
        <w:br/>
        <w:t>и отрицания. Он всегда выделял собственные уни-</w:t>
        <w:br/>
        <w:t>кальные творческие и интуитивные процессы. При</w:t>
        <w:br/>
        <w:t>этом он отрицал множество концепций, в которые</w:t>
        <w:br/>
        <w:t>верят другие. Он принял убеждение о том, что любое</w:t>
        <w:br/>
        <w:t>сознание может быть в каком-то тесном контакте с</w:t>
        <w:br/>
        <w:t>опытом и реальностями, которые обычно не воспри-</w:t>
        <w:br/>
        <w:t>нимаются, а игнорируются.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 знал, что существуют разные способы ощущать</w:t>
        <w:br/>
        <w:t>даже физический мир, поэтому отвергал концепции,</w:t>
        <w:br/>
        <w:t>которые убеждали его в обратном. Само это убеж-</w:t>
        <w:br/>
        <w:t>дение позволило ему использовать эти способности,</w:t>
        <w:br/>
        <w:t>и, как мышцы от использования развиваются, так и</w:t>
        <w:br/>
        <w:t>экстрасенсорные и интуитивные способности.</w:t>
      </w:r>
    </w:p>
    <w:p>
      <w:pPr>
        <w:pStyle w:val="Style411"/>
        <w:widowControl/>
        <w:spacing w:lineRule="auto" w:line="240" w:before="10" w:after="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Пауза в 22:32. Все это время ветер дул в ком-</w:t>
        <w:br/>
        <w:t>нату.)</w:t>
      </w:r>
    </w:p>
    <w:p>
      <w:pPr>
        <w:pStyle w:val="Style131"/>
        <w:widowControl/>
        <w:spacing w:lineRule="auto" w:line="240" w:before="24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ги бегают и перепрыгивают участки земли.</w:t>
        <w:br/>
        <w:t>Они сами не могут интерггретировать реальность под</w:t>
        <w:br/>
        <w:t>ними. Ноги не знают, что наступают на муравьев Они</w:t>
        <w:br/>
        <w:t>могут чувствовать траву, или тротуар, или дорогу, но</w:t>
        <w:br/>
        <w:t>странную индивидуальную жизнь травы или муравья</w:t>
        <w:br/>
        <w:t>ноги не воспринимают. Они заняты в собственной</w:t>
        <w:br/>
        <w:t xml:space="preserve">реальности другими вещами,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связанным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 их «но-</w:t>
        <w:br/>
        <w:t>жеством».</w:t>
      </w:r>
    </w:p>
    <w:p>
      <w:pPr>
        <w:pStyle w:val="Style131"/>
        <w:widowControl/>
        <w:spacing w:lineRule="auto" w:line="240" w:before="24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А вот разум может толковать опыт, полученный</w:t>
        <w:br/>
        <w:t>ногами. Используя сенсорную информацию вкупе с</w:t>
        <w:br/>
        <w:t>воображением, он даже может в какой-то степени</w:t>
        <w:br/>
        <w:t xml:space="preserve">заглянуть в реальность муравья. Так вот, когда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разум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бежит, ему порой очень трудно объяснить свое заня-</w:t>
        <w:br/>
        <w:t>тие мозгу, которого другие реальности интересуют,</w:t>
        <w:br/>
        <w:t>только если обрушиваются на него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 вот, разум Рубурта намного лучше осведомлен</w:t>
        <w:br/>
        <w:t>о других реальностях, чем его мозг. Но он сознательно</w:t>
        <w:br/>
        <w:t>верит в большую реальность себя и своего воспри-</w:t>
        <w:br/>
        <w:t>ятия. Мозг тоже разделяет это убеждение, поэтому</w:t>
        <w:br/>
        <w:t>максимально открывается для деятельности разума.</w:t>
        <w:br/>
        <w:t xml:space="preserve">Поэтому определенные интуитивные </w:t>
      </w:r>
      <w:r>
        <w:rPr>
          <w:rStyle w:val="FontStyle99"/>
          <w:rFonts w:cs="Bookman Old Style" w:ascii="Bookman Old Style" w:hAnsi="Bookman Old Style"/>
          <w:spacing w:val="0"/>
          <w:sz w:val="28"/>
          <w:szCs w:val="28"/>
          <w:lang w:val="en-US"/>
        </w:rPr>
        <w:t>pi</w:t>
      </w:r>
      <w:r>
        <w:rPr>
          <w:rStyle w:val="FontStyle99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«интеллекту-</w:t>
        <w:br/>
        <w:t>ально объемные» ощущения можно в определенной</w:t>
        <w:br/>
        <w:t>степени почувствовать физически. Знание интер-</w:t>
        <w:br/>
        <w:t>претируется через изменения в ощущениях тела, что</w:t>
        <w:br/>
        <w:t>придает ему важную материальную реальность. В та-</w:t>
        <w:br/>
        <w:t>ких случаях в ощущениях тела отражается высокая</w:t>
        <w:br/>
        <w:t>ментальная и экстрасенсорная активность, создавая</w:t>
        <w:br/>
        <w:t>благоприятное единство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использовал термин «объемный» применитель-</w:t>
        <w:br/>
        <w:t>но к работе разума и интуиции, которые существуют</w:t>
        <w:br/>
        <w:t>в том, что вы назвали бы ускоренным диапазоном</w:t>
        <w:br/>
        <w:t>действий. Нормальный интеллект, которым с высо-</w:t>
        <w:br/>
        <w:t>кой точностью управляют убеждения, неизбежно</w:t>
        <w:br/>
        <w:t>ограничен однофокусным типом восприятия.</w:t>
      </w:r>
    </w:p>
    <w:p>
      <w:pPr>
        <w:pStyle w:val="Style21"/>
        <w:widowControl/>
        <w:spacing w:lineRule="auto" w:line="24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4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пределенное утверждение себя помо-</w:t>
        <w:br/>
        <w:t>гает мозгу настроиться на более объемные методы</w:t>
        <w:br/>
        <w:t>восприятия, естественные качества разума. Но сна-</w:t>
        <w:br/>
        <w:t>чала необходимо утверждение, и вот почему. Задача</w:t>
        <w:br/>
        <w:t>мозга (и всей физической системы) — обеспечить</w:t>
        <w:br/>
        <w:t>выживание тела и следовать вашим сознательным</w:t>
        <w:br/>
        <w:t>представлениям о реальности. Между вашими убеж-</w:t>
        <w:br/>
        <w:t>дениями и действиями существует постоянная гар-</w:t>
        <w:br/>
        <w:t>моничная связь. Некоторые чувствуют излишнюю</w:t>
        <w:br/>
        <w:t>уверенность в одних областях и робость в других. Не-</w:t>
        <w:br/>
        <w:t>которые аспекты жизни могут быть проигнорирова-</w:t>
        <w:br/>
        <w:t>ны или отброшены на время, а фокус направляется на</w:t>
        <w:br/>
        <w:t>другие. Человек очень умно и ловко будет двигаться</w:t>
        <w:br/>
        <w:t>вперед в тех областях, в которых он чувствует себя</w:t>
        <w:br/>
        <w:t>в безопасности, зачастую в процессе смены убежде-</w:t>
        <w:br/>
        <w:t>ний. Вы не будете использовать объемный разум, пока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 утвердите в себе его реальность и пока не будете</w:t>
        <w:br/>
        <w:t>готовы справиться с дополнительной информацией,</w:t>
        <w:br/>
        <w:t>которая после этого станет в той или иной степени</w:t>
        <w:br/>
        <w:t>доступна Но объемный разум действует через ваше</w:t>
        <w:br/>
        <w:t>бытие; в вашем понимании он выражает латентные</w:t>
        <w:br/>
        <w:t>способности сознания, которые могут быть более или</w:t>
        <w:br/>
        <w:t>менее обычными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уществуют встроенные биологические структу-</w:t>
        <w:br/>
        <w:t>ры, которые активируются для принятия таких сооб-</w:t>
        <w:br/>
        <w:t>щений. Они всегда были частью вашего физического</w:t>
        <w:br/>
        <w:t>строения как вида. Они не будут запущены на личной</w:t>
        <w:br/>
        <w:t>основе, пока ваши убеждения не позволят вам вос-</w:t>
        <w:br/>
        <w:t>принимать многомерные уровни вашего опыта или</w:t>
        <w:br/>
        <w:t xml:space="preserve">по крайней мере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ринять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такую возможность.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ак показывает сегодняшнее состояние</w:t>
        <w:br/>
        <w:t>Рубурта, даже нормальная сенсорная информация,</w:t>
        <w:br/>
        <w:t>которая приобретает определенную многомерность,</w:t>
        <w:br/>
        <w:t>настолько богата, что почти не поддается описанию.</w:t>
        <w:br/>
        <w:t>Это автоматически запускает биологический процесс</w:t>
        <w:br/>
        <w:t>обучения, при котором чувства можно использовать</w:t>
        <w:br/>
        <w:t>свободнее и глубже. Хотя такие события не постоян-</w:t>
        <w:br/>
        <w:t>ны, они возникают достаточно часто, чтобы изменить</w:t>
        <w:br/>
        <w:t>повседневную жизнь. Изобилие накладывается.</w:t>
      </w:r>
    </w:p>
    <w:p>
      <w:pPr>
        <w:pStyle w:val="Style131"/>
        <w:widowControl/>
        <w:spacing w:lineRule="auto" w:line="240"/>
        <w:ind w:firstLine="355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3:00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ам не нужно что-либо знать о так на-</w:t>
        <w:br/>
        <w:t>зываемых экстрасенсорных вопросах. Многие люди</w:t>
        <w:br/>
        <w:t>используют объемный разум и его восприятие, при-</w:t>
        <w:br/>
        <w:t>нимая его как должное и не задумываясь о том, что</w:t>
        <w:br/>
        <w:t>они сильно отличаются в этом отношении от осталь-</w:t>
        <w:br/>
        <w:t>ных.</w:t>
      </w:r>
    </w:p>
    <w:p>
      <w:pPr>
        <w:pStyle w:val="Style131"/>
        <w:widowControl/>
        <w:spacing w:lineRule="auto" w:line="240"/>
        <w:ind w:firstLine="355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убурт беспокоился о следующем вопросе, кото-</w:t>
        <w:br/>
        <w:t>рый касается нашей темы. Физиологически вы несете</w:t>
        <w:br/>
        <w:t xml:space="preserve">в себе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остатк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волюции, говоря вашими словами —</w:t>
        <w:br/>
        <w:t>рудименты органов и других качеств, которые давно</w:t>
        <w:br/>
        <w:t>не используются. Это понятно?</w:t>
      </w:r>
    </w:p>
    <w:p>
      <w:pPr>
        <w:pStyle w:val="Style28"/>
        <w:widowControl/>
        <w:spacing w:lineRule="auto" w:line="240"/>
        <w:ind w:left="360"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а».)</w:t>
      </w:r>
    </w:p>
    <w:p>
      <w:pPr>
        <w:pStyle w:val="Style131"/>
        <w:widowControl/>
        <w:spacing w:lineRule="auto" w:line="240"/>
        <w:ind w:hanging="0"/>
        <w:jc w:val="left"/>
        <w:rPr>
          <w:rStyle w:val="FontStyle68"/>
        </w:rPr>
      </w:pPr>
      <w:r>
        <w:rPr/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чно так же вы несете в себе структуры, которые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ока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 используются полностью. Они указывают —</w:t>
        <w:br/>
        <w:t>пользуясь вашими понятиями — на будущее разви-</w:t>
        <w:br/>
        <w:t>тие. Их использует объемный разум. Люди любого</w:t>
        <w:br/>
        <w:t>возраста могут ощутить подобное иное восприятие,</w:t>
        <w:br/>
        <w:t>хотя и не в полной мере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Длинная пауза в 23:05, глаза закрыты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пыт</w:t>
        <w:br/>
        <w:t>с объемным разумом разрешает любые кажущиеся</w:t>
        <w:br/>
        <w:t>конфликты, которые возникают между интеллектом</w:t>
        <w:br/>
        <w:t>и интуицией на других уровнях. Физический орга-</w:t>
        <w:br/>
        <w:t>низм по возможности интерпретирует это единство</w:t>
        <w:br/>
        <w:t>через новую смесь сенсорной информации, чтобы она</w:t>
        <w:br/>
        <w:t>имела смысл на материальном уровне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Человек может настроиться на действие объем-</w:t>
        <w:br/>
        <w:t>ного разума два-три раза в жизни, не понимая этого,</w:t>
        <w:br/>
        <w:t>и пережить то, что потом ему будет очень трудно</w:t>
        <w:br/>
        <w:t>истолковать. Здесь участвует утверждение трансцен-</w:t>
        <w:br/>
        <w:t>дентности, когда человек на время утверждает свою</w:t>
        <w:br/>
        <w:t>реальность во плоти и одновременно заявляет о своей</w:t>
        <w:br/>
        <w:t xml:space="preserve">независимости от не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 улыбкой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— и понимает, что</w:t>
        <w:br/>
        <w:t>оба эти состояния существуют одновременно. Имеет</w:t>
        <w:br/>
        <w:t>место двойственное восприятие, в котором активи-</w:t>
        <w:br/>
        <w:t>руется сознательный разум. «Активируется» — озна-</w:t>
        <w:br/>
        <w:t xml:space="preserve">чает, что физический организм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внезапно осознает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уществование [объемного разума]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41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14. Джейн говорила довольно быстро. «Но</w:t>
        <w:br/>
        <w:t>было очень трудно настроиться на сеанс, — сказа-</w:t>
        <w:br/>
        <w:t>ла она — меня отвлекали эти звуки. Сейчас я рада,</w:t>
        <w:br/>
        <w:t>что все получилось... — У нее продолжалось состоя-</w:t>
        <w:br/>
        <w:t>ние измененного сознания. — Даже сейчас мой голос</w:t>
        <w:br/>
        <w:t>звучит просто чудесно, как я его слышу, а мои руки</w:t>
        <w:br/>
        <w:t>кажутся жидкими, как вода...»</w:t>
      </w:r>
    </w:p>
    <w:p>
      <w:pPr>
        <w:pStyle w:val="Style211"/>
        <w:widowControl/>
        <w:spacing w:lineRule="auto" w:line="24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Ветер стих. Фейерверков мы тоже больше не слы-</w:t>
        <w:br/>
        <w:t>шали, остался только тихий шум машин. Я сделал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Джейн бутерброд с арахисовым маслом на белом</w:t>
        <w:br/>
        <w:t>хлебе. Взяв его, она сказала: «Приходится выбирать,</w:t>
        <w:br/>
        <w:t>что кусать — сандвич, руку, которая его держит,</w:t>
        <w:br/>
        <w:t>или колено под рукой. Это не потеря ориентации,</w:t>
        <w:br/>
        <w:t>просто все стало едино. Когда это осознаешь, при-</w:t>
        <w:br/>
        <w:t>ходится делать сознательный выбор».</w:t>
      </w:r>
    </w:p>
    <w:p>
      <w:pPr>
        <w:pStyle w:val="Style411"/>
        <w:widowControl/>
        <w:spacing w:lineRule="auto" w:line="240"/>
        <w:ind w:firstLine="346"/>
        <w:rPr/>
      </w:pPr>
      <w:r>
        <w:rPr>
          <w:rStyle w:val="FontStyle74"/>
          <w:rFonts w:cs="Bookman Old Style" w:ascii="Bookman Old Style" w:hAnsi="Bookman Old Style"/>
          <w:sz w:val="28"/>
          <w:szCs w:val="28"/>
          <w:lang w:val="en-US" w:eastAsia="en-US"/>
        </w:rPr>
        <w:t>Be</w:t>
      </w:r>
      <w:r>
        <w:rPr>
          <w:rStyle w:val="FontStyle74"/>
          <w:rFonts w:cs="Bookman Old Style" w:ascii="Bookman Old Style" w:hAnsi="Bookman Old Style"/>
          <w:sz w:val="28"/>
          <w:szCs w:val="28"/>
          <w:lang w:eastAsia="en-US"/>
        </w:rPr>
        <w:t xml:space="preserve"> захватила текстура хлеба, ощущение от него</w:t>
        <w:br/>
        <w:t>во рту. «Когда я разламываю хлеб, я знаю, что он</w:t>
        <w:br/>
        <w:t>издает, звук, которого я не слышу, поэтому я заме-</w:t>
        <w:br/>
        <w:t>няю его звуком машины, которая сейчас повернула</w:t>
        <w:br/>
        <w:t>за угол. Я чувствую связь между куском хлеба в горле</w:t>
        <w:br/>
        <w:t>и дорожным движением...»</w:t>
      </w:r>
    </w:p>
    <w:p>
      <w:pPr>
        <w:pStyle w:val="Style411"/>
        <w:widowControl/>
        <w:spacing w:lineRule="auto" w:line="240"/>
        <w:ind w:left="384" w:hanging="0"/>
        <w:jc w:val="left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анс возобновлен в 23:51, тихо.)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если правильно и полноценно использовать</w:t>
        <w:br/>
        <w:t>объемный разум в ваших условиях времени, это на-</w:t>
        <w:br/>
        <w:t>много расширит изменение вида и даст телу большую</w:t>
        <w:br/>
        <w:t>гармонию, чем возможно сейчас.</w:t>
      </w:r>
    </w:p>
    <w:p>
      <w:pPr>
        <w:pStyle w:val="Style131"/>
        <w:widowControl/>
        <w:spacing w:lineRule="auto" w:line="240"/>
        <w:ind w:firstLine="346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 неврологической основе существуют осво-</w:t>
        <w:br/>
        <w:t>божденные латентные спусковые механизмы, кото-</w:t>
        <w:br/>
        <w:t>рые можно задействовать. Когда это случится, ваш</w:t>
        <w:br/>
        <w:t>практический опыт во времени, как вы его пони-</w:t>
        <w:br/>
        <w:t>маете, изменится. С вашей точки зрения вид станет</w:t>
        <w:br/>
        <w:t>настолько другим, что будет казаться совершенно</w:t>
        <w:br/>
        <w:t>новым. Как когда-то сказал Рубурт, ваша [современ-</w:t>
        <w:br/>
        <w:t>ная] система коммуникаций уже расширила объ-</w:t>
        <w:br/>
        <w:t>ем информации, доступной отдельному сознанию</w:t>
        <w:br/>
        <w:t>в конкретный момент времени — и это только на</w:t>
        <w:br/>
        <w:t>физическом уровне.</w:t>
      </w:r>
    </w:p>
    <w:p>
      <w:pPr>
        <w:pStyle w:val="Style131"/>
        <w:widowControl/>
        <w:spacing w:lineRule="auto" w:line="240"/>
        <w:ind w:firstLine="35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должны обрабатывать и усваивать информацию</w:t>
        <w:br/>
        <w:t>о событиях в других местах, которая сейчас доступна,</w:t>
        <w:br/>
        <w:t>а в предыдущих веках о ней не знал бы никто. То есть</w:t>
        <w:br/>
        <w:t>происходящее в далеких местах стало сознательным</w:t>
        <w:br/>
        <w:t>знанием Временной интервал между событием и ва-</w:t>
        <w:br/>
        <w:t>шим знанием о нем уменьшился, хотя событие может</w:t>
        <w:br/>
        <w:t>происходить на другой стороне мира</w:t>
      </w:r>
    </w:p>
    <w:p>
      <w:pPr>
        <w:pStyle w:val="Style411"/>
        <w:widowControl/>
        <w:spacing w:lineRule="auto" w:line="240"/>
        <w:ind w:hanging="0"/>
        <w:jc w:val="left"/>
        <w:rPr>
          <w:rStyle w:val="FontStyle74"/>
        </w:rPr>
      </w:pPr>
      <w:r>
        <w:rPr/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утешествия на самолете сбивают ваше представ-</w:t>
        <w:br/>
        <w:t>ление о времени и ощущение от него. При этом меня-</w:t>
        <w:br/>
        <w:t>ется и ваша концепция времени Но в механизмы тела</w:t>
        <w:br/>
        <w:t>встроены неиспользуемые и неизвестные спусковые</w:t>
        <w:br/>
        <w:t>крючки, которые позволят вам как виду обрабатывать</w:t>
        <w:br/>
        <w:t>улучшенное восприятие времени, как вы уже обраба-</w:t>
        <w:br/>
        <w:t>тываете более широкие данные о пространстве.</w:t>
      </w:r>
    </w:p>
    <w:p>
      <w:pPr>
        <w:pStyle w:val="Style131"/>
        <w:widowControl/>
        <w:spacing w:lineRule="auto" w:line="240"/>
        <w:ind w:hanging="0"/>
        <w:rPr/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00:02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 это очень ограниченно и неловко на-</w:t>
        <w:br/>
        <w:t>мекает использование компьютеров, когда вы пы-</w:t>
        <w:br/>
        <w:t>таетесь получить доступ к «будущим вероятностям»</w:t>
        <w:br/>
        <w:t>и соответственно действовать в настоящем. Разум</w:t>
        <w:br/>
        <w:t>может делать это лучше любого компьютера Если</w:t>
        <w:br/>
        <w:t>поверить в это, активируются определенные участки</w:t>
        <w:br/>
        <w:t>мозга. Мозг станет полнее воспринимать знания разу-</w:t>
        <w:br/>
        <w:t>ма, и вероятности будущих событий станут доступны</w:t>
        <w:br/>
        <w:t>сознательно.</w:t>
      </w:r>
    </w:p>
    <w:p>
      <w:pPr>
        <w:pStyle w:val="Style131"/>
        <w:widowControl/>
        <w:spacing w:lineRule="auto" w:line="240" w:before="24" w:after="0"/>
        <w:rPr/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зг должен сортировать эту информацию, что-</w:t>
        <w:br/>
        <w:t>бы физически настроенный механизм был способен</w:t>
        <w:br/>
        <w:t>четко удерживать временное настоящее. Когда у че-</w:t>
        <w:br/>
        <w:t>ловека впервые появилась пауза воспоминаний, как</w:t>
        <w:br/>
        <w:t xml:space="preserve">я писал в этой книге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 сеансы 635, 636 в главе 9),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н вначале испытал дезориентацию, прежде чем</w:t>
        <w:br/>
        <w:t>научился отличать живо вспоминавшееся событие</w:t>
        <w:br/>
        <w:t>прошлого от происходящего сейчас. Развивающееся</w:t>
        <w:br/>
        <w:t>сознание должно было проводить такие различия из</w:t>
        <w:br/>
        <w:t>практических соображений. Чтобы использовать ве-</w:t>
        <w:br/>
        <w:t>роятные будущие события, физический разум будет</w:t>
        <w:br/>
        <w:t>вынужден расширить свою функцию, сохраняя при</w:t>
        <w:br/>
        <w:t>этом четкие отношения человека с настоящим мо-</w:t>
        <w:br/>
        <w:t>ментом силы, или материальной эффективности.</w:t>
        <w:br/>
        <w:t>Утверждение всегда включает признание своей силы</w:t>
        <w:br/>
        <w:t>в настоящем. В большом масштабе отрицание — это</w:t>
        <w:br/>
        <w:t>отказ от силы. То есть утверждение — это признание</w:t>
        <w:br/>
        <w:t>своих способностей, как духа во плоти, формировать</w:t>
        <w:br/>
        <w:t xml:space="preserve">физическую реальность своего бытия. </w:t>
      </w:r>
    </w:p>
    <w:p>
      <w:pPr>
        <w:pStyle w:val="Style131"/>
        <w:widowControl/>
        <w:spacing w:lineRule="auto" w:line="240" w:before="24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ейчас вы можете изменить свое настоящее, ме-</w:t>
        <w:br/>
        <w:t>няя прошлое. Или вы можете изменить настоящее из</w:t>
        <w:br/>
        <w:t xml:space="preserve">будущего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сеансы 653, 654 в главе 14)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о даже</w:t>
        <w:br/>
        <w:t>эти манипуляции должны происходить в практически</w:t>
        <w:br/>
        <w:t>переживаемом настоящем. Многие в тот или иной</w:t>
        <w:br/>
        <w:t>момент меняли свое поведение, реагируя на совет</w:t>
        <w:br/>
        <w:t>«будущего» вероятного «Я», даже не подозревая, что</w:t>
        <w:br/>
        <w:t>они делают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пустим, в юности у вас была некая цель, к ко-</w:t>
        <w:br/>
        <w:t>торой вы стремились. Ваши намерения, образы, же-</w:t>
        <w:br/>
        <w:t>лания и решимость формируют энергетическую силу,</w:t>
        <w:br/>
        <w:t>которая проецируется, так сказать, перед вами. Вы</w:t>
        <w:br/>
        <w:t>посылаете эту реальность из вашего настоящего в то,</w:t>
        <w:br/>
        <w:t>что можете считать будущим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ак вот, допустим, на определенной стадии вам</w:t>
        <w:br/>
        <w:t>понадобилось принять решение, и вы не знаете, куда</w:t>
        <w:br/>
        <w:t>повернуть. Вы можете чувствовать, что возникла опас-</w:t>
        <w:br/>
        <w:t>ность уклониться от своей цели, но по другим при-</w:t>
        <w:br/>
        <w:t>чинам вам этого хочется. Во сне или в мечте вы мо-</w:t>
        <w:br/>
        <w:t>жете внезапно услышать мысленный голос, которые</w:t>
        <w:br/>
        <w:t>однозначно посоветует следовать первоначальному</w:t>
        <w:br/>
        <w:t>намерению. Или же вы каким-то еще способом по-</w:t>
        <w:br/>
        <w:t>лучите эту информацию — через порыв, видение, ш</w:t>
        <w:br/>
        <w:t>просто внезапно поняв, что делать. Это случается в</w:t>
        <w:br/>
        <w:t>вашем настоящем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00:21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ругими словами, «Я», которое вы про-</w:t>
        <w:br/>
        <w:t>ецируете в будущее, посылает вам назад одобрение</w:t>
        <w:br/>
        <w:t>из вероятной реальности, которую вы еще можете</w:t>
        <w:br/>
        <w:t>создать. Однако сфокусированное «Я» действует из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своег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стоящего, и однажды в будущем вы може-</w:t>
        <w:br/>
        <w:t>те поймать себя на ностальгических размышлениях</w:t>
        <w:br/>
        <w:t>о том моменте своего прошлого, когда вы никак не</w:t>
        <w:br/>
        <w:t>могли решиться, но пошли правильным путем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можете подумать: «Хорошо, что я так посту-</w:t>
        <w:br/>
        <w:t>пил», или: «Зная то, что я знаю сейчас, я считаю, что</w:t>
        <w:br/>
        <w:t>мне повезло». В этот момент вы — то будущее «Я»,</w:t>
        <w:br/>
        <w:t>которое «когда-то» подбодрило личность из про-</w:t>
        <w:br/>
        <w:t>шлого. Вероятное будущее догнало практическое</w:t>
        <w:br/>
        <w:t>настояще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вый абзац. Это стало возможным благодаря</w:t>
        <w:br/>
        <w:t>раннему утверждению себя, которое спроецировалось</w:t>
        <w:br/>
        <w:t>в будущее. Точно так же ваше принятие себя и своей</w:t>
        <w:br/>
        <w:t xml:space="preserve">целостности может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в любой момент настоящего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зменить ваше прошлое и будущее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28"/>
        <w:widowControl/>
        <w:spacing w:lineRule="auto" w:line="240"/>
        <w:ind w:left="389"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Энергич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нец главы.</w:t>
      </w:r>
    </w:p>
    <w:p>
      <w:pPr>
        <w:pStyle w:val="Style611"/>
        <w:widowControl/>
        <w:spacing w:lineRule="auto" w:line="240" w:before="0" w:after="38"/>
        <w:jc w:val="both"/>
        <w:rPr>
          <w:rStyle w:val="FontStyle127"/>
          <w:rFonts w:ascii="Bookman Old Style" w:hAnsi="Bookman Old Style" w:cs="Bookman Old Style"/>
          <w:spacing w:val="30"/>
        </w:rPr>
      </w:pPr>
      <w:r>
        <w:rPr>
          <w:rStyle w:val="FontStyle127"/>
          <w:rFonts w:cs="Bookman Old Style" w:ascii="Bookman Old Style" w:hAnsi="Bookman Old Style"/>
        </w:rPr>
        <w:t xml:space="preserve">Глава </w:t>
      </w:r>
      <w:r>
        <w:rPr>
          <w:rStyle w:val="FontStyle127"/>
          <w:rFonts w:cs="Bookman Old Style" w:ascii="Bookman Old Style" w:hAnsi="Bookman Old Style"/>
          <w:spacing w:val="30"/>
        </w:rPr>
        <w:t>13</w:t>
      </w:r>
    </w:p>
    <w:p>
      <w:pPr>
        <w:pStyle w:val="Style48"/>
        <w:widowControl/>
        <w:spacing w:lineRule="auto" w:line="240" w:before="10" w:after="0"/>
        <w:rPr>
          <w:rStyle w:val="FontStyle127"/>
          <w:rFonts w:ascii="Bookman Old Style" w:hAnsi="Bookman Old Style" w:cs="Bookman Old Style"/>
          <w:spacing w:val="30"/>
        </w:rPr>
      </w:pPr>
      <w:r>
        <w:rPr/>
      </w:r>
    </w:p>
    <w:p>
      <w:pPr>
        <w:pStyle w:val="Style48"/>
        <w:widowControl/>
        <w:spacing w:lineRule="auto" w:line="240" w:before="10" w:after="0"/>
        <w:rPr>
          <w:rStyle w:val="FontStyle127"/>
          <w:rFonts w:ascii="Bookman Old Style" w:hAnsi="Bookman Old Style" w:cs="Bookman Old Style"/>
        </w:rPr>
      </w:pPr>
      <w:r>
        <w:rPr/>
      </w:r>
    </w:p>
    <w:p>
      <w:pPr>
        <w:pStyle w:val="Style48"/>
        <w:widowControl/>
        <w:spacing w:lineRule="auto" w:line="240" w:before="10" w:after="0"/>
        <w:rPr>
          <w:rStyle w:val="FontStyle127"/>
          <w:rFonts w:ascii="Bookman Old Style" w:hAnsi="Bookman Old Style" w:cs="Bookman Old Style"/>
        </w:rPr>
      </w:pPr>
      <w:r>
        <w:rPr/>
      </w:r>
    </w:p>
    <w:p>
      <w:pPr>
        <w:pStyle w:val="Style48"/>
        <w:widowControl/>
        <w:spacing w:lineRule="auto" w:line="240" w:before="10" w:after="0"/>
        <w:rPr>
          <w:rStyle w:val="FontStyle127"/>
          <w:rFonts w:ascii="Bookman Old Style" w:hAnsi="Bookman Old Style" w:cs="Bookman Old Style"/>
        </w:rPr>
      </w:pPr>
      <w:r>
        <w:rPr/>
      </w:r>
    </w:p>
    <w:p>
      <w:pPr>
        <w:pStyle w:val="Style48"/>
        <w:widowControl/>
        <w:spacing w:lineRule="auto" w:line="240" w:before="10" w:after="0"/>
        <w:rPr>
          <w:rStyle w:val="FontStyle127"/>
          <w:rFonts w:ascii="Bookman Old Style" w:hAnsi="Bookman Old Style" w:cs="Bookman Old Style"/>
        </w:rPr>
      </w:pPr>
      <w:r>
        <w:rPr/>
      </w:r>
    </w:p>
    <w:p>
      <w:pPr>
        <w:pStyle w:val="Style48"/>
        <w:widowControl/>
        <w:spacing w:lineRule="auto" w:line="240" w:before="10" w:after="0"/>
        <w:rPr>
          <w:rStyle w:val="FontStyle127"/>
          <w:rFonts w:ascii="Bookman Old Style" w:hAnsi="Bookman Old Style" w:cs="Bookman Old Style"/>
        </w:rPr>
      </w:pPr>
      <w:r>
        <w:rPr/>
      </w:r>
    </w:p>
    <w:p>
      <w:pPr>
        <w:pStyle w:val="Style48"/>
        <w:widowControl/>
        <w:spacing w:lineRule="auto" w:line="240" w:before="10" w:after="0"/>
        <w:rPr>
          <w:rStyle w:val="FontStyle101"/>
          <w:rFonts w:ascii="Bookman Old Style" w:hAnsi="Bookman Old Style" w:cs="Bookman Old Style"/>
          <w:spacing w:val="0"/>
          <w:sz w:val="40"/>
          <w:szCs w:val="40"/>
        </w:rPr>
      </w:pPr>
      <w:bookmarkStart w:id="53" w:name="Глава13"/>
      <w:bookmarkEnd w:id="53"/>
      <w:r>
        <w:rPr>
          <w:rStyle w:val="FontStyle127"/>
          <w:rFonts w:cs="Bookman Old Style" w:ascii="Bookman Old Style" w:hAnsi="Bookman Old Style"/>
          <w:i/>
          <w:sz w:val="40"/>
          <w:szCs w:val="40"/>
        </w:rPr>
        <w:t xml:space="preserve">Утверждение, </w:t>
      </w:r>
      <w:r>
        <w:rPr>
          <w:rStyle w:val="FontStyle71"/>
          <w:rFonts w:cs="Bookman Old Style" w:ascii="Bookman Old Style" w:hAnsi="Bookman Old Style"/>
          <w:i/>
          <w:sz w:val="40"/>
          <w:szCs w:val="40"/>
        </w:rPr>
        <w:t>улучшение</w:t>
      </w:r>
      <w:r>
        <w:rPr>
          <w:rStyle w:val="FontStyle71"/>
          <w:rFonts w:cs="Bookman Old Style" w:ascii="Bookman Old Style" w:hAnsi="Bookman Old Style"/>
          <w:sz w:val="40"/>
          <w:szCs w:val="40"/>
        </w:rPr>
        <w:br/>
      </w:r>
      <w:r>
        <w:rPr>
          <w:rStyle w:val="FontStyle127"/>
          <w:rFonts w:cs="Bookman Old Style" w:ascii="Bookman Old Style" w:hAnsi="Bookman Old Style"/>
          <w:sz w:val="40"/>
          <w:szCs w:val="40"/>
        </w:rPr>
        <w:t xml:space="preserve">вашей </w:t>
      </w:r>
      <w:r>
        <w:rPr>
          <w:rStyle w:val="FontStyle123"/>
          <w:rFonts w:cs="Bookman Old Style" w:ascii="Bookman Old Style" w:hAnsi="Bookman Old Style"/>
          <w:b/>
          <w:sz w:val="40"/>
          <w:szCs w:val="40"/>
        </w:rPr>
        <w:t>жизни на</w:t>
      </w:r>
      <w:r>
        <w:rPr>
          <w:rStyle w:val="FontStyle123"/>
          <w:rFonts w:cs="Bookman Old Style" w:ascii="Bookman Old Style" w:hAnsi="Bookman Old Style"/>
          <w:sz w:val="40"/>
          <w:szCs w:val="40"/>
        </w:rPr>
        <w:t xml:space="preserve"> </w:t>
      </w:r>
      <w:r>
        <w:rPr>
          <w:rStyle w:val="FontStyle101"/>
          <w:rFonts w:cs="Bookman Old Style" w:ascii="Bookman Old Style" w:hAnsi="Bookman Old Style"/>
          <w:spacing w:val="0"/>
          <w:sz w:val="40"/>
          <w:szCs w:val="40"/>
        </w:rPr>
        <w:t>практике</w:t>
        <w:br/>
        <w:t>и</w:t>
      </w:r>
      <w:r>
        <w:rPr>
          <w:rStyle w:val="FontStyle101"/>
          <w:rFonts w:cs="Bookman Old Style" w:ascii="Bookman Old Style" w:hAnsi="Bookman Old Style"/>
          <w:sz w:val="40"/>
          <w:szCs w:val="40"/>
        </w:rPr>
        <w:t xml:space="preserve"> </w:t>
      </w:r>
      <w:r>
        <w:rPr>
          <w:rStyle w:val="FontStyle127"/>
          <w:rFonts w:cs="Bookman Old Style" w:ascii="Bookman Old Style" w:hAnsi="Bookman Old Style"/>
          <w:sz w:val="40"/>
          <w:szCs w:val="40"/>
        </w:rPr>
        <w:t xml:space="preserve">новая </w:t>
      </w:r>
      <w:r>
        <w:rPr>
          <w:rStyle w:val="FontStyle101"/>
          <w:rFonts w:cs="Bookman Old Style" w:ascii="Bookman Old Style" w:hAnsi="Bookman Old Style"/>
          <w:spacing w:val="0"/>
          <w:sz w:val="40"/>
          <w:szCs w:val="40"/>
        </w:rPr>
        <w:t>структура</w:t>
        <w:br/>
        <w:t>убеждений</w:t>
      </w:r>
    </w:p>
    <w:p>
      <w:pPr>
        <w:pStyle w:val="Style21"/>
        <w:widowControl/>
        <w:spacing w:lineRule="auto" w:line="240"/>
        <w:rPr>
          <w:rStyle w:val="FontStyle101"/>
          <w:rFonts w:ascii="Bookman Old Style" w:hAnsi="Bookman Old Style" w:cs="Bookman Old Style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21"/>
        <w:widowControl/>
        <w:spacing w:lineRule="auto" w:line="240" w:before="216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разу же, 00:25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Заголовок новой главы </w:t>
      </w:r>
      <w:r>
        <w:rPr>
          <w:rStyle w:val="FontStyle127"/>
          <w:rFonts w:cs="Bookman Old Style" w:ascii="Bookman Old Style" w:hAnsi="Bookman Old Style"/>
          <w:b w:val="false"/>
        </w:rPr>
        <w:t>[22]:</w:t>
      </w:r>
      <w:r>
        <w:rPr>
          <w:rStyle w:val="FontStyle127"/>
          <w:rFonts w:cs="Bookman Old Style" w:ascii="Bookman Old Style" w:hAnsi="Bookman Old Style"/>
        </w:rPr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>«Утверждение, улучшение вашей жизни на практике</w:t>
        <w:br/>
        <w:t>и новая структура убеждений».</w:t>
      </w:r>
    </w:p>
    <w:p>
      <w:pPr>
        <w:pStyle w:val="Style131"/>
        <w:widowControl/>
        <w:spacing w:lineRule="auto" w:line="240"/>
        <w:ind w:left="384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ц сеанса</w:t>
      </w:r>
    </w:p>
    <w:p>
      <w:pPr>
        <w:pStyle w:val="Style411"/>
        <w:widowControl/>
        <w:spacing w:lineRule="auto" w:line="240"/>
        <w:ind w:left="389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Хорошо».)</w:t>
      </w:r>
    </w:p>
    <w:p>
      <w:pPr>
        <w:pStyle w:val="Style131"/>
        <w:widowControl/>
        <w:spacing w:lineRule="auto" w:line="240" w:before="10" w:after="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 юмором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Я постарался дать вам заглавие но-</w:t>
        <w:br/>
        <w:t>вой главы, пусть и в конце сеанса, чтобы Рубурт знал,</w:t>
        <w:br/>
        <w:t>что я делаю. Это придает ему уверенности. Хорошего</w:t>
        <w:br/>
        <w:t>вечера вам обоим.</w:t>
      </w:r>
    </w:p>
    <w:p>
      <w:pPr>
        <w:pStyle w:val="Style411"/>
        <w:widowControl/>
        <w:spacing w:lineRule="auto" w:line="240" w:before="14" w:after="0"/>
        <w:ind w:firstLine="36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Большое спасибо, Сет. Спокойной ночи». Сеанс</w:t>
        <w:br/>
        <w:t>завершен в 00:28. У Джейн сохранилось измененное</w:t>
        <w:br/>
        <w:t>восприятие.)</w:t>
      </w:r>
    </w:p>
    <w:p>
      <w:pPr>
        <w:pStyle w:val="Style411"/>
        <w:widowControl/>
        <w:spacing w:lineRule="auto" w:line="240" w:before="14" w:after="0"/>
        <w:ind w:firstLine="36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/>
        <w:ind w:left="336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611"/>
        <w:widowControl/>
        <w:spacing w:lineRule="auto" w:line="240" w:before="96" w:after="0"/>
        <w:ind w:left="336" w:hanging="0"/>
        <w:rPr>
          <w:rStyle w:val="FontStyle95"/>
          <w:rFonts w:ascii="Bookman Old Style" w:hAnsi="Bookman Old Style" w:cs="Bookman Old Style"/>
          <w:sz w:val="36"/>
          <w:szCs w:val="36"/>
        </w:rPr>
      </w:pPr>
      <w:bookmarkStart w:id="54" w:name="сеанс676"/>
      <w:bookmarkEnd w:id="54"/>
      <w:r>
        <w:rPr>
          <w:rStyle w:val="FontStyle81"/>
          <w:rFonts w:cs="Bookman Old Style" w:ascii="Bookman Old Style" w:hAnsi="Bookman Old Style"/>
          <w:b/>
          <w:sz w:val="36"/>
          <w:szCs w:val="36"/>
        </w:rPr>
        <w:t>Сеанс</w:t>
      </w:r>
      <w:r>
        <w:rPr>
          <w:rStyle w:val="FontStyle81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111"/>
          <w:rFonts w:cs="Bookman Old Style" w:ascii="Bookman Old Style" w:hAnsi="Bookman Old Style"/>
          <w:spacing w:val="10"/>
          <w:sz w:val="36"/>
          <w:szCs w:val="36"/>
        </w:rPr>
        <w:t>676,</w:t>
      </w:r>
      <w:r>
        <w:rPr>
          <w:rStyle w:val="FontStyle111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69"/>
          <w:rFonts w:cs="Bookman Old Style" w:ascii="Bookman Old Style" w:hAnsi="Bookman Old Style"/>
          <w:spacing w:val="0"/>
        </w:rPr>
        <w:t>9</w:t>
      </w:r>
      <w:r>
        <w:rPr>
          <w:rStyle w:val="FontStyle69"/>
          <w:rFonts w:cs="Bookman Old Style" w:ascii="Bookman Old Style" w:hAnsi="Bookman Old Style"/>
        </w:rPr>
        <w:t xml:space="preserve">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июля</w:t>
      </w:r>
      <w:r>
        <w:rPr>
          <w:rStyle w:val="FontStyle81"/>
          <w:rFonts w:cs="Bookman Old Style" w:ascii="Bookman Old Style" w:hAnsi="Bookman Old Style"/>
          <w:sz w:val="36"/>
          <w:szCs w:val="36"/>
        </w:rPr>
        <w:t xml:space="preserve"> </w:t>
      </w:r>
      <w:r>
        <w:rPr>
          <w:rStyle w:val="FontStyle69"/>
          <w:rFonts w:cs="Bookman Old Style" w:ascii="Bookman Old Style" w:hAnsi="Bookman Old Style"/>
          <w:spacing w:val="0"/>
        </w:rPr>
        <w:t>1973</w:t>
      </w:r>
      <w:r>
        <w:rPr>
          <w:rStyle w:val="FontStyle69"/>
          <w:rFonts w:cs="Bookman Old Style" w:ascii="Bookman Old Style" w:hAnsi="Bookman Old Style"/>
        </w:rPr>
        <w:t xml:space="preserve"> </w:t>
      </w:r>
      <w:r>
        <w:rPr>
          <w:rStyle w:val="FontStyle95"/>
          <w:rFonts w:cs="Bookman Old Style" w:ascii="Bookman Old Style" w:hAnsi="Bookman Old Style"/>
          <w:sz w:val="36"/>
          <w:szCs w:val="36"/>
        </w:rPr>
        <w:t>года,</w:t>
      </w:r>
    </w:p>
    <w:p>
      <w:pPr>
        <w:pStyle w:val="Style56"/>
        <w:widowControl/>
        <w:ind w:left="331" w:hanging="0"/>
        <w:rPr>
          <w:rStyle w:val="FontStyle69"/>
          <w:rFonts w:ascii="Bookman Old Style" w:hAnsi="Bookman Old Style" w:cs="Bookman Old Style"/>
          <w:spacing w:val="0"/>
        </w:rPr>
      </w:pPr>
      <w:r>
        <w:rPr>
          <w:rStyle w:val="FontStyle95"/>
          <w:rFonts w:cs="Bookman Old Style" w:ascii="Bookman Old Style" w:hAnsi="Bookman Old Style"/>
          <w:sz w:val="36"/>
          <w:szCs w:val="36"/>
        </w:rPr>
        <w:t xml:space="preserve">понедельник, </w:t>
      </w:r>
      <w:r>
        <w:rPr>
          <w:rStyle w:val="FontStyle69"/>
          <w:rFonts w:cs="Bookman Old Style" w:ascii="Bookman Old Style" w:hAnsi="Bookman Old Style"/>
          <w:spacing w:val="0"/>
        </w:rPr>
        <w:t>21:32</w:t>
      </w:r>
    </w:p>
    <w:p>
      <w:pPr>
        <w:pStyle w:val="Style411"/>
        <w:widowControl/>
        <w:spacing w:lineRule="auto" w:line="240" w:before="106" w:after="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Мы были готовы начинать в 21:15. Вечер опять</w:t>
        <w:br/>
        <w:t>был теплым. У нас работал вентилятор, но на низ-</w:t>
        <w:br/>
        <w:t>кой скорости, чтобы не было шума. Мы его редко ис-</w:t>
        <w:br/>
        <w:t>пользуем. Я прочел Джейн название главы 22, думая,</w:t>
        <w:br/>
        <w:t>что по перечисленным темам видно, что Сет почти</w:t>
        <w:br/>
        <w:t>закончил книгу...)</w:t>
      </w:r>
    </w:p>
    <w:p>
      <w:pPr>
        <w:pStyle w:val="Style131"/>
        <w:widowControl/>
        <w:spacing w:lineRule="auto" w:line="240"/>
        <w:ind w:left="341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</w:r>
    </w:p>
    <w:p>
      <w:pPr>
        <w:pStyle w:val="Style28"/>
        <w:widowControl/>
        <w:spacing w:lineRule="auto" w:line="240"/>
        <w:ind w:left="365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. Если вы любите и уважаете себя, то бу-</w:t>
        <w:br/>
        <w:t>дете доверять своему пути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примете свое нынешнее положение, каким бы</w:t>
        <w:br/>
        <w:t>оно ни было, как часть этого пути, и поймете, что из</w:t>
        <w:br/>
        <w:t>него исходят все элементы созидания, которые вам</w:t>
        <w:br/>
        <w:t>необходимы. Будьте собой, верьте в свою целостность,</w:t>
        <w:br/>
        <w:t>и вы автоматически будете помогать другим. Мало</w:t>
        <w:br/>
        <w:t>пользы от постоянного повторения фразы типа «Я до-</w:t>
        <w:br/>
        <w:t>стойный человек, я верю в себя и в свою значимость»,</w:t>
        <w:br/>
        <w:t>если вы при этом боитесь собственных эмоций и рас-</w:t>
        <w:br/>
        <w:t>страиваетесь, если видите у себя то, что считаете не-</w:t>
        <w:br/>
        <w:t>гативным настроением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любленный может видеть в своем возлюбленном</w:t>
        <w:br/>
        <w:t>«идеал» и при этом хорошо осознавать все несоот-</w:t>
        <w:br/>
        <w:t>ветствия, отклонения от идеала. Так и вы можете,</w:t>
        <w:br/>
        <w:t>любя себя, понимать, что то, что вы считаете несо-</w:t>
        <w:br/>
        <w:t>вершенством, — на самом деле стремление к более</w:t>
        <w:br/>
        <w:t>полноценному развитию. Вы не можете любить себя</w:t>
        <w:br/>
        <w:t>и при этом ненавидеть эмоции, которые текут через</w:t>
        <w:br/>
        <w:t>вас Вы, конечно, не ваши эмоции, но вы так часто</w:t>
        <w:br/>
        <w:t>отождествляете себя с ними, что, ненавидя их, будете</w:t>
        <w:br/>
        <w:t>ненавидеть себя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спользуйте сознательный разум и его логику.</w:t>
        <w:br/>
        <w:t>Если вы заметите, что чувствуете себя недостойным,</w:t>
        <w:br/>
        <w:t>не пытайтесь просто наложить на это убеждение бо-</w:t>
        <w:br/>
        <w:t>лее позитивное. Лучше поищите причины первого</w:t>
        <w:br/>
        <w:t>убеждения. Если вы еще этого не сделали, запишите</w:t>
        <w:br/>
        <w:t>свои чувства в свой адрес Будьте абсолютно искренни.</w:t>
        <w:br/>
        <w:t>Что бы вы сказали, если бы к вам с этими причинами</w:t>
        <w:br/>
        <w:t>пришел кто-то другой?</w:t>
      </w:r>
    </w:p>
    <w:p>
      <w:pPr>
        <w:pStyle w:val="Style131"/>
        <w:widowControl/>
        <w:spacing w:lineRule="auto" w:line="240" w:before="67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зучите то, что вы написали. Поймите, что с этим</w:t>
        <w:br/>
        <w:t>связан набор убеждений. Считать себя недостойным</w:t>
        <w:br/>
        <w:t>и быть недостойным — разные вещи; поймите это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1:46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Затем напишите список своих дости-</w:t>
        <w:br/>
        <w:t>жений и способностей. Туда должны входить такие</w:t>
        <w:br/>
        <w:t>вещи, как умение ладить с окружающими, привле-</w:t>
        <w:br/>
        <w:t>кательность, способность ухаживать за растениями</w:t>
        <w:br/>
        <w:t>и животными, навыки плотника или повара. Любой</w:t>
        <w:br/>
        <w:t>талант, любое достижение надо записать так лее чест-</w:t>
        <w:br/>
        <w:t>но, как вы записывали малейшие «недостатки»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т ни одного живого человека, у которого не</w:t>
        <w:br/>
        <w:t>было бы тех или иных творческих способностей, до-</w:t>
        <w:br/>
        <w:t>стижений, положительных качеств. Если вы выпол-</w:t>
        <w:br/>
        <w:t>ните мои рекомендации, то поймете, что вы — дей-</w:t>
        <w:br/>
        <w:t>ствительно достойный человек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вы поймаете себя на настроении, в котором</w:t>
        <w:br/>
        <w:t>вы кажетесь себе незначительными, посмотрите на</w:t>
        <w:br/>
        <w:t>свой второй список — способностей и достижений.</w:t>
        <w:br/>
        <w:t>Затем используйте позитивное внушение по поводу</w:t>
        <w:br/>
        <w:t>своей ценности, подкрепляя его самоанализом. Вы</w:t>
        <w:br/>
        <w:t>можете сказать: «Я знаю, что у меня чудесные способ-</w:t>
        <w:br/>
        <w:t>ности, которые я не использую. Когда я сравниваю</w:t>
        <w:br/>
        <w:t>себя с другими, я сильно не дотягиваю. Какая разница,</w:t>
        <w:br/>
        <w:t>что у меня есть несколько банальных достижений,</w:t>
        <w:br/>
        <w:t>они много у кого есть, это не уникально. Моя судьба</w:t>
        <w:br/>
        <w:t>должна быть больше этого. У меня есть желания, ко-</w:t>
        <w:br/>
        <w:t>торые я не могу выразить»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ежде всего вы должны понять, что вы уникаль-</w:t>
        <w:br/>
        <w:t>ны, поэтому бессмысленно сравнивать себя с другими,</w:t>
        <w:br/>
        <w:t>потому что при этом вы пытаетесь подражать их ка-</w:t>
        <w:br/>
        <w:t>чествам и в силу этого отрицаете чудо собственного</w:t>
        <w:br/>
        <w:t>бытия и видения. Если вы начнете сравнивать себя</w:t>
        <w:br/>
        <w:t>с другими, этому не будет конца Вы всегда найдете</w:t>
        <w:br/>
        <w:t>кого-то более талантливого, чем вы, поэтому будете</w:t>
        <w:br/>
        <w:t>продолжать испытывать недовольство. Вместо этого</w:t>
        <w:br/>
        <w:t xml:space="preserve">работайте со своими убеждениями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запомните,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что</w:t>
        <w:br/>
        <w:t xml:space="preserve">ваша жизнь очень важна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Начните с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е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 того, где</w:t>
        <w:br/>
        <w:t xml:space="preserve">вы есть. Не упрекайте себя за то, что вы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остигли</w:t>
        <w:br/>
        <w:t>какого-то великого идеала. Начните использовать все</w:t>
        <w:br/>
        <w:t xml:space="preserve">свои способности на пределе, зная, что в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их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лежит</w:t>
        <w:br/>
        <w:t>ваше индивидуальное самовыражени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01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Любая помощь, оказанная вами другим,</w:t>
        <w:br/>
        <w:t>будет исходить из творческого использования ваших</w:t>
        <w:br/>
        <w:t>собственных качеств и ничьих больше. Не расстраи-</w:t>
        <w:br/>
        <w:t>вайтесь, если поймаете себя на печальных размышле-</w:t>
        <w:br/>
        <w:t>ниях о своих проблемах. Лучше конструктивно спро-</w:t>
        <w:br/>
        <w:t>сите себя, зачем вы это делаете. Ответ придет к вам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спользуйте знания как мост. Позвольте прояв-</w:t>
        <w:br/>
        <w:t>ляться своим эмоциям. Если делать это честно, ощу-</w:t>
        <w:br/>
        <w:t>щение никчемности и подавленности пройдет и ис-</w:t>
        <w:br/>
        <w:t>чезнет, изменившись само по себе. Или сами чувства</w:t>
        <w:br/>
        <w:t>вызовут у вас нетерпение или скуку, и вы избавитесь</w:t>
        <w:br/>
        <w:t>от них. Только не говорите себе автоматически, что</w:t>
        <w:br/>
        <w:t>они неправильны, и не пытайтесь наложить поверх</w:t>
        <w:br/>
        <w:t>«позитивное» убеждение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тноситесь к себе с чувством юмора, не с язви-</w:t>
        <w:br/>
        <w:t>тельным, а с доброжелательным. Серьезность хороша,</w:t>
        <w:br/>
        <w:t>когда она естественна, а не вымучена. Но если она</w:t>
        <w:br/>
        <w:t>затянется, то станет напыщенной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позволите себе все больше и больше</w:t>
        <w:br/>
        <w:t>осознавать свои убеждения, вы можете работать с</w:t>
        <w:br/>
        <w:t>ними. Глупо пытаться бороться с тем, что вы счи-</w:t>
        <w:br/>
        <w:t>таете негативными убеждениями, или бояться их.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 них нет ничего таинственного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ы можете</w:t>
        <w:br/>
        <w:t>обнаружить, что многие из них служили когда-то</w:t>
        <w:br/>
        <w:t>достойной цели, но получили слишком большое зна-</w:t>
        <w:br/>
        <w:t>чение. Может быть, надо не избавляться от них, а</w:t>
        <w:br/>
        <w:t>изменить структуру.</w:t>
      </w:r>
    </w:p>
    <w:p>
      <w:pPr>
        <w:pStyle w:val="Style131"/>
        <w:widowControl/>
        <w:spacing w:lineRule="auto" w:line="240"/>
        <w:ind w:left="35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Сделайте перерыв.</w:t>
      </w:r>
    </w:p>
    <w:p>
      <w:pPr>
        <w:pStyle w:val="Style28"/>
        <w:widowControl/>
        <w:spacing w:lineRule="auto" w:line="240"/>
        <w:ind w:left="365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11-22:28.)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которые убеждения могут позитивно работать</w:t>
        <w:br/>
        <w:t>для вас определенный период времени. Однако если</w:t>
        <w:br/>
        <w:t>вы не изучите их, то можете ходить с ними и после</w:t>
        <w:br/>
        <w:t>того, как они послужат своей цели; а они могут начать</w:t>
        <w:br/>
        <w:t>работать против вас.</w:t>
      </w:r>
    </w:p>
    <w:p>
      <w:pPr>
        <w:pStyle w:val="Style131"/>
        <w:widowControl/>
        <w:spacing w:lineRule="auto" w:line="240" w:before="19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овая фраза. Например, дети в какой-то момент</w:t>
        <w:br/>
        <w:t>жизни часто верят, что родители всемогущи. Это удоб-</w:t>
        <w:br/>
        <w:t>ное убеждение, которое создает у детей ощущение</w:t>
        <w:br/>
        <w:t>безопасности. В подростковом возрасте те же дети с</w:t>
        <w:br/>
        <w:t>удивлением понимают, что их родители — люди, кото-</w:t>
        <w:br/>
        <w:t>рые могут ошибаться, и возникает другое убеждение:</w:t>
        <w:br/>
        <w:t>в неадекватности и второсортности людей старшего</w:t>
        <w:br/>
        <w:t>поколения; в ограниченность и бессердечие тех, кто</w:t>
        <w:br/>
        <w:t>правит миром</w:t>
      </w:r>
    </w:p>
    <w:p>
      <w:pPr>
        <w:pStyle w:val="Style131"/>
        <w:widowControl/>
        <w:spacing w:lineRule="auto" w:line="240" w:before="24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лодые люди часто считают, что старшее поко-</w:t>
        <w:br/>
        <w:t>ление все делало не так. Это убеждение освобождает</w:t>
        <w:br/>
        <w:t>их от детских взглядов, когда старшие были не про-</w:t>
        <w:br/>
        <w:t>сто правы, а непогрешимы. Это дает им силы решать</w:t>
        <w:br/>
        <w:t>собственные и мировые проблемы.</w:t>
      </w:r>
    </w:p>
    <w:p>
      <w:pPr>
        <w:pStyle w:val="Style131"/>
        <w:widowControl/>
        <w:spacing w:lineRule="auto" w:line="240" w:before="5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кое-то время молодые взрослые считают себя</w:t>
        <w:br/>
        <w:t>неуязвимыми, даже выходящими за границы бытия.</w:t>
        <w:br/>
        <w:t>Это убеждение тоже дает им силы и энергию, необхо-</w:t>
        <w:br/>
        <w:t>димые, чтобы начать жить самостоятельно и строить</w:t>
        <w:br/>
        <w:t>собственный массовый мир. Однако с материальной</w:t>
        <w:br/>
        <w:t>точки зрения они все рано или поздно должны по-</w:t>
        <w:br/>
        <w:t>нять не только проблемы, но и другие интересные</w:t>
        <w:br/>
        <w:t>качества бытия, в котором такие общие убеждения</w:t>
        <w:br/>
        <w:t>не имеют смысла.</w:t>
      </w:r>
    </w:p>
    <w:p>
      <w:pPr>
        <w:pStyle w:val="Style131"/>
        <w:widowControl/>
        <w:spacing w:lineRule="auto" w:line="240" w:before="14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39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Если в сорок вы все еще верите в непо-</w:t>
        <w:br/>
        <w:t>грешимость родителей, то эта идея давно пережила</w:t>
        <w:br/>
        <w:t>свою полезность для вас. Используя методы, описан-</w:t>
        <w:br/>
        <w:t>ные в этой книге, попытайтесь понять причины этого</w:t>
        <w:br/>
        <w:t>убеждения, потому что оно мешает вам проявлять</w:t>
        <w:br/>
        <w:t>независимость и строить собственный мир. Если вам</w:t>
        <w:br/>
        <w:t>пятьдесят, а вы все еще считаете, что старшее по-</w:t>
        <w:br/>
        <w:t>коление ограничено и быстро впадает в старческий</w:t>
        <w:br/>
        <w:t>маразм, ментально недееспособно и слабеет физи-</w:t>
        <w:br/>
        <w:t>чески, то это старое убеждение в неэффективность</w:t>
        <w:br/>
        <w:t>старших поколений ставит негативное внушение вам</w:t>
        <w:br/>
        <w:t>самим. И наоборот, если вам пятьдесят, а вы все еще</w:t>
        <w:br/>
        <w:t>считаете, что юность — единственный достойный и</w:t>
        <w:br/>
        <w:t>результативный период жизни, вы, конечно, делаете</w:t>
        <w:br/>
        <w:t>то же самое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лодой взрослый, обладающий талантом в ка-</w:t>
        <w:br/>
        <w:t>кой-то области, может считать, что этот талант делает</w:t>
        <w:br/>
        <w:t>его лучше других. В данный момент это может быть</w:t>
        <w:br/>
        <w:t>полезно для человека, потому что дает стимул к раз-</w:t>
        <w:br/>
        <w:t>витию и независимость, необходимую для раскрытия</w:t>
        <w:br/>
        <w:t>способности. Годы спустя тот же человек может по-</w:t>
        <w:br/>
        <w:t>нять, что придерживается такого убеждения слишком</w:t>
        <w:br/>
        <w:t>долго и отказывает себе во взаимообмене со сверстни-</w:t>
        <w:br/>
        <w:t>ками или как-то еще ограничивает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2:48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олодая мать может считать, что</w:t>
        <w:br/>
        <w:t>ее ребенок важнее мужа В зависимости от обсто-</w:t>
        <w:br/>
        <w:t>ятельств это может помочь ей обращать на ребен-</w:t>
        <w:br/>
        <w:t>ка достаточно внимания. Но если она сохранит это</w:t>
        <w:br/>
        <w:t>убеждение, когда ребенок подрастет, оно тоже может</w:t>
        <w:br/>
        <w:t>стать ограничением. Вся взрослая жизнь женщины</w:t>
        <w:br/>
        <w:t>может быть построена на такой идее, если она не</w:t>
        <w:br/>
        <w:t>научится анализировать содержимое собственного</w:t>
        <w:br/>
        <w:t>разума Убеждение, которое полезно для женщины</w:t>
        <w:br/>
        <w:t>в двадцать, не обязательно будет столь же полезно</w:t>
        <w:br/>
        <w:t>в сорок, когда она так и продолжает уделять детям</w:t>
        <w:br/>
        <w:t>больше внимания, чем мужу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чно, многие ваши убеждения имеют социаль-</w:t>
        <w:br/>
        <w:t>ное происхождение, но вы все равно приняли те, ко-</w:t>
        <w:br/>
        <w:t>торыми пользовались. Как правило, в вашем обществе</w:t>
        <w:br/>
        <w:t>мужчины считают себя логиками, а женщины — ин-</w:t>
        <w:br/>
        <w:t>туитами Сейчас женщины, пытаясь отстаивать свои</w:t>
        <w:br/>
        <w:t>права, часто попадают в ту же ловушку, но наоборот:</w:t>
      </w:r>
    </w:p>
    <w:p>
      <w:pPr>
        <w:pStyle w:val="Style131"/>
        <w:widowControl/>
        <w:spacing w:lineRule="auto" w:line="240"/>
        <w:ind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они пытаются отрицать то, чт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считают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второсорт-</w:t>
        <w:br/>
        <w:t>ными интуитивными способностями, ради того, что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кажется им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ервосортными логическими.</w:t>
      </w:r>
    </w:p>
    <w:p>
      <w:pPr>
        <w:pStyle w:val="Style131"/>
        <w:widowControl/>
        <w:spacing w:lineRule="auto" w:line="240"/>
        <w:ind w:firstLine="33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То есть определенные убеждения структурируют</w:t>
        <w:br/>
        <w:t>вашу жизнь, часто на какой-то период. Из многих вы</w:t>
        <w:br/>
        <w:t>просто вырастаете. Когда это происходит, внутренняя</w:t>
        <w:br/>
        <w:t>структура меняется, но вы не должны жадно хватать-</w:t>
        <w:br/>
        <w:t>ся за «остаточные» убеждения, если опознаете их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«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увствую себя недостойным, потому что мать</w:t>
        <w:br/>
        <w:t>меня ненавидела». Или: «Я чувствую себя недостой-</w:t>
        <w:br/>
        <w:t>ным, потому что в детстве был тощим и маленьким».</w:t>
        <w:br/>
        <w:t>Работая со своими убеждениями, вы можете заме-</w:t>
        <w:br/>
        <w:t>тить, что ощущение недостойности идет из таких вот</w:t>
        <w:br/>
        <w:t xml:space="preserve">ситуаций. Вы как взрослый должны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преодолеть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вои</w:t>
        <w:br/>
        <w:t>убеждения, понять, что если мать ненавидит ребен-</w:t>
        <w:br/>
        <w:t>ка, у нее самой не все в порядке, и такая ненависть</w:t>
        <w:br/>
        <w:t>больше характеризует мать, чем ребенка. Вы должны</w:t>
        <w:br/>
        <w:t>понять, что вы уже взрослый, а не ребенок, которого</w:t>
        <w:br/>
        <w:t>легко запугать.</w:t>
      </w:r>
    </w:p>
    <w:p>
      <w:pPr>
        <w:pStyle w:val="Style28"/>
        <w:widowControl/>
        <w:spacing w:lineRule="auto" w:line="240"/>
        <w:ind w:left="384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01.)</w:t>
      </w:r>
    </w:p>
    <w:p>
      <w:pPr>
        <w:pStyle w:val="Style131"/>
        <w:widowControl/>
        <w:spacing w:lineRule="auto" w:line="240"/>
        <w:ind w:left="37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тдельно.</w:t>
      </w:r>
    </w:p>
    <w:p>
      <w:pPr>
        <w:pStyle w:val="Style42"/>
        <w:widowControl/>
        <w:ind w:left="365" w:hanging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42"/>
        <w:widowControl/>
        <w:spacing w:before="29" w:after="0"/>
        <w:ind w:left="365" w:hanging="0"/>
        <w:rPr>
          <w:rStyle w:val="FontStyle73"/>
          <w:rFonts w:ascii="Bookman Old Style" w:hAnsi="Bookman Old Style" w:cs="Bookman Old Style"/>
          <w:sz w:val="28"/>
          <w:szCs w:val="28"/>
        </w:rPr>
      </w:pPr>
      <w:r>
        <w:rPr>
          <w:rStyle w:val="FontStyle73"/>
          <w:rFonts w:cs="Bookman Old Style" w:ascii="Bookman Old Style" w:hAnsi="Bookman Old Style"/>
          <w:sz w:val="28"/>
          <w:szCs w:val="28"/>
        </w:rPr>
        <w:t>Точка силы — в настоящем.</w:t>
      </w:r>
    </w:p>
    <w:p>
      <w:pPr>
        <w:pStyle w:val="Style131"/>
        <w:widowControl/>
        <w:spacing w:lineRule="auto" w:line="240"/>
        <w:ind w:firstLine="346"/>
        <w:rPr>
          <w:rStyle w:val="FontStyle73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240" w:before="14" w:after="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на не в прошлом, если только вы сознательно не</w:t>
        <w:br/>
        <w:t>решаете поддаться отслужившим свое убеждениям,</w:t>
        <w:br/>
        <w:t>которые вам уже не нужны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считаете себя недостойным, потому что в</w:t>
        <w:br/>
        <w:t>детстве были маленьким и вас часто обижали, то вы</w:t>
        <w:br/>
        <w:t xml:space="preserve">явно каким-то образом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использовал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 убежде-</w:t>
        <w:br/>
        <w:t>ние. Признайте это. Подумайте, с какой целью. Мо-</w:t>
        <w:br/>
        <w:t>жет быть, вы компенсировали это, став потом спорт-</w:t>
        <w:br/>
        <w:t>сменом, или использовали этот стимул для движения</w:t>
        <w:br/>
        <w:t>в другом направлении. Если мать ненавидела вас, вы</w:t>
        <w:br/>
        <w:t xml:space="preserve">могли использовать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эт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ля обретения независимо-</w:t>
        <w:br/>
        <w:t>сти, как предлог или выход. В любом случае, вы сами</w:t>
        <w:br/>
        <w:t>формируете собственную реальность, поэтому вы на</w:t>
        <w:br/>
        <w:t>все согласились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ногие пишут мне, считая, что обладают</w:t>
        <w:br/>
        <w:t>необычными экстрасенсорными или писательскими</w:t>
        <w:br/>
        <w:t>способностями, или чувствуют невероятное желание</w:t>
        <w:br/>
        <w:t>помогать другим. Они постоянно сравнивают то, что</w:t>
        <w:br/>
        <w:t xml:space="preserve">они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делают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 тем, на что, по их мнению, они способ-</w:t>
        <w:br/>
        <w:t>ны, но часто даже не начинают развивать собствен-</w:t>
        <w:br/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ны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способности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апример, они хотят писать великие философские</w:t>
        <w:br/>
        <w:t xml:space="preserve">теории,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может быть, </w:t>
      </w:r>
      <w:r>
        <w:rPr>
          <w:rStyle w:val="FontStyle68"/>
          <w:rFonts w:cs="Bookman Old Style" w:ascii="Bookman Old Style" w:hAnsi="Bookman Old Style"/>
          <w:b/>
          <w:sz w:val="28"/>
          <w:szCs w:val="28"/>
        </w:rPr>
        <w:t>никогда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прежде не пробо-</w:t>
        <w:br/>
        <w:t xml:space="preserve">вав ничего писать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ли не настолько доверяя себе,</w:t>
        <w:br/>
        <w:t>чтобы начать. Некоторые хотят ПОМОГАТЬ МИРУ</w:t>
        <w:br/>
        <w:t>В ЦЕЛОМ — заглавными буквами, — но они просто</w:t>
        <w:br/>
        <w:t>думают о своем желании, никак не пытаясь вопло-</w:t>
        <w:br/>
        <w:t>щать его на практике. Их мысленный идеал становит-</w:t>
        <w:br/>
        <w:t>ся таким огромным, что они заранее недовольны сво-</w:t>
        <w:br/>
        <w:t>ими результатами и при этом боятся даже начать.</w:t>
      </w:r>
    </w:p>
    <w:p>
      <w:pPr>
        <w:pStyle w:val="Style131"/>
        <w:widowControl/>
        <w:spacing w:lineRule="auto" w:line="240"/>
        <w:ind w:firstLine="331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Любящее утверждение своей уникальности само</w:t>
        <w:br/>
        <w:t>по себе покажет им, как начать по-своему использо-</w:t>
        <w:br/>
        <w:t>вать их способности и поверить в свое нынешнее по-</w:t>
        <w:br/>
        <w:t>ложение. Их идеал еще не материализован, это только</w:t>
        <w:br/>
        <w:t>суть направления. Но найти свой путь можно, только</w:t>
        <w:br/>
        <w:t>используя то, что у вас есть, в том «сейчас», которое вам</w:t>
        <w:br/>
        <w:t>известно, и согласившись со своими возможностями и</w:t>
        <w:br/>
        <w:t>способностями, используя их через силу настоящего.</w:t>
      </w:r>
    </w:p>
    <w:p>
      <w:pPr>
        <w:pStyle w:val="Style131"/>
        <w:widowControl/>
        <w:spacing w:lineRule="auto" w:line="240"/>
        <w:ind w:left="36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411"/>
        <w:widowControl/>
        <w:spacing w:lineRule="auto" w:line="240"/>
        <w:ind w:firstLine="35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13. Джейн говорила равномерно и негромко,</w:t>
        <w:br/>
        <w:t>за исключением подчеркнутых слов и фраз.</w:t>
      </w:r>
    </w:p>
    <w:p>
      <w:pPr>
        <w:pStyle w:val="Style411"/>
        <w:widowControl/>
        <w:spacing w:lineRule="auto" w:line="240"/>
        <w:ind w:firstLine="35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Ночь стала прохладней. «Знаешь что, — сказа-</w:t>
        <w:br/>
        <w:t>ла мне Джейн, — я сейчас чувствую себя какой-то</w:t>
        <w:br/>
        <w:t>усталой...» Перерыв оказался окончанием сеанса. По-</w:t>
        <w:br/>
        <w:t>колебавшись, надо ли ей снова входить в транс, она</w:t>
        <w:br/>
        <w:t>решила этого не делать.)</w:t>
      </w:r>
    </w:p>
    <w:p>
      <w:pPr>
        <w:pStyle w:val="Style141"/>
        <w:widowControl/>
        <w:spacing w:lineRule="auto" w:line="240"/>
        <w:ind w:left="422" w:hanging="0"/>
        <w:rPr>
          <w:rStyle w:val="FontStyle82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/>
        <w:ind w:left="422" w:hanging="0"/>
        <w:rPr>
          <w:rStyle w:val="FontStyle82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/>
        <w:ind w:left="422" w:hanging="0"/>
        <w:rPr>
          <w:rStyle w:val="FontStyle81"/>
          <w:rFonts w:ascii="Bookman Old Style" w:hAnsi="Bookman Old Style" w:cs="Bookman Old Style"/>
          <w:sz w:val="36"/>
          <w:szCs w:val="36"/>
        </w:rPr>
      </w:pPr>
      <w:bookmarkStart w:id="55" w:name="сеанс677"/>
      <w:bookmarkEnd w:id="55"/>
      <w:r>
        <w:rPr>
          <w:rStyle w:val="FontStyle82"/>
          <w:rFonts w:cs="Bookman Old Style" w:ascii="Bookman Old Style" w:hAnsi="Bookman Old Style"/>
          <w:b/>
          <w:i/>
          <w:sz w:val="36"/>
          <w:szCs w:val="36"/>
        </w:rPr>
        <w:t xml:space="preserve">Сеанс </w:t>
      </w:r>
      <w:r>
        <w:rPr>
          <w:rStyle w:val="FontStyle89"/>
          <w:rFonts w:cs="Bookman Old Style" w:ascii="Bookman Old Style" w:hAnsi="Bookman Old Style"/>
          <w:b/>
          <w:i/>
          <w:sz w:val="36"/>
          <w:szCs w:val="36"/>
        </w:rPr>
        <w:t xml:space="preserve">677, 11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 xml:space="preserve">июля </w:t>
      </w:r>
      <w:r>
        <w:rPr>
          <w:rStyle w:val="FontStyle89"/>
          <w:rFonts w:cs="Bookman Old Style" w:ascii="Bookman Old Style" w:hAnsi="Bookman Old Style"/>
          <w:b/>
          <w:i/>
          <w:sz w:val="36"/>
          <w:szCs w:val="36"/>
        </w:rPr>
        <w:t xml:space="preserve">1973 </w:t>
      </w:r>
      <w:r>
        <w:rPr>
          <w:rStyle w:val="FontStyle81"/>
          <w:rFonts w:cs="Bookman Old Style" w:ascii="Bookman Old Style" w:hAnsi="Bookman Old Style"/>
          <w:b/>
          <w:i/>
          <w:sz w:val="36"/>
          <w:szCs w:val="36"/>
        </w:rPr>
        <w:t>года</w:t>
      </w:r>
      <w:r>
        <w:rPr>
          <w:rStyle w:val="FontStyle81"/>
          <w:rFonts w:cs="Bookman Old Style" w:ascii="Bookman Old Style" w:hAnsi="Bookman Old Style"/>
          <w:sz w:val="36"/>
          <w:szCs w:val="36"/>
        </w:rPr>
        <w:t xml:space="preserve">, </w:t>
      </w:r>
    </w:p>
    <w:p>
      <w:pPr>
        <w:pStyle w:val="Style141"/>
        <w:widowControl/>
        <w:spacing w:lineRule="auto" w:line="240"/>
        <w:ind w:left="422" w:hanging="0"/>
        <w:rPr>
          <w:rStyle w:val="FontStyle90"/>
          <w:rFonts w:ascii="Bookman Old Style" w:hAnsi="Bookman Old Style" w:cs="Bookman Old Style"/>
          <w:spacing w:val="-10"/>
          <w:sz w:val="36"/>
          <w:szCs w:val="36"/>
        </w:rPr>
      </w:pPr>
      <w:r>
        <w:rPr>
          <w:rStyle w:val="FontStyle118"/>
          <w:rFonts w:cs="Bookman Old Style" w:ascii="Bookman Old Style" w:hAnsi="Bookman Old Style"/>
          <w:sz w:val="36"/>
          <w:szCs w:val="36"/>
        </w:rPr>
        <w:t xml:space="preserve">среда, </w:t>
      </w:r>
      <w:r>
        <w:rPr>
          <w:rStyle w:val="FontStyle121"/>
          <w:rFonts w:cs="Bookman Old Style" w:ascii="Bookman Old Style" w:hAnsi="Bookman Old Style"/>
          <w:sz w:val="36"/>
          <w:szCs w:val="36"/>
        </w:rPr>
        <w:t>21</w:t>
      </w:r>
      <w:r>
        <w:rPr>
          <w:rStyle w:val="FontStyle90"/>
          <w:rFonts w:cs="Bookman Old Style" w:ascii="Bookman Old Style" w:hAnsi="Bookman Old Style"/>
          <w:spacing w:val="-10"/>
          <w:sz w:val="36"/>
          <w:szCs w:val="36"/>
        </w:rPr>
        <w:t>:36</w:t>
      </w:r>
    </w:p>
    <w:p>
      <w:pPr>
        <w:pStyle w:val="Style28"/>
        <w:widowControl/>
        <w:spacing w:lineRule="auto" w:line="240" w:before="91" w:after="0"/>
        <w:ind w:left="432" w:hanging="0"/>
        <w:rPr>
          <w:rStyle w:val="FontStyle68"/>
          <w:rFonts w:ascii="Bookman Old Style" w:hAnsi="Bookman Old Style" w:cs="Bookman Old Style"/>
          <w:spacing w:val="-10"/>
          <w:sz w:val="28"/>
          <w:szCs w:val="28"/>
        </w:rPr>
      </w:pPr>
      <w:r>
        <w:rPr/>
      </w:r>
    </w:p>
    <w:p>
      <w:pPr>
        <w:pStyle w:val="Style28"/>
        <w:widowControl/>
        <w:spacing w:lineRule="auto" w:line="240" w:before="91" w:after="0"/>
        <w:ind w:left="432" w:hanging="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обрый вечер.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>(«Добрый вечер, Сет».)</w:t>
      </w:r>
    </w:p>
    <w:p>
      <w:pPr>
        <w:pStyle w:val="Style131"/>
        <w:widowControl/>
        <w:spacing w:lineRule="auto" w:line="240" w:before="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Диктовка. Естественно, нет ничего плохого в том,</w:t>
        <w:br/>
        <w:t>чтобы попросить о помощи, когда она вам нужна.</w:t>
        <w:br/>
        <w:t>Иногда это может дать вам очень многое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днако есть люди, которые привыкли просить по-</w:t>
        <w:br/>
        <w:t>мощи у других, используя это как возможность укло-</w:t>
        <w:br/>
        <w:t>няться от ответственности. При специфических физи-</w:t>
        <w:br/>
        <w:t>ческих проблемах надо искать помощь в тех сферах,</w:t>
        <w:br/>
        <w:t>о которых вы сами ничего не знаете. Но многие люди</w:t>
        <w:br/>
        <w:t>обращаются вовне — к экстрасенсам, врачам, психиа-</w:t>
        <w:br/>
        <w:t>трам, священникам, друзьям — за ответами на общие</w:t>
        <w:br/>
        <w:t>жизненные проблемы. Делая это, они подавляют соб-</w:t>
        <w:br/>
        <w:t>ственные способности самоанализа и развития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структуре вашего образования человека учат</w:t>
        <w:br/>
        <w:t xml:space="preserve">опасаться внутреннего «Я», как уже говорилось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см.,</w:t>
        <w:br/>
        <w:t xml:space="preserve">например, сеанс 614 в главе 2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поэтому, к сожалению,</w:t>
        <w:br/>
        <w:t>обычный человек ищет решения личных проблем вне</w:t>
        <w:br/>
        <w:t>себя, где их можно отыскать в последнюю очередь.</w:t>
        <w:br/>
        <w:t>Если вы последуете рекомендациям, данным в этой</w:t>
        <w:br/>
        <w:t>книге, вы узнаете себя намного лучше, чем прежде, и</w:t>
        <w:br/>
        <w:t>будете способны лучше разбираться с вашей личной</w:t>
        <w:br/>
        <w:t xml:space="preserve">реальностью. Простое знание о том, чт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вы сами</w:t>
        <w:br/>
        <w:t xml:space="preserve">формируете свою реальность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может освободить</w:t>
        <w:br/>
        <w:t>вас от некоторых ограничивающих концепций, ко-</w:t>
        <w:br/>
        <w:t>торые сдерживали вас в прошлом. Затем вы сможете</w:t>
        <w:br/>
        <w:t>творчески изучить свои убеждения, отыскать связи</w:t>
        <w:br/>
        <w:t>между ними и вашей жизнью. Сознательное знание</w:t>
        <w:br/>
        <w:t>само по себе активирует интуитивные реакции вну-</w:t>
        <w:br/>
        <w:t>треннего «Я», так что вы будете получать полезную</w:t>
        <w:br/>
        <w:t>информацию в снах, импульсах и обычных схемах</w:t>
        <w:br/>
        <w:t>мышления.</w:t>
      </w:r>
    </w:p>
    <w:p>
      <w:pPr>
        <w:pStyle w:val="Style131"/>
        <w:widowControl/>
        <w:spacing w:lineRule="auto" w:line="240" w:before="43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1:47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Если вы утверждаете базовую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бла-</w:t>
        <w:br/>
        <w:t xml:space="preserve">годать своего бытия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 автоматически ослабит убеж-</w:t>
        <w:br/>
        <w:t xml:space="preserve">дения, </w:t>
      </w:r>
      <w:r>
        <w:rPr>
          <w:rStyle w:val="FontStyle125"/>
          <w:rFonts w:cs="Bookman Old Style" w:ascii="Bookman Old Style" w:hAnsi="Bookman Old Style"/>
          <w:sz w:val="28"/>
          <w:szCs w:val="28"/>
        </w:rPr>
        <w:t xml:space="preserve">прстиворечащие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этому принципу. Вы сможете</w:t>
        <w:br/>
        <w:t>держать в своей жизни на равных видение «идеального</w:t>
        <w:br/>
        <w:t xml:space="preserve">„Я"» и все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естественные отклонения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от него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Медленн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ачните прямо там, где вы есть, и</w:t>
        <w:br/>
        <w:t>с радостью расширяйте те качества, которые есть</w:t>
        <w:br/>
        <w:t>у вас сейчас, не ожидая, что они появятся уже рас-</w:t>
        <w:br/>
        <w:t>крывшимися. Вы будете любить себя, и вам будет не-</w:t>
        <w:br/>
        <w:t>сложно любить ближнего. Это не означает, что вы не</w:t>
        <w:br/>
        <w:t>должны видеть в любимом человеке отклонения от</w:t>
        <w:br/>
        <w:t>идеала. И это не означает, что вы должны постоянно</w:t>
        <w:br/>
        <w:t>улыбаться. Вы просто утверждаете свою реальность и</w:t>
        <w:br/>
        <w:t>благодать во всех измерениях своего бытия.</w:t>
      </w:r>
    </w:p>
    <w:p>
      <w:pPr>
        <w:pStyle w:val="Style131"/>
        <w:widowControl/>
        <w:spacing w:lineRule="auto" w:line="240"/>
        <w:ind w:firstLine="346"/>
        <w:rPr>
          <w:rStyle w:val="FontStyle73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к только вы начнете сравнивать то, что вы есть, с</w:t>
        <w:br/>
        <w:t>некими идеализированными представлениями о себе,</w:t>
        <w:br/>
        <w:t>вы сразу почувствуете вину. Пока вы не поработаете</w:t>
        <w:br/>
        <w:t>с убеждениями, эта вина будет включаться в самых</w:t>
        <w:br/>
        <w:t>невинных случаях и самыми безвредными качествами.</w:t>
        <w:br/>
        <w:t>Попробуйте записать конкретные действия и собы-</w:t>
        <w:br/>
        <w:t>тия, которые оставили у вас чувство вины. Зачастую</w:t>
        <w:br/>
        <w:t>их можно легко отнести к убеждениям раннего дет-</w:t>
        <w:br/>
        <w:t>ства — или внушенным родителями из лучших по-</w:t>
        <w:br/>
        <w:t>буждений для вашей защиты, или же по незнанию.</w:t>
        <w:br/>
        <w:t>Однако многие из них, будучи рассекречены, сами</w:t>
        <w:br/>
        <w:t xml:space="preserve">исчезнут из вашег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понимания.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гда вы утвердите свою правильность во вселен-</w:t>
        <w:br/>
        <w:t>ной, общение с другими станет легким и автомати-</w:t>
        <w:br/>
        <w:t>ческим, частью вашей природы. Вы, будучи собой,</w:t>
        <w:br/>
        <w:t>помогаете другим быть ими. Вы не завидуете спо-</w:t>
        <w:br/>
        <w:t>собностям, которых у вас нет, поэтому можете от</w:t>
        <w:br/>
        <w:t>чистого сердца стимулировать их у других. Поскольку</w:t>
        <w:br/>
        <w:t>вы понимаете собственную уникальность, у вас не</w:t>
        <w:br/>
        <w:t>возникает желания управлять другими или пресмы-</w:t>
        <w:br/>
        <w:t>каться перед ними.</w:t>
      </w:r>
    </w:p>
    <w:p>
      <w:pPr>
        <w:pStyle w:val="Style131"/>
        <w:widowControl/>
        <w:spacing w:lineRule="auto" w:line="24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01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гда-нибудь вам придется начать себе</w:t>
        <w:br/>
        <w:t>доверять. Предлагаю вам начать прямо сейчас Если вы</w:t>
        <w:br/>
        <w:t>этого не сделаете, то будете вечно ждать, пока другие</w:t>
        <w:br/>
        <w:t>докажут вам вашу ценность, и никогда не будете до-</w:t>
        <w:br/>
        <w:t>вольны. Вы всегда будете спрашивать у других, что вам</w:t>
        <w:br/>
        <w:t>делать, и обижаться на тех, кого просите о помощи.</w:t>
        <w:br/>
        <w:t>Вам будет казаться, что их жизнь настоящая, а ваша —</w:t>
        <w:br/>
        <w:t>подделка. Вы будете чувствовать себя обманутым</w:t>
      </w:r>
    </w:p>
    <w:p>
      <w:pPr>
        <w:pStyle w:val="Style411"/>
        <w:widowControl/>
        <w:spacing w:lineRule="auto" w:line="240"/>
        <w:ind w:firstLine="36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Пауза в 22:06. Наш кот Вилли заболел, поэтому</w:t>
        <w:br/>
        <w:t>мы оставили его при себе на время сеанса. Сейчас</w:t>
        <w:br/>
        <w:t>он проснулся и подошел к Джейн, сидевшей в кресле-</w:t>
        <w:br/>
        <w:t>качалке и говорившей за Сета. Кот пригнулся, со-</w:t>
        <w:br/>
        <w:t>бираясь прыгнуть ей на колени. Я позвал его, и он</w:t>
        <w:br/>
        <w:t>свернулся на диване рядом со мной.</w:t>
      </w:r>
    </w:p>
    <w:p>
      <w:pPr>
        <w:pStyle w:val="Style4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Джейн оставалась в трансе. Потом она сказала</w:t>
        <w:br/>
        <w:t>мне, что Сет с «добродушным весельем» наблюдал,</w:t>
        <w:br/>
        <w:t>чем все закончится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заметите, что преувеличиваете негативные</w:t>
        <w:br/>
        <w:t>аспекты своей жизни и позитивные — чужой. Вы —</w:t>
        <w:br/>
        <w:t>многомерная личность. Поверьте в чудо собствен-</w:t>
        <w:br/>
        <w:t>ного бытия. Не делайте в своей жизни разграничений</w:t>
        <w:br/>
        <w:t>между физическим и духовным, потому что духовное</w:t>
        <w:br/>
        <w:t>говорит физическим голосом, а материальное тело —</w:t>
        <w:br/>
        <w:t>создание духа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Не ставьте слова гуру, священников, жрецов, уче-</w:t>
        <w:br/>
        <w:t>ных, психологов — или мои — выше чувств собствен-</w:t>
        <w:br/>
        <w:t>ной сущности. Вы можете многому научиться у дру-</w:t>
        <w:br/>
        <w:t>гих, но глубочайшие знания должны исходить от вас.</w:t>
        <w:br/>
        <w:t>Ваше собственное сознание погружено в реальность,</w:t>
        <w:br/>
        <w:t>которую, по сути, не воспринимает никто другой, она</w:t>
        <w:br/>
        <w:t>уникальна и непереводима, у нее собственный смысл,</w:t>
        <w:br/>
        <w:t>и она следует своим путем бытия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делите эту жизнь с другими, которые по-своему</w:t>
        <w:br/>
        <w:t>проходят собственный путь. Значит, у всех вас общее то,</w:t>
        <w:br/>
        <w:t>что вы в пути. Будьте добры к себе и своим спутникам.</w:t>
      </w:r>
    </w:p>
    <w:p>
      <w:pPr>
        <w:pStyle w:val="Style131"/>
        <w:widowControl/>
        <w:spacing w:lineRule="auto" w:line="240" w:before="10" w:after="0"/>
        <w:ind w:firstLine="331"/>
        <w:rPr>
          <w:rStyle w:val="FontStyle126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тоже путешествую. Всю информацию и знания,</w:t>
        <w:br/>
        <w:t>какие у меня есть, я постараюсь передать вам через</w:t>
        <w:br/>
        <w:t xml:space="preserve">Рубурта и Джозефа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асти меня в простран-</w:t>
        <w:br/>
        <w:t xml:space="preserve">стве и времени. Но они —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это они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а я — это </w:t>
      </w:r>
      <w:r>
        <w:rPr>
          <w:rStyle w:val="FontStyle126"/>
          <w:rFonts w:cs="Bookman Old Style" w:ascii="Bookman Old Style" w:hAnsi="Bookman Old Style"/>
          <w:sz w:val="28"/>
          <w:szCs w:val="28"/>
        </w:rPr>
        <w:t>я.</w:t>
      </w:r>
    </w:p>
    <w:p>
      <w:pPr>
        <w:pStyle w:val="Style131"/>
        <w:widowControl/>
        <w:spacing w:lineRule="auto" w:line="240"/>
        <w:ind w:left="35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ожете сделать перерыв.</w:t>
      </w:r>
    </w:p>
    <w:p>
      <w:pPr>
        <w:pStyle w:val="Style411"/>
        <w:widowControl/>
        <w:spacing w:lineRule="auto" w:line="240"/>
        <w:ind w:firstLine="37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2:17. Транс Джейн был глубоким, говорила она</w:t>
        <w:br/>
        <w:t>ровно и негромко. «Знаешь, — сказала она, — я</w:t>
        <w:br/>
        <w:t>думала, что эта книга будет больше, но у меня</w:t>
        <w:br/>
        <w:t>странное ностальгическое ощущение, что Сет</w:t>
        <w:br/>
        <w:t>скоро ее закончит. Я нервничаю. Не знаю, как</w:t>
        <w:br/>
        <w:t>ты, — она рассмеялась, — но я бы не отказалась</w:t>
        <w:br/>
        <w:t>еще от пяти глав... Я то же самое чувствовала с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„Говорит Сет"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конец книги всегда меня шокиру-</w:t>
        <w:br/>
        <w:t>ет». Я сказал ей, что мне кажется, что Сет за-</w:t>
        <w:br/>
        <w:t>кончит книгу сегодня, и пошутил, что мы можем</w:t>
        <w:br/>
        <w:t>спросить заглавие следующей. «О, у него их вот</w:t>
        <w:br/>
        <w:t>столько», — ответила Джейн, проведя ладонью</w:t>
        <w:br/>
        <w:t>по макушке.</w:t>
      </w:r>
    </w:p>
    <w:p>
      <w:pPr>
        <w:pStyle w:val="Style411"/>
        <w:widowControl/>
        <w:spacing w:lineRule="auto" w:line="240"/>
        <w:ind w:firstLine="34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римечание относительно материала, прозву-</w:t>
        <w:br/>
        <w:t>чавшего до перерыва. В главе 19 Сет говорит о ре-</w:t>
        <w:br/>
        <w:t>инкарнации в целом, но в этой книге он почти не</w:t>
        <w:br/>
        <w:t>упоминает свою энергетическую связь с Джейн и со</w:t>
        <w:br/>
        <w:t xml:space="preserve">мной. Намеки на это разбросаны п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«Материалам</w:t>
        <w:br/>
        <w:t xml:space="preserve">Сета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«Говорит Сет»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[см. сеанс 595 в приложении</w:t>
        <w:br/>
        <w:t>последней], и у нас есть еще неопубликованная ин-</w:t>
        <w:br/>
        <w:t>формация. Но сложности реинкарнации, касающиеся</w:t>
        <w:br/>
        <w:t>нас троих, займут отдельную книгу...</w:t>
      </w:r>
    </w:p>
    <w:p>
      <w:pPr>
        <w:pStyle w:val="Style411"/>
        <w:widowControl/>
        <w:spacing w:lineRule="auto" w:line="240"/>
        <w:ind w:left="394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Сеанс возобновлен в 22:37.)</w:t>
      </w:r>
    </w:p>
    <w:p>
      <w:pPr>
        <w:pStyle w:val="Style131"/>
        <w:widowControl/>
        <w:spacing w:lineRule="auto" w:line="240"/>
        <w:ind w:firstLine="346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так, диктовка. Представления Рубурта о при-</w:t>
        <w:br/>
        <w:t>роде его сознания способствовали возникновению</w:t>
        <w:br/>
        <w:t>этих сеансов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Рубурт и Джозеф вместе работают над природой</w:t>
        <w:br/>
        <w:t>творчества Каждый из них с детских лет искал отве-</w:t>
        <w:br/>
        <w:t>ты — но прежде всего они доверяли судьбе и благо-</w:t>
        <w:br/>
        <w:t>дати своего бытия.</w:t>
      </w:r>
    </w:p>
    <w:p>
      <w:pPr>
        <w:pStyle w:val="Style131"/>
        <w:widowControl/>
        <w:spacing w:lineRule="auto" w:line="240" w:before="62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Иногда они чувствовали, что потеряли путь. В ка-</w:t>
        <w:br/>
        <w:t>кие-то периоды возникали проблемы, за которыми</w:t>
        <w:br/>
        <w:t>они временно забывали о своих целях, и все же вера в</w:t>
        <w:br/>
        <w:t>себя по отдельности и вместе была достаточно сильна,</w:t>
        <w:br/>
        <w:t>чтобы дать им их нынешнюю реальность.</w:t>
      </w:r>
    </w:p>
    <w:p>
      <w:pPr>
        <w:pStyle w:val="Style131"/>
        <w:widowControl/>
        <w:spacing w:lineRule="auto" w:line="240"/>
        <w:ind w:firstLine="336"/>
        <w:rPr>
          <w:rStyle w:val="FontStyle73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Мне пишут многие желающие развить и использо-</w:t>
        <w:br/>
        <w:t>вать подобные способности, но из их писем очевидно,</w:t>
        <w:br/>
        <w:t>что убеждения препятствуют им достаточно поверить</w:t>
        <w:br/>
        <w:t>в свое внутреннее «Я». Нельзя бояться своей сущности</w:t>
        <w:br/>
        <w:t>и одновременно путешествовать по ней, открывая но-</w:t>
        <w:br/>
        <w:t>вые измерения. Сначала нужно сделать очень простой</w:t>
        <w:br/>
        <w:t>шаг и подтвердить свою личность. Это утверждение</w:t>
        <w:br/>
        <w:t>высвободит способности, которые у вас есть, и откроет</w:t>
        <w:br/>
        <w:t>новые возможности приключений. Они будут и долж-</w:t>
        <w:br/>
        <w:t>ны быть вашими. Например, когда вы просите кого-то</w:t>
        <w:br/>
        <w:t>истолковать ваш сон, вы автоматически отодвигаете</w:t>
        <w:br/>
        <w:t>исполнение своих желаний на шаг дальше. Когда вы</w:t>
        <w:br/>
        <w:t>просите кого-то другого указать направление вашей</w:t>
        <w:br/>
        <w:t>жизни, вы в определенной степени не позволяете себе</w:t>
        <w:br/>
        <w:t>понять, что оно у вас уже есть. Без этого осознания вам</w:t>
        <w:br/>
        <w:t xml:space="preserve">не помогут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никакие методы.</w:t>
      </w:r>
    </w:p>
    <w:p>
      <w:pPr>
        <w:pStyle w:val="Style131"/>
        <w:widowControl/>
        <w:spacing w:lineRule="auto" w:line="240" w:before="5" w:after="0"/>
        <w:ind w:firstLine="36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22:49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так, в обычном понимании в этой книге</w:t>
        <w:br/>
        <w:t>не было эзотерических инструкций, которые помогли</w:t>
        <w:br/>
        <w:t>бы вам достичь того, что вы считаете духовным раз-</w:t>
        <w:br/>
        <w:t>витием или экстрасенсорным опытом. Однако они</w:t>
        <w:br/>
        <w:t>необходимы всем, кто хочет использовать бытие как</w:t>
        <w:br/>
        <w:t xml:space="preserve">структуру, через которую можно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воспринимать и</w:t>
        <w:br/>
        <w:t xml:space="preserve">ощущать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другие реальности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к я уже говорил, отрекаясь от плоти, вы не</w:t>
        <w:br/>
        <w:t xml:space="preserve">станете более духовными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см. главу 7).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Это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жизнь,</w:t>
        <w:br/>
        <w:t>которую вы живете. Доверьтесь живой энергии, ко-</w:t>
        <w:br/>
        <w:t>торая течет через вас. После этого другие реальности</w:t>
        <w:br/>
        <w:t>откроются вам. Они добавят измерений и глубины</w:t>
        <w:br/>
        <w:t>вашей нынешней реальности.</w:t>
      </w:r>
    </w:p>
    <w:p>
      <w:pPr>
        <w:pStyle w:val="Style131"/>
        <w:widowControl/>
        <w:spacing w:lineRule="auto" w:line="240"/>
        <w:ind w:left="336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тдельно.</w:t>
      </w:r>
    </w:p>
    <w:p>
      <w:pPr>
        <w:pStyle w:val="Style511"/>
        <w:widowControl/>
        <w:spacing w:lineRule="auto" w:line="240"/>
        <w:rPr>
          <w:rStyle w:val="FontStyle73"/>
          <w:rFonts w:ascii="Bookman Old Style" w:hAnsi="Bookman Old Style" w:cs="Bookman Old Style"/>
          <w:sz w:val="28"/>
          <w:szCs w:val="28"/>
        </w:rPr>
      </w:pP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ы создаете собственную реальность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— </w:t>
      </w:r>
      <w:r>
        <w:rPr>
          <w:rStyle w:val="FontStyle68"/>
          <w:rFonts w:cs="Bookman Old Style" w:ascii="Bookman Old Style" w:hAnsi="Bookman Old Style"/>
          <w:b/>
          <w:sz w:val="28"/>
          <w:szCs w:val="28"/>
        </w:rPr>
        <w:t>куда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br/>
      </w:r>
      <w:r>
        <w:rPr>
          <w:rStyle w:val="FontStyle68"/>
          <w:rFonts w:cs="Bookman Old Style" w:ascii="Bookman Old Style" w:hAnsi="Bookman Old Style"/>
          <w:b/>
          <w:sz w:val="28"/>
          <w:szCs w:val="28"/>
        </w:rPr>
        <w:t>бы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вы ни пошли, в каком бы измерении ни ока-</w:t>
        <w:br/>
        <w:t>зались.</w:t>
      </w:r>
    </w:p>
    <w:p>
      <w:pPr>
        <w:pStyle w:val="Style131"/>
        <w:widowControl/>
        <w:spacing w:lineRule="auto" w:line="240" w:before="235" w:after="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режде чем вы отправитесь в путешествия по</w:t>
        <w:br/>
        <w:t>сознанию, поймите, что все убеждения последуют</w:t>
        <w:br/>
        <w:t xml:space="preserve">за вами и будут формировать ваш опыт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там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ак</w:t>
        <w:br/>
        <w:t>они делают это здесь. Если вы верите в демонов, то</w:t>
        <w:br/>
        <w:t>встретитесь с ними: в этой жизни — в виде врагов,</w:t>
        <w:br/>
        <w:t>на других планах сознания — в виде дьяволов или</w:t>
        <w:br/>
        <w:t>«злых духов»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боитесь эмоций и считаете их неправиль-</w:t>
        <w:br/>
        <w:t>ными, то, когда вы проводите «экстрасенсорные» экс-</w:t>
        <w:br/>
        <w:t>перименты, вы можете решить, что в вас вселился</w:t>
        <w:br/>
        <w:t>дух. Ваши подавленные чувства покажутся вам де-</w:t>
        <w:br/>
        <w:t>моническими. Вы будете бояться приписать их себе,</w:t>
        <w:br/>
        <w:t>поэтому решите, что они принадлежат бестелесному</w:t>
        <w:br/>
        <w:t>духу. Поэтому очень важно, чтобы вы поняли невин-</w:t>
        <w:br/>
        <w:t xml:space="preserve">ность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любых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чувств, потому что каждое из них, если</w:t>
        <w:br/>
        <w:t>не воздействовать на него и следовать за ним, вернет</w:t>
        <w:br/>
        <w:t>вас к реальности любви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 в 23:00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 доверяйте никому, кто скажет</w:t>
        <w:br/>
        <w:t>вам, что вы злы или виноваты в силу своей природы,</w:t>
        <w:br/>
        <w:t>или физического существования, или любой другой</w:t>
        <w:br/>
        <w:t>догмы. Не доверяйте никому, кто уводит вас от соб-</w:t>
        <w:br/>
        <w:t xml:space="preserve">ственной реальности.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(Алинная пауза, глаза закры-</w:t>
        <w:br/>
        <w:t xml:space="preserve">ты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Не следуйте за теми, кто говорит, что вы должны</w:t>
        <w:br/>
        <w:t>покаяться, в любой форме. Вместо этого доверяйте</w:t>
        <w:br/>
        <w:t>естественности собственной сущности и своей жизни.</w:t>
        <w:br/>
        <w:t>Если вам не нравится то, где вы сейчас, изучите свои</w:t>
        <w:br/>
        <w:t>убеждения. Откройте их. Вам нечего бояться в себе.</w:t>
      </w:r>
    </w:p>
    <w:p>
      <w:pPr>
        <w:pStyle w:val="Style131"/>
        <w:widowControl/>
        <w:spacing w:lineRule="auto" w:line="240" w:before="14" w:after="0"/>
        <w:ind w:left="389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Отдельно.</w:t>
      </w:r>
    </w:p>
    <w:p>
      <w:pPr>
        <w:pStyle w:val="Style511"/>
        <w:widowControl/>
        <w:spacing w:lineRule="auto" w:line="240" w:before="202" w:after="0"/>
        <w:ind w:firstLine="336"/>
        <w:rPr>
          <w:rStyle w:val="FontStyle73"/>
          <w:rFonts w:ascii="Bookman Old Style" w:hAnsi="Bookman Old Style" w:cs="Bookman Old Style"/>
          <w:sz w:val="28"/>
          <w:szCs w:val="28"/>
        </w:rPr>
      </w:pPr>
      <w:r>
        <w:rPr>
          <w:rStyle w:val="FontStyle73"/>
          <w:rFonts w:cs="Bookman Old Style" w:ascii="Bookman Old Style" w:hAnsi="Bookman Old Style"/>
          <w:sz w:val="28"/>
          <w:szCs w:val="28"/>
        </w:rPr>
        <w:t>Моя жизнь принадлежит мне, и я ее фор-</w:t>
        <w:br/>
        <w:t>мирую.</w:t>
      </w:r>
    </w:p>
    <w:p>
      <w:pPr>
        <w:pStyle w:val="Style131"/>
        <w:widowControl/>
        <w:spacing w:lineRule="auto" w:line="240" w:before="14" w:after="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Повторяйте это себе, часто. Создавайте свою жизнь</w:t>
        <w:br/>
        <w:t>сейчас, используя свои убеждения, как художник кра-</w:t>
        <w:br/>
        <w:t>ски. Нет такого состояния, которое вы не могли бы</w:t>
        <w:br/>
        <w:t>изменить, за исключением того, которое однозначно</w:t>
        <w:br/>
        <w:t>принято при рождении в царстве бытия, например,</w:t>
        <w:br/>
        <w:t>отсутствующий орган или нехватка функции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Если вы полны жалости к себе из-за болезни или</w:t>
        <w:br/>
        <w:t>жизненной ситуации, берите инициативу в свои руки.</w:t>
        <w:br/>
        <w:t>Честно изучите свои убеждения и найдите причину</w:t>
        <w:br/>
        <w:t>проблемы.</w:t>
      </w:r>
    </w:p>
    <w:p>
      <w:pPr>
        <w:pStyle w:val="Style131"/>
        <w:widowControl/>
        <w:spacing w:lineRule="auto" w:line="240" w:before="5" w:after="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Настойчиво.)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Я говорю с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нутренней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жизнен-</w:t>
        <w:br/>
        <w:t>ной энергией, которая есть в каждом из моих чи-</w:t>
        <w:br/>
        <w:t xml:space="preserve">тателей, и с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 xml:space="preserve">внутренним знанием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которое тоже</w:t>
        <w:br/>
        <w:t>принадлежит им.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 завершение хочу сказать, как уже говорил: вам</w:t>
        <w:br/>
        <w:t>дарован дар богов; вы создаете собственную реаль-</w:t>
        <w:br/>
        <w:t>ность в соответствии со своими убеждениями; ваша</w:t>
        <w:br/>
        <w:t>созидательная энергия творит мир; у «Я» нет преград,</w:t>
        <w:br/>
        <w:t>кроме тех, в которые вы верите.</w:t>
      </w:r>
    </w:p>
    <w:p>
      <w:pPr>
        <w:pStyle w:val="Style131"/>
        <w:widowControl/>
        <w:spacing w:lineRule="auto" w:line="24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Я — Сет. Я с радостью произношу свое имя, хотя</w:t>
        <w:br/>
        <w:t>имена не важны. Пусть каждый из вас с утра с любо-</w:t>
        <w:br/>
        <w:t>вью произносит свое имя.</w:t>
      </w:r>
    </w:p>
    <w:p>
      <w:pPr>
        <w:pStyle w:val="Style131"/>
        <w:widowControl/>
        <w:spacing w:lineRule="auto" w:line="240"/>
        <w:ind w:firstLine="350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Вы создаете свою жизнь благодаря внутренней</w:t>
        <w:br/>
        <w:t xml:space="preserve">силе своего существа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(пауза)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источник которой на-</w:t>
        <w:br/>
        <w:t>ходится внутри вас и одновременно за пределами «Я»,</w:t>
        <w:br/>
        <w:t>которое вам известно. Используйте эти созидатель-</w:t>
        <w:br/>
        <w:t>ные способности с пониманием и свободой. Уважайте</w:t>
        <w:br/>
        <w:t>себя и двигайтесь по божественности своего бытия.</w:t>
      </w:r>
    </w:p>
    <w:p>
      <w:pPr>
        <w:pStyle w:val="Style131"/>
        <w:widowControl/>
        <w:spacing w:lineRule="auto" w:line="240"/>
        <w:ind w:left="370" w:hanging="0"/>
        <w:jc w:val="left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онец книги.</w:t>
      </w:r>
    </w:p>
    <w:p>
      <w:pPr>
        <w:pStyle w:val="Style411"/>
        <w:widowControl/>
        <w:spacing w:lineRule="auto" w:line="240" w:before="10" w:after="0"/>
        <w:ind w:firstLine="365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23:14. «Спасибо. Я думаю, это здорово», — ска-</w:t>
        <w:br/>
        <w:t>зал я. Сет-Джейн серьезно посмотрел на меня.)</w:t>
      </w:r>
    </w:p>
    <w:p>
      <w:pPr>
        <w:pStyle w:val="Style131"/>
        <w:widowControl/>
        <w:spacing w:lineRule="auto" w:line="240"/>
        <w:ind w:firstLine="355"/>
        <w:rPr>
          <w:rStyle w:val="FontStyle68"/>
          <w:rFonts w:ascii="Bookman Old Style" w:hAnsi="Bookman Old Style" w:cs="Bookman Old Style"/>
          <w:sz w:val="28"/>
          <w:szCs w:val="28"/>
        </w:rPr>
      </w:pPr>
      <w:r>
        <w:rPr>
          <w:rStyle w:val="FontStyle68"/>
          <w:rFonts w:cs="Bookman Old Style" w:ascii="Bookman Old Style" w:hAnsi="Bookman Old Style"/>
          <w:sz w:val="28"/>
          <w:szCs w:val="28"/>
        </w:rPr>
        <w:t>Каждому из вас предстоят собственные путеше-</w:t>
        <w:br/>
        <w:t>ствия, ритмы, приливы и отливы вашего существа.</w:t>
        <w:br/>
        <w:t>Рубурту необходимо устанавливать связи. Будут и</w:t>
        <w:br/>
        <w:t xml:space="preserve">другие мои книги — и его, и твои — и пройдут </w:t>
      </w:r>
      <w:r>
        <w:rPr>
          <w:rStyle w:val="FontStyle73"/>
          <w:rFonts w:cs="Bookman Old Style" w:ascii="Bookman Old Style" w:hAnsi="Bookman Old Style"/>
          <w:sz w:val="28"/>
          <w:szCs w:val="28"/>
        </w:rPr>
        <w:t>века,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br/>
        <w:t>прежде чем мы по-настоящему начнем то, что якобы</w:t>
        <w:br/>
        <w:t>уже началось.</w:t>
        <w:br/>
        <w:t>Конец сеанса.</w:t>
      </w:r>
    </w:p>
    <w:p>
      <w:pPr>
        <w:pStyle w:val="Style411"/>
        <w:widowControl/>
        <w:spacing w:lineRule="auto" w:line="240"/>
        <w:ind w:left="370" w:hanging="0"/>
        <w:jc w:val="left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(«Большое спасибо, Сет. Спокойной ночи».</w:t>
      </w:r>
    </w:p>
    <w:p>
      <w:pPr>
        <w:pStyle w:val="Style411"/>
        <w:widowControl/>
        <w:spacing w:lineRule="auto" w:line="240"/>
        <w:ind w:firstLine="370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23:16. Под конец Джейн говорила тихо и разме-</w:t>
        <w:br/>
        <w:t>ренно, как обычно. Она была удивлена — что и по-</w:t>
        <w:br/>
        <w:t>вторила несколько раз — и слегка расстроена тем,</w:t>
        <w:br/>
        <w:t>что работа Сета над большим проектом закончена.</w:t>
        <w:br/>
        <w:t>Неделю назад она закончила первый черновик вве-</w:t>
        <w:br/>
        <w:t>дения, поэтому и это движется. Джейн больше не</w:t>
        <w:br/>
        <w:t>казалось, что Сет будет делать приложение, о чем</w:t>
        <w:br/>
        <w:t>мы иногда разговаривали.</w:t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«...Но я не могу поверить, что все кончилось! —</w:t>
        <w:br/>
        <w:t>повторила она снова. — Аля меня все было так легко.</w:t>
        <w:br/>
        <w:t>Кажется, оно просто выходило из меня, пока я зани-</w:t>
        <w:br/>
        <w:t>малась чем-то другим...» Это правда, но при этом не</w:t>
        <w:br/>
        <w:t>учитывается ее эмоциональное и интеллектуальное</w:t>
        <w:br/>
        <w:t>участие в работе в последние десять месяцев — с</w:t>
        <w:br/>
        <w:t>тех пор, как 11 сентября 1972 года Сет начал дикто-</w:t>
        <w:br/>
        <w:t>вать без перерывов, после продолжительной паузы,</w:t>
        <w:br/>
        <w:t>вызванной тропическим ураганом Агнес.</w:t>
      </w:r>
    </w:p>
    <w:p>
      <w:pPr>
        <w:pStyle w:val="Style411"/>
        <w:widowControl/>
        <w:spacing w:lineRule="auto" w:line="240"/>
        <w:ind w:firstLine="331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Джейн и ее ученики в классе по экстрасенсорике</w:t>
        <w:br/>
        <w:t>почти каждую неделю работали с книгой Сета; она</w:t>
        <w:br/>
        <w:t>читала ее одна. И все же она воскликнула: «Я хочу</w:t>
        <w:br/>
        <w:t>прочитать все целиком, сейчас, чтобы увидеть ее</w:t>
        <w:br/>
        <w:t>как целое». Я сказал, что она проделала отличную</w:t>
        <w:br/>
        <w:t>работу.</w:t>
      </w:r>
    </w:p>
    <w:p>
      <w:pPr>
        <w:pStyle w:val="Style411"/>
        <w:widowControl/>
        <w:spacing w:lineRule="auto" w:line="240"/>
        <w:ind w:firstLine="346"/>
        <w:rPr>
          <w:rStyle w:val="FontStyle74"/>
          <w:rFonts w:ascii="Bookman Old Style" w:hAnsi="Bookman Old Style" w:cs="Bookman Old Style"/>
          <w:sz w:val="28"/>
          <w:szCs w:val="28"/>
        </w:rPr>
      </w:pPr>
      <w:r>
        <w:rPr>
          <w:rStyle w:val="FontStyle74"/>
          <w:rFonts w:cs="Bookman Old Style" w:ascii="Bookman Old Style" w:hAnsi="Bookman Old Style"/>
          <w:sz w:val="28"/>
          <w:szCs w:val="28"/>
        </w:rPr>
        <w:t>Последующее примечание и ссылки. Последняя</w:t>
        <w:br/>
        <w:t>фраза Сета про другие книги Джейн оказалась верной.</w:t>
        <w:br/>
        <w:t>Пока мы готовили эту рукопись к печати, еще две ее</w:t>
        <w:br/>
        <w:t xml:space="preserve">книги,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«Диалоги души и смертного „Я" во времени»</w:t>
        <w:br/>
      </w:r>
      <w:r>
        <w:rPr>
          <w:rStyle w:val="FontStyle74"/>
          <w:rFonts w:cs="Bookman Old Style" w:ascii="Bookman Old Style" w:hAnsi="Bookman Old Style"/>
          <w:sz w:val="28"/>
          <w:szCs w:val="28"/>
        </w:rPr>
        <w:t xml:space="preserve">и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«Аспектная психология»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были приняты к изда-</w:t>
        <w:br/>
        <w:t>нию 6 «</w:t>
      </w:r>
      <w:r>
        <w:rPr>
          <w:rStyle w:val="FontStyle74"/>
          <w:rFonts w:cs="Bookman Old Style" w:ascii="Bookman Old Style" w:hAnsi="Bookman Old Style"/>
          <w:sz w:val="28"/>
          <w:szCs w:val="28"/>
          <w:lang w:val="en-US"/>
        </w:rPr>
        <w:t>Prentice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-На</w:t>
      </w:r>
      <w:r>
        <w:rPr>
          <w:rStyle w:val="FontStyle74"/>
          <w:rFonts w:cs="Bookman Old Style" w:ascii="Bookman Old Style" w:hAnsi="Bookman Old Style"/>
          <w:sz w:val="28"/>
          <w:szCs w:val="28"/>
          <w:lang w:val="en-US"/>
        </w:rPr>
        <w:t>ll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». В этой книге упоминаются обе</w:t>
        <w:br/>
        <w:t>работы, и Джейн рассказывает о них во введении.</w:t>
        <w:br/>
        <w:t>Иллюстрировать книги буду я.</w:t>
      </w:r>
    </w:p>
    <w:p>
      <w:pPr>
        <w:pStyle w:val="Style411"/>
        <w:widowControl/>
        <w:spacing w:lineRule="auto" w:line="240"/>
        <w:ind w:firstLine="336"/>
        <w:rPr/>
      </w:pPr>
      <w:r>
        <w:rPr>
          <w:rStyle w:val="FontStyle68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«Диалоги»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сборник стихов, обсуждаются на се-</w:t>
        <w:br/>
        <w:t xml:space="preserve">ансе 639 в главе 10.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«Аспектная психология»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те-</w:t>
        <w:br/>
        <w:t>оретическая работа Джейн на экстрасенсорные</w:t>
        <w:br/>
        <w:t>темы, упоминается, помимо прочего, на сеансе 618</w:t>
        <w:br/>
        <w:t xml:space="preserve">в главе 3. Она родилась из ее работы над </w:t>
      </w:r>
      <w:r>
        <w:rPr>
          <w:rStyle w:val="FontStyle68"/>
          <w:rFonts w:cs="Bookman Old Style" w:ascii="Bookman Old Style" w:hAnsi="Bookman Old Style"/>
          <w:sz w:val="28"/>
          <w:szCs w:val="28"/>
        </w:rPr>
        <w:t>«Приклю-</w:t>
        <w:br/>
        <w:t xml:space="preserve">чениями сознания»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о чем говорится в главе 21 книги</w:t>
        <w:br/>
      </w:r>
      <w:r>
        <w:rPr>
          <w:rStyle w:val="FontStyle68"/>
          <w:rFonts w:cs="Bookman Old Style" w:ascii="Bookman Old Style" w:hAnsi="Bookman Old Style"/>
          <w:sz w:val="28"/>
          <w:szCs w:val="28"/>
        </w:rPr>
        <w:t xml:space="preserve">«Говорит Сет», </w:t>
      </w:r>
      <w:r>
        <w:rPr>
          <w:rStyle w:val="FontStyle74"/>
          <w:rFonts w:cs="Bookman Old Style" w:ascii="Bookman Old Style" w:hAnsi="Bookman Old Style"/>
          <w:sz w:val="28"/>
          <w:szCs w:val="28"/>
        </w:rPr>
        <w:t>и включает в себя тот материал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91"/>
        <w:widowControl/>
        <w:rPr/>
      </w:pPr>
      <w:r>
        <w:rPr>
          <w:rStyle w:val="FootnoteCharacters"/>
        </w:rPr>
        <w:t></w:t>
      </w:r>
      <w:r>
        <w:rPr>
          <w:rStyle w:val="FontStyle72"/>
          <w:rFonts w:eastAsia="Book Antiqua"/>
        </w:rPr>
        <w:t xml:space="preserve"> </w:t>
      </w:r>
      <w:r>
        <w:rPr>
          <w:rStyle w:val="FontStyle72"/>
        </w:rPr>
        <w:t>ЛСД — диэтиламид лизергиновой кислоты. «Приход» мо-жет длиться от пяти до восьми часов, иногда дольше Но единого для всех психоделического опыта не существует, как по времени, так и по содержанию. Это слишком личное. Однако обратите внимание, что слова Сета относятся только к использованию ЛСД в определенных условиях. Существуют и другие химические галлюциногены, которые здесь не упомянуты.</w:t>
      </w:r>
    </w:p>
    <w:p>
      <w:pPr>
        <w:pStyle w:val="Footnote"/>
        <w:rPr>
          <w:rStyle w:val="FontStyle72"/>
        </w:rPr>
      </w:pPr>
      <w:r>
        <w:rPr/>
      </w:r>
    </w:p>
  </w:footnote>
  <w:footnote w:id="3">
    <w:p>
      <w:pPr>
        <w:pStyle w:val="Style91"/>
        <w:widowControl/>
        <w:spacing w:lineRule="auto" w:line="240"/>
        <w:ind w:firstLine="365"/>
        <w:rPr>
          <w:rStyle w:val="FontStyle72"/>
          <w:rFonts w:ascii="Bookman Old Style" w:hAnsi="Bookman Old Style" w:cs="Bookman Old Style"/>
          <w:sz w:val="28"/>
          <w:szCs w:val="28"/>
        </w:rPr>
      </w:pPr>
      <w:r>
        <w:rPr>
          <w:rStyle w:val="FootnoteCharacters"/>
        </w:rPr>
        <w:t></w:t>
      </w:r>
      <w:r>
        <w:rPr>
          <w:rStyle w:val="FontStyle72"/>
          <w:rFonts w:cs="Bookman Old Style" w:ascii="Bookman Old Style" w:hAnsi="Bookman Old Style"/>
        </w:rPr>
        <w:t xml:space="preserve">Я вспомнил, что Сет говорил Тэму о том, что книга </w:t>
      </w:r>
      <w:r>
        <w:rPr>
          <w:rStyle w:val="FontStyle75"/>
          <w:rFonts w:cs="Bookman Old Style" w:ascii="Bookman Old Style" w:hAnsi="Bookman Old Style"/>
        </w:rPr>
        <w:t>«</w:t>
      </w:r>
      <w:r>
        <w:rPr>
          <w:rStyle w:val="FontStyle75"/>
          <w:rFonts w:cs="Bookman Old Style" w:ascii="Bookman Old Style" w:hAnsi="Bookman Old Style"/>
          <w:b/>
        </w:rPr>
        <w:t>Гово-</w:t>
        <w:br/>
        <w:t>рит Сет»</w:t>
      </w:r>
      <w:r>
        <w:rPr>
          <w:rStyle w:val="FontStyle75"/>
          <w:rFonts w:cs="Bookman Old Style" w:ascii="Bookman Old Style" w:hAnsi="Bookman Old Style"/>
        </w:rPr>
        <w:t xml:space="preserve"> </w:t>
      </w:r>
      <w:r>
        <w:rPr>
          <w:rStyle w:val="FontStyle72"/>
          <w:rFonts w:cs="Bookman Old Style" w:ascii="Bookman Old Style" w:hAnsi="Bookman Old Style"/>
        </w:rPr>
        <w:t>будет опубликована еще до заключения контракта.</w:t>
      </w:r>
    </w:p>
    <w:p>
      <w:pPr>
        <w:pStyle w:val="Footnote"/>
        <w:rPr>
          <w:rStyle w:val="FontStyle72"/>
          <w:rFonts w:ascii="Bookman Old Style" w:hAnsi="Bookman Old Style" w:cs="Bookman Old Style"/>
          <w:sz w:val="28"/>
          <w:szCs w:val="28"/>
        </w:rPr>
      </w:pPr>
      <w:r>
        <w:rPr/>
      </w:r>
    </w:p>
  </w:footnote>
  <w:footnote w:id="4">
    <w:p>
      <w:pPr>
        <w:pStyle w:val="Style91"/>
        <w:widowControl/>
        <w:spacing w:lineRule="auto" w:line="240"/>
        <w:ind w:firstLine="341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>
          <w:rStyle w:val="FootnoteCharacters"/>
        </w:rPr>
        <w:t></w:t>
      </w:r>
      <w:r>
        <w:rPr>
          <w:rFonts w:eastAsia="Book Antiqua"/>
        </w:rPr>
        <w:t xml:space="preserve"> </w:t>
      </w:r>
      <w:r>
        <w:rPr>
          <w:rStyle w:val="FontStyle83"/>
          <w:rFonts w:cs="Bookman Old Style" w:ascii="Bookman Old Style" w:hAnsi="Bookman Old Style"/>
          <w:b/>
          <w:sz w:val="18"/>
          <w:szCs w:val="18"/>
        </w:rPr>
        <w:t>Однако через несколько месяцев Джейн не вспомнила</w:t>
        <w:br/>
        <w:t>никаких снов про свет.</w:t>
      </w:r>
    </w:p>
    <w:p>
      <w:pPr>
        <w:pStyle w:val="Footnote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/>
      </w:r>
    </w:p>
  </w:footnote>
  <w:footnote w:id="5">
    <w:p>
      <w:pPr>
        <w:pStyle w:val="Style121"/>
        <w:widowControl/>
        <w:rPr/>
      </w:pPr>
      <w:r>
        <w:rPr>
          <w:rStyle w:val="FootnoteCharacters"/>
        </w:rPr>
        <w:t></w:t>
      </w:r>
      <w:r>
        <w:rPr>
          <w:rStyle w:val="FontStyle83"/>
          <w:sz w:val="18"/>
          <w:szCs w:val="18"/>
        </w:rPr>
        <w:t>Теория Большого взрыва гласит, что десять-пятнадцать</w:t>
        <w:br/>
        <w:t>миллиардов лет назад вся материя — или энергия — была</w:t>
        <w:br/>
        <w:t>сжата в один огромный первичный «атом». Этот гигант взор-</w:t>
        <w:br/>
        <w:t>вался, и все еще расширяющаяся вселенная, которую мы ви-</w:t>
        <w:br/>
        <w:t>дим сегодня, — результат того события. Одна из разновидно-</w:t>
        <w:br/>
        <w:t>стей этой теории рассматривает пульсирующую вселенную</w:t>
        <w:br/>
        <w:t>как результат сжатия и расширения всей материи-энергии.</w:t>
      </w:r>
    </w:p>
    <w:p>
      <w:pPr>
        <w:pStyle w:val="Footnote"/>
        <w:rPr>
          <w:rStyle w:val="FontStyle83"/>
          <w:sz w:val="18"/>
          <w:szCs w:val="18"/>
        </w:rPr>
      </w:pPr>
      <w:r>
        <w:rPr/>
      </w:r>
    </w:p>
  </w:footnote>
  <w:footnote w:id="6">
    <w:p>
      <w:pPr>
        <w:pStyle w:val="Style91"/>
        <w:widowControl/>
        <w:ind w:firstLine="346"/>
        <w:rPr/>
      </w:pPr>
      <w:r>
        <w:rPr>
          <w:rStyle w:val="FootnoteCharacters"/>
        </w:rPr>
        <w:t></w:t>
      </w:r>
      <w:r>
        <w:rPr>
          <w:rStyle w:val="FontStyle72"/>
          <w:spacing w:val="0"/>
        </w:rPr>
        <w:t>Кажется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ет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имеет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иду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«искусственную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реинкарнацию»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которой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занимаются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оветском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оюзе.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м.:</w:t>
      </w:r>
      <w:r>
        <w:rPr>
          <w:rStyle w:val="FontStyle72"/>
        </w:rPr>
        <w:t xml:space="preserve"> </w:t>
      </w:r>
      <w:r>
        <w:rPr>
          <w:rStyle w:val="FontStyle75"/>
        </w:rPr>
        <w:t xml:space="preserve">Шей-ха Острандер, Аинн Шродер. </w:t>
      </w:r>
      <w:r>
        <w:rPr>
          <w:rStyle w:val="FontStyle72"/>
          <w:spacing w:val="0"/>
        </w:rPr>
        <w:t>Экстрасенсорны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открытия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зажелезным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занавесом.</w:t>
      </w:r>
    </w:p>
    <w:p>
      <w:pPr>
        <w:pStyle w:val="Footnote"/>
        <w:rPr>
          <w:rStyle w:val="FontStyle72"/>
          <w:spacing w:val="0"/>
        </w:rPr>
      </w:pPr>
      <w:r>
        <w:rPr/>
      </w:r>
    </w:p>
  </w:footnote>
  <w:footnote w:id="7">
    <w:p>
      <w:pPr>
        <w:pStyle w:val="Style121"/>
        <w:widowControl/>
        <w:spacing w:lineRule="auto" w:line="240"/>
        <w:ind w:firstLine="346"/>
        <w:rPr/>
      </w:pPr>
      <w:r>
        <w:rPr>
          <w:rStyle w:val="FootnoteCharacters"/>
        </w:rPr>
        <w:t></w:t>
      </w:r>
      <w:r>
        <w:rPr>
          <w:rFonts w:eastAsia="Book Antiqua"/>
          <w:sz w:val="18"/>
          <w:szCs w:val="18"/>
        </w:rPr>
        <w:t xml:space="preserve"> </w:t>
      </w:r>
      <w:r>
        <w:rPr>
          <w:rStyle w:val="FontStyle83"/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Style w:val="FontStyle83"/>
          <w:rFonts w:cs="Bookman Old Style" w:ascii="Bookman Old Style" w:hAnsi="Bookman Old Style"/>
          <w:sz w:val="18"/>
          <w:szCs w:val="18"/>
        </w:rPr>
        <w:t>См. сеанс 639 в главе 10, информацию о жизни и смерти</w:t>
        <w:br/>
        <w:t>нашего кота Руни. Там Сет тоже упоминает вероятности.</w:t>
      </w:r>
    </w:p>
    <w:p>
      <w:pPr>
        <w:pStyle w:val="Footnote"/>
        <w:rPr>
          <w:rStyle w:val="FontStyle83"/>
          <w:rFonts w:ascii="Bookman Old Style" w:hAnsi="Bookman Old Style" w:cs="Bookman Old Style"/>
          <w:sz w:val="18"/>
          <w:szCs w:val="18"/>
        </w:rPr>
      </w:pPr>
      <w:r>
        <w:rPr/>
      </w:r>
    </w:p>
  </w:footnote>
  <w:footnote w:id="8">
    <w:p>
      <w:pPr>
        <w:pStyle w:val="Style121"/>
        <w:widowControl/>
        <w:spacing w:lineRule="auto" w:line="240"/>
        <w:ind w:firstLine="350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>
          <w:rStyle w:val="FootnoteCharacters"/>
        </w:rPr>
        <w:t></w:t>
      </w:r>
      <w:r>
        <w:rPr>
          <w:rFonts w:eastAsia="Book Antiqua"/>
        </w:rPr>
        <w:t xml:space="preserve"> </w:t>
      </w:r>
      <w:r>
        <w:rPr>
          <w:rStyle w:val="FontStyle83"/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Style w:val="FontStyle83"/>
          <w:rFonts w:cs="Bookman Old Style" w:ascii="Bookman Old Style" w:hAnsi="Bookman Old Style"/>
          <w:b/>
          <w:sz w:val="18"/>
          <w:szCs w:val="18"/>
        </w:rPr>
        <w:t>Очевидный пример — обращение Апостола Павла (Са-</w:t>
        <w:br/>
        <w:t>ула из Тарса) на дороге в Дамаск около 36 года н. э., через</w:t>
        <w:br/>
        <w:t>несколько лет после «смерти» Иисуса.</w:t>
      </w:r>
    </w:p>
    <w:p>
      <w:pPr>
        <w:pStyle w:val="Footnote"/>
        <w:rPr>
          <w:rStyle w:val="FontStyle83"/>
          <w:rFonts w:ascii="Bookman Old Style" w:hAnsi="Bookman Old Style" w:cs="Bookman Old Style"/>
          <w:sz w:val="28"/>
          <w:szCs w:val="28"/>
        </w:rPr>
      </w:pPr>
      <w:r>
        <w:rPr/>
      </w:r>
    </w:p>
  </w:footnote>
  <w:footnote w:id="9">
    <w:p>
      <w:pPr>
        <w:pStyle w:val="Style55"/>
        <w:widowControl/>
        <w:spacing w:lineRule="exact" w:line="221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Сет не упомянул, что у нас еще была мелкокалиберная </w:t>
      </w:r>
      <w:r>
        <w:rPr>
          <w:rStyle w:val="FontStyle83"/>
          <w:sz w:val="18"/>
          <w:szCs w:val="18"/>
        </w:rPr>
        <w:t xml:space="preserve">винтовка (из которой до сих пор ни разу не стреляли)и лекарства... В апреле 1961 года группа беженцев с Кубывысадилась в Кубе на </w:t>
      </w:r>
      <w:r>
        <w:rPr>
          <w:rStyle w:val="FontStyle83"/>
          <w:sz w:val="18"/>
          <w:szCs w:val="18"/>
          <w:lang w:val="en-US"/>
        </w:rPr>
        <w:t>Bahia</w:t>
      </w:r>
      <w:r>
        <w:rPr>
          <w:rStyle w:val="FontStyle83"/>
          <w:sz w:val="18"/>
          <w:szCs w:val="18"/>
        </w:rPr>
        <w:t xml:space="preserve"> </w:t>
      </w:r>
      <w:r>
        <w:rPr>
          <w:rStyle w:val="FontStyle83"/>
          <w:sz w:val="18"/>
          <w:szCs w:val="18"/>
          <w:lang w:val="en-US"/>
        </w:rPr>
        <w:t>de</w:t>
      </w:r>
      <w:r>
        <w:rPr>
          <w:rStyle w:val="FontStyle83"/>
          <w:sz w:val="18"/>
          <w:szCs w:val="18"/>
        </w:rPr>
        <w:t xml:space="preserve"> </w:t>
      </w:r>
      <w:r>
        <w:rPr>
          <w:rStyle w:val="FontStyle83"/>
          <w:sz w:val="18"/>
          <w:szCs w:val="18"/>
          <w:lang w:val="en-US"/>
        </w:rPr>
        <w:t>Cochinos</w:t>
      </w:r>
      <w:r>
        <w:rPr>
          <w:rStyle w:val="FontStyle83"/>
          <w:sz w:val="18"/>
          <w:szCs w:val="18"/>
        </w:rPr>
        <w:t xml:space="preserve"> (в заливе Свиней), вотчаянной попытке сбросить режим Фиделя Кастро. В октябре 1962 года возникла конфронтация США </w:t>
      </w:r>
      <w:r>
        <w:rPr>
          <w:rStyle w:val="FontStyle72"/>
          <w:spacing w:val="0"/>
        </w:rPr>
        <w:t>и</w:t>
      </w:r>
      <w:r>
        <w:rPr>
          <w:rStyle w:val="FontStyle72"/>
        </w:rPr>
        <w:t xml:space="preserve"> </w:t>
      </w:r>
      <w:r>
        <w:rPr>
          <w:rStyle w:val="FontStyle83"/>
          <w:sz w:val="18"/>
          <w:szCs w:val="18"/>
        </w:rPr>
        <w:t>России из-за хранения на Кубе ракет последней, поэтому нам казалось</w:t>
        <w:br/>
        <w:t>разумным сделать определенные запасы</w:t>
      </w:r>
      <w:r>
        <w:rPr>
          <w:rStyle w:val="FontStyle83"/>
        </w:rPr>
        <w:t>.</w:t>
      </w:r>
    </w:p>
    <w:p>
      <w:pPr>
        <w:pStyle w:val="Footnote"/>
        <w:rPr>
          <w:rStyle w:val="FontStyle83"/>
        </w:rPr>
      </w:pPr>
      <w:r>
        <w:rPr/>
      </w:r>
    </w:p>
  </w:footnote>
  <w:footnote w:id="10">
    <w:p>
      <w:pPr>
        <w:pStyle w:val="Style55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</w:t>
      </w:r>
      <w:r>
        <w:rPr>
          <w:rFonts w:eastAsia="Book Antiqua"/>
        </w:rPr>
        <w:t xml:space="preserve"> </w:t>
      </w:r>
      <w:r>
        <w:rPr>
          <w:rStyle w:val="FontStyle83"/>
        </w:rPr>
        <w:t xml:space="preserve">Роман был опубликован </w:t>
      </w:r>
      <w:r>
        <w:rPr>
          <w:rStyle w:val="FontStyle72"/>
          <w:spacing w:val="0"/>
        </w:rPr>
        <w:t>в</w:t>
      </w:r>
      <w:r>
        <w:rPr>
          <w:rStyle w:val="FontStyle72"/>
        </w:rPr>
        <w:t xml:space="preserve"> </w:t>
      </w:r>
      <w:r>
        <w:rPr>
          <w:rStyle w:val="FontStyle83"/>
        </w:rPr>
        <w:t xml:space="preserve">марте </w:t>
      </w:r>
      <w:r>
        <w:rPr>
          <w:rStyle w:val="FontStyle72"/>
          <w:spacing w:val="0"/>
        </w:rPr>
        <w:t>1958</w:t>
      </w:r>
      <w:r>
        <w:rPr>
          <w:rStyle w:val="FontStyle72"/>
        </w:rPr>
        <w:t xml:space="preserve"> </w:t>
      </w:r>
      <w:r>
        <w:rPr>
          <w:rStyle w:val="FontStyle83"/>
        </w:rPr>
        <w:t>года</w:t>
      </w:r>
    </w:p>
    <w:p>
      <w:pPr>
        <w:pStyle w:val="Footnote"/>
        <w:rPr>
          <w:rStyle w:val="FontStyle83"/>
        </w:rPr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Book Antiqua"/>
        </w:rPr>
        <w:t xml:space="preserve"> </w:t>
      </w:r>
      <w:r>
        <w:rPr>
          <w:rStyle w:val="FontStyle83"/>
        </w:rPr>
        <w:t>Директору программы, который ей позвонил, Джейн ответила: «Извините, но я не смогу участвовать в передаче; я чувствую, что должна оставаться в Эльмире». Она была сильно</w:t>
        <w:br/>
        <w:t>озадачена собственными словами</w:t>
      </w:r>
    </w:p>
  </w:footnote>
  <w:footnote w:id="12">
    <w:p>
      <w:pPr>
        <w:pStyle w:val="Style121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Book Antiqua"/>
        </w:rPr>
        <w:t xml:space="preserve"> </w:t>
      </w:r>
      <w:r>
        <w:rPr>
          <w:rStyle w:val="FontStyle83"/>
        </w:rPr>
        <w:t>См. книги «Материалы Сета» и «Говорит Сет». У нас</w:t>
        <w:br/>
        <w:t>также много неопубликованной информации по этой теме.</w:t>
      </w:r>
    </w:p>
    <w:p>
      <w:pPr>
        <w:pStyle w:val="Footnote"/>
        <w:rPr>
          <w:rStyle w:val="FontStyle83"/>
        </w:rPr>
      </w:pPr>
      <w:r>
        <w:rPr/>
      </w:r>
    </w:p>
  </w:footnote>
  <w:footnote w:id="13">
    <w:p>
      <w:pPr>
        <w:pStyle w:val="Style91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Book Antiqua"/>
        </w:rPr>
        <w:t xml:space="preserve"> </w:t>
      </w:r>
      <w:r>
        <w:rPr>
          <w:rStyle w:val="FontStyle72"/>
          <w:spacing w:val="0"/>
        </w:rPr>
        <w:t>Впервы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ет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упомянул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вою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теорию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«точек-моментов» на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четырех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еансах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апрел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и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ма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1965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года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вязи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реинкарнациями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и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селенной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нов.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На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еанс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152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он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казал:«Цело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„Я"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частью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которог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является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Рубурт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невероятн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эластично.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Различны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части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целог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„Я"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тянутся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овн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и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овнутрь</w:t>
        <w:br/>
        <w:t>с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больш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гибкостью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чем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у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большинства.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[Оно]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окружает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одновременн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мног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больш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точек-моментов...»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ет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дал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очень упрощенно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объяснение: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через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одну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из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них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он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может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проникать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границы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«экстрасенсорног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осприятия»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Джейн..</w:t>
      </w:r>
    </w:p>
    <w:p>
      <w:pPr>
        <w:pStyle w:val="Footnote"/>
        <w:rPr>
          <w:rStyle w:val="FontStyle72"/>
          <w:spacing w:val="0"/>
        </w:rPr>
      </w:pPr>
      <w:r>
        <w:rPr/>
      </w:r>
    </w:p>
  </w:footnote>
  <w:footnote w:id="14">
    <w:p>
      <w:pPr>
        <w:pStyle w:val="Style91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Book Antiqua"/>
        </w:rPr>
        <w:t xml:space="preserve"> </w:t>
      </w:r>
      <w:r>
        <w:rPr>
          <w:rStyle w:val="FontStyle72"/>
          <w:spacing w:val="0"/>
        </w:rPr>
        <w:t>Мн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кажется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я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ам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такой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художник.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Информацию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на эту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тему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м.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на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еанс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582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глав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20</w:t>
      </w:r>
      <w:r>
        <w:rPr>
          <w:rStyle w:val="FontStyle72"/>
        </w:rPr>
        <w:t xml:space="preserve"> </w:t>
      </w:r>
      <w:r>
        <w:rPr>
          <w:rStyle w:val="FontStyle75"/>
        </w:rPr>
        <w:t xml:space="preserve">«Говорит Сет». </w:t>
      </w:r>
      <w:r>
        <w:rPr>
          <w:rStyle w:val="FontStyle72"/>
          <w:spacing w:val="0"/>
        </w:rPr>
        <w:t>Здесь достаточн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казать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что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тольк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когда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1963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году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начались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эти сеансы,</w:t>
      </w:r>
      <w:r>
        <w:rPr>
          <w:rStyle w:val="FontStyle72"/>
        </w:rPr>
        <w:t xml:space="preserve"> </w:t>
      </w:r>
      <w:r>
        <w:rPr>
          <w:rStyle w:val="FontStyle83"/>
        </w:rPr>
        <w:t xml:space="preserve">я </w:t>
      </w:r>
      <w:r>
        <w:rPr>
          <w:rStyle w:val="FontStyle72"/>
          <w:spacing w:val="0"/>
        </w:rPr>
        <w:t>понял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чт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мои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нутренни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модели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были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толь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же реальны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как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и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те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которы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идели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перед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мной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физически. Я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даж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иногда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идел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их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лучше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н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мо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обучени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и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работа коммерческим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художником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которая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началась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Нью-Йорке</w:t>
        <w:br/>
        <w:t>в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1939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году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заставили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меня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ерить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чт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художник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должен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заниматься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тольк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тем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чт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может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«увидеть»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объективно.</w:t>
      </w:r>
    </w:p>
    <w:p>
      <w:pPr>
        <w:pStyle w:val="Footnote"/>
        <w:rPr>
          <w:rStyle w:val="FontStyle72"/>
          <w:spacing w:val="0"/>
        </w:rPr>
      </w:pPr>
      <w:r>
        <w:rPr/>
      </w:r>
    </w:p>
  </w:footnote>
  <w:footnote w:id="15">
    <w:p>
      <w:pPr>
        <w:pStyle w:val="Style121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Book Antiqua"/>
        </w:rPr>
        <w:t xml:space="preserve"> </w:t>
      </w:r>
      <w:r>
        <w:rPr>
          <w:rStyle w:val="FontStyle83"/>
        </w:rPr>
        <w:t xml:space="preserve">Сет говорил о похожих вещах на сеансе 582 в главе 20 книги </w:t>
      </w:r>
      <w:r>
        <w:rPr>
          <w:rStyle w:val="FontStyle124"/>
        </w:rPr>
        <w:t xml:space="preserve">«Говорит Сет»: </w:t>
      </w:r>
      <w:r>
        <w:rPr>
          <w:rStyle w:val="FontStyle83"/>
        </w:rPr>
        <w:t xml:space="preserve">«То, что вы воспринимаете от времени, — это часть других событий, которые вторгаются в вашу систему и часто трактуются как движение в пространстве...» </w:t>
      </w:r>
      <w:r>
        <w:rPr>
          <w:rStyle w:val="FontStyle72"/>
          <w:spacing w:val="0"/>
        </w:rPr>
        <w:t>Этот</w:t>
      </w:r>
      <w:r>
        <w:rPr>
          <w:rStyle w:val="FontStyle72"/>
        </w:rPr>
        <w:t xml:space="preserve"> </w:t>
      </w:r>
      <w:r>
        <w:rPr>
          <w:rStyle w:val="FontStyle83"/>
        </w:rPr>
        <w:t xml:space="preserve">сеанс, как и сеанс 581, содержит информацию о частицах электромагнитной энергии (ЭЭ) Сета, их скорости и нашего восприятия их как событий, снов, движение- во времени и </w:t>
      </w:r>
      <w:r>
        <w:rPr>
          <w:rStyle w:val="FontStyle72"/>
          <w:spacing w:val="0"/>
        </w:rPr>
        <w:t>т.</w:t>
      </w:r>
      <w:r>
        <w:rPr>
          <w:rStyle w:val="FontStyle72"/>
        </w:rPr>
        <w:t xml:space="preserve"> </w:t>
      </w:r>
      <w:r>
        <w:rPr>
          <w:rStyle w:val="FontStyle83"/>
        </w:rPr>
        <w:t>п.</w:t>
      </w:r>
    </w:p>
    <w:p>
      <w:pPr>
        <w:pStyle w:val="Footnote"/>
        <w:rPr>
          <w:rStyle w:val="FontStyle83"/>
        </w:rPr>
      </w:pPr>
      <w:r>
        <w:rPr/>
      </w:r>
    </w:p>
  </w:footnote>
  <w:footnote w:id="16">
    <w:p>
      <w:pPr>
        <w:pStyle w:val="Style121"/>
        <w:widowControl/>
        <w:spacing w:lineRule="auto" w:line="240"/>
        <w:ind w:hanging="0"/>
        <w:jc w:val="left"/>
        <w:rPr>
          <w:rStyle w:val="FontStyle83"/>
        </w:rPr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Book Antiqua"/>
        </w:rPr>
        <w:t xml:space="preserve"> </w:t>
      </w:r>
      <w:r>
        <w:rPr>
          <w:rStyle w:val="FontStyle83"/>
          <w:sz w:val="18"/>
          <w:szCs w:val="18"/>
        </w:rPr>
        <w:t>Если следовать Сету, то именно бессилие будет объяснять необычайно высокий уровень насилия — в том числе со смертельным исходом — среди американских солдат, которые были военнопленными. Правительственное исследование среди тех, кто побывал в плену на Дальнем Востоке во время второй мировой войны и войны с Кореей, например, показывают, что причиной сорока процентов всех смертей, произошедших в этой группе между 1945 и 1954 годами, были убийства, самоубийства или несчастные случаи.</w:t>
      </w:r>
    </w:p>
    <w:p>
      <w:pPr>
        <w:pStyle w:val="Footnote"/>
        <w:rPr>
          <w:rStyle w:val="FontStyle83"/>
        </w:rPr>
      </w:pPr>
      <w:r>
        <w:rPr/>
      </w:r>
    </w:p>
  </w:footnote>
  <w:footnote w:id="17">
    <w:p>
      <w:pPr>
        <w:pStyle w:val="Style121"/>
        <w:widowControl/>
        <w:spacing w:lineRule="auto" w:line="240"/>
        <w:ind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Book Antiqua"/>
        </w:rPr>
        <w:t xml:space="preserve"> </w:t>
      </w:r>
      <w:r>
        <w:rPr>
          <w:rStyle w:val="FontStyle72"/>
          <w:rFonts w:eastAsia="Book Antiqua"/>
        </w:rPr>
        <w:t xml:space="preserve"> </w:t>
      </w:r>
      <w:r>
        <w:rPr>
          <w:rStyle w:val="FontStyle72"/>
          <w:spacing w:val="0"/>
        </w:rPr>
        <w:t>Джейн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иногда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говорит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за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личность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ега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торого;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это поняти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вязан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явлением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гигантизма.</w:t>
      </w:r>
    </w:p>
    <w:p>
      <w:pPr>
        <w:pStyle w:val="Style121"/>
        <w:widowControl/>
        <w:spacing w:lineRule="auto" w:line="240"/>
        <w:ind w:hanging="0"/>
        <w:jc w:val="left"/>
        <w:rPr/>
      </w:pPr>
      <w:r>
        <w:rPr>
          <w:rStyle w:val="FontStyle72"/>
          <w:spacing w:val="0"/>
        </w:rPr>
        <w:t>В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глав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22</w:t>
      </w:r>
      <w:r>
        <w:rPr>
          <w:rStyle w:val="FontStyle72"/>
        </w:rPr>
        <w:t xml:space="preserve"> </w:t>
      </w:r>
      <w:r>
        <w:rPr>
          <w:rStyle w:val="FontStyle75"/>
        </w:rPr>
        <w:t xml:space="preserve">«Говорит Сет» </w:t>
      </w:r>
      <w:r>
        <w:rPr>
          <w:rStyle w:val="FontStyle72"/>
          <w:spacing w:val="0"/>
        </w:rPr>
        <w:t>содержится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дополнительная информация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о</w:t>
      </w:r>
      <w:r>
        <w:rPr>
          <w:rStyle w:val="FontStyle72"/>
        </w:rPr>
        <w:t xml:space="preserve"> </w:t>
      </w:r>
      <w:r>
        <w:rPr>
          <w:rStyle w:val="FontStyle72"/>
          <w:spacing w:val="0"/>
          <w:lang w:val="en-US"/>
        </w:rPr>
        <w:t>Ore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тором.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На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еанс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589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ег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говорит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нам: «...Между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этой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личностью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и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мной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вязь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таког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ж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рода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как между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Рубуртом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и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мной.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Но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п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ашим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понятиям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ет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торой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намног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дальш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от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моей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реальности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чем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я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от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реальности Рубурта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Если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хотите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может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представлять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еб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ета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торою как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будущег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меня,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хотя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все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гораздо</w:t>
      </w:r>
      <w:r>
        <w:rPr>
          <w:rStyle w:val="FontStyle72"/>
        </w:rPr>
        <w:t xml:space="preserve"> </w:t>
      </w:r>
      <w:r>
        <w:rPr>
          <w:rStyle w:val="FontStyle72"/>
          <w:spacing w:val="0"/>
        </w:rPr>
        <w:t>сложнее».</w:t>
      </w:r>
    </w:p>
    <w:p>
      <w:pPr>
        <w:pStyle w:val="Footnote"/>
        <w:rPr>
          <w:rStyle w:val="FontStyle72"/>
          <w:spacing w:val="0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Book Antiqua" w:hAnsi="Book Antiqua" w:cs="Book Antiq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Book Antiqua" w:hAnsi="Book Antiqua" w:cs="Book Antiqu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>
      <w:rFonts w:ascii="Book Antiqua" w:hAnsi="Book Antiqua" w:cs="Book Antiqua"/>
    </w:rPr>
  </w:style>
  <w:style w:type="character" w:styleId="WW8Num3z0">
    <w:name w:val="WW8Num3z0"/>
    <w:qFormat/>
    <w:rPr>
      <w:rFonts w:ascii="Book Antiqua" w:hAnsi="Book Antiqua" w:cs="Book Antiqua"/>
    </w:rPr>
  </w:style>
  <w:style w:type="character" w:styleId="Style14">
    <w:name w:val="Основной шрифт абзаца"/>
    <w:qFormat/>
    <w:rPr/>
  </w:style>
  <w:style w:type="character" w:styleId="FontStyle67">
    <w:name w:val="Font Style67"/>
    <w:basedOn w:val="Style14"/>
    <w:qFormat/>
    <w:rPr>
      <w:rFonts w:ascii="Cambria" w:hAnsi="Cambria" w:cs="Cambria"/>
      <w:sz w:val="22"/>
      <w:szCs w:val="22"/>
    </w:rPr>
  </w:style>
  <w:style w:type="character" w:styleId="FontStyle68">
    <w:name w:val="Font Style68"/>
    <w:basedOn w:val="Style14"/>
    <w:qFormat/>
    <w:rPr>
      <w:rFonts w:ascii="Book Antiqua" w:hAnsi="Book Antiqua" w:cs="Book Antiqua"/>
      <w:sz w:val="20"/>
      <w:szCs w:val="20"/>
    </w:rPr>
  </w:style>
  <w:style w:type="character" w:styleId="FontStyle69">
    <w:name w:val="Font Style69"/>
    <w:basedOn w:val="Style14"/>
    <w:qFormat/>
    <w:rPr>
      <w:rFonts w:ascii="Book Antiqua" w:hAnsi="Book Antiqua" w:cs="Book Antiqua"/>
      <w:b/>
      <w:bCs/>
      <w:spacing w:val="-10"/>
      <w:sz w:val="36"/>
      <w:szCs w:val="36"/>
    </w:rPr>
  </w:style>
  <w:style w:type="character" w:styleId="FontStyle70">
    <w:name w:val="Font Style70"/>
    <w:basedOn w:val="Style14"/>
    <w:qFormat/>
    <w:rPr>
      <w:rFonts w:ascii="Book Antiqua" w:hAnsi="Book Antiqua" w:cs="Book Antiqua"/>
      <w:b/>
      <w:bCs/>
      <w:i/>
      <w:iCs/>
      <w:sz w:val="20"/>
      <w:szCs w:val="20"/>
    </w:rPr>
  </w:style>
  <w:style w:type="character" w:styleId="FontStyle71">
    <w:name w:val="Font Style71"/>
    <w:basedOn w:val="Style14"/>
    <w:qFormat/>
    <w:rPr>
      <w:rFonts w:ascii="Book Antiqua" w:hAnsi="Book Antiqua" w:cs="Book Antiqua"/>
      <w:b/>
      <w:bCs/>
      <w:spacing w:val="-10"/>
      <w:sz w:val="36"/>
      <w:szCs w:val="36"/>
    </w:rPr>
  </w:style>
  <w:style w:type="character" w:styleId="FontStyle72">
    <w:name w:val="Font Style72"/>
    <w:basedOn w:val="Style14"/>
    <w:qFormat/>
    <w:rPr>
      <w:rFonts w:ascii="Book Antiqua" w:hAnsi="Book Antiqua" w:cs="Book Antiqua"/>
      <w:b/>
      <w:bCs/>
      <w:spacing w:val="-10"/>
      <w:sz w:val="18"/>
      <w:szCs w:val="18"/>
    </w:rPr>
  </w:style>
  <w:style w:type="character" w:styleId="FontStyle73">
    <w:name w:val="Font Style73"/>
    <w:basedOn w:val="Style14"/>
    <w:qFormat/>
    <w:rPr>
      <w:rFonts w:ascii="Book Antiqua" w:hAnsi="Book Antiqua" w:cs="Book Antiqua"/>
      <w:b/>
      <w:bCs/>
      <w:sz w:val="20"/>
      <w:szCs w:val="20"/>
    </w:rPr>
  </w:style>
  <w:style w:type="character" w:styleId="FontStyle74">
    <w:name w:val="Font Style74"/>
    <w:basedOn w:val="Style14"/>
    <w:qFormat/>
    <w:rPr>
      <w:rFonts w:ascii="Book Antiqua" w:hAnsi="Book Antiqua" w:cs="Book Antiqua"/>
      <w:i/>
      <w:iCs/>
      <w:sz w:val="20"/>
      <w:szCs w:val="20"/>
    </w:rPr>
  </w:style>
  <w:style w:type="character" w:styleId="FontStyle75">
    <w:name w:val="Font Style75"/>
    <w:basedOn w:val="Style14"/>
    <w:qFormat/>
    <w:rPr>
      <w:rFonts w:ascii="Book Antiqua" w:hAnsi="Book Antiqua" w:cs="Book Antiqua"/>
      <w:i/>
      <w:iCs/>
      <w:sz w:val="18"/>
      <w:szCs w:val="18"/>
    </w:rPr>
  </w:style>
  <w:style w:type="character" w:styleId="FontStyle76">
    <w:name w:val="Font Style76"/>
    <w:basedOn w:val="Style14"/>
    <w:qFormat/>
    <w:rPr>
      <w:rFonts w:ascii="Constantia" w:hAnsi="Constantia" w:cs="Constantia"/>
      <w:b/>
      <w:bCs/>
      <w:sz w:val="24"/>
      <w:szCs w:val="24"/>
    </w:rPr>
  </w:style>
  <w:style w:type="character" w:styleId="FontStyle77">
    <w:name w:val="Font Style77"/>
    <w:basedOn w:val="Style14"/>
    <w:qFormat/>
    <w:rPr>
      <w:rFonts w:ascii="Book Antiqua" w:hAnsi="Book Antiqua" w:cs="Book Antiqua"/>
      <w:i/>
      <w:iCs/>
      <w:sz w:val="36"/>
      <w:szCs w:val="36"/>
    </w:rPr>
  </w:style>
  <w:style w:type="character" w:styleId="FontStyle78">
    <w:name w:val="Font Style78"/>
    <w:basedOn w:val="Style14"/>
    <w:qFormat/>
    <w:rPr>
      <w:rFonts w:ascii="Constantia" w:hAnsi="Constantia" w:cs="Constantia"/>
      <w:i/>
      <w:iCs/>
      <w:sz w:val="22"/>
      <w:szCs w:val="22"/>
    </w:rPr>
  </w:style>
  <w:style w:type="character" w:styleId="FontStyle79">
    <w:name w:val="Font Style79"/>
    <w:basedOn w:val="Style14"/>
    <w:qFormat/>
    <w:rPr>
      <w:rFonts w:ascii="Book Antiqua" w:hAnsi="Book Antiqua" w:cs="Book Antiqua"/>
      <w:i/>
      <w:iCs/>
      <w:sz w:val="22"/>
      <w:szCs w:val="22"/>
    </w:rPr>
  </w:style>
  <w:style w:type="character" w:styleId="FontStyle80">
    <w:name w:val="Font Style80"/>
    <w:basedOn w:val="Style14"/>
    <w:qFormat/>
    <w:rPr>
      <w:rFonts w:ascii="Book Antiqua" w:hAnsi="Book Antiqua" w:cs="Book Antiqua"/>
      <w:sz w:val="18"/>
      <w:szCs w:val="18"/>
    </w:rPr>
  </w:style>
  <w:style w:type="character" w:styleId="FontStyle81">
    <w:name w:val="Font Style81"/>
    <w:basedOn w:val="Style14"/>
    <w:qFormat/>
    <w:rPr>
      <w:rFonts w:ascii="Georgia" w:hAnsi="Georgia" w:cs="Georgia"/>
      <w:sz w:val="24"/>
      <w:szCs w:val="24"/>
    </w:rPr>
  </w:style>
  <w:style w:type="character" w:styleId="FontStyle82">
    <w:name w:val="Font Style82"/>
    <w:basedOn w:val="Style14"/>
    <w:qFormat/>
    <w:rPr>
      <w:rFonts w:ascii="Book Antiqua" w:hAnsi="Book Antiqua" w:cs="Book Antiqua"/>
      <w:sz w:val="24"/>
      <w:szCs w:val="24"/>
    </w:rPr>
  </w:style>
  <w:style w:type="character" w:styleId="FontStyle83">
    <w:name w:val="Font Style83"/>
    <w:basedOn w:val="Style14"/>
    <w:qFormat/>
    <w:rPr>
      <w:rFonts w:ascii="Book Antiqua" w:hAnsi="Book Antiqua" w:cs="Book Antiqua"/>
      <w:sz w:val="20"/>
      <w:szCs w:val="20"/>
    </w:rPr>
  </w:style>
  <w:style w:type="character" w:styleId="FontStyle84">
    <w:name w:val="Font Style84"/>
    <w:basedOn w:val="Style14"/>
    <w:qFormat/>
    <w:rPr>
      <w:rFonts w:ascii="Book Antiqua" w:hAnsi="Book Antiqua" w:cs="Book Antiqua"/>
      <w:b/>
      <w:bCs/>
      <w:spacing w:val="-20"/>
      <w:sz w:val="22"/>
      <w:szCs w:val="22"/>
    </w:rPr>
  </w:style>
  <w:style w:type="character" w:styleId="FontStyle85">
    <w:name w:val="Font Style85"/>
    <w:basedOn w:val="Style14"/>
    <w:qFormat/>
    <w:rPr>
      <w:rFonts w:ascii="Book Antiqua" w:hAnsi="Book Antiqua" w:cs="Book Antiqua"/>
      <w:b/>
      <w:bCs/>
      <w:spacing w:val="-10"/>
      <w:sz w:val="32"/>
      <w:szCs w:val="32"/>
    </w:rPr>
  </w:style>
  <w:style w:type="character" w:styleId="FontStyle86">
    <w:name w:val="Font Style86"/>
    <w:basedOn w:val="Style14"/>
    <w:qFormat/>
    <w:rPr>
      <w:rFonts w:ascii="Book Antiqua" w:hAnsi="Book Antiqua" w:cs="Book Antiqua"/>
      <w:spacing w:val="-10"/>
      <w:sz w:val="20"/>
      <w:szCs w:val="20"/>
    </w:rPr>
  </w:style>
  <w:style w:type="character" w:styleId="FontStyle87">
    <w:name w:val="Font Style87"/>
    <w:basedOn w:val="Style14"/>
    <w:qFormat/>
    <w:rPr>
      <w:rFonts w:ascii="Cambria" w:hAnsi="Cambria" w:cs="Cambria"/>
      <w:sz w:val="20"/>
      <w:szCs w:val="20"/>
    </w:rPr>
  </w:style>
  <w:style w:type="character" w:styleId="FontStyle88">
    <w:name w:val="Font Style88"/>
    <w:basedOn w:val="Style14"/>
    <w:qFormat/>
    <w:rPr>
      <w:rFonts w:ascii="Book Antiqua" w:hAnsi="Book Antiqua" w:cs="Book Antiqua"/>
      <w:b/>
      <w:bCs/>
      <w:spacing w:val="-10"/>
      <w:sz w:val="38"/>
      <w:szCs w:val="38"/>
    </w:rPr>
  </w:style>
  <w:style w:type="character" w:styleId="FontStyle89">
    <w:name w:val="Font Style89"/>
    <w:basedOn w:val="Style14"/>
    <w:qFormat/>
    <w:rPr>
      <w:rFonts w:ascii="Book Antiqua" w:hAnsi="Book Antiqua" w:cs="Book Antiqua"/>
      <w:sz w:val="34"/>
      <w:szCs w:val="34"/>
    </w:rPr>
  </w:style>
  <w:style w:type="character" w:styleId="FontStyle90">
    <w:name w:val="Font Style90"/>
    <w:basedOn w:val="Style14"/>
    <w:qFormat/>
    <w:rPr>
      <w:rFonts w:ascii="Book Antiqua" w:hAnsi="Book Antiqua" w:cs="Book Antiqua"/>
      <w:b/>
      <w:bCs/>
      <w:sz w:val="34"/>
      <w:szCs w:val="34"/>
    </w:rPr>
  </w:style>
  <w:style w:type="character" w:styleId="FontStyle91">
    <w:name w:val="Font Style91"/>
    <w:basedOn w:val="Style14"/>
    <w:qFormat/>
    <w:rPr>
      <w:rFonts w:ascii="Book Antiqua" w:hAnsi="Book Antiqua" w:cs="Book Antiqua"/>
      <w:b/>
      <w:bCs/>
      <w:sz w:val="20"/>
      <w:szCs w:val="20"/>
    </w:rPr>
  </w:style>
  <w:style w:type="character" w:styleId="FontStyle92">
    <w:name w:val="Font Style92"/>
    <w:basedOn w:val="Style14"/>
    <w:qFormat/>
    <w:rPr>
      <w:rFonts w:ascii="Book Antiqua" w:hAnsi="Book Antiqua" w:cs="Book Antiqua"/>
      <w:b/>
      <w:bCs/>
      <w:i/>
      <w:iCs/>
      <w:sz w:val="20"/>
      <w:szCs w:val="20"/>
    </w:rPr>
  </w:style>
  <w:style w:type="character" w:styleId="FontStyle93">
    <w:name w:val="Font Style93"/>
    <w:basedOn w:val="Style14"/>
    <w:qFormat/>
    <w:rPr>
      <w:rFonts w:ascii="Book Antiqua" w:hAnsi="Book Antiqua" w:cs="Book Antiqua"/>
      <w:b/>
      <w:bCs/>
      <w:sz w:val="14"/>
      <w:szCs w:val="14"/>
    </w:rPr>
  </w:style>
  <w:style w:type="character" w:styleId="FontStyle94">
    <w:name w:val="Font Style94"/>
    <w:basedOn w:val="Style14"/>
    <w:qFormat/>
    <w:rPr>
      <w:rFonts w:ascii="Book Antiqua" w:hAnsi="Book Antiqua" w:cs="Book Antiqua"/>
      <w:i/>
      <w:iCs/>
      <w:sz w:val="24"/>
      <w:szCs w:val="24"/>
    </w:rPr>
  </w:style>
  <w:style w:type="character" w:styleId="FontStyle95">
    <w:name w:val="Font Style95"/>
    <w:basedOn w:val="Style14"/>
    <w:qFormat/>
    <w:rPr>
      <w:rFonts w:ascii="Book Antiqua" w:hAnsi="Book Antiqua" w:cs="Book Antiqua"/>
      <w:b/>
      <w:bCs/>
      <w:i/>
      <w:iCs/>
      <w:sz w:val="24"/>
      <w:szCs w:val="24"/>
    </w:rPr>
  </w:style>
  <w:style w:type="character" w:styleId="FontStyle96">
    <w:name w:val="Font Style96"/>
    <w:basedOn w:val="Style14"/>
    <w:qFormat/>
    <w:rPr>
      <w:rFonts w:ascii="Book Antiqua" w:hAnsi="Book Antiqua" w:cs="Book Antiqua"/>
      <w:i/>
      <w:iCs/>
      <w:sz w:val="20"/>
      <w:szCs w:val="20"/>
    </w:rPr>
  </w:style>
  <w:style w:type="character" w:styleId="FontStyle97">
    <w:name w:val="Font Style97"/>
    <w:basedOn w:val="Style14"/>
    <w:qFormat/>
    <w:rPr>
      <w:rFonts w:ascii="Book Antiqua" w:hAnsi="Book Antiqua" w:cs="Book Antiqua"/>
      <w:sz w:val="20"/>
      <w:szCs w:val="20"/>
    </w:rPr>
  </w:style>
  <w:style w:type="character" w:styleId="FontStyle98">
    <w:name w:val="Font Style98"/>
    <w:basedOn w:val="Style14"/>
    <w:qFormat/>
    <w:rPr>
      <w:rFonts w:ascii="Book Antiqua" w:hAnsi="Book Antiqua" w:cs="Book Antiqua"/>
      <w:b/>
      <w:bCs/>
      <w:i/>
      <w:iCs/>
      <w:sz w:val="24"/>
      <w:szCs w:val="24"/>
    </w:rPr>
  </w:style>
  <w:style w:type="character" w:styleId="FontStyle99">
    <w:name w:val="Font Style99"/>
    <w:basedOn w:val="Style14"/>
    <w:qFormat/>
    <w:rPr>
      <w:rFonts w:ascii="Book Antiqua" w:hAnsi="Book Antiqua" w:cs="Book Antiqua"/>
      <w:b/>
      <w:bCs/>
      <w:smallCaps/>
      <w:spacing w:val="-10"/>
      <w:sz w:val="18"/>
      <w:szCs w:val="18"/>
    </w:rPr>
  </w:style>
  <w:style w:type="character" w:styleId="FontStyle100">
    <w:name w:val="Font Style100"/>
    <w:basedOn w:val="Style14"/>
    <w:qFormat/>
    <w:rPr>
      <w:rFonts w:ascii="Georgia" w:hAnsi="Georgia" w:cs="Georgia"/>
      <w:sz w:val="24"/>
      <w:szCs w:val="24"/>
    </w:rPr>
  </w:style>
  <w:style w:type="character" w:styleId="FontStyle101">
    <w:name w:val="Font Style101"/>
    <w:basedOn w:val="Style14"/>
    <w:qFormat/>
    <w:rPr>
      <w:rFonts w:ascii="Book Antiqua" w:hAnsi="Book Antiqua" w:cs="Book Antiqua"/>
      <w:b/>
      <w:bCs/>
      <w:i/>
      <w:iCs/>
      <w:spacing w:val="-10"/>
      <w:sz w:val="36"/>
      <w:szCs w:val="36"/>
    </w:rPr>
  </w:style>
  <w:style w:type="character" w:styleId="FontStyle102">
    <w:name w:val="Font Style102"/>
    <w:basedOn w:val="Style14"/>
    <w:qFormat/>
    <w:rPr>
      <w:rFonts w:ascii="Book Antiqua" w:hAnsi="Book Antiqua" w:cs="Book Antiqua"/>
      <w:i/>
      <w:iCs/>
      <w:sz w:val="24"/>
      <w:szCs w:val="24"/>
    </w:rPr>
  </w:style>
  <w:style w:type="character" w:styleId="FontStyle103">
    <w:name w:val="Font Style103"/>
    <w:basedOn w:val="Style14"/>
    <w:qFormat/>
    <w:rPr>
      <w:rFonts w:ascii="Book Antiqua" w:hAnsi="Book Antiqua" w:cs="Book Antiqua"/>
      <w:i/>
      <w:iCs/>
      <w:spacing w:val="-10"/>
      <w:sz w:val="22"/>
      <w:szCs w:val="22"/>
    </w:rPr>
  </w:style>
  <w:style w:type="character" w:styleId="FontStyle104">
    <w:name w:val="Font Style104"/>
    <w:basedOn w:val="Style14"/>
    <w:qFormat/>
    <w:rPr>
      <w:rFonts w:ascii="Calibri" w:hAnsi="Calibri" w:cs="Calibri"/>
      <w:sz w:val="24"/>
      <w:szCs w:val="24"/>
    </w:rPr>
  </w:style>
  <w:style w:type="character" w:styleId="FontStyle105">
    <w:name w:val="Font Style105"/>
    <w:basedOn w:val="Style14"/>
    <w:qFormat/>
    <w:rPr>
      <w:rFonts w:ascii="Book Antiqua" w:hAnsi="Book Antiqua" w:cs="Book Antiqua"/>
      <w:i/>
      <w:iCs/>
      <w:spacing w:val="-20"/>
      <w:sz w:val="22"/>
      <w:szCs w:val="22"/>
    </w:rPr>
  </w:style>
  <w:style w:type="character" w:styleId="FontStyle106">
    <w:name w:val="Font Style106"/>
    <w:basedOn w:val="Style14"/>
    <w:qFormat/>
    <w:rPr>
      <w:rFonts w:ascii="Book Antiqua" w:hAnsi="Book Antiqua" w:cs="Book Antiqua"/>
      <w:b/>
      <w:bCs/>
      <w:i/>
      <w:iCs/>
      <w:spacing w:val="-20"/>
      <w:sz w:val="36"/>
      <w:szCs w:val="36"/>
    </w:rPr>
  </w:style>
  <w:style w:type="character" w:styleId="FontStyle107">
    <w:name w:val="Font Style107"/>
    <w:basedOn w:val="Style14"/>
    <w:qFormat/>
    <w:rPr>
      <w:rFonts w:ascii="Book Antiqua" w:hAnsi="Book Antiqua" w:cs="Book Antiqua"/>
      <w:i/>
      <w:iCs/>
      <w:smallCaps/>
      <w:sz w:val="20"/>
      <w:szCs w:val="20"/>
    </w:rPr>
  </w:style>
  <w:style w:type="character" w:styleId="FontStyle108">
    <w:name w:val="Font Style108"/>
    <w:basedOn w:val="Style14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109">
    <w:name w:val="Font Style109"/>
    <w:basedOn w:val="Style14"/>
    <w:qFormat/>
    <w:rPr>
      <w:rFonts w:ascii="Book Antiqua" w:hAnsi="Book Antiqua" w:cs="Book Antiqua"/>
      <w:sz w:val="28"/>
      <w:szCs w:val="28"/>
    </w:rPr>
  </w:style>
  <w:style w:type="character" w:styleId="FontStyle110">
    <w:name w:val="Font Style110"/>
    <w:basedOn w:val="Style14"/>
    <w:qFormat/>
    <w:rPr>
      <w:rFonts w:ascii="Constantia" w:hAnsi="Constantia" w:cs="Constantia"/>
      <w:sz w:val="26"/>
      <w:szCs w:val="26"/>
    </w:rPr>
  </w:style>
  <w:style w:type="character" w:styleId="FontStyle111">
    <w:name w:val="Font Style111"/>
    <w:basedOn w:val="Style14"/>
    <w:qFormat/>
    <w:rPr>
      <w:rFonts w:ascii="Book Antiqua" w:hAnsi="Book Antiqua" w:cs="Book Antiqua"/>
      <w:b/>
      <w:bCs/>
      <w:i/>
      <w:iCs/>
      <w:spacing w:val="-10"/>
      <w:sz w:val="28"/>
      <w:szCs w:val="28"/>
    </w:rPr>
  </w:style>
  <w:style w:type="character" w:styleId="FontStyle112">
    <w:name w:val="Font Style112"/>
    <w:basedOn w:val="Style14"/>
    <w:qFormat/>
    <w:rPr>
      <w:rFonts w:ascii="Book Antiqua" w:hAnsi="Book Antiqua" w:cs="Book Antiqua"/>
      <w:sz w:val="26"/>
      <w:szCs w:val="26"/>
    </w:rPr>
  </w:style>
  <w:style w:type="character" w:styleId="FontStyle113">
    <w:name w:val="Font Style113"/>
    <w:basedOn w:val="Style14"/>
    <w:qFormat/>
    <w:rPr>
      <w:rFonts w:ascii="Book Antiqua" w:hAnsi="Book Antiqua" w:cs="Book Antiqua"/>
      <w:b/>
      <w:bCs/>
      <w:smallCaps/>
      <w:sz w:val="18"/>
      <w:szCs w:val="18"/>
    </w:rPr>
  </w:style>
  <w:style w:type="character" w:styleId="FontStyle114">
    <w:name w:val="Font Style114"/>
    <w:basedOn w:val="Style14"/>
    <w:qFormat/>
    <w:rPr>
      <w:rFonts w:ascii="Book Antiqua" w:hAnsi="Book Antiqua" w:cs="Book Antiqua"/>
      <w:spacing w:val="-10"/>
      <w:sz w:val="18"/>
      <w:szCs w:val="18"/>
    </w:rPr>
  </w:style>
  <w:style w:type="character" w:styleId="FontStyle115">
    <w:name w:val="Font Style115"/>
    <w:basedOn w:val="Style14"/>
    <w:qFormat/>
    <w:rPr>
      <w:rFonts w:ascii="Book Antiqua" w:hAnsi="Book Antiqua" w:cs="Book Antiqua"/>
      <w:smallCaps/>
      <w:sz w:val="18"/>
      <w:szCs w:val="18"/>
    </w:rPr>
  </w:style>
  <w:style w:type="character" w:styleId="FontStyle116">
    <w:name w:val="Font Style116"/>
    <w:basedOn w:val="Style14"/>
    <w:qFormat/>
    <w:rPr>
      <w:rFonts w:ascii="Book Antiqua" w:hAnsi="Book Antiqua" w:cs="Book Antiqua"/>
      <w:i/>
      <w:iCs/>
      <w:spacing w:val="-10"/>
      <w:sz w:val="22"/>
      <w:szCs w:val="22"/>
    </w:rPr>
  </w:style>
  <w:style w:type="character" w:styleId="FontStyle117">
    <w:name w:val="Font Style117"/>
    <w:basedOn w:val="Style14"/>
    <w:qFormat/>
    <w:rPr>
      <w:rFonts w:ascii="Book Antiqua" w:hAnsi="Book Antiqua" w:cs="Book Antiqua"/>
      <w:sz w:val="32"/>
      <w:szCs w:val="32"/>
    </w:rPr>
  </w:style>
  <w:style w:type="character" w:styleId="FontStyle118">
    <w:name w:val="Font Style118"/>
    <w:basedOn w:val="Style14"/>
    <w:qFormat/>
    <w:rPr>
      <w:rFonts w:ascii="Book Antiqua" w:hAnsi="Book Antiqua" w:cs="Book Antiqua"/>
      <w:b/>
      <w:bCs/>
      <w:i/>
      <w:iCs/>
      <w:spacing w:val="10"/>
      <w:sz w:val="20"/>
      <w:szCs w:val="20"/>
    </w:rPr>
  </w:style>
  <w:style w:type="character" w:styleId="FontStyle119">
    <w:name w:val="Font Style119"/>
    <w:basedOn w:val="Style14"/>
    <w:qFormat/>
    <w:rPr>
      <w:rFonts w:ascii="Book Antiqua" w:hAnsi="Book Antiqua" w:cs="Book Antiqua"/>
      <w:i/>
      <w:iCs/>
      <w:sz w:val="36"/>
      <w:szCs w:val="36"/>
    </w:rPr>
  </w:style>
  <w:style w:type="character" w:styleId="FontStyle120">
    <w:name w:val="Font Style120"/>
    <w:basedOn w:val="Style14"/>
    <w:qFormat/>
    <w:rPr>
      <w:rFonts w:ascii="Book Antiqua" w:hAnsi="Book Antiqua" w:cs="Book Antiqua"/>
      <w:b/>
      <w:bCs/>
      <w:sz w:val="12"/>
      <w:szCs w:val="12"/>
    </w:rPr>
  </w:style>
  <w:style w:type="character" w:styleId="FontStyle121">
    <w:name w:val="Font Style121"/>
    <w:basedOn w:val="Style14"/>
    <w:qFormat/>
    <w:rPr>
      <w:rFonts w:ascii="Book Antiqua" w:hAnsi="Book Antiqua" w:cs="Book Antiqua"/>
      <w:b/>
      <w:bCs/>
      <w:spacing w:val="20"/>
      <w:sz w:val="20"/>
      <w:szCs w:val="20"/>
    </w:rPr>
  </w:style>
  <w:style w:type="character" w:styleId="FontStyle122">
    <w:name w:val="Font Style122"/>
    <w:basedOn w:val="Style14"/>
    <w:qFormat/>
    <w:rPr>
      <w:rFonts w:ascii="Book Antiqua" w:hAnsi="Book Antiqua" w:cs="Book Antiqua"/>
      <w:sz w:val="26"/>
      <w:szCs w:val="26"/>
    </w:rPr>
  </w:style>
  <w:style w:type="character" w:styleId="FontStyle123">
    <w:name w:val="Font Style123"/>
    <w:basedOn w:val="Style14"/>
    <w:qFormat/>
    <w:rPr>
      <w:rFonts w:ascii="Book Antiqua" w:hAnsi="Book Antiqua" w:cs="Book Antiqua"/>
      <w:i/>
      <w:iCs/>
      <w:sz w:val="32"/>
      <w:szCs w:val="32"/>
    </w:rPr>
  </w:style>
  <w:style w:type="character" w:styleId="FontStyle124">
    <w:name w:val="Font Style124"/>
    <w:basedOn w:val="Style14"/>
    <w:qFormat/>
    <w:rPr>
      <w:rFonts w:ascii="Book Antiqua" w:hAnsi="Book Antiqua" w:cs="Book Antiqua"/>
      <w:i/>
      <w:iCs/>
      <w:sz w:val="20"/>
      <w:szCs w:val="20"/>
    </w:rPr>
  </w:style>
  <w:style w:type="character" w:styleId="FontStyle125">
    <w:name w:val="Font Style125"/>
    <w:basedOn w:val="Style14"/>
    <w:qFormat/>
    <w:rPr>
      <w:rFonts w:ascii="Book Antiqua" w:hAnsi="Book Antiqua" w:cs="Book Antiqua"/>
      <w:b/>
      <w:bCs/>
      <w:spacing w:val="-10"/>
      <w:sz w:val="16"/>
      <w:szCs w:val="16"/>
    </w:rPr>
  </w:style>
  <w:style w:type="character" w:styleId="FontStyle126">
    <w:name w:val="Font Style126"/>
    <w:basedOn w:val="Style14"/>
    <w:qFormat/>
    <w:rPr>
      <w:rFonts w:ascii="Book Antiqua" w:hAnsi="Book Antiqua" w:cs="Book Antiqua"/>
      <w:sz w:val="18"/>
      <w:szCs w:val="18"/>
    </w:rPr>
  </w:style>
  <w:style w:type="character" w:styleId="FontStyle127">
    <w:name w:val="Font Style127"/>
    <w:basedOn w:val="Style14"/>
    <w:qFormat/>
    <w:rPr>
      <w:rFonts w:ascii="Constantia" w:hAnsi="Constantia" w:cs="Constantia"/>
      <w:b/>
      <w:bCs/>
      <w:sz w:val="28"/>
      <w:szCs w:val="28"/>
    </w:rPr>
  </w:style>
  <w:style w:type="character" w:styleId="Style15">
    <w:name w:val="Текст сноски Знак"/>
    <w:basedOn w:val="Style14"/>
    <w:qFormat/>
    <w:rPr>
      <w:rFonts w:cs="Book Antiqu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cs="Book Antiqua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Book Antiqua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33"/>
      <w:jc w:val="both"/>
    </w:pPr>
    <w:rPr/>
  </w:style>
  <w:style w:type="paragraph" w:styleId="Style31">
    <w:name w:val="Style3"/>
    <w:basedOn w:val="Normal"/>
    <w:qFormat/>
    <w:pPr>
      <w:spacing w:lineRule="exact" w:line="283"/>
    </w:pPr>
    <w:rPr/>
  </w:style>
  <w:style w:type="paragraph" w:styleId="Style41">
    <w:name w:val="Style4"/>
    <w:basedOn w:val="Normal"/>
    <w:qFormat/>
    <w:pPr>
      <w:spacing w:lineRule="exact" w:line="264"/>
      <w:jc w:val="right"/>
    </w:pPr>
    <w:rPr/>
  </w:style>
  <w:style w:type="paragraph" w:styleId="Style51">
    <w:name w:val="Style5"/>
    <w:basedOn w:val="Normal"/>
    <w:qFormat/>
    <w:pPr>
      <w:spacing w:lineRule="exact" w:line="269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8"/>
      <w:jc w:val="center"/>
    </w:pPr>
    <w:rPr/>
  </w:style>
  <w:style w:type="paragraph" w:styleId="Style81">
    <w:name w:val="Style8"/>
    <w:basedOn w:val="Normal"/>
    <w:qFormat/>
    <w:pPr>
      <w:spacing w:lineRule="exact" w:line="209"/>
      <w:ind w:hanging="336"/>
    </w:pPr>
    <w:rPr/>
  </w:style>
  <w:style w:type="paragraph" w:styleId="Style91">
    <w:name w:val="Style9"/>
    <w:basedOn w:val="Normal"/>
    <w:qFormat/>
    <w:pPr>
      <w:spacing w:lineRule="exact" w:line="216"/>
      <w:ind w:firstLine="350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82"/>
      <w:jc w:val="center"/>
    </w:pPr>
    <w:rPr/>
  </w:style>
  <w:style w:type="paragraph" w:styleId="Style121">
    <w:name w:val="Style12"/>
    <w:basedOn w:val="Normal"/>
    <w:qFormat/>
    <w:pPr>
      <w:spacing w:lineRule="exact" w:line="221"/>
      <w:ind w:firstLine="341"/>
      <w:jc w:val="both"/>
    </w:pPr>
    <w:rPr/>
  </w:style>
  <w:style w:type="paragraph" w:styleId="Style131">
    <w:name w:val="Style13"/>
    <w:basedOn w:val="Normal"/>
    <w:qFormat/>
    <w:pPr>
      <w:spacing w:lineRule="exact" w:line="255"/>
      <w:ind w:firstLine="341"/>
      <w:jc w:val="both"/>
    </w:pPr>
    <w:rPr/>
  </w:style>
  <w:style w:type="paragraph" w:styleId="Style141">
    <w:name w:val="Style14"/>
    <w:basedOn w:val="Normal"/>
    <w:qFormat/>
    <w:pPr>
      <w:spacing w:lineRule="exact" w:line="245"/>
    </w:pPr>
    <w:rPr/>
  </w:style>
  <w:style w:type="paragraph" w:styleId="Style151">
    <w:name w:val="Style15"/>
    <w:basedOn w:val="Normal"/>
    <w:qFormat/>
    <w:pPr>
      <w:spacing w:lineRule="exact" w:line="134"/>
      <w:ind w:firstLine="346"/>
    </w:pPr>
    <w:rPr/>
  </w:style>
  <w:style w:type="paragraph" w:styleId="Style161">
    <w:name w:val="Style16"/>
    <w:basedOn w:val="Normal"/>
    <w:qFormat/>
    <w:pPr>
      <w:jc w:val="right"/>
    </w:pPr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82"/>
      <w:jc w:val="center"/>
    </w:pPr>
    <w:rPr/>
  </w:style>
  <w:style w:type="paragraph" w:styleId="Style211">
    <w:name w:val="Style21"/>
    <w:basedOn w:val="Normal"/>
    <w:qFormat/>
    <w:pPr>
      <w:spacing w:lineRule="exact" w:line="264"/>
      <w:jc w:val="both"/>
    </w:pPr>
    <w:rPr/>
  </w:style>
  <w:style w:type="paragraph" w:styleId="Style22">
    <w:name w:val="Style22"/>
    <w:basedOn w:val="Normal"/>
    <w:qFormat/>
    <w:pPr>
      <w:spacing w:lineRule="exact" w:line="374"/>
      <w:ind w:firstLine="490"/>
    </w:pPr>
    <w:rPr/>
  </w:style>
  <w:style w:type="paragraph" w:styleId="Style23">
    <w:name w:val="Style23"/>
    <w:basedOn w:val="Normal"/>
    <w:qFormat/>
    <w:pPr>
      <w:spacing w:lineRule="exact" w:line="221"/>
      <w:ind w:hanging="144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50"/>
    </w:pPr>
    <w:rPr/>
  </w:style>
  <w:style w:type="paragraph" w:styleId="Style28">
    <w:name w:val="Style28"/>
    <w:basedOn w:val="Normal"/>
    <w:qFormat/>
    <w:pPr>
      <w:spacing w:lineRule="exact" w:line="262"/>
    </w:pPr>
    <w:rPr/>
  </w:style>
  <w:style w:type="paragraph" w:styleId="Style29">
    <w:name w:val="Style29"/>
    <w:basedOn w:val="Normal"/>
    <w:qFormat/>
    <w:pPr>
      <w:spacing w:lineRule="exact" w:line="254"/>
      <w:ind w:firstLine="350"/>
      <w:jc w:val="both"/>
    </w:pPr>
    <w:rPr/>
  </w:style>
  <w:style w:type="paragraph" w:styleId="Style30">
    <w:name w:val="Style30"/>
    <w:basedOn w:val="Normal"/>
    <w:qFormat/>
    <w:pPr>
      <w:spacing w:lineRule="exact" w:line="278"/>
    </w:pPr>
    <w:rPr/>
  </w:style>
  <w:style w:type="paragraph" w:styleId="Style311">
    <w:name w:val="Style31"/>
    <w:basedOn w:val="Normal"/>
    <w:qFormat/>
    <w:pPr>
      <w:spacing w:lineRule="exact" w:line="257"/>
      <w:ind w:firstLine="370"/>
      <w:jc w:val="both"/>
    </w:pPr>
    <w:rPr/>
  </w:style>
  <w:style w:type="paragraph" w:styleId="Style32">
    <w:name w:val="Style32"/>
    <w:basedOn w:val="Normal"/>
    <w:qFormat/>
    <w:pPr>
      <w:spacing w:lineRule="exact" w:line="254"/>
      <w:ind w:firstLine="341"/>
      <w:jc w:val="both"/>
    </w:pPr>
    <w:rPr/>
  </w:style>
  <w:style w:type="paragraph" w:styleId="Style33">
    <w:name w:val="Style33"/>
    <w:basedOn w:val="Normal"/>
    <w:qFormat/>
    <w:pPr>
      <w:spacing w:lineRule="exact" w:line="288"/>
    </w:pPr>
    <w:rPr/>
  </w:style>
  <w:style w:type="paragraph" w:styleId="Style34">
    <w:name w:val="Style34"/>
    <w:basedOn w:val="Normal"/>
    <w:qFormat/>
    <w:pPr>
      <w:spacing w:lineRule="exact" w:line="254"/>
      <w:ind w:hanging="322"/>
    </w:pPr>
    <w:rPr/>
  </w:style>
  <w:style w:type="paragraph" w:styleId="Style35">
    <w:name w:val="Style35"/>
    <w:basedOn w:val="Normal"/>
    <w:qFormat/>
    <w:pPr>
      <w:jc w:val="both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528"/>
    </w:pPr>
    <w:rPr/>
  </w:style>
  <w:style w:type="paragraph" w:styleId="Style38">
    <w:name w:val="Style38"/>
    <w:basedOn w:val="Normal"/>
    <w:qFormat/>
    <w:pPr>
      <w:spacing w:lineRule="exact" w:line="379"/>
      <w:ind w:firstLine="710"/>
    </w:pPr>
    <w:rPr/>
  </w:style>
  <w:style w:type="paragraph" w:styleId="Style39">
    <w:name w:val="Style39"/>
    <w:basedOn w:val="Normal"/>
    <w:qFormat/>
    <w:pPr>
      <w:spacing w:lineRule="exact" w:line="283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48"/>
      <w:ind w:firstLine="389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257"/>
      <w:ind w:firstLine="336"/>
    </w:pPr>
    <w:rPr/>
  </w:style>
  <w:style w:type="paragraph" w:styleId="Style44">
    <w:name w:val="Style44"/>
    <w:basedOn w:val="Normal"/>
    <w:qFormat/>
    <w:pPr>
      <w:spacing w:lineRule="exact" w:line="154"/>
      <w:ind w:firstLine="389"/>
    </w:pPr>
    <w:rPr/>
  </w:style>
  <w:style w:type="paragraph" w:styleId="Style45">
    <w:name w:val="Style45"/>
    <w:basedOn w:val="Normal"/>
    <w:qFormat/>
    <w:pPr>
      <w:spacing w:lineRule="exact" w:line="264"/>
    </w:pPr>
    <w:rPr/>
  </w:style>
  <w:style w:type="paragraph" w:styleId="Style46">
    <w:name w:val="Style46"/>
    <w:basedOn w:val="Normal"/>
    <w:qFormat/>
    <w:pPr>
      <w:spacing w:lineRule="exact" w:line="437"/>
      <w:ind w:firstLine="264"/>
    </w:pPr>
    <w:rPr/>
  </w:style>
  <w:style w:type="paragraph" w:styleId="Style47">
    <w:name w:val="Style47"/>
    <w:basedOn w:val="Normal"/>
    <w:qFormat/>
    <w:pPr>
      <w:spacing w:lineRule="exact" w:line="362"/>
      <w:jc w:val="center"/>
    </w:pPr>
    <w:rPr/>
  </w:style>
  <w:style w:type="paragraph" w:styleId="Style48">
    <w:name w:val="Style48"/>
    <w:basedOn w:val="Normal"/>
    <w:qFormat/>
    <w:pPr>
      <w:spacing w:lineRule="exact" w:line="378"/>
      <w:jc w:val="center"/>
    </w:pPr>
    <w:rPr/>
  </w:style>
  <w:style w:type="paragraph" w:styleId="Style49">
    <w:name w:val="Style49"/>
    <w:basedOn w:val="Normal"/>
    <w:qFormat/>
    <w:pPr>
      <w:spacing w:lineRule="exact" w:line="254"/>
    </w:pPr>
    <w:rPr/>
  </w:style>
  <w:style w:type="paragraph" w:styleId="Style50">
    <w:name w:val="Style50"/>
    <w:basedOn w:val="Normal"/>
    <w:qFormat/>
    <w:pPr>
      <w:spacing w:lineRule="exact" w:line="254"/>
      <w:ind w:firstLine="254"/>
      <w:jc w:val="both"/>
    </w:pPr>
    <w:rPr/>
  </w:style>
  <w:style w:type="paragraph" w:styleId="Style511">
    <w:name w:val="Style51"/>
    <w:basedOn w:val="Normal"/>
    <w:qFormat/>
    <w:pPr>
      <w:spacing w:lineRule="exact" w:line="264"/>
      <w:ind w:firstLine="326"/>
      <w:jc w:val="both"/>
    </w:pPr>
    <w:rPr/>
  </w:style>
  <w:style w:type="paragraph" w:styleId="Style52">
    <w:name w:val="Style52"/>
    <w:basedOn w:val="Normal"/>
    <w:qFormat/>
    <w:pPr>
      <w:jc w:val="right"/>
    </w:pPr>
    <w:rPr/>
  </w:style>
  <w:style w:type="paragraph" w:styleId="Style53">
    <w:name w:val="Style53"/>
    <w:basedOn w:val="Normal"/>
    <w:qFormat/>
    <w:pPr>
      <w:spacing w:lineRule="exact" w:line="379"/>
      <w:jc w:val="both"/>
    </w:pPr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>
      <w:spacing w:lineRule="exact" w:line="223"/>
      <w:ind w:firstLine="442"/>
      <w:jc w:val="both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>
      <w:spacing w:lineRule="exact" w:line="278"/>
    </w:pPr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283"/>
    </w:pPr>
    <w:rPr/>
  </w:style>
  <w:style w:type="paragraph" w:styleId="Style60">
    <w:name w:val="Style60"/>
    <w:basedOn w:val="Normal"/>
    <w:qFormat/>
    <w:pPr>
      <w:spacing w:lineRule="exact" w:line="378"/>
      <w:jc w:val="center"/>
    </w:pPr>
    <w:rPr/>
  </w:style>
  <w:style w:type="paragraph" w:styleId="Style611">
    <w:name w:val="Style61"/>
    <w:basedOn w:val="Normal"/>
    <w:qFormat/>
    <w:pPr>
      <w:spacing w:lineRule="exact" w:line="274"/>
    </w:pPr>
    <w:rPr/>
  </w:style>
  <w:style w:type="paragraph" w:styleId="Style62">
    <w:name w:val="Style62"/>
    <w:basedOn w:val="Normal"/>
    <w:qFormat/>
    <w:pPr>
      <w:spacing w:lineRule="exact" w:line="269"/>
      <w:jc w:val="both"/>
    </w:pPr>
    <w:rPr/>
  </w:style>
  <w:style w:type="paragraph" w:styleId="Style63">
    <w:name w:val="Style63"/>
    <w:basedOn w:val="Normal"/>
    <w:qFormat/>
    <w:pPr>
      <w:spacing w:lineRule="exact" w:line="518"/>
      <w:ind w:firstLine="720"/>
    </w:pPr>
    <w:rPr/>
  </w:style>
  <w:style w:type="paragraph" w:styleId="Style64">
    <w:name w:val="Style64"/>
    <w:basedOn w:val="Normal"/>
    <w:qFormat/>
    <w:pPr>
      <w:spacing w:lineRule="exact" w:line="520"/>
      <w:jc w:val="center"/>
    </w:pPr>
    <w:rPr/>
  </w:style>
  <w:style w:type="paragraph" w:styleId="Style65">
    <w:name w:val="Style65"/>
    <w:basedOn w:val="Normal"/>
    <w:qFormat/>
    <w:pPr>
      <w:spacing w:lineRule="exact" w:line="384"/>
      <w:ind w:firstLine="221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5:58:00Z</dcterms:created>
  <dc:creator>1</dc:creator>
  <dc:description/>
  <cp:keywords/>
  <dc:language>en-US</dc:language>
  <cp:lastModifiedBy>1</cp:lastModifiedBy>
  <dcterms:modified xsi:type="dcterms:W3CDTF">2010-05-28T15:58:00Z</dcterms:modified>
  <cp:revision>2</cp:revision>
  <dc:subject/>
  <dc:title/>
</cp:coreProperties>
</file>