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header112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79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  <Override PartName="/word/header49.xml" ContentType="application/vnd.openxmlformats-officedocument.wordprocessingml.header+xml"/>
  <Override PartName="/word/header85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70.xml" ContentType="application/vnd.openxmlformats-officedocument.wordprocessingml.header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0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99.xml" ContentType="application/vnd.openxmlformats-officedocument.wordprocessingml.header+xml"/>
  <Override PartName="/word/header87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98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86.xml" ContentType="application/vnd.openxmlformats-officedocument.wordprocessingml.header+xml"/>
  <Override PartName="/word/header97.xml" ContentType="application/vnd.openxmlformats-officedocument.wordprocessingml.header+xml"/>
  <Override PartName="/word/header83.xml" ContentType="application/vnd.openxmlformats-officedocument.wordprocessingml.header+xml"/>
  <Override PartName="/word/header18.xml" ContentType="application/vnd.openxmlformats-officedocument.wordprocessingml.header+xml"/>
  <Override PartName="/word/header96.xml" ContentType="application/vnd.openxmlformats-officedocument.wordprocessingml.header+xml"/>
  <Override PartName="/word/header101.xml" ContentType="application/vnd.openxmlformats-officedocument.wordprocessingml.header+xml"/>
  <Override PartName="/word/header95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17.xml" ContentType="application/vnd.openxmlformats-officedocument.wordprocessingml.header+xml"/>
  <Override PartName="/word/header82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12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АРКАДИЙ РОВНЕР</w:t>
      </w:r>
    </w:p>
    <w:p>
      <w:pPr>
        <w:pStyle w:val="Normal"/>
        <w:shd w:fill="FFFFFF" w:val="clear"/>
        <w:spacing w:before="706" w:after="0"/>
        <w:jc w:val="center"/>
        <w:rPr>
          <w:sz w:val="72"/>
          <w:szCs w:val="72"/>
        </w:rPr>
      </w:pPr>
      <w:r>
        <w:rPr>
          <w:spacing w:val="-2"/>
          <w:sz w:val="72"/>
          <w:szCs w:val="72"/>
        </w:rPr>
        <w:t>НЕБЕСНЫЕ СЕЛЕНИЯ</w:t>
      </w:r>
    </w:p>
    <w:p>
      <w:pPr>
        <w:pStyle w:val="Normal"/>
        <w:shd w:fill="FFFFFF" w:val="clear"/>
        <w:spacing w:lineRule="exact" w:line="230" w:before="264" w:after="0"/>
        <w:jc w:val="center"/>
        <w:rPr/>
      </w:pPr>
      <w:r>
        <w:rPr/>
        <w:t>Филологические путешествия ассириолога Николая,</w:t>
      </w:r>
    </w:p>
    <w:p>
      <w:pPr>
        <w:pStyle w:val="Normal"/>
        <w:shd w:fill="FFFFFF" w:val="clear"/>
        <w:spacing w:lineRule="exact" w:line="230"/>
        <w:ind w:right="5" w:hanging="0"/>
        <w:jc w:val="center"/>
        <w:rPr/>
      </w:pPr>
      <w:r>
        <w:rPr/>
        <w:t>его друга Калама и его возлюбленной Клич</w:t>
      </w:r>
    </w:p>
    <w:p>
      <w:pPr>
        <w:pStyle w:val="Normal"/>
        <w:shd w:fill="FFFFFF" w:val="clear"/>
        <w:spacing w:lineRule="exact" w:line="230"/>
        <w:ind w:right="10" w:hanging="0"/>
        <w:jc w:val="center"/>
        <w:rPr/>
      </w:pPr>
      <w:r>
        <w:rPr/>
        <w:t>по островам архипелага Макам</w:t>
      </w:r>
    </w:p>
    <w:p>
      <w:pPr>
        <w:pStyle w:val="Normal"/>
        <w:shd w:fill="FFFFFF" w:val="clear"/>
        <w:spacing w:lineRule="exact" w:line="230"/>
        <w:ind w:right="19" w:hanging="0"/>
        <w:jc w:val="center"/>
        <w:rPr/>
      </w:pPr>
      <w:r>
        <w:rPr/>
        <w:t>и другим необычным местам нашей Вселенной</w:t>
      </w:r>
    </w:p>
    <w:p>
      <w:pPr>
        <w:pStyle w:val="Normal"/>
        <w:shd w:fill="FFFFFF" w:val="clear"/>
        <w:spacing w:lineRule="exact" w:line="576" w:before="3970" w:after="0"/>
        <w:ind w:left="2098" w:hanging="0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900" w:right="1109" w:gutter="0" w:header="720" w:top="102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651" w:hanging="394"/>
        <w:rPr/>
      </w:pPr>
      <w:r>
        <w:rPr/>
        <w:t>Издательство «Номос»</w:t>
        <w:br/>
        <w:t>Москва 2006</w:t>
      </w:r>
    </w:p>
    <w:p>
      <w:pPr>
        <w:pStyle w:val="Normal"/>
        <w:shd w:fill="FFFFFF" w:val="clear"/>
        <w:spacing w:lineRule="exact" w:line="221"/>
        <w:rPr/>
      </w:pPr>
      <w:r>
        <w:rPr/>
        <w:t>ББК 821.161.1-31</w:t>
        <w:br/>
      </w:r>
      <w:r>
        <w:rPr>
          <w:spacing w:val="-3"/>
        </w:rPr>
        <w:t>УДК 84 (2 Рос-Рус) 6</w:t>
        <w:br/>
      </w:r>
      <w:r>
        <w:rPr/>
        <w:t>Р58</w:t>
      </w:r>
    </w:p>
    <w:p>
      <w:pPr>
        <w:pStyle w:val="Normal"/>
        <w:shd w:fill="FFFFFF" w:val="clear"/>
        <w:spacing w:lineRule="exact" w:line="206" w:before="490" w:after="0"/>
        <w:ind w:left="10" w:firstLine="562"/>
        <w:rPr/>
      </w:pPr>
      <w:r>
        <w:rPr/>
        <w:t>Ровнер А. Б.</w:t>
        <w:br/>
      </w:r>
      <w:r>
        <w:rPr>
          <w:spacing w:val="-1"/>
        </w:rPr>
        <w:t>Р 58    Небесные селения. Роман. - М.: Номос, 2006. - 288 с.</w:t>
      </w:r>
    </w:p>
    <w:p>
      <w:pPr>
        <w:pStyle w:val="Normal"/>
        <w:shd w:fill="FFFFFF" w:val="clear"/>
        <w:spacing w:before="432" w:after="0"/>
        <w:ind w:left="576" w:hanging="0"/>
        <w:rPr/>
      </w:pPr>
      <w:r>
        <w:rPr>
          <w:b/>
          <w:bCs/>
          <w:lang w:val="en-US"/>
        </w:rPr>
        <w:t>ISBN</w:t>
      </w:r>
      <w:r>
        <w:rPr>
          <w:b/>
          <w:bCs/>
        </w:rPr>
        <w:t xml:space="preserve"> 0-922792-80-1</w:t>
      </w:r>
    </w:p>
    <w:p>
      <w:pPr>
        <w:pStyle w:val="Normal"/>
        <w:shd w:fill="FFFFFF" w:val="clear"/>
        <w:spacing w:lineRule="exact" w:line="187" w:before="643" w:after="0"/>
        <w:ind w:left="902" w:hanging="0"/>
        <w:rPr/>
      </w:pPr>
      <w:r>
        <w:rPr/>
        <w:t>Редактор: Валентина Пазилова</w:t>
      </w:r>
    </w:p>
    <w:p>
      <w:pPr>
        <w:pStyle w:val="Normal"/>
        <w:shd w:fill="FFFFFF" w:val="clear"/>
        <w:spacing w:lineRule="exact" w:line="187"/>
        <w:ind w:left="888" w:hanging="0"/>
        <w:rPr/>
      </w:pPr>
      <w:r>
        <w:rPr/>
        <w:t>Дизайн обложки: Михаил Михальчук, Юрий Саевич</w:t>
      </w:r>
    </w:p>
    <w:p>
      <w:pPr>
        <w:pStyle w:val="Normal"/>
        <w:shd w:fill="FFFFFF" w:val="clear"/>
        <w:spacing w:lineRule="exact" w:line="187" w:before="5" w:after="0"/>
        <w:ind w:left="902" w:hanging="0"/>
        <w:rPr/>
      </w:pPr>
      <w:r>
        <w:rPr/>
        <w:t>Верстка: Евгений Антонов</w:t>
      </w:r>
    </w:p>
    <w:p>
      <w:pPr>
        <w:pStyle w:val="Normal"/>
        <w:shd w:fill="FFFFFF" w:val="clear"/>
        <w:spacing w:lineRule="exact" w:line="187"/>
        <w:ind w:left="902" w:hanging="0"/>
        <w:rPr/>
      </w:pPr>
      <w:r>
        <w:rPr/>
        <w:t>Корректор: Л. А. Айдарбекова</w:t>
      </w:r>
    </w:p>
    <w:p>
      <w:pPr>
        <w:pStyle w:val="Normal"/>
        <w:shd w:fill="FFFFFF" w:val="clear"/>
        <w:spacing w:lineRule="exact" w:line="192" w:before="850" w:after="0"/>
        <w:ind w:left="475" w:right="10" w:hanging="0"/>
        <w:rPr/>
      </w:pPr>
      <w:r>
        <w:rPr/>
        <w:t>«Алхимический» роман Аркадия Ровнера повествует о судьбе</w:t>
        <w:br/>
        <w:t>ученого-ассириолога Николая, похищенного из его родного го-</w:t>
        <w:br/>
        <w:t>рода Гранатовым ветром и ставшего участником экспедиции по</w:t>
        <w:br/>
        <w:t>островам небесного архипелага Макам. Классический приклю-</w:t>
        <w:br/>
        <w:t>ченческий сюжет, напоминающий лучшие страницы Эдгара</w:t>
        <w:br/>
        <w:t>По, Даниэля Дефо и Рене Домаля, захватывает ощущением</w:t>
        <w:br/>
        <w:t>причастности к тайным силам, которые наполняют Вселенную</w:t>
        <w:br/>
        <w:t>и определяют судьбы героев романа. Роман обращен к читате-</w:t>
        <w:br/>
        <w:t>лю, ищущему себя в тревожном мире размытых координат и</w:t>
        <w:br/>
        <w:t>исчезающих ориентиров.</w:t>
      </w:r>
    </w:p>
    <w:p>
      <w:pPr>
        <w:pStyle w:val="Normal"/>
        <w:shd w:fill="FFFFFF" w:val="clear"/>
        <w:tabs>
          <w:tab w:val="clear" w:pos="708"/>
          <w:tab w:val="left" w:pos="3096" w:leader="none"/>
        </w:tabs>
        <w:spacing w:before="912" w:after="0"/>
        <w:ind w:left="48" w:hanging="0"/>
        <w:rPr>
          <w:lang w:val="en-US"/>
        </w:rPr>
      </w:pPr>
      <w:r>
        <w:rPr>
          <w:b/>
          <w:bCs/>
          <w:lang w:val="en-US"/>
        </w:rPr>
        <w:t>ISBN 0-922792-80-1</w:t>
      </w:r>
      <w:r>
        <w:rPr>
          <w:rFonts w:cs="Arial" w:ascii="Arial" w:hAnsi="Arial"/>
          <w:b/>
          <w:bCs/>
          <w:lang w:val="en-US"/>
        </w:rPr>
        <w:tab/>
      </w:r>
      <w:r>
        <w:rPr>
          <w:spacing w:val="-3"/>
          <w:lang w:val="en-US"/>
        </w:rPr>
        <w:t xml:space="preserve">© </w:t>
      </w:r>
      <w:r>
        <w:rPr>
          <w:spacing w:val="-3"/>
        </w:rPr>
        <w:t>Аркадий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Ровнер</w:t>
      </w:r>
      <w:r>
        <w:rPr>
          <w:spacing w:val="-3"/>
          <w:lang w:val="en-US"/>
        </w:rPr>
        <w:t xml:space="preserve"> 2006</w:t>
      </w:r>
    </w:p>
    <w:p>
      <w:pPr>
        <w:pStyle w:val="Normal"/>
        <w:shd w:fill="FFFFFF" w:val="clear"/>
        <w:spacing w:lineRule="exact" w:line="221" w:before="307" w:after="0"/>
        <w:jc w:val="right"/>
        <w:rPr/>
      </w:pPr>
      <w:r>
        <w:br w:type="column"/>
      </w:r>
      <w:r>
        <w:rPr>
          <w:i/>
          <w:iCs/>
          <w:spacing w:val="-1"/>
          <w:lang w:val="en-US"/>
        </w:rPr>
        <w:t>The wind is paradise; let the wind blow.</w:t>
        <w:br/>
      </w:r>
      <w:r>
        <w:rPr>
          <w:i/>
          <w:iCs/>
          <w:spacing w:val="-3"/>
          <w:lang w:val="en-US"/>
        </w:rPr>
        <w:t>E</w:t>
      </w:r>
      <w:r>
        <w:rPr>
          <w:i/>
          <w:iCs/>
          <w:spacing w:val="-3"/>
        </w:rPr>
        <w:t xml:space="preserve">. </w:t>
      </w:r>
      <w:r>
        <w:rPr>
          <w:i/>
          <w:iCs/>
          <w:spacing w:val="-3"/>
          <w:lang w:val="en-US"/>
        </w:rPr>
        <w:t>Daniel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3"/>
          <w:lang w:val="en-US"/>
        </w:rPr>
        <w:t>Richie</w:t>
      </w:r>
      <w:r>
        <w:rPr>
          <w:i/>
          <w:iCs/>
          <w:spacing w:val="-3"/>
        </w:rPr>
        <w:t>*</w:t>
      </w:r>
    </w:p>
    <w:p>
      <w:pPr>
        <w:pStyle w:val="Normal"/>
        <w:shd w:fill="FFFFFF" w:val="clear"/>
        <w:spacing w:before="499" w:after="0"/>
        <w:ind w:left="998" w:hanging="0"/>
        <w:rPr>
          <w:b/>
          <w:b/>
          <w:bCs/>
        </w:rPr>
      </w:pPr>
      <w:r>
        <w:rPr>
          <w:b/>
          <w:bCs/>
        </w:rPr>
        <w:t>ПРЕДИСЛОВИЕ РЕДАКТОРА</w:t>
      </w:r>
    </w:p>
    <w:p>
      <w:pPr>
        <w:pStyle w:val="Normal"/>
        <w:shd w:fill="FFFFFF" w:val="clear"/>
        <w:spacing w:lineRule="exact" w:line="235" w:before="125" w:after="0"/>
        <w:ind w:left="10" w:right="19" w:firstLine="322"/>
        <w:jc w:val="both"/>
        <w:rPr/>
      </w:pPr>
      <w:r>
        <w:rPr/>
        <w:t>Публикуемый текст был передан мне Василием</w:t>
        <w:br/>
        <w:t>Эрнестовичем Перьевым, которого я посетил однаж-</w:t>
        <w:br/>
        <w:t>ды по пути из Одессы в Адлер. Этот путь, кстати ска-</w:t>
        <w:br/>
        <w:t>зать, стал чрезвычайно громоздким с тех пор, как по-</w:t>
        <w:br/>
        <w:t>сле распада страны сообщение по Черному морю све-</w:t>
        <w:br/>
        <w:t>лось к туристическим круизам в Турцию. Точно так же</w:t>
        <w:br/>
        <w:t>были отменены все поезда и авиарейсы из Одессы на</w:t>
        <w:br/>
        <w:t>Кавказское побережье. Дошло до того, что в одесской</w:t>
        <w:br/>
        <w:t>авиакассе мне посоветовали лететь в Адлер через</w:t>
        <w:br/>
        <w:t>Москву! Все же я предпочел ехать поездом через</w:t>
        <w:br/>
        <w:t>Крым с короткой остановкой в Дуракине, хотя путь</w:t>
        <w:br/>
        <w:t>этот был неудобен, а поезда грязны и неуютны. Из</w:t>
        <w:br/>
        <w:t>Симферополя я добрался до Керчи на автобусе, а там</w:t>
        <w:br/>
        <w:t>из порта Крым на пароме переехал в порт Кавказ, где</w:t>
        <w:br/>
        <w:t>меня уже ждали мои милые друзья и повезли вдоль</w:t>
        <w:br/>
        <w:t>всего Черноморского побережья к самой абхазской</w:t>
        <w:br/>
        <w:t>границе - в Адлер.</w:t>
      </w:r>
    </w:p>
    <w:p>
      <w:pPr>
        <w:pStyle w:val="Normal"/>
        <w:shd w:fill="FFFFFF" w:val="clear"/>
        <w:spacing w:lineRule="exact" w:line="235" w:before="5" w:after="0"/>
        <w:ind w:right="38" w:firstLine="312"/>
        <w:jc w:val="both"/>
        <w:rPr/>
      </w:pPr>
      <w:r>
        <w:rPr/>
        <w:t>Жил Василий Эрнестович в Приазовье в городе Ду-</w:t>
        <w:br/>
        <w:t>ракине и долгие годы работал сторожем в тамошнем</w:t>
        <w:br/>
        <w:t>краеведческом музее. Он был известен некоторым ли-</w:t>
        <w:br/>
        <w:t>тераторам Москвы и Симферополя как автор экстре-</w:t>
        <w:br/>
        <w:t>мистских стихов, которые писал много лет, не заботясь</w:t>
      </w:r>
    </w:p>
    <w:p>
      <w:pPr>
        <w:pStyle w:val="Normal"/>
        <w:shd w:fill="FFFFFF" w:val="clear"/>
        <w:spacing w:before="509" w:after="0"/>
        <w:ind w:left="326" w:hanging="0"/>
        <w:rPr/>
      </w:pPr>
      <w:r>
        <w:rPr>
          <w:rFonts w:cs="Arial" w:ascii="Arial" w:hAnsi="Arial"/>
          <w:spacing w:val="-2"/>
        </w:rPr>
        <w:t>* Ветер это рай, пусть ветер дует. Ю. Даниэл  Ричи.</w:t>
      </w:r>
    </w:p>
    <w:p>
      <w:pPr>
        <w:sectPr>
          <w:headerReference w:type="default" r:id="rId3"/>
          <w:type w:val="nextPage"/>
          <w:pgSz w:orient="landscape" w:w="16838" w:h="11906"/>
          <w:pgMar w:left="1080" w:right="2919" w:gutter="0" w:header="720" w:top="1440" w:footer="0" w:bottom="720"/>
          <w:pgNumType w:fmt="decimal"/>
          <w:cols w:num="2" w:equalWidth="false" w:sep="false">
            <w:col w:w="6120" w:space="1080"/>
            <w:col w:w="5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4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5</w:t>
      </w:r>
    </w:p>
    <w:p>
      <w:pPr>
        <w:pStyle w:val="Normal"/>
        <w:shd w:fill="FFFFFF" w:val="clear"/>
        <w:rPr>
          <w:i/>
          <w:i/>
          <w:iCs/>
        </w:rPr>
      </w:pPr>
      <w:r>
        <w:br w:type="column"/>
      </w:r>
      <w:r>
        <w:rPr>
          <w:i/>
          <w:iCs/>
        </w:rPr>
        <w:t>Предисловие редактора</w:t>
      </w:r>
    </w:p>
    <w:p>
      <w:pPr>
        <w:sectPr>
          <w:headerReference w:type="default" r:id="rId4"/>
          <w:type w:val="nextPage"/>
          <w:pgSz w:orient="landscape" w:w="16838" w:h="11906"/>
          <w:pgMar w:left="1445" w:right="3802" w:gutter="0" w:header="720" w:top="1440" w:footer="0" w:bottom="720"/>
          <w:pgNumType w:fmt="decimal"/>
          <w:cols w:num="4" w:equalWidth="false" w:sep="false">
            <w:col w:w="1540" w:space="3426"/>
            <w:col w:w="720" w:space="844"/>
            <w:col w:w="720" w:space="2222"/>
            <w:col w:w="2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440" w:right="38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right="10" w:hanging="0"/>
        <w:jc w:val="both"/>
        <w:rPr/>
      </w:pPr>
      <w:r>
        <w:rPr/>
        <w:t>об их публикации. В начале 90-х годов поэт-мехмато-</w:t>
        <w:br/>
        <w:t>вец Анатолий Маковский, исколесивший страну и вы-</w:t>
        <w:br/>
        <w:t>растивший целое поколение провинциальных поэтов,</w:t>
        <w:br/>
        <w:t>рассказывал мне о нем как о человеке остроумном</w:t>
        <w:br/>
        <w:t>и жизнерадостном, однако конкретно мне его реко-</w:t>
        <w:br/>
        <w:t>мендовал и снабдил его адресом симферопольский</w:t>
        <w:br/>
        <w:t>прозаик и издатель Валерий Гаевский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/>
      </w:pPr>
      <w:r>
        <w:rPr/>
        <w:t>Поезд из Одессы прибыл в Дуракин на рассвете,</w:t>
        <w:br/>
        <w:t>и мне пришлось провести на местном вокзале, похо-</w:t>
        <w:br/>
        <w:t>жем на ночлежку, несколько зябких часов, дожида-</w:t>
        <w:br/>
        <w:t>ясь, когда, наконец, будет прилично явиться с визитом</w:t>
        <w:br/>
        <w:t>к незнакомому человеку. В половине девятого, отыс-</w:t>
        <w:br/>
        <w:t>кав нужные мне дом и квартиру, я постучал в дверь</w:t>
        <w:br/>
        <w:t>и был встречен и привечен человеком во всех отноше-</w:t>
        <w:br/>
        <w:t>ниях интересным и остроумным, который напоил меня</w:t>
        <w:br/>
        <w:t>чаем, настоянном на душистых местных травах, и на-</w:t>
        <w:br/>
        <w:t>кормил вкуснейшими «дуракинскими» гренками собст-</w:t>
        <w:br/>
        <w:t>венного изготовления. Василий Эрнестович оказался</w:t>
        <w:br/>
        <w:t>человеком примечательной наружности: высоким,</w:t>
        <w:br/>
        <w:t>слегка сутуловатым, с живыми искрящимися глазами,</w:t>
        <w:br/>
        <w:t>закрученными густыми усами и серебристыми воло-</w:t>
        <w:br/>
        <w:t>сами до плеч. Больше всего в нем меня поразила уди-</w:t>
        <w:br/>
        <w:t>вительная память на стихи разных поэтов и яркое</w:t>
        <w:br/>
        <w:t>фонтанирующее воображение, а ведь ему тогда было</w:t>
        <w:br/>
        <w:t>не мало лет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/>
      </w:pPr>
      <w:r>
        <w:rPr/>
        <w:t>За чаем мы разговорились, и, узнав, что у меня есть</w:t>
        <w:br/>
        <w:t>знакомые среди московских издателей, он предложил</w:t>
        <w:br/>
        <w:t>мне взять для ознакомления Записки своего пропав-</w:t>
        <w:br/>
        <w:t>шего без вести приятеля Николая, попросив отнестись</w:t>
        <w:br/>
        <w:t>к ним с особым доверием и вниманием. Этот приятель</w:t>
        <w:br/>
        <w:t>Василия Эрнестовича дважды исчезал из города Дура-</w:t>
        <w:br/>
        <w:t>кина: первый раз его не было очень долго, но все-таки</w:t>
      </w: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w:br w:type="column"/>
      </w:r>
      <w:r>
        <w:rPr/>
        <w:t>он появился и отдал на хранение принимавшему меня</w:t>
        <w:br/>
        <w:t>поэту свои путевые записки. После этого он снова ис-</w:t>
        <w:br/>
        <w:t>чез, и с тех пор о нем нет никаких вестей.</w:t>
      </w:r>
    </w:p>
    <w:p>
      <w:pPr>
        <w:pStyle w:val="Normal"/>
        <w:shd w:fill="FFFFFF" w:val="clear"/>
        <w:spacing w:lineRule="exact" w:line="235"/>
        <w:ind w:left="19" w:firstLine="326"/>
        <w:jc w:val="both"/>
        <w:rPr/>
      </w:pPr>
      <w:r>
        <w:rPr/>
        <w:t>На мой вопрос, о чем эти Записки, Василий Эрнес-</w:t>
        <w:br/>
        <w:t>тович сказал, что его друг был лингвистом, изучал</w:t>
        <w:br/>
        <w:t>древние и современные языки и сумел установить ин-</w:t>
        <w:br/>
        <w:t>тимную связь с ветрами. «С какими ветрами?» - удив-</w:t>
        <w:br/>
        <w:t>ленно спросил его я, ибо никогда раньше ничего по-</w:t>
        <w:br/>
        <w:t>добного не слышал. «С различными ветрами, - ответил</w:t>
        <w:br/>
        <w:t>мне Василий Эрнестович и пояснил: ветер - это сила,</w:t>
        <w:br/>
        <w:t>которая надувает паруса мироздания. Друг мой сумел</w:t>
        <w:br/>
        <w:t>установить с этой силой близкие отношения и, так ска-</w:t>
        <w:br/>
        <w:t>зать, обменяться с нею субстанциями. Впрочем, - до-</w:t>
        <w:br/>
        <w:t>бавил он, видя мое недоумение, - я уверен, что этот</w:t>
        <w:br/>
        <w:t>текст вам все объяснит». К отданным мне Запискам он</w:t>
        <w:br/>
        <w:t>присоединил и небольшую рукопись собственного со-</w:t>
        <w:br/>
        <w:t>чинения, а также написанную им «Оду Ветру», которые</w:t>
        <w:br/>
        <w:t>он просил меня прочитать сразу же вслед за рукопи-</w:t>
        <w:br/>
        <w:t>сью своего друга. После завтрака мы с Василием Эр-</w:t>
        <w:br/>
        <w:t>нестовичем расстались, он отправился по своим де-</w:t>
        <w:br/>
        <w:t>лам, а я - на вокзал.</w:t>
      </w:r>
    </w:p>
    <w:p>
      <w:pPr>
        <w:pStyle w:val="Normal"/>
        <w:shd w:fill="FFFFFF" w:val="clear"/>
        <w:spacing w:lineRule="exact" w:line="235" w:before="5" w:after="0"/>
        <w:ind w:right="14" w:firstLine="317"/>
        <w:jc w:val="both"/>
        <w:rPr/>
      </w:pPr>
      <w:r>
        <w:rPr/>
        <w:t>Записки Николая из Дуракина (так я буду называть</w:t>
        <w:br/>
        <w:t>их автора, фамилии которого в тексте не оказалось)</w:t>
        <w:br/>
        <w:t>показались мне чрезвычайно интересными, отсылаю-</w:t>
        <w:br/>
        <w:t>щими к глубине, не всегда схватываемой при первом</w:t>
        <w:br/>
        <w:t>чтении. Написанные не просто литератором, а челове-</w:t>
        <w:br/>
        <w:t>ком сердца и, может быть, даже «человеком ветра»,</w:t>
        <w:br/>
        <w:t>они не грешат стилистической вычурностью, неред-</w:t>
        <w:br/>
        <w:t>кой в сегодняшней прозе, а просто и ясно, в стиле</w:t>
        <w:br/>
        <w:t>Диккенса или Гончарова, описывают пережитые ав-</w:t>
        <w:br/>
        <w:t>тором события, какими бы они иногда ни казались</w:t>
        <w:br/>
        <w:t>неправдоподобными.  Сам  предмет этих  Записок</w:t>
      </w:r>
    </w:p>
    <w:p>
      <w:pPr>
        <w:sectPr>
          <w:type w:val="continuous"/>
          <w:pgSz w:orient="landscape" w:w="16838" w:h="11906"/>
          <w:pgMar w:left="1440" w:right="3807" w:gutter="0" w:header="720" w:top="1440" w:footer="0" w:bottom="720"/>
          <w:cols w:num="2" w:equalWidth="false" w:sep="false">
            <w:col w:w="5078" w:space="1410"/>
            <w:col w:w="5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6</w:t>
      </w:r>
    </w:p>
    <w:p>
      <w:pPr>
        <w:sectPr>
          <w:headerReference w:type="default" r:id="rId6"/>
          <w:type w:val="nextPage"/>
          <w:pgSz w:orient="landscape" w:w="16838" w:h="11906"/>
          <w:pgMar w:left="1450" w:right="9691" w:gutter="0" w:header="720" w:top="1440" w:footer="0" w:bottom="720"/>
          <w:pgNumType w:fmt="decimal"/>
          <w:cols w:num="2" w:equalWidth="false" w:sep="false">
            <w:col w:w="1545" w:space="3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440" w:right="46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/>
        <w:t>связывает их с известной традицией рассказов о нео-</w:t>
        <w:br/>
        <w:t>бычных странствиях, коими изобилует как западная,</w:t>
        <w:br/>
        <w:t>так и восточная литература. Однако Записки, попав-</w:t>
        <w:br/>
        <w:t>шие мне в руки, особенно любопытны тем, что созда-</w:t>
        <w:br/>
        <w:t>ны нашим современником, описавшим все, что он ви-</w:t>
        <w:br/>
        <w:t>дел, в перспективе опустошительной и гнетущей со-</w:t>
        <w:br/>
        <w:t>временности. Тем более удивительно, как он сумел</w:t>
        <w:br/>
        <w:t>над нею подняться и ее преобразить.</w:t>
      </w:r>
    </w:p>
    <w:p>
      <w:pPr>
        <w:pStyle w:val="Normal"/>
        <w:shd w:fill="FFFFFF" w:val="clear"/>
        <w:spacing w:lineRule="exact" w:line="235"/>
        <w:ind w:firstLine="322"/>
        <w:jc w:val="both"/>
        <w:rPr/>
      </w:pPr>
      <w:r>
        <w:rPr/>
        <w:t xml:space="preserve">Недавно </w:t>
      </w:r>
      <w:r>
        <w:rPr>
          <w:i/>
          <w:iCs/>
        </w:rPr>
        <w:t xml:space="preserve">до </w:t>
      </w:r>
      <w:r>
        <w:rPr/>
        <w:t>меня дошла весть о том, что Василий</w:t>
        <w:br/>
        <w:t>Эрнестович скончался, и таким образом полученные</w:t>
        <w:br/>
        <w:t>мною тексты остались целиком на моем попечении и на</w:t>
        <w:br/>
        <w:t>моей совести. Я не редактировал рукописи и едва ли</w:t>
        <w:br/>
        <w:t>исправил в них что-либо, кроме нескольких орфогра-</w:t>
        <w:br/>
        <w:t>фических ошибок, но выделил главы, дал им названия</w:t>
        <w:br/>
        <w:t>и вставил подзаголовки, чтобы сориентировать чита-</w:t>
        <w:br/>
        <w:t>теля относительно их содержания. Кроме того, я поз-</w:t>
        <w:br/>
        <w:t>волил себе поместить «Оду Ветру», автором которой</w:t>
        <w:br/>
        <w:t>был Василий Эрнестович, перед рукописью Николая</w:t>
        <w:br/>
        <w:t>из Дуракина и теперь с волнением передаю все это</w:t>
        <w:br/>
        <w:t>в печать, рассчитывая, конечно же, не на очумелого</w:t>
        <w:br/>
        <w:t>потребителя массовой индустрии снов, а с робкой на-</w:t>
        <w:br/>
        <w:t>деждой на то, что среди тех, кто ее откроет и прочтет,</w:t>
        <w:br/>
        <w:t>найдется хотя бы один читатель, который, как выра-</w:t>
        <w:br/>
        <w:t>зился поэт, извлечет из нее для своей души существен-</w:t>
        <w:br/>
        <w:t>ную пользу.</w:t>
      </w:r>
    </w:p>
    <w:p>
      <w:pPr>
        <w:pStyle w:val="Normal"/>
        <w:shd w:fill="FFFFFF" w:val="clear"/>
        <w:spacing w:lineRule="exact" w:line="235"/>
        <w:ind w:left="326" w:hanging="0"/>
        <w:rPr/>
      </w:pPr>
      <w:r>
        <w:rPr/>
        <w:t>А.Б.</w:t>
      </w:r>
    </w:p>
    <w:p>
      <w:pPr>
        <w:pStyle w:val="Normal"/>
        <w:shd w:fill="FFFFFF" w:val="clear"/>
        <w:spacing w:before="446" w:after="0"/>
        <w:ind w:left="1013" w:hanging="0"/>
        <w:rPr/>
      </w:pPr>
      <w:r>
        <w:br w:type="column"/>
      </w:r>
      <w:r>
        <w:rPr>
          <w:rFonts w:cs="Arial" w:ascii="Arial" w:hAnsi="Arial"/>
        </w:rPr>
        <w:t>ОДА ВЕТРУ</w:t>
      </w:r>
    </w:p>
    <w:p>
      <w:pPr>
        <w:pStyle w:val="Normal"/>
        <w:shd w:fill="FFFFFF" w:val="clear"/>
        <w:spacing w:lineRule="exact" w:line="235" w:before="125" w:after="0"/>
        <w:ind w:right="341" w:hanging="0"/>
        <w:jc w:val="both"/>
        <w:rPr/>
      </w:pPr>
      <w:r>
        <w:rPr/>
        <w:t>Рожденный среди грозных туч,</w:t>
        <w:br/>
        <w:t>Вспоенный среди горних круч,</w:t>
        <w:br/>
        <w:t>Ты гордый Эвр, ты злой Борей,</w:t>
        <w:br/>
        <w:t>Владыка сумрачных морей,</w:t>
      </w:r>
    </w:p>
    <w:p>
      <w:pPr>
        <w:pStyle w:val="Normal"/>
        <w:shd w:fill="FFFFFF" w:val="clear"/>
        <w:spacing w:lineRule="exact" w:line="235" w:before="230" w:after="0"/>
        <w:ind w:left="5" w:hanging="0"/>
        <w:rPr/>
      </w:pPr>
      <w:r>
        <w:rPr/>
        <w:t>Ты Нот, ты сладостный Зефир,</w:t>
        <w:br/>
        <w:t>Благослови наш кроткий пир,</w:t>
        <w:br/>
        <w:t>Ты - ветер, и перед тобой</w:t>
        <w:br/>
        <w:t>Склоняюсь, как перед судьбой.</w:t>
      </w:r>
    </w:p>
    <w:p>
      <w:pPr>
        <w:pStyle w:val="Normal"/>
        <w:shd w:fill="FFFFFF" w:val="clear"/>
        <w:spacing w:lineRule="exact" w:line="235" w:before="235" w:after="0"/>
        <w:ind w:left="10" w:hanging="0"/>
        <w:rPr/>
      </w:pPr>
      <w:r>
        <w:rPr/>
        <w:t>Ты мать морей, хозяин гор,</w:t>
        <w:br/>
        <w:t>Ты брат огня и сын судьбы,</w:t>
        <w:br/>
        <w:t>Ты щедрый друг, ты подлый вор,</w:t>
        <w:br/>
        <w:t>Ты в склепах шевелишь гробы.</w:t>
      </w:r>
    </w:p>
    <w:p>
      <w:pPr>
        <w:pStyle w:val="Normal"/>
        <w:shd w:fill="FFFFFF" w:val="clear"/>
        <w:spacing w:lineRule="exact" w:line="235" w:before="235" w:after="0"/>
        <w:ind w:left="24" w:hanging="0"/>
        <w:rPr/>
      </w:pPr>
      <w:r>
        <w:rPr/>
        <w:t>Послушны прихоти твоей</w:t>
        <w:br/>
        <w:t>И океан, и муравей.</w:t>
        <w:br/>
        <w:t>Влечешь меня - и я влекусь,</w:t>
        <w:br/>
        <w:t>Несешь меня - и я несусь.</w:t>
      </w:r>
    </w:p>
    <w:p>
      <w:pPr>
        <w:pStyle w:val="Normal"/>
        <w:shd w:fill="FFFFFF" w:val="clear"/>
        <w:spacing w:lineRule="exact" w:line="235" w:before="230" w:after="0"/>
        <w:ind w:left="19" w:hanging="0"/>
        <w:rPr/>
      </w:pPr>
      <w:r>
        <w:rPr/>
        <w:t>Ты воешь, стонешь и вопишь,</w:t>
        <w:br/>
        <w:t>Трубач, скрипач, поэт, арфист,</w:t>
        <w:br/>
        <w:t>Над каждой строчкой ты корпишь,</w:t>
        <w:br/>
        <w:t>Из каждой почки гонишь лист.</w:t>
      </w:r>
    </w:p>
    <w:p>
      <w:pPr>
        <w:pStyle w:val="Normal"/>
        <w:shd w:fill="FFFFFF" w:val="clear"/>
        <w:spacing w:lineRule="exact" w:line="235" w:before="235" w:after="0"/>
        <w:ind w:left="34" w:hanging="0"/>
        <w:rPr/>
      </w:pPr>
      <w:r>
        <w:rPr/>
        <w:t>Ты гонишь тучи и песок,</w:t>
        <w:br/>
        <w:t>И овеваешь мой висок,</w:t>
        <w:br/>
        <w:t>Рождаешь звезды и луну,</w:t>
        <w:br/>
        <w:t>Приносишь гром и тишину.</w:t>
      </w:r>
    </w:p>
    <w:p>
      <w:pPr>
        <w:sectPr>
          <w:type w:val="continuous"/>
          <w:pgSz w:orient="landscape" w:w="16838" w:h="11906"/>
          <w:pgMar w:left="1440" w:right="4690" w:gutter="0" w:header="720" w:top="1440" w:footer="0" w:bottom="720"/>
          <w:cols w:num="2" w:equalWidth="false" w:sep="false">
            <w:col w:w="5078" w:space="2410"/>
            <w:col w:w="3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63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sectPr>
          <w:headerReference w:type="default" r:id="rId8"/>
          <w:type w:val="nextPage"/>
          <w:pgSz w:orient="landscape" w:w="16838" w:h="11906"/>
          <w:pgMar w:left="1440" w:right="38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34" w:hanging="0"/>
        <w:rPr/>
      </w:pPr>
      <w:r>
        <w:rPr/>
        <w:t>Поешь, возводишь и крушишь,</w:t>
        <w:br/>
        <w:t>И вверх летишь, и вниз скользишь.</w:t>
        <w:br/>
        <w:t>Какой триумф - восторг души,</w:t>
        <w:br/>
        <w:t>Какая музыка в тиши!</w:t>
      </w:r>
    </w:p>
    <w:p>
      <w:pPr>
        <w:pStyle w:val="Normal"/>
        <w:shd w:fill="FFFFFF" w:val="clear"/>
        <w:spacing w:lineRule="exact" w:line="235" w:before="235" w:after="0"/>
        <w:ind w:left="10" w:hanging="0"/>
        <w:rPr/>
      </w:pPr>
      <w:r>
        <w:rPr/>
        <w:t>Ты шут, заика и болтун,</w:t>
        <w:br/>
        <w:t>Ты легок, царственный летун,</w:t>
        <w:br/>
        <w:t>Дворцы ты даришь одному,</w:t>
        <w:br/>
        <w:t>Другому посох и суму?</w:t>
      </w:r>
    </w:p>
    <w:p>
      <w:pPr>
        <w:pStyle w:val="Normal"/>
        <w:shd w:fill="FFFFFF" w:val="clear"/>
        <w:spacing w:lineRule="exact" w:line="235" w:before="235" w:after="0"/>
        <w:ind w:left="5" w:hanging="0"/>
        <w:rPr/>
      </w:pPr>
      <w:r>
        <w:rPr/>
        <w:t>О, царственный, о, бог миров,</w:t>
        <w:br/>
        <w:t>В бездонной пропасти веков</w:t>
        <w:br/>
        <w:t>Ты носишься среди стремнин,</w:t>
        <w:br/>
        <w:t>Земли и неба властелин.</w:t>
      </w:r>
    </w:p>
    <w:p>
      <w:pPr>
        <w:pStyle w:val="Normal"/>
        <w:shd w:fill="FFFFFF" w:val="clear"/>
        <w:spacing w:lineRule="exact" w:line="235" w:before="230" w:after="0"/>
        <w:rPr/>
      </w:pPr>
      <w:r>
        <w:rPr/>
        <w:t>Неистов, грозен и угрюм,</w:t>
        <w:br/>
        <w:t>Ты пузыришь мой праздный ум.</w:t>
        <w:br/>
        <w:t>Куда влечешь - туда влекусь,</w:t>
        <w:br/>
        <w:t>Куда несешь - туда несусь.</w:t>
      </w:r>
    </w:p>
    <w:p>
      <w:pPr>
        <w:pStyle w:val="Normal"/>
        <w:shd w:fill="FFFFFF" w:val="clear"/>
        <w:spacing w:lineRule="exact" w:line="355" w:before="269" w:after="0"/>
        <w:ind w:left="653" w:firstLine="576"/>
        <w:rPr/>
      </w:pPr>
      <w:r>
        <w:br w:type="column"/>
      </w:r>
      <w:r>
        <w:rPr>
          <w:spacing w:val="68"/>
        </w:rPr>
        <w:t>Часть</w:t>
      </w:r>
      <w:r>
        <w:rPr/>
        <w:t xml:space="preserve">   </w:t>
      </w:r>
      <w:r>
        <w:rPr>
          <w:spacing w:val="65"/>
        </w:rPr>
        <w:t>первая</w:t>
        <w:br/>
      </w:r>
      <w:r>
        <w:rPr/>
        <w:t>АРХИПЕЛАГ МАКАМ</w:t>
      </w:r>
    </w:p>
    <w:p>
      <w:pPr>
        <w:pStyle w:val="Normal"/>
        <w:shd w:fill="FFFFFF" w:val="clear"/>
        <w:spacing w:before="48" w:after="0"/>
        <w:ind w:right="5" w:hanging="0"/>
        <w:jc w:val="center"/>
        <w:rPr/>
      </w:pPr>
      <w:r>
        <w:rPr/>
        <w:t>Записки Николая</w:t>
      </w:r>
    </w:p>
    <w:p>
      <w:pPr>
        <w:pStyle w:val="Normal"/>
        <w:shd w:fill="FFFFFF" w:val="clear"/>
        <w:spacing w:lineRule="exact" w:line="230" w:before="499" w:after="0"/>
        <w:ind w:right="5" w:hanging="0"/>
        <w:jc w:val="center"/>
        <w:rPr/>
      </w:pPr>
      <w:r>
        <w:rPr>
          <w:b/>
          <w:bCs/>
          <w:spacing w:val="39"/>
        </w:rPr>
        <w:t>Глава</w:t>
      </w:r>
      <w:r>
        <w:rPr>
          <w:b/>
          <w:bCs/>
        </w:rPr>
        <w:t xml:space="preserve">   </w:t>
      </w:r>
      <w:r>
        <w:rPr>
          <w:b/>
          <w:bCs/>
          <w:spacing w:val="-4"/>
        </w:rPr>
        <w:t>1</w:t>
        <w:br/>
      </w:r>
      <w:r>
        <w:rPr>
          <w:b/>
          <w:bCs/>
        </w:rPr>
        <w:t>ГОРОД ДУРАКИН</w:t>
      </w:r>
    </w:p>
    <w:p>
      <w:pPr>
        <w:pStyle w:val="Normal"/>
        <w:shd w:fill="FFFFFF" w:val="clear"/>
        <w:spacing w:lineRule="exact" w:line="235" w:before="139" w:after="0"/>
        <w:jc w:val="both"/>
        <w:rPr/>
      </w:pPr>
      <w:r>
        <w:rPr/>
        <w:t>Я</w:t>
      </w:r>
      <w:r>
        <w:rPr/>
        <w:t xml:space="preserve"> решил сохранить эти Записки для того, чтобы</w:t>
        <w:br/>
        <w:t>мой голос не исчез в Бездне, а слился с ветром,</w:t>
        <w:br/>
        <w:t>независимым от пространства и времени. Я начал</w:t>
        <w:br/>
        <w:t>их в Дуракине еще до моих путешествий по архипелагу</w:t>
        <w:br/>
        <w:t>Макам. Я писал их от случая к случаю в состоянии раз-</w:t>
        <w:br/>
        <w:t>двоенности и отчаяния, чтобы успокоить свое волне-</w:t>
        <w:br/>
        <w:t>ние или упорядочить мысли. Где бы я ни был, я всегда</w:t>
        <w:br/>
        <w:t>носил с собой эту тетрадь, и она оказалась со мной во</w:t>
        <w:br/>
        <w:t>время моих странствий и помогла мне немало.</w:t>
      </w:r>
    </w:p>
    <w:p>
      <w:pPr>
        <w:pStyle w:val="Normal"/>
        <w:shd w:fill="FFFFFF" w:val="clear"/>
        <w:spacing w:lineRule="exact" w:line="235"/>
        <w:ind w:firstLine="317"/>
        <w:jc w:val="both"/>
        <w:rPr/>
      </w:pPr>
      <w:r>
        <w:rPr/>
        <w:t>На пороге ожидающих меня новых неведомых со-</w:t>
        <w:br/>
        <w:t>бытий, которые бросают перед собой мрачную тень</w:t>
        <w:br/>
        <w:t>и требуют от меня ежеминутной готовности к новым</w:t>
        <w:br/>
        <w:t>странствиям и превращениям, я принял решение пере-</w:t>
        <w:br/>
        <w:t>дать эту тетрадь на хранение моему другу Василию.</w:t>
        <w:br/>
        <w:t>Если я не вернусь, пусть он распорядится ее судьбой.</w:t>
        <w:br/>
        <w:t>Уверен, что он сделает это ответственно.</w:t>
      </w:r>
    </w:p>
    <w:p>
      <w:pPr>
        <w:pStyle w:val="Normal"/>
        <w:shd w:fill="FFFFFF" w:val="clear"/>
        <w:spacing w:before="307" w:after="0"/>
        <w:ind w:left="1426" w:hanging="0"/>
        <w:rPr>
          <w:b/>
          <w:b/>
          <w:bCs/>
        </w:rPr>
      </w:pPr>
      <w:r>
        <w:rPr>
          <w:b/>
          <w:bCs/>
        </w:rPr>
        <w:t>Дуракинские легенды</w:t>
      </w:r>
    </w:p>
    <w:p>
      <w:pPr>
        <w:pStyle w:val="Normal"/>
        <w:shd w:fill="FFFFFF" w:val="clear"/>
        <w:spacing w:lineRule="exact" w:line="235" w:before="178" w:after="0"/>
        <w:ind w:left="10" w:right="10" w:firstLine="322"/>
        <w:jc w:val="both"/>
        <w:rPr/>
      </w:pPr>
      <w:r>
        <w:rPr/>
        <w:t>В годы моей юности город Дуракин только и делал,</w:t>
        <w:br/>
        <w:t>что грезил о старине. Когда-то здесь жили яркие инте-</w:t>
        <w:br/>
        <w:t>ресные люди  -  писатели, ораторы,  полководцы,  -</w:t>
      </w:r>
    </w:p>
    <w:p>
      <w:pPr>
        <w:sectPr>
          <w:headerReference w:type="default" r:id="rId9"/>
          <w:type w:val="nextPage"/>
          <w:pgSz w:orient="landscape" w:w="16838" w:h="11906"/>
          <w:pgMar w:left="2289" w:right="3826" w:gutter="0" w:header="720" w:top="1440" w:footer="0" w:bottom="720"/>
          <w:pgNumType w:fmt="decimal"/>
          <w:cols w:num="2" w:equalWidth="false" w:sep="false">
            <w:col w:w="3249" w:space="2394"/>
            <w:col w:w="5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spacing w:before="91" w:after="0"/>
        <w:ind w:left="38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072765</wp:posOffset>
                </wp:positionH>
                <wp:positionV relativeFrom="paragraph">
                  <wp:posOffset>73660</wp:posOffset>
                </wp:positionV>
                <wp:extent cx="12763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1.9pt;mso-wrap-distance-right:1.9pt;mso-wrap-distance-top:0pt;mso-wrap-distance-bottom:0pt;margin-top:5.8pt;mso-position-vertical-relative:text;margin-left:2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4" w:after="0"/>
        <w:ind w:left="34" w:right="10" w:hanging="0"/>
        <w:jc w:val="both"/>
        <w:rPr/>
      </w:pPr>
      <w:r>
        <w:rPr/>
        <w:t>многие из которых прославились на весь Большой Ил-</w:t>
        <w:br/>
        <w:t>люзион. Где они теперь? Да и Дуракин уже не тот.</w:t>
      </w:r>
    </w:p>
    <w:p>
      <w:pPr>
        <w:pStyle w:val="Normal"/>
        <w:shd w:fill="FFFFFF" w:val="clear"/>
        <w:spacing w:lineRule="exact" w:line="235"/>
        <w:ind w:left="24" w:firstLine="322"/>
        <w:jc w:val="both"/>
        <w:rPr/>
      </w:pPr>
      <w:r>
        <w:rPr/>
        <w:t>Дуракин - это сравнительно новое название горо-</w:t>
        <w:br/>
        <w:t>да, полученное им по фамилии местного генерала Ду-</w:t>
        <w:br/>
        <w:t>ракина, имение которого в 1937 году было превраще-</w:t>
        <w:br/>
        <w:t>но в краеведческий музей. Село Дуракино находилось</w:t>
        <w:br/>
        <w:t>в холмистом месте, где когда-то располагался городок</w:t>
        <w:br/>
        <w:t>Саблин (или Сабобли, как его называли турки), еще</w:t>
        <w:br/>
        <w:t xml:space="preserve">в </w:t>
      </w:r>
      <w:r>
        <w:rPr>
          <w:lang w:val="en-US"/>
        </w:rPr>
        <w:t>XVII</w:t>
      </w:r>
      <w:r>
        <w:rPr/>
        <w:t xml:space="preserve"> веке отнятый у турок донскими казаками, кото-</w:t>
        <w:br/>
        <w:t>рые разграбили и разрушили его почти до основания.</w:t>
        <w:br/>
        <w:t>А у разрушенного города Саблина оказалась древняя</w:t>
        <w:br/>
        <w:t>и славная история.</w:t>
      </w:r>
    </w:p>
    <w:p>
      <w:pPr>
        <w:pStyle w:val="Normal"/>
        <w:shd w:fill="FFFFFF" w:val="clear"/>
        <w:spacing w:lineRule="exact" w:line="235" w:before="10" w:after="0"/>
        <w:ind w:left="24" w:right="5" w:firstLine="326"/>
        <w:jc w:val="both"/>
        <w:rPr/>
      </w:pPr>
      <w:r>
        <w:rPr/>
        <w:t>Если верить преданиям, именно в окрестностях на-</w:t>
        <w:br/>
        <w:t>шего города хромой бог Гефест приковал к скале Про-</w:t>
        <w:br/>
        <w:t>метея за то, что тот выступил против грозного Зевса.</w:t>
        <w:br/>
        <w:t>Этот титан восстал против Рока, и встречный ветер</w:t>
        <w:br/>
        <w:t>принес ему гибель и - славу.</w:t>
      </w:r>
    </w:p>
    <w:p>
      <w:pPr>
        <w:pStyle w:val="Normal"/>
        <w:shd w:fill="FFFFFF" w:val="clear"/>
        <w:spacing w:lineRule="exact" w:line="235" w:before="5" w:after="0"/>
        <w:ind w:left="10" w:right="14" w:firstLine="336"/>
        <w:jc w:val="both"/>
        <w:rPr/>
      </w:pPr>
      <w:r>
        <w:rPr/>
        <w:t>Поговаривали и о том, что где-то в этих местах нахо-</w:t>
        <w:br/>
        <w:t>дилась знаменитая Щель, через которую Орфей,</w:t>
        <w:br/>
        <w:t>а вслед за ним Одиссей и Эней спускались в Преиспод-</w:t>
        <w:br/>
        <w:t>нюю. Все это связано с представлениями о полой Зем-</w:t>
        <w:br/>
        <w:t>ле и о целом мире - с полями, горами и реками и, конеч-</w:t>
        <w:br/>
        <w:t>но же, со своим небом, - расположенном в глубинах</w:t>
        <w:br/>
        <w:t>земли. Отголоски этих представлений сохранились</w:t>
        <w:br/>
        <w:t>и на Востоке, что же касается древних народов Египта</w:t>
        <w:br/>
        <w:t>и Месопотамии, то они все это описали досконально.</w:t>
      </w:r>
    </w:p>
    <w:p>
      <w:pPr>
        <w:pStyle w:val="Normal"/>
        <w:shd w:fill="FFFFFF" w:val="clear"/>
        <w:spacing w:lineRule="exact" w:line="235"/>
        <w:ind w:right="29" w:firstLine="322"/>
        <w:jc w:val="both"/>
        <w:rPr/>
      </w:pPr>
      <w:r>
        <w:rPr/>
        <w:t>Ближе к нашему времени здесь также кипели стра-</w:t>
        <w:br/>
        <w:t>сти: колонисты из Византии рыли рвы и строили высо-</w:t>
        <w:br/>
        <w:t>кие стены, отгораживаясь от скифов, турки-сельджу-</w:t>
        <w:br/>
        <w:t>ки воевали с татаро-монголами, хазары - с россами,</w:t>
        <w:br/>
        <w:t>а казаки - с горцами. В то время и начало мелькать имя</w:t>
        <w:br/>
        <w:t>маленького приазовского городка Сабобли, переде-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ind w:left="24" w:hanging="0"/>
        <w:rPr/>
      </w:pPr>
      <w:r>
        <w:br w:type="column"/>
      </w:r>
      <w:r>
        <w:rPr>
          <w:b/>
          <w:spacing w:val="-24"/>
        </w:rPr>
        <w:t>11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54" w:after="0"/>
        <w:ind w:left="10" w:right="29" w:hanging="0"/>
        <w:jc w:val="both"/>
        <w:rPr/>
      </w:pPr>
      <w:r>
        <w:rPr/>
        <w:t>ланное русскими солдатиками в более понятное для</w:t>
        <w:br/>
        <w:t>них название Саблин.</w:t>
      </w:r>
    </w:p>
    <w:p>
      <w:pPr>
        <w:pStyle w:val="Normal"/>
        <w:shd w:fill="FFFFFF" w:val="clear"/>
        <w:spacing w:lineRule="exact" w:line="235"/>
        <w:ind w:left="10" w:right="19" w:firstLine="326"/>
        <w:jc w:val="both"/>
        <w:rPr/>
      </w:pPr>
      <w:r>
        <w:rPr/>
        <w:t>Позже из двух российских столиц в Дуракин ссыла-</w:t>
        <w:br/>
        <w:t>ли бунтовщиков из дворян и разночинцев, которые</w:t>
        <w:br/>
        <w:t>упорно насаждали на нашу каменистую почву свои не-</w:t>
        <w:br/>
        <w:t>прикаянные утопии. Уже тогда чуткие люди могли раз-</w:t>
        <w:br/>
        <w:t>гадать за обыденностью нашего города его уникальную</w:t>
        <w:br/>
        <w:t>физиономию и говорили о нем, как о живом существе:</w:t>
        <w:br/>
        <w:t>«Наш город помолодел», или «Город живет в ожидании</w:t>
        <w:br/>
        <w:t>перемен», или «У города выросли крылья».</w:t>
      </w:r>
    </w:p>
    <w:p>
      <w:pPr>
        <w:pStyle w:val="Normal"/>
        <w:shd w:fill="FFFFFF" w:val="clear"/>
        <w:spacing w:lineRule="exact" w:line="235"/>
        <w:ind w:left="19" w:right="10" w:firstLine="322"/>
        <w:jc w:val="both"/>
        <w:rPr/>
      </w:pPr>
      <w:r>
        <w:rPr/>
        <w:t>Все это было давно, и между тем временем и наши-</w:t>
        <w:br/>
        <w:t>ми буднями пролегла непроходимая, хоть и невидимая</w:t>
        <w:br/>
        <w:t>черта. С тех пор все изменилось кругом и меняется по-</w:t>
        <w:br/>
        <w:t>стоянно, но от этих перемен нет радости: крылья у го-</w:t>
        <w:br/>
        <w:t>рода не выросли, и теперь уже никто не интересуется</w:t>
        <w:br/>
        <w:t>нашим прошлым, а будущим и подавно.</w:t>
      </w:r>
    </w:p>
    <w:p>
      <w:pPr>
        <w:pStyle w:val="Normal"/>
        <w:shd w:fill="FFFFFF" w:val="clear"/>
        <w:spacing w:lineRule="exact" w:line="235" w:before="230" w:after="0"/>
        <w:ind w:left="29" w:firstLine="317"/>
        <w:jc w:val="both"/>
        <w:rPr/>
      </w:pPr>
      <w:r>
        <w:rPr/>
        <w:t>Сегодня город Дуракин это уже не город, а груда</w:t>
        <w:br/>
        <w:t>утонувших в грязи или сугробах строений, разбросан-</w:t>
        <w:br/>
        <w:t>ных где и как попало. Гуляя среди этих коробок, пеше-</w:t>
        <w:br/>
        <w:t>ход может набрести на заваленные снегом мусорки,</w:t>
        <w:br/>
        <w:t>на забытые машины, которые их хозяевам лень выгре-</w:t>
        <w:br/>
        <w:t>бать из сугробов, и на одинокие ларьки с сигаретами</w:t>
        <w:br/>
        <w:t>и пивом. Когда идет дождь или тает снег, прохожие</w:t>
        <w:br/>
        <w:t>месят на улицах грязь, когда жарко и сухо, в воздухе</w:t>
        <w:br/>
        <w:t>стоит удушливая пыль, от которой люди становятся</w:t>
        <w:br/>
        <w:t>раздражительными и ругаются черными словами.</w:t>
        <w:br/>
        <w:t>Впрочем, люди редко выходят на улицы, разве что</w:t>
        <w:br/>
        <w:t>в магазин или аптеку, в основном же сидят по домам,</w:t>
        <w:br/>
        <w:t>пьют водку и смотрят телевизор.</w:t>
      </w:r>
    </w:p>
    <w:p>
      <w:pPr>
        <w:pStyle w:val="Normal"/>
        <w:shd w:fill="FFFFFF" w:val="clear"/>
        <w:spacing w:lineRule="exact" w:line="235"/>
        <w:ind w:left="34" w:right="10" w:firstLine="326"/>
        <w:jc w:val="both"/>
        <w:rPr/>
      </w:pPr>
      <w:r>
        <w:rPr/>
        <w:t>Иногда горожане собираются друг у друга группка-</w:t>
        <w:br/>
        <w:t>ми, чтобы выпить и позлословить в адрес знакомых.</w:t>
      </w:r>
    </w:p>
    <w:p>
      <w:pPr>
        <w:sectPr>
          <w:headerReference w:type="default" r:id="rId10"/>
          <w:type w:val="nextPage"/>
          <w:pgSz w:orient="landscape" w:w="16838" w:h="11906"/>
          <w:pgMar w:left="1440" w:right="3894" w:gutter="0" w:header="720" w:top="1440" w:footer="0" w:bottom="720"/>
          <w:pgNumType w:fmt="decimal"/>
          <w:cols w:num="2" w:space="1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12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13</w:t>
      </w:r>
    </w:p>
    <w:p>
      <w:pPr>
        <w:pStyle w:val="Normal"/>
        <w:shd w:fill="FFFFFF" w:val="clear"/>
        <w:spacing w:before="91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11"/>
          <w:type w:val="nextPage"/>
          <w:pgSz w:orient="landscape" w:w="16838" w:h="11906"/>
          <w:pgMar w:left="1541" w:right="3922" w:gutter="0" w:header="720" w:top="1440" w:footer="0" w:bottom="720"/>
          <w:pgNumType w:fmt="decimal"/>
          <w:cols w:num="4" w:equalWidth="false" w:sep="false">
            <w:col w:w="1540" w:space="3340"/>
            <w:col w:w="720" w:space="738"/>
            <w:col w:w="720" w:space="2754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1440" w:right="39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72" w:hanging="0"/>
        <w:jc w:val="both"/>
        <w:rPr/>
      </w:pPr>
      <w:r>
        <w:rPr/>
        <w:t>К концу вечера все так друг другу надоедят, что заре-</w:t>
        <w:br/>
        <w:t>каются когда-либо снова встречаться. Часто такие по-</w:t>
        <w:br/>
        <w:t>сиделки кончаются мордобоем и кровопролитием.</w:t>
        <w:br/>
        <w:t>Друзей ни у кого нет, а пьянство заменяет и дружбу,</w:t>
        <w:br/>
        <w:t>и приятельство.</w:t>
      </w:r>
    </w:p>
    <w:p>
      <w:pPr>
        <w:pStyle w:val="Normal"/>
        <w:shd w:fill="FFFFFF" w:val="clear"/>
        <w:spacing w:lineRule="exact" w:line="230" w:before="29" w:after="0"/>
        <w:ind w:left="38" w:right="14" w:firstLine="326"/>
        <w:jc w:val="both"/>
        <w:rPr/>
      </w:pPr>
      <w:r>
        <w:rPr/>
        <w:t>Каждый занят своим: одни льготы себе по госуч-</w:t>
        <w:br/>
        <w:t>реждениям высиживают, другие на службе маются,</w:t>
        <w:br/>
        <w:t>причем тот, кто работает, бедствует, а кто ничего не</w:t>
        <w:br/>
        <w:t>делает, тот живет как паша за высокими заборами</w:t>
        <w:br/>
        <w:t>с охраной и прислугой. Удивительно, как такие люди</w:t>
        <w:br/>
        <w:t>умеют между собой ладить и держать круговую по-</w:t>
        <w:br/>
        <w:t>руку! Поэтому у них и деньги, и власть, и всякие</w:t>
        <w:br/>
        <w:t>другие возможности. Молодые тянутся за стандарта-</w:t>
        <w:br/>
        <w:t>ми, хотят, чтобы все у них было как в мексиканских</w:t>
        <w:br/>
        <w:t>сериалах, и потому транжирят время и силы на ерун-</w:t>
        <w:br/>
        <w:t>ду, а неумолимое время затягивает всех в свою во-</w:t>
        <w:br/>
        <w:t>ронку.</w:t>
      </w:r>
    </w:p>
    <w:p>
      <w:pPr>
        <w:pStyle w:val="Normal"/>
        <w:shd w:fill="FFFFFF" w:val="clear"/>
        <w:spacing w:lineRule="exact" w:line="235" w:before="24" w:after="0"/>
        <w:ind w:left="19" w:right="43" w:firstLine="331"/>
        <w:jc w:val="both"/>
        <w:rPr/>
      </w:pPr>
      <w:r>
        <w:rPr/>
        <w:t>Большинство живет в смутном ожидании чудес, ко-</w:t>
        <w:br/>
        <w:t>торые все никак не наступят, хотя по телевизору о них</w:t>
        <w:br/>
        <w:t>говорят без конца и обещают не сегодня-завтра. Все</w:t>
        <w:br/>
        <w:t>кажется: вот все переменится - закончится зима, отпу-</w:t>
        <w:br/>
        <w:t>стит безденежье и начнется что-то необыкновенное,</w:t>
        <w:br/>
        <w:t>радостное. А город между тем все глубже зарывается</w:t>
        <w:br/>
        <w:t>в сугробы или тонет в грязи, и жизнь в нем становится</w:t>
        <w:br/>
        <w:t>все угрюмее и безнадежнее.</w:t>
      </w:r>
    </w:p>
    <w:p>
      <w:pPr>
        <w:pStyle w:val="Normal"/>
        <w:shd w:fill="FFFFFF" w:val="clear"/>
        <w:spacing w:lineRule="exact" w:line="235" w:before="250" w:after="0"/>
        <w:ind w:right="77" w:firstLine="331"/>
        <w:jc w:val="both"/>
        <w:rPr/>
      </w:pPr>
      <w:r>
        <w:rPr/>
        <w:t>Невероятное множество бездомных собак разве-</w:t>
        <w:br/>
        <w:t>лось в нашем городе. Все они поджарые и деловитые,</w:t>
        <w:br/>
        <w:t>а рядом подрастает упитанный собачий молодняк. Гла-</w:t>
        <w:br/>
        <w:t>за у них мутные и бездонные, как и у людей, например,</w:t>
        <w:br/>
        <w:t>у соседа, живущего этажом ниже. И надо мной тоже</w:t>
        <w:br/>
        <w:t>живет сосед с точно такими же глазами, и у его сына то</w:t>
      </w:r>
    </w:p>
    <w:p>
      <w:pPr>
        <w:pStyle w:val="Normal"/>
        <w:shd w:fill="FFFFFF" w:val="clear"/>
        <w:spacing w:lineRule="exact" w:line="235" w:before="58" w:after="0"/>
        <w:ind w:left="19" w:hanging="0"/>
        <w:jc w:val="both"/>
        <w:rPr/>
      </w:pPr>
      <w:r>
        <w:br w:type="column"/>
      </w:r>
      <w:r>
        <w:rPr/>
        <w:t>же самое. Почти все обитатели нашего города именно</w:t>
        <w:br/>
        <w:t>так и смотрят друг на друга.</w:t>
      </w:r>
    </w:p>
    <w:p>
      <w:pPr>
        <w:pStyle w:val="Normal"/>
        <w:shd w:fill="FFFFFF" w:val="clear"/>
        <w:spacing w:lineRule="exact" w:line="235"/>
        <w:ind w:left="14" w:right="5" w:firstLine="317"/>
        <w:jc w:val="both"/>
        <w:rPr/>
      </w:pPr>
      <w:r>
        <w:rPr/>
        <w:t>Собаки людей не замечают, шустро пробегают ми-</w:t>
        <w:br/>
        <w:t>мо, не оглядываясь. Некоторые крупные особи дежу-</w:t>
        <w:br/>
        <w:t>рят у дверей мясных лавок, привлеченные запахом</w:t>
        <w:br/>
        <w:t>свежей крови оттуда, иногда вслед за нерасторопным</w:t>
        <w:br/>
        <w:t>покупателем проникают внутрь магазина, и тогда мяс-</w:t>
        <w:br/>
        <w:t>ники кидают им обрезки возле прилавка. Обычно же</w:t>
        <w:br/>
        <w:t>продавцы выносят им кости на улицу, на всякий случай</w:t>
        <w:br/>
        <w:t>их задабривая. Злобы к людям, впрочем, собаки не пи-</w:t>
        <w:br/>
        <w:t>тают, но и особой приязни тоже. Живут в параллель-</w:t>
        <w:br/>
        <w:t>ном мире как отдельное собачье человечество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/>
      </w:pPr>
      <w:r>
        <w:rPr/>
        <w:t>А ночью как начнут они выть на сотни голосов - ду-</w:t>
        <w:br/>
        <w:t>шу выматывать. Я не неженка, а этого вою не выдержи-</w:t>
        <w:br/>
        <w:t>ваю. Сколько это длится: час, два или шесть? Кажется</w:t>
        <w:br/>
        <w:t>мне, что я сам начну выть или прыгну в окно с третьего</w:t>
        <w:br/>
        <w:t>этажа. А потом все это заканчивается, но я долго еще</w:t>
        <w:br/>
        <w:t>хожу по своей крошечной кухоньке и держу одну руку</w:t>
        <w:br/>
        <w:t>другой, чтобы не дрожали. Только когда уже совсем</w:t>
        <w:br/>
        <w:t>рассветет, мне удается ненадолго вздремнуть.</w:t>
      </w:r>
    </w:p>
    <w:p>
      <w:pPr>
        <w:pStyle w:val="Normal"/>
        <w:shd w:fill="FFFFFF" w:val="clear"/>
        <w:spacing w:before="302" w:after="0"/>
        <w:ind w:left="5" w:hanging="0"/>
        <w:jc w:val="center"/>
        <w:rPr>
          <w:b/>
          <w:b/>
          <w:bCs/>
        </w:rPr>
      </w:pPr>
      <w:r>
        <w:rPr>
          <w:b/>
          <w:bCs/>
        </w:rPr>
        <w:t>Ветры гор и степей</w:t>
      </w:r>
    </w:p>
    <w:p>
      <w:pPr>
        <w:pStyle w:val="Normal"/>
        <w:shd w:fill="FFFFFF" w:val="clear"/>
        <w:spacing w:lineRule="exact" w:line="235" w:before="178" w:after="0"/>
        <w:ind w:right="10" w:firstLine="307"/>
        <w:jc w:val="both"/>
        <w:rPr/>
      </w:pPr>
      <w:r>
        <w:rPr/>
        <w:t>Давным-давно в нашем городе поселились ветры гор</w:t>
        <w:br/>
        <w:t>и степей и с тех пор живут в нем постоянно. Зимой они</w:t>
        <w:br/>
        <w:t>приносят с севера снег и стужу, крутят поземку или под-</w:t>
        <w:br/>
        <w:t>нимают и несут снежные столбы. Осенью гонят по зем-</w:t>
        <w:br/>
        <w:t>ле жухлую листву, срывают с голов шляпы и тюбетейки,</w:t>
        <w:br/>
        <w:t>задирают у девушек юбки, обнажая стройные нежные</w:t>
        <w:br/>
        <w:t>колонны. Знойным бездыханным летом вдруг приносят</w:t>
        <w:br/>
        <w:t>с моря и с гор ароматную прохладу и свежесть, раски-</w:t>
        <w:br/>
        <w:t>дывают лепестки цветов и споры растений.</w:t>
      </w:r>
    </w:p>
    <w:p>
      <w:pPr>
        <w:sectPr>
          <w:type w:val="continuous"/>
          <w:pgSz w:orient="landscape" w:w="16838" w:h="11906"/>
          <w:pgMar w:left="1440" w:right="3927" w:gutter="0" w:header="720" w:top="1440" w:footer="0" w:bottom="720"/>
          <w:cols w:num="2" w:equalWidth="false" w:sep="false">
            <w:col w:w="5145" w:space="1242"/>
            <w:col w:w="5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187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228340</wp:posOffset>
                </wp:positionH>
                <wp:positionV relativeFrom="paragraph">
                  <wp:posOffset>52705</wp:posOffset>
                </wp:positionV>
                <wp:extent cx="14160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4.15pt;mso-position-vertical-relative:text;margin-left:25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86" w:after="0"/>
        <w:ind w:left="72" w:firstLine="322"/>
        <w:rPr/>
      </w:pPr>
      <w:r>
        <w:rPr/>
        <w:t>Я люблю ветры за то, что они невидимы, непред-</w:t>
        <w:br/>
        <w:t>сказуемы и свободны, свободнее птиц, легче и безза-</w:t>
        <w:br/>
        <w:t>ботней воды и огня. Мне нравится, как они поют, как</w:t>
        <w:br/>
        <w:t>смеются или стонут, как разговаривают с деревьями,</w:t>
        <w:br/>
        <w:t>с кустами, с травой, в их голосах я слышу что-то по-</w:t>
        <w:br/>
        <w:t>нятное и родное. Ветер - это воздух, он легче земли</w:t>
        <w:br/>
        <w:t>и воды и не такой жаркий и упорный, как огонь, ве-</w:t>
        <w:br/>
        <w:t>тер - это дыхание, это речь. Иногда мне кажется, что</w:t>
        <w:br/>
        <w:t>еще немного, и они заговорят на понятном мне языке,</w:t>
        <w:br/>
        <w:t>и я смогу им ответить. Я бы сказал им: я такой же, как</w:t>
        <w:br/>
        <w:t>вы, - невидимый, непредсказуемый и свободный. Не</w:t>
        <w:br/>
        <w:t>смотрите на мое тело, на мои привычки и мой воз-</w:t>
        <w:br/>
        <w:t>раст - все это не имеет ко мне ни малейшего отноше-</w:t>
        <w:br/>
        <w:t>ния. Общество, в котором я живу, мной не владеет.</w:t>
        <w:br/>
        <w:t>В человеческой истории я знаю только несколько</w:t>
        <w:br/>
        <w:t>душ, ставших ветром и поднявшихся над временем, -</w:t>
        <w:br/>
        <w:t>только с ними я дома и равен себе. Им мне не надо ни-</w:t>
        <w:br/>
        <w:t>чего объяснять, например, что «ветер» - это и ветер,</w:t>
        <w:br/>
        <w:t>и что-то другое, для чего существуют десятки извест-</w:t>
        <w:br/>
        <w:t>ных и тайных названий.</w:t>
      </w:r>
    </w:p>
    <w:p>
      <w:pPr>
        <w:pStyle w:val="Normal"/>
        <w:shd w:fill="FFFFFF" w:val="clear"/>
        <w:spacing w:lineRule="exact" w:line="230" w:before="29" w:after="0"/>
        <w:ind w:left="29" w:right="115" w:firstLine="331"/>
        <w:jc w:val="both"/>
        <w:rPr/>
      </w:pPr>
      <w:r>
        <w:rPr/>
        <w:t>Эти мысли заперты во мне и всегда со мною. Толь-</w:t>
        <w:br/>
        <w:t>ко малой их частью я могу поделиться со своими знако-</w:t>
        <w:br/>
        <w:t>мыми. Мои настоящие собеседники раскиданы по раз-</w:t>
        <w:br/>
        <w:t>ным тысячелетиям и цивилизациям. Они подают мне и</w:t>
        <w:br/>
        <w:t>друг другу знаки, недоступные посторонним, но про-</w:t>
        <w:br/>
        <w:t>зрачные для посвященных.</w:t>
      </w:r>
    </w:p>
    <w:p>
      <w:pPr>
        <w:pStyle w:val="Normal"/>
        <w:shd w:fill="FFFFFF" w:val="clear"/>
        <w:spacing w:before="322" w:after="0"/>
        <w:ind w:left="523" w:hanging="0"/>
        <w:rPr>
          <w:b/>
          <w:b/>
          <w:bCs/>
        </w:rPr>
      </w:pPr>
      <w:r>
        <w:rPr>
          <w:b/>
          <w:bCs/>
        </w:rPr>
        <w:t>Ассириолог Николай и сторож Василий</w:t>
      </w:r>
    </w:p>
    <w:p>
      <w:pPr>
        <w:pStyle w:val="Normal"/>
        <w:shd w:fill="FFFFFF" w:val="clear"/>
        <w:spacing w:lineRule="exact" w:line="230" w:before="154" w:after="0"/>
        <w:ind w:right="154" w:firstLine="322"/>
        <w:jc w:val="both"/>
        <w:rPr/>
      </w:pPr>
      <w:r>
        <w:rPr/>
        <w:t>Я живу в Дуракине с самого детства - изо дня</w:t>
        <w:br/>
        <w:t>в день, из месяца в месяц, из года в год. Меня мучают</w:t>
        <w:br/>
        <w:t>безденежье, одиночество и безнадежность.  Часто</w:t>
      </w:r>
    </w:p>
    <w:p>
      <w:pPr>
        <w:pStyle w:val="Normal"/>
        <w:spacing w:lineRule="exact" w:line="1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30" w:after="0"/>
        <w:jc w:val="right"/>
        <w:rPr>
          <w:i/>
          <w:i/>
          <w:iCs/>
        </w:rPr>
      </w:pPr>
      <w:r>
        <w:rPr>
          <w:i/>
          <w:iCs/>
        </w:rPr>
        <w:t>Архипелаг Мак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131445</wp:posOffset>
                </wp:positionV>
                <wp:extent cx="127635" cy="146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10.3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15" w:after="0"/>
        <w:ind w:left="24" w:right="14" w:hanging="0"/>
        <w:jc w:val="both"/>
        <w:rPr/>
      </w:pPr>
      <w:r>
        <w:rPr/>
        <w:t>я мечтаю о том, чтобы город наш провалился в тарта-</w:t>
        <w:br/>
        <w:t>рары, исчез с лица земли, как когда-то исчезли Вави-</w:t>
        <w:br/>
        <w:t>лон и Ниневия. Часто я думаю о моей подлинной роди-</w:t>
        <w:br/>
        <w:t>не и вижу ее в моих снах.</w:t>
      </w:r>
    </w:p>
    <w:p>
      <w:pPr>
        <w:pStyle w:val="Normal"/>
        <w:shd w:fill="FFFFFF" w:val="clear"/>
        <w:spacing w:lineRule="exact" w:line="235"/>
        <w:ind w:left="14" w:right="10" w:firstLine="317"/>
        <w:jc w:val="both"/>
        <w:rPr/>
      </w:pPr>
      <w:r>
        <w:rPr/>
        <w:t>Когда я был мальчиком, небо над городом было сов-</w:t>
        <w:br/>
        <w:t>сем другим, не таким пустым и холодным, как сегодня.</w:t>
        <w:br/>
        <w:t>Люди заглядывались на небо, когда по нему пролетал</w:t>
        <w:br/>
        <w:t>самолет, проплывал дирижабль или возникало облако</w:t>
        <w:br/>
        <w:t>необычной формы и окраски, и все чего-то ждали, жда-</w:t>
        <w:br/>
        <w:t>ли. И я ждал, как другие. Сначала я ждал, когда я по-</w:t>
        <w:br/>
        <w:t>взрослею, потом - когда выучусь, потом - когда найду</w:t>
        <w:br/>
        <w:t>работу. В сорок лет я, наконец, устроился младшим на-</w:t>
        <w:br/>
        <w:t>учным сотрудником в местный краеведческий музей.</w:t>
      </w:r>
    </w:p>
    <w:p>
      <w:pPr>
        <w:pStyle w:val="Normal"/>
        <w:shd w:fill="FFFFFF" w:val="clear"/>
        <w:spacing w:lineRule="exact" w:line="235"/>
        <w:ind w:left="10" w:right="14" w:firstLine="322"/>
        <w:jc w:val="both"/>
        <w:rPr/>
      </w:pPr>
      <w:r>
        <w:rPr/>
        <w:t>По профессии я лингвист, всю жизнь изучал мерт-</w:t>
        <w:br/>
        <w:t>вые языки, но на мою музейную зарплату можно про-</w:t>
        <w:br/>
        <w:t>тянуть ноги. Чтобы сводить концы с концами, я зани-</w:t>
        <w:br/>
        <w:t>маюсь переводами и консультациями. Правда, мне не</w:t>
        <w:br/>
        <w:t>очень докучают работой: только иногда кто-нибудь</w:t>
        <w:br/>
        <w:t>звонит и просит расколдовать клинопись на какой-ни-</w:t>
        <w:br/>
        <w:t>будь плите или стеле.</w:t>
      </w:r>
    </w:p>
    <w:p>
      <w:pPr>
        <w:pStyle w:val="Normal"/>
        <w:shd w:fill="FFFFFF" w:val="clear"/>
        <w:spacing w:lineRule="exact" w:line="235"/>
        <w:ind w:right="19" w:firstLine="317"/>
        <w:jc w:val="both"/>
        <w:rPr/>
      </w:pPr>
      <w:r>
        <w:rPr/>
        <w:t>Однажды меня сфотографировали на музейном</w:t>
        <w:br/>
        <w:t>чердаке рядом с древней стелой с полустертой надпи-</w:t>
        <w:br/>
        <w:t>сью. На фотографии я стою рядом с моим другом му-</w:t>
        <w:br/>
        <w:t>зейным сторожем Василием, жизнерадостным челове-</w:t>
        <w:br/>
        <w:t>ком, похожим на Эзопа, а перед нами - толпа школьни-</w:t>
        <w:br/>
        <w:t>ков. Я ношу эту фотографию с собой, иногда достаю ее</w:t>
        <w:br/>
        <w:t>и разглядываю. Это, так сказать, визуальный итог всей</w:t>
        <w:br/>
        <w:t>моей жизни, ее верхняя планка: ассириолог Николай,</w:t>
        <w:br/>
        <w:t>сторож Василий и школьники на фоне древней стелы.</w:t>
      </w:r>
    </w:p>
    <w:p>
      <w:pPr>
        <w:sectPr>
          <w:headerReference w:type="default" r:id="rId13"/>
          <w:type w:val="nextPage"/>
          <w:pgSz w:orient="landscape" w:w="16838" w:h="11906"/>
          <w:pgMar w:left="1440" w:right="4037" w:gutter="0" w:header="720" w:top="1440" w:footer="0" w:bottom="720"/>
          <w:pgNumType w:fmt="decimal"/>
          <w:cols w:num="2" w:equalWidth="false" w:sep="false">
            <w:col w:w="5232" w:space="1042"/>
            <w:col w:w="50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35" w:after="0"/>
        <w:ind w:right="24" w:firstLine="312"/>
        <w:jc w:val="both"/>
        <w:rPr/>
      </w:pPr>
      <w:r>
        <w:rPr/>
        <w:t>Сторож Василий - мой единственный друг в Дура-</w:t>
        <w:br/>
        <w:t>кине и во всем мире. Такой же старый холостяк, как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221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249930</wp:posOffset>
                </wp:positionH>
                <wp:positionV relativeFrom="paragraph">
                  <wp:posOffset>76835</wp:posOffset>
                </wp:positionV>
                <wp:extent cx="141605" cy="1339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6.05pt;mso-position-vertical-relative:text;margin-left:25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62" w:after="0"/>
        <w:ind w:left="14" w:hanging="0"/>
        <w:rPr/>
      </w:pPr>
      <w:r>
        <w:rPr/>
        <w:t>и я, он обладает живым умом и ярким воображением.</w:t>
        <w:br/>
        <w:t>Он поэт, которого знают и ценят по всей России, но</w:t>
        <w:br/>
        <w:t>не в Дуракине. Таким он был еще в пятом классе</w:t>
        <w:br/>
        <w:t>и потом, когда мы учились вместе в Московском уни-</w:t>
        <w:br/>
        <w:t>верситете. Тогда же он начал писать стихи, и поэзия</w:t>
        <w:br/>
        <w:t>поглотила его без остатка.  Чтобы  не отвлекаться</w:t>
        <w:br/>
        <w:t>от стихов, он нашел себе скудно оплачиваемую ра-</w:t>
        <w:br/>
        <w:t>боту сторожа, которая давала ему уйму необходимо-</w:t>
        <w:br/>
        <w:t>го для поэзии досуга. Когда ему было 28, его хватило</w:t>
        <w:br/>
        <w:t>на то, чтобы жениться на практичной девушке-фар-</w:t>
        <w:br/>
        <w:t>мацевте, которая родила ему сына и двух дочерей, но</w:t>
        <w:br/>
        <w:t>он был не в состоянии заботиться о своих ближних,</w:t>
        <w:br/>
        <w:t>и его жене пришлось самой и растить детей, и зара-</w:t>
        <w:br/>
        <w:t>батывать деньги. Прошли годы, жена Василия забо-</w:t>
        <w:br/>
        <w:t>лела и умерла, дети выросли и зажили самостоятель-</w:t>
        <w:br/>
        <w:t>ной жизнью, а Василий все писал стихи и сторожил</w:t>
        <w:br/>
        <w:t>краеведческий музей. А поскольку сторожить его</w:t>
        <w:br/>
        <w:t>было не от кого, он мог теперь заниматься поэзией</w:t>
        <w:br/>
        <w:t>круглые сутки изо дня в день и из года в год. Так мы</w:t>
        <w:br/>
        <w:t>и жили с ним рядом, ни в ком не нуждаясь, ни от кого</w:t>
        <w:br/>
        <w:t>не завися. Он был моим братом и другом, а я - почти</w:t>
        <w:br/>
        <w:t>единственным слушателем и читателем его стихов, он</w:t>
        <w:br/>
        <w:t>рассеивал мои сомнения и тревоги и давал мне силу</w:t>
        <w:br/>
        <w:t>жить,  а я искренне  восхищался его искусством.</w:t>
        <w:br/>
        <w:t>Я благодарен судьбе за  этот удивительный дар -</w:t>
        <w:br/>
        <w:t>дружбу, не омраченную желанием подавить или по-</w:t>
        <w:br/>
        <w:t>глотить другого, за радость разделенных поисков, на-</w:t>
        <w:br/>
        <w:t>дежд и открытий.</w:t>
      </w:r>
    </w:p>
    <w:p>
      <w:pPr>
        <w:pStyle w:val="Normal"/>
        <w:shd w:fill="FFFFFF" w:val="clear"/>
        <w:spacing w:lineRule="exact" w:line="230" w:before="264" w:after="0"/>
        <w:ind w:right="197" w:firstLine="331"/>
        <w:jc w:val="both"/>
        <w:rPr/>
      </w:pPr>
      <w:r>
        <w:rPr/>
        <w:t>В молодости каждое утро несло в себе надежду,</w:t>
        <w:br/>
        <w:t>а вечером приходили умиротворенность и покой.</w:t>
        <w:br/>
        <w:t>Сердце откликалось на шелест листвы, на порывы вет-</w:t>
      </w:r>
    </w:p>
    <w:p>
      <w:pPr>
        <w:pStyle w:val="Normal"/>
        <w:spacing w:lineRule="exact" w:line="1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30" w:after="0"/>
        <w:jc w:val="right"/>
        <w:rPr>
          <w:i/>
          <w:i/>
          <w:iCs/>
        </w:rPr>
      </w:pPr>
      <w:r>
        <w:rPr>
          <w:i/>
          <w:iCs/>
        </w:rPr>
        <w:t>Архипелаг Мак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110490</wp:posOffset>
                </wp:positionV>
                <wp:extent cx="141605" cy="1339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8.7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39" w:after="0"/>
        <w:ind w:left="110" w:right="10" w:hanging="0"/>
        <w:jc w:val="both"/>
        <w:rPr/>
      </w:pPr>
      <w:r>
        <w:rPr/>
        <w:t>ра, несущего аромат невозможного. Годы шли, а я все</w:t>
        <w:br/>
        <w:t>чего-то ждал, видел себя моряком, путешественником,</w:t>
        <w:br/>
        <w:t>космонавтом.</w:t>
      </w:r>
    </w:p>
    <w:p>
      <w:pPr>
        <w:pStyle w:val="Normal"/>
        <w:shd w:fill="FFFFFF" w:val="clear"/>
        <w:spacing w:lineRule="exact" w:line="230" w:before="24" w:after="0"/>
        <w:ind w:left="77" w:right="24" w:firstLine="317"/>
        <w:jc w:val="both"/>
        <w:rPr/>
      </w:pPr>
      <w:r>
        <w:rPr/>
        <w:t>Помню, подростком я увлекся парусными судами.</w:t>
        <w:br/>
        <w:t>Наверное, это случилось потому, что море было не-</w:t>
        <w:br/>
        <w:t>далеко от нашего города. Я изучил все тонкости па-</w:t>
        <w:br/>
        <w:t>русного флота и мог с первого взгляда отличить шня-</w:t>
        <w:br/>
        <w:t>ву от брига, а шхуну от галиота или фрегата. Моими</w:t>
        <w:br/>
        <w:t>любимыми писателями были Даниэл Дефо, Джонатан</w:t>
        <w:br/>
        <w:t>Свифт и Роберт Льюис Стивенсон, писавшие о мор-</w:t>
        <w:br/>
        <w:t>ских путешествиях. Мне нравилось читать такие опи-</w:t>
        <w:br/>
        <w:t>сания: «Буря была поистине ужасной, волны дости-</w:t>
        <w:br/>
        <w:t>гали необычайной высоты. Мы убрали блинд и при-</w:t>
        <w:br/>
        <w:t>готовились взять на гитовы фок-зейль. Затем мы</w:t>
        <w:br/>
        <w:t>закрепили талями румпель, чтобы облегчить рулево-</w:t>
        <w:br/>
        <w:t>го. Мы не стали спускать стеньги, но оставили всю</w:t>
        <w:br/>
        <w:t>оснастку».</w:t>
      </w:r>
    </w:p>
    <w:p>
      <w:pPr>
        <w:pStyle w:val="Normal"/>
        <w:shd w:fill="FFFFFF" w:val="clear"/>
        <w:spacing w:lineRule="exact" w:line="235" w:before="19" w:after="0"/>
        <w:ind w:left="62" w:right="53" w:firstLine="322"/>
        <w:jc w:val="both"/>
        <w:rPr/>
      </w:pPr>
      <w:r>
        <w:rPr/>
        <w:t>Не странно ли, что я никогда в жизни не ходил на</w:t>
        <w:br/>
        <w:t>парусном судне и не путешествовал по земле. Вместо</w:t>
        <w:br/>
        <w:t>этого я стал ассириологом, книжным червем, специа-</w:t>
        <w:br/>
        <w:t>листом по мертвым цивилизациям Междуречья - про-</w:t>
        <w:br/>
        <w:t>фессия хоть и редкая, но едва ли романтичная.</w:t>
      </w:r>
    </w:p>
    <w:p>
      <w:pPr>
        <w:pStyle w:val="Normal"/>
        <w:shd w:fill="FFFFFF" w:val="clear"/>
        <w:spacing w:lineRule="exact" w:line="235"/>
        <w:ind w:left="34" w:right="67" w:firstLine="317"/>
        <w:jc w:val="both"/>
        <w:rPr/>
      </w:pPr>
      <w:r>
        <w:rPr/>
        <w:t>Вокруг меня все азартно играют в свои скучные</w:t>
        <w:br/>
        <w:t>игры - семью, работу, заработки, интриги, любовниц.</w:t>
        <w:br/>
        <w:t>У каждого свой набор обстоятельств - забот, болез-</w:t>
        <w:br/>
        <w:t>ней, обид, настроений, - свой водоворот, и каждый</w:t>
        <w:br/>
        <w:t>несется по кругу, захваченный воронкой. При встре-</w:t>
        <w:br/>
        <w:t>чах со знакомыми я слушаю, что они мне рассказыва-</w:t>
        <w:br/>
        <w:t>ют, а о себя молчу - в моей жизни нет ничего интерес-</w:t>
        <w:br/>
        <w:t>ного. Я живу одиноко, по утрам бреюсь, а потом иду</w:t>
        <w:br/>
        <w:t>в магазин за творогом и сметаной. Нет, право же, мне</w:t>
        <w:br/>
        <w:t>нечего им рассказать.</w:t>
      </w:r>
    </w:p>
    <w:p>
      <w:pPr>
        <w:sectPr>
          <w:headerReference w:type="default" r:id="rId14"/>
          <w:type w:val="nextPage"/>
          <w:pgSz w:orient="landscape" w:w="16838" w:h="11906"/>
          <w:pgMar w:left="1440" w:right="4507" w:gutter="0" w:header="720" w:top="1440" w:footer="0" w:bottom="720"/>
          <w:pgNumType w:fmt="decimal"/>
          <w:cols w:num="2" w:equalWidth="false" w:sep="false">
            <w:col w:w="5260" w:space="446"/>
            <w:col w:w="5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18</w:t>
      </w:r>
    </w:p>
    <w:p>
      <w:pPr>
        <w:pStyle w:val="Normal"/>
        <w:shd w:fill="FFFFFF" w:val="clear"/>
        <w:spacing w:before="19" w:after="0"/>
        <w:rPr>
          <w:b/>
          <w:b/>
        </w:rPr>
      </w:pPr>
      <w:r>
        <w:br w:type="column"/>
      </w:r>
      <w:r>
        <w:rPr>
          <w:b/>
        </w:rPr>
        <w:t>19</w:t>
      </w:r>
    </w:p>
    <w:p>
      <w:pPr>
        <w:pStyle w:val="Normal"/>
        <w:shd w:fill="FFFFFF" w:val="clear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15"/>
          <w:type w:val="nextPage"/>
          <w:pgSz w:orient="landscape" w:w="16838" w:h="11906"/>
          <w:pgMar w:left="1450" w:right="4350" w:gutter="0" w:header="720" w:top="1440" w:footer="0" w:bottom="720"/>
          <w:pgNumType w:fmt="decimal"/>
          <w:cols w:num="4" w:equalWidth="false" w:sep="false">
            <w:col w:w="1545" w:space="3354"/>
            <w:col w:w="720" w:space="394"/>
            <w:col w:w="720" w:space="2746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/>
      </w:pPr>
      <w:r>
        <w:rPr/>
      </w:r>
    </w:p>
    <w:p>
      <w:pPr>
        <w:sectPr>
          <w:headerReference w:type="default" r:id="rId16"/>
          <w:type w:val="nextPage"/>
          <w:pgSz w:orient="landscape" w:w="16838" w:h="11906"/>
          <w:pgMar w:left="1440" w:right="43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60" w:after="0"/>
        <w:ind w:left="1531" w:hanging="283"/>
        <w:rPr>
          <w:b/>
          <w:b/>
          <w:bCs/>
        </w:rPr>
      </w:pPr>
      <w:r>
        <w:rPr>
          <w:b/>
          <w:bCs/>
        </w:rPr>
        <w:t>Головокружительный мир</w:t>
        <w:br/>
        <w:t>герметических наук</w:t>
      </w:r>
    </w:p>
    <w:p>
      <w:pPr>
        <w:pStyle w:val="Normal"/>
        <w:shd w:fill="FFFFFF" w:val="clear"/>
        <w:spacing w:lineRule="exact" w:line="235" w:before="130" w:after="0"/>
        <w:ind w:firstLine="326"/>
        <w:jc w:val="both"/>
        <w:rPr/>
      </w:pPr>
      <w:r>
        <w:rPr/>
        <w:t>В двадцать лет я открыл головокружительный мир</w:t>
        <w:br/>
        <w:t>герметических наук. Оказалось, что я не один том-</w:t>
        <w:br/>
        <w:t>люсь в неволе и мечтаю об освобождении: многие до</w:t>
        <w:br/>
        <w:t>меня искали, а некоторые находили выход из беско-</w:t>
        <w:br/>
        <w:t>нечного круга повторений. Я испытывал себя на раз-</w:t>
        <w:br/>
        <w:t>ных путях, но так и не остановился ни на одном, ни</w:t>
        <w:br/>
        <w:t>к кому не примкнул и остался свободным... Некото-</w:t>
        <w:br/>
        <w:t>рые говорят, что это один из видов тупика, что нужно</w:t>
        <w:br/>
        <w:t>найти хоть какую-нибудь тропинку и начать по ней</w:t>
        <w:br/>
        <w:t>двигаться, что нельзя прийти к цели, стоя на одном ме-</w:t>
        <w:br/>
        <w:t>сте, но я думаю, что все обстоит как раз наоборот:</w:t>
        <w:br/>
        <w:t>ложные тропы никуда не ведут, а лишь создают види-</w:t>
        <w:br/>
        <w:t>мость движения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/>
      </w:pPr>
      <w:r>
        <w:rPr/>
        <w:t>Я давно понял, что мой ум едва ли способен куда-</w:t>
        <w:br/>
        <w:t>либо меня привести. Ум - это инстанция сомнительная,</w:t>
        <w:br/>
        <w:t>снабжающая одинаково правдоподобными доводами</w:t>
        <w:br/>
        <w:t>как «за», так и «против» любого положения. И потому</w:t>
        <w:br/>
        <w:t>я не ищу ответа на вопрос, который занимал меня в мо-</w:t>
        <w:br/>
        <w:t>лодости: можно ли сделать жизнь более осмыслен-</w:t>
        <w:br/>
        <w:t>ной - я знаю, что мне это не под силу. Не верю я и</w:t>
        <w:br/>
        <w:t>в «иной мир», куда я автоматически попаду после смер-</w:t>
        <w:br/>
        <w:t>ти, как и в возможность сконструировать рай на земле.</w:t>
        <w:br/>
        <w:t>Я верю только в то, что знаю, но даже и то, что я знаю,</w:t>
        <w:br/>
        <w:t>я не в состоянии понимать.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/>
      </w:pPr>
      <w:r>
        <w:rPr/>
        <w:t>Одну важную мысль я все-таки попытаюсь сфор-</w:t>
        <w:br/>
        <w:t>мулировать. Если живешь определенным образом и не</w:t>
        <w:br/>
        <w:t>занимаешься самовредительством, то можешь попасть</w:t>
        <w:br/>
        <w:t>в особый поток совпадений, когда жизнь идет навстре-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br w:type="column"/>
      </w:r>
      <w:r>
        <w:rPr/>
        <w:t>чу твоим желаниям независимо от твоих усилий. Ты</w:t>
        <w:br/>
        <w:t>как будто попадаешь в полосу везения, в пространст-</w:t>
        <w:br/>
        <w:t>во почти абсолютной свободы. «Бог», или «космос», или</w:t>
        <w:br/>
        <w:t>что-то еще, для чего я не знаю имени, начинают тебе</w:t>
        <w:br/>
        <w:t>помогать. Только не нужно ничего для этого делать</w:t>
        <w:br/>
        <w:t>и нарочито к этому стремиться. Нужно только «быть</w:t>
        <w:br/>
        <w:t>верным самому себе», а что это значит, я знаю, но не</w:t>
        <w:br/>
        <w:t>могу объяснить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/>
      </w:pPr>
      <w:r>
        <w:rPr/>
        <w:t>Это состояние точно описал Паскаль: «Я не знаю,</w:t>
        <w:br/>
        <w:t>кто меня послал в мир, не знаю, что такое мир, не</w:t>
        <w:br/>
        <w:t>знаю, что такое я сам; я в ужасном неведении всего-</w:t>
        <w:br/>
        <w:t>что-ни-на-есть; я не знаю, что такое мое тело, что та-</w:t>
        <w:br/>
        <w:t>кое мои чувства, моя душа и та самая часть меня са-</w:t>
        <w:br/>
        <w:t>мого, которая думает то, что я говорю, которая раз-</w:t>
        <w:br/>
        <w:t>мышляет обо всем и о себе самой и знает себя не</w:t>
        <w:br/>
        <w:t>больше, чем все остальное. Я вижу эти ужасающие</w:t>
        <w:br/>
        <w:t>пространства Вселенной, заключающие меня в себе,</w:t>
        <w:br/>
        <w:t>и я нахожу себя привязанным к одному углу этой об-</w:t>
        <w:br/>
        <w:t>ширной протяженности, не зная, ни почему я поме-</w:t>
        <w:br/>
        <w:t>щен именно в этом, а не другом месте, ни почему тот</w:t>
        <w:br/>
        <w:t>крохотный отрезок времени, который отведен мне</w:t>
        <w:br/>
        <w:t>для жизни, назначен мне именно в этой, а не в другой</w:t>
        <w:br/>
        <w:t>точке вечности, предшествовавшей мне и следующей</w:t>
        <w:br/>
        <w:t>за мной. Я вижу со всех сторон только бесконечнос-</w:t>
        <w:br/>
        <w:t>ти, включающие меня в себя как тень, которая суще-</w:t>
        <w:br/>
        <w:t>ствует одно короткое мгновение. Все, что я знаю, -</w:t>
        <w:br/>
        <w:t>это то, что я должен скоро умереть, но чего я больше</w:t>
        <w:br/>
        <w:t>всего не знаю - это сама смерть, которой мне не из-</w:t>
        <w:br/>
        <w:t>бежать. Таково мое состояние, полное слабости и не-</w:t>
        <w:br/>
        <w:t>уверенности».</w:t>
      </w:r>
    </w:p>
    <w:p>
      <w:pPr>
        <w:pStyle w:val="Normal"/>
        <w:shd w:fill="FFFFFF" w:val="clear"/>
        <w:spacing w:lineRule="exact" w:line="235"/>
        <w:ind w:right="14" w:firstLine="317"/>
        <w:jc w:val="both"/>
        <w:rPr/>
      </w:pPr>
      <w:r>
        <w:rPr/>
        <w:t>Я не могу выразить это лучше него, и поэтому</w:t>
        <w:br/>
        <w:t>я привел полностью его слова.</w:t>
      </w:r>
    </w:p>
    <w:p>
      <w:pPr>
        <w:sectPr>
          <w:type w:val="continuous"/>
          <w:pgSz w:orient="landscape" w:w="16838" w:h="11906"/>
          <w:pgMar w:left="1440" w:right="4354" w:gutter="0" w:header="720" w:top="1440" w:footer="0" w:bottom="720"/>
          <w:cols w:num="2" w:space="8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7"/>
          <w:type w:val="nextPage"/>
          <w:pgSz w:orient="landscape" w:w="16838" w:h="11906"/>
          <w:pgMar w:left="1440" w:right="43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pacing w:val="-1"/>
        </w:rPr>
      </w:pPr>
      <w:r>
        <w:rPr>
          <w:i/>
          <w:iCs/>
          <w:spacing w:val="-1"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027045</wp:posOffset>
                </wp:positionH>
                <wp:positionV relativeFrom="paragraph">
                  <wp:posOffset>43180</wp:posOffset>
                </wp:positionV>
                <wp:extent cx="141605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3.4pt;mso-position-vertical-relative:text;margin-left:23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61" w:after="0"/>
        <w:ind w:left="691" w:hanging="0"/>
        <w:rPr>
          <w:b/>
          <w:b/>
          <w:bCs/>
        </w:rPr>
      </w:pPr>
      <w:r>
        <w:rPr>
          <w:b/>
          <w:bCs/>
        </w:rPr>
        <w:t>Щель на 1-й улице Машиностроения</w:t>
      </w:r>
    </w:p>
    <w:p>
      <w:pPr>
        <w:pStyle w:val="Normal"/>
        <w:shd w:fill="FFFFFF" w:val="clear"/>
        <w:spacing w:lineRule="exact" w:line="235" w:before="96" w:after="0"/>
        <w:ind w:left="24" w:right="115" w:firstLine="317"/>
        <w:jc w:val="both"/>
        <w:rPr/>
      </w:pPr>
      <w:r>
        <w:rPr/>
        <w:t>Как-то в этом состоянии я шел по 1 -й улице Маши-</w:t>
        <w:br/>
        <w:t>ностроения в ненастный февральский вечер. Меня</w:t>
        <w:br/>
        <w:t>пригласили в музей на консультацию по вопросу о сте-</w:t>
        <w:br/>
        <w:t>ле, которая валялась на чердаке тридцать лет и вдруг</w:t>
        <w:br/>
        <w:t>понадобилась музейному начальству. Как раз на ее</w:t>
        <w:br/>
        <w:t>фоне я и был сфотографирован вместе с группой мест-</w:t>
        <w:br/>
        <w:t>ных школьников и моим другом Василием.</w:t>
      </w:r>
    </w:p>
    <w:p>
      <w:pPr>
        <w:pStyle w:val="Normal"/>
        <w:shd w:fill="FFFFFF" w:val="clear"/>
        <w:spacing w:lineRule="exact" w:line="235"/>
        <w:ind w:left="53" w:right="72" w:firstLine="326"/>
        <w:jc w:val="both"/>
        <w:rPr/>
      </w:pPr>
      <w:r>
        <w:rPr/>
        <w:t>Какому-то заезжему олуху из Оклахомы показа-</w:t>
        <w:br/>
        <w:t>лось, что на ней сохранилась шумерская клинопись,</w:t>
        <w:br/>
        <w:t>хотя это явно была более поздняя аккадская надпись.</w:t>
        <w:br/>
        <w:t>Меня раздражало поведение музейного начальства.</w:t>
        <w:br/>
        <w:t>Мало у нас своих невежд, так еще заморских стали</w:t>
        <w:br/>
        <w:t>слушать! Короче, я шел в музей в неурочное время,</w:t>
        <w:br/>
        <w:t>в скверную погоду, раздраженный донельзя.</w:t>
      </w:r>
    </w:p>
    <w:p>
      <w:pPr>
        <w:pStyle w:val="Normal"/>
        <w:shd w:fill="FFFFFF" w:val="clear"/>
        <w:spacing w:lineRule="exact" w:line="235"/>
        <w:ind w:left="96" w:right="14" w:firstLine="307"/>
        <w:jc w:val="both"/>
        <w:rPr/>
      </w:pPr>
      <w:r>
        <w:rPr/>
        <w:t>Дул резкий ветер, со свистом взметая снежную</w:t>
        <w:br/>
        <w:t>пыль, и нес ее, просеивая и закручивая вдоль домов</w:t>
        <w:br/>
        <w:t>и занося в переулки. Тусклый свет из окон едва осве-</w:t>
        <w:br/>
        <w:t>щал главную улицу, а на других улочках и особенно</w:t>
        <w:br/>
        <w:t>в переулках стояла такая темень, что приходилось</w:t>
        <w:br/>
        <w:t>двигаться почти ощупью. Вот так я шел, споткнулся</w:t>
        <w:br/>
        <w:t>и съехал в Щель. Откуда посреди нашего города</w:t>
        <w:br/>
        <w:t>Щель, я не знаю. Может, выкопали яму для какого-ни-</w:t>
        <w:br/>
        <w:t>будь памятника, а может, посреди нашего богом забы-</w:t>
        <w:br/>
        <w:t>того города нашли залежи меди и вырыли шахту для ее</w:t>
        <w:br/>
        <w:t>добычи. Так или иначе, я куда-то провалился.</w:t>
      </w:r>
    </w:p>
    <w:p>
      <w:pPr>
        <w:pStyle w:val="Normal"/>
        <w:shd w:fill="FFFFFF" w:val="clear"/>
        <w:spacing w:lineRule="exact" w:line="235"/>
        <w:ind w:left="154" w:firstLine="317"/>
        <w:jc w:val="both"/>
        <w:rPr/>
      </w:pPr>
      <w:r>
        <w:rPr/>
        <w:t>Глубина, слава богу, оказалась небольшой, и, упав,</w:t>
        <w:br/>
        <w:t>я ничего себе не сломал. Я даже не успел испугаться.</w:t>
        <w:br/>
        <w:t>Не исключено, что я потерял сознание и не осознавал,</w:t>
        <w:br/>
        <w:t>сколько времени продолжалось падение. И хотя обыч-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rPr/>
      </w:pPr>
      <w:r>
        <w:br w:type="column"/>
      </w:r>
      <w:r>
        <w:rPr>
          <w:b/>
          <w:spacing w:val="-19"/>
        </w:rPr>
        <w:t>21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30" w:after="0"/>
        <w:ind w:right="14" w:hanging="0"/>
        <w:jc w:val="both"/>
        <w:rPr/>
      </w:pPr>
      <w:r>
        <w:rPr/>
        <w:t>ное свое сознание я потерял, но при этом я фиксиро-</w:t>
        <w:br/>
        <w:t>вал странные ощущения, не укладывающиеся в слова.</w:t>
        <w:br/>
        <w:t>Я чувствовал, например, что падаю, но одновременно</w:t>
        <w:br/>
        <w:t>взлетаю, хотя и представить себе не мог, как такое воз-</w:t>
        <w:br/>
        <w:t>можно. Я вдруг ощутил мощный вихрь, но не тот рез-</w:t>
        <w:br/>
        <w:t>кий жалящий ветер, который поднимал снежную пыль</w:t>
        <w:br/>
        <w:t>и нес ее по улице, а поток воздуха, который облек ме-</w:t>
        <w:br/>
        <w:t>ня мягкой, но властной пеленой и понес - куда неизве-</w:t>
        <w:br/>
        <w:t>стно. Я узнал знакомую мне по некоторым снам неодо-</w:t>
        <w:br/>
        <w:t>лимую силу, иногда куда-то влекущую, а в других слу-</w:t>
        <w:br/>
        <w:t>чаях сковывающую по рукам и ногам и не дающую</w:t>
        <w:br/>
        <w:t>сдвинуться с места.</w:t>
      </w:r>
    </w:p>
    <w:p>
      <w:pPr>
        <w:pStyle w:val="Normal"/>
        <w:shd w:fill="FFFFFF" w:val="clear"/>
        <w:spacing w:lineRule="exact" w:line="235"/>
        <w:ind w:left="14" w:right="10" w:firstLine="312"/>
        <w:jc w:val="both"/>
        <w:rPr/>
      </w:pPr>
      <w:r>
        <w:rPr/>
        <w:t>Очнулся я, когда все уже было позади. Я стоял в не-</w:t>
        <w:br/>
        <w:t>известном мне месте, чувствуя вокруг себя воздух,</w:t>
        <w:br/>
        <w:t>очень много воздуха, но почти ничего не было видно.</w:t>
        <w:br/>
        <w:t>Еще не разглядев окрестностей, я с первого мгновения</w:t>
        <w:br/>
        <w:t>осознал: случилось невероятное - то, чего я ждал всю</w:t>
        <w:br/>
        <w:t>свою жизнь и что часто предчувствовал, - что бы это</w:t>
        <w:br/>
        <w:t>ни означало, я «вывалился» из обычной жизни и нахо-</w:t>
        <w:br/>
        <w:t>жусь в совершенно иной реальности.</w:t>
      </w:r>
    </w:p>
    <w:p>
      <w:pPr>
        <w:pStyle w:val="Normal"/>
        <w:shd w:fill="FFFFFF" w:val="clear"/>
        <w:spacing w:lineRule="exact" w:line="240" w:before="490" w:after="0"/>
        <w:ind w:left="14" w:hanging="0"/>
        <w:jc w:val="center"/>
        <w:rPr>
          <w:b/>
          <w:b/>
          <w:bCs/>
        </w:rPr>
      </w:pPr>
      <w:r>
        <w:rPr>
          <w:b/>
          <w:bCs/>
        </w:rPr>
        <w:t>Глава 2</w:t>
        <w:br/>
        <w:t>ГОРОД ХАЛЬ</w:t>
      </w:r>
    </w:p>
    <w:p>
      <w:pPr>
        <w:pStyle w:val="Normal"/>
        <w:shd w:fill="FFFFFF" w:val="clear"/>
        <w:spacing w:before="106" w:after="0"/>
        <w:ind w:left="10" w:hanging="0"/>
        <w:jc w:val="center"/>
        <w:rPr>
          <w:b/>
          <w:b/>
          <w:bCs/>
        </w:rPr>
      </w:pPr>
      <w:r>
        <w:rPr>
          <w:b/>
          <w:bCs/>
        </w:rPr>
        <w:t>Тропа, дорога, улица</w:t>
      </w:r>
    </w:p>
    <w:p>
      <w:pPr>
        <w:pStyle w:val="Normal"/>
        <w:shd w:fill="FFFFFF" w:val="clear"/>
        <w:spacing w:lineRule="exact" w:line="235" w:before="110" w:after="0"/>
        <w:ind w:left="19" w:hanging="0"/>
        <w:jc w:val="both"/>
        <w:rPr/>
      </w:pPr>
      <w:r>
        <w:rPr/>
        <w:t>О</w:t>
      </w:r>
      <w:r>
        <w:rPr/>
        <w:t>глянувшись, я увидел, что стою на тропе в гор-</w:t>
        <w:br/>
        <w:t>ном ущелье, а вокруг меня стелется молоч-</w:t>
        <w:br/>
        <w:t>ный туман, делающий обстановку вполне</w:t>
        <w:br/>
        <w:t>фантастической. Контуры нависших надо мной гор</w:t>
        <w:br/>
        <w:t>то появлялись из густого тумана, то снова скрыва-</w:t>
        <w:br/>
        <w:t>лись в нем.</w:t>
      </w:r>
    </w:p>
    <w:p>
      <w:pPr>
        <w:sectPr>
          <w:headerReference w:type="default" r:id="rId18"/>
          <w:type w:val="nextPage"/>
          <w:pgSz w:orient="landscape" w:w="16838" w:h="11906"/>
          <w:pgMar w:left="1440" w:right="4339" w:gutter="0" w:header="720" w:top="1440" w:footer="0" w:bottom="720"/>
          <w:pgNumType w:fmt="decimal"/>
          <w:cols w:num="2" w:equalWidth="false" w:sep="false">
            <w:col w:w="5212" w:space="762"/>
            <w:col w:w="5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77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22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23</w:t>
      </w:r>
    </w:p>
    <w:p>
      <w:pPr>
        <w:pStyle w:val="Normal"/>
        <w:shd w:fill="FFFFFF" w:val="clear"/>
        <w:spacing w:before="120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19"/>
          <w:type w:val="nextPage"/>
          <w:pgSz w:orient="landscape" w:w="16838" w:h="11906"/>
          <w:pgMar w:left="1569" w:right="4263" w:gutter="0" w:header="720" w:top="1440" w:footer="0" w:bottom="720"/>
          <w:pgNumType w:fmt="decimal"/>
          <w:cols w:num="4" w:equalWidth="false" w:sep="false">
            <w:col w:w="1550" w:space="3322"/>
            <w:col w:w="720" w:space="360"/>
            <w:col w:w="720" w:space="2774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/>
      </w:pPr>
      <w:r>
        <w:rPr/>
      </w:r>
    </w:p>
    <w:p>
      <w:pPr>
        <w:sectPr>
          <w:headerReference w:type="default" r:id="rId20"/>
          <w:type w:val="nextPage"/>
          <w:pgSz w:orient="landscape" w:w="16838" w:h="11906"/>
          <w:pgMar w:left="1440" w:right="42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77" w:firstLine="322"/>
        <w:jc w:val="both"/>
        <w:rPr/>
      </w:pPr>
      <w:r>
        <w:rPr/>
        <w:t>Я пошел по тропинке и шел примерно час, пока не</w:t>
        <w:br/>
        <w:t>вышел к обрыву. Внизу я увидел небольшой городок</w:t>
        <w:br/>
        <w:t>на берегу водоема. К этому времени туман рассеялся,</w:t>
        <w:br/>
        <w:t>из-за негустых облаков выглянуло солнце и радостно</w:t>
        <w:br/>
        <w:t>все осветило. Невероятно, но я находился недалеко от</w:t>
        <w:br/>
        <w:t>моря, а город с холма, на котором я стоял, выглядел ве-</w:t>
        <w:br/>
        <w:t>селым и даже каким-то легкомысленным. Или это осве-</w:t>
        <w:br/>
        <w:t>щение делало его таким? Я никогда не видел такого яр-</w:t>
        <w:br/>
        <w:t>кого, такого праздничного света: все вокруг меня игра-</w:t>
        <w:br/>
        <w:t>ло, искрилось и переливалось перламутром! Впервые</w:t>
        <w:br/>
        <w:t>с тех пор, как я свалился в Щель, ко мне пришло пол-</w:t>
        <w:br/>
        <w:t>ное осознание того, что со мной происходит нечто не-</w:t>
        <w:br/>
        <w:t>обыкновенное, и все это не греза, не сон. Но тогда что</w:t>
        <w:br/>
        <w:t>это?</w:t>
      </w:r>
    </w:p>
    <w:p>
      <w:pPr>
        <w:pStyle w:val="Normal"/>
        <w:shd w:fill="FFFFFF" w:val="clear"/>
        <w:spacing w:lineRule="exact" w:line="235" w:before="38" w:after="0"/>
        <w:ind w:right="58" w:firstLine="326"/>
        <w:jc w:val="both"/>
        <w:rPr/>
      </w:pPr>
      <w:r>
        <w:rPr/>
        <w:t>Тем временем тропинка, по которой я шел, спусти-</w:t>
        <w:br/>
        <w:t>лась с уступов и незаметно перешла в вымощенную бу-</w:t>
        <w:br/>
        <w:t>лыжником дорогу с редкими кустиками на обочине.</w:t>
        <w:br/>
        <w:t>Потом я увидел высокую женщину с пронзительным</w:t>
        <w:br/>
        <w:t>взглядом черных близко посаженных глаз, одетую в яр-</w:t>
        <w:br/>
        <w:t>ко-оранжевый балахон. Два больших черных барана,</w:t>
        <w:br/>
        <w:t>которые паслись рядом с ней, оторвавшись от своего</w:t>
        <w:br/>
        <w:t>занятия, глянули на меня сонными глазами. Я поздоро-</w:t>
        <w:br/>
        <w:t>вался с ней сначала по-русски, а потом по-итальянски.</w:t>
        <w:br/>
        <w:t>В ответ она произнесла звуки, похожие на «кум-кум»,</w:t>
        <w:br/>
        <w:t>и молча отвернулась. Подождав немного и не дождав-</w:t>
        <w:br/>
        <w:t>шись от нее дальнейшей реакции, я пошел по дороге</w:t>
        <w:br/>
        <w:t>дальше. Дорога между тем превратилась в улицу с до-</w:t>
        <w:br/>
        <w:t>мами из светлого камня с плоскими крышами и зелены-</w:t>
        <w:br/>
        <w:t>ми палисадниками, едва ли напоминавшими мне что-то</w:t>
        <w:br/>
        <w:t>знакомое, разве что изображения сельских идиллий на</w:t>
        <w:br/>
        <w:t>картинах старых мастеров. Далеко внизу улица закан-</w:t>
        <w:br/>
        <w:t>чивалась морем.</w:t>
      </w:r>
    </w:p>
    <w:p>
      <w:pPr>
        <w:pStyle w:val="Normal"/>
        <w:shd w:fill="FFFFFF" w:val="clear"/>
        <w:spacing w:lineRule="exact" w:line="235" w:before="86" w:after="0"/>
        <w:ind w:left="5" w:firstLine="317"/>
        <w:jc w:val="both"/>
        <w:rPr/>
      </w:pPr>
      <w:r>
        <w:br w:type="column"/>
      </w:r>
      <w:r>
        <w:rPr/>
        <w:t>Каждый город имеет свой собственный запах; тот,</w:t>
        <w:br/>
        <w:t>откуда я в буквальном смысле слова свалился, пахнул</w:t>
        <w:br/>
        <w:t>гарью и безнадежностью. Этот был пронизан йодис-</w:t>
        <w:br/>
        <w:t>тым запахом моря и терпкостью трав, а плоские кры-</w:t>
        <w:br/>
        <w:t>ши домов делали его похожим на прибрежный город</w:t>
        <w:br/>
        <w:t>где-нибудь в Ливане или Марокко. Если я все еще был</w:t>
        <w:br/>
        <w:t>на земле, то определенно находился в иной эпохе, ког-</w:t>
        <w:br/>
        <w:t>да мир был еще юным и радостным, полным надежд</w:t>
        <w:br/>
        <w:t>и обещаний.</w:t>
      </w:r>
    </w:p>
    <w:p>
      <w:pPr>
        <w:pStyle w:val="Normal"/>
        <w:shd w:fill="FFFFFF" w:val="clear"/>
        <w:spacing w:lineRule="exact" w:line="235"/>
        <w:ind w:firstLine="322"/>
        <w:jc w:val="both"/>
        <w:rPr/>
      </w:pPr>
      <w:r>
        <w:rPr/>
        <w:t>По мере того как я приближался к морю, навстре-</w:t>
        <w:br/>
        <w:t>чу стали попадаться причудливо одетые люди, кото-</w:t>
        <w:br/>
        <w:t>рых я с любопытством разглядывал, в то время как они</w:t>
        <w:br/>
        <w:t>не обращали на меня никакого внимания. Они шли,</w:t>
        <w:br/>
        <w:t>как будто танцуя, а разговаривая друг с другом, выра-</w:t>
        <w:br/>
        <w:t>зительно жестикулировали. Их облик не напомнил</w:t>
        <w:br/>
        <w:t>мне ни одну известную мне древнюю или современ-</w:t>
        <w:br/>
        <w:t>ную народность, а язык, на котором они переговари-</w:t>
        <w:br/>
        <w:t>вались между собой, был мне также незнаком. Был</w:t>
        <w:br/>
        <w:t>в цвете их кожи какой-то оливковый отлив при мато-</w:t>
        <w:br/>
        <w:t>вых белках глаз и ухоженных длинных кудрях, как</w:t>
        <w:br/>
        <w:t>у мужчин, так и у женщин. Впрочем, это могло быть</w:t>
        <w:br/>
        <w:t>эффектом необычного освещения воздуха, когда ка-</w:t>
        <w:br/>
        <w:t>жется, что люди, дома и деревья светятся сами, а не</w:t>
        <w:br/>
        <w:t>отблескивают падающие на них лучи. Что поражало</w:t>
        <w:br/>
        <w:t>в них больше всего, это даже не их колоритная одеж-</w:t>
        <w:br/>
        <w:t>да и красноречивые жесты, а написанная на их лицах</w:t>
        <w:br/>
        <w:t>невозмутимость, как будто, находясь там же, где я,</w:t>
        <w:br/>
        <w:t>они заняты чем-то, чего я не вижу и не понимаю. И хо-</w:t>
        <w:br/>
        <w:t>тя одеты они были очень ярко и красочно, но не было</w:t>
        <w:br/>
        <w:t>в их нарядах никакой известной мне этнической опре-</w:t>
        <w:br/>
        <w:t>деленности, а была раскованность и простота, грани-</w:t>
        <w:br/>
        <w:t>чащая с небрежностью.</w:t>
      </w:r>
    </w:p>
    <w:p>
      <w:pPr>
        <w:sectPr>
          <w:type w:val="continuous"/>
          <w:pgSz w:orient="landscape" w:w="16838" w:h="11906"/>
          <w:pgMar w:left="1440" w:right="4258" w:gutter="0" w:header="720" w:top="1440" w:footer="0" w:bottom="720"/>
          <w:cols w:num="2" w:equalWidth="false" w:sep="false">
            <w:col w:w="5188" w:space="878"/>
            <w:col w:w="5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24</w:t>
      </w:r>
    </w:p>
    <w:p>
      <w:pPr>
        <w:pStyle w:val="Normal"/>
        <w:shd w:fill="FFFFFF" w:val="clear"/>
        <w:spacing w:before="101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25</w:t>
      </w:r>
    </w:p>
    <w:p>
      <w:pPr>
        <w:pStyle w:val="Normal"/>
        <w:shd w:fill="FFFFFF" w:val="clear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21"/>
          <w:type w:val="nextPage"/>
          <w:pgSz w:orient="landscape" w:w="16838" w:h="11906"/>
          <w:pgMar w:left="1483" w:right="4484" w:gutter="0" w:header="720" w:top="1440" w:footer="0" w:bottom="720"/>
          <w:pgNumType w:fmt="decimal"/>
          <w:cols w:num="4" w:equalWidth="false" w:sep="false">
            <w:col w:w="1540" w:space="3322"/>
            <w:col w:w="720" w:space="240"/>
            <w:col w:w="720" w:space="2770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/>
      </w:pPr>
      <w:r>
        <w:rPr/>
      </w:r>
    </w:p>
    <w:p>
      <w:pPr>
        <w:sectPr>
          <w:headerReference w:type="default" r:id="rId22"/>
          <w:type w:val="nextPage"/>
          <w:pgSz w:orient="landscape" w:w="16838" w:h="11906"/>
          <w:pgMar w:left="1440" w:right="44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ind w:left="845" w:hanging="0"/>
        <w:rPr>
          <w:b/>
          <w:b/>
          <w:bCs/>
        </w:rPr>
      </w:pPr>
      <w:r>
        <w:rPr>
          <w:b/>
          <w:bCs/>
        </w:rPr>
        <w:t>Высокий, Равновысокий и Третий</w:t>
      </w:r>
    </w:p>
    <w:p>
      <w:pPr>
        <w:pStyle w:val="Normal"/>
        <w:shd w:fill="FFFFFF" w:val="clear"/>
        <w:spacing w:lineRule="exact" w:line="235" w:before="130" w:after="0"/>
        <w:ind w:left="29" w:right="72" w:firstLine="326"/>
        <w:jc w:val="both"/>
        <w:rPr/>
      </w:pPr>
      <w:r>
        <w:rPr/>
        <w:t>Разглядывая прохожих, я дошел до перекрестка</w:t>
        <w:br/>
        <w:t>и остановился в нерешительности. Заметив, что про-</w:t>
        <w:br/>
        <w:t>хожие не обращают на меня никакого внимания, а до-</w:t>
        <w:br/>
        <w:t>ма выглядят приветливыми и двери многих полуот-</w:t>
        <w:br/>
        <w:t>крыты, я подумал, не постучаться ли мне в какой-ни-</w:t>
        <w:br/>
        <w:t>будь дом?</w:t>
      </w:r>
    </w:p>
    <w:p>
      <w:pPr>
        <w:pStyle w:val="Normal"/>
        <w:shd w:fill="FFFFFF" w:val="clear"/>
        <w:spacing w:lineRule="exact" w:line="235" w:before="10" w:after="0"/>
        <w:ind w:left="14" w:right="86" w:firstLine="322"/>
        <w:jc w:val="both"/>
        <w:rPr/>
      </w:pPr>
      <w:r>
        <w:rPr/>
        <w:t>Один дом показался мне особенно приветливым,</w:t>
        <w:br/>
        <w:t>и я решил постучаться. Однако стучать не пришлось,</w:t>
        <w:br/>
        <w:t>дверь автоматически раскрылась, и я вошел.</w:t>
      </w:r>
    </w:p>
    <w:p>
      <w:pPr>
        <w:pStyle w:val="Normal"/>
        <w:shd w:fill="FFFFFF" w:val="clear"/>
        <w:spacing w:lineRule="exact" w:line="235"/>
        <w:ind w:left="19" w:right="77" w:firstLine="326"/>
        <w:jc w:val="both"/>
        <w:rPr/>
      </w:pPr>
      <w:r>
        <w:rPr/>
        <w:t>В светлой прихожей наголо остриженный человек</w:t>
        <w:br/>
        <w:t>в зеленом кафтане играл одновременно с десятью но-</w:t>
        <w:br/>
        <w:t>жами, подбрасывая их и ловя на лету. Не прекращая</w:t>
        <w:br/>
        <w:t>своего занятия, он блеснул на меня острыми глазами</w:t>
        <w:br/>
        <w:t>и отвернулся.</w:t>
      </w:r>
    </w:p>
    <w:p>
      <w:pPr>
        <w:pStyle w:val="Normal"/>
        <w:shd w:fill="FFFFFF" w:val="clear"/>
        <w:spacing w:lineRule="exact" w:line="235" w:before="5" w:after="0"/>
        <w:ind w:right="91" w:firstLine="312"/>
        <w:jc w:val="both"/>
        <w:rPr/>
      </w:pPr>
      <w:r>
        <w:rPr/>
        <w:t>Я прошел мимо него и вошел в залу, где за малень-</w:t>
        <w:br/>
        <w:t>ким столиком сидели три голых старика и обедали.</w:t>
        <w:br/>
        <w:t>Один из них был с залысинами, второй с рыжей бород-</w:t>
        <w:br/>
        <w:t>кой, а третий с повязкой на левом глазу, а их тела пока-</w:t>
        <w:br/>
        <w:t>зались мне слишком тощими и бледными, как будто они</w:t>
        <w:br/>
        <w:t>давно не были на солнце. И хотя никто мне этого не го-</w:t>
        <w:br/>
        <w:t>ворил, я сразу же догадался, что первого звали Высо-</w:t>
        <w:br/>
        <w:t>кий, второго - Равновысокий, а третьего - Третий.</w:t>
      </w:r>
    </w:p>
    <w:p>
      <w:pPr>
        <w:pStyle w:val="Normal"/>
        <w:shd w:fill="FFFFFF" w:val="clear"/>
        <w:spacing w:lineRule="exact" w:line="235"/>
        <w:ind w:right="106" w:firstLine="322"/>
        <w:jc w:val="both"/>
        <w:rPr/>
      </w:pPr>
      <w:r>
        <w:rPr/>
        <w:t>Пока Высокий и Равновысокий с аппетитом ели ка-</w:t>
        <w:br/>
        <w:t>кие-то сочные плоды, завернутые в оранжевые листья,</w:t>
        <w:br/>
        <w:t>Третий снял с лица повязку и весело подмигнул мне аб-</w:t>
        <w:br/>
        <w:t>солютно здоровым левым глазом.</w:t>
      </w:r>
    </w:p>
    <w:p>
      <w:pPr>
        <w:pStyle w:val="Normal"/>
        <w:shd w:fill="FFFFFF" w:val="clear"/>
        <w:spacing w:lineRule="exact" w:line="235" w:before="5" w:after="0"/>
        <w:ind w:left="5" w:firstLine="326"/>
        <w:jc w:val="both"/>
        <w:rPr/>
      </w:pPr>
      <w:r>
        <w:rPr/>
        <w:t xml:space="preserve">- Ну, как впечатления? - спросил он меня на пре- </w:t>
        <w:br/>
        <w:t>красном русском.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/>
        <w:t>Я опешил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pacing w:lineRule="exact" w:line="269"/>
        <w:ind w:left="0" w:right="58" w:firstLine="317"/>
        <w:jc w:val="both"/>
        <w:rPr/>
      </w:pPr>
      <w:r>
        <w:rPr/>
        <w:t>Вы говорите по-русски? - вырвался у меня глу-</w:t>
        <w:br/>
        <w:t>пый вопро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pacing w:lineRule="exact" w:line="250"/>
        <w:ind w:left="0" w:right="48" w:firstLine="317"/>
        <w:jc w:val="both"/>
        <w:rPr/>
      </w:pPr>
      <w:r>
        <w:rPr/>
        <w:t>У нас здесь нет времени, поэтому воспользуйтесь</w:t>
        <w:br/>
        <w:t>случаем и спрашивайте. Спрашивайте о чем угодно.</w:t>
        <w:br/>
        <w:t>Ну, готовы нача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pacing w:lineRule="exact" w:line="264"/>
        <w:ind w:left="0" w:right="38" w:firstLine="317"/>
        <w:jc w:val="both"/>
        <w:rPr/>
      </w:pPr>
      <w:r>
        <w:rPr/>
        <w:t>Да, - сказал я, но больше не мог ничего к этому</w:t>
        <w:br/>
        <w:t>добавить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35"/>
        <w:ind w:left="10" w:right="43" w:firstLine="317"/>
        <w:jc w:val="both"/>
        <w:rPr/>
      </w:pPr>
      <w:r>
        <w:rPr/>
        <w:t>-</w:t>
        <w:tab/>
        <w:t>Вас, наверное, интересует Щель, не так ли? -</w:t>
        <w:br/>
        <w:t>вежливо подсказал мне Третий. - В смысле устройст-</w:t>
        <w:br/>
        <w:t>ва, принципа функционирования и так далее.</w:t>
      </w:r>
    </w:p>
    <w:p>
      <w:pPr>
        <w:pStyle w:val="Normal"/>
        <w:shd w:fill="FFFFFF" w:val="clear"/>
        <w:spacing w:lineRule="exact" w:line="235"/>
        <w:ind w:left="322" w:hanging="0"/>
        <w:rPr/>
      </w:pPr>
      <w:r>
        <w:rPr/>
        <w:t>Я проглотил слюну и кивнул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35"/>
        <w:ind w:left="10" w:right="19" w:firstLine="317"/>
        <w:jc w:val="both"/>
        <w:rPr/>
      </w:pPr>
      <w:r>
        <w:rPr/>
        <w:t>-</w:t>
        <w:tab/>
        <w:t>Ну, так вот. Щель существует давно и открывает-</w:t>
        <w:br/>
        <w:t>ся время от времени, чтобы впустить или выпустить</w:t>
        <w:br/>
        <w:t>путешественников. Через эту Щель они попадают</w:t>
        <w:br/>
        <w:t>в разные отсеки Большого Иллюзиона. Каждому свое,</w:t>
        <w:br/>
        <w:t>не так ли?</w:t>
      </w:r>
    </w:p>
    <w:p>
      <w:pPr>
        <w:pStyle w:val="Normal"/>
        <w:shd w:fill="FFFFFF" w:val="clear"/>
        <w:spacing w:lineRule="exact" w:line="235"/>
        <w:ind w:left="24" w:right="19" w:firstLine="302"/>
        <w:jc w:val="both"/>
        <w:rPr/>
      </w:pPr>
      <w:r>
        <w:rPr/>
        <w:t>Тут Высокий и Равновысокий одновременно под-</w:t>
        <w:br/>
        <w:t>няли головы и посмотрели на меня, как будто ожидая</w:t>
        <w:br/>
        <w:t>ответа. Но я уже успел собраться с духом и вместо от-</w:t>
        <w:br/>
        <w:t>вета на вопрос с дурацким намеком спрос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spacing w:lineRule="exact" w:line="235"/>
        <w:ind w:left="326" w:hanging="0"/>
        <w:rPr/>
      </w:pPr>
      <w:r>
        <w:rPr/>
        <w:t>Что это за город и как я в нем оказал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spacing w:lineRule="exact" w:line="235"/>
        <w:ind w:left="10" w:right="29" w:firstLine="317"/>
        <w:jc w:val="both"/>
        <w:rPr/>
      </w:pPr>
      <w:r>
        <w:rPr/>
        <w:t>Это город радости, и раз уж ты здесь, тебе не ме-</w:t>
        <w:br/>
        <w:t>шало бы поучи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spacing w:lineRule="exact" w:line="235"/>
        <w:ind w:left="326" w:hanging="0"/>
        <w:rPr/>
      </w:pPr>
      <w:r>
        <w:rPr/>
        <w:t>Поучиться че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spacing w:lineRule="exact" w:line="235"/>
        <w:ind w:left="326" w:hanging="0"/>
        <w:rPr/>
      </w:pPr>
      <w:r>
        <w:rPr/>
        <w:t>Качественному состоя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spacing w:lineRule="exact" w:line="235"/>
        <w:ind w:left="326" w:hanging="0"/>
        <w:rPr/>
      </w:pPr>
      <w:r>
        <w:rPr/>
        <w:t>И долго мне нужно этому учить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spacing w:lineRule="exact" w:line="235"/>
        <w:ind w:left="10" w:right="10" w:firstLine="317"/>
        <w:jc w:val="both"/>
        <w:rPr/>
      </w:pPr>
      <w:r>
        <w:rPr/>
        <w:t>Я уже сказал: здесь нет времени, потому что все</w:t>
        <w:br/>
        <w:t>длится, но ничего не повторяется. Чистую длитель-</w:t>
        <w:br/>
        <w:t>ность невозможно измерить. Радуйся!</w:t>
      </w:r>
    </w:p>
    <w:p>
      <w:pPr>
        <w:pStyle w:val="Normal"/>
        <w:shd w:fill="FFFFFF" w:val="clear"/>
        <w:spacing w:lineRule="exact" w:line="235"/>
        <w:ind w:left="29" w:firstLine="326"/>
        <w:jc w:val="both"/>
        <w:rPr/>
      </w:pPr>
      <w:r>
        <w:rPr/>
        <w:t>Не успел Третий это произнести, как все трое го-</w:t>
        <w:br/>
        <w:t>лышей разом пропали, а я оказался за столом перед</w:t>
        <w:br/>
        <w:t>тарелкой с овощным блюдом, похожим на спагетти.</w:t>
      </w:r>
    </w:p>
    <w:p>
      <w:pPr>
        <w:sectPr>
          <w:type w:val="continuous"/>
          <w:pgSz w:orient="landscape" w:w="16838" w:h="11906"/>
          <w:pgMar w:left="1440" w:right="4436" w:gutter="0" w:header="720" w:top="1440" w:footer="0" w:bottom="720"/>
          <w:cols w:num="2" w:equalWidth="false" w:sep="false">
            <w:col w:w="5145" w:space="720"/>
            <w:col w:w="50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26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27</w:t>
      </w:r>
    </w:p>
    <w:p>
      <w:pPr>
        <w:pStyle w:val="Normal"/>
        <w:shd w:fill="FFFFFF" w:val="clear"/>
        <w:spacing w:before="77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23"/>
          <w:type w:val="nextPage"/>
          <w:pgSz w:orient="landscape" w:w="16838" w:h="11906"/>
          <w:pgMar w:left="1651" w:right="4287" w:gutter="0" w:header="720" w:top="1440" w:footer="0" w:bottom="720"/>
          <w:pgNumType w:fmt="decimal"/>
          <w:cols w:num="4" w:equalWidth="false" w:sep="false">
            <w:col w:w="1540" w:space="3322"/>
            <w:col w:w="720" w:space="278"/>
            <w:col w:w="720" w:space="2760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/>
      </w:pPr>
      <w:r>
        <w:rPr/>
      </w:r>
    </w:p>
    <w:p>
      <w:pPr>
        <w:sectPr>
          <w:headerReference w:type="default" r:id="rId24"/>
          <w:type w:val="nextPage"/>
          <w:pgSz w:orient="landscape" w:w="16838" w:h="11906"/>
          <w:pgMar w:left="1440" w:right="42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68" w:firstLine="326"/>
        <w:jc w:val="both"/>
        <w:rPr/>
      </w:pPr>
      <w:r>
        <w:rPr/>
        <w:t>Впервые с момента прилунения на этой необыч-</w:t>
        <w:br/>
        <w:t>ной планете я внутренне улыбнулся. Тяжесть, к кото-</w:t>
        <w:br/>
        <w:t>рой я привык, как каторжанин привыкает к кандалам,</w:t>
        <w:br/>
        <w:t>оставила меня, и я с аппетитом принялся за обед. Ока-</w:t>
        <w:br/>
        <w:t>зывается, я успел изрядно проголодаться.</w:t>
      </w:r>
    </w:p>
    <w:p>
      <w:pPr>
        <w:pStyle w:val="Normal"/>
        <w:shd w:fill="FFFFFF" w:val="clear"/>
        <w:spacing w:before="298" w:after="0"/>
        <w:ind w:left="134" w:hanging="0"/>
        <w:jc w:val="center"/>
        <w:rPr>
          <w:b/>
          <w:b/>
          <w:bCs/>
        </w:rPr>
      </w:pPr>
      <w:r>
        <w:rPr>
          <w:b/>
          <w:bCs/>
        </w:rPr>
        <w:t>Времени больше нет</w:t>
      </w:r>
    </w:p>
    <w:p>
      <w:pPr>
        <w:pStyle w:val="Normal"/>
        <w:shd w:fill="FFFFFF" w:val="clear"/>
        <w:spacing w:lineRule="exact" w:line="226" w:before="163" w:after="0"/>
        <w:ind w:left="110" w:right="53" w:firstLine="331"/>
        <w:jc w:val="both"/>
        <w:rPr/>
      </w:pPr>
      <w:r>
        <w:rPr/>
        <w:t>Когда после неожиданного обеда я вышел на зна-</w:t>
        <w:br/>
        <w:t>комую улицу, я чувствовал себя помолодевшим и по-</w:t>
        <w:br/>
        <w:t>глупевшим, то есть отменно. Главное же, я совершен-</w:t>
        <w:br/>
        <w:t>но выбросил из памяти город Дуракин с его снежны-</w:t>
        <w:br/>
        <w:t>ми заносами и бездомными собаками. Когда это я там</w:t>
        <w:br/>
        <w:t>был в последний раз? Час назад? Но ведь времени</w:t>
        <w:br/>
        <w:t>больше нет!</w:t>
      </w:r>
    </w:p>
    <w:p>
      <w:pPr>
        <w:pStyle w:val="Normal"/>
        <w:shd w:fill="FFFFFF" w:val="clear"/>
        <w:spacing w:lineRule="exact" w:line="230" w:before="38" w:after="0"/>
        <w:ind w:left="58" w:right="91" w:firstLine="326"/>
        <w:jc w:val="both"/>
        <w:rPr/>
      </w:pPr>
      <w:r>
        <w:rPr/>
        <w:t>Все это было слишком стремительно и невероятно,</w:t>
        <w:br/>
        <w:t>чтобы поверить в случившееся. Но вот я стою на ули-</w:t>
        <w:br/>
        <w:t>це, одним краем уходящей в горы, а другим - упираю-</w:t>
        <w:br/>
        <w:t>щейся в море. Светит солнце, пахнет какими-то южны-</w:t>
        <w:br/>
        <w:t>ми цветами, мимо идут незнакомые люди со странным</w:t>
        <w:br/>
        <w:t>отливом кожи и с причудливыми прическами, одетые</w:t>
        <w:br/>
        <w:t>пышно и небрежно, как на оперной сцене, и разгова-</w:t>
        <w:br/>
        <w:t>ривают на незнакомых языках.</w:t>
      </w:r>
    </w:p>
    <w:p>
      <w:pPr>
        <w:pStyle w:val="Normal"/>
        <w:shd w:fill="FFFFFF" w:val="clear"/>
        <w:spacing w:lineRule="exact" w:line="230" w:before="10" w:after="0"/>
        <w:ind w:right="134" w:firstLine="326"/>
        <w:jc w:val="both"/>
        <w:rPr/>
      </w:pPr>
      <w:r>
        <w:rPr/>
        <w:t>Внимательный слух лингвиста подсказал мне, что</w:t>
        <w:br/>
        <w:t>в этом городе говорят не на одном, а на двух разных</w:t>
        <w:br/>
        <w:t>языках. Некоторые из них, разговаривая, цокали</w:t>
        <w:br/>
        <w:t>и щелкали. Другие издавали плавные и пластичные</w:t>
        <w:br/>
        <w:t>звуки, мягкие и улетающие ввысь, как птицы или воз-</w:t>
        <w:br/>
        <w:t>душные шары. Однако в отношении местных языков</w:t>
        <w:br/>
        <w:t>у меня не возникло ни одной ассоциации с чем-либо</w:t>
        <w:br/>
        <w:t>знакомым, как будто я и в самом деле оказался на чу-</w:t>
        <w:br/>
        <w:t>жой планете.</w:t>
      </w:r>
    </w:p>
    <w:p>
      <w:pPr>
        <w:pStyle w:val="Normal"/>
        <w:shd w:fill="FFFFFF" w:val="clear"/>
        <w:spacing w:before="403" w:after="0"/>
        <w:ind w:right="38" w:hanging="0"/>
        <w:jc w:val="center"/>
        <w:rPr>
          <w:b/>
          <w:b/>
          <w:bCs/>
        </w:rPr>
      </w:pPr>
      <w:r>
        <w:br w:type="column"/>
      </w:r>
      <w:r>
        <w:rPr>
          <w:b/>
          <w:bCs/>
        </w:rPr>
        <w:t>Танец вчетвером</w:t>
      </w:r>
    </w:p>
    <w:p>
      <w:pPr>
        <w:pStyle w:val="Normal"/>
        <w:shd w:fill="FFFFFF" w:val="clear"/>
        <w:spacing w:lineRule="exact" w:line="235" w:before="130" w:after="0"/>
        <w:ind w:right="10" w:firstLine="298"/>
        <w:jc w:val="both"/>
        <w:rPr/>
      </w:pPr>
      <w:r>
        <w:rPr/>
        <w:t>Мне вдруг остро захотелось с кем-то пообщаться,</w:t>
        <w:br/>
        <w:t>войти в какие-то местные дела, стать кому-нибудь ин-</w:t>
        <w:br/>
        <w:t>тересным и нужным. Не зная языков аборигенов, сде-</w:t>
        <w:br/>
        <w:t>лать это можно было только при помощи жестов. Од-</w:t>
        <w:br/>
        <w:t>нако жесты так расплывчаты и ненадежны! Как, напри-</w:t>
        <w:br/>
        <w:t>мер, передать жестами симпатию или любопытство?</w:t>
        <w:br/>
        <w:t>Как выразить удивление и радость? Как рассказать</w:t>
        <w:br/>
        <w:t>о том, что со мной случилось?</w:t>
      </w:r>
    </w:p>
    <w:p>
      <w:pPr>
        <w:pStyle w:val="Normal"/>
        <w:shd w:fill="FFFFFF" w:val="clear"/>
        <w:spacing w:lineRule="exact" w:line="235"/>
        <w:ind w:right="10" w:firstLine="312"/>
        <w:jc w:val="both"/>
        <w:rPr/>
      </w:pPr>
      <w:r>
        <w:rPr/>
        <w:t>Навстречу мне шли две девушки с цветочками - си-</w:t>
        <w:br/>
        <w:t>ним и розовым, - приклеенными к щекам, и между ними</w:t>
        <w:br/>
        <w:t>державший их за руки молодой человек в желтой на-</w:t>
        <w:br/>
        <w:t>кидке. У маленькой и изящной девушки с синим цветоч-</w:t>
        <w:br/>
        <w:t>ком были русые волосы и грустные серые глаза, другая,</w:t>
        <w:br/>
        <w:t>посмуглее, - с розовым цветком - была брюнеткой.</w:t>
        <w:br/>
        <w:t>Я сделал шаг в их сторону и встал перед ними. Все трое</w:t>
        <w:br/>
        <w:t>остановились и вопросительно посмотрели на меня.</w:t>
        <w:br/>
        <w:t>Тогда я ткнул себе в грудь правой рукой и сказал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35"/>
        <w:ind w:left="326" w:hanging="0"/>
        <w:rPr/>
      </w:pPr>
      <w:r>
        <w:rPr/>
        <w:t>-</w:t>
        <w:tab/>
        <w:t>Николай.</w:t>
      </w:r>
    </w:p>
    <w:p>
      <w:pPr>
        <w:pStyle w:val="Normal"/>
        <w:shd w:fill="FFFFFF" w:val="clear"/>
        <w:spacing w:lineRule="exact" w:line="235"/>
        <w:ind w:left="10" w:right="5" w:firstLine="307"/>
        <w:jc w:val="both"/>
        <w:rPr/>
      </w:pPr>
      <w:r>
        <w:rPr/>
        <w:t>Я повторил мое имя три раза, а потом взял свобод-</w:t>
        <w:br/>
        <w:t>ные руки девушек, и мы вчетвером образовали круг,</w:t>
        <w:br/>
        <w:t>а может быть квадрат, во всяком случае, замкнутую</w:t>
        <w:br/>
        <w:t>симметричную фигуру.</w:t>
      </w:r>
    </w:p>
    <w:p>
      <w:pPr>
        <w:pStyle w:val="Normal"/>
        <w:shd w:fill="FFFFFF" w:val="clear"/>
        <w:spacing w:lineRule="exact" w:line="235"/>
        <w:ind w:left="10" w:right="14" w:firstLine="302"/>
        <w:jc w:val="both"/>
        <w:rPr/>
      </w:pPr>
      <w:r>
        <w:rPr/>
        <w:t>Мое поведение не вызвало в них никакого удивле-</w:t>
        <w:br/>
        <w:t>ния. Мы постояли немного, держась за руки, и тогда се-</w:t>
        <w:br/>
        <w:t>роглазая девушка довольно точно повторила мое имя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35"/>
        <w:ind w:left="326" w:hanging="0"/>
        <w:rPr/>
      </w:pPr>
      <w:r>
        <w:rPr/>
        <w:t>-</w:t>
        <w:tab/>
        <w:t>Николай.</w:t>
      </w:r>
    </w:p>
    <w:p>
      <w:pPr>
        <w:pStyle w:val="Normal"/>
        <w:shd w:fill="FFFFFF" w:val="clear"/>
        <w:spacing w:lineRule="exact" w:line="235"/>
        <w:ind w:left="10" w:firstLine="312"/>
        <w:jc w:val="both"/>
        <w:rPr/>
      </w:pPr>
      <w:r>
        <w:rPr/>
        <w:t>После этого я начал двигаться по кругу и тем са-</w:t>
        <w:br/>
        <w:t>мым сдвинул с места двух девушек и молодого чело-</w:t>
        <w:br/>
        <w:t>века, и мы закружились в хороводе, как дети вокруг</w:t>
      </w:r>
    </w:p>
    <w:p>
      <w:pPr>
        <w:sectPr>
          <w:type w:val="continuous"/>
          <w:pgSz w:orient="landscape" w:w="16838" w:h="11906"/>
          <w:pgMar w:left="1440" w:right="4277" w:gutter="0" w:header="720" w:top="1440" w:footer="0" w:bottom="720"/>
          <w:cols w:num="2" w:equalWidth="false" w:sep="false">
            <w:col w:w="5251" w:space="806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364865</wp:posOffset>
                </wp:positionH>
                <wp:positionV relativeFrom="paragraph">
                  <wp:posOffset>4060190</wp:posOffset>
                </wp:positionV>
                <wp:extent cx="0" cy="21336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319.7pt" to="264.95pt,33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68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3133725</wp:posOffset>
                </wp:positionH>
                <wp:positionV relativeFrom="paragraph">
                  <wp:posOffset>61595</wp:posOffset>
                </wp:positionV>
                <wp:extent cx="141605" cy="13398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4.85pt;mso-position-vertical-relative:text;margin-left:2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96" w:after="0"/>
        <w:ind w:left="86" w:hanging="0"/>
        <w:jc w:val="both"/>
        <w:rPr/>
      </w:pPr>
      <w:r>
        <w:rPr/>
        <w:t>новогодней елки. Я видел, что предложенная мною иг-</w:t>
        <w:br/>
        <w:t>ра пришлась по душе двум девушкам и молодому чело-</w:t>
        <w:br/>
        <w:t>веку. Кружась со мной, они начали напевать что-то</w:t>
        <w:br/>
        <w:t>незнакомое, плавно подпрыгивать и взмахивать рука-</w:t>
        <w:br/>
        <w:t>ми. Мы двигались сначала медленно, потом быстрей-</w:t>
        <w:br/>
        <w:t>быстрей-быстрей. Все закружилось: дома, деревья,</w:t>
        <w:br/>
        <w:t>облака на небе и оливковые лица моих новых друзей.</w:t>
        <w:br/>
        <w:t>И вдруг самым неподходящим образом что-то на ме-</w:t>
        <w:br/>
        <w:t>ня нахлынуло - не знаю, как и почему именно в эту ми-</w:t>
        <w:br/>
        <w:t>нуту. Появился мой старый город, откуда я, можно ска-</w:t>
        <w:br/>
        <w:t>зать, только что выскочил: колючий снег сыпал мне пря-</w:t>
        <w:br/>
        <w:t>мо в лицо, отяжелели ноги в тяжелых ботинках, и я весь</w:t>
        <w:br/>
        <w:t>ссутулился от холода, а может быть, от моего немолодо-</w:t>
        <w:br/>
        <w:t>го уже возраста. Все это вдруг поднялось во мне и на-</w:t>
        <w:br/>
        <w:t>полнило меня безнадежностью, тяжестью и тоской.</w:t>
      </w:r>
    </w:p>
    <w:p>
      <w:pPr>
        <w:pStyle w:val="Normal"/>
        <w:shd w:fill="FFFFFF" w:val="clear"/>
        <w:spacing w:lineRule="exact" w:line="235" w:before="5" w:after="0"/>
        <w:ind w:left="72" w:right="77" w:firstLine="317"/>
        <w:jc w:val="both"/>
        <w:rPr/>
      </w:pPr>
      <w:r>
        <w:rPr/>
        <w:t>Молодые люди, танцевавшие вместе со мной, почув-</w:t>
        <w:br/>
        <w:t>ствовали что-то неладное и остановились. Танец закон-</w:t>
        <w:br/>
        <w:t>чился. Осторожно разжались руки, державшие мои.</w:t>
      </w:r>
    </w:p>
    <w:p>
      <w:pPr>
        <w:pStyle w:val="Normal"/>
        <w:shd w:fill="FFFFFF" w:val="clear"/>
        <w:spacing w:lineRule="exact" w:line="235"/>
        <w:ind w:left="29" w:right="82" w:firstLine="326"/>
        <w:jc w:val="both"/>
        <w:rPr/>
      </w:pPr>
      <w:r>
        <w:rPr/>
        <w:t>Опять они стояли передо мной и смотрели на меня</w:t>
        <w:br/>
        <w:t>удивленно и, как мне показалось, с сочувствием. По-</w:t>
        <w:br/>
        <w:t>стояв с полминуты, одновременно тронулись с места</w:t>
        <w:br/>
        <w:t>и прошли мимо меня, продолжая свой прерванный</w:t>
        <w:br/>
        <w:t>путь, на меня не оглядываясь. Взгляд девушки с груст-</w:t>
        <w:br/>
        <w:t>ными серыми глазами, который, уходя, она бросила на</w:t>
        <w:br/>
        <w:t>меня, отозвался во мне глубокой болью. Я остался сто-</w:t>
        <w:br/>
        <w:t>ять там, где стоял, потерянный и опустошенный.</w:t>
      </w:r>
    </w:p>
    <w:p>
      <w:pPr>
        <w:pStyle w:val="Normal"/>
        <w:shd w:fill="FFFFFF" w:val="clear"/>
        <w:spacing w:before="293" w:after="0"/>
        <w:ind w:right="110" w:hanging="0"/>
        <w:jc w:val="center"/>
        <w:rPr>
          <w:b/>
          <w:b/>
          <w:bCs/>
        </w:rPr>
      </w:pPr>
      <w:r>
        <w:rPr>
          <w:b/>
          <w:bCs/>
        </w:rPr>
        <w:t>Сомнения и тревоги</w:t>
      </w:r>
    </w:p>
    <w:p>
      <w:pPr>
        <w:pStyle w:val="Normal"/>
        <w:shd w:fill="FFFFFF" w:val="clear"/>
        <w:spacing w:lineRule="exact" w:line="230" w:before="173" w:after="0"/>
        <w:ind w:right="139" w:firstLine="336"/>
        <w:jc w:val="both"/>
        <w:rPr/>
      </w:pPr>
      <w:r>
        <w:rPr/>
        <w:t>Эпизод с молодыми людьми меня отрезвил. Теперь</w:t>
        <w:br/>
        <w:t>я уже не искал новых знакомств, не полагался на ситу-</w:t>
        <w:br/>
        <w:t>ативную спонтанность.  Человек, вывалившийся из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spacing w:before="96" w:after="0"/>
        <w:rPr/>
      </w:pPr>
      <w:r>
        <w:br w:type="column"/>
      </w:r>
      <w:r>
        <w:rPr>
          <w:rFonts w:cs="Arial" w:ascii="Arial" w:hAnsi="Arial"/>
          <w:b/>
        </w:rPr>
        <w:t>29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01" w:after="0"/>
        <w:ind w:right="48" w:hanging="0"/>
        <w:jc w:val="both"/>
        <w:rPr/>
      </w:pPr>
      <w:r>
        <w:rPr/>
        <w:t>Щели в неведомый мир, должен осознавать шаткость</w:t>
        <w:br/>
        <w:t>своего положения и не рассчитывать на чудо.</w:t>
      </w:r>
    </w:p>
    <w:p>
      <w:pPr>
        <w:pStyle w:val="Normal"/>
        <w:shd w:fill="FFFFFF" w:val="clear"/>
        <w:spacing w:lineRule="exact" w:line="235"/>
        <w:ind w:left="5" w:right="34" w:firstLine="302"/>
        <w:jc w:val="both"/>
        <w:rPr/>
      </w:pPr>
      <w:r>
        <w:rPr/>
        <w:t>Взгляд сероглазой девушки отозвался во мне как</w:t>
        <w:br/>
        <w:t>бесконечно близкая музыка. Есть музыка, которая так</w:t>
        <w:br/>
        <w:t>близка к жизни души, что кажется самой душой. Имен-</w:t>
        <w:br/>
        <w:t>но такой музыкой был прощальный взгляд этой девуш-</w:t>
        <w:br/>
        <w:t>ки, и таким был мир, в котором я делал свои первые ша-</w:t>
        <w:br/>
        <w:t>ги. Исчезло преследовавшее меня всю мою жизнь чувст-</w:t>
        <w:br/>
        <w:t>во ссылки в чужое, чуждое, враждебное место. Люди,</w:t>
        <w:br/>
        <w:t>природа, небо - все это было моим, сокровенно мне</w:t>
        <w:br/>
        <w:t>родственным, и на все, что я видел и что со мной проис-</w:t>
        <w:br/>
        <w:t>ходило, моя душа откликалась радостным узнаванием.</w:t>
      </w:r>
    </w:p>
    <w:p>
      <w:pPr>
        <w:pStyle w:val="Normal"/>
        <w:shd w:fill="FFFFFF" w:val="clear"/>
        <w:spacing w:lineRule="exact" w:line="235"/>
        <w:ind w:left="14" w:right="24" w:firstLine="302"/>
        <w:jc w:val="both"/>
        <w:rPr/>
      </w:pPr>
      <w:r>
        <w:rPr/>
        <w:t>Я двинулся по улице к морю, продолжая размышлять</w:t>
        <w:br/>
        <w:t>о своем положении, которое было слишком похоже на</w:t>
        <w:br/>
        <w:t>сновидение с той только разницей, что все происходив-</w:t>
        <w:br/>
        <w:t>шее со мной обладало плотностью и последовательнос-</w:t>
        <w:br/>
        <w:t>тью бодрствования. Что же касается разрывов и стран-</w:t>
        <w:br/>
        <w:t>ностей моего нового опыта, то для них при желании то-</w:t>
        <w:br/>
        <w:t>же можно было найти рациональное объяснение.</w:t>
      </w:r>
    </w:p>
    <w:p>
      <w:pPr>
        <w:pStyle w:val="Normal"/>
        <w:shd w:fill="FFFFFF" w:val="clear"/>
        <w:spacing w:lineRule="exact" w:line="235"/>
        <w:ind w:left="19" w:right="10" w:firstLine="307"/>
        <w:jc w:val="both"/>
        <w:rPr/>
      </w:pPr>
      <w:r>
        <w:rPr/>
        <w:t>Я попробовал мыслить хладнокровно, восстанав-</w:t>
        <w:br/>
        <w:t>ливая цепочку событий. Еще сегодня ближе к вечеру,</w:t>
        <w:br/>
        <w:t>а темнеет у нас зимой очень рано, я шел в музей. Было</w:t>
        <w:br/>
        <w:t>ветрено и скользко. На неосвещенной улице я не заме-</w:t>
        <w:br/>
        <w:t>тил ямы и упал в Щель. И, очевидно, потерял сознание.</w:t>
        <w:br/>
        <w:t>В бессознательном состоянии меня отнесло в это</w:t>
        <w:br/>
        <w:t>странное место.</w:t>
      </w:r>
    </w:p>
    <w:p>
      <w:pPr>
        <w:sectPr>
          <w:headerReference w:type="default" r:id="rId25"/>
          <w:type w:val="nextPage"/>
          <w:pgSz w:orient="landscape" w:w="16838" w:h="11906"/>
          <w:pgMar w:left="1440" w:right="4412" w:gutter="0" w:header="720" w:top="1440" w:footer="0" w:bottom="720"/>
          <w:pgNumType w:fmt="decimal"/>
          <w:cols w:num="2" w:equalWidth="false" w:sep="false">
            <w:col w:w="5212" w:space="696"/>
            <w:col w:w="50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9" w:firstLine="312"/>
        <w:jc w:val="both"/>
        <w:rPr/>
      </w:pPr>
      <w:r>
        <w:rPr/>
        <w:t>Все логично, но никакой логике не поддается. Я по-</w:t>
        <w:br/>
        <w:t>просту не верил в то, что со мной произошло. Но тогда</w:t>
        <w:br/>
        <w:t>как я здесь очутился? И что такое это «здесь»? Наконец,</w:t>
        <w:br/>
        <w:t>что происходит со мной и какую роль я играю? Не яв-</w:t>
        <w:br/>
        <w:t>ляюсь ли я подопытным кроликом, заброшенным в аб-</w:t>
        <w:br/>
        <w:t>солютно незнакомое место к людям, языка которых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221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231515</wp:posOffset>
                </wp:positionH>
                <wp:positionV relativeFrom="paragraph">
                  <wp:posOffset>73660</wp:posOffset>
                </wp:positionV>
                <wp:extent cx="141605" cy="13462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6pt;mso-wrap-distance-left:1.9pt;mso-wrap-distance-right:1.9pt;mso-wrap-distance-top:0pt;mso-wrap-distance-bottom:0pt;margin-top:5.8pt;mso-position-vertical-relative:text;margin-left:25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72" w:after="0"/>
        <w:ind w:left="149" w:hanging="0"/>
        <w:jc w:val="both"/>
        <w:rPr/>
      </w:pPr>
      <w:r>
        <w:rPr/>
        <w:t>я не знаю и даже не догадываюсь, к какой группе он</w:t>
        <w:br/>
        <w:t>относится. Я лингвист, всю жизнь изучавший древние</w:t>
        <w:br/>
        <w:t>языки Междуречья, знающий несколько восточны)</w:t>
        <w:br/>
        <w:t>и современных западных языков, не могу сказать, где</w:t>
        <w:br/>
        <w:t>я нахожусь, не могу даже предположить, к какой расе</w:t>
        <w:br/>
        <w:t>или цивилизации принадлежат эти люди, гуляющие</w:t>
        <w:br/>
        <w:t>рядом со мной по улице. Какую-то подсказку дал мне</w:t>
        <w:br/>
        <w:t>Третий. Ее нужно тщательно продумать. Он сказал:</w:t>
        <w:br/>
        <w:t>«Здесь нет времени, потому что все длится, но ничего не</w:t>
        <w:br/>
        <w:t>повторяется. Радуйся!»</w:t>
      </w:r>
    </w:p>
    <w:p>
      <w:pPr>
        <w:pStyle w:val="Normal"/>
        <w:shd w:fill="FFFFFF" w:val="clear"/>
        <w:spacing w:lineRule="exact" w:line="230" w:before="14" w:after="0"/>
        <w:ind w:left="96" w:firstLine="326"/>
        <w:rPr/>
      </w:pPr>
      <w:r>
        <w:rPr/>
        <w:t>Мысль о том, что в этом мире нет времени, показа-;</w:t>
        <w:br/>
        <w:t>лось мне шуткой, зато призыв «Радуйся!» звучал как ру-</w:t>
        <w:br/>
        <w:t>ководство к действию. Но подумал ли мой советчик;</w:t>
        <w:br/>
        <w:t>о том, что в моем положении чужака и иностранца, не</w:t>
        <w:br/>
        <w:t>знающего куда пойти и где приклонить голову, не име-</w:t>
        <w:br/>
        <w:t>ющего средств к существованию и не понимающего</w:t>
        <w:br/>
        <w:t>местных языков, мог ли я радоваться?</w:t>
      </w:r>
    </w:p>
    <w:p>
      <w:pPr>
        <w:pStyle w:val="Normal"/>
        <w:shd w:fill="FFFFFF" w:val="clear"/>
        <w:spacing w:before="307" w:after="0"/>
        <w:ind w:right="19" w:hanging="0"/>
        <w:jc w:val="center"/>
        <w:rPr>
          <w:b/>
          <w:b/>
          <w:bCs/>
        </w:rPr>
      </w:pPr>
      <w:r>
        <w:rPr>
          <w:b/>
          <w:bCs/>
        </w:rPr>
        <w:t>«Эн ве пеш?»</w:t>
      </w:r>
    </w:p>
    <w:p>
      <w:pPr>
        <w:pStyle w:val="Normal"/>
        <w:shd w:fill="FFFFFF" w:val="clear"/>
        <w:spacing w:lineRule="exact" w:line="235" w:before="163" w:after="0"/>
        <w:ind w:left="43" w:right="125" w:firstLine="326"/>
        <w:jc w:val="both"/>
        <w:rPr/>
      </w:pPr>
      <w:r>
        <w:rPr/>
        <w:t>Задумавшись, я чуть было не налетел на человека,</w:t>
        <w:br/>
        <w:t>идущего мне навстречу. Он едва успел посторониться</w:t>
        <w:br/>
        <w:t>и уступить мне дорогу. Мы остановились и посмотрели</w:t>
        <w:br/>
        <w:t>друг на друга. Он был худощав и одет во все черное.</w:t>
        <w:br/>
        <w:t>В моих краях он мог быть принят за дириже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0" w:right="149" w:firstLine="331"/>
        <w:jc w:val="both"/>
        <w:rPr/>
      </w:pPr>
      <w:r>
        <w:rPr/>
        <w:t>Извините, - сказал я на древнеассирийском языке</w:t>
        <w:br/>
        <w:t>и тут же понял бессмысленность своего извинения: едва</w:t>
        <w:br/>
        <w:t>ли здесь кто-нибудь мог меня понять. Однако прохожий</w:t>
        <w:br/>
        <w:t>внимательно оглядел меня и спросил на том же язык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331" w:hanging="0"/>
        <w:rPr/>
      </w:pPr>
      <w:r>
        <w:rPr/>
        <w:t>Эн ве пеш? (Что означает: Вы иностранец?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exact" w:line="187"/>
        <w:ind w:left="0" w:right="197" w:firstLine="331"/>
        <w:jc w:val="both"/>
        <w:rPr/>
      </w:pPr>
      <w:r>
        <w:rPr/>
        <w:t>Пеш ту, пеш ту (Иностранец, иностранец)! - об-</w:t>
        <w:br/>
        <w:t>радованно отвечал я.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spacing w:before="139" w:after="0"/>
        <w:ind w:left="10" w:hanging="0"/>
        <w:rPr/>
      </w:pPr>
      <w:r>
        <w:br w:type="column"/>
      </w:r>
      <w:r>
        <w:rPr>
          <w:rFonts w:cs="Arial" w:ascii="Arial" w:hAnsi="Arial"/>
          <w:b/>
        </w:rPr>
        <w:t>31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63" w:after="0"/>
        <w:ind w:left="312" w:hanging="0"/>
        <w:rPr/>
      </w:pPr>
      <w:r>
        <w:rPr/>
        <w:t>- Ве дур пу шет? (Впервые в нашем городе?)</w:t>
      </w:r>
    </w:p>
    <w:p>
      <w:pPr>
        <w:pStyle w:val="Normal"/>
        <w:shd w:fill="FFFFFF" w:val="clear"/>
        <w:spacing w:lineRule="exact" w:line="235"/>
        <w:ind w:left="312" w:hanging="0"/>
        <w:rPr/>
      </w:pPr>
      <w:r>
        <w:rPr/>
        <w:t>_ А тер пу нешем (Да, и порядком ошеломлен).</w:t>
      </w:r>
    </w:p>
    <w:p>
      <w:pPr>
        <w:pStyle w:val="Normal"/>
        <w:shd w:fill="FFFFFF" w:val="clear"/>
        <w:spacing w:lineRule="exact" w:line="235"/>
        <w:ind w:right="10" w:firstLine="293"/>
        <w:jc w:val="both"/>
        <w:rPr/>
      </w:pPr>
      <w:r>
        <w:rPr/>
        <w:t>Мы разговорились. Господи, что это был за разго-</w:t>
        <w:br/>
        <w:t>вор! Мы беседовали на древнеассирийском языке,</w:t>
        <w:br/>
        <w:t>на котором я никогда в своей жизни не разговаривал.</w:t>
        <w:br/>
        <w:t>Мои книжные знания явно не были предназначены для</w:t>
        <w:br/>
        <w:t>таких разговоров. Я мог читать надписи на стелах и таб-</w:t>
        <w:br/>
        <w:t>личках древних писцов. Я знал языки различных эпох</w:t>
        <w:br/>
        <w:t>ассирийской древности, шумерские и ассиро-вавилон-</w:t>
        <w:br/>
        <w:t>ские мифы, собранные и записанные при царе Ашур-</w:t>
        <w:br/>
        <w:t>банипале, мифы о схождении Иштар, жены и возлюб-</w:t>
        <w:br/>
        <w:t>ленной Таммуза, в Преисподнюю, мифы о творении</w:t>
        <w:br/>
        <w:t>мира и историю жизни безутешного Гильгамеша, опла-</w:t>
        <w:br/>
        <w:t>кивающего смерть своего друга Энкиду. Я знал еще</w:t>
        <w:br/>
        <w:t>много других мифов, выражений и слов, но я не знал,</w:t>
        <w:br/>
        <w:t>как спросить моего нового знакомого, что это за город,</w:t>
        <w:br/>
        <w:t>в котором мы встретились. С большим трудом я объяс-</w:t>
        <w:br/>
        <w:t>нил ему, что я провалился в Щель, когда шел по дороге</w:t>
        <w:br/>
        <w:t>в самую неблагоприятную погоду.</w:t>
      </w:r>
    </w:p>
    <w:p>
      <w:pPr>
        <w:pStyle w:val="Normal"/>
        <w:shd w:fill="FFFFFF" w:val="clear"/>
        <w:spacing w:lineRule="exact" w:line="235"/>
        <w:ind w:left="10" w:right="5" w:firstLine="298"/>
        <w:jc w:val="both"/>
        <w:rPr/>
      </w:pPr>
      <w:r>
        <w:rPr/>
        <w:t>Мой новый знакомый вызвался проводить меня к мо-</w:t>
        <w:br/>
        <w:t>рю. Мы гуляли и беседовали на самые разнообразные</w:t>
        <w:br/>
        <w:t>темы. Дойдя до набережной, мы присели на скамейку</w:t>
        <w:br/>
        <w:t>под огромным платаном, а потом гуляли по городу и го-</w:t>
        <w:br/>
        <w:t>ворили, говорили... Наконец-то у меня появился собе-</w:t>
        <w:br/>
        <w:t>седник. Я не мог поверить самому себе. Мне столько</w:t>
        <w:br/>
        <w:t>нужно было у него узнать!</w:t>
      </w:r>
    </w:p>
    <w:p>
      <w:pPr>
        <w:pStyle w:val="Normal"/>
        <w:shd w:fill="FFFFFF" w:val="clear"/>
        <w:spacing w:lineRule="exact" w:line="235"/>
        <w:ind w:left="14" w:firstLine="312"/>
        <w:jc w:val="both"/>
        <w:rPr/>
      </w:pPr>
      <w:r>
        <w:rPr/>
        <w:t>Оказалось, что мой собеседник тоже был лингвис-</w:t>
        <w:br/>
        <w:t>том и, как это ни удивительно, специалистом по древ-</w:t>
        <w:br/>
        <w:t>неассирийским древностям. Он - его, кстати, звали</w:t>
        <w:br/>
        <w:t>Елуаном - непрерывно кивал и улыбался. Как и мне,</w:t>
        <w:br/>
        <w:t>ему очень редко удавалось встретить коллегу и про-</w:t>
        <w:br/>
        <w:t>верить на практике свои в основном виртуальные</w:t>
      </w:r>
    </w:p>
    <w:p>
      <w:pPr>
        <w:sectPr>
          <w:headerReference w:type="default" r:id="rId26"/>
          <w:type w:val="nextPage"/>
          <w:pgSz w:orient="landscape" w:w="16838" w:h="11906"/>
          <w:pgMar w:left="1440" w:right="4550" w:gutter="0" w:header="720" w:top="1440" w:footer="0" w:bottom="720"/>
          <w:pgNumType w:fmt="decimal"/>
          <w:cols w:num="2" w:equalWidth="false" w:sep="false">
            <w:col w:w="5256" w:space="528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8" w:hanging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</w:t>
      </w:r>
    </w:p>
    <w:p>
      <w:pPr>
        <w:pStyle w:val="Normal"/>
        <w:shd w:fill="FFFFFF" w:val="clear"/>
        <w:spacing w:lineRule="exact" w:line="216" w:before="24" w:after="0"/>
        <w:ind w:left="235" w:right="19" w:hanging="0"/>
        <w:jc w:val="both"/>
        <w:rPr/>
      </w:pPr>
      <w:r>
        <w:rPr/>
        <w:t>знания. Он не очень хорошо меня понимал, еще хуже</w:t>
        <w:br/>
        <w:t>изъяснялся на древнем языке ассирийцев, и все же</w:t>
        <w:br/>
        <w:t>разговор с ним прояснил мне в некоторой степени</w:t>
        <w:br/>
        <w:t>мое новое положение...</w:t>
      </w:r>
    </w:p>
    <w:p>
      <w:pPr>
        <w:pStyle w:val="Normal"/>
        <w:shd w:fill="FFFFFF" w:val="clear"/>
        <w:spacing w:before="350" w:after="0"/>
        <w:ind w:left="1435" w:hanging="0"/>
        <w:rPr>
          <w:b/>
          <w:b/>
          <w:bCs/>
        </w:rPr>
      </w:pPr>
      <w:r>
        <w:rPr>
          <w:b/>
          <w:bCs/>
        </w:rPr>
        <w:t>«Халь» означает «радость»</w:t>
      </w:r>
    </w:p>
    <w:p>
      <w:pPr>
        <w:pStyle w:val="Normal"/>
        <w:shd w:fill="FFFFFF" w:val="clear"/>
        <w:spacing w:lineRule="exact" w:line="235" w:before="120" w:after="0"/>
        <w:ind w:firstLine="336"/>
        <w:rPr/>
      </w:pPr>
      <w:r>
        <w:rPr/>
        <w:t>Вот что я у него узнал. Город, в котором я оказался,</w:t>
        <w:br/>
        <w:t>называется Халь и расположен он в архипелаге Макам,</w:t>
        <w:br/>
        <w:t>являясь одним из его главных портов. На местных язы-</w:t>
        <w:br/>
        <w:t>ках (а здесь действительно говорят на двух языках -</w:t>
        <w:br/>
        <w:t>кушитском и протоиранском) - слово «халы» означает</w:t>
        <w:br/>
        <w:t>«радость» и является ключевым для понимания принци-</w:t>
        <w:br/>
        <w:t>пов местной цивилизации. Название архипелага Макам</w:t>
        <w:br/>
        <w:t>означает совокупность всех радостей, или всех видов</w:t>
        <w:br/>
        <w:t xml:space="preserve">радостей. По словам Елуана, эта «халическая» цивили- </w:t>
        <w:br/>
        <w:t>зация ориентирована не на какие-либо внешние дости-</w:t>
        <w:br/>
        <w:t>жения - такие, как богатство, знатность и власть, или</w:t>
        <w:br/>
        <w:t>даже такие, как красота или высокая нравственность, -</w:t>
        <w:br/>
        <w:t>а исключительно на достижение, удержание и совер-</w:t>
        <w:br/>
        <w:t>шенствование радости. Жители Халя знают все оттен-'</w:t>
        <w:br/>
        <w:t>ки радости, они умеют заряжаться ею и поднимать ее</w:t>
        <w:br/>
        <w:t xml:space="preserve">качество и градус, а от всего, что пахнет «нехалем», они </w:t>
        <w:br/>
        <w:t>отворачиваются и уходят, не пробуя даже в нем разби-</w:t>
        <w:br/>
        <w:t>раться. Они знакомы с разными ипостасями радости</w:t>
        <w:br/>
        <w:t>и проводят свою жизнь, стремясь к тому, что является</w:t>
        <w:br/>
        <w:t>Источником «халя», но на этот счет у них нет единогла-</w:t>
        <w:br/>
        <w:t>сия, и потому они об этом предмете не спорят. Насчет</w:t>
        <w:br/>
        <w:t>Источника одни говорят, что он находится за предела-</w:t>
        <w:br/>
        <w:t>ми архипелага Макам, другие - что «халь» сам себя по-</w:t>
        <w:br/>
        <w:t>рождает, а третьи считают, что Источник непостижим</w:t>
        <w:br/>
        <w:t>в принципе. Временами в город Халь прибывают ста-</w:t>
      </w:r>
    </w:p>
    <w:p>
      <w:pPr>
        <w:pStyle w:val="Normal"/>
        <w:shd w:fill="FFFFFF" w:val="clear"/>
        <w:tabs>
          <w:tab w:val="clear" w:pos="708"/>
          <w:tab w:val="left" w:pos="3523" w:leader="none"/>
        </w:tabs>
        <w:spacing w:before="139" w:after="0"/>
        <w:ind w:left="58" w:hanging="0"/>
        <w:rPr/>
      </w:pPr>
      <w:r>
        <w:br w:type="column"/>
      </w:r>
      <w:r>
        <w:rPr>
          <w:rFonts w:cs="Arial" w:ascii="Arial" w:hAnsi="Arial"/>
          <w:b/>
        </w:rPr>
        <w:t>33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49" w:after="0"/>
        <w:ind w:left="29" w:hanging="0"/>
        <w:jc w:val="both"/>
        <w:rPr/>
      </w:pPr>
      <w:r>
        <w:rPr/>
        <w:t>жеры из диких Щелей Вселенной, обучать которых</w:t>
        <w:br/>
        <w:t>«хализму» хальцы считают своим долгом и даже находят</w:t>
        <w:br/>
        <w:t>в этом особый «халь». Правда, не все стажеры одинако-</w:t>
        <w:br/>
        <w:t>во поддаются обучению, некоторые из них настолько</w:t>
        <w:br/>
        <w:t>укоренились в различных видах «нехаля», что их прихо-</w:t>
        <w:br/>
        <w:t>дится изолировать в карантинах, а иногда отсылать на-</w:t>
        <w:br/>
        <w:t>зад в ту Щель, из которой их ранее извлекли.</w:t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b/>
          <w:b/>
          <w:bCs/>
        </w:rPr>
      </w:pPr>
      <w:r>
        <w:rPr>
          <w:b/>
          <w:bCs/>
        </w:rPr>
        <w:t>Я проголодался</w:t>
      </w:r>
    </w:p>
    <w:p>
      <w:pPr>
        <w:pStyle w:val="Normal"/>
        <w:shd w:fill="FFFFFF" w:val="clear"/>
        <w:spacing w:lineRule="exact" w:line="235" w:before="182" w:after="0"/>
        <w:ind w:left="29" w:right="10" w:firstLine="298"/>
        <w:jc w:val="both"/>
        <w:rPr/>
      </w:pPr>
      <w:r>
        <w:rPr/>
        <w:t>Мы провели с Елуаном добрых три часа, гуляя по</w:t>
        <w:br/>
        <w:t>городу и упражняясь в сложных вокабулах древнеас-</w:t>
        <w:br/>
        <w:t>сирийского языка, и я откровенно устал от прогулки</w:t>
        <w:br/>
        <w:t>и от напряжения, которого потребовал от меня наш</w:t>
        <w:br/>
        <w:t>разговор.</w:t>
      </w:r>
    </w:p>
    <w:p>
      <w:pPr>
        <w:pStyle w:val="Normal"/>
        <w:shd w:fill="FFFFFF" w:val="clear"/>
        <w:spacing w:lineRule="exact" w:line="235" w:before="5" w:after="0"/>
        <w:ind w:left="5" w:right="19" w:firstLine="317"/>
        <w:jc w:val="both"/>
        <w:rPr/>
      </w:pPr>
      <w:r>
        <w:rPr/>
        <w:t>Наступили предвечерние часы жаркого летнего</w:t>
        <w:br/>
        <w:t>дня. Небо было безоблачным и ярким. Скрытый густы-</w:t>
        <w:br/>
        <w:t>ми зарослями рододендронов город изящно распола-</w:t>
        <w:br/>
        <w:t>гался у подножья горы, с которой я недавно спустился.</w:t>
        <w:br/>
        <w:t>Тщательная планировка улиц, обдуваемых свежим ве-</w:t>
        <w:br/>
        <w:t>тром с моря, радовала взор. Деревья шумели листвой,</w:t>
        <w:br/>
        <w:t>пестрели цветы в газонах. Светясь чистотой и отблес-</w:t>
        <w:br/>
        <w:t>кивая стеклами окон, из палисадников кокетливо вы-</w:t>
        <w:br/>
        <w:t>глядывали дома. Море сверкало в глубине длинных</w:t>
        <w:br/>
        <w:t>улочек там, где мраморные набережные раскрыли</w:t>
        <w:br/>
        <w:t>свои влажные ладони навстречу спокойным волнам за-</w:t>
        <w:br/>
        <w:t>лива. Закончив дневные дела, расходились по домам</w:t>
        <w:br/>
        <w:t>хальцы: ремесленники, чиновники, торговцы, лица их</w:t>
        <w:br/>
        <w:t>были сосредоточенными и светлыми. Общая картина</w:t>
        <w:br/>
        <w:t>города была безмятежная и умиротворяющая.</w:t>
      </w:r>
    </w:p>
    <w:p>
      <w:pPr>
        <w:pStyle w:val="Normal"/>
        <w:shd w:fill="FFFFFF" w:val="clear"/>
        <w:spacing w:lineRule="exact" w:line="235"/>
        <w:ind w:right="38" w:firstLine="307"/>
        <w:jc w:val="both"/>
        <w:rPr/>
      </w:pPr>
      <w:r>
        <w:rPr/>
        <w:t>Я не знал, сколько сейчас времени, и не представ-</w:t>
        <w:br/>
        <w:t>лял себе, где я буду сегодня ночевать. Разговоры об</w:t>
      </w:r>
    </w:p>
    <w:p>
      <w:pPr>
        <w:sectPr>
          <w:headerReference w:type="default" r:id="rId27"/>
          <w:type w:val="nextPage"/>
          <w:pgSz w:orient="landscape" w:w="16838" w:h="11906"/>
          <w:pgMar w:left="1440" w:right="4551" w:gutter="0" w:header="720" w:top="1440" w:footer="0" w:bottom="720"/>
          <w:pgNumType w:fmt="decimal"/>
          <w:cols w:num="2" w:equalWidth="false" w:sep="false">
            <w:col w:w="5328" w:space="436"/>
            <w:col w:w="5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40" w:right="455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24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3045460</wp:posOffset>
                </wp:positionH>
                <wp:positionV relativeFrom="paragraph">
                  <wp:posOffset>55245</wp:posOffset>
                </wp:positionV>
                <wp:extent cx="141605" cy="13398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4.35pt;mso-position-vertical-relative:text;margin-left:2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44" w:after="0"/>
        <w:ind w:left="14" w:hanging="0"/>
        <w:jc w:val="both"/>
        <w:rPr/>
      </w:pPr>
      <w:r>
        <w:rPr/>
        <w:t>отсутствии времени в этом городе были мне и с самого</w:t>
        <w:br/>
        <w:t>начала не очень-то понятны, а когда я увидел, что</w:t>
        <w:br/>
        <w:t>солнце начало клониться к горам, я на этот счет окон-</w:t>
        <w:br/>
        <w:t>чательно успокоился. Когда солнце спряталось за вер-</w:t>
        <w:br/>
        <w:t>шинами, я почувствовал, что проголодался, и сообщил</w:t>
        <w:br/>
        <w:t>моему собеседнику, что был бы не прочь чего-нибудь</w:t>
        <w:br/>
        <w:t>поесть, а заодно и выпить. Любезное предложение</w:t>
        <w:br/>
        <w:t>Елуана перекусить и отдохнуть у него дома я принял</w:t>
        <w:br/>
        <w:t>с искренней благодарностью.</w:t>
      </w:r>
    </w:p>
    <w:p>
      <w:pPr>
        <w:pStyle w:val="Normal"/>
        <w:shd w:fill="FFFFFF" w:val="clear"/>
        <w:spacing w:lineRule="exact" w:line="235"/>
        <w:ind w:right="5" w:firstLine="312"/>
        <w:jc w:val="both"/>
        <w:rPr/>
      </w:pPr>
      <w:r>
        <w:rPr/>
        <w:t>Мы ужинали за маленьким столиком на кухне Елу-</w:t>
        <w:br/>
        <w:t>ана. После трех стаканчиков местного белого вина</w:t>
        <w:br/>
        <w:t>и бараньей кулебяки я почувствовал настоящий «халь»</w:t>
        <w:br/>
        <w:t>и впервые за день сбросил с себя напряжение от уг-</w:t>
        <w:br/>
        <w:t>нетавшей меня неизвестности и тревоги. Кроме того,</w:t>
        <w:br/>
        <w:t>я, наконец, снял с себя тяжелую одежду и обувь, в ко-</w:t>
        <w:br/>
        <w:t>торой я был, когда переместился в эту местность. Елу-</w:t>
        <w:br/>
        <w:t>ан поделился со мной предметами своего гардероба,</w:t>
        <w:br/>
        <w:t>после чего пожелал мне спокойного отдыха и удалился,</w:t>
        <w:br/>
        <w:t>а я остался на веранде, увешанной связками сушеного</w:t>
        <w:br/>
        <w:t>перца и трав, с узкой походной кроватью, застеленной</w:t>
        <w:br/>
        <w:t>по-стажерски, то есть плоской подушкой и грубым</w:t>
        <w:br/>
        <w:t>шерстяным одеялом. Заснул я, едва успев опустить на</w:t>
        <w:br/>
        <w:t>подушку голову, и спал так, как не спал уже много лет,</w:t>
        <w:br/>
        <w:t>то есть просыпался лишь для того, чтобы ощутить бла-</w:t>
        <w:br/>
        <w:t>женство погружения в сон без сновидений.</w:t>
      </w:r>
    </w:p>
    <w:p>
      <w:pPr>
        <w:pStyle w:val="Normal"/>
        <w:shd w:fill="FFFFFF" w:val="clear"/>
        <w:spacing w:before="307" w:after="0"/>
        <w:ind w:right="19" w:hanging="0"/>
        <w:jc w:val="center"/>
        <w:rPr>
          <w:b/>
          <w:b/>
          <w:bCs/>
        </w:rPr>
      </w:pPr>
      <w:r>
        <w:rPr>
          <w:b/>
          <w:bCs/>
        </w:rPr>
        <w:t>Пробуждение</w:t>
      </w:r>
    </w:p>
    <w:p>
      <w:pPr>
        <w:pStyle w:val="Normal"/>
        <w:shd w:fill="FFFFFF" w:val="clear"/>
        <w:spacing w:lineRule="exact" w:line="235" w:before="178" w:after="0"/>
        <w:ind w:right="14" w:firstLine="317"/>
        <w:jc w:val="both"/>
        <w:rPr/>
      </w:pPr>
      <w:r>
        <w:rPr/>
        <w:t>Ах, как я спал, как я сказочно спал! Кажется, что</w:t>
        <w:br/>
        <w:t>сон - это подобие смерти, а смерть - это выпадение</w:t>
        <w:br/>
        <w:t>человека из общества живых? Но в том-то и дело, что</w:t>
        <w:br/>
        <w:t>сон - это не тотальное отключение и выпадение. Во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ind w:left="5" w:hanging="0"/>
        <w:rPr/>
      </w:pPr>
      <w:r>
        <w:br w:type="column"/>
      </w:r>
      <w:r>
        <w:rPr>
          <w:rFonts w:cs="Arial" w:ascii="Arial" w:hAnsi="Arial"/>
          <w:b/>
        </w:rPr>
        <w:t>35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54" w:after="0"/>
        <w:ind w:right="38" w:hanging="0"/>
        <w:jc w:val="both"/>
        <w:rPr/>
      </w:pPr>
      <w:r>
        <w:rPr/>
        <w:t>сне мы живем особой потаенной жизнью, а не одной</w:t>
        <w:br/>
        <w:t>только физиологией. Сон оживляет, обновляет и при-</w:t>
        <w:br/>
        <w:t>носит особый «халь» постижения и догадок. Сколько</w:t>
        <w:br/>
        <w:t>раз именно во сне ко мне приходили решения, которые</w:t>
        <w:br/>
        <w:t>я никогда не смог бы найти наяву. А как прекрасно</w:t>
        <w:br/>
        <w:t>пробуждение, когда ты, все еще плавая в волокнах ду-</w:t>
        <w:br/>
        <w:t>шевной неги, в густых облаках подушек и простыней,</w:t>
        <w:br/>
        <w:t>не совсем еще вынырнул из волокнистой субстанции</w:t>
        <w:br/>
        <w:t>сна и можешь позволить себе сделать это неторопли-</w:t>
        <w:br/>
        <w:t>во со всем должным вниманием.</w:t>
      </w:r>
    </w:p>
    <w:p>
      <w:pPr>
        <w:pStyle w:val="Normal"/>
        <w:shd w:fill="FFFFFF" w:val="clear"/>
        <w:spacing w:lineRule="exact" w:line="235"/>
        <w:ind w:left="10" w:right="14" w:firstLine="307"/>
        <w:jc w:val="both"/>
        <w:rPr/>
      </w:pPr>
      <w:r>
        <w:rPr/>
        <w:t>Мое пробуждение было ужасным. Я вскочил со</w:t>
        <w:br/>
        <w:t>своей походной постели в страшном волнении. Я сто-</w:t>
        <w:br/>
        <w:t>ял посреди веранды, увешанной связками белых го-</w:t>
        <w:br/>
        <w:t>ловок чеснока, красного и зеленого перца, оранже-</w:t>
        <w:br/>
        <w:t>вого лука и разноцветных трав, и дико смотрел по</w:t>
        <w:br/>
        <w:t>сторонам. Случилось нечто невероятное, невозмож-</w:t>
        <w:br/>
        <w:t>ное, не укладывающееся ни в какие рамки! Мы с Елу-</w:t>
        <w:br/>
        <w:t>аном провели полдня, общаясь на древнеассирий-</w:t>
        <w:br/>
        <w:t>ском языке! Мы разговаривали на языке, на котором</w:t>
        <w:br/>
        <w:t>сегодня невозможно разговаривать. Ученые расшиф-</w:t>
        <w:br/>
        <w:t>ровали шумерскую и ассирийскую клинопись, запи-</w:t>
        <w:br/>
        <w:t>санную на глиняных табличках и кирпичах, но нет на</w:t>
        <w:br/>
        <w:t>земле ни одного человека, который бы знал, как эти</w:t>
        <w:br/>
        <w:t>слова произносятся!</w:t>
      </w:r>
    </w:p>
    <w:p>
      <w:pPr>
        <w:pStyle w:val="Normal"/>
        <w:shd w:fill="FFFFFF" w:val="clear"/>
        <w:spacing w:before="307" w:after="0"/>
        <w:ind w:left="965" w:hanging="0"/>
        <w:rPr>
          <w:b/>
          <w:b/>
          <w:bCs/>
        </w:rPr>
      </w:pPr>
      <w:r>
        <w:rPr>
          <w:b/>
          <w:bCs/>
        </w:rPr>
        <w:t>Размышления перед завтраком</w:t>
      </w:r>
    </w:p>
    <w:p>
      <w:pPr>
        <w:sectPr>
          <w:headerReference w:type="default" r:id="rId28"/>
          <w:type w:val="nextPage"/>
          <w:pgSz w:orient="landscape" w:w="16838" w:h="11906"/>
          <w:pgMar w:left="1440" w:right="4474" w:gutter="0" w:header="720" w:top="1440" w:footer="0" w:bottom="720"/>
          <w:pgNumType w:fmt="decimal"/>
          <w:cols w:num="2" w:space="7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73" w:after="0"/>
        <w:ind w:left="19" w:firstLine="317"/>
        <w:jc w:val="both"/>
        <w:rPr/>
      </w:pPr>
      <w:r>
        <w:rPr/>
        <w:t>К завтраку я немного успокоился. Да, я разговари-</w:t>
        <w:br/>
        <w:t>вал с Елуаном на древнеассирийском языке, что абсо-</w:t>
        <w:br/>
        <w:t>лютно невозможно. Но вещи куда невозможнее этого</w:t>
        <w:br/>
        <w:t>происходили со мной в последние сутки и происходят</w:t>
        <w:br/>
        <w:t>в настоящий момент. Во-первых, я каким-то образом</w:t>
      </w:r>
    </w:p>
    <w:p>
      <w:pPr>
        <w:pStyle w:val="Normal"/>
        <w:shd w:fill="FFFFFF" w:val="clear"/>
        <w:tabs>
          <w:tab w:val="clear" w:pos="708"/>
          <w:tab w:val="left" w:pos="4891" w:leader="none"/>
        </w:tabs>
        <w:spacing w:before="53" w:after="0"/>
        <w:ind w:left="29" w:hanging="0"/>
        <w:rPr/>
      </w:pPr>
      <w:r>
        <w:rPr>
          <w:i/>
          <w:iCs/>
        </w:rPr>
        <w:t>Небесные селения</w:t>
      </w:r>
      <w:r>
        <w:rPr>
          <w:rFonts w:cs="Arial" w:ascii="Arial" w:hAnsi="Arial"/>
          <w:i/>
          <w:iCs/>
        </w:rPr>
        <w:tab/>
      </w:r>
      <w:r>
        <w:rPr>
          <w:rFonts w:cs="Arial"/>
          <w:b/>
          <w:spacing w:val="-2"/>
        </w:rPr>
        <w:t>36</w:t>
      </w:r>
    </w:p>
    <w:p>
      <w:pPr>
        <w:pStyle w:val="Normal"/>
        <w:shd w:fill="FFFFFF" w:val="clear"/>
        <w:spacing w:lineRule="exact" w:line="235" w:before="149" w:after="0"/>
        <w:ind w:left="14" w:hanging="0"/>
        <w:jc w:val="both"/>
        <w:rPr/>
      </w:pPr>
      <w:r>
        <w:rPr/>
        <w:t>«выпал» из своего родного города и из того, что я рань-</w:t>
        <w:br/>
        <w:t>ше считал единственной реальностью. Во-вторых,</w:t>
        <w:br/>
        <w:t>уже второй день я нахожусь в буквальном смысле сло-</w:t>
        <w:br/>
        <w:t>ва на другой планете, в абсолютно нереальном с зем-</w:t>
        <w:br/>
        <w:t>ной точки зрения мире, вступая в непривычные отно-</w:t>
        <w:br/>
        <w:t>шения с существами, как будто бы неотличимыми от</w:t>
        <w:br/>
        <w:t>людей, однако насчет подлинной природы этих су-</w:t>
        <w:br/>
        <w:t>ществ у меня нет никаких ясных представлений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/>
      </w:pPr>
      <w:r>
        <w:rPr/>
        <w:t>Я не знаю, чего я могу ожидать от моего нового</w:t>
        <w:br/>
        <w:t>окружения каждую следующую секунду. И все же кое-</w:t>
        <w:br/>
        <w:t>какие выводы я уже сделал, в частности, что моя само-</w:t>
        <w:br/>
        <w:t>деятельность не приносит желаемых результатов (до-</w:t>
        <w:br/>
        <w:t>статочно вспомнить мою неудачную попытку устроить</w:t>
        <w:br/>
        <w:t>танцы посреди улицы), тогда как мне регулярно посы-</w:t>
        <w:br/>
        <w:t>лаются люди и обстоятельства, которые несут ответы</w:t>
        <w:br/>
        <w:t>на мои вопросы. Во всем этом чувствуется какая-то</w:t>
        <w:br/>
        <w:t>преднамеренность и просматривается некоторый за-</w:t>
        <w:br/>
        <w:t>мысел, иначе как бы мог один ассириолог встретить</w:t>
        <w:br/>
        <w:t>другого в нашей Галактике. Легче, кажется, двум пы-</w:t>
        <w:br/>
        <w:t>линкам столкнуться в пространстве Вселенной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/>
      </w:pPr>
      <w:r>
        <w:rPr/>
        <w:t>Однако могу ли я и должен ли полагаться на незри-</w:t>
        <w:br/>
        <w:t>мую помощь, как дитя на заботливых родителей? В Ду-</w:t>
        <w:br/>
        <w:t>ракине мы привыкли рассчитывать лишь на себя. И хо-</w:t>
        <w:br/>
        <w:t>чу ли я посвятить остаток жизни погоне за «халем», как</w:t>
        <w:br/>
        <w:t>будто мне больше нечем заняться? Такая установка</w:t>
        <w:br/>
        <w:t>у нас называлась охотой за кайфом. Во всяком случае,</w:t>
        <w:br/>
        <w:t>мне следует подождать и посмотреть на развитие со-</w:t>
        <w:br/>
        <w:t>бытий. Время покажет. Да, но что это еще за загадка</w:t>
        <w:br/>
        <w:t>отсутствия времени?</w:t>
      </w:r>
    </w:p>
    <w:p>
      <w:pPr>
        <w:pStyle w:val="Normal"/>
        <w:shd w:fill="FFFFFF" w:val="clear"/>
        <w:spacing w:lineRule="exact" w:line="235"/>
        <w:ind w:right="24" w:firstLine="331"/>
        <w:jc w:val="both"/>
        <w:rPr/>
      </w:pPr>
      <w:r>
        <w:rPr/>
        <w:t>Эти и другие подобные мысли роились у меня в го-</w:t>
        <w:br/>
        <w:t>лове, пока я умывался и брился в ожидании завтрака.</w:t>
        <w:br/>
        <w:t>Елуан заглянул на веранду и сообщил мне, что к завт-</w:t>
      </w:r>
    </w:p>
    <w:p>
      <w:pPr>
        <w:pStyle w:val="Normal"/>
        <w:spacing w:lineRule="exact" w:line="1"/>
        <w:rPr/>
      </w:pPr>
      <w:r>
        <w:br w:type="column"/>
      </w:r>
      <w:r>
        <w:rPr/>
      </w:r>
    </w:p>
    <w:p>
      <w:pPr>
        <w:pStyle w:val="Normal"/>
        <w:shd w:fill="FFFFFF" w:val="clear"/>
        <w:ind w:right="29" w:hanging="0"/>
        <w:jc w:val="right"/>
        <w:rPr>
          <w:i/>
          <w:i/>
          <w:iCs/>
        </w:rPr>
      </w:pPr>
      <w:r>
        <w:rPr>
          <w:i/>
          <w:iCs/>
        </w:rPr>
        <w:t>Архипелаг Мак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27940</wp:posOffset>
                </wp:positionV>
                <wp:extent cx="141605" cy="13398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2.2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82" w:after="0"/>
        <w:ind w:left="5" w:hanging="0"/>
        <w:rPr/>
      </w:pPr>
      <w:r>
        <w:rPr/>
        <w:t>раку придет некто Калам, который хотел бы со мной</w:t>
        <w:br/>
        <w:t>познакомиться.</w:t>
      </w:r>
    </w:p>
    <w:p>
      <w:pPr>
        <w:pStyle w:val="Normal"/>
        <w:shd w:fill="FFFFFF" w:val="clear"/>
        <w:spacing w:lineRule="exact" w:line="235"/>
        <w:ind w:right="24" w:firstLine="302"/>
        <w:jc w:val="both"/>
        <w:rPr/>
      </w:pPr>
      <w:r>
        <w:rPr/>
        <w:t>Отправляясь на кухню, я критически глянул на се-</w:t>
        <w:br/>
        <w:t>бя в маленькое зеркало, висевшее в простенке, и уви-</w:t>
        <w:br/>
        <w:t>дел ершистого и самоуверенного господина в сирене-</w:t>
        <w:br/>
        <w:t>вой косоворотке и зеленых «багамах» чуть ниже колен,</w:t>
        <w:br/>
        <w:t>что мало вязалось с моей внутренней неуверенностью</w:t>
        <w:br/>
        <w:t>и шаткостью моего нового амплуа «стажера». Еще</w:t>
        <w:br/>
        <w:t>больше взъерошив свою романтическую прическу,</w:t>
        <w:br/>
        <w:t>я вышел на кухню Елуана.</w:t>
      </w:r>
    </w:p>
    <w:p>
      <w:pPr>
        <w:pStyle w:val="Normal"/>
        <w:shd w:fill="FFFFFF" w:val="clear"/>
        <w:spacing w:before="288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Завтрак с Каламом</w:t>
      </w:r>
    </w:p>
    <w:p>
      <w:pPr>
        <w:pStyle w:val="Normal"/>
        <w:shd w:fill="FFFFFF" w:val="clear"/>
        <w:spacing w:lineRule="exact" w:line="235" w:before="173" w:after="0"/>
        <w:ind w:left="14" w:right="10" w:firstLine="317"/>
        <w:jc w:val="both"/>
        <w:rPr/>
      </w:pPr>
      <w:r>
        <w:rPr/>
        <w:t>Калам оказался высоким плотным мужчиной с ог-</w:t>
        <w:br/>
        <w:t>ромной ассирийской бородой. Его крупное лицо</w:t>
        <w:br/>
        <w:t>с большим количеством красных прожилок и карими</w:t>
        <w:br/>
        <w:t>глазами лучилось энергией и здоровьем. При этом он</w:t>
        <w:br/>
        <w:t>был неуверен в себе и неловок в движениях, каждую</w:t>
        <w:br/>
        <w:t>минуту грозя что-нибудь опрокинуть, а от его шагов</w:t>
        <w:br/>
        <w:t>в шкафах перезванивались чайные приборы.</w:t>
      </w:r>
    </w:p>
    <w:p>
      <w:pPr>
        <w:sectPr>
          <w:headerReference w:type="default" r:id="rId29"/>
          <w:type w:val="nextPage"/>
          <w:pgSz w:orient="landscape" w:w="16838" w:h="11906"/>
          <w:pgMar w:left="1440" w:right="4219" w:gutter="0" w:header="720" w:top="1440" w:footer="0" w:bottom="720"/>
          <w:pgNumType w:fmt="decimal"/>
          <w:cols w:num="2" w:equalWidth="false" w:sep="false">
            <w:col w:w="5092" w:space="1002"/>
            <w:col w:w="50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firstLine="317"/>
        <w:jc w:val="both"/>
        <w:rPr/>
      </w:pPr>
      <w:r>
        <w:rPr/>
        <w:t>Пока Елуан готовил для нас омлет, щедро посыпан-</w:t>
        <w:br/>
        <w:t>ный петрушкой, базиликом, тархуном и какой-то не-</w:t>
        <w:br/>
        <w:t>знакомой мне травой, мы с Каламом сумели найти об-</w:t>
        <w:br/>
        <w:t>щий язык, которым оказался чосеровский английский,</w:t>
        <w:br/>
        <w:t>что, конечно, было для меня большим облегчением по</w:t>
        <w:br/>
        <w:t>сравнению со вчерашними лингвистическими опыта-</w:t>
        <w:br/>
        <w:t>ми. С места в карьер Калам предложил мне отправить-</w:t>
        <w:br/>
        <w:t>ся с ним в путешествие по архипелагу Макам, которое</w:t>
        <w:br/>
        <w:t>он решил совершить для изучения местных диалектов.</w:t>
        <w:br/>
        <w:t>Он сказал, что сам впервые предпринимает такое пу-</w:t>
        <w:br/>
        <w:t>тешествие и что меня он приглашает как лингвиста</w:t>
        <w:br/>
        <w:t>в роли «свежего уха» наподобие того, как в редакциях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14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3036570</wp:posOffset>
                </wp:positionH>
                <wp:positionV relativeFrom="paragraph">
                  <wp:posOffset>9525</wp:posOffset>
                </wp:positionV>
                <wp:extent cx="141605" cy="13398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0.75pt;mso-position-vertical-relative:text;margin-left:23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44" w:after="0"/>
        <w:ind w:left="5" w:hanging="0"/>
        <w:jc w:val="both"/>
        <w:rPr/>
      </w:pPr>
      <w:r>
        <w:rPr/>
        <w:t>газет существует должность «свежего глаза», то есть</w:t>
        <w:br/>
        <w:t>человека, способного замечать стилистические несу-</w:t>
        <w:br/>
        <w:t>разности и диссонансы, которые не заметит никакой</w:t>
        <w:br/>
        <w:t>искушенный редактор, устающий от ежедневной ру-</w:t>
        <w:br/>
        <w:t>тины. Корабль отчаливает сегодня на закате, так что,</w:t>
        <w:br/>
        <w:t>если я любезно приму его предложение, у меня еще</w:t>
        <w:br/>
        <w:t>будет целый день для осмотра города Халь и его досто-</w:t>
        <w:br/>
        <w:t>примечательностей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/>
      </w:pPr>
      <w:r>
        <w:rPr/>
        <w:t>Настроившись принимать все или почти все, что</w:t>
        <w:br/>
        <w:t>посылается мне моими незримыми попечителями, я,</w:t>
        <w:br/>
        <w:t>естественно, не стал противиться предоставленной</w:t>
        <w:br/>
        <w:t>мне возможности расширить кругозор относительно</w:t>
        <w:br/>
        <w:t>мира, в котором я был новичком, и сразу же принял</w:t>
        <w:br/>
        <w:t>предложение Калама. После этого Елуан, извинив-</w:t>
        <w:br/>
        <w:t>шись, отлучился по своим ученым надобностям, а мы</w:t>
        <w:br/>
        <w:t>с Каламом продолжили разговор. Я снова задал во-</w:t>
        <w:br/>
        <w:t>прос о названии города Халь и его символике, предпо-</w:t>
        <w:br/>
        <w:t>лагая, что не получил от Елуана всю информацию по</w:t>
        <w:br/>
        <w:t>этому вопросу. Вот, что рассказал мне Калам.</w:t>
      </w:r>
    </w:p>
    <w:p>
      <w:pPr>
        <w:pStyle w:val="Normal"/>
        <w:shd w:fill="FFFFFF" w:val="clear"/>
        <w:spacing w:before="298" w:after="0"/>
        <w:ind w:left="1013" w:hanging="0"/>
        <w:rPr>
          <w:b/>
          <w:b/>
          <w:bCs/>
        </w:rPr>
      </w:pPr>
      <w:r>
        <w:rPr>
          <w:b/>
          <w:bCs/>
        </w:rPr>
        <w:t>Война «красивых» и «горячих»</w:t>
      </w:r>
    </w:p>
    <w:p>
      <w:pPr>
        <w:pStyle w:val="Normal"/>
        <w:shd w:fill="FFFFFF" w:val="clear"/>
        <w:spacing w:lineRule="exact" w:line="235" w:before="173" w:after="0"/>
        <w:ind w:firstLine="322"/>
        <w:jc w:val="both"/>
        <w:rPr/>
      </w:pPr>
      <w:r>
        <w:rPr/>
        <w:t>Когда-то архипелаг Макам был охвачен граждан-</w:t>
        <w:br/>
        <w:t>ской войной, причиной которой была доктринальная</w:t>
        <w:br/>
        <w:t>рознь между его обитателями. Одни, их называли «кра-</w:t>
        <w:br/>
        <w:t>сивыми», считали, что в основе мироздания лежат Кра-</w:t>
        <w:br/>
        <w:t>сота и Добро, воплощенные в Абсолюте, и что долг</w:t>
        <w:br/>
        <w:t>каждого существа - стремиться реализовать в себе</w:t>
        <w:br/>
        <w:t>максимум Красоты и Добра и тем самым приблизить-</w:t>
        <w:br/>
        <w:t>ся к Абсолюту. Другие же, называвшиеся «горячими»,</w:t>
        <w:br/>
        <w:t>утверждали, что достойной целью человека является</w:t>
        <w:br/>
        <w:t>реализация скрытого в некоторых существах тайного</w:t>
      </w:r>
    </w:p>
    <w:p>
      <w:pPr>
        <w:pStyle w:val="Normal"/>
        <w:spacing w:lineRule="exact" w:line="1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67" w:after="0"/>
        <w:ind w:right="19" w:hanging="0"/>
        <w:jc w:val="right"/>
        <w:rPr>
          <w:i/>
          <w:i/>
          <w:iCs/>
        </w:rPr>
      </w:pPr>
      <w:r>
        <w:rPr>
          <w:i/>
          <w:iCs/>
        </w:rPr>
        <w:t>Архипелаг Мак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70485</wp:posOffset>
                </wp:positionV>
                <wp:extent cx="141605" cy="13398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5.5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86" w:after="0"/>
        <w:ind w:right="19" w:hanging="0"/>
        <w:jc w:val="both"/>
        <w:rPr/>
      </w:pPr>
      <w:r>
        <w:rPr/>
        <w:t>огня, а разговоры о Красоте и Добре годятся лишь как</w:t>
        <w:br/>
        <w:t>умственная жвачка для увечных и обделенных су-</w:t>
        <w:br/>
        <w:t>ществ. Природу тайного огня представители «горячих»</w:t>
        <w:br/>
        <w:t>отказывались сообщать непросветленным, или «холод-</w:t>
        <w:br/>
        <w:t>ным». Каждая группа настаивала на истинности своих</w:t>
        <w:br/>
        <w:t>предпосылок и, соответственно, выводов, которые</w:t>
        <w:br/>
        <w:t>они, исходя из них, делали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/>
      </w:pPr>
      <w:r>
        <w:rPr/>
        <w:t>Война «красивых» и «горячих» была долгой и жес-</w:t>
        <w:br/>
        <w:t>токой, и не видно ей было конца, пока, наконец, один</w:t>
        <w:br/>
        <w:t>из судей города Халя, человек по имени ар-Кади, не</w:t>
        <w:br/>
        <w:t>нашел способ примирения воюющих сторон. Он за-</w:t>
        <w:br/>
        <w:t>метил, что люди и цивилизации в молодости бывают</w:t>
        <w:br/>
        <w:t>мягкими и открытыми, а по мере созревания в них</w:t>
        <w:br/>
        <w:t>кристаллизуется жесткая структура, отрицательно</w:t>
        <w:br/>
        <w:t>влияющая на их способность истолковывать события.</w:t>
        <w:br/>
        <w:t>Войны всегда являлись естественным результатом не-</w:t>
        <w:br/>
        <w:t>совместимости окаменевших доктрин. Ар-Кади пред-</w:t>
        <w:br/>
        <w:t>положил, что предотвратить их можно, не допуская</w:t>
        <w:br/>
        <w:t>жесткой душевной кристаллизации в отдельных людях</w:t>
        <w:br/>
        <w:t>и в человеческих коллективах. Достичь этого можно</w:t>
        <w:br/>
        <w:t>за счет смещения жизненных ориентиров и ценнос-</w:t>
        <w:br/>
        <w:t>тей, сделав высшим благом не истину и не справедли-</w:t>
        <w:br/>
        <w:t>вость, а состояние, которое порождает и истину, и до-</w:t>
        <w:br/>
        <w:t>бро, и справедливость.</w:t>
      </w:r>
    </w:p>
    <w:p>
      <w:pPr>
        <w:sectPr>
          <w:headerReference w:type="default" r:id="rId30"/>
          <w:type w:val="nextPage"/>
          <w:pgSz w:orient="landscape" w:w="16838" w:h="11906"/>
          <w:pgMar w:left="1440" w:right="4100" w:gutter="0" w:header="720" w:top="1440" w:footer="0" w:bottom="720"/>
          <w:pgNumType w:fmt="decimal"/>
          <w:cols w:num="2" w:equalWidth="false" w:sep="false">
            <w:col w:w="5078" w:space="1152"/>
            <w:col w:w="50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302"/>
        <w:jc w:val="both"/>
        <w:rPr/>
      </w:pPr>
      <w:r>
        <w:rPr/>
        <w:t>Состояние радости и полноты, именуемое на одном</w:t>
        <w:br/>
        <w:t>из местных языков «халем», и дало название этому го-</w:t>
        <w:br/>
        <w:t>роду, в котором выше других людей почитается отец</w:t>
        <w:br/>
        <w:t>и примиритель народов ар-Кади. Это состояние в том</w:t>
        <w:br/>
        <w:t>или ином его проявлении высоко ценится на всех ост-</w:t>
        <w:br/>
        <w:t>ровах архипелага Макам, обитатели которого переста-</w:t>
        <w:br/>
        <w:t>ли спорить и воевать друг с другом из-за «правильного»</w:t>
        <w:br/>
        <w:t>истолкования Истины и сосредоточились на стяжании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206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58420</wp:posOffset>
                </wp:positionV>
                <wp:extent cx="141605" cy="13398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4.6pt;mso-position-vertical-relative:text;margin-left:25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91" w:after="0"/>
        <w:ind w:left="182" w:hanging="0"/>
        <w:jc w:val="both"/>
        <w:rPr/>
      </w:pPr>
      <w:r>
        <w:rPr/>
        <w:t>«халя», объединяющего всех вокруг Истины, у которой</w:t>
        <w:br/>
        <w:t>на человеческих языках нет никакого названия, ибо</w:t>
        <w:br/>
        <w:t>все слова остаются в преддверии Истин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187"/>
        <w:ind w:left="173" w:right="14" w:firstLine="326"/>
        <w:jc w:val="both"/>
        <w:rPr/>
      </w:pPr>
      <w:r>
        <w:rPr/>
        <w:t>-</w:t>
        <w:tab/>
        <w:t>Но разве можно без знаний достичь состояния</w:t>
        <w:br/>
        <w:t>«халь»? - изумился 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30" w:before="34" w:after="0"/>
        <w:ind w:left="91" w:right="34" w:firstLine="398"/>
        <w:jc w:val="both"/>
        <w:rPr/>
      </w:pPr>
      <w:r>
        <w:rPr/>
        <w:t>-</w:t>
        <w:tab/>
        <w:t>Его можно испытать, слушая музыку или поэзию,</w:t>
        <w:br/>
        <w:t>созерцая небо или море, или собственную глубину.</w:t>
        <w:br/>
        <w:t>Любая малая малость в нашей Вселенной может вы-</w:t>
        <w:br/>
        <w:t>звать «халь». К «халю» можно выйти через воображе-</w:t>
        <w:br/>
        <w:t>ние, через красоту, через самоограничение и через</w:t>
        <w:br/>
        <w:t>созерцание. А достигнув «халя», человек будет стре-</w:t>
        <w:br/>
        <w:t>миться к более высокому «халь-халю» и так далее, по-</w:t>
        <w:br/>
        <w:t>ка, освоившись во всех разновидностях и уровнях</w:t>
        <w:br/>
        <w:t>этого состояния, человек не достигнет «халя-по-ту-</w:t>
        <w:br/>
        <w:t>сторону-всех-халей», или Истины. Но об Истине мы</w:t>
        <w:br/>
        <w:t>предпочитаем молчать, потому что, во-первых, этого</w:t>
        <w:br/>
        <w:t>требует от нас целомудрие, а во-вторых, потому что</w:t>
        <w:br/>
        <w:t>о ней нельзя ничего сказать.</w:t>
      </w:r>
    </w:p>
    <w:p>
      <w:pPr>
        <w:pStyle w:val="Normal"/>
        <w:shd w:fill="FFFFFF" w:val="clear"/>
        <w:spacing w:lineRule="exact" w:line="226" w:before="19" w:after="0"/>
        <w:ind w:left="72" w:right="101" w:firstLine="326"/>
        <w:jc w:val="both"/>
        <w:rPr/>
      </w:pPr>
      <w:r>
        <w:rPr/>
        <w:t>- Но как же достигается радость? - этот вопрос</w:t>
        <w:br/>
        <w:t>буквально вырвался у меня. В ответ Калам только</w:t>
        <w:br/>
        <w:t>улыбнулся и покачал головой: ох, не спрашивайте! И я</w:t>
        <w:br/>
        <w:t>больше не стал его спрашивать.</w:t>
      </w:r>
    </w:p>
    <w:p>
      <w:pPr>
        <w:pStyle w:val="Normal"/>
        <w:shd w:fill="FFFFFF" w:val="clear"/>
        <w:spacing w:before="312" w:after="0"/>
        <w:ind w:left="1334" w:hanging="0"/>
        <w:rPr>
          <w:b/>
          <w:b/>
          <w:bCs/>
        </w:rPr>
      </w:pPr>
      <w:r>
        <w:rPr>
          <w:b/>
          <w:bCs/>
        </w:rPr>
        <w:t>Прогулка по городу Халь</w:t>
      </w:r>
    </w:p>
    <w:p>
      <w:pPr>
        <w:pStyle w:val="Normal"/>
        <w:shd w:fill="FFFFFF" w:val="clear"/>
        <w:spacing w:lineRule="exact" w:line="230" w:before="158" w:after="0"/>
        <w:ind w:right="139" w:firstLine="326"/>
        <w:jc w:val="both"/>
        <w:rPr/>
      </w:pPr>
      <w:r>
        <w:rPr/>
        <w:t>Мой работодатель вызвался показать мне город</w:t>
        <w:br/>
        <w:t>Халь и заодно помочь с приобретением вещей, необ-</w:t>
        <w:br/>
        <w:t>ходимых для путешествия. Платить за все предлага-</w:t>
        <w:br/>
        <w:t>лось мне самому из выданного мне аванса: маленький</w:t>
        <w:br/>
        <w:t>мешочек золотых монет был весело подброшен Кала-</w:t>
        <w:br/>
        <w:t>мом и пойман мною на лету так же лихо, как это дела-</w:t>
        <w:br/>
        <w:t>ли герои «Трех мушкетеров».</w:t>
      </w:r>
    </w:p>
    <w:p>
      <w:pPr>
        <w:pStyle w:val="Normal"/>
        <w:spacing w:lineRule="exact" w:line="1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</w:rPr>
      </w:pPr>
      <w:r>
        <w:rPr>
          <w:i/>
          <w:iCs/>
        </w:rPr>
        <w:t>Архипелаг Мак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36195</wp:posOffset>
                </wp:positionH>
                <wp:positionV relativeFrom="paragraph">
                  <wp:posOffset>95250</wp:posOffset>
                </wp:positionV>
                <wp:extent cx="141605" cy="13398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7.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96" w:after="0"/>
        <w:ind w:left="24" w:right="5" w:firstLine="312"/>
        <w:jc w:val="both"/>
        <w:rPr/>
      </w:pPr>
      <w:r>
        <w:rPr/>
        <w:t>Уходя из квартиры Елуана, мы прикрыли за собой</w:t>
        <w:br/>
        <w:t>дверь, даже и не вспомнив о запорах. Вообще в этом</w:t>
        <w:br/>
        <w:t>городе было много старомодного и трогательного,</w:t>
        <w:br/>
        <w:t>о чем я только слышал или читал и уже почти забыл...</w:t>
        <w:br/>
        <w:t>Мы отправились на экскурсию и за покупками.</w:t>
      </w:r>
    </w:p>
    <w:p>
      <w:pPr>
        <w:pStyle w:val="Normal"/>
        <w:shd w:fill="FFFFFF" w:val="clear"/>
        <w:spacing w:lineRule="exact" w:line="235"/>
        <w:ind w:left="14" w:right="5" w:firstLine="302"/>
        <w:jc w:val="both"/>
        <w:rPr/>
      </w:pPr>
      <w:r>
        <w:rPr/>
        <w:t>С некоторым запасом золота в кармане и в сопро-</w:t>
        <w:br/>
        <w:t>вождении гида, изъяснявшегося на английском (пусть</w:t>
        <w:br/>
        <w:t>и архаичном), я чувствовал себя вполне уверенно.</w:t>
        <w:br/>
        <w:t>Меня так и подмывало задавать Каламу вопросы, де-</w:t>
        <w:br/>
        <w:t>сятки, сотни вопросов. Я хотел бы, например, знать,</w:t>
        <w:br/>
        <w:t>где мы с ним, собственно, сейчас находимся: на Зем-</w:t>
        <w:br/>
        <w:t>ле, на какой-нибудь планете или в ином измерении?</w:t>
        <w:br/>
        <w:t>Мне хотелось бы спросить его, кто они - жители это-</w:t>
        <w:br/>
        <w:t>го города - мои потомки или предки? Ангелы или ду-</w:t>
        <w:br/>
        <w:t>хи? Меня интересовал принцип управления городом</w:t>
        <w:br/>
        <w:t>Халь и архипелагом Макам. Любопытно было бы также</w:t>
        <w:br/>
        <w:t>узнать, где мой бородатый и добродушный спутник</w:t>
        <w:br/>
        <w:t>изучил средневековый английский. Меня интересова-</w:t>
        <w:br/>
        <w:t>ло буквально все, но я себя сдерживал, чтобы не быть</w:t>
        <w:br/>
        <w:t>назойливым и не утомлять Калама. Кроме того, я ре-</w:t>
        <w:br/>
        <w:t>шил - в который раз за прошедшие сутки - отдохнуть</w:t>
        <w:br/>
        <w:t>от моих вечных треволнений, тем более что прогулка</w:t>
        <w:br/>
        <w:t>по городу обещала быть «хальной».</w:t>
      </w:r>
    </w:p>
    <w:p>
      <w:pPr>
        <w:pStyle w:val="Normal"/>
        <w:shd w:fill="FFFFFF" w:val="clear"/>
        <w:spacing w:before="312" w:after="0"/>
        <w:ind w:left="1320" w:hanging="0"/>
        <w:rPr>
          <w:b/>
          <w:b/>
          <w:bCs/>
        </w:rPr>
      </w:pPr>
      <w:r>
        <w:rPr>
          <w:b/>
          <w:bCs/>
        </w:rPr>
        <w:t>«Высвистывание» ветра</w:t>
      </w:r>
    </w:p>
    <w:p>
      <w:pPr>
        <w:sectPr>
          <w:headerReference w:type="default" r:id="rId31"/>
          <w:type w:val="nextPage"/>
          <w:pgSz w:orient="landscape" w:w="16838" w:h="11906"/>
          <w:pgMar w:left="1440" w:right="4075" w:gutter="0" w:header="720" w:top="1440" w:footer="0" w:bottom="720"/>
          <w:pgNumType w:fmt="decimal"/>
          <w:cols w:num="2" w:equalWidth="false" w:sep="false">
            <w:col w:w="5256" w:space="988"/>
            <w:col w:w="50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73" w:after="0"/>
        <w:ind w:right="24" w:firstLine="317"/>
        <w:jc w:val="both"/>
        <w:rPr/>
      </w:pPr>
      <w:r>
        <w:rPr/>
        <w:t>На этот раз день выдался ветреный. Ветер дул</w:t>
        <w:br/>
        <w:t>с гор в сторону моря и вносил в обычную жизнь горо-</w:t>
        <w:br/>
        <w:t>да особое оживление и суматоху: широко раскачива-</w:t>
        <w:br/>
        <w:t>лись высокие деревья с большими яркими цветами, на</w:t>
        <w:br/>
        <w:t>пешеходах раздувались их разноцветные одежды,</w:t>
        <w:br/>
        <w:t>и даже птицы в своих перелетах с дерева на дерево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spacing w:before="67" w:after="0"/>
        <w:ind w:left="14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3033395</wp:posOffset>
                </wp:positionH>
                <wp:positionV relativeFrom="paragraph">
                  <wp:posOffset>55245</wp:posOffset>
                </wp:positionV>
                <wp:extent cx="141605" cy="13398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4.35pt;mso-position-vertical-relative:text;margin-left:2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49" w:after="0"/>
        <w:ind w:left="10" w:right="10" w:hanging="0"/>
        <w:jc w:val="both"/>
        <w:rPr/>
      </w:pPr>
      <w:r>
        <w:rPr/>
        <w:t>или с карниза на крышу должны были сообразовы-</w:t>
        <w:br/>
        <w:t>ваться с ветром.</w:t>
      </w:r>
    </w:p>
    <w:p>
      <w:pPr>
        <w:pStyle w:val="Normal"/>
        <w:shd w:fill="FFFFFF" w:val="clear"/>
        <w:spacing w:lineRule="exact" w:line="235" w:before="5" w:after="0"/>
        <w:ind w:firstLine="317"/>
        <w:jc w:val="both"/>
        <w:rPr/>
      </w:pPr>
      <w:r>
        <w:rPr/>
        <w:t>Опять, как при первом моем появлении в Хале,</w:t>
        <w:br/>
        <w:t>я был захвачен разлитым всюду сиянием, природа ко-</w:t>
        <w:br/>
        <w:t>торого была мне неизвестна. Как-то по-особому пре-</w:t>
        <w:br/>
        <w:t>ломлялся здесь свет вокруг людей, домов и деревьев.</w:t>
        <w:br/>
        <w:t>В лицах не было привычной для дуракинцев угнетен-</w:t>
        <w:br/>
        <w:t>ности и озабоченности, а была непривычно спокой-</w:t>
        <w:br/>
        <w:t>ная сдержанность. Кроме того, это были лица занятых</w:t>
        <w:br/>
        <w:t>людей, а не ротозеев, ищущих себе занятий и пустых</w:t>
        <w:br/>
        <w:t>развлечений, - ротозеем был, очевидно, один я на весь</w:t>
        <w:br/>
        <w:t>город. Среди этих лиц было немало достойных любви,</w:t>
        <w:br/>
        <w:t>украшенных улыбкой, спокойных и ясных. Особенно-</w:t>
        <w:br/>
        <w:t>сти освещения, оливковый оттенок кожи и легкая тан-</w:t>
        <w:br/>
        <w:t>цующая пластика движений - все это наводило на</w:t>
        <w:br/>
        <w:t>мысль о том, что я нахожусь в каком-то особом месте,</w:t>
        <w:br/>
        <w:t>о котором на старенькой нашей Земле ничего не изве-</w:t>
        <w:br/>
        <w:t>стно. В то же время прохожие, птицы, палисадники</w:t>
        <w:br/>
        <w:t>с кустами и цветами, заборчики с калитками казались</w:t>
        <w:br/>
        <w:t>такими знакомыми и будничными, что возникало жела-</w:t>
        <w:br/>
        <w:t>ние просто все это благодарно принять и не мучиться</w:t>
        <w:br/>
        <w:t>сравнениями и вопросами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/>
      </w:pPr>
      <w:r>
        <w:rPr/>
        <w:t>Рядом со мной упруго двигался мой спутник, с ко-</w:t>
        <w:br/>
        <w:t>торым мы постепенно расширяли диапазон общения и</w:t>
        <w:br/>
        <w:t>налаживали общий язык. Калам вышагивал, выдвинув</w:t>
        <w:br/>
        <w:t>вперед грудь и отставив назад плечи, будто вплавь рас-</w:t>
        <w:br/>
        <w:t>секая воздух. Я с трудом удержался от вопроса о расе</w:t>
        <w:br/>
        <w:t>аборигенов, готового сорваться с кончика моего язы-</w:t>
        <w:br/>
        <w:t>ка, и продолжил свои наблюдения.</w:t>
      </w:r>
    </w:p>
    <w:p>
      <w:pPr>
        <w:pStyle w:val="Normal"/>
        <w:shd w:fill="FFFFFF" w:val="clear"/>
        <w:spacing w:lineRule="exact" w:line="235"/>
        <w:ind w:right="14" w:firstLine="322"/>
        <w:jc w:val="both"/>
        <w:rPr/>
      </w:pPr>
      <w:r>
        <w:rPr/>
        <w:t>Впервые я заметил - вчера мне было не до того -</w:t>
        <w:br/>
        <w:t>отсутствие на улицах привычного городского транс-</w:t>
        <w:br/>
        <w:t>порта, кроме редких карет и повозок, запряженных</w:t>
      </w:r>
    </w:p>
    <w:p>
      <w:pPr>
        <w:pStyle w:val="Normal"/>
        <w:shd w:fill="FFFFFF" w:val="clear"/>
        <w:tabs>
          <w:tab w:val="clear" w:pos="708"/>
          <w:tab w:val="left" w:pos="3490" w:leader="none"/>
        </w:tabs>
        <w:ind w:left="5" w:hanging="0"/>
        <w:rPr/>
      </w:pPr>
      <w:r>
        <w:br w:type="column"/>
      </w:r>
      <w:r>
        <w:rPr>
          <w:rFonts w:cs="Arial" w:ascii="Arial" w:hAnsi="Arial"/>
          <w:b/>
          <w:bCs/>
        </w:rPr>
        <w:t>43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15" w:after="0"/>
        <w:ind w:right="19" w:hanging="0"/>
        <w:jc w:val="both"/>
        <w:rPr/>
      </w:pPr>
      <w:r>
        <w:rPr/>
        <w:t>лошадьми. Встречались и всадники верхом на лоша-</w:t>
        <w:br/>
        <w:t>дях и ослах и даже на верблюдах. Как же они в этом</w:t>
        <w:br/>
        <w:t>городе обходятся без машин и общественного транс-</w:t>
        <w:br/>
        <w:t>порта? И опять я промолчал, слушая неторопливый</w:t>
        <w:br/>
        <w:t>рассказ Калама о хальской цивилизации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35"/>
        <w:ind w:left="10" w:right="14" w:firstLine="312"/>
        <w:jc w:val="both"/>
        <w:rPr/>
      </w:pPr>
      <w:r>
        <w:rPr/>
        <w:t>-</w:t>
        <w:tab/>
        <w:t>Понимаете, Ник, - сочный баритон Калама звучал</w:t>
        <w:br/>
        <w:t>отчетливо и певуче, - наш город является своеобраз-</w:t>
        <w:br/>
        <w:t>ным предбанником всей нашей страны. Мы - иммиг-</w:t>
        <w:br/>
        <w:t>ранты, прибывшие сюда из различных щелей с правом</w:t>
        <w:br/>
        <w:t>как вернуться в то место, из которого мы сюда вывали-</w:t>
        <w:br/>
        <w:t>лись, так и продолжить наше путешествие в глубь ар-</w:t>
        <w:br/>
        <w:t>хипелага. Выбор мы делаем сами на основании инди-</w:t>
        <w:br/>
        <w:t>видуальных предпочтений, но также - направления</w:t>
        <w:br/>
        <w:t>и силы несущих нас ветров.</w:t>
      </w:r>
    </w:p>
    <w:p>
      <w:pPr>
        <w:pStyle w:val="Normal"/>
        <w:shd w:fill="FFFFFF" w:val="clear"/>
        <w:spacing w:lineRule="exact" w:line="235"/>
        <w:ind w:left="14" w:right="10" w:firstLine="307"/>
        <w:jc w:val="both"/>
        <w:rPr/>
      </w:pPr>
      <w:r>
        <w:rPr/>
        <w:t>Здесь я позволил себе перебить моего спутника</w:t>
        <w:br/>
        <w:t>и уточнить смысл его замечания, касающегося ветров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35"/>
        <w:ind w:left="10" w:firstLine="312"/>
        <w:jc w:val="both"/>
        <w:rPr/>
      </w:pPr>
      <w:r>
        <w:rPr/>
        <w:t>-</w:t>
        <w:tab/>
        <w:t>Это очень просто, Ник. В нашем мире мы очень</w:t>
        <w:br/>
        <w:t>ценим божество, известное вам под именем Эола. Ес-</w:t>
        <w:br/>
        <w:t>ли вы помните вашу классику, повелитель «бушующих</w:t>
        <w:br/>
        <w:t>и легковейных» ветров Эол подарил королю Итаки по-</w:t>
        <w:br/>
        <w:t>путный ветер и огромный мех с другими ветрами, за-</w:t>
        <w:br/>
        <w:t>претив открывать его. Десять дней дарованный им по-</w:t>
        <w:br/>
        <w:t>путный ветер надувал паруса корабля, и, казалось, ни-</w:t>
        <w:br/>
        <w:t>что не могло помешать морякам вернуться на родину.</w:t>
        <w:br/>
        <w:t>Однако их мечтам не суждено было сбыться: любо-</w:t>
        <w:br/>
        <w:t>пытные спутники Одиссея развязали мех, спрятанные</w:t>
        <w:br/>
        <w:t>там ветры, вырвавшись на волю, устроили страшную</w:t>
        <w:br/>
        <w:t>бурю и...</w:t>
      </w:r>
    </w:p>
    <w:p>
      <w:pPr>
        <w:pStyle w:val="Normal"/>
        <w:shd w:fill="FFFFFF" w:val="clear"/>
        <w:spacing w:lineRule="exact" w:line="235" w:before="19" w:after="0"/>
        <w:ind w:left="19" w:right="5" w:firstLine="302"/>
        <w:jc w:val="both"/>
        <w:rPr/>
      </w:pPr>
      <w:r>
        <w:rPr/>
        <w:t>Мы пересекли улицу, по которой я совершал свой</w:t>
        <w:br/>
        <w:t>вчерашний переход от гор к морю, и вошли в парк с че-</w:t>
        <w:br/>
        <w:t>тырьмя утопавшими в зелени купольными зданиями.</w:t>
        <w:br/>
        <w:t xml:space="preserve"> Здесь ветер гулял по аллеям и в густой сочной зелени,</w:t>
      </w:r>
    </w:p>
    <w:p>
      <w:pPr>
        <w:sectPr>
          <w:headerReference w:type="default" r:id="rId32"/>
          <w:type w:val="nextPage"/>
          <w:pgSz w:orient="landscape" w:w="16838" w:h="11906"/>
          <w:pgMar w:left="1440" w:right="4263" w:gutter="0" w:header="720" w:top="1440" w:footer="0" w:bottom="720"/>
          <w:pgNumType w:fmt="decimal"/>
          <w:cols w:num="2" w:equalWidth="false" w:sep="false">
            <w:col w:w="5073" w:space="998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44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45</w:t>
      </w:r>
    </w:p>
    <w:p>
      <w:pPr>
        <w:pStyle w:val="Normal"/>
        <w:shd w:fill="FFFFFF" w:val="clear"/>
        <w:spacing w:before="34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33"/>
          <w:type w:val="nextPage"/>
          <w:pgSz w:orient="landscape" w:w="16838" w:h="11906"/>
          <w:pgMar w:left="1478" w:right="4239" w:gutter="0" w:header="720" w:top="1440" w:footer="0" w:bottom="720"/>
          <w:pgNumType w:fmt="decimal"/>
          <w:cols w:num="4" w:equalWidth="false" w:sep="false">
            <w:col w:w="1545" w:space="3322"/>
            <w:col w:w="720" w:space="494"/>
            <w:col w:w="720" w:space="2764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/>
      </w:pPr>
      <w:r>
        <w:rPr/>
      </w:r>
    </w:p>
    <w:p>
      <w:pPr>
        <w:sectPr>
          <w:headerReference w:type="default" r:id="rId34"/>
          <w:type w:val="nextPage"/>
          <w:pgSz w:orient="landscape" w:w="16838" w:h="11906"/>
          <w:pgMar w:left="1440" w:right="42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/>
        <w:t>и в этой игре и суматохе было что-то раскрепощаю-</w:t>
        <w:br/>
        <w:t>щее. Мне казалось, что не только я, но и гулявшие по</w:t>
        <w:br/>
        <w:t>парку люди, которых здесь было значительно больше,</w:t>
        <w:br/>
        <w:t>чем на улицах, чувствовали то же, что и я, и также ра-</w:t>
        <w:br/>
        <w:t>довали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exact" w:line="235" w:before="5" w:after="0"/>
        <w:ind w:left="360" w:hanging="0"/>
        <w:rPr/>
      </w:pPr>
      <w:r>
        <w:rPr/>
        <w:t>Что это за дворцы? - спросил я Кала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exact" w:line="235"/>
        <w:ind w:left="0" w:right="10" w:firstLine="360"/>
        <w:jc w:val="both"/>
        <w:rPr/>
      </w:pPr>
      <w:r>
        <w:rPr/>
        <w:t>Это храмы и музеи ветров, - отвечал он и вер-</w:t>
        <w:br/>
        <w:t>нулся к своему рассказу. - Впрочем, легенды о ветрах</w:t>
        <w:br/>
        <w:t>встречаются у многих народов мира, а взаимоотноше-</w:t>
        <w:br/>
        <w:t>ния человека с ветрами имеют давние истоки. Гречес-</w:t>
        <w:br/>
        <w:t>кая легенда о морском божестве Тритоне гласит, что</w:t>
        <w:br/>
        <w:t>он по велению отца - бога морей Посейдона - должен</w:t>
        <w:br/>
        <w:t>был с помощью раковины «высвистывать» волнение</w:t>
        <w:br/>
        <w:t>на море, а когда нужно, успокаивать его. Таким же</w:t>
        <w:br/>
        <w:t>приемом пользовались и китайские мореходы, хотя</w:t>
        <w:br/>
        <w:t>с мифами эллинов они не были знакомы. Китайцы</w:t>
        <w:br/>
        <w:t>считали, что в морских раковинах обитают духи, по-</w:t>
        <w:br/>
        <w:t>велевающие морской стихией. Особенно они доро-</w:t>
        <w:br/>
        <w:t>жили редкими белыми раковинами «юсуань», имею-</w:t>
        <w:br/>
        <w:t>щими завитки по часовой стрелке. Юсуани хранились</w:t>
        <w:br/>
        <w:t>в монастырях и по стоимости приравнивались к алма-</w:t>
        <w:br/>
        <w:t>зам. Счастлив был тот моряк, которому разрешали</w:t>
        <w:br/>
        <w:t>брать с собой в море священную реликвию. Шло вре-</w:t>
        <w:br/>
        <w:t>мя, раковинами пользоваться перестали, однако обы-</w:t>
        <w:br/>
        <w:t>чай «высвистывать» ветер продолжал жить, распро-</w:t>
        <w:br/>
        <w:t>странившись по всем морям и флотам. Но свистеть</w:t>
        <w:br/>
        <w:t>надо было с умом. Для этого у капитанов и боцманов</w:t>
        <w:br/>
        <w:t>имелись специальные «заговоренные» свистки, кото-</w:t>
        <w:br/>
        <w:t>рые хранились в молитвенных шкатулках и использо-</w:t>
        <w:br/>
        <w:t>вались лишь в крайнем случае. «Высвистывали» ветер</w:t>
        <w:br/>
        <w:t>мелодичными трелями, повернувшись в ту сторону,</w:t>
        <w:br/>
        <w:t>откуда ждали его прихода. Количеством посвистов</w:t>
      </w:r>
    </w:p>
    <w:p>
      <w:pPr>
        <w:pStyle w:val="Normal"/>
        <w:shd w:fill="FFFFFF" w:val="clear"/>
        <w:spacing w:lineRule="exact" w:line="235" w:before="38" w:after="0"/>
        <w:ind w:right="29" w:hanging="0"/>
        <w:jc w:val="both"/>
        <w:rPr/>
      </w:pPr>
      <w:r>
        <w:br w:type="column"/>
      </w:r>
      <w:r>
        <w:rPr/>
        <w:t>определялись сила ветра и его продолжительность.</w:t>
        <w:br/>
        <w:t>Бездумное посвистывание на судне строго запреща-</w:t>
        <w:br/>
        <w:t>лось, так как, по мнению моряков, могло привести</w:t>
        <w:br/>
        <w:t>к непредсказуемым бедам.</w:t>
      </w:r>
    </w:p>
    <w:p>
      <w:pPr>
        <w:pStyle w:val="Normal"/>
        <w:shd w:fill="FFFFFF" w:val="clear"/>
        <w:spacing w:lineRule="exact" w:line="235"/>
        <w:ind w:left="5" w:right="24" w:firstLine="302"/>
        <w:jc w:val="both"/>
        <w:rPr/>
      </w:pPr>
      <w:r>
        <w:rPr/>
        <w:t>Я заметил, что невнимательно слушаю рассказ Ка-</w:t>
        <w:br/>
        <w:t>лама, захваченный наблюдениями за пестрой толпой,</w:t>
        <w:br/>
        <w:t>в середине которой мы с ним неожиданно оказались.</w:t>
        <w:br/>
        <w:t>Люди шли в одном направлении, и мы тоже двигались</w:t>
        <w:br/>
        <w:t>туда, куда и остальные.</w:t>
      </w:r>
    </w:p>
    <w:p>
      <w:pPr>
        <w:pStyle w:val="Normal"/>
        <w:shd w:fill="FFFFFF" w:val="clear"/>
        <w:spacing w:lineRule="exact" w:line="235"/>
        <w:ind w:left="10" w:right="10" w:firstLine="307"/>
        <w:jc w:val="both"/>
        <w:rPr/>
      </w:pPr>
      <w:r>
        <w:rPr/>
        <w:t>Что могу сказать об этом зрелище я, наряженный</w:t>
        <w:br/>
        <w:t>в сиреневую косоворотку и зеленые «багамы» Елуана,</w:t>
        <w:br/>
        <w:t>втянутый в гущу чужой незнакомой мне жизни, от ко-</w:t>
        <w:br/>
        <w:t>торой еще вчера я был так далек, так безнадежно от-</w:t>
        <w:br/>
        <w:t>резан? Сказать, что эта толпа была нарядной и воз-</w:t>
        <w:br/>
        <w:t>бужденной, значило почти ничего не сказать о ней.</w:t>
        <w:br/>
        <w:t>Зеленые рукава, бордовые накидки, женщины и де-</w:t>
        <w:br/>
        <w:t>вушки с живыми цветами - подснежниками и фиалка-</w:t>
        <w:br/>
        <w:t>ми, - приклеенными к щекам. Или синие панталоны</w:t>
        <w:br/>
        <w:t>и желтые жилетки, оранжевые шапочки и пестрые</w:t>
        <w:br/>
        <w:t>с воланами юбки. На мужчинах была одежда более</w:t>
        <w:br/>
        <w:t>сочных расцветок, и цветы были приклеены не к ще-</w:t>
        <w:br/>
        <w:t>кам, а ко лбу. Яркие бесконечные комбинации форм</w:t>
        <w:br/>
        <w:t>и цветов и живые глаза, полные незнакомых мыслей</w:t>
        <w:br/>
        <w:t>и состояний, - все это завораживало и пьянило. Это</w:t>
        <w:br/>
        <w:t>было давно забытое чувство праздника, воодушевле-</w:t>
        <w:br/>
        <w:t>ния и подъема.</w:t>
      </w:r>
    </w:p>
    <w:p>
      <w:pPr>
        <w:pStyle w:val="Normal"/>
        <w:shd w:fill="FFFFFF" w:val="clear"/>
        <w:spacing w:lineRule="exact" w:line="235" w:before="5" w:after="0"/>
        <w:ind w:left="19" w:firstLine="312"/>
        <w:jc w:val="both"/>
        <w:rPr/>
      </w:pPr>
      <w:r>
        <w:rPr/>
        <w:t>Как я уже сказал, на какое-то время я утратил ост-</w:t>
        <w:br/>
        <w:t>роту внимания и не мог тщательно следить за расска-</w:t>
        <w:br/>
        <w:t>зом моего спутника. Я, очевидно, пропустил какую-то</w:t>
        <w:br/>
        <w:t>часть его рассказа, и, когда включил свое внимание, он</w:t>
        <w:br/>
        <w:t>продолжал повествовать о местных верованиях и их</w:t>
        <w:br/>
        <w:t>исторических параллелях.</w:t>
      </w:r>
    </w:p>
    <w:p>
      <w:pPr>
        <w:sectPr>
          <w:type w:val="continuous"/>
          <w:pgSz w:orient="landscape" w:w="16838" w:h="11906"/>
          <w:pgMar w:left="1440" w:right="4205" w:gutter="0" w:header="720" w:top="1440" w:footer="0" w:bottom="720"/>
          <w:cols w:num="2" w:equalWidth="false" w:sep="false">
            <w:col w:w="5102" w:space="1012"/>
            <w:col w:w="5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46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47</w:t>
      </w:r>
    </w:p>
    <w:p>
      <w:pPr>
        <w:pStyle w:val="Normal"/>
        <w:shd w:fill="FFFFFF" w:val="clear"/>
        <w:spacing w:before="72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35"/>
          <w:type w:val="nextPage"/>
          <w:pgSz w:orient="landscape" w:w="16838" w:h="11906"/>
          <w:pgMar w:left="1493" w:right="4210" w:gutter="0" w:header="720" w:top="1440" w:footer="0" w:bottom="720"/>
          <w:pgNumType w:fmt="decimal"/>
          <w:cols w:num="4" w:equalWidth="false" w:sep="false">
            <w:col w:w="1550" w:space="3312"/>
            <w:col w:w="720" w:space="514"/>
            <w:col w:w="720" w:space="2760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/>
      </w:pPr>
      <w:r>
        <w:rPr/>
      </w:r>
    </w:p>
    <w:p>
      <w:pPr>
        <w:sectPr>
          <w:headerReference w:type="default" r:id="rId36"/>
          <w:type w:val="nextPage"/>
          <w:pgSz w:orient="landscape" w:w="16838" w:h="11906"/>
          <w:pgMar w:left="1440" w:right="41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322" w:hanging="0"/>
        <w:rPr>
          <w:b/>
          <w:b/>
          <w:bCs/>
        </w:rPr>
      </w:pPr>
      <w:r>
        <w:rPr>
          <w:b/>
          <w:bCs/>
        </w:rPr>
        <w:t>Ветродром, или Танец на Храмовой площади</w:t>
      </w:r>
    </w:p>
    <w:p>
      <w:pPr>
        <w:pStyle w:val="Normal"/>
        <w:shd w:fill="FFFFFF" w:val="clear"/>
        <w:spacing w:lineRule="exact" w:line="235" w:before="125" w:after="0"/>
        <w:ind w:left="24" w:firstLine="317"/>
        <w:jc w:val="both"/>
        <w:rPr/>
      </w:pPr>
      <w:r>
        <w:rPr/>
        <w:t>Между тем мы вышли на Площадь четырех храмов,</w:t>
        <w:br/>
        <w:t>посвященных ветрам четырех сторон света. На этой</w:t>
        <w:br/>
        <w:t>площади, отданной всем ветрам, творилось нечто не-</w:t>
        <w:br/>
        <w:t>вообразимое. Ветры то нежно касались, то ненавяз-</w:t>
        <w:br/>
        <w:t>чиво куда-то влекли, а потом вдруг резко подстегива-</w:t>
        <w:br/>
        <w:t>ли и убегали, догоняя друг друга. Они играли, пели,</w:t>
        <w:br/>
        <w:t>шептали, колдовали, дразнили обещаниями чего-то</w:t>
        <w:br/>
        <w:t>сокровенного и интимного, тайного и доступного</w:t>
        <w:br/>
        <w:t>каждому. Это был какой-то водоворот ветров, кото-</w:t>
        <w:br/>
        <w:t>рые, сливаясь, создавали спокойный и властный по-</w:t>
        <w:br/>
        <w:t>ток. И отдаваясь этой игре, этому потоку, люди бла-</w:t>
        <w:br/>
        <w:t>женно кружились, танцевали и дышали, дышали, ды-</w:t>
        <w:br/>
        <w:t>шали обрушившейся на них благодатью. Позже я уз-</w:t>
        <w:br/>
        <w:t>нал, что место это называется ветродромом, и такие</w:t>
        <w:br/>
        <w:t>ветродромы связаны с энергиями, излучаемыми хра-</w:t>
        <w:br/>
        <w:t>мами.</w:t>
      </w:r>
    </w:p>
    <w:p>
      <w:pPr>
        <w:pStyle w:val="Normal"/>
        <w:shd w:fill="FFFFFF" w:val="clear"/>
        <w:spacing w:lineRule="exact" w:line="235" w:before="14" w:after="0"/>
        <w:ind w:right="14" w:firstLine="326"/>
        <w:jc w:val="both"/>
        <w:rPr/>
      </w:pPr>
      <w:r>
        <w:rPr/>
        <w:t>Раз-два-три-четыре! Взмах зеленого рукава, взлет</w:t>
        <w:br/>
        <w:t>бордовой накидки, поворот левого плеча, выпад пра-</w:t>
        <w:br/>
        <w:t>вого колена. Какой-то необыкновенный балет, где му-</w:t>
        <w:br/>
        <w:t>зыкой служат порывы ветра, где зрители и актеры - мы</w:t>
        <w:br/>
        <w:t>сами. И мы с Каламом начали кружить в общем танце,</w:t>
        <w:br/>
        <w:t>то разводимые потоком, то плывущие рядом. Мой спут-</w:t>
        <w:br/>
        <w:t>ник иногда поднимался куда-то вверх, а я оказывался</w:t>
        <w:br/>
        <w:t>внизу, а иногда, наоборот, я взлетал, подхваченный ве-</w:t>
        <w:br/>
        <w:t>тром, и у меня захватывало дух, а потом легко опускал-</w:t>
        <w:br/>
        <w:t>ся на площадь. Когда мы на какое-то время оказыва-</w:t>
        <w:br/>
        <w:t>лись рядом, Калам как ни в чем не бывало продолжал</w:t>
        <w:br/>
        <w:t>свой рассказ о хальских понятиях и обычаях, а я, пере-</w:t>
        <w:br/>
        <w:t>полненный происходящим, едва сдерживая изредка</w:t>
      </w:r>
    </w:p>
    <w:p>
      <w:pPr>
        <w:pStyle w:val="Normal"/>
        <w:shd w:fill="FFFFFF" w:val="clear"/>
        <w:spacing w:lineRule="exact" w:line="254"/>
        <w:ind w:left="5" w:right="53" w:hanging="0"/>
        <w:jc w:val="both"/>
        <w:rPr/>
      </w:pPr>
      <w:r>
        <w:br w:type="column"/>
      </w:r>
      <w:r>
        <w:rPr/>
        <w:t>охватывавшую меня робость, плохо улавливал смысл</w:t>
        <w:br/>
        <w:t>его рассуждений.</w:t>
      </w:r>
    </w:p>
    <w:p>
      <w:pPr>
        <w:pStyle w:val="Normal"/>
        <w:shd w:fill="FFFFFF" w:val="clear"/>
        <w:spacing w:lineRule="exact" w:line="235"/>
        <w:ind w:right="14" w:firstLine="317"/>
        <w:jc w:val="both"/>
        <w:rPr/>
      </w:pPr>
      <w:r>
        <w:rPr/>
        <w:t>- Наши жрецы утверждают, - рассказывал мне Ка-</w:t>
        <w:br/>
        <w:t>лам, - что первопричиной всех вещей является ветер,</w:t>
        <w:br/>
        <w:t>что из этого начала создана Вселенная и что дыхание,</w:t>
        <w:br/>
        <w:t>которое раздуло пламя существования Вселенной,</w:t>
        <w:br/>
        <w:t>в положенный срок задует его. Это и называется ду-</w:t>
        <w:br/>
        <w:t>хом, душой или мировым ветром. Все события и вещи</w:t>
        <w:br/>
        <w:t>окружающего нас мира - это всего лишь различные</w:t>
        <w:br/>
        <w:t>наименования ветра, и поскольку ветру принадлежит</w:t>
        <w:br/>
        <w:t>господствующая роль в составе и отправлениях каж-</w:t>
        <w:br/>
        <w:t>дого тела, превосходство принадлежит тем сущест-</w:t>
        <w:br/>
        <w:t>вам, в которых это первоначало присутствует наибо-</w:t>
        <w:br/>
        <w:t>лее изобильно. В отличие от всех других существ, со-</w:t>
        <w:br/>
        <w:t>ставленных из четырех элементов, человек приносит</w:t>
        <w:br/>
        <w:t>с собой в этот мир особую частицу, которую называют</w:t>
        <w:br/>
      </w:r>
      <w:r>
        <w:rPr>
          <w:lang w:val="en-US"/>
        </w:rPr>
        <w:t>quinta</w:t>
      </w:r>
      <w:r>
        <w:rPr/>
        <w:t xml:space="preserve"> </w:t>
      </w:r>
      <w:r>
        <w:rPr>
          <w:lang w:val="en-US"/>
        </w:rPr>
        <w:t>essential</w:t>
      </w:r>
      <w:r>
        <w:rPr/>
        <w:t>, или пятая сущность. Это - эссенция</w:t>
        <w:br/>
        <w:t>ветра, которая присутствует во всех искусствах и на-</w:t>
        <w:br/>
        <w:t>уках, а также в общественных делах и может быть усо-</w:t>
        <w:br/>
        <w:t>вершенствована и распространена при посредстве</w:t>
        <w:br/>
        <w:t>особых методов воспитания.</w:t>
      </w:r>
    </w:p>
    <w:p>
      <w:pPr>
        <w:pStyle w:val="Normal"/>
        <w:shd w:fill="FFFFFF" w:val="clear"/>
        <w:spacing w:lineRule="exact" w:line="235"/>
        <w:ind w:left="24" w:firstLine="307"/>
        <w:jc w:val="both"/>
        <w:rPr/>
      </w:pPr>
      <w:r>
        <w:rPr/>
        <w:t>Раз-два-три-четыре! Синие панталоны и желтая</w:t>
        <w:br/>
        <w:t>жилетка, оранжевая шапочка и бежевая с воланами</w:t>
        <w:br/>
        <w:t>юбка, яркие цветы, приклеенные к щекам и ко лбам</w:t>
        <w:br/>
        <w:t>танцующих и живые глаза, полные неизвестных мне</w:t>
        <w:br/>
        <w:t>мыслей, незнакомых состояний. Летающие девушки</w:t>
        <w:br/>
        <w:t>поистине прелестны! Ах, как остро мне вдруг захоте-</w:t>
        <w:br/>
        <w:t>лось подружиться с какой-нибудь девушкой и через</w:t>
        <w:br/>
        <w:t>нее проникнуть в этот странный мир, понять его изну-</w:t>
        <w:br/>
        <w:t>три! И опять мы с Каламом плыли рядом, при этом он</w:t>
        <w:br/>
        <w:t>разводил руками и ногами, как будто бы раздвигая ими</w:t>
        <w:br/>
        <w:t>воздух, и лекция его продолжалась:</w:t>
      </w:r>
    </w:p>
    <w:p>
      <w:pPr>
        <w:sectPr>
          <w:type w:val="continuous"/>
          <w:pgSz w:orient="landscape" w:w="16838" w:h="11906"/>
          <w:pgMar w:left="1440" w:right="4167" w:gutter="0" w:header="720" w:top="1440" w:footer="0" w:bottom="720"/>
          <w:cols w:num="2" w:equalWidth="false" w:sep="false">
            <w:col w:w="5112" w:space="1036"/>
            <w:col w:w="5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10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3036570</wp:posOffset>
                </wp:positionH>
                <wp:positionV relativeFrom="paragraph">
                  <wp:posOffset>19050</wp:posOffset>
                </wp:positionV>
                <wp:extent cx="141605" cy="13398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1.5pt;mso-position-vertical-relative:text;margin-left:23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44" w:after="0"/>
        <w:ind w:firstLine="331"/>
        <w:jc w:val="both"/>
        <w:rPr/>
      </w:pPr>
      <w:r>
        <w:rPr/>
        <w:t>- Лишь немногие люди посвящены в тайны вет-</w:t>
        <w:br/>
        <w:t>ров. Большинство же различают их по направлению,</w:t>
        <w:br/>
        <w:t>откуда они дуют, и, не замечая особенностей, обоб-</w:t>
        <w:br/>
        <w:t>щенно называют их северным или южным, дневным</w:t>
        <w:br/>
        <w:t>или ночным, ветром долин или гор. Исходя из приро-</w:t>
        <w:br/>
        <w:t>ды своего ремесла, моряки делят их в зависимости от</w:t>
        <w:br/>
        <w:t>силы порыва на разные категории - от ветерка и до</w:t>
        <w:br/>
        <w:t>бури. И этим в основном исчерпывается число наибо-</w:t>
        <w:br/>
        <w:t>лее известных ветров, хотя их, конечно, значительно</w:t>
        <w:br/>
        <w:t>больше. В сущности, их, должно быть, десятки тысяч,</w:t>
        <w:br/>
        <w:t>да и это, пожалуй, лишь приблизительная оценка.</w:t>
        <w:br/>
        <w:t>Есть ветер, который распаляет силу солнца, его на-</w:t>
        <w:br/>
        <w:t>зывают Жаркий. Есть такой, от которого трескаются</w:t>
        <w:br/>
        <w:t>дороги, его зовут Трескун. Особый вид ветра - это</w:t>
        <w:br/>
        <w:t>тот, что ослабляет пояс на женской одежде и ласкает</w:t>
        <w:br/>
        <w:t>ей грудь до тех пор, пока не выманит на кожу мураш-</w:t>
        <w:br/>
        <w:t>ки, он известен под именем Нежный. Твердый вертит-</w:t>
        <w:br/>
        <w:t>ся вокруг мужской силы, разгоняя вялость. Ветер-За-</w:t>
        <w:br/>
        <w:t>ика крадет слова и звуки. Болтун несет словесное се-</w:t>
        <w:br/>
        <w:t>мя. Подмышечник может перенести человека через</w:t>
        <w:br/>
        <w:t>реку. Пересмешник способен смутить и мудреца, и ду-</w:t>
        <w:br/>
        <w:t>рака. Свистун умеет играть на всем, где есть пустоты</w:t>
        <w:br/>
        <w:t>и отверстия. Путаник перемешивает птичьи яйца.</w:t>
        <w:br/>
        <w:t>Мертвяк незаметно и мирно веет над покойниками.</w:t>
        <w:br/>
        <w:t>Разновидностей так много, что и не описать. Ветры</w:t>
        <w:br/>
        <w:t>можно подразделять на дикие и прирученные, кото-</w:t>
        <w:br/>
        <w:t>рые служат какому-нибудь человеку или даже цело-</w:t>
        <w:br/>
        <w:t>му народу. Поэтому особо уважают укротителей вет-</w:t>
        <w:br/>
        <w:t>ров, людей, которые умеют навязать ветру свою во-</w:t>
        <w:br/>
        <w:t>лю, и тогда его порывы равномерно, как из кузнечных</w:t>
        <w:br/>
        <w:t>мехов, устремляются в нужном направлении - дуют</w:t>
        <w:br/>
        <w:t>в чьи-то паруса или в определенные сосуды, упо-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rPr/>
      </w:pPr>
      <w:r>
        <w:br w:type="column"/>
      </w:r>
      <w:r>
        <w:rPr>
          <w:rFonts w:cs="Arial" w:ascii="Arial" w:hAnsi="Arial"/>
          <w:b/>
          <w:bCs/>
        </w:rPr>
        <w:t>49</w:t>
      </w:r>
      <w:r>
        <w:rPr>
          <w:rFonts w:cs="Arial" w:ascii="Arial" w:hAnsi="Arial"/>
          <w:i/>
          <w:iCs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96" w:after="0"/>
        <w:ind w:right="5" w:firstLine="202"/>
        <w:jc w:val="both"/>
        <w:rPr/>
      </w:pPr>
      <w:r>
        <w:rPr/>
        <w:t>требляющиеся в хозяйстве. И если кто-то считает,</w:t>
        <w:br/>
        <w:t>что это не такое уж трудное искусство, то пусть толь-</w:t>
        <w:br/>
        <w:t>ко представит себе, сколько нужно отваги и мастер-</w:t>
        <w:br/>
        <w:t>ства чтобы в ветроловку размером с наперсток пой-</w:t>
        <w:br/>
        <w:t>мать ветрище вроде Глодальщика, который любую</w:t>
        <w:br/>
        <w:t>хорошую погоду может обглодать до полной непого-</w:t>
        <w:br/>
        <w:t>ды. Богатство человека или страны может измеряться</w:t>
        <w:br/>
        <w:t>количеством ветров, которыми обладает государь</w:t>
        <w:br/>
        <w:t>или страна. Крохотный китайский ветер Дуновение</w:t>
        <w:br/>
        <w:t>стоит семь унций золота, и хватает его только на то,</w:t>
        <w:br/>
        <w:t>чтобы какая-нибудь дама лишь четверть часа благо-</w:t>
        <w:br/>
        <w:t>ухала чарующими трепетаниями бамбука. А ветер</w:t>
        <w:br/>
        <w:t>под названием Пустынная черепаха стоит целых ше-</w:t>
        <w:br/>
        <w:t>стнадцать унций, однако приобрести его все равно</w:t>
        <w:br/>
        <w:t>есть смысл, ведь если человеку удастся прокатиться</w:t>
        <w:br/>
        <w:t>на нем тридцать шагов, это может принести доход,</w:t>
        <w:br/>
        <w:t>равный десяти или даже двадцати ясным летним дням.</w:t>
        <w:br/>
        <w:t>За более чем вдвое высокую цену покупается ветер</w:t>
        <w:br/>
        <w:t>Зерновик. Чем сильнее его протрясешь, тем лучше</w:t>
        <w:br/>
        <w:t>будет жатва - зерно, которое на нем просеяно, про-</w:t>
        <w:br/>
        <w:t>растет и среди голых камней.</w:t>
      </w:r>
    </w:p>
    <w:p>
      <w:pPr>
        <w:pStyle w:val="Normal"/>
        <w:shd w:fill="FFFFFF" w:val="clear"/>
        <w:spacing w:lineRule="exact" w:line="235"/>
        <w:ind w:left="10" w:right="5" w:firstLine="312"/>
        <w:jc w:val="both"/>
        <w:rPr/>
      </w:pPr>
      <w:r>
        <w:rPr/>
        <w:t>Калам говорил, а я чувствовал, что едва ли слежу за</w:t>
        <w:br/>
        <w:t>его рассказом, ибо меня несет знакомый мне по моим</w:t>
        <w:br/>
        <w:t>снам бестелесный поток, для которого у людей нет на-</w:t>
        <w:br/>
        <w:t>звания, несет по наклонной, почти вертикальной орби-</w:t>
        <w:br/>
        <w:t>те: я взлетал высоко над землей и спускался в страш-</w:t>
        <w:br/>
        <w:t>ную глубину, и рядом со мной в том же потоке, по той</w:t>
        <w:br/>
        <w:t>же орбите неслись другие люди.</w:t>
      </w:r>
    </w:p>
    <w:p>
      <w:pPr>
        <w:pStyle w:val="Normal"/>
        <w:shd w:fill="FFFFFF" w:val="clear"/>
        <w:spacing w:lineRule="exact" w:line="235"/>
        <w:ind w:left="14" w:firstLine="317"/>
        <w:jc w:val="both"/>
        <w:rPr/>
      </w:pPr>
      <w:r>
        <w:rPr/>
        <w:t>- Четыре ветра, которым мы, жители Халя, поклоня-</w:t>
        <w:br/>
        <w:t>емся, у греков назывались Бореем, Нотом, Зефиром</w:t>
        <w:br/>
        <w:t>и Эвром. Борей - бог северного ветра, сын звездного</w:t>
        <w:br/>
        <w:t>неба Астрея и утренней зари Эос, брат Зефира и Нота.</w:t>
      </w:r>
    </w:p>
    <w:p>
      <w:pPr>
        <w:sectPr>
          <w:headerReference w:type="default" r:id="rId37"/>
          <w:type w:val="nextPage"/>
          <w:pgSz w:orient="landscape" w:w="16838" w:h="11906"/>
          <w:pgMar w:left="1440" w:right="4378" w:gutter="0" w:header="720" w:top="1440" w:footer="0" w:bottom="720"/>
          <w:pgNumType w:fmt="decimal"/>
          <w:cols w:num="2" w:equalWidth="false" w:sep="false">
            <w:col w:w="5088" w:space="868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40" w:right="437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10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3036570</wp:posOffset>
                </wp:positionH>
                <wp:positionV relativeFrom="paragraph">
                  <wp:posOffset>3810</wp:posOffset>
                </wp:positionV>
                <wp:extent cx="141605" cy="13398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0.3pt;mso-position-vertical-relative:text;margin-left:23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9" w:after="0"/>
        <w:ind w:right="10" w:hanging="0"/>
        <w:jc w:val="both"/>
        <w:rPr/>
      </w:pPr>
      <w:r>
        <w:rPr/>
        <w:t>Он изображается крылатым, длинноволосым, борода-</w:t>
        <w:br/>
        <w:t>тым мужчиной. Место его обитания - Фракия, где царят</w:t>
        <w:br/>
        <w:t>холод и мрак. Когда он гневался, все подчинялось его</w:t>
        <w:br/>
        <w:t>могуществу. Он может с корнем вырывать деревья, вы-</w:t>
        <w:br/>
        <w:t>зывать землетрясения, вздымать огромные волны. Зе-</w:t>
        <w:br/>
        <w:t>фир, брат Борея и Нота, - бог западного ветра. С гар-</w:t>
        <w:br/>
        <w:t>пией Подагрой Зефир породил знаменитых своей быс-</w:t>
        <w:br/>
        <w:t>тротой коней Ахилла. Он очень опасен, но представля-</w:t>
        <w:br/>
        <w:t>ется нежным и мягким ветром; этот Зефир по велению</w:t>
        <w:br/>
        <w:t>Эрота унес Психею в его владения. В поздних легендах</w:t>
        <w:br/>
        <w:t>его женой стала Хлорида, олицетворение весны. Нот -</w:t>
        <w:br/>
        <w:t>божество южного ветра. Брат Борея, Зефира и Эвра,</w:t>
        <w:br/>
        <w:t>он изображается обычно с бородой и крыльями. Он</w:t>
        <w:br/>
        <w:t>приносит с собой влажный туман и именуется «быст-</w:t>
        <w:br/>
        <w:t>рым». И наконец, Эвр - божество юго-восточного вет-</w:t>
        <w:br/>
        <w:t>ра. Тогда как другие ветры - дети Астрея и Эос, проис-</w:t>
        <w:br/>
        <w:t>хождение Эвра неизвестно. Эвр часто наносит вред ко-</w:t>
        <w:br/>
        <w:t>раблям, вместе с Нотом и Зефиром вызывает бури...</w:t>
      </w:r>
    </w:p>
    <w:p>
      <w:pPr>
        <w:pStyle w:val="Normal"/>
        <w:shd w:fill="FFFFFF" w:val="clear"/>
        <w:spacing w:lineRule="exact" w:line="235"/>
        <w:ind w:left="24" w:firstLine="326"/>
        <w:jc w:val="both"/>
        <w:rPr/>
      </w:pPr>
      <w:r>
        <w:rPr/>
        <w:t>Полет закончился так же внезапно, как и начался,</w:t>
        <w:br/>
        <w:t>и мы с Каламом покинули Храмовую площадь. Мы вы-</w:t>
        <w:br/>
        <w:t>шли на Улицу Музеев, и тут я узнал от Калама, что му-</w:t>
        <w:br/>
        <w:t>зеи являются главными учебными заведениями Халя</w:t>
        <w:br/>
        <w:t>и что в них собраны экспонаты и произведения ис-</w:t>
        <w:br/>
        <w:t>кусств всевозможных эпох, на которых обучаются</w:t>
        <w:br/>
        <w:t>и воспитываются поколения хальцев. Заглянув в па-</w:t>
        <w:br/>
        <w:t>рочку этих музеев, я был поражен сложностью лаби-</w:t>
        <w:br/>
        <w:t>ринтов, из которых они состояли и которые соответ-</w:t>
        <w:br/>
        <w:t>ствовали лабиринтам истории - главной науки этой</w:t>
        <w:br/>
        <w:t>цивилизации.</w:t>
      </w:r>
    </w:p>
    <w:p>
      <w:pPr>
        <w:pStyle w:val="Normal"/>
        <w:shd w:fill="FFFFFF" w:val="clear"/>
        <w:spacing w:lineRule="exact" w:line="235"/>
        <w:ind w:left="24" w:right="5" w:firstLine="336"/>
        <w:jc w:val="both"/>
        <w:rPr/>
      </w:pPr>
      <w:r>
        <w:rPr/>
        <w:t>После музеев мы снова вернулись к разговору о ве-</w:t>
        <w:br/>
        <w:t>трах. Завершая свою лекцию о ветрах, Калам сказал</w:t>
        <w:br/>
        <w:t>мне следующее:</w:t>
      </w:r>
    </w:p>
    <w:p>
      <w:pPr>
        <w:pStyle w:val="Normal"/>
        <w:shd w:fill="FFFFFF" w:val="clear"/>
        <w:tabs>
          <w:tab w:val="clear" w:pos="708"/>
          <w:tab w:val="left" w:pos="3542" w:leader="underscore"/>
        </w:tabs>
        <w:spacing w:before="10" w:after="0"/>
        <w:ind w:left="58" w:hanging="0"/>
        <w:rPr/>
      </w:pPr>
      <w:r>
        <w:br w:type="column"/>
      </w:r>
      <w:r>
        <w:rPr>
          <w:b/>
          <w:spacing w:val="-18"/>
        </w:rPr>
        <w:t xml:space="preserve">51  </w:t>
      </w:r>
      <w:r>
        <w:rPr>
          <w:spacing w:val="-18"/>
        </w:rPr>
        <w:t xml:space="preserve">                                                           </w:t>
      </w:r>
      <w:r>
        <w:rPr>
          <w:i/>
          <w:iCs/>
          <w:u w:val="single"/>
        </w:rPr>
        <w:t>Архипелаг Макам</w:t>
      </w:r>
    </w:p>
    <w:p>
      <w:pPr>
        <w:pStyle w:val="Normal"/>
        <w:shd w:fill="FFFFFF" w:val="clear"/>
        <w:spacing w:lineRule="exact" w:line="235" w:before="115" w:after="0"/>
        <w:ind w:left="38" w:right="5" w:firstLine="312"/>
        <w:jc w:val="both"/>
        <w:rPr/>
      </w:pPr>
      <w:r>
        <w:rPr/>
        <w:t>- Наверное, у христианских авторов вы встречали</w:t>
        <w:br/>
        <w:t>рассуждения о духе как воздухе, о биении воздуха,</w:t>
        <w:br/>
        <w:t>воспринятом сердцем и расходящемся от него по все-</w:t>
        <w:br/>
        <w:t>му телу, и о биении жизни, которым обладают все</w:t>
        <w:br/>
        <w:t>смертные. Этот же опыт лежит в основании нашей ци-</w:t>
        <w:br/>
        <w:t>вилизации. Мы чтим силу, лежащую в основании миро-</w:t>
        <w:br/>
        <w:t>здания и движущую всем, и определяем ее как ветер,</w:t>
        <w:br/>
        <w:t>или воздух, или пар, или свет. Эта сила наполняет па-</w:t>
        <w:br/>
        <w:t>руса кораблей, выталкивает росток из земли, движет</w:t>
        <w:br/>
        <w:t>планеты по орбитам и управляет человеческими судь-</w:t>
        <w:br/>
        <w:t>бами. Это мудрая сила, но наш разум не способен ее</w:t>
        <w:br/>
        <w:t>понимать во всем ее объеме. Мы доверяем ей и редко</w:t>
        <w:br/>
        <w:t>бываем ею обмануты.</w:t>
      </w:r>
    </w:p>
    <w:p>
      <w:pPr>
        <w:pStyle w:val="Normal"/>
        <w:shd w:fill="FFFFFF" w:val="clear"/>
        <w:spacing w:before="312" w:after="0"/>
        <w:ind w:left="946" w:hanging="0"/>
        <w:rPr>
          <w:b/>
          <w:b/>
          <w:bCs/>
        </w:rPr>
      </w:pPr>
      <w:r>
        <w:rPr>
          <w:b/>
          <w:bCs/>
        </w:rPr>
        <w:t>Магазин для путешественников</w:t>
      </w:r>
    </w:p>
    <w:p>
      <w:pPr>
        <w:pStyle w:val="Normal"/>
        <w:shd w:fill="FFFFFF" w:val="clear"/>
        <w:spacing w:lineRule="exact" w:line="230" w:before="178" w:after="0"/>
        <w:ind w:left="29" w:right="34" w:firstLine="307"/>
        <w:jc w:val="both"/>
        <w:rPr/>
      </w:pPr>
      <w:r>
        <w:rPr/>
        <w:t>А потом мы отправились в магазин для путешест-</w:t>
        <w:br/>
        <w:t>венников, где в дверях нас встретил молодой приказ-</w:t>
        <w:br/>
        <w:t>чик с аккуратным пробором на голове и повел по тор-</w:t>
        <w:br/>
        <w:t>говым залам, показывая товары.</w:t>
      </w:r>
    </w:p>
    <w:p>
      <w:pPr>
        <w:pStyle w:val="Normal"/>
        <w:shd w:fill="FFFFFF" w:val="clear"/>
        <w:spacing w:lineRule="exact" w:line="230" w:before="10" w:after="0"/>
        <w:ind w:right="34" w:firstLine="312"/>
        <w:jc w:val="both"/>
        <w:rPr/>
      </w:pPr>
      <w:r>
        <w:rPr/>
        <w:t>О таких заведениях я читал у Жюля Верна и Дик-</w:t>
        <w:br/>
        <w:t>кенса. Магазин отделан деревом и серебром во вкусе</w:t>
        <w:br/>
      </w:r>
      <w:r>
        <w:rPr>
          <w:lang w:val="en-US"/>
        </w:rPr>
        <w:t>XIX</w:t>
      </w:r>
      <w:r>
        <w:rPr/>
        <w:t xml:space="preserve"> века. Залы следуют один за другим, разделенные</w:t>
        <w:br/>
        <w:t>низкими калитками: то ты входишь в каюту корабля</w:t>
        <w:br/>
        <w:t>со старинными морскими приборами и картами, то -</w:t>
        <w:br/>
        <w:t>в палатку путешественника со всевозможными изыс-</w:t>
        <w:br/>
        <w:t>ками походного снаряжения, то - в хижину охотника</w:t>
        <w:br/>
        <w:t>с портативным очагом, складной мебелью и ружьями</w:t>
        <w:br/>
        <w:t>прошлого и будущего веков, то - еще в какой-нибудь</w:t>
        <w:br/>
        <w:t>диковинный зал.</w:t>
      </w:r>
    </w:p>
    <w:p>
      <w:pPr>
        <w:pStyle w:val="Normal"/>
        <w:shd w:fill="FFFFFF" w:val="clear"/>
        <w:spacing w:lineRule="exact" w:line="235" w:before="14" w:after="0"/>
        <w:ind w:left="5" w:right="58" w:firstLine="312"/>
        <w:jc w:val="both"/>
        <w:rPr/>
      </w:pPr>
      <w:r>
        <w:rPr/>
        <w:t>Я ходил из одного зала в другой, разглядывая пред-</w:t>
        <w:br/>
        <w:t>меты, назначение которых часто было мне неизвестно.</w:t>
      </w:r>
    </w:p>
    <w:p>
      <w:pPr>
        <w:sectPr>
          <w:headerReference w:type="default" r:id="rId38"/>
          <w:type w:val="nextPage"/>
          <w:pgSz w:orient="landscape" w:w="16838" w:h="11906"/>
          <w:pgMar w:left="1440" w:right="4329" w:gutter="0" w:header="720" w:top="1440" w:footer="0" w:bottom="720"/>
          <w:pgNumType w:fmt="decimal"/>
          <w:cols w:num="2" w:space="8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52</w:t>
      </w:r>
    </w:p>
    <w:p>
      <w:pPr>
        <w:pStyle w:val="Normal"/>
        <w:shd w:fill="FFFFFF" w:val="clear"/>
        <w:spacing w:before="72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53</w:t>
      </w:r>
    </w:p>
    <w:p>
      <w:pPr>
        <w:pStyle w:val="Normal"/>
        <w:shd w:fill="FFFFFF" w:val="clear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39"/>
          <w:type w:val="nextPage"/>
          <w:pgSz w:orient="landscape" w:w="16838" w:h="11906"/>
          <w:pgMar w:left="1450" w:right="4118" w:gutter="0" w:header="720" w:top="1440" w:footer="0" w:bottom="720"/>
          <w:pgNumType w:fmt="decimal"/>
          <w:cols w:num="4" w:equalWidth="false" w:sep="false">
            <w:col w:w="1550" w:space="3316"/>
            <w:col w:w="720" w:space="634"/>
            <w:col w:w="720" w:space="2770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/>
      </w:pPr>
      <w:r>
        <w:rPr/>
      </w:r>
    </w:p>
    <w:p>
      <w:pPr>
        <w:sectPr>
          <w:headerReference w:type="default" r:id="rId40"/>
          <w:type w:val="nextPage"/>
          <w:pgSz w:orient="landscape" w:w="16838" w:h="11906"/>
          <w:pgMar w:left="1440" w:right="41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" w:after="0"/>
        <w:ind w:left="5" w:hanging="0"/>
        <w:jc w:val="both"/>
        <w:rPr/>
      </w:pPr>
      <w:r>
        <w:rPr/>
        <w:t>Впереди шествовал приказчик, быстро сообразивший,</w:t>
        <w:br/>
        <w:t>что я иностранец, не знающий местных языков, и пото-</w:t>
        <w:br/>
        <w:t>му просто показывающий нам дорогу. Сзади вышаги-</w:t>
        <w:br/>
        <w:t>вал Калам, всем своим видом дающий мне понять, что</w:t>
        <w:br/>
        <w:t>он полностью предоставляет мне выбор нужных в до-</w:t>
        <w:br/>
        <w:t>рогу вещей и не намерен вмешиваться.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/>
        <w:t>Вообще этот мир поражал меня непривычным</w:t>
        <w:br/>
        <w:t>обилием ностальгических элементов, знакомых мне</w:t>
        <w:br/>
        <w:t>даже не из детства, а из книг и старой живописи, и -</w:t>
        <w:br/>
        <w:t>отсутствием тяжести, создаваемой техническими</w:t>
        <w:br/>
        <w:t>приспособлениями, к которым мы так привыкли.</w:t>
        <w:br/>
        <w:t>Иногда мне казалось, что я просто попал в Европу,</w:t>
        <w:br/>
        <w:t xml:space="preserve">какой она была до </w:t>
      </w:r>
      <w:r>
        <w:rPr>
          <w:lang w:val="en-US"/>
        </w:rPr>
        <w:t>XVII</w:t>
      </w:r>
      <w:r>
        <w:rPr/>
        <w:t xml:space="preserve"> века, - с ветряными мельни-</w:t>
        <w:br/>
        <w:t>цами, дилижансами и парусными кораблями. Эту Ев-</w:t>
        <w:br/>
        <w:t>ропу я полюбил еще мальчишкой, а то, что проис-</w:t>
        <w:br/>
        <w:t>ходило в ней позже и особенно научно-техническая</w:t>
        <w:br/>
        <w:t xml:space="preserve">паранойя </w:t>
      </w:r>
      <w:r>
        <w:rPr>
          <w:lang w:val="en-US"/>
        </w:rPr>
        <w:t>XVIII</w:t>
      </w:r>
      <w:r>
        <w:rPr/>
        <w:t xml:space="preserve"> и </w:t>
      </w:r>
      <w:r>
        <w:rPr>
          <w:lang w:val="en-US"/>
        </w:rPr>
        <w:t>XIX</w:t>
      </w:r>
      <w:r>
        <w:rPr/>
        <w:t xml:space="preserve"> столетий, не вызывали во мне</w:t>
        <w:br/>
        <w:t>никакого сочувствия. Я попробовал поделиться этим</w:t>
        <w:br/>
        <w:t>соображением с Каламом, и он меня понял и под-</w:t>
        <w:br/>
        <w:t>держал.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/>
        <w:t>- Это абсолютно естественно, что вы постоянно</w:t>
        <w:br/>
        <w:t>сравниваете ваш старый опыт с новыми впечатления-</w:t>
        <w:br/>
        <w:t>ми, - заметил в ответ Калам. - В самом деле, увидев,</w:t>
        <w:br/>
        <w:t>что технические усложнения не способствуют улуч-</w:t>
        <w:br/>
        <w:t>шению жизни, а, напротив, еще более удручают че-</w:t>
        <w:br/>
        <w:t>ловека, мы выбрали для себя совершенно иное на-</w:t>
        <w:br/>
        <w:t>правление. Усовершенствование орудий пошло у нас</w:t>
        <w:br/>
        <w:t>по пути наращения радости тех, кто их использует,</w:t>
        <w:br/>
        <w:t>а не - скорости и количества. И в этом тоже сказа-</w:t>
        <w:br/>
        <w:t>лась наша религия ветров. Ветер - это легкость,</w:t>
        <w:br/>
        <w:t>стремительность, непостоянство, спонтанность. Эти</w:t>
        <w:br/>
        <w:t>качества мы в себе культивируем. Мы должны вам ка-</w:t>
      </w:r>
    </w:p>
    <w:p>
      <w:pPr>
        <w:pStyle w:val="Normal"/>
        <w:shd w:fill="FFFFFF" w:val="clear"/>
        <w:spacing w:lineRule="exact" w:line="235"/>
        <w:ind w:left="34" w:right="10" w:hanging="0"/>
        <w:jc w:val="both"/>
        <w:rPr/>
      </w:pPr>
      <w:r>
        <w:br w:type="column"/>
      </w:r>
      <w:r>
        <w:rPr/>
        <w:t>заться старомодными и в то же время легкомыслен-</w:t>
        <w:br/>
        <w:t>ными, не так ли?</w:t>
      </w:r>
    </w:p>
    <w:p>
      <w:pPr>
        <w:pStyle w:val="Normal"/>
        <w:shd w:fill="FFFFFF" w:val="clear"/>
        <w:spacing w:lineRule="exact" w:line="235"/>
        <w:ind w:left="24" w:firstLine="317"/>
        <w:jc w:val="both"/>
        <w:rPr/>
      </w:pPr>
      <w:r>
        <w:rPr/>
        <w:t>Во время нашего разговора приказчик исчез, но</w:t>
        <w:br/>
        <w:t>когда я, наконец, нашел то, что искал, - серый дорож-</w:t>
        <w:br/>
        <w:t>ный костюм и легкую, но крепкую обувь, - он мгновен-</w:t>
        <w:br/>
        <w:t>но оказался рядом. Приказчик взял отобранные мною</w:t>
        <w:br/>
        <w:t>вещи и хотел было положить их в пакет, но я показал</w:t>
        <w:br/>
        <w:t>ему знаками, что хочу переодеться в них прямо в мага-</w:t>
        <w:br/>
        <w:t>зине, что я и сделал за ширмой. Расплатившись, я вы-</w:t>
        <w:br/>
        <w:t>шел вместе с Каламом на улицу.</w:t>
      </w:r>
    </w:p>
    <w:p>
      <w:pPr>
        <w:pStyle w:val="Normal"/>
        <w:shd w:fill="FFFFFF" w:val="clear"/>
        <w:spacing w:lineRule="exact" w:line="235"/>
        <w:ind w:left="14" w:right="10" w:firstLine="322"/>
        <w:jc w:val="both"/>
        <w:rPr/>
      </w:pPr>
      <w:r>
        <w:rPr/>
        <w:t>Это был район бесчисленных магазинов, картин-</w:t>
        <w:br/>
        <w:t>ных галерей и кафе. На улице было многолюдно и шум-</w:t>
        <w:br/>
        <w:t>но: смеялись девушки, шумели подростки, бегали де-</w:t>
        <w:br/>
        <w:t>ти, степенно вышагивали пожилые господа с тростями</w:t>
        <w:br/>
        <w:t>и в цилиндрах. Снова мне бросились в глаза яркие</w:t>
        <w:br/>
        <w:t>одеяния аборигенов, и опять я подумал об эпохе, в ко-</w:t>
        <w:br/>
        <w:t>торой я был бы дома. По меркам земной истории, на-</w:t>
        <w:br/>
        <w:t xml:space="preserve">верное, это был европейский </w:t>
      </w:r>
      <w:r>
        <w:rPr>
          <w:lang w:val="en-US"/>
        </w:rPr>
        <w:t>XVII</w:t>
      </w:r>
      <w:r>
        <w:rPr/>
        <w:t xml:space="preserve"> в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spacing w:lineRule="exact" w:line="235"/>
        <w:ind w:left="0" w:right="19" w:firstLine="326"/>
        <w:jc w:val="both"/>
        <w:rPr/>
      </w:pPr>
      <w:r>
        <w:rPr/>
        <w:t>Скажите, Калам, есть ли какой-то принцип в том,</w:t>
        <w:br/>
        <w:t>как вы одеваетесь? - спросил я е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spacing w:lineRule="exact" w:line="235" w:before="5" w:after="0"/>
        <w:ind w:left="0" w:right="19" w:firstLine="326"/>
        <w:jc w:val="both"/>
        <w:rPr/>
      </w:pPr>
      <w:r>
        <w:rPr/>
        <w:t>Каждый одевается в соответствии со своим со-</w:t>
        <w:br/>
        <w:t>стоянием. Большинство носит одежду пестрых рас-</w:t>
        <w:br/>
        <w:t>цветок, немногие - белую одежду, и лишь очень не-</w:t>
        <w:br/>
        <w:t>многие одеваются собственным светом и потому не</w:t>
        <w:br/>
        <w:t>нуждаются в одежде.</w:t>
      </w:r>
    </w:p>
    <w:p>
      <w:pPr>
        <w:pStyle w:val="Normal"/>
        <w:shd w:fill="FFFFFF" w:val="clear"/>
        <w:spacing w:lineRule="exact" w:line="235" w:before="10" w:after="0"/>
        <w:ind w:right="19" w:firstLine="312"/>
        <w:jc w:val="both"/>
        <w:rPr/>
      </w:pPr>
      <w:r>
        <w:rPr/>
        <w:t>Я тотчас же вспомнил свою встречу с тремя голыми</w:t>
        <w:br/>
        <w:t>людьми - Высоким, Равновысоким и Третьим, давшим</w:t>
        <w:br/>
        <w:t>мне свои разъяснения и напутствия, но не стал гово-</w:t>
        <w:br/>
        <w:t>рить о них, а спросил у Калама, что он может сказать о</w:t>
        <w:br/>
        <w:t>моем выборе серого дорожного костюма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35"/>
        <w:ind w:right="24" w:firstLine="326"/>
        <w:jc w:val="both"/>
        <w:rPr/>
      </w:pPr>
      <w:r>
        <w:rPr/>
        <w:t>-</w:t>
        <w:tab/>
        <w:t>Только то, что вы еще не нашли свой цвет и пото-</w:t>
        <w:br/>
        <w:t>му спрятались за бесцветную окраску. Также вы еще</w:t>
      </w:r>
    </w:p>
    <w:p>
      <w:pPr>
        <w:sectPr>
          <w:type w:val="continuous"/>
          <w:pgSz w:orient="landscape" w:w="16838" w:h="11906"/>
          <w:pgMar w:left="1440" w:right="4123" w:gutter="0" w:header="720" w:top="1440" w:footer="0" w:bottom="720"/>
          <w:cols w:num="2" w:space="1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5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3033395</wp:posOffset>
                </wp:positionH>
                <wp:positionV relativeFrom="paragraph">
                  <wp:posOffset>6985</wp:posOffset>
                </wp:positionV>
                <wp:extent cx="141605" cy="13398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0.55pt;mso-position-vertical-relative:text;margin-left:2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39" w:after="0"/>
        <w:ind w:right="14" w:hanging="0"/>
        <w:jc w:val="both"/>
        <w:rPr/>
      </w:pPr>
      <w:r>
        <w:rPr/>
        <w:t>не выбрали для себя один из наших языков. А ведь для</w:t>
        <w:br/>
        <w:t>того, чтобы жить здесь, вам придется определиться</w:t>
        <w:br/>
        <w:t>в этом вопросе.</w:t>
      </w:r>
    </w:p>
    <w:p>
      <w:pPr>
        <w:pStyle w:val="Normal"/>
        <w:shd w:fill="FFFFFF" w:val="clear"/>
        <w:spacing w:before="293" w:after="0"/>
        <w:ind w:left="1392" w:hanging="0"/>
        <w:rPr>
          <w:b/>
          <w:b/>
          <w:bCs/>
        </w:rPr>
      </w:pPr>
      <w:r>
        <w:rPr>
          <w:b/>
          <w:bCs/>
        </w:rPr>
        <w:t>Минута растерянности</w:t>
      </w:r>
    </w:p>
    <w:p>
      <w:pPr>
        <w:pStyle w:val="Normal"/>
        <w:shd w:fill="FFFFFF" w:val="clear"/>
        <w:spacing w:lineRule="exact" w:line="235" w:before="182" w:after="0"/>
        <w:ind w:left="5" w:right="14" w:firstLine="326"/>
        <w:jc w:val="both"/>
        <w:rPr/>
      </w:pPr>
      <w:r>
        <w:rPr/>
        <w:t>После магазина Калам предложил мне пообедать</w:t>
        <w:br/>
        <w:t>в ресторане «Под вязами», где, по его словам, нас дол-</w:t>
        <w:br/>
        <w:t>жен был ждать наш старый приятель Елуан.</w:t>
      </w:r>
    </w:p>
    <w:p>
      <w:pPr>
        <w:pStyle w:val="Normal"/>
        <w:shd w:fill="FFFFFF" w:val="clear"/>
        <w:spacing w:lineRule="exact" w:line="235"/>
        <w:ind w:left="5" w:right="10" w:firstLine="312"/>
        <w:jc w:val="both"/>
        <w:rPr/>
      </w:pPr>
      <w:r>
        <w:rPr/>
        <w:t>Мы шли по безлюдной улице и молчали. Справа</w:t>
        <w:br/>
        <w:t>и слева в некотором отдалении от тротуара стояли</w:t>
        <w:br/>
        <w:t>особняки, окруженные деревьями, беседками и фон-</w:t>
        <w:br/>
        <w:t>танами. Изредка по улице проезжала карета с задер-</w:t>
        <w:br/>
        <w:t>нутыми занавесками или проходил разносчик с пакета-</w:t>
        <w:br/>
        <w:t>ми. Очевидно, на этой улице жили знатные и богатые</w:t>
        <w:br/>
        <w:t>хальцы. Здесь текла совсем незнакомая мне жизнь,</w:t>
        <w:br/>
        <w:t>и это меня смущало и тревожило.</w:t>
      </w:r>
    </w:p>
    <w:p>
      <w:pPr>
        <w:pStyle w:val="Normal"/>
        <w:shd w:fill="FFFFFF" w:val="clear"/>
        <w:spacing w:lineRule="exact" w:line="235"/>
        <w:ind w:left="14" w:firstLine="322"/>
        <w:jc w:val="both"/>
        <w:rPr/>
      </w:pPr>
      <w:r>
        <w:rPr/>
        <w:t>Опять всплыл перед моими глазами город Дуракин</w:t>
        <w:br/>
        <w:t>с его заснеженными улицами и бездомными собака-</w:t>
        <w:br/>
        <w:t>ми. Вчера еще я шел по 1-й улице Машиностроения,</w:t>
        <w:br/>
        <w:t>и ветер подгонял меня в спину. Я ведь так и не доб-</w:t>
        <w:br/>
        <w:t>рался до музея, куда меня пригласили для консульта-</w:t>
        <w:br/>
        <w:t>ции по поводу надписи на древней стеле. Снова я ду-</w:t>
        <w:br/>
        <w:t>мал о старом мире, который раньше казался мне таким</w:t>
        <w:br/>
        <w:t>основательным и непреложным, и о моем странном</w:t>
        <w:br/>
        <w:t>перемещении в чужую и непонятную жизнь. В этой</w:t>
        <w:br/>
        <w:t>тотальной перемене декораций было что-то игривое</w:t>
        <w:br/>
        <w:t>и легковесное.</w:t>
      </w:r>
    </w:p>
    <w:p>
      <w:pPr>
        <w:pStyle w:val="Normal"/>
        <w:shd w:fill="FFFFFF" w:val="clear"/>
        <w:spacing w:lineRule="exact" w:line="235"/>
        <w:ind w:left="14" w:firstLine="317"/>
        <w:jc w:val="both"/>
        <w:rPr/>
      </w:pPr>
      <w:r>
        <w:rPr/>
        <w:t>Меня многое смущало. Я не понимал, как я оказал-</w:t>
        <w:br/>
        <w:t>ся в городе Хале. Я не знал, чем занимаются жители</w:t>
        <w:br/>
        <w:t>Халя, о чем они думают, что они чувствуют, как они</w:t>
        <w:br/>
        <w:t>живут. Меня смущало то, что большой бородатый че-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3542" w:leader="underscore"/>
        </w:tabs>
        <w:spacing w:before="67" w:after="0"/>
        <w:ind w:left="43" w:hanging="0"/>
        <w:rPr/>
      </w:pPr>
      <w:r>
        <w:br w:type="column"/>
      </w:r>
      <w:r>
        <w:rPr>
          <w:b/>
          <w:spacing w:val="-3"/>
        </w:rPr>
        <w:t>55</w:t>
      </w:r>
      <w:r>
        <w:rPr>
          <w:rFonts w:cs="Arial" w:ascii="Arial" w:hAnsi="Arial"/>
        </w:rPr>
        <w:tab/>
        <w:t xml:space="preserve">                                                   </w:t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15" w:after="0"/>
        <w:ind w:left="34" w:right="5" w:hanging="0"/>
        <w:jc w:val="both"/>
        <w:rPr/>
      </w:pPr>
      <w:r>
        <w:rPr/>
        <w:t>ловек Калам, чем-то напоминающий моего дуракин-</w:t>
        <w:br/>
        <w:t>ского друга Василия, водит меня по городу, хотя, на-</w:t>
        <w:br/>
        <w:t>верное, у него много собственных дел да еще в день</w:t>
        <w:br/>
        <w:t>отъезда в далекое путешествие. Я хотел бы знать, кем</w:t>
        <w:br/>
        <w:t>были три голых господина Высокий, Равновысокий</w:t>
        <w:br/>
        <w:t>и Третий, к которым я попал в первый свой день в этом</w:t>
        <w:br/>
        <w:t>городе, и хотел бы понять, откуда берется нематери-</w:t>
        <w:br/>
        <w:t>альный ветер и что здесь происходит со временем.</w:t>
      </w:r>
    </w:p>
    <w:p>
      <w:pPr>
        <w:pStyle w:val="Normal"/>
        <w:shd w:fill="FFFFFF" w:val="clear"/>
        <w:spacing w:lineRule="exact" w:line="235"/>
        <w:ind w:left="24" w:right="14" w:firstLine="326"/>
        <w:jc w:val="both"/>
        <w:rPr/>
      </w:pPr>
      <w:r>
        <w:rPr/>
        <w:t>Что-то мешало мне спрашивать обо всем этом Ка-</w:t>
        <w:br/>
        <w:t>лама, который, наверное, был приставлен ко мне с ка-</w:t>
        <w:br/>
        <w:t>кой-то неизвестной мне целью. Вообще искусствен-</w:t>
        <w:br/>
        <w:t>ность всего, что происходило со мной в Хале, была</w:t>
        <w:br/>
        <w:t>очевидной. И командировка, которую предложил мне</w:t>
        <w:br/>
        <w:t>Калам, казалась мне явно предумышленной. Я не пони-</w:t>
        <w:br/>
        <w:t>мал, что за всем этим стоит и куда все это ведет.</w:t>
      </w:r>
    </w:p>
    <w:p>
      <w:pPr>
        <w:pStyle w:val="Normal"/>
        <w:shd w:fill="FFFFFF" w:val="clear"/>
        <w:spacing w:lineRule="exact" w:line="235"/>
        <w:ind w:left="14" w:right="19" w:firstLine="302"/>
        <w:jc w:val="both"/>
        <w:rPr/>
      </w:pPr>
      <w:r>
        <w:rPr/>
        <w:t>Мы шли на встречу с Елуаном, и мне было очень не</w:t>
        <w:br/>
        <w:t>по себе. В горле собирался ком обиды и жалости к се-</w:t>
        <w:br/>
        <w:t>бе, на глаза наворачивались слезы. Мне хотелось на-</w:t>
        <w:br/>
        <w:t>зад в город Дуракин. Я думал: там мое настоящее мес-</w:t>
        <w:br/>
        <w:t>то, я не хочу быть здесь, я не родился быть эмигран-</w:t>
        <w:br/>
        <w:t>том, я не гожусь для этой роли, я очень трудно и долго</w:t>
        <w:br/>
        <w:t>сживаюсь с местом и с людьми и не готов путешество-</w:t>
        <w:br/>
        <w:t>вать по какому-то архипелагу. Все это я уже собирал-</w:t>
        <w:br/>
        <w:t>ся изложить Каламу и попросить его способствовать</w:t>
        <w:br/>
        <w:t>моему возвращению на родину.</w:t>
      </w:r>
    </w:p>
    <w:p>
      <w:pPr>
        <w:pStyle w:val="Normal"/>
        <w:shd w:fill="FFFFFF" w:val="clear"/>
        <w:spacing w:lineRule="exact" w:line="206" w:before="14" w:after="0"/>
        <w:ind w:left="14" w:right="34" w:firstLine="317"/>
        <w:jc w:val="both"/>
        <w:rPr/>
      </w:pPr>
      <w:r>
        <w:rPr/>
        <w:t>Неожиданно меня окликнул мелодичный женский</w:t>
        <w:br/>
        <w:t>голос:</w:t>
      </w:r>
    </w:p>
    <w:p>
      <w:pPr>
        <w:pStyle w:val="Normal"/>
        <w:shd w:fill="FFFFFF" w:val="clear"/>
        <w:spacing w:before="24" w:after="0"/>
        <w:ind w:left="331" w:hanging="0"/>
        <w:rPr/>
      </w:pPr>
      <w:r>
        <w:rPr/>
        <w:t>- Николай!</w:t>
      </w:r>
    </w:p>
    <w:p>
      <w:pPr>
        <w:sectPr>
          <w:headerReference w:type="default" r:id="rId41"/>
          <w:type w:val="nextPage"/>
          <w:pgSz w:orient="landscape" w:w="16838" w:h="11906"/>
          <w:pgMar w:left="1440" w:right="3922" w:gutter="0" w:header="720" w:top="1440" w:footer="0" w:bottom="720"/>
          <w:pgNumType w:fmt="decimal"/>
          <w:cols w:num="2" w:space="129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9" w:after="0"/>
        <w:ind w:right="43" w:firstLine="312"/>
        <w:jc w:val="both"/>
        <w:rPr/>
      </w:pPr>
      <w:r>
        <w:rPr/>
        <w:t>Я вздрогнул и обернулся. В двух шагах от меня сто-</w:t>
        <w:br/>
        <w:t>яла маленькая сероглазая девушка с синим цветком на</w:t>
        <w:br/>
        <w:t>Щеке и доверчиво протягивала мне руку. Я сразу ее уз-</w:t>
        <w:br/>
        <w:t>нал, это с ней и ее друзьями я танцевал вчера на улице,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10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3036570</wp:posOffset>
                </wp:positionH>
                <wp:positionV relativeFrom="paragraph">
                  <wp:posOffset>3810</wp:posOffset>
                </wp:positionV>
                <wp:extent cx="141605" cy="13462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6pt;mso-wrap-distance-left:1.9pt;mso-wrap-distance-right:1.9pt;mso-wrap-distance-top:0pt;mso-wrap-distance-bottom:0pt;margin-top:0.3pt;mso-position-vertical-relative:text;margin-left:23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44" w:after="0"/>
        <w:ind w:right="19" w:hanging="0"/>
        <w:jc w:val="both"/>
        <w:rPr/>
      </w:pPr>
      <w:r>
        <w:rPr/>
        <w:t>ведущей от гор к морю. Взглянув на Калама и поймав</w:t>
        <w:br/>
        <w:t>его молчаливое одобрение, я взял протянутую мне ру-</w:t>
        <w:br/>
        <w:t>ку девушки и жестом предложил ей составить нам ком-</w:t>
        <w:br/>
        <w:t>панию. Через минуту мы вошли в ресторан, примос-</w:t>
        <w:br/>
        <w:t>тившийся под вязами. Навстречу нам из-за столика</w:t>
        <w:br/>
        <w:t>встал улыбающийся Елуан, окликая нас древнеасси-</w:t>
        <w:br/>
        <w:t>рийским приветствием воинов и царей.</w:t>
      </w:r>
    </w:p>
    <w:p>
      <w:pPr>
        <w:pStyle w:val="Normal"/>
        <w:shd w:fill="FFFFFF" w:val="clear"/>
        <w:spacing w:before="298" w:after="0"/>
        <w:ind w:left="1138" w:hanging="0"/>
        <w:rPr>
          <w:b/>
          <w:b/>
          <w:bCs/>
        </w:rPr>
      </w:pPr>
      <w:r>
        <w:rPr>
          <w:b/>
          <w:bCs/>
        </w:rPr>
        <w:t>Времени действительно нет</w:t>
      </w:r>
    </w:p>
    <w:p>
      <w:pPr>
        <w:pStyle w:val="Normal"/>
        <w:shd w:fill="FFFFFF" w:val="clear"/>
        <w:spacing w:lineRule="exact" w:line="235" w:before="178" w:after="0"/>
        <w:ind w:left="5" w:right="10" w:firstLine="317"/>
        <w:jc w:val="both"/>
        <w:rPr/>
      </w:pPr>
      <w:r>
        <w:rPr/>
        <w:t>Девушку звали Клич. Позже я вспомнил, что этим</w:t>
        <w:br/>
        <w:t>ласковым именем Лемюэль Гулливер называл свою</w:t>
        <w:br/>
        <w:t>пятнадцатилетнюю нянюшку в стране великанов, не</w:t>
        <w:br/>
        <w:t>раз спасавшую его от напастей, но не сумевшую его</w:t>
        <w:br/>
        <w:t>уберечь от гигантского орла, который унес в своем</w:t>
        <w:br/>
        <w:t>клюве его домик и сбросил в море.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/>
      </w:pPr>
      <w:r>
        <w:rPr/>
        <w:t>На протоиранском языке имя Клич означало «сад».</w:t>
        <w:br/>
        <w:t>Не помню, кто сравнивал женщин с садом и говорил,</w:t>
        <w:br/>
        <w:t>что одно дело смотреть на сад из-за высокой ограды,</w:t>
        <w:br/>
        <w:t>и совсем другое - оказаться в саду. Я всегда смотрел</w:t>
        <w:br/>
        <w:t>на женщин из-за садовой ограды и ничего в них не ви-</w:t>
        <w:br/>
        <w:t>дел или видел то, что меня лишь настораживало. Впер-</w:t>
        <w:br/>
        <w:t>вые в жизни я оказался в саду. Это случилось в ту мину-</w:t>
        <w:br/>
        <w:t>ту, когда Клич окликнула меня на улице, и я обернулся.</w:t>
        <w:br/>
        <w:t>Ее серые глаза были распахнутой калиткой, и через эту</w:t>
        <w:br/>
        <w:t>калитку я вошел в ее мир. Удивительно, как много мож-</w:t>
        <w:br/>
        <w:t>но сказать глазами. Во всяком случае, Клич могла взгля-</w:t>
        <w:br/>
        <w:t>дом передать мне достаточно сложные вещи, и я думаю,</w:t>
        <w:br/>
        <w:t>что я ее понимал.</w:t>
      </w:r>
    </w:p>
    <w:p>
      <w:pPr>
        <w:pStyle w:val="Normal"/>
        <w:shd w:fill="FFFFFF" w:val="clear"/>
        <w:spacing w:lineRule="exact" w:line="235"/>
        <w:ind w:left="24" w:right="10" w:firstLine="326"/>
        <w:jc w:val="both"/>
        <w:rPr/>
      </w:pPr>
      <w:r>
        <w:rPr/>
        <w:t>Вот что сказала мне Клич своими серыми глазами:</w:t>
        <w:br/>
        <w:t>она и двое ее друзей сразу поняли, что я иностранец,</w:t>
        <w:br/>
        <w:t>когда я остановил их на улице. Это было совсем не-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before="14" w:after="0"/>
        <w:ind w:left="29" w:hanging="0"/>
        <w:rPr/>
      </w:pPr>
      <w:r>
        <w:br w:type="column"/>
      </w:r>
      <w:r>
        <w:rPr>
          <w:b/>
          <w:spacing w:val="-10"/>
        </w:rPr>
        <w:t>57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34" w:after="0"/>
        <w:ind w:left="10" w:right="5" w:hanging="0"/>
        <w:jc w:val="both"/>
        <w:rPr/>
      </w:pPr>
      <w:r>
        <w:rPr/>
        <w:t>сложно понять: я был так смешно одет и так неловок.</w:t>
        <w:br/>
        <w:t>Им понравились спонтанность моего обращения к ним</w:t>
        <w:br/>
        <w:t>и предложенный мною танец. Однако посреди нашего</w:t>
        <w:br/>
        <w:t>танца они ощутили мою отчужденность. Я как будто</w:t>
        <w:br/>
        <w:t>куда-то исчез или отвернулся от них. Клич и ее друзья</w:t>
        <w:br/>
        <w:t>почувствовали, что стали мне не нужны, и решили мне</w:t>
        <w:br/>
        <w:t>не мешать. Позже она догадалась, что со мной случи-</w:t>
        <w:br/>
        <w:t>лось, и ей захотелось мне помочь. Она так рада, что ей</w:t>
        <w:br/>
        <w:t>удалось меня отыскать. Теперь она всегда будет со</w:t>
        <w:br/>
        <w:t>мной, даже если иногда я буду ненадолго исчезать.</w:t>
      </w:r>
    </w:p>
    <w:p>
      <w:pPr>
        <w:pStyle w:val="Normal"/>
        <w:shd w:fill="FFFFFF" w:val="clear"/>
        <w:spacing w:lineRule="exact" w:line="235"/>
        <w:ind w:right="14" w:firstLine="312"/>
        <w:jc w:val="both"/>
        <w:rPr/>
      </w:pPr>
      <w:r>
        <w:rPr/>
        <w:t>Мы сидели вчетвером за овальным столиком и ожив-</w:t>
        <w:br/>
        <w:t>ленно разговаривали. Разговор шел на древнеасси-</w:t>
        <w:br/>
        <w:t>рийском, староанглийском и одном из местных языков,</w:t>
        <w:br/>
        <w:t>которого я не понимал. Елуан и Калам переводили мне</w:t>
        <w:br/>
        <w:t>то, что говорила Клич, и объясняли ей то, что говорил</w:t>
        <w:br/>
        <w:t>я. Разговор был сбивчивым и шумным. Лидировал Ка-</w:t>
        <w:br/>
        <w:t>лам, рассказывая подробности предстоящего путе-</w:t>
        <w:br/>
        <w:t>шествия поочередно на местном и староанглийском</w:t>
        <w:br/>
        <w:t>языках. Елуан и Клич пристрастно расспрашивали</w:t>
        <w:br/>
        <w:t>его о деталях маршрута и планах путешествия. Я ста-</w:t>
        <w:br/>
        <w:t>рался понять всех троих и запомнить слова, которые</w:t>
        <w:br/>
        <w:t>произносила Клич, вслушивался в местную речь и на-</w:t>
        <w:br/>
        <w:t>щупывал ее внутренний строй и звуковой рисунок.</w:t>
        <w:br/>
        <w:t>Клич повторяла для меня сочетания слов, которые</w:t>
        <w:br/>
        <w:t>привлекали мое внимание, а я, в свою очередь, пытал-</w:t>
        <w:br/>
        <w:t>ся их произносить так, как это делала она. К концу</w:t>
        <w:br/>
        <w:t>обеда я уже знал десятка два новых слов и выражений.</w:t>
        <w:br/>
        <w:t>Кроме того, у меня начал вырисовываться общий рит-</w:t>
        <w:br/>
        <w:t>мический рисунок местного языка.</w:t>
      </w:r>
    </w:p>
    <w:p>
      <w:pPr>
        <w:sectPr>
          <w:headerReference w:type="default" r:id="rId42"/>
          <w:type w:val="nextPage"/>
          <w:pgSz w:orient="landscape" w:w="16838" w:h="11906"/>
          <w:pgMar w:left="1440" w:right="3979" w:gutter="0" w:header="720" w:top="1440" w:footer="0" w:bottom="720"/>
          <w:pgNumType w:fmt="decimal"/>
          <w:cols w:num="2" w:equalWidth="false" w:sep="false">
            <w:col w:w="5088" w:space="1258"/>
            <w:col w:w="50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29" w:firstLine="302"/>
        <w:jc w:val="both"/>
        <w:rPr/>
      </w:pPr>
      <w:r>
        <w:rPr/>
        <w:t>Также я кое-что узнал о предстоящем путешест-</w:t>
        <w:br/>
        <w:t>вии. Мы должны были посетить три острова архипела-</w:t>
        <w:br/>
        <w:t>га Макам, называвшихся Тахарат, Кудрат и Курбат, что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spacing w:before="29" w:after="0"/>
        <w:ind w:left="10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3033395</wp:posOffset>
                </wp:positionH>
                <wp:positionV relativeFrom="paragraph">
                  <wp:posOffset>31115</wp:posOffset>
                </wp:positionV>
                <wp:extent cx="141605" cy="13398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2.45pt;mso-position-vertical-relative:text;margin-left:2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44" w:after="0"/>
        <w:ind w:right="5" w:hanging="0"/>
        <w:jc w:val="both"/>
        <w:rPr/>
      </w:pPr>
      <w:r>
        <w:rPr/>
        <w:t>означало «очищение», «состояние силы» и «сад близос-</w:t>
        <w:br/>
        <w:t>ти к Богу». На пристани нас ожидало парусное судно</w:t>
        <w:br/>
        <w:t>«Саха», или «Великодушие», готовое к отплытию. Пред-</w:t>
        <w:br/>
        <w:t>полагалось, что путь к первому острову будет долгим,</w:t>
        <w:br/>
        <w:t>но никто не мог точно сказать, как долог и труден он</w:t>
        <w:br/>
        <w:t>может быть. О дальнейшем Калам отказывался гово-</w:t>
        <w:br/>
        <w:t>рить на том основании, что сначала нужно достичь ос-</w:t>
        <w:br/>
        <w:t>трова Тахарат и сделать на нем намеченную работу и</w:t>
        <w:br/>
        <w:t>только после этого определится дальнейшее.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/>
        <w:t>На всех языках, звучавших за обедом, включая язык</w:t>
        <w:br/>
        <w:t>аборигенов, которым я изо всех сил пытался активно</w:t>
        <w:br/>
        <w:t>овладеть, хоть и в ограниченных пределах, я задавал</w:t>
        <w:br/>
        <w:t>моим собеседникам один простой вопрос, на который</w:t>
        <w:br/>
        <w:t>никак не мог получить ответа. Я спрашивал, сколько</w:t>
        <w:br/>
        <w:t>времени может занять первый этап морского путеше-</w:t>
        <w:br/>
        <w:t>ствия, то есть путь между Халем и Тахаратом. Слово</w:t>
        <w:br/>
        <w:t>«время», очевидно, отсутствовало в языке моих новых</w:t>
        <w:br/>
        <w:t>друзей. Я припомнил то, что на вчерашнем свидании</w:t>
        <w:br/>
        <w:t>сказал мне Третий: «Здесь нет времени, потому что все</w:t>
        <w:br/>
        <w:t>длится, но ничего не повторяется. Чистую длитель-</w:t>
        <w:br/>
        <w:t>ность невозможно измерить. Радуйся!» Эти слова каза-</w:t>
        <w:br/>
        <w:t>лись мне неубедительными. Как это нет повторения,</w:t>
        <w:br/>
        <w:t>рассуждал я, если за днем наступает ночь, а за зимой -</w:t>
        <w:br/>
        <w:t>лето! Клич попыталась меня переубедить. Она говори-</w:t>
        <w:br/>
        <w:t>ла мне глазами и словами: «Каждая ночь - это другая</w:t>
        <w:br/>
        <w:t>ночь, каждое лето - это другое лето. Каждый миг несет</w:t>
        <w:br/>
        <w:t>с собой нечто неповторимое, новое состояние, новый</w:t>
        <w:br/>
        <w:t>ветер»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/>
      </w:pPr>
      <w:r>
        <w:rPr/>
        <w:t>Под конец я начал ее понимать: времени, то есть</w:t>
        <w:br/>
        <w:t>повторения того же самого порядка событий, не суще-</w:t>
        <w:br/>
        <w:t>ствует. Время - это абстракция, огрубляющая и обед-</w:t>
        <w:br/>
        <w:t>няющая нашу жизнь, попытка измерить неизмеримое.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ind w:left="34" w:hanging="0"/>
        <w:rPr/>
      </w:pPr>
      <w:r>
        <w:br w:type="column"/>
      </w:r>
      <w:r>
        <w:rPr>
          <w:b/>
          <w:spacing w:val="-7"/>
        </w:rPr>
        <w:t>59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20" w:after="0"/>
        <w:ind w:left="14" w:firstLine="312"/>
        <w:jc w:val="both"/>
        <w:rPr/>
      </w:pPr>
      <w:r>
        <w:rPr/>
        <w:t>Увлекшись рассказом о сероглазой девушке и</w:t>
        <w:br/>
        <w:t>о застольной беседе, я забыл упомянуть душистые</w:t>
        <w:br/>
        <w:t>синие цветы необычной формы, большие букеты ко-</w:t>
        <w:br/>
        <w:t>торых стояли на столах. Клич сказала мне, что по-ку-</w:t>
        <w:br/>
        <w:t>шитски они называются «куль», потому что несут</w:t>
        <w:br/>
        <w:t>с собой «халь». За обедом мы ели спаржу и артишоки,</w:t>
        <w:br/>
        <w:t>которые я никогда не пробовал раньше, а только чи-</w:t>
        <w:br/>
        <w:t>тал о них в книжках - в Дуракине они не росли, и ту-</w:t>
        <w:br/>
        <w:t>да их не привозили. Во всяком случае - не привозили</w:t>
        <w:br/>
        <w:t>для меня.</w:t>
      </w:r>
    </w:p>
    <w:p>
      <w:pPr>
        <w:pStyle w:val="Normal"/>
        <w:shd w:fill="FFFFFF" w:val="clear"/>
        <w:spacing w:lineRule="exact" w:line="235"/>
        <w:ind w:left="14" w:right="10" w:firstLine="307"/>
        <w:jc w:val="both"/>
        <w:rPr/>
      </w:pPr>
      <w:r>
        <w:rPr/>
        <w:t>То, что я узнал, когда наш обед закончился и мы вы-</w:t>
        <w:br/>
        <w:t>шли из ресторана, решающим образом определило</w:t>
        <w:br/>
        <w:t>мою судьбу: Калам сообщил нам, что он предложил</w:t>
        <w:br/>
        <w:t>Клич принять участие в нашей экспедиции, и она при-</w:t>
        <w:br/>
        <w:t>няла его предложение. Нужно ли говорить, как я был</w:t>
        <w:br/>
        <w:t>рад этой новости.</w:t>
      </w:r>
    </w:p>
    <w:p>
      <w:pPr>
        <w:pStyle w:val="Normal"/>
        <w:shd w:fill="FFFFFF" w:val="clear"/>
        <w:spacing w:lineRule="exact" w:line="235" w:before="5" w:after="0"/>
        <w:ind w:left="24" w:right="19" w:firstLine="307"/>
        <w:jc w:val="both"/>
        <w:rPr/>
      </w:pPr>
      <w:r>
        <w:rPr/>
        <w:t>Сердечно распрощавшись с Елуаном, мы - Калам,</w:t>
        <w:br/>
        <w:t>Клич и я - направились в хальский порт.</w:t>
      </w:r>
    </w:p>
    <w:p>
      <w:pPr>
        <w:pStyle w:val="Normal"/>
        <w:shd w:fill="FFFFFF" w:val="clear"/>
        <w:spacing w:before="302" w:after="0"/>
        <w:ind w:right="38" w:hanging="0"/>
        <w:jc w:val="center"/>
        <w:rPr>
          <w:b/>
          <w:b/>
          <w:bCs/>
        </w:rPr>
      </w:pPr>
      <w:r>
        <w:rPr>
          <w:b/>
          <w:bCs/>
        </w:rPr>
        <w:t>Два хальских язы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5" w:before="173" w:after="0"/>
        <w:ind w:left="5" w:right="29" w:firstLine="317"/>
        <w:jc w:val="both"/>
        <w:rPr/>
      </w:pPr>
      <w:r>
        <w:rPr/>
        <w:t>Кушитский язык - это язык идей и вещей, а про-</w:t>
        <w:br/>
        <w:t>тоиранский - это язык ветра, - сказала мне Клич в от-</w:t>
        <w:br/>
        <w:t>вет на мой вопрос о местных язы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02" w:before="24" w:after="0"/>
        <w:ind w:left="5" w:right="24" w:firstLine="317"/>
        <w:jc w:val="both"/>
        <w:rPr/>
      </w:pPr>
      <w:r>
        <w:rPr/>
        <w:t>Какой из них ты хотел бы знать? - спросила она</w:t>
        <w:br/>
        <w:t>ме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0" w:before="43" w:after="0"/>
        <w:ind w:left="5" w:right="34" w:firstLine="317"/>
        <w:jc w:val="both"/>
        <w:rPr/>
      </w:pPr>
      <w:r>
        <w:rPr/>
        <w:t>А на каком языке шел у нас разговор за столом? -</w:t>
        <w:br/>
        <w:t>поинтересовался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0" w:before="10" w:after="0"/>
        <w:ind w:left="5" w:right="29" w:firstLine="317"/>
        <w:jc w:val="both"/>
        <w:rPr/>
      </w:pPr>
      <w:r>
        <w:rPr/>
        <w:t>На языке идей и вещей, - ответила мне Клич на</w:t>
        <w:br/>
        <w:t>кушитском языке.</w:t>
      </w:r>
    </w:p>
    <w:p>
      <w:pPr>
        <w:sectPr>
          <w:headerReference w:type="default" r:id="rId43"/>
          <w:type w:val="nextPage"/>
          <w:pgSz w:orient="landscape" w:w="16838" w:h="11906"/>
          <w:pgMar w:left="1440" w:right="4119" w:gutter="0" w:header="720" w:top="1440" w:footer="0" w:bottom="720"/>
          <w:pgNumType w:fmt="decimal"/>
          <w:cols w:num="2" w:space="112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9" w:after="0"/>
        <w:ind w:right="29" w:firstLine="317"/>
        <w:jc w:val="both"/>
        <w:rPr/>
      </w:pPr>
      <w:r>
        <w:rPr/>
        <w:t>Выбор был сделан, и мы больше не возвращались</w:t>
        <w:br/>
        <w:t>к этому вопросу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10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3033395</wp:posOffset>
                </wp:positionH>
                <wp:positionV relativeFrom="paragraph">
                  <wp:posOffset>3810</wp:posOffset>
                </wp:positionV>
                <wp:extent cx="141605" cy="13398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0.3pt;mso-position-vertical-relative:text;margin-left:2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485" w:after="0"/>
        <w:jc w:val="center"/>
        <w:rPr/>
      </w:pPr>
      <w:r>
        <w:rPr>
          <w:b/>
          <w:bCs/>
          <w:spacing w:val="41"/>
        </w:rPr>
        <w:t>Глава</w:t>
      </w:r>
      <w:r>
        <w:rPr>
          <w:b/>
          <w:bCs/>
        </w:rPr>
        <w:t xml:space="preserve">   </w:t>
      </w:r>
      <w:r>
        <w:rPr>
          <w:b/>
          <w:bCs/>
          <w:spacing w:val="-3"/>
        </w:rPr>
        <w:t>3</w:t>
        <w:br/>
      </w:r>
      <w:r>
        <w:rPr>
          <w:b/>
          <w:bCs/>
        </w:rPr>
        <w:t>ПЛАВАНИЕ</w:t>
      </w:r>
    </w:p>
    <w:p>
      <w:pPr>
        <w:pStyle w:val="Normal"/>
        <w:shd w:fill="FFFFFF" w:val="clear"/>
        <w:spacing w:before="403" w:after="0"/>
        <w:jc w:val="center"/>
        <w:rPr>
          <w:b/>
          <w:b/>
          <w:bCs/>
        </w:rPr>
      </w:pPr>
      <w:r>
        <w:rPr>
          <w:b/>
          <w:bCs/>
        </w:rPr>
        <w:t>Парусник «Саха»</w:t>
      </w:r>
    </w:p>
    <w:p>
      <w:pPr>
        <w:pStyle w:val="Normal"/>
        <w:shd w:fill="FFFFFF" w:val="clear"/>
        <w:spacing w:lineRule="exact" w:line="235" w:before="202" w:after="0"/>
        <w:ind w:left="5" w:hanging="0"/>
        <w:jc w:val="both"/>
        <w:rPr/>
      </w:pPr>
      <w:r>
        <w:rPr/>
        <w:t>Как и говорил Калам, на пристани нас ожидало</w:t>
        <w:br/>
        <w:t>парусное судно «Саха», готовое к отплытию.</w:t>
        <w:br/>
        <w:t>С замирающим сердцем я поднялся на палубу</w:t>
        <w:br/>
        <w:t>и обошел его от носа до кормы, разбираясь в конст-</w:t>
        <w:br/>
        <w:t>рукции, знакомой мне по старым гравюрам и музейным</w:t>
        <w:br/>
        <w:t>моделям, которые я любил в далеком детстве.</w:t>
      </w:r>
    </w:p>
    <w:p>
      <w:pPr>
        <w:pStyle w:val="Normal"/>
        <w:shd w:fill="FFFFFF" w:val="clear"/>
        <w:spacing w:lineRule="exact" w:line="235"/>
        <w:ind w:firstLine="322"/>
        <w:jc w:val="both"/>
        <w:rPr/>
      </w:pPr>
      <w:r>
        <w:rPr/>
        <w:t>Это был классический пакетбот, трехмачтовое пас-</w:t>
        <w:br/>
        <w:t>сажирское судно, водоизмещением в 300 тонн, какие</w:t>
        <w:br/>
        <w:t>ходили по морям в ХУП-ХУШ веках. Однако парус на</w:t>
        <w:br/>
        <w:t>нем был больших размеров, чем обычная бизань. Пе-</w:t>
        <w:br/>
        <w:t>редний шкатор триселя крепился к сегарсам, одетым</w:t>
        <w:br/>
        <w:t>на грот-мачту, по которой они двигались вверх и вниз,</w:t>
        <w:br/>
        <w:t>а задние фордуны были поставлены на тали. Я боюсь,</w:t>
        <w:br/>
        <w:t>что читающий эти строки не все в них сумеет понять,</w:t>
        <w:br/>
        <w:t>если, конечно, в юности он не увлекался парусными</w:t>
        <w:br/>
        <w:t>судами, как увлекался ими я. Однако могу его заве-</w:t>
        <w:br/>
        <w:t>рить, что это было отличное судно и вовсе не старое,</w:t>
        <w:br/>
        <w:t>способное прослужить еще не один десяток лет!</w:t>
      </w:r>
    </w:p>
    <w:p>
      <w:pPr>
        <w:pStyle w:val="Normal"/>
        <w:shd w:fill="FFFFFF" w:val="clear"/>
        <w:spacing w:lineRule="exact" w:line="235"/>
        <w:ind w:firstLine="331"/>
        <w:jc w:val="both"/>
        <w:rPr/>
      </w:pPr>
      <w:r>
        <w:rPr/>
        <w:t>Пока я любовался кораблем, Калам успел прово-</w:t>
        <w:br/>
        <w:t>дить Клич в ее каюту и послать одного из матросов за</w:t>
        <w:br/>
        <w:t>ее вещами. Его чемоданы были доставлены на судно</w:t>
        <w:br/>
        <w:t>заранее. Кроме того, он переговорил со своими стары-</w:t>
        <w:br/>
        <w:t>ми знакомыми - капитаном Фладдом и старшим офице-</w:t>
        <w:br/>
        <w:t>ром Туэлем. От них он пришел на мостик, где я стоял,</w:t>
        <w:br/>
        <w:t>радуясь легкой качке и попутному ветру и осматривая</w:t>
      </w:r>
    </w:p>
    <w:p>
      <w:pPr>
        <w:pStyle w:val="Normal"/>
        <w:shd w:fill="FFFFFF" w:val="clear"/>
        <w:tabs>
          <w:tab w:val="clear" w:pos="708"/>
          <w:tab w:val="left" w:pos="3509" w:leader="none"/>
        </w:tabs>
        <w:spacing w:before="29" w:after="0"/>
        <w:ind w:left="14" w:hanging="0"/>
        <w:rPr/>
      </w:pPr>
      <w:r>
        <w:br w:type="column"/>
      </w:r>
      <w:r>
        <w:rPr>
          <w:b/>
          <w:spacing w:val="-19"/>
        </w:rPr>
        <w:t>6 1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34" w:after="0"/>
        <w:ind w:left="14" w:right="10" w:hanging="0"/>
        <w:jc w:val="both"/>
        <w:rPr/>
      </w:pPr>
      <w:r>
        <w:rPr/>
        <w:t>Хальскую бухту в подзорную трубу. От свежего возду-</w:t>
        <w:br/>
        <w:t>ха у меня захватило дух, я дышал и не мог надышаться!</w:t>
      </w:r>
    </w:p>
    <w:p>
      <w:pPr>
        <w:pStyle w:val="Normal"/>
        <w:shd w:fill="FFFFFF" w:val="clear"/>
        <w:spacing w:lineRule="exact" w:line="235"/>
        <w:ind w:left="10" w:right="10" w:firstLine="317"/>
        <w:jc w:val="both"/>
        <w:rPr/>
      </w:pPr>
      <w:r>
        <w:rPr/>
        <w:t>Калам сообщил мне, что на судне тридцать матро-</w:t>
        <w:br/>
        <w:t>сов и столько же пассажиров, что дует попутный юго-</w:t>
        <w:br/>
        <w:t>восточный Эвр и что капитан Фладд приглашает нас</w:t>
        <w:br/>
        <w:t>вечером на ужин в свою каюту. Через два часа мы спо-</w:t>
        <w:br/>
        <w:t>койно вышли из бухты Халя. Я стоял на носу корабля,</w:t>
        <w:br/>
        <w:t>наполненный халем так же, как наш парус был напол-</w:t>
        <w:br/>
        <w:t>нен Эвром, а корабль нес нас навстречу непредсказу-</w:t>
        <w:br/>
        <w:t>емому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/>
      </w:pPr>
      <w:r>
        <w:rPr/>
        <w:t>Капитан Фладд и старший офицер Туэль, с кото-</w:t>
        <w:br/>
        <w:t>рыми мы ужинали в капитанской каюте в наш первый</w:t>
        <w:br/>
        <w:t>вечер, - ужин, кстати, был изыскан и прекрасно сер-</w:t>
        <w:br/>
        <w:t>вирован - оказались на редкость веселыми и остроум-</w:t>
        <w:br/>
        <w:t>ными людьми, знающими великое множество морских</w:t>
        <w:br/>
        <w:t>историй. Одну красивую историю, рассказанную Ту-</w:t>
        <w:br/>
        <w:t>элем во время ужина, мне удалось позже записать,</w:t>
        <w:br/>
        <w:t>конечно, не без помощи Клич, моей спутницы и по-</w:t>
        <w:br/>
        <w:t>мощницы во всех моих делах. Вот эта история:</w:t>
      </w:r>
    </w:p>
    <w:p>
      <w:pPr>
        <w:pStyle w:val="Normal"/>
        <w:shd w:fill="FFFFFF" w:val="clear"/>
        <w:spacing w:before="302" w:after="0"/>
        <w:ind w:left="1339" w:hanging="0"/>
        <w:rPr>
          <w:b/>
          <w:b/>
          <w:bCs/>
        </w:rPr>
      </w:pPr>
      <w:r>
        <w:rPr>
          <w:b/>
          <w:bCs/>
        </w:rPr>
        <w:t>Шторм (Рассказ Туэля)</w:t>
      </w:r>
    </w:p>
    <w:p>
      <w:pPr>
        <w:pStyle w:val="Normal"/>
        <w:shd w:fill="FFFFFF" w:val="clear"/>
        <w:spacing w:lineRule="exact" w:line="235" w:before="178" w:after="0"/>
        <w:ind w:right="19" w:firstLine="312"/>
        <w:jc w:val="both"/>
        <w:rPr/>
      </w:pPr>
      <w:r>
        <w:rPr/>
        <w:t>Однажды, когда мы шли из Тахарата в Кудрат на па-</w:t>
        <w:br/>
        <w:t>кетботе «Надежда» и находились на траверзе мыса Гат-</w:t>
        <w:br/>
        <w:t>терас, с юго-запада на нас налетел шторм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/>
      </w:pPr>
      <w:r>
        <w:rPr/>
        <w:t>На судне было двадцать пять пассажиров и среди</w:t>
        <w:br/>
        <w:t>них художник по имени Мэт, ехавший с сестрой. Мэт</w:t>
        <w:br/>
        <w:t>вез с собой тяжелый плоский ящик в человеческий</w:t>
        <w:br/>
        <w:t>рост, с трудом втиснутый двумя сильными матросами</w:t>
        <w:br/>
        <w:t>в дверь его каюты. Художник не распространялся на-</w:t>
        <w:br/>
        <w:t>счет содержимого ящика, и, разумеется, никто его об</w:t>
        <w:br/>
        <w:t>этом не спрашивал.</w:t>
      </w:r>
    </w:p>
    <w:p>
      <w:pPr>
        <w:sectPr>
          <w:headerReference w:type="default" r:id="rId44"/>
          <w:type w:val="nextPage"/>
          <w:pgSz w:orient="landscape" w:w="16838" w:h="11906"/>
          <w:pgMar w:left="1440" w:right="4110" w:gutter="0" w:header="720" w:top="1440" w:footer="0" w:bottom="720"/>
          <w:pgNumType w:fmt="decimal"/>
          <w:cols w:num="2" w:space="1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62</w:t>
      </w:r>
    </w:p>
    <w:p>
      <w:pPr>
        <w:pStyle w:val="Normal"/>
        <w:shd w:fill="FFFFFF" w:val="clear"/>
        <w:spacing w:before="110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63</w:t>
      </w:r>
    </w:p>
    <w:p>
      <w:pPr>
        <w:pStyle w:val="Normal"/>
        <w:shd w:fill="FFFFFF" w:val="clear"/>
        <w:spacing w:before="24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45"/>
          <w:type w:val="nextPage"/>
          <w:pgSz w:orient="landscape" w:w="16838" w:h="11906"/>
          <w:pgMar w:left="1459" w:right="4114" w:gutter="0" w:header="720" w:top="1440" w:footer="0" w:bottom="720"/>
          <w:pgNumType w:fmt="decimal"/>
          <w:cols w:num="4" w:equalWidth="false" w:sep="false">
            <w:col w:w="1545" w:space="3316"/>
            <w:col w:w="720" w:space="638"/>
            <w:col w:w="720" w:space="2764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/>
      </w:pPr>
      <w:r>
        <w:rPr/>
      </w:r>
    </w:p>
    <w:p>
      <w:pPr>
        <w:sectPr>
          <w:headerReference w:type="default" r:id="rId46"/>
          <w:type w:val="nextPage"/>
          <w:pgSz w:orient="landscape" w:w="16838" w:h="11906"/>
          <w:pgMar w:left="1440" w:right="41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right="5" w:firstLine="326"/>
        <w:jc w:val="both"/>
        <w:rPr/>
      </w:pPr>
      <w:r>
        <w:rPr/>
        <w:t>Шторм между тем приближался. В известной мере</w:t>
        <w:br/>
        <w:t>мы были готовы к этому шторму, так как погода стала</w:t>
        <w:br/>
        <w:t>угрожающе портиться. Люки нашего пакетбота были</w:t>
        <w:br/>
        <w:t>задраены, багаж и все предметы внизу и на палубе на-</w:t>
        <w:br/>
        <w:t>дежно закреплены. По мере того как ветер крепчал, мы</w:t>
        <w:br/>
        <w:t>убирали паруса, и корабль несли теперь только контр-</w:t>
        <w:br/>
        <w:t>бизань и фор-марсель.</w:t>
      </w:r>
    </w:p>
    <w:p>
      <w:pPr>
        <w:pStyle w:val="Normal"/>
        <w:shd w:fill="FFFFFF" w:val="clear"/>
        <w:spacing w:lineRule="exact" w:line="235"/>
        <w:ind w:firstLine="317"/>
        <w:jc w:val="both"/>
        <w:rPr/>
      </w:pPr>
      <w:r>
        <w:rPr/>
        <w:t>Мы шли таким образом день и ночь - наш пакетбот</w:t>
        <w:br/>
        <w:t>во многих отношениях показал себя отличным морехо-</w:t>
        <w:br/>
        <w:t>дом, и мы совсем не набрали воды в трюм. Однако на</w:t>
        <w:br/>
        <w:t>исходе ночи ветер стал ураганным, наша контр-бизань</w:t>
        <w:br/>
        <w:t>была разорвана в клочья, мы потеряли ход, и на нас об-</w:t>
        <w:br/>
        <w:t>рушилось подряд несколько гигантских валов. Они ув-</w:t>
        <w:br/>
        <w:t>лекли за собой в море трех матросов, камбуз и почти</w:t>
        <w:br/>
        <w:t>весь левый фальшборт. Не успели мы прийти в себя,</w:t>
        <w:br/>
        <w:t>как лопнул фор-марсель, но мы поставили штормовые</w:t>
        <w:br/>
        <w:t>паруса, и в течение нескольких часов наше судно про-</w:t>
        <w:br/>
        <w:t>должало благополучно продвигаться вперед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/>
      </w:pPr>
      <w:r>
        <w:rPr/>
        <w:t>Однако ураган не стихал, и ничто не свидетельст-</w:t>
        <w:br/>
        <w:t>вовало о скором его прекращении. Как оказалось, ван-</w:t>
        <w:br/>
        <w:t>ты были плохо натянуты и все время испытывали из-</w:t>
        <w:br/>
        <w:t>лишнее напряжение - в результате, когда уже светало</w:t>
        <w:br/>
        <w:t>и вся команда была вымотана до предела, корабль рез-</w:t>
        <w:br/>
        <w:t>ко повернул, а бизань-мачта не выдержала и рухнула</w:t>
        <w:br/>
        <w:t>на палубу. Более часа мы тщетно пытались освободить</w:t>
        <w:br/>
        <w:t>от нее судно, которое теперь подвергалось чудовищ-</w:t>
        <w:br/>
        <w:t>ной боковой качке, а затем на корму явился матрос</w:t>
        <w:br/>
        <w:t>и доложил, что вода в трюме поднялась выше колен.</w:t>
        <w:br/>
        <w:t>В довершение всех бед выяснилось, что помпы засо-</w:t>
        <w:br/>
        <w:t>рены и ничего не откачивают.</w:t>
      </w:r>
    </w:p>
    <w:p>
      <w:pPr>
        <w:pStyle w:val="Normal"/>
        <w:shd w:fill="FFFFFF" w:val="clear"/>
        <w:spacing w:lineRule="exact" w:line="235"/>
        <w:ind w:left="10" w:right="19" w:firstLine="317"/>
        <w:jc w:val="both"/>
        <w:rPr/>
      </w:pPr>
      <w:r>
        <w:rPr/>
        <w:t>Теперь на судне воцарилось отчаяние и смятение,</w:t>
        <w:br/>
        <w:t>однако была сделана попытка облегчить его, выбро-</w:t>
      </w:r>
    </w:p>
    <w:p>
      <w:pPr>
        <w:pStyle w:val="Normal"/>
        <w:shd w:fill="FFFFFF" w:val="clear"/>
        <w:spacing w:lineRule="exact" w:line="240" w:before="29" w:after="0"/>
        <w:ind w:right="19" w:hanging="0"/>
        <w:jc w:val="both"/>
        <w:rPr/>
      </w:pPr>
      <w:r>
        <w:br w:type="column"/>
      </w:r>
      <w:r>
        <w:rPr/>
        <w:t>сив за борт весь груз, до которого удалось добраться,</w:t>
        <w:br/>
        <w:t>и срубив обе мачты. В конце концов нам удалось это</w:t>
        <w:br/>
        <w:t>сделать, но помпы по-прежнему бездействовали, а во-</w:t>
        <w:br/>
        <w:t>да в трюме стремительно прибывала. Корабль наш был</w:t>
        <w:br/>
        <w:t>обречен.</w:t>
      </w:r>
    </w:p>
    <w:p>
      <w:pPr>
        <w:pStyle w:val="Normal"/>
        <w:shd w:fill="FFFFFF" w:val="clear"/>
        <w:spacing w:lineRule="exact" w:line="235"/>
        <w:ind w:left="5" w:right="5" w:firstLine="317"/>
        <w:jc w:val="both"/>
        <w:rPr/>
      </w:pPr>
      <w:r>
        <w:rPr/>
        <w:t>Когда окончательно рассвело, ураган заметно</w:t>
        <w:br/>
        <w:t>стих, а с ним немного улеглось и волнение, и у нас по-</w:t>
        <w:br/>
        <w:t>явилась слабая надежда спастись в шлюпках. Тучи</w:t>
        <w:br/>
        <w:t>с наветренной стороны разошлись, и нас озарили яр-</w:t>
        <w:br/>
        <w:t>кие лучи солнца, - эта нежданная удача немного нас</w:t>
        <w:br/>
        <w:t>подбодрила.</w:t>
      </w:r>
    </w:p>
    <w:p>
      <w:pPr>
        <w:pStyle w:val="Normal"/>
        <w:shd w:fill="FFFFFF" w:val="clear"/>
        <w:spacing w:lineRule="exact" w:line="235"/>
        <w:ind w:left="14" w:right="5" w:firstLine="312"/>
        <w:jc w:val="both"/>
        <w:rPr/>
      </w:pPr>
      <w:r>
        <w:rPr/>
        <w:t>Ценой невероятных усилий нам удалось спустить</w:t>
        <w:br/>
        <w:t>на воду вельбот, и в него погрузились команда и почти</w:t>
        <w:br/>
        <w:t>все пассажиры.</w:t>
      </w:r>
    </w:p>
    <w:p>
      <w:pPr>
        <w:pStyle w:val="Normal"/>
        <w:shd w:fill="FFFFFF" w:val="clear"/>
        <w:spacing w:lineRule="exact" w:line="235"/>
        <w:ind w:left="10" w:right="5" w:firstLine="317"/>
        <w:jc w:val="both"/>
        <w:rPr/>
      </w:pPr>
      <w:r>
        <w:rPr/>
        <w:t>Нас осталось двенадцать человек на борту пакет-</w:t>
        <w:br/>
        <w:t>бота, включая капитана Фладда. Убедившись, что</w:t>
        <w:br/>
        <w:t>вельбот отвалил от судна, мы решились доверить</w:t>
        <w:br/>
        <w:t>свою судьбу кормовой шлюпке. Мы спустили ее без</w:t>
        <w:br/>
        <w:t>особых затруднений, хотя, когда она коснулась воды,</w:t>
        <w:br/>
        <w:t>волна лишь чудом ее не залила. На весла сели восемь</w:t>
        <w:br/>
        <w:t>матросов. В эту шлюпку спустились Мэт с сестрой,</w:t>
        <w:br/>
        <w:t>отказавшейся ранее сесть в вельбот и оставить на</w:t>
        <w:br/>
        <w:t>судне брата. Мэт в свою очередь не хотел садиться</w:t>
        <w:br/>
        <w:t>в шлюпку, так что его пришлось связать и спустить ту-</w:t>
        <w:br/>
        <w:t>да силой. Последними в шлюпку спустились капитан</w:t>
        <w:br/>
        <w:t>Фладд и я.</w:t>
      </w:r>
    </w:p>
    <w:p>
      <w:pPr>
        <w:pStyle w:val="Normal"/>
        <w:shd w:fill="FFFFFF" w:val="clear"/>
        <w:spacing w:lineRule="exact" w:line="235" w:before="10" w:after="0"/>
        <w:ind w:left="19" w:firstLine="312"/>
        <w:jc w:val="both"/>
        <w:rPr/>
      </w:pPr>
      <w:r>
        <w:rPr/>
        <w:t>Разумеется, в шлюпке почти не оставалось места,</w:t>
        <w:br/>
        <w:t>а потому мы могли взять с собой лишь несколько со-</w:t>
        <w:br/>
        <w:t>вершенно необходимых навигационных инструментов</w:t>
        <w:br/>
        <w:t>и немного провизии. Все наши вещи, кроме одежды,</w:t>
        <w:br/>
        <w:t>которая была на нас, остались на борту, и, разумеется,</w:t>
        <w:br/>
        <w:t>никто даже не помышлял о том, чтобы спасти хоть</w:t>
      </w:r>
    </w:p>
    <w:p>
      <w:pPr>
        <w:sectPr>
          <w:type w:val="continuous"/>
          <w:pgSz w:orient="landscape" w:w="16838" w:h="11906"/>
          <w:pgMar w:left="1440" w:right="4100" w:gutter="0" w:header="720" w:top="1440" w:footer="0" w:bottom="720"/>
          <w:cols w:num="2" w:equalWidth="false" w:sep="false">
            <w:col w:w="5083" w:space="1146"/>
            <w:col w:w="5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14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3039745</wp:posOffset>
                </wp:positionH>
                <wp:positionV relativeFrom="paragraph">
                  <wp:posOffset>9525</wp:posOffset>
                </wp:positionV>
                <wp:extent cx="141605" cy="133985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0.75pt;mso-position-vertical-relative:text;margin-left:2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44" w:after="0"/>
        <w:ind w:right="5" w:hanging="0"/>
        <w:jc w:val="both"/>
        <w:rPr/>
      </w:pPr>
      <w:r>
        <w:rPr/>
        <w:t>часть своего багажа. Как же мы изумились, когда, едва</w:t>
        <w:br/>
        <w:t>мы отошли от пакетбота, сидевший на корме шлюпки</w:t>
        <w:br/>
        <w:t>Мэт, которого теперь развязали, вдруг поднялся на но-</w:t>
        <w:br/>
        <w:t>ги и спокойно потребовал от капитана Фладда повер-</w:t>
        <w:br/>
        <w:t>нуть назад к пакетботу, чтобы он мог взять с собой</w:t>
        <w:br/>
        <w:t>свой ящик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235"/>
        <w:ind w:left="5" w:right="5" w:firstLine="331"/>
        <w:jc w:val="both"/>
        <w:rPr/>
      </w:pPr>
      <w:r>
        <w:rPr/>
        <w:t>Сядьте, Мэт, - сказал капитан Фладд. - Мы</w:t>
        <w:br/>
        <w:t>опрокинемся, если вы не будете сидеть неподвижно.</w:t>
        <w:br/>
        <w:t>Ведь шлюпка и так погружена в воду по самый план-</w:t>
        <w:br/>
        <w:t>ши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235"/>
        <w:ind w:left="5" w:right="10" w:firstLine="331"/>
        <w:jc w:val="both"/>
        <w:rPr/>
      </w:pPr>
      <w:r>
        <w:rPr/>
        <w:t>Ящик! - повторил Мэт, продолжая стоять. -</w:t>
        <w:br/>
        <w:t>Я говорю о ящике! Капитан Фладд, вы не можете...</w:t>
        <w:br/>
        <w:t>вы не посмеете мне отказать. Его вес... это же пус-</w:t>
        <w:br/>
        <w:t>тяк, сущая безделица. Заклинаю вас - вернитесь за</w:t>
        <w:br/>
        <w:t>ящиком!</w:t>
      </w:r>
    </w:p>
    <w:p>
      <w:pPr>
        <w:pStyle w:val="Normal"/>
        <w:shd w:fill="FFFFFF" w:val="clear"/>
        <w:spacing w:lineRule="exact" w:line="235"/>
        <w:ind w:left="10" w:right="5" w:firstLine="326"/>
        <w:jc w:val="both"/>
        <w:rPr/>
      </w:pPr>
      <w:r>
        <w:rPr/>
        <w:t>Капитан, казалось, был на миг тронут отчаянным</w:t>
        <w:br/>
        <w:t>призывом художника, но его лицо тут же обрело преж-</w:t>
        <w:br/>
        <w:t>нее суровое выражение, и он только ответил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5"/>
        <w:ind w:left="5" w:right="5" w:firstLine="331"/>
        <w:jc w:val="both"/>
        <w:rPr/>
      </w:pPr>
      <w:r>
        <w:rPr/>
        <w:t>-</w:t>
        <w:tab/>
        <w:t>Мэт, вы безумны! Я не буду вас слушать. Сядьте</w:t>
        <w:br/>
        <w:t>же, или вы утопите шлюпку. Что вы делаете? Держите</w:t>
        <w:br/>
        <w:t>его... Он хочет прыгнуть за борт!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/>
      </w:pPr>
      <w:r>
        <w:rPr/>
        <w:t>И действительно, Мэт кинулся в волны, и, так как</w:t>
        <w:br/>
        <w:t>мы были еще совсем рядом с пакетботом, заслонявшим</w:t>
        <w:br/>
        <w:t>нас от ветра, ему удалось ценой сверхчеловеческих</w:t>
        <w:br/>
        <w:t>усилий схватиться за канат, свисавший из носового</w:t>
        <w:br/>
        <w:t>клюза. Минуту спустя он был уже на палубе и стрем-</w:t>
        <w:br/>
        <w:t>глав бросился вниз в каюту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/>
      </w:pPr>
      <w:r>
        <w:rPr/>
        <w:t>Тем временем нас отнесло за корму судна, и мы</w:t>
        <w:br/>
        <w:t>оказались в полной власти все еще бушевавших волн.</w:t>
        <w:br/>
        <w:t>Мы попытались вернуться к пакетботу, но буря гнала</w:t>
        <w:br/>
        <w:t>нашу скорлупку куда хотела. И мы поняли, что злопо-</w:t>
        <w:br/>
        <w:t>лучный художник обречен.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spacing w:before="43" w:after="0"/>
        <w:ind w:left="24" w:hanging="0"/>
        <w:rPr/>
      </w:pPr>
      <w:r>
        <w:br w:type="column"/>
      </w:r>
      <w:r>
        <w:rPr>
          <w:rFonts w:cs="Arial" w:ascii="Arial" w:hAnsi="Arial"/>
          <w:b/>
        </w:rPr>
        <w:t>65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34" w:after="0"/>
        <w:ind w:left="10" w:right="5" w:firstLine="307"/>
        <w:jc w:val="both"/>
        <w:rPr/>
      </w:pPr>
      <w:r>
        <w:rPr/>
        <w:t>От разбитого пакетбота нас отделяло уже доволь-</w:t>
        <w:br/>
        <w:t>но большое расстояние, когда безумец (ибо мы были</w:t>
        <w:br/>
        <w:t>убеждены, что он лишился рассудка) поднялся по</w:t>
        <w:br/>
        <w:t>трапу и, хотя это должно было потребовать поистине</w:t>
        <w:br/>
        <w:t>колоссальной силы, вытащил на палубу ящик. Пока</w:t>
        <w:br/>
        <w:t>мы смотрели на него, пораженные тем, что видели, он</w:t>
        <w:br/>
        <w:t>быстро обмотал ящик дюймовым канатом и тем же</w:t>
        <w:br/>
        <w:t>канатом обвязал себя. В следующий миг ящик с ху-</w:t>
        <w:br/>
        <w:t>дожником были уже в море, которое сразу же погло-</w:t>
        <w:br/>
        <w:t>тило их.</w:t>
      </w:r>
    </w:p>
    <w:p>
      <w:pPr>
        <w:pStyle w:val="Normal"/>
        <w:shd w:fill="FFFFFF" w:val="clear"/>
        <w:spacing w:lineRule="exact" w:line="235"/>
        <w:ind w:left="14" w:right="5" w:firstLine="322"/>
        <w:jc w:val="both"/>
        <w:rPr/>
      </w:pPr>
      <w:r>
        <w:rPr/>
        <w:t>Подняв весла, несколько мгновений мы с грустью</w:t>
        <w:br/>
        <w:t>глядели на роковое место. Потом мы начали грести и</w:t>
        <w:br/>
        <w:t>поплыли прочь. Больше часа в нашей шлюпке царило</w:t>
        <w:br/>
        <w:t>полное молчание. Наконец я осмелился прервать ег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exact" w:line="235"/>
        <w:ind w:left="5" w:right="5" w:firstLine="326"/>
        <w:jc w:val="both"/>
        <w:rPr/>
      </w:pPr>
      <w:r>
        <w:rPr/>
        <w:t>Вы заметили, капитан, что они сразу пошли ко</w:t>
        <w:br/>
        <w:t>дну? Признаюсь, когда я увидел, что он привязывает</w:t>
        <w:br/>
        <w:t>себя к ящику перед тем, как прыгнуть в воду, я потерял</w:t>
        <w:br/>
        <w:t>всякую надежду на его спас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exact" w:line="235"/>
        <w:ind w:left="5" w:right="24" w:firstLine="326"/>
        <w:jc w:val="both"/>
        <w:rPr/>
      </w:pPr>
      <w:r>
        <w:rPr/>
        <w:t>Они и должны были пойти ко дну, - ответил капи-</w:t>
        <w:br/>
        <w:t>тан. - Однако не исключено, что мы с ним скоро встре-</w:t>
        <w:br/>
        <w:t>тим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exact" w:line="235" w:before="14" w:after="0"/>
        <w:ind w:left="331" w:hanging="0"/>
        <w:rPr/>
      </w:pPr>
      <w:r>
        <w:rPr/>
        <w:t>Вы думаете, мы утонем? - воскликнул я с ужас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80" w:leader="none"/>
        </w:tabs>
        <w:spacing w:lineRule="exact" w:line="235"/>
        <w:ind w:left="5" w:right="29" w:firstLine="326"/>
        <w:jc w:val="both"/>
        <w:rPr/>
      </w:pPr>
      <w:r>
        <w:rPr/>
        <w:t>Напротив, - сказал капитан. - Но об этом мы по-</w:t>
        <w:br/>
        <w:t>говорим в более подходящее время.</w:t>
      </w:r>
    </w:p>
    <w:p>
      <w:pPr>
        <w:pStyle w:val="Normal"/>
        <w:shd w:fill="FFFFFF" w:val="clear"/>
        <w:spacing w:lineRule="exact" w:line="235"/>
        <w:ind w:right="19" w:firstLine="317"/>
        <w:jc w:val="both"/>
        <w:rPr/>
      </w:pPr>
      <w:r>
        <w:rPr/>
        <w:t>Нам пришлось перенести немало трудностей, и мы</w:t>
        <w:br/>
        <w:t>едва избежали смерти, однако счастье улыбнулось не</w:t>
        <w:br/>
        <w:t>только вельботу, но и нашей шлюпке. Короче говоря,</w:t>
        <w:br/>
        <w:t>еле живые, мы причалили к песчаному берегу напро-</w:t>
        <w:br/>
        <w:t>тив острова Роанок. Там мы разожгли костер и высу-</w:t>
        <w:br/>
        <w:t>шили свою одежду. Матросы наловили рыбы и испек-</w:t>
        <w:br/>
        <w:t>ли ее в золе. В конце концов нас подобрало судно,</w:t>
        <w:br/>
        <w:t>шедшее в Кудрат.</w:t>
      </w:r>
    </w:p>
    <w:p>
      <w:pPr>
        <w:sectPr>
          <w:headerReference w:type="default" r:id="rId47"/>
          <w:type w:val="nextPage"/>
          <w:pgSz w:orient="landscape" w:w="16838" w:h="11906"/>
          <w:pgMar w:left="1440" w:right="4244" w:gutter="0" w:header="720" w:top="1440" w:footer="0" w:bottom="720"/>
          <w:pgNumType w:fmt="decimal"/>
          <w:cols w:num="2" w:space="9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66</w:t>
      </w:r>
    </w:p>
    <w:p>
      <w:pPr>
        <w:pStyle w:val="Normal"/>
        <w:shd w:fill="FFFFFF" w:val="clear"/>
        <w:tabs>
          <w:tab w:val="clear" w:pos="708"/>
          <w:tab w:val="left" w:pos="3494" w:leader="underscore"/>
        </w:tabs>
        <w:rPr/>
      </w:pPr>
      <w:r>
        <w:br w:type="column"/>
      </w:r>
      <w:r>
        <w:rPr>
          <w:b/>
          <w:spacing w:val="-6"/>
        </w:rPr>
        <w:t>67</w:t>
      </w:r>
      <w:r>
        <w:rPr>
          <w:spacing w:val="-6"/>
        </w:rPr>
        <w:t xml:space="preserve">     </w:t>
      </w:r>
      <w:r>
        <w:rPr/>
        <w:t xml:space="preserve">                                                             </w:t>
      </w:r>
      <w:r>
        <w:rPr>
          <w:i/>
          <w:iCs/>
        </w:rPr>
        <w:t>Архипелаг Макам</w:t>
      </w:r>
    </w:p>
    <w:p>
      <w:pPr>
        <w:sectPr>
          <w:headerReference w:type="default" r:id="rId48"/>
          <w:type w:val="nextPage"/>
          <w:pgSz w:orient="landscape" w:w="16838" w:h="11906"/>
          <w:pgMar w:left="1445" w:right="4133" w:gutter="0" w:header="720" w:top="1440" w:footer="0" w:bottom="720"/>
          <w:pgNumType w:fmt="decimal"/>
          <w:cols w:num="3" w:equalWidth="false" w:sep="false">
            <w:col w:w="1545" w:space="3322"/>
            <w:col w:w="720" w:space="618"/>
            <w:col w:w="50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/>
      </w:pPr>
      <w:r>
        <w:rPr/>
      </w:r>
    </w:p>
    <w:p>
      <w:pPr>
        <w:sectPr>
          <w:headerReference w:type="default" r:id="rId49"/>
          <w:type w:val="nextPage"/>
          <w:pgSz w:orient="landscape" w:w="16838" w:h="11906"/>
          <w:pgMar w:left="1440" w:right="41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24" w:firstLine="326"/>
        <w:jc w:val="both"/>
        <w:rPr/>
      </w:pPr>
      <w:r>
        <w:rPr/>
        <w:t>Каково же было наше изумление, когда среди пас-</w:t>
        <w:br/>
        <w:t>сажиров этого судна мы увидели маленького хрупкого</w:t>
        <w:br/>
        <w:t>Мэта, который очень обрадовался встрече со своей се-</w:t>
        <w:br/>
        <w:t>строй и рассказал нам, что с ним произошло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/>
      </w:pPr>
      <w:r>
        <w:rPr/>
        <w:t>Прыгнув в волны с ящиком, который он прижимал</w:t>
        <w:br/>
        <w:t>к себе двумя руками, Мэт почувствовал, что он не то-</w:t>
        <w:br/>
        <w:t>нет, а, напротив, летит над поверхностью воды в сто-</w:t>
        <w:br/>
        <w:t>рону, откуда светило солнце. Вскоре впереди показа-</w:t>
        <w:br/>
        <w:t>лась земля, и несший его поток воздуха мягко опустил</w:t>
        <w:br/>
        <w:t>его вместе с его ношей на берег возле рыбацкого по-</w:t>
        <w:br/>
        <w:t>селка на один из малых островков архипелага. Рыбаки</w:t>
        <w:br/>
        <w:t>дали ему пищу и приют, а потом отвезли его вместе</w:t>
        <w:br/>
        <w:t>с его ящиком на проходящий мимо корабль, который</w:t>
        <w:br/>
        <w:t>шел в Кудрат.</w:t>
      </w:r>
    </w:p>
    <w:p>
      <w:pPr>
        <w:pStyle w:val="Normal"/>
        <w:shd w:fill="FFFFFF" w:val="clear"/>
        <w:spacing w:lineRule="exact" w:line="235"/>
        <w:ind w:left="14" w:firstLine="317"/>
        <w:jc w:val="both"/>
        <w:rPr/>
      </w:pPr>
      <w:r>
        <w:rPr/>
        <w:t>Так мы и встретились с ним на одном корабле,</w:t>
        <w:br/>
        <w:t>и радости Мэта и его сестры не было предела. Под</w:t>
        <w:br/>
        <w:t>конец Мэт повел нас в свою каюту и показал нам</w:t>
        <w:br/>
        <w:t>большое полотно, извлеченное им из ящика. Это бы-</w:t>
        <w:br/>
        <w:t>ло аллегорическое изображение четырех потоков,</w:t>
        <w:br/>
        <w:t>правящих Большим Иллюзионом. Большой Иллюзион</w:t>
        <w:br/>
        <w:t>на картине имел вид человека, стоящего на Земле</w:t>
        <w:br/>
        <w:t>и держащего на себе Небо, а четыре вихря распола-</w:t>
        <w:br/>
        <w:t>гались в его туловище, образуя четыре спирали и од-</w:t>
        <w:br/>
        <w:t>новременно свастику со сверкающим центром. Вгля-</w:t>
        <w:br/>
        <w:t>дывание в картину создавало эффект головокруже-</w:t>
        <w:br/>
        <w:t>ния и парения, а спирали властно втягивали зрителей</w:t>
        <w:br/>
        <w:t>в свою глубину и порождали редкий «халь» причаст-</w:t>
        <w:br/>
        <w:t>ности и восторга.</w:t>
      </w:r>
    </w:p>
    <w:p>
      <w:pPr>
        <w:pStyle w:val="Normal"/>
        <w:shd w:fill="FFFFFF" w:val="clear"/>
        <w:spacing w:lineRule="exact" w:line="235"/>
        <w:ind w:left="24" w:right="5" w:firstLine="317"/>
        <w:jc w:val="both"/>
        <w:rPr/>
      </w:pPr>
      <w:r>
        <w:rPr/>
        <w:t>- Это приключение имело для меня серьезные лич-</w:t>
        <w:br/>
        <w:t>ные последствия, - добавил в завершение своего рас-</w:t>
        <w:br/>
        <w:t>сказа Туэль. - Сестра Мэта стала моей женой и воз-</w:t>
        <w:br/>
        <w:t>любленной, и у нас растут мальчик и девочка.</w:t>
      </w:r>
    </w:p>
    <w:p>
      <w:pPr>
        <w:pStyle w:val="Normal"/>
        <w:shd w:fill="FFFFFF" w:val="clear"/>
        <w:spacing w:before="322" w:after="0"/>
        <w:ind w:left="67" w:hanging="0"/>
        <w:jc w:val="center"/>
        <w:rPr>
          <w:b/>
          <w:b/>
          <w:bCs/>
        </w:rPr>
      </w:pPr>
      <w:r>
        <w:br w:type="column"/>
      </w:r>
      <w:r>
        <w:rPr>
          <w:b/>
          <w:bCs/>
        </w:rPr>
        <w:t>Начало путешествия</w:t>
      </w:r>
    </w:p>
    <w:p>
      <w:pPr>
        <w:pStyle w:val="Normal"/>
        <w:shd w:fill="FFFFFF" w:val="clear"/>
        <w:spacing w:lineRule="exact" w:line="235" w:before="130" w:after="0"/>
        <w:ind w:left="62" w:firstLine="322"/>
        <w:jc w:val="both"/>
        <w:rPr/>
      </w:pPr>
      <w:r>
        <w:rPr/>
        <w:t>В первые дни нашего плавания стояла прекрасная</w:t>
        <w:br/>
        <w:t>погода, хотя, едва мы вышли из бухты, ветер неожи-</w:t>
        <w:br/>
        <w:t>данно переменился и стал боковым - едва берег</w:t>
        <w:br/>
        <w:t>скрылся за кормой, задул Борей и продолжал дуть</w:t>
        <w:br/>
        <w:t>большую часть нашего пути. Впрочем, это никому не</w:t>
        <w:br/>
        <w:t>мешало: пассажиры были в превосходном расположе-</w:t>
        <w:br/>
        <w:t>нии духа и весьма общительны.</w:t>
      </w:r>
    </w:p>
    <w:p>
      <w:pPr>
        <w:pStyle w:val="Normal"/>
        <w:shd w:fill="FFFFFF" w:val="clear"/>
        <w:spacing w:lineRule="exact" w:line="235" w:before="10" w:after="0"/>
        <w:ind w:left="24" w:right="24" w:firstLine="312"/>
        <w:jc w:val="both"/>
        <w:rPr/>
      </w:pPr>
      <w:r>
        <w:rPr/>
        <w:t>С небольшой группой пассажиров я познакомился</w:t>
        <w:br/>
        <w:t>еще при посадке в Хале. Это были три пожилые пары,</w:t>
        <w:br/>
        <w:t>которые возвращались домой на остров Тахарат после</w:t>
        <w:br/>
        <w:t>визита в Халь. Их звали господин и госпожа Та, госпо-</w:t>
        <w:br/>
        <w:t>дин и госпожа Ха и господин и госпожа Рат. Узнав, что</w:t>
        <w:br/>
        <w:t>я иностранец, почти ничего не знающий об архипелаге</w:t>
        <w:br/>
        <w:t>Макам, они сразу же начали давать мне советы и обу-</w:t>
        <w:br/>
        <w:t>чать кушитской грамматике. Пожилые дамы напере-</w:t>
        <w:br/>
        <w:t>бой закидывали меня кушитскими детскими прибаут-</w:t>
        <w:br/>
        <w:t>ками и считалками, утверждая, что без такой основы</w:t>
        <w:br/>
        <w:t>знание языка будет некачественным и абстрактным,</w:t>
        <w:br/>
        <w:t>тогда как их мужья, тахаратские чиновники, давали</w:t>
        <w:br/>
        <w:t>мне полезные практические сведения относительно</w:t>
        <w:br/>
        <w:t>гражданского устройства островов.</w:t>
      </w:r>
    </w:p>
    <w:p>
      <w:pPr>
        <w:pStyle w:val="Normal"/>
        <w:shd w:fill="FFFFFF" w:val="clear"/>
        <w:spacing w:lineRule="exact" w:line="235"/>
        <w:ind w:right="62" w:firstLine="317"/>
        <w:jc w:val="both"/>
        <w:rPr/>
      </w:pPr>
      <w:r>
        <w:rPr/>
        <w:t>Клич познакомила меня с интересным молодым че-</w:t>
        <w:br/>
        <w:t>ловеком, нашим спутником на пакетботе по имени Тит.</w:t>
        <w:br/>
        <w:t>С ним она училась в художественной школе, но поте-</w:t>
        <w:br/>
        <w:t>ряла из виду и обрадовалась, встретив его на судне.</w:t>
        <w:br/>
        <w:t>Тит был одет во все белое, он был первый человек</w:t>
        <w:br/>
        <w:t>в белом, которого я встретил, и, зная символику рас-</w:t>
        <w:br/>
        <w:t>цветок одежды, я не мог им не заинтересоваться. Бы-</w:t>
        <w:br/>
        <w:t>ло в его лице что-то неуловимое и меняющееся каждое</w:t>
      </w:r>
    </w:p>
    <w:p>
      <w:pPr>
        <w:sectPr>
          <w:type w:val="continuous"/>
          <w:pgSz w:orient="landscape" w:w="16838" w:h="11906"/>
          <w:pgMar w:left="1440" w:right="4148" w:gutter="0" w:header="720" w:top="1440" w:footer="0" w:bottom="720"/>
          <w:cols w:num="2" w:equalWidth="false" w:sep="false">
            <w:col w:w="5092" w:space="1026"/>
            <w:col w:w="5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68</w:t>
      </w:r>
    </w:p>
    <w:p>
      <w:pPr>
        <w:pStyle w:val="Normal"/>
        <w:shd w:fill="FFFFFF" w:val="clear"/>
        <w:spacing w:before="38" w:after="0"/>
        <w:rPr>
          <w:b/>
          <w:b/>
        </w:rPr>
      </w:pPr>
      <w:r>
        <w:br w:type="column"/>
      </w:r>
      <w:r>
        <w:rPr>
          <w:b/>
        </w:rPr>
        <w:t>69</w:t>
      </w:r>
    </w:p>
    <w:p>
      <w:pPr>
        <w:pStyle w:val="Normal"/>
        <w:shd w:fill="FFFFFF" w:val="clear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50"/>
          <w:type w:val="nextPage"/>
          <w:pgSz w:orient="landscape" w:w="16838" w:h="11906"/>
          <w:pgMar w:left="1449" w:right="3971" w:gutter="0" w:header="720" w:top="1440" w:footer="0" w:bottom="720"/>
          <w:pgNumType w:fmt="decimal"/>
          <w:cols w:num="4" w:equalWidth="false" w:sep="false">
            <w:col w:w="1540" w:space="3316"/>
            <w:col w:w="720" w:space="786"/>
            <w:col w:w="720" w:space="2774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/>
      </w:pPr>
      <w:r>
        <w:rPr/>
      </w:r>
    </w:p>
    <w:p>
      <w:pPr>
        <w:sectPr>
          <w:headerReference w:type="default" r:id="rId51"/>
          <w:type w:val="nextPage"/>
          <w:pgSz w:orient="landscape" w:w="16838" w:h="11906"/>
          <w:pgMar w:left="1440" w:right="39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72" w:after="0"/>
        <w:ind w:right="14" w:hanging="0"/>
        <w:jc w:val="both"/>
        <w:rPr/>
      </w:pPr>
      <w:r>
        <w:rPr/>
        <w:t>мгновение, чего я раньше ни у кого не замечал, и когда</w:t>
        <w:br/>
        <w:t>он говорил или просто смотрел на человека, казалось,</w:t>
        <w:br/>
        <w:t>он излучал поток радостного света.</w:t>
      </w:r>
    </w:p>
    <w:p>
      <w:pPr>
        <w:pStyle w:val="Normal"/>
        <w:shd w:fill="FFFFFF" w:val="clear"/>
        <w:spacing w:before="298" w:after="0"/>
        <w:ind w:left="1310" w:hanging="0"/>
        <w:rPr>
          <w:b/>
          <w:b/>
          <w:bCs/>
        </w:rPr>
      </w:pPr>
      <w:r>
        <w:rPr>
          <w:b/>
          <w:bCs/>
        </w:rPr>
        <w:t>Плавание продолжается</w:t>
      </w:r>
    </w:p>
    <w:p>
      <w:pPr>
        <w:pStyle w:val="Normal"/>
        <w:shd w:fill="FFFFFF" w:val="clear"/>
        <w:spacing w:lineRule="exact" w:line="235" w:before="178" w:after="0"/>
        <w:ind w:left="5" w:right="5" w:firstLine="322"/>
        <w:jc w:val="both"/>
        <w:rPr/>
      </w:pPr>
      <w:r>
        <w:rPr/>
        <w:t>Наше плавание проходило относительно спокойно</w:t>
        <w:br/>
        <w:t>и размеренно. На протяжении всего пути мы не испы-</w:t>
        <w:br/>
        <w:t>тали ни одного серьезного шторма, и это даже начало</w:t>
        <w:br/>
        <w:t>меня беспокоить, пока Калам не объяснил мне, что</w:t>
        <w:br/>
        <w:t>штормовые ветры связаны с сильными страстями, ко-</w:t>
        <w:br/>
        <w:t>торых в нашем случае ни у команды, ни у пассажиров</w:t>
        <w:br/>
        <w:t>пакетбота не наблюдалось. Так что нам оставалось до-</w:t>
        <w:br/>
        <w:t>вольствоваться умеренной погодой и временами силь-</w:t>
        <w:br/>
        <w:t>ным ветром и короткими ливнями.</w:t>
      </w:r>
    </w:p>
    <w:p>
      <w:pPr>
        <w:pStyle w:val="Normal"/>
        <w:shd w:fill="FFFFFF" w:val="clear"/>
        <w:spacing w:lineRule="exact" w:line="235"/>
        <w:ind w:left="10" w:firstLine="322"/>
        <w:jc w:val="both"/>
        <w:rPr/>
      </w:pPr>
      <w:r>
        <w:rPr/>
        <w:t>Шли дни, но я их не считал, отвыкая от механичес-</w:t>
        <w:br/>
        <w:t>кой привычки измерять время и тем самым подменять</w:t>
        <w:br/>
        <w:t>живую канву переживаний абстрактными часами, дня-</w:t>
        <w:br/>
        <w:t>ми и неделями. Поэтому я не могу ответить на вопрос,</w:t>
        <w:br/>
        <w:t>как долго длилось наше путешествие на Тахарат. Оно</w:t>
        <w:br/>
        <w:t>было заполнено многими важными для меня открытия-</w:t>
        <w:br/>
        <w:t>ми и перестройкой на иные ориентиры. Кроме того,</w:t>
        <w:br/>
        <w:t>я интенсивно изучал кушитский язык и знакомился со</w:t>
        <w:br/>
        <w:t>своими спутниками - новыми и «старыми»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/>
      </w:pPr>
      <w:r>
        <w:rPr/>
        <w:t>По ночам звезды необычных конфигураций зажи-</w:t>
        <w:br/>
        <w:t>гались на иссиня-черном небе. Калам называл мне</w:t>
        <w:br/>
        <w:t>звезды и созвездия и рассказывал о географии архипе-</w:t>
        <w:br/>
        <w:t>лага Макам. Оказывается, в этом мире земля, океан</w:t>
        <w:br/>
        <w:t>и небо вогнуты и образуют внутренность полого ци-</w:t>
        <w:br/>
        <w:t>линдра. Нижняя часть этого цилиндра - это земля и во-</w:t>
        <w:br/>
        <w:t>да, средняя часть - это воздух, а верхняя - небо с пла-</w:t>
        <w:br/>
        <w:t>нетами, звездами, Солнцем и Луной. Центром считает-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/>
        <w:t>ся Полярная звезда - та же, что и на Земле, - и весь</w:t>
        <w:br/>
        <w:t>небосвод вращается вокруг нее и равняется на нее.</w:t>
        <w:br/>
        <w:t>Землю образуют острова архипелага Макам, некото-</w:t>
        <w:br/>
        <w:t>рые из них гористые, другие равнинные с широкими</w:t>
        <w:br/>
        <w:t>реками, но города все небольшие и ухоженные, и ни</w:t>
        <w:br/>
        <w:t>один не похож на другой. Карта архипелага извилис-</w:t>
        <w:br/>
        <w:t>тая и изрытая, и материков на ней нет. Больше того,</w:t>
        <w:br/>
        <w:t>острова располагаются не на одном, а на нескольких</w:t>
        <w:br/>
        <w:t>уровнях, однако, как такое возможно, я из объяснений</w:t>
        <w:br/>
        <w:t>Калама так и не понял.</w:t>
      </w:r>
    </w:p>
    <w:p>
      <w:pPr>
        <w:pStyle w:val="Normal"/>
        <w:shd w:fill="FFFFFF" w:val="clear"/>
        <w:spacing w:lineRule="exact" w:line="235" w:before="230" w:after="0"/>
        <w:ind w:left="5" w:right="5" w:firstLine="326"/>
        <w:jc w:val="both"/>
        <w:rPr/>
      </w:pPr>
      <w:r>
        <w:rPr/>
        <w:t>Рано утром я выходил на палубу размяться и об-</w:t>
        <w:br/>
        <w:t>литься холодной морской водой. Это время было са-</w:t>
        <w:br/>
        <w:t>мым чистым и звонким временем дня. Небо, как прави-</w:t>
        <w:br/>
        <w:t>ло, было безоблачным, дул устойчивый боковой ветер,</w:t>
        <w:br/>
        <w:t>мимо по борту проплывали большие и малые острова</w:t>
        <w:br/>
        <w:t>архипелага. Я чувствовал себя во власти потока, кото-</w:t>
        <w:br/>
        <w:t>рому радостно себя доверял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/>
      </w:pPr>
      <w:r>
        <w:rPr/>
        <w:t>После завтрака, обычно затягивавшегося из-за</w:t>
        <w:br/>
        <w:t>уроков кушитской грамматики, которые хором давали</w:t>
        <w:br/>
        <w:t>мне милые жены тахаратских чиновников, я гулял по</w:t>
        <w:br/>
        <w:t>палубе с Каламом и Клич, беседуя о хальских нравах</w:t>
        <w:br/>
        <w:t>и обычаях. Постепенно картина жизни города Халь</w:t>
        <w:br/>
        <w:t>становилась для меня все яснее и полнее.</w:t>
      </w:r>
    </w:p>
    <w:p>
      <w:pPr>
        <w:pStyle w:val="Normal"/>
        <w:shd w:fill="FFFFFF" w:val="clear"/>
        <w:spacing w:lineRule="exact" w:line="235" w:before="235" w:after="0"/>
        <w:ind w:right="5" w:firstLine="317"/>
        <w:jc w:val="both"/>
        <w:rPr/>
      </w:pPr>
      <w:r>
        <w:rPr/>
        <w:t>Я узнал, что город Халь управляется Коллегией Ра-</w:t>
        <w:br/>
        <w:t>дости, члены которой ходят в белых одеждах и обла-</w:t>
        <w:br/>
        <w:t>дают властью над потоками «халя». Именно они регу-</w:t>
        <w:br/>
        <w:t>лируют направление и энергию этих потоков, отводя</w:t>
        <w:br/>
        <w:t>от города разрушительные и тлетворные силы и обес-</w:t>
        <w:br/>
        <w:t>печивая жителей города светом, теплом, а также не-</w:t>
        <w:br/>
        <w:t>обходимыми предметами и продуктами. «Халь» делает</w:t>
      </w:r>
    </w:p>
    <w:p>
      <w:pPr>
        <w:sectPr>
          <w:type w:val="continuous"/>
          <w:pgSz w:orient="landscape" w:w="16838" w:h="11906"/>
          <w:pgMar w:left="1440" w:right="3975" w:gutter="0" w:header="720" w:top="1440" w:footer="0" w:bottom="720"/>
          <w:cols w:num="2" w:equalWidth="false" w:sep="false">
            <w:col w:w="5078" w:space="1276"/>
            <w:col w:w="5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877" w:leader="none"/>
        </w:tabs>
        <w:ind w:left="14" w:hanging="0"/>
        <w:rPr/>
      </w:pPr>
      <w:r>
        <w:rPr>
          <w:i/>
          <w:iCs/>
        </w:rPr>
        <w:t>Небесные селения</w:t>
      </w:r>
      <w:r>
        <w:rPr>
          <w:rFonts w:cs="Arial" w:ascii="Arial" w:hAnsi="Arial"/>
          <w:i/>
          <w:iCs/>
        </w:rPr>
        <w:tab/>
      </w:r>
      <w:r>
        <w:rPr>
          <w:rFonts w:cs="Arial"/>
          <w:b/>
        </w:rPr>
        <w:t>70</w:t>
      </w:r>
    </w:p>
    <w:p>
      <w:pPr>
        <w:pStyle w:val="Normal"/>
        <w:shd w:fill="FFFFFF" w:val="clear"/>
        <w:spacing w:lineRule="exact" w:line="235" w:before="144" w:after="0"/>
        <w:ind w:left="10" w:right="10" w:hanging="0"/>
        <w:jc w:val="both"/>
        <w:rPr/>
      </w:pPr>
      <w:r>
        <w:rPr/>
        <w:t>все то, что в древних Афинах делали рабы, то есть</w:t>
        <w:br/>
        <w:t>производит товары и предметы потребления, а жители</w:t>
        <w:br/>
        <w:t>города могут при желании включаться в этот процесс</w:t>
        <w:br/>
        <w:t>и его усовершенствовать. Однако немалую роль в об-</w:t>
        <w:br/>
        <w:t>щем раскладе играет и то обстоятельство, что потреб-</w:t>
        <w:br/>
        <w:t>ности у хальцев более чем умеренные и не перенапря-</w:t>
        <w:br/>
        <w:t>гают хальные потоки.</w:t>
      </w:r>
    </w:p>
    <w:p>
      <w:pPr>
        <w:pStyle w:val="Normal"/>
        <w:shd w:fill="FFFFFF" w:val="clear"/>
        <w:spacing w:lineRule="exact" w:line="235" w:before="5" w:after="0"/>
        <w:ind w:firstLine="312"/>
        <w:jc w:val="both"/>
        <w:rPr/>
      </w:pPr>
      <w:r>
        <w:rPr/>
        <w:t>Многие халыды заняты в производстве и сельском</w:t>
        <w:br/>
        <w:t>хозяйстве, причем один человек производит товаров</w:t>
        <w:br/>
        <w:t>на сто или тысячу людей, получая за это вознагражде-</w:t>
        <w:br/>
        <w:t>ние золотом. Однако из-за избыточности гонораров</w:t>
        <w:br/>
        <w:t>горожане не находят для большей части этого золота</w:t>
        <w:br/>
        <w:t>применения. А поскольку накопление золота не имеет</w:t>
        <w:br/>
        <w:t>почти никакого смысла, в городе нет конкуренции, за-</w:t>
        <w:br/>
        <w:t>висти и соперничества. «Халь», то есть радость, оказы-</w:t>
        <w:br/>
        <w:t>вается производительной силой такой мощности и та-</w:t>
        <w:br/>
        <w:t>кого размаха, что вопросы экономики и производства</w:t>
        <w:br/>
        <w:t>оказываются отнесенными на задний план жизни. Как</w:t>
        <w:br/>
        <w:t>уже говорилось, в центре всей личной и общественной</w:t>
        <w:br/>
        <w:t>жизни находится совершенствование «халя» и стрем-</w:t>
        <w:br/>
        <w:t>ление к Источнику «халя». Это совершенствование</w:t>
        <w:br/>
        <w:t>происходит на путях наук и искусств, а также - само-</w:t>
        <w:br/>
        <w:t>познания, которое у хальцев является важнейшей об-</w:t>
        <w:br/>
        <w:t>ластью деятельности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/>
      </w:pPr>
      <w:r>
        <w:rPr/>
        <w:t>С большим удивлением я узнал, что у хальцев нет</w:t>
        <w:br/>
        <w:t>нужды в конфликтах и борьбе, у них нет ни внутрен-</w:t>
        <w:br/>
        <w:t>них и ни внешних врагов, и хотя они знают, что в Боль-</w:t>
        <w:br/>
        <w:t>шом Иллюзионе не все так гладко, как в их городе, это</w:t>
        <w:br/>
        <w:t>не мешает им благодарно и радостно жить, всем своим</w:t>
        <w:br/>
        <w:t>существом отзываясь на тайну благотворных потоков.</w:t>
        <w:br/>
        <w:t>В них нет той недоверчивости и жестокости, которые</w:t>
        <w:br/>
        <w:t>характерны для землян, они открыты для дружбы</w:t>
      </w:r>
    </w:p>
    <w:p>
      <w:pPr>
        <w:pStyle w:val="Normal"/>
        <w:spacing w:lineRule="exact" w:line="1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43" w:after="0"/>
        <w:ind w:right="48" w:hanging="0"/>
        <w:jc w:val="right"/>
        <w:rPr>
          <w:i/>
          <w:i/>
          <w:iCs/>
        </w:rPr>
      </w:pPr>
      <w:r>
        <w:rPr>
          <w:i/>
          <w:iCs/>
        </w:rPr>
        <w:t>Архипелаг Мак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46355</wp:posOffset>
                </wp:positionV>
                <wp:extent cx="127635" cy="13398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3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91" w:after="0"/>
        <w:ind w:right="38" w:hanging="0"/>
        <w:jc w:val="both"/>
        <w:rPr/>
      </w:pPr>
      <w:r>
        <w:rPr/>
        <w:t>и преданности, но более всего - для самопознания</w:t>
        <w:br/>
        <w:t>и стремления к Истоку. Это общее стремление создает</w:t>
        <w:br/>
        <w:t>основу их близости: обращаясь к Истоку, они прибли-</w:t>
        <w:br/>
        <w:t>жаются друг к другу и чувствуют себя одной семьей,</w:t>
        <w:br/>
        <w:t>хотя в своих внешних проявлениях соблюдают сдер-</w:t>
        <w:br/>
        <w:t>жанность и дистанцию в отношениях между собой.</w:t>
      </w:r>
    </w:p>
    <w:p>
      <w:pPr>
        <w:pStyle w:val="Normal"/>
        <w:shd w:fill="FFFFFF" w:val="clear"/>
        <w:spacing w:lineRule="exact" w:line="235"/>
        <w:ind w:left="5" w:right="29" w:firstLine="312"/>
        <w:jc w:val="both"/>
        <w:rPr/>
      </w:pPr>
      <w:r>
        <w:rPr/>
        <w:t>А за всем архипелагом Макам присматривает тро-</w:t>
        <w:br/>
        <w:t>ица Управляющих, которые ходят вовсе без одежды:</w:t>
        <w:br/>
        <w:t>Высокий, Равновысокий и Третий. Эти существа по-</w:t>
        <w:br/>
        <w:t>являются и исчезают на островах архипелага, однако</w:t>
        <w:br/>
        <w:t>обитают на другом небе, о котором обитатели Мака-</w:t>
        <w:br/>
        <w:t>ма знают немного, но относятся к нему с благоговени-</w:t>
        <w:br/>
        <w:t>ем. Вообще на архипелаге нет никакой абстрактной</w:t>
        <w:br/>
        <w:t>религии, как и нет почитания высшего существа или</w:t>
        <w:br/>
        <w:t>высших существ, а их общая религия ветра спроеци-</w:t>
        <w:br/>
        <w:t>рована больше вовнутрь и дает человеку стержень,</w:t>
        <w:br/>
        <w:t>а также форму спонтанности, высоко на архипелаге</w:t>
        <w:br/>
        <w:t>ценимой.</w:t>
      </w:r>
    </w:p>
    <w:p>
      <w:pPr>
        <w:pStyle w:val="Normal"/>
        <w:shd w:fill="FFFFFF" w:val="clear"/>
        <w:spacing w:lineRule="exact" w:line="235"/>
        <w:ind w:left="24" w:right="19" w:firstLine="307"/>
        <w:jc w:val="both"/>
        <w:rPr/>
      </w:pPr>
      <w:r>
        <w:rPr/>
        <w:t>Эти сведения я получал и усваивал постепенно, по-</w:t>
        <w:br/>
        <w:t>ка наш корабль несся по морю, проходя мимо зеленых</w:t>
        <w:br/>
        <w:t>островов и скалистых берегов, заходя в тихие бухты</w:t>
        <w:br/>
        <w:t>с небольшими приморскими городами, не зная бурь</w:t>
        <w:br/>
        <w:t>и треволнений, казалось бы, столь обычных в морских</w:t>
        <w:br/>
        <w:t>путешествиях. Но, как я уже сказал, в морях архипела-</w:t>
        <w:br/>
        <w:t>га не было бурь, разве что в тех редких случаях, когда</w:t>
        <w:br/>
        <w:t>они были вызваны внутренней необходимостью и вы-</w:t>
        <w:br/>
        <w:t>полняли известное предназначение.</w:t>
      </w:r>
    </w:p>
    <w:p>
      <w:pPr>
        <w:pStyle w:val="Normal"/>
        <w:shd w:fill="FFFFFF" w:val="clear"/>
        <w:spacing w:lineRule="exact" w:line="235"/>
        <w:ind w:left="29" w:firstLine="302"/>
        <w:jc w:val="both"/>
        <w:rPr/>
      </w:pPr>
      <w:r>
        <w:rPr/>
        <w:t>Так спокойно проходило наше плавание, полное</w:t>
        <w:br/>
        <w:t>радостей и трудов. Я был счастлив оттого, что со мной</w:t>
        <w:br/>
        <w:t>неразлучно находились мой друг Калам и моя возлюб-</w:t>
        <w:br/>
        <w:t>ленная Клич. Я жил легко и без тревог, и каждый миг</w:t>
        <w:br/>
        <w:t>был наполнен трудами, музыкой и светом.</w:t>
      </w:r>
    </w:p>
    <w:p>
      <w:pPr>
        <w:sectPr>
          <w:headerReference w:type="default" r:id="rId52"/>
          <w:type w:val="nextPage"/>
          <w:pgSz w:orient="landscape" w:w="16838" w:h="11906"/>
          <w:pgMar w:left="1440" w:right="3773" w:gutter="0" w:header="720" w:top="1440" w:footer="0" w:bottom="720"/>
          <w:pgNumType w:fmt="decimal"/>
          <w:cols w:num="2" w:equalWidth="false" w:sep="false">
            <w:col w:w="5083" w:space="1440"/>
            <w:col w:w="5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72</w:t>
      </w:r>
    </w:p>
    <w:p>
      <w:pPr>
        <w:pStyle w:val="Normal"/>
        <w:shd w:fill="FFFFFF" w:val="clear"/>
        <w:spacing w:before="77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73</w:t>
      </w:r>
    </w:p>
    <w:p>
      <w:pPr>
        <w:pStyle w:val="Normal"/>
        <w:shd w:fill="FFFFFF" w:val="clear"/>
        <w:spacing w:before="19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53"/>
          <w:type w:val="nextPage"/>
          <w:pgSz w:orient="landscape" w:w="16838" w:h="11906"/>
          <w:pgMar w:left="1449" w:right="3970" w:gutter="0" w:header="720" w:top="1440" w:footer="0" w:bottom="720"/>
          <w:pgNumType w:fmt="decimal"/>
          <w:cols w:num="4" w:equalWidth="false" w:sep="false">
            <w:col w:w="1545" w:space="3322"/>
            <w:col w:w="720" w:space="786"/>
            <w:col w:w="720" w:space="276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/>
      </w:pPr>
      <w:r>
        <w:rPr/>
      </w:r>
    </w:p>
    <w:p>
      <w:pPr>
        <w:sectPr>
          <w:headerReference w:type="default" r:id="rId54"/>
          <w:type w:val="nextPage"/>
          <w:pgSz w:orient="landscape" w:w="16838" w:h="11906"/>
          <w:pgMar w:left="1440" w:right="39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firstLine="307"/>
        <w:jc w:val="both"/>
        <w:rPr/>
      </w:pPr>
      <w:r>
        <w:rPr/>
        <w:t>Можно ли жить, ни о чем не тревожась и во всем</w:t>
        <w:br/>
        <w:t>полагаясь на своих друзей и незримых помощников,</w:t>
        <w:br/>
        <w:t>спрашивал я себя. Оказывается, можно. Может ли че-</w:t>
        <w:br/>
        <w:t>ловек быть счастливым так, чтобы это состояние не</w:t>
        <w:br/>
        <w:t>нуждалось в оттеняющем его несчастье? Может, мо-</w:t>
        <w:br/>
        <w:t>жет, может, отвечал я себе. И я дышал и не мог нады-</w:t>
        <w:br/>
        <w:t>шаться морем, и ветром, и «халем».</w:t>
      </w:r>
    </w:p>
    <w:p>
      <w:pPr>
        <w:pStyle w:val="Normal"/>
        <w:shd w:fill="FFFFFF" w:val="clear"/>
        <w:spacing w:before="298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Старая кожа змеи</w:t>
      </w:r>
    </w:p>
    <w:p>
      <w:pPr>
        <w:pStyle w:val="Normal"/>
        <w:shd w:fill="FFFFFF" w:val="clear"/>
        <w:spacing w:lineRule="exact" w:line="235" w:before="178" w:after="0"/>
        <w:ind w:firstLine="317"/>
        <w:jc w:val="both"/>
        <w:rPr/>
      </w:pPr>
      <w:r>
        <w:rPr/>
        <w:t>Дважды во время этого плавания мне снился город</w:t>
        <w:br/>
        <w:t>Дуракин. Первый раз он приснился мне в ночь отплы-</w:t>
        <w:br/>
        <w:t>тия из Халя. Я помню лишь некоторые из своих снов,</w:t>
        <w:br/>
        <w:t>те, которые действительно посылаются мне не случай-</w:t>
        <w:br/>
        <w:t>но. Они либо объясняют мне случившееся, либо пре-</w:t>
        <w:br/>
        <w:t>дупреждают об ожидающих меня переменах. Этот сон</w:t>
        <w:br/>
        <w:t>я запомнил до мельчайших деталей.</w:t>
      </w:r>
    </w:p>
    <w:p>
      <w:pPr>
        <w:pStyle w:val="Normal"/>
        <w:shd w:fill="FFFFFF" w:val="clear"/>
        <w:spacing w:lineRule="exact" w:line="235"/>
        <w:ind w:left="5" w:right="10" w:firstLine="317"/>
        <w:jc w:val="both"/>
        <w:rPr/>
      </w:pPr>
      <w:r>
        <w:rPr/>
        <w:t>Тускло освещенный кирпичный погреб, широкие</w:t>
        <w:br/>
        <w:t>полки вдоль стен, на полках заколоченные ящики и тю-</w:t>
        <w:br/>
        <w:t>ки. По шаткой стремянке я поднимаюсь к люку в потол-</w:t>
        <w:br/>
        <w:t>ке. Стремянка качается, я едва удерживаю равнове-</w:t>
        <w:br/>
        <w:t>сие. Наконец, я добираюсь до потолка, с трудом при-</w:t>
        <w:br/>
        <w:t>поднимаю дверцу люка. Усилие, еще усилие, и дверца</w:t>
        <w:br/>
        <w:t>отходит в сторону. Теперь нужно выбраться на по-</w:t>
        <w:br/>
        <w:t>верхность. Я просовываю в люк руку и голову, но мое</w:t>
        <w:br/>
        <w:t>плечо не входит в дыру - люк слишком узкий. Я в отча-</w:t>
        <w:br/>
        <w:t>янии - что делать? Неожиданно в люк просовывается</w:t>
        <w:br/>
        <w:t>рука и вытаскивает меня наружу. Я смотрю и вижу пе-</w:t>
        <w:br/>
        <w:t>ред собой Елуана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/>
      </w:pPr>
      <w:r>
        <w:rPr/>
        <w:t>Мы с ним стоим на 1 -й улице Машиностроения. Ле-</w:t>
        <w:br/>
        <w:t>дяной ветер крутит снежную пыль, а мы едва одеты.</w:t>
        <w:br/>
        <w:t>Вдобавок вокруг нас собирается стая собак. Собаки</w:t>
      </w:r>
    </w:p>
    <w:p>
      <w:pPr>
        <w:pStyle w:val="Normal"/>
        <w:shd w:fill="FFFFFF" w:val="clear"/>
        <w:spacing w:lineRule="exact" w:line="235" w:before="14" w:after="0"/>
        <w:ind w:left="24" w:hanging="0"/>
        <w:jc w:val="both"/>
        <w:rPr/>
      </w:pPr>
      <w:r>
        <w:br w:type="column"/>
      </w:r>
      <w:r>
        <w:rPr/>
        <w:t>медленно нас окружают, вот-вот набросятся, но Елу-</w:t>
        <w:br/>
        <w:t>ан ничего не видит или не понимает. Он дружелюбно</w:t>
        <w:br/>
        <w:t>протягивает к одной из них руку, чтобы погладить.</w:t>
        <w:br/>
        <w:t>Я палкой разгоняю собак и веду Елуана за собой. Мы</w:t>
        <w:br/>
        <w:t>приходим в городской музей, поднимаемся на чердак</w:t>
        <w:br/>
        <w:t>и вытаскиваем из ящика пыльную стелу, испещрен-</w:t>
        <w:br/>
        <w:t>ную полустертой клинописью. Неловкое движение,</w:t>
        <w:br/>
        <w:t>и стела падает на пол и разбивается на множество ос-</w:t>
        <w:br/>
        <w:t>колков. Елуан удивленно смотрит на ме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235"/>
        <w:ind w:left="336" w:hanging="0"/>
        <w:rPr/>
      </w:pPr>
      <w:r>
        <w:rPr/>
        <w:t>Эн ве пеш? (Вы иностранец?) - спрашивает 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235"/>
        <w:ind w:left="24" w:right="14" w:firstLine="312"/>
        <w:jc w:val="both"/>
        <w:rPr/>
      </w:pPr>
      <w:r>
        <w:rPr/>
        <w:t>Пеш ту, пеш ту (Иностранец, иностранец)! - об-</w:t>
        <w:br/>
        <w:t>радовано отвечаю 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exact" w:line="235"/>
        <w:ind w:left="336" w:hanging="0"/>
        <w:rPr/>
      </w:pPr>
      <w:r>
        <w:rPr/>
        <w:t>Ве дур пу шет? (Впервые в нашем городе?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35"/>
        <w:ind w:left="336" w:hanging="0"/>
        <w:rPr/>
      </w:pPr>
      <w:r>
        <w:rPr/>
        <w:t>-</w:t>
        <w:tab/>
        <w:t>А тер пу нешем (Да, и порядком ошеломлен.)</w:t>
        <w:br/>
        <w:t>Глянь, а это не Елуан: оказывается, я разговариваю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/>
        <w:t>с Третьим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35" w:before="5" w:after="0"/>
        <w:ind w:left="19" w:right="24" w:firstLine="317"/>
        <w:jc w:val="both"/>
        <w:rPr/>
      </w:pPr>
      <w:r>
        <w:rPr/>
        <w:t>-</w:t>
        <w:tab/>
        <w:t>Здесь все зависит от вас, - говорит он мне по-</w:t>
        <w:br/>
        <w:t>русски. - Радуйтесь!</w:t>
      </w:r>
    </w:p>
    <w:p>
      <w:pPr>
        <w:pStyle w:val="Normal"/>
        <w:shd w:fill="FFFFFF" w:val="clear"/>
        <w:spacing w:lineRule="exact" w:line="235"/>
        <w:ind w:left="322" w:hanging="0"/>
        <w:rPr/>
      </w:pPr>
      <w:r>
        <w:rPr/>
        <w:t>Я просыпаюсь, ничего не понимая.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/>
        <w:t>Второй сон приснился мне недавно.</w:t>
      </w:r>
    </w:p>
    <w:p>
      <w:pPr>
        <w:pStyle w:val="Normal"/>
        <w:shd w:fill="FFFFFF" w:val="clear"/>
        <w:spacing w:lineRule="exact" w:line="235"/>
        <w:ind w:left="19" w:right="14" w:firstLine="302"/>
        <w:jc w:val="both"/>
        <w:rPr/>
      </w:pPr>
      <w:r>
        <w:rPr/>
        <w:t>Я сидел с моим другом Василием в его квартире. Мы</w:t>
        <w:br/>
        <w:t>пили чай и разговаривали об умерших.</w:t>
      </w:r>
    </w:p>
    <w:p>
      <w:pPr>
        <w:pStyle w:val="Normal"/>
        <w:shd w:fill="FFFFFF" w:val="clear"/>
        <w:spacing w:lineRule="exact" w:line="235"/>
        <w:ind w:right="19" w:firstLine="312"/>
        <w:jc w:val="both"/>
        <w:rPr/>
      </w:pPr>
      <w:r>
        <w:rPr/>
        <w:t>Василий рассказывал о девочке по имени Лиза,</w:t>
        <w:br/>
        <w:t>в которую он был влюблен лет в пятнадцать и которая</w:t>
        <w:br/>
        <w:t>умерла от туберкулеза. Они жили на даче в Подмоско-</w:t>
        <w:br/>
        <w:t>вье, Лиза целыми днями сидела в кресле, а он каждый</w:t>
        <w:br/>
        <w:t>день приносил ей полевые цветы и клал их ей на коле-</w:t>
        <w:br/>
        <w:t>ни. И каждый раз, когда он уходил, она смотрела на не-</w:t>
        <w:br/>
        <w:t>го доверчиво и удивленно.</w:t>
      </w:r>
    </w:p>
    <w:p>
      <w:pPr>
        <w:pStyle w:val="Normal"/>
        <w:shd w:fill="FFFFFF" w:val="clear"/>
        <w:spacing w:lineRule="exact" w:line="235" w:before="5" w:after="0"/>
        <w:ind w:right="24" w:firstLine="317"/>
        <w:jc w:val="both"/>
        <w:rPr/>
      </w:pPr>
      <w:r>
        <w:rPr/>
        <w:t>Рассказ Василия еще не успел закончиться, как от-</w:t>
        <w:br/>
        <w:t>крылась дверь и в комнату, где мы сидели, вошла живая</w:t>
        <w:br/>
        <w:t>Лиза. На ней белая шаль, а в руке букетик одуванчиков.</w:t>
      </w:r>
    </w:p>
    <w:p>
      <w:pPr>
        <w:sectPr>
          <w:type w:val="continuous"/>
          <w:pgSz w:orient="landscape" w:w="16838" w:h="11906"/>
          <w:pgMar w:left="1440" w:right="3975" w:gutter="0" w:header="720" w:top="1440" w:footer="0" w:bottom="720"/>
          <w:cols w:num="2" w:space="1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3030220</wp:posOffset>
                </wp:positionH>
                <wp:positionV relativeFrom="paragraph">
                  <wp:posOffset>-33020</wp:posOffset>
                </wp:positionV>
                <wp:extent cx="141605" cy="118745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9.35pt;mso-wrap-distance-left:1.9pt;mso-wrap-distance-right:1.9pt;mso-wrap-distance-top:0pt;mso-wrap-distance-bottom:0pt;margin-top:-2.6pt;mso-position-vertical-relative:text;margin-left:23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4" w:after="0"/>
        <w:ind w:right="53" w:hanging="0"/>
        <w:jc w:val="both"/>
        <w:rPr/>
      </w:pPr>
      <w:r>
        <w:rPr/>
        <w:t>Никто нам не говорил, что это Лиза, но это было ясно</w:t>
        <w:br/>
        <w:t>и так. В испуге мы вскочили со своих мест. Она - в дет-</w:t>
        <w:br/>
        <w:t>ской юбчонке, на плечах у нее белая шаль, а на голове</w:t>
        <w:br/>
        <w:t>панамка. Глаза у нее широко открыты, но смотрит она</w:t>
        <w:br/>
        <w:t>отсутствующим взглядом. Подходит к столу, за которым</w:t>
        <w:br/>
        <w:t>мы сидим, кладет на него букетик и садится в кресло.</w:t>
        <w:br/>
        <w:t>Нам страшно, но мы продолжаем разговор как ни в чем</w:t>
        <w:br/>
        <w:t>не бывало. Василий продолжает рассказывать, обра-</w:t>
        <w:br/>
        <w:t>щаясь исключительно к Лиз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35"/>
        <w:ind w:left="24" w:right="43" w:firstLine="322"/>
        <w:jc w:val="both"/>
        <w:rPr/>
      </w:pPr>
      <w:r>
        <w:rPr/>
        <w:t>-</w:t>
        <w:tab/>
        <w:t>Когда умерла моя мать, - говорит он ей, - одни го-</w:t>
        <w:br/>
        <w:t>ворили, что она жива, а другие, что она умерла, но я не</w:t>
        <w:br/>
        <w:t>верил ни тем, ни другим. Мне было тогда 9 лет.</w:t>
      </w:r>
    </w:p>
    <w:p>
      <w:pPr>
        <w:pStyle w:val="Normal"/>
        <w:shd w:fill="FFFFFF" w:val="clear"/>
        <w:spacing w:lineRule="exact" w:line="235"/>
        <w:ind w:left="29" w:right="38" w:firstLine="312"/>
        <w:jc w:val="both"/>
        <w:rPr/>
      </w:pPr>
      <w:r>
        <w:rPr/>
        <w:t>Я вижу, как Лиза медленно поворачивается ко мне</w:t>
        <w:br/>
        <w:t>и смотрит на меня холодными серыми глазами. Я пони-</w:t>
        <w:br/>
        <w:t>маю, что должен говорить, и я ей говорю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35"/>
        <w:ind w:left="346" w:hanging="0"/>
        <w:rPr/>
      </w:pPr>
      <w:r>
        <w:rPr/>
        <w:t>-</w:t>
        <w:tab/>
        <w:t>Лиза, останься. Навсегда останься.</w:t>
      </w:r>
    </w:p>
    <w:p>
      <w:pPr>
        <w:pStyle w:val="Normal"/>
        <w:shd w:fill="FFFFFF" w:val="clear"/>
        <w:spacing w:lineRule="exact" w:line="235"/>
        <w:ind w:left="43" w:right="29" w:firstLine="317"/>
        <w:jc w:val="both"/>
        <w:rPr/>
      </w:pPr>
      <w:r>
        <w:rPr/>
        <w:t>В ответ я слышу голос Клич, которая стучится</w:t>
        <w:br/>
        <w:t>в дверь каюты: «Николай, вы проспите завтрак. Вста-</w:t>
        <w:br/>
        <w:t>вайте».</w:t>
      </w:r>
    </w:p>
    <w:p>
      <w:pPr>
        <w:pStyle w:val="Normal"/>
        <w:shd w:fill="FFFFFF" w:val="clear"/>
        <w:ind w:left="365" w:hanging="0"/>
        <w:rPr/>
      </w:pPr>
      <w:r>
        <w:rPr/>
        <w:t>В тот день я действительно проснулся очень поздно.</w:t>
      </w:r>
    </w:p>
    <w:p>
      <w:pPr>
        <w:pStyle w:val="Normal"/>
        <w:shd w:fill="FFFFFF" w:val="clear"/>
        <w:spacing w:before="298" w:after="0"/>
        <w:ind w:left="1310" w:hanging="0"/>
        <w:rPr>
          <w:b/>
          <w:b/>
          <w:bCs/>
        </w:rPr>
      </w:pPr>
      <w:r>
        <w:rPr>
          <w:b/>
          <w:bCs/>
        </w:rPr>
        <w:t>Мои друзья и помощники</w:t>
      </w:r>
    </w:p>
    <w:p>
      <w:pPr>
        <w:pStyle w:val="Normal"/>
        <w:shd w:fill="FFFFFF" w:val="clear"/>
        <w:spacing w:lineRule="exact" w:line="240" w:before="173" w:after="0"/>
        <w:ind w:left="53" w:firstLine="322"/>
        <w:jc w:val="both"/>
        <w:rPr/>
      </w:pPr>
      <w:r>
        <w:rPr/>
        <w:t>Калам и особенно заботливая Клич были моими</w:t>
        <w:br/>
        <w:t>верными помощниками, я бы даже сказал - няньками,</w:t>
        <w:br/>
        <w:t>в этом плавании. Калам играл в отношении меня роль</w:t>
        <w:br/>
        <w:t>брата и наставника, он был предупредителен, прост</w:t>
        <w:br/>
        <w:t>и деликатен, не замечал мои нередкие промахи и тер-</w:t>
        <w:br/>
        <w:t>пеливо сносил мои бесконечные вопросы. Он всегда</w:t>
        <w:br/>
        <w:t>был готов помочь мне в затруднении, однако не всегда</w:t>
        <w:br/>
        <w:t>был уверен в себе, когда сталкивался с чем-то не-</w:t>
        <w:br/>
        <w:t>обычным.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3542" w:leader="underscore"/>
        </w:tabs>
        <w:ind w:left="58" w:hanging="0"/>
        <w:rPr/>
      </w:pPr>
      <w:r>
        <w:br w:type="column"/>
      </w:r>
      <w:r>
        <w:rPr>
          <w:b/>
          <w:spacing w:val="-7"/>
        </w:rPr>
        <w:t>75</w:t>
      </w:r>
      <w:r>
        <w:rPr>
          <w:rFonts w:cs="Arial" w:ascii="Arial" w:hAnsi="Arial"/>
        </w:rPr>
        <w:tab/>
        <w:t xml:space="preserve">                                                  </w:t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15" w:after="0"/>
        <w:ind w:left="34" w:right="10" w:firstLine="312"/>
        <w:jc w:val="both"/>
        <w:rPr/>
      </w:pPr>
      <w:r>
        <w:rPr/>
        <w:t>Отношения с Клич были совсем иными: меня к ней</w:t>
        <w:br/>
        <w:t>неудержимо влекло, хотя, как мне казалось, это не</w:t>
        <w:br/>
        <w:t>было эротическим влечением. Ее также тянуло ко</w:t>
        <w:br/>
        <w:t>мне, я не мог в этом ошибаться. Клич не расставалась</w:t>
        <w:br/>
        <w:t>со мной ни на час: по утрам она учила меня кушитско-</w:t>
        <w:br/>
        <w:t>му языку, а вечерами, когда чайки с криками низко</w:t>
        <w:br/>
        <w:t>кружились над реями, едва не задевая людей, мы</w:t>
        <w:br/>
        <w:t>с ней молча сидели на палубе, и мне казалось, что мы</w:t>
        <w:br/>
        <w:t>без остатка вмещали в себя море, небо и друг друга.</w:t>
        <w:br/>
        <w:t>Я мог раскрываться с нею так глубоко, как ни с кем</w:t>
        <w:br/>
        <w:t>больше. Рядом с ней я чувствовал себя безмятежно</w:t>
        <w:br/>
        <w:t>и радостно, она понимала меня так, как никто другой,</w:t>
        <w:br/>
        <w:t>а я узнавал в ней нечто пронзительно близкое и свое.</w:t>
      </w:r>
    </w:p>
    <w:p>
      <w:pPr>
        <w:pStyle w:val="Normal"/>
        <w:shd w:fill="FFFFFF" w:val="clear"/>
        <w:spacing w:lineRule="exact" w:line="235"/>
        <w:ind w:left="10" w:right="34" w:firstLine="322"/>
        <w:jc w:val="both"/>
        <w:rPr/>
      </w:pPr>
      <w:r>
        <w:rPr/>
        <w:t>Еще в ресторане «Под вязами» в городе Хале я заме-</w:t>
        <w:br/>
        <w:t>тил, что понимание чужого языка зависит от отноше-</w:t>
        <w:br/>
        <w:t>ния к человеку: то, что мне говорила Клич, я восприни-</w:t>
        <w:br/>
        <w:t>мал намного яснее, чем то, что говорили мне другие,</w:t>
        <w:br/>
        <w:t>безразличные мне люди. Я спрашивал себя: каким об-</w:t>
        <w:br/>
        <w:t>разом девушка на 34 года моложе меня, выросшая</w:t>
        <w:br/>
        <w:t>в абсолютно чужом мире и говорящая на чужом языке,</w:t>
        <w:br/>
        <w:t>могла вызывать во мне мучительное чувство узнавания</w:t>
        <w:br/>
        <w:t>самого себя? Как могло случиться, что мы с ней встре-</w:t>
        <w:br/>
        <w:t>тились? Я знал одно: наша встреча была предопреде-</w:t>
        <w:br/>
        <w:t>лена всей моей жизнью и означала освобождение от</w:t>
        <w:br/>
        <w:t>коросты, которой была покрыта моя душа.</w:t>
      </w:r>
    </w:p>
    <w:p>
      <w:pPr>
        <w:sectPr>
          <w:headerReference w:type="default" r:id="rId55"/>
          <w:type w:val="nextPage"/>
          <w:pgSz w:orient="landscape" w:w="16838" w:h="11906"/>
          <w:pgMar w:left="1440" w:right="4172" w:gutter="0" w:header="720" w:top="1440" w:footer="0" w:bottom="720"/>
          <w:pgNumType w:fmt="decimal"/>
          <w:cols w:num="2" w:equalWidth="false" w:sep="false">
            <w:col w:w="5131" w:space="988"/>
            <w:col w:w="51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48" w:firstLine="312"/>
        <w:jc w:val="both"/>
        <w:rPr/>
      </w:pPr>
      <w:r>
        <w:rPr/>
        <w:t>Клич и Калам воспринимались мной как органич-</w:t>
        <w:br/>
        <w:t>ные части меня самого, я понимал, что они посланы</w:t>
        <w:br/>
        <w:t>мне, а я послан им и что мы составляем некое нераз-</w:t>
        <w:br/>
        <w:t>дельное единство. В каком-то далеком прошлом или,</w:t>
        <w:br/>
        <w:t>что то же, на какой-то глубине, мы - одно целое, и по-</w:t>
        <w:br/>
        <w:t>тому здесь мы тянемся друг к другу и радуемся, что мы</w:t>
        <w:br/>
        <w:t>вместе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19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3042285</wp:posOffset>
                </wp:positionH>
                <wp:positionV relativeFrom="paragraph">
                  <wp:posOffset>15875</wp:posOffset>
                </wp:positionV>
                <wp:extent cx="141605" cy="133985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1.25pt;mso-position-vertical-relative:text;margin-left:23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9" w:after="0"/>
        <w:ind w:left="10" w:firstLine="317"/>
        <w:jc w:val="both"/>
        <w:rPr/>
      </w:pPr>
      <w:r>
        <w:rPr/>
        <w:t>С какого-то времени меня начала занимать мысль</w:t>
        <w:br/>
        <w:t>о том, в каком море мы плаваем и какое расстояние</w:t>
        <w:br/>
        <w:t>преодолеваем. Калам, когда я задал ему эти вопросы,</w:t>
        <w:br/>
        <w:t>сказал, что мы пересекаем пространство между спон-</w:t>
        <w:br/>
        <w:t>танной радостью бытия («халь») и усилиями, готовящи-</w:t>
        <w:br/>
        <w:t>ми человека к штурму последних вершин («тахара»).</w:t>
        <w:br/>
        <w:t>Расстояние между этими модусами бытия зависит от</w:t>
        <w:br/>
        <w:t>многих субъективных и объективных моментов, но</w:t>
        <w:br/>
        <w:t>прежде всего - от предрасположенности и от личной</w:t>
        <w:br/>
        <w:t>судьбы путешественника. Из слов Калама получалось,</w:t>
        <w:br/>
        <w:t>что Клич, я и он - все мы являемся попутчиками на этом</w:t>
        <w:br/>
        <w:t>отрезке путешествия, который связан с изживанием</w:t>
        <w:br/>
        <w:t>в себе стихийных элементов и обретением силы для</w:t>
        <w:br/>
        <w:t>новых фаз нашей судьбы.</w:t>
      </w:r>
    </w:p>
    <w:p>
      <w:pPr>
        <w:pStyle w:val="Normal"/>
        <w:shd w:fill="FFFFFF" w:val="clear"/>
        <w:spacing w:lineRule="exact" w:line="235" w:before="235" w:after="0"/>
        <w:ind w:firstLine="317"/>
        <w:jc w:val="both"/>
        <w:rPr/>
      </w:pPr>
      <w:r>
        <w:rPr/>
        <w:t>Наш корабль «Саха» («Великодушие») давно уже</w:t>
        <w:br/>
        <w:t>был в пути, и путь этот не был простым: каждый день</w:t>
        <w:br/>
        <w:t>плавания приносил мне новые вопросы. Вокруг было</w:t>
        <w:br/>
        <w:t>море до самого горизонта и иногда острова - скалис-</w:t>
        <w:br/>
        <w:t>тые или покрытые травой и мхом. Море было каждый</w:t>
        <w:br/>
        <w:t>час новым, и все-таки оно было морем и только морем.</w:t>
        <w:br/>
        <w:t>Признаюсь, мне хотелось увидеть другое обличие это-</w:t>
        <w:br/>
        <w:t>го моря, разделяющего и соединяющего миры, его ре-</w:t>
        <w:br/>
        <w:t>альную суть, а не просто пену и влагу, которая плеска-</w:t>
        <w:br/>
        <w:t>лась за бортом нашего судна. Я знал, что окружающий</w:t>
        <w:br/>
        <w:t>мир должен иметь иные и далеко не очевидные изме-</w:t>
        <w:br/>
        <w:t>рения. Точно так же, испытывая благодарность к моим</w:t>
        <w:br/>
        <w:t>друзьям и к людям, плывущим вместе со мной на этом</w:t>
        <w:br/>
        <w:t>судне, я догадывался, что все это не случайно и имеет</w:t>
        <w:br/>
        <w:t>какой-то особый дополнительный смысл. Однако чем</w:t>
        <w:br/>
        <w:t>внимательней я вглядывался в происходящее и пытал-</w:t>
        <w:br/>
        <w:t>ся угадать его иное значение, тем мучительнее был во</w:t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spacing w:before="82" w:after="0"/>
        <w:ind w:left="19" w:hanging="0"/>
        <w:rPr/>
      </w:pPr>
      <w:r>
        <w:br w:type="column"/>
      </w:r>
      <w:r>
        <w:rPr>
          <w:b/>
          <w:spacing w:val="-12"/>
        </w:rPr>
        <w:t>77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34" w:after="0"/>
        <w:ind w:left="10" w:right="10" w:hanging="0"/>
        <w:jc w:val="both"/>
        <w:rPr/>
      </w:pPr>
      <w:r>
        <w:rPr/>
        <w:t>мне внутренний разлад, связанный с догадкой об ил-</w:t>
        <w:br/>
        <w:t>люзорности этих и вообще всяких событий. Под ними</w:t>
        <w:br/>
        <w:t>и за ними зияла тайна, к которой я не знал как подсту-</w:t>
        <w:br/>
        <w:t>питься, и это мучило меня нестерпимо. К сожалению,</w:t>
        <w:br/>
        <w:t>я не мог говорить обо всем этом с добрым и терпели-</w:t>
        <w:br/>
        <w:t>вым Каламом, а тем более с Клич.</w:t>
      </w:r>
    </w:p>
    <w:p>
      <w:pPr>
        <w:pStyle w:val="Normal"/>
        <w:shd w:fill="FFFFFF" w:val="clear"/>
        <w:spacing w:lineRule="exact" w:line="235" w:before="230" w:after="0"/>
        <w:ind w:right="5" w:firstLine="317"/>
        <w:jc w:val="both"/>
        <w:rPr/>
      </w:pPr>
      <w:r>
        <w:rPr/>
        <w:t>Разговор с Титом, молодым человеком в белой</w:t>
        <w:br/>
        <w:t>одежде, происходил в кают-компании нашего судна</w:t>
        <w:br/>
        <w:t>после обеда. Я уже отмечал в его лице неуловимое</w:t>
        <w:br/>
        <w:t>и меняющееся выражение, которого до него я ни у ко-</w:t>
        <w:br/>
        <w:t>го не встречал. Есть лица с настолько подвижной ми-</w:t>
        <w:br/>
        <w:t>микой, что их невозможно запомнить как нечто опре-</w:t>
        <w:br/>
        <w:t>деленное. Здесь мимики почти не было, а изменчи-</w:t>
        <w:br/>
        <w:t>вость отражала какую-то тонкую и сильную вибрацию</w:t>
        <w:br/>
        <w:t>света, несущего радостный поток энергии и свежести.</w:t>
        <w:br/>
        <w:t>Красота - это и есть свежесть, не так ли? Потому</w:t>
        <w:br/>
        <w:t>юные особы обоих полов и кажутся нам почти всегда</w:t>
        <w:br/>
        <w:t>красивыми, что из них непроизвольно струится эта ра-</w:t>
        <w:br/>
        <w:t>дость. У Тита это качество было доведено до высочай-</w:t>
        <w:br/>
        <w:t>шего совершенства и внушительной силы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/>
      </w:pPr>
      <w:r>
        <w:rPr/>
        <w:t>Клич назвала Тита «человеком ветра» и сказала, что</w:t>
        <w:br/>
        <w:t>для того, чтобы стать «человеком ветра», нужно совер-</w:t>
        <w:br/>
        <w:t>шить путешествие Четырех Ветров, или Четырех Сто-</w:t>
        <w:br/>
        <w:t>рон Света. Первая сторона - Юг, это Путь Змеи. Чело-</w:t>
        <w:br/>
        <w:t>век отправляется в этот путь, чтобы оставить свое про-</w:t>
        <w:br/>
        <w:t>шлое, как змея оставляет свою старую кожу. Путь Ягу-</w:t>
        <w:br/>
        <w:t>ара лежит на Запад. На этом пути избавляешься от</w:t>
        <w:br/>
        <w:t>страха и встречаешься со смертью лицом к лицу. Се-</w:t>
        <w:br/>
        <w:t>вер - это Путь Дракона, здесь ты учишься читать серд-</w:t>
        <w:br/>
        <w:t>ца и заключаешь союз с Божественным. И, наконец,</w:t>
        <w:br/>
        <w:t>Путь Орла - это Восток, полет к Солнцу и обратно</w:t>
      </w:r>
    </w:p>
    <w:p>
      <w:pPr>
        <w:sectPr>
          <w:headerReference w:type="default" r:id="rId56"/>
          <w:type w:val="nextPage"/>
          <w:pgSz w:orient="landscape" w:w="16838" w:h="11906"/>
          <w:pgMar w:left="1440" w:right="4200" w:gutter="0" w:header="720" w:top="1440" w:footer="0" w:bottom="720"/>
          <w:pgNumType w:fmt="decimal"/>
          <w:cols w:num="2" w:equalWidth="false" w:sep="false">
            <w:col w:w="5083" w:space="1050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78</w:t>
      </w:r>
    </w:p>
    <w:p>
      <w:pPr>
        <w:pStyle w:val="Normal"/>
        <w:shd w:fill="FFFFFF" w:val="clear"/>
        <w:spacing w:before="154" w:after="0"/>
        <w:rPr>
          <w:b/>
          <w:b/>
          <w:bCs/>
        </w:rPr>
      </w:pPr>
      <w:r>
        <w:br w:type="column"/>
      </w:r>
      <w:r>
        <w:rPr>
          <w:b/>
          <w:bCs/>
        </w:rPr>
        <w:t>79</w:t>
      </w:r>
    </w:p>
    <w:p>
      <w:pPr>
        <w:pStyle w:val="Normal"/>
        <w:shd w:fill="FFFFFF" w:val="clear"/>
        <w:spacing w:before="34" w:after="0"/>
        <w:rPr>
          <w:i/>
          <w:i/>
          <w:iCs/>
          <w:u w:val="single"/>
        </w:rPr>
      </w:pPr>
      <w:r>
        <w:br w:type="column"/>
      </w:r>
      <w:r>
        <w:rPr>
          <w:i/>
          <w:iCs/>
          <w:u w:val="single"/>
        </w:rPr>
        <w:t>Архипелаг Макам</w:t>
      </w:r>
    </w:p>
    <w:p>
      <w:pPr>
        <w:sectPr>
          <w:headerReference w:type="default" r:id="rId57"/>
          <w:type w:val="nextPage"/>
          <w:pgSz w:orient="landscape" w:w="16838" w:h="11906"/>
          <w:pgMar w:left="1473" w:right="4234" w:gutter="0" w:header="720" w:top="1440" w:footer="0" w:bottom="720"/>
          <w:pgNumType w:fmt="decimal"/>
          <w:cols w:num="4" w:equalWidth="false" w:sep="false">
            <w:col w:w="1550" w:space="3322"/>
            <w:col w:w="720" w:space="498"/>
            <w:col w:w="720" w:space="2760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/>
      </w:pPr>
      <w:r>
        <w:rPr/>
      </w:r>
    </w:p>
    <w:p>
      <w:pPr>
        <w:sectPr>
          <w:headerReference w:type="default" r:id="rId58"/>
          <w:type w:val="nextPage"/>
          <w:pgSz w:orient="landscape" w:w="16838" w:h="11906"/>
          <w:pgMar w:left="1440" w:right="41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rPr/>
        <w:t>к своему дому, где осуществляется твое видение соб-</w:t>
        <w:br/>
        <w:t>ственной судьбы. Немногие совершают этот путь по-</w:t>
        <w:br/>
        <w:t>священия. Большинство останавливаются на середине</w:t>
        <w:br/>
        <w:t>пути и довольствуются ролью целителей. Еще кто-то</w:t>
        <w:br/>
        <w:t>попадает в ловушку силы, становясь могучим магом.</w:t>
        <w:br/>
        <w:t>Путь свободы не для всех.</w:t>
      </w:r>
    </w:p>
    <w:p>
      <w:pPr>
        <w:pStyle w:val="Normal"/>
        <w:shd w:fill="FFFFFF" w:val="clear"/>
        <w:spacing w:lineRule="exact" w:line="235" w:before="5" w:after="0"/>
        <w:ind w:left="19" w:firstLine="326"/>
        <w:jc w:val="both"/>
        <w:rPr/>
      </w:pPr>
      <w:r>
        <w:rPr/>
        <w:t>Того, что я узнал про Тита и что увидел в нем, было</w:t>
        <w:br/>
        <w:t>достаточно, чтобы при встрече с ним почувствовать</w:t>
        <w:br/>
        <w:t>некую робость. Однако робость эта растаяла, когда,</w:t>
        <w:br/>
        <w:t>говоря со мной, он вдел в большую кривую иглу тон-</w:t>
        <w:br/>
        <w:t>кую леску и, сняв с ноги одну из своих сандалий, стал</w:t>
        <w:br/>
        <w:t>ее зашивать. Мы сидели за столиком перед иллюмина-</w:t>
        <w:br/>
        <w:t>тором, так что солнечный луч, проникавший в каюту,</w:t>
        <w:br/>
        <w:t>освещал его руки и лицо. Размышляя о том, как начать</w:t>
        <w:br/>
        <w:t>разговор, я решил спросить у него, что он думает об</w:t>
        <w:br/>
        <w:t>общем плане Большого Иллюзиона.</w:t>
      </w:r>
    </w:p>
    <w:p>
      <w:pPr>
        <w:pStyle w:val="Normal"/>
        <w:shd w:fill="FFFFFF" w:val="clear"/>
        <w:spacing w:lineRule="exact" w:line="235"/>
        <w:ind w:right="14" w:firstLine="312"/>
        <w:jc w:val="both"/>
        <w:rPr/>
      </w:pPr>
      <w:r>
        <w:rPr/>
        <w:t>Меня давно занимал вопрос о том, что земляне се-</w:t>
        <w:br/>
        <w:t>годня именуют «окружающим миром», а в более про-</w:t>
        <w:br/>
        <w:t>свещенные времена называли «майей», или «пестрым</w:t>
        <w:br/>
        <w:t>покровом реальности». Это и есть Большой Иллюзион,</w:t>
        <w:br/>
        <w:t>выскочить из которого всегда было главным дерзнове-</w:t>
        <w:br/>
        <w:t>нием человека. Однако, будто в насмешку над такого</w:t>
        <w:br/>
        <w:t>рода выскакиванием, выскочивший, или выпавший,</w:t>
        <w:br/>
        <w:t>оказывался каждый раз на соседнем Аттракционе.</w:t>
        <w:br/>
        <w:t>И хотя это приключение может иногда иметь развлека-</w:t>
        <w:br/>
        <w:t>тельный характер, а я знаю, что здесь возможны</w:t>
        <w:br/>
        <w:t>и большие неприятности, вопрос состоит в выяснении</w:t>
        <w:br/>
        <w:t>подлинной подосновы или последней тайны реальнос-</w:t>
        <w:br/>
        <w:t>ти. Это особенно важно, когда белыми нитками сшиты</w:t>
        <w:br/>
        <w:t>костюмы артистов, а за спиной у них обгорают декора-</w:t>
        <w:br/>
        <w:t>ции и проступают ржавая подкладка и паутина кулис.</w:t>
        <w:br/>
        <w:t>Такова ситуация современного мира, пережившего се-</w:t>
      </w:r>
    </w:p>
    <w:p>
      <w:pPr>
        <w:pStyle w:val="Normal"/>
        <w:shd w:fill="FFFFFF" w:val="clear"/>
        <w:spacing w:lineRule="exact" w:line="235" w:before="43" w:after="0"/>
        <w:ind w:left="5" w:right="58" w:hanging="0"/>
        <w:jc w:val="both"/>
        <w:rPr/>
      </w:pPr>
      <w:r>
        <w:br w:type="column"/>
      </w:r>
      <w:r>
        <w:rPr/>
        <w:t>бя и теперь донашивающего свои когда-то дорогие на-</w:t>
        <w:br/>
        <w:t>ряды. Это же я чувствовал и в отношении пространст-</w:t>
        <w:br/>
        <w:t>ва в котором очутился, «выпав» из города Дуракина.</w:t>
        <w:br/>
        <w:t>Но что это: шутка Режиссера или ухищрения Директо-</w:t>
        <w:br/>
        <w:t>ра, которому не хватает средств на новые костюмы</w:t>
        <w:br/>
        <w:t>и фантазии для новых трюков?</w:t>
      </w:r>
    </w:p>
    <w:p>
      <w:pPr>
        <w:pStyle w:val="Normal"/>
        <w:shd w:fill="FFFFFF" w:val="clear"/>
        <w:spacing w:lineRule="exact" w:line="235"/>
        <w:ind w:left="14" w:right="48" w:firstLine="317"/>
        <w:jc w:val="both"/>
        <w:rPr/>
      </w:pPr>
      <w:r>
        <w:rPr/>
        <w:t>Пока я говорил, Тит закончил свой ремонт и, пере-</w:t>
        <w:br/>
        <w:t>кусив зубами леску, обул сандалию. Встал и походил</w:t>
        <w:br/>
        <w:t>по кают-компании, проверяя качество своей работы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35"/>
        <w:ind w:left="19" w:right="29" w:firstLine="317"/>
        <w:jc w:val="both"/>
        <w:rPr/>
      </w:pPr>
      <w:r>
        <w:rPr/>
        <w:t>-</w:t>
        <w:tab/>
        <w:t>Я не имею об этом даже самого отдаленного пред-</w:t>
        <w:br/>
        <w:t>ставления, - откровенно признался мне Тит и тут же</w:t>
        <w:br/>
        <w:t>перевел разговор на мою ситуацию. - Вы, Ник, оказа-</w:t>
        <w:br/>
        <w:t>лись в поле внимания нашей Коллегии, как только по-</w:t>
        <w:br/>
        <w:t>явились в окрестностях Халя. Мне поручили вами за-</w:t>
        <w:br/>
        <w:t>няться, и некоторое время я вас изучал. Должен вам</w:t>
        <w:br/>
        <w:t>признаться, что это именно я занимался устройством</w:t>
        <w:br/>
        <w:t>ваших обстоятельств и привел вас на этот корабль.</w:t>
        <w:br/>
        <w:t>Скажите, Ник, нет ли у вас ко мне каких-либо претен-</w:t>
        <w:br/>
        <w:t>зий или жалоб?</w:t>
      </w:r>
    </w:p>
    <w:p>
      <w:pPr>
        <w:pStyle w:val="Normal"/>
        <w:shd w:fill="FFFFFF" w:val="clear"/>
        <w:spacing w:lineRule="exact" w:line="235"/>
        <w:ind w:left="48" w:right="10" w:firstLine="302"/>
        <w:jc w:val="both"/>
        <w:rPr/>
      </w:pPr>
      <w:r>
        <w:rPr/>
        <w:t>Заверив Тита, что его забота обо мне заслуживает</w:t>
        <w:br/>
        <w:t>всяческих похвал и благодарности, я лишь уточнил,</w:t>
        <w:br/>
        <w:t>руководствуясь каким принципом, он привел ко мне</w:t>
        <w:br/>
        <w:t>Клич. Он ответил на это так же простодушно, как и на</w:t>
        <w:br/>
        <w:t>мой вопрос о плане мироздани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35"/>
        <w:ind w:left="58" w:right="5" w:firstLine="317"/>
        <w:jc w:val="both"/>
        <w:rPr/>
      </w:pPr>
      <w:r>
        <w:rPr/>
        <w:t>-</w:t>
        <w:tab/>
        <w:t>Я смотрю в сердце человека и вижу, чего оно</w:t>
        <w:br/>
        <w:t>ищет. Этому я научился на Пути Дракона.</w:t>
      </w:r>
    </w:p>
    <w:p>
      <w:pPr>
        <w:pStyle w:val="Normal"/>
        <w:shd w:fill="FFFFFF" w:val="clear"/>
        <w:spacing w:lineRule="exact" w:line="235"/>
        <w:ind w:left="58" w:firstLine="307"/>
        <w:jc w:val="both"/>
        <w:rPr/>
      </w:pPr>
      <w:r>
        <w:rPr/>
        <w:t>Я был покорен идущей от него вибрацией света,</w:t>
        <w:br/>
        <w:t>несущей с собой поток юношеской свежести. Однако</w:t>
        <w:br/>
        <w:t>мне не понравилось, что мной так бесцеремонно рас-</w:t>
        <w:br/>
        <w:t>поряжались, хотя бы даже и ради моей собственной</w:t>
        <w:br/>
        <w:t>пользы. Очевидно, увидев во мне некоторое беспокой-</w:t>
        <w:br/>
        <w:t>ство, Тит поспешно добавил:</w:t>
      </w:r>
    </w:p>
    <w:p>
      <w:pPr>
        <w:sectPr>
          <w:type w:val="continuous"/>
          <w:pgSz w:orient="landscape" w:w="16838" w:h="11906"/>
          <w:pgMar w:left="1440" w:right="4167" w:gutter="0" w:header="720" w:top="1440" w:footer="0" w:bottom="720"/>
          <w:cols w:num="2" w:space="10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53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80</w:t>
      </w:r>
    </w:p>
    <w:p>
      <w:pPr>
        <w:pStyle w:val="Normal"/>
        <w:shd w:fill="FFFFFF" w:val="clear"/>
        <w:spacing w:before="101" w:after="0"/>
        <w:rPr>
          <w:b/>
          <w:b/>
          <w:bCs/>
        </w:rPr>
      </w:pPr>
      <w:r>
        <w:br w:type="column"/>
      </w:r>
      <w:r>
        <w:rPr>
          <w:b/>
          <w:bCs/>
        </w:rPr>
        <w:t>81</w:t>
      </w:r>
    </w:p>
    <w:p>
      <w:pPr>
        <w:pStyle w:val="Normal"/>
        <w:shd w:fill="FFFFFF" w:val="clear"/>
        <w:spacing w:before="10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59"/>
          <w:type w:val="nextPage"/>
          <w:pgSz w:orient="landscape" w:w="16838" w:h="11906"/>
          <w:pgMar w:left="1488" w:right="4339" w:gutter="0" w:header="720" w:top="1440" w:footer="0" w:bottom="720"/>
          <w:pgNumType w:fmt="decimal"/>
          <w:cols w:num="4" w:equalWidth="false" w:sep="false">
            <w:col w:w="1545" w:space="3322"/>
            <w:col w:w="720" w:space="378"/>
            <w:col w:w="720" w:space="2770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/>
      </w:pPr>
      <w:r>
        <w:rPr/>
      </w:r>
    </w:p>
    <w:p>
      <w:pPr>
        <w:sectPr>
          <w:headerReference w:type="default" r:id="rId60"/>
          <w:type w:val="nextPage"/>
          <w:pgSz w:orient="landscape" w:w="16838" w:h="11906"/>
          <w:pgMar w:left="1440" w:right="43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firstLine="336"/>
        <w:jc w:val="both"/>
        <w:rPr/>
      </w:pPr>
      <w:r>
        <w:rPr/>
        <w:t>- Нам положено читать человеческие сердца и опре-</w:t>
        <w:br/>
        <w:t>делять личные обстоятельства и судьбы. В этом нет</w:t>
        <w:br/>
        <w:t>ничего обидного. А то, что вы видите меня, так сказать,</w:t>
        <w:br/>
        <w:t>в телесной форме, так ведь это, как вы выразились,</w:t>
        <w:br/>
        <w:t>просто-напросто очередной аттракцион. Или вы отка-</w:t>
        <w:br/>
        <w:t>зываетесь от своих слов?</w:t>
      </w:r>
    </w:p>
    <w:p>
      <w:pPr>
        <w:pStyle w:val="Normal"/>
        <w:shd w:fill="FFFFFF" w:val="clear"/>
        <w:spacing w:lineRule="exact" w:line="235" w:before="5" w:after="0"/>
        <w:ind w:left="38" w:right="10" w:firstLine="312"/>
        <w:jc w:val="both"/>
        <w:rPr/>
      </w:pPr>
      <w:r>
        <w:rPr/>
        <w:t>Мне нечего было ему возразить, и, вежливо его по-</w:t>
        <w:br/>
        <w:t>благодарив, в гнетущем состоянии я отправился на</w:t>
        <w:br/>
        <w:t>встречу с Каламом и Клич. Они ждали меня на носу суд-</w:t>
        <w:br/>
        <w:t>на, там, где мы обычно встречали и провожали солнце.</w:t>
      </w:r>
    </w:p>
    <w:p>
      <w:pPr>
        <w:pStyle w:val="Normal"/>
        <w:shd w:fill="FFFFFF" w:val="clear"/>
        <w:spacing w:lineRule="exact" w:line="235" w:before="235" w:after="0"/>
        <w:ind w:left="14" w:right="14" w:firstLine="312"/>
        <w:jc w:val="both"/>
        <w:rPr/>
      </w:pPr>
      <w:r>
        <w:rPr/>
        <w:t>Я шел и разговаривал сам с собой. Чем это ты рас-</w:t>
        <w:br/>
        <w:t>строен, Николай? Ты огорчен тем, что обстоятельства</w:t>
        <w:br/>
        <w:t>твоей жизни не складываются случайным образом,</w:t>
        <w:br/>
        <w:t>а несут в себе некий замысел, а значит, являются чьей-</w:t>
        <w:br/>
        <w:t>то мыслью и заботой? Или тем, что кто-то видит тебя,</w:t>
        <w:br/>
        <w:t>тогда как ты сам не видишь себя и не хочешь видеть?</w:t>
        <w:br/>
        <w:t>Или тем, что кто-то читает твое сердце, а ты боишься</w:t>
        <w:br/>
        <w:t>в него заглянуть? Или просто тем, что кто-то вторгается</w:t>
        <w:br/>
        <w:t>в твою жизнь, а ты хотел бы, чтобы этого не было. Ты</w:t>
        <w:br/>
        <w:t>похож на мальчишку, которому помогли решить ариф-</w:t>
        <w:br/>
        <w:t>метическую задачу, а он сердится, что ему не дали ре-</w:t>
        <w:br/>
        <w:t>шить ее самому. Но ведь ты не способен этого сделать.</w:t>
        <w:br/>
        <w:t>Ты прожил целую жизнь в бездействии, и, признайся,</w:t>
        <w:br/>
        <w:t>ты рад тому, что тебя встряхнуло. Ну же, Николай, ус-</w:t>
        <w:br/>
        <w:t>покойся и будь благодарен за все, что тебе дается.</w:t>
      </w:r>
    </w:p>
    <w:p>
      <w:pPr>
        <w:pStyle w:val="Normal"/>
        <w:shd w:fill="FFFFFF" w:val="clear"/>
        <w:spacing w:lineRule="exact" w:line="235"/>
        <w:ind w:right="29" w:firstLine="312"/>
        <w:jc w:val="both"/>
        <w:rPr/>
      </w:pPr>
      <w:r>
        <w:rPr/>
        <w:t>Мне было тяжело разговаривать с Клич и Каламом,</w:t>
        <w:br/>
        <w:t>как будто они были частью общего заговора, а между</w:t>
        <w:br/>
        <w:t>тем я прекрасно помнил их объяснения обстоятельств</w:t>
        <w:br/>
        <w:t>наших встреч. Калам говорил мне, что тем, кто прихо-</w:t>
        <w:br/>
        <w:t>дит в их мир, на первое время предлагаются помощни-</w:t>
        <w:br/>
        <w:t>ки и что это большой «халь» - помогать новеньким. Он</w:t>
      </w:r>
    </w:p>
    <w:p>
      <w:pPr>
        <w:pStyle w:val="Normal"/>
        <w:shd w:fill="FFFFFF" w:val="clear"/>
        <w:spacing w:lineRule="exact" w:line="235" w:before="10" w:after="0"/>
        <w:ind w:left="5" w:right="14" w:hanging="0"/>
        <w:jc w:val="both"/>
        <w:rPr/>
      </w:pPr>
      <w:r>
        <w:br w:type="column"/>
      </w:r>
      <w:r>
        <w:rPr/>
        <w:t>узнал обо мне от Елуана и пришел к нему, чтобы со</w:t>
        <w:br/>
        <w:t>мной познакомиться и подружиться, а идея взять меня</w:t>
        <w:br/>
        <w:t>с собой в экспедицию пришла к нему только во время</w:t>
        <w:br/>
        <w:t>завтрака. Клич же рассказала мне о своих угрызениях</w:t>
        <w:br/>
        <w:t>совести после того, как она и ее приятели оставили ме-</w:t>
        <w:br/>
        <w:t>ня на улице Халя. Она была рада меня отыскать и по-</w:t>
        <w:br/>
        <w:t>обещала всегда быть со мной. Так говорили мне Клич</w:t>
        <w:br/>
        <w:t>и Калам, и у меня не было оснований им не верить.</w:t>
        <w:br/>
        <w:t>И все же я шел к ним на встречу с тяжелым сердцем.</w:t>
      </w:r>
    </w:p>
    <w:p>
      <w:pPr>
        <w:pStyle w:val="Normal"/>
        <w:shd w:fill="FFFFFF" w:val="clear"/>
        <w:spacing w:lineRule="exact" w:line="235"/>
        <w:ind w:left="10" w:right="5" w:firstLine="293"/>
        <w:jc w:val="both"/>
        <w:rPr/>
      </w:pPr>
      <w:r>
        <w:rPr/>
        <w:t>Я думал: человек хочет, чтобы правящий миром</w:t>
        <w:br/>
        <w:t>(и, следовательно, им) Разум был анонимен. В каком-</w:t>
        <w:br/>
        <w:t>то смысле легче иметь дело с безликим законом, чем</w:t>
        <w:br/>
        <w:t>с личным покровителем. Личность означает ограни-</w:t>
        <w:br/>
        <w:t>ченность, а ограниченность всегда предвзята. Мне</w:t>
        <w:br/>
        <w:t>было бы легче считать, что я случайно выскользнул</w:t>
        <w:br/>
        <w:t>в Щель и очутился в Хале, нежели знать, что за этими</w:t>
        <w:br/>
        <w:t>событиями стоит чья-то конкретная воля, пусть даже</w:t>
        <w:br/>
        <w:t>и дружественная. Нет, я не мог примириться с тем,</w:t>
        <w:br/>
        <w:t>что услышал от Тита.</w:t>
      </w:r>
    </w:p>
    <w:p>
      <w:pPr>
        <w:pStyle w:val="Normal"/>
        <w:shd w:fill="FFFFFF" w:val="clear"/>
        <w:spacing w:lineRule="exact" w:line="235" w:before="230" w:after="0"/>
        <w:ind w:left="19" w:firstLine="298"/>
        <w:jc w:val="both"/>
        <w:rPr/>
      </w:pPr>
      <w:r>
        <w:rPr/>
        <w:t>Мы встретились на корме судна. У Калама, как</w:t>
        <w:br/>
        <w:t>всегда, были свежие новости. Он сообщил нам, что</w:t>
        <w:br/>
        <w:t>наше плавание подходит к концу, и, по расчетам ка-</w:t>
        <w:br/>
        <w:t>питана Фладда, завтра утром наш парусник должен</w:t>
        <w:br/>
        <w:t>войти в бухту Тахарата. В связи с этим он должен ме-</w:t>
        <w:br/>
        <w:t>ня предупредить, что на острове меня ждут сюрпри-</w:t>
        <w:br/>
        <w:t>зы. Мне будет предложено вступить на Путь Змеи.</w:t>
        <w:br/>
        <w:t>Человек отправляется в этот путь, чтобы оставить</w:t>
        <w:br/>
        <w:t>свое прошлое, как змея оставляет свою старую кожу.</w:t>
        <w:br/>
        <w:t>Я могу принять предложение или могу от него отка-</w:t>
        <w:br/>
        <w:t>заться. Я могу формально согласиться и ничего не де-</w:t>
        <w:br/>
        <w:t>лать. Все упиралось в мое решение и зависело от моей</w:t>
      </w:r>
    </w:p>
    <w:p>
      <w:pPr>
        <w:sectPr>
          <w:type w:val="continuous"/>
          <w:pgSz w:orient="landscape" w:w="16838" w:h="11906"/>
          <w:pgMar w:left="1440" w:right="4315" w:gutter="0" w:header="720" w:top="1440" w:footer="0" w:bottom="720"/>
          <w:cols w:num="2" w:equalWidth="false" w:sep="false">
            <w:col w:w="5112" w:space="898"/>
            <w:col w:w="5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40" w:right="431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24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3045460</wp:posOffset>
                </wp:positionH>
                <wp:positionV relativeFrom="paragraph">
                  <wp:posOffset>6985</wp:posOffset>
                </wp:positionV>
                <wp:extent cx="141605" cy="133985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0.55pt;mso-position-vertical-relative:text;margin-left:2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4" w:after="0"/>
        <w:ind w:left="29" w:right="67" w:hanging="0"/>
        <w:jc w:val="both"/>
        <w:rPr/>
      </w:pPr>
      <w:r>
        <w:rPr/>
        <w:t>предрасположенности. В этом смысле я был абсолют-</w:t>
        <w:br/>
        <w:t>но свободен и абсолютно зависим от своей собствен-</w:t>
        <w:br/>
        <w:t>ной подлинности, на которую никто не собирался по-</w:t>
        <w:br/>
        <w:t>сягать. Путь Змеи, по сути дела, и есть обращение</w:t>
        <w:br/>
        <w:t>к этой основе, ее освоение или овладение ею. Все это</w:t>
        <w:br/>
        <w:t>объяснил мне Калам и ушел собирать свои вещи.</w:t>
      </w:r>
    </w:p>
    <w:p>
      <w:pPr>
        <w:pStyle w:val="Normal"/>
        <w:shd w:fill="FFFFFF" w:val="clear"/>
        <w:spacing w:lineRule="exact" w:line="235"/>
        <w:ind w:left="38" w:right="38" w:firstLine="317"/>
        <w:jc w:val="both"/>
        <w:rPr/>
      </w:pPr>
      <w:r>
        <w:rPr/>
        <w:t>Мы остались наедине с Клич, и она также сообщи-</w:t>
        <w:br/>
        <w:t>ла мне новость. Оказалось, что она ждет от меня ре-</w:t>
        <w:br/>
        <w:t>бенка и должна родить примерно через две недели.</w:t>
        <w:br/>
        <w:t>Я был ошеломлен: сколько же продолжалось наше</w:t>
        <w:br/>
        <w:t>плавание - месяц, два или год? Господи, как далека от</w:t>
        <w:br/>
        <w:t>меня моя прежняя жизнь и оставленный мной и почти</w:t>
        <w:br/>
        <w:t>забытый город Дуракин! Как быстро и неудержимо</w:t>
        <w:br/>
        <w:t>все меняется! На корабле «Великодушие», буквально</w:t>
        <w:br/>
        <w:t>на всех парусах, я несусь в неизвестность, ничего не</w:t>
        <w:br/>
        <w:t>страшась, сбросив, как змея, свою старую кожу. Что</w:t>
        <w:br/>
        <w:t>же сохраняется в потоке изменений и превращений?</w:t>
      </w:r>
    </w:p>
    <w:p>
      <w:pPr>
        <w:pStyle w:val="Normal"/>
        <w:shd w:fill="FFFFFF" w:val="clear"/>
        <w:spacing w:lineRule="exact" w:line="245"/>
        <w:ind w:left="72" w:right="29" w:firstLine="322"/>
        <w:jc w:val="both"/>
        <w:rPr/>
      </w:pPr>
      <w:r>
        <w:rPr/>
        <w:t>В этот момент бледный солнечный шар, утратив-</w:t>
        <w:br/>
        <w:t>ший свою дневную непримиримость, упруго коснул-</w:t>
        <w:br/>
        <w:t>ся полоски земли на самом горизонте и начал за нее</w:t>
        <w:br/>
        <w:t>опускаться.</w:t>
      </w:r>
    </w:p>
    <w:p>
      <w:pPr>
        <w:pStyle w:val="Normal"/>
        <w:shd w:fill="FFFFFF" w:val="clear"/>
        <w:spacing w:lineRule="exact" w:line="235" w:before="475" w:after="0"/>
        <w:ind w:left="77" w:hanging="0"/>
        <w:jc w:val="center"/>
        <w:rPr>
          <w:b/>
          <w:b/>
          <w:bCs/>
        </w:rPr>
      </w:pPr>
      <w:r>
        <w:rPr>
          <w:b/>
          <w:bCs/>
        </w:rPr>
        <w:t>Гл а в а  4</w:t>
        <w:br/>
        <w:t>ОСТРОВ ТАХАРАТ</w:t>
      </w:r>
    </w:p>
    <w:p>
      <w:pPr>
        <w:pStyle w:val="Normal"/>
        <w:shd w:fill="FFFFFF" w:val="clear"/>
        <w:spacing w:before="110" w:after="0"/>
        <w:ind w:left="91" w:hanging="0"/>
        <w:jc w:val="center"/>
        <w:rPr>
          <w:b/>
          <w:b/>
          <w:bCs/>
        </w:rPr>
      </w:pPr>
      <w:r>
        <w:rPr>
          <w:b/>
          <w:bCs/>
        </w:rPr>
        <w:t>Происшествие в порту</w:t>
      </w:r>
    </w:p>
    <w:p>
      <w:pPr>
        <w:pStyle w:val="Normal"/>
        <w:shd w:fill="FFFFFF" w:val="clear"/>
        <w:spacing w:lineRule="exact" w:line="235" w:before="101" w:after="0"/>
        <w:ind w:right="19" w:hanging="0"/>
        <w:jc w:val="right"/>
        <w:rPr/>
      </w:pPr>
      <w:r>
        <w:rPr/>
        <w:t xml:space="preserve">          </w:t>
      </w:r>
      <w:r>
        <w:rPr/>
        <w:t>Борт нашего пакетбота ударился о причал Таха-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/>
        <w:t>рата. С замирающим сердцем сошел я на незна-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i/>
          <w:iCs/>
        </w:rPr>
        <w:t xml:space="preserve"> </w:t>
      </w:r>
      <w:r>
        <w:rPr/>
        <w:t>комый берег. Со мной рядом шла моя маленькая</w:t>
      </w:r>
    </w:p>
    <w:p>
      <w:pPr>
        <w:pStyle w:val="Normal"/>
        <w:shd w:fill="FFFFFF" w:val="clear"/>
        <w:spacing w:lineRule="exact" w:line="235"/>
        <w:jc w:val="right"/>
        <w:rPr/>
      </w:pPr>
      <w:r>
        <w:rPr/>
        <w:t>Клич, Калам вышагивал следом за нами. Остро пахло</w:t>
      </w:r>
    </w:p>
    <w:p>
      <w:pPr>
        <w:pStyle w:val="Normal"/>
        <w:shd w:fill="FFFFFF" w:val="clear"/>
        <w:spacing w:lineRule="exact" w:line="235"/>
        <w:ind w:right="5" w:hanging="0"/>
        <w:jc w:val="right"/>
        <w:rPr/>
      </w:pPr>
      <w:r>
        <w:rPr/>
        <w:t>какими-то цветами, запах которых напоминал одно-</w:t>
      </w:r>
    </w:p>
    <w:p>
      <w:pPr>
        <w:pStyle w:val="Normal"/>
        <w:shd w:fill="FFFFFF" w:val="clear"/>
        <w:tabs>
          <w:tab w:val="clear" w:pos="708"/>
          <w:tab w:val="left" w:pos="3576" w:leader="none"/>
        </w:tabs>
        <w:ind w:left="106" w:hanging="0"/>
        <w:rPr/>
      </w:pPr>
      <w:r>
        <w:br w:type="column"/>
      </w:r>
      <w:r>
        <w:rPr>
          <w:b/>
          <w:spacing w:val="-3"/>
        </w:rPr>
        <w:t>83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25" w:after="0"/>
        <w:ind w:left="96" w:right="10" w:hanging="0"/>
        <w:jc w:val="both"/>
        <w:rPr/>
      </w:pPr>
      <w:r>
        <w:rPr/>
        <w:t>временно цитрусы и мяту. На пристани среди пальм</w:t>
        <w:br/>
        <w:t>суетилась толпа путешественников и встречающих.</w:t>
        <w:br/>
        <w:t>В некотором отдалении вытянулась вереница колясок,</w:t>
        <w:br/>
        <w:t>запряженных лошадьми. Громко звенели колокольчи-</w:t>
        <w:br/>
        <w:t>ки, подвешенные к дугам.</w:t>
      </w:r>
    </w:p>
    <w:p>
      <w:pPr>
        <w:pStyle w:val="Normal"/>
        <w:shd w:fill="FFFFFF" w:val="clear"/>
        <w:spacing w:lineRule="exact" w:line="235" w:before="5" w:after="0"/>
        <w:ind w:left="77" w:right="29" w:firstLine="317"/>
        <w:jc w:val="both"/>
        <w:rPr/>
      </w:pPr>
      <w:r>
        <w:rPr/>
        <w:t>Наши попутчики, тахаратские чиновники и их хло-</w:t>
        <w:br/>
        <w:t>потливые жены, были уже на берегу, окруженные дру-</w:t>
        <w:br/>
        <w:t>зьями и родственниками. Заметив нас, одна из трех дам,</w:t>
        <w:br/>
        <w:t>госпожа Та, подошла к нам и вручила мне записочку</w:t>
        <w:br/>
        <w:t>с адресом: она, ее муж и их друзья ждут нас к себе в гос-</w:t>
        <w:br/>
        <w:t>ти. Вскоре они уехали, помахав нам из своего тарантаса.</w:t>
        <w:br/>
        <w:t>Кстати, среди пассажиров, спускавшихся по трапу с на-</w:t>
        <w:br/>
        <w:t>шего судна, я не увидел Тита, и на пристани его тоже не</w:t>
        <w:br/>
        <w:t>было. Интересно, когда он успел покинуть корабль?</w:t>
      </w:r>
    </w:p>
    <w:p>
      <w:pPr>
        <w:pStyle w:val="Normal"/>
        <w:shd w:fill="FFFFFF" w:val="clear"/>
        <w:spacing w:lineRule="exact" w:line="235"/>
        <w:ind w:left="62" w:right="43" w:firstLine="317"/>
        <w:jc w:val="both"/>
        <w:rPr/>
      </w:pPr>
      <w:r>
        <w:rPr/>
        <w:t>Горячее полуденное солнце заставило нас сразу же</w:t>
        <w:br/>
        <w:t>искать тень. Мы спрятались под полосатым навесом,</w:t>
        <w:br/>
        <w:t>наш багаж, заботливо снесенный сюда матросами, был</w:t>
        <w:br/>
        <w:t>рядом с нами. Калам, по-видимому, рассчитывавший,</w:t>
        <w:br/>
        <w:t>что нас кто-то встретит, озабоченно смотрел по сторо-</w:t>
        <w:br/>
        <w:t>нам. Однако встречающих не было видно.</w:t>
      </w:r>
    </w:p>
    <w:p>
      <w:pPr>
        <w:pStyle w:val="Normal"/>
        <w:shd w:fill="FFFFFF" w:val="clear"/>
        <w:spacing w:lineRule="exact" w:line="235" w:before="10" w:after="0"/>
        <w:ind w:left="29" w:right="53" w:firstLine="312"/>
        <w:jc w:val="both"/>
        <w:rPr/>
      </w:pPr>
      <w:r>
        <w:rPr/>
        <w:t>По мере того как пристань пустела, беспокойство</w:t>
        <w:br/>
        <w:t>Калама начало передаваться мне и моей милой Клич.</w:t>
        <w:br/>
        <w:t>Под конец остались мы одни да еще подозрительная</w:t>
        <w:br/>
        <w:t>группа людей в зеленых беретах. Эти люди давно уже</w:t>
        <w:br/>
        <w:t>к нам присматривались, а теперь начали нас окружать.</w:t>
        <w:br/>
        <w:t>Неожиданно они бросились к нашим чемоданам, схва-</w:t>
        <w:br/>
        <w:t>тили их и, не оглядываясь, стали уходить. Мы пробова-</w:t>
        <w:br/>
        <w:t>ли отбить у них свои вещи или по крайней мере объяс-</w:t>
        <w:br/>
        <w:t>ниться с ними, но все разговоры были напрасны: они</w:t>
        <w:br/>
        <w:t>лишь кивали нам головами и показывали свои зубы. Мы</w:t>
        <w:br/>
        <w:t>были вынуждены последовать за ними в город и очень</w:t>
        <w:br/>
        <w:t>скоро подошли к деревянным воротам.</w:t>
      </w:r>
    </w:p>
    <w:p>
      <w:pPr>
        <w:pStyle w:val="Normal"/>
        <w:shd w:fill="FFFFFF" w:val="clear"/>
        <w:spacing w:before="211" w:after="0"/>
        <w:rPr/>
      </w:pPr>
      <w:r>
        <w:rPr/>
      </w:r>
    </w:p>
    <w:p>
      <w:pPr>
        <w:sectPr>
          <w:headerReference w:type="default" r:id="rId61"/>
          <w:type w:val="nextPage"/>
          <w:pgSz w:orient="landscape" w:w="16838" w:h="11906"/>
          <w:pgMar w:left="1440" w:right="4268" w:gutter="0" w:header="720" w:top="1440" w:footer="0" w:bottom="720"/>
          <w:pgNumType w:fmt="decimal"/>
          <w:cols w:num="2" w:equalWidth="false" w:sep="false">
            <w:col w:w="5164" w:space="830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84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85</w:t>
      </w:r>
    </w:p>
    <w:p>
      <w:pPr>
        <w:pStyle w:val="Normal"/>
        <w:shd w:fill="FFFFFF" w:val="clear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62"/>
          <w:type w:val="nextPage"/>
          <w:pgSz w:orient="landscape" w:w="16838" w:h="11906"/>
          <w:pgMar w:left="1440" w:right="4181" w:gutter="0" w:header="720" w:top="1440" w:footer="0" w:bottom="720"/>
          <w:pgNumType w:fmt="decimal"/>
          <w:cols w:num="4" w:equalWidth="false" w:sep="false">
            <w:col w:w="1545" w:space="3312"/>
            <w:col w:w="720" w:space="586"/>
            <w:col w:w="720" w:space="277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/>
      </w:pPr>
      <w:r>
        <w:rPr/>
      </w:r>
    </w:p>
    <w:p>
      <w:pPr>
        <w:sectPr>
          <w:headerReference w:type="default" r:id="rId63"/>
          <w:type w:val="nextPage"/>
          <w:pgSz w:orient="landscape" w:w="16838" w:h="11906"/>
          <w:pgMar w:left="1450" w:right="41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ind w:left="504" w:hanging="0"/>
        <w:rPr>
          <w:b/>
          <w:b/>
          <w:bCs/>
        </w:rPr>
      </w:pPr>
      <w:r>
        <w:rPr>
          <w:b/>
          <w:bCs/>
        </w:rPr>
        <w:t>Лингвистическое Сообщество Тахарата</w:t>
      </w:r>
    </w:p>
    <w:p>
      <w:pPr>
        <w:pStyle w:val="Normal"/>
        <w:shd w:fill="FFFFFF" w:val="clear"/>
        <w:spacing w:lineRule="exact" w:line="235" w:before="125" w:after="0"/>
        <w:ind w:right="19" w:firstLine="317"/>
        <w:jc w:val="both"/>
        <w:rPr/>
      </w:pPr>
      <w:r>
        <w:rPr/>
        <w:t>Предводитель зеленых беретов толкнул калитку,</w:t>
        <w:br/>
        <w:t>и мы вошли в сад, в глубине которого виднелось дву-</w:t>
        <w:br/>
        <w:t>хэтажное здание с длинной террасой на верхнем эта-</w:t>
        <w:br/>
        <w:t>же. Вместо плоской крыши, типичной для хальских</w:t>
        <w:br/>
        <w:t>строений, его стены и окна были сплюснуты двускат-</w:t>
        <w:br/>
        <w:t>ной черепичной кровлей и квадратной башенкой с ку-</w:t>
        <w:br/>
        <w:t>рантами. Из дома, размахивая тростью, спешил высо-</w:t>
        <w:br/>
        <w:t>кий строго одетый господин, оказавшийся, как выяс-</w:t>
        <w:br/>
        <w:t>нилось позже, ученым секретарем Лингвистического</w:t>
        <w:br/>
        <w:t>Сообщества Тахарата, Беней Сном. Еще издали он</w:t>
        <w:br/>
        <w:t>выкрикивал приветствия на четырех языках: кушит-</w:t>
        <w:br/>
        <w:t>ском, протоиранском, английском и русском - да-да,</w:t>
        <w:br/>
        <w:t>я не ошибся - на чистейшем с легким аканьем и рас-</w:t>
        <w:br/>
        <w:t>певом старомосковском русском, который в наши дни</w:t>
        <w:br/>
        <w:t>и в Москве-то не услышишь. Когда мы приблизились</w:t>
        <w:br/>
        <w:t>друг к другу на расстояние трех шагов, господин оста-</w:t>
        <w:br/>
        <w:t>новился и с некоторой важностью повторил свое при-</w:t>
        <w:br/>
        <w:t>ветствие на одном только кушитском языке, но уже</w:t>
        <w:br/>
        <w:t>в развернутой форме и со всей подобающей случаю</w:t>
        <w:br/>
        <w:t>цветистостью. Говоря, он выделывал своей тростью</w:t>
        <w:br/>
        <w:t>всевозможные фигуры, призванные придать его речи</w:t>
        <w:br/>
        <w:t>еще больше выразительности и страстности:</w:t>
      </w:r>
    </w:p>
    <w:p>
      <w:pPr>
        <w:pStyle w:val="Normal"/>
        <w:shd w:fill="FFFFFF" w:val="clear"/>
        <w:spacing w:lineRule="exact" w:line="235"/>
        <w:ind w:left="53" w:firstLine="307"/>
        <w:jc w:val="both"/>
        <w:rPr/>
      </w:pPr>
      <w:r>
        <w:rPr/>
        <w:t>- От лица Лингвистического Сообщества Тахарата</w:t>
        <w:br/>
        <w:t>(взмах тростью за спиной) и от имени наших зеленых</w:t>
        <w:br/>
        <w:t>братьев (взмах тростью в сторону столпившихся слева</w:t>
        <w:br/>
        <w:t>от нас наших «грабителей») я счастлив приветствовать</w:t>
        <w:br/>
        <w:t>вас на благодатной земле Тахарата (круговой взмах</w:t>
        <w:br/>
        <w:t>тростью над головой) и заверить вас троих (три после-</w:t>
        <w:br/>
        <w:t>довательных выброса трости в нашу сторону), что мы</w:t>
      </w:r>
    </w:p>
    <w:p>
      <w:pPr>
        <w:pStyle w:val="Normal"/>
        <w:shd w:fill="FFFFFF" w:val="clear"/>
        <w:spacing w:lineRule="exact" w:line="240"/>
        <w:ind w:left="19" w:right="14" w:hanging="0"/>
        <w:jc w:val="both"/>
        <w:rPr/>
      </w:pPr>
      <w:r>
        <w:br w:type="column"/>
      </w:r>
      <w:r>
        <w:rPr/>
        <w:t>сделаем все от нас зависящее для успешного выполне-</w:t>
        <w:br/>
        <w:t>ния вашей благородной миссии.</w:t>
      </w:r>
    </w:p>
    <w:p>
      <w:pPr>
        <w:pStyle w:val="Normal"/>
        <w:shd w:fill="FFFFFF" w:val="clear"/>
        <w:spacing w:lineRule="exact" w:line="235"/>
        <w:ind w:left="10" w:firstLine="326"/>
        <w:jc w:val="both"/>
        <w:rPr/>
      </w:pPr>
      <w:r>
        <w:rPr/>
        <w:t>Как только торжественная часть закончилась, ора-</w:t>
        <w:br/>
        <w:t>тор с тростью превратился в спокойного и даже не-</w:t>
        <w:br/>
        <w:t>сколько флегматичного господина, который сообщил</w:t>
        <w:br/>
        <w:t>нам, что нас ждут на втором этаже наши комнаты, что</w:t>
        <w:br/>
        <w:t>на террасе накрыт стол для чая и три других члена об-</w:t>
        <w:br/>
        <w:t>щества ждут нас там с нетерпением. Мы хотели побла-</w:t>
        <w:br/>
        <w:t>годарить за заботу странных людей в зеленых беретах,</w:t>
        <w:br/>
        <w:t>но их и след простыл - мы и не заметили, как они испа-</w:t>
        <w:br/>
        <w:t>рились. Нам ничего не оставалось, как в сопровожде-</w:t>
        <w:br/>
        <w:t>нии Бени Сна направиться в дом.</w:t>
      </w:r>
    </w:p>
    <w:p>
      <w:pPr>
        <w:pStyle w:val="Normal"/>
        <w:shd w:fill="FFFFFF" w:val="clear"/>
        <w:spacing w:lineRule="exact" w:line="240" w:before="288" w:after="0"/>
        <w:ind w:left="2078" w:hanging="1680"/>
        <w:rPr>
          <w:b/>
          <w:b/>
          <w:bCs/>
        </w:rPr>
      </w:pPr>
      <w:r>
        <w:rPr>
          <w:b/>
          <w:bCs/>
        </w:rPr>
        <w:t>Чаепитие в Лингвистическом Сообществе</w:t>
        <w:br/>
        <w:t>Тахарата</w:t>
      </w:r>
    </w:p>
    <w:p>
      <w:pPr>
        <w:pStyle w:val="Normal"/>
        <w:shd w:fill="FFFFFF" w:val="clear"/>
        <w:spacing w:lineRule="exact" w:line="235" w:before="173" w:after="0"/>
        <w:ind w:left="10" w:right="19" w:firstLine="317"/>
        <w:jc w:val="both"/>
        <w:rPr/>
      </w:pPr>
      <w:r>
        <w:rPr/>
        <w:t>Через полчаса мы уже успели умыться и пере-</w:t>
        <w:br/>
        <w:t>одеться и были готовы для новых впечатлений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/>
      </w:pPr>
      <w:r>
        <w:rPr/>
        <w:t>Беня Сон представил нам двух молодых людей Боб-</w:t>
        <w:br/>
        <w:t>чина и Добчина и отрекомендовал их как активнейших</w:t>
        <w:br/>
        <w:t>членов Лингвистического Сообщества. Они приветст-</w:t>
        <w:br/>
        <w:t>вовали нас в дверях столовой и проводили на террасу,</w:t>
        <w:br/>
        <w:t>где за столом сидела оживленная дама в голубом по</w:t>
        <w:br/>
        <w:t>имени Виренея, оказавшаяся женой почтенного Бени.</w:t>
      </w:r>
    </w:p>
    <w:p>
      <w:pPr>
        <w:pStyle w:val="Normal"/>
        <w:shd w:fill="FFFFFF" w:val="clear"/>
        <w:spacing w:lineRule="exact" w:line="235"/>
        <w:ind w:right="14" w:firstLine="317"/>
        <w:jc w:val="both"/>
        <w:rPr/>
      </w:pPr>
      <w:r>
        <w:rPr/>
        <w:t>Когда все уселись за стол и госпожа Сон вручила</w:t>
        <w:br/>
        <w:t>каждому из нас по маленькой чашечке душистого чая</w:t>
        <w:br/>
        <w:t>с ароматом цветов, запах которых встретил нас на</w:t>
        <w:br/>
        <w:t>причале, Беня Сон, отказавшийся от чая, предложил</w:t>
        <w:br/>
        <w:t>нам обсудить вместе с его коллегами задачи нашей</w:t>
        <w:br/>
        <w:t>экспедиции, повторив свое заверение в том, что Линг-</w:t>
        <w:br/>
        <w:t>вистическое Сообщество Тахарата готово оказывать</w:t>
        <w:br/>
        <w:t>нам всяческое содействие.</w:t>
      </w:r>
    </w:p>
    <w:p>
      <w:pPr>
        <w:sectPr>
          <w:type w:val="continuous"/>
          <w:pgSz w:orient="landscape" w:w="16838" w:h="11906"/>
          <w:pgMar w:left="1450" w:right="4186" w:gutter="0" w:header="720" w:top="1440" w:footer="0" w:bottom="720"/>
          <w:cols w:num="2" w:equalWidth="false" w:sep="false">
            <w:col w:w="5121" w:space="1012"/>
            <w:col w:w="5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10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3033395</wp:posOffset>
                </wp:positionH>
                <wp:positionV relativeFrom="paragraph">
                  <wp:posOffset>15875</wp:posOffset>
                </wp:positionV>
                <wp:extent cx="141605" cy="133985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1.25pt;mso-position-vertical-relative:text;margin-left:2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9" w:after="0"/>
        <w:ind w:firstLine="322"/>
        <w:jc w:val="both"/>
        <w:rPr/>
      </w:pPr>
      <w:r>
        <w:rPr/>
        <w:t>После короткого представления Калама, расска-</w:t>
        <w:br/>
        <w:t>завшего, как ему видится наша работа, было решено,</w:t>
        <w:br/>
        <w:t>что наша группа проведет полевые исследования как</w:t>
        <w:br/>
        <w:t>в самом городе Тахарат, так и в горных областях, назы-</w:t>
        <w:br/>
        <w:t>ваемых горами Талахара. Беня Сон сообщил нам, что</w:t>
        <w:br/>
        <w:t>в горах Талахара живут схимники, сохранившие язык</w:t>
        <w:br/>
        <w:t>и обычаи легендарной древности. Тем не менее он со-</w:t>
        <w:br/>
        <w:t>ветовал начать изучение особенностей тахаратской</w:t>
        <w:br/>
        <w:t>цивилизации и языка с простых прогулок по городу,</w:t>
        <w:br/>
        <w:t>а его коллеги Бобчин и Добчин вызвались быть наши-</w:t>
        <w:br/>
        <w:t>ми гидами. В Тахарате, пояснили нам Бобчин и Доб-</w:t>
        <w:br/>
        <w:t>чин, говорят преимущественно на кушитском языке,</w:t>
        <w:br/>
        <w:t>хотя местный диалект отличается как от хальского, так</w:t>
        <w:br/>
      </w:r>
      <w:r>
        <w:rPr>
          <w:b/>
          <w:bCs/>
        </w:rPr>
        <w:t xml:space="preserve">и </w:t>
      </w:r>
      <w:r>
        <w:rPr/>
        <w:t>от кудратского кушитского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/>
      </w:pPr>
      <w:r>
        <w:rPr/>
        <w:t>Под конец господин Сон спросил, нет ли у нас ка-</w:t>
        <w:br/>
        <w:t>ких-нибудь вопросов, которых он не коснулся в своем</w:t>
        <w:br/>
        <w:t>представлении. При этом он подчеркнул, что мы долж-</w:t>
        <w:br/>
        <w:t>ны спрашивать обо всем открыто, не боясь кого-либо</w:t>
        <w:br/>
        <w:t>обиде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exact" w:line="235"/>
        <w:ind w:left="0" w:right="10" w:firstLine="331"/>
        <w:jc w:val="both"/>
        <w:rPr/>
      </w:pPr>
      <w:r>
        <w:rPr/>
        <w:t>Скажите, господин Сон, - после непродолжи-</w:t>
        <w:br/>
        <w:t>тельной паузы задал вопрос Калам, - кто были люди</w:t>
        <w:br/>
        <w:t>в зеленых беретах, которые столь любезно проводили</w:t>
        <w:br/>
        <w:t>нас сюда, помогли нам принести наши чемоданы и при</w:t>
        <w:br/>
        <w:t>этом, несмотря на наши настойчивые вопросы, не со-</w:t>
        <w:br/>
        <w:t>чли нужным объяснить свои действи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spacing w:lineRule="exact" w:line="235"/>
        <w:ind w:left="0" w:firstLine="331"/>
        <w:jc w:val="both"/>
        <w:rPr/>
      </w:pPr>
      <w:r>
        <w:rPr/>
        <w:t>Эти люди принадлежат к братству, которое так</w:t>
        <w:br/>
        <w:t>и называется «зеленые», - объяснил нам господин</w:t>
        <w:br/>
        <w:t>Сон. - Они взяли на себя и старательно исполняют</w:t>
        <w:br/>
        <w:t>обет помощи приезжающим на наш остров и покидаю-</w:t>
        <w:br/>
        <w:t>щим его. В данном случае, зная от меня о вашем при-</w:t>
        <w:br/>
        <w:t>бытии, они попросили у меня разрешения встретить</w:t>
        <w:br/>
        <w:t>и проводить вас в наш Центр. А на ваши вопросы они</w:t>
      </w:r>
    </w:p>
    <w:p>
      <w:pPr>
        <w:pStyle w:val="Normal"/>
        <w:shd w:fill="FFFFFF" w:val="clear"/>
        <w:tabs>
          <w:tab w:val="clear" w:pos="708"/>
          <w:tab w:val="left" w:pos="3504" w:leader="none"/>
        </w:tabs>
        <w:spacing w:before="53" w:after="0"/>
        <w:ind w:left="10" w:hanging="0"/>
        <w:rPr/>
      </w:pPr>
      <w:r>
        <w:br w:type="column"/>
      </w:r>
      <w:r>
        <w:rPr>
          <w:b/>
          <w:spacing w:val="-7"/>
        </w:rPr>
        <w:t>87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34" w:after="0"/>
        <w:ind w:left="10" w:hanging="0"/>
        <w:jc w:val="both"/>
        <w:rPr/>
      </w:pPr>
      <w:r>
        <w:rPr/>
        <w:t>не отвечали потому, что издавна наложили на себя обет</w:t>
        <w:br/>
        <w:t>молчания. «Зеленые братья» тесно связаны с людьми,</w:t>
        <w:br/>
        <w:t>живущими в горах Талахара, о которых ранее шла речь</w:t>
        <w:br/>
        <w:t>и визит к которым входит в вашу программу.</w:t>
      </w:r>
    </w:p>
    <w:p>
      <w:pPr>
        <w:pStyle w:val="Normal"/>
        <w:shd w:fill="FFFFFF" w:val="clear"/>
        <w:spacing w:lineRule="exact" w:line="235"/>
        <w:ind w:left="5" w:firstLine="317"/>
        <w:jc w:val="both"/>
        <w:rPr/>
      </w:pPr>
      <w:r>
        <w:rPr/>
        <w:t>- На нашем острове обеты - это естественная</w:t>
        <w:br/>
        <w:t>вещь, - любезно пояснила нам госпожа Виренея</w:t>
        <w:br/>
        <w:t>Сон. - Каждый берет на себя обет, или «тахару», а ино-</w:t>
        <w:br/>
        <w:t>гда и несколько «тахар», и строго их исполняет. Чаще</w:t>
        <w:br/>
        <w:t>всего это что-то простое, как в случае с «зелеными», но</w:t>
        <w:br/>
        <w:t>есть и сложные, и тайные «тахары», которые значи-</w:t>
        <w:br/>
        <w:t>тельно усложняют жизнь не только инициаторов, но</w:t>
        <w:br/>
        <w:t>и их близких, да и вообще жителей Тахарата. Ну что ж,</w:t>
        <w:br/>
        <w:t>мы к этому готовы и рассматриваем возникающие из</w:t>
        <w:br/>
        <w:t>этого обстоятельства неудобства как плату за важное</w:t>
        <w:br/>
        <w:t>право на самоограничение и жертву. Заметьте, однако,</w:t>
        <w:br/>
        <w:t>что никто не обязан брать на себя какие-либо «таха-</w:t>
        <w:br/>
        <w:t>ры», а от наших гостей мы тем более этого не ждем.</w:t>
      </w:r>
    </w:p>
    <w:p>
      <w:pPr>
        <w:pStyle w:val="Normal"/>
        <w:shd w:fill="FFFFFF" w:val="clear"/>
        <w:spacing w:lineRule="exact" w:line="235"/>
        <w:ind w:left="5" w:right="19" w:firstLine="312"/>
        <w:jc w:val="both"/>
        <w:rPr/>
      </w:pPr>
      <w:r>
        <w:rPr/>
        <w:t>Остаток дня был отдан отдыху и освежающему ку-</w:t>
        <w:br/>
        <w:t>панию в бухте Тахарата.</w:t>
      </w:r>
    </w:p>
    <w:p>
      <w:pPr>
        <w:pStyle w:val="Normal"/>
        <w:shd w:fill="FFFFFF" w:val="clear"/>
        <w:spacing w:before="302" w:after="0"/>
        <w:ind w:left="1166" w:hanging="0"/>
        <w:rPr>
          <w:b/>
          <w:b/>
          <w:bCs/>
        </w:rPr>
      </w:pPr>
      <w:r>
        <w:rPr>
          <w:b/>
          <w:bCs/>
        </w:rPr>
        <w:t>Тахаратские певчие птицы</w:t>
      </w:r>
    </w:p>
    <w:p>
      <w:pPr>
        <w:pStyle w:val="Normal"/>
        <w:shd w:fill="FFFFFF" w:val="clear"/>
        <w:spacing w:lineRule="exact" w:line="235" w:before="178" w:after="0"/>
        <w:ind w:right="10" w:firstLine="317"/>
        <w:jc w:val="both"/>
        <w:rPr/>
      </w:pPr>
      <w:r>
        <w:rPr/>
        <w:t>Рано утром меня разбудили звонкие тахаратские</w:t>
        <w:br/>
        <w:t>птицы. Они свистели, верещали, трещали, звенели</w:t>
        <w:br/>
        <w:t>спрятанными в их горле колокольчиками. С моря дул</w:t>
        <w:br/>
        <w:t>свежий ветер, и деревья под нашими окнами раскачи-</w:t>
        <w:br/>
        <w:t>вали густыми ветвями. Я хорошо выспался, хотя не-</w:t>
        <w:br/>
        <w:t>сколько раз просыпался от непривычного отсутствия</w:t>
        <w:br/>
        <w:t>качки и шума воды за иллюминатором. В саду, где мы</w:t>
        <w:br/>
        <w:t>завтракали, было уютно и уединенно.</w:t>
      </w:r>
    </w:p>
    <w:p>
      <w:pPr>
        <w:sectPr>
          <w:headerReference w:type="default" r:id="rId64"/>
          <w:type w:val="nextPage"/>
          <w:pgSz w:orient="landscape" w:w="16838" w:h="11906"/>
          <w:pgMar w:left="1440" w:right="4071" w:gutter="0" w:header="720" w:top="1440" w:footer="0" w:bottom="720"/>
          <w:pgNumType w:fmt="decimal"/>
          <w:cols w:num="2" w:equalWidth="false" w:sep="false">
            <w:col w:w="5078" w:space="1186"/>
            <w:col w:w="50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10" w:firstLine="307"/>
        <w:jc w:val="both"/>
        <w:rPr/>
      </w:pPr>
      <w:r>
        <w:rPr/>
        <w:t>Только что завершилось плавание, связавшее мое</w:t>
        <w:br/>
        <w:t>прошлое с моим будущим. Оно длилось не долго и не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5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3030220</wp:posOffset>
                </wp:positionH>
                <wp:positionV relativeFrom="paragraph">
                  <wp:posOffset>-33020</wp:posOffset>
                </wp:positionV>
                <wp:extent cx="141605" cy="13398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-2.6pt;mso-position-vertical-relative:text;margin-left:23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4" w:after="0"/>
        <w:ind w:right="29" w:hanging="0"/>
        <w:jc w:val="both"/>
        <w:rPr/>
      </w:pPr>
      <w:r>
        <w:rPr/>
        <w:t>коротко, ровно столько, сколько нужно было для того,</w:t>
        <w:br/>
        <w:t>чтобы я освоился с кушитским языком и чтобы мой ре-</w:t>
        <w:br/>
        <w:t>бенок приготовился к рождению в этом мире. То, что</w:t>
        <w:br/>
        <w:t>происходило во мне самом, трудно поддавалось ос-</w:t>
        <w:br/>
        <w:t>мыслению. Казалось, я сам готовился к рождению,</w:t>
        <w:br/>
        <w:t>и роды предстояли трудные...</w:t>
      </w:r>
    </w:p>
    <w:p>
      <w:pPr>
        <w:pStyle w:val="Normal"/>
        <w:shd w:fill="FFFFFF" w:val="clear"/>
        <w:spacing w:lineRule="exact" w:line="235"/>
        <w:ind w:left="14" w:right="14" w:firstLine="307"/>
        <w:jc w:val="both"/>
        <w:rPr/>
      </w:pPr>
      <w:r>
        <w:rPr/>
        <w:t>Мысли мудреца, в которых я когда-то видел выра-</w:t>
        <w:br/>
        <w:t>жение моего состояния и которые оправдывали мою</w:t>
        <w:br/>
        <w:t>слабость и неуверенность: «Я не знаю, кто меня по-</w:t>
        <w:br/>
        <w:t>слал в мир, не знаю, что такое мир, не знаю, что такое</w:t>
        <w:br/>
        <w:t>я сам», - эти мысли теперь я мог бы перефразировать</w:t>
        <w:br/>
        <w:t>следующим образом. Я бы сказал: «Да, я все еще мно-</w:t>
        <w:br/>
        <w:t>гого не знаю, но я больше не привязан к одному угол-</w:t>
        <w:br/>
        <w:t>ку Вселенной, и Вселенная не пугает меня больше,</w:t>
        <w:br/>
        <w:t>как пугала раньше: в ней есть ритм и порядок, кото-</w:t>
        <w:br/>
        <w:t>рые, хотя и открываются всполохами и спорадически,</w:t>
        <w:br/>
        <w:t>но говорят мне, что боль и страдание, и сама смерть</w:t>
        <w:br/>
        <w:t>не случайны и не бессмысленны. Они могут открыть</w:t>
        <w:br/>
        <w:t>нам дверь к новому опыту, если мы этого захотим».</w:t>
        <w:br/>
        <w:t>Это я уже твердо понимал, а все остальное надеялся</w:t>
        <w:br/>
        <w:t>понять позже.</w:t>
      </w:r>
    </w:p>
    <w:p>
      <w:pPr>
        <w:pStyle w:val="Normal"/>
        <w:shd w:fill="FFFFFF" w:val="clear"/>
        <w:spacing w:lineRule="exact" w:line="235"/>
        <w:ind w:left="29" w:firstLine="317"/>
        <w:jc w:val="both"/>
        <w:rPr/>
      </w:pPr>
      <w:r>
        <w:rPr/>
        <w:t>Снова и снова я благодарил Судьбу, Мировой Ра-</w:t>
        <w:br/>
        <w:t>зум и Тита Хальского за двух моих друзей - Клич и Ка-</w:t>
        <w:br/>
        <w:t>лама. В отношении меня Клич и Калам были людьми,</w:t>
        <w:br/>
        <w:t>которых в моем старом мире называли самоотвержен-</w:t>
        <w:br/>
        <w:t>ными и жертвенными, хотя оба эти слова не описыва-</w:t>
        <w:br/>
        <w:t>ют сути дела, потому что для того, чтобы отдавать мне</w:t>
        <w:br/>
        <w:t>все, что они имели, им не нужно было жертвовать</w:t>
        <w:br/>
        <w:t>чем-либо. Это было их природой - сколько бы они ни</w:t>
        <w:br/>
        <w:t>отдавали мне, в них ничего не убывало. Иногда они ка-</w:t>
        <w:br/>
        <w:t>зались мне слишком прямолинейными, не умеющими</w:t>
        <w:br/>
        <w:t>хитрить и обманывать, но им и не нужно было прики-</w:t>
      </w:r>
    </w:p>
    <w:p>
      <w:pPr>
        <w:pStyle w:val="Normal"/>
        <w:shd w:fill="FFFFFF" w:val="clear"/>
        <w:tabs>
          <w:tab w:val="clear" w:pos="708"/>
          <w:tab w:val="left" w:pos="3562" w:leader="underscore"/>
        </w:tabs>
        <w:spacing w:before="29" w:after="0"/>
        <w:ind w:left="77" w:hanging="0"/>
        <w:rPr/>
      </w:pPr>
      <w:r>
        <w:br w:type="column"/>
      </w:r>
      <w:r>
        <w:rPr>
          <w:b/>
          <w:spacing w:val="-4"/>
        </w:rPr>
        <w:t xml:space="preserve">89                                                                                  </w:t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06" w:after="0"/>
        <w:ind w:left="62" w:right="14" w:hanging="0"/>
        <w:jc w:val="both"/>
        <w:rPr/>
      </w:pPr>
      <w:r>
        <w:rPr/>
        <w:t>дываться кем-либо, а глубину их мне не дано было из-</w:t>
        <w:br/>
        <w:t>мерить. Иногда мне казалось, что они живут совсем на</w:t>
        <w:br/>
        <w:t>ином плане и только внешне находятся со мной. Иногда</w:t>
        <w:br/>
        <w:t>я даже начинал думать, что экспедиция Калама - это не</w:t>
        <w:br/>
        <w:t>что иное, как сценарий, созданный Титом для моего</w:t>
        <w:br/>
        <w:t>обучения. О многом я старался просто не думать.</w:t>
      </w:r>
    </w:p>
    <w:p>
      <w:pPr>
        <w:pStyle w:val="Normal"/>
        <w:shd w:fill="FFFFFF" w:val="clear"/>
        <w:spacing w:before="298" w:after="0"/>
        <w:ind w:left="1094" w:hanging="0"/>
        <w:rPr>
          <w:b/>
          <w:b/>
          <w:bCs/>
        </w:rPr>
      </w:pPr>
      <w:r>
        <w:rPr>
          <w:b/>
          <w:bCs/>
        </w:rPr>
        <w:t>Первая прогулка по Тахарату</w:t>
      </w:r>
    </w:p>
    <w:p>
      <w:pPr>
        <w:pStyle w:val="Normal"/>
        <w:shd w:fill="FFFFFF" w:val="clear"/>
        <w:spacing w:lineRule="exact" w:line="235" w:before="173" w:after="0"/>
        <w:ind w:left="38" w:right="38" w:firstLine="322"/>
        <w:jc w:val="both"/>
        <w:rPr/>
      </w:pPr>
      <w:r>
        <w:rPr/>
        <w:t>В сопровождении Бобчина и Добчина мы с Кала-</w:t>
        <w:br/>
        <w:t>мом отправились на нашу первую прогулку по городу.</w:t>
        <w:br/>
        <w:t>По совету Виренеи, Клич в этот раз осталась дома.</w:t>
        <w:br/>
        <w:t>Скоро я понял, как правилен был данный ей совет воз-</w:t>
        <w:br/>
        <w:t>держаться от этой прогулки.</w:t>
      </w:r>
    </w:p>
    <w:p>
      <w:pPr>
        <w:pStyle w:val="Normal"/>
        <w:shd w:fill="FFFFFF" w:val="clear"/>
        <w:spacing w:lineRule="exact" w:line="235" w:before="10" w:after="0"/>
        <w:ind w:left="19" w:right="34" w:firstLine="312"/>
        <w:jc w:val="both"/>
        <w:rPr/>
      </w:pPr>
      <w:r>
        <w:rPr/>
        <w:t>Город Тахарат с первого взгляда производил тре-</w:t>
        <w:br/>
        <w:t>вожное, я бы даже сказал пугающее впечатление. В то</w:t>
        <w:br/>
        <w:t>время как Халь утопал в зелени, а его приветливые бе-</w:t>
        <w:br/>
        <w:t>лые домики напоминали собой средиземноморские ку-</w:t>
        <w:br/>
        <w:t>рорты прошедших столетий, архитектура Тахарата ка-</w:t>
        <w:br/>
        <w:t>залась аскетичной и даже мрачной. Дома в Тахарате</w:t>
        <w:br/>
        <w:t>как будто уносились вверх, но это движение где-то ос-</w:t>
        <w:br/>
        <w:t>танавливалось и ломалось. Казалось, архитекторам</w:t>
        <w:br/>
        <w:t>недоставало сил и устремленности в их порыве. Улицы</w:t>
        <w:br/>
        <w:t>были большей частью узкими и темными, по ним езди-</w:t>
        <w:br/>
        <w:t>ли запряженные лошадьми коляски и телеги, а также</w:t>
        <w:br/>
        <w:t>уродливые автомобили, дымившие как паровозы.</w:t>
      </w:r>
    </w:p>
    <w:p>
      <w:pPr>
        <w:sectPr>
          <w:headerReference w:type="default" r:id="rId65"/>
          <w:type w:val="nextPage"/>
          <w:pgSz w:orient="landscape" w:w="16838" w:h="11906"/>
          <w:pgMar w:left="1440" w:right="4225" w:gutter="0" w:header="720" w:top="1440" w:footer="0" w:bottom="720"/>
          <w:pgNumType w:fmt="decimal"/>
          <w:cols w:num="2" w:equalWidth="false" w:sep="false">
            <w:col w:w="5102" w:space="946"/>
            <w:col w:w="51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62" w:firstLine="317"/>
        <w:jc w:val="both"/>
        <w:rPr/>
      </w:pPr>
      <w:r>
        <w:rPr/>
        <w:t>Едва мы вышли из калитки Лингвистического Цент-</w:t>
        <w:br/>
        <w:t>ра, на нас налетел человек в каске и голубых трусиках</w:t>
        <w:br/>
        <w:t>и, не извинившись, помчался дальше. Мы оглянулись</w:t>
        <w:br/>
        <w:t>и увидели несколько других бегунов в таких же наря-</w:t>
        <w:br/>
        <w:t>дах, которые стремительно неслись по улице в различ-</w:t>
        <w:br/>
        <w:t>ных направлениях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5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3030220</wp:posOffset>
                </wp:positionH>
                <wp:positionV relativeFrom="paragraph">
                  <wp:posOffset>9525</wp:posOffset>
                </wp:positionV>
                <wp:extent cx="141605" cy="133985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0.55pt;mso-wrap-distance-left:1.9pt;mso-wrap-distance-right:1.9pt;mso-wrap-distance-top:0pt;mso-wrap-distance-bottom:0pt;margin-top:0.75pt;mso-position-vertical-relative:text;margin-left:2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4" w:after="0"/>
        <w:ind w:right="38" w:firstLine="326"/>
        <w:jc w:val="both"/>
        <w:rPr/>
      </w:pPr>
      <w:r>
        <w:rPr/>
        <w:t>На первом же углу к нам подошли трое попрошаек,</w:t>
        <w:br/>
        <w:t>требуя у нас денег, причем выглядели они вовсе не как</w:t>
        <w:br/>
        <w:t>люди, нуждающиеся в подачках. Бобчин и Добчин ото-</w:t>
        <w:br/>
        <w:t>гнали попрошаек словом «кум-кум» и посоветовали нам</w:t>
        <w:br/>
        <w:t>впредь также пользоваться этим словом, когда нам бу-</w:t>
        <w:br/>
        <w:t>дет нужно избавляться от назойливых прохожих. По-</w:t>
        <w:br/>
        <w:t>прошайки от нас отстали, но через минуту нас обсту-</w:t>
        <w:br/>
        <w:t>пила такая же группа, и мы отделались от них при</w:t>
        <w:br/>
        <w:t>помощи волшебного слова «кум-кум», и так повторя-</w:t>
        <w:br/>
        <w:t>лось в продолжение всей нашей прогулки.</w:t>
      </w:r>
    </w:p>
    <w:p>
      <w:pPr>
        <w:pStyle w:val="Normal"/>
        <w:shd w:fill="FFFFFF" w:val="clear"/>
        <w:spacing w:lineRule="exact" w:line="235"/>
        <w:ind w:left="19" w:right="19" w:firstLine="326"/>
        <w:jc w:val="both"/>
        <w:rPr/>
      </w:pPr>
      <w:r>
        <w:rPr/>
        <w:t>Вскоре мы вышли на центральную площадь с па-</w:t>
        <w:br/>
        <w:t>мятником отцу-примирителю народов ар-Кади и уви-</w:t>
        <w:br/>
        <w:t>дели странную картину: два десятка людей, размес-</w:t>
        <w:br/>
        <w:t>тившихся по всему периметру площади, замерли не-</w:t>
        <w:br/>
        <w:t>подвижно в позе, повторяющей позу человека на пье-</w:t>
        <w:br/>
        <w:t>дестале, а так как каменный истукан был изображен</w:t>
        <w:br/>
        <w:t>стоящим с полусогнутыми коленями, это делало поло-</w:t>
        <w:br/>
        <w:t>жение копирующих его людей настоящим мучением.</w:t>
        <w:br/>
        <w:t>В ответ на наши удивленные взгляды и возгласы Боб-</w:t>
        <w:br/>
        <w:t>чин и Добчин по очереди начали нам объяснять проис-</w:t>
        <w:br/>
        <w:t>ходящее:</w:t>
      </w:r>
    </w:p>
    <w:p>
      <w:pPr>
        <w:pStyle w:val="Normal"/>
        <w:shd w:fill="FFFFFF" w:val="clear"/>
        <w:spacing w:lineRule="exact" w:line="235"/>
        <w:ind w:left="48" w:right="19" w:firstLine="317"/>
        <w:jc w:val="both"/>
        <w:rPr/>
      </w:pPr>
      <w:r>
        <w:rPr>
          <w:i/>
          <w:iCs/>
        </w:rPr>
        <w:t xml:space="preserve">Бобчин: </w:t>
      </w:r>
      <w:r>
        <w:rPr/>
        <w:t>...эти люди взяли на себя обеты, или «таха-</w:t>
        <w:br/>
        <w:t>ры», и должны их исполнять.</w:t>
      </w:r>
    </w:p>
    <w:p>
      <w:pPr>
        <w:pStyle w:val="Normal"/>
        <w:shd w:fill="FFFFFF" w:val="clear"/>
        <w:spacing w:lineRule="exact" w:line="235"/>
        <w:ind w:left="53" w:right="14" w:firstLine="298"/>
        <w:jc w:val="both"/>
        <w:rPr/>
      </w:pPr>
      <w:r>
        <w:rPr>
          <w:i/>
          <w:iCs/>
        </w:rPr>
        <w:t xml:space="preserve">Добчин: </w:t>
      </w:r>
      <w:r>
        <w:rPr/>
        <w:t>...самые простые из этих «тахар», не требу-</w:t>
        <w:br/>
        <w:t>ющие воображения, это быстрый бег, попрошайниче-</w:t>
        <w:br/>
        <w:t>ство и подражание позе отца-примирителя народов.</w:t>
      </w:r>
    </w:p>
    <w:p>
      <w:pPr>
        <w:pStyle w:val="Normal"/>
        <w:shd w:fill="FFFFFF" w:val="clear"/>
        <w:spacing w:lineRule="exact" w:line="235"/>
        <w:ind w:left="53" w:right="5" w:firstLine="326"/>
        <w:jc w:val="both"/>
        <w:rPr/>
      </w:pPr>
      <w:r>
        <w:rPr>
          <w:i/>
          <w:iCs/>
        </w:rPr>
        <w:t xml:space="preserve">Бобчин: </w:t>
      </w:r>
      <w:r>
        <w:rPr/>
        <w:t>...дело в том, что, усмиряя свою гордыню,</w:t>
        <w:br/>
        <w:t>ар-Кади все это лично практиковал: много бегал, про-</w:t>
        <w:br/>
        <w:t>сил милостыню у прохожих, не имея в этом нужды,</w:t>
        <w:br/>
        <w:t>и подолгу стоял на полусогнутых ногах.</w:t>
      </w:r>
    </w:p>
    <w:p>
      <w:pPr>
        <w:pStyle w:val="Normal"/>
        <w:shd w:fill="FFFFFF" w:val="clear"/>
        <w:spacing w:lineRule="exact" w:line="235"/>
        <w:ind w:left="62" w:firstLine="302"/>
        <w:jc w:val="both"/>
        <w:rPr/>
      </w:pPr>
      <w:r>
        <w:rPr>
          <w:i/>
          <w:iCs/>
        </w:rPr>
        <w:t xml:space="preserve">Добчин: </w:t>
      </w:r>
      <w:r>
        <w:rPr/>
        <w:t>...все эти люди также имеют в виду совер-</w:t>
        <w:br/>
        <w:t>шенствование, самоуничижение и следование высо-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ind w:left="58" w:hanging="0"/>
        <w:rPr/>
      </w:pPr>
      <w:r>
        <w:br w:type="column"/>
      </w:r>
      <w:r>
        <w:rPr>
          <w:rFonts w:cs="Arial" w:ascii="Arial" w:hAnsi="Arial"/>
          <w:b/>
        </w:rPr>
        <w:t>91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34" w:after="0"/>
        <w:ind w:left="48" w:right="5" w:hanging="0"/>
        <w:jc w:val="both"/>
        <w:rPr/>
      </w:pPr>
      <w:r>
        <w:rPr/>
        <w:t>ким моделям, потому никто в городе не решается их</w:t>
        <w:br/>
        <w:t>осуждать, однако далеко не все им подражают.</w:t>
      </w:r>
    </w:p>
    <w:p>
      <w:pPr>
        <w:pStyle w:val="Normal"/>
        <w:shd w:fill="FFFFFF" w:val="clear"/>
        <w:spacing w:lineRule="exact" w:line="235"/>
        <w:ind w:left="38" w:right="19" w:firstLine="322"/>
        <w:jc w:val="both"/>
        <w:rPr/>
      </w:pPr>
      <w:r>
        <w:rPr>
          <w:i/>
          <w:iCs/>
        </w:rPr>
        <w:t xml:space="preserve">Бобчин: </w:t>
      </w:r>
      <w:r>
        <w:rPr/>
        <w:t>...многие придумывают более тонкие и бо-</w:t>
        <w:br/>
        <w:t>лее изощренные способы очищения, и некоторые до-</w:t>
        <w:br/>
        <w:t>стигают поразительных результатов.</w:t>
      </w:r>
    </w:p>
    <w:p>
      <w:pPr>
        <w:pStyle w:val="Normal"/>
        <w:shd w:fill="FFFFFF" w:val="clear"/>
        <w:spacing w:lineRule="exact" w:line="235" w:before="5" w:after="0"/>
        <w:ind w:left="34" w:right="14" w:firstLine="288"/>
        <w:jc w:val="both"/>
        <w:rPr/>
      </w:pPr>
      <w:r>
        <w:rPr>
          <w:i/>
          <w:iCs/>
        </w:rPr>
        <w:t xml:space="preserve">Добчин: </w:t>
      </w:r>
      <w:r>
        <w:rPr/>
        <w:t>...страсть к очищению захватывает все</w:t>
        <w:br/>
        <w:t>большее количество граждан нашего города, но она</w:t>
        <w:br/>
        <w:t>никогда не приводит к разногласиям и не порождает</w:t>
        <w:br/>
        <w:t>гордыню.</w:t>
      </w:r>
    </w:p>
    <w:p>
      <w:pPr>
        <w:pStyle w:val="Normal"/>
        <w:shd w:fill="FFFFFF" w:val="clear"/>
        <w:spacing w:lineRule="exact" w:line="235"/>
        <w:ind w:left="24" w:right="34" w:firstLine="307"/>
        <w:jc w:val="both"/>
        <w:rPr/>
      </w:pPr>
      <w:r>
        <w:rPr/>
        <w:t>Обходя живые статуи, уклоняясь от бегунов и отго-</w:t>
        <w:br/>
        <w:t>няя от себя попрошаек при помощи магической фор-</w:t>
        <w:br/>
        <w:t>мулы, мы двинулись дальше.</w:t>
      </w:r>
    </w:p>
    <w:p>
      <w:pPr>
        <w:pStyle w:val="Normal"/>
        <w:shd w:fill="FFFFFF" w:val="clear"/>
        <w:spacing w:lineRule="exact" w:line="235"/>
        <w:ind w:right="34" w:firstLine="312"/>
        <w:jc w:val="both"/>
        <w:rPr/>
      </w:pPr>
      <w:r>
        <w:rPr/>
        <w:t>Вскоре мы подошли к площади Четырех Ветров.</w:t>
        <w:br/>
        <w:t>Как и в Хале, там возвышались Храмы Ветров, и нема-</w:t>
        <w:br/>
        <w:t>териальный вихрь между ними нес сотни людей по</w:t>
        <w:br/>
        <w:t>причудливой орбите, свободной от силы гравитации</w:t>
        <w:br/>
        <w:t>Земли и подчиненной иной, более властной силе. Мы</w:t>
        <w:br/>
        <w:t>вошли в этот поток и отдали себя радостному вихрю,</w:t>
        <w:br/>
        <w:t>поднявшему нас над землей и закружившему в небе.</w:t>
        <w:br/>
        <w:t>Когда мы опустились на землю и, сойдя с площади,</w:t>
        <w:br/>
        <w:t>вновь оказались на улице, Калам прочитал нам в пере-</w:t>
        <w:br/>
        <w:t>воде на кушитский знаменитое место из Пятой Песни</w:t>
        <w:br/>
        <w:t>«Божественной комедии» Данте, где мрачный вихрь</w:t>
        <w:br/>
        <w:t>кружит в аду сонмы страдающих душ:</w:t>
      </w:r>
    </w:p>
    <w:p>
      <w:pPr>
        <w:pStyle w:val="Normal"/>
        <w:shd w:fill="FFFFFF" w:val="clear"/>
        <w:spacing w:lineRule="exact" w:line="235" w:before="230" w:after="0"/>
        <w:ind w:left="566" w:hanging="0"/>
        <w:rPr/>
      </w:pPr>
      <w:r>
        <w:rPr/>
        <w:t>Как журавлиный клин летит на юг,</w:t>
        <w:br/>
        <w:t>С унылой песнью в высоте нагорной,</w:t>
        <w:br/>
        <w:t>Так предо мной, стеная, несся круг</w:t>
        <w:br/>
        <w:t>Теней, гонимых вьюгой необорной.</w:t>
      </w:r>
    </w:p>
    <w:p>
      <w:pPr>
        <w:pStyle w:val="Normal"/>
        <w:shd w:fill="FFFFFF" w:val="clear"/>
        <w:spacing w:before="235" w:after="0"/>
        <w:ind w:left="571" w:hanging="0"/>
        <w:rPr/>
      </w:pPr>
      <w:r>
        <w:rPr/>
        <w:t>И как скворцов уносят их крыла,</w:t>
      </w:r>
    </w:p>
    <w:p>
      <w:pPr>
        <w:sectPr>
          <w:headerReference w:type="default" r:id="rId66"/>
          <w:type w:val="nextPage"/>
          <w:pgSz w:orient="landscape" w:w="16838" w:h="11906"/>
          <w:pgMar w:left="1440" w:right="4316" w:gutter="0" w:header="720" w:top="1440" w:footer="0" w:bottom="720"/>
          <w:pgNumType w:fmt="decimal"/>
          <w:cols w:num="2" w:equalWidth="false" w:sep="false">
            <w:col w:w="5116" w:space="864"/>
            <w:col w:w="50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571" w:hanging="0"/>
        <w:rPr/>
      </w:pPr>
      <w:r>
        <w:rPr/>
        <w:t>В дни холода, густым и длинным строем,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3030220</wp:posOffset>
                </wp:positionH>
                <wp:positionV relativeFrom="paragraph">
                  <wp:posOffset>635</wp:posOffset>
                </wp:positionV>
                <wp:extent cx="127635" cy="14605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0.05pt;mso-position-vertical-relative:text;margin-left:23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4" w:after="0"/>
        <w:ind w:left="600" w:hanging="0"/>
        <w:rPr/>
      </w:pPr>
      <w:r>
        <w:rPr/>
        <w:t>Так эта буря кружит духов зла</w:t>
        <w:br/>
        <w:t>Туда, сюда, вниз, вверх, огромным роем;</w:t>
        <w:br/>
        <w:t>Им нет надежды на смягченье мук</w:t>
        <w:br/>
        <w:t>Или на миг, овеянный покоем.</w:t>
      </w:r>
    </w:p>
    <w:p>
      <w:pPr>
        <w:pStyle w:val="Normal"/>
        <w:shd w:fill="FFFFFF" w:val="clear"/>
        <w:spacing w:lineRule="exact" w:line="230" w:before="240" w:after="0"/>
        <w:ind w:left="619" w:hanging="0"/>
        <w:rPr/>
      </w:pPr>
      <w:r>
        <w:rPr/>
        <w:t>И я узнал, что этот круг мучений</w:t>
      </w:r>
    </w:p>
    <w:p>
      <w:pPr>
        <w:pStyle w:val="Normal"/>
        <w:shd w:fill="FFFFFF" w:val="clear"/>
        <w:spacing w:lineRule="exact" w:line="230"/>
        <w:ind w:left="610" w:hanging="0"/>
        <w:rPr/>
      </w:pPr>
      <w:r>
        <w:rPr/>
        <w:t>Для тех, кого земная плоть звала,</w:t>
      </w:r>
    </w:p>
    <w:p>
      <w:pPr>
        <w:pStyle w:val="Normal"/>
        <w:shd w:fill="FFFFFF" w:val="clear"/>
        <w:spacing w:lineRule="exact" w:line="230"/>
        <w:ind w:left="624" w:hanging="0"/>
        <w:rPr/>
      </w:pPr>
      <w:r>
        <w:rPr/>
        <w:t>Кто предал разум страсти вожделений*.</w:t>
      </w:r>
    </w:p>
    <w:p>
      <w:pPr>
        <w:pStyle w:val="Normal"/>
        <w:shd w:fill="FFFFFF" w:val="clear"/>
        <w:spacing w:lineRule="exact" w:line="235" w:before="226" w:after="0"/>
        <w:ind w:left="24" w:right="5" w:firstLine="322"/>
        <w:jc w:val="both"/>
        <w:rPr/>
      </w:pPr>
      <w:r>
        <w:rPr/>
        <w:t>- Сила, которой мы отдаемся с радостью, противо-</w:t>
        <w:br/>
        <w:t>положного свойства, - заметил он. - Она не разделяет,</w:t>
        <w:br/>
        <w:t>а объединяет тех, кто сделал внутреннее возрастание</w:t>
        <w:br/>
        <w:t>своей сознательной целью. Там ветер гнетущей безна-</w:t>
        <w:br/>
        <w:t>дежности - здесь ветер предчувствия блаженства «ха-</w:t>
        <w:br/>
        <w:t>ля-по-ту-сторону-любого-халя». Тот вихрь ослепляет</w:t>
        <w:br/>
        <w:t>человека темной силой страстей, этот же поднимает</w:t>
        <w:br/>
        <w:t>вверх к смыслу и назначению Всего. Он несет нас на</w:t>
        <w:br/>
        <w:t>головокружительной высоте, и от радости единения</w:t>
        <w:br/>
        <w:t>и полета захватывает дух. Это - радость бытия, но бы-</w:t>
        <w:br/>
        <w:t>тие это не страстное и самодостаточное, оно уверенно</w:t>
        <w:br/>
        <w:t>обнимает все, что можно обнять, соединяясь с высо-</w:t>
        <w:br/>
        <w:t>чайшим Замыслом и Смыслом.</w:t>
      </w:r>
    </w:p>
    <w:p>
      <w:pPr>
        <w:pStyle w:val="Normal"/>
        <w:shd w:fill="FFFFFF" w:val="clear"/>
        <w:spacing w:lineRule="exact" w:line="235"/>
        <w:ind w:left="53" w:firstLine="317"/>
        <w:jc w:val="both"/>
        <w:rPr/>
      </w:pPr>
      <w:r>
        <w:rPr/>
        <w:t>Слова Калама радостно вливались в мое сердце.</w:t>
        <w:br/>
        <w:t>Я был счастлив, постигая смысл и замысел Всего и по-</w:t>
        <w:br/>
        <w:t>нимая: то, что раньше казалось мне несправедливым,</w:t>
        <w:br/>
        <w:t>бессмысленным и неисправимым, осмысленно и оправ-</w:t>
        <w:br/>
        <w:t>данно, а участие в претворении этого Смысла требова-</w:t>
        <w:br/>
        <w:t>ло от меня напряжения всех моих сил и способностей.</w:t>
        <w:br/>
        <w:t>Можно ли желать для себя чего-нибудь лучшего?</w:t>
      </w:r>
    </w:p>
    <w:p>
      <w:pPr>
        <w:pStyle w:val="Normal"/>
        <w:shd w:fill="FFFFFF" w:val="clear"/>
        <w:spacing w:before="475" w:after="0"/>
        <w:ind w:left="394" w:hanging="0"/>
        <w:rPr>
          <w:spacing w:val="-15"/>
        </w:rPr>
      </w:pPr>
      <w:r>
        <w:rPr>
          <w:spacing w:val="-15"/>
        </w:rPr>
        <w:t>* Данте Алигьери. Божественная комедия (Пер. М.Лозинского).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spacing w:before="72" w:after="0"/>
        <w:ind w:left="62" w:hanging="0"/>
        <w:rPr/>
      </w:pPr>
      <w:r>
        <w:br w:type="column"/>
      </w:r>
      <w:r>
        <w:rPr>
          <w:rFonts w:cs="Arial" w:ascii="Arial" w:hAnsi="Arial"/>
          <w:b/>
        </w:rPr>
        <w:t>93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34" w:after="0"/>
        <w:ind w:left="24" w:right="10" w:firstLine="312"/>
        <w:jc w:val="both"/>
        <w:rPr/>
      </w:pPr>
      <w:r>
        <w:rPr/>
        <w:t>Наше продвижение в глубину городских кварталов</w:t>
        <w:br/>
        <w:t>с каждым шагом становилось все труднее, потому что</w:t>
        <w:br/>
        <w:t>нам приходилось преодолевать все новые и новые</w:t>
        <w:br/>
        <w:t>препятствия. Иногда это были идущие нам навстречу</w:t>
        <w:br/>
        <w:t>многолюдные плотные процессии, иногда круговые,</w:t>
        <w:br/>
        <w:t>овальные и многоорбитные человеческие вихри, по-</w:t>
        <w:br/>
        <w:t>добные тому, в котором мне довелось уже летать</w:t>
        <w:br/>
        <w:t>и кружиться в Хале и который кружил нас также и</w:t>
        <w:br/>
        <w:t>в Тахарате между Храмами Ветров, а иной раз это была</w:t>
        <w:br/>
        <w:t>запрудившая перекрестки и площади толпа, зачаро-</w:t>
        <w:br/>
        <w:t>ванная речами проповедника. Нам приходилось каж-</w:t>
        <w:br/>
        <w:t>дый раз останавливаться и, выяснив у Бобчина и Доб-</w:t>
        <w:br/>
        <w:t>чина смысл происходящего, а также рассмотрев то,</w:t>
        <w:br/>
        <w:t>что в этом месте делалось, и послушав, что там говори-</w:t>
        <w:br/>
        <w:t>лось или пелось, совершать затем глубокий обход или</w:t>
        <w:br/>
        <w:t>же совсем уходить с намеченного пути, траектория ко-</w:t>
        <w:br/>
        <w:t>торого была известна лишь нашим гидам.</w:t>
      </w:r>
    </w:p>
    <w:p>
      <w:pPr>
        <w:pStyle w:val="Normal"/>
        <w:shd w:fill="FFFFFF" w:val="clear"/>
        <w:spacing w:lineRule="exact" w:line="235"/>
        <w:ind w:left="10" w:right="34" w:firstLine="317"/>
        <w:jc w:val="both"/>
        <w:rPr/>
      </w:pPr>
      <w:r>
        <w:rPr/>
        <w:t>Естественно, язык, на котором говорили тахарат-</w:t>
        <w:br/>
        <w:t>цы, был предметом нашего особенно пристального</w:t>
        <w:br/>
        <w:t>интереса. С первых же услышанных мною на улице</w:t>
        <w:br/>
        <w:t>слов, к великой радости, я убедился, что я все или поч-</w:t>
        <w:br/>
        <w:t>ти все понимаю. Только изредка проскальзывали от-</w:t>
        <w:br/>
        <w:t>дельные слова и обороты, мне неизвестные, основной</w:t>
        <w:br/>
        <w:t>же речевой поток был для меня не новостью, и я даже</w:t>
        <w:br/>
        <w:t>мог уловить особую тахаратскую ритмику и рисунок,</w:t>
        <w:br/>
        <w:t>связанные с общей настроенностью тахаратцев на</w:t>
        <w:br/>
        <w:t>преодоление тех ограничений, которые были мало за-</w:t>
        <w:br/>
        <w:t>метны в атмосфере Халя.</w:t>
      </w:r>
    </w:p>
    <w:p>
      <w:pPr>
        <w:sectPr>
          <w:headerReference w:type="default" r:id="rId67"/>
          <w:type w:val="nextPage"/>
          <w:pgSz w:orient="landscape" w:w="16838" w:h="11906"/>
          <w:pgMar w:left="1440" w:right="4339" w:gutter="0" w:header="720" w:top="1440" w:footer="0" w:bottom="720"/>
          <w:pgNumType w:fmt="decimal"/>
          <w:cols w:num="2" w:equalWidth="false" w:sep="false">
            <w:col w:w="5116" w:space="834"/>
            <w:col w:w="51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" w:after="0"/>
        <w:ind w:right="48" w:firstLine="317"/>
        <w:jc w:val="both"/>
        <w:rPr/>
      </w:pPr>
      <w:r>
        <w:rPr/>
        <w:t>Так же, как и в Хале, я иногда слышал здесь и совсем</w:t>
        <w:br/>
        <w:t>другой язык, легкий и прозрачный, как ветер. Я сразу</w:t>
        <w:br/>
        <w:t>Догадался, что это был протоиранский язык, и Калам</w:t>
        <w:br/>
        <w:t>подтвердил мою догадку. Для него, как и для Клич, этот</w:t>
      </w:r>
    </w:p>
    <w:p>
      <w:pPr>
        <w:pStyle w:val="Normal"/>
        <w:shd w:fill="FFFFFF" w:val="clear"/>
        <w:tabs>
          <w:tab w:val="clear" w:pos="708"/>
          <w:tab w:val="left" w:pos="4872" w:leader="none"/>
        </w:tabs>
        <w:ind w:left="10" w:hanging="0"/>
        <w:rPr/>
      </w:pPr>
      <w:r>
        <w:rPr>
          <w:i/>
          <w:iCs/>
        </w:rPr>
        <w:t>Небесные селения</w:t>
      </w:r>
      <w:r>
        <w:rPr>
          <w:rFonts w:cs="Arial" w:ascii="Arial" w:hAnsi="Arial"/>
          <w:i/>
          <w:iCs/>
        </w:rPr>
        <w:tab/>
      </w:r>
      <w:r>
        <w:rPr>
          <w:rFonts w:cs="Arial"/>
          <w:b/>
          <w:spacing w:val="-2"/>
        </w:rPr>
        <w:t>94</w:t>
      </w:r>
    </w:p>
    <w:p>
      <w:pPr>
        <w:pStyle w:val="Normal"/>
        <w:shd w:fill="FFFFFF" w:val="clear"/>
        <w:spacing w:lineRule="exact" w:line="235" w:before="134" w:after="0"/>
        <w:ind w:right="29" w:hanging="0"/>
        <w:jc w:val="both"/>
        <w:rPr/>
      </w:pPr>
      <w:r>
        <w:rPr/>
        <w:t>язык был родным и знакомым с детства. Я же только</w:t>
        <w:br/>
        <w:t>догадывался, что в живых пластах его символов и пали-</w:t>
        <w:br/>
        <w:t>тре оттенков таились огромные возможности глубин-</w:t>
        <w:br/>
        <w:t>ных интуиций.</w:t>
      </w:r>
    </w:p>
    <w:p>
      <w:pPr>
        <w:pStyle w:val="Normal"/>
        <w:shd w:fill="FFFFFF" w:val="clear"/>
        <w:spacing w:lineRule="exact" w:line="235"/>
        <w:ind w:left="10" w:right="24" w:firstLine="317"/>
        <w:jc w:val="both"/>
        <w:rPr/>
      </w:pPr>
      <w:r>
        <w:rPr/>
        <w:t>«Кушитский язык - это язык идей и вещей, а прото-</w:t>
        <w:br/>
        <w:t>иранский - это язык ветра», - когда-то сказала мне</w:t>
        <w:br/>
        <w:t>Клич в ответ на мой вопрос о языках. Я вернулся</w:t>
        <w:br/>
        <w:t>в Лингвистический Центр с твердым намерением по-</w:t>
        <w:br/>
        <w:t>стичь протоиранский язык.</w:t>
      </w:r>
    </w:p>
    <w:p>
      <w:pPr>
        <w:pStyle w:val="Normal"/>
        <w:shd w:fill="FFFFFF" w:val="clear"/>
        <w:spacing w:before="298" w:after="0"/>
        <w:jc w:val="center"/>
        <w:rPr>
          <w:b/>
          <w:b/>
          <w:bCs/>
        </w:rPr>
      </w:pPr>
      <w:r>
        <w:rPr>
          <w:b/>
          <w:bCs/>
        </w:rPr>
        <w:t>Капризы филологии</w:t>
      </w:r>
    </w:p>
    <w:p>
      <w:pPr>
        <w:pStyle w:val="Normal"/>
        <w:shd w:fill="FFFFFF" w:val="clear"/>
        <w:spacing w:lineRule="exact" w:line="235" w:before="178" w:after="0"/>
        <w:ind w:left="19" w:right="10" w:firstLine="326"/>
        <w:jc w:val="both"/>
        <w:rPr/>
      </w:pPr>
      <w:r>
        <w:rPr/>
        <w:t>Всякое знание есть знание того, что человек видит</w:t>
        <w:br/>
        <w:t>в самом себе. Другой человек смотрит на то же самое</w:t>
        <w:br/>
        <w:t>из своего угла. Третий смотрит откуда-то еще. Кто из</w:t>
        <w:br/>
        <w:t>них ближе к истине? Вполне возможно, что истина не</w:t>
        <w:br/>
        <w:t>имеет никакого отношения ко всем описаниям. Истина</w:t>
        <w:br/>
        <w:t>молчалива, она не дается болтунам.</w:t>
      </w:r>
    </w:p>
    <w:p>
      <w:pPr>
        <w:pStyle w:val="Normal"/>
        <w:shd w:fill="FFFFFF" w:val="clear"/>
        <w:spacing w:lineRule="exact" w:line="235"/>
        <w:ind w:left="24" w:right="5" w:firstLine="312"/>
        <w:jc w:val="both"/>
        <w:rPr/>
      </w:pPr>
      <w:r>
        <w:rPr/>
        <w:t>Для того чтобы овладеть языком символов, нужно</w:t>
        <w:br/>
        <w:t>на время отказаться от языка идей и событий. Следует</w:t>
        <w:br/>
        <w:t>покинуть место, где живут вещи и идеи, и пренебречь</w:t>
        <w:br/>
        <w:t>идеями и вещами, и тогда в мареве оттенков и отзвуков</w:t>
        <w:br/>
        <w:t>может возникнуть искомое знание. Но может и не воз-</w:t>
        <w:br/>
        <w:t>никнуть. Символы скрытны и темны. Они лишь кажут-</w:t>
        <w:br/>
        <w:t>ся простыми.</w:t>
      </w:r>
    </w:p>
    <w:p>
      <w:pPr>
        <w:pStyle w:val="Normal"/>
        <w:shd w:fill="FFFFFF" w:val="clear"/>
        <w:spacing w:lineRule="exact" w:line="235"/>
        <w:ind w:left="24" w:right="5" w:firstLine="331"/>
        <w:jc w:val="both"/>
        <w:rPr/>
      </w:pPr>
      <w:r>
        <w:rPr/>
        <w:t>Изучать протоиранский язык нужно было осмотри-</w:t>
        <w:br/>
        <w:t>тельно и вовсе не прямолинейно. Это мое ощущение</w:t>
        <w:br/>
        <w:t>подтвердила и Клич, когда я поделился им с нею.</w:t>
      </w:r>
    </w:p>
    <w:p>
      <w:pPr>
        <w:pStyle w:val="Normal"/>
        <w:shd w:fill="FFFFFF" w:val="clear"/>
        <w:spacing w:lineRule="exact" w:line="235"/>
        <w:ind w:left="34" w:right="5" w:firstLine="322"/>
        <w:jc w:val="both"/>
        <w:rPr/>
      </w:pPr>
      <w:r>
        <w:rPr/>
        <w:t>- Символы нельзя видеть старыми глазами. Нужно</w:t>
        <w:br/>
        <w:t>вырастить себе новые глаза.</w:t>
      </w:r>
    </w:p>
    <w:p>
      <w:pPr>
        <w:pStyle w:val="Normal"/>
        <w:shd w:fill="FFFFFF" w:val="clear"/>
        <w:spacing w:lineRule="exact" w:line="235"/>
        <w:ind w:left="34" w:firstLine="317"/>
        <w:jc w:val="both"/>
        <w:rPr/>
      </w:pPr>
      <w:r>
        <w:rPr/>
        <w:t>Я решил посоветоваться с Беней Сном и, конечно</w:t>
        <w:br/>
        <w:t>же, с Каламом.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spacing w:before="34" w:after="0"/>
        <w:ind w:left="38" w:hanging="0"/>
        <w:rPr/>
      </w:pPr>
      <w:r>
        <w:br w:type="column"/>
      </w:r>
      <w:r>
        <w:rPr>
          <w:rFonts w:cs="Arial" w:ascii="Arial" w:hAnsi="Arial"/>
          <w:b/>
        </w:rPr>
        <w:t>95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34" w:after="0"/>
        <w:ind w:left="341" w:hanging="0"/>
        <w:rPr/>
      </w:pPr>
      <w:r>
        <w:rPr/>
        <w:t>Калам сказал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5"/>
        <w:ind w:left="19" w:right="10" w:firstLine="322"/>
        <w:jc w:val="both"/>
        <w:rPr/>
      </w:pPr>
      <w:r>
        <w:rPr/>
        <w:t>-</w:t>
        <w:tab/>
        <w:t>Символы - это кирпичи мифа. Если вжиться</w:t>
        <w:br/>
        <w:t>в миф, символы откроются изнутри. За ними стоит вся</w:t>
        <w:br/>
        <w:t>история Вселенной, весь опыт прошлого и будущего.</w:t>
      </w:r>
    </w:p>
    <w:p>
      <w:pPr>
        <w:pStyle w:val="Normal"/>
        <w:shd w:fill="FFFFFF" w:val="clear"/>
        <w:spacing w:lineRule="exact" w:line="235"/>
        <w:ind w:left="341" w:hanging="0"/>
        <w:rPr/>
      </w:pPr>
      <w:r>
        <w:rPr/>
        <w:t>Беня Сон сказал другое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5"/>
        <w:ind w:left="19" w:right="5" w:firstLine="322"/>
        <w:jc w:val="both"/>
        <w:rPr/>
      </w:pPr>
      <w:r>
        <w:rPr/>
        <w:t>-</w:t>
        <w:tab/>
        <w:t>Никто не знает, как обучиться протоиранскому</w:t>
        <w:br/>
        <w:t>языку. Понимать и говорить на нем люди начинают</w:t>
        <w:br/>
        <w:t>мгновенно. В Тахарате есть один человек, который мо-</w:t>
        <w:br/>
        <w:t>жет вам в этом помочь. Главное - войти с ним в резо-</w:t>
        <w:br/>
        <w:t>нанс.</w:t>
      </w:r>
    </w:p>
    <w:p>
      <w:pPr>
        <w:pStyle w:val="Normal"/>
        <w:shd w:fill="FFFFFF" w:val="clear"/>
        <w:spacing w:lineRule="exact" w:line="235"/>
        <w:ind w:left="10" w:right="14" w:firstLine="312"/>
        <w:jc w:val="both"/>
        <w:rPr/>
      </w:pPr>
      <w:r>
        <w:rPr/>
        <w:t>В результате этих разговоров и размышлений я по-</w:t>
        <w:br/>
        <w:t>нял следующее. Язык - это покров реальности, и, по</w:t>
        <w:br/>
        <w:t>мере того, как покров этот истончается, реальность</w:t>
        <w:br/>
        <w:t>просвечивает сквозь него такая, какая она есть. И тог-</w:t>
        <w:br/>
        <w:t>да это уже не Иллюзион с богом-фокусником или бо-</w:t>
        <w:br/>
        <w:t>гом-обманщиком, а Вселенная, наполненная смыслом</w:t>
        <w:br/>
        <w:t>и созданная для решения определенной сверхзадачи.</w:t>
        <w:br/>
        <w:t>Бог - это живая тайна и задача Вселенной. Близость</w:t>
        <w:br/>
        <w:t>к Богу - это близость к той задаче, в решении которой</w:t>
        <w:br/>
        <w:t>участвуют и былинка, и ящерка, и Солнечная система,</w:t>
        <w:br/>
        <w:t>и человек. Наша главная забота - снять покровы, за-</w:t>
        <w:br/>
        <w:t>крывающие эту тайну так, чтобы между нами и тайной</w:t>
        <w:br/>
        <w:t>оставалась тончайшая кисея, то есть язык, ее уже поч-</w:t>
        <w:br/>
        <w:t>ти не скрывающий. Такая преграда, которая тоньше ко-</w:t>
        <w:br/>
        <w:t>журы финика, уже не преграда, а дверь. Вот что такое</w:t>
        <w:br/>
        <w:t>протоиранский язык, который мне предстояло постичь.</w:t>
      </w:r>
    </w:p>
    <w:p>
      <w:pPr>
        <w:pStyle w:val="Normal"/>
        <w:shd w:fill="FFFFFF" w:val="clear"/>
        <w:spacing w:lineRule="exact" w:line="235"/>
        <w:ind w:right="29" w:firstLine="312"/>
        <w:jc w:val="both"/>
        <w:rPr/>
      </w:pPr>
      <w:r>
        <w:rPr/>
        <w:t>Больше того, в пространстве этого языка исчезал</w:t>
        <w:br/>
        <w:t>конфликт между богом-тираном, создавшим Вселенную</w:t>
        <w:br/>
        <w:t>сна и воронку Времени, и Богом-по-ту-сторону-бога,</w:t>
        <w:br/>
        <w:t>или, что то же самое, Ветром-по-ту-сторону-всех-вет-</w:t>
        <w:br/>
        <w:t>ров, на который намекали великие визионеры прошлого</w:t>
        <w:br/>
        <w:t>и настоящего. Этого конфликта, собственно, уже нет</w:t>
      </w:r>
    </w:p>
    <w:p>
      <w:pPr>
        <w:sectPr>
          <w:headerReference w:type="default" r:id="rId68"/>
          <w:type w:val="nextPage"/>
          <w:pgSz w:orient="landscape" w:w="16838" w:h="11906"/>
          <w:pgMar w:left="1440" w:right="4378" w:gutter="0" w:header="720" w:top="1440" w:footer="0" w:bottom="720"/>
          <w:pgNumType w:fmt="decimal"/>
          <w:cols w:num="2" w:equalWidth="false" w:sep="false">
            <w:col w:w="5102" w:space="834"/>
            <w:col w:w="5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96</w:t>
      </w:r>
    </w:p>
    <w:p>
      <w:pPr>
        <w:pStyle w:val="Normal"/>
        <w:shd w:fill="FFFFFF" w:val="clear"/>
        <w:spacing w:before="96" w:after="0"/>
        <w:rPr>
          <w:b/>
          <w:b/>
          <w:bCs/>
        </w:rPr>
      </w:pPr>
      <w:r>
        <w:br w:type="column"/>
      </w:r>
      <w:r>
        <w:rPr>
          <w:b/>
          <w:bCs/>
        </w:rPr>
        <w:t>97</w:t>
      </w:r>
    </w:p>
    <w:p>
      <w:pPr>
        <w:pStyle w:val="Normal"/>
        <w:shd w:fill="FFFFFF" w:val="clear"/>
        <w:spacing w:before="43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69"/>
          <w:type w:val="nextPage"/>
          <w:pgSz w:orient="landscape" w:w="16838" w:h="11906"/>
          <w:pgMar w:left="1455" w:right="4526" w:gutter="0" w:header="720" w:top="1440" w:footer="0" w:bottom="720"/>
          <w:pgNumType w:fmt="decimal"/>
          <w:cols w:num="4" w:equalWidth="false" w:sep="false">
            <w:col w:w="1545" w:space="3316"/>
            <w:col w:w="720" w:space="230"/>
            <w:col w:w="720" w:space="2764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/>
      </w:pPr>
      <w:r>
        <w:rPr/>
      </w:r>
    </w:p>
    <w:p>
      <w:pPr>
        <w:sectPr>
          <w:headerReference w:type="default" r:id="rId70"/>
          <w:type w:val="nextPage"/>
          <w:pgSz w:orient="landscape" w:w="16838" w:h="11906"/>
          <w:pgMar w:left="1440" w:right="45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24" w:hanging="0"/>
        <w:jc w:val="both"/>
        <w:rPr/>
      </w:pPr>
      <w:r>
        <w:rPr/>
        <w:t>в санскрите, где каждый из богов занимает подобаю-</w:t>
        <w:br/>
        <w:t>щее ему место. Он возник в страстном поле, созданном</w:t>
        <w:br/>
        <w:t>древними семитскими языками и теми новыми наречи-</w:t>
        <w:br/>
        <w:t>ями, на которые эти языки наложили свою печать.</w:t>
      </w:r>
    </w:p>
    <w:p>
      <w:pPr>
        <w:pStyle w:val="Normal"/>
        <w:shd w:fill="FFFFFF" w:val="clear"/>
        <w:spacing w:before="298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Трубач и змеи</w:t>
      </w:r>
    </w:p>
    <w:p>
      <w:pPr>
        <w:pStyle w:val="Normal"/>
        <w:shd w:fill="FFFFFF" w:val="clear"/>
        <w:spacing w:lineRule="exact" w:line="235" w:before="182" w:after="0"/>
        <w:ind w:left="14" w:right="5" w:firstLine="322"/>
        <w:jc w:val="both"/>
        <w:rPr/>
      </w:pPr>
      <w:r>
        <w:rPr/>
        <w:t>На другой вечер Беня Сон повел меня к человеку,</w:t>
        <w:br/>
        <w:t>который мог мне помочь овладеть протоиранским язы-</w:t>
        <w:br/>
        <w:t>ком. Господин Сон сказал, что этого человека зовут</w:t>
        <w:br/>
        <w:t>Клеанф и что он обитает в трущобах.</w:t>
      </w:r>
    </w:p>
    <w:p>
      <w:pPr>
        <w:pStyle w:val="Normal"/>
        <w:shd w:fill="FFFFFF" w:val="clear"/>
        <w:spacing w:lineRule="exact" w:line="235"/>
        <w:ind w:left="5" w:right="5" w:firstLine="326"/>
        <w:jc w:val="both"/>
        <w:rPr/>
      </w:pPr>
      <w:r>
        <w:rPr/>
        <w:t>На этот раз в свете редких фонарей город показал-</w:t>
        <w:br/>
        <w:t>ся мне еще более причудливым, чем вчера. На площа-</w:t>
        <w:br/>
        <w:t>дях горели костры, бросавшие мечущиеся тени на до-</w:t>
        <w:br/>
        <w:t>ма и глухие ограды. Тут и там гулко звенели колокола</w:t>
        <w:br/>
        <w:t>и раздавались протяжные распевы, полные тоски</w:t>
        <w:br/>
        <w:t>и томления. Около часа мы шли по городу, проходя</w:t>
        <w:br/>
        <w:t>через толпы попрошаек, танцоров, ораторов и демон-</w:t>
        <w:br/>
        <w:t>странтов.</w:t>
      </w:r>
    </w:p>
    <w:p>
      <w:pPr>
        <w:pStyle w:val="Normal"/>
        <w:shd w:fill="FFFFFF" w:val="clear"/>
        <w:spacing w:lineRule="exact" w:line="235"/>
        <w:ind w:left="19" w:firstLine="322"/>
        <w:jc w:val="both"/>
        <w:rPr/>
      </w:pPr>
      <w:r>
        <w:rPr/>
        <w:t>Наконец, мы подошли к полуразрушенному дому,</w:t>
        <w:br/>
        <w:t>откуда выскочило несколько свирепейшего вида псов,</w:t>
        <w:br/>
        <w:t>приветствовавших нас оглушительным лаем. Беня Сон</w:t>
        <w:br/>
        <w:t>утихомирил их одним лишь жестом, после чего мы во-</w:t>
        <w:br/>
        <w:t>шли в пролом стены и начали продвигаться в глубь</w:t>
        <w:br/>
        <w:t>строения по шатким мосткам, изредка перепрыгивая</w:t>
        <w:br/>
        <w:t>через ямы и обходя нагромождения отбросов на на-</w:t>
        <w:br/>
        <w:t>шем пути. Потом мы долго спускались по узкой лестни-</w:t>
        <w:br/>
        <w:t>це почти в полной темноте. Собаки, тихонько скуля,</w:t>
        <w:br/>
        <w:t>шли за нами следом. В тусклом свете, проникающем</w:t>
        <w:br/>
        <w:t>в помещение из дыр в крыше и стенах, мы видели ше-</w:t>
        <w:br/>
        <w:t>велящиеся тени, слышали шепот и вскрики, но были ли</w:t>
        <w:br/>
        <w:t>это люди или какие-то другие существа, невозможно</w:t>
      </w:r>
    </w:p>
    <w:p>
      <w:pPr>
        <w:pStyle w:val="Normal"/>
        <w:shd w:fill="FFFFFF" w:val="clear"/>
        <w:spacing w:lineRule="exact" w:line="235" w:before="38" w:after="0"/>
        <w:ind w:left="29" w:right="10" w:hanging="0"/>
        <w:jc w:val="both"/>
        <w:rPr/>
      </w:pPr>
      <w:r>
        <w:br w:type="column"/>
      </w:r>
      <w:r>
        <w:rPr/>
        <w:t>было разобрать. Темнота сгущалась, и двигаться ста-</w:t>
        <w:br/>
        <w:t>новилось все труднее. Спуск закончился.</w:t>
      </w:r>
    </w:p>
    <w:p>
      <w:pPr>
        <w:pStyle w:val="Normal"/>
        <w:shd w:fill="FFFFFF" w:val="clear"/>
        <w:spacing w:lineRule="exact" w:line="235"/>
        <w:ind w:left="19" w:firstLine="317"/>
        <w:jc w:val="both"/>
        <w:rPr/>
      </w:pPr>
      <w:r>
        <w:rPr/>
        <w:t>Внезапно ударил тонкий луч света, зазвучала му-</w:t>
        <w:br/>
        <w:t>зыка, пространство раздвинулось, и перед нами ока-</w:t>
        <w:br/>
        <w:t>залась группа людей, сидящая кругом в арочном зале,</w:t>
        <w:br/>
        <w:t>похожем на амфитеатр. Сидящие были обнажены по</w:t>
        <w:br/>
        <w:t>пояс, грудь, шея и туловища их были окольцованы ши-</w:t>
        <w:br/>
        <w:t>пящими змеями. Содрогнувшись от ужаса, я не знал,</w:t>
        <w:br/>
        <w:t>бежать мне или ждать развития событий. Взглянув</w:t>
        <w:br/>
        <w:t>краем глаз на спокойно стоявшего рядом Беню Сна,</w:t>
        <w:br/>
        <w:t>я собрал все свое мужество и не тронулся с места.</w:t>
      </w:r>
    </w:p>
    <w:p>
      <w:pPr>
        <w:pStyle w:val="Normal"/>
        <w:shd w:fill="FFFFFF" w:val="clear"/>
        <w:spacing w:lineRule="exact" w:line="235"/>
        <w:ind w:left="5" w:right="5" w:firstLine="312"/>
        <w:jc w:val="both"/>
        <w:rPr/>
      </w:pPr>
      <w:r>
        <w:rPr/>
        <w:t>Перед нами вдруг появился молодой человек с блед-</w:t>
        <w:br/>
        <w:t>ным отрешенным лицом, игравший на трубе, который</w:t>
        <w:br/>
        <w:t>стал медленно ходить внутри круга. Мы с Беней Сном</w:t>
        <w:br/>
        <w:t>уселись рядом с другими. Собаки также уселись и уста-</w:t>
        <w:br/>
        <w:t>вились на трубача. Я не знаю, что он такое играл. Мы</w:t>
        <w:br/>
        <w:t>ведь пришли, когда игра уже началась. Сначала я слы-</w:t>
        <w:br/>
        <w:t>шал хрипы и вздохи, потом я перестал слышать какие-</w:t>
        <w:br/>
        <w:t>либо звуки, но почувствовал, что меня окольцовывает</w:t>
        <w:br/>
        <w:t>огромная змея. Жуткое шипение ее раздавалось у са-</w:t>
        <w:br/>
        <w:t>мого уха. Я сидел неподвижно. Страх исчез. Я слышал,</w:t>
        <w:br/>
        <w:t>как из меня уходит все наносное; мое тело и обвившая</w:t>
        <w:br/>
        <w:t>его змея были вне меня - мною остался лишь стер-</w:t>
        <w:br/>
        <w:t>жень, голый и гладкий, как меч. Я за него не боялся, ос-</w:t>
        <w:br/>
        <w:t>тальное меня не интересовало.</w:t>
      </w:r>
    </w:p>
    <w:p>
      <w:pPr>
        <w:pStyle w:val="Normal"/>
        <w:shd w:fill="FFFFFF" w:val="clear"/>
        <w:spacing w:lineRule="exact" w:line="235" w:before="5" w:after="0"/>
        <w:ind w:right="19" w:firstLine="317"/>
        <w:jc w:val="both"/>
        <w:rPr/>
      </w:pPr>
      <w:r>
        <w:rPr/>
        <w:t>Раньше мне не раз доводилось слушать музыку,</w:t>
        <w:br/>
        <w:t>и каждый раз я мог только какое-то время следовать</w:t>
        <w:br/>
        <w:t>за ней. После этого я ее терял, а потом снова ловил ее</w:t>
        <w:br/>
        <w:t>и плыл вместе с нею, и так снова и снова. Тут же в по-</w:t>
        <w:br/>
        <w:t>лутемном арочном зале мой внутренний стержень</w:t>
        <w:br/>
        <w:t>и был этой музыкой: мы были с ней одним, и я из нее</w:t>
        <w:br/>
        <w:t>не выпадал. Всякая длительность исчезла, вместо нее</w:t>
      </w:r>
    </w:p>
    <w:p>
      <w:pPr>
        <w:sectPr>
          <w:type w:val="continuous"/>
          <w:pgSz w:orient="landscape" w:w="16838" w:h="11906"/>
          <w:pgMar w:left="1440" w:right="4531" w:gutter="0" w:header="720" w:top="1440" w:footer="0" w:bottom="720"/>
          <w:cols w:num="2" w:equalWidth="false" w:sep="false">
            <w:col w:w="5088" w:space="706"/>
            <w:col w:w="5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5770" w:hanging="0"/>
        <w:rPr/>
      </w:pPr>
      <w:r>
        <w:rPr/>
      </w:r>
    </w:p>
    <w:p>
      <w:pPr>
        <w:sectPr>
          <w:headerReference w:type="default" r:id="rId71"/>
          <w:type w:val="nextPage"/>
          <w:pgSz w:orient="landscape" w:w="16838" w:h="11906"/>
          <w:pgMar w:left="1440" w:right="45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53" w:after="0"/>
        <w:rPr>
          <w:b/>
          <w:b/>
        </w:rPr>
      </w:pPr>
      <w:r>
        <w:br w:type="column"/>
      </w:r>
      <w:r>
        <w:rPr>
          <w:rFonts w:cs="Arial" w:ascii="Arial" w:hAnsi="Arial"/>
          <w:b/>
        </w:rPr>
        <w:t>98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rPr/>
      </w:pPr>
      <w:r>
        <w:br w:type="column"/>
      </w:r>
      <w:r>
        <w:rPr>
          <w:rFonts w:cs="Arial" w:ascii="Arial" w:hAnsi="Arial"/>
          <w:b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Архипелаг Макам</w:t>
      </w:r>
    </w:p>
    <w:p>
      <w:pPr>
        <w:sectPr>
          <w:headerReference w:type="default" r:id="rId72"/>
          <w:type w:val="nextPage"/>
          <w:pgSz w:orient="landscape" w:w="16838" w:h="11906"/>
          <w:pgMar w:left="1449" w:right="4436" w:gutter="0" w:header="720" w:top="1440" w:footer="0" w:bottom="720"/>
          <w:pgNumType w:fmt="decimal"/>
          <w:cols w:num="3" w:equalWidth="false" w:sep="false">
            <w:col w:w="1540" w:space="3326"/>
            <w:col w:w="720" w:space="312"/>
            <w:col w:w="50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/>
      </w:pPr>
      <w:r>
        <w:rPr/>
      </w:r>
    </w:p>
    <w:p>
      <w:pPr>
        <w:sectPr>
          <w:headerReference w:type="default" r:id="rId73"/>
          <w:type w:val="nextPage"/>
          <w:pgSz w:orient="landscape" w:w="16838" w:h="11906"/>
          <w:pgMar w:left="1440" w:right="444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4" w:after="0"/>
        <w:ind w:left="5" w:right="19" w:hanging="0"/>
        <w:jc w:val="both"/>
        <w:rPr/>
      </w:pPr>
      <w:r>
        <w:rPr/>
        <w:t>была чистая пластика, и эта пластика была мною. Мое</w:t>
        <w:br/>
        <w:t>«Я» гнулось, тянулось, скользило, поднималось и опус-</w:t>
        <w:br/>
        <w:t>калось. Вселенная была мной, и у нее не было множе-</w:t>
        <w:br/>
        <w:t>ственности. Это был чистый поток реальности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/>
      </w:pPr>
      <w:r>
        <w:rPr/>
        <w:t>Я очнулся на улице, у меня слегка кружилась го-</w:t>
        <w:br/>
        <w:t>лова. Нас окружали четыре знакомые собаки, как мне</w:t>
        <w:br/>
        <w:t>казалось, смотревшие на меня заботливыми глазами.</w:t>
        <w:br/>
        <w:t>Рядом со мной был Беня Сон, который что-то мне го-</w:t>
        <w:br/>
        <w:t>ворил. Я запомнил некоторые его слова: «Миф - это</w:t>
        <w:br/>
        <w:t>рассказ об истинном событии или переживание его.</w:t>
        <w:br/>
        <w:t>Богами являются Озирис и Зевс, а намеком на них</w:t>
        <w:br/>
        <w:t>служат жук, змей и коршун. Реальность безобразна,</w:t>
        <w:br/>
        <w:t>а символ иносказателен. Нужно изощрить свой дух</w:t>
        <w:br/>
        <w:t>до предела и сделать шаг от символа к реальности.</w:t>
        <w:br/>
        <w:t>Это сейчас и случилось». Я понимал Беню Сна, одна-</w:t>
        <w:br/>
        <w:t>ко понять, что мне сказал Клеанф, игравший на трубе</w:t>
        <w:br/>
        <w:t>и усмирявший змей, и что со мной произошло, я еще</w:t>
        <w:br/>
        <w:t>не был способен.</w:t>
      </w:r>
    </w:p>
    <w:p>
      <w:pPr>
        <w:pStyle w:val="Normal"/>
        <w:shd w:fill="FFFFFF" w:val="clear"/>
        <w:spacing w:before="302" w:after="0"/>
        <w:ind w:left="10" w:hanging="0"/>
        <w:jc w:val="center"/>
        <w:rPr>
          <w:b/>
          <w:b/>
          <w:bCs/>
        </w:rPr>
      </w:pPr>
      <w:r>
        <w:rPr>
          <w:b/>
          <w:bCs/>
        </w:rPr>
        <w:t>Чиновники и их жены</w:t>
      </w:r>
    </w:p>
    <w:p>
      <w:pPr>
        <w:pStyle w:val="Normal"/>
        <w:shd w:fill="FFFFFF" w:val="clear"/>
        <w:spacing w:lineRule="exact" w:line="235" w:before="173" w:after="0"/>
        <w:ind w:left="10" w:right="5" w:firstLine="322"/>
        <w:jc w:val="both"/>
        <w:rPr/>
      </w:pPr>
      <w:r>
        <w:rPr/>
        <w:t>Калам, Клич и я отправились в гости к нашим по-</w:t>
        <w:br/>
        <w:t>путчикам по пакетботу: господину и госпоже Та, гос-</w:t>
        <w:br/>
        <w:t>подину и госпоже Ха и господину и госпоже Рат. Дом,</w:t>
        <w:br/>
        <w:t>в котором они жили, как и Лингвистический Центр,</w:t>
        <w:br/>
        <w:t>находился в зеленой зоне, где не было типичной для</w:t>
        <w:br/>
        <w:t>Тахарата устремленной ввысь и надломленной архи-</w:t>
        <w:br/>
        <w:t>тектуры. Среди деревьев и кустов стояли небольшие</w:t>
        <w:br/>
        <w:t>домики, и в одном из них нас принимали наши попут-</w:t>
        <w:br/>
        <w:t>чики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/>
      </w:pPr>
      <w:r>
        <w:rPr/>
        <w:t>И на нашем судне компания эта казалась мне очень</w:t>
        <w:br/>
        <w:t>тесной, здесь же они и вовсе выглядели одной семьей.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br w:type="column"/>
      </w:r>
      <w:r>
        <w:rPr/>
        <w:t>У себя дома они были еще непринужденней, чем во</w:t>
        <w:br/>
        <w:t>время плавания. За угощением речь шла о множестве</w:t>
        <w:br/>
        <w:t>разных предметов. Дамы наперебой расхваливали мой</w:t>
        <w:br/>
        <w:t>кушитский язык, утверждая, что он у меня безупреч-</w:t>
        <w:br/>
        <w:t>ный и идиоматический, однако я не поддавался на</w:t>
        <w:br/>
        <w:t>лесть, прекрасно зная все свои недочеты. Когда же</w:t>
        <w:br/>
        <w:t>они попросили нас поделиться своими впечатлениями</w:t>
        <w:br/>
        <w:t>от Тахарата, мы с Каламом с некоторым смущением</w:t>
        <w:br/>
        <w:t>рассказали о своих прогулках по городу и упомянули</w:t>
        <w:br/>
        <w:t>о моем визите к Клеанфу. Оба мы признались, что не</w:t>
        <w:br/>
        <w:t>совсем понимаем динамику городской жизни, которая</w:t>
        <w:br/>
        <w:t>кажется нам хаотичной и надрывной. Мы чувствуем</w:t>
        <w:br/>
        <w:t>разные состояния у отдельных групп людей и не пони-</w:t>
        <w:br/>
        <w:t>маем, как они между собой соотносятся.</w:t>
      </w:r>
    </w:p>
    <w:p>
      <w:pPr>
        <w:pStyle w:val="Normal"/>
        <w:shd w:fill="FFFFFF" w:val="clear"/>
        <w:spacing w:lineRule="exact" w:line="235"/>
        <w:ind w:left="34" w:right="14" w:firstLine="312"/>
        <w:jc w:val="both"/>
        <w:rPr/>
      </w:pPr>
      <w:r>
        <w:rPr/>
        <w:t>Чиновники и их жены слушали нас с большим вни-</w:t>
        <w:br/>
        <w:t>манием и «халем». Господин Та, старший из трех чинов-</w:t>
        <w:br/>
        <w:t>ников, объяснил нам, как он понимает основной прин-</w:t>
        <w:br/>
        <w:t>цип тахаратской жизни. Он сказал:</w:t>
      </w:r>
    </w:p>
    <w:p>
      <w:pPr>
        <w:pStyle w:val="Normal"/>
        <w:shd w:fill="FFFFFF" w:val="clear"/>
        <w:spacing w:lineRule="exact" w:line="235"/>
        <w:ind w:left="29" w:firstLine="317"/>
        <w:jc w:val="both"/>
        <w:rPr/>
      </w:pPr>
      <w:r>
        <w:rPr/>
        <w:t>- Остров Халь комплектуется людьми, выпавшими</w:t>
        <w:br/>
        <w:t>из Щели, и их потомками. На контрасте с условиями</w:t>
        <w:br/>
        <w:t>их прежней жизни Халь больше всего дорожит спон-</w:t>
        <w:br/>
        <w:t>танной радостью бытия («халем»), тогда как Тахарат</w:t>
        <w:br/>
        <w:t>решает практическую задачу другого уровня: готовит</w:t>
        <w:br/>
        <w:t>человека к штурму последних вершин. Поэтому здесь</w:t>
        <w:br/>
        <w:t>так актуальна динамика борьбы и преодоления. «Таха-</w:t>
        <w:br/>
        <w:t>рат», как известно, означает «очищение», но у этого</w:t>
        <w:br/>
        <w:t>названия есть и другие значения: «выход», «прорыв»</w:t>
        <w:br/>
        <w:t>и «штурм». Все те экстравагантности, с которыми вы</w:t>
        <w:br/>
        <w:t>столкнулись в Тахарате, лишь внешние признаки об-</w:t>
        <w:br/>
        <w:t>щей тяги к преодолению своей конечности и любви</w:t>
        <w:br/>
        <w:t>к вечности. За этим стоит не всегда сгармонизован-</w:t>
        <w:br/>
        <w:t>ный порыв к свободе.</w:t>
      </w:r>
    </w:p>
    <w:p>
      <w:pPr>
        <w:sectPr>
          <w:type w:val="continuous"/>
          <w:pgSz w:orient="landscape" w:w="16838" w:h="11906"/>
          <w:pgMar w:left="1440" w:right="4441" w:gutter="0" w:header="720" w:top="1440" w:footer="0" w:bottom="720"/>
          <w:cols w:num="2" w:space="7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766" w:leader="underscore"/>
        </w:tabs>
        <w:spacing w:before="130" w:after="0"/>
        <w:rPr/>
      </w:pPr>
      <w:r>
        <w:rPr>
          <w:i/>
          <w:iCs/>
        </w:rPr>
        <w:t>Небесные селения</w:t>
      </w:r>
      <w:r>
        <w:rPr/>
        <w:t xml:space="preserve">                                                                 </w:t>
      </w:r>
      <w:r>
        <w:rPr>
          <w:b/>
        </w:rPr>
        <w:t>100</w:t>
      </w:r>
    </w:p>
    <w:p>
      <w:pPr>
        <w:pStyle w:val="Normal"/>
        <w:shd w:fill="FFFFFF" w:val="clear"/>
        <w:spacing w:before="144" w:after="0"/>
        <w:ind w:left="326" w:hanging="0"/>
        <w:rPr/>
      </w:pPr>
      <w:r>
        <w:rPr/>
        <w:t>Помолчав, он добавил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5"/>
        <w:ind w:left="14" w:right="120" w:firstLine="317"/>
        <w:jc w:val="both"/>
        <w:rPr/>
      </w:pPr>
      <w:r>
        <w:rPr/>
        <w:t>-</w:t>
        <w:tab/>
        <w:t>Халь - остров созерцателей, Тахарат - остров</w:t>
        <w:br/>
        <w:t>борцов. Однако, сколько на этих островах людей,</w:t>
        <w:br/>
        <w:t>столько существует видов созерцания и борьбы</w:t>
        <w:br/>
        <w:t>и форм их сочетания. Все это вовсе не лежит на по-</w:t>
        <w:br/>
        <w:t>верхности.</w:t>
      </w:r>
    </w:p>
    <w:p>
      <w:pPr>
        <w:pStyle w:val="Normal"/>
        <w:shd w:fill="FFFFFF" w:val="clear"/>
        <w:ind w:left="355" w:hanging="0"/>
        <w:rPr/>
      </w:pPr>
      <w:r>
        <w:rPr/>
        <w:t>Напоследок он нам сказал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35"/>
        <w:ind w:left="14" w:right="72" w:firstLine="317"/>
        <w:jc w:val="both"/>
        <w:rPr/>
      </w:pPr>
      <w:r>
        <w:rPr/>
        <w:t>-</w:t>
        <w:tab/>
        <w:t>Вы все относитесь к разряду искателей, а не со-</w:t>
        <w:br/>
        <w:t>зерцателей, и потому вас притянул к себе остров Та-</w:t>
        <w:br/>
        <w:t>харат. Теперь ваше будущее зависит от того, найдете</w:t>
        <w:br/>
        <w:t>ли вы здесь для себя достойную задачу. Если найдете,</w:t>
        <w:br/>
        <w:t>вы останетесь на Тахарате. В противном случае вы от-</w:t>
        <w:br/>
        <w:t>правитесь дальше на поиски себя и своей истинной</w:t>
      </w:r>
    </w:p>
    <w:p>
      <w:pPr>
        <w:pStyle w:val="Normal"/>
        <w:shd w:fill="FFFFFF" w:val="clear"/>
        <w:spacing w:before="10" w:after="0"/>
        <w:ind w:left="67" w:hanging="0"/>
        <w:rPr/>
      </w:pPr>
      <w:r>
        <w:rPr/>
        <w:t>родины.</w:t>
      </w:r>
    </w:p>
    <w:p>
      <w:pPr>
        <w:pStyle w:val="Normal"/>
        <w:shd w:fill="FFFFFF" w:val="clear"/>
        <w:spacing w:lineRule="exact" w:line="254"/>
        <w:ind w:left="72" w:right="72" w:firstLine="322"/>
        <w:jc w:val="both"/>
        <w:rPr/>
      </w:pPr>
      <w:r>
        <w:rPr/>
        <w:t>На мой вопрос об общественном устройстве Таха-</w:t>
        <w:br/>
        <w:t>рата с удовольствием ответила госпожа Та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40"/>
        <w:ind w:left="82" w:firstLine="322"/>
        <w:jc w:val="both"/>
        <w:rPr/>
      </w:pPr>
      <w:r>
        <w:rPr/>
        <w:t>-</w:t>
        <w:tab/>
        <w:t>У нас на острове консульское правление. Мы</w:t>
        <w:br/>
        <w:t>и наши мужья являемся правителями Тахарата. То, че-</w:t>
        <w:br/>
        <w:t>го не замечают мужчины, видим и исправляем мы,</w:t>
        <w:br/>
        <w:t>а они, наоборот, восполняют нашу близорукость. Ап-</w:t>
        <w:br/>
        <w:t>парат чиновников в нашем распоряжении очень неве-</w:t>
        <w:br/>
        <w:t>лик, тахаратцы охотно делят с нами труды по управле-</w:t>
        <w:br/>
        <w:t>нию островом, рассматривая это как своеобразную</w:t>
        <w:br/>
        <w:t>«тахару». Как и на острове Халь, у нас нет серьезных</w:t>
        <w:br/>
        <w:t>социальных трений или конфликтов, потому что на-</w:t>
        <w:br/>
        <w:t>ше внимание поглощено не установлением сомни-</w:t>
        <w:br/>
        <w:t>тельной социальной гармонии, а преодолением своей</w:t>
        <w:br/>
        <w:t>ограниченности, или конечности. Как и Халь, мы яв-</w:t>
        <w:br/>
        <w:t>ляемся «цивилизацией подъема», или «прибыли». Од-</w:t>
        <w:br/>
        <w:t>нако в нашем архипелаге есть и «цивилизации спус-</w:t>
        <w:br/>
        <w:t>ка», или «ущерба», и вам еще предстоит с ними столк-</w:t>
        <w:br/>
        <w:t>нуться.</w:t>
      </w:r>
    </w:p>
    <w:p>
      <w:pPr>
        <w:pStyle w:val="Normal"/>
        <w:spacing w:lineRule="exact" w:line="1"/>
        <w:rPr/>
      </w:pPr>
      <w:r>
        <w:br w:type="column"/>
      </w:r>
      <w:r>
        <w:rPr/>
      </w:r>
    </w:p>
    <w:p>
      <w:pPr>
        <w:pStyle w:val="Normal"/>
        <w:shd w:fill="FFFFFF" w:val="clear"/>
        <w:ind w:right="5" w:hanging="0"/>
        <w:jc w:val="right"/>
        <w:rPr>
          <w:i/>
          <w:i/>
          <w:iCs/>
        </w:rPr>
      </w:pPr>
      <w:r>
        <w:rPr>
          <w:i/>
          <w:iCs/>
        </w:rPr>
        <w:t>Архипелаг Мак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15875</wp:posOffset>
                </wp:positionH>
                <wp:positionV relativeFrom="paragraph">
                  <wp:posOffset>15875</wp:posOffset>
                </wp:positionV>
                <wp:extent cx="191135" cy="133985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0.55pt;mso-wrap-distance-left:1.9pt;mso-wrap-distance-right:1.9pt;mso-wrap-distance-top:0pt;mso-wrap-distance-bottom:0pt;margin-top:1.2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91" w:after="0"/>
        <w:ind w:right="10" w:firstLine="312"/>
        <w:jc w:val="both"/>
        <w:rPr/>
      </w:pPr>
      <w:r>
        <w:rPr/>
        <w:t>На другое утро был намечен отъезд в горы Талаха-</w:t>
        <w:br/>
        <w:t>ра, однако нам пришлось отложить его из-за Клич. Она</w:t>
        <w:br/>
        <w:t>сидела в кресле, подобрав под себя ноги, и смотрела</w:t>
        <w:br/>
        <w:t>на меня своими серыми любящими глазами. Ее тело</w:t>
        <w:br/>
        <w:t>прислушивалось к шевелению в ней маленького тельца</w:t>
        <w:br/>
        <w:t>нашего ребенка, а ее взгляд был направлен на живую</w:t>
        <w:br/>
        <w:t>душу, еще не отделившуюся от нее самой.</w:t>
      </w:r>
    </w:p>
    <w:p>
      <w:pPr>
        <w:pStyle w:val="Normal"/>
        <w:shd w:fill="FFFFFF" w:val="clear"/>
        <w:spacing w:lineRule="exact" w:line="235"/>
        <w:ind w:left="5" w:firstLine="312"/>
        <w:jc w:val="both"/>
        <w:rPr/>
      </w:pPr>
      <w:r>
        <w:rPr/>
        <w:t>Ей пришло время рожать, и Беня Сон вызвал для</w:t>
        <w:br/>
        <w:t>нее опытную акушерку Ойле. Та пришла, увела Клич</w:t>
        <w:br/>
        <w:t>в ее комнату и затворила за собой дверь. Пару раз ту-</w:t>
        <w:br/>
        <w:t>да входила и оттуда выходила Виренея Сон. Мы с Ка-</w:t>
        <w:br/>
        <w:t>ламом кружили вокруг этих дверей и прислушива-</w:t>
        <w:br/>
        <w:t>лись к звукам, доносящимся из комнаты Клич, но там</w:t>
        <w:br/>
        <w:t>было тихо, очень тихо. Иногда нам казалось, что мы</w:t>
        <w:br/>
        <w:t>что-то слышим, но это было не чем иным, как стуком</w:t>
        <w:br/>
        <w:t>передвигаемых стульев. Я посылал Клич силу и любовь</w:t>
        <w:br/>
        <w:t>и слышал ответные импульсы ее благодарности. Ка-</w:t>
        <w:br/>
        <w:t>лам, у которого никогда не было своих детей, был тро-</w:t>
        <w:br/>
        <w:t>гателен в своей заботе о Клич и обо мне.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/>
        <w:t>Ближе к полудню у Клич родился ребенок, мой сын.</w:t>
      </w:r>
    </w:p>
    <w:p>
      <w:pPr>
        <w:pStyle w:val="Normal"/>
        <w:shd w:fill="FFFFFF" w:val="clear"/>
        <w:spacing w:before="307" w:after="0"/>
        <w:ind w:left="5" w:hanging="0"/>
        <w:jc w:val="center"/>
        <w:rPr>
          <w:b/>
          <w:b/>
          <w:bCs/>
        </w:rPr>
      </w:pPr>
      <w:r>
        <w:rPr>
          <w:b/>
          <w:bCs/>
        </w:rPr>
        <w:t>Посещение Евсегола</w:t>
      </w:r>
    </w:p>
    <w:p>
      <w:pPr>
        <w:pStyle w:val="Normal"/>
        <w:shd w:fill="FFFFFF" w:val="clear"/>
        <w:spacing w:lineRule="exact" w:line="235" w:before="173" w:after="0"/>
        <w:ind w:left="14" w:firstLine="307"/>
        <w:jc w:val="both"/>
        <w:rPr/>
      </w:pPr>
      <w:r>
        <w:rPr/>
        <w:t>Общество схимников, собравшееся вокруг своего</w:t>
        <w:br/>
        <w:t>патриарха Евсегола, обитало в пещерах в горах Тала-</w:t>
        <w:br/>
        <w:t>хара, невзирая на неудобства, и проводило время в со-</w:t>
        <w:br/>
        <w:t>зерцаниях и пьянстве. Поговаривали, что время от вре-</w:t>
        <w:br/>
        <w:t>мени камни падали на них с потолка их пещер.</w:t>
      </w:r>
    </w:p>
    <w:p>
      <w:pPr>
        <w:pStyle w:val="Normal"/>
        <w:shd w:fill="FFFFFF" w:val="clear"/>
        <w:spacing w:lineRule="exact" w:line="235"/>
        <w:ind w:left="14" w:firstLine="317"/>
        <w:jc w:val="both"/>
        <w:rPr/>
      </w:pPr>
      <w:r>
        <w:rPr/>
        <w:t>Избранная публика из Тахарата, художники, фи-</w:t>
        <w:br/>
        <w:t>лософы и литераторы, наезжала в горы из города,</w:t>
        <w:br/>
        <w:t>чтобы лично участвовать в тайнодействиях у костра</w:t>
        <w:br/>
        <w:t>и в темных уголках пещеры. Сам Евсегол был угрюмым</w:t>
      </w:r>
    </w:p>
    <w:p>
      <w:pPr>
        <w:sectPr>
          <w:headerReference w:type="default" r:id="rId74"/>
          <w:type w:val="nextPage"/>
          <w:pgSz w:orient="landscape" w:w="16838" w:h="11906"/>
          <w:pgMar w:left="1440" w:right="4301" w:gutter="0" w:header="720" w:top="1440" w:footer="0" w:bottom="720"/>
          <w:pgNumType w:fmt="decimal"/>
          <w:cols w:num="2" w:equalWidth="false" w:sep="false">
            <w:col w:w="5193" w:space="840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br w:type="column"/>
      </w:r>
      <w:r>
        <w:rPr>
          <w:b/>
        </w:rPr>
        <w:t>102</w:t>
      </w:r>
    </w:p>
    <w:p>
      <w:pPr>
        <w:pStyle w:val="Normal"/>
        <w:shd w:fill="FFFFFF" w:val="clear"/>
        <w:spacing w:before="120" w:after="0"/>
        <w:rPr>
          <w:b/>
          <w:b/>
        </w:rPr>
      </w:pPr>
      <w:r>
        <w:br w:type="column"/>
      </w:r>
      <w:r>
        <w:rPr>
          <w:b/>
        </w:rPr>
        <w:t>103</w:t>
      </w:r>
    </w:p>
    <w:p>
      <w:pPr>
        <w:pStyle w:val="Normal"/>
        <w:shd w:fill="FFFFFF" w:val="clear"/>
        <w:spacing w:before="48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75"/>
          <w:type w:val="nextPage"/>
          <w:pgSz w:orient="landscape" w:w="16838" w:h="11906"/>
          <w:pgMar w:left="1459" w:right="4249" w:gutter="0" w:header="720" w:top="1440" w:footer="0" w:bottom="720"/>
          <w:pgNumType w:fmt="decimal"/>
          <w:cols w:num="4" w:equalWidth="false" w:sep="false">
            <w:col w:w="1545" w:space="3230"/>
            <w:col w:w="720" w:space="604"/>
            <w:col w:w="720" w:space="2750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/>
      </w:pPr>
      <w:r>
        <w:rPr/>
      </w:r>
    </w:p>
    <w:p>
      <w:pPr>
        <w:sectPr>
          <w:headerReference w:type="default" r:id="rId76"/>
          <w:type w:val="nextPage"/>
          <w:pgSz w:orient="landscape" w:w="16838" w:h="11906"/>
          <w:pgMar w:left="1440" w:right="42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w:rPr/>
        <w:t>мизантропом и инициатором бесконечных попоек. Он</w:t>
        <w:br/>
        <w:t>пел под гитару мрачные песни собственного сочине-</w:t>
        <w:br/>
        <w:t>ния и был непререкаемым знатоком алхимии и древ-</w:t>
        <w:br/>
        <w:t>них языков. По свидетельству экспертов и среди них</w:t>
        <w:br/>
        <w:t>Бени Сна, Евсегол нес в себе мощный сгусток духа,</w:t>
        <w:br/>
        <w:t>а черная ругань, с которой он обрушивался на своих</w:t>
        <w:br/>
        <w:t>посетителей, способствовала их скорейшему очище-</w:t>
        <w:br/>
        <w:t>нию.</w:t>
      </w:r>
    </w:p>
    <w:p>
      <w:pPr>
        <w:pStyle w:val="Normal"/>
        <w:shd w:fill="FFFFFF" w:val="clear"/>
        <w:spacing w:lineRule="exact" w:line="235"/>
        <w:ind w:left="14" w:right="14" w:firstLine="326"/>
        <w:jc w:val="both"/>
        <w:rPr/>
      </w:pPr>
      <w:r>
        <w:rPr/>
        <w:t>К нему мы и отправились с Каламом в одно пре-</w:t>
        <w:br/>
        <w:t>красное утро.</w:t>
      </w:r>
    </w:p>
    <w:p>
      <w:pPr>
        <w:pStyle w:val="Normal"/>
        <w:shd w:fill="FFFFFF" w:val="clear"/>
        <w:spacing w:lineRule="exact" w:line="235" w:before="235" w:after="0"/>
        <w:ind w:left="5" w:firstLine="317"/>
        <w:jc w:val="both"/>
        <w:rPr/>
      </w:pPr>
      <w:r>
        <w:rPr/>
        <w:t>Мы ехали в коляске на запад. Всю ночь шел дождь,</w:t>
        <w:br/>
        <w:t>и утреннее солнце отблескивало тысячами радостных</w:t>
        <w:br/>
        <w:t>бликов, слепивших нас из луж, от гладких полирован-</w:t>
        <w:br/>
        <w:t>ных граней скал, мокрой травы и листьев кустарника.</w:t>
        <w:br/>
        <w:t>На передке сидел бодрый тахаратский кучер, и коло-</w:t>
        <w:br/>
        <w:t>кольчики на нашей коляске весело звенели. Хорьки</w:t>
        <w:br/>
        <w:t>и тушканчики, напуганные этим звоном, пускались от</w:t>
        <w:br/>
        <w:t>нас наутек, прятались за кусты и за камни и замирали</w:t>
        <w:br/>
        <w:t>там, дрожа своим маленькими тельцами и полагая, что</w:t>
        <w:br/>
        <w:t>мы их не видим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/>
      </w:pPr>
      <w:r>
        <w:rPr/>
        <w:t>Я ехал и думал о том, что у меня нет своего дома, но</w:t>
        <w:br/>
        <w:t>есть Калам, Клич и ребенок, и что они - моя опора</w:t>
        <w:br/>
        <w:t>и предмет моей любви и заботы. Позади остались</w:t>
        <w:br/>
        <w:t>длинная и однообразная жизнь, прожитая в городе Ду-</w:t>
        <w:br/>
        <w:t>ракине, и краткое пребывание в городе Халь, изменив-</w:t>
        <w:br/>
        <w:t>шее мои обстоятельства. И еще - было долгое морское</w:t>
        <w:br/>
        <w:t>путешествие из Халя в Тахарат, по важности и насы-</w:t>
        <w:br/>
        <w:t>щенности равное всей моей прежней жизни. В Хале</w:t>
        <w:br/>
        <w:t>мне снился город Дуракин, в Тахарате мне снился го-</w:t>
        <w:br/>
        <w:t>род Халь, когда-нибудь мне приснится эта поездка</w:t>
        <w:br/>
        <w:t>в горы Талахара. А пока - разворачивается путешест-</w:t>
      </w:r>
    </w:p>
    <w:p>
      <w:pPr>
        <w:pStyle w:val="Normal"/>
        <w:shd w:fill="FFFFFF" w:val="clear"/>
        <w:spacing w:lineRule="exact" w:line="235" w:before="53" w:after="0"/>
        <w:ind w:right="29" w:hanging="0"/>
        <w:jc w:val="both"/>
        <w:rPr/>
      </w:pPr>
      <w:r>
        <w:br w:type="column"/>
      </w:r>
      <w:r>
        <w:rPr/>
        <w:t>вие в горы за новыми впечатлениями, которые могут</w:t>
        <w:br/>
        <w:t>открыть мне смысл моего пути...</w:t>
      </w:r>
    </w:p>
    <w:p>
      <w:pPr>
        <w:pStyle w:val="Normal"/>
        <w:shd w:fill="FFFFFF" w:val="clear"/>
        <w:spacing w:lineRule="exact" w:line="235"/>
        <w:ind w:left="5" w:right="24" w:firstLine="312"/>
        <w:jc w:val="both"/>
        <w:rPr/>
      </w:pPr>
      <w:r>
        <w:rPr/>
        <w:t>На развилке, где дорога наша сворачивала, нас</w:t>
        <w:br/>
        <w:t>обогнал экипаж, в котором сидели решительного вида</w:t>
        <w:br/>
        <w:t>женщина и три вертлявых молодчика. Их коляска так-</w:t>
        <w:br/>
        <w:t>же повернула в сторону гор, и я подумал, что мы с ни-</w:t>
        <w:br/>
        <w:t>ми еще сегодня встретимся. Встретились мы через де-</w:t>
        <w:br/>
        <w:t>сять минут, когда догнали их на горной дороге: у их</w:t>
        <w:br/>
        <w:t>коляски отлетело колесо, но все обошлось благопо-</w:t>
        <w:br/>
        <w:t>лучно: путники отдыхали, а их кучер ремонтировал</w:t>
        <w:br/>
        <w:t>коляску.</w:t>
      </w:r>
    </w:p>
    <w:p>
      <w:pPr>
        <w:pStyle w:val="Normal"/>
        <w:shd w:fill="FFFFFF" w:val="clear"/>
        <w:spacing w:lineRule="exact" w:line="235"/>
        <w:ind w:left="10" w:right="19" w:firstLine="302"/>
        <w:jc w:val="both"/>
        <w:rPr/>
      </w:pPr>
      <w:r>
        <w:rPr/>
        <w:t>Мы с Каламом вышли из экипажа и предложили им</w:t>
        <w:br/>
        <w:t>место в нашей коляске, но они нас заверили, что в этом</w:t>
        <w:br/>
        <w:t>нет надобности, так как ремонт уже приближался к кон-</w:t>
        <w:br/>
        <w:t>цу. Мы познакомились: путники оказались тахаратски-</w:t>
        <w:br/>
        <w:t>ми литераторами, а женщина решительного вида была</w:t>
        <w:br/>
        <w:t>покровительницей наук и искусств.</w:t>
      </w:r>
    </w:p>
    <w:p>
      <w:pPr>
        <w:pStyle w:val="Normal"/>
        <w:shd w:fill="FFFFFF" w:val="clear"/>
        <w:spacing w:lineRule="exact" w:line="235"/>
        <w:ind w:left="331" w:hanging="0"/>
        <w:rPr/>
      </w:pPr>
      <w:r>
        <w:rPr/>
        <w:t>Калам задал ей вопрос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35"/>
        <w:ind w:left="14" w:right="19" w:firstLine="322"/>
        <w:jc w:val="both"/>
        <w:rPr/>
      </w:pPr>
      <w:r>
        <w:rPr/>
        <w:t>-</w:t>
        <w:tab/>
        <w:t>Что вы скажете о Евсеголе? Вы ведь, кажется, то-</w:t>
        <w:br/>
        <w:t>же направляетесь к нему?</w:t>
      </w:r>
    </w:p>
    <w:p>
      <w:pPr>
        <w:pStyle w:val="Normal"/>
        <w:shd w:fill="FFFFFF" w:val="clear"/>
        <w:spacing w:lineRule="exact" w:line="235"/>
        <w:ind w:left="322" w:hanging="0"/>
        <w:rPr/>
      </w:pPr>
      <w:r>
        <w:rPr/>
        <w:t>Дама ответила тоном, исключающим возражения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35"/>
        <w:ind w:left="14" w:right="14" w:firstLine="322"/>
        <w:jc w:val="both"/>
        <w:rPr/>
      </w:pPr>
      <w:r>
        <w:rPr/>
        <w:t>-</w:t>
        <w:tab/>
        <w:t>Евсегола можно только любить - безумно, абсо-</w:t>
        <w:br/>
        <w:t>лютно, отчаянно любить. Все остальные формы оцен-</w:t>
        <w:br/>
        <w:t>ки и восприятия осыпаются в прах. Если вы не знаете,</w:t>
        <w:br/>
        <w:t>что такое любовь, и не готовы умереть за нее, не езди-</w:t>
        <w:br/>
        <w:t>те к нему.</w:t>
      </w:r>
    </w:p>
    <w:p>
      <w:pPr>
        <w:pStyle w:val="Normal"/>
        <w:shd w:fill="FFFFFF" w:val="clear"/>
        <w:spacing w:lineRule="exact" w:line="235" w:before="5" w:after="0"/>
        <w:ind w:left="14" w:firstLine="317"/>
        <w:jc w:val="both"/>
        <w:rPr/>
      </w:pPr>
      <w:r>
        <w:rPr/>
        <w:t>От Тахарата до пещеры Евсегола был день пути, но</w:t>
        <w:br/>
        <w:t>дорога в горы была извилиста и опасна. Наш кучер</w:t>
        <w:br/>
        <w:t>знал свое дело, и лошади его слушались. Большую</w:t>
        <w:br/>
        <w:t>часть пути мы ехали по живописному ущелью вдоль</w:t>
        <w:br/>
        <w:t>горных речек, скал и обрывов, изредка попадая в зоны</w:t>
        <w:br/>
        <w:t>густого тумана или оказываясь у подножья водопадов,</w:t>
      </w:r>
    </w:p>
    <w:p>
      <w:pPr>
        <w:sectPr>
          <w:type w:val="continuous"/>
          <w:pgSz w:orient="landscape" w:w="16838" w:h="11906"/>
          <w:pgMar w:left="1440" w:right="4220" w:gutter="0" w:header="720" w:top="1440" w:footer="0" w:bottom="720"/>
          <w:cols w:num="2" w:space="10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10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2978785</wp:posOffset>
                </wp:positionH>
                <wp:positionV relativeFrom="paragraph">
                  <wp:posOffset>3810</wp:posOffset>
                </wp:positionV>
                <wp:extent cx="191135" cy="14605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0.3pt;mso-position-vertical-relative:text;margin-left:2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9" w:after="0"/>
        <w:ind w:left="5" w:hanging="0"/>
        <w:jc w:val="both"/>
        <w:rPr/>
      </w:pPr>
      <w:r>
        <w:rPr/>
        <w:t>с грохотом разбивавшихся на тысячи водяных искр.</w:t>
        <w:br/>
        <w:t>Иногда наш путь проходил по горным плато, поросшим</w:t>
        <w:br/>
        <w:t>густой травой и мелким кустарником, но дорога здесь</w:t>
        <w:br/>
        <w:t>была бугристой и ухабистой. Трудности пути компен-</w:t>
        <w:br/>
        <w:t>сировались яркими красками горных пейзажей.</w:t>
      </w:r>
    </w:p>
    <w:p>
      <w:pPr>
        <w:pStyle w:val="Normal"/>
        <w:shd w:fill="FFFFFF" w:val="clear"/>
        <w:spacing w:lineRule="exact" w:line="235"/>
        <w:ind w:firstLine="322"/>
        <w:jc w:val="both"/>
        <w:rPr/>
      </w:pPr>
      <w:r>
        <w:rPr/>
        <w:t>Через какое-то время коляска с литераторами и ре-</w:t>
        <w:br/>
        <w:t>шительной дамой снова нас обогнала и скрылась за по-</w:t>
        <w:br/>
        <w:t>воротом. Быстро стемнело, но взошла большая круглая</w:t>
        <w:br/>
        <w:t>луна, причудливо освещая окрестности. Я слышал, как</w:t>
        <w:br/>
        <w:t>задул лунный ветер, и в ответ ожили и затрепетали ноч-</w:t>
        <w:br/>
        <w:t>ные цветы и заросли густого кустарника вдоль дороги.</w:t>
        <w:br/>
        <w:t>Мы подъехали к входу в пещеру и вошли в просторное</w:t>
        <w:br/>
        <w:t>помещение, пахнущее дымом и прелью.</w:t>
      </w:r>
    </w:p>
    <w:p>
      <w:pPr>
        <w:pStyle w:val="Normal"/>
        <w:shd w:fill="FFFFFF" w:val="clear"/>
        <w:spacing w:lineRule="exact" w:line="235"/>
        <w:ind w:firstLine="331"/>
        <w:jc w:val="both"/>
        <w:rPr/>
      </w:pPr>
      <w:r>
        <w:rPr/>
        <w:t>Посреди пещеры горел костер, справа от него на</w:t>
        <w:br/>
        <w:t>расстеленных шкурах сидела группа людей. Тут же на-</w:t>
        <w:br/>
        <w:t>ходились решительная дама и трое ее спутников из Та-</w:t>
        <w:br/>
        <w:t>харата. Все были изрядно пьяны и подпевали Евсего-</w:t>
        <w:br/>
        <w:t>лу, человеку с резким скрипучим голосом, метавшему</w:t>
        <w:br/>
        <w:t>искры из своих полумертвых глаз, который руководил</w:t>
        <w:br/>
        <w:t>нестройным хором, певшим что-то из пиратского ре-</w:t>
        <w:br/>
        <w:t>пертуара:</w:t>
      </w:r>
    </w:p>
    <w:p>
      <w:pPr>
        <w:pStyle w:val="Normal"/>
        <w:shd w:fill="FFFFFF" w:val="clear"/>
        <w:spacing w:lineRule="exact" w:line="235"/>
        <w:ind w:left="614" w:hanging="0"/>
        <w:rPr/>
      </w:pPr>
      <w:r>
        <w:rPr/>
        <w:t>Солнце между реями крутится едва,</w:t>
      </w:r>
    </w:p>
    <w:p>
      <w:pPr>
        <w:pStyle w:val="Normal"/>
        <w:shd w:fill="FFFFFF" w:val="clear"/>
        <w:spacing w:lineRule="exact" w:line="235"/>
        <w:ind w:left="605" w:hanging="0"/>
        <w:rPr/>
      </w:pPr>
      <w:r>
        <w:rPr/>
        <w:t>Там на горизонте золотые острова.</w:t>
      </w:r>
    </w:p>
    <w:p>
      <w:pPr>
        <w:pStyle w:val="Normal"/>
        <w:shd w:fill="FFFFFF" w:val="clear"/>
        <w:spacing w:lineRule="exact" w:line="235"/>
        <w:ind w:left="619" w:hanging="0"/>
        <w:rPr/>
      </w:pPr>
      <w:r>
        <w:rPr/>
        <w:t>Пенистые взрывы, черная вода,</w:t>
      </w:r>
    </w:p>
    <w:p>
      <w:pPr>
        <w:pStyle w:val="Normal"/>
        <w:shd w:fill="FFFFFF" w:val="clear"/>
        <w:spacing w:lineRule="exact" w:line="235"/>
        <w:ind w:left="619" w:hanging="0"/>
        <w:rPr/>
      </w:pPr>
      <w:r>
        <w:rPr/>
        <w:t>Киль наш оплела морского бога борода.</w:t>
      </w:r>
    </w:p>
    <w:p>
      <w:pPr>
        <w:pStyle w:val="Normal"/>
        <w:shd w:fill="FFFFFF" w:val="clear"/>
        <w:spacing w:lineRule="exact" w:line="235"/>
        <w:ind w:left="605" w:hanging="0"/>
        <w:rPr/>
      </w:pPr>
      <w:r>
        <w:rPr/>
        <w:t>Мы плывем вдали от всяких берегов,</w:t>
      </w:r>
    </w:p>
    <w:p>
      <w:pPr>
        <w:pStyle w:val="Normal"/>
        <w:shd w:fill="FFFFFF" w:val="clear"/>
        <w:spacing w:lineRule="exact" w:line="235"/>
        <w:ind w:left="619" w:hanging="0"/>
        <w:rPr/>
      </w:pPr>
      <w:r>
        <w:rPr/>
        <w:t>Проплывая трупы затонувших облаков.</w:t>
      </w:r>
    </w:p>
    <w:p>
      <w:pPr>
        <w:pStyle w:val="Normal"/>
        <w:shd w:fill="FFFFFF" w:val="clear"/>
        <w:spacing w:lineRule="exact" w:line="235"/>
        <w:ind w:left="614" w:hanging="0"/>
        <w:rPr/>
      </w:pPr>
      <w:r>
        <w:rPr/>
        <w:t>Забирайте, люди, ваши города,</w:t>
      </w:r>
    </w:p>
    <w:p>
      <w:pPr>
        <w:pStyle w:val="Normal"/>
        <w:shd w:fill="FFFFFF" w:val="clear"/>
        <w:spacing w:lineRule="exact" w:line="235"/>
        <w:ind w:left="605" w:hanging="0"/>
        <w:rPr/>
      </w:pPr>
      <w:r>
        <w:rPr/>
        <w:t>А нам нужна лишь пена да соленая вода*.</w:t>
      </w:r>
    </w:p>
    <w:p>
      <w:pPr>
        <w:pStyle w:val="Normal"/>
        <w:shd w:fill="FFFFFF" w:val="clear"/>
        <w:spacing w:before="461" w:after="0"/>
        <w:ind w:left="322" w:hanging="0"/>
        <w:rPr/>
      </w:pPr>
      <w:r>
        <w:rPr>
          <w:rFonts w:cs="Arial" w:ascii="Arial" w:hAnsi="Arial"/>
          <w:spacing w:val="-2"/>
        </w:rPr>
        <w:t>* Песня Е.Головина с измененной концовкой.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5" w:after="0"/>
        <w:ind w:left="24" w:hanging="0"/>
        <w:rPr/>
      </w:pPr>
      <w:r>
        <w:br w:type="column"/>
      </w:r>
      <w:r>
        <w:rPr>
          <w:b/>
          <w:spacing w:val="-13"/>
          <w:lang w:val="en-US"/>
        </w:rPr>
        <w:t>I</w:t>
      </w:r>
      <w:r>
        <w:rPr>
          <w:b/>
          <w:spacing w:val="-13"/>
        </w:rPr>
        <w:t xml:space="preserve"> 05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15" w:after="0"/>
        <w:ind w:left="5" w:right="10" w:firstLine="302"/>
        <w:jc w:val="both"/>
        <w:rPr/>
      </w:pPr>
      <w:r>
        <w:rPr/>
        <w:t>Нам предложили крепкого питья, от которого мы не</w:t>
        <w:br/>
        <w:t>отказались: после целого дня в тряской коляске хоте-</w:t>
        <w:br/>
        <w:t>лось поскорей испытать некоторый «халь». Вскоре мы</w:t>
        <w:br/>
        <w:t>уже подпевали вместе со всеми: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rPr/>
        <w:t>Забирайте, люди, ваши города,</w:t>
        <w:br/>
        <w:t>А нам нужна лишь пена да соленая вода.</w:t>
        <w:br/>
        <w:t>Это была нормальная пьянка, как две капли воды по-</w:t>
        <w:br/>
        <w:t>хожая на те, участником которых мне не раз случалось</w:t>
        <w:br/>
        <w:t>бывать в Дуракине. Стоял невообразимый гул: все гово-</w:t>
        <w:br/>
        <w:t>рили и никто никого не слушал. Потом вскочил Евсегол</w:t>
        <w:br/>
        <w:t>и, брызгая слюной, - трудно было в это поверить! - стал</w:t>
        <w:br/>
        <w:t>обкладывать всех присутствующих, а заодно и отсут-</w:t>
        <w:br/>
        <w:t>ствующих архаичным матом на натуральном русском</w:t>
        <w:br/>
        <w:t>языке. Классический язык и экстремальная символика</w:t>
        <w:br/>
        <w:t>обращения возымели действие на собравшихся, и вни-</w:t>
        <w:br/>
        <w:t>мание присутствующих обратилось к оратору. Тут он</w:t>
        <w:br/>
        <w:t>резко сменил тему и, изредка прерываемый репликами</w:t>
        <w:br/>
        <w:t>поклонников, сказал буквально следующе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0" w:firstLine="322"/>
        <w:jc w:val="both"/>
        <w:rPr/>
      </w:pPr>
      <w:r>
        <w:rPr/>
        <w:t>Господа говнюки и госпожи потаскухи. То, что</w:t>
        <w:br/>
        <w:t>я имею вам сказать, на самом деле вам не поможет,</w:t>
        <w:br/>
        <w:t>ибо в пространствах Большого Иллюзиона вы были,</w:t>
        <w:br/>
        <w:t>есть и навсегда останетесь дебилами и ничтожества-</w:t>
        <w:br/>
        <w:t>ми. Чтобы перестать ими быть, вам нужно для начала</w:t>
        <w:br/>
        <w:t>децентрализовать ваши, с позволения сказать, мысли</w:t>
        <w:br/>
        <w:t>и «извратить» ваши души. Нужно похоронить древо</w:t>
        <w:br/>
        <w:t>добра и зла и раз и навсегда отказаться от дебильного</w:t>
        <w:br/>
        <w:t>«халя» хальцев и идиотической «тахары» тахаратцев,</w:t>
        <w:br/>
        <w:t>не говоря уж о примитивной магии «теле-еле» кудрат-</w:t>
        <w:br/>
        <w:t>цев. Тогда может появиться что-то стоящее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322" w:hanging="0"/>
        <w:rPr/>
      </w:pPr>
      <w:r>
        <w:rPr/>
        <w:t>Например?</w:t>
      </w:r>
    </w:p>
    <w:p>
      <w:pPr>
        <w:sectPr>
          <w:headerReference w:type="default" r:id="rId77"/>
          <w:type w:val="nextPage"/>
          <w:pgSz w:orient="landscape" w:w="16838" w:h="11906"/>
          <w:pgMar w:left="1440" w:right="4325" w:gutter="0" w:header="720" w:top="1440" w:footer="0" w:bottom="720"/>
          <w:pgNumType w:fmt="decimal"/>
          <w:cols w:num="2" w:equalWidth="false" w:sep="false">
            <w:col w:w="5073" w:space="946"/>
            <w:col w:w="504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0" w:right="14" w:firstLine="322"/>
        <w:jc w:val="both"/>
        <w:rPr/>
      </w:pPr>
      <w:r>
        <w:rPr/>
        <w:t>Например, может возникнуть глубинное броже-</w:t>
        <w:br/>
        <w:t>ние, способное разорвать путы вашего восприятия.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before="24" w:after="0"/>
        <w:rPr/>
      </w:pPr>
      <w:r>
        <w:rPr>
          <w:i/>
          <w:iCs/>
        </w:rPr>
        <w:t>Небесные селения</w:t>
      </w:r>
      <w:r>
        <w:rPr>
          <w:rFonts w:cs="Arial" w:ascii="Arial" w:hAnsi="Arial"/>
          <w:i/>
          <w:iCs/>
        </w:rPr>
        <w:tab/>
      </w:r>
      <w:r>
        <w:rPr>
          <w:rFonts w:cs="Arial"/>
          <w:b/>
          <w:spacing w:val="-6"/>
        </w:rPr>
        <w:t>10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 w:before="139" w:after="0"/>
        <w:ind w:left="322" w:hanging="0"/>
        <w:rPr/>
      </w:pPr>
      <w:r>
        <w:rPr/>
        <w:t>Что случилось с нашим восприятие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0" w:right="19" w:firstLine="322"/>
        <w:jc w:val="both"/>
        <w:rPr/>
      </w:pPr>
      <w:r>
        <w:rPr/>
        <w:t>Вы верите в фундаментальность окружающей вас</w:t>
        <w:br/>
        <w:t>реальности и отталкиваетесь от раздробленности ва-</w:t>
        <w:br/>
        <w:t>шей психики. Вы не видите иллюзорность того, что вы</w:t>
        <w:br/>
        <w:t>считаете реальностью. Вас переполняет горючее ве-</w:t>
        <w:br/>
        <w:t>щество, ответственное за вашу пассивную воспламеня-</w:t>
        <w:br/>
        <w:t>емость по всякому поводу и за вашу безвольную цент-</w:t>
        <w:br/>
        <w:t>робежность. В вашей пассивности и пустоте вы ведете</w:t>
        <w:br/>
        <w:t>спровоцированную жизнь, отдаваясь любому мимолет-</w:t>
        <w:br/>
        <w:t>ному ветру. Вы не способны на автономное желание,</w:t>
        <w:br/>
        <w:t>свободное от хальских или тахаратских конкретиза-</w:t>
        <w:br/>
        <w:t>ций. Вы не знаете, что такое Гранатовый ветер и ветер,</w:t>
        <w:br/>
        <w:t>создаваемый взмахами шести крыльев Люцифе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322" w:hanging="0"/>
        <w:rPr/>
      </w:pPr>
      <w:r>
        <w:rPr/>
        <w:t>Что же нам дела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0" w:right="10" w:firstLine="322"/>
        <w:jc w:val="both"/>
        <w:rPr/>
      </w:pPr>
      <w:r>
        <w:rPr/>
        <w:t>Бунтовать - против самих себя и против Всего.</w:t>
        <w:br/>
        <w:t>Однако, как я уже сказал, вы не способны на ради-</w:t>
        <w:br/>
        <w:t>кальный бунт. С вами абсолютно бесполезно разго-</w:t>
        <w:br/>
        <w:t>варивать. Поэтому я буду петь пиратские песни, и ни</w:t>
        <w:br/>
        <w:t>одна присутствующая сволочь не посмеет на это воз-</w:t>
        <w:br/>
        <w:t>разить.</w:t>
      </w:r>
    </w:p>
    <w:p>
      <w:pPr>
        <w:pStyle w:val="Normal"/>
        <w:shd w:fill="FFFFFF" w:val="clear"/>
        <w:spacing w:lineRule="exact" w:line="235"/>
        <w:ind w:left="10" w:right="5" w:firstLine="326"/>
        <w:jc w:val="both"/>
        <w:rPr/>
      </w:pPr>
      <w:r>
        <w:rPr/>
        <w:t>Присутствующая сволочь раболепно смотрела на</w:t>
        <w:br/>
        <w:t>своего пророка, медленно впитывая его глубокие мыс-</w:t>
        <w:br/>
        <w:t>ли. Сам Евсегол взял в руки откуда-то появившуюся</w:t>
        <w:br/>
        <w:t>гитару и, фальшивя, запел хриплым голосом очеред-</w:t>
        <w:br/>
        <w:t>ную «евсеголовскую» песню. Закончив петь, он одним</w:t>
        <w:br/>
        <w:t>глотком выпил стакан дешевого бренди и устало опус-</w:t>
        <w:br/>
        <w:t>тил гитару на пол.</w:t>
      </w:r>
    </w:p>
    <w:p>
      <w:pPr>
        <w:pStyle w:val="Normal"/>
        <w:shd w:fill="FFFFFF" w:val="clear"/>
        <w:spacing w:lineRule="exact" w:line="235" w:before="230" w:after="0"/>
        <w:ind w:left="24" w:firstLine="326"/>
        <w:jc w:val="both"/>
        <w:rPr/>
      </w:pPr>
      <w:r>
        <w:rPr/>
        <w:t>На обратном пути в Лингвистический Центр Калам</w:t>
        <w:br/>
        <w:t>сообщил мне, что тахаратский этап нашей экспедиции</w:t>
        <w:br/>
        <w:t>подходит к концу, и предложил готовиться к новому</w:t>
        <w:br/>
        <w:t>плаванию. Он сказал, что скоро пакетбот «Саха» дол-</w:t>
      </w:r>
    </w:p>
    <w:p>
      <w:pPr>
        <w:pStyle w:val="Normal"/>
        <w:shd w:fill="FFFFFF" w:val="clear"/>
        <w:tabs>
          <w:tab w:val="clear" w:pos="708"/>
          <w:tab w:val="left" w:pos="787" w:leader="none"/>
          <w:tab w:val="left" w:pos="3528" w:leader="underscore"/>
        </w:tabs>
        <w:ind w:left="62" w:hanging="0"/>
        <w:rPr/>
      </w:pPr>
      <w:r>
        <w:br w:type="column"/>
      </w:r>
      <w:r>
        <w:rPr>
          <w:b/>
          <w:spacing w:val="-11"/>
        </w:rPr>
        <w:t>107</w:t>
      </w:r>
      <w:r>
        <w:rPr>
          <w:rFonts w:cs="Arial" w:ascii="Arial" w:hAnsi="Arial"/>
        </w:rPr>
        <w:tab/>
        <w:t xml:space="preserve">                                                 </w:t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15" w:after="0"/>
        <w:ind w:left="34" w:hanging="0"/>
        <w:jc w:val="both"/>
        <w:rPr/>
      </w:pPr>
      <w:r>
        <w:rPr/>
        <w:t>жен зайти в нашу бухту за провизией, он-то и повезет</w:t>
        <w:br/>
        <w:t>нас дальше - на остров Кудрат. Слово «кудра» означа-</w:t>
        <w:br/>
        <w:t>ло «состояние силы», и это было очень кстати, потому</w:t>
        <w:br/>
        <w:t>что после всех событий последних дней я чувствовал</w:t>
        <w:br/>
        <w:t>себя вконец вымотанным и опустошенным. Мне необ-</w:t>
        <w:br/>
        <w:t>ходимо было собраться с силами. Я думал: преодолеть</w:t>
        <w:br/>
        <w:t>себя можно, только опираясь на поднимающую нас</w:t>
        <w:br/>
        <w:t>силу, однако Калам сказал: «Сила нам нужна для того,</w:t>
        <w:br/>
        <w:t>чтобы еще острее почувствовать свою слабость...»</w:t>
      </w:r>
    </w:p>
    <w:p>
      <w:pPr>
        <w:pStyle w:val="Normal"/>
        <w:shd w:fill="FFFFFF" w:val="clear"/>
        <w:spacing w:lineRule="exact" w:line="235" w:before="494" w:after="0"/>
        <w:ind w:right="14" w:hanging="0"/>
        <w:jc w:val="center"/>
        <w:rPr>
          <w:b/>
          <w:b/>
          <w:bCs/>
        </w:rPr>
      </w:pPr>
      <w:r>
        <w:rPr>
          <w:b/>
          <w:bCs/>
        </w:rPr>
        <w:t>Гл а в а   5</w:t>
        <w:br/>
        <w:t>НОВОЕ ПЛАВАНИЕ</w:t>
      </w:r>
    </w:p>
    <w:p>
      <w:pPr>
        <w:pStyle w:val="Normal"/>
        <w:shd w:fill="FFFFFF" w:val="clear"/>
        <w:spacing w:before="106" w:after="0"/>
        <w:ind w:left="269" w:hanging="0"/>
        <w:rPr>
          <w:b/>
          <w:b/>
          <w:bCs/>
        </w:rPr>
      </w:pPr>
      <w:r>
        <w:rPr>
          <w:b/>
          <w:bCs/>
        </w:rPr>
        <w:t>«Летучий голландец» (Второй рассказ Туэля)</w:t>
      </w:r>
    </w:p>
    <w:p>
      <w:pPr>
        <w:pStyle w:val="Normal"/>
        <w:shd w:fill="FFFFFF" w:val="clear"/>
        <w:spacing w:lineRule="exact" w:line="235" w:before="106" w:after="0"/>
        <w:ind w:left="14" w:right="24" w:hanging="0"/>
        <w:jc w:val="both"/>
        <w:rPr/>
      </w:pPr>
      <w:r>
        <w:rPr/>
        <w:t>Итак, мы снова на стареньком пакетботе «Саха»,</w:t>
        <w:br/>
        <w:t>что значит «Великодушие», и снова капитан</w:t>
        <w:br/>
        <w:t>Фладд и старший офицер Туэль пригласили</w:t>
        <w:br/>
        <w:t>нас на ужин. Как это было и во время нашего путеше-</w:t>
        <w:br/>
        <w:t>ствия из Халя в Тахарат, ужин был тщательно проду-</w:t>
        <w:br/>
        <w:t>ман и великолепно сервирован, и гвоздем вечера была</w:t>
        <w:br/>
        <w:t>новая морская история, рассказанная Туэлем.</w:t>
      </w:r>
    </w:p>
    <w:p>
      <w:pPr>
        <w:sectPr>
          <w:headerReference w:type="default" r:id="rId78"/>
          <w:type w:val="nextPage"/>
          <w:pgSz w:orient="landscape" w:w="16838" w:h="11906"/>
          <w:pgMar w:left="1440" w:right="4436" w:gutter="0" w:header="720" w:top="1440" w:footer="0" w:bottom="720"/>
          <w:pgNumType w:fmt="decimal"/>
          <w:cols w:num="2" w:space="7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4" w:firstLine="312"/>
        <w:jc w:val="both"/>
        <w:rPr/>
      </w:pPr>
      <w:r>
        <w:rPr/>
        <w:t>- Известно давно, - начал свою историю Туэль, -</w:t>
        <w:br/>
        <w:t>что в открытом океане встречаются суда, на которых</w:t>
        <w:br/>
        <w:t>либо вся команда и пассажиры оказываются мертвы-</w:t>
        <w:br/>
        <w:t>ми, либо - вовсе без единого человека, но с явными</w:t>
        <w:br/>
        <w:t>признаками стремительного бегства с них людей. Во</w:t>
        <w:br/>
        <w:t>втором случае можно обнаружить следы поспешного</w:t>
        <w:br/>
        <w:t>спуска шлюпок на воду и быстрой, а иногда незакон-</w:t>
        <w:br/>
        <w:t>ченной погрузки на них всего необходимого. Без со-</w:t>
        <w:br/>
        <w:t>мнения, команда и пассажиры этих судов пытались</w:t>
        <w:br/>
        <w:t>спастись от внезапно надвинувшейся на них смерти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5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2975610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0.05pt;mso-position-vertical-relative:text;margin-left:23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9" w:after="0"/>
        <w:ind w:right="14" w:firstLine="322"/>
        <w:jc w:val="both"/>
        <w:rPr/>
      </w:pPr>
      <w:r>
        <w:rPr/>
        <w:t>Прошлой осенью капитан кудратского корабля</w:t>
        <w:br/>
        <w:t>«Уранг Медан» передал по радио сигнал бедствия, из-</w:t>
        <w:br/>
        <w:t>вестив, что все офицеры его корабля уже погибли,</w:t>
        <w:br/>
        <w:t>а сам он умирает. Когда к месту трагедии подоспели</w:t>
        <w:br/>
        <w:t>спасатели, им уже нечего было делать - на корабле не</w:t>
        <w:br/>
        <w:t>осталось живых. В разных местах лежали мертвые ма-</w:t>
        <w:br/>
        <w:t>тросы и офицеры с выражением ужаса на лице. Напа-</w:t>
        <w:br/>
        <w:t>дение пиратов исключалось, ведь на телах погибших</w:t>
        <w:br/>
        <w:t>не было никаких увечий, а все ценности оказались на</w:t>
        <w:br/>
        <w:t>месте.</w:t>
      </w:r>
    </w:p>
    <w:p>
      <w:pPr>
        <w:pStyle w:val="Normal"/>
        <w:shd w:fill="FFFFFF" w:val="clear"/>
        <w:spacing w:lineRule="exact" w:line="235"/>
        <w:ind w:left="5" w:right="14" w:firstLine="312"/>
        <w:jc w:val="both"/>
        <w:rPr/>
      </w:pPr>
      <w:r>
        <w:rPr/>
        <w:t>Той же осенью возле мыса Эола были найдены две</w:t>
        <w:br/>
        <w:t>совершенно безлюдные яхты с запасом воды, продо-</w:t>
        <w:br/>
        <w:t>вольствия и спасательных средств. Что заставило лю-</w:t>
        <w:br/>
        <w:t>дей столь поспешно покинуть их? И не к этой ли кате-</w:t>
        <w:br/>
        <w:t>гории морских трагедий следует отнести случаи бес-</w:t>
        <w:br/>
        <w:t>следного исчезновения в океане целого ряда судов?</w:t>
      </w:r>
    </w:p>
    <w:p>
      <w:pPr>
        <w:pStyle w:val="Normal"/>
        <w:shd w:fill="FFFFFF" w:val="clear"/>
        <w:spacing w:lineRule="exact" w:line="235"/>
        <w:ind w:left="14" w:firstLine="322"/>
        <w:jc w:val="both"/>
        <w:rPr/>
      </w:pPr>
      <w:r>
        <w:rPr/>
        <w:t>Все эти случаи долгое время оставались загадкой,</w:t>
        <w:br/>
        <w:t>хотя существовало несколько версий объяснения это-</w:t>
        <w:br/>
        <w:t>го явления. Согласно одной из них, причиной несчаст-</w:t>
        <w:br/>
        <w:t>ных случаев являлся не слышимый нашим ухом ветер</w:t>
        <w:br/>
        <w:t>Тирей, который носится над гребнями волн штормово-</w:t>
        <w:br/>
        <w:t>го моря. От него людей охватывает страх, переходя-</w:t>
        <w:br/>
        <w:t>щий в ужас. В таком состоянии люди спешно спускают</w:t>
        <w:br/>
        <w:t>на воду шлюпки и покидают корабль либо просто бро-</w:t>
        <w:br/>
        <w:t>саются за борт, а иные находят свою смерть на палубе</w:t>
        <w:br/>
        <w:t>корабля.</w:t>
      </w:r>
    </w:p>
    <w:p>
      <w:pPr>
        <w:pStyle w:val="Normal"/>
        <w:shd w:fill="FFFFFF" w:val="clear"/>
        <w:spacing w:lineRule="exact" w:line="235" w:before="230" w:after="0"/>
        <w:ind w:left="24" w:firstLine="326"/>
        <w:jc w:val="both"/>
        <w:rPr/>
      </w:pPr>
      <w:r>
        <w:rPr/>
        <w:t>В этой связи вспоминается давний случай, которо-</w:t>
        <w:br/>
        <w:t>му мы с капитаном Фладдом были свидетелями, когда</w:t>
        <w:br/>
        <w:t>по окончании Морской академии служили офицерами</w:t>
        <w:br/>
        <w:t>на фрегате «Наоми», ходившем к далеким Нольским ос-</w:t>
        <w:br/>
        <w:t>тровам. Путь туда лежит к северу от трассы Халь-Та-</w:t>
      </w:r>
    </w:p>
    <w:p>
      <w:pPr>
        <w:pStyle w:val="Normal"/>
        <w:shd w:fill="FFFFFF" w:val="clear"/>
        <w:tabs>
          <w:tab w:val="clear" w:pos="708"/>
          <w:tab w:val="left" w:pos="3542" w:leader="underscore"/>
        </w:tabs>
        <w:spacing w:before="62" w:after="0"/>
        <w:ind w:left="77" w:hanging="0"/>
        <w:rPr/>
      </w:pPr>
      <w:r>
        <w:br w:type="column"/>
      </w:r>
      <w:r>
        <w:rPr>
          <w:b/>
          <w:spacing w:val="-18"/>
        </w:rPr>
        <w:t>109</w:t>
      </w:r>
      <w:r>
        <w:rPr>
          <w:spacing w:val="-18"/>
        </w:rPr>
        <w:t xml:space="preserve">                                                                                                   </w:t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10" w:after="0"/>
        <w:ind w:left="53" w:right="5" w:hanging="0"/>
        <w:jc w:val="both"/>
        <w:rPr/>
      </w:pPr>
      <w:r>
        <w:rPr/>
        <w:t>харат-Кудрат мимо Ленного мыса и Коровьей бухты,</w:t>
        <w:br/>
        <w:t>знаменитой своими чистыми источниками и сладкими</w:t>
        <w:br/>
        <w:t>плодами. Вообще среди островов архипелага Макам</w:t>
        <w:br/>
        <w:t>это место известно постоянным присутствием в нем</w:t>
        <w:br/>
        <w:t>неведомых существ, которые, дорожа его удаленнос-</w:t>
        <w:br/>
        <w:t>тью от проторенных путей, освоили его для своих</w:t>
        <w:br/>
        <w:t>целей.</w:t>
      </w:r>
    </w:p>
    <w:p>
      <w:pPr>
        <w:pStyle w:val="Normal"/>
        <w:shd w:fill="FFFFFF" w:val="clear"/>
        <w:spacing w:lineRule="exact" w:line="235"/>
        <w:ind w:right="10" w:firstLine="302"/>
        <w:jc w:val="both"/>
        <w:rPr/>
      </w:pPr>
      <w:r>
        <w:rPr/>
        <w:t>Как-то раз, когда, миновав Коровью бухту, мы оги-</w:t>
        <w:br/>
        <w:t>бали Ленный мыс, на нас обрушился сильный встреч-</w:t>
        <w:br/>
        <w:t>ный ветер, поднявший на море нешуточное волнение.</w:t>
        <w:br/>
        <w:t>Разразилась буря. Сначала - южный вихрь, потом -</w:t>
        <w:br/>
        <w:t>ливневый обвал. Убрав паруса, мы попытались удер-</w:t>
        <w:br/>
        <w:t>жаться от дрейфа на двух якорях, так как глубина нам</w:t>
        <w:br/>
        <w:t>это позволяла, но скоро убедились в безнадежности</w:t>
        <w:br/>
        <w:t>этой затеи: шквальный ветер срывал нас каждый раз</w:t>
        <w:br/>
        <w:t>.с места.</w:t>
      </w:r>
    </w:p>
    <w:p>
      <w:pPr>
        <w:pStyle w:val="Normal"/>
        <w:shd w:fill="FFFFFF" w:val="clear"/>
        <w:spacing w:lineRule="exact" w:line="235"/>
        <w:ind w:left="38" w:right="14" w:firstLine="307"/>
        <w:jc w:val="both"/>
        <w:rPr/>
      </w:pPr>
      <w:r>
        <w:rPr/>
        <w:t>Далее случилось событие, которое так и осталось</w:t>
        <w:br/>
        <w:t>для нас необъясненным. Впереди по нашему курсу мы</w:t>
        <w:br/>
        <w:t>увидели бриг «Торнадо», который на всех парусах нес-</w:t>
        <w:br/>
        <w:t>ся нам навстречу и должен был поравняться с нами</w:t>
        <w:br/>
        <w:t>очень скоро. Пока он несся мимо нас, я разглядел его</w:t>
        <w:br/>
        <w:t>со всеми подробностями. На месте обычного грот-рея</w:t>
        <w:br/>
        <w:t>на нем находились сухой рей и косой грот, который,</w:t>
        <w:br/>
        <w:t>как и бизань судна, имел гафель и гик. Однако этот па-</w:t>
        <w:br/>
        <w:t>рус был больших размеров, чем обычная бизань. Пе-</w:t>
        <w:br/>
        <w:t>редняя шкаторина триселя была прикреплена к сегар-</w:t>
        <w:br/>
        <w:t>сам, надетым на грот-мачту, по которой они двигались</w:t>
        <w:br/>
        <w:t>вверх и вниз, а задние фордуны были поставлены на</w:t>
        <w:br/>
        <w:t>тали. На палубе брига не было ни единого живого че-</w:t>
        <w:br/>
        <w:t>ловека.</w:t>
      </w:r>
    </w:p>
    <w:p>
      <w:pPr>
        <w:sectPr>
          <w:headerReference w:type="default" r:id="rId79"/>
          <w:type w:val="nextPage"/>
          <w:pgSz w:orient="landscape" w:w="16838" w:h="11906"/>
          <w:pgMar w:left="1440" w:right="4465" w:gutter="0" w:header="720" w:top="1440" w:footer="0" w:bottom="720"/>
          <w:pgNumType w:fmt="decimal"/>
          <w:cols w:num="2" w:space="7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9" w:after="0"/>
        <w:ind w:left="38" w:right="19" w:firstLine="312"/>
        <w:jc w:val="both"/>
        <w:rPr/>
      </w:pPr>
      <w:r>
        <w:rPr/>
        <w:t>Неожиданно бриг исчез из виду, чему не было ника-</w:t>
        <w:br/>
        <w:t>ких разумных объяснений, ибо он не мог просто так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24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2987675</wp:posOffset>
                </wp:positionH>
                <wp:positionV relativeFrom="paragraph">
                  <wp:posOffset>22225</wp:posOffset>
                </wp:positionV>
                <wp:extent cx="191135" cy="146685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1.75pt;mso-position-vertical-relative:text;margin-left:2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15" w:after="0"/>
        <w:ind w:left="14" w:hanging="0"/>
        <w:jc w:val="both"/>
        <w:rPr/>
      </w:pPr>
      <w:r>
        <w:rPr/>
        <w:t>раствориться. Но он именно растворился в воздухе на</w:t>
        <w:br/>
        <w:t>глазах десятка разглядывавших его людей, включая</w:t>
        <w:br/>
        <w:t>меня. Мы решили, что его накрыла встречная волна</w:t>
        <w:br/>
        <w:t>и он мгновенно пошел ко дну. Нужно ли говорить, что</w:t>
        <w:br/>
        <w:t>мы почувствовали, будучи свидетелями подобного</w:t>
        <w:br/>
        <w:t>зрелища.</w:t>
      </w:r>
    </w:p>
    <w:p>
      <w:pPr>
        <w:pStyle w:val="Normal"/>
        <w:shd w:fill="FFFFFF" w:val="clear"/>
        <w:spacing w:lineRule="exact" w:line="235"/>
        <w:ind w:left="5" w:firstLine="312"/>
        <w:jc w:val="both"/>
        <w:rPr/>
      </w:pPr>
      <w:r>
        <w:rPr/>
        <w:t>Между тем ветер крепчал, раздумывать долго было</w:t>
        <w:br/>
        <w:t>нельзя, и мы были вынуждены, вернувшись назад,</w:t>
        <w:br/>
        <w:t>зайти в Коровью бухту, рассчитывая переждать там</w:t>
        <w:br/>
        <w:t>непогоду. И действительно, в бухте, защищенной со</w:t>
        <w:br/>
        <w:t>всех сторон высокими отрогами Коровьего хребта,</w:t>
        <w:br/>
        <w:t>было безветренно и спокойно. Там уже находилось</w:t>
        <w:br/>
        <w:t>одно судно, очевидно, тоже искавшее в ней укрытие</w:t>
        <w:br/>
        <w:t>от непогоды. Приблизившись, мы увидели, что это ры-</w:t>
        <w:br/>
        <w:t>бацкая шхуна «Непокорная», на палубе которой киш-</w:t>
        <w:br/>
        <w:t>мя кишел народ. Со шхуны просигналили, что нужда-</w:t>
        <w:br/>
        <w:t>ются в нашей помощи и высылают к нам шлюпку для</w:t>
        <w:br/>
        <w:t>объяснения. И действительно, скоро шлюпка приби-</w:t>
        <w:br/>
        <w:t>лась к нашему борту, и к нам на палубу поднялся ру-</w:t>
        <w:br/>
        <w:t>мяный офицер, рассказавший, что произошло неза-</w:t>
        <w:br/>
        <w:t>долго до этого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/>
      </w:pPr>
      <w:r>
        <w:rPr/>
        <w:t>Оказалось, что, когда, спасаясь от встречного ве-</w:t>
        <w:br/>
        <w:t>тра и волн, шхуна вошла в Коровью бухту, в бухте</w:t>
        <w:br/>
        <w:t>уже оказались три шлюпки, полные людей. Кроме то-</w:t>
        <w:br/>
        <w:t>го, держась за доски и другие плавающие предметы,</w:t>
        <w:br/>
        <w:t>в воде барахталось множество перепуганных людей.</w:t>
        <w:br/>
        <w:t>Подобрав в первую очередь оказавшихся за бортом,</w:t>
        <w:br/>
        <w:t>а затем подняв на шхуну шлюпки, капитан попытался</w:t>
        <w:br/>
        <w:t>выяснить, что же с ними случилось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/>
      </w:pPr>
      <w:r>
        <w:rPr/>
        <w:t>Все, что он смог узнать от поднятых на палубу лю-</w:t>
        <w:br/>
        <w:t>дей, это что они были членами команды и пассажира-</w:t>
        <w:br/>
        <w:t>ми брига «Торнадо» и что, когда задул сильный ветер,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spacing w:before="58" w:after="0"/>
        <w:ind w:left="19" w:hanging="0"/>
        <w:rPr/>
      </w:pPr>
      <w:r>
        <w:br w:type="column"/>
      </w:r>
      <w:r>
        <w:rPr>
          <w:rFonts w:cs="Arial" w:ascii="Arial" w:hAnsi="Arial"/>
          <w:b/>
        </w:rPr>
        <w:t>111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20" w:after="0"/>
        <w:ind w:right="14" w:hanging="0"/>
        <w:jc w:val="both"/>
        <w:rPr/>
      </w:pPr>
      <w:r>
        <w:rPr/>
        <w:t>они вдруг почувствовали, что какая-то непонятная си-</w:t>
        <w:br/>
        <w:t>ла гонит их с судна. Люди на бриге стали судорожно</w:t>
        <w:br/>
        <w:t>спускать шлюпки и прыгать за борт, так что на бриге</w:t>
        <w:br/>
        <w:t>скоро не осталось ни одного человека. Покинувшие</w:t>
        <w:br/>
        <w:t>бриг были втянуты течением в Коровью бухту, где их</w:t>
        <w:br/>
        <w:t>и подобрала рыбацкая шхуна.</w:t>
      </w:r>
    </w:p>
    <w:p>
      <w:pPr>
        <w:pStyle w:val="Normal"/>
        <w:shd w:fill="FFFFFF" w:val="clear"/>
        <w:spacing w:lineRule="exact" w:line="235"/>
        <w:ind w:left="5" w:right="14" w:firstLine="312"/>
        <w:jc w:val="both"/>
        <w:rPr/>
      </w:pPr>
      <w:r>
        <w:rPr/>
        <w:t>По просьбе румяного офицера мы взяли часть</w:t>
        <w:br/>
        <w:t>спасенных со шхуны людей на свое судно и своевре-</w:t>
        <w:br/>
        <w:t>менно доставили их на Нольские острова. Бриг «Тор-</w:t>
        <w:br/>
        <w:t>надо» стал классическим «Летучим голландцем»,</w:t>
        <w:br/>
        <w:t>встреча с которым, согласно морскому поверию,</w:t>
        <w:br/>
        <w:t>предвещает несчастье, но никакого несчастья с нами</w:t>
        <w:br/>
        <w:t>не случилось. А дальнейшая судьба брига так и оста-</w:t>
        <w:br/>
        <w:t>лась неизвестной.</w:t>
      </w:r>
    </w:p>
    <w:p>
      <w:pPr>
        <w:pStyle w:val="Normal"/>
        <w:shd w:fill="FFFFFF" w:val="clear"/>
        <w:spacing w:lineRule="exact" w:line="235"/>
        <w:ind w:left="5" w:firstLine="307"/>
        <w:jc w:val="both"/>
        <w:rPr/>
      </w:pPr>
      <w:r>
        <w:rPr/>
        <w:t>Однако история на этом не закончилась. Один из</w:t>
        <w:br/>
        <w:t>спасенных матросов рассказал позже следующую ис-</w:t>
        <w:br/>
        <w:t>торию. Ночью перед штормом он стоял на вахте на па-</w:t>
        <w:br/>
        <w:t>лубе и увидел, что бриг оказался в центре змеей ухо-</w:t>
        <w:br/>
        <w:t>дящего в небо светового столба, который двигался по</w:t>
        <w:br/>
        <w:t>поверхности моря вместе с кораблем. Внутри этого</w:t>
        <w:br/>
        <w:t>цилиндра было светло, как днем, а само освещенное</w:t>
        <w:br/>
        <w:t>пространство было волокнистым и пещеристым, на-</w:t>
        <w:br/>
        <w:t>селенным бледнолицыми существами человеческого</w:t>
        <w:br/>
        <w:t>роста. Существа эти двигались по палубе, но также</w:t>
        <w:br/>
        <w:t>легко поднимались и опускались по воздуху, держась</w:t>
        <w:br/>
        <w:t>за выступы и расщелины живого пространства. Каза-</w:t>
        <w:br/>
        <w:t>лось, они передвигают какие-то невидимые предметы,</w:t>
        <w:br/>
        <w:t>что-то из них сооружая. Матрос хотел ударить в коло-</w:t>
        <w:br/>
        <w:t>кол и разбудить команду, но не смог пошевелиться.</w:t>
        <w:br/>
        <w:t>Когда работа неизвестных существ на палубе была за-</w:t>
        <w:br/>
        <w:t>кончена, световой столб растворился и матрос вышел</w:t>
        <w:br/>
        <w:t>из транса. Он немедленно сообщил о происшествии</w:t>
      </w:r>
    </w:p>
    <w:p>
      <w:pPr>
        <w:sectPr>
          <w:headerReference w:type="default" r:id="rId80"/>
          <w:type w:val="nextPage"/>
          <w:pgSz w:orient="landscape" w:w="16838" w:h="11906"/>
          <w:pgMar w:left="1440" w:right="4518" w:gutter="0" w:header="720" w:top="1440" w:footer="0" w:bottom="720"/>
          <w:pgNumType w:fmt="decimal"/>
          <w:cols w:num="2" w:equalWidth="false" w:sep="false">
            <w:col w:w="5083" w:space="734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29" w:after="0"/>
        <w:rPr>
          <w:b/>
          <w:b/>
        </w:rPr>
      </w:pPr>
      <w:r>
        <w:br w:type="column"/>
      </w:r>
      <w:r>
        <w:rPr>
          <w:b/>
        </w:rPr>
        <w:t>112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113</w:t>
      </w:r>
    </w:p>
    <w:p>
      <w:pPr>
        <w:pStyle w:val="Normal"/>
        <w:shd w:fill="FFFFFF" w:val="clear"/>
        <w:spacing w:before="10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81"/>
          <w:type w:val="nextPage"/>
          <w:pgSz w:orient="landscape" w:w="16838" w:h="11906"/>
          <w:pgMar w:left="1450" w:right="4546" w:gutter="0" w:header="720" w:top="1440" w:footer="0" w:bottom="720"/>
          <w:pgNumType w:fmt="decimal"/>
          <w:cols w:num="4" w:equalWidth="false" w:sep="false">
            <w:col w:w="1545" w:space="3230"/>
            <w:col w:w="720" w:space="316"/>
            <w:col w:w="720" w:space="2750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/>
      </w:pPr>
      <w:r>
        <w:rPr/>
      </w:r>
    </w:p>
    <w:p>
      <w:pPr>
        <w:sectPr>
          <w:headerReference w:type="default" r:id="rId82"/>
          <w:type w:val="nextPage"/>
          <w:pgSz w:orient="landscape" w:w="16838" w:h="11906"/>
          <w:pgMar w:left="1440" w:right="45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24" w:hanging="0"/>
        <w:jc w:val="both"/>
        <w:rPr/>
      </w:pPr>
      <w:r>
        <w:rPr/>
        <w:t>старшему офицеру, но тот принял его рассказ за гал-</w:t>
        <w:br/>
        <w:t>люцинацию и посоветовал ему придержать язык, что-</w:t>
        <w:br/>
        <w:t>бы не стать посмешищем товарищей. А утром задул</w:t>
        <w:br/>
        <w:t>резкий ветер и начался шторм, закончившийся поте-</w:t>
        <w:br/>
        <w:t>рей брига «Торнадо».</w:t>
      </w:r>
    </w:p>
    <w:p>
      <w:pPr>
        <w:pStyle w:val="Normal"/>
        <w:shd w:fill="FFFFFF" w:val="clear"/>
        <w:spacing w:lineRule="exact" w:line="235"/>
        <w:ind w:left="5" w:right="10" w:firstLine="322"/>
        <w:jc w:val="both"/>
        <w:rPr/>
      </w:pPr>
      <w:r>
        <w:rPr/>
        <w:t>Но и это еще не все. Другой матрос, спавший в ночь</w:t>
        <w:br/>
        <w:t>перед штурмом в кубрике, видел необычный сон. Во</w:t>
        <w:br/>
        <w:t>сне он стоял на вахте у грот-мачты. Неожиданно к не-</w:t>
        <w:br/>
        <w:t>му подошел человек без кровинки в лице, похожий на</w:t>
        <w:br/>
        <w:t>мертвеца, и спросил его: «Как ты очутился в изнанке</w:t>
        <w:br/>
        <w:t>реальности?» Не растерявшись, моряк ответил бледно-</w:t>
        <w:br/>
        <w:t>лицему незнакомцу: «Изнанка реальности это и есть</w:t>
        <w:br/>
        <w:t>реальность». Тогда незнакомец ударил его в грудь</w:t>
        <w:br/>
        <w:t>и сказал: «Скоро ты останешься без своего брига». Так</w:t>
        <w:br/>
        <w:t>оно и случилось.</w:t>
      </w:r>
    </w:p>
    <w:p>
      <w:pPr>
        <w:pStyle w:val="Normal"/>
        <w:shd w:fill="FFFFFF" w:val="clear"/>
        <w:spacing w:lineRule="exact" w:line="235"/>
        <w:ind w:left="14" w:right="5" w:firstLine="331"/>
        <w:jc w:val="both"/>
        <w:rPr/>
      </w:pPr>
      <w:r>
        <w:rPr/>
        <w:t>История, рассказанная Туэлем, вызвала во мне</w:t>
        <w:br/>
        <w:t>множество реминисценций. Моряки, лишившиеся</w:t>
        <w:br/>
        <w:t>своего судна, напомнили мне мою собственную судь-</w:t>
        <w:br/>
        <w:t>бу. Трижды я терял свой корабль - сначала город Ду-</w:t>
        <w:br/>
        <w:t>ракин, потом Халь, а сейчас Тахарат, - каждый раз</w:t>
        <w:br/>
        <w:t>я успевал привязаться к своему старому пристанищу,</w:t>
        <w:br/>
        <w:t>и каждая утрата давалась мне нелегко. Что, если когда-</w:t>
        <w:br/>
        <w:t>нибудь, потеряв старую почву, я не обрету новой?</w:t>
        <w:br/>
        <w:t>Слова, услышанные во сне моряком: «Скоро ты оста-</w:t>
        <w:br/>
        <w:t>нешься без своего брига», - казались мне относящими-</w:t>
        <w:br/>
        <w:t>ся ко мне, хотя полного смысла их я не понимал.</w:t>
      </w:r>
    </w:p>
    <w:p>
      <w:pPr>
        <w:pStyle w:val="Normal"/>
        <w:shd w:fill="FFFFFF" w:val="clear"/>
        <w:spacing w:before="302" w:after="0"/>
        <w:ind w:left="1421" w:hanging="0"/>
        <w:rPr>
          <w:b/>
          <w:b/>
          <w:bCs/>
        </w:rPr>
      </w:pPr>
      <w:r>
        <w:rPr>
          <w:b/>
          <w:bCs/>
        </w:rPr>
        <w:t>Старые и новые мифы</w:t>
      </w:r>
    </w:p>
    <w:p>
      <w:pPr>
        <w:pStyle w:val="Normal"/>
        <w:shd w:fill="FFFFFF" w:val="clear"/>
        <w:spacing w:lineRule="exact" w:line="240" w:before="178" w:after="0"/>
        <w:ind w:left="24" w:firstLine="322"/>
        <w:jc w:val="both"/>
        <w:rPr/>
      </w:pPr>
      <w:r>
        <w:rPr/>
        <w:t>Отправляясь в новое плавание, я взял на себя обет,</w:t>
        <w:br/>
        <w:t>или «тахару», начать штурм протоиранского языка. Од-</w:t>
        <w:br/>
        <w:t>нако я не имел ни малейшего представления, как мне</w:t>
      </w:r>
    </w:p>
    <w:p>
      <w:pPr>
        <w:pStyle w:val="Normal"/>
        <w:shd w:fill="FFFFFF" w:val="clear"/>
        <w:spacing w:lineRule="exact" w:line="235" w:before="5" w:after="0"/>
        <w:ind w:left="10" w:hanging="0"/>
        <w:jc w:val="both"/>
        <w:rPr/>
      </w:pPr>
      <w:r>
        <w:br w:type="column"/>
      </w:r>
      <w:r>
        <w:rPr/>
        <w:t>к этому делу подступиться. С одной стороны, не было</w:t>
        <w:br/>
        <w:t>никаких ясных руководств или учебников, по которым</w:t>
        <w:br/>
        <w:t>можно было его изучать. С другой стороны, я был пре-</w:t>
        <w:br/>
        <w:t>дупрежден моими друзьями, что в последнее время</w:t>
        <w:br/>
        <w:t>развелось огромное количество самозванцев и шарла-</w:t>
        <w:br/>
        <w:t>танов, которые претендуют на статус учителей. Эти</w:t>
        <w:br/>
        <w:t>учителя либо требуют от учеников за свою науку раб-</w:t>
        <w:br/>
        <w:t>ского послушания и больших денег, либо забирают</w:t>
        <w:br/>
        <w:t>у них то, что дороже всяких денег - их квинтэссенци-</w:t>
        <w:br/>
        <w:t>альную сущность, источник их внутреннего света. Не-</w:t>
        <w:br/>
        <w:t>которые из этих учителей ссылаются на скрытый ис-</w:t>
        <w:br/>
        <w:t>точник знания, традицию преемственности, идущую от</w:t>
        <w:br/>
        <w:t>Адама Кадмона, Вавилонской башни или египетских</w:t>
        <w:br/>
        <w:t>пирамид. Ясно было, что на этот раз Клич и Калам ед-</w:t>
        <w:br/>
        <w:t>ва ли могли быть для меня серьезными помощниками.</w:t>
        <w:br/>
        <w:t>Когда-то каждый из них нашел свой ключ к решению</w:t>
        <w:br/>
        <w:t>этой задачи, теперь мне предстояло сделать это по-</w:t>
        <w:br/>
        <w:t>своему. Мои посещения Клеанфа и Евсегола могли</w:t>
        <w:br/>
        <w:t>дать мне какую-то подсказку, однако я до сих пор не</w:t>
        <w:br/>
        <w:t>видел ясно, какую.</w:t>
      </w:r>
    </w:p>
    <w:p>
      <w:pPr>
        <w:pStyle w:val="Normal"/>
        <w:shd w:fill="FFFFFF" w:val="clear"/>
        <w:spacing w:lineRule="exact" w:line="235" w:before="5" w:after="0"/>
        <w:ind w:right="10" w:firstLine="302"/>
        <w:jc w:val="both"/>
        <w:rPr/>
      </w:pPr>
      <w:r>
        <w:rPr/>
        <w:t>Я проводил дни, вживаясь в старые мифы, пытаясь</w:t>
        <w:br/>
        <w:t>через них разглядеть лицо Вселенной. Я верил, что эти</w:t>
        <w:br/>
        <w:t>мифы были дверьми для выхода в иные измерения,</w:t>
        <w:br/>
        <w:t>в высшие и низшие миры. Маленькая девочка находи-</w:t>
        <w:br/>
        <w:t>ла под кустом целый мир с городами, королями, рыца-</w:t>
        <w:br/>
        <w:t>рями и принцессами. Поднявшись на высокое дерево,</w:t>
        <w:br/>
        <w:t>крестьянский сын попадал на небо и гулял там среди</w:t>
        <w:br/>
        <w:t>небожителей. Другой сказочный герой проваливался</w:t>
        <w:br/>
        <w:t>в колодец и оказывался среди обитателей подземных</w:t>
        <w:br/>
        <w:t>глубин. Ветер, звезды, горы, моря и реки - все там бы-</w:t>
        <w:br/>
        <w:t>ло иным, все говорило с людьми и друг с другом на но-</w:t>
        <w:br/>
        <w:t>вом языке.</w:t>
      </w:r>
    </w:p>
    <w:p>
      <w:pPr>
        <w:sectPr>
          <w:type w:val="continuous"/>
          <w:pgSz w:orient="landscape" w:w="16838" w:h="11906"/>
          <w:pgMar w:left="1440" w:right="4546" w:gutter="0" w:header="720" w:top="1440" w:footer="0" w:bottom="720"/>
          <w:cols w:num="2" w:equalWidth="false" w:sep="false">
            <w:col w:w="5088" w:space="690"/>
            <w:col w:w="5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5760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454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77" w:after="0"/>
        <w:rPr>
          <w:b/>
          <w:b/>
        </w:rPr>
      </w:pPr>
      <w:r>
        <w:br w:type="column"/>
      </w:r>
      <w:r>
        <w:rPr>
          <w:b/>
        </w:rPr>
        <w:t>114</w:t>
      </w:r>
    </w:p>
    <w:p>
      <w:pPr>
        <w:pStyle w:val="Normal"/>
        <w:shd w:fill="FFFFFF" w:val="clear"/>
        <w:spacing w:before="43" w:after="0"/>
        <w:rPr>
          <w:b/>
          <w:b/>
        </w:rPr>
      </w:pPr>
      <w:r>
        <w:br w:type="column"/>
      </w:r>
      <w:r>
        <w:rPr>
          <w:b/>
        </w:rPr>
        <w:t>115</w:t>
      </w:r>
    </w:p>
    <w:p>
      <w:pPr>
        <w:pStyle w:val="Normal"/>
        <w:shd w:fill="FFFFFF" w:val="clear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83"/>
          <w:type w:val="nextPage"/>
          <w:pgSz w:orient="landscape" w:w="16838" w:h="11906"/>
          <w:pgMar w:left="1440" w:right="4397" w:gutter="0" w:header="720" w:top="1440" w:footer="0" w:bottom="720"/>
          <w:pgNumType w:fmt="decimal"/>
          <w:cols w:num="4" w:equalWidth="false" w:sep="false">
            <w:col w:w="1545" w:space="3230"/>
            <w:col w:w="720" w:space="474"/>
            <w:col w:w="720" w:space="2750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/>
      </w:pPr>
      <w:r>
        <w:rPr/>
      </w:r>
    </w:p>
    <w:p>
      <w:pPr>
        <w:sectPr>
          <w:headerReference w:type="default" r:id="rId84"/>
          <w:type w:val="nextPage"/>
          <w:pgSz w:orient="landscape" w:w="16838" w:h="11906"/>
          <w:pgMar w:left="1440" w:right="44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7" w:after="0"/>
        <w:ind w:right="34" w:firstLine="307"/>
        <w:jc w:val="both"/>
        <w:rPr/>
      </w:pPr>
      <w:r>
        <w:rPr/>
        <w:t>Тысячу раз прав Евсегол, утверждающий, что се-</w:t>
        <w:br/>
        <w:t>годняшнее состояние человека замыкает его в реаль-</w:t>
        <w:br/>
        <w:t>ности, из которой для него нет выхода. Современный</w:t>
        <w:br/>
        <w:t>человек не видит ничего за пределами своей тюрьмы</w:t>
        <w:br/>
        <w:t>и не может сопротивляться разрушительным внеш-</w:t>
        <w:br/>
        <w:t>ним силам. Мир для него непроницаем, а сам он раз-</w:t>
        <w:br/>
        <w:t>дроблен и растерян. Его мысли и переживания слу-</w:t>
        <w:br/>
        <w:t>чайны и фрагментарны, так что непонятно, что их</w:t>
        <w:br/>
        <w:t>объединяет и на чем они держатся. Его реальностью</w:t>
        <w:br/>
        <w:t>управляют анонимные законы и силы, неизвестно от-</w:t>
        <w:br/>
        <w:t>куда берущиеся и куда ведущие. Он - раб внешнего</w:t>
        <w:br/>
        <w:t>мира, и в то же время для него нет никакого мира,</w:t>
        <w:br/>
        <w:t>а есть только различные версии его.</w:t>
      </w:r>
    </w:p>
    <w:p>
      <w:pPr>
        <w:pStyle w:val="Normal"/>
        <w:shd w:fill="FFFFFF" w:val="clear"/>
        <w:spacing w:lineRule="exact" w:line="235"/>
        <w:ind w:left="24" w:right="19" w:firstLine="326"/>
        <w:jc w:val="both"/>
        <w:rPr/>
      </w:pPr>
      <w:r>
        <w:rPr/>
        <w:t>Где же найти ключ к сегодняшнему веку и его ми-</w:t>
        <w:br/>
        <w:t>фу? А без такого ключа как разгадать собственную</w:t>
        <w:br/>
        <w:t>судьбу? И что если у мифа, который я ищу, нет никако-</w:t>
        <w:br/>
        <w:t>го сюжета - одна только хроматическая канва? Может</w:t>
        <w:br/>
        <w:t>быть, именно это хотел сказать своей игрой на трубе</w:t>
        <w:br/>
        <w:t>Клеанф - заклинатель змей?</w:t>
      </w:r>
    </w:p>
    <w:p>
      <w:pPr>
        <w:pStyle w:val="Normal"/>
        <w:shd w:fill="FFFFFF" w:val="clear"/>
        <w:spacing w:before="293" w:after="0"/>
        <w:ind w:left="1061" w:hanging="0"/>
        <w:rPr>
          <w:b/>
          <w:b/>
          <w:bCs/>
        </w:rPr>
      </w:pPr>
      <w:r>
        <w:rPr>
          <w:b/>
          <w:bCs/>
        </w:rPr>
        <w:t>Будни и тревоги на пакетботе</w:t>
      </w:r>
    </w:p>
    <w:p>
      <w:pPr>
        <w:pStyle w:val="Normal"/>
        <w:shd w:fill="FFFFFF" w:val="clear"/>
        <w:spacing w:lineRule="exact" w:line="235" w:before="168" w:after="0"/>
        <w:ind w:left="38" w:firstLine="322"/>
        <w:jc w:val="both"/>
        <w:rPr/>
      </w:pPr>
      <w:r>
        <w:rPr/>
        <w:t>На этот раз на пакетботе «Саха», кроме нас четве-</w:t>
        <w:br/>
        <w:t>рых, Калама, Клич, моего сына Никлича и меня, было во-</w:t>
        <w:br/>
        <w:t>семь пассажиров. К великому моему удивлению, среди</w:t>
        <w:br/>
        <w:t>пассажиров судна оказались мои старые знакомые -</w:t>
        <w:br/>
        <w:t>три голых старичка Высокий, Равновысокий и Третий</w:t>
        <w:br/>
        <w:t>с повязкой на левом глазе. Целыми днями они сидели на</w:t>
        <w:br/>
        <w:t>палубе, пили кофе с ромом, курили тошнотворные си-</w:t>
        <w:br/>
        <w:t>гары и резались в карты, вполголоса переговариваясь</w:t>
        <w:br/>
        <w:t>и хихикая. В их облике ничто не говорило о том, что это</w:t>
        <w:br/>
        <w:t>могущественные правители островов архипелага Ма-</w:t>
      </w:r>
    </w:p>
    <w:p>
      <w:pPr>
        <w:pStyle w:val="Normal"/>
        <w:shd w:fill="FFFFFF" w:val="clear"/>
        <w:spacing w:lineRule="exact" w:line="235"/>
        <w:ind w:left="58" w:right="5" w:hanging="0"/>
        <w:jc w:val="both"/>
        <w:rPr/>
      </w:pPr>
      <w:r>
        <w:br w:type="column"/>
      </w:r>
      <w:r>
        <w:rPr/>
        <w:t>кам. Скорее они были похожи на выживших из ума пен-</w:t>
        <w:br/>
        <w:t>сионеров, развлекающихся анекдотами и картами.</w:t>
      </w:r>
    </w:p>
    <w:p>
      <w:pPr>
        <w:pStyle w:val="Normal"/>
        <w:shd w:fill="FFFFFF" w:val="clear"/>
        <w:spacing w:lineRule="exact" w:line="235"/>
        <w:ind w:left="38" w:firstLine="307"/>
        <w:jc w:val="both"/>
        <w:rPr/>
      </w:pPr>
      <w:r>
        <w:rPr/>
        <w:t>Был еще невысокий худой господин в шляпе, кото-</w:t>
        <w:br/>
        <w:t>рого звали Опий и который избегал всякой компании.</w:t>
        <w:br/>
        <w:t>Столкнувшись с кем-нибудь на трапе или в коридоре, он</w:t>
        <w:br/>
        <w:t>делал вид, что никого перед собой не видит, что вызыва-</w:t>
        <w:br/>
        <w:t>ло взаимную неловкость и неприятный осадок. Зато</w:t>
        <w:br/>
        <w:t>Клич вызвала у него острый интерес, и он пытался уста-</w:t>
        <w:br/>
        <w:t>новить с ней личные отношения. Как только я выходил</w:t>
        <w:br/>
        <w:t>из каюты Клич, господин Опий тотчас же оказывался</w:t>
        <w:br/>
        <w:t>у ее двери и начинал с ней переговоры. «Николай толь-</w:t>
        <w:br/>
        <w:t>ко что ушел, - сообщал он ей. - Он совсем ушел. Я бы</w:t>
        <w:br/>
        <w:t>хотел познакомиться с вами поближе». На что Клич</w:t>
        <w:br/>
        <w:t>обычно отвечала из-за закрытой двери: «С удовольстви-</w:t>
        <w:br/>
        <w:t>ем, но сейчас мне некогда. Я кормлю малыша. Приходи-</w:t>
        <w:br/>
        <w:t>те на палубу после обеда». Но господин Опий не уни-</w:t>
        <w:br/>
        <w:t>мался и требовал немедленного свидания. Эта сценка</w:t>
        <w:br/>
        <w:t>повторялась ежедневно по утрам, однако после обеда</w:t>
        <w:br/>
        <w:t>на палубе он вел себя как обычно: избегал встреч со</w:t>
        <w:br/>
        <w:t>всеми, включая Клич, а сталкиваясь с человеком нос</w:t>
        <w:br/>
        <w:t>к носу, конфузился и делал вид, будто он его не видит.</w:t>
      </w:r>
    </w:p>
    <w:p>
      <w:pPr>
        <w:pStyle w:val="Normal"/>
        <w:shd w:fill="FFFFFF" w:val="clear"/>
        <w:spacing w:lineRule="exact" w:line="235"/>
        <w:ind w:left="24" w:right="14" w:firstLine="317"/>
        <w:jc w:val="both"/>
        <w:rPr/>
      </w:pPr>
      <w:r>
        <w:rPr/>
        <w:t>Кроме названных личностей на остров Кудрат с на-</w:t>
        <w:br/>
        <w:t>ми плыли две пары молодоженов, вот и все. С этими все</w:t>
        <w:br/>
        <w:t>было как будто в порядке, за исключением их обыкнове-</w:t>
        <w:br/>
        <w:t>ния устраивать любовные сцены в самых невероятных</w:t>
        <w:br/>
        <w:t>местах. Занятые только друг другом и застигнутые врас-</w:t>
        <w:br/>
        <w:t>плох, они лишь мило улыбались, любовных занятий не</w:t>
        <w:br/>
        <w:t>прерывая. Вскоре все мы привыкли к их непосредст-</w:t>
        <w:br/>
        <w:t>венности и, проходя мимо, вежливо с ними здорова-</w:t>
        <w:br/>
        <w:t>лись, а они столь же вежливо отвечали на приветствие.</w:t>
      </w:r>
    </w:p>
    <w:p>
      <w:pPr>
        <w:pStyle w:val="Normal"/>
        <w:shd w:fill="FFFFFF" w:val="clear"/>
        <w:spacing w:lineRule="exact" w:line="235"/>
        <w:ind w:left="29" w:right="24" w:firstLine="312"/>
        <w:jc w:val="both"/>
        <w:rPr/>
      </w:pPr>
      <w:r>
        <w:rPr/>
        <w:t>В этом окружении мы четверо были предоставлены</w:t>
        <w:br/>
        <w:t>самим себе и жили так, как если бы были совсем одни</w:t>
      </w:r>
    </w:p>
    <w:p>
      <w:pPr>
        <w:pStyle w:val="Normal"/>
        <w:shd w:fill="FFFFFF" w:val="clear"/>
        <w:spacing w:before="230" w:after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4407" w:gutter="0" w:header="720" w:top="1440" w:footer="0" w:bottom="720"/>
          <w:cols w:num="2" w:equalWidth="false" w:sep="false">
            <w:col w:w="5121" w:space="796"/>
            <w:col w:w="5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spacing w:before="38" w:after="0"/>
        <w:ind w:left="29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2984500</wp:posOffset>
                </wp:positionH>
                <wp:positionV relativeFrom="paragraph">
                  <wp:posOffset>40005</wp:posOffset>
                </wp:positionV>
                <wp:extent cx="191135" cy="14605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3.15pt;mso-position-vertical-relative:text;margin-left:2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25" w:after="0"/>
        <w:ind w:left="14" w:hanging="0"/>
        <w:jc w:val="both"/>
        <w:rPr/>
      </w:pPr>
      <w:r>
        <w:rPr/>
        <w:t>на пакетботе. Как и во время прошлого плавания, рано</w:t>
        <w:br/>
        <w:t>утром я выходил на палубу размяться и облиться хо-</w:t>
        <w:br/>
        <w:t>лодной морской водой. Небо поражало богатством</w:t>
        <w:br/>
        <w:t>красок и облачной живописи, зато ветер был неустой-</w:t>
        <w:br/>
        <w:t>чив, менялся каждый день, а иногда по нескольку раз</w:t>
        <w:br/>
        <w:t>на день. Я опять чувствовал себя во власти потока, ко-</w:t>
        <w:br/>
        <w:t>торый нес в неизвестность меня, мою возлюбленную</w:t>
        <w:br/>
        <w:t>Клич, моего друга Калама и моего сына Никлича.</w:t>
      </w:r>
    </w:p>
    <w:p>
      <w:pPr>
        <w:pStyle w:val="Normal"/>
        <w:shd w:fill="FFFFFF" w:val="clear"/>
        <w:spacing w:lineRule="exact" w:line="235" w:before="235" w:after="0"/>
        <w:ind w:left="5" w:firstLine="326"/>
        <w:jc w:val="both"/>
        <w:rPr/>
      </w:pPr>
      <w:r>
        <w:rPr/>
        <w:t>Признаться, я снова был недоволен собой и всем</w:t>
        <w:br/>
        <w:t>происходящим. Дни проходили за днями, по существу</w:t>
        <w:br/>
        <w:t>же ничего не менялось, а главное, не менялся я сам.</w:t>
        <w:br/>
        <w:t>Я был почти таким же отгороженным от людей и от ми-</w:t>
        <w:br/>
        <w:t>ра человеком, каким был когда-то в городе Дуракине.</w:t>
        <w:br/>
        <w:t>По-прежнему все вертелось вокруг меня, все служило</w:t>
        <w:br/>
        <w:t>мне, и даже верных Калама и Клич я воспринимал как</w:t>
        <w:br/>
        <w:t>две свои тени. Слишком самоотверженно и без остат-</w:t>
        <w:br/>
        <w:t>ка они отдавали мне самих себя, ничего не прося вза-</w:t>
        <w:br/>
        <w:t>мен, радуясь каждому моему маленькому успеху. Мне</w:t>
        <w:br/>
        <w:t>даже хотелось, чтобы они восстали против моего дес-</w:t>
        <w:br/>
        <w:t>потизма, начали со мной бороться, стали хоть немного</w:t>
        <w:br/>
        <w:t>более упругими и неподатливыми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/>
      </w:pPr>
      <w:r>
        <w:rPr/>
        <w:t>Наше путешествие также вызывало во мне раздра-</w:t>
        <w:br/>
        <w:t>жение. Трудно было переносить прекрасную погоду</w:t>
        <w:br/>
        <w:t>и дурацкую компанию на нашем пакетботе. Спокой-</w:t>
        <w:br/>
        <w:t>ными были небо над нами и море вокруг нас, и ветер</w:t>
        <w:br/>
        <w:t>опять дул нам в спину, прилежно надувая наши паруса.</w:t>
        <w:br/>
        <w:t>Я ждал перемен, и прежде всего в самом себе, но изо</w:t>
        <w:br/>
        <w:t>дня в день все оставалось неизменным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/>
      </w:pPr>
      <w:r>
        <w:rPr/>
        <w:t>После завтрака я гулял по палубе с Каламом, бесе-</w:t>
        <w:br/>
        <w:t>дуя о хальских и тахаратских обычаях и о замеченной</w:t>
        <w:br/>
        <w:t>мною связи между языком и состоянием. Получалось,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ind w:left="48" w:hanging="0"/>
        <w:rPr/>
      </w:pPr>
      <w:r>
        <w:br w:type="column"/>
      </w:r>
      <w:r>
        <w:rPr>
          <w:b/>
          <w:spacing w:val="-13"/>
        </w:rPr>
        <w:t>117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25" w:after="0"/>
        <w:ind w:left="19" w:right="5" w:hanging="0"/>
        <w:jc w:val="both"/>
        <w:rPr/>
      </w:pPr>
      <w:r>
        <w:rPr/>
        <w:t>что каждое состояние определяло свои языковые стан-</w:t>
        <w:br/>
        <w:t>дарты и, соответственно, пределы интерпретации ре-</w:t>
        <w:br/>
        <w:t>альности. Через язык осуществлялась связь между</w:t>
        <w:br/>
        <w:t>причастностью к той или иной реальности и ее адекват-</w:t>
        <w:br/>
        <w:t>ным пониманием. И наоборот: когда эта связь возника-</w:t>
        <w:br/>
        <w:t>ла, рождался язык для ее выражения. Все эти догадки,</w:t>
        <w:br/>
        <w:t>как мне тогда казалось, приближали меня к овладению</w:t>
        <w:br/>
        <w:t>все еще не дающимся мне протоиранским языком.</w:t>
      </w:r>
    </w:p>
    <w:p>
      <w:pPr>
        <w:pStyle w:val="Normal"/>
        <w:shd w:fill="FFFFFF" w:val="clear"/>
        <w:spacing w:lineRule="exact" w:line="235"/>
        <w:ind w:left="5" w:right="5" w:firstLine="307"/>
        <w:jc w:val="both"/>
        <w:rPr/>
      </w:pPr>
      <w:r>
        <w:rPr/>
        <w:t>Был еще один предмет, меня глубоко занимавший.</w:t>
        <w:br/>
        <w:t>Речь шла о местопребывании моего подлинного «Я»</w:t>
        <w:br/>
        <w:t>и о его связи с моей психической матрицей и физиче-</w:t>
        <w:br/>
        <w:t>ской оболочкой. Я догадывался, что корни моих отно-</w:t>
        <w:br/>
        <w:t>шений с Каламом и Клич могли находиться именно</w:t>
        <w:br/>
        <w:t>там, где обитало мое глубинное «Я». Это означало, что</w:t>
        <w:br/>
        <w:t>там же пребывали и сущности моих близких. Если бы</w:t>
        <w:br/>
        <w:t>они были просто статистами, тогда жестко встал бы</w:t>
        <w:br/>
        <w:t>вопрос, кем был я и где находится моя собственная</w:t>
        <w:br/>
        <w:t>реальность? Эти размышления меняли мои удобные,</w:t>
        <w:br/>
        <w:t>но явно неосновательные представления об их тене-</w:t>
        <w:br/>
        <w:t>вой и вспомогательной по отношению ко мне роли.</w:t>
        <w:br/>
        <w:t>Конечно, я мог бы поговорить с ними начистоту, спро-</w:t>
        <w:br/>
        <w:t>сить их об этом, и, я уверен, они дали бы мне удовле-</w:t>
        <w:br/>
        <w:t>творительный ответ на мои вопросы, однако мне было</w:t>
        <w:br/>
        <w:t>легче жить, думая так, как я думал, и соответственно</w:t>
        <w:br/>
        <w:t>к ним относиться. Кроме того, я не хотел принуждать</w:t>
        <w:br/>
        <w:t>их к большей откровенности, боясь разрушить суще-</w:t>
        <w:br/>
        <w:t>ствовавшую между нами хрупкую гармонию.</w:t>
      </w:r>
    </w:p>
    <w:p>
      <w:pPr>
        <w:sectPr>
          <w:headerReference w:type="default" r:id="rId85"/>
          <w:type w:val="nextPage"/>
          <w:pgSz w:orient="landscape" w:w="16838" w:h="11906"/>
          <w:pgMar w:left="1440" w:right="4292" w:gutter="0" w:header="720" w:top="1440" w:footer="0" w:bottom="720"/>
          <w:pgNumType w:fmt="decimal"/>
          <w:cols w:num="2" w:equalWidth="false" w:sep="false">
            <w:col w:w="5083" w:space="950"/>
            <w:col w:w="50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9" w:firstLine="317"/>
        <w:jc w:val="both"/>
        <w:rPr/>
      </w:pPr>
      <w:r>
        <w:rPr/>
        <w:t>Пока мы с Каламом беседовали об интересующих</w:t>
        <w:br/>
        <w:t>меня вещах, Клич занималась Никличем, маленьким</w:t>
        <w:br/>
        <w:t>упрямцем и жизнелюбом, который рос не по дням, а по</w:t>
        <w:br/>
        <w:t>часам и уже мог ковылять на своих упругих ножках</w:t>
        <w:br/>
        <w:t>и произносить некоторые слова. Он повторял слова,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29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2987675</wp:posOffset>
                </wp:positionH>
                <wp:positionV relativeFrom="paragraph">
                  <wp:posOffset>22225</wp:posOffset>
                </wp:positionV>
                <wp:extent cx="191135" cy="133985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0.55pt;mso-wrap-distance-left:1.9pt;mso-wrap-distance-right:1.9pt;mso-wrap-distance-top:0pt;mso-wrap-distance-bottom:0pt;margin-top:1.75pt;mso-position-vertical-relative:text;margin-left:2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3853180</wp:posOffset>
                </wp:positionH>
                <wp:positionV relativeFrom="paragraph">
                  <wp:posOffset>104140</wp:posOffset>
                </wp:positionV>
                <wp:extent cx="191135" cy="133985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0.55pt;mso-wrap-distance-left:1.9pt;mso-wrap-distance-right:1.9pt;mso-wrap-distance-top:0pt;mso-wrap-distance-bottom:0pt;margin-top:8.2pt;mso-position-vertical-relative:text;margin-left:30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4" w:after="0"/>
        <w:ind w:left="29" w:hanging="0"/>
        <w:rPr/>
      </w:pPr>
      <w:r>
        <w:rPr/>
        <w:t>которые часто произносили мы с Клич: море, ветер,</w:t>
        <w:br/>
        <w:t>корабль и ребенок.</w:t>
      </w:r>
    </w:p>
    <w:p>
      <w:pPr>
        <w:pStyle w:val="Normal"/>
        <w:shd w:fill="FFFFFF" w:val="clear"/>
        <w:spacing w:lineRule="exact" w:line="235"/>
        <w:ind w:left="10" w:firstLine="326"/>
        <w:jc w:val="both"/>
        <w:rPr/>
      </w:pPr>
      <w:r>
        <w:rPr/>
        <w:t>Ближе к вечеру, когда было не так жарко, я выно-</w:t>
        <w:br/>
        <w:t>сил его на палубу, и он ходил между столиками, за ко-</w:t>
        <w:br/>
        <w:t>торыми сидели три голых старичка, господин Опий</w:t>
        <w:br/>
        <w:t>в своей неизменной шляпе и кто-нибудь из молодоже-</w:t>
        <w:br/>
        <w:t>нов. При качке, грозившей Никличу падением, его под-</w:t>
        <w:br/>
        <w:t>держивали внимательные руки тех, кто оказывался ря-</w:t>
        <w:br/>
        <w:t>дом. Тогда между ним и взрослыми начинался разговор</w:t>
        <w:br/>
        <w:t>на какую-нибудь подходящую случаю те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341" w:hanging="0"/>
        <w:rPr/>
      </w:pPr>
      <w:r>
        <w:rPr/>
        <w:t>Ветер, - говорил Никли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341" w:hanging="0"/>
        <w:rPr/>
      </w:pPr>
      <w:r>
        <w:rPr/>
        <w:t>Дует, - говорил Кал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341" w:hanging="0"/>
        <w:rPr/>
      </w:pPr>
      <w:r>
        <w:rPr/>
        <w:t>Море, - говорил Никли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341" w:hanging="0"/>
        <w:rPr/>
      </w:pPr>
      <w:r>
        <w:rPr/>
        <w:t>Волнуется, - говор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341" w:hanging="0"/>
        <w:rPr/>
      </w:pPr>
      <w:r>
        <w:rPr/>
        <w:t>Ребенок, - говорил Никли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341" w:hanging="0"/>
        <w:rPr/>
      </w:pPr>
      <w:r>
        <w:rPr/>
        <w:t>Учится разговаривать, - говорила Кли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341" w:hanging="0"/>
        <w:rPr/>
      </w:pPr>
      <w:r>
        <w:rPr/>
        <w:t>Корабль, - говорил Никлич.</w:t>
      </w:r>
    </w:p>
    <w:p>
      <w:pPr>
        <w:pStyle w:val="Normal"/>
        <w:shd w:fill="FFFFFF" w:val="clear"/>
        <w:spacing w:before="302" w:after="0"/>
        <w:ind w:left="1152" w:hanging="0"/>
        <w:rPr>
          <w:b/>
          <w:b/>
          <w:bCs/>
        </w:rPr>
      </w:pPr>
      <w:r>
        <w:rPr>
          <w:b/>
          <w:bCs/>
        </w:rPr>
        <w:t>Снова «Летучий голландец»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35" w:before="178" w:after="0"/>
        <w:ind w:left="5" w:right="10" w:firstLine="336"/>
        <w:jc w:val="both"/>
        <w:rPr/>
      </w:pPr>
      <w:r>
        <w:rPr/>
        <w:t>-</w:t>
        <w:tab/>
        <w:t>Корабль, - неожиданно произнес оказавшийся</w:t>
        <w:br/>
        <w:t>рядом старший офицер Туэль и после короткой паузы</w:t>
        <w:br/>
        <w:t>добавил: - бриг «Торнадо»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/>
      </w:pPr>
      <w:r>
        <w:rPr/>
        <w:t>Сидевшие за столиками пассажиры - три голых</w:t>
        <w:br/>
        <w:t>старичка, господин Опий в своей неизменной шляпе</w:t>
        <w:br/>
        <w:t>и мы - оглянулись на побледневшее лицо старшего</w:t>
        <w:br/>
        <w:t>офицера и, перехватив его взгляд, увидели по левому</w:t>
        <w:br/>
        <w:t>борту приближающийся корабль. На борту судна от-</w:t>
        <w:br/>
        <w:t>четливо читалась надпись «Торнадо».</w:t>
      </w:r>
    </w:p>
    <w:p>
      <w:pPr>
        <w:pStyle w:val="Normal"/>
        <w:shd w:fill="FFFFFF" w:val="clear"/>
        <w:spacing w:lineRule="exact" w:line="235"/>
        <w:ind w:right="19" w:firstLine="312"/>
        <w:jc w:val="both"/>
        <w:rPr/>
      </w:pPr>
      <w:r>
        <w:rPr/>
        <w:t>Да, это был тот самый «Летучий голландец» из мор-</w:t>
        <w:br/>
        <w:t>ской истории Туэля, рассказанной нам во время ужина</w:t>
        <w:br/>
        <w:t>в капитанской каюте в один из первых вечеров на суд-</w:t>
      </w:r>
    </w:p>
    <w:p>
      <w:pPr>
        <w:pStyle w:val="Normal"/>
        <w:shd w:fill="FFFFFF" w:val="clear"/>
        <w:spacing w:before="86" w:after="0"/>
        <w:ind w:right="19" w:hanging="0"/>
        <w:jc w:val="right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96" w:after="0"/>
        <w:ind w:right="14" w:hanging="0"/>
        <w:jc w:val="both"/>
        <w:rPr/>
      </w:pPr>
      <w:r>
        <w:rPr/>
        <w:t>не. И что самое удивительное: бриг, на палубе которо-</w:t>
        <w:br/>
        <w:t>го не было никаких признаков команды, подчиняясь</w:t>
        <w:br/>
        <w:t>чьей-то умной воле, уверенно шел по таинственному</w:t>
        <w:br/>
        <w:t xml:space="preserve">курсу </w:t>
      </w:r>
      <w:r>
        <w:rPr>
          <w:i/>
          <w:iCs/>
        </w:rPr>
        <w:t>навстречу ветру.</w:t>
      </w:r>
    </w:p>
    <w:p>
      <w:pPr>
        <w:pStyle w:val="Normal"/>
        <w:shd w:fill="FFFFFF" w:val="clear"/>
        <w:spacing w:lineRule="exact" w:line="235"/>
        <w:ind w:left="5" w:right="10" w:firstLine="307"/>
        <w:jc w:val="both"/>
        <w:rPr/>
      </w:pPr>
      <w:r>
        <w:rPr/>
        <w:t>Впечатление было жутким. Офицер Туэль мгновен-</w:t>
        <w:br/>
        <w:t>но исчез и через минуту вместе с капитаном Фладдом</w:t>
        <w:br/>
        <w:t>появился на капитанском мостике. Оба они разгляды-</w:t>
        <w:br/>
        <w:t>вали в бинокль сначала удалявшийся от нас бриг «Тор-</w:t>
        <w:br/>
        <w:t>надо», затем что-то привлекло их внимание впереди по</w:t>
        <w:br/>
        <w:t>нашему курсу. Мы с Каламом тоже стали смотреть</w:t>
        <w:br/>
        <w:t>вперед, но там было только море до самого горизонта,</w:t>
        <w:br/>
        <w:t>переливающееся солнечными бликами. Вглядываясь</w:t>
        <w:br/>
        <w:t>в морскую даль, мы двинулись к поручням.</w:t>
      </w:r>
    </w:p>
    <w:p>
      <w:pPr>
        <w:pStyle w:val="Normal"/>
        <w:shd w:fill="FFFFFF" w:val="clear"/>
        <w:spacing w:before="288" w:after="0"/>
        <w:ind w:right="24" w:hanging="0"/>
        <w:jc w:val="center"/>
        <w:rPr>
          <w:b/>
          <w:b/>
          <w:bCs/>
        </w:rPr>
      </w:pPr>
      <w:r>
        <w:rPr>
          <w:b/>
          <w:bCs/>
        </w:rPr>
        <w:t>Интервью с Третьим</w:t>
      </w:r>
    </w:p>
    <w:p>
      <w:pPr>
        <w:pStyle w:val="Normal"/>
        <w:shd w:fill="FFFFFF" w:val="clear"/>
        <w:spacing w:lineRule="exact" w:line="235" w:before="178" w:after="0"/>
        <w:ind w:left="322" w:hanging="0"/>
        <w:rPr/>
      </w:pPr>
      <w:r>
        <w:rPr/>
        <w:t>Неожиданно меня окликнул голос Третьего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35"/>
        <w:ind w:left="322" w:hanging="0"/>
        <w:rPr/>
      </w:pPr>
      <w:r>
        <w:rPr/>
        <w:t>-</w:t>
        <w:tab/>
        <w:t>Кажется, у вас опять накопились вопросы.</w:t>
      </w:r>
    </w:p>
    <w:p>
      <w:pPr>
        <w:pStyle w:val="Normal"/>
        <w:shd w:fill="FFFFFF" w:val="clear"/>
        <w:spacing w:lineRule="exact" w:line="235"/>
        <w:ind w:firstLine="302"/>
        <w:jc w:val="both"/>
        <w:rPr/>
      </w:pPr>
      <w:r>
        <w:rPr/>
        <w:t>Я обернулся: Третий был без своей глазной повяз-</w:t>
        <w:br/>
        <w:t>ки, его левый глаз весело поблескивал и улыбался, в то</w:t>
        <w:br/>
        <w:t>время как правый жмурился от солнца. Подходя к сто-</w:t>
        <w:br/>
        <w:t>лику, за которым он сидел со своими спутниками, я су-</w:t>
        <w:br/>
        <w:t>дорожно продумывал, о чем его спросить. Вопросов</w:t>
        <w:br/>
        <w:t>было слишком много, а аудиенция могла закончиться</w:t>
        <w:br/>
        <w:t>так же неожиданно, как и началась. Была не была, по-</w:t>
        <w:br/>
        <w:t>пытаюсь что-то узнать о близких мне людях - может</w:t>
        <w:br/>
        <w:t>быть, тогда объяснится и все остальное. Я начал более</w:t>
        <w:br/>
        <w:t>чем коряво и неточ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5" w:before="5" w:after="0"/>
        <w:ind w:left="5" w:right="14" w:firstLine="317"/>
        <w:jc w:val="both"/>
        <w:rPr/>
      </w:pPr>
      <w:r>
        <w:rPr/>
        <w:t>Да, я давно хотел спросить... Скажите, кто они -</w:t>
        <w:br/>
        <w:t>близкие мне люди? Что меня связывает с ни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5"/>
        <w:ind w:left="5" w:right="10" w:firstLine="317"/>
        <w:jc w:val="both"/>
        <w:rPr/>
      </w:pPr>
      <w:r>
        <w:rPr/>
        <w:t>Пора открыть вам глаза на то, где вы оказались,</w:t>
        <w:br/>
        <w:t>свалившись в Щель на 1-й улице Машиностроения -</w:t>
      </w:r>
    </w:p>
    <w:p>
      <w:pPr>
        <w:sectPr>
          <w:headerReference w:type="default" r:id="rId86"/>
          <w:type w:val="nextPage"/>
          <w:pgSz w:orient="landscape" w:w="16838" w:h="11906"/>
          <w:pgMar w:left="1440" w:right="4191" w:gutter="0" w:header="720" w:top="1440" w:footer="0" w:bottom="720"/>
          <w:pgNumType w:fmt="decimal"/>
          <w:cols w:num="2" w:equalWidth="false" w:sep="false">
            <w:col w:w="5088" w:space="1060"/>
            <w:col w:w="5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19" w:after="0"/>
        <w:rPr>
          <w:b/>
          <w:b/>
        </w:rPr>
      </w:pPr>
      <w:r>
        <w:br w:type="column"/>
      </w:r>
      <w:r>
        <w:rPr>
          <w:b/>
        </w:rPr>
        <w:t>120</w:t>
      </w:r>
    </w:p>
    <w:p>
      <w:pPr>
        <w:pStyle w:val="Normal"/>
        <w:shd w:fill="FFFFFF" w:val="clear"/>
        <w:spacing w:before="86" w:after="0"/>
        <w:rPr>
          <w:b/>
          <w:b/>
        </w:rPr>
      </w:pPr>
      <w:r>
        <w:br w:type="column"/>
      </w:r>
      <w:r>
        <w:rPr>
          <w:b/>
        </w:rPr>
        <w:t>121</w:t>
      </w:r>
    </w:p>
    <w:p>
      <w:pPr>
        <w:pStyle w:val="Normal"/>
        <w:shd w:fill="FFFFFF" w:val="clear"/>
        <w:spacing w:before="19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87"/>
          <w:type w:val="nextPage"/>
          <w:pgSz w:orient="landscape" w:w="16838" w:h="11906"/>
          <w:pgMar w:left="1473" w:right="4272" w:gutter="0" w:header="720" w:top="1440" w:footer="0" w:bottom="720"/>
          <w:pgNumType w:fmt="decimal"/>
          <w:cols w:num="4" w:equalWidth="false" w:sep="false">
            <w:col w:w="1545" w:space="3226"/>
            <w:col w:w="720" w:space="576"/>
            <w:col w:w="720" w:space="2740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/>
      </w:pPr>
      <w:r>
        <w:rPr/>
      </w:r>
    </w:p>
    <w:p>
      <w:pPr>
        <w:sectPr>
          <w:headerReference w:type="default" r:id="rId88"/>
          <w:type w:val="nextPage"/>
          <w:pgSz w:orient="landscape" w:w="16838" w:h="11906"/>
          <w:pgMar w:left="1440" w:right="42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right="5" w:hanging="0"/>
        <w:jc w:val="both"/>
        <w:rPr/>
      </w:pPr>
      <w:r>
        <w:rPr/>
        <w:t>помните такую улицу? Вы думаете, гололедица была</w:t>
        <w:br/>
        <w:t>там случайно? Надеюсь, вы на меня не обижаетесь за</w:t>
        <w:br/>
        <w:t>эту булгаковщину.</w:t>
      </w:r>
    </w:p>
    <w:p>
      <w:pPr>
        <w:pStyle w:val="Normal"/>
        <w:shd w:fill="FFFFFF" w:val="clear"/>
        <w:spacing w:lineRule="exact" w:line="235" w:before="5" w:after="0"/>
        <w:ind w:left="24" w:firstLine="312"/>
        <w:jc w:val="both"/>
        <w:rPr/>
      </w:pPr>
      <w:r>
        <w:rPr/>
        <w:t>Третий явно подтрунивал надо мной, но я не обра-</w:t>
        <w:br/>
        <w:t>щал внимания на его ерничанье. Я слушал его, жадно</w:t>
        <w:br/>
        <w:t>внимая каждому слову. Два других старичка продол-</w:t>
        <w:br/>
        <w:t>жали играть в карты, впрочем, изредка с любопытст-</w:t>
        <w:br/>
        <w:t>вом поглядывая на нас. Клич и Калам, не желая мешать</w:t>
        <w:br/>
        <w:t>нашему разговору, стояли в сторонке.</w:t>
      </w:r>
    </w:p>
    <w:p>
      <w:pPr>
        <w:pStyle w:val="Normal"/>
        <w:shd w:fill="FFFFFF" w:val="clear"/>
        <w:spacing w:lineRule="exact" w:line="235"/>
        <w:ind w:left="336" w:hanging="0"/>
        <w:rPr/>
      </w:pPr>
      <w:r>
        <w:rPr/>
        <w:t>Тем временем Третий продолжал: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/>
      </w:pPr>
      <w:r>
        <w:rPr/>
        <w:t>- Только недавно вы начали догадываться, что по-</w:t>
        <w:br/>
        <w:t>пали в не совсем обычное место. Однако ваши догадки</w:t>
        <w:br/>
        <w:t>еще далеки от масштаба происходящего. Всему виной</w:t>
        <w:br/>
        <w:t>ваши старые установки. Признайтесь, вы все еще хо-</w:t>
        <w:br/>
        <w:t>тели бы узнать, где мы находимся в трехмерной систе-</w:t>
        <w:br/>
        <w:t>ме координат. Да, мы цивилизация, но не совсем обыч-</w:t>
        <w:br/>
        <w:t>ная. Цивилизаций много, но мы - универсальная циви-</w:t>
        <w:br/>
        <w:t>лизация. Мы научились проецировать свое сознание</w:t>
        <w:br/>
        <w:t>на миллионы лет в прошлое и будущее и сумели узнать</w:t>
        <w:br/>
        <w:t>все, что когда-либо было известно, и все, что еще бу-</w:t>
        <w:br/>
        <w:t>дет известно. Поэтому мы живем без времени, при-</w:t>
        <w:br/>
        <w:t>знайте сами - в таком объеме времени время неакту-</w:t>
        <w:br/>
        <w:t>ально. Нашим вмешательством - разумеется, очень</w:t>
        <w:br/>
        <w:t>аккуратным - в жизнь наших предшественников и по-</w:t>
        <w:br/>
        <w:t>томков и объясняются все ваши земные легенды о бо-</w:t>
        <w:br/>
        <w:t>гах и героях, вошедшие в мифологию человечества.</w:t>
        <w:br/>
        <w:t>Мы же выбираем из всего этого богатства то, что нам</w:t>
        <w:br/>
        <w:t>нравится, и организуем согласно этому выбору нашу</w:t>
        <w:br/>
        <w:t>жизнь. Наверное, теперь вам станет яснее ответ на</w:t>
        <w:br/>
        <w:t>ваш вопрос о близких вам существах.</w:t>
      </w:r>
    </w:p>
    <w:p>
      <w:pPr>
        <w:pStyle w:val="Normal"/>
        <w:shd w:fill="FFFFFF" w:val="clear"/>
        <w:spacing w:lineRule="exact" w:line="235" w:before="5" w:after="0"/>
        <w:ind w:right="24" w:firstLine="322"/>
        <w:jc w:val="both"/>
        <w:rPr/>
      </w:pPr>
      <w:r>
        <w:rPr/>
        <w:t>Я стоял ошеломленный, не до конца осознавая то,</w:t>
        <w:br/>
        <w:t>что услышал. Значит все, что я вижу... все, что меня</w:t>
      </w:r>
    </w:p>
    <w:p>
      <w:pPr>
        <w:pStyle w:val="Normal"/>
        <w:shd w:fill="FFFFFF" w:val="clear"/>
        <w:spacing w:lineRule="exact" w:line="235" w:before="14" w:after="0"/>
        <w:ind w:left="10" w:right="14" w:hanging="0"/>
        <w:jc w:val="both"/>
        <w:rPr/>
      </w:pPr>
      <w:r>
        <w:br w:type="column"/>
      </w:r>
      <w:r>
        <w:rPr/>
        <w:t>окружает - корабли, море, воздух, эпоха, дома, вещи -</w:t>
        <w:br/>
        <w:t>все это свободный выбор людей, которым это нужно,</w:t>
        <w:br/>
        <w:t>которые выбрали это из неизмеримого арсенала воз-</w:t>
        <w:br/>
        <w:t>можностей.</w:t>
      </w:r>
    </w:p>
    <w:p>
      <w:pPr>
        <w:pStyle w:val="Normal"/>
        <w:shd w:fill="FFFFFF" w:val="clear"/>
        <w:spacing w:lineRule="exact" w:line="235"/>
        <w:ind w:left="10" w:right="5" w:firstLine="307"/>
        <w:jc w:val="both"/>
        <w:rPr/>
      </w:pPr>
      <w:r>
        <w:rPr/>
        <w:t>Помолчав и обменявшись быстрыми взглядами со</w:t>
        <w:br/>
        <w:t>своими компаньонами, Третий спросил:</w:t>
      </w:r>
    </w:p>
    <w:p>
      <w:pPr>
        <w:pStyle w:val="Normal"/>
        <w:shd w:fill="FFFFFF" w:val="clear"/>
        <w:spacing w:lineRule="exact" w:line="264"/>
        <w:ind w:left="5" w:right="14" w:firstLine="312"/>
        <w:jc w:val="both"/>
        <w:rPr/>
      </w:pPr>
      <w:r>
        <w:rPr/>
        <w:t>- Ну вот, а теперь ваш последний вопрос? Вы го-</w:t>
        <w:br/>
        <w:t>товы?</w:t>
      </w:r>
    </w:p>
    <w:p>
      <w:pPr>
        <w:pStyle w:val="Normal"/>
        <w:shd w:fill="FFFFFF" w:val="clear"/>
        <w:spacing w:lineRule="exact" w:line="235"/>
        <w:ind w:firstLine="307"/>
        <w:jc w:val="both"/>
        <w:rPr/>
      </w:pPr>
      <w:r>
        <w:rPr/>
        <w:t>Нет, я не был готов. Я определенно не был готов</w:t>
        <w:br/>
        <w:t>к этому экзамену. Я готов был днями и ночами ломать</w:t>
        <w:br/>
        <w:t>голову над головоломками моей судьбы. Я мог бы по-</w:t>
        <w:br/>
        <w:t>тратить на это остаток жизни, чтобы убедиться в том,</w:t>
        <w:br/>
        <w:t>что я ничего в ней не понимаю, и умер бы несчастным</w:t>
        <w:br/>
        <w:t>дураком и невеждой, как умирали до меня мудрейшие</w:t>
        <w:br/>
        <w:t>из людей. Но как задать вопрос и получить на него от-</w:t>
        <w:br/>
        <w:t>вет из источника, обнимающего историю всех когда-</w:t>
        <w:br/>
        <w:t>либо существовавших цивилизаций и всех, которым</w:t>
        <w:br/>
        <w:t>еще предстоит существование, - этого я понять не мог.</w:t>
        <w:br/>
        <w:t>Было что-то еще в этом разговоре, тревожившее меня,</w:t>
        <w:br/>
        <w:t>но что именно, я осознал несколько позже, а пока рас-</w:t>
        <w:br/>
        <w:t>терянно стоял перед столиком, за которым сидели три</w:t>
        <w:br/>
        <w:t>старичка, два из которых были заняты глупейшими</w:t>
        <w:br/>
        <w:t>анекдотами, а третий, Третий, уже терял терпение...</w:t>
      </w:r>
    </w:p>
    <w:p>
      <w:pPr>
        <w:pStyle w:val="Normal"/>
        <w:shd w:fill="FFFFFF" w:val="clear"/>
        <w:spacing w:before="307" w:after="0"/>
        <w:ind w:left="1157" w:hanging="0"/>
        <w:rPr>
          <w:b/>
          <w:b/>
          <w:bCs/>
        </w:rPr>
      </w:pPr>
      <w:r>
        <w:rPr>
          <w:b/>
          <w:bCs/>
        </w:rPr>
        <w:t>Ужас бесконечного знания</w:t>
      </w:r>
    </w:p>
    <w:p>
      <w:pPr>
        <w:pStyle w:val="Normal"/>
        <w:shd w:fill="FFFFFF" w:val="clear"/>
        <w:spacing w:lineRule="exact" w:line="235" w:before="173" w:after="0"/>
        <w:ind w:left="5" w:firstLine="298"/>
        <w:jc w:val="both"/>
        <w:rPr/>
      </w:pPr>
      <w:r>
        <w:rPr/>
        <w:t>Я был раздавлен тем, что узнал от Третьего. Мои</w:t>
        <w:br/>
        <w:t>усилия объяснить себе новый мир, в котором я оказал-</w:t>
        <w:br/>
        <w:t>ся, представлялись мне теперь наивными, как если бы</w:t>
        <w:br/>
        <w:t>ребенок стремился игрушечным ведерком вычерпать</w:t>
        <w:br/>
        <w:t>океан. Миллионы лет памяти и тысячи цивилизаций, за-</w:t>
        <w:br/>
        <w:t>вершивших свою историю или еще не родившихся, -</w:t>
      </w:r>
    </w:p>
    <w:p>
      <w:pPr>
        <w:sectPr>
          <w:type w:val="continuous"/>
          <w:pgSz w:orient="landscape" w:w="16838" w:h="11906"/>
          <w:pgMar w:left="1440" w:right="4272" w:gutter="0" w:header="720" w:top="1440" w:footer="0" w:bottom="720"/>
          <w:cols w:num="2" w:equalWidth="false" w:sep="false">
            <w:col w:w="5092" w:space="984"/>
            <w:col w:w="5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spacing w:before="29" w:after="0"/>
        <w:ind w:left="5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2975610</wp:posOffset>
                </wp:positionH>
                <wp:positionV relativeFrom="paragraph">
                  <wp:posOffset>24765</wp:posOffset>
                </wp:positionV>
                <wp:extent cx="191135" cy="146685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1.95pt;mso-position-vertical-relative:text;margin-left:23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4" w:after="0"/>
        <w:ind w:left="10" w:right="14" w:hanging="0"/>
        <w:jc w:val="both"/>
        <w:rPr/>
      </w:pPr>
      <w:r>
        <w:rPr/>
        <w:t>вот что стояло за существами, которых я так долго вос-</w:t>
        <w:br/>
        <w:t>принимал как скромных статистов и гидов, созданных</w:t>
        <w:br/>
        <w:t>неизвестными силами для моего удобства.</w:t>
      </w:r>
    </w:p>
    <w:p>
      <w:pPr>
        <w:pStyle w:val="Normal"/>
        <w:shd w:fill="FFFFFF" w:val="clear"/>
        <w:spacing w:lineRule="exact" w:line="235"/>
        <w:ind w:firstLine="331"/>
        <w:jc w:val="both"/>
        <w:rPr/>
      </w:pPr>
      <w:r>
        <w:rPr/>
        <w:t>Запершись в своей каюте, я отказывался выхо-</w:t>
        <w:br/>
        <w:t>дить на палубу, кого-либо видеть и с кем-либо разго-</w:t>
        <w:br/>
        <w:t>варивать. Я лежал на постели с закрытыми глазами</w:t>
        <w:br/>
        <w:t>и старался ни о чем не думать. Тьма, царившая в моем</w:t>
        <w:br/>
        <w:t>разуме, была моим единственным утешением. Осо-</w:t>
        <w:br/>
        <w:t>бенно трудно мне было видеть Клич и Калама. Я не</w:t>
        <w:br/>
        <w:t>хотел думать о том, кем же они были на самом деле,</w:t>
        <w:br/>
        <w:t>обладая доступом к практически бесконечному зна-</w:t>
        <w:br/>
        <w:t>нию. А ведь я втайне кичился своей принадлежнос-</w:t>
        <w:br/>
        <w:t>тью к великой цивилизации Земли, которая, по моим</w:t>
        <w:br/>
        <w:t>представлениям, началась в Месопотамии и прошла</w:t>
        <w:br/>
        <w:t>на своем пути десятки кругов или циклов, каждый раз</w:t>
        <w:br/>
        <w:t>начинаясь с радостных надежд и высоких порывов,</w:t>
        <w:br/>
        <w:t>но потом деградируя до плачевного состояния, по-</w:t>
        <w:br/>
        <w:t>добного тому, в котором находились моя страна и мой</w:t>
        <w:br/>
        <w:t>город Дуракин.</w:t>
      </w:r>
    </w:p>
    <w:p>
      <w:pPr>
        <w:pStyle w:val="Normal"/>
        <w:shd w:fill="FFFFFF" w:val="clear"/>
        <w:spacing w:lineRule="exact" w:line="235"/>
        <w:ind w:left="10" w:firstLine="312"/>
        <w:jc w:val="both"/>
        <w:rPr/>
      </w:pPr>
      <w:r>
        <w:rPr/>
        <w:t>Я не мог справиться с обрушившейся на меня бес-</w:t>
        <w:br/>
        <w:t>конечностью, в присутствии которой абсолютно все</w:t>
        <w:br/>
        <w:t>теряло свое значение. Я хотел быть один, ничего не</w:t>
        <w:br/>
        <w:t>знать, ни о чем не слышать. Целыми днями я разгляды-</w:t>
        <w:br/>
        <w:t>вал единственную реликвию из далекого прошлого:</w:t>
        <w:br/>
        <w:t>фотографию злополучной стелы, хранящейся на чер-</w:t>
        <w:br/>
        <w:t>даке краеведческого музея города Дуракина и рядом</w:t>
        <w:br/>
        <w:t>себя в своем парадном сером костюме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/>
      </w:pPr>
      <w:r>
        <w:rPr/>
        <w:t>Признаюсь, мне хотелось снова оказаться в родном</w:t>
        <w:br/>
        <w:t>Дуракине, ходить по его неуютным улицам среди без-</w:t>
        <w:br/>
        <w:t>ликих блочных домов и слушать по ночам собачьи за-</w:t>
        <w:br/>
        <w:t>вывания. Любая ограниченность казалась мне спасе-</w:t>
        <w:br/>
        <w:t>нием от обжегшего меня ужаса бесконечности.</w:t>
      </w:r>
    </w:p>
    <w:p>
      <w:pPr>
        <w:pStyle w:val="Normal"/>
        <w:shd w:fill="FFFFFF" w:val="clear"/>
        <w:tabs>
          <w:tab w:val="clear" w:pos="708"/>
          <w:tab w:val="left" w:pos="931" w:leader="none"/>
          <w:tab w:val="left" w:pos="3542" w:leader="underscore"/>
        </w:tabs>
        <w:ind w:left="82" w:hanging="0"/>
        <w:rPr/>
      </w:pPr>
      <w:r>
        <w:br w:type="column"/>
      </w:r>
      <w:r>
        <w:rPr>
          <w:b/>
          <w:spacing w:val="-2"/>
        </w:rPr>
        <w:t>!23</w:t>
      </w:r>
      <w:r>
        <w:rPr>
          <w:rFonts w:cs="Arial" w:ascii="Arial" w:hAnsi="Arial"/>
        </w:rPr>
        <w:tab/>
        <w:t xml:space="preserve">                                              </w:t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15" w:after="0"/>
        <w:ind w:left="43" w:right="5" w:firstLine="307"/>
        <w:jc w:val="both"/>
        <w:rPr/>
      </w:pPr>
      <w:r>
        <w:rPr/>
        <w:t>По ночам в предрассветные часы, когда горечь</w:t>
        <w:br/>
        <w:t>и отчаяние брали надо мной верх, я в деталях проду-</w:t>
        <w:br/>
        <w:t>мывал план возвращения в Халь - туда, где на невысо-</w:t>
        <w:br/>
        <w:t>ком холме я обнаружил себя после «выпадения» из Ще-</w:t>
        <w:br/>
        <w:t>ли. Нужно только хорошо поискать, и я отыщу расще-</w:t>
        <w:br/>
        <w:t>лину, через которую я смогу «вползти» назад в город</w:t>
        <w:br/>
        <w:t>Дуракин на 1-ю улицу Машиностроения, где однажды</w:t>
        <w:br/>
        <w:t>начались мои злоключения.</w:t>
      </w:r>
    </w:p>
    <w:p>
      <w:pPr>
        <w:pStyle w:val="Normal"/>
        <w:shd w:fill="FFFFFF" w:val="clear"/>
        <w:spacing w:lineRule="exact" w:line="235"/>
        <w:ind w:left="48" w:right="14" w:firstLine="307"/>
        <w:jc w:val="both"/>
        <w:rPr/>
      </w:pPr>
      <w:r>
        <w:rPr/>
        <w:t>Клич и Калам несколько раз приходили поодиночке</w:t>
        <w:br/>
        <w:t>и вместе и разговаривали со мной через дверь, но я от-</w:t>
        <w:br/>
        <w:t>казывался их впустить и просил их обо мне не беспо-</w:t>
        <w:br/>
        <w:t>коиться.</w:t>
      </w:r>
    </w:p>
    <w:p>
      <w:pPr>
        <w:pStyle w:val="Normal"/>
        <w:shd w:fill="FFFFFF" w:val="clear"/>
        <w:spacing w:lineRule="exact" w:line="235"/>
        <w:ind w:left="29" w:right="19" w:firstLine="298"/>
        <w:jc w:val="both"/>
        <w:rPr/>
      </w:pPr>
      <w:r>
        <w:rPr/>
        <w:t>Я твердо решил, что не квалифицирован для того</w:t>
        <w:br/>
        <w:t>мира, в который я по недоразумению попал, и буду до-</w:t>
        <w:br/>
        <w:t>биваться моего немедленного возвращения на родину.</w:t>
        <w:br/>
        <w:t>Мысли об ответственности за своих близких я от себя</w:t>
        <w:br/>
        <w:t>отгонял на том основании, что теперь я больше не</w:t>
        <w:br/>
        <w:t>знал, кто такие Клич и Калам и даже - каков их подлин-</w:t>
        <w:br/>
        <w:t>ный облик. Во всяком случае они представлялись мне</w:t>
        <w:br/>
        <w:t>существами, обладающими ужасающим могуществом</w:t>
        <w:br/>
        <w:t>всезнания, то есть чудовищами, прикрывшимися мас-</w:t>
        <w:br/>
        <w:t>ками смиренных ангелов.</w:t>
      </w:r>
    </w:p>
    <w:p>
      <w:pPr>
        <w:pStyle w:val="Normal"/>
        <w:shd w:fill="FFFFFF" w:val="clear"/>
        <w:spacing w:lineRule="exact" w:line="235" w:before="10" w:after="0"/>
        <w:ind w:left="14" w:right="38" w:firstLine="312"/>
        <w:jc w:val="both"/>
        <w:rPr/>
      </w:pPr>
      <w:r>
        <w:rPr/>
        <w:t>Не знаю, сколько времени длилось мое самозато-</w:t>
        <w:br/>
        <w:t>чение - я давно уже перестал считать время. Под ко-</w:t>
        <w:br/>
        <w:t>нец мне удалось кое-как собраться с мыслями, и я стал</w:t>
        <w:br/>
        <w:t>выныривать из бездны. Как болезнь после тяжелого</w:t>
        <w:br/>
        <w:t>кризиса, так мое отчаяние, дойдя до предела, до точки</w:t>
        <w:br/>
        <w:t>возврата, стало медленно утихать. Я больше не рисо-</w:t>
        <w:br/>
        <w:t>вал в своем воображении образы возвращения в Халь</w:t>
        <w:br/>
        <w:t>и оттуда в Дуракин.</w:t>
      </w:r>
    </w:p>
    <w:p>
      <w:pPr>
        <w:sectPr>
          <w:headerReference w:type="default" r:id="rId89"/>
          <w:type w:val="nextPage"/>
          <w:pgSz w:orient="landscape" w:w="16838" w:h="11906"/>
          <w:pgMar w:left="1440" w:right="4364" w:gutter="0" w:header="720" w:top="1440" w:footer="0" w:bottom="720"/>
          <w:pgNumType w:fmt="decimal"/>
          <w:cols w:num="2" w:equalWidth="false" w:sep="false">
            <w:col w:w="5083" w:space="850"/>
            <w:col w:w="50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9" w:after="0"/>
        <w:ind w:right="53" w:firstLine="317"/>
        <w:jc w:val="both"/>
        <w:rPr/>
      </w:pPr>
      <w:r>
        <w:rPr/>
        <w:t>Иногда, раскачиваемый на маятнике отчаяния и на-</w:t>
        <w:br/>
        <w:t>дежды, я чувствовал, что окружающий мир неожиданно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left="10" w:hanging="0"/>
        <w:rPr/>
      </w:pPr>
      <w:r>
        <w:rPr>
          <w:i/>
          <w:iCs/>
        </w:rPr>
        <w:t>Небесные селения</w:t>
      </w:r>
      <w:r>
        <w:rPr>
          <w:rFonts w:cs="Arial" w:ascii="Arial" w:hAnsi="Arial"/>
          <w:i/>
          <w:iCs/>
        </w:rPr>
        <w:tab/>
      </w:r>
      <w:r>
        <w:rPr>
          <w:rFonts w:cs="Arial"/>
          <w:b/>
          <w:spacing w:val="-6"/>
        </w:rPr>
        <w:t>124</w:t>
      </w:r>
    </w:p>
    <w:p>
      <w:pPr>
        <w:pStyle w:val="Normal"/>
        <w:shd w:fill="FFFFFF" w:val="clear"/>
        <w:spacing w:lineRule="exact" w:line="235" w:before="144" w:after="0"/>
        <w:ind w:right="14" w:hanging="0"/>
        <w:jc w:val="both"/>
        <w:rPr/>
      </w:pPr>
      <w:r>
        <w:rPr/>
        <w:t>открывает мне совершенно новое лицо, что во мне</w:t>
        <w:br/>
        <w:t>пробуждаются мысли, которых я раньше никогда в се-</w:t>
        <w:br/>
        <w:t>бе не слышал, и что я слышу звуки нового языка. Но на</w:t>
        <w:br/>
        <w:t>другом взмахе маятника снова все исчезало, и меня</w:t>
        <w:br/>
        <w:t>окутывала тьма.</w:t>
      </w:r>
    </w:p>
    <w:p>
      <w:pPr>
        <w:pStyle w:val="Normal"/>
        <w:shd w:fill="FFFFFF" w:val="clear"/>
        <w:spacing w:lineRule="exact" w:line="235"/>
        <w:ind w:right="14" w:firstLine="322"/>
        <w:jc w:val="both"/>
        <w:rPr/>
      </w:pPr>
      <w:r>
        <w:rPr/>
        <w:t>Как-то утром я снова почувствовал себя крепким</w:t>
        <w:br/>
        <w:t>и упругим. И тогда на горизонте опять забрезжила</w:t>
        <w:br/>
        <w:t>мечта об овладении протоиранским языком. Я все яс-</w:t>
        <w:br/>
        <w:t>нее понимал, что речь идет не об обычном языке вроде</w:t>
        <w:br/>
        <w:t>тех, которые я изучил всю свою жизнь. Речь шла о но-</w:t>
        <w:br/>
        <w:t>вом покрове реальности, новой близости к Истине. Не-</w:t>
        <w:br/>
        <w:t>ужели я когда-нибудь заговорю на этом языке?</w:t>
      </w:r>
    </w:p>
    <w:p>
      <w:pPr>
        <w:pStyle w:val="Normal"/>
        <w:shd w:fill="FFFFFF" w:val="clear"/>
        <w:spacing w:before="298" w:after="0"/>
        <w:ind w:left="1152" w:hanging="0"/>
        <w:rPr>
          <w:b/>
          <w:b/>
          <w:bCs/>
        </w:rPr>
      </w:pPr>
      <w:r>
        <w:rPr>
          <w:b/>
          <w:bCs/>
        </w:rPr>
        <w:t>Новая встреча с любимыми</w:t>
      </w:r>
    </w:p>
    <w:p>
      <w:pPr>
        <w:pStyle w:val="Normal"/>
        <w:shd w:fill="FFFFFF" w:val="clear"/>
        <w:spacing w:lineRule="exact" w:line="235" w:before="178" w:after="0"/>
        <w:ind w:left="10" w:right="10" w:firstLine="317"/>
        <w:jc w:val="both"/>
        <w:rPr/>
      </w:pPr>
      <w:r>
        <w:rPr/>
        <w:t>Я поднялся на палубу. Шел дождь, и на палубе не</w:t>
        <w:br/>
        <w:t>было никого. Резкий ветер гнал на юг низкие дождевые</w:t>
        <w:br/>
        <w:t>облака. Море было угрюмым и неспокойным, и тысячи</w:t>
        <w:br/>
        <w:t>капель прыгали по мокрой палубе под моими ногами.</w:t>
      </w:r>
    </w:p>
    <w:p>
      <w:pPr>
        <w:pStyle w:val="Normal"/>
        <w:shd w:fill="FFFFFF" w:val="clear"/>
        <w:spacing w:lineRule="exact" w:line="235"/>
        <w:ind w:left="5" w:firstLine="331"/>
        <w:jc w:val="both"/>
        <w:rPr/>
      </w:pPr>
      <w:r>
        <w:rPr/>
        <w:t>Через минуту на палубу вышел Калам. Он был рас-</w:t>
        <w:br/>
        <w:t>терян и смущен, но, увидев меня, не мог скрыть радос-</w:t>
        <w:br/>
        <w:t>ти по поводу моего исцеления. Калам понимал, что со</w:t>
        <w:br/>
        <w:t>мной творится, и всеми силами хотел мне помочь.</w:t>
        <w:br/>
        <w:t>Кстати, он рассказал мне о том, что происходило на</w:t>
        <w:br/>
        <w:t xml:space="preserve">пакетботе с того самого дня, когда мимо нас </w:t>
      </w:r>
      <w:r>
        <w:rPr>
          <w:i/>
          <w:iCs/>
        </w:rPr>
        <w:t>навстре-</w:t>
        <w:br/>
        <w:t xml:space="preserve">чу ветру </w:t>
      </w:r>
      <w:r>
        <w:rPr/>
        <w:t>пронесся бриг «Торнадо» и сразу же после</w:t>
        <w:br/>
        <w:t>этого произошел мой памятный разговор с Третьим.</w:t>
      </w:r>
    </w:p>
    <w:p>
      <w:pPr>
        <w:pStyle w:val="Normal"/>
        <w:shd w:fill="FFFFFF" w:val="clear"/>
        <w:spacing w:lineRule="exact" w:line="235"/>
        <w:ind w:left="10" w:right="10" w:firstLine="322"/>
        <w:jc w:val="both"/>
        <w:rPr/>
      </w:pPr>
      <w:r>
        <w:rPr/>
        <w:t>Сразу после встречи с «Летучим голландцем» на</w:t>
        <w:br/>
        <w:t>корабле началась эпидемия страха и отчаяния. Ее пе-</w:t>
        <w:br/>
        <w:t>режили все: и матросы, и пассажиры. Легкомыслен-</w:t>
        <w:br/>
        <w:t>ные молодожены забыли о своих любовных забавах,</w:t>
        <w:br/>
        <w:t>ходили, как тени, за офицером Туэлем, наводя справ-</w:t>
      </w:r>
    </w:p>
    <w:p>
      <w:pPr>
        <w:pStyle w:val="Normal"/>
        <w:spacing w:lineRule="exact" w:line="1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86" w:after="0"/>
        <w:jc w:val="right"/>
        <w:rPr>
          <w:i/>
          <w:i/>
          <w:iCs/>
        </w:rPr>
      </w:pPr>
      <w:r>
        <w:rPr>
          <w:i/>
          <w:iCs/>
        </w:rPr>
        <w:t>Архипелаг Мак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37465</wp:posOffset>
                </wp:positionH>
                <wp:positionV relativeFrom="paragraph">
                  <wp:posOffset>64770</wp:posOffset>
                </wp:positionV>
                <wp:extent cx="212725" cy="133985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55pt;mso-wrap-distance-left:1.9pt;mso-wrap-distance-right:1.9pt;mso-wrap-distance-top:0pt;mso-wrap-distance-bottom:0pt;margin-top:5.1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91" w:after="0"/>
        <w:ind w:left="19" w:right="5" w:hanging="0"/>
        <w:jc w:val="both"/>
        <w:rPr/>
      </w:pPr>
      <w:r>
        <w:rPr/>
        <w:t>ки о ближайших портах и надеясь сбежать там с на-</w:t>
        <w:br/>
        <w:t>шего судна. Группа из пяти молодых матросов сделала</w:t>
        <w:br/>
        <w:t>попытку уйти на шлюпке в открытое море, но капитан</w:t>
        <w:br/>
        <w:t>Фладд пресек их намерение и посадил зачинщиков</w:t>
        <w:br/>
        <w:t>в карцер. Три старичка, игравшие на палубе в карты</w:t>
        <w:br/>
        <w:t>и развлекавшиеся анекдотами, казалось, ничего не за-</w:t>
        <w:br/>
        <w:t>метили, как не заметил ничего и юный Никлич, тем не</w:t>
        <w:br/>
        <w:t>менее двое из них тяжело заболели, и теперь их отпа-</w:t>
        <w:br/>
        <w:t>ивают чаем с малиной и ставят им клизмы. Зато госпо-</w:t>
        <w:br/>
        <w:t>дин Опий бесследно исчез с корабля, и никто не зна-</w:t>
        <w:br/>
        <w:t>ет, куда он пропал и что с ним случилось.</w:t>
      </w:r>
    </w:p>
    <w:p>
      <w:pPr>
        <w:pStyle w:val="Normal"/>
        <w:shd w:fill="FFFFFF" w:val="clear"/>
        <w:spacing w:lineRule="exact" w:line="235"/>
        <w:ind w:left="10" w:right="10" w:firstLine="307"/>
        <w:jc w:val="both"/>
        <w:rPr/>
      </w:pPr>
      <w:r>
        <w:rPr/>
        <w:t>Старший офицер Туэль, справившись с первым</w:t>
        <w:br/>
        <w:t>волнением, стал в этой ситуации надежной опорой ка-</w:t>
        <w:br/>
        <w:t>питана и проявил твердость и обходительность, кото-</w:t>
        <w:br/>
        <w:t>рые не позволили панике возыметь какие-либо серь-</w:t>
        <w:br/>
        <w:t>езные последствия. Главной заботой всех оказался</w:t>
        <w:br/>
        <w:t>я, запершийся в своей каюте и отказавшийся с кем-</w:t>
        <w:br/>
        <w:t>либо общаться. Мое состояние вызвало общую трево-</w:t>
        <w:br/>
        <w:t>гу, но теперь, когда я с ним справился, он, Калам, уве-</w:t>
        <w:br/>
        <w:t>рен, что дела пойдут веселей. Наш корабль не сошел</w:t>
        <w:br/>
        <w:t>с курса и уверенно движется к острову Кудрат. Есть</w:t>
        <w:br/>
        <w:t>надежда, что мы войдем в порт назначения завтра по-</w:t>
        <w:br/>
        <w:t>сле полудня.</w:t>
      </w:r>
    </w:p>
    <w:p>
      <w:pPr>
        <w:sectPr>
          <w:headerReference w:type="default" r:id="rId90"/>
          <w:type w:val="nextPage"/>
          <w:pgSz w:orient="landscape" w:w="16838" w:h="11906"/>
          <w:pgMar w:left="1440" w:right="4421" w:gutter="0" w:header="720" w:top="1440" w:footer="0" w:bottom="720"/>
          <w:pgNumType w:fmt="decimal"/>
          <w:cols w:num="2" w:equalWidth="false" w:sep="false">
            <w:col w:w="5088" w:space="816"/>
            <w:col w:w="50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4" w:after="0"/>
        <w:ind w:right="14" w:firstLine="293"/>
        <w:jc w:val="both"/>
        <w:rPr/>
      </w:pPr>
      <w:r>
        <w:rPr/>
        <w:t>Я хотел было спросить Калама, как себя чувствует</w:t>
        <w:br/>
        <w:t>Клич, но она уже спешила к нам по палубе, а за ней сле-</w:t>
        <w:br/>
        <w:t>дом легкой походкой шел мой сын, который рос не по</w:t>
        <w:br/>
        <w:t>Дням, а по часам: он казался теперь подростком лет 13</w:t>
        <w:br/>
        <w:t>с копной темно-русых волос на голове и с ясным взгля-</w:t>
        <w:br/>
        <w:t>дом серых пытливых глаз. Мы с Клич обнялись и долго</w:t>
        <w:br/>
        <w:t>стояли молча, прильнув друг к другу и чувствуя, как</w:t>
        <w:br/>
        <w:t>встреча наполняет нас обоих силой и уверенностью.</w:t>
        <w:br/>
        <w:t>Как мог я так долго жить без моей маленькой Клич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29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2987675</wp:posOffset>
                </wp:positionH>
                <wp:positionV relativeFrom="paragraph">
                  <wp:posOffset>24765</wp:posOffset>
                </wp:positionV>
                <wp:extent cx="191135" cy="14605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1.95pt;mso-position-vertical-relative:text;margin-left:2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63500</wp:posOffset>
                </wp:positionH>
                <wp:positionV relativeFrom="paragraph">
                  <wp:posOffset>3499485</wp:posOffset>
                </wp:positionV>
                <wp:extent cx="14605" cy="496570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8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1pt;mso-wrap-distance-left:1.9pt;mso-wrap-distance-right:1.9pt;mso-wrap-distance-top:0pt;mso-wrap-distance-bottom:0pt;margin-top:275.55pt;mso-position-vertical-relative:text;margin-left:-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8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20" w:after="0"/>
        <w:ind w:left="14" w:hanging="0"/>
        <w:jc w:val="both"/>
        <w:rPr/>
      </w:pPr>
      <w:r>
        <w:rPr/>
        <w:t>и без моего сына Никлича? Как незаметно вырос Ник-</w:t>
        <w:br/>
        <w:t>лич, а Клич уже не просто девчушка с синим цветоч-</w:t>
        <w:br/>
        <w:t>ком на щеке, а моя любимая, друг моей жизни и моя</w:t>
        <w:br/>
        <w:t>опора. Я думал: с любимым человеком дни и годы</w:t>
        <w:br/>
        <w:t>мелькают, как минуты, и целая жизнь проходит как</w:t>
        <w:br/>
        <w:t>один день. И еще я понял: можно жить, не вспоминая</w:t>
        <w:br/>
        <w:t>о безднах, которые стоят за каждым из нас, радуясь</w:t>
        <w:br/>
        <w:t>каждому конкретному мгновению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/>
      </w:pPr>
      <w:r>
        <w:rPr/>
        <w:t>- Кстати, - сказала вдруг Клич, - ты, кажется, не</w:t>
        <w:br/>
        <w:t>заметил, что в тот день разговаривал с Третьим на про-</w:t>
        <w:br/>
        <w:t>тоиранском языке.</w:t>
      </w:r>
    </w:p>
    <w:p>
      <w:pPr>
        <w:pStyle w:val="Normal"/>
        <w:shd w:fill="FFFFFF" w:val="clear"/>
        <w:spacing w:lineRule="exact" w:line="235" w:before="5" w:after="0"/>
        <w:ind w:left="10" w:right="14" w:firstLine="312"/>
        <w:jc w:val="both"/>
        <w:rPr/>
      </w:pPr>
      <w:r>
        <w:rPr/>
        <w:t>Так вот что это было! Ошеломленный услышанным,</w:t>
        <w:br/>
        <w:t>я стоял в окружении тех, кого я любил больше жизни,</w:t>
        <w:br/>
        <w:t>и думал о том, что все же не бывает радости без пред-</w:t>
        <w:br/>
        <w:t>шествующей боли и что мой маятник, кажется, вытолк-</w:t>
        <w:br/>
        <w:t>нул меня из бездны.</w:t>
      </w:r>
    </w:p>
    <w:p>
      <w:pPr>
        <w:pStyle w:val="Normal"/>
        <w:shd w:fill="FFFFFF" w:val="clear"/>
        <w:spacing w:lineRule="exact" w:line="235" w:before="499" w:after="0"/>
        <w:ind w:left="10" w:hanging="0"/>
        <w:jc w:val="center"/>
        <w:rPr>
          <w:b/>
          <w:b/>
          <w:bCs/>
        </w:rPr>
      </w:pPr>
      <w:r>
        <w:rPr>
          <w:b/>
          <w:bCs/>
        </w:rPr>
        <w:t>Гл а в а   6</w:t>
        <w:br/>
        <w:t>ОСТРОВ КУДРАТ</w:t>
      </w:r>
    </w:p>
    <w:p>
      <w:pPr>
        <w:pStyle w:val="Normal"/>
        <w:shd w:fill="FFFFFF" w:val="clear"/>
        <w:spacing w:before="110" w:after="0"/>
        <w:ind w:left="998" w:hanging="0"/>
        <w:rPr>
          <w:b/>
          <w:b/>
          <w:bCs/>
        </w:rPr>
      </w:pPr>
      <w:r>
        <w:rPr>
          <w:b/>
          <w:bCs/>
        </w:rPr>
        <w:t>Под бодрые марши Мейербера</w:t>
      </w:r>
    </w:p>
    <w:p>
      <w:pPr>
        <w:pStyle w:val="Normal"/>
        <w:shd w:fill="FFFFFF" w:val="clear"/>
        <w:spacing w:lineRule="exact" w:line="235" w:before="101" w:after="0"/>
        <w:ind w:right="10" w:hanging="0"/>
        <w:jc w:val="both"/>
        <w:rPr/>
      </w:pPr>
      <w:r>
        <w:rPr/>
        <w:t>В отличие от Халя и Тахарата, Кудрат представля-</w:t>
        <w:br/>
        <w:t>ет собой «цивилизацию упадка», или «ущерба».</w:t>
        <w:br/>
        <w:t>На этом острове установлена разновидность</w:t>
        <w:br/>
        <w:t>фашистской диктатуры. Это значит, что его правитель</w:t>
        <w:br/>
        <w:t>управляет островом по собственному разумению, имея</w:t>
        <w:br/>
        <w:t>в виду благо сограждан, с мнениями и желаниями са-</w:t>
        <w:br/>
        <w:t>мих этих сограждан не считаясь. Предполагается, что</w:t>
        <w:br/>
        <w:t>сами граждане своего блага не понимают, и поэтому</w:t>
        <w:br/>
        <w:t>создан механизм игнорирования или желаемой сорти-</w:t>
        <w:br/>
        <w:t>ровки мнения большинства, называемый «демокудрия».</w:t>
      </w:r>
    </w:p>
    <w:p>
      <w:pPr>
        <w:pStyle w:val="Normal"/>
        <w:spacing w:lineRule="exact" w:line="1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7" w:after="0"/>
        <w:ind w:right="14" w:hanging="0"/>
        <w:jc w:val="right"/>
        <w:rPr>
          <w:i/>
          <w:i/>
          <w:iCs/>
        </w:rPr>
      </w:pPr>
      <w:r>
        <w:rPr>
          <w:i/>
          <w:iCs/>
        </w:rPr>
        <w:t>Архипелаг Мак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15875</wp:posOffset>
                </wp:positionH>
                <wp:positionV relativeFrom="paragraph">
                  <wp:posOffset>64770</wp:posOffset>
                </wp:positionV>
                <wp:extent cx="191135" cy="146050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5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72" w:after="0"/>
        <w:ind w:right="5" w:hanging="0"/>
        <w:jc w:val="both"/>
        <w:rPr/>
      </w:pPr>
      <w:r>
        <w:rPr/>
        <w:t>Отсюда и происходит кушитское слово «кудра», озна-</w:t>
        <w:br/>
        <w:t>чающее «состояние силы». И, действительно, подобно</w:t>
        <w:br/>
        <w:t>тому как радость является смыслом и содержанием</w:t>
        <w:br/>
        <w:t>жизни Халя, а очищение - Тахарата, сила является ве-</w:t>
        <w:br/>
        <w:t>дущим принципом острова Кудрата. Все вопросы ре-</w:t>
        <w:br/>
        <w:t>шаются верховным правителем, который заботится</w:t>
        <w:br/>
        <w:t>о том, чтобы держать своих подданных в повиновении.</w:t>
        <w:br/>
        <w:t>Для этого он распыляет в воздухе особый порошок «те-</w:t>
        <w:br/>
        <w:t>ле-еле», который настраивает его подданных так, что</w:t>
        <w:br/>
        <w:t>они воображают себя сильными и счастливыми и верят,</w:t>
        <w:br/>
        <w:t>что живут на небесах всеобщего благоденствия. Тех,</w:t>
        <w:br/>
        <w:t>кто выработал в себе иммунитет против порошка «те-</w:t>
        <w:br/>
        <w:t>ле-еле», объявляют маргиналами и подвергают остра-</w:t>
        <w:br/>
        <w:t>кизму, а если эти меры не дают результата, тогда их</w:t>
        <w:br/>
        <w:t>изолируют и лечат посредством мощных доз того же</w:t>
        <w:br/>
        <w:t>«теле-еле». В результате на острове Кудрат возник</w:t>
        <w:br/>
        <w:t>и утвердился особый вариант кушитского языка, осно-</w:t>
        <w:br/>
        <w:t>ванный на обратном прочтении каждого слова.</w:t>
      </w:r>
    </w:p>
    <w:p>
      <w:pPr>
        <w:pStyle w:val="Normal"/>
        <w:shd w:fill="FFFFFF" w:val="clear"/>
        <w:spacing w:lineRule="exact" w:line="235"/>
        <w:ind w:left="5" w:firstLine="302"/>
        <w:jc w:val="both"/>
        <w:rPr/>
      </w:pPr>
      <w:r>
        <w:rPr/>
        <w:t>Это и многое другое рассказал мне мой друг и по-</w:t>
        <w:br/>
        <w:t>братим Калам, пока мы, стоя всей компанией на палу-</w:t>
        <w:br/>
        <w:t>бе нашего пакетбота, рассматривали причал и краси-</w:t>
        <w:br/>
        <w:t>вую пристань с памятником отцу и примирителю наро-</w:t>
        <w:br/>
        <w:t>дов ар-Кади, которого на этом острове почитали не</w:t>
        <w:br/>
        <w:t>меньше, чем на других островах архипелага. В толпе</w:t>
        <w:br/>
        <w:t>встречающих было много нарядных женщин и ярких</w:t>
        <w:br/>
        <w:t>цветов, а духовой оркестр играл бодрые марши Мей-</w:t>
        <w:br/>
        <w:t>ербера из оперы «Крестоносец в Египте». Оркестром</w:t>
        <w:br/>
        <w:t>дирижировал тщедушный человечек в шляпе и белом</w:t>
        <w:br/>
        <w:t>костюме, спина которого кого-то мне напоминала.</w:t>
        <w:br/>
        <w:t>Кроме того, я обратил внимание на вереницу пузатых</w:t>
        <w:br/>
        <w:t>лимузинов, предназначенных, вероятно, для развоза</w:t>
        <w:br/>
        <w:t>пассажиров.</w:t>
      </w:r>
    </w:p>
    <w:p>
      <w:pPr>
        <w:sectPr>
          <w:headerReference w:type="default" r:id="rId91"/>
          <w:type w:val="nextPage"/>
          <w:pgSz w:orient="landscape" w:w="16838" w:h="11906"/>
          <w:pgMar w:left="1540" w:right="4364" w:gutter="0" w:header="720" w:top="1440" w:footer="0" w:bottom="720"/>
          <w:pgNumType w:fmt="decimal"/>
          <w:cols w:num="2" w:equalWidth="false" w:sep="false">
            <w:col w:w="5083" w:space="796"/>
            <w:col w:w="50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spacing w:val="-4"/>
        </w:rPr>
        <w:t>Небесные селения</w:t>
      </w:r>
    </w:p>
    <w:p>
      <w:pPr>
        <w:pStyle w:val="Normal"/>
        <w:shd w:fill="FFFFFF" w:val="clear"/>
        <w:spacing w:before="29" w:after="0"/>
        <w:rPr>
          <w:b/>
          <w:b/>
        </w:rPr>
      </w:pPr>
      <w:r>
        <w:br w:type="column"/>
      </w:r>
      <w:r>
        <w:rPr>
          <w:rFonts w:cs="Arial" w:ascii="Arial" w:hAnsi="Arial"/>
          <w:b/>
        </w:rPr>
        <w:t>128</w:t>
      </w:r>
    </w:p>
    <w:p>
      <w:pPr>
        <w:pStyle w:val="Normal"/>
        <w:shd w:fill="FFFFFF" w:val="clear"/>
        <w:spacing w:before="14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92"/>
          <w:type w:val="nextPage"/>
          <w:pgSz w:orient="landscape" w:w="16838" w:h="11906"/>
          <w:pgMar w:left="1459" w:right="4484" w:gutter="0" w:header="720" w:top="1440" w:footer="0" w:bottom="720"/>
          <w:pgNumType w:fmt="decimal"/>
          <w:cols w:num="3" w:equalWidth="false" w:sep="false">
            <w:col w:w="1545" w:space="3240"/>
            <w:col w:w="720" w:space="3830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/>
      </w:pPr>
      <w:r>
        <w:rPr/>
      </w:r>
    </w:p>
    <w:p>
      <w:pPr>
        <w:sectPr>
          <w:headerReference w:type="default" r:id="rId93"/>
          <w:type w:val="nextPage"/>
          <w:pgSz w:orient="landscape" w:w="16838" w:h="11906"/>
          <w:pgMar w:left="1440" w:right="44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right="115" w:firstLine="326"/>
        <w:jc w:val="both"/>
        <w:rPr/>
      </w:pPr>
      <w:r>
        <w:rPr/>
        <w:t>Очевидно, вся эта помпа была устроена для того,</w:t>
        <w:br/>
        <w:t>чтобы произвести впечатление на трех старцев, путе -</w:t>
        <w:br/>
        <w:t>шествовавших с нами на судне, но их нигде не было</w:t>
        <w:br/>
        <w:t>видно. Наконец, после того как мы все сошли на берег,</w:t>
        <w:br/>
        <w:t>появились матросы с двумя носилками, на которых он</w:t>
        <w:br/>
        <w:t>несли двух захворавших старцев - Высокого и Равно</w:t>
        <w:br/>
        <w:t>высокого. Впереди инвалидной процессии, весело по</w:t>
        <w:br/>
        <w:t>махивая тросточкой, шествовал Третий с повязкой на</w:t>
        <w:br/>
        <w:t>лице.</w:t>
      </w:r>
    </w:p>
    <w:p>
      <w:pPr>
        <w:pStyle w:val="Normal"/>
        <w:shd w:fill="FFFFFF" w:val="clear"/>
        <w:spacing w:lineRule="exact" w:line="235" w:before="5" w:after="0"/>
        <w:ind w:left="5" w:right="106" w:firstLine="326"/>
        <w:jc w:val="both"/>
        <w:rPr/>
      </w:pPr>
      <w:r>
        <w:rPr/>
        <w:t>Оставив оркестр играть жизнерадостные марши,</w:t>
        <w:br/>
        <w:t>дирижер кинулся навстречу трем старцам. Каково же</w:t>
        <w:br/>
        <w:t>было наше удивление, когда мы узнали в дирижере</w:t>
        <w:br/>
        <w:t>господина Опия, так внезапно и таинственно исчез-</w:t>
        <w:br/>
        <w:t>нувшего с нашего судна после встречи с «Летучим гол-</w:t>
        <w:br/>
        <w:t>ландцем». Здесь, на пристани, он выглядел намного</w:t>
        <w:br/>
        <w:t>уверенней, чем на корабле, и, как я заметил, был одет</w:t>
        <w:br/>
        <w:t>во все белое.</w:t>
      </w:r>
    </w:p>
    <w:p>
      <w:pPr>
        <w:pStyle w:val="Normal"/>
        <w:shd w:fill="FFFFFF" w:val="clear"/>
        <w:spacing w:lineRule="exact" w:line="235" w:before="5" w:after="0"/>
        <w:ind w:left="10" w:right="110" w:firstLine="326"/>
        <w:jc w:val="both"/>
        <w:rPr/>
      </w:pPr>
      <w:r>
        <w:rPr/>
        <w:t>Видя мое изумление, Калам поспешил поставить</w:t>
        <w:br/>
        <w:t>меня в известность, что тогда как Халь управляется</w:t>
        <w:br/>
        <w:t>Коллегией Радости, а Тахарат - тремя пожилыми чи-</w:t>
        <w:br/>
        <w:t>новниками Та, Ха и Рат и, особенно, их женами, остро-</w:t>
        <w:br/>
        <w:t>вом Кудрат единолично правит господин Опий, кото-</w:t>
        <w:br/>
        <w:t>рый помимо должности дирижера духового оркестра</w:t>
        <w:br/>
        <w:t>занимает также должность местного диктатора.</w:t>
      </w:r>
    </w:p>
    <w:p>
      <w:pPr>
        <w:pStyle w:val="Normal"/>
        <w:shd w:fill="FFFFFF" w:val="clear"/>
        <w:spacing w:lineRule="exact" w:line="235"/>
        <w:ind w:firstLine="312"/>
        <w:jc w:val="both"/>
        <w:rPr/>
      </w:pPr>
      <w:r>
        <w:rPr/>
        <w:t>Между тем, погрузив в два лимузина носилки с ле-</w:t>
        <w:br/>
        <w:t>жащими на них старцами и посадив в третий Третьего,</w:t>
        <w:br/>
        <w:t>господин Опий проследил за тем, чтобы все остальные</w:t>
        <w:br/>
        <w:t>автомобили последовали за ними эскортом. После</w:t>
        <w:br/>
        <w:t xml:space="preserve">этого он обратил свое высочайшее внимание в нашу </w:t>
        <w:br/>
        <w:t>сторону и предложил нашей компании прогуляться</w:t>
        <w:br/>
        <w:t>пешком до предназначенной для нас гостиницы, вы-</w:t>
        <w:br/>
        <w:t>звавшись быть нашим провожатым.</w:t>
      </w:r>
    </w:p>
    <w:p>
      <w:pPr>
        <w:pStyle w:val="Normal"/>
        <w:shd w:fill="FFFFFF" w:val="clear"/>
        <w:spacing w:before="374" w:after="0"/>
        <w:ind w:left="667" w:hanging="0"/>
        <w:rPr>
          <w:b/>
          <w:b/>
          <w:bCs/>
        </w:rPr>
      </w:pPr>
      <w:r>
        <w:br w:type="column"/>
      </w:r>
      <w:r>
        <w:rPr>
          <w:b/>
          <w:bCs/>
        </w:rPr>
        <w:t>Дирижер и диктатор господин Оп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exact" w:line="235" w:before="110" w:after="0"/>
        <w:ind w:left="0" w:right="14" w:firstLine="312"/>
        <w:jc w:val="both"/>
        <w:rPr/>
      </w:pPr>
      <w:r>
        <w:rPr/>
        <w:t>На нашем острове существует устойчивое обще-</w:t>
        <w:br/>
        <w:t>ственное устройство, имеющее как свои плюсы, так</w:t>
        <w:br/>
        <w:t>и минусы, - рассказывал нам по дороге в гостиницу</w:t>
        <w:br/>
        <w:t>господин Опий. Кстати, он настоял на том, чтобы са-</w:t>
        <w:br/>
        <w:t>мому нести наши баулы, а большой рюкзак Клич воз-</w:t>
        <w:br/>
        <w:t>вышался у него за спиной, делая его похожим на мура-</w:t>
        <w:br/>
        <w:t>вья. - Люди называют такое устройство диктатурой,</w:t>
        <w:br/>
        <w:t>а я облечен высокой миссией диктатора Кудрата.</w:t>
        <w:br/>
        <w:t>У всех жителей Кудрата равные права и возможности,</w:t>
        <w:br/>
        <w:t>но неодинаковые судьбы. Я борюсь с тиранией эгоис-</w:t>
        <w:br/>
        <w:t>тических инстинктов у кудратских обывателей, а мой</w:t>
        <w:br/>
        <w:t>личный девиз - отказ для себя от всяких привилег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exact" w:line="235"/>
        <w:ind w:left="0" w:right="10" w:firstLine="312"/>
        <w:jc w:val="both"/>
        <w:rPr/>
      </w:pPr>
      <w:r>
        <w:rPr/>
        <w:t>Я что-то слышал о порошке «теле-еле», - лукаво</w:t>
        <w:br/>
        <w:t>заметил Никлич, слышавший, что рассказывал на палу-</w:t>
        <w:br/>
        <w:t>бе Калам. - Не будете ли вы столь любезны, господин</w:t>
        <w:br/>
        <w:t>диктатор, объяснить, что это тако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exact" w:line="235"/>
        <w:ind w:left="0" w:firstLine="312"/>
        <w:jc w:val="both"/>
        <w:rPr/>
      </w:pPr>
      <w:r>
        <w:rPr/>
        <w:t>Объясняю: это успокоительное средство, рабо-</w:t>
        <w:br/>
        <w:t>тающее по принципу заполнения валентности. Препа-</w:t>
        <w:br/>
        <w:t>рат устраняет агрессию, делая наших граждан про-</w:t>
        <w:br/>
        <w:t>стыми и дружелюбными. Кроме того, он приводит</w:t>
        <w:br/>
        <w:t>к смещению жизненных ориентиров и ценностей, де-</w:t>
        <w:br/>
        <w:t>лая высшим благом не истину и справедливость, а то</w:t>
        <w:br/>
        <w:t>состояние, которое порождает и истину, и добро,</w:t>
        <w:br/>
        <w:t>и справедливость. Это состояние радостной силы,</w:t>
        <w:br/>
        <w:t>именуемое на острове Халь - «халем», на острове Та-</w:t>
        <w:br/>
        <w:t>харат - «тахарой», а у нас - «кудрой». Не отвлекаясь на</w:t>
        <w:br/>
        <w:t>бесплодные социальные страсти, человек может со-</w:t>
        <w:br/>
        <w:t>средоточиться на стяжании «кудры», имеющей свой-</w:t>
        <w:br/>
        <w:t>ство объединять всех вокруг Истины и обращать всех</w:t>
      </w:r>
    </w:p>
    <w:p>
      <w:pPr>
        <w:sectPr>
          <w:type w:val="continuous"/>
          <w:pgSz w:orient="landscape" w:w="16838" w:h="11906"/>
          <w:pgMar w:left="1440" w:right="4464" w:gutter="0" w:header="720" w:top="1440" w:footer="0" w:bottom="720"/>
          <w:cols w:num="2" w:equalWidth="false" w:sep="false">
            <w:col w:w="5184" w:space="690"/>
            <w:col w:w="5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40" w:right="446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58" w:after="0"/>
        <w:rPr>
          <w:b/>
          <w:b/>
        </w:rPr>
      </w:pPr>
      <w:r>
        <w:br w:type="column"/>
      </w:r>
      <w:r>
        <w:rPr>
          <w:b/>
        </w:rPr>
        <w:t>130</w:t>
      </w:r>
    </w:p>
    <w:p>
      <w:pPr>
        <w:pStyle w:val="Normal"/>
        <w:shd w:fill="FFFFFF" w:val="clear"/>
        <w:spacing w:before="43" w:after="0"/>
        <w:rPr>
          <w:b/>
          <w:b/>
        </w:rPr>
      </w:pPr>
      <w:r>
        <w:br w:type="column"/>
      </w:r>
      <w:r>
        <w:rPr>
          <w:b/>
        </w:rPr>
        <w:t>13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</w:rPr>
        <w:t>Архипелаг Макам</w:t>
      </w:r>
    </w:p>
    <w:p>
      <w:pPr>
        <w:sectPr>
          <w:headerReference w:type="default" r:id="rId94"/>
          <w:type w:val="nextPage"/>
          <w:pgSz w:orient="landscape" w:w="16838" w:h="11906"/>
          <w:pgMar w:left="1440" w:right="4345" w:gutter="0" w:header="720" w:top="1440" w:footer="0" w:bottom="720"/>
          <w:pgNumType w:fmt="decimal"/>
          <w:cols w:num="4" w:equalWidth="false" w:sep="false">
            <w:col w:w="1545" w:space="3230"/>
            <w:col w:w="720" w:space="528"/>
            <w:col w:w="720" w:space="274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/>
      </w:pPr>
      <w:r>
        <w:rPr/>
      </w:r>
    </w:p>
    <w:p>
      <w:pPr>
        <w:sectPr>
          <w:headerReference w:type="default" r:id="rId95"/>
          <w:type w:val="nextPage"/>
          <w:pgSz w:orient="landscape" w:w="16838" w:h="11906"/>
          <w:pgMar w:left="1440" w:right="43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62" w:after="0"/>
        <w:ind w:left="5" w:right="34" w:hanging="0"/>
        <w:jc w:val="both"/>
        <w:rPr/>
      </w:pPr>
      <w:r>
        <w:rPr/>
        <w:t>к Ней же. А у Истины на человеческих языках нет на-</w:t>
        <w:br/>
        <w:t>звания, ибо все слова остаются в преддверии Ее.</w:t>
      </w:r>
    </w:p>
    <w:p>
      <w:pPr>
        <w:pStyle w:val="Normal"/>
        <w:shd w:fill="FFFFFF" w:val="clear"/>
        <w:spacing w:lineRule="exact" w:line="235"/>
        <w:ind w:right="10" w:firstLine="317"/>
        <w:jc w:val="both"/>
        <w:rPr/>
      </w:pPr>
      <w:r>
        <w:rPr/>
        <w:t>Тем временем мы углубились в город Кудрат, столи-</w:t>
        <w:br/>
        <w:t>цу острова и государства. Узкие улицы, по которым мы</w:t>
        <w:br/>
        <w:t>шли, были полны бодрыми жизнерадостными людьми.</w:t>
        <w:br/>
        <w:t>Единственное, что нас настораживало, это отсутствие</w:t>
        <w:br/>
        <w:t>на лицах людей какого-либо иного выражения, кроме</w:t>
        <w:br/>
        <w:t>бодрости и довольства. Что ж, действительно, эти лю-</w:t>
        <w:br/>
        <w:t>ди выглядели счастливыми и свободными, при этом вы-</w:t>
        <w:br/>
        <w:t>зывая во мне чувство недоверия и сочувствия. Ни на</w:t>
        <w:br/>
        <w:t>минуту не прерывая своего рассказа, господин Опий</w:t>
        <w:br/>
        <w:t>продолжа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10" w:right="5" w:firstLine="331"/>
        <w:jc w:val="both"/>
        <w:rPr/>
      </w:pPr>
      <w:r>
        <w:rPr/>
        <w:t>Посудите сами, зачем нам суетиться, если в на-</w:t>
        <w:br/>
        <w:t>шем обозрении практически бескрайние горизонты</w:t>
        <w:br/>
        <w:t>прошлого и будущего? Не забудьте: так же, как жите-</w:t>
        <w:br/>
        <w:t>ли Халя и Тахарата, кудратцы сами выбрали для себя</w:t>
        <w:br/>
        <w:t>свой образ жизни и сами сделали своим идеалом «куд-</w:t>
        <w:br/>
        <w:t>ру». Не забывайте, что за всеми этими идеями стоит</w:t>
        <w:br/>
        <w:t>отец и примиритель народов ар-Кади, которого мы по-</w:t>
        <w:br/>
        <w:t>читаем не меньше, чем другие обитатели архипела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10" w:right="14" w:firstLine="331"/>
        <w:jc w:val="both"/>
        <w:rPr/>
      </w:pPr>
      <w:r>
        <w:rPr/>
        <w:t>А кто придумал порошок «теле-еле»? - не унимал-</w:t>
        <w:br/>
        <w:t>ся Никлич.</w:t>
      </w:r>
    </w:p>
    <w:p>
      <w:pPr>
        <w:pStyle w:val="Normal"/>
        <w:shd w:fill="FFFFFF" w:val="clear"/>
        <w:spacing w:lineRule="exact" w:line="235"/>
        <w:ind w:left="14" w:right="10" w:firstLine="331"/>
        <w:jc w:val="both"/>
        <w:rPr/>
      </w:pPr>
      <w:r>
        <w:rPr/>
        <w:t>Вопрос Никлича не обескуражил нашего провожа-</w:t>
        <w:br/>
        <w:t>того. Обернувшись к Никличу, он одарил его обворо-</w:t>
        <w:br/>
        <w:t>жительной улыбкой и язвительно заметил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35"/>
        <w:ind w:left="10" w:firstLine="331"/>
        <w:jc w:val="both"/>
        <w:rPr/>
      </w:pPr>
      <w:r>
        <w:rPr/>
        <w:t>-</w:t>
        <w:tab/>
        <w:t>Молодой человек, не хотите ли вы предложить эф-</w:t>
        <w:br/>
        <w:t>фективную замену этому средству? Знаете ли вы, что</w:t>
        <w:br/>
        <w:t>большинство людей имеет склонность застывать в двух</w:t>
        <w:br/>
        <w:t>позициях: самодовольство или недовольство? Когда</w:t>
        <w:br/>
        <w:t>я говорю «застывать», я имею в виду то, что эти позиции</w:t>
        <w:br/>
        <w:t>становятся их доминирующим мироощущением без ка-</w:t>
        <w:br/>
        <w:t>кого-либо творческого выхода. Процент тех, кто стре-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br w:type="column"/>
      </w:r>
      <w:r>
        <w:rPr/>
        <w:t>мится к «кудре-по-ту-сторону-всякой-кудры», ничтож-</w:t>
        <w:br/>
        <w:t>но мал. Если бы вы знали столько, сколько знает ваш</w:t>
        <w:br/>
        <w:t>отец, для вас не было бы секретом, что большинство</w:t>
        <w:br/>
        <w:t>людей, считающих себя религиозными, вполне удовле-</w:t>
        <w:br/>
        <w:t>творяется словом «Бог», не желая иметь с Господом Бо-</w:t>
        <w:br/>
        <w:t>гом никаких личных отношений. Для такого большинст-</w:t>
        <w:br/>
        <w:t>ва на всех островах Вселенной правители всегда хранят</w:t>
        <w:br/>
        <w:t>на складе тот или иной вариант порошка «теле-еле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0" w:right="5" w:firstLine="322"/>
        <w:jc w:val="both"/>
        <w:rPr/>
      </w:pPr>
      <w:r>
        <w:rPr/>
        <w:t>А разве нельзя помочь этим людям достичь «куд-</w:t>
        <w:br/>
        <w:t>ры», вместо того, чтобы давать им одну только види-</w:t>
        <w:br/>
        <w:t>мость «кудры»? - не отступал Никлич, раскрасневшись</w:t>
        <w:br/>
        <w:t>от возбуж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0" w:right="5" w:firstLine="322"/>
        <w:jc w:val="both"/>
        <w:rPr/>
      </w:pPr>
      <w:r>
        <w:rPr/>
        <w:t>Молодой человек, с вашим острым умом вас ждет</w:t>
        <w:br/>
        <w:t>большое будущее, - улыбнувшись, отвечал ему дикта-</w:t>
        <w:br/>
        <w:t>тор и тут же нашел вежливый способ закруглить утом-</w:t>
        <w:br/>
        <w:t>лявший его разговор. - Заходите в гости, и мы с вами</w:t>
        <w:br/>
        <w:t>продолжим эту чрезвычайно интересную беседу.</w:t>
      </w:r>
    </w:p>
    <w:p>
      <w:pPr>
        <w:pStyle w:val="Normal"/>
        <w:shd w:fill="FFFFFF" w:val="clear"/>
        <w:spacing w:lineRule="exact" w:line="235" w:before="230" w:after="0"/>
        <w:ind w:left="10" w:right="14" w:firstLine="302"/>
        <w:jc w:val="both"/>
        <w:rPr/>
      </w:pPr>
      <w:r>
        <w:rPr/>
        <w:t>Мы шли по широкому проспекту с потоком движу-</w:t>
        <w:br/>
        <w:t>щихся навстречу нам автомобилей разного калибра.</w:t>
        <w:br/>
        <w:t>Люди за рулем, заметив господина Опия, нагруженного</w:t>
        <w:br/>
        <w:t>вещами, громко сигналили ему в знак приветствия. Не-</w:t>
        <w:br/>
        <w:t>которые высовывались из открытых окон автомобилей</w:t>
        <w:br/>
        <w:t>и кричали ему вполне дружелюбно: «Как дела, грязный</w:t>
        <w:br/>
        <w:t>ублюдок?» или «Это все, что ты способен унести, дохлая</w:t>
        <w:br/>
        <w:t>крыса!» Обливаясь потом и тяжело дыша от взваленного</w:t>
        <w:br/>
        <w:t>им на себя груза, господин Опий радостно улыбался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35"/>
        <w:ind w:right="29" w:firstLine="322"/>
        <w:jc w:val="both"/>
        <w:rPr/>
      </w:pPr>
      <w:r>
        <w:rPr/>
        <w:t>-</w:t>
        <w:tab/>
        <w:t>Вы видите, как они меня любят. Они знают, что</w:t>
        <w:br/>
        <w:t>я самый сильный, а сила - это наша религия. У нас на</w:t>
        <w:br/>
        <w:t>острове вы не найдете ни равновесия хальцев, ни ду-</w:t>
        <w:br/>
        <w:t>шевных надломов тахаратцев. В Кудрате сильные по-</w:t>
        <w:br/>
        <w:t>лучают радость в натуральном виде, а слабые - в виде</w:t>
      </w:r>
    </w:p>
    <w:p>
      <w:pPr>
        <w:sectPr>
          <w:type w:val="continuous"/>
          <w:pgSz w:orient="landscape" w:w="16838" w:h="11906"/>
          <w:pgMar w:left="1440" w:right="4349" w:gutter="0" w:header="720" w:top="1440" w:footer="0" w:bottom="720"/>
          <w:cols w:num="2" w:equalWidth="false" w:sep="false">
            <w:col w:w="5088" w:space="882"/>
            <w:col w:w="5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5952" w:hanging="0"/>
        <w:rPr/>
      </w:pPr>
      <w:r>
        <w:rPr/>
      </w:r>
    </w:p>
    <w:p>
      <w:pPr>
        <w:sectPr>
          <w:headerReference w:type="default" r:id="rId96"/>
          <w:type w:val="nextPage"/>
          <w:pgSz w:orient="landscape" w:w="16838" w:h="11906"/>
          <w:pgMar w:left="1440" w:right="434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86" w:after="0"/>
        <w:rPr>
          <w:b/>
          <w:b/>
        </w:rPr>
      </w:pPr>
      <w:r>
        <w:br w:type="column"/>
      </w:r>
      <w:r>
        <w:rPr>
          <w:b/>
        </w:rPr>
        <w:t>132</w:t>
      </w:r>
    </w:p>
    <w:p>
      <w:pPr>
        <w:pStyle w:val="Normal"/>
        <w:shd w:fill="FFFFFF" w:val="clear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97"/>
          <w:type w:val="nextPage"/>
          <w:pgSz w:orient="landscape" w:w="16838" w:h="11906"/>
          <w:pgMar w:left="1455" w:right="4301" w:gutter="0" w:header="720" w:top="1440" w:footer="0" w:bottom="720"/>
          <w:pgNumType w:fmt="decimal"/>
          <w:cols w:num="3" w:equalWidth="false" w:sep="false">
            <w:col w:w="1545" w:space="3220"/>
            <w:col w:w="720" w:space="4042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/>
      </w:pPr>
      <w:r>
        <w:rPr/>
      </w:r>
    </w:p>
    <w:p>
      <w:pPr>
        <w:sectPr>
          <w:headerReference w:type="default" r:id="rId98"/>
          <w:type w:val="nextPage"/>
          <w:pgSz w:orient="landscape" w:w="16838" w:h="11906"/>
          <w:pgMar w:left="1440" w:right="42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/>
        <w:t xml:space="preserve">порошка «теле-еле». </w:t>
      </w:r>
      <w:r>
        <w:rPr>
          <w:lang w:val="en-US"/>
        </w:rPr>
        <w:t>Tertium</w:t>
      </w:r>
      <w:r>
        <w:rPr/>
        <w:t xml:space="preserve">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datur</w:t>
      </w:r>
      <w:r>
        <w:rPr/>
        <w:t>, не так ли, моло-</w:t>
        <w:br/>
        <w:t>дой человек? - риторически заметил господин Опий,</w:t>
        <w:br/>
        <w:t>бросив иронический взгляд в сторону Никлича.</w:t>
      </w:r>
    </w:p>
    <w:p>
      <w:pPr>
        <w:pStyle w:val="Normal"/>
        <w:shd w:fill="FFFFFF" w:val="clear"/>
        <w:spacing w:lineRule="exact" w:line="235" w:before="235" w:after="0"/>
        <w:ind w:right="5" w:firstLine="312"/>
        <w:jc w:val="both"/>
        <w:rPr/>
      </w:pPr>
      <w:r>
        <w:rPr/>
        <w:t>Мы вышли на угрюмую улицу невысоких строений и</w:t>
        <w:br/>
        <w:t>бараков. На плоских крышах домов было многолюдно.</w:t>
        <w:br/>
        <w:t>Между домами и над крышами летали, кричали и хлопа-</w:t>
        <w:br/>
        <w:t>ли крыльями большие черные птицы. На лицах людей</w:t>
        <w:br/>
        <w:t>было написано ненатуральное блаженство, но лица бы-</w:t>
        <w:br/>
        <w:t>ли отталкивающими и искаженными гримасами. Многие</w:t>
        <w:br/>
        <w:t>сидели или лежали, будучи не в состоянии шевельнуть-</w:t>
        <w:br/>
        <w:t>ся. Другие бегали и возбужденно что-то выкрикивали.</w:t>
        <w:br/>
        <w:t>Монотонно стучал барабан, а разлитый кругом тлетвор-</w:t>
        <w:br/>
        <w:t>ный запах вызывал головокружение и тревогу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/>
      </w:pPr>
      <w:r>
        <w:rPr/>
        <w:t>Я вдруг вспомнил стихи Г.Ф. Лавкрафта, лишний</w:t>
        <w:br/>
        <w:t>раз подтвердившие мое убеждение, что этот человек</w:t>
        <w:br/>
        <w:t>ничего не выдумывал, а когда-то действительно побы-</w:t>
        <w:br/>
        <w:t>вал в городе Кудрате:</w:t>
      </w:r>
    </w:p>
    <w:p>
      <w:pPr>
        <w:pStyle w:val="Normal"/>
        <w:shd w:fill="FFFFFF" w:val="clear"/>
        <w:spacing w:lineRule="exact" w:line="235"/>
        <w:ind w:left="605" w:hanging="0"/>
        <w:rPr/>
      </w:pPr>
      <w:r>
        <w:rPr/>
        <w:t>Мы шли через трущобы. Грех, как гной,</w:t>
      </w:r>
    </w:p>
    <w:p>
      <w:pPr>
        <w:pStyle w:val="Normal"/>
        <w:shd w:fill="FFFFFF" w:val="clear"/>
        <w:spacing w:lineRule="exact" w:line="235"/>
        <w:ind w:left="614" w:hanging="0"/>
        <w:rPr/>
      </w:pPr>
      <w:r>
        <w:rPr/>
        <w:t>Коробил кладку стен, и сотни лиц</w:t>
      </w:r>
    </w:p>
    <w:p>
      <w:pPr>
        <w:pStyle w:val="Normal"/>
        <w:shd w:fill="FFFFFF" w:val="clear"/>
        <w:spacing w:lineRule="exact" w:line="235"/>
        <w:ind w:left="614" w:hanging="0"/>
        <w:rPr/>
      </w:pPr>
      <w:r>
        <w:rPr/>
        <w:t>Перекликались взмахами ресниц.</w:t>
      </w:r>
    </w:p>
    <w:p>
      <w:pPr>
        <w:pStyle w:val="Normal"/>
        <w:shd w:fill="FFFFFF" w:val="clear"/>
        <w:spacing w:lineRule="exact" w:line="235"/>
        <w:ind w:left="610" w:hanging="0"/>
        <w:rPr/>
      </w:pPr>
      <w:r>
        <w:rPr/>
        <w:t>С нездешними творцом и сатаной.</w:t>
      </w:r>
    </w:p>
    <w:p>
      <w:pPr>
        <w:pStyle w:val="Normal"/>
        <w:shd w:fill="FFFFFF" w:val="clear"/>
        <w:spacing w:lineRule="exact" w:line="235"/>
        <w:ind w:left="614" w:hanging="0"/>
        <w:rPr/>
      </w:pPr>
      <w:r>
        <w:rPr/>
        <w:t>Вокруг пылало множество огней,</w:t>
      </w:r>
    </w:p>
    <w:p>
      <w:pPr>
        <w:pStyle w:val="Normal"/>
        <w:shd w:fill="FFFFFF" w:val="clear"/>
        <w:spacing w:lineRule="exact" w:line="235"/>
        <w:ind w:left="614" w:hanging="0"/>
        <w:rPr/>
      </w:pPr>
      <w:r>
        <w:rPr/>
        <w:t>Повсюду колотили в барабан,</w:t>
      </w:r>
    </w:p>
    <w:p>
      <w:pPr>
        <w:pStyle w:val="Normal"/>
        <w:shd w:fill="FFFFFF" w:val="clear"/>
        <w:spacing w:lineRule="exact" w:line="235"/>
        <w:ind w:left="614" w:hanging="0"/>
        <w:rPr/>
      </w:pPr>
      <w:r>
        <w:rPr/>
        <w:t>И с плоских крыш отряды горожан</w:t>
      </w:r>
    </w:p>
    <w:p>
      <w:pPr>
        <w:pStyle w:val="Normal"/>
        <w:shd w:fill="FFFFFF" w:val="clear"/>
        <w:spacing w:lineRule="exact" w:line="235"/>
        <w:ind w:left="614" w:hanging="0"/>
        <w:rPr/>
      </w:pPr>
      <w:r>
        <w:rPr/>
        <w:t>Пускали в небо черных голубей.</w:t>
      </w:r>
    </w:p>
    <w:p>
      <w:pPr>
        <w:pStyle w:val="Normal"/>
        <w:shd w:fill="FFFFFF" w:val="clear"/>
        <w:spacing w:lineRule="exact" w:line="235"/>
        <w:ind w:left="605" w:hanging="0"/>
        <w:rPr/>
      </w:pPr>
      <w:r>
        <w:rPr/>
        <w:t>Я знал, что те огни чреваты злом,</w:t>
      </w:r>
    </w:p>
    <w:p>
      <w:pPr>
        <w:pStyle w:val="Normal"/>
        <w:shd w:fill="FFFFFF" w:val="clear"/>
        <w:spacing w:lineRule="exact" w:line="235"/>
        <w:ind w:left="610" w:hanging="0"/>
        <w:rPr/>
      </w:pPr>
      <w:r>
        <w:rPr/>
        <w:t>Что птицы улетают за предел,</w:t>
      </w:r>
    </w:p>
    <w:p>
      <w:pPr>
        <w:pStyle w:val="Normal"/>
        <w:shd w:fill="FFFFFF" w:val="clear"/>
        <w:spacing w:lineRule="exact" w:line="235"/>
        <w:ind w:left="614" w:hanging="0"/>
        <w:rPr/>
      </w:pPr>
      <w:r>
        <w:rPr/>
        <w:t>Но с чем они вернутся под крылом -</w:t>
      </w:r>
    </w:p>
    <w:p>
      <w:pPr>
        <w:pStyle w:val="Normal"/>
        <w:shd w:fill="FFFFFF" w:val="clear"/>
        <w:spacing w:lineRule="exact" w:line="235"/>
        <w:ind w:left="605" w:hanging="0"/>
        <w:rPr/>
      </w:pPr>
      <w:r>
        <w:rPr/>
        <w:t>О том я даже думать не хотел*.</w:t>
      </w:r>
    </w:p>
    <w:p>
      <w:pPr>
        <w:pStyle w:val="Normal"/>
        <w:shd w:fill="FFFFFF" w:val="clear"/>
        <w:spacing w:before="288" w:after="0"/>
        <w:ind w:left="322" w:hanging="0"/>
        <w:rPr/>
      </w:pPr>
      <w:r>
        <w:rPr>
          <w:rFonts w:cs="Arial" w:ascii="Arial" w:hAnsi="Arial"/>
        </w:rPr>
        <w:t>* Г.Ф.Лавкрафт, пер. О.Мичковского.</w:t>
      </w:r>
    </w:p>
    <w:p>
      <w:pPr>
        <w:pStyle w:val="Normal"/>
        <w:shd w:fill="FFFFFF" w:val="clear"/>
        <w:spacing w:before="293" w:after="0"/>
        <w:ind w:right="72" w:hanging="0"/>
        <w:jc w:val="center"/>
        <w:rPr>
          <w:b/>
          <w:b/>
          <w:bCs/>
        </w:rPr>
      </w:pPr>
      <w:r>
        <w:br w:type="column"/>
      </w:r>
      <w:r>
        <w:rPr>
          <w:b/>
          <w:bCs/>
        </w:rPr>
        <w:t>Кудратские будни</w:t>
      </w:r>
    </w:p>
    <w:p>
      <w:pPr>
        <w:pStyle w:val="Normal"/>
        <w:shd w:fill="FFFFFF" w:val="clear"/>
        <w:spacing w:lineRule="exact" w:line="250" w:before="115" w:after="0"/>
        <w:ind w:right="48" w:firstLine="307"/>
        <w:jc w:val="both"/>
        <w:rPr/>
      </w:pPr>
      <w:r>
        <w:rPr/>
        <w:t>Возле одного из бараков господин Опий, нако-</w:t>
        <w:br/>
        <w:t>нец, остановился и опустил на траву тяжелую кладь.</w:t>
        <w:br/>
        <w:t>На его стук из дома вышел угрюмый мужик в замыз-</w:t>
        <w:br/>
        <w:t>ганном фартуке, и наш носильщик его нам предста-</w:t>
        <w:br/>
        <w:t>вил:</w:t>
      </w:r>
    </w:p>
    <w:p>
      <w:pPr>
        <w:pStyle w:val="Normal"/>
        <w:shd w:fill="FFFFFF" w:val="clear"/>
        <w:spacing w:lineRule="exact" w:line="235"/>
        <w:ind w:left="317" w:hanging="0"/>
        <w:rPr/>
      </w:pPr>
      <w:r>
        <w:rPr/>
        <w:t>- Шестикрыл. Прошу любить и жаловать.</w:t>
      </w:r>
    </w:p>
    <w:p>
      <w:pPr>
        <w:pStyle w:val="Normal"/>
        <w:shd w:fill="FFFFFF" w:val="clear"/>
        <w:spacing w:lineRule="exact" w:line="235"/>
        <w:ind w:left="10" w:right="19" w:firstLine="307"/>
        <w:jc w:val="both"/>
        <w:rPr/>
      </w:pPr>
      <w:r>
        <w:rPr/>
        <w:t>Шестикрылу он нас представлять не стал, види-</w:t>
        <w:br/>
        <w:t>мо, он отрекомендовал ему нас раньше. Тот, и не</w:t>
        <w:br/>
        <w:t>взглянув на нас, одной могучей рукой подхватил на-</w:t>
        <w:br/>
        <w:t>ши пожитки и понес их в дом. Мы постояли еще не-</w:t>
        <w:br/>
        <w:t>много на крыльце в холодеющем свете сумерек:</w:t>
        <w:br/>
        <w:t>солнце опускалось за соседние крыши. Слегка утих</w:t>
        <w:br/>
        <w:t>барабан, но птицы, крича, еще кружились над кры-</w:t>
        <w:br/>
        <w:t>шами.</w:t>
      </w:r>
    </w:p>
    <w:p>
      <w:pPr>
        <w:pStyle w:val="Normal"/>
        <w:shd w:fill="FFFFFF" w:val="clear"/>
        <w:spacing w:lineRule="exact" w:line="235"/>
        <w:ind w:left="19" w:right="14" w:firstLine="298"/>
        <w:jc w:val="both"/>
        <w:rPr/>
      </w:pPr>
      <w:r>
        <w:rPr/>
        <w:t>Тут господину Опию подошло время с нами про-</w:t>
        <w:br/>
        <w:t>щаться. Уходя, он заверил нас, что место это спокой-</w:t>
        <w:br/>
        <w:t>ное и, главное, надежное, и пожелал нам приятных</w:t>
        <w:br/>
        <w:t>сновидений. Попрощавшись с ним, мы вошли в дом</w:t>
        <w:br/>
        <w:t>в надежде умыться и отдохнуть, а наутро первым де-</w:t>
        <w:br/>
        <w:t>лом сменить жилье.</w:t>
      </w:r>
    </w:p>
    <w:p>
      <w:pPr>
        <w:pStyle w:val="Normal"/>
        <w:shd w:fill="FFFFFF" w:val="clear"/>
        <w:spacing w:lineRule="exact" w:line="235"/>
        <w:ind w:left="24" w:firstLine="307"/>
        <w:jc w:val="both"/>
        <w:rPr/>
      </w:pPr>
      <w:r>
        <w:rPr/>
        <w:t>Шестикрыл, на которого мы наткнулись в прихо-</w:t>
        <w:br/>
        <w:t>жей, хмуро буркнул нам: «Некогда мне вами занимать-</w:t>
        <w:br/>
        <w:t>ся!» и отвел нас в маленькую квартиру из двух комнат</w:t>
        <w:br/>
        <w:t>с драными обоями и завешанными окнами. Лучшего</w:t>
        <w:br/>
        <w:t>жилья на своем острове диктатор Опий найти для нас</w:t>
        <w:br/>
        <w:t>не смог! Переглянувшись, мы все же решили остаться</w:t>
        <w:br/>
        <w:t>там, куда нас поселил диктатор Кудрата господин</w:t>
        <w:br/>
        <w:t>Опий.</w:t>
      </w:r>
    </w:p>
    <w:p>
      <w:pPr>
        <w:pStyle w:val="Normal"/>
        <w:shd w:fill="FFFFFF" w:val="clear"/>
        <w:spacing w:before="24" w:after="0"/>
        <w:ind w:left="341" w:hanging="0"/>
        <w:rPr/>
      </w:pPr>
      <w:r>
        <w:rPr/>
        <w:t>Началась наша кудратская жизнь.</w:t>
      </w:r>
    </w:p>
    <w:p>
      <w:pPr>
        <w:sectPr>
          <w:type w:val="continuous"/>
          <w:pgSz w:orient="landscape" w:w="16838" w:h="11906"/>
          <w:pgMar w:left="1440" w:right="4258" w:gutter="0" w:header="720" w:top="1440" w:footer="0" w:bottom="720"/>
          <w:cols w:num="2" w:space="9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29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2990850</wp:posOffset>
                </wp:positionH>
                <wp:positionV relativeFrom="paragraph">
                  <wp:posOffset>22225</wp:posOffset>
                </wp:positionV>
                <wp:extent cx="212725" cy="133985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55pt;mso-wrap-distance-left:1.9pt;mso-wrap-distance-right:1.9pt;mso-wrap-distance-top:0pt;mso-wrap-distance-bottom:0pt;margin-top:1.7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90" w:after="0"/>
        <w:ind w:left="1248" w:hanging="0"/>
        <w:rPr>
          <w:b/>
          <w:b/>
          <w:bCs/>
        </w:rPr>
      </w:pPr>
      <w:r>
        <w:rPr>
          <w:b/>
          <w:bCs/>
        </w:rPr>
        <w:t>Кудратские размышления</w:t>
      </w:r>
    </w:p>
    <w:p>
      <w:pPr>
        <w:pStyle w:val="Normal"/>
        <w:shd w:fill="FFFFFF" w:val="clear"/>
        <w:spacing w:lineRule="exact" w:line="235" w:before="125" w:after="0"/>
        <w:ind w:left="19" w:firstLine="331"/>
        <w:jc w:val="both"/>
        <w:rPr/>
      </w:pPr>
      <w:r>
        <w:rPr/>
        <w:t>На другое утро мы с Каламом совершили самостоя-</w:t>
        <w:br/>
        <w:t>тельную вылазку в город Кудрат. Клич и Никлич были</w:t>
        <w:br/>
        <w:t>приглашены господином Опием в цирк, и поэтому на</w:t>
        <w:br/>
        <w:t>прогулку с нами не пошли.</w:t>
      </w:r>
    </w:p>
    <w:p>
      <w:pPr>
        <w:pStyle w:val="Normal"/>
        <w:shd w:fill="FFFFFF" w:val="clear"/>
        <w:spacing w:lineRule="exact" w:line="235"/>
        <w:ind w:left="14" w:firstLine="312"/>
        <w:jc w:val="both"/>
        <w:rPr/>
      </w:pPr>
      <w:r>
        <w:rPr/>
        <w:t>Мы побрели без определенного плана, присматри-</w:t>
        <w:br/>
        <w:t>ваясь к архитектуре, прислушиваясь к речи прохожих.</w:t>
        <w:br/>
        <w:t>Город напоминал улей: подобно пчелам, разлетающим-</w:t>
        <w:br/>
        <w:t>ся по своим пчелиным делам, люди на улицах суетливо</w:t>
        <w:br/>
        <w:t>разбегались в разные стороны. Это впечатление суе-</w:t>
        <w:br/>
        <w:t>тливого бега контрастно оттенялось его монументаль-</w:t>
        <w:br/>
        <w:t>ной архитектурой: огромными дворцами и арками,</w:t>
        <w:br/>
        <w:t>казалось, построенными для иных величественных</w:t>
        <w:br/>
        <w:t>и медлительных людей. Впрочем, были в нем и целые</w:t>
        <w:br/>
        <w:t>кварталы бараков, заселенных болезненно взвинчен-</w:t>
        <w:br/>
        <w:t>ными людьми, подобные тому, в какой поселил нас гос-</w:t>
        <w:br/>
        <w:t>подин Опий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/>
      </w:pPr>
      <w:r>
        <w:rPr/>
        <w:t>Музеи в Кудрате были такие же грандиозные и тща-</w:t>
        <w:br/>
        <w:t>тельно спланированные, как в Хале и Тахарате. Мы за-</w:t>
        <w:br/>
        <w:t>шли в два из них: в Краеведческий и Универсальный,</w:t>
        <w:br/>
        <w:t>и из каждого я извлек частицу своего прошлого, буду-</w:t>
        <w:br/>
        <w:t>щего и настоящего. Калам объяснил мне, что музеи ар-</w:t>
        <w:br/>
        <w:t>хипелага Макам организованы по принципу различных</w:t>
        <w:br/>
        <w:t>уровней состояний: каждый уровень состояния слу-</w:t>
        <w:br/>
        <w:t>жит ключом к соответствующему уровню понимания.</w:t>
        <w:br/>
        <w:t>Поэтому у кудратцев фактически существует не одна,</w:t>
        <w:br/>
        <w:t>а несколько картин Вселенной, и каждая картина явля-</w:t>
        <w:br/>
        <w:t>ется частным случаем другой, более широкой. Обуче-</w:t>
        <w:br/>
        <w:t>ние строится также по этому принципу: все уровни</w:t>
        <w:br/>
        <w:t>знания доступны и лежат на поверхности, но человек,</w:t>
      </w:r>
    </w:p>
    <w:p>
      <w:pPr>
        <w:pStyle w:val="Normal"/>
        <w:shd w:fill="FFFFFF" w:val="clear"/>
        <w:tabs>
          <w:tab w:val="clear" w:pos="708"/>
          <w:tab w:val="left" w:pos="3485" w:leader="none"/>
        </w:tabs>
        <w:spacing w:before="77" w:after="0"/>
        <w:ind w:left="19" w:hanging="0"/>
        <w:rPr/>
      </w:pPr>
      <w:r>
        <w:br w:type="column"/>
      </w:r>
      <w:r>
        <w:rPr>
          <w:rFonts w:cs="Arial" w:ascii="Arial" w:hAnsi="Arial"/>
          <w:b/>
        </w:rPr>
        <w:t>135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20" w:after="0"/>
        <w:ind w:left="10" w:right="29" w:hanging="0"/>
        <w:jc w:val="both"/>
        <w:rPr/>
      </w:pPr>
      <w:r>
        <w:rPr/>
        <w:t>достигший высокого состояния, имеет доступ к более</w:t>
        <w:br/>
        <w:t>объемному и глубокому знанию.</w:t>
      </w:r>
    </w:p>
    <w:p>
      <w:pPr>
        <w:pStyle w:val="Normal"/>
        <w:shd w:fill="FFFFFF" w:val="clear"/>
        <w:spacing w:lineRule="exact" w:line="235"/>
        <w:ind w:left="14" w:right="19" w:firstLine="298"/>
        <w:jc w:val="both"/>
        <w:rPr/>
      </w:pPr>
      <w:r>
        <w:rPr/>
        <w:t>Я, в частности, напомнил Каламу, что в средневе-</w:t>
        <w:br/>
        <w:t>ковой схоластике говорится о Девяти небесах, окру-</w:t>
        <w:br/>
        <w:t>жающих Землю: о небе Луны, Меркурия, Венеры,</w:t>
        <w:br/>
        <w:t>Солнца, Марса, Юпитера, Сатурна, небе неподвиж-</w:t>
        <w:br/>
        <w:t>ных звезд и кристальном небе, на котором находится</w:t>
        <w:br/>
        <w:t>Перводвигатель. У Данте Небо, начиная с Земного</w:t>
        <w:br/>
        <w:t>Рая, расположено на облаке над Чистилищем и пред-</w:t>
        <w:br/>
        <w:t>ставляет собой архипелаг островов с их обитателями</w:t>
        <w:br/>
        <w:t>и особыми порядками. И все это овевают ветры Выс-</w:t>
        <w:br/>
        <w:t>шего Неба.</w:t>
      </w:r>
    </w:p>
    <w:p>
      <w:pPr>
        <w:pStyle w:val="Normal"/>
        <w:shd w:fill="FFFFFF" w:val="clear"/>
        <w:spacing w:lineRule="exact" w:line="235"/>
        <w:ind w:left="14" w:right="5" w:firstLine="317"/>
        <w:jc w:val="both"/>
        <w:rPr/>
      </w:pPr>
      <w:r>
        <w:rPr/>
        <w:t>Продолжая разговор о ветрах, Калам сообщил мне,</w:t>
        <w:br/>
        <w:t>что существует особый Гранатовый Ветер, который</w:t>
        <w:br/>
        <w:t>переносит людей с одного острова на другой, и есть</w:t>
        <w:br/>
        <w:t>Ветер Вселенной, объединяющий Небо, Чистилище</w:t>
        <w:br/>
        <w:t>и Инферно. Что касается устройства самого Неба, то</w:t>
        <w:br/>
        <w:t>он сказал, что остров Халь соответствует небу Юпите-</w:t>
        <w:br/>
        <w:t>ра, Тахарат - небу Марса, Кудрат - Небу Меркурия,</w:t>
        <w:br/>
        <w:t>а Курбат - небу Луны. В план моего путешествия, ска-</w:t>
        <w:br/>
        <w:t>зал он, не входит посещение небес Венеры, Солнца</w:t>
        <w:br/>
        <w:t>и Сатурна, а также Неба неподвижных звезд и крис-</w:t>
        <w:br/>
        <w:t>тального Неба, а ему, Клич и Никличу не предписано</w:t>
        <w:br/>
        <w:t>даже небо Луны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35"/>
        <w:ind w:left="24" w:firstLine="322"/>
        <w:jc w:val="both"/>
        <w:rPr/>
      </w:pPr>
      <w:r>
        <w:rPr/>
        <w:t>-</w:t>
        <w:tab/>
        <w:t>Как, - с отчаянием воскликнул я, - неужели мы</w:t>
        <w:br/>
        <w:t>должны расстаться в Кудрате?</w:t>
      </w:r>
    </w:p>
    <w:p>
      <w:pPr>
        <w:pStyle w:val="Normal"/>
        <w:shd w:fill="FFFFFF" w:val="clear"/>
        <w:spacing w:lineRule="exact" w:line="235"/>
        <w:ind w:left="24" w:firstLine="312"/>
        <w:jc w:val="both"/>
        <w:rPr/>
      </w:pPr>
      <w:r>
        <w:rPr/>
        <w:t>Мысль о возможном расставании с любимыми была</w:t>
        <w:br/>
        <w:t>для меня столь тяжела, что я тотчас же отбросил ее.</w:t>
      </w:r>
    </w:p>
    <w:p>
      <w:pPr>
        <w:sectPr>
          <w:headerReference w:type="default" r:id="rId99"/>
          <w:type w:val="nextPage"/>
          <w:pgSz w:orient="landscape" w:w="16838" w:h="11906"/>
          <w:pgMar w:left="1440" w:right="4181" w:gutter="0" w:header="720" w:top="1440" w:footer="0" w:bottom="720"/>
          <w:pgNumType w:fmt="decimal"/>
          <w:cols w:num="2" w:equalWidth="false" w:sep="false">
            <w:col w:w="5088" w:space="1056"/>
            <w:col w:w="50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4" w:leader="none"/>
        </w:tabs>
        <w:spacing w:lineRule="exact" w:line="235"/>
        <w:ind w:left="24" w:firstLine="322"/>
        <w:jc w:val="both"/>
        <w:rPr/>
      </w:pPr>
      <w:r>
        <w:rPr/>
        <w:t>-</w:t>
        <w:tab/>
        <w:t>Все это может быть еще скорректировано. Нуж-</w:t>
        <w:br/>
        <w:t>но только быть верными себе, - уклончиво отвечал Ка-</w:t>
        <w:br/>
        <w:t>лам, и в глубине моего существа затеплилась робкая</w:t>
        <w:br/>
        <w:t>надежда на чудо.</w:t>
      </w:r>
    </w:p>
    <w:p>
      <w:pPr>
        <w:pStyle w:val="Normal"/>
        <w:shd w:fill="FFFFFF" w:val="clear"/>
        <w:tabs>
          <w:tab w:val="clear" w:pos="708"/>
          <w:tab w:val="left" w:pos="4805" w:leader="none"/>
        </w:tabs>
        <w:ind w:left="34" w:hanging="0"/>
        <w:rPr/>
      </w:pPr>
      <w:r>
        <w:rPr>
          <w:i/>
          <w:iCs/>
        </w:rPr>
        <w:t>Небесные селения</w:t>
      </w:r>
      <w:r>
        <w:rPr>
          <w:rFonts w:cs="Arial" w:ascii="Arial" w:hAnsi="Arial"/>
          <w:i/>
          <w:iCs/>
        </w:rPr>
        <w:tab/>
      </w:r>
      <w:r>
        <w:rPr>
          <w:rFonts w:cs="Arial"/>
          <w:b/>
          <w:spacing w:val="-7"/>
        </w:rPr>
        <w:t>136</w:t>
      </w:r>
    </w:p>
    <w:p>
      <w:pPr>
        <w:pStyle w:val="Normal"/>
        <w:shd w:fill="FFFFFF" w:val="clear"/>
        <w:spacing w:lineRule="exact" w:line="235" w:before="149" w:after="0"/>
        <w:ind w:left="29" w:right="10" w:firstLine="312"/>
        <w:jc w:val="both"/>
        <w:rPr/>
      </w:pPr>
      <w:r>
        <w:rPr/>
        <w:t>Я не хотел думать о расставании с любимыми и пере-</w:t>
        <w:br/>
        <w:t>стал об этом думать. Так мы не хотим думать о смерти.</w:t>
      </w:r>
    </w:p>
    <w:p>
      <w:pPr>
        <w:pStyle w:val="Normal"/>
        <w:shd w:fill="FFFFFF" w:val="clear"/>
        <w:spacing w:lineRule="exact" w:line="235" w:before="230" w:after="0"/>
        <w:ind w:left="14" w:right="5" w:firstLine="331"/>
        <w:jc w:val="both"/>
        <w:rPr/>
      </w:pPr>
      <w:r>
        <w:rPr/>
        <w:t>Гуляя по Кудрату, мы беседовали с Каламом на про-</w:t>
        <w:br/>
        <w:t>тоиранском языке, и я безмерно наслаждался его пла-</w:t>
        <w:br/>
        <w:t>стикой и познавательными возможностями. Удиви-</w:t>
        <w:br/>
        <w:t>тельно, сколько можно было сказать и услышать на</w:t>
        <w:br/>
        <w:t>этом языке! Он был точен, фиксируя уровни и оттенки</w:t>
        <w:br/>
        <w:t>состояний, а также описывая строение Вселенной, для</w:t>
        <w:br/>
        <w:t>которого на обычных языках просто нет понятий. Ка-</w:t>
        <w:br/>
        <w:t>кими скудными были все мои прежние представления</w:t>
        <w:br/>
        <w:t>о Боге, о времени и о творении! Языки, на которых</w:t>
        <w:br/>
        <w:t>я раньше говорил, были громоздкими и неуклюжими</w:t>
        <w:br/>
        <w:t>в сравнении с протоиранским. Они проскальзывали</w:t>
        <w:br/>
        <w:t>мимо сути вещей, ее почти не касаясь. И все же я по-</w:t>
        <w:br/>
        <w:t>нимал: я вижу так ясно не потому, что владею протои-</w:t>
        <w:br/>
        <w:t>ранским языком, а наоборот - я потому им владею, что</w:t>
        <w:br/>
        <w:t>вижу теперь по-другому.</w:t>
      </w:r>
    </w:p>
    <w:p>
      <w:pPr>
        <w:pStyle w:val="Normal"/>
        <w:shd w:fill="FFFFFF" w:val="clear"/>
        <w:spacing w:lineRule="exact" w:line="235"/>
        <w:ind w:left="5" w:right="14" w:firstLine="322"/>
        <w:jc w:val="both"/>
        <w:rPr/>
      </w:pPr>
      <w:r>
        <w:rPr/>
        <w:t>Вспоминая тяжелый кризис, который я пережил на</w:t>
        <w:br/>
        <w:t>корабле «Саха» перед прибытием в Кудрат, я понимал,</w:t>
        <w:br/>
        <w:t>какую важную роль он сыграл в моей трансформации.</w:t>
        <w:br/>
        <w:t>Отчаяние, пережитое мной, было «схождением в ад»</w:t>
        <w:br/>
        <w:t>с закрытыми глазами, откуда я все же смог вернуться.</w:t>
        <w:br/>
        <w:t>Теперь мне предстояло овладеть силой и целеустрем-</w:t>
        <w:br/>
        <w:t>ленностью, не омраченной сомнениями, для того, что-</w:t>
        <w:br/>
        <w:t>бы ей подчинились обстоятельства моей личной судь-</w:t>
        <w:br/>
        <w:t>бы для решения новых задач.</w:t>
      </w:r>
    </w:p>
    <w:p>
      <w:pPr>
        <w:pStyle w:val="Normal"/>
        <w:shd w:fill="FFFFFF" w:val="clear"/>
        <w:spacing w:lineRule="exact" w:line="235" w:before="5" w:after="0"/>
        <w:ind w:right="24" w:firstLine="326"/>
        <w:jc w:val="both"/>
        <w:rPr/>
      </w:pPr>
      <w:r>
        <w:rPr/>
        <w:t>Как при подъеме в гору, вершина которой заманчи-</w:t>
        <w:br/>
        <w:t>во рисуется вдалеке, каждый шаг требует от путника</w:t>
        <w:br/>
        <w:t>полной отдачи и концентрации, так и мое движение</w:t>
        <w:br/>
        <w:t>к Центру складывалось теперь из конкретных шагов.</w:t>
        <w:br/>
        <w:t>Каждый шаг требовал от меня предельной концентра-</w:t>
      </w:r>
    </w:p>
    <w:p>
      <w:pPr>
        <w:pStyle w:val="Normal"/>
        <w:spacing w:lineRule="exact" w:line="1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shd w:fill="FFFFFF" w:val="clear"/>
        <w:ind w:right="29" w:hanging="0"/>
        <w:jc w:val="right"/>
        <w:rPr>
          <w:i/>
          <w:i/>
          <w:iCs/>
        </w:rPr>
      </w:pPr>
      <w:r>
        <w:rPr>
          <w:i/>
          <w:iCs/>
        </w:rPr>
        <w:t>Архипелаг Мак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9525</wp:posOffset>
                </wp:positionH>
                <wp:positionV relativeFrom="paragraph">
                  <wp:posOffset>19050</wp:posOffset>
                </wp:positionV>
                <wp:extent cx="191135" cy="146050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1.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72" w:after="0"/>
        <w:ind w:left="5" w:right="29" w:hanging="0"/>
        <w:jc w:val="both"/>
        <w:rPr/>
      </w:pPr>
      <w:r>
        <w:rPr/>
        <w:t>ции и полной отдачи без самоутраты, а постоянное</w:t>
        <w:br/>
        <w:t>внимание к Центру могло только ослабить энергию</w:t>
        <w:br/>
        <w:t>восхождения.</w:t>
      </w:r>
    </w:p>
    <w:p>
      <w:pPr>
        <w:pStyle w:val="Normal"/>
        <w:shd w:fill="FFFFFF" w:val="clear"/>
        <w:spacing w:before="264" w:after="0"/>
        <w:ind w:right="43" w:hanging="0"/>
        <w:jc w:val="center"/>
        <w:rPr>
          <w:b/>
          <w:b/>
          <w:bCs/>
        </w:rPr>
      </w:pPr>
      <w:r>
        <w:rPr>
          <w:b/>
          <w:bCs/>
        </w:rPr>
        <w:t>Прогулка по Кудрату</w:t>
      </w:r>
    </w:p>
    <w:p>
      <w:pPr>
        <w:pStyle w:val="Normal"/>
        <w:shd w:fill="FFFFFF" w:val="clear"/>
        <w:spacing w:lineRule="exact" w:line="235" w:before="178" w:after="0"/>
        <w:ind w:left="5" w:right="14" w:firstLine="302"/>
        <w:jc w:val="both"/>
        <w:rPr/>
      </w:pPr>
      <w:r>
        <w:rPr/>
        <w:t>Что за странный город Кудрат! Все в нем соткано</w:t>
        <w:br/>
        <w:t>из противоречий. Улицы с огромными зданиями, пост-</w:t>
        <w:br/>
        <w:t>роенными как будто бы для царей и героев, перемежа-</w:t>
        <w:br/>
        <w:t>лись с кварталами убогих низкорослых строений. Хо-</w:t>
        <w:br/>
        <w:t>лодная архитектура величественных громад внушала</w:t>
        <w:br/>
        <w:t>такое же чувство отчужденности и сиротства, что</w:t>
        <w:br/>
        <w:t>и убогие дома безвольных людей, живущих иллюзия-</w:t>
        <w:br/>
        <w:t>ми. И прохожие на улицах делились на самодовольных</w:t>
        <w:br/>
        <w:t>и заносчивых, с одной стороны, и безвольно самоупо-</w:t>
        <w:br/>
        <w:t>енных, с другой. Те и другие несли в себе истерику</w:t>
        <w:br/>
        <w:t>и надрыв, те и другие были по-своему счастливы.</w:t>
      </w:r>
    </w:p>
    <w:p>
      <w:pPr>
        <w:pStyle w:val="Normal"/>
        <w:shd w:fill="FFFFFF" w:val="clear"/>
        <w:spacing w:lineRule="exact" w:line="235"/>
        <w:ind w:left="19" w:right="10" w:firstLine="307"/>
        <w:jc w:val="both"/>
        <w:rPr/>
      </w:pPr>
      <w:r>
        <w:rPr/>
        <w:t>Гуляя по городу, я думал: где же сильные кудратцы,</w:t>
        <w:br/>
        <w:t>владеющие мудростью тысячелетий и сделавшие сво-</w:t>
        <w:br/>
        <w:t>бодный выбор? Сильнее, чем где-либо, здесь чувство-</w:t>
        <w:br/>
        <w:t>вались деградация и упадок в сравнении с Тахаратом</w:t>
        <w:br/>
        <w:t>и Халем. Но если обитатели Кудрата состоят из людей,</w:t>
        <w:br/>
        <w:t>в ком заглох импульс воли и преодоления, значит,</w:t>
        <w:br/>
        <w:t>здесь мы не встретим друзей и останемся одиноки.</w:t>
      </w:r>
    </w:p>
    <w:p>
      <w:pPr>
        <w:pStyle w:val="Normal"/>
        <w:shd w:fill="FFFFFF" w:val="clear"/>
        <w:spacing w:before="302" w:after="0"/>
        <w:ind w:left="1008" w:hanging="0"/>
        <w:rPr>
          <w:b/>
          <w:b/>
          <w:bCs/>
        </w:rPr>
      </w:pPr>
      <w:r>
        <w:rPr>
          <w:b/>
          <w:bCs/>
        </w:rPr>
        <w:t>Женщина в пестром балахоне</w:t>
      </w:r>
    </w:p>
    <w:p>
      <w:pPr>
        <w:pStyle w:val="Normal"/>
        <w:shd w:fill="FFFFFF" w:val="clear"/>
        <w:spacing w:lineRule="exact" w:line="235" w:before="173" w:after="0"/>
        <w:ind w:left="24" w:firstLine="298"/>
        <w:jc w:val="both"/>
        <w:rPr/>
      </w:pPr>
      <w:r>
        <w:rPr/>
        <w:t>Мы с Каламом вышли на темную улицу, очертания</w:t>
        <w:br/>
        <w:t>которой напомнили мне что-то знакомое. Было ветре-</w:t>
        <w:br/>
        <w:t>но, и на мгновение мне показалось, что я попал в го-</w:t>
        <w:br/>
        <w:t>род Дуракин. Ну да, здесь прямо за углом начинается</w:t>
        <w:br/>
        <w:t>1-я улица Машиностроения, откуда дворами можно</w:t>
      </w:r>
    </w:p>
    <w:p>
      <w:pPr>
        <w:sectPr>
          <w:headerReference w:type="default" r:id="rId100"/>
          <w:type w:val="nextPage"/>
          <w:pgSz w:orient="landscape" w:w="16838" w:h="11906"/>
          <w:pgMar w:left="1440" w:right="4214" w:gutter="0" w:header="720" w:top="1440" w:footer="0" w:bottom="720"/>
          <w:pgNumType w:fmt="decimal"/>
          <w:cols w:num="2" w:equalWidth="false" w:sep="false">
            <w:col w:w="5088" w:space="1026"/>
            <w:col w:w="50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91" w:after="0"/>
        <w:rPr>
          <w:b/>
          <w:b/>
        </w:rPr>
      </w:pPr>
      <w:r>
        <w:br w:type="column"/>
      </w:r>
      <w:r>
        <w:rPr>
          <w:b/>
        </w:rPr>
        <w:t>138</w:t>
      </w:r>
    </w:p>
    <w:p>
      <w:pPr>
        <w:pStyle w:val="Normal"/>
        <w:shd w:fill="FFFFFF" w:val="clear"/>
        <w:spacing w:before="77" w:after="0"/>
        <w:rPr>
          <w:b/>
          <w:b/>
        </w:rPr>
      </w:pPr>
      <w:r>
        <w:br w:type="column"/>
      </w:r>
      <w:r>
        <w:rPr>
          <w:b/>
        </w:rPr>
        <w:t>139</w:t>
      </w:r>
    </w:p>
    <w:p>
      <w:pPr>
        <w:pStyle w:val="Normal"/>
        <w:shd w:fill="FFFFFF" w:val="clear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101"/>
          <w:type w:val="nextPage"/>
          <w:pgSz w:orient="landscape" w:w="16838" w:h="11906"/>
          <w:pgMar w:left="1450" w:right="4306" w:gutter="0" w:header="720" w:top="1440" w:footer="0" w:bottom="720"/>
          <w:pgNumType w:fmt="decimal"/>
          <w:cols w:num="4" w:equalWidth="false" w:sep="false">
            <w:col w:w="1545" w:space="3226"/>
            <w:col w:w="720" w:space="570"/>
            <w:col w:w="720" w:space="273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/>
      </w:pPr>
      <w:r>
        <w:rPr/>
      </w:r>
    </w:p>
    <w:p>
      <w:pPr>
        <w:sectPr>
          <w:headerReference w:type="default" r:id="rId102"/>
          <w:type w:val="nextPage"/>
          <w:pgSz w:orient="landscape" w:w="16838" w:h="11906"/>
          <w:pgMar w:left="1440" w:right="42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77" w:after="0"/>
        <w:ind w:left="5" w:hanging="0"/>
        <w:jc w:val="both"/>
        <w:rPr/>
      </w:pPr>
      <w:r>
        <w:rPr/>
        <w:t>дойти до краеведческого музея. Дальше дом, где живет</w:t>
        <w:br/>
        <w:t>мой приятель Василий. Но откуда здесь порт и море?</w:t>
        <w:br/>
        <w:t>А может быть, здесь и нет никакого моря?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/>
      </w:pPr>
      <w:r>
        <w:rPr/>
        <w:t>Почувствовав мое беспокойство, Калам напомнил</w:t>
        <w:br/>
        <w:t>мне, что, по всей вероятности, Клич и Никлич могли</w:t>
        <w:br/>
        <w:t>уже вернуться из цирка и ждать нас. Он явно хотел от-</w:t>
        <w:br/>
        <w:t>влечь меня от тревожных воспоминаний.</w:t>
      </w:r>
    </w:p>
    <w:p>
      <w:pPr>
        <w:pStyle w:val="Normal"/>
        <w:shd w:fill="FFFFFF" w:val="clear"/>
        <w:spacing w:lineRule="exact" w:line="235"/>
        <w:ind w:left="10" w:right="5" w:firstLine="307"/>
        <w:jc w:val="both"/>
        <w:rPr/>
      </w:pPr>
      <w:r>
        <w:rPr/>
        <w:t>Мы пошли по направлению к гостинице, слегка</w:t>
        <w:br/>
        <w:t>плутая, но в целом чувствуя направление и не спра-</w:t>
        <w:br/>
        <w:t>шивая дороги у прохожих. Только однажды, отойдя</w:t>
        <w:br/>
        <w:t>на несколько шагов от Калама, я обратился к женщи-</w:t>
        <w:br/>
        <w:t>не в пестром балахоне, замершей у стены, чтобы</w:t>
        <w:br/>
        <w:t>уточнить наш маршрут, и услышал от нее неожидан-</w:t>
        <w:br/>
        <w:t>ный ответ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35"/>
        <w:ind w:left="336" w:hanging="0"/>
        <w:rPr/>
      </w:pPr>
      <w:r>
        <w:rPr/>
        <w:t>-</w:t>
        <w:tab/>
        <w:t>Ты стоишь у конца своего пути.</w:t>
      </w:r>
    </w:p>
    <w:p>
      <w:pPr>
        <w:pStyle w:val="Normal"/>
        <w:shd w:fill="FFFFFF" w:val="clear"/>
        <w:spacing w:lineRule="exact" w:line="235"/>
        <w:ind w:left="10" w:right="5" w:firstLine="317"/>
        <w:jc w:val="both"/>
        <w:rPr/>
      </w:pPr>
      <w:r>
        <w:rPr/>
        <w:t>Она обернулась ко мне и глянула на меня знакомым</w:t>
        <w:br/>
        <w:t>пронзительным взгляд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336" w:hanging="0"/>
        <w:rPr/>
      </w:pPr>
      <w:r>
        <w:rPr/>
        <w:t>Что вы имеете в виду? - удивился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10" w:right="5" w:firstLine="326"/>
        <w:jc w:val="both"/>
        <w:rPr/>
      </w:pPr>
      <w:r>
        <w:rPr/>
        <w:t>Твое плавание заканчивается. Тебе больше не</w:t>
        <w:br/>
        <w:t>нужно выходить в мо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10" w:right="5" w:firstLine="326"/>
        <w:jc w:val="both"/>
        <w:rPr/>
      </w:pPr>
      <w:r>
        <w:rPr/>
        <w:t>Кто вы? - спросил я ее. - И откуда вы знаете мой</w:t>
        <w:br/>
        <w:t>маршру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336" w:hanging="0"/>
        <w:rPr/>
      </w:pPr>
      <w:r>
        <w:rPr/>
        <w:t>Меня называют Гранатовым вет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336" w:hanging="0"/>
        <w:rPr/>
      </w:pPr>
      <w:r>
        <w:rPr/>
        <w:t>Где же закончится мой пу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10" w:right="5" w:firstLine="326"/>
        <w:jc w:val="both"/>
        <w:rPr/>
      </w:pPr>
      <w:r>
        <w:rPr/>
        <w:t>В Курбате, где он и начался. Ты его знаешь как</w:t>
        <w:br/>
        <w:t>Сабоб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5" w:before="5" w:after="0"/>
        <w:ind w:left="336" w:hanging="0"/>
        <w:rPr/>
      </w:pPr>
      <w:r>
        <w:rPr/>
        <w:t>Я не понимаю, - сказал я 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exact" w:line="235"/>
        <w:ind w:left="10" w:right="5" w:firstLine="326"/>
        <w:jc w:val="both"/>
        <w:rPr/>
      </w:pPr>
      <w:r>
        <w:rPr/>
        <w:t>Иди до угла и поверни налево, - ответила мне</w:t>
        <w:br/>
        <w:t>женщина в оранжевом балахоне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/>
      </w:pPr>
      <w:r>
        <w:rPr/>
        <w:t>И тут я вспомнил, что она была первой, кого я встре-</w:t>
        <w:br/>
        <w:t>тил в окрестностях города Халя после того, как выпал</w:t>
        <w:br/>
        <w:t>в Щель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br w:type="column"/>
      </w:r>
      <w:r>
        <w:rPr/>
        <w:t>_ Я вас вспомнил, - сказал я ей.</w:t>
        <w:br/>
        <w:t>Но, как и в нашу первую встречу, женщина молча</w:t>
        <w:br/>
        <w:t>отвернулась.</w:t>
      </w:r>
    </w:p>
    <w:p>
      <w:pPr>
        <w:pStyle w:val="Normal"/>
        <w:shd w:fill="FFFFFF" w:val="clear"/>
        <w:spacing w:lineRule="exact" w:line="235" w:before="187" w:after="0"/>
        <w:ind w:left="10" w:right="5" w:firstLine="302"/>
        <w:jc w:val="both"/>
        <w:rPr/>
      </w:pPr>
      <w:r>
        <w:rPr/>
        <w:t>Я вернулся к Каламу встревоженный встречей со</w:t>
        <w:br/>
        <w:t>странной женщиной, но не сказал ему ничего о нашем</w:t>
        <w:br/>
        <w:t>разговоре. «Курбат, Сабобли, Гранатовый ветер», -</w:t>
        <w:br/>
        <w:t>повторял я в уме, но никак не мог понять, что все это</w:t>
        <w:br/>
        <w:t>значит. Слова этой женщины пугающе перекликались</w:t>
        <w:br/>
        <w:t>с предупреждением Калама о возможной разлуке</w:t>
        <w:br/>
        <w:t>с близкими. Я упрекал себя за то, что легкомысленно</w:t>
        <w:br/>
        <w:t>отпустил Клич и Никлича в цирк с диктатором - без</w:t>
        <w:br/>
        <w:t>меня с ними могло произойти все что угодно.</w:t>
      </w:r>
    </w:p>
    <w:p>
      <w:pPr>
        <w:pStyle w:val="Normal"/>
        <w:shd w:fill="FFFFFF" w:val="clear"/>
        <w:spacing w:lineRule="exact" w:line="235"/>
        <w:ind w:right="5" w:firstLine="317"/>
        <w:jc w:val="both"/>
        <w:rPr/>
      </w:pPr>
      <w:r>
        <w:rPr/>
        <w:t>Следуя указанию женщины в балахоне, мы дошли</w:t>
        <w:br/>
        <w:t>до перекрестка, повернули налево, и наш дом оказался</w:t>
        <w:br/>
        <w:t>перед нами, но Клич и Никлича дома не было. Обеспо-</w:t>
        <w:br/>
        <w:t>коенный, я предложил дождаться их дома, но Калам</w:t>
        <w:br/>
        <w:t>возразил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35"/>
        <w:ind w:left="14" w:firstLine="312"/>
        <w:jc w:val="both"/>
        <w:rPr/>
      </w:pPr>
      <w:r>
        <w:rPr/>
        <w:t>-</w:t>
        <w:tab/>
        <w:t>Наверное, я должен был сказать вам об этом</w:t>
        <w:br/>
        <w:t>раньше: предстоит Открытое Слушание на Большом</w:t>
        <w:br/>
        <w:t>Совете, - и добавил, чтобы меня успокоить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35"/>
        <w:ind w:left="14" w:right="10" w:firstLine="312"/>
        <w:jc w:val="both"/>
        <w:rPr/>
      </w:pPr>
      <w:r>
        <w:rPr/>
        <w:t>-</w:t>
        <w:tab/>
        <w:t>Это обычная процедура. Ее проходят все стаже-</w:t>
        <w:br/>
        <w:t>ры. Мы должны отправиться туда без промедления.</w:t>
      </w:r>
    </w:p>
    <w:p>
      <w:pPr>
        <w:pStyle w:val="Normal"/>
        <w:shd w:fill="FFFFFF" w:val="clear"/>
        <w:spacing w:lineRule="exact" w:line="235"/>
        <w:ind w:left="10" w:right="5" w:firstLine="307"/>
        <w:jc w:val="both"/>
        <w:rPr/>
      </w:pPr>
      <w:r>
        <w:rPr/>
        <w:t>С неохотой я пошел на это Слушание вместе с Ка-</w:t>
        <w:br/>
        <w:t>ламом, не зная, что представляет собой «Слушание»</w:t>
        <w:br/>
        <w:t>и зачем я там нужен.</w:t>
      </w:r>
    </w:p>
    <w:p>
      <w:pPr>
        <w:pStyle w:val="Normal"/>
        <w:shd w:fill="FFFFFF" w:val="clear"/>
        <w:spacing w:before="307" w:after="0"/>
        <w:ind w:left="768" w:hanging="0"/>
        <w:rPr>
          <w:b/>
          <w:b/>
          <w:bCs/>
        </w:rPr>
      </w:pPr>
      <w:r>
        <w:rPr>
          <w:b/>
          <w:bCs/>
        </w:rPr>
        <w:t>Центральный парк города Кудрата</w:t>
      </w:r>
    </w:p>
    <w:p>
      <w:pPr>
        <w:pStyle w:val="Normal"/>
        <w:shd w:fill="FFFFFF" w:val="clear"/>
        <w:spacing w:lineRule="exact" w:line="235" w:before="173" w:after="0"/>
        <w:ind w:left="5" w:firstLine="317"/>
        <w:jc w:val="both"/>
        <w:rPr/>
      </w:pPr>
      <w:r>
        <w:rPr/>
        <w:t>В Центральном парке города Кудрата, за старой</w:t>
        <w:br/>
        <w:t>чугунной решеткой, которая тянется с запада на вос-</w:t>
        <w:br/>
        <w:t>ток, если идти мимо главного входа, а потом свернуть</w:t>
      </w:r>
    </w:p>
    <w:p>
      <w:pPr>
        <w:sectPr>
          <w:type w:val="continuous"/>
          <w:pgSz w:orient="landscape" w:w="16838" w:h="11906"/>
          <w:pgMar w:left="1440" w:right="4296" w:gutter="0" w:header="720" w:top="1440" w:footer="0" w:bottom="720"/>
          <w:cols w:num="2" w:equalWidth="false" w:sep="false">
            <w:col w:w="5078" w:space="970"/>
            <w:col w:w="50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14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2978785</wp:posOffset>
                </wp:positionH>
                <wp:positionV relativeFrom="paragraph">
                  <wp:posOffset>15875</wp:posOffset>
                </wp:positionV>
                <wp:extent cx="191135" cy="146050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1.25pt;mso-position-vertical-relative:text;margin-left:2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25" w:after="0"/>
        <w:ind w:left="5" w:hanging="0"/>
        <w:jc w:val="both"/>
        <w:rPr/>
      </w:pPr>
      <w:r>
        <w:rPr/>
        <w:t>по тропинке вправо и нырнуть в первый попавшийся</w:t>
        <w:br/>
        <w:t>лаз, или просто дыру в решетке, есть одно ничем не</w:t>
        <w:br/>
        <w:t>примечательное место. Трава там почти вся вытоптана,</w:t>
        <w:br/>
        <w:t>и повсюду валяется великое множество бутылок, ко-</w:t>
        <w:br/>
        <w:t>робок, газет и всякой дряни. Там стоят поставленные</w:t>
        <w:br/>
        <w:t>буквой П три садовые скамейки, краска на них выцве-</w:t>
        <w:br/>
        <w:t>ла и облезла, по их сиденьям в грязной обуви походи-</w:t>
        <w:br/>
        <w:t>ла детвора, а между скамейками банок и окурков</w:t>
        <w:br/>
        <w:t>вдвое больше, чем кругом. Здесь, когда стемнеет, со-</w:t>
        <w:br/>
        <w:t>бираются веселые заемным весельем и сильные вооб-</w:t>
        <w:br/>
        <w:t>ражаемой силой кудратцы, жертвы порошка «теле-</w:t>
        <w:br/>
        <w:t>еле» во всех его видах и расфасовках.</w:t>
      </w:r>
    </w:p>
    <w:p>
      <w:pPr>
        <w:pStyle w:val="Normal"/>
        <w:shd w:fill="FFFFFF" w:val="clear"/>
        <w:spacing w:lineRule="exact" w:line="235"/>
        <w:ind w:firstLine="326"/>
        <w:jc w:val="both"/>
        <w:rPr/>
      </w:pPr>
      <w:r>
        <w:rPr/>
        <w:t>Когда мы с Каламом нашли это место, было еще</w:t>
        <w:br/>
        <w:t>светло: солнце садилось за высокие клены, а тени их</w:t>
        <w:br/>
        <w:t>штриховали замусоренные лужайки. По дороге я не</w:t>
        <w:br/>
        <w:t>докучал Каламу вопросами о предстоящих Слушани-</w:t>
        <w:br/>
        <w:t>ях, - мы опаздывали и шли быстро, - но оказавшись</w:t>
        <w:br/>
        <w:t>в этом непритязательном месте - за кустами шумели</w:t>
        <w:br/>
        <w:t>дети, еще дальше, где было больше зелени, сидели на</w:t>
        <w:br/>
        <w:t>скамейках, подстелив под себя газетки, пенсионеры,</w:t>
        <w:br/>
        <w:t>оживленно переговаривались между собой молодые</w:t>
        <w:br/>
        <w:t>мамы с детьми в колясках, - я решил выяснить, каков</w:t>
        <w:br/>
        <w:t>смысл этих Слушаний.</w:t>
      </w:r>
    </w:p>
    <w:p>
      <w:pPr>
        <w:pStyle w:val="Normal"/>
        <w:shd w:fill="FFFFFF" w:val="clear"/>
        <w:spacing w:before="302" w:after="0"/>
        <w:ind w:left="566" w:hanging="0"/>
        <w:rPr>
          <w:b/>
          <w:b/>
          <w:bCs/>
        </w:rPr>
      </w:pPr>
      <w:r>
        <w:rPr>
          <w:b/>
          <w:bCs/>
        </w:rPr>
        <w:t>Сбор участников Открытого Слушания</w:t>
      </w:r>
    </w:p>
    <w:p>
      <w:pPr>
        <w:pStyle w:val="Normal"/>
        <w:shd w:fill="FFFFFF" w:val="clear"/>
        <w:spacing w:lineRule="exact" w:line="235" w:before="178" w:after="0"/>
        <w:ind w:right="10" w:firstLine="331"/>
        <w:jc w:val="both"/>
        <w:rPr/>
      </w:pPr>
      <w:r>
        <w:rPr/>
        <w:t>- Скажите, Калам, что это за событие, называемое</w:t>
        <w:br/>
        <w:t>Слушанием? И самое главное: что будет предметом об-</w:t>
        <w:br/>
        <w:t>суждения? Что будет решаться?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/>
      </w:pPr>
      <w:r>
        <w:rPr/>
        <w:t>Калам уже собирался ответить мне с присущей ему</w:t>
        <w:br/>
        <w:t>основательностью, но тут послышались возбужден-</w:t>
        <w:br/>
        <w:t>ные голоса, и перед нами совершенно неожиданно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spacing w:before="58" w:after="0"/>
        <w:ind w:left="24" w:hanging="0"/>
        <w:rPr/>
      </w:pPr>
      <w:r>
        <w:br w:type="column"/>
      </w:r>
      <w:r>
        <w:rPr>
          <w:rFonts w:cs="Arial" w:ascii="Arial" w:hAnsi="Arial"/>
          <w:b/>
          <w:iCs/>
        </w:rPr>
        <w:t>141</w:t>
      </w:r>
      <w:r>
        <w:rPr>
          <w:rFonts w:cs="Arial" w:ascii="Arial" w:hAnsi="Arial"/>
          <w:i/>
          <w:iCs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20" w:after="0"/>
        <w:ind w:left="10" w:right="10" w:hanging="0"/>
        <w:jc w:val="both"/>
        <w:rPr/>
      </w:pPr>
      <w:r>
        <w:rPr/>
        <w:t>возникла оживленная группка тахаратских чиновни-</w:t>
        <w:br/>
        <w:t>ков и их жен. Это были собственными персонами гос-</w:t>
        <w:br/>
        <w:t>подин и госпожа Та, господин и госпожа Ха, господин</w:t>
        <w:br/>
        <w:t>и госпожа Рат. Окружив нас, они одновременно и бе-</w:t>
        <w:br/>
        <w:t>зостановочно говорили. Их переполняла искренняя</w:t>
        <w:br/>
        <w:t>радость по поводу нашей встречи. Они вспоминали на-</w:t>
        <w:br/>
        <w:t>ше совместное путешествие на пакетботе «Саха» и на-</w:t>
        <w:br/>
        <w:t>ше с Каламом посещение их дома на острове Тахарат</w:t>
      </w:r>
      <w:r>
        <w:rPr>
          <w:b/>
        </w:rPr>
        <w:t>.</w:t>
        <w:br/>
      </w:r>
      <w:r>
        <w:rPr/>
        <w:t>Они интересовались нашими планами и напоминали</w:t>
        <w:br/>
        <w:t>о своем приглашении в гости на свой замечательный</w:t>
        <w:br/>
        <w:t>остров. Эти милые люди заняли собой все пространст-</w:t>
        <w:br/>
        <w:t>во нашего внимания, и, разумеется, мои вопросы к Ка-</w:t>
        <w:br/>
        <w:t>ламу остались без ответов.</w:t>
      </w:r>
    </w:p>
    <w:p>
      <w:pPr>
        <w:pStyle w:val="Normal"/>
        <w:shd w:fill="FFFFFF" w:val="clear"/>
        <w:spacing w:lineRule="exact" w:line="235"/>
        <w:ind w:left="5" w:firstLine="302"/>
        <w:jc w:val="both"/>
        <w:rPr/>
      </w:pPr>
      <w:r>
        <w:rPr/>
        <w:t>Каково же было наше с Каламом удивление, когда,</w:t>
        <w:br/>
        <w:t>размахивая тросточкой и одновременно выделывая ею</w:t>
        <w:br/>
        <w:t>в воздухе всевозможные фигуры, перед нами возник</w:t>
        <w:br/>
        <w:t>господин Беня Сон со своей очаровательной супругой</w:t>
        <w:br/>
        <w:t>Виренеей. За ними спешили их коллеги из Лингвисти-</w:t>
        <w:br/>
        <w:t>ческого Сообщества Тахарата Бобчин и Добчин. На</w:t>
        <w:br/>
        <w:t>мгновение мне показалось, что мы вновь в Тахарате -</w:t>
        <w:br/>
        <w:t>такой плотной была иллюзия, созданная появлением</w:t>
        <w:br/>
        <w:t>этих людей здесь за сотни, а может быть и тысячи ки-</w:t>
        <w:br/>
        <w:t>лометров от их города. Мне подумалось, что для пол-</w:t>
        <w:br/>
        <w:t>ной иллюзии перемещения здесь недоставало только</w:t>
        <w:br/>
        <w:t>бегунов, попрошаек, Евсегола, Клеанфа и «зеленых</w:t>
        <w:br/>
        <w:t>братьев».</w:t>
      </w:r>
    </w:p>
    <w:p>
      <w:pPr>
        <w:sectPr>
          <w:headerReference w:type="default" r:id="rId103"/>
          <w:type w:val="nextPage"/>
          <w:pgSz w:orient="landscape" w:w="16838" w:h="11906"/>
          <w:pgMar w:left="1440" w:right="4383" w:gutter="0" w:header="720" w:top="1440" w:footer="0" w:bottom="720"/>
          <w:pgNumType w:fmt="decimal"/>
          <w:cols w:num="2" w:equalWidth="false" w:sep="false">
            <w:col w:w="5073" w:space="898"/>
            <w:col w:w="50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4" w:after="0"/>
        <w:ind w:right="5" w:firstLine="302"/>
        <w:jc w:val="both"/>
        <w:rPr/>
      </w:pPr>
      <w:r>
        <w:rPr/>
        <w:t>Я оглянулся, ища их у себя за спиной, но вместо</w:t>
        <w:br/>
        <w:t>них увидел направлявшегося к нам из-за деревьев «че-</w:t>
        <w:br/>
        <w:t>ловека ветра» Тита, прямого и стремительного в своей</w:t>
        <w:br/>
        <w:t>вечной молодости. С другой стороны к нам спешил</w:t>
        <w:br/>
        <w:t>господин диктатор в своей неизменной шляпе и с духо-</w:t>
        <w:br/>
        <w:t>вым оркестром в полном составе за его спиной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38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2996565</wp:posOffset>
                </wp:positionH>
                <wp:positionV relativeFrom="paragraph">
                  <wp:posOffset>24765</wp:posOffset>
                </wp:positionV>
                <wp:extent cx="191135" cy="146050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1.95pt;mso-position-vertical-relative:text;margin-left:2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15" w:after="0"/>
        <w:ind w:left="34" w:right="10" w:firstLine="307"/>
        <w:jc w:val="both"/>
        <w:rPr/>
      </w:pPr>
      <w:r>
        <w:rPr/>
        <w:t>Дальше все происходило так быстро, что я едва ус-</w:t>
        <w:br/>
        <w:t>певал фиксировать события.</w:t>
      </w:r>
    </w:p>
    <w:p>
      <w:pPr>
        <w:pStyle w:val="Normal"/>
        <w:shd w:fill="FFFFFF" w:val="clear"/>
        <w:spacing w:lineRule="exact" w:line="235" w:before="10" w:after="0"/>
        <w:ind w:left="19" w:firstLine="322"/>
        <w:jc w:val="both"/>
        <w:rPr/>
      </w:pPr>
      <w:r>
        <w:rPr/>
        <w:t>Оркестр заиграл марш Мейербера, и под бодрые</w:t>
        <w:br/>
        <w:t>звуки музыки явились четыре моряка, которые несли</w:t>
        <w:br/>
        <w:t>носилки с двумя захворавшими старцами - Высоким</w:t>
        <w:br/>
        <w:t>и Равновысоким. Впереди инвалидной процессии ше-</w:t>
        <w:br/>
        <w:t>ствовал Третий, неся в левой руке маленький порт-</w:t>
        <w:br/>
        <w:t>фельчик, правая при этом размахивала снятой с его ле-</w:t>
        <w:br/>
        <w:t>вого глаза повязкой. И уж совсем неожиданно - к на-</w:t>
        <w:br/>
        <w:t>шей с Каламом радости - появились две корректные</w:t>
        <w:br/>
        <w:t>фигуры: капитана Фладда и старшего офицера Туэля,</w:t>
        <w:br/>
        <w:t>которые подошли к нам поздороваться и, между про-</w:t>
        <w:br/>
        <w:t>чим, рассказали нам свежий морской анекдот.</w:t>
      </w:r>
    </w:p>
    <w:p>
      <w:pPr>
        <w:pStyle w:val="Normal"/>
        <w:shd w:fill="FFFFFF" w:val="clear"/>
        <w:spacing w:lineRule="exact" w:line="235"/>
        <w:ind w:left="5" w:firstLine="312"/>
        <w:jc w:val="both"/>
        <w:rPr/>
      </w:pPr>
      <w:r>
        <w:rPr/>
        <w:t>Теперь как будто все были в сборе, однако пред-</w:t>
        <w:br/>
        <w:t>стояло разместиться на трех садовых скамейках. Эта</w:t>
        <w:br/>
        <w:t>задача казалась практически невыполнимой из-за на-</w:t>
        <w:br/>
        <w:t>шей многочисленности и ограниченности мест, однако</w:t>
        <w:br/>
        <w:t>она была решена без какой-либо суеты и неловкости.</w:t>
        <w:br/>
        <w:t>Носилки с голыми старцами положили на две парал-</w:t>
        <w:br/>
        <w:t>лельные скамьи, центральную же занял Третий. Он си-</w:t>
        <w:br/>
        <w:t>дел, освещенный заходящим за деревьями солнцем,</w:t>
        <w:br/>
        <w:t>как свадебный генерал, а все остальные как стояли,</w:t>
        <w:br/>
        <w:t>так и остались стоять, разве что немного пододвину-</w:t>
        <w:br/>
        <w:t>лись и сгруппировались, образовав вокруг импровизи-</w:t>
        <w:br/>
        <w:t>рованной сцены зрительный зал овальной формы.</w:t>
      </w:r>
    </w:p>
    <w:p>
      <w:pPr>
        <w:pStyle w:val="Normal"/>
        <w:shd w:fill="FFFFFF" w:val="clear"/>
        <w:spacing w:lineRule="exact" w:line="235"/>
        <w:ind w:left="10" w:right="19" w:firstLine="322"/>
        <w:jc w:val="both"/>
        <w:rPr/>
      </w:pPr>
      <w:r>
        <w:rPr/>
        <w:t>Оркестр занял подобающее ему место сбоку -</w:t>
        <w:br/>
        <w:t>справа от буквы П. Музыканты, встав на свои места,</w:t>
        <w:br/>
        <w:t>будто по приказу «стоп», замерли в той позе, в какой</w:t>
        <w:br/>
        <w:t>каждый находился в момент воображаемого приказа.</w:t>
      </w:r>
    </w:p>
    <w:p>
      <w:pPr>
        <w:pStyle w:val="Normal"/>
        <w:shd w:fill="FFFFFF" w:val="clear"/>
        <w:spacing w:lineRule="exact" w:line="235"/>
        <w:ind w:right="24" w:firstLine="326"/>
        <w:jc w:val="both"/>
        <w:rPr/>
      </w:pPr>
      <w:r>
        <w:rPr/>
        <w:t>Из толпы выступил господин Опий и занял место</w:t>
        <w:br/>
        <w:t>посреди буквы П, образуемой тремя садовыми скамья-</w:t>
        <w:br/>
        <w:t>ми, в точке, равноудаленной от всех ее четырех углов.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spacing w:before="67" w:after="0"/>
        <w:ind w:left="96" w:hanging="0"/>
        <w:rPr/>
      </w:pPr>
      <w:r>
        <w:br w:type="column"/>
      </w:r>
      <w:r>
        <w:rPr>
          <w:rFonts w:cs="Arial" w:ascii="Arial" w:hAnsi="Arial"/>
          <w:b/>
        </w:rPr>
        <w:t>143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120" w:after="0"/>
        <w:ind w:left="5" w:right="53" w:hanging="0"/>
        <w:jc w:val="both"/>
        <w:rPr/>
      </w:pPr>
      <w:r>
        <w:rPr>
          <w:smallCaps/>
        </w:rPr>
        <w:t xml:space="preserve">Трудно </w:t>
      </w:r>
      <w:r>
        <w:rPr/>
        <w:t>сказать, в какую сторону он был обращен ли-</w:t>
        <w:br/>
        <w:t>цом, ибо он ухитрялся непрерывно вертеться и кру-</w:t>
        <w:br/>
        <w:t>житься вокруг себя, чтобы одновременно видеть всех,</w:t>
        <w:br/>
        <w:t>а особенно двух лежащих и одного сидящего старца.</w:t>
        <w:br/>
        <w:t>Теперь все было готово для Слушаний, но нигде не бы-</w:t>
        <w:br/>
        <w:t>ло Клич и Никлича, что меня крайне беспокоило.</w:t>
      </w:r>
    </w:p>
    <w:p>
      <w:pPr>
        <w:pStyle w:val="Normal"/>
        <w:shd w:fill="FFFFFF" w:val="clear"/>
        <w:spacing w:before="269" w:after="0"/>
        <w:ind w:left="854" w:hanging="0"/>
        <w:rPr>
          <w:b/>
          <w:b/>
          <w:bCs/>
        </w:rPr>
      </w:pPr>
      <w:r>
        <w:rPr>
          <w:b/>
          <w:bCs/>
        </w:rPr>
        <w:t>Преамбула Открытого Слушания</w:t>
      </w:r>
    </w:p>
    <w:p>
      <w:pPr>
        <w:pStyle w:val="Normal"/>
        <w:shd w:fill="FFFFFF" w:val="clear"/>
        <w:spacing w:lineRule="exact" w:line="245" w:before="158" w:after="0"/>
        <w:ind w:left="24" w:right="29" w:firstLine="293"/>
        <w:jc w:val="both"/>
        <w:rPr/>
      </w:pPr>
      <w:r>
        <w:rPr/>
        <w:t>Маленький и невзрачный диктатор снял с головы</w:t>
        <w:br/>
        <w:t>шляпу, подержал ее в руках, снова ее надел, попробо-</w:t>
        <w:br/>
        <w:t>вал голос, откашлялся и, наконец, завел следующую</w:t>
        <w:br/>
        <w:t>речь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35"/>
        <w:ind w:left="29" w:right="14" w:firstLine="307"/>
        <w:jc w:val="both"/>
        <w:rPr/>
      </w:pPr>
      <w:r>
        <w:rPr/>
        <w:t>-</w:t>
        <w:tab/>
        <w:t>Имею честь объявить Открытое слушанием, а Слу-</w:t>
        <w:br/>
        <w:t>шание открытым. А раз это Слушание, то пусть знают</w:t>
        <w:br/>
        <w:t>все слушающие: Открытое Слушание открыто.</w:t>
      </w:r>
    </w:p>
    <w:p>
      <w:pPr>
        <w:pStyle w:val="Normal"/>
        <w:shd w:fill="FFFFFF" w:val="clear"/>
        <w:spacing w:lineRule="exact" w:line="235"/>
        <w:ind w:left="34" w:right="19" w:firstLine="302"/>
        <w:jc w:val="both"/>
        <w:rPr/>
      </w:pPr>
      <w:r>
        <w:rPr/>
        <w:t>Помолчав, оглядевшись и убедившись в том, что он</w:t>
        <w:br/>
        <w:t>владеет всем вниманием присутствующих, господин</w:t>
        <w:br/>
        <w:t>Опий продолжи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35"/>
        <w:ind w:left="34" w:right="10" w:firstLine="307"/>
        <w:jc w:val="both"/>
        <w:rPr/>
      </w:pPr>
      <w:r>
        <w:rPr/>
        <w:t>-</w:t>
        <w:tab/>
        <w:t>Мне, самодержавному повелителю Кудрата,</w:t>
        <w:br/>
        <w:t>Опию Сильному, моей Высочайшей Совестью, а также</w:t>
        <w:br/>
        <w:t>Тремя Верховными Старцами поручено вести это Слу-</w:t>
        <w:br/>
        <w:t>шание, то есть нести высокую околесицу. Это значит,</w:t>
        <w:br/>
        <w:t>что я буду ведущим и несущим, а оно, то есть Слуша-</w:t>
        <w:br/>
        <w:t>ние, соответственно, будет ведомым и несомым. А по-</w:t>
        <w:br/>
        <w:t>веду и понесу я его туда, куда сочту нужным. Надеюсь,</w:t>
        <w:br/>
        <w:t>я объясняюсь ясно и живо, и ни у кого из присутству-</w:t>
        <w:br/>
        <w:t>ющих не появилось никаких вопросов, недоумений,</w:t>
        <w:br/>
        <w:t>сомнений или, упаси вас бог, возражений?</w:t>
      </w:r>
    </w:p>
    <w:p>
      <w:pPr>
        <w:pStyle w:val="Normal"/>
        <w:shd w:fill="FFFFFF" w:val="clear"/>
        <w:spacing w:lineRule="exact" w:line="235"/>
        <w:ind w:left="38" w:firstLine="307"/>
        <w:jc w:val="both"/>
        <w:rPr/>
      </w:pPr>
      <w:r>
        <w:rPr/>
        <w:t>Говоря все это, господин Опий успел четырежды</w:t>
        <w:br/>
        <w:t>обернуться по часовой стрелке, а задав свой заключи-</w:t>
        <w:br/>
        <w:t>тельный вопрос, исключавший всякую возможность</w:t>
      </w:r>
    </w:p>
    <w:p>
      <w:pPr>
        <w:sectPr>
          <w:headerReference w:type="default" r:id="rId104"/>
          <w:type w:val="nextPage"/>
          <w:pgSz w:orient="landscape" w:w="16838" w:h="11906"/>
          <w:pgMar w:left="1440" w:right="4426" w:gutter="0" w:header="720" w:top="1440" w:footer="0" w:bottom="720"/>
          <w:pgNumType w:fmt="decimal"/>
          <w:cols w:num="2" w:equalWidth="false" w:sep="false">
            <w:col w:w="5092" w:space="796"/>
            <w:col w:w="5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spacing w:before="115" w:after="0"/>
        <w:ind w:left="14" w:hanging="0"/>
        <w:rPr>
          <w:i/>
          <w:i/>
          <w:iCs/>
        </w:rPr>
      </w:pPr>
      <w:r>
        <w:rPr>
          <w:i/>
          <w:iCs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2978785</wp:posOffset>
                </wp:positionH>
                <wp:positionV relativeFrom="paragraph">
                  <wp:posOffset>80010</wp:posOffset>
                </wp:positionV>
                <wp:extent cx="191135" cy="134620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0.6pt;mso-wrap-distance-left:1.9pt;mso-wrap-distance-right:1.9pt;mso-wrap-distance-top:0pt;mso-wrap-distance-bottom:0pt;margin-top:6.3pt;mso-position-vertical-relative:text;margin-left:23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6" w:after="0"/>
        <w:ind w:right="106" w:hanging="0"/>
        <w:jc w:val="both"/>
        <w:rPr/>
      </w:pPr>
      <w:r>
        <w:rPr/>
        <w:t>ему возразить, сделал пятый полный оборот против ча-</w:t>
        <w:br/>
        <w:t>совой, при этом поскользнулся и чуть не упал, однако</w:t>
        <w:br/>
        <w:t>удержался, за что был награжден дружелюбными ап-</w:t>
        <w:br/>
        <w:t>лодисментами публики, а оркестр, выйдя из обморока,</w:t>
        <w:br/>
        <w:t>сыграл туш.</w:t>
      </w:r>
    </w:p>
    <w:p>
      <w:pPr>
        <w:pStyle w:val="Normal"/>
        <w:shd w:fill="FFFFFF" w:val="clear"/>
        <w:spacing w:lineRule="exact" w:line="235" w:before="14" w:after="0"/>
        <w:ind w:right="96" w:firstLine="326"/>
        <w:jc w:val="both"/>
        <w:rPr/>
      </w:pPr>
      <w:r>
        <w:rPr/>
        <w:t>- Я полагаю, что некоторые из присутствующих,</w:t>
        <w:br/>
        <w:t>а особенно те, кто относительно недавно вывалился из</w:t>
        <w:br/>
        <w:t>Щели, не имеют ясного представления о смысле и це-</w:t>
        <w:br/>
        <w:t>ли подобных Слушаний, ибо до настоящего момента</w:t>
        <w:br/>
        <w:t>встречались лишь с кальками подобных событий из ас-</w:t>
        <w:br/>
        <w:t>сирийских, египетских и греко-римских источников.</w:t>
        <w:br/>
        <w:t>Для таких невежд поясняю: Открытое Слушание есть</w:t>
        <w:br/>
        <w:t>перевальный пункт Великого Пути. На нем на основа-</w:t>
        <w:br/>
        <w:t>нии рассмотрения основных предрасположенностей</w:t>
        <w:br/>
        <w:t>и предначертаний субъекта определяются маршрут</w:t>
        <w:br/>
        <w:t>и дальнейшие перипетии этого пути. Решение Слуша-</w:t>
        <w:br/>
        <w:t>ний, демократичное, свободное и открытое, принима-</w:t>
        <w:br/>
        <w:t>ется Тремя Старцами и изменению в Вечности не под-</w:t>
        <w:br/>
        <w:t>лежит. И опять я надеюсь, что ни у кого из присутству-</w:t>
        <w:br/>
        <w:t>ющих не появилось никаких вопросов, недоумений,</w:t>
        <w:br/>
        <w:t>сомнений или, упаси вас бог, возражений? - послед-</w:t>
        <w:br/>
        <w:t>нюю фразу господин Опий повторил, очевидно, не</w:t>
        <w:br/>
        <w:t>только по протоколу. В его красноречивых устах она</w:t>
        <w:br/>
        <w:t>прозвучала до такой степени зловеще, что духовой ор-</w:t>
        <w:br/>
        <w:t>кестр, выйдя из очередного ступора, опять заиграл бод-</w:t>
        <w:br/>
        <w:t>рый марш.</w:t>
      </w:r>
    </w:p>
    <w:p>
      <w:pPr>
        <w:pStyle w:val="Normal"/>
        <w:shd w:fill="FFFFFF" w:val="clear"/>
        <w:spacing w:lineRule="exact" w:line="235"/>
        <w:ind w:firstLine="322"/>
        <w:jc w:val="both"/>
        <w:rPr/>
      </w:pPr>
      <w:r>
        <w:rPr/>
        <w:t>Все слушали музыку торжественно и стоя, так как</w:t>
        <w:br/>
        <w:t>присесть было просто некуда. Только двое старцев,</w:t>
        <w:br/>
        <w:t>Высокий и Равновысокий, лежали на носилках по той</w:t>
        <w:br/>
        <w:t>причине, что были не в состоянии подняться, да еще</w:t>
        <w:br/>
        <w:t>Третий слушал, сидя на садовой скамейке, улыбался</w:t>
        <w:br/>
        <w:t xml:space="preserve">и одобрительно кивал после каждой фразы диктатора. </w:t>
      </w:r>
      <w:r>
        <w:rPr>
          <w:i/>
          <w:iCs/>
        </w:rPr>
        <w:t>'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ind w:left="19" w:hanging="0"/>
        <w:rPr/>
      </w:pPr>
      <w:r>
        <w:br w:type="column"/>
      </w:r>
      <w:r>
        <w:rPr>
          <w:rFonts w:cs="Arial" w:ascii="Arial" w:hAnsi="Arial"/>
          <w:b/>
        </w:rPr>
        <w:t>145</w:t>
      </w:r>
      <w:r>
        <w:rPr>
          <w:rFonts w:cs="Arial" w:ascii="Arial" w:hAnsi="Arial"/>
        </w:rPr>
        <w:tab/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40" w:before="149" w:after="0"/>
        <w:ind w:right="14" w:hanging="0"/>
        <w:jc w:val="both"/>
        <w:rPr/>
      </w:pPr>
      <w:r>
        <w:rPr/>
        <w:t>Высокий и Равновысокий тоже не бездельничали: они</w:t>
        <w:br/>
        <w:t>открывали то правый, то левый глаз, демонстрируя</w:t>
        <w:br/>
        <w:t>этой мимикой одновременно как волю к власти, так</w:t>
        <w:br/>
        <w:t>и волю к жизни. Кроме того, они делали это для того,</w:t>
        <w:br/>
        <w:t>чтобы никому не пришла в голову нелепая мысль, что</w:t>
        <w:br/>
        <w:t>один из них, не приведи бог, может неожиданно от-</w:t>
        <w:br/>
        <w:t>дать богу душу.</w:t>
      </w:r>
    </w:p>
    <w:p>
      <w:pPr>
        <w:pStyle w:val="Normal"/>
        <w:shd w:fill="FFFFFF" w:val="clear"/>
        <w:spacing w:lineRule="exact" w:line="235"/>
        <w:ind w:left="10" w:right="10" w:firstLine="302"/>
        <w:jc w:val="both"/>
        <w:rPr/>
      </w:pPr>
      <w:r>
        <w:rPr/>
        <w:t>Во время всех этих мелких, но въедливых событий</w:t>
        <w:br/>
        <w:t>я еще не понимал, что присутствую на Судилище, или</w:t>
        <w:br/>
        <w:t>Сборище, устроенном в мою честь. Я об этом не ду-</w:t>
        <w:br/>
        <w:t>мал, прежде всего потому, что меня беспокоило отсут-</w:t>
        <w:br/>
        <w:t>ствие моей возлюбленной и моего сына. Какова же</w:t>
        <w:br/>
        <w:t>была моя радость, когда я увидел торопливо прибли-</w:t>
        <w:br/>
        <w:t>жавшихся ко мне Клич и Никлича. Нет, он явно рос не</w:t>
        <w:br/>
        <w:t>по дням, а по часам: теперь на вид ему можно было</w:t>
        <w:br/>
        <w:t>дать не меньше 18-ти. А ведь я его видел сегодня ут-</w:t>
        <w:br/>
        <w:t>ром, и он выглядел как тринадцатилетний.</w:t>
      </w:r>
    </w:p>
    <w:p>
      <w:pPr>
        <w:pStyle w:val="Normal"/>
        <w:shd w:fill="FFFFFF" w:val="clear"/>
        <w:spacing w:before="298" w:after="0"/>
        <w:ind w:right="19" w:hanging="0"/>
        <w:jc w:val="center"/>
        <w:rPr>
          <w:b/>
          <w:b/>
          <w:bCs/>
        </w:rPr>
      </w:pPr>
      <w:r>
        <w:rPr>
          <w:b/>
          <w:bCs/>
        </w:rPr>
        <w:t>Открытое Слушание</w:t>
      </w:r>
    </w:p>
    <w:p>
      <w:pPr>
        <w:pStyle w:val="Normal"/>
        <w:shd w:fill="FFFFFF" w:val="clear"/>
        <w:spacing w:lineRule="exact" w:line="230" w:before="178" w:after="0"/>
        <w:ind w:left="14" w:firstLine="293"/>
        <w:jc w:val="both"/>
        <w:rPr/>
      </w:pPr>
      <w:r>
        <w:rPr/>
        <w:t>Между тем, привлеченные оркестром, а также эк-</w:t>
        <w:br/>
        <w:t>зотическим видом нашей компании, к нам стали при-</w:t>
        <w:br/>
        <w:t>ближаться и обступать нас пенсионеры с газетками,</w:t>
        <w:br/>
        <w:t>дети с мячами и рогатками и мамы с детскими коляс-</w:t>
        <w:br/>
        <w:t>ками. Не зная, что здесь происходит, подходившие</w:t>
        <w:br/>
        <w:t>переводили недоуменный взгляд с господина Опия на</w:t>
        <w:br/>
        <w:t>Третьего, а с Третьего на Первого и Второго, далее -</w:t>
        <w:br/>
        <w:t>на моряков, на тахаратцев и на маленькую изящную</w:t>
        <w:br/>
        <w:t>Клич.</w:t>
      </w:r>
    </w:p>
    <w:p>
      <w:pPr>
        <w:pStyle w:val="Normal"/>
        <w:shd w:fill="FFFFFF" w:val="clear"/>
        <w:spacing w:lineRule="exact" w:line="235" w:before="24" w:after="0"/>
        <w:ind w:left="24" w:firstLine="302"/>
        <w:jc w:val="both"/>
        <w:rPr/>
      </w:pPr>
      <w:r>
        <w:rPr/>
        <w:t>Основное внимание всех собравшиеся, то есть</w:t>
        <w:br/>
        <w:t>участников и гостей Слушаний, привлекали жизне-</w:t>
        <w:br/>
        <w:t>утверждающие подмигивания двух голых старцев.</w:t>
      </w:r>
    </w:p>
    <w:p>
      <w:pPr>
        <w:sectPr>
          <w:headerReference w:type="default" r:id="rId105"/>
          <w:type w:val="nextPage"/>
          <w:pgSz w:orient="landscape" w:w="16838" w:h="11906"/>
          <w:pgMar w:left="1440" w:right="4594" w:gutter="0" w:header="720" w:top="1440" w:footer="0" w:bottom="720"/>
          <w:pgNumType w:fmt="decimal"/>
          <w:cols w:num="2" w:equalWidth="false" w:sep="false">
            <w:col w:w="5160" w:space="590"/>
            <w:col w:w="50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5760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459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406" w:leader="underscore"/>
        </w:tabs>
        <w:rPr/>
      </w:pPr>
      <w:r>
        <w:rPr>
          <w:i/>
          <w:iCs/>
        </w:rPr>
        <w:t>Небесные селения</w:t>
      </w:r>
      <w:r>
        <w:rPr/>
        <w:t xml:space="preserve">  </w:t>
      </w:r>
      <w:r>
        <w:rPr>
          <w:b/>
          <w:spacing w:val="-9"/>
          <w:lang w:val="en-US"/>
        </w:rPr>
        <w:t xml:space="preserve">                                                                                       </w:t>
      </w:r>
      <w:r>
        <w:rPr>
          <w:b/>
          <w:spacing w:val="-9"/>
        </w:rPr>
        <w:t xml:space="preserve"> 146</w:t>
      </w:r>
    </w:p>
    <w:p>
      <w:pPr>
        <w:pStyle w:val="Normal"/>
        <w:shd w:fill="FFFFFF" w:val="clear"/>
        <w:spacing w:lineRule="exact" w:line="235" w:before="110" w:after="0"/>
        <w:ind w:left="5" w:right="38" w:hanging="0"/>
        <w:jc w:val="both"/>
        <w:rPr/>
      </w:pPr>
      <w:r>
        <w:rPr/>
        <w:t>Каким-то образом все понимали или чувствовали, что</w:t>
        <w:br/>
        <w:t>именно здесь находится главный нерв события и глав-</w:t>
        <w:br/>
        <w:t>ное содержание Слушаний, и когда на какое-то время</w:t>
        <w:br/>
        <w:t>Высокий и Равновысокий перестали подмигивать, все</w:t>
        <w:br/>
        <w:t>затаили дыхание. При этом некоторые из присутству-</w:t>
        <w:br/>
        <w:t>ющих предположили худшее, другие же думали, что</w:t>
        <w:br/>
        <w:t>старцев просто сморил сон. Публика при этом припод-</w:t>
        <w:br/>
        <w:t>нималась на цыпочках, выглядывала из-за спин впере-</w:t>
        <w:br/>
        <w:t>дистоящих, кто-то шепотом начинал считать: раз, два,</w:t>
        <w:br/>
        <w:t>три... пятнадцать, шестнадцать, семнадцать... Однако</w:t>
        <w:br/>
        <w:t>старцы не собирались сдаваться и возобновляли мига-</w:t>
        <w:br/>
        <w:t>ние. Паузы между периодами мигания все больше за-</w:t>
        <w:br/>
        <w:t>тягивалась, отчего состояние публики стало еще</w:t>
        <w:br/>
        <w:t>больше нагнетаться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35"/>
        <w:ind w:left="29" w:right="34" w:firstLine="331"/>
        <w:jc w:val="both"/>
        <w:rPr/>
      </w:pPr>
      <w:r>
        <w:rPr/>
        <w:t>-</w:t>
        <w:tab/>
        <w:t>Спят или умерли, спят или умерли? - зашелесте-</w:t>
        <w:br/>
        <w:t>ло в толпе.</w:t>
      </w:r>
    </w:p>
    <w:p>
      <w:pPr>
        <w:pStyle w:val="Normal"/>
        <w:shd w:fill="FFFFFF" w:val="clear"/>
        <w:spacing w:lineRule="exact" w:line="245"/>
        <w:ind w:left="43" w:right="24" w:firstLine="317"/>
        <w:jc w:val="both"/>
        <w:rPr/>
      </w:pPr>
      <w:r>
        <w:rPr/>
        <w:t>В наступившей тишине господин диктатор быстро</w:t>
        <w:br/>
        <w:t>нагнулся и приложил ухо к груди одного, а потом вто-</w:t>
        <w:br/>
        <w:t>рого старц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45"/>
        <w:ind w:left="29" w:right="14" w:firstLine="331"/>
        <w:jc w:val="both"/>
        <w:rPr/>
      </w:pPr>
      <w:r>
        <w:rPr/>
        <w:t>-</w:t>
        <w:tab/>
        <w:t>Видимо, скончались, но это не имеет никакого</w:t>
        <w:br/>
        <w:t>значения, - объявил господин Опий и скорбно снял</w:t>
        <w:br/>
        <w:t>свою шляпу.</w:t>
      </w:r>
    </w:p>
    <w:p>
      <w:pPr>
        <w:pStyle w:val="Normal"/>
        <w:shd w:fill="FFFFFF" w:val="clear"/>
        <w:spacing w:lineRule="exact" w:line="240"/>
        <w:ind w:left="48" w:right="5" w:firstLine="326"/>
        <w:jc w:val="both"/>
        <w:rPr/>
      </w:pPr>
      <w:r>
        <w:rPr/>
        <w:t>В ответ на этот жест оркестр грянул новый марш</w:t>
        <w:br/>
        <w:t>Мейербера. Тут из-за деревьев выскочили матросы</w:t>
        <w:br/>
        <w:t>и схватили носилки, собираясь унести немигающих</w:t>
        <w:br/>
        <w:t>старцев в неизвестном направлении, однако Третий</w:t>
        <w:br/>
        <w:t>строго снял со своего лица глазную повязку, показывая</w:t>
        <w:br/>
        <w:t>этим жестом, что не одобряет их намерения, и моряки</w:t>
        <w:br/>
        <w:t>отступили.</w:t>
      </w:r>
    </w:p>
    <w:p>
      <w:pPr>
        <w:pStyle w:val="Normal"/>
        <w:shd w:fill="FFFFFF" w:val="clear"/>
        <w:spacing w:lineRule="exact" w:line="240" w:before="216" w:after="0"/>
        <w:ind w:left="72" w:firstLine="317"/>
        <w:jc w:val="both"/>
        <w:rPr/>
      </w:pPr>
      <w:r>
        <w:rPr/>
        <w:t>Наступила недолгая растерянность в рядах как</w:t>
        <w:br/>
        <w:t>участников Слушаний, так и сторонней публики.</w:t>
      </w:r>
    </w:p>
    <w:p>
      <w:pPr>
        <w:pStyle w:val="Normal"/>
        <w:shd w:fill="FFFFFF" w:val="clear"/>
        <w:tabs>
          <w:tab w:val="clear" w:pos="708"/>
          <w:tab w:val="left" w:pos="3552" w:leader="underscore"/>
        </w:tabs>
        <w:spacing w:before="106" w:after="0"/>
        <w:ind w:left="91" w:hanging="0"/>
        <w:rPr/>
      </w:pPr>
      <w:r>
        <w:br w:type="column"/>
      </w:r>
      <w:r>
        <w:rPr>
          <w:b/>
          <w:spacing w:val="-12"/>
        </w:rPr>
        <w:t xml:space="preserve">147                                                                                              </w:t>
      </w:r>
      <w:r>
        <w:rPr>
          <w:i/>
          <w:iCs/>
        </w:rPr>
        <w:t>Архипелаг Макам</w:t>
      </w:r>
    </w:p>
    <w:p>
      <w:pPr>
        <w:pStyle w:val="Normal"/>
        <w:shd w:fill="FFFFFF" w:val="clear"/>
        <w:spacing w:lineRule="exact" w:line="235" w:before="96" w:after="0"/>
        <w:ind w:left="67" w:hanging="0"/>
        <w:jc w:val="both"/>
        <w:rPr/>
      </w:pPr>
      <w:r>
        <w:rPr/>
        <w:t>Единственным человеком, который не мог позволить</w:t>
        <w:br/>
        <w:t>себе растерянности, был, разумеется, господин Опий.</w:t>
        <w:br/>
        <w:t>В очередной раз сняв и надев свою шляпу и властным</w:t>
        <w:br/>
        <w:t>жестом заставив замолчать не к месту заигравший ор-</w:t>
        <w:br/>
        <w:t>кестр, господин Опий снова взял в свои сильные руки</w:t>
        <w:br/>
        <w:t>инициатив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exact" w:line="235"/>
        <w:ind w:left="19" w:right="10" w:firstLine="336"/>
        <w:jc w:val="both"/>
        <w:rPr/>
      </w:pPr>
      <w:r>
        <w:rPr/>
        <w:t>Никакая сила во Вселенной не может сбить с тол-</w:t>
        <w:br/>
        <w:t>ку и заставить утратить смысл того, кто не зависит от</w:t>
        <w:br/>
        <w:t>толка и является мастером смысла. Именем моей Вы-</w:t>
        <w:br/>
        <w:t>сочайшей Совести и по поручению Трех Великих</w:t>
        <w:br/>
        <w:t>Старцев, я, Опий Сильный, объявляю Открытое Слу-</w:t>
        <w:br/>
        <w:t>шание продолженным. Именем Гранатового Ветра</w:t>
        <w:br/>
        <w:t>и Трех Голых Старцев слушается дело Николая, выпав-</w:t>
        <w:br/>
        <w:t>шего из Щели. Слово имеет «человек ветра» Титус</w:t>
        <w:br/>
        <w:t>Хальский. Тахаратским чиновникам приготови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8" w:leader="none"/>
        </w:tabs>
        <w:spacing w:lineRule="exact" w:line="230" w:before="235" w:after="0"/>
        <w:ind w:left="19" w:right="29" w:firstLine="336"/>
        <w:jc w:val="both"/>
        <w:rPr/>
      </w:pPr>
      <w:r>
        <w:rPr/>
        <w:t>Именем Гранатового Ветра и Трех Голых Старцев</w:t>
        <w:br/>
        <w:t>слушается дело Николая, выпавшего из Щели, - повто-</w:t>
        <w:br/>
        <w:t>рил Тит, выйдя вперед, и поднял правую руку, обра-</w:t>
        <w:br/>
        <w:t>щенную раскрытой ладонью к заходящему солнцу. -</w:t>
        <w:br/>
        <w:t>Я, «человек ветра» Тит Хальский, первым занялся судь-</w:t>
        <w:br/>
        <w:t>бой Николая, выпавшего из Щели. Я построил для него</w:t>
        <w:br/>
        <w:t>город Халь и дал ему Друга и Возлюбленную. Я столк-</w:t>
        <w:br/>
        <w:t>нул его с ассириологом Елуаном и дал ему парусное</w:t>
        <w:br/>
        <w:t>судно с капитаном Фладдом и старшим офицером Туэ-</w:t>
        <w:br/>
        <w:t>лем. Я создал для него благоприятный ветер, но он не</w:t>
        <w:br/>
        <w:t>сумел воспользоваться обстоятельствами и остался</w:t>
        <w:br/>
        <w:t>глух и слеп к смыслу происходившего. Его нес поток,</w:t>
        <w:br/>
        <w:t>и он следовал потоку - вот и все. Он не сумел поднять-</w:t>
        <w:br/>
        <w:t>ся над потоком.</w:t>
      </w:r>
    </w:p>
    <w:p>
      <w:pPr>
        <w:sectPr>
          <w:headerReference w:type="default" r:id="rId106"/>
          <w:type w:val="nextPage"/>
          <w:pgSz w:orient="landscape" w:w="16838" w:h="11906"/>
          <w:pgMar w:left="1440" w:right="4498" w:gutter="0" w:header="720" w:top="1440" w:footer="0" w:bottom="720"/>
          <w:pgNumType w:fmt="decimal"/>
          <w:cols w:num="2" w:equalWidth="false" w:sep="false">
            <w:col w:w="5116" w:space="676"/>
            <w:col w:w="51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" w:after="0"/>
        <w:ind w:left="19" w:right="58" w:firstLine="307"/>
        <w:jc w:val="both"/>
        <w:rPr/>
      </w:pPr>
      <w:r>
        <w:rPr/>
        <w:t>Проговорив все это, Тит, «человек ветра», вернулся</w:t>
        <w:br/>
        <w:t>на свое прежнее место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rPr>
          <w:i/>
          <w:i/>
          <w:iCs/>
          <w:spacing w:val="-10"/>
        </w:rPr>
      </w:pPr>
      <w:r>
        <w:rPr>
          <w:i/>
          <w:iCs/>
          <w:spacing w:val="-10"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2969260</wp:posOffset>
                </wp:positionH>
                <wp:positionV relativeFrom="paragraph">
                  <wp:posOffset>12700</wp:posOffset>
                </wp:positionV>
                <wp:extent cx="191135" cy="161925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2.75pt;mso-wrap-distance-left:1.9pt;mso-wrap-distance-right:1.9pt;mso-wrap-distance-top:0pt;mso-wrap-distance-bottom:0pt;margin-top:1pt;mso-position-vertical-relative:text;margin-left:2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20" w:after="0"/>
        <w:ind w:right="14" w:firstLine="322"/>
        <w:jc w:val="both"/>
        <w:rPr/>
      </w:pPr>
      <w:r>
        <w:rPr>
          <w:spacing w:val="-5"/>
        </w:rPr>
        <w:t>Вперед выступил старейший из тахаратских чинов-</w:t>
        <w:br/>
      </w:r>
      <w:r>
        <w:rPr>
          <w:spacing w:val="-3"/>
        </w:rPr>
        <w:t>ников господин Та. Он повторил жест Тита, подняв</w:t>
        <w:br/>
      </w:r>
      <w:r>
        <w:rPr/>
        <w:t>правую руку, и сказал следующее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35"/>
        <w:ind w:right="5" w:firstLine="331"/>
        <w:jc w:val="both"/>
        <w:rPr/>
      </w:pPr>
      <w:r>
        <w:rPr/>
        <w:t>-</w:t>
        <w:tab/>
      </w:r>
      <w:r>
        <w:rPr>
          <w:spacing w:val="-7"/>
        </w:rPr>
        <w:t>Именем Гранатового Ветра и Трех Голых Старцев</w:t>
        <w:br/>
      </w:r>
      <w:r>
        <w:rPr>
          <w:spacing w:val="-3"/>
        </w:rPr>
        <w:t>слушается дело Николая, выпавшего из Щели. Я, чи-</w:t>
        <w:br/>
      </w:r>
      <w:r>
        <w:rPr/>
        <w:t>новник из Тахарата, совместно с моими коллегами</w:t>
        <w:br/>
      </w:r>
      <w:r>
        <w:rPr>
          <w:spacing w:val="-3"/>
        </w:rPr>
        <w:t>и нашими женами, создали для Николая город Тахарат</w:t>
        <w:br/>
      </w:r>
      <w:r>
        <w:rPr/>
        <w:t>и Лингвистическое Сообщество Тахарата с Беней</w:t>
        <w:br/>
      </w:r>
      <w:r>
        <w:rPr>
          <w:spacing w:val="-6"/>
        </w:rPr>
        <w:t>Сном, его супругой и коллегами. Я дал ему Посвящение</w:t>
        <w:br/>
      </w:r>
      <w:r>
        <w:rPr>
          <w:spacing w:val="-4"/>
        </w:rPr>
        <w:t>Змеи и свел с учителями мудрости Клеанфом и Евсего-</w:t>
        <w:br/>
      </w:r>
      <w:r>
        <w:rPr>
          <w:spacing w:val="-2"/>
        </w:rPr>
        <w:t>лом. Я создал для него благоприятный ветер, но он не</w:t>
        <w:br/>
        <w:t>сумел воспользоваться обстоятельствами. Он остался</w:t>
        <w:br/>
      </w:r>
      <w:r>
        <w:rPr>
          <w:spacing w:val="-4"/>
        </w:rPr>
        <w:t>глух и слеп к смыслу событий. Его нес поток, и он сле-</w:t>
        <w:br/>
      </w:r>
      <w:r>
        <w:rPr>
          <w:spacing w:val="-2"/>
        </w:rPr>
        <w:t>довал потоку. Он не сумел подняться над потоком.</w:t>
      </w:r>
    </w:p>
    <w:p>
      <w:pPr>
        <w:pStyle w:val="Normal"/>
        <w:shd w:fill="FFFFFF" w:val="clear"/>
        <w:spacing w:lineRule="exact" w:line="235"/>
        <w:ind w:left="10" w:firstLine="307"/>
        <w:jc w:val="both"/>
        <w:rPr/>
      </w:pPr>
      <w:r>
        <w:rPr/>
        <w:t>Третьим, после жеста поднятой и обращенной</w:t>
        <w:br/>
      </w:r>
      <w:r>
        <w:rPr>
          <w:spacing w:val="-2"/>
        </w:rPr>
        <w:t>к солнцу правой руки, заговорил кудратский диктатор</w:t>
        <w:br/>
      </w:r>
      <w:r>
        <w:rPr>
          <w:spacing w:val="-1"/>
        </w:rPr>
        <w:t>и, разумеется, он говорил в стиле своих коллег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exact" w:line="235"/>
        <w:ind w:left="0" w:right="5" w:firstLine="331"/>
        <w:jc w:val="both"/>
        <w:rPr/>
      </w:pPr>
      <w:r>
        <w:rPr>
          <w:spacing w:val="-3"/>
        </w:rPr>
        <w:t>Именем Ветра и Трех Голых Старцев слушается</w:t>
        <w:br/>
      </w:r>
      <w:r>
        <w:rPr>
          <w:spacing w:val="-4"/>
        </w:rPr>
        <w:t>дело Николая, выпавшего из Щели. Я, Опий Сильный,</w:t>
        <w:br/>
      </w:r>
      <w:r>
        <w:rPr>
          <w:spacing w:val="-2"/>
        </w:rPr>
        <w:t>привел его и его близких в город Кудрат и устроил их</w:t>
        <w:br/>
        <w:t>в прекрасной гостинице. Я развлекал в цирке его Воз-</w:t>
        <w:br/>
        <w:t>любленную и его Сына. Я свел его с мудрым Шести-</w:t>
        <w:br/>
        <w:t>крылом, но он пренебрег учителем и даже не заметил</w:t>
        <w:br/>
        <w:t>его. Я создал для него благоприятный ветер, но он не</w:t>
        <w:br/>
      </w:r>
      <w:r>
        <w:rPr>
          <w:spacing w:val="-3"/>
        </w:rPr>
        <w:t>сумел воспользоваться обстоятельствами. Он остался</w:t>
        <w:br/>
      </w:r>
      <w:r>
        <w:rPr>
          <w:spacing w:val="-4"/>
        </w:rPr>
        <w:t>глух и слеп к смыслу событий. Его нес поток, и он сле-</w:t>
        <w:br/>
      </w:r>
      <w:r>
        <w:rPr>
          <w:spacing w:val="-2"/>
        </w:rPr>
        <w:t>довал потоку. Он не сумел подняться над пото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spacing w:lineRule="exact" w:line="235"/>
        <w:ind w:left="0" w:firstLine="331"/>
        <w:jc w:val="both"/>
        <w:rPr/>
      </w:pPr>
      <w:r>
        <w:rPr>
          <w:spacing w:val="-1"/>
        </w:rPr>
        <w:t>А теперь последнее слово имеет сам виновник</w:t>
        <w:br/>
      </w:r>
      <w:r>
        <w:rPr>
          <w:spacing w:val="-4"/>
        </w:rPr>
        <w:t>Слушаний Николай, выпавший из Щели, - объявил</w:t>
        <w:br/>
      </w:r>
      <w:r>
        <w:rPr/>
        <w:t>господин Опий.</w:t>
      </w:r>
    </w:p>
    <w:p>
      <w:pPr>
        <w:pStyle w:val="Normal"/>
        <w:shd w:fill="FFFFFF" w:val="clear"/>
        <w:spacing w:lineRule="exact" w:line="235"/>
        <w:ind w:left="14" w:right="14" w:firstLine="326"/>
        <w:jc w:val="both"/>
        <w:rPr/>
      </w:pPr>
      <w:r>
        <w:rPr>
          <w:spacing w:val="-5"/>
        </w:rPr>
        <w:t>Видя, что надо мной сгущаются темные тучи, я вы-</w:t>
        <w:br/>
      </w:r>
      <w:r>
        <w:rPr>
          <w:spacing w:val="-2"/>
        </w:rPr>
        <w:t>ступил вперед и откровенно высказал то, что думал:</w:t>
      </w:r>
    </w:p>
    <w:p>
      <w:pPr>
        <w:pStyle w:val="Normal"/>
        <w:spacing w:lineRule="exact" w:line="1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91" w:after="0"/>
        <w:jc w:val="right"/>
        <w:rPr>
          <w:i/>
          <w:i/>
          <w:iCs/>
          <w:spacing w:val="-9"/>
        </w:rPr>
      </w:pPr>
      <w:r>
        <w:rPr>
          <w:i/>
          <w:iCs/>
          <w:spacing w:val="-9"/>
        </w:rPr>
        <w:t>Архипелаг Мака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12700</wp:posOffset>
                </wp:positionH>
                <wp:positionV relativeFrom="paragraph">
                  <wp:posOffset>43180</wp:posOffset>
                </wp:positionV>
                <wp:extent cx="191135" cy="161925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2.75pt;mso-wrap-distance-left:1.9pt;mso-wrap-distance-right:1.9pt;mso-wrap-distance-top:0pt;mso-wrap-distance-bottom:0pt;margin-top:3.4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35" w:before="91" w:after="0"/>
        <w:ind w:left="10" w:right="10" w:firstLine="312"/>
        <w:jc w:val="both"/>
        <w:rPr/>
      </w:pPr>
      <w:r>
        <w:rPr/>
        <w:t>-</w:t>
        <w:tab/>
      </w:r>
      <w:r>
        <w:rPr>
          <w:spacing w:val="-3"/>
        </w:rPr>
        <w:t>Я могу сказать кое-что в свое оправдание. У меня</w:t>
        <w:br/>
        <w:t>был дар, и я шел путем дара и преданности близким.</w:t>
        <w:br/>
      </w:r>
      <w:r>
        <w:rPr>
          <w:spacing w:val="-4"/>
        </w:rPr>
        <w:t>Мой дар - это дар языков и понимания. Я одолел два</w:t>
        <w:br/>
      </w:r>
      <w:r>
        <w:rPr/>
        <w:t>языка и обрел речь и понимание. Кроме того, я был</w:t>
        <w:br/>
        <w:t>верен любви и дружбе. Больше мне нечего сказать, -</w:t>
        <w:br/>
        <w:t>и я замолчал.</w:t>
      </w:r>
    </w:p>
    <w:p>
      <w:pPr>
        <w:pStyle w:val="Normal"/>
        <w:shd w:fill="FFFFFF" w:val="clear"/>
        <w:spacing w:lineRule="exact" w:line="235"/>
        <w:ind w:left="312" w:hanging="0"/>
        <w:rPr>
          <w:spacing w:val="-2"/>
        </w:rPr>
      </w:pPr>
      <w:r>
        <w:rPr>
          <w:spacing w:val="-2"/>
        </w:rPr>
        <w:t>Однако господин Опий возразил мне. Он сказал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35"/>
        <w:ind w:left="10" w:right="10" w:firstLine="312"/>
        <w:jc w:val="both"/>
        <w:rPr/>
      </w:pPr>
      <w:r>
        <w:rPr/>
        <w:t>-</w:t>
        <w:tab/>
        <w:t>Понимания языков недостаточно. Верности</w:t>
        <w:br/>
      </w:r>
      <w:r>
        <w:rPr>
          <w:spacing w:val="-1"/>
        </w:rPr>
        <w:t>в дружбе и любви - тоже. Ты не одолел своей судьбы</w:t>
        <w:br/>
      </w:r>
      <w:r>
        <w:rPr>
          <w:spacing w:val="-3"/>
        </w:rPr>
        <w:t>и не сумел освободить свое «Я есмь». Вот единодуш-</w:t>
        <w:br/>
      </w:r>
      <w:r>
        <w:rPr>
          <w:spacing w:val="-5"/>
        </w:rPr>
        <w:t>ный вывод тех, кому было поручено Гранатовым Вет-</w:t>
        <w:br/>
        <w:t>ром и Тремя Голыми Старцами помогать тебе и испы-</w:t>
        <w:br/>
      </w:r>
      <w:r>
        <w:rPr>
          <w:spacing w:val="-2"/>
        </w:rPr>
        <w:t>тывать тебя: ты не создал свой собственный ветер, ты</w:t>
        <w:br/>
      </w:r>
      <w:r>
        <w:rPr/>
        <w:t>не поднялся над ветром судьбы.</w:t>
      </w:r>
    </w:p>
    <w:p>
      <w:pPr>
        <w:pStyle w:val="Normal"/>
        <w:shd w:fill="FFFFFF" w:val="clear"/>
        <w:spacing w:lineRule="exact" w:line="235"/>
        <w:ind w:right="24" w:firstLine="317"/>
        <w:jc w:val="both"/>
        <w:rPr/>
      </w:pPr>
      <w:r>
        <w:rPr>
          <w:spacing w:val="-2"/>
        </w:rPr>
        <w:t>И все присутствующие повторили вслед за госпо-</w:t>
        <w:br/>
      </w:r>
      <w:r>
        <w:rPr/>
        <w:t>дином Опием эти ужасные слова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35"/>
        <w:ind w:right="24" w:firstLine="317"/>
        <w:jc w:val="both"/>
        <w:rPr/>
      </w:pPr>
      <w:r>
        <w:rPr/>
        <w:t>-</w:t>
        <w:tab/>
      </w:r>
      <w:r>
        <w:rPr>
          <w:spacing w:val="-3"/>
        </w:rPr>
        <w:t>Ты не создал свой собственный ветер, ты не под-</w:t>
        <w:br/>
      </w:r>
      <w:r>
        <w:rPr/>
        <w:t>нялся над ветром судьбы.</w:t>
      </w:r>
    </w:p>
    <w:p>
      <w:pPr>
        <w:pStyle w:val="Normal"/>
        <w:shd w:fill="FFFFFF" w:val="clear"/>
        <w:spacing w:lineRule="exact" w:line="235"/>
        <w:ind w:left="5" w:right="24" w:firstLine="298"/>
        <w:jc w:val="both"/>
        <w:rPr/>
      </w:pPr>
      <w:r>
        <w:rPr>
          <w:spacing w:val="-5"/>
        </w:rPr>
        <w:t>Только один голос неожиданно прозвучал в мою за-</w:t>
        <w:br/>
      </w:r>
      <w:r>
        <w:rPr>
          <w:spacing w:val="-4"/>
        </w:rPr>
        <w:t>щиту, и это был голос моего сына Никлича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16" w:before="19" w:after="0"/>
        <w:ind w:right="10" w:firstLine="317"/>
        <w:jc w:val="both"/>
        <w:rPr/>
      </w:pPr>
      <w:r>
        <w:rPr/>
        <w:t>-</w:t>
        <w:tab/>
        <w:t>А по-моему, все вы сговорились против моего</w:t>
        <w:br/>
        <w:t>отца.</w:t>
      </w:r>
    </w:p>
    <w:p>
      <w:pPr>
        <w:pStyle w:val="Normal"/>
        <w:shd w:fill="FFFFFF" w:val="clear"/>
        <w:spacing w:lineRule="exact" w:line="235" w:before="24" w:after="0"/>
        <w:ind w:left="307" w:hanging="0"/>
        <w:rPr>
          <w:spacing w:val="-2"/>
        </w:rPr>
      </w:pPr>
      <w:r>
        <w:rPr>
          <w:spacing w:val="-2"/>
        </w:rPr>
        <w:t>Однако голос подростка был проигнорирован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35"/>
        <w:ind w:right="14" w:firstLine="317"/>
        <w:jc w:val="both"/>
        <w:rPr/>
      </w:pPr>
      <w:r>
        <w:rPr/>
        <w:t>-</w:t>
        <w:tab/>
      </w:r>
      <w:r>
        <w:rPr>
          <w:spacing w:val="-1"/>
        </w:rPr>
        <w:t>А теперь слушайте окончательное и неизменное</w:t>
        <w:br/>
      </w:r>
      <w:r>
        <w:rPr>
          <w:spacing w:val="-4"/>
        </w:rPr>
        <w:t>в вечности решение Открытых Слушаний. Слово име-</w:t>
        <w:br/>
      </w:r>
      <w:r>
        <w:rPr>
          <w:spacing w:val="-3"/>
        </w:rPr>
        <w:t>ют Три Голых Старца, - объявил господин Опий.</w:t>
      </w:r>
    </w:p>
    <w:p>
      <w:pPr>
        <w:pStyle w:val="Normal"/>
        <w:shd w:fill="FFFFFF" w:val="clear"/>
        <w:spacing w:lineRule="exact" w:line="235"/>
        <w:ind w:right="14" w:firstLine="298"/>
        <w:jc w:val="both"/>
        <w:rPr/>
      </w:pPr>
      <w:r>
        <w:rPr>
          <w:spacing w:val="-4"/>
        </w:rPr>
        <w:t>Тогда с места встал Третий, посмотрел направо, по-</w:t>
        <w:br/>
      </w:r>
      <w:r>
        <w:rPr>
          <w:spacing w:val="-5"/>
        </w:rPr>
        <w:t>смотрел налево, кинул взгляд на двух своих опочивших</w:t>
        <w:br/>
        <w:t>коллег, игриво подмигнул мне своим веселым левым</w:t>
        <w:br/>
      </w:r>
      <w:r>
        <w:rPr/>
        <w:t>глазом и отчеканил приговор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235"/>
        <w:ind w:right="19" w:firstLine="317"/>
        <w:jc w:val="both"/>
        <w:rPr/>
      </w:pPr>
      <w:r>
        <w:rPr/>
        <w:t>-</w:t>
        <w:tab/>
      </w:r>
      <w:r>
        <w:rPr>
          <w:spacing w:val="-1"/>
        </w:rPr>
        <w:t>Николай, вывалившийся из Щели, приговари-</w:t>
        <w:br/>
      </w:r>
      <w:r>
        <w:rPr/>
        <w:t>вается к ссылке в Сабобли, или Сад Божественной</w:t>
      </w:r>
    </w:p>
    <w:p>
      <w:pPr>
        <w:sectPr>
          <w:headerReference w:type="default" r:id="rId107"/>
          <w:type w:val="nextPage"/>
          <w:pgSz w:orient="landscape" w:w="16838" w:h="11906"/>
          <w:pgMar w:left="1440" w:right="4436" w:gutter="0" w:header="720" w:top="1440" w:footer="0" w:bottom="720"/>
          <w:pgNumType w:fmt="decimal"/>
          <w:cols w:num="2" w:equalWidth="false" w:sep="false">
            <w:col w:w="5068" w:space="840"/>
            <w:col w:w="50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115" w:after="0"/>
        <w:rPr>
          <w:b/>
          <w:b/>
        </w:rPr>
      </w:pPr>
      <w:r>
        <w:br w:type="column"/>
      </w:r>
      <w:r>
        <w:rPr>
          <w:b/>
        </w:rPr>
        <w:t>150</w:t>
      </w:r>
    </w:p>
    <w:p>
      <w:pPr>
        <w:pStyle w:val="Normal"/>
        <w:shd w:fill="FFFFFF" w:val="clear"/>
        <w:spacing w:before="86" w:after="0"/>
        <w:rPr>
          <w:b/>
          <w:b/>
        </w:rPr>
      </w:pPr>
      <w:r>
        <w:br w:type="column"/>
      </w:r>
      <w:r>
        <w:rPr>
          <w:b/>
        </w:rPr>
        <w:t>151</w:t>
      </w:r>
    </w:p>
    <w:p>
      <w:pPr>
        <w:pStyle w:val="Normal"/>
        <w:shd w:fill="FFFFFF" w:val="clear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108"/>
          <w:type w:val="nextPage"/>
          <w:pgSz w:orient="landscape" w:w="16838" w:h="11906"/>
          <w:pgMar w:left="1512" w:right="4349" w:gutter="0" w:header="720" w:top="1440" w:footer="0" w:bottom="720"/>
          <w:pgNumType w:fmt="decimal"/>
          <w:cols w:num="4" w:equalWidth="false" w:sep="false">
            <w:col w:w="1545" w:space="3230"/>
            <w:col w:w="720" w:space="466"/>
            <w:col w:w="720" w:space="2736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/>
      </w:pPr>
      <w:r>
        <w:rPr/>
      </w:r>
    </w:p>
    <w:p>
      <w:pPr>
        <w:sectPr>
          <w:headerReference w:type="default" r:id="rId109"/>
          <w:type w:val="nextPage"/>
          <w:pgSz w:orient="landscape" w:w="16838" w:h="11906"/>
          <w:pgMar w:left="1440" w:right="43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77" w:after="0"/>
        <w:ind w:left="67" w:hanging="0"/>
        <w:jc w:val="both"/>
        <w:rPr/>
      </w:pPr>
      <w:r>
        <w:rPr/>
        <w:t>Близости. Приговор этот окончательный и в вечности</w:t>
        <w:br/>
        <w:t>неизменный, хотя он может быть пересмотрен по об-</w:t>
        <w:br/>
        <w:t>стоятельствам.</w:t>
      </w:r>
    </w:p>
    <w:p>
      <w:pPr>
        <w:pStyle w:val="Normal"/>
        <w:shd w:fill="FFFFFF" w:val="clear"/>
        <w:spacing w:lineRule="exact" w:line="235" w:before="14" w:after="0"/>
        <w:ind w:left="58" w:right="5" w:firstLine="317"/>
        <w:jc w:val="both"/>
        <w:rPr/>
      </w:pPr>
      <w:r>
        <w:rPr/>
        <w:t>Сказав это, Третий собирался сесть на прежнее</w:t>
        <w:br/>
        <w:t>место, но промахнулся и свалился под скамейку. Тот-</w:t>
        <w:br/>
        <w:t>час же из-за деревьев выбежали моряки с третьими</w:t>
        <w:br/>
        <w:t>носилками и, подняв с земли, уложили на них Третьег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35"/>
        <w:ind w:left="53" w:right="10" w:firstLine="331"/>
        <w:jc w:val="both"/>
        <w:rPr/>
      </w:pPr>
      <w:r>
        <w:rPr/>
        <w:t>-</w:t>
        <w:tab/>
        <w:t>Открытое Слушание объявляю закрытыми, -</w:t>
        <w:br/>
        <w:t>провозгласил господин Опий и в десятый раз снял</w:t>
        <w:br/>
        <w:t>свою шляпу. И оркестр снова заиграл веселый марш.</w:t>
      </w:r>
    </w:p>
    <w:p>
      <w:pPr>
        <w:pStyle w:val="Normal"/>
        <w:shd w:fill="FFFFFF" w:val="clear"/>
        <w:spacing w:before="293" w:after="0"/>
        <w:ind w:left="48" w:hanging="0"/>
        <w:jc w:val="center"/>
        <w:rPr>
          <w:b/>
          <w:b/>
          <w:bCs/>
        </w:rPr>
      </w:pPr>
      <w:r>
        <w:rPr>
          <w:b/>
          <w:bCs/>
        </w:rPr>
        <w:t>Гранатовый ветер</w:t>
      </w:r>
    </w:p>
    <w:p>
      <w:pPr>
        <w:pStyle w:val="Normal"/>
        <w:shd w:fill="FFFFFF" w:val="clear"/>
        <w:spacing w:lineRule="exact" w:line="230" w:before="182" w:after="0"/>
        <w:ind w:left="29" w:right="24" w:firstLine="326"/>
        <w:jc w:val="both"/>
        <w:rPr/>
      </w:pPr>
      <w:r>
        <w:rPr/>
        <w:t>Начался торжественный исход Трех Голых Стар-</w:t>
        <w:br/>
        <w:t>цев. Шестеро моряков понесли трое носилок. Первы-</w:t>
        <w:br/>
        <w:t>ми проплыли носилки с неподвижным Высоким. Вто-</w:t>
        <w:br/>
        <w:t>рыми - со вновь замигавшим Равновысоким. На по-</w:t>
        <w:br/>
        <w:t>следних носилках уносили Третьего, который сидел</w:t>
        <w:br/>
        <w:t>на них прямо с выпяченной грудью, левой рукой при-</w:t>
        <w:br/>
        <w:t>жимая к себе портфельчик, а правую подняв перед</w:t>
        <w:br/>
        <w:t>собой в знак приветствия. При этом он говорил по-</w:t>
        <w:br/>
        <w:t>французс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before="19" w:after="0"/>
        <w:ind w:left="350" w:hanging="0"/>
        <w:rPr>
          <w:lang w:val="en-US"/>
        </w:rPr>
      </w:pPr>
      <w:r>
        <w:rPr>
          <w:lang w:val="en-US"/>
        </w:rPr>
        <w:t>Adieu, la vie! Adieu, la vie! Adieu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pacing w:lineRule="exact" w:line="235" w:before="5" w:after="0"/>
        <w:ind w:left="14" w:right="38" w:firstLine="336"/>
        <w:jc w:val="both"/>
        <w:rPr/>
      </w:pPr>
      <w:r>
        <w:rPr>
          <w:lang w:val="en-US"/>
        </w:rPr>
        <w:t>Adieu</w:t>
      </w:r>
      <w:r>
        <w:rPr/>
        <w:t xml:space="preserve">, </w:t>
      </w:r>
      <w:r>
        <w:rPr>
          <w:lang w:val="en-US"/>
        </w:rPr>
        <w:t>adieu</w:t>
      </w:r>
      <w:r>
        <w:rPr/>
        <w:t>! - раздавалось в толпе. Женщины с</w:t>
        <w:br/>
        <w:t>детскими колясками всхлипывали, пожилые люди под-</w:t>
        <w:br/>
        <w:t>носили платочки к сухим глазам. Все понимали, что хо-</w:t>
        <w:br/>
        <w:t>тя времени нет, однако подходит к концу Великая Эпо-</w:t>
        <w:br/>
        <w:t>ха Трех Голых Старцев, и всем было очень грустно.</w:t>
      </w:r>
    </w:p>
    <w:p>
      <w:pPr>
        <w:pStyle w:val="Normal"/>
        <w:shd w:fill="FFFFFF" w:val="clear"/>
        <w:spacing w:lineRule="exact" w:line="235" w:before="226" w:after="0"/>
        <w:ind w:right="48" w:firstLine="336"/>
        <w:jc w:val="both"/>
        <w:rPr/>
      </w:pPr>
      <w:r>
        <w:rPr/>
        <w:t>Как только моряки с тремя носилками исчезли за</w:t>
        <w:br/>
        <w:t>деревьями, на лужайку с тремя скамейками откуда-то</w:t>
        <w:br/>
        <w:t>налетел Гранатовый ветер. Он пригибал редкую траву,</w:t>
      </w: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br w:type="column"/>
      </w:r>
      <w:r>
        <w:rPr/>
        <w:t>раскачивал ветки кустов, шелестел, пел, звенел в лис-</w:t>
        <w:br/>
        <w:t>тьях деревьев. Я знал, что это женщина с пронзитель-</w:t>
        <w:br/>
        <w:t>ным взглядом и в пестром балахоне послала его сюда</w:t>
        <w:br/>
        <w:t>для того, чтобы он сделал свою работу, и он выполнял</w:t>
        <w:br/>
        <w:t>полученное от нее задание, а не дул просто так от не-</w:t>
        <w:br/>
        <w:t>чего делать. А может быть, он и был этой женщиной.</w:t>
      </w:r>
    </w:p>
    <w:p>
      <w:pPr>
        <w:pStyle w:val="Normal"/>
        <w:shd w:fill="FFFFFF" w:val="clear"/>
        <w:spacing w:lineRule="exact" w:line="235"/>
        <w:ind w:left="5" w:right="24" w:firstLine="302"/>
        <w:jc w:val="both"/>
        <w:rPr/>
      </w:pPr>
      <w:r>
        <w:rPr/>
        <w:t>Гранатовый ветер начал с того, что сдул с земли га-</w:t>
        <w:br/>
        <w:t>зеты, коробки и всякую дрянь, которую можно смести</w:t>
        <w:br/>
        <w:t>легким, но умным напором. Когда на лужайке стало от-</w:t>
        <w:br/>
        <w:t>носительно чисто, ветер усилился и поменял характер,</w:t>
        <w:br/>
        <w:t>он перестал быть ветром метущим и стал ветром несу-</w:t>
        <w:br/>
        <w:t>щим. Почувствовав это, мальчишки, пенсионеры и ма-</w:t>
        <w:br/>
        <w:t>мы с колясками стали разбегаться. Мальчишкам хоро-</w:t>
        <w:br/>
        <w:t>шо, они разбежались быстро и пропали, а вот пожи-</w:t>
        <w:br/>
        <w:t>лым людям с газетками и мамам с детскими колясками</w:t>
        <w:br/>
        <w:t>бежать было не так удобно, и потому они не бежали,</w:t>
        <w:br/>
        <w:t>а просто расходились в разные стороны на предель-</w:t>
        <w:br/>
        <w:t>ной скорости.</w:t>
      </w:r>
    </w:p>
    <w:p>
      <w:pPr>
        <w:pStyle w:val="Normal"/>
        <w:shd w:fill="FFFFFF" w:val="clear"/>
        <w:spacing w:lineRule="exact" w:line="235"/>
        <w:ind w:left="19" w:right="14" w:firstLine="302"/>
        <w:jc w:val="both"/>
        <w:rPr/>
      </w:pPr>
      <w:r>
        <w:rPr/>
        <w:t>Все же некоторых из них ветер подхватил, оторвал</w:t>
        <w:br/>
        <w:t>от земли и бережно закружил над головами собрав-</w:t>
        <w:br/>
        <w:t>шихся. Так расплачиваются любопытные за свое лю-</w:t>
        <w:br/>
        <w:t>бопытство - ведь никто их не просил лезть в чужие</w:t>
        <w:br/>
        <w:t>дела!</w:t>
      </w:r>
    </w:p>
    <w:p>
      <w:pPr>
        <w:pStyle w:val="Normal"/>
        <w:shd w:fill="FFFFFF" w:val="clear"/>
        <w:spacing w:lineRule="exact" w:line="235" w:before="5" w:after="0"/>
        <w:ind w:left="19" w:firstLine="307"/>
        <w:jc w:val="both"/>
        <w:rPr/>
      </w:pPr>
      <w:r>
        <w:rPr/>
        <w:t>Вот полетели две детские коляски - синяя и оран-</w:t>
        <w:br/>
        <w:t>жевая - со спящими в них детьми и следом - перепуган-</w:t>
        <w:br/>
        <w:t>ные мамы, а все потому что эти мамы не успели догово-</w:t>
        <w:br/>
        <w:t>риться между собой о встрече, замешкались и оказа-</w:t>
        <w:br/>
        <w:t>лись заложниками Гранатового ветра. За ними унесло</w:t>
        <w:br/>
        <w:t>старичка с газеткой, причем уже в воздухе высоко над</w:t>
        <w:br/>
        <w:t>деревьями ветер отобрал у него газетку и унес ее пер-</w:t>
        <w:br/>
        <w:t>вой, а он все пытался ее догнать и дочитать интересную</w:t>
        <w:br/>
        <w:t>статью.</w:t>
      </w:r>
    </w:p>
    <w:p>
      <w:pPr>
        <w:sectPr>
          <w:type w:val="continuous"/>
          <w:pgSz w:orient="landscape" w:w="16838" w:h="11906"/>
          <w:pgMar w:left="1440" w:right="4311" w:gutter="0" w:header="720" w:top="1440" w:footer="0" w:bottom="720"/>
          <w:cols w:num="2" w:equalWidth="false" w:sep="false">
            <w:col w:w="5121" w:space="892"/>
            <w:col w:w="5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  <w:t>Небесные селения</w:t>
      </w:r>
    </w:p>
    <w:p>
      <w:pPr>
        <w:pStyle w:val="Normal"/>
        <w:shd w:fill="FFFFFF" w:val="clear"/>
        <w:spacing w:before="34" w:after="0"/>
        <w:rPr>
          <w:b/>
          <w:b/>
        </w:rPr>
      </w:pPr>
      <w:r>
        <w:br w:type="column"/>
      </w:r>
      <w:r>
        <w:rPr>
          <w:b/>
        </w:rPr>
        <w:t>152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153</w:t>
      </w:r>
    </w:p>
    <w:p>
      <w:pPr>
        <w:pStyle w:val="Normal"/>
        <w:shd w:fill="FFFFFF" w:val="clear"/>
        <w:spacing w:before="19" w:after="0"/>
        <w:rPr>
          <w:i/>
          <w:i/>
          <w:iCs/>
        </w:rPr>
      </w:pPr>
      <w:r>
        <w:br w:type="column"/>
      </w:r>
      <w:r>
        <w:rPr>
          <w:i/>
          <w:iCs/>
        </w:rPr>
        <w:t>Архипелаг Макам</w:t>
      </w:r>
    </w:p>
    <w:p>
      <w:pPr>
        <w:sectPr>
          <w:headerReference w:type="default" r:id="rId110"/>
          <w:type w:val="nextPage"/>
          <w:pgSz w:orient="landscape" w:w="16838" w:h="11906"/>
          <w:pgMar w:left="1450" w:right="4215" w:gutter="0" w:header="720" w:top="1440" w:footer="0" w:bottom="720"/>
          <w:pgNumType w:fmt="decimal"/>
          <w:cols w:num="4" w:equalWidth="false" w:sep="false">
            <w:col w:w="1550" w:space="3220"/>
            <w:col w:w="720" w:space="658"/>
            <w:col w:w="720" w:space="2736"/>
            <w:col w:w="1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/>
      </w:pPr>
      <w:r>
        <w:rPr/>
      </w:r>
    </w:p>
    <w:p>
      <w:pPr>
        <w:sectPr>
          <w:headerReference w:type="default" r:id="rId111"/>
          <w:type w:val="nextPage"/>
          <w:pgSz w:orient="landscape" w:w="16838" w:h="11906"/>
          <w:pgMar w:left="1440" w:right="42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right="5" w:firstLine="312"/>
        <w:jc w:val="both"/>
        <w:rPr/>
      </w:pPr>
      <w:r>
        <w:rPr/>
        <w:t>Оставшиеся на земле не суетились, осознавая всю</w:t>
        <w:br/>
        <w:t>бесполезность попыток бегства, да и ветер не торопил-</w:t>
        <w:br/>
        <w:t>ся, набирая силу, мягко и властно обволакивая людей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/>
      </w:pPr>
      <w:r>
        <w:rPr/>
        <w:t>Первыми улетели тахаратские чиновники и их же-</w:t>
        <w:br/>
        <w:t>ны. Видно было, как им не хотелось расставаться со</w:t>
        <w:br/>
        <w:t>всеми нами. Жены пробовали объяснить мне и Кала-</w:t>
        <w:br/>
        <w:t>му, как им не хочется улетать, они обнимали и цело-</w:t>
        <w:br/>
        <w:t>вали мою маленькую Клич и поражались тому, как вы-</w:t>
        <w:br/>
        <w:t>рос наш сын Никлич. Они держали нас за руки и зва-</w:t>
        <w:br/>
        <w:t>ли нас в гости, обещая показать нам совершенно иной</w:t>
        <w:br/>
        <w:t>Тахарат, его достопримечательности, старинные зам-</w:t>
        <w:br/>
        <w:t>ки и водопады. Госпожа Та даже всплакнула, но все</w:t>
        <w:br/>
        <w:t>было бесполезно. Поток уже овладел ими и поднял их</w:t>
        <w:br/>
        <w:t>над поверхностью земли, а они этого не замечали.</w:t>
        <w:br/>
        <w:t>Вскоре они исчезли за верхушками кленов.</w:t>
      </w:r>
    </w:p>
    <w:p>
      <w:pPr>
        <w:pStyle w:val="Normal"/>
        <w:shd w:fill="FFFFFF" w:val="clear"/>
        <w:spacing w:lineRule="exact" w:line="235"/>
        <w:ind w:left="5" w:firstLine="317"/>
        <w:jc w:val="both"/>
        <w:rPr/>
      </w:pPr>
      <w:r>
        <w:rPr/>
        <w:t>После этого к нам подошел «человек ветра» Тит. Он</w:t>
        <w:br/>
        <w:t>старался быть искренним и сердечным, но ему это сов-</w:t>
        <w:br/>
        <w:t>сем не шло. Он понимал это и мучился. Он говорил, что,</w:t>
        <w:br/>
        <w:t>несмотря ни на что, любит и ценит меня и что он только</w:t>
        <w:br/>
        <w:t>выполнял свой долг, говоря обо мне то, что думал. Ветер</w:t>
        <w:br/>
        <w:t>поднял его стремительно и быстро и унес сразу далеко</w:t>
        <w:br/>
        <w:t>и высоко. Он растаял в небе, как воздушный шарик.</w:t>
      </w:r>
    </w:p>
    <w:p>
      <w:pPr>
        <w:pStyle w:val="Normal"/>
        <w:shd w:fill="FFFFFF" w:val="clear"/>
        <w:spacing w:lineRule="exact" w:line="235"/>
        <w:ind w:firstLine="317"/>
        <w:jc w:val="both"/>
        <w:rPr/>
      </w:pPr>
      <w:r>
        <w:rPr/>
        <w:t>Настало время прощаться с диктатором Кудрата.</w:t>
        <w:br/>
        <w:t>Господин Опий долго мял в руках свою шляпу и гово-</w:t>
        <w:br/>
        <w:t>рил, говорил, говорил. Ему столько нужно было нам</w:t>
        <w:br/>
        <w:t>сказать, но играл оркестр, как это я не заметил сразу,</w:t>
        <w:br/>
        <w:t>что все время играл оркестр и нельзя было разобрать</w:t>
        <w:br/>
        <w:t>ни одного слова из того, что говорил диктатор. Он го-</w:t>
        <w:br/>
        <w:t>ворил, наверное, что он сделал все от него зависящее,</w:t>
        <w:br/>
        <w:t>чтобы мне помочь, что он готов был всем пожертво-</w:t>
        <w:br/>
        <w:t>вать для моего блага, от всего отказаться, но все было</w:t>
        <w:br/>
        <w:t>предрешено моей предрасположенностью, и он это</w:t>
      </w:r>
    </w:p>
    <w:p>
      <w:pPr>
        <w:pStyle w:val="Normal"/>
        <w:shd w:fill="FFFFFF" w:val="clear"/>
        <w:spacing w:lineRule="exact" w:line="235" w:before="24" w:after="0"/>
        <w:ind w:right="5" w:hanging="0"/>
        <w:jc w:val="both"/>
        <w:rPr/>
      </w:pPr>
      <w:r>
        <w:br w:type="column"/>
      </w:r>
      <w:r>
        <w:rPr/>
        <w:t>знал. Он, наверное, говорил еще много другого, но уже</w:t>
        <w:br/>
        <w:t>в воздухе, уже на лету. Чудно было смотреть, как вме-</w:t>
        <w:br/>
        <w:t>сте с ним поднимается в воздух его оркестр. Медленно,</w:t>
        <w:br/>
        <w:t>бережно, плавно нес их над нами нематериальный ве-</w:t>
        <w:br/>
        <w:t>тер, а оркестр играл на лету что-то очень томительное</w:t>
        <w:br/>
        <w:t>и прекрасное, и эта музыка была самой душой госпо-</w:t>
        <w:br/>
        <w:t>дина Опия и душой музыкантов, и она несла в себе</w:t>
        <w:br/>
        <w:t>много прекрасных несбывшихся побуждений...</w:t>
      </w:r>
    </w:p>
    <w:p>
      <w:pPr>
        <w:pStyle w:val="Normal"/>
        <w:shd w:fill="FFFFFF" w:val="clear"/>
        <w:spacing w:lineRule="exact" w:line="235"/>
        <w:ind w:left="14" w:right="5" w:firstLine="307"/>
        <w:jc w:val="both"/>
        <w:rPr/>
      </w:pPr>
      <w:r>
        <w:rPr/>
        <w:t>Перед тем как быть подхваченными и унесенными</w:t>
        <w:br/>
        <w:t>властным потоком, сердечно попрощались со мной и с</w:t>
        <w:br/>
        <w:t>моими близкими капитан Фладд и старший офицер Ту-</w:t>
        <w:br/>
        <w:t>эль. «Надеюсь, мы с вами еще поплаваем вместе, - ска-</w:t>
        <w:br/>
        <w:t>зал мне на прощание Туэль. - У меня есть для вас в за-</w:t>
        <w:br/>
        <w:t>пасе много замечательных историй».</w:t>
      </w:r>
    </w:p>
    <w:p>
      <w:pPr>
        <w:pStyle w:val="Normal"/>
        <w:shd w:fill="FFFFFF" w:val="clear"/>
        <w:spacing w:lineRule="exact" w:line="235"/>
        <w:ind w:left="14" w:firstLine="293"/>
        <w:jc w:val="both"/>
        <w:rPr/>
      </w:pPr>
      <w:r>
        <w:rPr/>
        <w:t>Теперь стало очень тихо и страшно: настала пора</w:t>
        <w:br/>
        <w:t>расставания с самыми близкими людьми. Поток,</w:t>
        <w:br/>
        <w:t>оживляющий миры и полнящий их силой, сближаю-</w:t>
        <w:br/>
        <w:t>щий и разделяющий людей, вестник, меняющий и тол-</w:t>
        <w:br/>
        <w:t>кующий смыслы, Гранатовый ветер, который овевает</w:t>
        <w:br/>
        <w:t>миры и живет внутри нас, ибо если он покидает чело-</w:t>
        <w:br/>
        <w:t>века, наступает смерть, сейчас он затих, готовя нас,</w:t>
        <w:br/>
        <w:t>меня и моих любимых, к вечной разлуке.</w:t>
      </w:r>
    </w:p>
    <w:p>
      <w:pPr>
        <w:pStyle w:val="Normal"/>
        <w:shd w:fill="FFFFFF" w:val="clear"/>
        <w:spacing w:lineRule="exact" w:line="235"/>
        <w:ind w:left="14" w:right="5" w:firstLine="307"/>
        <w:jc w:val="both"/>
        <w:rPr/>
      </w:pPr>
      <w:r>
        <w:rPr/>
        <w:t>Большой растерянный бородатый Калам стоял пе-</w:t>
        <w:br/>
        <w:t>редо мной и молча жал двумя руками мне руку, а по ще-</w:t>
        <w:br/>
        <w:t>кам его текли слезы. Сердце мое разрывалось от боли.</w:t>
        <w:br/>
        <w:t>Но ветер уже обнял и отрывал его от меня, поднимая</w:t>
        <w:br/>
        <w:t>вверх, унося вместе с ним мою душу. Я закрыл глаза,</w:t>
        <w:br/>
        <w:t>а когда открыл - его уже нигде не было.</w:t>
      </w:r>
    </w:p>
    <w:p>
      <w:pPr>
        <w:pStyle w:val="Normal"/>
        <w:shd w:fill="FFFFFF" w:val="clear"/>
        <w:spacing w:lineRule="exact" w:line="235"/>
        <w:ind w:right="10" w:firstLine="322"/>
        <w:jc w:val="both"/>
        <w:rPr/>
      </w:pPr>
      <w:r>
        <w:rPr/>
        <w:t>И тут я очнулся и закричал: «Клич! Клич! Я не от-</w:t>
        <w:br/>
        <w:t>дам тебя, Клич!» Я обнял ее так, что она вся вошла</w:t>
        <w:br/>
        <w:t>в мое объятие, она была посреди меня, так что ника-</w:t>
        <w:br/>
        <w:t>кая сила не могла бы отнять у меня мою маленькую,</w:t>
      </w:r>
    </w:p>
    <w:p>
      <w:pPr>
        <w:sectPr>
          <w:type w:val="continuous"/>
          <w:pgSz w:orient="landscape" w:w="16838" w:h="11906"/>
          <w:pgMar w:left="1440" w:right="4215" w:gutter="0" w:header="720" w:top="1440" w:footer="0" w:bottom="720"/>
          <w:cols w:num="2" w:equalWidth="false" w:sep="false">
            <w:col w:w="5068" w:space="1056"/>
            <w:col w:w="5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hd w:fill="FFFFFF" w:val="clear"/>
        <w:ind w:left="5" w:hanging="0"/>
        <w:rPr>
          <w:i/>
          <w:i/>
          <w:iCs/>
          <w:spacing w:val="-10"/>
        </w:rPr>
      </w:pPr>
      <w:r>
        <w:rPr>
          <w:i/>
          <w:iCs/>
          <w:spacing w:val="-10"/>
        </w:rPr>
        <w:t>Небесные сел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2969260</wp:posOffset>
                </wp:positionH>
                <wp:positionV relativeFrom="paragraph">
                  <wp:posOffset>9525</wp:posOffset>
                </wp:positionV>
                <wp:extent cx="191135" cy="161290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2.7pt;mso-wrap-distance-left:1.9pt;mso-wrap-distance-right:1.9pt;mso-wrap-distance-top:0pt;mso-wrap-distance-bottom:0pt;margin-top:0.75pt;mso-position-vertical-relative:text;margin-left:2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3956685</wp:posOffset>
                </wp:positionH>
                <wp:positionV relativeFrom="paragraph">
                  <wp:posOffset>92075</wp:posOffset>
                </wp:positionV>
                <wp:extent cx="191135" cy="161290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2.7pt;mso-wrap-distance-left:1.9pt;mso-wrap-distance-right:1.9pt;mso-wrap-distance-top:0pt;mso-wrap-distance-bottom:0pt;margin-top:7.25pt;mso-position-vertical-relative:text;margin-left:3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34" w:after="0"/>
        <w:ind w:right="10" w:hanging="0"/>
        <w:jc w:val="both"/>
        <w:rPr/>
      </w:pPr>
      <w:r>
        <w:rPr>
          <w:spacing w:val="-5"/>
        </w:rPr>
        <w:t>мою единственную Клич. Я слышал, как она замерла во</w:t>
        <w:br/>
      </w:r>
      <w:r>
        <w:rPr>
          <w:spacing w:val="-1"/>
        </w:rPr>
        <w:t>мне в робкой надежде на чудо. Действительно, какая</w:t>
        <w:br/>
      </w:r>
      <w:r>
        <w:rPr>
          <w:spacing w:val="-2"/>
        </w:rPr>
        <w:t>сила сможет нас разделить, отделить нас друг от дру-</w:t>
        <w:br/>
      </w:r>
      <w:r>
        <w:rPr/>
        <w:t>га. И смерть над этим не властна. Но ветер... Ветер -</w:t>
        <w:br/>
      </w:r>
      <w:r>
        <w:rPr>
          <w:spacing w:val="-1"/>
        </w:rPr>
        <w:t>это воздух, дыхание и воля. Ветер вращает Колесо</w:t>
        <w:br/>
      </w:r>
      <w:r>
        <w:rPr/>
        <w:t>Вселенной, которое господствует над Девятью небе-</w:t>
        <w:br/>
      </w:r>
      <w:r>
        <w:rPr>
          <w:spacing w:val="-3"/>
        </w:rPr>
        <w:t>сами и управляет людьми и звездами. Ветер - это сила</w:t>
        <w:br/>
      </w:r>
      <w:r>
        <w:rPr/>
        <w:t>судьбы, воплощение Духа и Совести.</w:t>
      </w:r>
    </w:p>
    <w:p>
      <w:pPr>
        <w:pStyle w:val="Normal"/>
        <w:shd w:fill="FFFFFF" w:val="clear"/>
        <w:spacing w:lineRule="exact" w:line="235"/>
        <w:ind w:right="5" w:firstLine="307"/>
        <w:jc w:val="both"/>
        <w:rPr/>
      </w:pPr>
      <w:r>
        <w:rPr/>
        <w:t>Я стоял один и сжимал ветер в своих объятиях -</w:t>
        <w:br/>
      </w:r>
      <w:r>
        <w:rPr>
          <w:spacing w:val="-3"/>
        </w:rPr>
        <w:t>Клич со мной не было. Рядом стоял Никлич, молодой</w:t>
        <w:br/>
      </w:r>
      <w:r>
        <w:rPr>
          <w:spacing w:val="-2"/>
        </w:rPr>
        <w:t>человек лет 30 с небольшим. Он похлопывал меня по</w:t>
        <w:br/>
      </w:r>
      <w:r>
        <w:rPr/>
        <w:t>плечу и говорил что-то успокаивающее и ироничес-</w:t>
        <w:br/>
        <w:t>кое. Как и мне, ему было нелегко расставаться, но</w:t>
        <w:br/>
        <w:t>у него был свой маленький козырь - возраст.</w:t>
      </w:r>
    </w:p>
    <w:p>
      <w:pPr>
        <w:pStyle w:val="Normal"/>
        <w:shd w:fill="FFFFFF" w:val="clear"/>
        <w:spacing w:lineRule="exact" w:line="235"/>
        <w:ind w:firstLine="317"/>
        <w:jc w:val="both"/>
        <w:rPr/>
      </w:pPr>
      <w:r>
        <w:rPr/>
        <w:t>Ветер поднял нас обоих и понес в неизвестность.</w:t>
        <w:br/>
      </w:r>
      <w:r>
        <w:rPr>
          <w:spacing w:val="-1"/>
        </w:rPr>
        <w:t>Нас развело, прежде чем я успел пожелать ему счаст-</w:t>
        <w:br/>
      </w:r>
      <w:r>
        <w:rPr>
          <w:spacing w:val="-2"/>
        </w:rPr>
        <w:t>ливого пути. Сначала Никлич летел высоко надо мной</w:t>
        <w:br/>
      </w:r>
      <w:r>
        <w:rPr>
          <w:spacing w:val="-1"/>
        </w:rPr>
        <w:t>рядом с блондинкой в розовой накидке, потом он ис-</w:t>
        <w:br/>
      </w:r>
      <w:r>
        <w:rPr/>
        <w:t>чез и появился далеко внизу и как раз напротив меня</w:t>
        <w:br/>
        <w:t>в окружении веселого выводка шумных детей. Мне</w:t>
        <w:br/>
      </w:r>
      <w:r>
        <w:rPr>
          <w:spacing w:val="-1"/>
        </w:rPr>
        <w:t>удалось подлететь к нему и схватить его за руку. Мы</w:t>
        <w:br/>
      </w:r>
      <w:r>
        <w:rPr/>
        <w:t>понеслись вместе.</w:t>
      </w:r>
    </w:p>
    <w:p>
      <w:pPr>
        <w:pStyle w:val="Normal"/>
        <w:shd w:fill="FFFFFF" w:val="clear"/>
        <w:spacing w:before="139" w:after="0"/>
        <w:jc w:val="right"/>
        <w:rPr>
          <w:i/>
          <w:i/>
          <w:iCs/>
          <w:spacing w:val="-8"/>
        </w:rPr>
      </w:pPr>
      <w:r>
        <w:br w:type="column"/>
      </w:r>
      <w:r>
        <w:rPr>
          <w:i/>
          <w:iCs/>
          <w:spacing w:val="-8"/>
        </w:rPr>
        <w:t>Архипелаг Макам</w:t>
      </w:r>
    </w:p>
    <w:p>
      <w:pPr>
        <w:pStyle w:val="Normal"/>
        <w:shd w:fill="FFFFFF" w:val="clear"/>
        <w:spacing w:lineRule="exact" w:line="230" w:before="125" w:after="0"/>
        <w:rPr/>
      </w:pPr>
      <w:r>
        <w:rPr>
          <w:spacing w:val="-3"/>
        </w:rPr>
        <w:t>запястье. Оглядевшись и поморщившись - видимо, но-</w:t>
        <w:br/>
      </w:r>
      <w:r>
        <w:rPr>
          <w:spacing w:val="-2"/>
        </w:rPr>
        <w:t>вый запах показался ему непривычным, - он спрос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spacing w:lineRule="exact" w:line="230"/>
        <w:ind w:left="302" w:hanging="0"/>
        <w:rPr>
          <w:spacing w:val="-4"/>
        </w:rPr>
      </w:pPr>
      <w:r>
        <w:rPr>
          <w:spacing w:val="-4"/>
        </w:rPr>
        <w:t>Ты не знаешь, где это мы?</w:t>
      </w:r>
    </w:p>
    <w:p>
      <w:pPr>
        <w:sectPr>
          <w:headerReference w:type="default" r:id="rId112"/>
          <w:type w:val="nextPage"/>
          <w:pgSz w:orient="landscape" w:w="16838" w:h="11906"/>
          <w:pgMar w:left="1440" w:right="4043" w:gutter="0" w:header="720" w:top="1440" w:footer="0" w:bottom="720"/>
          <w:pgNumType w:fmt="decimal"/>
          <w:cols w:num="2" w:equalWidth="false" w:sep="false">
            <w:col w:w="5073" w:space="1234"/>
            <w:col w:w="5044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spacing w:lineRule="exact" w:line="230" w:before="5" w:after="0"/>
        <w:ind w:left="302" w:hanging="0"/>
        <w:rPr/>
      </w:pPr>
      <w:r>
        <w:rPr>
          <w:spacing w:val="-1"/>
        </w:rPr>
        <w:t>Знаю, - отвечал я ему. - Идем.</w:t>
        <w:br/>
      </w:r>
      <w:r>
        <w:rPr/>
        <w:t>И мы пошли.</w:t>
      </w:r>
    </w:p>
    <w:p>
      <w:pPr>
        <w:pStyle w:val="Normal"/>
        <w:shd w:fill="FFFFFF" w:val="clear"/>
        <w:spacing w:lineRule="exact" w:line="235" w:before="499" w:after="0"/>
        <w:ind w:left="648" w:firstLine="1507"/>
        <w:rPr/>
      </w:pPr>
      <w:r>
        <w:rPr/>
        <w:t>Продолжение следует...</w:t>
      </w:r>
    </w:p>
    <w:sectPr>
      <w:headerReference w:type="default" r:id="rId1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right"/>
      <w:rPr>
        <w:rFonts w:ascii="Comic Sans MS" w:hAnsi="Comic Sans MS" w:cs="Comic Sans MS"/>
        <w:sz w:val="22"/>
        <w:lang w:val="en-US"/>
      </w:rPr>
    </w:pPr>
    <w:r>
      <w:rPr>
        <w:rFonts w:cs="Comic Sans MS" w:ascii="Comic Sans MS" w:hAnsi="Comic Sans MS"/>
        <w:sz w:val="22"/>
        <w:lang w:val="en-US"/>
      </w:rPr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right"/>
      <w:rPr>
        <w:rFonts w:ascii="Comic Sans MS" w:hAnsi="Comic Sans MS" w:cs="Comic Sans MS"/>
        <w:sz w:val="22"/>
        <w:lang w:val="en-US"/>
      </w:rPr>
    </w:pPr>
    <w:r>
      <w:rPr>
        <w:rFonts w:cs="Comic Sans MS" w:ascii="Comic Sans MS" w:hAnsi="Comic Sans MS"/>
        <w:sz w:val="22"/>
        <w:lang w:val="en-US"/>
      </w:rPr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right"/>
      <w:rPr>
        <w:rFonts w:ascii="Comic Sans MS" w:hAnsi="Comic Sans MS" w:cs="Comic Sans MS"/>
        <w:sz w:val="22"/>
        <w:lang w:val="en-US"/>
      </w:rPr>
    </w:pPr>
    <w:r>
      <w:rPr>
        <w:rFonts w:cs="Comic Sans MS" w:ascii="Comic Sans MS" w:hAnsi="Comic Sans MS"/>
        <w:sz w:val="22"/>
        <w:lang w:val="en-US"/>
      </w:rPr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right"/>
      <w:rPr>
        <w:rFonts w:ascii="Comic Sans MS" w:hAnsi="Comic Sans MS" w:cs="Comic Sans MS"/>
        <w:sz w:val="22"/>
        <w:lang w:val="en-US"/>
      </w:rPr>
    </w:pPr>
    <w:r>
      <w:rPr>
        <w:rFonts w:cs="Comic Sans MS" w:ascii="Comic Sans MS" w:hAnsi="Comic Sans MS"/>
        <w:sz w:val="22"/>
        <w:lang w:val="en-US"/>
      </w:rPr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w w:val="79"/>
    </w:rPr>
  </w:style>
  <w:style w:type="character" w:styleId="WW8Dropcap1">
    <w:name w:val="WW8Dropcap1"/>
    <w:qFormat/>
    <w:rPr>
      <w:w w:val="10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56:00Z</dcterms:created>
  <dc:creator>Марья</dc:creator>
  <dc:description/>
  <cp:keywords/>
  <dc:language>en-US</dc:language>
  <cp:lastModifiedBy>Марья</cp:lastModifiedBy>
  <dcterms:modified xsi:type="dcterms:W3CDTF">2006-12-13T09:56:00Z</dcterms:modified>
  <cp:revision>2</cp:revision>
  <dc:subject/>
  <dc:title>АРКАДИЙ РОВНЕР</dc:title>
</cp:coreProperties>
</file>