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sz w:val="28"/>
        </w:rPr>
      </w:pPr>
      <w:r>
        <w:rPr>
          <w:sz w:val="28"/>
        </w:rPr>
        <w:t>Альберт Романов: В поисках Волшебства.</w:t>
      </w:r>
    </w:p>
    <w:p>
      <w:pPr>
        <w:pStyle w:val="Web"/>
        <w:rPr>
          <w:sz w:val="28"/>
        </w:rPr>
      </w:pPr>
      <w:r>
        <w:rPr>
          <w:sz w:val="28"/>
        </w:rPr>
      </w:r>
    </w:p>
    <w:p>
      <w:pPr>
        <w:pStyle w:val="Web"/>
        <w:jc w:val="right"/>
        <w:rPr/>
      </w:pPr>
      <w:r>
        <w:rPr/>
        <w:t>Москва. 2006 г.</w:t>
      </w:r>
    </w:p>
    <w:p>
      <w:pPr>
        <w:pStyle w:val="Web"/>
        <w:jc w:val="right"/>
        <w:rPr/>
      </w:pPr>
      <w:r>
        <w:rPr>
          <w:lang w:val="en-US"/>
        </w:rPr>
        <w:t>ISBN</w:t>
      </w:r>
      <w:r>
        <w:rPr/>
        <w:t xml:space="preserve"> 5-901226-03-8</w:t>
      </w:r>
    </w:p>
    <w:p>
      <w:pPr>
        <w:pStyle w:val="Normal"/>
        <w:ind w:left="1134" w:right="113" w:hanging="0"/>
        <w:jc w:val="right"/>
        <w:rPr>
          <w:rFonts w:ascii="Verdana" w:hAnsi="Verdana" w:cs="Verdana"/>
          <w:spacing w:val="-3"/>
          <w:lang w:val="en-US" w:eastAsia="en-US"/>
        </w:rPr>
      </w:pPr>
      <w:r>
        <w:rPr>
          <w:rFonts w:cs="Verdana" w:ascii="Verdana" w:hAnsi="Verdana"/>
          <w:spacing w:val="-3"/>
          <w:lang w:val="en-US" w:eastAsia="en-US"/>
        </w:rPr>
        <w:t>Все права сохранены. Полная или частичная перепечатка возможна только с разрешения автора.</w:t>
      </w:r>
    </w:p>
    <w:p>
      <w:pPr>
        <w:pStyle w:val="Normal"/>
        <w:ind w:left="113" w:right="113" w:hanging="0"/>
        <w:jc w:val="right"/>
        <w:rPr>
          <w:rFonts w:ascii="Verdana" w:hAnsi="Verdana" w:cs="Verdana"/>
          <w:spacing w:val="-3"/>
          <w:lang w:val="en-US" w:eastAsia="en-US"/>
        </w:rPr>
      </w:pPr>
      <w:r>
        <w:rPr>
          <w:rFonts w:cs="Verdana" w:ascii="Verdana" w:hAnsi="Verdana"/>
          <w:spacing w:val="-3"/>
          <w:lang w:val="en-US" w:eastAsia="en-US"/>
        </w:rPr>
      </w:r>
    </w:p>
    <w:p>
      <w:pPr>
        <w:pStyle w:val="Normal"/>
        <w:ind w:left="113" w:hanging="0"/>
        <w:jc w:val="right"/>
        <w:rPr>
          <w:lang w:val="en-US" w:eastAsia="en-US"/>
        </w:rPr>
      </w:pPr>
      <w:r>
        <w:rPr>
          <w:lang w:val="en-US" w:eastAsia="en-US"/>
        </w:rPr>
        <w:t>© А. А. Романов</w:t>
      </w:r>
    </w:p>
    <w:p>
      <w:pPr>
        <w:pStyle w:val="Normal"/>
        <w:ind w:left="113" w:hanging="0"/>
        <w:jc w:val="right"/>
        <w:rPr>
          <w:lang w:val="en-US" w:eastAsia="en-US"/>
        </w:rPr>
      </w:pPr>
      <w:r>
        <w:rPr>
          <w:lang w:val="en-US" w:eastAsia="en-US"/>
        </w:rPr>
      </w:r>
    </w:p>
    <w:p>
      <w:pPr>
        <w:pStyle w:val="Normal"/>
        <w:ind w:left="113" w:hanging="0"/>
        <w:jc w:val="right"/>
        <w:rPr/>
      </w:pPr>
      <w:r>
        <w:rPr>
          <w:lang w:val="en-US" w:eastAsia="en-US"/>
        </w:rPr>
        <w:t>на</w:t>
      </w:r>
      <w:r>
        <w:rPr>
          <w:lang w:val="en-US" w:eastAsia="en-US"/>
        </w:rPr>
        <w:t xml:space="preserve"> </w:t>
      </w:r>
      <w:r>
        <w:rPr>
          <w:lang w:val="en-US" w:eastAsia="en-US"/>
        </w:rPr>
        <w:t>обложке</w:t>
      </w:r>
      <w:r>
        <w:rPr>
          <w:lang w:val="en-US" w:eastAsia="en-US"/>
        </w:rPr>
        <w:t xml:space="preserve"> </w:t>
      </w:r>
      <w:r>
        <w:rPr>
          <w:lang w:val="en-US" w:eastAsia="en-US"/>
        </w:rPr>
        <w:t>фрагмент</w:t>
      </w:r>
      <w:r>
        <w:rPr>
          <w:lang w:val="en-US" w:eastAsia="en-US"/>
        </w:rPr>
        <w:t xml:space="preserve"> Sograda Familia, Barcelona. </w:t>
      </w:r>
      <w:r>
        <w:rPr>
          <w:lang w:val="en-US" w:eastAsia="en-US"/>
        </w:rPr>
        <w:t>Фото автора.</w:t>
      </w:r>
    </w:p>
    <w:p>
      <w:pPr>
        <w:pStyle w:val="Web"/>
        <w:rPr>
          <w:lang w:val="en-US" w:eastAsia="en-US"/>
        </w:rPr>
      </w:pPr>
      <w:r>
        <w:rPr>
          <w:lang w:val="en-US" w:eastAsia="en-US"/>
        </w:rPr>
      </w:r>
    </w:p>
    <w:p>
      <w:pPr>
        <w:pStyle w:val="Web"/>
        <w:rPr>
          <w:lang w:val="en-US"/>
        </w:rPr>
      </w:pPr>
      <w:r>
        <w:rPr>
          <w:lang w:val="en-US"/>
        </w:rPr>
      </w:r>
    </w:p>
    <w:p>
      <w:pPr>
        <w:pStyle w:val="Web"/>
        <w:rPr>
          <w:i/>
          <w:i/>
          <w:iCs/>
        </w:rPr>
      </w:pPr>
      <w:r>
        <w:rPr>
          <w:i/>
          <w:iCs/>
        </w:rPr>
        <w:t>Данное издание по своей сути является уникальным. Сочетая в себе элементы художественной литературы и практические уроки, оно помогает разобраться человеку, пожалуй, в самых важных вопросах, касающихся построения отношений с окружающим его миром, достижения гармонии и духовного равновесия. То, что пытаются найти многие и к чему стремятся, но безрезультатно, на самом деле находится рядом. В поисках ответов вам поможет эта книга.</w:t>
      </w:r>
    </w:p>
    <w:p>
      <w:pPr>
        <w:pStyle w:val="Web"/>
        <w:rPr/>
      </w:pPr>
      <w:r>
        <w:rPr/>
        <w:t> </w:t>
      </w:r>
    </w:p>
    <w:p>
      <w:pPr>
        <w:pStyle w:val="Web"/>
        <w:rPr>
          <w:b/>
          <w:b/>
          <w:bCs/>
        </w:rPr>
      </w:pPr>
      <w:r>
        <w:rPr>
          <w:b/>
          <w:bCs/>
        </w:rPr>
        <w:t xml:space="preserve">Аннотация: </w:t>
      </w:r>
    </w:p>
    <w:p>
      <w:pPr>
        <w:pStyle w:val="Web"/>
        <w:rPr/>
      </w:pPr>
      <w:r>
        <w:rPr/>
        <w:t xml:space="preserve">Книга представляет собой сборник статей для саморазвития человека, интервью с интересными людьми, а так же заочные курсы «Гармония и Здоровье» и упражнения тренинга интуиции.  Курс «Гармония и Здоровье» прежде чем быть опубликованным в данной книге прошли несколько сотен человек из самых разных стран мира. В целом курс состоит из медитативных, магических и духовных практик. Занятия практиками приносят успокоение душе, потому что это именно то, чего не хватает современному человеку. Человек обязательно чувствует, что помимо работы, быта, семьи, должно быть что-то ещё. И когда он начинает заниматься изучением своего внутреннего мира, он понимает и чувствует, что это "что-то ещё" наконец-то найдено. В материалах курса, помимо практик даны высказывания Учителей, рекомендации по чтению литературы, а так же переписка с обучающимися, и их отзывы после прохождения курса.   Тренинг интуиции предназначен  для развития природных способностей, уже заложенных в каждом человеке. В процессе тренинга вы изучите простые и эффективные методы, вам будут даны ежедневные упражнения для развития интуиции, медитативные задания, практика вхождения в объемное внимание, советы по изменению привычной картины мира, утренняя и вечерняя настройки. Если вы хотите повысить уровень интуиции, получить упражнения на каждый день, а в дальнейшем интуитивно избегать ошибок и принимать правильные решения, если у вас стоит проблема выбора, то эта книга для Вас. При серьезном, планомерном подходе к практическим рекомендациям, упражнения курса «Гармония и Здоровье» и тренинг интуиции можно пройти примерно за 3-4 месяца. С другой стороны, вы можете открывать книгу наугад и выполнять только те упражнения, которые понравились вам или просто читать полезные статьи, переписку и отзывы о прохождении практик. </w:t>
      </w:r>
    </w:p>
    <w:p>
      <w:pPr>
        <w:pStyle w:val="Style15"/>
        <w:jc w:val="left"/>
        <w:rPr>
          <w:rFonts w:ascii="Times New Roman" w:hAnsi="Times New Roman" w:cs="Times New Roman"/>
          <w:sz w:val="24"/>
        </w:rPr>
      </w:pPr>
      <w:r>
        <w:rPr>
          <w:rFonts w:cs="Times New Roman" w:ascii="Times New Roman" w:hAnsi="Times New Roman"/>
          <w:sz w:val="24"/>
        </w:rPr>
      </w:r>
    </w:p>
    <w:p>
      <w:pPr>
        <w:pStyle w:val="Style15"/>
        <w:jc w:val="left"/>
        <w:rPr>
          <w:rFonts w:ascii="Times New Roman" w:hAnsi="Times New Roman" w:cs="Times New Roman"/>
          <w:sz w:val="24"/>
        </w:rPr>
      </w:pPr>
      <w:r>
        <w:rPr>
          <w:rFonts w:cs="Times New Roman" w:ascii="Times New Roman" w:hAnsi="Times New Roman"/>
          <w:sz w:val="24"/>
        </w:rPr>
        <w:t>Содержание</w:t>
      </w:r>
    </w:p>
    <w:p>
      <w:pPr>
        <w:pStyle w:val="1"/>
        <w:jc w:val="both"/>
        <w:rPr>
          <w:rFonts w:ascii="Times New Roman" w:hAnsi="Times New Roman" w:cs="Times New Roman"/>
          <w:sz w:val="24"/>
        </w:rPr>
      </w:pPr>
      <w:r>
        <w:rPr>
          <w:rFonts w:cs="Times New Roman" w:ascii="Times New Roman" w:hAnsi="Times New Roman"/>
          <w:sz w:val="24"/>
        </w:rPr>
      </w:r>
    </w:p>
    <w:p>
      <w:pPr>
        <w:pStyle w:val="1"/>
        <w:jc w:val="both"/>
        <w:rPr>
          <w:rFonts w:ascii="Times New Roman" w:hAnsi="Times New Roman" w:cs="Times New Roman"/>
          <w:sz w:val="24"/>
        </w:rPr>
      </w:pPr>
      <w:r>
        <w:rPr>
          <w:rFonts w:cs="Times New Roman" w:ascii="Times New Roman" w:hAnsi="Times New Roman"/>
          <w:sz w:val="24"/>
        </w:rPr>
        <w:t>Раздел 1. Статьи</w:t>
        <w:tab/>
        <w:t>5</w:t>
      </w:r>
    </w:p>
    <w:p>
      <w:pPr>
        <w:pStyle w:val="Style14"/>
        <w:spacing w:before="80" w:after="0"/>
        <w:ind w:left="1134" w:hanging="737"/>
        <w:jc w:val="both"/>
        <w:rPr>
          <w:rFonts w:ascii="Times New Roman" w:hAnsi="Times New Roman" w:cs="Times New Roman"/>
          <w:sz w:val="24"/>
        </w:rPr>
      </w:pPr>
      <w:r>
        <w:rPr>
          <w:rFonts w:cs="Times New Roman" w:ascii="Times New Roman" w:hAnsi="Times New Roman"/>
          <w:sz w:val="24"/>
        </w:rPr>
        <w:t>Глава 1. Волшебство момента</w:t>
        <w:tab/>
        <w:t>7</w:t>
      </w:r>
    </w:p>
    <w:p>
      <w:pPr>
        <w:pStyle w:val="Style14"/>
        <w:spacing w:before="80" w:after="0"/>
        <w:ind w:left="1134" w:hanging="737"/>
        <w:jc w:val="both"/>
        <w:rPr>
          <w:rFonts w:ascii="Times New Roman" w:hAnsi="Times New Roman" w:cs="Times New Roman"/>
          <w:sz w:val="24"/>
        </w:rPr>
      </w:pPr>
      <w:r>
        <w:rPr>
          <w:rFonts w:cs="Times New Roman" w:ascii="Times New Roman" w:hAnsi="Times New Roman"/>
          <w:sz w:val="24"/>
        </w:rPr>
        <w:t>Глава 2. Судьба и воля человека</w:t>
        <w:tab/>
        <w:t>13</w:t>
      </w:r>
    </w:p>
    <w:p>
      <w:pPr>
        <w:pStyle w:val="Style14"/>
        <w:spacing w:before="80" w:after="0"/>
        <w:ind w:left="1134" w:hanging="737"/>
        <w:jc w:val="both"/>
        <w:rPr>
          <w:rFonts w:ascii="Times New Roman" w:hAnsi="Times New Roman" w:cs="Times New Roman"/>
          <w:sz w:val="24"/>
        </w:rPr>
      </w:pPr>
      <w:r>
        <w:rPr>
          <w:rFonts w:cs="Times New Roman" w:ascii="Times New Roman" w:hAnsi="Times New Roman"/>
          <w:sz w:val="24"/>
        </w:rPr>
        <w:t>Глава 3. Тонкое и грубое</w:t>
        <w:tab/>
        <w:t>34</w:t>
      </w:r>
    </w:p>
    <w:p>
      <w:pPr>
        <w:pStyle w:val="Style14"/>
        <w:spacing w:before="80" w:after="0"/>
        <w:ind w:left="1134" w:hanging="737"/>
        <w:jc w:val="both"/>
        <w:rPr>
          <w:rFonts w:ascii="Times New Roman" w:hAnsi="Times New Roman" w:cs="Times New Roman"/>
          <w:sz w:val="24"/>
        </w:rPr>
      </w:pPr>
      <w:r>
        <w:rPr>
          <w:rFonts w:cs="Times New Roman" w:ascii="Times New Roman" w:hAnsi="Times New Roman"/>
          <w:sz w:val="24"/>
        </w:rPr>
        <w:t>Глава 4. День Ребенка в каждом взрослом</w:t>
        <w:tab/>
        <w:t>40</w:t>
      </w:r>
    </w:p>
    <w:p>
      <w:pPr>
        <w:pStyle w:val="Style14"/>
        <w:spacing w:before="80" w:after="0"/>
        <w:ind w:left="1134" w:hanging="737"/>
        <w:rPr>
          <w:rFonts w:ascii="Times New Roman" w:hAnsi="Times New Roman" w:cs="Times New Roman"/>
          <w:sz w:val="24"/>
        </w:rPr>
      </w:pPr>
      <w:r>
        <w:rPr>
          <w:rFonts w:cs="Times New Roman" w:ascii="Times New Roman" w:hAnsi="Times New Roman"/>
          <w:sz w:val="24"/>
        </w:rPr>
        <w:t xml:space="preserve">Глава 5. О жизненных трудностях, </w:t>
        <w:br/>
        <w:t>здоровье и работе над собой</w:t>
        <w:tab/>
        <w:t>43</w:t>
      </w:r>
    </w:p>
    <w:p>
      <w:pPr>
        <w:pStyle w:val="Style14"/>
        <w:spacing w:before="80" w:after="0"/>
        <w:ind w:left="1134" w:hanging="737"/>
        <w:jc w:val="both"/>
        <w:rPr>
          <w:rFonts w:ascii="Times New Roman" w:hAnsi="Times New Roman" w:cs="Times New Roman"/>
          <w:sz w:val="24"/>
        </w:rPr>
      </w:pPr>
      <w:r>
        <w:rPr>
          <w:rFonts w:cs="Times New Roman" w:ascii="Times New Roman" w:hAnsi="Times New Roman"/>
          <w:sz w:val="24"/>
        </w:rPr>
        <w:t xml:space="preserve">Глава 6. Как избавиться от негативной привычки </w:t>
        <w:tab/>
        <w:t>49</w:t>
      </w:r>
    </w:p>
    <w:p>
      <w:pPr>
        <w:pStyle w:val="Style14"/>
        <w:spacing w:before="80" w:after="0"/>
        <w:ind w:left="1134" w:hanging="737"/>
        <w:jc w:val="both"/>
        <w:rPr>
          <w:rFonts w:ascii="Times New Roman" w:hAnsi="Times New Roman" w:cs="Times New Roman"/>
          <w:sz w:val="24"/>
        </w:rPr>
      </w:pPr>
      <w:r>
        <w:rPr>
          <w:rFonts w:cs="Times New Roman" w:ascii="Times New Roman" w:hAnsi="Times New Roman"/>
          <w:sz w:val="24"/>
        </w:rPr>
        <w:t>Глава 7. Новое в жизни</w:t>
        <w:tab/>
        <w:t>55</w:t>
      </w:r>
    </w:p>
    <w:p>
      <w:pPr>
        <w:pStyle w:val="1"/>
        <w:spacing w:before="240" w:after="0"/>
        <w:jc w:val="both"/>
        <w:rPr/>
      </w:pPr>
      <w:r>
        <w:rPr>
          <w:rFonts w:cs="Times New Roman" w:ascii="Times New Roman" w:hAnsi="Times New Roman"/>
          <w:sz w:val="24"/>
        </w:rPr>
        <w:t>Раздел 2. Практика</w:t>
        <w:tab/>
        <w:t>58</w:t>
      </w:r>
    </w:p>
    <w:p>
      <w:pPr>
        <w:pStyle w:val="Style14"/>
        <w:spacing w:before="80" w:after="0"/>
        <w:ind w:left="1134" w:hanging="737"/>
        <w:jc w:val="both"/>
        <w:rPr>
          <w:rFonts w:ascii="Times New Roman" w:hAnsi="Times New Roman" w:cs="Times New Roman"/>
          <w:sz w:val="24"/>
        </w:rPr>
      </w:pPr>
      <w:r>
        <w:rPr>
          <w:rFonts w:cs="Times New Roman" w:ascii="Times New Roman" w:hAnsi="Times New Roman"/>
          <w:sz w:val="24"/>
        </w:rPr>
        <w:t>Введение в курс</w:t>
        <w:tab/>
        <w:t>60</w:t>
      </w:r>
    </w:p>
    <w:p>
      <w:pPr>
        <w:pStyle w:val="Style14"/>
        <w:spacing w:before="80" w:after="0"/>
        <w:ind w:left="1134" w:hanging="737"/>
        <w:jc w:val="both"/>
        <w:rPr>
          <w:rFonts w:ascii="Times New Roman" w:hAnsi="Times New Roman" w:cs="Times New Roman"/>
          <w:sz w:val="24"/>
        </w:rPr>
      </w:pPr>
      <w:r>
        <w:rPr>
          <w:rFonts w:cs="Times New Roman" w:ascii="Times New Roman" w:hAnsi="Times New Roman"/>
          <w:sz w:val="24"/>
        </w:rPr>
        <w:t>Первая часть курса «Гармония и здоровье»</w:t>
        <w:tab/>
        <w:t>68</w:t>
      </w:r>
    </w:p>
    <w:p>
      <w:pPr>
        <w:pStyle w:val="Style14"/>
        <w:spacing w:before="80" w:after="0"/>
        <w:ind w:left="1134" w:hanging="737"/>
        <w:jc w:val="both"/>
        <w:rPr>
          <w:rFonts w:ascii="Times New Roman" w:hAnsi="Times New Roman" w:cs="Times New Roman"/>
          <w:sz w:val="24"/>
        </w:rPr>
      </w:pPr>
      <w:r>
        <w:rPr>
          <w:rFonts w:cs="Times New Roman" w:ascii="Times New Roman" w:hAnsi="Times New Roman"/>
          <w:sz w:val="24"/>
        </w:rPr>
        <w:t>Вторая часть курса «Гармония и здоровье»</w:t>
        <w:tab/>
        <w:t>92</w:t>
      </w:r>
    </w:p>
    <w:p>
      <w:pPr>
        <w:pStyle w:val="Style14"/>
        <w:spacing w:before="80" w:after="0"/>
        <w:ind w:left="1134" w:hanging="737"/>
        <w:jc w:val="both"/>
        <w:rPr>
          <w:rFonts w:ascii="Times New Roman" w:hAnsi="Times New Roman" w:cs="Times New Roman"/>
          <w:sz w:val="24"/>
        </w:rPr>
      </w:pPr>
      <w:r>
        <w:rPr>
          <w:rFonts w:cs="Times New Roman" w:ascii="Times New Roman" w:hAnsi="Times New Roman"/>
          <w:sz w:val="24"/>
        </w:rPr>
        <w:t>Третья часть курса «Гармония и здоровье»</w:t>
        <w:tab/>
        <w:t>120</w:t>
      </w:r>
    </w:p>
    <w:p>
      <w:pPr>
        <w:pStyle w:val="1"/>
        <w:spacing w:before="240" w:after="0"/>
        <w:jc w:val="both"/>
        <w:rPr>
          <w:rFonts w:ascii="Times New Roman" w:hAnsi="Times New Roman" w:cs="Times New Roman"/>
          <w:sz w:val="24"/>
        </w:rPr>
      </w:pPr>
      <w:r>
        <w:rPr>
          <w:rFonts w:cs="Times New Roman" w:ascii="Times New Roman" w:hAnsi="Times New Roman"/>
          <w:sz w:val="24"/>
        </w:rPr>
        <w:t>Раздел 3. «Общение и интуиция»</w:t>
        <w:tab/>
        <w:t>138</w:t>
      </w:r>
    </w:p>
    <w:p>
      <w:pPr>
        <w:pStyle w:val="1"/>
        <w:spacing w:before="240" w:after="0"/>
        <w:jc w:val="both"/>
        <w:rPr>
          <w:rFonts w:ascii="Times New Roman" w:hAnsi="Times New Roman" w:cs="Times New Roman"/>
          <w:sz w:val="24"/>
        </w:rPr>
      </w:pPr>
      <w:r>
        <w:rPr>
          <w:rFonts w:cs="Times New Roman" w:ascii="Times New Roman" w:hAnsi="Times New Roman"/>
          <w:sz w:val="24"/>
        </w:rPr>
        <w:t>Заключение</w:t>
        <w:tab/>
        <w:t>220</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tabs>
          <w:tab w:val="clear" w:pos="720"/>
          <w:tab w:val="left" w:pos="555" w:leader="none"/>
        </w:tabs>
        <w:autoSpaceDE w:val="false"/>
        <w:spacing w:lineRule="atLeast" w:line="300"/>
        <w:rPr/>
      </w:pPr>
      <w:r>
        <w:rPr/>
        <w:t xml:space="preserve">Многие волшебные события, о которых говорят и о которых, как правило, думают как о чем-то несуществующем, на самом деле оказываются вполне реальными. Нужно только настроиться, и такие события начнут проявляться. В вашу жизнь могут войти люди с необычными способностями — маги, предсказатели, целители. А обратив внимание на свой внутренний мир и мир энергий вокруг, осознав законы природы, однажды вы обнаружите, что сами стали обладать способностями, которые раньше считали необычными. Чтобы помочь вам в самопознании, я подготовил практическую информацию, оформленную в виде двух заочных курсов, упражнения и методики которых находятся во втором разделе книги. Ожидание чудес не должно быть целью. Вашей целью должно стать саморазвитие и ощущение волшебства в каждом моменте жизни. </w:t>
      </w:r>
    </w:p>
    <w:p>
      <w:pPr>
        <w:pStyle w:val="Normal"/>
        <w:jc w:val="both"/>
        <w:rPr/>
      </w:pPr>
      <w:r>
        <w:rPr/>
      </w:r>
    </w:p>
    <w:p>
      <w:pPr>
        <w:pStyle w:val="Normal"/>
        <w:jc w:val="both"/>
        <w:rPr/>
      </w:pPr>
      <w:r>
        <w:rPr/>
      </w:r>
    </w:p>
    <w:p>
      <w:pPr>
        <w:pStyle w:val="Normal"/>
        <w:autoSpaceDE w:val="false"/>
        <w:ind w:firstLine="454"/>
        <w:rPr/>
      </w:pPr>
      <w:r>
        <w:rPr/>
      </w:r>
    </w:p>
    <w:p>
      <w:pPr>
        <w:pStyle w:val="Heading1"/>
        <w:rPr/>
      </w:pPr>
      <w:r>
        <w:rPr/>
        <w:t xml:space="preserve">Раздел 1. </w:t>
      </w:r>
      <w:r>
        <w:rPr>
          <w:sz w:val="32"/>
        </w:rPr>
        <w:t>Статьи</w:t>
      </w:r>
    </w:p>
    <w:p>
      <w:pPr>
        <w:pStyle w:val="Normal"/>
        <w:autoSpaceDE w:val="false"/>
        <w:rPr/>
      </w:pPr>
      <w:r>
        <w:fldChar w:fldCharType="begin"/>
      </w:r>
      <w:r>
        <w:rPr/>
        <w:instrText xml:space="preserve"> TC "Статьи" \l 1 </w:instrText>
      </w:r>
      <w:r>
        <w:rPr/>
        <w:fldChar w:fldCharType="separate"/>
      </w:r>
      <w:r>
        <w:rPr/>
      </w:r>
      <w:r>
        <w:rPr/>
        <w:fldChar w:fldCharType="end"/>
      </w:r>
    </w:p>
    <w:p>
      <w:pPr>
        <w:pStyle w:val="Normal"/>
        <w:autoSpaceDE w:val="false"/>
        <w:rPr/>
      </w:pPr>
      <w:r>
        <w:rPr/>
      </w:r>
    </w:p>
    <w:p>
      <w:pPr>
        <w:pStyle w:val="Normal"/>
        <w:autoSpaceDE w:val="false"/>
        <w:rPr>
          <w:sz w:val="24"/>
        </w:rPr>
      </w:pPr>
      <w:r>
        <w:rPr>
          <w:sz w:val="24"/>
        </w:rPr>
        <w:t>Глава 1. Волшебство момента</w:t>
      </w:r>
      <w:r>
        <w:fldChar w:fldCharType="begin"/>
      </w:r>
      <w:r>
        <w:rPr/>
        <w:instrText xml:space="preserve"> TC "Глава 1. Волшебство момента" \l 1 </w:instrText>
      </w:r>
      <w:r>
        <w:rPr/>
        <w:fldChar w:fldCharType="separate"/>
      </w:r>
      <w:r>
        <w:rPr/>
      </w:r>
      <w:r>
        <w:rPr/>
        <w:fldChar w:fldCharType="end"/>
      </w:r>
    </w:p>
    <w:p>
      <w:pPr>
        <w:pStyle w:val="Style17"/>
        <w:ind w:left="1984" w:hanging="0"/>
        <w:jc w:val="left"/>
        <w:rPr>
          <w:sz w:val="24"/>
        </w:rPr>
      </w:pPr>
      <w:r>
        <w:rPr>
          <w:sz w:val="24"/>
        </w:rPr>
      </w:r>
    </w:p>
    <w:p>
      <w:pPr>
        <w:pStyle w:val="Style17"/>
        <w:ind w:left="1984" w:hanging="0"/>
        <w:jc w:val="left"/>
        <w:rPr/>
      </w:pPr>
      <w:r>
        <w:rPr/>
        <w:t>Время от времени, — забавно просто закрыть глаза и посреди этой темноты шепнуть самому себе: я волшебник, и когда я открою глаза, то увижу мир, который я создал, мир, творцом которого являюсь я и только я. Затем медленно, словно занавес на сцене, приподнимаются веки. И глядите, без сомнения, вот он, мой мир, точно такой, каким я построил его.</w:t>
      </w:r>
    </w:p>
    <w:p>
      <w:pPr>
        <w:pStyle w:val="Style18"/>
        <w:rPr/>
      </w:pPr>
      <w:r>
        <w:rPr/>
        <w:t>Ричард Бах</w:t>
      </w:r>
    </w:p>
    <w:p>
      <w:pPr>
        <w:pStyle w:val="Tqxt"/>
        <w:jc w:val="left"/>
        <w:rPr/>
      </w:pPr>
      <w:r>
        <w:rPr/>
        <w:t xml:space="preserve">Утро. Свежий воздух. Пение птиц. Шум ветра над головой. Вы в лесу. Дома оставлены телевизор и компьютер. Позабыты даже книги, эти, только с виду молчаливые, наши мудрые друзья. Вы идете и замечаете очень многое: там необычная птица, а вот дерево разговаривает с вами и жалуется на судьбу. Зрение как будто обостряется, и вы видите, как на далеком склоне радуется жизни бурундук. </w:t>
      </w:r>
    </w:p>
    <w:p>
      <w:pPr>
        <w:pStyle w:val="Text4"/>
        <w:jc w:val="left"/>
        <w:rPr/>
      </w:pPr>
      <w:r>
        <w:rPr/>
        <w:t xml:space="preserve">Вы идете дальше и неожиданно останавливаетесь в восторге. Перед вами самая прекрасная картина, которую вы видели когда-нибудь: на еще не растаявшем снегу лежат прошлогодние листья! Красные, желто-розовые, разные! Картина завораживает. </w:t>
      </w:r>
    </w:p>
    <w:p>
      <w:pPr>
        <w:pStyle w:val="Text4"/>
        <w:jc w:val="left"/>
        <w:rPr/>
      </w:pPr>
      <w:r>
        <w:rPr/>
        <w:t xml:space="preserve">Смотрите, смотрите — подснежники! Хрупкие, нежные цветы. Как они умудряются пробиться сквозь мерзлую почву и выжить? Удивительно! Вот цветы — а вот снег! Возьмите его в руки, какой холодный! </w:t>
        <w:br/>
        <w:t xml:space="preserve">А лед у дороги подтаял. Весна! </w:t>
      </w:r>
    </w:p>
    <w:p>
      <w:pPr>
        <w:pStyle w:val="Text4"/>
        <w:jc w:val="left"/>
        <w:rPr/>
      </w:pPr>
      <w:r>
        <w:rPr/>
        <w:t xml:space="preserve">Можно просто бродить по лесу, а можно прижаться к дереву и стоять, чувствуя, что вы — одно целое c Природой и она питает вас своей энергией. Оставив подарок лесным духам, вы идете домой, полный сил и благодарности. И понимаете, как много проходит мимо, когда мы несемся по жизни сломя голову в погоне за призрачным счастьем, оставляя за собой людей и события, не задумываясь, какое влияние на них оказываем. И кого, собственно, мы оставляем за собой — друзей или врагов. </w:t>
      </w:r>
    </w:p>
    <w:p>
      <w:pPr>
        <w:pStyle w:val="Text4"/>
        <w:jc w:val="left"/>
        <w:rPr/>
      </w:pPr>
      <w:r>
        <w:rPr/>
        <w:t xml:space="preserve">Было ли с вами, например, на природе, что вы вдруг начинаете ощущать, будто происходит нечто необычное? Словно что-то незримо окутывает вас </w:t>
        <w:br/>
        <w:t xml:space="preserve">и защищает. Звуки обретают поразительную глубину, и вы более остро начинаете воспринимать и чувствовать цвета вокруг. Или идете по улице, сосредотачиваетесь на настоящем моменте и начинаете настраивать себя на волшебство. </w:t>
      </w:r>
    </w:p>
    <w:p>
      <w:pPr>
        <w:pStyle w:val="Text4"/>
        <w:jc w:val="left"/>
        <w:rPr/>
      </w:pPr>
      <w:r>
        <w:rPr/>
        <w:t xml:space="preserve">А сейчас вы сидите и краем глаза можете заметить очень многое. Например, цвет и рисунок обоев или ковра на полу. Понаблюдайте за изображением периферией зрения. Оглянитесь и рассмотрите свою комнату как будто в первый раз. Смотрите внимательно. И подумайте о том, что каждый миг нашей жизни — волшебный, если к нему именно так и относиться. </w:t>
      </w:r>
    </w:p>
    <w:p>
      <w:pPr>
        <w:pStyle w:val="Text4"/>
        <w:jc w:val="left"/>
        <w:rPr/>
      </w:pPr>
      <w:r>
        <w:rPr/>
        <w:t xml:space="preserve">Обратите внимание на ваши ощущения. Что вы чувствуете прямо сейчас? Возможно, что вместе </w:t>
        <w:br/>
        <w:t>с обычными ощущениями, например, от прикосновения одежды, есть и какие-то необычные чувства. Сосредоточьтесь и на них.</w:t>
      </w:r>
    </w:p>
    <w:p>
      <w:pPr>
        <w:pStyle w:val="Text4"/>
        <w:jc w:val="left"/>
        <w:rPr/>
      </w:pPr>
      <w:r>
        <w:rPr/>
        <w:t xml:space="preserve">А что вы слышите вокруг? Перестаньте узнавать источник звука, просто сидите и слушайте некоторое время. Поймайте волшебство момента. Как часто вы находитесь в таком состоянии, когда видите, слышите и чувствуете больше, чем обычно? </w:t>
      </w:r>
    </w:p>
    <w:p>
      <w:pPr>
        <w:pStyle w:val="Text4"/>
        <w:jc w:val="left"/>
        <w:rPr/>
      </w:pPr>
      <w:r>
        <w:rPr/>
        <w:t xml:space="preserve">Но, как правило, мы все спешим куда-то, за окном мелькают сезоны. Человек в среднем живет около 750 месяцев. А что такое месяц? Один момент. Осознаете ли вы, что таких моментов у вас немного? </w:t>
        <w:br/>
        <w:t>Я читал, что был произведен такой эксперимент: нескольким людям прикреплялся передатчик, по которому экспериментаторы в любое время могли задать два вопроса: «Где вы сейчас находитесь?» и «Где бы вы сейчас хотели находиться?». Удивительно, но даже если человек был на отдыхе, часто он хотел оказаться в другом месте.</w:t>
      </w:r>
    </w:p>
    <w:p>
      <w:pPr>
        <w:pStyle w:val="Text6"/>
        <w:jc w:val="left"/>
        <w:rPr/>
      </w:pPr>
      <w:r>
        <w:rPr/>
        <w:t> </w:t>
      </w:r>
      <w:r>
        <w:rPr/>
        <w:t xml:space="preserve">Странно, но часто, чтобы осознать цену каждого момента, человек должен пройти через трагические испытания. Но можно не дожидаться неприятных событий, которые перевернут систему ценностей и заставят обратить внимание на качество вашей жизни, а воспользоваться специальными методиками. </w:t>
      </w:r>
    </w:p>
    <w:p>
      <w:pPr>
        <w:pStyle w:val="Text6"/>
        <w:jc w:val="left"/>
        <w:rPr/>
      </w:pPr>
      <w:r>
        <w:rPr/>
        <w:t>Как же ощутить полноту жизни? Сначала попробуйте разобраться в том, что вам мешает. Может, страхи? Нужно отыскать их причины. Перечислите и запишите их все. Чего вы боитесь? Это касается вас лично, ситуации или взаимоотношений? Говорят, что страх всегда связан с тем, что вы не делаете того, что хотите. Смело идите на свой страх, ведь он должен научить вас чему-то. (Кстати, самый большой страх — это «фобофобия», то есть боязнь бояться чего-либо. Уверен, что до этого у вас не дойдет. Значит, и беспокоиться не о чем).</w:t>
      </w:r>
    </w:p>
    <w:p>
      <w:pPr>
        <w:pStyle w:val="Text6"/>
        <w:jc w:val="left"/>
        <w:rPr/>
      </w:pPr>
      <w:r>
        <w:rPr/>
        <w:t xml:space="preserve">Живите «здесь и сейчас», и вы поймете, что страхи связаны, как правило, с прошлым или будущим. </w:t>
        <w:br/>
        <w:t xml:space="preserve">В настоящем моменте им нет места, ведь прямо сейчас у вас все есть, и в любой момент вы можете начать исполнять свою мечту. А если нужно, можно переписать сценарий своей жизни. Запишите основные слова, которые отражают ваше отношение к жизни на сегодняшний момент. Посмотрите, есть ли то, над чем необходимо поработать. Что вы хотите изменить? Если у вас скучная жизнь, может быть, ее сделать более интересной? </w:t>
      </w:r>
    </w:p>
    <w:p>
      <w:pPr>
        <w:pStyle w:val="Text6"/>
        <w:jc w:val="left"/>
        <w:rPr/>
      </w:pPr>
      <w:r>
        <w:rPr/>
        <w:t>Если грустная — более веселой? Подумайте, что нужно привнести в вашу жизнь, чтобы она стала более радостной и созерцательной. Это касается квартиры или работы? А может, взаимоотношений? Какие практические шаги необходимо предпринять? В какие сроки?</w:t>
      </w:r>
    </w:p>
    <w:p>
      <w:pPr>
        <w:pStyle w:val="Text6"/>
        <w:jc w:val="left"/>
        <w:rPr/>
      </w:pPr>
      <w:r>
        <w:rPr/>
        <w:t xml:space="preserve">Точно так же нужно выявить свои убеждения, которые создают действительность и притягивают определенные события, и поработать с ними. Поэтому работу над убеждениями трудно переоценить. Если мы воспринимаем мир как арену для борьбы, то в нашей жизни появятся люди с подобными же убеждениями. И наоборот, если принять, что жизнь — это приключение, то волшебные моменты не заставят себя долго ждать. </w:t>
      </w:r>
    </w:p>
    <w:p>
      <w:pPr>
        <w:pStyle w:val="Text6"/>
        <w:jc w:val="left"/>
        <w:rPr/>
      </w:pPr>
      <w:r>
        <w:rPr/>
        <w:t xml:space="preserve">Запишите наиболее сильные убеждения на отдельных листочках бумаги, отберите те, которые вас не устраивают, и сожгите их или выбросьте. Можно сделать и по-другому: нарисуйте рисунок, который олицетворяет ваше негативное убеждение. Поразмышляйте, откуда оно пришло в вашу жизнь, чем мешает и что изменится после того, как вы поменяете это убеждение. </w:t>
      </w:r>
    </w:p>
    <w:p>
      <w:pPr>
        <w:pStyle w:val="Text6"/>
        <w:jc w:val="left"/>
        <w:rPr/>
      </w:pPr>
      <w:r>
        <w:rPr/>
        <w:t xml:space="preserve">А затем замените рисунок на другой — светлый и добрый. </w:t>
      </w:r>
    </w:p>
    <w:p>
      <w:pPr>
        <w:pStyle w:val="Text6"/>
        <w:jc w:val="left"/>
        <w:rPr/>
      </w:pPr>
      <w:r>
        <w:rPr/>
        <w:t>Если же вы чувствуете, что события вашей жизни начинают приводить к проблемам со здоровьем, то вам необходимо подробно изучить методики работы над собой из курса «Гармония и здоровье», материалы которого находятся во втором разделе книги. Все в ваших руках, хотя и не все верят в это. Некоторые считают, что жизненные события появляются сами по себе, а не мы их формируем. Существует Рок, Судьба, которая не зависит от воли человека. Так ли это — мы попытаемся разобраться в следующей главе.</w:t>
      </w:r>
    </w:p>
    <w:p>
      <w:pPr>
        <w:pStyle w:val="Text6"/>
        <w:jc w:val="left"/>
        <w:rPr/>
      </w:pPr>
      <w:r>
        <w:rPr/>
      </w:r>
    </w:p>
    <w:p>
      <w:pPr>
        <w:pStyle w:val="Text6"/>
        <w:jc w:val="left"/>
        <w:rPr>
          <w:sz w:val="24"/>
        </w:rPr>
      </w:pPr>
      <w:r>
        <w:rPr>
          <w:sz w:val="24"/>
        </w:rPr>
        <w:t>Глава 2. Судьба и воля человека</w:t>
      </w:r>
      <w:r>
        <w:fldChar w:fldCharType="begin"/>
      </w:r>
      <w:r>
        <w:rPr/>
        <w:instrText xml:space="preserve"> TC "Глава 2. Судьба и воля человека" \l 1 </w:instrText>
      </w:r>
      <w:r>
        <w:rPr/>
        <w:fldChar w:fldCharType="separate"/>
      </w:r>
      <w:r>
        <w:rPr/>
      </w:r>
      <w:r>
        <w:rPr/>
        <w:fldChar w:fldCharType="end"/>
      </w:r>
    </w:p>
    <w:p>
      <w:pPr>
        <w:pStyle w:val="Tqxt"/>
        <w:jc w:val="left"/>
        <w:rPr>
          <w:sz w:val="24"/>
        </w:rPr>
      </w:pPr>
      <w:r>
        <w:rPr>
          <w:sz w:val="24"/>
        </w:rPr>
      </w:r>
    </w:p>
    <w:p>
      <w:pPr>
        <w:pStyle w:val="Tqxt"/>
        <w:jc w:val="left"/>
        <w:rPr/>
      </w:pPr>
      <w:r>
        <w:rPr/>
        <w:t xml:space="preserve">Судьба человека, ее предопределенность и возможность изменения предначертанного — вот тема, которой интересуется не одно поколение людей. </w:t>
      </w:r>
    </w:p>
    <w:p>
      <w:pPr>
        <w:pStyle w:val="Text6"/>
        <w:jc w:val="left"/>
        <w:rPr/>
      </w:pPr>
      <w:r>
        <w:rPr/>
        <w:t xml:space="preserve">Лично меня она заинтересовала после того, как я получил предсказание, которое полностью сбылось. В дальнейшем от вопроса о самой возможности предсказания я и перешел к размышлениям о судьбе и воле человека. </w:t>
      </w:r>
    </w:p>
    <w:p>
      <w:pPr>
        <w:pStyle w:val="Text6"/>
        <w:jc w:val="left"/>
        <w:rPr/>
      </w:pPr>
      <w:r>
        <w:rPr/>
        <w:t xml:space="preserve">В споре о Судьбе и Воле существует такой довод: если возможно предсказание событий будущего, значит, будущее неизменно, оно как будто уже записано. Так, в воспоминаниях Ванги можно прочесть о том, что она видела будущее, как на кинопленке. </w:t>
      </w:r>
    </w:p>
    <w:p>
      <w:pPr>
        <w:pStyle w:val="Text6"/>
        <w:jc w:val="left"/>
        <w:rPr/>
      </w:pPr>
      <w:r>
        <w:rPr/>
        <w:t>По этому поводу А. Горбовский пишет:</w:t>
      </w:r>
    </w:p>
    <w:p>
      <w:pPr>
        <w:pStyle w:val="Text6"/>
        <w:jc w:val="left"/>
        <w:rPr/>
      </w:pPr>
      <w:r>
        <w:rPr/>
        <w:t xml:space="preserve">«Есть свидетельства — и их достаточно много — о том, что о событии может стать известно задолго до того, как оно произойдет. Это может означать только одно: событие задолго до своего воплощения уже представляет собой некую реальность. Оно уже как бы существует, пребывая не в настоящем, а в будущем времени. Если какие-то, пусть даже одиночные, события будущего оказалось возможным предзнать, то это означает, что предначертана и фатальна вся совокупность таких событий, то есть самое будущее. Соответственно любой наш поступок, действия, которые мы совершаем — как нам представляется — по собственному произволу, все они тоже расписаны, предначертаны, предопределены». </w:t>
      </w:r>
    </w:p>
    <w:p>
      <w:pPr>
        <w:pStyle w:val="Text4"/>
        <w:jc w:val="left"/>
        <w:rPr/>
      </w:pPr>
      <w:r>
        <w:rPr/>
        <w:t>Да, утверждений по поводу того, что такие предсказания возможны, можно найти достаточно много в литературе, но мне удалось самому убедиться в том, что предвидение событий будущего вполне реально. Я готов поделится своим восьмилетней давности опытом обращения к магу и предсказателю с вопросом, как скоро в моей жизни появится новая работа. Отрывок из статьи тех лет я привожу здесь:</w:t>
      </w:r>
    </w:p>
    <w:p>
      <w:pPr>
        <w:pStyle w:val="Text4"/>
        <w:jc w:val="left"/>
        <w:rPr/>
      </w:pPr>
      <w:r>
        <w:rPr/>
        <w:t xml:space="preserve">«Все эти слова — магический салон, маг, предсказания, да и атрибутика в кабинете заставляли меня ждать любых, самых невероятных манипуляций. На деле все оказалось проще: обладая способностью получать информацию о будущем только при прикосновении к задающему вопрос, маг знал ответ уже через несколько секунд. </w:t>
      </w:r>
    </w:p>
    <w:p>
      <w:pPr>
        <w:pStyle w:val="Text4"/>
        <w:jc w:val="left"/>
        <w:rPr/>
      </w:pPr>
      <w:r>
        <w:rPr/>
        <w:t>— </w:t>
      </w:r>
      <w:r>
        <w:rPr/>
        <w:t>Я вижу поступление денег от работы уже через полтора месяца. Ведь в данный момент вас прежде всего деньги интересуют?</w:t>
      </w:r>
    </w:p>
    <w:p>
      <w:pPr>
        <w:pStyle w:val="Text6"/>
        <w:jc w:val="left"/>
        <w:rPr/>
      </w:pPr>
      <w:r>
        <w:rPr/>
        <w:t>—</w:t>
      </w:r>
      <w:r>
        <w:rPr>
          <w:rFonts w:eastAsia="BalticaCTT"/>
        </w:rPr>
        <w:t xml:space="preserve"> </w:t>
      </w:r>
      <w:r>
        <w:rPr/>
        <w:t xml:space="preserve">Да, но вдруг я через полтора месяца продам что-нибудь и получу деньги? </w:t>
      </w:r>
    </w:p>
    <w:p>
      <w:pPr>
        <w:pStyle w:val="Text6"/>
        <w:spacing w:before="140" w:after="0"/>
        <w:jc w:val="left"/>
        <w:rPr/>
      </w:pPr>
      <w:r>
        <w:rPr/>
        <w:t>—</w:t>
      </w:r>
      <w:r>
        <w:rPr>
          <w:rFonts w:eastAsia="BalticaCTT"/>
        </w:rPr>
        <w:t xml:space="preserve"> </w:t>
      </w:r>
      <w:r>
        <w:rPr/>
        <w:t>Хорошо, давайте дальше посмотрим. Нет, это будет постоянная работа, получите ее в июле, но она вам не очень будет нравиться, и через год вы ее смените.</w:t>
      </w:r>
    </w:p>
    <w:p>
      <w:pPr>
        <w:pStyle w:val="Text6"/>
        <w:spacing w:before="140" w:after="0"/>
        <w:jc w:val="left"/>
        <w:rPr/>
      </w:pPr>
      <w:r>
        <w:rPr/>
        <w:t>На все вопросы-ответы ушло не более 5 минут. Вышел я из магического салона с целой гаммой чувств: хотелось, чтобы все оказалось правдой, с другой стороны, я ругал себя, что занимаюсь какой-то ерундой, выкинул деньги на ветер; а может, и не выкинул и все правда…</w:t>
      </w:r>
    </w:p>
    <w:p>
      <w:pPr>
        <w:pStyle w:val="Text6"/>
        <w:spacing w:before="140" w:after="0"/>
        <w:jc w:val="left"/>
        <w:rPr/>
      </w:pPr>
      <w:r>
        <w:rPr/>
        <w:t xml:space="preserve">Прошел месяц, наступил июль. Как это часто со мной бывает, если какая-нибудь серьезная ситуация для меня созрела, то она, как правило, дублируется. В этот раз я нашел в одну неделю сразу три работы. Пройдя приличный конкурс, я устроился на одну из работ, и в то же время меня пригласили на другую, которая мне сразу понравилась больше. </w:t>
      </w:r>
    </w:p>
    <w:p>
      <w:pPr>
        <w:pStyle w:val="Text6"/>
        <w:spacing w:before="140" w:after="0"/>
        <w:jc w:val="left"/>
        <w:rPr/>
      </w:pPr>
      <w:r>
        <w:rPr/>
        <w:t> </w:t>
      </w:r>
      <w:r>
        <w:rPr/>
        <w:t xml:space="preserve">Я уже начал верить в предсказание, уже верил, что работа у меня начнется в июле, но вторую работу предложили с августа. Плюнув на суеверия, я извинился перед первой компанией и написал заявление с августа в другую. </w:t>
      </w:r>
    </w:p>
    <w:p>
      <w:pPr>
        <w:pStyle w:val="Text6"/>
        <w:spacing w:before="140" w:after="0"/>
        <w:jc w:val="left"/>
        <w:rPr/>
      </w:pPr>
      <w:r>
        <w:rPr/>
        <w:t xml:space="preserve">Самое интересное, что в итоге меня попросили выйти немного пораньше, не в августе, а все-таки в июле, как и было предсказано, хотя и в последних числах». </w:t>
      </w:r>
    </w:p>
    <w:p>
      <w:pPr>
        <w:pStyle w:val="Text6"/>
        <w:jc w:val="left"/>
        <w:rPr/>
      </w:pPr>
      <w:r>
        <w:rPr/>
        <w:t xml:space="preserve">Единожды получив предсказание от мага, я, сомневавшийся до последней минуты в том, что такое предсказание возможно в принципе, в дальнейшем постарался найти ответы на вопрос о судьбе и воле человека. </w:t>
      </w:r>
    </w:p>
    <w:p>
      <w:pPr>
        <w:pStyle w:val="Text6"/>
        <w:jc w:val="left"/>
        <w:rPr/>
      </w:pPr>
      <w:r>
        <w:rPr/>
        <w:t>В течение нескольких лет я собирал предсказания, скорее ради проверки феномена, и в большинстве своем эти прогнозы сходились с реальностью полностью. Затем я получал информацию о возможности таких предсказаний из других источников и даже вышел на прикладные аспекты: так, в дальнейшем, при знакомстве с упражнениями по развитию интуиции, читатель может обратить внимание на мою методику «Прогнозирование будущего с помощью Линии Времени». Дальнейшие поиски ответа привели к опросу целителей, которые работали с кармой человека, хирологов и других интересных личностей; во время одной из встреч удалось записать интервью с известным предсказателем и магом.</w:t>
      </w:r>
    </w:p>
    <w:p>
      <w:pPr>
        <w:pStyle w:val="Pa"/>
        <w:jc w:val="left"/>
        <w:rPr/>
      </w:pPr>
      <w:r>
        <w:rPr/>
        <w:t>Интервью с магом</w:t>
      </w:r>
    </w:p>
    <w:p>
      <w:pPr>
        <w:pStyle w:val="Textc6"/>
        <w:jc w:val="left"/>
        <w:rPr/>
      </w:pPr>
      <w:r>
        <w:rPr/>
        <w:t>— </w:t>
      </w:r>
      <w:r>
        <w:rPr/>
        <w:t>Насколько судьба человека предопределена?</w:t>
      </w:r>
    </w:p>
    <w:p>
      <w:pPr>
        <w:pStyle w:val="Text6"/>
        <w:jc w:val="left"/>
        <w:rPr/>
      </w:pPr>
      <w:r>
        <w:rPr/>
        <w:t>— </w:t>
      </w:r>
      <w:r>
        <w:rPr/>
        <w:t>На сто процентов. Человек рождается, и запускается программа жизни, поэтому судьба человека абсолютно предопределена во всех нюансах. Свобода выбора человека состоит в эмоциональной реакции на то или иное событие. То есть эмоция — это и есть свобода. А фактически события в жизни, которые значимы для человека, предопределены однозначно. Например: брак предопределен, а как человек живет в браке — это его свобода выбора. Переезды предопределены, а как человек будет себя чувствовать на новом месте — это опять его свобода выбора. Устройство на работу и устройство на следующую работу тоже предопределены, но количество зарабатываемых денег, отношения с людьми — это свобода выбора. Определяются столбы, а между столбами, вехами — свобода выбора.</w:t>
      </w:r>
    </w:p>
    <w:p>
      <w:pPr>
        <w:pStyle w:val="Textc6"/>
        <w:jc w:val="left"/>
        <w:rPr/>
      </w:pPr>
      <w:r>
        <w:rPr/>
        <w:t>— </w:t>
      </w:r>
      <w:r>
        <w:rPr/>
        <w:t>Получается, если человеку предопределено выйти замуж или жениться, то...</w:t>
      </w:r>
    </w:p>
    <w:p>
      <w:pPr>
        <w:pStyle w:val="Text6"/>
        <w:jc w:val="left"/>
        <w:rPr/>
      </w:pPr>
      <w:r>
        <w:rPr/>
        <w:t>—</w:t>
      </w:r>
      <w:r>
        <w:rPr>
          <w:rFonts w:eastAsia="BalticaCTT"/>
        </w:rPr>
        <w:t xml:space="preserve"> </w:t>
      </w:r>
      <w:r>
        <w:rPr/>
        <w:t xml:space="preserve">Если не произведено какого-либо магического вмешательства в судьбу человека, то он выйдет замуж или женится в то время, когда ему указано в судьбе. Подтянется только тот человек, у которого в судьбе в это время тоже брак. По этим принципам люди и встречаются, а вот будут ли они любить, как они будут друг к другу относиться, это уже — свобода. Люди притягиваются к событию. </w:t>
      </w:r>
    </w:p>
    <w:p>
      <w:pPr>
        <w:pStyle w:val="Textc6"/>
        <w:jc w:val="left"/>
        <w:rPr/>
      </w:pPr>
      <w:r>
        <w:rPr/>
        <w:t>—</w:t>
      </w:r>
      <w:r>
        <w:rPr>
          <w:rFonts w:eastAsia="BalticaCTT"/>
        </w:rPr>
        <w:t xml:space="preserve"> </w:t>
      </w:r>
      <w:r>
        <w:rPr/>
        <w:t>Если такое событие должно произойти, можно ли его отодвинуть во времени?</w:t>
      </w:r>
    </w:p>
    <w:p>
      <w:pPr>
        <w:pStyle w:val="Text6"/>
        <w:jc w:val="left"/>
        <w:rPr/>
      </w:pPr>
      <w:r>
        <w:rPr/>
        <w:t>—</w:t>
      </w:r>
      <w:r>
        <w:rPr>
          <w:rFonts w:eastAsia="BalticaCTT"/>
        </w:rPr>
        <w:t xml:space="preserve"> </w:t>
      </w:r>
      <w:r>
        <w:rPr/>
        <w:t>Коррекция судьбы всегда возможна, только она предусматривает, что человек чего-то лишится. Если человек хочет событие, которое ему суждено, отодвинуть или убрать, то он должен от чего-то отказаться.</w:t>
      </w:r>
    </w:p>
    <w:p>
      <w:pPr>
        <w:pStyle w:val="Textc"/>
        <w:jc w:val="left"/>
        <w:rPr/>
      </w:pPr>
      <w:r>
        <w:rPr/>
        <w:t>— </w:t>
      </w:r>
      <w:r>
        <w:rPr/>
        <w:t>Это будет уже магическое действие?</w:t>
      </w:r>
    </w:p>
    <w:p>
      <w:pPr>
        <w:pStyle w:val="Text4"/>
        <w:jc w:val="left"/>
        <w:rPr/>
      </w:pPr>
      <w:r>
        <w:rPr/>
        <w:t>—</w:t>
      </w:r>
      <w:r>
        <w:rPr>
          <w:rFonts w:eastAsia="BalticaCTT"/>
        </w:rPr>
        <w:t xml:space="preserve"> </w:t>
      </w:r>
      <w:r>
        <w:rPr/>
        <w:t>Это будет магическое действие.</w:t>
      </w:r>
    </w:p>
    <w:p>
      <w:pPr>
        <w:pStyle w:val="Textc6"/>
        <w:spacing w:before="100" w:after="0"/>
        <w:jc w:val="left"/>
        <w:rPr/>
      </w:pPr>
      <w:r>
        <w:rPr/>
        <w:t>—</w:t>
      </w:r>
      <w:r>
        <w:rPr>
          <w:rFonts w:eastAsia="BalticaCTT"/>
        </w:rPr>
        <w:t xml:space="preserve"> </w:t>
      </w:r>
      <w:r>
        <w:rPr/>
        <w:t>Если человек обратился к магу за предсказанием, есть ли такое понятие, как влияние слова мага на сбываемость события?</w:t>
      </w:r>
    </w:p>
    <w:p>
      <w:pPr>
        <w:pStyle w:val="Text4"/>
        <w:jc w:val="left"/>
        <w:rPr/>
      </w:pPr>
      <w:r>
        <w:rPr/>
        <w:t>—</w:t>
      </w:r>
      <w:r>
        <w:rPr>
          <w:rFonts w:eastAsia="BalticaCTT"/>
        </w:rPr>
        <w:t xml:space="preserve"> </w:t>
      </w:r>
      <w:r>
        <w:rPr/>
        <w:t>Нет, ничего не зависит от слов. Событие все равно случится.</w:t>
      </w:r>
    </w:p>
    <w:p>
      <w:pPr>
        <w:pStyle w:val="Textc6"/>
        <w:spacing w:before="100" w:after="0"/>
        <w:jc w:val="left"/>
        <w:rPr/>
      </w:pPr>
      <w:r>
        <w:rPr/>
        <w:t>—</w:t>
      </w:r>
      <w:r>
        <w:rPr>
          <w:rFonts w:eastAsia="BalticaCTT"/>
        </w:rPr>
        <w:t xml:space="preserve"> </w:t>
      </w:r>
      <w:r>
        <w:rPr/>
        <w:t>Если человек находится на какой-либо развилке, он все равно выберет то, что ему положено по судьбе?</w:t>
      </w:r>
    </w:p>
    <w:p>
      <w:pPr>
        <w:pStyle w:val="Text4"/>
        <w:jc w:val="left"/>
        <w:rPr/>
      </w:pPr>
      <w:r>
        <w:rPr/>
        <w:t>—</w:t>
      </w:r>
      <w:r>
        <w:rPr>
          <w:rFonts w:eastAsia="BalticaCTT"/>
        </w:rPr>
        <w:t xml:space="preserve"> </w:t>
      </w:r>
      <w:r>
        <w:rPr/>
        <w:t>Человек не в состоянии выбрать то, что ему не суждено. В принципе, человек не знает даже то, что с ним будет через минуту. Он может предполагать, планы строить, но все будет не так, как он планирует, а так, как должно быть.</w:t>
      </w:r>
    </w:p>
    <w:p>
      <w:pPr>
        <w:pStyle w:val="Text4"/>
        <w:jc w:val="left"/>
        <w:rPr/>
      </w:pPr>
      <w:r>
        <w:rPr/>
        <w:t>Поэтому выбор — это свобода воли, но конкретизация выбора предопределена заранее. Женщина, например, может выбирать, за кого из двух мужчин выйдет замуж, но изначально предопределено, на каком из этих мужчин она остановит свой выбор.</w:t>
      </w:r>
    </w:p>
    <w:p>
      <w:pPr>
        <w:pStyle w:val="Textc6"/>
        <w:jc w:val="left"/>
        <w:rPr/>
      </w:pPr>
      <w:r>
        <w:rPr/>
        <w:t>—</w:t>
      </w:r>
      <w:r>
        <w:rPr>
          <w:rFonts w:eastAsia="BalticaCTT"/>
        </w:rPr>
        <w:t xml:space="preserve"> </w:t>
      </w:r>
      <w:r>
        <w:rPr/>
        <w:t>Очень интересно. Получается, что это иллюзия, что человек выбирает? Он может эмоционально подходить к решению какого-либо вопроса, а все предопределено?</w:t>
      </w:r>
    </w:p>
    <w:p>
      <w:pPr>
        <w:pStyle w:val="Text4"/>
        <w:jc w:val="left"/>
        <w:rPr/>
      </w:pPr>
      <w:r>
        <w:rPr/>
        <w:t>—</w:t>
      </w:r>
      <w:r>
        <w:rPr>
          <w:rFonts w:eastAsia="BalticaCTT"/>
        </w:rPr>
        <w:t xml:space="preserve"> </w:t>
      </w:r>
      <w:r>
        <w:rPr/>
        <w:t>Абсолютно верно. Ему кажется, что он хозяин своей судьбы, и большинство людей считают, что «все зависит от меня», но есть вехи, по которым человек идет, он не может их ни перепрыгнуть, ни обойти. Это — предопределенность. Это и есть рок. И избежать рока невозможно.</w:t>
      </w:r>
    </w:p>
    <w:p>
      <w:pPr>
        <w:pStyle w:val="Textc"/>
        <w:jc w:val="left"/>
        <w:rPr/>
      </w:pPr>
      <w:r>
        <w:rPr/>
        <w:t>—</w:t>
      </w:r>
      <w:r>
        <w:rPr>
          <w:rFonts w:eastAsia="BalticaCTT"/>
        </w:rPr>
        <w:t xml:space="preserve"> </w:t>
      </w:r>
      <w:r>
        <w:rPr/>
        <w:t>Если человек приходит в магию, что происходит с его судьбой?</w:t>
      </w:r>
    </w:p>
    <w:p>
      <w:pPr>
        <w:pStyle w:val="Text4"/>
        <w:jc w:val="left"/>
        <w:rPr/>
      </w:pPr>
      <w:r>
        <w:rPr/>
        <w:t>—</w:t>
      </w:r>
      <w:r>
        <w:rPr>
          <w:rFonts w:eastAsia="BalticaCTT"/>
        </w:rPr>
        <w:t xml:space="preserve"> </w:t>
      </w:r>
      <w:r>
        <w:rPr/>
        <w:t>Если человек профессионал, судьба меняется абсолютно. Если он не инженер, который вечером магией занимается, если он не дворник днем, а вечером магией занимается, если это его профессия, то вся пред</w:t>
        <w:softHyphen/>
        <w:t>определенность исчезает. Потому что маг работает с богами. И тут уже влияние божества, и человек как бы выпадает за круг событий. Поэтому, как правило, предсказать судьбу мага сложно. Маг для того и занимается магией, чтобы менять свою судьбу.</w:t>
      </w:r>
    </w:p>
    <w:p>
      <w:pPr>
        <w:pStyle w:val="Textc"/>
        <w:jc w:val="left"/>
        <w:rPr/>
      </w:pPr>
      <w:r>
        <w:rPr/>
        <w:t>—</w:t>
      </w:r>
      <w:r>
        <w:rPr>
          <w:rFonts w:eastAsia="BalticaCTT"/>
        </w:rPr>
        <w:t xml:space="preserve"> </w:t>
      </w:r>
      <w:r>
        <w:rPr/>
        <w:t>Если человек приходит в магию, это тоже пред</w:t>
        <w:softHyphen/>
        <w:t>определено заранее?</w:t>
      </w:r>
    </w:p>
    <w:p>
      <w:pPr>
        <w:pStyle w:val="Text4"/>
        <w:jc w:val="left"/>
        <w:rPr/>
      </w:pPr>
      <w:r>
        <w:rPr/>
        <w:t>—</w:t>
      </w:r>
      <w:r>
        <w:rPr>
          <w:rFonts w:eastAsia="BalticaCTT"/>
        </w:rPr>
        <w:t xml:space="preserve"> </w:t>
      </w:r>
      <w:r>
        <w:rPr/>
        <w:t>Да. То, что будет заниматься, — предопределено, а вот высота, которой достигнет, — зависит только от него. Ему отдается в руки его магическая судьба. Пройти в эту дверь — это судьба. Куда идти дальше — это уже дело самого мага.</w:t>
      </w:r>
    </w:p>
    <w:p>
      <w:pPr>
        <w:pStyle w:val="Textc"/>
        <w:jc w:val="left"/>
        <w:rPr/>
      </w:pPr>
      <w:r>
        <w:rPr/>
        <w:t>—</w:t>
      </w:r>
      <w:r>
        <w:rPr>
          <w:rFonts w:eastAsia="BalticaCTT"/>
        </w:rPr>
        <w:t xml:space="preserve"> </w:t>
      </w:r>
      <w:r>
        <w:rPr/>
        <w:t>Еще пару слов о перепрограммировании судьбы.</w:t>
      </w:r>
    </w:p>
    <w:p>
      <w:pPr>
        <w:pStyle w:val="Text4"/>
        <w:jc w:val="left"/>
        <w:rPr/>
      </w:pPr>
      <w:r>
        <w:rPr/>
        <w:t>—</w:t>
      </w:r>
      <w:r>
        <w:rPr>
          <w:rFonts w:eastAsia="BalticaCTT"/>
        </w:rPr>
        <w:t xml:space="preserve"> </w:t>
      </w:r>
      <w:r>
        <w:rPr/>
        <w:t xml:space="preserve">Всего в жизни человека, условно говоря, по одному проценту. А можно какую-то сферу расширить до двух. Но в этом случае что-то у человека нужно забрать. Допустим, приходит человек и говорит: я хочу быть богатым. Хорошо. Тебе не суждено быть богатым, но мы сделаем так, чтобы богатство пришло к тебе. </w:t>
        <w:br/>
        <w:t xml:space="preserve">В этом случае человек должен выбрать, от чего отказаться. Можно отказаться от курения, можно отказаться от употребления алкоголя, можно отказаться от каких-то удовольствий, ношения украшения и т.д. </w:t>
        <w:br/>
        <w:t xml:space="preserve">Но только от того, что в жизни человека ценно. Если человек не курит, отказываться от курения ему бессмысленно. У него этого и так нет. Он может отказаться только от того, что имеет значение. В этом случае эта энергетика направится в другую сферу жизни, и она как бы расширит окно и увеличит. Расширять окно теоретически можно до бесконечности, но в этом случае у человека все остальное отберется. Поэтому каждый сам решает, от чего он готов отказаться, для того чтобы что-то получить. </w:t>
      </w:r>
    </w:p>
    <w:p>
      <w:pPr>
        <w:pStyle w:val="Text6"/>
        <w:jc w:val="left"/>
        <w:rPr/>
      </w:pPr>
      <w:r>
        <w:rPr/>
        <w:t xml:space="preserve">Вообще менять судьбу — это крайний случай. Например, все люди работают, и все зарабатывают деньги. </w:t>
        <w:br/>
        <w:t>И это не корректировка судьбы, а изменение событий: человек вместо тысячи будет получать две, но не будет получать сто. А корректировка судьбы предполагает, что человек вместо тысячи будет получать сто, но что-то у него заберется. И чем сильнее человек хочет улучшить какой-то аспект жизни, тем больше у него забирается из других аспектов.</w:t>
      </w:r>
    </w:p>
    <w:p>
      <w:pPr>
        <w:pStyle w:val="Textc6"/>
        <w:jc w:val="left"/>
        <w:rPr/>
      </w:pPr>
      <w:r>
        <w:rPr/>
        <w:t>—</w:t>
      </w:r>
      <w:r>
        <w:rPr>
          <w:rFonts w:eastAsia="BalticaCTT"/>
        </w:rPr>
        <w:t xml:space="preserve"> </w:t>
      </w:r>
      <w:r>
        <w:rPr/>
        <w:t>Если человек, не обращаясь к магу, с полной уверенностью отрекается от чего-то, привлекая что-то другое? Можно ли это сделать без магического ритуала или провести ритуал сродни магическому?</w:t>
      </w:r>
    </w:p>
    <w:p>
      <w:pPr>
        <w:pStyle w:val="Text6"/>
        <w:jc w:val="left"/>
        <w:rPr/>
      </w:pPr>
      <w:r>
        <w:rPr/>
        <w:t>—</w:t>
      </w:r>
      <w:r>
        <w:rPr>
          <w:rFonts w:eastAsia="BalticaCTT"/>
        </w:rPr>
        <w:t xml:space="preserve"> </w:t>
      </w:r>
      <w:r>
        <w:rPr/>
        <w:t>Это можно сделать самостоятельно, но в этом случае человек должен постоянно держать в голове какую-то конструкцию. Если он про нее забывает, то происходит «сброс». Сложность состоит в том, что человек спит, любит, употребляет алкоголь, занимается спортом; если он отвлекается от того, о чем он думает, то происходит «сброс».</w:t>
      </w:r>
    </w:p>
    <w:p>
      <w:pPr>
        <w:pStyle w:val="Text6"/>
        <w:jc w:val="left"/>
        <w:rPr/>
      </w:pPr>
      <w:r>
        <w:rPr/>
        <w:t>Интервью с магом «Судьба и воля человека» после опубликования на одном из интернет-порталов вызвало определенную полемику.</w:t>
      </w:r>
    </w:p>
    <w:p>
      <w:pPr>
        <w:pStyle w:val="Text6"/>
        <w:spacing w:before="0" w:after="0"/>
        <w:jc w:val="left"/>
        <w:rPr/>
      </w:pPr>
      <w:r>
        <w:rPr/>
      </w:r>
    </w:p>
    <w:p>
      <w:pPr>
        <w:pStyle w:val="Text6"/>
        <w:jc w:val="left"/>
        <w:rPr/>
      </w:pPr>
      <w:r>
        <w:rPr/>
        <w:t xml:space="preserve">«Предсказатель утверждает, что судьба человека предопределена на 100%, хотя и допускает магическое вмешательство (т.е. коррекцию судьбы), что само по себе уже является исключением из правила. Если он это утверждает с полной уверенностью, значит, это можно проверить (например, посредством мантических систем). Представим такую ситуацию: человек узнает с помощью тех же систем свою судьбу, и она его </w:t>
        <w:br/>
        <w:t>не устраивает. Он решает произвести коррекцию судьбы и полностью ее меняет в соответствии со </w:t>
        <w:br/>
        <w:t>своими требованиями. Мне кажется, что такое событие, как коррекция судьбы, — одно из самых значимых событий в жизни человека. Значит, оно должно было быть предопределено судьбой, и человек должен был узнать о нем в предсказании. Но стал ли бы он менять свою судьбу по собственной воле или ждал бы, когда она сама изменится, так как это все равно предопределено судьбой? Мне кажется, что если бы судьба человека была пред</w:t>
        <w:softHyphen/>
        <w:t>определена, то не было бы смысла в разуме и воле, которые даны человеку. Человек был бы просто животным, руководствующимся инстинктами и эмоциями (которые маг называет свободой). Человек по сути своей ленивый. И лень, по моему убеждению, является истинным двигателем прогресса, призванного облегчить жизнь человеку. Если человек будет знать, что судьба его пред</w:t>
        <w:softHyphen/>
        <w:t xml:space="preserve">определена, то он будет просто плыть по течению, не прилагая усилий к своему совершенствованию. Я больше склонен верить в то, что человек от рождения имеет какие-то кармические предрасположенности к каким- либо событиям в его жизни, но как он себя поведет в этих ситуациях и как изменится после этого его судьба, зависит только от него. Ничего в мире не происходит просто так, все является следствием каких-то причин. Даже линии на руке, которые используются для предсказаний судьбы в хиромантии, меняются со временем. У меня нет оснований не уважать мага. Более того, я уверен в том, что его опыт и знания позволяют ему утверждать то, что он утверждает. Но мне бы хотелось более конкретно разобраться в этом вопросе, и если есть такая возможность, хотелось бы услышать его комментарии по поводу моего письма». </w:t>
      </w:r>
    </w:p>
    <w:p>
      <w:pPr>
        <w:pStyle w:val="Text6"/>
        <w:jc w:val="left"/>
        <w:rPr/>
      </w:pPr>
      <w:r>
        <w:rPr/>
        <w:t>Ответ мага:</w:t>
      </w:r>
    </w:p>
    <w:p>
      <w:pPr>
        <w:pStyle w:val="Text6"/>
        <w:jc w:val="left"/>
        <w:rPr/>
      </w:pPr>
      <w:r>
        <w:rPr/>
        <w:t xml:space="preserve">У славян существовало понятие «следовать Року». Другими словами, человек получает судьбу, кто хорошую, кто плохую, кто так себе, но это судьба, и она неизменна. Славяне считали, что судьбу изменить нельзя, но они же считали, что и не следует противиться тому, что дано от рождения, так как любые поступки и «телодвижения» ничего не изменят в предначертанной вам судьбе. Следовать Року — принимать судьбу такой, как есть, но при этом делать свое дело, работать, рожать детей, выращивать хлеб, разводить скот и т.д. Кому суждено быть убийцей — тот убьет, кому суждено быть святым — станет им, это Рок, это Судьба. Если человек хотел все-таки вырваться из круга, выйти за рамки судьбы, он шел к волхву, и тот помогал ему. Но и волхв предварительно узнавал, может ли он сделать что-то для человека, и если Рок человека допускал вмешательство, то он выполнял работу. Если Рок не предполагал никаких изменений, то и волхв был бессилен. Поэтому маг вовсе не всегда может изменить что-то в судьбе человека. </w:t>
      </w:r>
    </w:p>
    <w:p>
      <w:pPr>
        <w:pStyle w:val="Textc6"/>
        <w:spacing w:before="240" w:after="0"/>
        <w:jc w:val="left"/>
        <w:rPr/>
      </w:pPr>
      <w:r>
        <w:rPr/>
        <w:t>Мнение Влада Лебедько, автора книги «Хроники российской саньясы» о судьбе и воле человека, после прочтения интервью:</w:t>
      </w:r>
    </w:p>
    <w:p>
      <w:pPr>
        <w:pStyle w:val="Text6"/>
        <w:jc w:val="left"/>
        <w:rPr/>
      </w:pPr>
      <w:r>
        <w:rPr/>
        <w:t>«Текст приглашает задуматься — действительно ли все так плоско и линейно, как излагает вышеупомянутый маг. С одной стороны, невольно вспоминаются слова другого мага — Х.Л. Борхеса из его рассказа «Молитва»: «Ход времени — головокружительное переплетение причин и следствий. Просить о любой, самой ничтожной, милости — значит, просить, чтобы стальная хватка этих силков ослабла, чтобы они порвались. Такой милости не заслужи</w:t>
        <w:softHyphen/>
        <w:t>вает никто...»</w:t>
      </w:r>
    </w:p>
    <w:p>
      <w:pPr>
        <w:pStyle w:val="Text6"/>
        <w:spacing w:lineRule="atLeast" w:line="244"/>
        <w:jc w:val="left"/>
        <w:rPr/>
      </w:pPr>
      <w:r>
        <w:rPr/>
        <w:t>С другой стороны, даже из физики мы знаем, что самим актом наблюдения мы можем изменить как будущее, так и прошлое (эксперимент Энштейна-Подольского-Розена). А акт наблюдения — при переводе с языка физики на человеческую ситуацию это наличие свободной энергии. Сюда же относятся бифуркационные точки, возникающие в ситуации неустойчивого равновесия (это из синергетики). Опять же, чтобы достичь этого самого неустойчивого равновесия нужна энергия (имеется в виду равновесие, где появляется выбор или каскад выборов, — кстати, на эти темы очень много работ современных философов, представителей постмодернизма, деконструктивизма, постструктурализма — Дерриды, Делеза, Барта — их, к сожалению, так называемые эзотерики в большинстве своем не знают, как не знают и классиков философии, теологии, метафизики, которые, без всякого сомнения, были Магами (с большой буквы). Чем маг и занимается (в одном из аспектов своей деятельности) — накапливает и перераспределяет энергию. Только в интервью прозвучал определенный апломб — мол, есть профессиональный маг, а есть «любители». На мой взгляд, маг — это не профессия и быть таковой не может (результатами магического образа жизни могут быть успешные реализации в работе целителя, психотерапевта и др.), маг — это образ жизни.</w:t>
      </w:r>
    </w:p>
    <w:p>
      <w:pPr>
        <w:pStyle w:val="Text6"/>
        <w:jc w:val="left"/>
        <w:rPr/>
      </w:pPr>
      <w:r>
        <w:rPr/>
        <w:t>Ну разве не маги такие люди (зная не понаслышке о них и о том, что в определенных аспектах они владеют обстоятельствами своей жизни, а точнее — попали в Предназначение и живут Свою жизнь), как, например, режиссеры Марк Захаров или Георгий Товстоногов, актеры Олег Янковский, Сергей Юр</w:t>
        <w:softHyphen/>
        <w:t xml:space="preserve">ский,  певец Андрей Макаревич, многие крупные ученые, врачи — особенно хирурги, писатели (Стругацкие, например, — жизнь и мировоззрение целого поколения повернули вопреки политике Политбюро и ЦК КПСС) и многие, многие, многие, многие люди, никогда не называющие себя магами, но таковыми, безусловно, являющиеся. И не единицы их, а миллионы. А что касается выбора и свободы, то, несмотря на действительно «головокружительное переплетение причин и следствий», силки — точки выбора — точки бифуркации, где результат принципиально неизвестен, — встречаются в жизни почти каждого человека. </w:t>
      </w:r>
    </w:p>
    <w:p>
      <w:pPr>
        <w:pStyle w:val="Text6"/>
        <w:jc w:val="left"/>
        <w:rPr/>
      </w:pPr>
      <w:r>
        <w:rPr/>
        <w:t>И чем более человек работает над собой (неважно, как — вариации тут бесконечно разнообразны), тем больше таких точек на линии судьбы. Есть шансы попасть и в непрерывный «каскад бифуркаций» — но это уже действительно удел немногих.</w:t>
      </w:r>
    </w:p>
    <w:p>
      <w:pPr>
        <w:pStyle w:val="Text4"/>
        <w:jc w:val="left"/>
        <w:rPr/>
      </w:pPr>
      <w:r>
        <w:rPr/>
        <w:t xml:space="preserve">Это в разных традициях именовали Спасением, Трансформацией и т.п. Буду рад, если хоть как-то ответил на ваши вопросы о моем мнении по поводу свободы воли и судьбы человека». </w:t>
      </w:r>
    </w:p>
    <w:p>
      <w:pPr>
        <w:pStyle w:val="Tqxt"/>
        <w:jc w:val="left"/>
        <w:rPr/>
      </w:pPr>
      <w:r>
        <w:rPr/>
      </w:r>
    </w:p>
    <w:p>
      <w:pPr>
        <w:pStyle w:val="Tqxt"/>
        <w:jc w:val="left"/>
        <w:rPr/>
      </w:pPr>
      <w:r>
        <w:rPr/>
        <w:t>Продолжая тему судьбы человека и возможности влияния на нее, мы приходим к тому, что существует несколько совершенно противоположных взглядов на то, способен ли человек менять свою судьбу или он полностью зависим от влияния высших сил, Рока, звезд, кармы и т.п. Приводятся различные доводы, предлагаются различные схемы влияния судьбы и кармы на человека, от самых простых до заумных. В целом, можно выявить четыре основных мнения по этому поводу:</w:t>
      </w:r>
    </w:p>
    <w:p>
      <w:pPr>
        <w:pStyle w:val="Text4"/>
        <w:jc w:val="left"/>
        <w:rPr/>
      </w:pPr>
      <w:r>
        <w:rPr/>
        <w:t>1. Человек сам формирует все события своей жизни.</w:t>
      </w:r>
    </w:p>
    <w:p>
      <w:pPr>
        <w:pStyle w:val="Text4"/>
        <w:jc w:val="left"/>
        <w:rPr/>
      </w:pPr>
      <w:r>
        <w:rPr/>
        <w:t xml:space="preserve">2. Человек полностью зависим от Судьбы, Рока, предначертания. </w:t>
      </w:r>
    </w:p>
    <w:p>
      <w:pPr>
        <w:pStyle w:val="Text4"/>
        <w:jc w:val="left"/>
        <w:rPr/>
      </w:pPr>
      <w:r>
        <w:rPr/>
        <w:t>3. Судьба человека выражается в том, что он обязательно проходит основные события своей жизни, а в остальном у него есть относительная свобода.</w:t>
      </w:r>
    </w:p>
    <w:p>
      <w:pPr>
        <w:pStyle w:val="Text6"/>
        <w:jc w:val="left"/>
        <w:rPr/>
      </w:pPr>
      <w:r>
        <w:rPr/>
        <w:t>4. Человек периодически оказывается на «перекрестках судьбы», и от его выбора зависит будущее.</w:t>
      </w:r>
    </w:p>
    <w:p>
      <w:pPr>
        <w:pStyle w:val="Text6"/>
        <w:jc w:val="left"/>
        <w:rPr/>
      </w:pPr>
      <w:r>
        <w:rPr/>
        <w:t>Результаты опроса, проведенного автором данной книги, говорят о том, что более половины всех опрошенных считают, что существуют «перекрестки судьбы», на которых человек выбирает свой дальнейший путь. Более 36% опрошенных считают, что события жизни в той или иной степени определены заранее, и лишь 7% — что все зависит от воли человека и он сам формирует все события своей жизни.</w:t>
      </w:r>
    </w:p>
    <w:p>
      <w:pPr>
        <w:pStyle w:val="Text4"/>
        <w:jc w:val="left"/>
        <w:rPr/>
      </w:pPr>
      <w:r>
        <w:rPr/>
        <w:t>Казалось бы, понятие кармы человека могло бы объяснить невозможность или возможность свободного выбора. Но при более глубоком рассмотрении этого понятия выясняется, что и в этом вопросе нет согласия. И от схемы «влияет — не влияет» многие авторы стремятся прийти к более гибким моделям зависимости (но все-таки зависимости) человека от кармы.</w:t>
      </w:r>
    </w:p>
    <w:p>
      <w:pPr>
        <w:pStyle w:val="Textc"/>
        <w:jc w:val="left"/>
        <w:rPr/>
      </w:pPr>
      <w:r>
        <w:rPr/>
        <w:t xml:space="preserve">Анни Безант, отвечая на этот вопрос, разделяет кармические проявления на различные виды: </w:t>
      </w:r>
    </w:p>
    <w:p>
      <w:pPr>
        <w:pStyle w:val="Text4"/>
        <w:jc w:val="left"/>
        <w:rPr/>
      </w:pPr>
      <w:r>
        <w:rPr/>
        <w:t xml:space="preserve">«…Следует делать различие между созревшей кармой, готовой уже проявиться как неизбежное событие в настоящей жизни, кармой характера, проявляющейся в наклонностях, которые не что иное, как накопленный запас опыта, способный быть измененным в настоящем воплощении той же самой силой, которая в прошлом создала его, и, наконец, кармой, действующей в настоящем и создающей условия будущего существования и будущего характера. Есть еще другой род зрелой кармы, очень важный по своему значению, это — неизбежные поступки. Каждый поступок есть конечное выражение целого ряда мыслей; если взять пояснительный пример из химии, можно это сравнить с насыщенным раствором, который мы наполняем одной мыслью за другой одного и того же рода до тех пор, пока не настанет момент, когда одна последняя мысль или даже простой импульс, одна вибрация извне произведет кристаллизацию всего раствора; другими словами — весь предшествующий процесс мысли выразится в неизбежном поступке. Если бы мы упорно повторяли мысли одного и того же рода, например мысли о мщении, мы под конец достигли бы такой степени насыщенности, когда каждый, даже самый легкий, импульс в состоянии кристаллизовать наши мысли, и результатом будет — совершенное преступление. Или мы можем упорно повторять мысли о любви и помощи до степени полного насыщения, и когда новая мысль, вызванная возможностью помочь, коснется нас, раствор сразу отвердеет, т.е. карма выразится в героическом поступке. Человек сам делает свою карму. Жилище, в котором он обитает, построено им самим, и он может или улучшить его, или повредить ему, или же перестроить его заново по воле своей. Мы работаем как бы в пластической глине и можем формировать ее по собственному желанию. Но затем глина все более затвердевает, сохраняя ту форму, которую мы придали ей». </w:t>
      </w:r>
    </w:p>
    <w:p>
      <w:pPr>
        <w:pStyle w:val="Textc6"/>
        <w:jc w:val="left"/>
        <w:rPr/>
      </w:pPr>
      <w:r>
        <w:rPr/>
        <w:t>Инга Панченко (по А. Горбовскому):</w:t>
      </w:r>
    </w:p>
    <w:p>
      <w:pPr>
        <w:pStyle w:val="Text6"/>
        <w:jc w:val="left"/>
        <w:rPr/>
      </w:pPr>
      <w:r>
        <w:rPr/>
        <w:t xml:space="preserve">«Я думаю, то, что предназначено, особенно если это уже было воспринято из будущего, непременно свершится, что бы человек ни делал, как бы ни пытался избежать этого. Могут быть и варианты, но основной рисунок сохранится. Это не несколько разных будущих, а скорее несколько вариантов, но на одну тему. Человек волен выбрать вариант в рамках одной реальности. Такой выбор может быть сделан и случайно, когда человек сам не подозревает, что от его малозначительного, как кажется ему, поступка или слова может зависеть что-то в его судьбе. Пути, которые мы не выбрали, продолжают существовать параллельно тому пути, по которому мы идем. Они обладают огромными потенциями, вплетаясь в нашу последующую жизнь новыми случайностями. Это как бы невидимый пласт реальности, присутствующий незримо в нашей судьбе. Незримо — для рассудочной части сознания. Когда человек принимает решение, то на уровне разума он имеет дело лишь с категориями, которые может проанализировать, взвесить. Но в то же время некие глубинные структуры его сознания учитывают и незримый пласт нереализованных, потенциальных вариантов его судьбы. Картина многовариантного, альтернативного будущего противоположна модели, где все фатально, предначертано и зафиксировано раз и навсегда. Возможно ли примирить или хотя бы совместить эти два взгляда? Современному знанию известны объекты, которые могут быть описаны только так — перечнем признаков, исключающих друг друга. Например, свет представляет собой одновременно и волну, и частицу. То же самое электрон. Явление, которое может быть описано признаками, исключающими друг друга, называется антиномией. Принцип антиномии известен не только науке. Им издревле пользовались школы индуизма, буддизма, христианства для описания духовных реальностей. Так, по буддийской традиции, </w:t>
        <w:br/>
        <w:t xml:space="preserve">об одном и том же предмете могут быть высказаны два противоположных мнения, и при этом они не должны пониматься как противоречие. Судя по всему, будущее тоже может быть описано только как антиномия». </w:t>
      </w:r>
    </w:p>
    <w:p>
      <w:pPr>
        <w:pStyle w:val="Text6"/>
        <w:jc w:val="left"/>
        <w:rPr/>
      </w:pPr>
      <w:r>
        <w:rPr/>
        <w:t>Если же подытожить все, о чем мы сегодня говорили, то вероятен следующий вывод: влияние того, что люди называют Роком, Судьбой, Фатумом, Кармой, Звездами, существует. Если же воля человека сильнее такого влияния, значит, он может менять предначертанные события будущего. Но таких людей мало. Это, как правило, те, кто занимается магическими практиками,</w:t>
        <w:br/>
        <w:t>духовным совершенствованием, и всерьез. За вами выбор — следовать судьбе или быть сильнее предопределенности.</w:t>
      </w:r>
    </w:p>
    <w:p>
      <w:pPr>
        <w:pStyle w:val="Text6"/>
        <w:jc w:val="left"/>
        <w:rPr/>
      </w:pPr>
      <w:r>
        <w:rPr/>
        <w:t xml:space="preserve">И в заключение хочу предложить вам короткий шуточный рассказ, который тоже затрагивает тему судьбы человека. </w:t>
      </w:r>
    </w:p>
    <w:p>
      <w:pPr>
        <w:pStyle w:val="Pa"/>
        <w:jc w:val="left"/>
        <w:rPr/>
      </w:pPr>
      <w:r>
        <w:rPr/>
        <w:t>Ведь мы даже еще не целовались...</w:t>
      </w:r>
    </w:p>
    <w:p>
      <w:pPr>
        <w:pStyle w:val="Text6"/>
        <w:jc w:val="left"/>
        <w:rPr/>
      </w:pPr>
      <w:r>
        <w:rPr/>
        <w:t xml:space="preserve">Мы шли с девушкой по заснеженной улице. Нужно сказать, что в офисе у нас были чисто деловые </w:t>
        <w:br/>
        <w:t>отношения. Знали, как зовут друг друга, но не более того. А сегодня выяснилось, что наши дома находятся рядом и нам по пути. Я шел, погруженный в свои мысли. Она говорила о чем-то малозначительном и неожиданно произнесла:</w:t>
      </w:r>
    </w:p>
    <w:p>
      <w:pPr>
        <w:pStyle w:val="Text6"/>
        <w:jc w:val="left"/>
        <w:rPr/>
      </w:pPr>
      <w:r>
        <w:rPr/>
        <w:t>—</w:t>
      </w:r>
      <w:r>
        <w:rPr>
          <w:rFonts w:eastAsia="BalticaCTT"/>
        </w:rPr>
        <w:t xml:space="preserve"> </w:t>
      </w:r>
      <w:r>
        <w:rPr/>
        <w:t>Надоел этот снег! Работа. Город. Махнуть бы сейчас за границу. Тысячу лет уже не была. Может быть, хоть на майские праздники получится вырваться?</w:t>
      </w:r>
    </w:p>
    <w:p>
      <w:pPr>
        <w:pStyle w:val="Text6"/>
        <w:jc w:val="left"/>
        <w:rPr/>
      </w:pPr>
      <w:r>
        <w:rPr/>
        <w:t>—</w:t>
      </w:r>
      <w:r>
        <w:rPr>
          <w:rFonts w:eastAsia="BalticaCTT"/>
        </w:rPr>
        <w:t xml:space="preserve"> </w:t>
      </w:r>
      <w:r>
        <w:rPr/>
        <w:t xml:space="preserve">За границу? — медленно повторил я, еще не оторвавшись от своих мыслей. — Но… ведь мы даже еще не целовались. </w:t>
      </w:r>
    </w:p>
    <w:p>
      <w:pPr>
        <w:pStyle w:val="Text6"/>
        <w:jc w:val="left"/>
        <w:rPr/>
      </w:pPr>
      <w:r>
        <w:rPr/>
        <w:t>Сказал и понял, что зря. Она остановилась. Смотрит на меня и ждет объяснений.</w:t>
      </w:r>
    </w:p>
    <w:p>
      <w:pPr>
        <w:pStyle w:val="Text6"/>
        <w:jc w:val="left"/>
        <w:rPr/>
      </w:pPr>
      <w:r>
        <w:rPr/>
        <w:t>Я, исправляя положение, сказал:</w:t>
      </w:r>
    </w:p>
    <w:p>
      <w:pPr>
        <w:pStyle w:val="Text6"/>
        <w:jc w:val="left"/>
        <w:rPr/>
      </w:pPr>
      <w:r>
        <w:rPr/>
        <w:t>—</w:t>
      </w:r>
      <w:r>
        <w:rPr>
          <w:rFonts w:eastAsia="BalticaCTT"/>
        </w:rPr>
        <w:t xml:space="preserve"> </w:t>
      </w:r>
      <w:r>
        <w:rPr/>
        <w:t>Ммм, понимаешь, существует еще один календарь. Не с месяцами и датами. А своеобразный календарь событий. И одно событие никак не может наступить раньше, чем произойдет другое.</w:t>
      </w:r>
    </w:p>
    <w:p>
      <w:pPr>
        <w:pStyle w:val="Text6"/>
        <w:jc w:val="left"/>
        <w:rPr/>
      </w:pPr>
      <w:r>
        <w:rPr/>
        <w:t>—</w:t>
      </w:r>
      <w:r>
        <w:rPr>
          <w:rFonts w:eastAsia="BalticaCTT"/>
        </w:rPr>
        <w:t xml:space="preserve"> </w:t>
      </w:r>
      <w:r>
        <w:rPr/>
        <w:t>И ты об этом знаешь? А имею в виду, что, как и когда будет?</w:t>
      </w:r>
    </w:p>
    <w:p>
      <w:pPr>
        <w:pStyle w:val="Text6"/>
        <w:jc w:val="left"/>
        <w:rPr/>
      </w:pPr>
      <w:r>
        <w:rPr/>
        <w:t>—</w:t>
      </w:r>
      <w:r>
        <w:rPr>
          <w:rFonts w:eastAsia="BalticaCTT"/>
        </w:rPr>
        <w:t xml:space="preserve"> </w:t>
      </w:r>
      <w:r>
        <w:rPr/>
        <w:t>Не все и не про всех. Но про многих, хотя и в общих чертах.</w:t>
      </w:r>
    </w:p>
    <w:p>
      <w:pPr>
        <w:pStyle w:val="Text6"/>
        <w:jc w:val="left"/>
        <w:rPr/>
      </w:pPr>
      <w:r>
        <w:rPr/>
        <w:t>Мы остановились на перекрестке. Мимо проехал черный BMW, притормозил, чтобы не раздавить невесть откуда взявшийся воздушный красный шарик, и повернул перед киоском с интернет-картами.</w:t>
      </w:r>
    </w:p>
    <w:p>
      <w:pPr>
        <w:pStyle w:val="Text6"/>
        <w:spacing w:before="0" w:after="0"/>
        <w:jc w:val="left"/>
        <w:rPr/>
      </w:pPr>
      <w:r>
        <w:rPr/>
        <w:t>Девушка стояла в задумчивости, наблюдая за машиной, и решила принять мою игру:</w:t>
      </w:r>
    </w:p>
    <w:p>
      <w:pPr>
        <w:pStyle w:val="Text6"/>
        <w:jc w:val="left"/>
        <w:rPr/>
      </w:pPr>
      <w:r>
        <w:rPr/>
        <w:t>—</w:t>
      </w:r>
      <w:r>
        <w:rPr>
          <w:rFonts w:eastAsia="BalticaCTT"/>
        </w:rPr>
        <w:t xml:space="preserve"> </w:t>
      </w:r>
      <w:r>
        <w:rPr/>
        <w:t>Хорошо, а что ты можешь сказать, например, про эту киоскершу?</w:t>
      </w:r>
    </w:p>
    <w:p>
      <w:pPr>
        <w:pStyle w:val="Text6"/>
        <w:jc w:val="left"/>
        <w:rPr/>
      </w:pPr>
      <w:r>
        <w:rPr/>
        <w:t>—</w:t>
      </w:r>
      <w:r>
        <w:rPr>
          <w:rFonts w:eastAsia="BalticaCTT"/>
        </w:rPr>
        <w:t xml:space="preserve"> </w:t>
      </w:r>
      <w:r>
        <w:rPr/>
        <w:t xml:space="preserve">А! — обрадовался я. — А у нее только что закончилось дежурство. Пять долгих лет она просидела </w:t>
        <w:br/>
        <w:t>в этой конуре лишь для того, чтобы сказать несколько важных слов одному господину. Представляешь? Пять лет — и не уволиться, не поменять работу! А теперь ее жизнь сильно изменится в лучшую сторону.</w:t>
      </w:r>
    </w:p>
    <w:p>
      <w:pPr>
        <w:pStyle w:val="Text6"/>
        <w:jc w:val="left"/>
        <w:rPr/>
      </w:pPr>
      <w:r>
        <w:rPr/>
        <w:t>—</w:t>
      </w:r>
      <w:r>
        <w:rPr>
          <w:rFonts w:eastAsia="BalticaCTT"/>
        </w:rPr>
        <w:t xml:space="preserve"> </w:t>
      </w:r>
      <w:r>
        <w:rPr/>
        <w:t xml:space="preserve">Здоорово! — в задумчивости сказала девушка, растягивая гласные. — Но ведь ерунда же полная! Хотя нужно признаться, что это нестандартный ход. «Мы даже еще не целовались» — ты так сказал? Признаюсь — ты меня здорово удивил. Но, только не обижайся, ты не совсем в моем вкусе… И, знаешь, дальше я пойду одна. </w:t>
      </w:r>
    </w:p>
    <w:p>
      <w:pPr>
        <w:pStyle w:val="Text6"/>
        <w:jc w:val="left"/>
        <w:rPr/>
      </w:pPr>
      <w:r>
        <w:rPr/>
        <w:t xml:space="preserve">Да, дело осложнилось, и эта ее поездка за границу, похоже, несколько откладывается… </w:t>
      </w:r>
    </w:p>
    <w:p>
      <w:pPr>
        <w:pStyle w:val="Text6"/>
        <w:jc w:val="left"/>
        <w:rPr/>
      </w:pPr>
      <w:r>
        <w:rPr/>
      </w:r>
    </w:p>
    <w:p>
      <w:pPr>
        <w:pStyle w:val="Text6"/>
        <w:jc w:val="left"/>
        <w:rPr>
          <w:sz w:val="24"/>
        </w:rPr>
      </w:pPr>
      <w:r>
        <w:rPr>
          <w:sz w:val="24"/>
        </w:rPr>
        <w:t>Глава 3. Тонкое и грубое</w:t>
      </w:r>
      <w:r>
        <w:fldChar w:fldCharType="begin"/>
      </w:r>
      <w:r>
        <w:rPr/>
        <w:instrText xml:space="preserve"> TC "Глава 3. Тонкое и грубое" \l 1 </w:instrText>
      </w:r>
      <w:r>
        <w:rPr/>
        <w:fldChar w:fldCharType="separate"/>
      </w:r>
      <w:r>
        <w:rPr/>
      </w:r>
      <w:r>
        <w:rPr/>
        <w:fldChar w:fldCharType="end"/>
      </w:r>
    </w:p>
    <w:p>
      <w:pPr>
        <w:pStyle w:val="Style17"/>
        <w:ind w:left="2041" w:hanging="0"/>
        <w:jc w:val="right"/>
        <w:rPr/>
      </w:pPr>
      <w:r>
        <w:rPr/>
        <w:t>Научи меня жить,</w:t>
      </w:r>
    </w:p>
    <w:p>
      <w:pPr>
        <w:pStyle w:val="Style17"/>
        <w:ind w:left="2041" w:hanging="0"/>
        <w:jc w:val="right"/>
        <w:rPr/>
      </w:pPr>
      <w:r>
        <w:rPr/>
        <w:t>Научи меня что-нибудь делать,</w:t>
      </w:r>
    </w:p>
    <w:p>
      <w:pPr>
        <w:pStyle w:val="Style17"/>
        <w:ind w:left="2041" w:hanging="0"/>
        <w:jc w:val="right"/>
        <w:rPr/>
      </w:pPr>
      <w:r>
        <w:rPr/>
        <w:t>Сочтены мои ночи,</w:t>
      </w:r>
    </w:p>
    <w:p>
      <w:pPr>
        <w:pStyle w:val="Style17"/>
        <w:ind w:left="2041" w:hanging="0"/>
        <w:jc w:val="right"/>
        <w:rPr/>
      </w:pPr>
      <w:r>
        <w:rPr/>
        <w:t>И дни, словно сны, коротки,</w:t>
      </w:r>
    </w:p>
    <w:p>
      <w:pPr>
        <w:pStyle w:val="Style17"/>
        <w:ind w:left="2041" w:hanging="0"/>
        <w:jc w:val="right"/>
        <w:rPr/>
      </w:pPr>
      <w:r>
        <w:rPr/>
        <w:t>А то, что любит сквозь сон,</w:t>
      </w:r>
    </w:p>
    <w:p>
      <w:pPr>
        <w:pStyle w:val="Style17"/>
        <w:ind w:left="2041" w:hanging="0"/>
        <w:jc w:val="right"/>
        <w:rPr/>
      </w:pPr>
      <w:r>
        <w:rPr/>
        <w:t>То, что дышит от имени тела, —</w:t>
      </w:r>
    </w:p>
    <w:p>
      <w:pPr>
        <w:pStyle w:val="Style17"/>
        <w:ind w:left="2041" w:hanging="0"/>
        <w:jc w:val="right"/>
        <w:rPr/>
      </w:pPr>
      <w:r>
        <w:rPr/>
        <w:t>Это только тень на горячем песке</w:t>
      </w:r>
    </w:p>
    <w:p>
      <w:pPr>
        <w:pStyle w:val="Style17"/>
        <w:ind w:left="2041" w:hanging="0"/>
        <w:jc w:val="right"/>
        <w:rPr/>
      </w:pPr>
      <w:r>
        <w:rPr/>
        <w:t>У ленивой реки.</w:t>
      </w:r>
    </w:p>
    <w:p>
      <w:pPr>
        <w:pStyle w:val="Style18"/>
        <w:rPr/>
      </w:pPr>
      <w:r>
        <w:rPr/>
        <w:t xml:space="preserve">Группа «СВ» «Научи меня жить» </w:t>
      </w:r>
    </w:p>
    <w:p>
      <w:pPr>
        <w:pStyle w:val="Text6"/>
        <w:jc w:val="left"/>
        <w:rPr/>
      </w:pPr>
      <w:r>
        <w:rPr/>
        <w:t xml:space="preserve">Мой знакомый признался, что не понимает, для чего живет. Говорит, что, видимо, ради детей. Несмотря на то, что материально обеспечен, постоянно переживает о завтрашнем дне. Говорит: «Вот накоплю определенную сумму и перестану беспокоиться». </w:t>
      </w:r>
    </w:p>
    <w:p>
      <w:pPr>
        <w:pStyle w:val="Text6"/>
        <w:jc w:val="left"/>
        <w:rPr/>
      </w:pPr>
      <w:r>
        <w:rPr/>
        <w:t>Скорее всего, привычка бояться останется, ведь дело не в сумме денег, а в совершенно других воп</w:t>
        <w:softHyphen/>
        <w:t>росах. Кто мы, и для чего мы живем? Такими воп</w:t>
        <w:softHyphen/>
        <w:t xml:space="preserve">росами рано или поздно задается человек. Ответ не всегда находится. </w:t>
      </w:r>
    </w:p>
    <w:p>
      <w:pPr>
        <w:pStyle w:val="Text4"/>
        <w:spacing w:lineRule="atLeast" w:line="238"/>
        <w:jc w:val="left"/>
        <w:rPr/>
      </w:pPr>
      <w:r>
        <w:rPr/>
        <w:t xml:space="preserve">Человек с мистическим восприятием жизни ищет ответы в самом процессе жизни, в ежедневных наблюдениях за ее проявлениями. </w:t>
      </w:r>
    </w:p>
    <w:p>
      <w:pPr>
        <w:pStyle w:val="Text4"/>
        <w:spacing w:lineRule="atLeast" w:line="238"/>
        <w:jc w:val="left"/>
        <w:rPr/>
      </w:pPr>
      <w:r>
        <w:rPr/>
        <w:t xml:space="preserve">Однажды я с бизнес-группой был в США на учебе. Мы чувствовали какое-то единение, проводили время вместе, хотели больше узнать и увидеть, обсуждали цены, старались сделать выгодные покупки. </w:t>
      </w:r>
    </w:p>
    <w:p>
      <w:pPr>
        <w:pStyle w:val="Text4"/>
        <w:spacing w:lineRule="atLeast" w:line="238"/>
        <w:jc w:val="left"/>
        <w:rPr/>
      </w:pPr>
      <w:r>
        <w:rPr/>
        <w:t xml:space="preserve">На вечеринках хорошо проводили время, и после одного из таких вечеров, утром, узнали, что умер наш товарищ. После крепкой выпивки не выдержало сердце. </w:t>
      </w:r>
    </w:p>
    <w:p>
      <w:pPr>
        <w:pStyle w:val="Text4"/>
        <w:spacing w:lineRule="atLeast" w:line="238"/>
        <w:jc w:val="left"/>
        <w:rPr/>
      </w:pPr>
      <w:r>
        <w:rPr/>
        <w:t>Прошло всего несколько часов после того, как мы разъехались. Нас всех эта смерть шокировала и к тому же навела меня на размышления, стала свое</w:t>
        <w:softHyphen/>
        <w:t xml:space="preserve">образным уроком. </w:t>
      </w:r>
    </w:p>
    <w:p>
      <w:pPr>
        <w:pStyle w:val="Text4"/>
        <w:spacing w:lineRule="atLeast" w:line="238"/>
        <w:jc w:val="left"/>
        <w:rPr/>
      </w:pPr>
      <w:r>
        <w:rPr/>
        <w:t xml:space="preserve">Я задался вопросом: что было важно в поведении этого человека в последние дни его пребывания на Земле, а что нет? </w:t>
      </w:r>
    </w:p>
    <w:p>
      <w:pPr>
        <w:pStyle w:val="Text4"/>
        <w:spacing w:lineRule="atLeast" w:line="238"/>
        <w:jc w:val="left"/>
        <w:rPr/>
      </w:pPr>
      <w:r>
        <w:rPr/>
        <w:t xml:space="preserve">Практически перед самой смертью он мне сказал, что хочет попробовать как можно больше спиртных напитков, которых было изобилие, я не берусь пересказать названия, но было их видов 30. </w:t>
      </w:r>
    </w:p>
    <w:p>
      <w:pPr>
        <w:pStyle w:val="Text4"/>
        <w:spacing w:lineRule="atLeast" w:line="238"/>
        <w:jc w:val="left"/>
        <w:rPr/>
      </w:pPr>
      <w:r>
        <w:rPr/>
        <w:t xml:space="preserve">И вот я думал, и это была очередная попытка разобраться в смысле жизни: исходя из картины всей жизни, важно выпить 5 или 25 видов спиртного? Съесть полкило салата или в два раза больше? Наверное, нет. </w:t>
      </w:r>
    </w:p>
    <w:p>
      <w:pPr>
        <w:pStyle w:val="Text4"/>
        <w:spacing w:lineRule="atLeast" w:line="238"/>
        <w:jc w:val="left"/>
        <w:rPr/>
      </w:pPr>
      <w:r>
        <w:rPr/>
        <w:t xml:space="preserve">Перед смертью он, как бы предчувствуя, обзвонил всех своих родственников в России. А это имеет значение? Наверное, да. </w:t>
      </w:r>
    </w:p>
    <w:p>
      <w:pPr>
        <w:pStyle w:val="Text6"/>
        <w:jc w:val="left"/>
        <w:rPr/>
      </w:pPr>
      <w:r>
        <w:rPr/>
        <w:t xml:space="preserve">То, что этот человек при жизни хорошо относился к семье, умел поддерживать отношения, был добрым и бесконфликтным? Наверное, да. Получается, что смысл во взаимоотношениях? Похоже… </w:t>
      </w:r>
    </w:p>
    <w:p>
      <w:pPr>
        <w:pStyle w:val="Text4"/>
        <w:spacing w:before="100" w:after="0"/>
        <w:jc w:val="left"/>
        <w:rPr/>
      </w:pPr>
      <w:r>
        <w:rPr/>
        <w:t xml:space="preserve">Я думаю, что, рассуждая таким образом, можно сделать крайне полезные выводы для себя. До таких выводов вы можете дойти сами, или в этом могут помочь древние тексты, мудрые высказывания или священные писания. </w:t>
      </w:r>
    </w:p>
    <w:p>
      <w:pPr>
        <w:pStyle w:val="Text4"/>
        <w:spacing w:before="100" w:after="0"/>
        <w:jc w:val="left"/>
        <w:rPr/>
      </w:pPr>
      <w:r>
        <w:rPr/>
        <w:t>На меня очень сильное впечатление произвели текс</w:t>
        <w:softHyphen/>
        <w:t xml:space="preserve">ты Школы Единого Учения. Если понять, принять, </w:t>
        <w:br/>
        <w:t>а потом пытаться реализовывать в жизни хотя бы одну фразу из этого учения, например такую: «Жизнь человека — сад, плоды которого должны радовать и насыщать многих», то такая фраза может быть полезнее нескольких томов по техникам просветления.</w:t>
      </w:r>
    </w:p>
    <w:p>
      <w:pPr>
        <w:pStyle w:val="Text4"/>
        <w:spacing w:before="100" w:after="0"/>
        <w:jc w:val="left"/>
        <w:rPr/>
      </w:pPr>
      <w:r>
        <w:rPr/>
        <w:t xml:space="preserve">Я помню, как несколько лет назад мой знакомый верно подметил, что неожиданно в нашем обществе в цене стали люди, которые могут что-то протолкнуть, продать, пропихнуть. Не ум, честность, милосердие, образование, а нахрапистость и наглость стали ценными. Сейчас эта тенденция продолжается. Мало того, что ценности сильно сместились, люди все больше закрываются и боятся друг друга. </w:t>
      </w:r>
    </w:p>
    <w:p>
      <w:pPr>
        <w:pStyle w:val="Text4"/>
        <w:spacing w:before="100" w:after="0"/>
        <w:jc w:val="left"/>
        <w:rPr/>
      </w:pPr>
      <w:r>
        <w:rPr/>
        <w:t xml:space="preserve">По недавнему опросу «Чего боятся москвичи?» один из распространенных ответов был «Других людей»! </w:t>
      </w:r>
    </w:p>
    <w:p>
      <w:pPr>
        <w:pStyle w:val="Text4"/>
        <w:spacing w:before="100" w:after="0"/>
        <w:jc w:val="left"/>
        <w:rPr/>
      </w:pPr>
      <w:r>
        <w:rPr/>
        <w:t xml:space="preserve">Искренние слова стали редкостью, уже само произнесение добрых слов воспринимается с подозрением. Даже наиболее «тонкие» люди приобрели способность к мимикрии (в животном мире развитие у безобидных особей признаков хищников). </w:t>
      </w:r>
    </w:p>
    <w:p>
      <w:pPr>
        <w:pStyle w:val="Text6"/>
        <w:jc w:val="left"/>
        <w:rPr/>
      </w:pPr>
      <w:r>
        <w:rPr/>
        <w:t xml:space="preserve">В систему ценностей все больше входит способность влиять на человека, эффективно нападать и защищаться. </w:t>
      </w:r>
    </w:p>
    <w:p>
      <w:pPr>
        <w:pStyle w:val="Text6"/>
        <w:jc w:val="left"/>
        <w:rPr/>
      </w:pPr>
      <w:r>
        <w:rPr/>
        <w:t>По оценке британского телевидения, на вопрос: «Если бы вы были мутантами, какими бы сверхъ</w:t>
        <w:softHyphen/>
        <w:t>ес</w:t>
        <w:softHyphen/>
        <w:t>тест</w:t>
        <w:softHyphen/>
        <w:t>венными способностями вы бы хотели обладать?» 5% ответили: способностью излучать смертоносные лучи, а еще 15% — иметь большой вы</w:t>
        <w:softHyphen/>
        <w:t>двигающийся металлический коготь. И хотя остальные хотят безобидно летать, телепортировать, двигать предметы и читать мысли, все же каждый пятый желает испепелять и разрезать когтем своих ближних, насколько я понимаю.</w:t>
      </w:r>
    </w:p>
    <w:p>
      <w:pPr>
        <w:pStyle w:val="Text6"/>
        <w:jc w:val="left"/>
        <w:rPr/>
      </w:pPr>
      <w:r>
        <w:rPr/>
        <w:t xml:space="preserve">Да, истинные ценности подменены навязанными и искусственными. В Москве создалась парадоксальная ситуация, когда тонкие состояния можно получить за минимальные деньги, а грубые, но приятные для неразвитого вкуса — задорого. </w:t>
      </w:r>
    </w:p>
    <w:p>
      <w:pPr>
        <w:pStyle w:val="Text6"/>
        <w:jc w:val="left"/>
        <w:rPr/>
      </w:pPr>
      <w:r>
        <w:rPr/>
        <w:t xml:space="preserve">Рюмка заграничной выпивки обходится, как выступление хорошей музыкальной группы, а классику можно послушать на бесплатных концертах. Посмотреть шедевр кинематографа или фестивальный фильм в несколько раз дешевле, чем бездумный боевик. Процветает пивной алкоголизм, страшный тем, что не требует специальной обстановки для употребления. </w:t>
      </w:r>
    </w:p>
    <w:p>
      <w:pPr>
        <w:pStyle w:val="Text4"/>
        <w:jc w:val="left"/>
        <w:rPr/>
      </w:pPr>
      <w:r>
        <w:rPr/>
        <w:t xml:space="preserve">Хорошо понимаю возмущение своих сотрудников: </w:t>
        <w:br/>
        <w:t>в детских книжках — откровенные картинки, рассказывающие о том, как разнообразно можно заниматься сексом. Этому обучают детей. Иногда вспоминаются слова Виктора Цоя: «И я не знаю, каков процент сумасшедших на данный час, но если верить словам и ушам — больше в несколько раз».</w:t>
      </w:r>
    </w:p>
    <w:p>
      <w:pPr>
        <w:pStyle w:val="Text4"/>
        <w:jc w:val="left"/>
        <w:rPr/>
      </w:pPr>
      <w:r>
        <w:rPr/>
        <w:t>Но как можно научиться отличать то, что тебе нужно на самом деле, от всего остального? Это еже</w:t>
        <w:softHyphen/>
        <w:t>дневный труд. Зор Алеф по этому поводу говорит, что человек должен научиться отличать тонкие состояния от грубых и воспитать в себе вкус к получению только тонкой и чистой энергии.</w:t>
      </w:r>
    </w:p>
    <w:p>
      <w:pPr>
        <w:pStyle w:val="Text6"/>
        <w:jc w:val="left"/>
        <w:rPr/>
      </w:pPr>
      <w:r>
        <w:rPr/>
        <w:t xml:space="preserve">Много путей существует для хода людских </w:t>
      </w:r>
    </w:p>
    <w:p>
      <w:pPr>
        <w:pStyle w:val="Tqxt"/>
        <w:jc w:val="left"/>
        <w:rPr/>
      </w:pPr>
      <w:r>
        <w:rPr/>
        <w:t>рассуждений;</w:t>
      </w:r>
    </w:p>
    <w:p>
      <w:pPr>
        <w:pStyle w:val="Tqxt"/>
        <w:jc w:val="left"/>
        <w:rPr/>
      </w:pPr>
      <w:r>
        <w:rPr/>
        <w:t xml:space="preserve">Много меж ними дурных, много и добрых, </w:t>
      </w:r>
    </w:p>
    <w:p>
      <w:pPr>
        <w:pStyle w:val="Tqxt"/>
        <w:jc w:val="left"/>
        <w:rPr/>
      </w:pPr>
      <w:r>
        <w:rPr/>
        <w:t>но прежде</w:t>
      </w:r>
    </w:p>
    <w:p>
      <w:pPr>
        <w:pStyle w:val="Tqxt"/>
        <w:jc w:val="left"/>
        <w:rPr/>
      </w:pPr>
      <w:r>
        <w:rPr/>
        <w:t xml:space="preserve">Нужно в них зорко вглядеться, чтоб выбрать </w:t>
      </w:r>
    </w:p>
    <w:p>
      <w:pPr>
        <w:pStyle w:val="Tqxt"/>
        <w:jc w:val="left"/>
        <w:rPr/>
      </w:pPr>
      <w:r>
        <w:rPr/>
        <w:t>из них настоящий.</w:t>
      </w:r>
    </w:p>
    <w:p>
      <w:pPr>
        <w:pStyle w:val="Tqxt"/>
        <w:jc w:val="left"/>
        <w:rPr/>
      </w:pPr>
      <w:r>
        <w:rPr/>
        <w:t>Да не смущают тебя поступки и мысли чужие;</w:t>
      </w:r>
    </w:p>
    <w:p>
      <w:pPr>
        <w:pStyle w:val="Tqxt"/>
        <w:jc w:val="left"/>
        <w:rPr/>
      </w:pPr>
      <w:r>
        <w:rPr/>
        <w:t>Да не побудят тебя к вредным словам и деяньям.</w:t>
      </w:r>
    </w:p>
    <w:p>
      <w:pPr>
        <w:pStyle w:val="Tqxt"/>
        <w:jc w:val="left"/>
        <w:rPr/>
      </w:pPr>
      <w:r>
        <w:rPr/>
        <w:t>Слушай советы людей, сам размышляй неустанно,</w:t>
      </w:r>
    </w:p>
    <w:p>
      <w:pPr>
        <w:pStyle w:val="Tqxt"/>
        <w:jc w:val="left"/>
        <w:rPr/>
      </w:pPr>
      <w:r>
        <w:rPr/>
        <w:t xml:space="preserve">Ибо безумный лишь может действовать </w:t>
      </w:r>
    </w:p>
    <w:p>
      <w:pPr>
        <w:pStyle w:val="Tqxt"/>
        <w:jc w:val="left"/>
        <w:rPr/>
      </w:pPr>
      <w:r>
        <w:rPr/>
        <w:t>без рассужденья;</w:t>
      </w:r>
    </w:p>
    <w:p>
      <w:pPr>
        <w:pStyle w:val="Tqxt"/>
        <w:jc w:val="left"/>
        <w:rPr/>
      </w:pPr>
      <w:r>
        <w:rPr/>
        <w:t xml:space="preserve">Делай лишь то, что потом в горе тебя </w:t>
      </w:r>
    </w:p>
    <w:p>
      <w:pPr>
        <w:pStyle w:val="Tqxt"/>
        <w:jc w:val="left"/>
        <w:rPr/>
      </w:pPr>
      <w:r>
        <w:rPr/>
        <w:t>не повергнет</w:t>
      </w:r>
    </w:p>
    <w:p>
      <w:pPr>
        <w:pStyle w:val="Tqxt"/>
        <w:jc w:val="left"/>
        <w:rPr/>
      </w:pPr>
      <w:r>
        <w:rPr/>
        <w:t>И не послужит тебе причиной раскаянья злого.</w:t>
      </w:r>
    </w:p>
    <w:p>
      <w:pPr>
        <w:pStyle w:val="Style18"/>
        <w:jc w:val="left"/>
        <w:rPr/>
      </w:pPr>
      <w:r>
        <w:rPr/>
        <w:t>«Золотые стихи» Пифагора, перевод Е.П. Казначевой</w:t>
      </w:r>
    </w:p>
    <w:p>
      <w:pPr>
        <w:pStyle w:val="Text6"/>
        <w:jc w:val="left"/>
        <w:rPr/>
      </w:pPr>
      <w:r>
        <w:rPr/>
        <w:t xml:space="preserve">Обращать внимание нужно на все: какие книги читаешь, какие фильмы смотришь, с кем и как общаешься, как относишься к работе, что употребляешь в пищу и с каким настроением. </w:t>
      </w:r>
    </w:p>
    <w:p>
      <w:pPr>
        <w:pStyle w:val="Text6"/>
        <w:jc w:val="left"/>
        <w:rPr/>
      </w:pPr>
      <w:r>
        <w:rPr/>
        <w:t xml:space="preserve">По словам Зора (не дословно), тонкие состояния, как музыка в толпе, — часто едва заметны, и мы склонны проходить мимо них, но реагировать на грубые состояния, например отвечать хамством на хамство или долго переживать по поводу ссоры. </w:t>
      </w:r>
    </w:p>
    <w:p>
      <w:pPr>
        <w:pStyle w:val="Text6"/>
        <w:jc w:val="left"/>
        <w:rPr/>
      </w:pPr>
      <w:r>
        <w:rPr/>
        <w:t>В итоге, отделяя тонкое от грубого, мы должны научиться проходить некоторые состояния, не вовлекаясь (если это грубое) и медитативно-созерцательно впитывая и стараясь задержаться в тонких состояниях.</w:t>
      </w:r>
    </w:p>
    <w:p>
      <w:pPr>
        <w:pStyle w:val="Text6"/>
        <w:jc w:val="left"/>
        <w:rPr/>
      </w:pPr>
      <w:r>
        <w:rPr/>
        <w:t>Отделение тонкого от грубого — это то, что мы можем ввести в нашу повседневную жизнь уже сегодня, постоянно упражняясь в этом впоследствии. Это выбор отдыха, друзей, баланс работы и развлечения, сознательное распределение своего внимания, времени и энергии.</w:t>
      </w:r>
    </w:p>
    <w:p>
      <w:pPr>
        <w:pStyle w:val="Text6"/>
        <w:jc w:val="left"/>
        <w:rPr/>
      </w:pPr>
      <w:r>
        <w:rPr/>
      </w:r>
    </w:p>
    <w:p>
      <w:pPr>
        <w:pStyle w:val="Text6"/>
        <w:jc w:val="left"/>
        <w:rPr>
          <w:sz w:val="24"/>
        </w:rPr>
      </w:pPr>
      <w:r>
        <w:rPr>
          <w:sz w:val="24"/>
        </w:rPr>
        <w:t>Глава 4. День Ребенка  в каждом взрослом</w:t>
      </w:r>
      <w:r>
        <w:fldChar w:fldCharType="begin"/>
      </w:r>
      <w:r>
        <w:rPr/>
        <w:instrText xml:space="preserve"> TC "Глава 4. День Ребенка _x000b_</w:instrText>
        <w:tab/>
        <w:instrText xml:space="preserve"/>
        <w:tab/>
        <w:instrText xml:space="preserve"> в каждом взрослом" \l 1 </w:instrText>
      </w:r>
      <w:r>
        <w:rPr/>
        <w:fldChar w:fldCharType="separate"/>
      </w:r>
      <w:r>
        <w:rPr/>
      </w:r>
      <w:r>
        <w:rPr/>
        <w:fldChar w:fldCharType="end"/>
      </w:r>
    </w:p>
    <w:p>
      <w:pPr>
        <w:pStyle w:val="Text6"/>
        <w:spacing w:before="240" w:after="0"/>
        <w:jc w:val="left"/>
        <w:rPr/>
      </w:pPr>
      <w:r>
        <w:rPr/>
        <w:t xml:space="preserve">Сегодня праздник — день Ребенка в каждом взрослом. Вы ничего не слышали о таком празднике? Да, он появился только что, и это вдвойне приятно: новое и хорошее в нашей жизни всегда радует! </w:t>
      </w:r>
    </w:p>
    <w:p>
      <w:pPr>
        <w:pStyle w:val="Text4"/>
        <w:jc w:val="left"/>
        <w:rPr/>
      </w:pPr>
      <w:r>
        <w:rPr/>
        <w:t xml:space="preserve">«И как же его праздновать?» — спросите вы. </w:t>
        <w:br/>
        <w:t xml:space="preserve">О! Это очень просто! </w:t>
      </w:r>
    </w:p>
    <w:p>
      <w:pPr>
        <w:pStyle w:val="Text4"/>
        <w:jc w:val="left"/>
        <w:rPr/>
      </w:pPr>
      <w:r>
        <w:rPr/>
        <w:t xml:space="preserve">Достаточно знать один секрет: с точки зрения Вечности мы все остаемся детьми и в 10 лет, и в 42, и в 83 года. Чуть взрослее — чуть старше, какая разница? </w:t>
        <w:br/>
        <w:t xml:space="preserve">И ваша задача сегодня — обнаружить детей в себе и </w:t>
        <w:br/>
        <w:t xml:space="preserve">в окружающих, которые пытаются, и часто безуспешно, выглядеть взрослыми. </w:t>
      </w:r>
    </w:p>
    <w:p>
      <w:pPr>
        <w:pStyle w:val="Text4"/>
        <w:jc w:val="left"/>
        <w:rPr/>
      </w:pPr>
      <w:r>
        <w:rPr/>
        <w:t xml:space="preserve">Вы едете в автобусе или в метро, и рядом с вами стоит мужчина, который всем своим видом показывает, что пространство вокруг него — его собственное и к нему лучше не подходить. Это тот же ребенок, что раньше сидел в песочнице и, надув губы, защищал от нападок друзей свой игрушечный грузовик и построенную в песке дорогу. </w:t>
      </w:r>
    </w:p>
    <w:p>
      <w:pPr>
        <w:pStyle w:val="Text6"/>
        <w:jc w:val="left"/>
        <w:rPr/>
      </w:pPr>
      <w:r>
        <w:rPr/>
        <w:t>Теперь понимаете? Праздник в том, чтобы увидеть в каждом взрослом ребенка и помочь ему сыграть в его игру. Просто скажите мысленно: «Тебе нравилось защищать свои игрушки, а теперь ты охраняешь свое место в метро. Понимаю! У меня тоже есть свои детские привычки!».</w:t>
      </w:r>
    </w:p>
    <w:p>
      <w:pPr>
        <w:pStyle w:val="Text6"/>
        <w:jc w:val="left"/>
        <w:rPr/>
      </w:pPr>
      <w:r>
        <w:rPr/>
        <w:t xml:space="preserve">Вы приезжаете на работу, а там уже собрался целый детский сад! Вот Ленка красит губы и вертится перед зеркалом, как в детстве. А Андрей строит из себя серьезного. Это он играет в игру «Я — менеджер». </w:t>
        <w:br/>
        <w:t xml:space="preserve">А начальник так заигрался, что вообще забыл, что он ребенок. Ходит злой и насупленный, наверное, думает, что выиграет конкурс «на самого главного Бармалея». Смотрите, наблюдайте. Узнаете детские привычки? Отлично! </w:t>
      </w:r>
    </w:p>
    <w:p>
      <w:pPr>
        <w:pStyle w:val="Text6"/>
        <w:jc w:val="left"/>
        <w:rPr/>
      </w:pPr>
      <w:r>
        <w:rPr/>
        <w:t xml:space="preserve">Но обнаружить ребенка во взрослом — это одна сторона праздника. Вторая — найти его в себе самом и побаловать его. </w:t>
      </w:r>
    </w:p>
    <w:p>
      <w:pPr>
        <w:pStyle w:val="Text6"/>
        <w:jc w:val="left"/>
        <w:rPr/>
      </w:pPr>
      <w:r>
        <w:rPr/>
        <w:t xml:space="preserve">Продолжая играть роль сотрудника или сотрудницы, разрешите себе некоторое ребячество: угостите себя конфетой, даже в самой серьезной обстановке. Распечатайте и положите между деловых бумаг свои любимые стихи или афоризмы и выдержки из книг. </w:t>
      </w:r>
    </w:p>
    <w:p>
      <w:pPr>
        <w:pStyle w:val="Text6"/>
        <w:jc w:val="left"/>
        <w:rPr/>
      </w:pPr>
      <w:r>
        <w:rPr/>
        <w:t xml:space="preserve">Что? Вам некогда? Не смешите меня. Если бы я не был таким же ребенком, как и вы, я бы поверил. Всегда найдется 5 минут, чтобы вспомнить о том, что вы важнее вашего отчета или служебной записки. </w:t>
      </w:r>
    </w:p>
    <w:p>
      <w:pPr>
        <w:pStyle w:val="Text6"/>
        <w:jc w:val="left"/>
        <w:rPr/>
      </w:pPr>
      <w:r>
        <w:rPr/>
        <w:t xml:space="preserve">И вот уже скоро закончится игра в «рабочий день», и сегодня вы наверняка чувствуете себя как-то веселее, не правда ли? Помните, что окружающие вас дети, которые изображают взрослых, любят похвалу и пахлаву, а также другие сладости. Обожают подарки в виде конфет, по-детски искренней улыбки и доброго взгляда. Помогите и им отпраздновать день Ребенка в каждом взрослом. </w:t>
      </w:r>
    </w:p>
    <w:p>
      <w:pPr>
        <w:pStyle w:val="Text6"/>
        <w:jc w:val="left"/>
        <w:rPr/>
      </w:pPr>
      <w:r>
        <w:rPr/>
        <w:t>Вечером, возвращаясь домой, оглянитесь вокруг. Кто рядом? Правильно — те же дети! Устали, бедные, заигрались. Жалко даже их. Ведь не все знают про праздник. Пошлите им немного душевного света, и вам уже пора подумать о самых близких детях. Тех, с кем вы сговорились играть в «Мою Семью». Подарки любят? Еще бы! И, наверное, сегодня ничего от вас не ждут? Замечательно! Тем неожиданней будет ваш сюрприз!</w:t>
      </w:r>
    </w:p>
    <w:p>
      <w:pPr>
        <w:pStyle w:val="Text6"/>
        <w:jc w:val="left"/>
        <w:rPr/>
      </w:pPr>
      <w:r>
        <w:rPr/>
      </w:r>
    </w:p>
    <w:p>
      <w:pPr>
        <w:pStyle w:val="Text6"/>
        <w:jc w:val="left"/>
        <w:rPr>
          <w:sz w:val="24"/>
        </w:rPr>
      </w:pPr>
      <w:r>
        <w:rPr>
          <w:sz w:val="24"/>
        </w:rPr>
        <w:t>Глава 5. О жизненных трудностях, здоровье и работе над собой</w:t>
      </w:r>
      <w:r>
        <w:fldChar w:fldCharType="begin"/>
      </w:r>
      <w:r>
        <w:rPr/>
        <w:instrText xml:space="preserve"> TC "Глава 5. О жизненных трудностях, </w:instrText>
        <w:tab/>
        <w:instrText xml:space="preserve"/>
        <w:tab/>
        <w:instrText xml:space="preserve"/>
        <w:tab/>
        <w:instrText xml:space="preserve"/>
        <w:tab/>
        <w:instrText xml:space="preserve"> здоровье и работе над собой" \l 1 </w:instrText>
      </w:r>
      <w:r>
        <w:rPr/>
        <w:fldChar w:fldCharType="separate"/>
      </w:r>
      <w:r>
        <w:rPr/>
      </w:r>
      <w:r>
        <w:rPr/>
        <w:fldChar w:fldCharType="end"/>
      </w:r>
    </w:p>
    <w:p>
      <w:pPr>
        <w:pStyle w:val="Text4"/>
        <w:jc w:val="left"/>
        <w:rPr/>
      </w:pPr>
      <w:r>
        <w:rPr/>
        <w:t xml:space="preserve">Одна из главных причин болезней, физических и душевных, — неспособность адекватно справляться с негативными ситуациями или ситуациями, которые воспринимаются как негативные. </w:t>
      </w:r>
    </w:p>
    <w:p>
      <w:pPr>
        <w:pStyle w:val="Text4"/>
        <w:jc w:val="left"/>
        <w:rPr/>
      </w:pPr>
      <w:r>
        <w:rPr/>
        <w:t xml:space="preserve">Говоря упрощенно, механизм возникновения болезни таков:  человек, сталкиваясь с негативной информацией, не справляется с ней, она застревает в теле человека и не перерабатывается им. </w:t>
      </w:r>
    </w:p>
    <w:p>
      <w:pPr>
        <w:pStyle w:val="Text4"/>
        <w:jc w:val="left"/>
        <w:rPr/>
      </w:pPr>
      <w:r>
        <w:rPr/>
        <w:t xml:space="preserve">В дальнейшем такая негативная информация может скапливаться в определенные энергоинформационные структуры, которые начинают жить своей жизнью, паразитируя на теле человека (находясь в физическом теле или вне его). </w:t>
      </w:r>
    </w:p>
    <w:p>
      <w:pPr>
        <w:pStyle w:val="Text4"/>
        <w:jc w:val="left"/>
        <w:rPr/>
      </w:pPr>
      <w:r>
        <w:rPr/>
        <w:t xml:space="preserve">Симптомы такого заболевания могут быть различными, например: неспособность воспринимать окружающую красоту мира, обострение хронических </w:t>
        <w:br/>
        <w:t xml:space="preserve">заболеваний и появление новых, необъяснимые приступы страха и тоски, навязчивые идеи и фантазии, боли различной локализации, ощущение холода вдоль позвоночника, дрожание пальцев и, как результат душевных и физических страданий, — склонность к суициду. </w:t>
      </w:r>
    </w:p>
    <w:p>
      <w:pPr>
        <w:pStyle w:val="Text6"/>
        <w:jc w:val="left"/>
        <w:rPr/>
      </w:pPr>
      <w:r>
        <w:rPr/>
        <w:t xml:space="preserve">Обращение к традиционной медицине не устраняет причину болезни и может принести лишь частичное облегчение страданий. Целители, не обладающие достаточной квалификацией, могут помочь только в том случае, если негативная информация не сформировалась в виде концентрированной энергоинформационной структуры. </w:t>
      </w:r>
    </w:p>
    <w:p>
      <w:pPr>
        <w:pStyle w:val="Text6"/>
        <w:jc w:val="left"/>
        <w:rPr/>
      </w:pPr>
      <w:r>
        <w:rPr/>
        <w:t>В результате человека могут лишь частично очистить или напитать энергией. В данном случае можно говорить о том, что человек находится на грани между Светом и Тьмой и, не применив специальных упражнений или не найдя специалиста, в конечном итоге может прийти к смерти из-за обострившихся и новых болезней или в результате самоубийства.</w:t>
      </w:r>
    </w:p>
    <w:p>
      <w:pPr>
        <w:pStyle w:val="Text6"/>
        <w:jc w:val="left"/>
        <w:rPr/>
      </w:pPr>
      <w:r>
        <w:rPr/>
        <w:t xml:space="preserve">Порог негативной информации, которую может переработать человек, для каждого свой. Он зависит и от взглядов человека, и от его природы, и от внутренней силы. </w:t>
      </w:r>
    </w:p>
    <w:p>
      <w:pPr>
        <w:pStyle w:val="Text6"/>
        <w:jc w:val="left"/>
        <w:rPr/>
      </w:pPr>
      <w:r>
        <w:rPr/>
        <w:t xml:space="preserve">Человек может осознавать, что с его здоровьем и восприятием мира что-то неладное, но как избавиться от этого, он не знает. Не помогают в этом случае и психологические способы переформирования негативных отношений. </w:t>
      </w:r>
    </w:p>
    <w:p>
      <w:pPr>
        <w:pStyle w:val="Text6"/>
        <w:jc w:val="left"/>
        <w:rPr/>
      </w:pPr>
      <w:r>
        <w:rPr/>
        <w:t>Что делать? Если нет другого человека, который профессионально занимается излечением такого рода болезней, значит, единственный человек, который может вам в этом помочь, — это вы сами.</w:t>
      </w:r>
    </w:p>
    <w:p>
      <w:pPr>
        <w:pStyle w:val="Pa"/>
        <w:spacing w:before="320" w:after="0"/>
        <w:jc w:val="left"/>
        <w:rPr>
          <w:sz w:val="20"/>
        </w:rPr>
      </w:pPr>
      <w:r>
        <w:rPr>
          <w:sz w:val="20"/>
        </w:rPr>
        <w:t>Подключение к Энергии Высших Сил</w:t>
      </w:r>
    </w:p>
    <w:p>
      <w:pPr>
        <w:pStyle w:val="Text4"/>
        <w:jc w:val="left"/>
        <w:rPr/>
      </w:pPr>
      <w:r>
        <w:rPr/>
        <w:t xml:space="preserve">Такое подключение осуществляется с помощью создания соответствующей молитвенной формулы и произнесения этой формулы про себя. Вы сами создаете молитвенное обращение к любым высшим силам, в которые верите: к Природе, Творцу, христовой энергии и т.д. </w:t>
      </w:r>
    </w:p>
    <w:p>
      <w:pPr>
        <w:pStyle w:val="Text4"/>
        <w:jc w:val="left"/>
        <w:rPr/>
      </w:pPr>
      <w:r>
        <w:rPr/>
        <w:t xml:space="preserve">В обращении вы формулируете просьбу об излечении конкретного заболевания или просите об исцелении души и тела. </w:t>
      </w:r>
    </w:p>
    <w:p>
      <w:pPr>
        <w:pStyle w:val="Text4"/>
        <w:jc w:val="left"/>
        <w:rPr/>
      </w:pPr>
      <w:r>
        <w:rPr/>
        <w:t>Такое обращение к Высшим Силам не имеет ничего общего с аффирмациями или психологией. И вы поймете, о чем идет речь, когда почувствуете поток энергии, который проходит в виде волны сверху вниз.</w:t>
      </w:r>
    </w:p>
    <w:p>
      <w:pPr>
        <w:pStyle w:val="Text4"/>
        <w:jc w:val="left"/>
        <w:rPr/>
      </w:pPr>
      <w:r>
        <w:rPr/>
        <w:t xml:space="preserve">Не хочу настраивать вас на это, но будьте готовы к временному ухудшению состояния здоровья или ситуации, в случае если у вас существует скопление отрицательной энергии. </w:t>
      </w:r>
    </w:p>
    <w:p>
      <w:pPr>
        <w:pStyle w:val="Text4"/>
        <w:jc w:val="left"/>
        <w:rPr/>
      </w:pPr>
      <w:r>
        <w:rPr/>
        <w:t xml:space="preserve">Может ухудшиться состояние и в случае, если вы работаете для профилактики и даже не подозревали, что за годы жизни, встречаясь с недоброжелательными людьми и ситуациями, вы накопили много отрицательной энергии. </w:t>
      </w:r>
    </w:p>
    <w:p>
      <w:pPr>
        <w:pStyle w:val="Text6"/>
        <w:jc w:val="left"/>
        <w:rPr/>
      </w:pPr>
      <w:r>
        <w:rPr/>
        <w:t xml:space="preserve">Боли, ухудшение эмоционального состояния — прямое указание на то, что работа идет. В этом случае нужно увеличить количество и энергетику обращений к Высшим Силам. В тяжелых случаях необходимо непрерывное обращение в течение нескольких часов. </w:t>
      </w:r>
    </w:p>
    <w:p>
      <w:pPr>
        <w:pStyle w:val="Text4"/>
        <w:jc w:val="left"/>
        <w:rPr/>
      </w:pPr>
      <w:r>
        <w:rPr/>
        <w:t xml:space="preserve">При таком многочасовом обращении меняйте интенсивность: в первые минуты с наибольшим сосредоточением, в дальнейшем в фоновом режиме и позже опять с большим сосредоточением. </w:t>
      </w:r>
    </w:p>
    <w:p>
      <w:pPr>
        <w:pStyle w:val="Text4"/>
        <w:jc w:val="left"/>
        <w:rPr/>
      </w:pPr>
      <w:r>
        <w:rPr/>
        <w:t xml:space="preserve">Человек может чувствовать скопление отрицательной энергии. Он может ощущать ее как блок в определенной части тела или чувствовать онемение участка тела, или участок тела становится более прохладным, чем соседние участки. </w:t>
      </w:r>
    </w:p>
    <w:p>
      <w:pPr>
        <w:pStyle w:val="Text4"/>
        <w:jc w:val="left"/>
        <w:rPr/>
      </w:pPr>
      <w:r>
        <w:rPr/>
        <w:t>В некоторых случаях такое скопление может ощущаться в виде боли. Например, большинство болей в области сердца связаны с разочарованием в любви, неделикатным отношением партнера к вам, предательством, обманами и негативным отношением вашего партнера или человека, которым вы интересуетесь.</w:t>
      </w:r>
    </w:p>
    <w:p>
      <w:pPr>
        <w:pStyle w:val="Pa"/>
        <w:jc w:val="left"/>
        <w:rPr>
          <w:sz w:val="20"/>
        </w:rPr>
      </w:pPr>
      <w:r>
        <w:rPr>
          <w:sz w:val="20"/>
        </w:rPr>
        <w:t>Несколько замечаний</w:t>
      </w:r>
    </w:p>
    <w:p>
      <w:pPr>
        <w:pStyle w:val="Text6"/>
        <w:jc w:val="left"/>
        <w:rPr/>
      </w:pPr>
      <w:r>
        <w:rPr/>
        <w:t xml:space="preserve">Молитвенное обращение к Высшим Силам лучше начинать в спокойной домашней обстановке. Помещение должно быть проветрено, можно зажечь ароматизированную палочку, крайне желательно зажечь восковую свечу. </w:t>
      </w:r>
    </w:p>
    <w:p>
      <w:pPr>
        <w:pStyle w:val="Text6"/>
        <w:jc w:val="left"/>
        <w:rPr/>
      </w:pPr>
      <w:r>
        <w:rPr/>
        <w:t xml:space="preserve">Вы успокаиваетесь, входите в медитативное состояние, начинаете проговаривать составленную фразу, в которой обращаетесь к Высшим Силам с просьбой об исцелении (об укреплении духа, изгнании болезни, излечении отдельного органа, укреплении иммунной системы и т.п.) </w:t>
      </w:r>
    </w:p>
    <w:p>
      <w:pPr>
        <w:pStyle w:val="Text6"/>
        <w:spacing w:before="100" w:after="0"/>
        <w:jc w:val="left"/>
        <w:rPr/>
      </w:pPr>
      <w:r>
        <w:rPr/>
        <w:t xml:space="preserve">Такое обращение полезно и для осознания своего пути и настройки на духовное восприятие действительности. Такое обращение в специально созданной обстановке наиболее эффективно. </w:t>
      </w:r>
    </w:p>
    <w:p>
      <w:pPr>
        <w:pStyle w:val="Text6"/>
        <w:spacing w:before="100" w:after="0"/>
        <w:jc w:val="left"/>
        <w:rPr/>
      </w:pPr>
      <w:r>
        <w:rPr/>
        <w:t>Оно также необходимо для того, чтобы запомнить состояние получения энергии и вызывать его в любой обстановке, например по дороге на работу и т.п.</w:t>
      </w:r>
    </w:p>
    <w:p>
      <w:pPr>
        <w:pStyle w:val="Text6"/>
        <w:spacing w:before="100" w:after="0"/>
        <w:jc w:val="left"/>
        <w:rPr/>
      </w:pPr>
      <w:r>
        <w:rPr/>
        <w:t xml:space="preserve">Состояние после молитвенного обращения: на определенном этапе, у некоторых сразу, у некоторых после нескольких дней, наступает улучшение общего состояния, уходят страхи, появляется интерес к жизни. </w:t>
      </w:r>
    </w:p>
    <w:p>
      <w:pPr>
        <w:pStyle w:val="Text6"/>
        <w:spacing w:before="100" w:after="0"/>
        <w:jc w:val="left"/>
        <w:rPr/>
      </w:pPr>
      <w:r>
        <w:rPr/>
        <w:t xml:space="preserve">В некоторых случаях, когда концентрированное скопление негативной энергии разбивается, человек может ощутить, что телесный блок исчезает, но при этом могут появиться негативные ощущения в других участках тела. </w:t>
      </w:r>
    </w:p>
    <w:p>
      <w:pPr>
        <w:pStyle w:val="Text6"/>
        <w:spacing w:before="100" w:after="0"/>
        <w:jc w:val="left"/>
        <w:rPr/>
      </w:pPr>
      <w:r>
        <w:rPr/>
        <w:t xml:space="preserve">Это означает, что скопление информации разбито, но негативная энергия не выведена из организма. В дальнейшем необходимо работать над участками тела с остатками негативной информации, подключая энергию Высших Сил именно к такому участку, создавая соответствующую фразу. </w:t>
      </w:r>
    </w:p>
    <w:p>
      <w:pPr>
        <w:pStyle w:val="Text6"/>
        <w:jc w:val="left"/>
        <w:rPr/>
      </w:pPr>
      <w:r>
        <w:rPr/>
        <w:t>Интересным феноменом работы с молитвенным обращением является то, что вы составляете формулу обращения сами, но со временем можете обнаружить составленную вами фразу в других источниках, почти слово в слово.</w:t>
      </w:r>
    </w:p>
    <w:p>
      <w:pPr>
        <w:pStyle w:val="Text6"/>
        <w:jc w:val="left"/>
        <w:rPr/>
      </w:pPr>
      <w:r>
        <w:rPr/>
        <w:t xml:space="preserve">После того как основная работа по устранению негативной информации будет выполнена, можно переходить к другим методикам. </w:t>
      </w:r>
    </w:p>
    <w:p>
      <w:pPr>
        <w:pStyle w:val="Text6"/>
        <w:jc w:val="left"/>
        <w:rPr/>
      </w:pPr>
      <w:r>
        <w:rPr/>
      </w:r>
    </w:p>
    <w:p>
      <w:pPr>
        <w:pStyle w:val="Text6"/>
        <w:jc w:val="left"/>
        <w:rPr>
          <w:sz w:val="24"/>
        </w:rPr>
      </w:pPr>
      <w:r>
        <w:rPr>
          <w:sz w:val="24"/>
        </w:rPr>
        <w:t xml:space="preserve">Глава 6. Как избавиться от негативной привычки </w:t>
      </w:r>
      <w:r>
        <w:fldChar w:fldCharType="begin"/>
      </w:r>
      <w:r>
        <w:rPr/>
        <w:instrText xml:space="preserve"> TC "Глава 6. Как избавиться _x000b_</w:instrText>
        <w:tab/>
        <w:instrText xml:space="preserve"/>
        <w:tab/>
        <w:instrText xml:space="preserve"> от негативной привычки " \l 1 </w:instrText>
      </w:r>
      <w:r>
        <w:rPr/>
        <w:fldChar w:fldCharType="separate"/>
      </w:r>
      <w:r>
        <w:rPr/>
      </w:r>
      <w:r>
        <w:rPr/>
        <w:fldChar w:fldCharType="end"/>
      </w:r>
    </w:p>
    <w:p>
      <w:pPr>
        <w:pStyle w:val="Text6"/>
        <w:jc w:val="left"/>
        <w:rPr/>
      </w:pPr>
      <w:r>
        <w:rPr/>
        <w:t xml:space="preserve">Негативные привычки: курение, употребление алкоголя, азартные игры и, в более широком смысле, — привычка злиться, нервничать, обвинять себя и других, бояться,— имеют общий корень. Как ни странно, этот корень — стремление к саморазвитию, заложенное в каждом человеке, но неверно распознанное личностью. </w:t>
      </w:r>
    </w:p>
    <w:p>
      <w:pPr>
        <w:pStyle w:val="Text6"/>
        <w:jc w:val="left"/>
        <w:rPr/>
      </w:pPr>
      <w:r>
        <w:rPr/>
        <w:t xml:space="preserve">Например, человек выпивает, чтобы получить опыт измененного состояния сознания, а также пытаясь что-то изменить в своей жизни. Если его не устраивает работа, зарплата или отношения, он чувствует потребность меняться, но не находит ничего более быстро применимого и доступного, чем алкоголь. Существуют и психологическая и химическая зависимости, но они вторичны. </w:t>
      </w:r>
    </w:p>
    <w:p>
      <w:pPr>
        <w:pStyle w:val="Text6"/>
        <w:jc w:val="left"/>
        <w:rPr/>
      </w:pPr>
      <w:r>
        <w:rPr/>
        <w:t xml:space="preserve">Так, человек курящий приобретает ряд шаблонов для запуска механизма желания выкурить сигарету, таких, как: курить, когда хорошо, курить, когда плохо, когда нет времени, когда его избыток, после еды, после чашечки кофе, после принятия алкоголя и т.д. К этому процессу добавляется и никотиновая зависимость. </w:t>
      </w:r>
    </w:p>
    <w:p>
      <w:pPr>
        <w:pStyle w:val="Text6"/>
        <w:spacing w:before="100" w:after="0"/>
        <w:jc w:val="left"/>
        <w:rPr/>
      </w:pPr>
      <w:r>
        <w:rPr/>
        <w:t xml:space="preserve">Потакание своим негативным привычкам — взращивание порока. Взращивание порока — это запуск Закона причин и следствия и воздаяния за грех. Вот почему человек со временем начинает страдать, а негативные привычки, помимо прямого вреда физическому телу, становятся причиной неудач в жизни. Человек загрязняется, Закон среды определяет его местопребывание. </w:t>
      </w:r>
    </w:p>
    <w:p>
      <w:pPr>
        <w:pStyle w:val="Text6"/>
        <w:spacing w:before="100" w:after="0"/>
        <w:jc w:val="left"/>
        <w:rPr/>
      </w:pPr>
      <w:r>
        <w:rPr/>
        <w:t xml:space="preserve">Самый верный и, пожалуй, единственный путь избавления от порока — это Акт волевого отказа от негативной привычки. Остальные методы, которые мы рассмотрим ниже, являются дополнительными, либо подготавливающими к самому Акту отказа, либо поддерживающими человека, который уже отказался. </w:t>
      </w:r>
    </w:p>
    <w:p>
      <w:pPr>
        <w:pStyle w:val="Text6"/>
        <w:spacing w:before="100" w:after="0"/>
        <w:jc w:val="left"/>
        <w:rPr/>
      </w:pPr>
      <w:r>
        <w:rPr/>
        <w:t xml:space="preserve">Давайте рассмотрим несколько разновидностей Акта волевого отказа от негативной привычки: </w:t>
      </w:r>
    </w:p>
    <w:p>
      <w:pPr>
        <w:pStyle w:val="Text6"/>
        <w:spacing w:before="100" w:after="0"/>
        <w:jc w:val="left"/>
        <w:rPr/>
      </w:pPr>
      <w:r>
        <w:rPr/>
        <w:t xml:space="preserve">1. Акт волевого отказа от привычки как духовное испытание. </w:t>
      </w:r>
    </w:p>
    <w:p>
      <w:pPr>
        <w:pStyle w:val="Text6"/>
        <w:spacing w:before="100" w:after="0"/>
        <w:jc w:val="left"/>
        <w:rPr/>
      </w:pPr>
      <w:r>
        <w:rPr/>
        <w:t xml:space="preserve">Путь человека — это процесс саморазвития. Многие сложности на пути — возможность проявить волю. Можно расценить свое решение отказаться от негативной привычки как духовное испытание, которое вы должны пройти. Обратите внимание, что по большому счету перед вами стоит выбор между Светом и Тьмой. </w:t>
      </w:r>
    </w:p>
    <w:p>
      <w:pPr>
        <w:pStyle w:val="Text6"/>
        <w:jc w:val="left"/>
        <w:rPr/>
      </w:pPr>
      <w:r>
        <w:rPr/>
        <w:t xml:space="preserve">2. Акт волевого отказа от негативной привычки как магическое действие. </w:t>
      </w:r>
    </w:p>
    <w:p>
      <w:pPr>
        <w:pStyle w:val="Text4"/>
        <w:jc w:val="left"/>
        <w:rPr/>
      </w:pPr>
      <w:r>
        <w:rPr/>
        <w:t xml:space="preserve">Отказ от негативной привычки можно рассматривать как магическое деяние. Можно просто отказаться от негативной привычки и больше ничего не делать, но изменения в положительную сторону все равно произойдут. Вступают в силу Закон причин и следствия, Закон среды, психологические аспекты (вы должны будете заполнить свое время чем-то другим, нужно только правильно распорядиться появившимся временем) и энергетические законы, которые приведут к наличию свободной энергии. Истинно магическим действием будет Акт отказа от негативной привычки с посвящением этого акта своему развитию. Такой акт может носить и прикладной характер: вы можете отказаться от негативной привычки в пользу улучшения благосостояния, взаимоотношений и, конечно же, здоровья. </w:t>
      </w:r>
    </w:p>
    <w:p>
      <w:pPr>
        <w:pStyle w:val="Text4"/>
        <w:jc w:val="left"/>
        <w:rPr/>
      </w:pPr>
      <w:r>
        <w:rPr/>
        <w:t xml:space="preserve">3. Акт отказа от негативной привычки как осознанное сострадание. </w:t>
      </w:r>
    </w:p>
    <w:p>
      <w:pPr>
        <w:pStyle w:val="Text4"/>
        <w:jc w:val="left"/>
        <w:rPr/>
      </w:pPr>
      <w:r>
        <w:rPr/>
        <w:t xml:space="preserve">Вы можете отказаться от своей негативной привычки, чтобы помочь близким людям. Для этого необходимо выполнить своеобразный ритуал: накройте стол белой скатертью, зажгите свечу, сосредоточьтесь на образе близкого человека и произнесите формулу отказа от негативной привычки для улучшения здоровья близкого человека. Нужно отметить несколько моментов: высвобождаемая энергия и действие Акта отказа тем сильнее, чем дольше и сильнее проявлялась негативная привычка в жизни человека. Сложные жизненные ситуации могут вернуться в более тяжелой форме, если человек, отказавшийся от негативной привычки, снова возвращается к ней. </w:t>
      </w:r>
    </w:p>
    <w:p>
      <w:pPr>
        <w:pStyle w:val="Text6"/>
        <w:jc w:val="left"/>
        <w:rPr/>
      </w:pPr>
      <w:r>
        <w:rPr/>
        <w:t xml:space="preserve">До Акта волевого отказа от негативной привычки в качестве подготовки к нему или сразу после акта можно помочь себе следующим образом: </w:t>
      </w:r>
    </w:p>
    <w:p>
      <w:pPr>
        <w:pStyle w:val="Textc6"/>
        <w:jc w:val="left"/>
        <w:rPr/>
      </w:pPr>
      <w:r>
        <w:rPr/>
        <w:t>1. Применяя дыхательные практики.</w:t>
      </w:r>
    </w:p>
    <w:p>
      <w:pPr>
        <w:pStyle w:val="Text6"/>
        <w:jc w:val="left"/>
        <w:rPr/>
      </w:pPr>
      <w:r>
        <w:rPr/>
        <w:t xml:space="preserve">В курсах йоги и ци-гун курильщикам не всегда рекомендуют заниматься дыхательными практиками. Но мои рекомендации — применять их осторожно, без форсирования темпа и выбрав для себя наиболее доступную технику дыхания. Освойте технику дыхания с задержкой, для того чтобы в крови задержать углекислоту. Это уже поможет вам отказаться от курения. Помимо этого, такая практика приводит к очищению и накоплению энергии. Попробуйте освоить такую технику: 7 сек. — 7 сек. — 7 сек. — 7 сек. (вдох — задержка — выдох — задержка). Ритм дыхания может быть и другим. </w:t>
      </w:r>
    </w:p>
    <w:p>
      <w:pPr>
        <w:pStyle w:val="Text6"/>
        <w:jc w:val="left"/>
        <w:rPr/>
      </w:pPr>
      <w:r>
        <w:rPr/>
        <w:t>2. Очистительное дыхание (смотри методику из курса «Гармония и здоровье» во втором разделе книги).</w:t>
      </w:r>
    </w:p>
    <w:p>
      <w:pPr>
        <w:pStyle w:val="Textc6"/>
        <w:jc w:val="left"/>
        <w:rPr/>
      </w:pPr>
      <w:r>
        <w:rPr/>
        <w:t xml:space="preserve">3. Контрастный душ. </w:t>
      </w:r>
    </w:p>
    <w:p>
      <w:pPr>
        <w:pStyle w:val="Text6"/>
        <w:jc w:val="left"/>
        <w:rPr/>
      </w:pPr>
      <w:r>
        <w:rPr/>
        <w:t xml:space="preserve">Начинаем с теплого, заканчиваем прохладным. При воздействии теплой воды шлаки в организме растворяются, а при холодной — выводятся. </w:t>
      </w:r>
    </w:p>
    <w:p>
      <w:pPr>
        <w:pStyle w:val="Text6"/>
        <w:jc w:val="left"/>
        <w:rPr/>
      </w:pPr>
      <w:r>
        <w:rPr/>
        <w:t xml:space="preserve">4. Работа с огнем свечи. </w:t>
      </w:r>
    </w:p>
    <w:p>
      <w:pPr>
        <w:pStyle w:val="Text4"/>
        <w:jc w:val="left"/>
        <w:rPr/>
      </w:pPr>
      <w:r>
        <w:rPr/>
        <w:t xml:space="preserve">Есть множество способов работы со свечой. Простейший способ: поместить свечу на расстоянии 50–70 см от себя и смотреть на нее в течение 5 и более минут ровным, спокойным взором. Можно моргать. Свечу лучше взять восковую, она гораздо эффективней. </w:t>
      </w:r>
    </w:p>
    <w:p>
      <w:pPr>
        <w:pStyle w:val="Textc6"/>
        <w:jc w:val="left"/>
        <w:rPr/>
      </w:pPr>
      <w:r>
        <w:rPr/>
        <w:t xml:space="preserve">5. Очищение молитвой. </w:t>
      </w:r>
    </w:p>
    <w:p>
      <w:pPr>
        <w:pStyle w:val="Text4"/>
        <w:jc w:val="left"/>
        <w:rPr/>
      </w:pPr>
      <w:r>
        <w:rPr/>
        <w:t>Выберите любую молитву, которая вам по душе, или составьте молитвенное обращение, как об этом говорилось в главе.</w:t>
      </w:r>
    </w:p>
    <w:p>
      <w:pPr>
        <w:pStyle w:val="Text4"/>
        <w:jc w:val="left"/>
        <w:rPr/>
      </w:pPr>
      <w:r>
        <w:rPr/>
        <w:t xml:space="preserve">Если вы еще не отказались от негативной привычки, но решили себя подготовить, то самое главное — назначьте точную дату. Период подготовки не должен быть более 1 месяца. После этого вы должны провести акт волевого отказа от негативной привычки, как это описано выше. На этот период уменьшайте количество сигарет и принимаемого алкоголя. </w:t>
      </w:r>
    </w:p>
    <w:p>
      <w:pPr>
        <w:pStyle w:val="Text4"/>
        <w:jc w:val="left"/>
        <w:rPr/>
      </w:pPr>
      <w:r>
        <w:rPr/>
        <w:t xml:space="preserve">Вышеупомянутый период в один месяц воспринимайте как своеобразный тренинг изменений: </w:t>
      </w:r>
    </w:p>
    <w:p>
      <w:pPr>
        <w:pStyle w:val="Text4"/>
        <w:jc w:val="left"/>
        <w:rPr/>
      </w:pPr>
      <w:r>
        <w:rPr/>
        <w:t>— </w:t>
      </w:r>
      <w:r>
        <w:rPr/>
        <w:t>Поменяйте свой обычный распорядок дня и шаблоны поведения.</w:t>
      </w:r>
    </w:p>
    <w:p>
      <w:pPr>
        <w:pStyle w:val="Text4"/>
        <w:jc w:val="left"/>
        <w:rPr/>
      </w:pPr>
      <w:r>
        <w:rPr/>
        <w:t>— </w:t>
      </w:r>
      <w:r>
        <w:rPr/>
        <w:t xml:space="preserve">Ограничьте круг общения с людьми, которые способствуют поддержанию негативной привычки. </w:t>
      </w:r>
    </w:p>
    <w:p>
      <w:pPr>
        <w:pStyle w:val="Text4"/>
        <w:jc w:val="left"/>
        <w:rPr/>
      </w:pPr>
      <w:r>
        <w:rPr/>
        <w:t>— </w:t>
      </w:r>
      <w:r>
        <w:rPr/>
        <w:t xml:space="preserve">Выпишите на листке механизмы запуска негативной привычки (выходные, зарплата, встреча с определенным человеком, ссора и т.п.) </w:t>
      </w:r>
    </w:p>
    <w:p>
      <w:pPr>
        <w:pStyle w:val="Text6"/>
        <w:jc w:val="left"/>
        <w:rPr/>
      </w:pPr>
      <w:r>
        <w:rPr/>
        <w:t>— </w:t>
      </w:r>
      <w:r>
        <w:rPr/>
        <w:t xml:space="preserve">Обращайте внимание на то, как действуют эти механизмы в вашей жизни, противопоставьте привычке свою волю. </w:t>
      </w:r>
    </w:p>
    <w:p>
      <w:pPr>
        <w:pStyle w:val="Text6"/>
        <w:jc w:val="left"/>
        <w:rPr/>
      </w:pPr>
      <w:r>
        <w:rPr/>
        <w:t>— </w:t>
      </w:r>
      <w:r>
        <w:rPr/>
        <w:t xml:space="preserve">Выпишите также фразы, которые вы нашли себе в оправдание, например: «Один раз живем», «Если отказаться от сигареты, то никакой радости не останется». </w:t>
      </w:r>
    </w:p>
    <w:p>
      <w:pPr>
        <w:pStyle w:val="Text6"/>
        <w:jc w:val="left"/>
        <w:rPr/>
      </w:pPr>
      <w:r>
        <w:rPr/>
        <w:t>— </w:t>
      </w:r>
      <w:r>
        <w:rPr/>
        <w:t xml:space="preserve">Поймите, что если у вас нет никакой радости, кроме негативной привычки, то это на самом деле ужасно и недостойно вас. Займите позицию Мага (Magus), которая предполагает трансформацию себя и среды. </w:t>
      </w:r>
    </w:p>
    <w:p>
      <w:pPr>
        <w:pStyle w:val="Text6"/>
        <w:jc w:val="left"/>
        <w:rPr/>
      </w:pPr>
      <w:r>
        <w:rPr/>
        <w:t>— </w:t>
      </w:r>
      <w:r>
        <w:rPr/>
        <w:t xml:space="preserve">Уже сейчас находите более «тонкие» увлечения: музыку, книги, отдых на природе. </w:t>
      </w:r>
    </w:p>
    <w:p>
      <w:pPr>
        <w:pStyle w:val="Text6"/>
        <w:jc w:val="left"/>
        <w:rPr/>
      </w:pPr>
      <w:r>
        <w:rPr/>
        <w:t xml:space="preserve">Удачи вам в отказе от негативной привычки и Бог в помощь! </w:t>
      </w:r>
    </w:p>
    <w:p>
      <w:pPr>
        <w:pStyle w:val="Text6"/>
        <w:jc w:val="left"/>
        <w:rPr/>
      </w:pPr>
      <w:r>
        <w:rPr/>
      </w:r>
    </w:p>
    <w:p>
      <w:pPr>
        <w:pStyle w:val="Text6"/>
        <w:jc w:val="left"/>
        <w:rPr/>
      </w:pPr>
      <w:r>
        <w:rPr/>
        <w:t>Глава 7. Новое в жизни</w:t>
      </w:r>
      <w:r>
        <w:fldChar w:fldCharType="begin"/>
      </w:r>
      <w:r>
        <w:rPr/>
        <w:instrText xml:space="preserve"> TC "Глава 7. Новое в жизни" \l 1 </w:instrText>
      </w:r>
      <w:r>
        <w:rPr/>
        <w:fldChar w:fldCharType="separate"/>
      </w:r>
      <w:r>
        <w:rPr/>
      </w:r>
      <w:r>
        <w:rPr/>
        <w:fldChar w:fldCharType="end"/>
      </w:r>
    </w:p>
    <w:p>
      <w:pPr>
        <w:pStyle w:val="Text6"/>
        <w:jc w:val="left"/>
        <w:rPr/>
      </w:pPr>
      <w:r>
        <w:rPr/>
        <w:t xml:space="preserve">Никогда не задумывались, как мы оцениваем что-то новое в нашей жизни? </w:t>
      </w:r>
    </w:p>
    <w:p>
      <w:pPr>
        <w:pStyle w:val="Text4"/>
        <w:jc w:val="left"/>
        <w:rPr/>
      </w:pPr>
      <w:r>
        <w:rPr/>
        <w:t xml:space="preserve">Например, музыку? Ведь часто мы ищем лишь аналогию тому, что нам уже известно. Так, если мы увлекаемся рок-музыкой и неожиданно нам попадается пластинка в стиле фьюжн (сплав джаза и рока), то вероятность того, что она нам понравится, тем выше, чем больше «роковых» нот мы услышим. </w:t>
      </w:r>
    </w:p>
    <w:p>
      <w:pPr>
        <w:pStyle w:val="Text4"/>
        <w:jc w:val="left"/>
        <w:rPr/>
      </w:pPr>
      <w:r>
        <w:rPr/>
        <w:t xml:space="preserve">Пройдут годы, и если мы сможем вспомнить свое впечатление от прослушивания, то поймем, как было искажено восприятие музыки ожиданиями. Вместо того, чтобы прослушать и понять, что хотели выразить музыканты, внутреннее содержание музыки и, самое главное, — ее самобытность и непохожесть, мы обычно ищем лишь подобное тому, что уже слышали когда-то, к чему готовы. </w:t>
      </w:r>
    </w:p>
    <w:p>
      <w:pPr>
        <w:pStyle w:val="Text4"/>
        <w:jc w:val="left"/>
        <w:rPr/>
      </w:pPr>
      <w:r>
        <w:rPr/>
        <w:t>Точно так же при встрече с новым человеком, в разговоре с ним мы не пытаемся понять, что он собой представляет по своей сути, в чем его уникальность, а лишь оцениваем, исходя из прошлого опыта, пытаясь навешать готовые ярлыки. Так человек, находящийся на другом уровне развития или имеющий другие ценности и увлечения, может остаться непонятым и показаться неинтересным.</w:t>
      </w:r>
    </w:p>
    <w:p>
      <w:pPr>
        <w:pStyle w:val="Pa"/>
        <w:spacing w:before="480" w:after="0"/>
        <w:jc w:val="left"/>
        <w:rPr>
          <w:sz w:val="20"/>
        </w:rPr>
      </w:pPr>
      <w:r>
        <w:rPr>
          <w:sz w:val="20"/>
        </w:rPr>
        <w:t xml:space="preserve">Умение воспринимать человека тем, </w:t>
        <w:br/>
        <w:t>кто он есть</w:t>
      </w:r>
    </w:p>
    <w:p>
      <w:pPr>
        <w:pStyle w:val="Text6"/>
        <w:jc w:val="left"/>
        <w:rPr/>
      </w:pPr>
      <w:r>
        <w:rPr/>
        <w:t>Такое умение приходит в молчании, в созерцании беседы, в слушании ритма, гармонии и энергетики беседы. Умение вести беседу, говорить и слушать — это лишь настройка на волну собеседника, ваше согласие — гармоничный аккорд в мелодике речи собеседника, ваши слова — дополнительный штрих к рисунку речи партнера, ваша поддержка — тепло в энергетике разговора. А ваше несогласие — джазовая атоничная импровизация или произведение, где вплетены две мелодии, разные, но не нарушающие общую гармонию.</w:t>
      </w:r>
    </w:p>
    <w:p>
      <w:pPr>
        <w:pStyle w:val="Text6"/>
        <w:jc w:val="left"/>
        <w:rPr/>
      </w:pPr>
      <w:r>
        <w:rPr/>
        <w:t>В этом красота беседы и богатство взаимоотношений, которые могут стать гармоничной мелодией. Вы становитесь музыкантом, исполняющим прекрасное произведение. И вас не могут прервать ни выкрики из зала, ни смена декораций и освещения на сцене. Вы все замечаете, улыбаетесь, продолжаете играть и отмечаете, как гармонией музыки пропитывается все вокруг, редкие выкрики и разговоры стихают, игра света и декораций вплетается в музыкальный рисунок.</w:t>
      </w:r>
    </w:p>
    <w:p>
      <w:pPr>
        <w:pStyle w:val="Text6"/>
        <w:jc w:val="left"/>
        <w:rPr/>
      </w:pPr>
      <w:r>
        <w:rPr/>
        <w:t>Со временем, научившись играть гармонично, вы будет вознаграждены встречами с другими музыкантами. И ваша мелодия и манера игры обогатятся чем-то совершенно новым…</w:t>
      </w:r>
    </w:p>
    <w:p>
      <w:pPr>
        <w:pStyle w:val="Pa"/>
        <w:spacing w:before="480" w:after="0"/>
        <w:jc w:val="left"/>
        <w:rPr>
          <w:sz w:val="20"/>
        </w:rPr>
      </w:pPr>
      <w:r>
        <w:rPr>
          <w:sz w:val="20"/>
        </w:rPr>
        <w:t xml:space="preserve">Несколько рекомендаций </w:t>
        <w:br/>
        <w:t>для качественных отношений</w:t>
      </w:r>
    </w:p>
    <w:p>
      <w:pPr>
        <w:pStyle w:val="Text4"/>
        <w:jc w:val="left"/>
        <w:rPr/>
      </w:pPr>
      <w:r>
        <w:rPr/>
        <w:t xml:space="preserve">Для более качественных отношений нужно научиться воспринимать знакомство с другим человеком как открытие нового мира, а взаимодействие с ним как некое таинство. Нужно понять, что мы даем друг другу. Каким образом взаимодействуем. Время, которое мы проводим вместе, мы можем провести впустую или взаимно развиваясь. </w:t>
      </w:r>
    </w:p>
    <w:p>
      <w:pPr>
        <w:pStyle w:val="Text4"/>
        <w:jc w:val="left"/>
        <w:rPr/>
      </w:pPr>
      <w:r>
        <w:rPr/>
        <w:t>И первый шаг к развитию — медитативное размышление, анализ уже установившихся отношений и, возможно, их переоценка. Необходимо задать себе вопросы, для чего вы сведены вместе Жизнью, как сделать так, чтобы ваши беседы и совместное времяпровождение способствовали развитию Духа и оздоровлению души. Необходимо отметить ваше отношение к собеседнику, партнеру: какие вибрации от него исходят и каково ваше эмоциональное состояние после беседы. Как ваш собеседник влияет на вас, ваши мысли, эмоции. Как вы влияете на него. Что нужно сделать, чтобы ваши отношения развивались.</w:t>
      </w:r>
    </w:p>
    <w:p>
      <w:pPr>
        <w:pStyle w:val="Text4"/>
        <w:jc w:val="left"/>
        <w:rPr/>
      </w:pPr>
      <w:r>
        <w:rPr/>
        <w:t>Для качественных отношений необходимо воспитывать, гармонизировать в первую очередь себя, а потом уже помогать партнеру. Для достижения собственной гармонии нужно заниматься практиками очищения души и тела, которые базируются на медитативных упражнениях.</w:t>
      </w:r>
    </w:p>
    <w:p>
      <w:pPr>
        <w:pStyle w:val="Text6"/>
        <w:jc w:val="left"/>
        <w:rPr/>
      </w:pPr>
      <w:r>
        <w:rPr/>
        <w:t xml:space="preserve">Затем начинайте помогать собеседнику, воспитывая его своим состоянием, когда вы во время беседы находитесь в таком расположении духа, что ваш собеседник постепенно успокаивается и приходит в такое же равновесие. </w:t>
      </w:r>
    </w:p>
    <w:p>
      <w:pPr>
        <w:pStyle w:val="Text6"/>
        <w:jc w:val="left"/>
        <w:rPr/>
      </w:pPr>
      <w:r>
        <w:rPr/>
        <w:t xml:space="preserve">Для того чтобы эти рекомендации легко вошли </w:t>
        <w:br/>
        <w:t xml:space="preserve">в вашу жизнь, попробуйте прямо сегодня взглянуть на ваши отношения с каким-либо человеком по-новому. </w:t>
      </w:r>
    </w:p>
    <w:p>
      <w:pPr>
        <w:pStyle w:val="Text6"/>
        <w:jc w:val="left"/>
        <w:rPr/>
      </w:pPr>
      <w:r>
        <w:rPr/>
      </w:r>
    </w:p>
    <w:p>
      <w:pPr>
        <w:pStyle w:val="Text6"/>
        <w:jc w:val="left"/>
        <w:rPr/>
      </w:pPr>
      <w:r>
        <w:rPr/>
      </w:r>
    </w:p>
    <w:p>
      <w:pPr>
        <w:pStyle w:val="Normal"/>
        <w:autoSpaceDE w:val="false"/>
        <w:rPr>
          <w:sz w:val="28"/>
        </w:rPr>
      </w:pPr>
      <w:r>
        <w:rPr>
          <w:sz w:val="28"/>
        </w:rPr>
        <w:t>Раздел 2. ПРАКТИКА</w:t>
      </w:r>
      <w:r>
        <w:fldChar w:fldCharType="begin"/>
      </w:r>
      <w:r>
        <w:rPr/>
        <w:instrText xml:space="preserve"> TC "Статьи" \l 1 </w:instrText>
      </w:r>
      <w:r>
        <w:rPr/>
        <w:fldChar w:fldCharType="separate"/>
      </w:r>
      <w:r>
        <w:rPr/>
      </w:r>
      <w:r>
        <w:rPr/>
        <w:fldChar w:fldCharType="end"/>
      </w:r>
    </w:p>
    <w:p>
      <w:pPr>
        <w:pStyle w:val="11"/>
        <w:jc w:val="left"/>
        <w:rPr>
          <w:sz w:val="24"/>
        </w:rPr>
      </w:pPr>
      <w:r>
        <w:rPr>
          <w:sz w:val="24"/>
        </w:rPr>
        <w:t>Курс «ГаРМОНИЯ И ЗДОРОВЬЕ»</w:t>
      </w:r>
    </w:p>
    <w:p>
      <w:pPr>
        <w:pStyle w:val="11"/>
        <w:jc w:val="left"/>
        <w:rPr>
          <w:sz w:val="24"/>
        </w:rPr>
      </w:pPr>
      <w:r>
        <w:rPr>
          <w:sz w:val="24"/>
        </w:rPr>
        <w:t>Введение в курс</w:t>
      </w:r>
    </w:p>
    <w:p>
      <w:pPr>
        <w:pStyle w:val="Tqxt"/>
        <w:jc w:val="left"/>
        <w:rPr/>
      </w:pPr>
      <w:r>
        <w:rPr/>
      </w:r>
    </w:p>
    <w:p>
      <w:pPr>
        <w:pStyle w:val="Tqxt"/>
        <w:jc w:val="left"/>
        <w:rPr/>
      </w:pPr>
      <w:r>
        <w:rPr/>
        <w:t xml:space="preserve">Семь раз я презирал свою душу: </w:t>
      </w:r>
    </w:p>
    <w:p>
      <w:pPr>
        <w:pStyle w:val="Tqxt"/>
        <w:jc w:val="left"/>
        <w:rPr/>
      </w:pPr>
      <w:r>
        <w:rPr/>
        <w:t xml:space="preserve">Первый раз — когда увидел, что она покорялась, чтобы достичь высот. </w:t>
      </w:r>
    </w:p>
    <w:p>
      <w:pPr>
        <w:pStyle w:val="Tqxt"/>
        <w:jc w:val="left"/>
        <w:rPr/>
      </w:pPr>
      <w:r>
        <w:rPr/>
        <w:t xml:space="preserve">Второй раз — когда заметил, что она хромает в присутствии увечных. </w:t>
      </w:r>
    </w:p>
    <w:p>
      <w:pPr>
        <w:pStyle w:val="Tqxt"/>
        <w:jc w:val="left"/>
        <w:rPr/>
      </w:pPr>
      <w:r>
        <w:rPr/>
        <w:t xml:space="preserve">Третий раз — когда ей дано было выбирать между трудным и легким, и она выбрала легкое. </w:t>
      </w:r>
    </w:p>
    <w:p>
      <w:pPr>
        <w:pStyle w:val="Tqxt"/>
        <w:jc w:val="left"/>
        <w:rPr/>
      </w:pPr>
      <w:r>
        <w:rPr/>
        <w:t xml:space="preserve">Четвертый — когда она свершила зло и в оправдание себе сказала, что другие поступают так же. </w:t>
      </w:r>
    </w:p>
    <w:p>
      <w:pPr>
        <w:pStyle w:val="Tqxt"/>
        <w:jc w:val="left"/>
        <w:rPr/>
      </w:pPr>
      <w:r>
        <w:rPr/>
        <w:t xml:space="preserve">Пятый — когда она, стерпев по слабости своей, выдала терпение за силу. </w:t>
      </w:r>
    </w:p>
    <w:p>
      <w:pPr>
        <w:pStyle w:val="Tqxt"/>
        <w:jc w:val="left"/>
        <w:rPr/>
      </w:pPr>
      <w:r>
        <w:rPr/>
        <w:t xml:space="preserve">Шестой — когда она с презрением отвернулась от уродливого лица, не ведая, что это одна из ее личин. </w:t>
      </w:r>
    </w:p>
    <w:p>
      <w:pPr>
        <w:pStyle w:val="Tqxt"/>
        <w:jc w:val="left"/>
        <w:rPr/>
      </w:pPr>
      <w:r>
        <w:rPr/>
        <w:t xml:space="preserve">И седьмой раз — когда она пела хвалебную песнь и мнила это добродетелью. </w:t>
      </w:r>
    </w:p>
    <w:p>
      <w:pPr>
        <w:pStyle w:val="Style18"/>
        <w:spacing w:before="0" w:after="0"/>
        <w:jc w:val="left"/>
        <w:rPr/>
      </w:pPr>
      <w:r>
        <w:rPr/>
        <w:t>      </w:t>
      </w:r>
      <w:r>
        <w:rPr/>
        <w:t>Джебран Халиль Джебран</w:t>
      </w:r>
    </w:p>
    <w:p>
      <w:pPr>
        <w:pStyle w:val="Textc6"/>
        <w:spacing w:before="240" w:after="0"/>
        <w:jc w:val="left"/>
        <w:rPr/>
      </w:pPr>
      <w:r>
        <w:rPr/>
        <w:t>Понаблюдайте за людьми: они работают, забавляются, они мечутся туда-сюда, охвачены заботами, и в то же время их жизнь слабеет, приходит в упадок, потому что они ей не придают должного значения. Они думают, что, поскольку им дана жизнь, они могут пользоваться ею, чтобы получить все, что им хочется: богатство, удовольствия, знания, славу… И они черпают, черпают… а когда больше ничего не остается, они вынуждены прекратить свою активность. Действовать таким образом не имеет никакого смысла, так как, потеряв жизнь, теряют все. Основное — это жизнь, и надо, следовательно, ее защищать, освящать, уничтожать все, что ее опутывает, блокирует, потому что тогда благодаря ей получают здоровье, силу, красоту, мощь, разум…</w:t>
      </w:r>
    </w:p>
    <w:p>
      <w:pPr>
        <w:pStyle w:val="Textc6"/>
        <w:jc w:val="left"/>
        <w:rPr/>
      </w:pPr>
      <w:r>
        <w:rPr/>
        <w:t>Но люди занимаются всем, кроме самой жизни. Если бы они думали в первую очередь о жизни: как ее беречь, защищать, сохранять в наибольшей чистоте, они имели бы все больше и больше возможностей получить то, что они хотят, потому что озаренная, просвещенная, интенсивная жизнь может все им дать…</w:t>
      </w:r>
    </w:p>
    <w:p>
      <w:pPr>
        <w:pStyle w:val="Textc6"/>
        <w:jc w:val="left"/>
        <w:rPr/>
      </w:pPr>
      <w:r>
        <w:rPr/>
        <w:t>Но в этой жизни люди проводят все свое время, бегая за приобретениями, которые не настолько важны, как сама жизнь. Они годами работают, чтобы удовлетворить свои амбиции, и однажды оказываются настолько истощенными, настолько пресыщенными, что если положить на весы то, что они получили, и то, что потеряли, то оказывается, что они потеряли все, чтобы получить так мало. Но люди так сделаны: они готовы потерять все, так как никто их никогда не научил, что более важно иметь здоровье и радость — даже если нет ничего другого, чем достичь богатства, которое нельзя использовать, поскольку вы уже истощены в погоне за ним…</w:t>
      </w:r>
    </w:p>
    <w:p>
      <w:pPr>
        <w:pStyle w:val="Textc6"/>
        <w:jc w:val="left"/>
        <w:rPr/>
      </w:pPr>
      <w:r>
        <w:rPr/>
        <w:t>Следовательно, людям не хватает истинной философии. С самого детства надо учить людей не растрачивать жизнь, а суметь посвятить ее возвышенной цели, так как тогда жизнь обогащается, она возрастает в силе и интенсивности точно так, как капитал, который приносит пользу.</w:t>
      </w:r>
    </w:p>
    <w:p>
      <w:pPr>
        <w:pStyle w:val="Style18"/>
        <w:jc w:val="left"/>
        <w:rPr/>
      </w:pPr>
      <w:r>
        <w:rPr/>
        <w:t>О.М. Айванхов «Гармония и здоровье»</w:t>
      </w:r>
    </w:p>
    <w:p>
      <w:pPr>
        <w:pStyle w:val="Tqxt"/>
        <w:jc w:val="left"/>
        <w:rPr/>
      </w:pPr>
      <w:r>
        <w:rPr/>
        <w:t xml:space="preserve">Вот уже около 20 лет прошло, как французский философ и педагог, Учитель Омраам Микаэль Айванхов ушел с физического плана, но вопросы, поднятые им, остаются и становятся еще более актуальными в наши дни. Посмотрим вокруг себя и заметим множество примеров тому, о чем говорил в своих лекциях Айванхов. Видел я мужчину лет сорока пяти: бутылка пива в одной руке, мобильный телефон в другой. Изможденное лицо с выражением наслаждения от сознания собственного достоинства и мыслей, что у него все не хуже, чем у других. И это предел мечтаний! То, о чем говорят многие Учителя, происходит прямо на наших глазах: навязывание ложных ценностей, полное отсутствие духовности, разочарование в жизни, в обществе, печальная старость. </w:t>
      </w:r>
    </w:p>
    <w:p>
      <w:pPr>
        <w:pStyle w:val="Text6"/>
        <w:jc w:val="left"/>
        <w:rPr/>
      </w:pPr>
      <w:r>
        <w:rPr/>
        <w:t>Не нужно думать, что среда не влияет на нас самих. Влияет, и это то, о чем Джебран Халиль Джебран сказал: «Я презирал душу, когда заметил, что она хромает в присутствии увечных». Но если мы замечаем это, то это уже шаг вперед. А следующим шагом будет работа над собой, трансформация нашего окружения, влияние на среду, в которой находимся.</w:t>
      </w:r>
    </w:p>
    <w:p>
      <w:pPr>
        <w:pStyle w:val="Text6"/>
        <w:jc w:val="left"/>
        <w:rPr/>
      </w:pPr>
      <w:r>
        <w:rPr/>
        <w:t>Нет ничего плохого в том, что в жизни появляются полезные и удобные вещи. Но если ты, приобретая вещь, вынужден работать на износ, забывая о себе, об окружении, о природе, то стоит задуматься о той реальной цене, которую ты платишь. В погоне за навязанными ценностями у человека не остается времени взглянуть внутрь себя, остановиться и подумать, как он живет, на что тратит свою жизнь и зачем. И только едва различимый голос совести изредка напоминает, что есть другие цели у людей, нежели сомнительное обогащение. Голос совести приходит в виде смутных мыслей о том, что что-то не так в жизни, непонятной тоски или прямых вопросов: кто я и зачем живу? Чтобы заглушить этот голос, люди незаметно для самих себя стараются загрузить свои дни работой и сомнительным время</w:t>
        <w:softHyphen/>
        <w:t xml:space="preserve">препровождением, а по выходным напиваются. </w:t>
      </w:r>
    </w:p>
    <w:p>
      <w:pPr>
        <w:pStyle w:val="Text6"/>
        <w:jc w:val="left"/>
        <w:rPr/>
      </w:pPr>
      <w:r>
        <w:rPr/>
        <w:t xml:space="preserve">Но приходит время, и голос звучит настойчивей, в жизни человека появляются события, которые обостряют внутренний конфликт. Это могут быть болезни или встречи с более продвинутыми людьми. Человек останавливает привычный бег и начинает задумываться. </w:t>
        <w:br/>
        <w:t xml:space="preserve">И делает выводы, и принимает решение измениться, понять суть вещей. </w:t>
      </w:r>
    </w:p>
    <w:p>
      <w:pPr>
        <w:pStyle w:val="Text6"/>
        <w:jc w:val="left"/>
        <w:rPr/>
      </w:pPr>
      <w:r>
        <w:rPr/>
        <w:t>Как говорит мистик Зор Алеф в своей книге «Священная терапевтика»:</w:t>
      </w:r>
    </w:p>
    <w:p>
      <w:pPr>
        <w:pStyle w:val="Text6"/>
        <w:jc w:val="left"/>
        <w:rPr/>
      </w:pPr>
      <w:r>
        <w:rPr/>
        <w:t>«Четыре цели есть у человека:</w:t>
      </w:r>
    </w:p>
    <w:p>
      <w:pPr>
        <w:pStyle w:val="Tqxt"/>
        <w:spacing w:before="30" w:after="0"/>
        <w:jc w:val="left"/>
        <w:rPr/>
      </w:pPr>
      <w:r>
        <w:rPr/>
        <w:t>— </w:t>
      </w:r>
      <w:r>
        <w:rPr/>
        <w:t>восстановить в себе образ и подобие Бога,</w:t>
      </w:r>
    </w:p>
    <w:p>
      <w:pPr>
        <w:pStyle w:val="Tqxt"/>
        <w:spacing w:before="30" w:after="0"/>
        <w:jc w:val="left"/>
        <w:rPr/>
      </w:pPr>
      <w:r>
        <w:rPr/>
        <w:t>— </w:t>
      </w:r>
      <w:r>
        <w:rPr/>
        <w:t>принести благо всем живым существам,</w:t>
      </w:r>
    </w:p>
    <w:p>
      <w:pPr>
        <w:pStyle w:val="Tqxt"/>
        <w:spacing w:before="30" w:after="0"/>
        <w:jc w:val="left"/>
        <w:rPr/>
      </w:pPr>
      <w:r>
        <w:rPr/>
        <w:t>— </w:t>
      </w:r>
      <w:r>
        <w:rPr/>
        <w:t>распространить силу, славу и слово Бога всюду, где это возможно,</w:t>
      </w:r>
    </w:p>
    <w:p>
      <w:pPr>
        <w:pStyle w:val="Tqxt"/>
        <w:spacing w:before="30" w:after="0"/>
        <w:jc w:val="left"/>
        <w:rPr/>
      </w:pPr>
      <w:r>
        <w:rPr/>
        <w:t>— </w:t>
      </w:r>
      <w:r>
        <w:rPr/>
        <w:t>чистым вернуться к Отцу».</w:t>
      </w:r>
    </w:p>
    <w:p>
      <w:pPr>
        <w:pStyle w:val="Text6"/>
        <w:jc w:val="left"/>
        <w:rPr/>
      </w:pPr>
      <w:r>
        <w:rPr/>
        <w:t xml:space="preserve">Именно об отходе от хаоса и стремлении к гармоничному развитию, очищении самого себя и окружающего пространства и пойдет речь в нашем обучающем курсе. Об очищении эмоций, ума и тела, помещения, где мы находимся, и помощи другим людям словом и делом. Вам будут предложены медитативные, дыхательные и магические практики, оздоровительные ритуалы, работа со свечой, ароматами, духовное очищение, работа с энергиями. Как результат уже в ближайшее время улучшится общее состояние здоровья, могут пройти даже серьезные болезни. И это будут ваши личные достижения. </w:t>
      </w:r>
    </w:p>
    <w:p>
      <w:pPr>
        <w:pStyle w:val="Text6"/>
        <w:jc w:val="left"/>
        <w:rPr/>
      </w:pPr>
      <w:r>
        <w:rPr/>
        <w:t xml:space="preserve">Предлагаемые упражнения будут иметь и ярко выраженный оздоровительный эффект. Будьте готовы к тому, что люди вокруг вас буквально через несколько недель занятий начнут делать комплименты вашей внешности. Как побочный эффект в вашу жизнь войдут новые люди, книги, Учителя или целители. Вы пройдете самопосвящение и подготовите запрос на дальнейшую практику. </w:t>
      </w:r>
    </w:p>
    <w:p>
      <w:pPr>
        <w:pStyle w:val="Text4"/>
        <w:jc w:val="left"/>
        <w:rPr/>
      </w:pPr>
      <w:r>
        <w:rPr/>
        <w:t>Изменится отношение к работе, возможны изменение в карьере и смена вида деятельности. И обратите внимание, что, занимаясь дыхательными, медитативными практиками, вы становитесь сильнее энергетически. Понаблюдайте за законами развития Вселенной, и вы заметите, что все притягивается к энергетическим центрам. Возьмите хотя бы нашу Солнечную систему. Поэтому, если вы добиваетесь продвижения по карьерной лестнице, хотите решить затянувшиеся вопросы или привлечь в свою жизнь людей в качестве спутников, то это можно сделать. Только повысьте свою энергетику и встаньте на Духовный Путь. Все остальное произойдет автоматически. Ознакомившись с Законом среды, вы ясно это осознаете.</w:t>
      </w:r>
    </w:p>
    <w:p>
      <w:pPr>
        <w:pStyle w:val="Text4"/>
        <w:jc w:val="left"/>
        <w:rPr/>
      </w:pPr>
      <w:r>
        <w:rPr/>
        <w:t xml:space="preserve">Итак, цель курса — постепенный ввод в жизнь духовных практик, осознанного отношения к себе, своим поступкам, взаимоотношениям. Ежедневное очищение, контроль над мыслями, эмоциями и поступками. В результате многие вопросы, которые кажутся сейчас неразрешимыми, просто уйдут. Ведь мистики считают, что внутреннее содержание человека определяет среду его обитания. </w:t>
      </w:r>
    </w:p>
    <w:p>
      <w:pPr>
        <w:pStyle w:val="Text6"/>
        <w:jc w:val="left"/>
        <w:rPr/>
      </w:pPr>
      <w:r>
        <w:rPr/>
        <w:t>Если человек чист, то и события его жизни так же чисты. Если человек гармоничен, то отступают болезни и не появляются новые. Чистота является причиной появления и необычных способностей у человека, не говоря уже о проявлении талантов. Ведь многие, занимаясь практиками, начнут писать стихи, рассказы и рисовать картины или проявят себя в других видах творчества и работе. В ментальном плане усилится воля, память и ум. В астральном — появятся спокойствие и новые способности, в материальном — здоровье, омоложение, новые достижения.</w:t>
      </w:r>
    </w:p>
    <w:p>
      <w:pPr>
        <w:pStyle w:val="Text6"/>
        <w:jc w:val="left"/>
        <w:rPr/>
      </w:pPr>
      <w:r>
        <w:rPr/>
        <w:t xml:space="preserve">Теперь начнем нашу совместную работу, вы должны будете укрепить себя в мысли, что для постановки практики на долгие годы необходимо особое внимание уделить первому этапу. И сейчас очень важно разобраться с тем, что для вас приемлемо, что нет и почему. Что является причиной для неприятия? Лень, сомнения, укорененные негативные привычки? Что-то еще? </w:t>
      </w:r>
    </w:p>
    <w:p>
      <w:pPr>
        <w:pStyle w:val="Text6"/>
        <w:jc w:val="left"/>
        <w:rPr/>
      </w:pPr>
      <w:r>
        <w:rPr/>
        <w:t xml:space="preserve">Для практик вам понадобится: </w:t>
      </w:r>
    </w:p>
    <w:p>
      <w:pPr>
        <w:pStyle w:val="Tqxt"/>
        <w:jc w:val="left"/>
        <w:rPr/>
      </w:pPr>
      <w:r>
        <w:rPr/>
        <w:t xml:space="preserve">блокнот для ведения дневника, </w:t>
      </w:r>
    </w:p>
    <w:p>
      <w:pPr>
        <w:pStyle w:val="Tqxt"/>
        <w:jc w:val="left"/>
        <w:rPr/>
      </w:pPr>
      <w:r>
        <w:rPr/>
        <w:t xml:space="preserve">восковые свечи белого или желтого цвета, </w:t>
      </w:r>
    </w:p>
    <w:p>
      <w:pPr>
        <w:pStyle w:val="Tqxt"/>
        <w:jc w:val="left"/>
        <w:rPr/>
      </w:pPr>
      <w:r>
        <w:rPr/>
        <w:t xml:space="preserve">ладан или ароматические палочки с запахом ладана, </w:t>
      </w:r>
    </w:p>
    <w:p>
      <w:pPr>
        <w:pStyle w:val="Tqxt"/>
        <w:jc w:val="left"/>
        <w:rPr/>
      </w:pPr>
      <w:r>
        <w:rPr/>
        <w:t>белая скатерть без рисунка, размером достаточным, чтобы можно было накрыть стол или табурет.</w:t>
      </w:r>
    </w:p>
    <w:p>
      <w:pPr>
        <w:pStyle w:val="Text6"/>
        <w:jc w:val="left"/>
        <w:rPr/>
      </w:pPr>
      <w:r>
        <w:rPr/>
        <w:t>В ближайшие две недели вам нужно будет выполнять самые простые практики, описание и суть их я объясню ниже.</w:t>
      </w:r>
    </w:p>
    <w:p>
      <w:pPr>
        <w:pStyle w:val="Text6"/>
        <w:jc w:val="left"/>
        <w:rPr/>
      </w:pPr>
      <w:r>
        <w:rPr/>
      </w:r>
    </w:p>
    <w:p>
      <w:pPr>
        <w:pStyle w:val="Text6"/>
        <w:jc w:val="left"/>
        <w:rPr/>
      </w:pPr>
      <w:r>
        <w:rPr/>
        <w:t xml:space="preserve">Первая часть курса </w:t>
        <w:br/>
        <w:t>«Гармония и здоровье»</w:t>
      </w:r>
      <w:r>
        <w:fldChar w:fldCharType="begin"/>
      </w:r>
      <w:r>
        <w:rPr/>
        <w:instrText xml:space="preserve"> TC "Первая часть курса _x000b_«Гармония и здоровье»" \l 1 </w:instrText>
      </w:r>
      <w:r>
        <w:rPr/>
        <w:fldChar w:fldCharType="separate"/>
      </w:r>
      <w:r>
        <w:rPr/>
      </w:r>
      <w:r>
        <w:rPr/>
        <w:fldChar w:fldCharType="end"/>
      </w:r>
    </w:p>
    <w:p>
      <w:pPr>
        <w:pStyle w:val="Pa"/>
        <w:spacing w:before="0" w:after="0"/>
        <w:jc w:val="left"/>
        <w:rPr/>
      </w:pPr>
      <w:r>
        <w:rPr/>
      </w:r>
    </w:p>
    <w:p>
      <w:pPr>
        <w:pStyle w:val="Pa"/>
        <w:spacing w:before="0" w:after="0"/>
        <w:jc w:val="left"/>
        <w:rPr/>
      </w:pPr>
      <w:r>
        <w:rPr/>
        <w:t>Утро</w:t>
      </w:r>
    </w:p>
    <w:p>
      <w:pPr>
        <w:pStyle w:val="Pa"/>
        <w:spacing w:before="0" w:after="0"/>
        <w:jc w:val="left"/>
        <w:rPr/>
      </w:pPr>
      <w:r>
        <w:rPr/>
        <w:t>Омовение</w:t>
      </w:r>
    </w:p>
    <w:p>
      <w:pPr>
        <w:pStyle w:val="Text6"/>
        <w:jc w:val="left"/>
        <w:rPr/>
      </w:pPr>
      <w:r>
        <w:rPr/>
        <w:t xml:space="preserve">Итак, как уже говорилось, целью курса является очищение себя и пространства, осознанное отношение к себе, близким и к своей жизни в целом. Ближайшей задачей является выработка чувства гармонии. В дальнейшем, согласовывая свои поступки, эмоции и желания, ориентируясь на гармонию, вы сможете различать, что действительно нужно вам, а что преходяще. </w:t>
      </w:r>
    </w:p>
    <w:p>
      <w:pPr>
        <w:pStyle w:val="Text6"/>
        <w:jc w:val="left"/>
        <w:rPr/>
      </w:pPr>
      <w:r>
        <w:rPr/>
        <w:t>Придумывать ничего не нужно, необходимо обратиться к опыту людей, которые посвятили свои жизни осознанию гармонии и работе над собой. Начиная с ближайшего утра, я предлагаю вам обратиться к магии воды. Вы наверняка не раз слышали об исцеляющей и гармонизирующей силе воды, но работаете ли вы с ней? Думаю, не все и не всегда. Проснувшись утром, вы начинаете с утреннего омовения. Регулируете температуру воды, чтобы внешняя сторона ладони не чувствовала воду ни как горячую, ни как холодную. Таким образом, температура воды будет примерно равна температуре тела. Омывая себя с уровня горлового центра вниз, вы произносите благодарность природе, читаете молитву, которая нравится вам. После прочтения молитвы посвящения, благодарности природе вы некоторое время представляете, как смывается с тела негативная энергия и как бы омывает тело внутри. О практике избавления от накопленной негативной энергии мы будем говорить и в дальнейшем и изучим достаточно много методов, но сейчас воспользуемся магической силой воды. Помимо очищения организма, обновления крови, мы таким образом подготавливаем себя к дальнейшей работе. Обратите на это внимание, потому что по мере продвижения вперед мы будем изучать все более глубокие упражнения, и к ним нужно подготовить свой организм.</w:t>
      </w:r>
    </w:p>
    <w:p>
      <w:pPr>
        <w:pStyle w:val="Text6"/>
        <w:jc w:val="left"/>
        <w:rPr/>
      </w:pPr>
      <w:r>
        <w:rPr/>
        <w:t xml:space="preserve">Заниматься практикой можно исходя из механического действия воды, огня, дыхания и т.п., и это принесет пользу. Но я думаю, что большинство учащихся будут рассматривать практику как духовный процесс. Поэтому вам и предлагается молитва во время омовения. После омовения вы надеваете белую чистую одежду из натурального материала как символ чистоты </w:t>
        <w:br/>
        <w:t>помыслов. Вы садитесь и начинаете выполнять следующую часть практики.</w:t>
      </w:r>
    </w:p>
    <w:p>
      <w:pPr>
        <w:pStyle w:val="Pa"/>
        <w:spacing w:before="240" w:after="0"/>
        <w:jc w:val="left"/>
        <w:rPr/>
      </w:pPr>
      <w:r>
        <w:rPr/>
        <w:t>Медитация на свечу</w:t>
      </w:r>
    </w:p>
    <w:p>
      <w:pPr>
        <w:pStyle w:val="Text6"/>
        <w:jc w:val="left"/>
        <w:rPr/>
      </w:pPr>
      <w:r>
        <w:rPr/>
        <w:t>Вы сидите удобно, лицом на восток. Перед вами стоит табурет или маленький стол, накрытый белой скатертью, на нем подсвечник, свеча, все из природного материала. Вы можете взять и парафиновую свечу вместо восковой. Но тогда будет задействована только сила стихии огня. Но сам воск, его структура, работа пчел над ним играют свою положительную роль. Вы проветриваете помещение, а затем окуриваете его ладаном: например, зажигаете палочку с запахом ладана примерно на расстоянии 2-х метров от того места, где вы сидите.</w:t>
      </w:r>
    </w:p>
    <w:p>
      <w:pPr>
        <w:pStyle w:val="Text6"/>
        <w:jc w:val="left"/>
        <w:rPr/>
      </w:pPr>
      <w:r>
        <w:rPr/>
        <w:t>На следующем этапе вы сидите и смотрите на пламя свечи. Взгляд прямой, спокойный, без напряжения. Вы сидите и сосредотачиваетесь на огне, никаких дополнительных формул, молитв произносить не нужно. Мысли будут приходить, но вы не привязаны к ним. Время практики 3–5 минут. Эта простая процедура важна сама по себе, для настройки на спокойное восприятие последующих событий дня. Помимо этого, она является подготовительным этапом для следующей практики.</w:t>
      </w:r>
    </w:p>
    <w:p>
      <w:pPr>
        <w:pStyle w:val="Pa"/>
        <w:spacing w:before="240" w:after="0"/>
        <w:jc w:val="left"/>
        <w:rPr/>
      </w:pPr>
      <w:r>
        <w:rPr/>
        <w:t>Релаксация</w:t>
      </w:r>
    </w:p>
    <w:p>
      <w:pPr>
        <w:pStyle w:val="Text6"/>
        <w:jc w:val="left"/>
        <w:rPr/>
      </w:pPr>
      <w:r>
        <w:rPr/>
        <w:t xml:space="preserve">Суть этой процедуры — расслабление. Все просто, доступно, но только ежедневный навык может принести наибольшую пользу. Процедура опять-таки настраивает человека на положительный лад, который помогает в течение продолжительного времени, в течение дня. Помимо этого, если вам случилось спать в непривычной обстановке, или в неудобной позе, или недостаточное количество времени, ваш организм может отреагировать дискомфортным состоянием и даже спазмами </w:t>
        <w:br/>
        <w:t xml:space="preserve">с болевыми ощущениями. Если вы когда-либо вставали с подобными ощущениями, вы знаете, как трудно себя поддерживать в гармоничном состоянии в дальнейшем. </w:t>
      </w:r>
    </w:p>
    <w:p>
      <w:pPr>
        <w:pStyle w:val="Text6"/>
        <w:jc w:val="left"/>
        <w:rPr/>
      </w:pPr>
      <w:r>
        <w:rPr/>
        <w:t>Процедура релаксации при наработанном навыке позволяет снимать негармоничные состояния очень быстро. «Хитрость» в том, чтобы расслаблять организм постепенно, сверху вниз. Сначала вы расслабляете поверхность кожи, потом начинаете работать с внутренними органами. На данном этапе вы можете проговаривать про себя текст для релаксации, проводить аналогию с целительным маслом, которое оживляет кожу и органы. Хотя процедура релаксации проста, все же рассмотрим ее более подробно.</w:t>
      </w:r>
    </w:p>
    <w:p>
      <w:pPr>
        <w:pStyle w:val="Text6"/>
        <w:jc w:val="left"/>
        <w:rPr/>
      </w:pPr>
      <w:r>
        <w:rPr/>
        <w:t xml:space="preserve">Итак, вы садитесь в удобную позу. Например, сидите на стуле, диване. Сами расслаблены, позвоночник выпрямлен, но без прогиба. Как будто вас взяли за волосики на макушке, если они у вас, конечно, есть, и потянули немножко вверх. Подбородок несколько притянут к груди: вы заметите, что позвоночник в такой позе удобно вытянут. Вы сидите, можно с закрытыми глазами, и проговариваете про себя или просто представляете, как кто-то льет вам на макушку целебное масло, которое, медленно стекая, приносит отдохновение и покой коже головы, лба, лица, носа, шеи, опускается ниже. Доходит до кончиков пальцев рук и ног. И это масло стекает не только снаружи, но и глубоко внутри, в глубине мозга. Настраивает работу мозга, оздоравливает лобные, носовые полости, стекает ниже, по горлу. Обволакивает легкие, область сердца, все органы и доходит до пальцев рук и ног. </w:t>
      </w:r>
    </w:p>
    <w:p>
      <w:pPr>
        <w:pStyle w:val="Text6"/>
        <w:jc w:val="left"/>
        <w:rPr/>
      </w:pPr>
      <w:r>
        <w:rPr/>
        <w:t xml:space="preserve">Описание получается довольно долгим, а если сказать коротко, то релаксационная волна должна пройти снаружи и внутри тела от макушки до кончиков пальцев. На этом этапе вы можете проговаривать любые аффирмации, уделяя больше времени больным органам. Данная процедура релаксации важна и хорошо согласовывается с Энергией Сотворения и другими методиками курса. Поэтому просьба не пренебрегать этой частью практики. Вы можете почувствовать прохождение энергии в виде тепла, вибраций — это происходит разблокировка и очищение. Процедура занимает от 5 до 15 минут, правда, бывают моменты, когда наступает настолько комфортное состояние, что хочется продлить эту часть практики. </w:t>
      </w:r>
    </w:p>
    <w:p>
      <w:pPr>
        <w:pStyle w:val="Pa"/>
        <w:spacing w:before="240" w:after="0"/>
        <w:jc w:val="left"/>
        <w:rPr/>
      </w:pPr>
      <w:r>
        <w:rPr/>
        <w:t>Дыхание</w:t>
      </w:r>
    </w:p>
    <w:p>
      <w:pPr>
        <w:pStyle w:val="Text6"/>
        <w:jc w:val="left"/>
        <w:rPr/>
      </w:pPr>
      <w:r>
        <w:rPr/>
        <w:t xml:space="preserve">Находясь в расслабленном, комфортном состоянии, переходим к дыхательным практикам. Сегодня разберем простейшее упражнение, а в дальнейшем добавим к нему очистительное энергетическое дыхание. Нужно отметить, что дыхательные практики часто приносят огромную пользу, но при неправильном выполнении и колоссальный вред. Поэтому из множества дыхательных практик вам предлагаются самые простые, которые достаточно легко осваиваются дистанционно. Тем не менее я не рекомендую применять их беременным женщинам. А людям, которые впервые сталкиваются с такой практикой, предлагаю делать всего 3 цикла дыхания на 3-м этапе практики (см. описание ниже). Упражнение интересно тем, что заряжает энергией человека на день или, при вечерней практике, снимает усталость, накопившуюся за день, буквально за 3–5 минут. </w:t>
      </w:r>
    </w:p>
    <w:p>
      <w:pPr>
        <w:pStyle w:val="Text6"/>
        <w:jc w:val="left"/>
        <w:rPr/>
      </w:pPr>
      <w:r>
        <w:rPr/>
        <w:t>Вы продолжаете сидеть на том же месте. Теперь вы скрещиваете ноги (рис. 1). Руки лежат на бедрах таким образом, что ладонь левой руки повернута вверх и находится на ладони правой руки. Большие пальцы соприкасаются друг с другом и находятся примерно на 1–2 см ниже пупка. Получается такая лодочка или чаша, где ладони лежат одна на другой, а большие пальцы образуют кольцо (рис. 2). Взгляд направлен под углом 45 гр. к полу. Такое направление поможет правильному стеканию энергии в подготовленную как бы чашу, сформированную руками, и зарядит энергетический центр, который находится ниже пупка. Этот центр — своеобразная «батарейка», которая работает лучше после подзарядки. Вы это вскоре почувствуете.</w:t>
      </w:r>
    </w:p>
    <w:p>
      <w:pPr>
        <w:pStyle w:val="Text6"/>
        <w:jc w:val="left"/>
        <w:rPr/>
      </w:pPr>
      <w:r>
        <w:rPr/>
        <w:t xml:space="preserve">1 этап дыхания </w:t>
      </w:r>
    </w:p>
    <w:p>
      <w:pPr>
        <w:pStyle w:val="Tqxt"/>
        <w:jc w:val="left"/>
        <w:rPr/>
      </w:pPr>
      <w:r>
        <w:rPr/>
        <w:t>Вы дышите 1–2 минуты так же обычно, как и в повседневной жизни, но лишь немного глубже, без пауз между вдохом и выдохом.</w:t>
      </w:r>
    </w:p>
    <w:p>
      <w:pPr>
        <w:pStyle w:val="Text6"/>
        <w:jc w:val="left"/>
        <w:rPr/>
      </w:pPr>
      <w:r>
        <w:rPr/>
        <w:t>2 этап дыхания</w:t>
      </w:r>
    </w:p>
    <w:p>
      <w:pPr>
        <w:pStyle w:val="Tqxt"/>
        <w:jc w:val="left"/>
        <w:rPr/>
      </w:pPr>
      <w:r>
        <w:rPr/>
        <w:t xml:space="preserve">Вы добавляете короткие паузы по 1–2 секунды между вдохом и выдохом. На этом этапе вы должны быть полностью сосредоточены на дыхании. </w:t>
      </w:r>
    </w:p>
    <w:p>
      <w:pPr>
        <w:pStyle w:val="Text4"/>
        <w:jc w:val="left"/>
        <w:rPr/>
      </w:pPr>
      <w:r>
        <w:rPr/>
        <w:t>3 этап дыхания</w:t>
      </w:r>
    </w:p>
    <w:p>
      <w:pPr>
        <w:pStyle w:val="Tqxt"/>
        <w:jc w:val="left"/>
        <w:rPr/>
      </w:pPr>
      <w:r>
        <w:rPr/>
        <w:t xml:space="preserve">Вдох становится более глубоким. Вы вдыхаете очень медленно, своим вниманием задерживая дыхание, но избегайте дискомфорта. Затем идет более продолжительная, чем на 2-м этапе, задержка дыхания. Затем продолжительный, но комфортный выдох и задержка дыхания. Можно выполнять упражнение под счет. </w:t>
        <w:br/>
        <w:t>И тогда 3-й этап может выглядеть примерно так:</w:t>
      </w:r>
    </w:p>
    <w:p>
      <w:pPr>
        <w:pStyle w:val="Tqxt"/>
        <w:jc w:val="left"/>
        <w:rPr/>
      </w:pPr>
      <w:r>
        <w:rPr/>
        <w:t>Вдох — задержка — выдох — задержка (12 сек. — 4 сек. — 12 сек. — 4 сек.). Продолжительность вдохов, выдохов, задержки дыхания должна быть комфортной для вас. В любом случае в первые дни делайте всего лишь 3 таких цикла.</w:t>
      </w:r>
    </w:p>
    <w:p>
      <w:pPr>
        <w:pStyle w:val="Text4"/>
        <w:jc w:val="left"/>
        <w:rPr/>
      </w:pPr>
      <w:r>
        <w:rPr/>
        <w:t>Вот что пишет Зор Алеф в своей книге «Священная терапевтика» о дыхании, в свою очередь применяя цитату современного мистика.</w:t>
      </w:r>
    </w:p>
    <w:p>
      <w:pPr>
        <w:pStyle w:val="Text4"/>
        <w:jc w:val="left"/>
        <w:rPr/>
      </w:pPr>
      <w:r>
        <w:rPr/>
        <w:t xml:space="preserve">«Итак, если раньше говорилось, что количество любви в крови человека определяет уровень здоровья или нездоровья его психического и физического организма, то теперь мы видим, что для того, чтобы повысить содержание этого священного элемента в своей крови, необходимо сознательно связаться с силою Божественного дыхания, являющегося носителем Вселенской Любви». </w:t>
      </w:r>
    </w:p>
    <w:p>
      <w:pPr>
        <w:pStyle w:val="Text6"/>
        <w:spacing w:lineRule="atLeast" w:line="244"/>
        <w:jc w:val="left"/>
        <w:rPr/>
      </w:pPr>
      <w:r>
        <w:rPr/>
        <w:t>Далее у Зора идет цитата Учителя Согиала Ринпоче из «Тибетской книги о жизни и смерти»:</w:t>
      </w:r>
    </w:p>
    <w:p>
      <w:pPr>
        <w:pStyle w:val="Text6"/>
        <w:jc w:val="left"/>
        <w:rPr/>
      </w:pPr>
      <w:r>
        <w:rPr/>
        <w:t>«Первый метод — древнейший, и он отражен во  всех школах буддизма. Он заключается в том, чтобы совсем легко и сосредоточенно зафиксировать свое внимание на процессе дыхания. Дыхание есть жизнь и одновременно наиболее яркое выражение нашего собственного бытия. В иудаизме слово «роах» — дыхание — обозначает Дух Божий, которым пропитано Творение. В христианстве также существует глубокая связь между Святым Духом, дающим жизнь всему сущему, и дыханием. В учениях буддизма дыхание, или прана на санскрите, считается «носителем ума», так как именно прана придает движение нашему уму».</w:t>
      </w:r>
    </w:p>
    <w:p>
      <w:pPr>
        <w:pStyle w:val="Text6"/>
        <w:jc w:val="left"/>
        <w:rPr/>
      </w:pPr>
      <w:r>
        <w:rPr/>
        <w:t>«Отсюда видно, — продолжает руководитель Школы Единого Учения, — что качеством нашего дыхания определяется по меньшей мере качество нашего здоровья»</w:t>
      </w:r>
    </w:p>
    <w:p>
      <w:pPr>
        <w:pStyle w:val="Text6"/>
        <w:jc w:val="left"/>
        <w:rPr/>
      </w:pPr>
      <w:r>
        <w:rPr/>
        <w:t>Я думаю, что даже этих цитат достаточно, чтобы еще раз обратить внимание на важность дыхания. Я хотел бы отметить, что сегодня мы разобрали один из видов дыхания и применили его в качестве медитативного сосредоточения и подзарядки. Но к этой практике, после наработки, очень легко добавлять принципы магического дыхания для реализации желания и для дыхательных медитаций с использованием света. А также, как я уже упоминал, данная практика поможет нам в дальнейшем и для работы по очищению через энергетическое дыхание, которому мы будем учиться.</w:t>
      </w:r>
    </w:p>
    <w:p>
      <w:pPr>
        <w:pStyle w:val="Text6"/>
        <w:jc w:val="left"/>
        <w:rPr/>
      </w:pPr>
      <w:r>
        <w:rPr/>
        <w:t xml:space="preserve">На этом я предлагаю закончить описание утренних занятий. В дальнейшем, я надеюсь, вы найдете утром больше времени, даже если придется немного изменить стиль жизни. Но продолжительность утренней практики будет увеличиваться за счет добавления новых упражнений. </w:t>
      </w:r>
    </w:p>
    <w:p>
      <w:pPr>
        <w:pStyle w:val="Pa"/>
        <w:jc w:val="left"/>
        <w:rPr/>
      </w:pPr>
      <w:r>
        <w:rPr/>
        <w:t>Вечер</w:t>
      </w:r>
    </w:p>
    <w:p>
      <w:pPr>
        <w:pStyle w:val="Pa"/>
        <w:spacing w:before="120" w:after="0"/>
        <w:jc w:val="left"/>
        <w:rPr/>
      </w:pPr>
      <w:r>
        <w:rPr/>
        <w:t>Повтор утренних мероприятий</w:t>
      </w:r>
    </w:p>
    <w:p>
      <w:pPr>
        <w:pStyle w:val="Text6"/>
        <w:jc w:val="left"/>
        <w:rPr/>
      </w:pPr>
      <w:r>
        <w:rPr/>
        <w:t xml:space="preserve">После трудового дня для вас начинается время, которое можно посвятить своему духовному развитию. </w:t>
        <w:br/>
        <w:t>Во время вечерней практики вам нужно выполнить вечернее омовение, медитацию на свечу, релаксацию и дыхательную практику. То есть повторить все мероприятия, которые вы выполнили утром.</w:t>
      </w:r>
    </w:p>
    <w:p>
      <w:pPr>
        <w:pStyle w:val="Pa"/>
        <w:spacing w:before="240" w:after="0"/>
        <w:jc w:val="left"/>
        <w:rPr/>
      </w:pPr>
      <w:r>
        <w:rPr/>
        <w:t>Упражнение по контролю мыслей. Часть 1</w:t>
      </w:r>
    </w:p>
    <w:p>
      <w:pPr>
        <w:pStyle w:val="Text6"/>
        <w:jc w:val="left"/>
        <w:rPr/>
      </w:pPr>
      <w:r>
        <w:rPr/>
        <w:t xml:space="preserve">После выполнения вечерних занятий можно лечь, расслабиться и завершить работу упражнением по контролю над мыслями. Вы лежите и просто наблюдаете за мыслями. Мысли могут появляться, уходить, возвращаться, но вы стараетесь все воспринимать отвлеченно, как сторонний наблюдатель. Начинать нужно с 2–3 минут наблюдения и постепенно увеличивать упражнение, добавляя по 1 минуте ежедневно до достижения 10 минут. Но, как и всегда, в зависимости от ощущений вы можете увеличить или несколько сократить время занятий. Это упражнение считается одним из самых важных и незаменимых в магическом развитии. </w:t>
      </w:r>
    </w:p>
    <w:p>
      <w:pPr>
        <w:pStyle w:val="Text6"/>
        <w:jc w:val="left"/>
        <w:rPr/>
      </w:pPr>
      <w:r>
        <w:rPr/>
        <w:t>Это первый этап упражнения. В дальнейшем, освоив этот этап, мы перейдем к более сложным этапам упражнения и добавим другие важные упражнения для вечернего исполнения. А в выходные будем выполнять работу, которая не требует ежедневных занятий.</w:t>
      </w:r>
    </w:p>
    <w:p>
      <w:pPr>
        <w:pStyle w:val="Text6"/>
        <w:jc w:val="left"/>
        <w:rPr/>
      </w:pPr>
      <w:r>
        <w:rPr/>
        <w:t>Я понимаю, что после получения этой информации вам потребуется время на приобретение всего необходимого. А также время на изучение и применение методов курса. Поэтому первый раздел курса получился довольно простым. Но уже во втором разделе вам предстоит выполнить очень глубокие упражнения, а также расширить утреннюю и вечернюю практику.</w:t>
      </w:r>
    </w:p>
    <w:p>
      <w:pPr>
        <w:pStyle w:val="Pa"/>
        <w:spacing w:before="420" w:after="0"/>
        <w:jc w:val="left"/>
        <w:rPr/>
      </w:pPr>
      <w:r>
        <w:rPr/>
        <w:t>Подведем итоги</w:t>
      </w:r>
    </w:p>
    <w:p>
      <w:pPr>
        <w:pStyle w:val="Text6"/>
        <w:jc w:val="left"/>
        <w:rPr/>
      </w:pPr>
      <w:r>
        <w:rPr/>
        <w:t>Вы ознакомились с высказываниями Учителей и мистиков, поговорили о важности дыхательных и медитативных упражнений. А также вы получили первую часть практического материала.</w:t>
      </w:r>
    </w:p>
    <w:p>
      <w:pPr>
        <w:pStyle w:val="Text6"/>
        <w:jc w:val="left"/>
        <w:rPr/>
      </w:pPr>
      <w:r>
        <w:rPr/>
        <w:t>В ближайшее время вам нужно ввести в свою жизнь следующие упражнения:</w:t>
      </w:r>
    </w:p>
    <w:p>
      <w:pPr>
        <w:pStyle w:val="Text6"/>
        <w:jc w:val="left"/>
        <w:rPr/>
      </w:pPr>
      <w:r>
        <w:rPr/>
        <w:t>Утро:</w:t>
      </w:r>
    </w:p>
    <w:p>
      <w:pPr>
        <w:pStyle w:val="Tqxt"/>
        <w:spacing w:before="30" w:after="0"/>
        <w:jc w:val="left"/>
        <w:rPr/>
      </w:pPr>
      <w:r>
        <w:rPr/>
        <w:t>Омовение</w:t>
      </w:r>
    </w:p>
    <w:p>
      <w:pPr>
        <w:pStyle w:val="Tqxt"/>
        <w:jc w:val="left"/>
        <w:rPr/>
      </w:pPr>
      <w:r>
        <w:rPr/>
        <w:t xml:space="preserve">Медитация на свечу </w:t>
      </w:r>
    </w:p>
    <w:p>
      <w:pPr>
        <w:pStyle w:val="Tqxt"/>
        <w:jc w:val="left"/>
        <w:rPr/>
      </w:pPr>
      <w:r>
        <w:rPr/>
        <w:t xml:space="preserve">Релаксация </w:t>
      </w:r>
    </w:p>
    <w:p>
      <w:pPr>
        <w:pStyle w:val="Tqxt"/>
        <w:jc w:val="left"/>
        <w:rPr/>
      </w:pPr>
      <w:r>
        <w:rPr/>
        <w:t xml:space="preserve">Дыхательная практика </w:t>
      </w:r>
    </w:p>
    <w:p>
      <w:pPr>
        <w:pStyle w:val="Text6"/>
        <w:jc w:val="left"/>
        <w:rPr/>
      </w:pPr>
      <w:r>
        <w:rPr/>
        <w:t>Вечер:</w:t>
      </w:r>
    </w:p>
    <w:p>
      <w:pPr>
        <w:pStyle w:val="Tqxt"/>
        <w:jc w:val="left"/>
        <w:rPr/>
      </w:pPr>
      <w:r>
        <w:rPr/>
        <w:t>Омовение</w:t>
      </w:r>
    </w:p>
    <w:p>
      <w:pPr>
        <w:pStyle w:val="Tqxt"/>
        <w:jc w:val="left"/>
        <w:rPr/>
      </w:pPr>
      <w:r>
        <w:rPr/>
        <w:t>Медитация на свечу</w:t>
      </w:r>
    </w:p>
    <w:p>
      <w:pPr>
        <w:pStyle w:val="Tqxt"/>
        <w:jc w:val="left"/>
        <w:rPr/>
      </w:pPr>
      <w:r>
        <w:rPr/>
        <w:t>Релаксация</w:t>
      </w:r>
    </w:p>
    <w:p>
      <w:pPr>
        <w:pStyle w:val="Tqxt"/>
        <w:jc w:val="left"/>
        <w:rPr/>
      </w:pPr>
      <w:r>
        <w:rPr/>
        <w:t>Дыхательная практика</w:t>
      </w:r>
    </w:p>
    <w:p>
      <w:pPr>
        <w:pStyle w:val="Tqxt"/>
        <w:jc w:val="left"/>
        <w:rPr/>
      </w:pPr>
      <w:r>
        <w:rPr/>
        <w:t>Упражнение по контролю мыслей</w:t>
      </w:r>
    </w:p>
    <w:p>
      <w:pPr>
        <w:pStyle w:val="Text6"/>
        <w:jc w:val="left"/>
        <w:rPr/>
      </w:pPr>
      <w:r>
        <w:rPr/>
        <w:t>Помимо этого я рекомендую завести дневник, в котором вы будете записывать свое отношение к предлагаемым текстам, упражнениям, ваши успехи и неудачи, мысли, пришедшие во время медитации и сна, а также результаты специальных упражнений, которые вам будут даваться в дальнейшем. Вам также необходимо приобрести свечи, подсвечник, ладан, одежду для занятий, скатерть.</w:t>
      </w:r>
    </w:p>
    <w:p>
      <w:pPr>
        <w:pStyle w:val="Text6"/>
        <w:jc w:val="left"/>
        <w:rPr/>
      </w:pPr>
      <w:r>
        <w:rPr/>
        <w:t>И последняя рекомендация: сейчас очень важный период, когда необходимо создать основу для дальнейшего развития. Поэтому я рекомендую ежедневно уделять внимание изучению опыта мистиков, посвященных, Учителей. И читайте книги, которые помогают осознанию Истины. Я могу рекомендовать вам следующих авторов:</w:t>
      </w:r>
    </w:p>
    <w:p>
      <w:pPr>
        <w:pStyle w:val="Textc6"/>
        <w:jc w:val="left"/>
        <w:rPr/>
      </w:pPr>
      <w:r>
        <w:rPr/>
        <w:t>Джебран Халиль Джебран «Пророк»,</w:t>
      </w:r>
    </w:p>
    <w:p>
      <w:pPr>
        <w:pStyle w:val="Textc6"/>
        <w:jc w:val="left"/>
        <w:rPr/>
      </w:pPr>
      <w:r>
        <w:rPr/>
        <w:t>Омраам Микаэль Айванхов «Собрание сочинений»,</w:t>
      </w:r>
    </w:p>
    <w:p>
      <w:pPr>
        <w:pStyle w:val="Textc6"/>
        <w:jc w:val="left"/>
        <w:rPr/>
      </w:pPr>
      <w:r>
        <w:rPr/>
        <w:t>Амонашвили «Амон Ра»,</w:t>
      </w:r>
    </w:p>
    <w:p>
      <w:pPr>
        <w:pStyle w:val="Textc6"/>
        <w:jc w:val="left"/>
        <w:rPr/>
      </w:pPr>
      <w:r>
        <w:rPr/>
        <w:t>Шюре «Великие посвященные»,</w:t>
      </w:r>
    </w:p>
    <w:p>
      <w:pPr>
        <w:pStyle w:val="Textc6"/>
        <w:jc w:val="left"/>
        <w:rPr/>
      </w:pPr>
      <w:r>
        <w:rPr/>
        <w:t>Библия.</w:t>
      </w:r>
    </w:p>
    <w:p>
      <w:pPr>
        <w:pStyle w:val="Text6"/>
        <w:jc w:val="left"/>
        <w:rPr/>
      </w:pPr>
      <w:r>
        <w:rPr/>
        <w:t>В заключение первого раздела предлагаю вам следующее высказывание:</w:t>
      </w:r>
    </w:p>
    <w:p>
      <w:pPr>
        <w:pStyle w:val="Text6"/>
        <w:jc w:val="left"/>
        <w:rPr/>
      </w:pPr>
      <w:r>
        <w:rPr/>
        <w:t xml:space="preserve">«Многие люди испытывают потребность в духовности, но считают, что сначала им нужно уладить материальные дела, и тогда они освободятся для духовной жизни. Это самообман, — налаживание материальной жизни тянется бесконечно, возникают все новые проблемы и потребности. Материальные проблемы отпадут и решатся сами, если вы подойдете к делу с верной стороны и займетесь причинами, а не следствиями. Укрепляя себя духовной практикой в свете, любви, вере, щедрости и бескорыстии, вы сможете действовать наилучшим образом и во внешнем мире. Все разворачивается изнутри наружу, а не наоборот. Конечно же, нельзя совершенно забрасывать внешнюю сторону жизни, бездействовать в ожидании манны небесной, погрязая в нищете. Идеал — это умение сочетать и то, и другое: ногами стоять на земле, а головой касаться Неба». </w:t>
      </w:r>
    </w:p>
    <w:p>
      <w:pPr>
        <w:pStyle w:val="Style18"/>
        <w:jc w:val="left"/>
        <w:rPr/>
      </w:pPr>
      <w:r>
        <w:rPr/>
        <w:t>А. М. Айванхов</w:t>
      </w:r>
    </w:p>
    <w:p>
      <w:pPr>
        <w:pStyle w:val="Textc"/>
        <w:jc w:val="left"/>
        <w:rPr/>
      </w:pPr>
      <w:r>
        <w:rPr/>
        <w:t>Предвидя многие ваши вопросы, я подготовил для вашего ознакомления вопросы от первых групп и ответы на них. Прочтите переписку и отзывы о прохождении первого раздела курса. Это поможет вам настроиться на качественное выполнение упражнений и снимет ряд вопросов.</w:t>
      </w:r>
    </w:p>
    <w:p>
      <w:pPr>
        <w:pStyle w:val="Pa"/>
        <w:spacing w:before="480" w:after="0"/>
        <w:jc w:val="left"/>
        <w:rPr/>
      </w:pPr>
      <w:r>
        <w:rPr/>
        <w:t xml:space="preserve">Отзывы о первом этапе практики </w:t>
        <w:br/>
        <w:t>(выдержки из писем)</w:t>
      </w:r>
    </w:p>
    <w:p>
      <w:pPr>
        <w:pStyle w:val="Text6"/>
        <w:jc w:val="left"/>
        <w:rPr/>
      </w:pPr>
      <w:r>
        <w:rPr/>
        <w:t xml:space="preserve">На протяжении нескольких лет люди из многих стран на практике использовали данную методику, </w:t>
        <w:br/>
        <w:t>а отзывы о результатах направляли мне.</w:t>
      </w:r>
    </w:p>
    <w:p>
      <w:pPr>
        <w:pStyle w:val="Textc6"/>
        <w:ind w:hanging="0"/>
        <w:jc w:val="left"/>
        <w:rPr/>
      </w:pPr>
      <w:r>
        <w:rPr/>
        <w:t>***</w:t>
      </w:r>
    </w:p>
    <w:p>
      <w:pPr>
        <w:pStyle w:val="Textc6"/>
        <w:spacing w:before="0" w:after="0"/>
        <w:jc w:val="left"/>
        <w:rPr/>
      </w:pPr>
      <w:r>
        <w:rPr/>
        <w:t>Интересные ощущения. После всего ритуала наступает необыкновенная легкость. Только вот во время сидения — тяжеловато сидеть, особенно первые три дня… На третий день заработал кишечник.</w:t>
      </w:r>
    </w:p>
    <w:p>
      <w:pPr>
        <w:pStyle w:val="Textc6"/>
        <w:spacing w:before="80" w:after="0"/>
        <w:ind w:hanging="0"/>
        <w:jc w:val="left"/>
        <w:rPr/>
      </w:pPr>
      <w:r>
        <w:rPr/>
        <w:t>***</w:t>
      </w:r>
    </w:p>
    <w:p>
      <w:pPr>
        <w:pStyle w:val="Tqxt"/>
        <w:jc w:val="left"/>
        <w:rPr/>
      </w:pPr>
      <w:r>
        <w:rPr/>
        <w:t>После практики возникает ощущение душевного спокойствия. Вообще мне очень нравятся медитации на свечу, я и раньше их практиковала, только бессистемно и с обычной свечой (т.е. не восковой). К упражнениям с дыханием отношусь с опаской, т.к. читала, что неправильное их выполнение может очень навредить. Но все равно решила попробовать. Что касается медитации на расслабление, то делаю ее с удовольствием, во время выполнения возникает очень комфортное состояние. Кстати, во время выполнения медитации обратила внимание на то, что мне сложно долго удерживать мысли в нужном направлении, они постоянно пытаются отвлечься на посторонние темы. Наверное, мне следует обратить особое внимание на упражнения по контролю над мыслями.</w:t>
      </w:r>
    </w:p>
    <w:p>
      <w:pPr>
        <w:pStyle w:val="Textc6"/>
        <w:spacing w:before="80" w:after="0"/>
        <w:ind w:hanging="0"/>
        <w:jc w:val="left"/>
        <w:rPr/>
      </w:pPr>
      <w:r>
        <w:rPr/>
        <w:t>***</w:t>
      </w:r>
    </w:p>
    <w:p>
      <w:pPr>
        <w:pStyle w:val="Textc6"/>
        <w:spacing w:before="0" w:after="0"/>
        <w:jc w:val="left"/>
        <w:rPr/>
      </w:pPr>
      <w:r>
        <w:rPr/>
        <w:t>Курс Ваш прекрасный, самочувствие улучшается на глазах.</w:t>
      </w:r>
    </w:p>
    <w:p>
      <w:pPr>
        <w:pStyle w:val="Textc6"/>
        <w:spacing w:before="80" w:after="0"/>
        <w:ind w:hanging="0"/>
        <w:jc w:val="left"/>
        <w:rPr/>
      </w:pPr>
      <w:r>
        <w:rPr/>
        <w:t>***</w:t>
      </w:r>
    </w:p>
    <w:p>
      <w:pPr>
        <w:pStyle w:val="Tqxt"/>
        <w:jc w:val="left"/>
        <w:rPr/>
      </w:pPr>
      <w:r>
        <w:rPr/>
        <w:t>К нынешнему моменту предлагаемым Вами курсом я занимаюсь ровно неделю. За это время могу отметить улучшение общего физического состояния, более ровное настроение</w:t>
      </w:r>
    </w:p>
    <w:p>
      <w:pPr>
        <w:pStyle w:val="Textc6"/>
        <w:ind w:hanging="0"/>
        <w:jc w:val="left"/>
        <w:rPr/>
      </w:pPr>
      <w:r>
        <w:rPr/>
        <w:t>***</w:t>
      </w:r>
    </w:p>
    <w:p>
      <w:pPr>
        <w:pStyle w:val="Textc6"/>
        <w:spacing w:before="0" w:after="0"/>
        <w:jc w:val="left"/>
        <w:rPr/>
      </w:pPr>
      <w:r>
        <w:rPr/>
        <w:t>Вводный курс и описанные практики мне понравились. Действительно, если держать направление на духовный путь, то появляется что-то легкое, светлое. Мне это нужно!</w:t>
      </w:r>
    </w:p>
    <w:p>
      <w:pPr>
        <w:pStyle w:val="Pa"/>
        <w:spacing w:before="480" w:after="0"/>
        <w:jc w:val="left"/>
        <w:rPr/>
      </w:pPr>
      <w:r>
        <w:rPr/>
        <w:t>Вопросы–ответы</w:t>
      </w:r>
    </w:p>
    <w:p>
      <w:pPr>
        <w:pStyle w:val="Textc6"/>
        <w:jc w:val="left"/>
        <w:rPr/>
      </w:pPr>
      <w:r>
        <w:rPr/>
        <w:t xml:space="preserve">Я верю в практики, но думаю: это не для меня, я не смогу, другие это могут, а я нет... Мне постоянно нужны доказательства своего успеха, чтобы не разувериться, не потерять энтузиазма, настойчивости. Как видно из записей в дневнике, уже неоднократно было так, что, начав применять какую-то практику, я через время ее бросала. А причиной было то, что в начале ощущался эффект, я наполнялась верой, но потом, видимо, начинала работать психологическая защита, разум начинал говорить: «Как же ты можешь отказаться от старых моделей поведения? Ведь это опасно!». Начинался период борьбы между старым и новым. И не всегда хватало сил и энергии, чтобы закрепить достигнутые результаты, чтобы поверить в то, что я действительно это могу. В итоге — постепенно я бросала ту или иную практику, разочаровываясь в себе и презирая себя за то, что не смогла... </w:t>
      </w:r>
    </w:p>
    <w:p>
      <w:pPr>
        <w:pStyle w:val="Text6"/>
        <w:jc w:val="left"/>
        <w:rPr/>
      </w:pPr>
      <w:r>
        <w:rPr/>
        <w:t xml:space="preserve">Ответ. На мой взгляд, не нужно насильно отказываться от старых моделей поведения. На первом этапе вы вырабатываете новый подход к жизни, а старые привычки со временем начинают отпадать как отжившие. Сами и естественным образом. </w:t>
      </w:r>
    </w:p>
    <w:p>
      <w:pPr>
        <w:pStyle w:val="Text4"/>
        <w:jc w:val="left"/>
        <w:rPr/>
      </w:pPr>
      <w:r>
        <w:rPr/>
        <w:t>То, что вы бросаете практики, говорит о том, что они вам были нужны лишь на определенном этапе. Жизнь состоит из этапов: заканчивается один, начинается другой. Этап, когда вы работаете в какой-то системе, лишь подготавливает вас к встрече с новыми знаниями. Ничего не проходит бесследно: даже ошибки нужны для того, чтобы вы при встрече с аналогичной ситуацией рано или поздно приняли решение поступить иначе.</w:t>
      </w:r>
    </w:p>
    <w:p>
      <w:pPr>
        <w:pStyle w:val="Textc"/>
        <w:jc w:val="left"/>
        <w:rPr/>
      </w:pPr>
      <w:r>
        <w:rPr/>
        <w:t xml:space="preserve">В этой связи хочу поделиться вчерашней ситуацией. Вчера мне необходимо было сдать анализы в поликлинике. Последний раз я сдавала анализы две недели назад. Был очень низкий гемоглобин (анемия). Я в течение двух недель принимала препараты железа плюс витамины. Потом еще и Вашими практиками начала заниматься. В целом состояние намного улучшилось. </w:t>
        <w:br/>
        <w:t xml:space="preserve">И я думала, что анализы должны были быть намного лучше. Но, получив результаты, очень расстроилась: гемоглобин не поднялся ни на единицу! </w:t>
      </w:r>
    </w:p>
    <w:p>
      <w:pPr>
        <w:pStyle w:val="Textc"/>
        <w:jc w:val="left"/>
        <w:rPr/>
      </w:pPr>
      <w:r>
        <w:rPr/>
        <w:t>Мое разочарование сложно описать. Я чувствовала себя, как школьница, получившая двойку! И в таком состоянии я пробродила по дому пару часов. Ощущение непонимания, неверия в себя и в то, что могу сама влиять на свой организм. Потом поняла, что я что-то делаю не так, что сама себя держу в состоянии депрессии. Села и постаралась разобраться. Постаралась подойти к вопросу, придерживаясь концепции Айванхова (я сейчас читаю «Древо познания добра и зла»). Эффект был удивительный. За час я смогла много понять. Хотя и чувствую, что что-то еще осталось в области «непонятого», что-то, что еще подлежит «открытию». Но сделанные мною выводы значительно улучшили настроение и общее состояние. Не стану сейчас их описывать, не уверена, что стоит, да и места много займет. Просто хочу поделиться, что поняла, насколько важно изменить имеющуюся тактику — тактику «опускания рук» при первой встретившейся неудаче… А ведь данная тактика не единственная...</w:t>
      </w:r>
    </w:p>
    <w:p>
      <w:pPr>
        <w:pStyle w:val="Text6"/>
        <w:spacing w:lineRule="atLeast" w:line="244"/>
        <w:jc w:val="left"/>
        <w:rPr/>
      </w:pPr>
      <w:r>
        <w:rPr/>
        <w:t xml:space="preserve">Ответ. В арсенал выработки своих положительных качеств вы сегодня сможете добавить еще несколько упражнений. Вы сделали очень важный вывод: над тактикой «опускания рук» нужно поработать. </w:t>
      </w:r>
    </w:p>
    <w:p>
      <w:pPr>
        <w:pStyle w:val="Tqxt"/>
        <w:spacing w:lineRule="atLeast" w:line="244"/>
        <w:jc w:val="left"/>
        <w:rPr/>
      </w:pPr>
      <w:r>
        <w:rPr/>
        <w:t>В свободное время медитируйте над словом и качеством «ВОЛЯ».</w:t>
      </w:r>
    </w:p>
    <w:p>
      <w:pPr>
        <w:pStyle w:val="Tqxt"/>
        <w:spacing w:lineRule="atLeast" w:line="244"/>
        <w:jc w:val="left"/>
        <w:rPr/>
      </w:pPr>
      <w:r>
        <w:rPr/>
        <w:t>В моменты неудач начинайте произносить слова ВОЛЯ, пока ваш организм не пропитается этим качеством.</w:t>
      </w:r>
    </w:p>
    <w:p>
      <w:pPr>
        <w:pStyle w:val="Tqxt"/>
        <w:spacing w:lineRule="atLeast" w:line="244"/>
        <w:jc w:val="left"/>
        <w:rPr/>
      </w:pPr>
      <w:r>
        <w:rPr/>
        <w:t>То же самое со словом и качеством «СВЕТ».</w:t>
      </w:r>
    </w:p>
    <w:p>
      <w:pPr>
        <w:pStyle w:val="Tqxt"/>
        <w:spacing w:lineRule="atLeast" w:line="244"/>
        <w:jc w:val="left"/>
        <w:rPr/>
      </w:pPr>
      <w:r>
        <w:rPr/>
        <w:t>В моменты, когда вам плохо, повторяйте это слово, пока не проявится вовне ваш внутренний источник в виде света.</w:t>
      </w:r>
    </w:p>
    <w:p>
      <w:pPr>
        <w:pStyle w:val="Tqxt"/>
        <w:spacing w:lineRule="atLeast" w:line="244"/>
        <w:jc w:val="left"/>
        <w:rPr/>
      </w:pPr>
      <w:r>
        <w:rPr/>
        <w:t xml:space="preserve">Обратите внимание: в записях Айванхова упоминается, что Посвященные, если им не хватает в организме, например, железа, во время медитации и дыхательных практик настраиваются на получение, на пропитывание организма недостающим элементом прямо из воздуха, праны. </w:t>
      </w:r>
    </w:p>
    <w:p>
      <w:pPr>
        <w:pStyle w:val="Textc6"/>
        <w:jc w:val="left"/>
        <w:rPr/>
      </w:pPr>
      <w:r>
        <w:rPr/>
        <w:t>Еще одна из общих проблем для всех процедур утренних и вечерних занятий — это то, что я не могу сосредоточиться (ни на свече, ни на дыхании), прекратить поток мыслей или наблюдать за ними отвлеченно, не привязываться к ним. Я постоянно увлекаюсь, отвлекаюсь. Об этом я Вам уже писала в предыдущем письме. Скажите, это нормально на начальном этапе, или я что-то делаю не так?</w:t>
      </w:r>
    </w:p>
    <w:p>
      <w:pPr>
        <w:pStyle w:val="Text6"/>
        <w:jc w:val="left"/>
        <w:rPr/>
      </w:pPr>
      <w:r>
        <w:rPr/>
        <w:t xml:space="preserve">Ответ. Обычно практикующие данное упражнение отмечают, что поток мыслей как будто усиливается. Вы начали только первую часть упражнения, и ваше беспокойство излишне. А еще вы, видимо, ожидаете чего-то другого, а на самом деле упражнение несколько проще. Есть сознание — значит, есть мысли, ваша задача — сидеть и отслеживать их. Не убирать, не стирать, не делать что-то еще. На самом деле это обычное состояние нашего ума. Мысли скачут, перепрыгивают с места на место, но важно уметь сосредоточиться. </w:t>
      </w:r>
    </w:p>
    <w:p>
      <w:pPr>
        <w:pStyle w:val="Textc6"/>
        <w:jc w:val="left"/>
        <w:rPr/>
      </w:pPr>
      <w:r>
        <w:rPr/>
        <w:t>Последнее время после душа стала делать точечный массаж лица, массаж ушных раковин и упражнения для глаз. Хочу спросить, не противоречит ли это предлагаемой Вами методике, или данные упражнения лучше делать в другое время?</w:t>
      </w:r>
    </w:p>
    <w:p>
      <w:pPr>
        <w:pStyle w:val="Text6"/>
        <w:jc w:val="left"/>
        <w:rPr/>
      </w:pPr>
      <w:r>
        <w:rPr/>
        <w:t>Ответ. Напротив, можно к упражнениям добавлять множество других, варьировать и т.п.</w:t>
      </w:r>
    </w:p>
    <w:p>
      <w:pPr>
        <w:pStyle w:val="Textc6"/>
        <w:jc w:val="left"/>
        <w:rPr/>
      </w:pPr>
      <w:r>
        <w:rPr/>
        <w:t>Хочу отметить, что последние два дня появилось удивительное отношение к огню. Когда зажигаю свечу, возникает чувство радости, как будто с хорошим другом встретилась. И чувство благодарности за то, что он может очистить. И желание очищения.</w:t>
      </w:r>
    </w:p>
    <w:p>
      <w:pPr>
        <w:pStyle w:val="Textc6"/>
        <w:spacing w:before="0" w:after="0"/>
        <w:jc w:val="left"/>
        <w:rPr/>
      </w:pPr>
      <w:r>
        <w:rPr/>
        <w:t>Обязательно ли выполнять утренние упражнения сразу после пробуждения или можно через какое-то время? То же самое касается вечера: обязательно ли проводить вечернюю процедуру непосредственно перед отходом ко сну?</w:t>
      </w:r>
    </w:p>
    <w:p>
      <w:pPr>
        <w:pStyle w:val="Text6"/>
        <w:jc w:val="left"/>
        <w:rPr/>
      </w:pPr>
      <w:r>
        <w:rPr/>
        <w:t>Ответ. Утренние и вечерние упражнения выполнять не обязательно сразу после пробуждения. Как удобнее, исходя из жизненной ситуации. То же самое можно сказать и про вечерние.</w:t>
      </w:r>
    </w:p>
    <w:p>
      <w:pPr>
        <w:pStyle w:val="Textc6"/>
        <w:jc w:val="left"/>
        <w:rPr/>
      </w:pPr>
      <w:r>
        <w:rPr/>
        <w:t>Сейчас продается ладан с различными цветочными запахами. Можно ли покупать его, или лучше покупать «чистый» ладан, без ароматизации? Я пока купила «чистый» ладан и палочки с запахом ладана. Очень приятный запах. Когда зажигаю уголек с ладаном, создается ощущение, что пространство очищается, возникает желание пройтись с ним по всей квартире, что я пару раз и делала. Но в связи с этим еще один вопрос: не вредно ли дышать ладаном? Ведь за время медитации и релаксации помещение окуривается достаточно насыщенно. А во время дыхательных, да и во время других практик, особенно если удается хорошо расслабиться, воздух поглощается очень интенсивно. Не может ли это нанести вред?</w:t>
      </w:r>
    </w:p>
    <w:p>
      <w:pPr>
        <w:pStyle w:val="Text6"/>
        <w:jc w:val="left"/>
        <w:rPr/>
      </w:pPr>
      <w:r>
        <w:rPr/>
        <w:t>Ответ. Я сам использую ладановые палочки. Для ладана нужна курильница, без нее ладан или горит, или быстро тухнет, а не тлеет. Поэтому палочки предпочтительней. Наиболее качественны палочки, сде</w:t>
        <w:softHyphen/>
        <w:t>ланные в Непале. Научное название Aromatic frank Incense. В аннотации сказано, что аромат успокаивает дыхание, способствует очищению легких, помогает при затрудненном дыхании, астматических явлениях, вообще исключительно благотворно воздействует на дыхательную систему. Так что опасения по поводу вреда окуривания излишни, тем не менее палочка или ладан находятся на расстоянии двух метров от места занятий, как и было сказано в рекомендациях по выполнению упражнения.</w:t>
      </w:r>
    </w:p>
    <w:p>
      <w:pPr>
        <w:pStyle w:val="Textc6"/>
        <w:jc w:val="left"/>
        <w:rPr/>
      </w:pPr>
      <w:r>
        <w:rPr/>
        <w:t>У меня сомнения, что я нахожу правильную позу для релаксации. Дело в том, что часто во время релаксации у меня возникает небольшая усталость и желание сменить побыстрее позу, закончить упражнение. Обычно это происходит под конец, когда я дохожу до ног, и ноги «очищаю» поспешно, по-быстренькому «сливаю» масло.</w:t>
      </w:r>
    </w:p>
    <w:p>
      <w:pPr>
        <w:pStyle w:val="Text6"/>
        <w:jc w:val="left"/>
        <w:rPr/>
      </w:pPr>
      <w:r>
        <w:rPr/>
        <w:t xml:space="preserve">Ответ. Для релаксации нужно занимать наиболее удобную позу. Чтобы лучше «устроиться», можно и поерзать. Можно незначительно менять позу во время упражнения. Главное, чтобы было комфортно. Какое-то время полезно больше ничего не делать, а просто понаблюдать, что мешает комфорту, и постараться «расправить» тело, убрать блоки. При усталости несколько поменять позу. Более того, по идее, вы должны войти в такое состояние комфорта и релаксации, чтобы при каких-то помехах вы могли бы отвлечься на время, не теряя внутреннего ощущения комфорта. И обратите внимание на то, что упражнение помимо собственно релаксации является подготовительным упражнением к дыхательным практикам: мы дышим, продолжая оставаться в состоянии релаксации. И вы правильно делаете, что обращаете на это внимание. </w:t>
      </w:r>
    </w:p>
    <w:p>
      <w:pPr>
        <w:pStyle w:val="Text6"/>
        <w:spacing w:lineRule="atLeast" w:line="244" w:before="0" w:after="0"/>
        <w:jc w:val="left"/>
        <w:rPr/>
      </w:pPr>
      <w:r>
        <w:rPr/>
        <w:t>Можно сосредоточиться на дыхании и упустить из виду то, что тело напрягается. Во время упражнения нужно делать просмотр ощущений тела. Усталость во время упражнений — это нормальное явление. Но чем больше практикуем, тем быстрее находим возможность проходить упражнения в комфортном состоянии.</w:t>
      </w:r>
    </w:p>
    <w:p>
      <w:pPr>
        <w:pStyle w:val="Textc6"/>
        <w:jc w:val="left"/>
        <w:rPr/>
      </w:pPr>
      <w:r>
        <w:rPr/>
        <w:t>Понимаю, что лучше всего выполнять все в определенной последовательности. Но все же, возможна ли перестановка этапов (например, занята ванная комната). Насколько это важно? И что ни в коем случае нельзя менять?</w:t>
      </w:r>
    </w:p>
    <w:p>
      <w:pPr>
        <w:pStyle w:val="Text6"/>
        <w:jc w:val="left"/>
        <w:rPr/>
      </w:pPr>
      <w:r>
        <w:rPr/>
        <w:t>Ответ. Лучше выполнять упражнения в той последовательности, как они предлагаются в материалах курса: омовение, сосредоточение, расслабление, дыхательные практики. Каждый этап подготавливает к последующему. Но я хорошо понимаю, что обстоятельства могут помешать. Поэтому практикуйте, исходя из ваших возможностей.</w:t>
      </w:r>
    </w:p>
    <w:p>
      <w:pPr>
        <w:pStyle w:val="Textc6"/>
        <w:jc w:val="left"/>
        <w:rPr/>
      </w:pPr>
      <w:r>
        <w:rPr/>
        <w:t xml:space="preserve">После медитации на свечу у меня долго перед глазами стоит пламя свечи, даже если я закрываю глаза. </w:t>
        <w:br/>
        <w:t>С чем это связано?</w:t>
      </w:r>
    </w:p>
    <w:p>
      <w:pPr>
        <w:pStyle w:val="Text6"/>
        <w:jc w:val="left"/>
        <w:rPr/>
      </w:pPr>
      <w:r>
        <w:rPr/>
        <w:t xml:space="preserve">Ответ. Это вполне нормальная и естественная реакция глаз на пламя. Существует даже специальная медитация, когда вы некоторое время наблюдаете «послед» от пламени, закрыв глаза. Поэтому ничего специального делать не нужно. Обратите внимание лишь на то, чтобы во время упражнения смотреть ровным взглядом, не напрягая, не «вытаращивая» глаза. </w:t>
      </w:r>
    </w:p>
    <w:p>
      <w:pPr>
        <w:pStyle w:val="Textc6"/>
        <w:jc w:val="left"/>
        <w:rPr/>
      </w:pPr>
      <w:r>
        <w:rPr/>
        <w:t>Релаксацию мне удобнее проводить лежа, что вы думаете по этому поводу?</w:t>
      </w:r>
    </w:p>
    <w:p>
      <w:pPr>
        <w:pStyle w:val="Text6"/>
        <w:jc w:val="left"/>
        <w:rPr/>
      </w:pPr>
      <w:r>
        <w:rPr/>
        <w:t>Ответ. Проводить релаксацию лежа можно, но желательно получить навык релаксации стоя, сидя и во время ходьбы. Ведь в конечном итоге работа над собой должна стать не вечерним, утренним или воскресным ритуалом, а частью жизни. Например, в практиках ци-гун есть понятие поиска центра, после знакомства с практикой ученики получают навык ощущения центра во всех положениях, в том числе и во время ходьбы. Поэтому, получив навык расслабления лежа, нужно уделить время для работы сидя, а впоследствии и в других положениях.</w:t>
      </w:r>
    </w:p>
    <w:p>
      <w:pPr>
        <w:pStyle w:val="Text6"/>
        <w:jc w:val="left"/>
        <w:rPr/>
      </w:pPr>
      <w:r>
        <w:rPr/>
      </w:r>
    </w:p>
    <w:p>
      <w:pPr>
        <w:pStyle w:val="Text6"/>
        <w:jc w:val="left"/>
        <w:rPr>
          <w:b/>
          <w:b/>
          <w:bCs/>
          <w:sz w:val="24"/>
        </w:rPr>
      </w:pPr>
      <w:r>
        <w:rPr>
          <w:b/>
          <w:bCs/>
          <w:sz w:val="24"/>
        </w:rPr>
        <w:t>Вторая часть курса «Гармония и здоровье»</w:t>
      </w:r>
      <w:r>
        <w:fldChar w:fldCharType="begin"/>
      </w:r>
      <w:r>
        <w:rPr/>
        <w:instrText xml:space="preserve"> TC "Вторая часть курса _x000b_«Гармония и здоровье»" \l 1 </w:instrText>
      </w:r>
      <w:r>
        <w:rPr/>
        <w:fldChar w:fldCharType="separate"/>
      </w:r>
      <w:r>
        <w:rPr/>
      </w:r>
      <w:r>
        <w:rPr/>
        <w:fldChar w:fldCharType="end"/>
      </w:r>
    </w:p>
    <w:p>
      <w:pPr>
        <w:pStyle w:val="Text6"/>
        <w:jc w:val="left"/>
        <w:rPr/>
      </w:pPr>
      <w:r>
        <w:rPr/>
        <w:t xml:space="preserve">Благодаря материалам предыдущей части курса вы соприкоснулись с практикой, которая, несмотря на некоторые вопросы, уже начала приносить вам душевное успокоение и оздоровление организма. </w:t>
      </w:r>
    </w:p>
    <w:p>
      <w:pPr>
        <w:pStyle w:val="Text6"/>
        <w:jc w:val="left"/>
        <w:rPr/>
      </w:pPr>
      <w:r>
        <w:rPr/>
        <w:t>На мой взгляд, нынешний второй раздел практики несколько сложнее, но, с другой стороны, он позволит закрепить ранее полученные результаты. В ближайшие две недели нам предстоит продолжить начатые на прошлых неделях упражнения и обратить внимание на новую информацию:</w:t>
      </w:r>
    </w:p>
    <w:p>
      <w:pPr>
        <w:pStyle w:val="Text6"/>
        <w:jc w:val="left"/>
        <w:rPr/>
      </w:pPr>
      <w:r>
        <w:rPr/>
        <w:t>Мы продолжим упражнение по контролю мыслей и разберем 2-й этап.</w:t>
      </w:r>
    </w:p>
    <w:p>
      <w:pPr>
        <w:pStyle w:val="Text6"/>
        <w:jc w:val="left"/>
        <w:rPr/>
      </w:pPr>
      <w:r>
        <w:rPr/>
        <w:t>Добавим в утренние занятия энергетическое очистительное дыхание.</w:t>
      </w:r>
    </w:p>
    <w:p>
      <w:pPr>
        <w:pStyle w:val="Text6"/>
        <w:jc w:val="left"/>
        <w:rPr/>
      </w:pPr>
      <w:r>
        <w:rPr/>
        <w:t xml:space="preserve">И я поделюсь опытом своего взаимодействия </w:t>
        <w:br/>
        <w:t>с Энергией Сотворения, мы пройдем 1-й этап, который позволит выйти на эту энергию и познакомиться с ее действием.</w:t>
      </w:r>
    </w:p>
    <w:p>
      <w:pPr>
        <w:pStyle w:val="Pa"/>
        <w:jc w:val="left"/>
        <w:rPr/>
      </w:pPr>
      <w:r>
        <w:rPr/>
        <w:t>Упражнение по контролю мыслей. Часть 2</w:t>
      </w:r>
    </w:p>
    <w:p>
      <w:pPr>
        <w:pStyle w:val="Text6"/>
        <w:jc w:val="left"/>
        <w:rPr/>
      </w:pPr>
      <w:r>
        <w:rPr/>
        <w:t xml:space="preserve">Наибольшее количество вопросов пришло не столько даже по дыхательным практикам, а скорее именно по практике контроля мыслей. </w:t>
      </w:r>
    </w:p>
    <w:p>
      <w:pPr>
        <w:pStyle w:val="Text6"/>
        <w:jc w:val="left"/>
        <w:rPr/>
      </w:pPr>
      <w:r>
        <w:rPr/>
        <w:t xml:space="preserve">Первый этап: следовать ходу мыслей, во-первых, был сам по себе довольно трудным. А во-вторых, практикующие поняли задание по-разному. Некоторые пытались избавиться от мыслей, другие забывали об </w:t>
        <w:br/>
        <w:t xml:space="preserve">упражнении, углубляясь в какую-то всплывшую проблему. Многие отмечали, что мыслей как будто становилось больше. </w:t>
      </w:r>
    </w:p>
    <w:p>
      <w:pPr>
        <w:pStyle w:val="Text6"/>
        <w:jc w:val="left"/>
        <w:rPr/>
      </w:pPr>
      <w:r>
        <w:rPr/>
        <w:t>И это действительно воспринимается так: начиная сознательно относиться к процессу мышления, начинаешь замечать, как они хаотично движутся. Я предлагаю продолжить это упражнение, его первый этап в течение недели, а в начале следующей переходить к следующему этапу.</w:t>
      </w:r>
    </w:p>
    <w:p>
      <w:pPr>
        <w:pStyle w:val="Text6"/>
        <w:jc w:val="left"/>
        <w:rPr/>
      </w:pPr>
      <w:r>
        <w:rPr/>
        <w:t xml:space="preserve">Итак, на этой неделе — следуем течению мыслей. Наблюдаем за ними спокойно, без оценки, как сторонний наблюдатель. Как правило, вначале хаотичные мыслительные процессы несколько упорядочиваются с практикой. Наблюдая как бы со стороны, вы поймете, что произошло некоторое успокоение в мыслительном процессе, и такое упорядоченное и спокойное течение мыслей без резких скачков, последующих возвратов к одним и тем же мыслям мы можем наблюдать около 10 минут. </w:t>
      </w:r>
    </w:p>
    <w:p>
      <w:pPr>
        <w:pStyle w:val="Text4"/>
        <w:jc w:val="left"/>
        <w:rPr/>
      </w:pPr>
      <w:r>
        <w:rPr/>
        <w:t xml:space="preserve">Затем переходим ко второму этапу: убираем нежелательные мысли. С какими нежелательными мыслями вы будете работать, думаю, вы определитесь сами. Это могут быть мысли о работе, неудачах, неприятной ситуации, которые не должны вам мешать в данный момент. </w:t>
      </w:r>
    </w:p>
    <w:p>
      <w:pPr>
        <w:pStyle w:val="Text4"/>
        <w:jc w:val="left"/>
        <w:rPr/>
      </w:pPr>
      <w:r>
        <w:rPr/>
        <w:t xml:space="preserve">То есть во время работы вы можете спокойно и отстраненно, как в первом этапе, думать о чем угодно, кроме тех мыслей, о которых вы запретили себе думать. Такое умение пригодится и для магических практик в качестве подготовительного этапа перед последующим упражнением. И для повседневной жизни, когда важно, находясь, например, в домашней обстановке, не думать о производственных проблемах, учебе или неприятном событии. </w:t>
      </w:r>
    </w:p>
    <w:p>
      <w:pPr>
        <w:pStyle w:val="Textc"/>
        <w:jc w:val="left"/>
        <w:rPr/>
      </w:pPr>
      <w:r>
        <w:rPr/>
        <w:t xml:space="preserve">Первый шаг в осознавании — быть очень бдительным к своему телу. Человек постепенно становится бдительным к каждому своему жесту, к каждому движению. И по мере того, как вы становитесь сознательным, происходит чудо: многое из того, что вы делали раньше, исчезает; ваше тело становится более расслабленным, более гармоничным. В вашем теле утверждается глубокое спокойствие, в вашем теле начинает пульсировать нежная музыка. </w:t>
      </w:r>
    </w:p>
    <w:p>
      <w:pPr>
        <w:pStyle w:val="Textc"/>
        <w:jc w:val="left"/>
        <w:rPr/>
      </w:pPr>
      <w:r>
        <w:rPr/>
        <w:t xml:space="preserve">Затем научитесь осознавать свои мысли. Они более тонки, чем тело, и, разумеется, более опасны. Когда вы научитесь осознавать свои мысли, вы удивитесь тому, что происходит внутри вас. Если записать все то, что постоянно там происходит, вы будете несказанно удивлены. Вы не поверите, что именно это происходит внутри вас. </w:t>
      </w:r>
    </w:p>
    <w:p>
      <w:pPr>
        <w:pStyle w:val="Textc"/>
        <w:jc w:val="left"/>
        <w:rPr/>
      </w:pPr>
      <w:r>
        <w:rPr/>
        <w:t xml:space="preserve">Прочтите через десять минут записанное — </w:t>
        <w:br/>
        <w:t xml:space="preserve">и вы обнаружите внутри себя безумца! Из-за того, что мы этого не осознаем, безумие продолжается и дальше подобно подводному течению. Оно влияет на все, что вы делаете, оно влияет на все, чего вы не делаете; оно влияет на все. А в целом это и есть ваша жизнь! Вот почему необходимо изменить этого безумца. </w:t>
      </w:r>
    </w:p>
    <w:p>
      <w:pPr>
        <w:pStyle w:val="Style18"/>
        <w:spacing w:before="0" w:after="200"/>
        <w:jc w:val="left"/>
        <w:rPr/>
      </w:pPr>
      <w:r>
        <w:rPr/>
        <w:t>ОШО «Медитация: Первая и последняя свобода»</w:t>
      </w:r>
    </w:p>
    <w:p>
      <w:pPr>
        <w:pStyle w:val="Pa"/>
        <w:jc w:val="left"/>
        <w:rPr/>
      </w:pPr>
      <w:r>
        <w:rPr/>
        <w:t>Энергетическое очистительное дыхание</w:t>
      </w:r>
    </w:p>
    <w:p>
      <w:pPr>
        <w:pStyle w:val="Text4"/>
        <w:jc w:val="left"/>
        <w:rPr/>
      </w:pPr>
      <w:r>
        <w:rPr/>
        <w:t>Крайне приятное упражнение. Оказывает несомненную пользу при загрязнении тел человека в результате усталости, восприятия событий, произошедших во время дня, как неприятных после нахождения в плохих условиях, например в душном помещении.</w:t>
      </w:r>
    </w:p>
    <w:p>
      <w:pPr>
        <w:pStyle w:val="Text4"/>
        <w:jc w:val="left"/>
        <w:rPr/>
      </w:pPr>
      <w:r>
        <w:rPr/>
        <w:t>Воспользуемся рекомендациями школы ци-гун.</w:t>
      </w:r>
    </w:p>
    <w:p>
      <w:pPr>
        <w:pStyle w:val="Text4"/>
        <w:jc w:val="left"/>
        <w:rPr/>
      </w:pPr>
      <w:r>
        <w:rPr/>
        <w:t xml:space="preserve">Упражнение начинается с того, что вы располагаетесь удобно, сидя на краю кресла так, чтобы подошвы ног плотно соприкасались с полом. Или сидя на полу, на пяточках, или скрестив ноги (рис. 3). </w:t>
      </w:r>
    </w:p>
    <w:p>
      <w:pPr>
        <w:pStyle w:val="Text4"/>
        <w:jc w:val="left"/>
        <w:rPr/>
      </w:pPr>
      <w:r>
        <w:rPr/>
        <w:t>Начало упражнения наиболее интересное: вам предлагается осознать свою связь с Землей. Неважно, на каком расстоянии от Земли, на каком этаже вы находитесь, вы эту связь почувствуете. Вы чувствуете эту связь как движение своеобразной энергии, или в виде тепла, или в виде наполнения чем-то ваших ног снизу вверх. Затем эта энергия распространяется выше, поднимается по позвоночнику и достигает головы.</w:t>
      </w:r>
    </w:p>
    <w:p>
      <w:pPr>
        <w:pStyle w:val="Text6"/>
        <w:jc w:val="left"/>
        <w:rPr/>
      </w:pPr>
      <w:r>
        <w:rPr/>
        <w:t xml:space="preserve">Прочувствовав эту связь, вы переходите к отслеживанию того дыхания, которое есть у вас именно в данный момент. Как в упражнении по контролю мыслей, вы просто наблюдаете и констатируете: мое дыхание медленное или быстрое, глубокое или не очень. </w:t>
        <w:br/>
        <w:t xml:space="preserve">Но НИЧЕГО НЕ МЕНЯЕТЕ в своем дыхании. Просто обратите внимание на то, что собой представляет дыхание в повседневной жизни. Дальше начинаете обращать внимание на движение воздуха: как воздух проходит через ноздри и проникает в легкие. </w:t>
      </w:r>
    </w:p>
    <w:p>
      <w:pPr>
        <w:pStyle w:val="Text6"/>
        <w:jc w:val="left"/>
        <w:rPr/>
      </w:pPr>
      <w:r>
        <w:rPr/>
        <w:t>Теперь можно немного углубить дыхание, обратив внимание на то, что нижние участки легких, оказывается, не задействуются. Немного усиливаем ток воздуха, так, чтобы воздух дошел до более низкого участка легких.</w:t>
      </w:r>
    </w:p>
    <w:p>
      <w:pPr>
        <w:pStyle w:val="Text6"/>
        <w:jc w:val="left"/>
        <w:rPr/>
      </w:pPr>
      <w:r>
        <w:rPr/>
        <w:t xml:space="preserve">Обратите внимание на то, что если вы достаточно спокойны, то дыхание естественным образом перемещается в центр, который находится ниже пупка. Подышите, наблюдая этот процесс. </w:t>
      </w:r>
    </w:p>
    <w:p>
      <w:pPr>
        <w:pStyle w:val="Text6"/>
        <w:jc w:val="left"/>
        <w:rPr/>
      </w:pPr>
      <w:r>
        <w:rPr/>
        <w:t xml:space="preserve">И теперь от обычного перейдем к энергетическому дыханию. Дыхание остается обычным, может, лишь более глубоким. Собираем энергию пространства, вдыхая воздух в область головы. ВАЖНО вдыхать воздух сразу со всех сторон. Вдыхаем не только в область головы, но и в область шеи. </w:t>
      </w:r>
    </w:p>
    <w:p>
      <w:pPr>
        <w:pStyle w:val="Text4"/>
        <w:jc w:val="left"/>
        <w:rPr/>
      </w:pPr>
      <w:r>
        <w:rPr/>
        <w:t>Теперь выполним следующую процедуру: на вдохе ощущаем вхождение энергии в область головы, на выдохе немного наклоняемся вперед, задействовав голову и туловище. И возвращаемся в первоначальное положение. Со стороны это выглядит как легкое покачивание. На выдохе избавляемся от негативной энергии, полученной в течение дня (рис. 4–6).</w:t>
      </w:r>
    </w:p>
    <w:p>
      <w:pPr>
        <w:pStyle w:val="Text4"/>
        <w:jc w:val="left"/>
        <w:rPr/>
      </w:pPr>
      <w:r>
        <w:rPr/>
        <w:t>Сделаем всего 3 таких вдоха-выдоха в области головы и шеи и переходим к области сердца. Повторяем процедуру дыхания полностью, лишь переместив внимание на процесс дыхания с области головы на область сердечного центра. 3 цикла «Вдох — выдох». На следующем этапе работаем таким же образом с центром ниже пупка. 3 цикла «Вдох — выдох».</w:t>
      </w:r>
    </w:p>
    <w:p>
      <w:pPr>
        <w:pStyle w:val="Text4"/>
        <w:jc w:val="left"/>
        <w:rPr/>
      </w:pPr>
      <w:r>
        <w:rPr/>
        <w:t>Затем дышим, задействовав все три области: область головы, сердца и область ниже пупка. И, наконец, включаем в дыхательный процесс руки и ноги, все тело. Есть очень важный момент: во время такого дыхания, если специально не сосредоточиться на нем, можно сильно заузить внимание. Это состояние, когда мы вдыхаем воздух как бы с одной стороны, работая с узким участком. Например, с областью носа или лба. Наша же задача расширить себя, заставить энергии течь свободно и ощутить, что, помимо физического тела, есть более тонкие энергии, более тонкие составляющие человека. Так, работая с дыханием, вы понимаете, что, помимо физического тела, есть некий фон — ваши эмоции, которые как более тонкие не всегда осознаются, но часто воспринимаются другими людьми. Поэтому уделите внимание и осознанию, и чувствованию того, что вокруг вас есть эмоциональное поле, которое пропитывает физическое тело. Есть и более тонкие энергии, но сначала поработайте с эмоциональным полем. Часто даже практикующие йогу или ци-гун люди не могут работать целенаправленно с эмоциональным полем. Переход внимания с физического тела в эмоциональное сопровождается ощущением расширения, спокойствия и удовлетворенности. Как специальный эффект может появиться ощущение уменьшения окружающих предметов, как будто вы смотрите с более высокой точки.</w:t>
      </w:r>
    </w:p>
    <w:p>
      <w:pPr>
        <w:pStyle w:val="Text6"/>
        <w:jc w:val="left"/>
        <w:rPr/>
      </w:pPr>
      <w:r>
        <w:rPr/>
        <w:t>Таким образом, упражнение состоит из нескольких этапов:</w:t>
      </w:r>
    </w:p>
    <w:p>
      <w:pPr>
        <w:pStyle w:val="Text6"/>
        <w:jc w:val="left"/>
        <w:rPr/>
      </w:pPr>
      <w:r>
        <w:rPr/>
        <w:t>1. Связь с Землей. Работа с энергией Земли.</w:t>
      </w:r>
    </w:p>
    <w:p>
      <w:pPr>
        <w:pStyle w:val="Text6"/>
        <w:jc w:val="left"/>
        <w:rPr/>
      </w:pPr>
      <w:r>
        <w:rPr/>
        <w:t xml:space="preserve">2. Сознательное отслеживание дыхания. </w:t>
      </w:r>
    </w:p>
    <w:p>
      <w:pPr>
        <w:pStyle w:val="Text6"/>
        <w:jc w:val="left"/>
        <w:rPr/>
      </w:pPr>
      <w:r>
        <w:rPr/>
        <w:t>3. Успокоение, в результате которого дыхание естественным образом перемещается в центр ниже пупка.</w:t>
      </w:r>
    </w:p>
    <w:p>
      <w:pPr>
        <w:pStyle w:val="Text6"/>
        <w:jc w:val="left"/>
        <w:rPr/>
      </w:pPr>
      <w:r>
        <w:rPr/>
        <w:t>4. Работа с эмоциональным полем. Перемещаем внимание от физического тела в более тонкие энергии, тем самым расширяя свое представление о себе.</w:t>
      </w:r>
    </w:p>
    <w:p>
      <w:pPr>
        <w:pStyle w:val="Text6"/>
        <w:jc w:val="left"/>
        <w:rPr/>
      </w:pPr>
      <w:r>
        <w:rPr/>
        <w:t>5. Переход к энергетическому дыханию, когда вдох производится со всех сторон сразу. Работаем с областью головы. С областью сердечного центра. С областью нижнего центра в районе пупка. Включаем все три области сразу: голова, сердце, пупок. Переходим на дыхание всем телом, включая руки и ноги.</w:t>
      </w:r>
    </w:p>
    <w:p>
      <w:pPr>
        <w:pStyle w:val="Text4"/>
        <w:jc w:val="left"/>
        <w:rPr/>
      </w:pPr>
      <w:r>
        <w:rPr/>
        <w:t>6. После прекращения упражнения 1–2 минуты сидим с закрытыми глазами, наблюдая за ощущениями в организме.</w:t>
      </w:r>
    </w:p>
    <w:p>
      <w:pPr>
        <w:pStyle w:val="Pa"/>
        <w:spacing w:before="320" w:after="0"/>
        <w:jc w:val="left"/>
        <w:rPr/>
      </w:pPr>
      <w:r>
        <w:rPr/>
        <w:t>Работа с Энергией Сотворения</w:t>
      </w:r>
    </w:p>
    <w:p>
      <w:pPr>
        <w:pStyle w:val="Text4"/>
        <w:jc w:val="left"/>
        <w:rPr/>
      </w:pPr>
      <w:r>
        <w:rPr/>
        <w:t xml:space="preserve">Энергия Сотворения — это вид выражения Божественной Энергии. Она является даром Творца, с помощью которого человек может реализовать различные положительные молитвы. Энергия Сотворения является не постоянной энергетической структурой, а временной, активизирующейся каждый раз, когда человек ее просит. Энергия Сотворения — это специфическое явление в мире энергий, служащее для общения человека с Высшими Энергетическими Структурами. </w:t>
      </w:r>
    </w:p>
    <w:p>
      <w:pPr>
        <w:pStyle w:val="Style18"/>
        <w:jc w:val="left"/>
        <w:rPr/>
      </w:pPr>
      <w:r>
        <w:rPr/>
        <w:t>(З. и М. Груичичи)</w:t>
      </w:r>
    </w:p>
    <w:p>
      <w:pPr>
        <w:pStyle w:val="Tqxt"/>
        <w:jc w:val="left"/>
        <w:rPr/>
      </w:pPr>
      <w:r>
        <w:rPr/>
        <w:t xml:space="preserve">Первые эксперименты с Энергией Сотворения показали, что энергия действительно практически моментально активизируется от НАМЕРЕНИЯ работы с ней. Простота обращения понравилась: если человеку настолько плохо, что едва поддерживается подобие образа жизни человека, то нужна простая и эффективная в работе энергия, которая помогает решить проблему. При плохом самочувствии трудно сидеть в специальной позе, а медитация — работа с Энергией Сотворения — предполагает свободную, раскрепощенную позу сидя. Поза кучера, но желательно, чтобы ладони рук были повернуты вверх для наилучшего взаимодействия с Энергией. </w:t>
      </w:r>
    </w:p>
    <w:p>
      <w:pPr>
        <w:pStyle w:val="Text4"/>
        <w:spacing w:before="100" w:after="0"/>
        <w:jc w:val="left"/>
        <w:rPr/>
      </w:pPr>
      <w:r>
        <w:rPr/>
        <w:t>Медитативное состояние требуется в период знакомства с Энергией Сотворения и для более глубокой проработки. В повседневной жизни, без вхождения в медитативное состояние, можно решать многие задачи: устранения неудовольствия, страха, исцеления болезней, гармонизации работы кровеносной и других систем, а также задачи развития интуиции и необычных способностей. Прекрасно себя зарекомендовала просьба-обращение к Энергии об усилении защитных свойств организма, которая оказалась практически универсальной во многих ситуациях. Например, начала простудного заболевания, трудного дня, переохлаждения и т.п.</w:t>
      </w:r>
    </w:p>
    <w:p>
      <w:pPr>
        <w:pStyle w:val="Text4"/>
        <w:spacing w:before="100" w:after="0"/>
        <w:jc w:val="left"/>
        <w:rPr/>
      </w:pPr>
      <w:r>
        <w:rPr/>
        <w:t>По аналогии с принципами работы с Энергией Сотворения (далее ЭС) можно обращаться к другим видам Высших Энергий. (Божественная Энергия, Универсальное поле и т.п.)</w:t>
      </w:r>
    </w:p>
    <w:p>
      <w:pPr>
        <w:pStyle w:val="Text4"/>
        <w:spacing w:before="100" w:after="0"/>
        <w:jc w:val="left"/>
        <w:rPr/>
      </w:pPr>
      <w:r>
        <w:rPr/>
        <w:t>Условия работы с ЭС:</w:t>
      </w:r>
    </w:p>
    <w:p>
      <w:pPr>
        <w:pStyle w:val="Text4"/>
        <w:spacing w:before="100" w:after="0"/>
        <w:jc w:val="left"/>
        <w:rPr/>
      </w:pPr>
      <w:r>
        <w:rPr/>
        <w:t>1. Активизация биоэнергии дыхательными и медитативными практиками.</w:t>
      </w:r>
    </w:p>
    <w:p>
      <w:pPr>
        <w:pStyle w:val="Text4"/>
        <w:spacing w:before="100" w:after="0"/>
        <w:jc w:val="left"/>
        <w:rPr/>
      </w:pPr>
      <w:r>
        <w:rPr/>
        <w:t>2. Поза для медитации: сидя на стуле, в кресле, ступни прижаты к полу, голова несколько наклонена вперед, руки на коленях, раскрытыми ладонями вверх, глаза закрыты, дыхание спокойное.</w:t>
      </w:r>
    </w:p>
    <w:p>
      <w:pPr>
        <w:pStyle w:val="Tqxt"/>
        <w:jc w:val="left"/>
        <w:rPr/>
      </w:pPr>
      <w:r>
        <w:rPr/>
        <w:t>Примечание: такая поза нужна для первой наработки умения взаимодействовать с ЭС. В дальнейшем вхождение в медитативное состояние не обязательно и может практиковаться в любой обстановке.</w:t>
      </w:r>
    </w:p>
    <w:p>
      <w:pPr>
        <w:pStyle w:val="Text6"/>
        <w:jc w:val="left"/>
        <w:rPr/>
      </w:pPr>
      <w:r>
        <w:rPr/>
        <w:t>3. До еды, утром или за час до сна.</w:t>
      </w:r>
    </w:p>
    <w:p>
      <w:pPr>
        <w:pStyle w:val="Text6"/>
        <w:spacing w:before="240" w:after="0"/>
        <w:jc w:val="left"/>
        <w:rPr/>
      </w:pPr>
      <w:r>
        <w:rPr/>
        <w:t>Этапы медитации:</w:t>
      </w:r>
    </w:p>
    <w:p>
      <w:pPr>
        <w:pStyle w:val="Text6"/>
        <w:jc w:val="left"/>
        <w:rPr/>
      </w:pPr>
      <w:r>
        <w:rPr/>
        <w:t>1. Проветриваете помещение. Садитесь в позу для медитации, закрываете глаза, устраиваетесь удобно и устойчиво.</w:t>
      </w:r>
    </w:p>
    <w:p>
      <w:pPr>
        <w:pStyle w:val="Text6"/>
        <w:jc w:val="left"/>
        <w:rPr/>
      </w:pPr>
      <w:r>
        <w:rPr/>
        <w:t>2. Взаимодействие с ЭС начинается от НАМЕРЕНИЯ работы с этой энергией и произнесения обращения в форме Молитвы или Просьбы. Таким образом, вы проговариваете «Молю, прошу» или более нейтральное — «Обращаюсь к Энергии Сотворения с просьбой устранить влияние всех отвлекающих факторов».</w:t>
      </w:r>
    </w:p>
    <w:p>
      <w:pPr>
        <w:pStyle w:val="Text6"/>
        <w:jc w:val="left"/>
        <w:rPr/>
      </w:pPr>
      <w:r>
        <w:rPr/>
        <w:t>3. Замечено, что во время медитации у человека снижена частота и выровнена амплитуда мозговых волн. Как правило, у человека, который имеет хорошую практику медитаций, это происходит само. В данной медитации Энергия Сотворения помогает снизить мозговые волны для быстрого вхождения в медитативное состояние. Для этого необходимо произнести: «Молю (прошу, обращаюсь к) ЭС снизить мне мозговые волны на самый низкий уровень».</w:t>
      </w:r>
    </w:p>
    <w:p>
      <w:pPr>
        <w:pStyle w:val="Tqxt"/>
        <w:jc w:val="left"/>
        <w:rPr/>
      </w:pPr>
      <w:r>
        <w:rPr/>
        <w:t>После произнесения этой просьбы проходит около 20–60 секунд, после чего вы испытаете вполне определенные ощущения. Я специально не хочу вас настраивать, но, как правило, у многих людей, судя по описаниям автора, моим ощущениям и отзывам людей, которые практикуют работу с ЭС, ощущения схожи.</w:t>
      </w:r>
    </w:p>
    <w:p>
      <w:pPr>
        <w:pStyle w:val="Tqxt"/>
        <w:jc w:val="left"/>
        <w:rPr/>
      </w:pPr>
      <w:r>
        <w:rPr/>
        <w:t xml:space="preserve">Просьба написать, какие ощущения происходят </w:t>
        <w:br/>
        <w:t>у вас.</w:t>
      </w:r>
    </w:p>
    <w:p>
      <w:pPr>
        <w:pStyle w:val="Tqxt"/>
        <w:jc w:val="left"/>
        <w:rPr/>
      </w:pPr>
      <w:r>
        <w:rPr/>
        <w:t xml:space="preserve">Возможно в первые дни вы не почувствуете ничего, но в дальнейшем вы настроитесь на эту энергию. </w:t>
        <w:br/>
        <w:t xml:space="preserve">Вы также можете помочь себе в этом процессе, если будете считать в обратном порядке, от 20 до 1, подразумевая, что это снижается частота мозговых волн </w:t>
        <w:br/>
        <w:t>(1–2 минуты).</w:t>
      </w:r>
    </w:p>
    <w:p>
      <w:pPr>
        <w:pStyle w:val="Text6"/>
        <w:jc w:val="left"/>
        <w:rPr/>
      </w:pPr>
      <w:r>
        <w:rPr/>
        <w:t>4. Произнесите слова благодарности Природе, или ЭС, или Высшим Силам за возможность медитировать, за возможность проходить свой опыт на Земле, за семью, здоровье и т.п. (примерно 1 минута).</w:t>
      </w:r>
    </w:p>
    <w:p>
      <w:pPr>
        <w:pStyle w:val="Text6"/>
        <w:jc w:val="left"/>
        <w:rPr/>
      </w:pPr>
      <w:r>
        <w:rPr/>
        <w:t>5. Практические решения. Сейчас вы начинаете работу с ЭС для решения практических задач. В принципе, таким образом решается множество самых разных задач, от укрепления здоровья, исследования какого-либо вопроса, исцеления других и т.д.</w:t>
      </w:r>
    </w:p>
    <w:p>
      <w:pPr>
        <w:pStyle w:val="Tqxt"/>
        <w:jc w:val="left"/>
        <w:rPr/>
      </w:pPr>
      <w:r>
        <w:rPr/>
        <w:t xml:space="preserve">Сегодня я вам предлагаю такую формулу, выведенную мной и работающую в очень широком диапазоне, оздоровления организма: «Молю ЭС усилить защитные силы моего организма». (Ожидание после произнесения 20–60 сек. Пребывание — несколько минут, по ощущениям). Во время произнесения такой общей просьбы Энергия Сотворения может направить ваше внимание на работу с более узкими задачами. </w:t>
      </w:r>
    </w:p>
    <w:p>
      <w:pPr>
        <w:pStyle w:val="Tqxt"/>
        <w:jc w:val="left"/>
        <w:rPr/>
      </w:pPr>
      <w:r>
        <w:rPr/>
        <w:t>Важно несмотря на то, что мозговые волны снижены, находиться в осознании себя, быть спокойными, помнить об этапах медитации, не проваливаться в беспамятство.</w:t>
      </w:r>
    </w:p>
    <w:p>
      <w:pPr>
        <w:pStyle w:val="Tqxt"/>
        <w:jc w:val="left"/>
        <w:rPr/>
      </w:pPr>
      <w:r>
        <w:rPr/>
        <w:t>Помимо практической стороны этой части медитации, она подготавливает к работе в обычном состоянии сознания, когда специальная обстановка не важна.</w:t>
      </w:r>
    </w:p>
    <w:p>
      <w:pPr>
        <w:pStyle w:val="Text6"/>
        <w:jc w:val="left"/>
        <w:rPr/>
      </w:pPr>
      <w:r>
        <w:rPr/>
        <w:t>6. Благодарность за решение ваших вопросов.</w:t>
      </w:r>
    </w:p>
    <w:p>
      <w:pPr>
        <w:pStyle w:val="Text6"/>
        <w:jc w:val="left"/>
        <w:rPr/>
      </w:pPr>
      <w:r>
        <w:rPr/>
        <w:t>7. Возвращение в обычное состояние.</w:t>
      </w:r>
    </w:p>
    <w:p>
      <w:pPr>
        <w:pStyle w:val="Tqxt"/>
        <w:jc w:val="left"/>
        <w:rPr/>
      </w:pPr>
      <w:r>
        <w:rPr/>
        <w:t xml:space="preserve">Произносите: «Молю ЭС вернуть мне мозговые волны на нормальный уровень». Можно считать от 1 до 20, подразумевая, что это увеличение мозговых волн от 1 Гц до 20 Гц. Примерно 2–4 минуты. </w:t>
      </w:r>
    </w:p>
    <w:p>
      <w:pPr>
        <w:pStyle w:val="Text6"/>
        <w:jc w:val="left"/>
        <w:rPr/>
      </w:pPr>
      <w:r>
        <w:rPr/>
        <w:t>На этом знакомство с Энергией Сотворения заканчивается. В следующих разделах мы продолжим работу.</w:t>
      </w:r>
    </w:p>
    <w:p>
      <w:pPr>
        <w:pStyle w:val="Pa"/>
        <w:spacing w:before="480" w:after="0"/>
        <w:jc w:val="left"/>
        <w:rPr/>
      </w:pPr>
      <w:r>
        <w:rPr/>
        <w:t>Переписка с участниками курса «Гармония и здоровье»</w:t>
      </w:r>
    </w:p>
    <w:p>
      <w:pPr>
        <w:pStyle w:val="Text6"/>
        <w:jc w:val="left"/>
        <w:rPr/>
      </w:pPr>
      <w:r>
        <w:rPr/>
        <w:t>Омовение я уже несколько лет провожу по П. Иванову. Привык к холодной воде. Возврат к теплой считаю для себя шагом назад. Во время омовения просто произношу: «Учитель, дай мне мое здоровье». И действительно, я уже давно забыл даже, что такое насморк.</w:t>
      </w:r>
    </w:p>
    <w:p>
      <w:pPr>
        <w:pStyle w:val="Tqxt"/>
        <w:jc w:val="left"/>
        <w:rPr/>
      </w:pPr>
      <w:r>
        <w:rPr/>
        <w:t xml:space="preserve">Вопрос по изречению «Семь раз презирал я душу». Пятый, когда она, стерпев по слабости своей, выдала терпение за силу. Как это понять? Если тебя, к примеру, оскорбили и ты не ответил на оскорбление, то это слабость души? </w:t>
      </w:r>
    </w:p>
    <w:p>
      <w:pPr>
        <w:pStyle w:val="Textc6"/>
        <w:jc w:val="left"/>
        <w:rPr/>
      </w:pPr>
      <w:r>
        <w:rPr/>
        <w:t>Ответ. По поводу изречения Джебрана Халиля. Возможно, что имелось в виду следующее: мистическое восприятие мира предполагает активную жизненную позицию, а именно трансформацию среды там, где это возможно. И эмоциональную невовлеченность в негативную ситуацию там, где ничего поменять нельзя. Если вы чувствуете, что своим словом или делом можете помочь человеку пересмотреть его жизненную позицию, то вы помогаете ему.</w:t>
      </w:r>
    </w:p>
    <w:p>
      <w:pPr>
        <w:pStyle w:val="Textc6"/>
        <w:jc w:val="left"/>
        <w:rPr/>
      </w:pPr>
      <w:r>
        <w:rPr/>
        <w:t>Если видите, что ситуацию не в силах поменять, — не вовлекаетесь на 3-х уровнях: физическом, эмоциональном и ментальном.</w:t>
      </w:r>
    </w:p>
    <w:p>
      <w:pPr>
        <w:pStyle w:val="Textc6"/>
        <w:jc w:val="left"/>
        <w:rPr/>
      </w:pPr>
      <w:r>
        <w:rPr/>
        <w:t>Как мне кажется, ключевым словом в высказывании является «по слабости». Есть слабые души, которые не проходят жизненных испытаний и пытаются оправдать себя. Есть терпеливые души, и такое терпение нужно в себе воспитывать. Например, древнеегипетская мантра, которой несколько тысяч лет, звучит так: «Я молчалив перед вспыльчивым, терпелив, стоя лицом к лицу с несведущим...».</w:t>
      </w:r>
    </w:p>
    <w:p>
      <w:pPr>
        <w:pStyle w:val="Textc6"/>
        <w:jc w:val="left"/>
        <w:rPr/>
      </w:pPr>
      <w:r>
        <w:rPr/>
        <w:t>Чувствуете? Вы стоите перед вспыльчивым человеком, и долгое размышление над качествами непоколебимости, силы, истины помогло вам воспитать вашу душу в созерцательном и сострадательном ключе. Вы молчите перед вспыльчивым, осознавая его несовершенство и порок, но не разделяете его. Вы терпеливы перед несведущим, потому что понимаете, что потенциал любого человека безграничен, а человек перед вами пока находится на другом уровне развития, и если его качество трансформабельности личности позволит принять ваши слова, то вы терпеливо объясните ему свою позицию. В душе нет страха, сомнений, гнева.</w:t>
      </w:r>
    </w:p>
    <w:p>
      <w:pPr>
        <w:pStyle w:val="Textc"/>
        <w:jc w:val="left"/>
        <w:rPr/>
      </w:pPr>
      <w:r>
        <w:rPr/>
        <w:t>По поводу омовения. Главная задача практики — внутреннее омовение. Если вода той же температуры, что и тело, то снимается отличие между внешним и внутренним. Вода омывает тело снаружи, внутренние «невидимые воды» омывают тело изнутри. Поэтому, возможно, вам придется разделить две практики: практику Иванова и практику омовения. Я не думаю, что защитные механизмы свернутся из-за кратковременного омовения водой температуры тела. Но решать вам.</w:t>
      </w:r>
    </w:p>
    <w:p>
      <w:pPr>
        <w:pStyle w:val="Text4"/>
        <w:jc w:val="left"/>
        <w:rPr/>
      </w:pPr>
      <w:r>
        <w:rPr/>
        <w:t>Практиковать начала сразу, но не все, а те техники, для которых готовы были подсобные материалы.</w:t>
      </w:r>
    </w:p>
    <w:p>
      <w:pPr>
        <w:pStyle w:val="Text4"/>
        <w:jc w:val="left"/>
        <w:rPr/>
      </w:pPr>
      <w:r>
        <w:rPr/>
        <w:t>• </w:t>
      </w:r>
      <w:r>
        <w:rPr/>
        <w:t>Омовение получается легко и приятно. Вспомнила, что интуитивно поступала так в детстве: садилась на корточки, сворачивалась клубочком и долго-долго сидела, поливая водой горловую чакру. Очень нравилось!!! Сейчас зачастую возникает ощущение недостатка, хочется еще какого-нибудь омовения. Я подключаю исламский ритуал.</w:t>
      </w:r>
    </w:p>
    <w:p>
      <w:pPr>
        <w:pStyle w:val="Tqxt"/>
        <w:jc w:val="left"/>
        <w:rPr/>
      </w:pPr>
      <w:r>
        <w:rPr/>
        <w:t>• </w:t>
      </w:r>
      <w:r>
        <w:rPr/>
        <w:t>Медитация на свечу — легко, без проблем, все получается.</w:t>
      </w:r>
    </w:p>
    <w:p>
      <w:pPr>
        <w:pStyle w:val="Tqxt"/>
        <w:jc w:val="left"/>
        <w:rPr/>
      </w:pPr>
      <w:r>
        <w:rPr/>
        <w:t>• </w:t>
      </w:r>
      <w:r>
        <w:rPr/>
        <w:t>Релаксация — хочется делать лежа. Но сидя тоже неплохо получается, и масло тоже.</w:t>
      </w:r>
    </w:p>
    <w:p>
      <w:pPr>
        <w:pStyle w:val="Tqxt"/>
        <w:jc w:val="left"/>
        <w:rPr/>
      </w:pPr>
      <w:r>
        <w:rPr/>
        <w:t>• </w:t>
      </w:r>
      <w:r>
        <w:rPr/>
        <w:t>Дыхание — не очень хорошо, третий этап только в половинном режиме: 6–2–6–2. Более глубокое — закашливаюсь (я сейчас не совсем здорова).</w:t>
      </w:r>
    </w:p>
    <w:p>
      <w:pPr>
        <w:pStyle w:val="Tqxt"/>
        <w:jc w:val="left"/>
        <w:rPr/>
      </w:pPr>
      <w:r>
        <w:rPr/>
        <w:t>• </w:t>
      </w:r>
      <w:r>
        <w:rPr/>
        <w:t>Контроль мыслей — получается.</w:t>
      </w:r>
    </w:p>
    <w:p>
      <w:pPr>
        <w:pStyle w:val="Textc"/>
        <w:jc w:val="left"/>
        <w:rPr/>
      </w:pPr>
      <w:r>
        <w:rPr/>
        <w:t>Ответ. Да, дыхание не нужно углублять пока. Со временем оно углубится само. Но даже этого ритма достаточно для энергетической подзарядки и гармонизации организма.</w:t>
      </w:r>
    </w:p>
    <w:p>
      <w:pPr>
        <w:pStyle w:val="Text4"/>
        <w:jc w:val="left"/>
        <w:rPr/>
      </w:pPr>
      <w:r>
        <w:rPr/>
        <w:t>Эти практики помогают восстановить душевное равновесие и стать более разумным человеком. Заставляют вспомнить о своем истинном предназначении, то есть не суетиться. Раньше я уже получала такой эффект, когда занималась йогой. Потом почему-то забросила занятия, не могу понять, почему не могла заставить себя заниматься. Теперь я многое вспоминаю. Для меня главная задача — чтобы эти практики стали регулярными, чтобы вошли в привычку. Почему-то мне трудно долго и стабильно заниматься. Может, и не нужно к этому стремиться? У меня к вам вопрос: почему омовение нужно совершать с горлового центра, а не с макушки головы? Голову не обязательно омывать?</w:t>
      </w:r>
    </w:p>
    <w:p>
      <w:pPr>
        <w:pStyle w:val="Textc"/>
        <w:jc w:val="left"/>
        <w:rPr/>
      </w:pPr>
      <w:r>
        <w:rPr/>
        <w:t>Омовение мы выполняем с горлового центра, потому что на физическом плане горловой центр — это место соединения Духа и души. Таким образом, мы разблокируем этот центр и позволяем энергии Духа коснуться души. Таково метафизическое объяснение практики. Поэтому голову не нужно мочить во время практики омовения. На вопрос о стабильности и постоянстве: только постоянная практика приносит плоды. Поэтому настраивайтесь на ежедневные занятия!</w:t>
      </w:r>
    </w:p>
    <w:p>
      <w:pPr>
        <w:pStyle w:val="Text6"/>
        <w:jc w:val="left"/>
        <w:rPr/>
      </w:pPr>
      <w:r>
        <w:rPr/>
        <w:t>Сегодня впервые сделала утреннюю процедуру тренинга. Умылась с молитвой «Отче наш», окурила комнату ладаном (каждый раз не получится окуривать, потому что я снимаю квартиру с двумя другими девушками: болгаркой и китаянкой). Расслабилась на свечу. Пламя было очень высокое, а верхушка коптила. Что бы это значило? Потом провела релаксацию и дыхание. Особых ощущений нет, так что восторгания оставлю пока.</w:t>
      </w:r>
    </w:p>
    <w:p>
      <w:pPr>
        <w:pStyle w:val="Tqxt"/>
        <w:jc w:val="left"/>
        <w:rPr/>
      </w:pPr>
      <w:r>
        <w:rPr/>
        <w:t>Общее самочувствие: покой, плавность, возвышенность. Но где-то в глубине души есть какой-то блок. Я подозреваю, что имя ему «лень». Думаю, что в следующий раз при релаксации помимо блоков физических надо рассасывать блоки душевные, эмоциональные, ментальные.</w:t>
      </w:r>
    </w:p>
    <w:p>
      <w:pPr>
        <w:pStyle w:val="Text6"/>
        <w:jc w:val="left"/>
        <w:rPr/>
      </w:pPr>
      <w:r>
        <w:rPr/>
        <w:t>30 апреля</w:t>
      </w:r>
    </w:p>
    <w:p>
      <w:pPr>
        <w:pStyle w:val="Tqxt"/>
        <w:jc w:val="left"/>
        <w:rPr/>
      </w:pPr>
      <w:r>
        <w:rPr/>
        <w:t>Провела вечернюю процедуру тренинга.</w:t>
      </w:r>
    </w:p>
    <w:p>
      <w:pPr>
        <w:pStyle w:val="Tqxt"/>
        <w:jc w:val="left"/>
        <w:rPr/>
      </w:pPr>
      <w:r>
        <w:rPr/>
        <w:t>Что меня удручает:</w:t>
      </w:r>
    </w:p>
    <w:p>
      <w:pPr>
        <w:pStyle w:val="Tqxt"/>
        <w:jc w:val="left"/>
        <w:rPr/>
      </w:pPr>
      <w:r>
        <w:rPr/>
        <w:t>1. Я ленюсь. Иногда даже пропускаю ритуалы. Боюсь показаться дурой в глазах своих соседок, если вдруг они «застукают» меня.</w:t>
      </w:r>
    </w:p>
    <w:p>
      <w:pPr>
        <w:pStyle w:val="Tqxt"/>
        <w:jc w:val="left"/>
        <w:rPr/>
      </w:pPr>
      <w:r>
        <w:rPr/>
        <w:t>2. Релаксацию делаю слишком быстро. Не получается расслабляться.</w:t>
      </w:r>
    </w:p>
    <w:p>
      <w:pPr>
        <w:pStyle w:val="Tqxt"/>
        <w:jc w:val="left"/>
        <w:rPr/>
      </w:pPr>
      <w:r>
        <w:rPr/>
        <w:t>Что радует:</w:t>
      </w:r>
    </w:p>
    <w:p>
      <w:pPr>
        <w:pStyle w:val="Tqxt"/>
        <w:jc w:val="left"/>
        <w:rPr/>
      </w:pPr>
      <w:r>
        <w:rPr/>
        <w:t>1. Все-таки я делаю эти ритуалы. Причем периодичность их выполнения приближается к регулярности.</w:t>
      </w:r>
    </w:p>
    <w:p>
      <w:pPr>
        <w:pStyle w:val="Tqxt"/>
        <w:jc w:val="left"/>
        <w:rPr/>
      </w:pPr>
      <w:r>
        <w:rPr/>
        <w:t>2. Нравится «дышать». Очень помогает опыт занятий йогой. Нравится наблюдать в своей голове калейдоскоп мыслей, отслеживать, замечать их. Хотя я подозреваю, что не должно быть в голове такого винегрета. Во время омовения продолжаю читать «Отче наш». Очень нравится состояние спокойствия и умиротворенности после нее.</w:t>
      </w:r>
    </w:p>
    <w:p>
      <w:pPr>
        <w:pStyle w:val="Text6"/>
        <w:jc w:val="left"/>
        <w:rPr/>
      </w:pPr>
      <w:r>
        <w:rPr/>
        <w:t>1 мая</w:t>
      </w:r>
    </w:p>
    <w:p>
      <w:pPr>
        <w:pStyle w:val="Tqxt"/>
        <w:jc w:val="left"/>
        <w:rPr/>
      </w:pPr>
      <w:r>
        <w:rPr/>
        <w:t>Провела утренний ритуал. Свеча перестала коптить! Запах ладана очень нравится. Очень чистые и светлые мысли в голове. Позвонила маме, сказала, что очень люблю ее. Кстати, после ритуалов пропадает чувство недовольства собой! Интересно...</w:t>
      </w:r>
    </w:p>
    <w:p>
      <w:pPr>
        <w:pStyle w:val="Text6"/>
        <w:jc w:val="left"/>
        <w:rPr/>
      </w:pPr>
      <w:r>
        <w:rPr/>
        <w:t>2 мая</w:t>
      </w:r>
    </w:p>
    <w:p>
      <w:pPr>
        <w:pStyle w:val="Tqxt"/>
        <w:jc w:val="left"/>
        <w:rPr/>
      </w:pPr>
      <w:r>
        <w:rPr/>
        <w:t>Провела вечерний ритуал (правильнее сказать, ночной). Считаю, что релаксация удалась. Поливала на себя масло, белое, перламутровое. Почему-то вот так захотелось. А потом наступил момент, когда я перемещала внутренний взор на какой-то орган или мышцу, а в ответ чувствовала их, они радостно откликались на мое внимание! Какая-то волна, что ли... Не разобралась еще. При дыхании на третьем этапе почувствовала, как ладоням стало жарко. Интереснее всего наблюдать за мыслями в заключительной части вечернего ритуала. При этом по старой привычке йоговской медитации отключила звук в мыслях, просто наблюдала за картинками в голове: эпизоды из фильмов и реальной жизни, какие-то цветовые пятна, геометрические фигуры и просто орнаменты. А еще увидела на внутреннем экране знакомого тренера в костюме Ивана Грозного. Словом, сны наяву какие-то.</w:t>
      </w:r>
    </w:p>
    <w:p>
      <w:pPr>
        <w:pStyle w:val="Tqxt"/>
        <w:spacing w:lineRule="atLeast" w:line="244"/>
        <w:jc w:val="left"/>
        <w:rPr/>
      </w:pPr>
      <w:r>
        <w:rPr/>
        <w:t>Умывание водой температуры тела не нравится, некомфортно для меня. Мне бы погорячее... Все меньше и меньше становится вещей, про которые хочется думать «это невозможно». Кстати, после ритуала со свечой показалось, что я увеличилась в размерах. Какие-то странные ощущения в голове, как будто на голову надели металлический обруч, который сдавливает голову. Или это череп становится тесен? Немного беспокоит это ощущение, ибо оно пока что мне непонятно. А может, я просто стала отчетливо ощущать свои блоки. Так ведь тогда я могу их убрать!</w:t>
      </w:r>
    </w:p>
    <w:p>
      <w:pPr>
        <w:pStyle w:val="Text6"/>
        <w:spacing w:lineRule="atLeast" w:line="244"/>
        <w:jc w:val="left"/>
        <w:rPr/>
      </w:pPr>
      <w:r>
        <w:rPr/>
        <w:t>3 мая</w:t>
      </w:r>
    </w:p>
    <w:p>
      <w:pPr>
        <w:pStyle w:val="Tqxt"/>
        <w:spacing w:lineRule="atLeast" w:line="244"/>
        <w:jc w:val="left"/>
        <w:rPr/>
      </w:pPr>
      <w:r>
        <w:rPr/>
        <w:t>Утренний ритуал — опять было горячо в ладошках. И во время работы со свечой появилось ощущение в области третьего глаза, как будто оттуда растет дерево.</w:t>
      </w:r>
    </w:p>
    <w:p>
      <w:pPr>
        <w:pStyle w:val="Tqxt"/>
        <w:spacing w:lineRule="atLeast" w:line="244"/>
        <w:jc w:val="left"/>
        <w:rPr/>
      </w:pPr>
      <w:r>
        <w:rPr/>
        <w:t>Вечерний ритуал: омовение пропустила (что-то не нравится мне эта часть). Интересно, можно ли делать перерыв, скажем, на час между омовением и остальной частью ритуала? Во время работы со свечой возникли интересные ощущения, как будто мир вокруг меня начал дергаться. Доля секунды — мир потерял четкость изображения, а потом опять вернулся на место. И так несколько раз. Во время дыхательной практики ничего нового не заметила.</w:t>
      </w:r>
    </w:p>
    <w:p>
      <w:pPr>
        <w:pStyle w:val="Tqxt"/>
        <w:jc w:val="left"/>
        <w:rPr/>
      </w:pPr>
      <w:r>
        <w:rPr/>
        <w:t xml:space="preserve">Наблюдение за мыслями сегодня заняло 3 минуты. Тороплюсь... Опять отключила звук в голове, оставила только картинки. Чего только в моей голове нет, только не то, что нужно! </w:t>
      </w:r>
    </w:p>
    <w:p>
      <w:pPr>
        <w:pStyle w:val="Text4"/>
        <w:jc w:val="left"/>
        <w:rPr/>
      </w:pPr>
      <w:r>
        <w:rPr/>
        <w:t>4 мая</w:t>
      </w:r>
    </w:p>
    <w:p>
      <w:pPr>
        <w:pStyle w:val="Tqxt"/>
        <w:jc w:val="left"/>
        <w:rPr/>
      </w:pPr>
      <w:r>
        <w:rPr/>
        <w:t>Утренний ритуал — ничего необычного. Более того, опять отмечаю торможение, тяжело было расслабляться. Дочитала «Пророка». До всего этого я уже раньше дошла. Знак инь-янь все эти идеи выражает в полной мере. Почему-то при чтении о неразлучности радости и горя вспомнилась диалектика Маркса.</w:t>
      </w:r>
    </w:p>
    <w:p>
      <w:pPr>
        <w:pStyle w:val="Text4"/>
        <w:jc w:val="left"/>
        <w:rPr/>
      </w:pPr>
      <w:r>
        <w:rPr/>
        <w:t>5 мая</w:t>
      </w:r>
    </w:p>
    <w:p>
      <w:pPr>
        <w:pStyle w:val="Tqxt"/>
        <w:jc w:val="left"/>
        <w:rPr/>
      </w:pPr>
      <w:r>
        <w:rPr/>
        <w:t>Утренний ритуал — получилось расслабиться лучше по сравнению со вчерашним днем. Пламя свечи опять увеличилось...</w:t>
      </w:r>
    </w:p>
    <w:p>
      <w:pPr>
        <w:pStyle w:val="Tqxt"/>
        <w:jc w:val="left"/>
        <w:rPr/>
      </w:pPr>
      <w:r>
        <w:rPr/>
        <w:t>Общие впечатления от курса положительные. Каким-то чудом начали выполняться маленькие желания, все стало получаться, стало складываться благоприятным образом.</w:t>
      </w:r>
    </w:p>
    <w:p>
      <w:pPr>
        <w:pStyle w:val="Textc"/>
        <w:jc w:val="left"/>
        <w:rPr/>
      </w:pPr>
      <w:r>
        <w:rPr/>
        <w:t>Ответ. По поводу свечи: очень часто свеча малоинформативна. Неравномерное поступление воздуха, некачественный фитиль и сам воск могут создать иллюзию важности происходящего. Другое дело, если исключить эти факторы, тогда свеча может показывать скопление негативной энергии в теле или в помещении. Уделяйте больше внимания практике расслабления, это действительно важно. Попробуйте дополнительно выполнять релаксацию лежа, уже перед сном. Хотя, конечно же, последние записи в дневнике говорят о том, что вы правильно выполняете эту практику. Работа с органами — важный момент.</w:t>
      </w:r>
    </w:p>
    <w:p>
      <w:pPr>
        <w:pStyle w:val="Textc6"/>
        <w:jc w:val="left"/>
        <w:rPr/>
      </w:pPr>
      <w:r>
        <w:rPr/>
        <w:t>Рад вашим наблюдениям по поводу спокойствия и умиротворенности после практики. Важно и ваше замечание по поводу исчезновения чувства недовольства собой. Это говорит о том, что ваша душа, ваше физическое тело начинают получать то, что давно хотели. Входят в гармонию с мыслями, начинают раскрываться.</w:t>
      </w:r>
    </w:p>
    <w:p>
      <w:pPr>
        <w:pStyle w:val="Textc6"/>
        <w:jc w:val="left"/>
        <w:rPr/>
      </w:pPr>
      <w:r>
        <w:rPr/>
        <w:t>Ощущения расширения тела — это на самом деле расширение сознания. Может наступить такой момент, когда окружающие предметы как бы уменьшатся в размерах, и вам покажется, что вы наблюдаете за комнатой откуда-то сверху. Дальше будет несколько сложнее, но тем интереснее результаты.</w:t>
      </w:r>
    </w:p>
    <w:p>
      <w:pPr>
        <w:pStyle w:val="Text6"/>
        <w:jc w:val="left"/>
        <w:rPr/>
      </w:pPr>
      <w:r>
        <w:rPr/>
        <w:t xml:space="preserve">К занятиям приступил 29 апреля. </w:t>
      </w:r>
    </w:p>
    <w:p>
      <w:pPr>
        <w:pStyle w:val="Text6"/>
        <w:jc w:val="left"/>
        <w:rPr/>
      </w:pPr>
      <w:r>
        <w:rPr/>
        <w:t xml:space="preserve">Из рекомендованных Вами книг: </w:t>
      </w:r>
    </w:p>
    <w:p>
      <w:pPr>
        <w:pStyle w:val="Tqxt"/>
        <w:jc w:val="left"/>
        <w:rPr/>
      </w:pPr>
      <w:r>
        <w:rPr/>
        <w:t xml:space="preserve">Джебран Халиль Джебран «Пророк», </w:t>
      </w:r>
    </w:p>
    <w:p>
      <w:pPr>
        <w:pStyle w:val="Tqxt"/>
        <w:jc w:val="left"/>
        <w:rPr/>
      </w:pPr>
      <w:r>
        <w:rPr/>
        <w:t xml:space="preserve">Омраам Микаэль Айванхов «Собрание сочинений», </w:t>
      </w:r>
    </w:p>
    <w:p>
      <w:pPr>
        <w:pStyle w:val="Tqxt"/>
        <w:jc w:val="left"/>
        <w:rPr/>
      </w:pPr>
      <w:r>
        <w:rPr/>
        <w:t>Амонашвили «Амон Ра»,</w:t>
      </w:r>
    </w:p>
    <w:p>
      <w:pPr>
        <w:pStyle w:val="Tqxt"/>
        <w:jc w:val="left"/>
        <w:rPr/>
      </w:pPr>
      <w:r>
        <w:rPr/>
        <w:t>Шюре «Великие посвященные»,</w:t>
      </w:r>
    </w:p>
    <w:p>
      <w:pPr>
        <w:pStyle w:val="Tqxt"/>
        <w:jc w:val="left"/>
        <w:rPr/>
      </w:pPr>
      <w:r>
        <w:rPr/>
        <w:t>Библия.</w:t>
      </w:r>
    </w:p>
    <w:p>
      <w:pPr>
        <w:pStyle w:val="Text6"/>
        <w:jc w:val="left"/>
        <w:rPr/>
      </w:pPr>
      <w:r>
        <w:rPr/>
        <w:t xml:space="preserve">Сейчас имею все. Подборка, конечно, очень серьезная. Занятия мои проходят успешно. Я и раньше (совсем немного) занимался и медитацией, и релаксацией, и дыханием. Но все было эпизодически и самостоятельно. Я очень надеюсь, что, занимаясь с Вами, получу ответы на вопросы, которые будут возникать. </w:t>
      </w:r>
    </w:p>
    <w:p>
      <w:pPr>
        <w:pStyle w:val="Text6"/>
        <w:spacing w:before="100" w:after="0"/>
        <w:jc w:val="left"/>
        <w:rPr/>
      </w:pPr>
      <w:r>
        <w:rPr/>
        <w:t xml:space="preserve">Вот некоторые из них: </w:t>
      </w:r>
    </w:p>
    <w:p>
      <w:pPr>
        <w:pStyle w:val="Text6"/>
        <w:spacing w:before="100" w:after="0"/>
        <w:jc w:val="left"/>
        <w:rPr/>
      </w:pPr>
      <w:r>
        <w:rPr/>
        <w:t xml:space="preserve">1. При релаксации я почти никогда не получаю ощущения тепла в теле (да и не добиваюсь его), </w:t>
        <w:br/>
        <w:t xml:space="preserve">а иногда бывает ощущение отсутствия и рук, и ног, да и вообще — тела. Нормально ли это? </w:t>
      </w:r>
    </w:p>
    <w:p>
      <w:pPr>
        <w:pStyle w:val="Text6"/>
        <w:spacing w:before="100" w:after="0"/>
        <w:jc w:val="left"/>
        <w:rPr/>
      </w:pPr>
      <w:r>
        <w:rPr/>
        <w:t xml:space="preserve">2. Дыхание — мне нужно что-то более интенсивное. Будет ли дальше усложнение дыхательных упражнений? </w:t>
      </w:r>
    </w:p>
    <w:p>
      <w:pPr>
        <w:pStyle w:val="Text6"/>
        <w:spacing w:before="100" w:after="0"/>
        <w:jc w:val="left"/>
        <w:rPr/>
      </w:pPr>
      <w:r>
        <w:rPr/>
        <w:t xml:space="preserve">3. При выполнении упражнения по контролю мыслей — самые большие трудности, или я просто не понимаю происходящего. При попытке наблюдения за мыслями часто в сознании происходит появление каких-то картинок, которые просто все «забивают», и их приходится «убирать». Насколько я понимаю, Вы советуете, чтоб этот процесс наблюдения за мыслями происходил мягко, наблюдать нужно именно мысли. Но что значит наблюдать? Это значит давать им какую-то оценку. Вот при попытке этой оценки у меня и наступает «сбой». Что Вы посоветуете по выполнению данного упражнения? </w:t>
      </w:r>
    </w:p>
    <w:p>
      <w:pPr>
        <w:pStyle w:val="Text6"/>
        <w:spacing w:before="100" w:after="0"/>
        <w:jc w:val="left"/>
        <w:rPr/>
      </w:pPr>
      <w:r>
        <w:rPr/>
        <w:t xml:space="preserve">4. Уже лет 5 я выполняю утром комплекс упражнений, описанный в книге Питера Кэлдера «Око возрождения». Это 5 упражнений. Когда можно утром выполнять этот (или какой-то другой) комплекс — до Ваших упражнений или после? </w:t>
      </w:r>
    </w:p>
    <w:p>
      <w:pPr>
        <w:pStyle w:val="Text6"/>
        <w:jc w:val="left"/>
        <w:rPr/>
      </w:pPr>
      <w:r>
        <w:rPr/>
        <w:t xml:space="preserve">5. Самое серьезное — у меня в феврале 2003 года умерла жена. Больших усилий стоило (да и сейчас приходится ) адаптироваться к жизни без нее. Она очень многое для меня значила и будет значить, пока я жив. </w:t>
        <w:br/>
        <w:t xml:space="preserve">И ее уход так изменил мою жизнь, что я еще не могу до конца это оценить, и жизнь часто приносит неожиданные сюрпризы... Может, это просто как-то совпало, но с началом занятий пошло какое-то сильное погружение в мое прошлое. Это достаточно больно и само по себе, но и потому, что в душе пошел какой-то процесс осуждения себя «за все, в чем был и не был виноват». Что тут можно предпринять, или это пройдет со временем? </w:t>
      </w:r>
    </w:p>
    <w:p>
      <w:pPr>
        <w:pStyle w:val="Textc6"/>
        <w:jc w:val="left"/>
        <w:rPr/>
      </w:pPr>
      <w:r>
        <w:rPr/>
        <w:t xml:space="preserve">Ответ. Во время релаксации хорошо, если вы чувствуете движение энергии. В вашем случае важно, чтобы релаксационная волна проходила медленно, как масло, сверху вниз, истекая через пальцы рук и ног. </w:t>
        <w:br/>
        <w:t>В таком случае происходит разблокировка и центров, и организма в целом. Отрицательная энергия выводится через пальцы. Ощущение тепла часто сопровождает многие практики, но не обязательно. Возможно, вам нужно будет добавить самомассаж в такой последовательности: кистей рук, лица, головы, шеи, плеч, груди, спины, рук, ног, подошв. Растирания и надавливание на биоактивные точки. Лучше найти специальную литературу, потому что требуется несколько отдельных уроков, чтобы овладеть навыками самомассажа.</w:t>
      </w:r>
    </w:p>
    <w:p>
      <w:pPr>
        <w:pStyle w:val="Textc6"/>
        <w:jc w:val="left"/>
        <w:rPr/>
      </w:pPr>
      <w:r>
        <w:rPr/>
        <w:t xml:space="preserve">Ощущение отсутствия рук и ног характерно для медитаций, а также помогает «растворять» блоки. Смысл дыхательной практики не в ее интенсивности, а в потенциале ритмического дыхания, обогащения кислородом клеточек и в медитативном аспекте. </w:t>
        <w:br/>
        <w:t>В дальнейшем мы обратим внимание на отвлечение чувств при помощи дыхания, у нас будет упражнение на энергетическое очистительное дыхание и несколько примеров других дыхательных упражнений. При контроле мыслей — на первом этапе мы просто отслеживаем их появление: пришли — ушли — вернулись и т.д. Без оценки. Это первый этап, и мы более внимательно относимся к тем процессам, что у нас уже есть. Ведь наша манера мыслить уже сформировалась, но мы даже никогда не задумывались, как происходит процесс мышления. Сейчас наблюдаем, дальше будем контролировать.</w:t>
      </w:r>
    </w:p>
    <w:p>
      <w:pPr>
        <w:pStyle w:val="Textc"/>
        <w:jc w:val="left"/>
        <w:rPr/>
      </w:pPr>
      <w:r>
        <w:rPr/>
        <w:t>По поводу физических упражнений: можно выполнять и до, и после практики, как вам понравится. Если после физ. упражнений будет сложно привести себя в медитативное состояние, тогда выполняйте уже после утренней практики.</w:t>
      </w:r>
    </w:p>
    <w:p>
      <w:pPr>
        <w:pStyle w:val="Textc"/>
        <w:jc w:val="left"/>
        <w:rPr/>
      </w:pPr>
      <w:r>
        <w:rPr/>
        <w:t>По поводу вашего самого важного вопроса, я обращу ваше внимание на несколько моментов.</w:t>
      </w:r>
    </w:p>
    <w:p>
      <w:pPr>
        <w:pStyle w:val="Textc"/>
        <w:jc w:val="left"/>
        <w:rPr/>
      </w:pPr>
      <w:r>
        <w:rPr/>
        <w:t xml:space="preserve">Как мне кажется, чуть раньше вы спрятали </w:t>
        <w:br/>
        <w:t xml:space="preserve">в себе боль, которая рано или поздно проявит себя. Сейчас, когда вопросы возвращаются, лучше уделить им внимание. Для вас очень важно будет провести занятия по духовному анализу, с выполнением всех рекомендаций. </w:t>
      </w:r>
    </w:p>
    <w:p>
      <w:pPr>
        <w:pStyle w:val="Textc6"/>
        <w:jc w:val="left"/>
        <w:rPr/>
      </w:pPr>
      <w:r>
        <w:rPr/>
        <w:t>Во-вторых, во время занятий по очистительному дыханию обратите внимание на работу с эмоциональным полем. Важно убрать блоки.</w:t>
      </w:r>
    </w:p>
    <w:p>
      <w:pPr>
        <w:pStyle w:val="Textc6"/>
        <w:jc w:val="left"/>
        <w:rPr/>
      </w:pPr>
      <w:r>
        <w:rPr/>
        <w:t>Все практики, с которыми уже ознакомились, нужно продолжать, они сами по себе приносят успокоение.</w:t>
      </w:r>
    </w:p>
    <w:p>
      <w:pPr>
        <w:pStyle w:val="Textc6"/>
        <w:jc w:val="left"/>
        <w:rPr/>
      </w:pPr>
      <w:r>
        <w:rPr/>
        <w:t xml:space="preserve">Помимо этого, важно осознать, что восприятие человека, покинувшего земной план, усиливается </w:t>
        <w:br/>
        <w:t>в несколько раз. Светлые мысли помогают ушедшему, его душе. Негативные мешают. Помимо светлых, добрых мыслей, очень помогает и практика осознанного благодеяния: благое дело, помощь другим, даже милостыня. Вы концентрируетесь на своей любви к ушедшему человеку и произносите про себя, что данное благое дело вы выполняете для такого-то человека и посылаете ему свет и любовь.</w:t>
      </w:r>
    </w:p>
    <w:p>
      <w:pPr>
        <w:pStyle w:val="Textc6"/>
        <w:jc w:val="left"/>
        <w:rPr/>
      </w:pPr>
      <w:r>
        <w:rPr/>
      </w:r>
    </w:p>
    <w:p>
      <w:pPr>
        <w:pStyle w:val="Textc6"/>
        <w:jc w:val="left"/>
        <w:rPr/>
      </w:pPr>
      <w:r>
        <w:rPr/>
        <w:t>Третья часть курса «Гармония и здоровье»</w:t>
      </w:r>
      <w:r>
        <w:fldChar w:fldCharType="begin"/>
      </w:r>
      <w:r>
        <w:rPr/>
        <w:instrText xml:space="preserve"> TC "Третья часть курса _x000b_«Гармония и здоровье»" \l 1 </w:instrText>
      </w:r>
      <w:r>
        <w:rPr/>
        <w:fldChar w:fldCharType="separate"/>
      </w:r>
      <w:r>
        <w:rPr/>
      </w:r>
      <w:r>
        <w:rPr/>
        <w:fldChar w:fldCharType="end"/>
      </w:r>
    </w:p>
    <w:p>
      <w:pPr>
        <w:pStyle w:val="Text6"/>
        <w:jc w:val="left"/>
        <w:rPr/>
      </w:pPr>
      <w:r>
        <w:rPr/>
        <w:t>Прошло уже около месяца, с тех пор как мы начали наш совместный практический курс. Напомню, с чем предстоит нам поработать в ближайшее время:</w:t>
      </w:r>
    </w:p>
    <w:p>
      <w:pPr>
        <w:pStyle w:val="Text6"/>
        <w:jc w:val="left"/>
        <w:rPr/>
      </w:pPr>
      <w:r>
        <w:rPr/>
        <w:t>Упражнение по контролю мыслей, 3-й этап.</w:t>
      </w:r>
    </w:p>
    <w:p>
      <w:pPr>
        <w:pStyle w:val="Text6"/>
        <w:jc w:val="left"/>
        <w:rPr/>
      </w:pPr>
      <w:r>
        <w:rPr/>
        <w:t>Рекомендации по осознанному принятию пищи.</w:t>
      </w:r>
    </w:p>
    <w:p>
      <w:pPr>
        <w:pStyle w:val="Text6"/>
        <w:jc w:val="left"/>
        <w:rPr/>
      </w:pPr>
      <w:r>
        <w:rPr/>
        <w:t xml:space="preserve">Оздоровительная процедура со свечой — работа с энергетическими центрами (для себя и близких). </w:t>
      </w:r>
    </w:p>
    <w:p>
      <w:pPr>
        <w:pStyle w:val="Text6"/>
        <w:jc w:val="left"/>
        <w:rPr/>
      </w:pPr>
      <w:r>
        <w:rPr/>
        <w:t>Итак, мы продолжаем нашу работу по контролю мыслей.</w:t>
      </w:r>
    </w:p>
    <w:p>
      <w:pPr>
        <w:pStyle w:val="Text6"/>
        <w:jc w:val="left"/>
        <w:rPr/>
      </w:pPr>
      <w:r>
        <w:rPr/>
        <w:t>Первые два этапа, по сути, были подготовительными к заключительному этапу: удерживанию одной-единственной мысли или идеи продолжительное время.</w:t>
      </w:r>
    </w:p>
    <w:p>
      <w:pPr>
        <w:pStyle w:val="Text6"/>
        <w:jc w:val="left"/>
        <w:rPr/>
      </w:pPr>
      <w:r>
        <w:rPr/>
        <w:t>Вы выбираете для себя тему для медитации. И начинаете практиковать с нескольких минут, постепенно, ежедневно увеличивая способность концентрироваться на одной мысли или идее. После того, как вы сможете удерживать одну мысль в течение 10 минут, считайте, что вы достигли необходимой способности удерживать мысль. В дальнейшем такая способность поможет вам в других практиках.</w:t>
      </w:r>
    </w:p>
    <w:p>
      <w:pPr>
        <w:pStyle w:val="Pa"/>
        <w:jc w:val="left"/>
        <w:rPr/>
      </w:pPr>
      <w:r>
        <w:rPr/>
        <w:t xml:space="preserve">Работа с Энергией Сотворения. </w:t>
        <w:br/>
        <w:t>Этап 2</w:t>
      </w:r>
    </w:p>
    <w:p>
      <w:pPr>
        <w:pStyle w:val="Text4"/>
        <w:spacing w:before="100" w:after="0"/>
        <w:jc w:val="left"/>
        <w:rPr/>
      </w:pPr>
      <w:r>
        <w:rPr/>
        <w:t>Если вы прошли первый этап и ощутили эту энергию, тогда вам можно переходить на второй этап работы с ЭС. Если никаких ощущений не было, но есть желание продолжать работу, то можно выполнять все рекомендации, ориентируясь на то, что работа Энергии начинается в среднем через 40 секунд после обращения.</w:t>
      </w:r>
    </w:p>
    <w:p>
      <w:pPr>
        <w:pStyle w:val="Text4"/>
        <w:spacing w:before="100" w:after="0"/>
        <w:jc w:val="left"/>
        <w:rPr/>
      </w:pPr>
      <w:r>
        <w:rPr/>
        <w:t xml:space="preserve">На следующем этапе работы с ЭС вы можете решать специфические задачи, исходя из собственного состояния здоровья. А также ежедневно, в течение 1 минуты на каждое упражнение можно выполнять профилактические и общеукрепляющие упражнения один раз в день. А в случае заболевания 2–3 раза в день. </w:t>
      </w:r>
    </w:p>
    <w:p>
      <w:pPr>
        <w:pStyle w:val="Text4"/>
        <w:spacing w:before="100" w:after="0"/>
        <w:jc w:val="left"/>
        <w:rPr/>
      </w:pPr>
      <w:r>
        <w:rPr/>
        <w:t>Упражнения, которые можно выполнять при помощи Энергии Сотворения:</w:t>
      </w:r>
    </w:p>
    <w:p>
      <w:pPr>
        <w:pStyle w:val="Text4"/>
        <w:spacing w:before="100" w:after="0"/>
        <w:jc w:val="left"/>
        <w:rPr/>
      </w:pPr>
      <w:r>
        <w:rPr/>
        <w:t>Оптимизация работы нервной системы.</w:t>
      </w:r>
    </w:p>
    <w:p>
      <w:pPr>
        <w:pStyle w:val="Text4"/>
        <w:spacing w:before="100" w:after="0"/>
        <w:jc w:val="left"/>
        <w:rPr/>
      </w:pPr>
      <w:r>
        <w:rPr/>
        <w:t>Оптимизация работы иммунной системы.</w:t>
      </w:r>
    </w:p>
    <w:p>
      <w:pPr>
        <w:pStyle w:val="Text4"/>
        <w:spacing w:before="100" w:after="0"/>
        <w:jc w:val="left"/>
        <w:rPr/>
      </w:pPr>
      <w:r>
        <w:rPr/>
        <w:t>Гармонизация работы семи основных чакр.</w:t>
      </w:r>
    </w:p>
    <w:p>
      <w:pPr>
        <w:pStyle w:val="Pa"/>
        <w:jc w:val="left"/>
        <w:rPr/>
      </w:pPr>
      <w:r>
        <w:rPr/>
        <w:t>Оздоровительная процедура со свечой</w:t>
      </w:r>
    </w:p>
    <w:p>
      <w:pPr>
        <w:pStyle w:val="Text6"/>
        <w:jc w:val="left"/>
        <w:rPr/>
      </w:pPr>
      <w:r>
        <w:rPr/>
        <w:t xml:space="preserve">Корни этой процедуры в славянской магии. Хотя наверняка подобную практику можно найти и в других культурах. </w:t>
      </w:r>
    </w:p>
    <w:p>
      <w:pPr>
        <w:pStyle w:val="Text6"/>
        <w:jc w:val="left"/>
        <w:rPr/>
      </w:pPr>
      <w:r>
        <w:rPr/>
        <w:t xml:space="preserve">Процедура мягкая, приятная, довольно действенная. Можно применять для самого себя или помогать другим. Применяется для снятия негативной энергетики, т.е. фактически процедуру можно применять хоть каждый день, в том числе и для профилактики. Если вы работаете с кем-либо, то необходимо выполнить следующие действия. Берем свечу из чистого пчелиного воска, красного, желтого или белого цвета. Можно обычную церковную. Зажигаем. Человек, с которым вы работаете, стоит, закрыв глаза. Вы подходите, левую руку кладете ему на макушку, просите открыть глаза и подносите свечу близко к глазам, соблюдая осторожность, чтобы не вызвать дискомфорт и болезненные ощущения для глаз. Такое близкое расположение свечи нужно для диагностики сглаза. Если человек подвергся оккультному воздействию, скажем любовной магии, то зрачок такого человека неадекватно реагирует на пламя свечи. Вместо того, чтобы сузиться от света, он расширяется, остается неизменным или начинает пульсировать. Человек при привороте находится как бы под действием наркотиков. Поэтому и такая реакция зрачка. Явление редкое, и я хотел бы вас предостеречь от поспешных выводов: скажу сразу, что, скорее всего, вам такая реакция зрачка не встретится за свою жизнь ни разу. </w:t>
      </w:r>
    </w:p>
    <w:p>
      <w:pPr>
        <w:pStyle w:val="Text4"/>
        <w:jc w:val="left"/>
        <w:rPr/>
      </w:pPr>
      <w:r>
        <w:rPr/>
        <w:t>Затем вы кладете свою левую руку на правое плечо человека и начи</w:t>
        <w:softHyphen/>
        <w:t xml:space="preserve">наете чертить равносторонние кресты пламенем свечи на уровне его чакр. Начинаете с верхней, заканчиваете нижней, последовательно накладывая на каждую по 3 креста. </w:t>
      </w:r>
    </w:p>
    <w:p>
      <w:pPr>
        <w:pStyle w:val="Text4"/>
        <w:jc w:val="left"/>
        <w:rPr/>
      </w:pPr>
      <w:r>
        <w:rPr/>
        <w:t>На следующем этапе вы кладете руку на макушку человеку и обходите его по кругу, оказываетесь за спиной. Левую руку опускаете на плечо, теперь уже на левое. Повторяете процедуру наложения по 3 креста на каждую чакру, сверху вниз.</w:t>
      </w:r>
    </w:p>
    <w:p>
      <w:pPr>
        <w:pStyle w:val="Text4"/>
        <w:jc w:val="left"/>
        <w:rPr/>
      </w:pPr>
      <w:r>
        <w:rPr/>
        <w:t xml:space="preserve">Затем несколько наклоняетесь, руку убираете </w:t>
        <w:br/>
        <w:t xml:space="preserve">с плеча и описываете 3 круга вокруг человека: проносите свечу на уровне колен справа от человека, затем перемещаете свечу вперед и перехватываете левой рукой. Затем берете свечу опять правой рукой. Получился замкнутый круг, который вы провели свечой перед человеком. Процедуру повторяете на уровне пояса и груди. </w:t>
      </w:r>
    </w:p>
    <w:p>
      <w:pPr>
        <w:pStyle w:val="Text4"/>
        <w:jc w:val="left"/>
        <w:rPr/>
      </w:pPr>
      <w:r>
        <w:rPr/>
        <w:t>Выпрямляетесь, свеча в правой руке, левую руку кладете на макушку, обходите человека справа и, глядя ему в глаза, подносите свечу к лицу и задуваете в глаза. Процедура окончена.</w:t>
      </w:r>
    </w:p>
    <w:p>
      <w:pPr>
        <w:pStyle w:val="Text6"/>
        <w:spacing w:lineRule="atLeast" w:line="244"/>
        <w:jc w:val="left"/>
        <w:rPr/>
      </w:pPr>
      <w:r>
        <w:rPr/>
        <w:t>Примечания:</w:t>
      </w:r>
    </w:p>
    <w:p>
      <w:pPr>
        <w:pStyle w:val="Text6"/>
        <w:spacing w:lineRule="atLeast" w:line="244"/>
        <w:jc w:val="left"/>
        <w:rPr/>
      </w:pPr>
      <w:r>
        <w:rPr/>
        <w:t>Полезно после наложения крестов на каждую чакру поводить свечой возле тела человека и спереди, и сзади.</w:t>
      </w:r>
    </w:p>
    <w:p>
      <w:pPr>
        <w:pStyle w:val="Text6"/>
        <w:spacing w:lineRule="atLeast" w:line="244"/>
        <w:jc w:val="left"/>
        <w:rPr/>
      </w:pPr>
      <w:r>
        <w:rPr/>
        <w:t>Если свеча начинает коптить возле какого-либо органа, участка тела, то уделите этому участку больше внимания. (Если свеча коптит или трещит часто или почти постоянно, то, скорее всего, свеча, фитилек плохого качества).</w:t>
      </w:r>
    </w:p>
    <w:p>
      <w:pPr>
        <w:pStyle w:val="Text6"/>
        <w:spacing w:lineRule="atLeast" w:line="244"/>
        <w:jc w:val="left"/>
        <w:rPr/>
      </w:pPr>
      <w:r>
        <w:rPr/>
        <w:t>При выполнении процедуры полезно читать молитву.</w:t>
      </w:r>
    </w:p>
    <w:p>
      <w:pPr>
        <w:pStyle w:val="Text6"/>
        <w:spacing w:lineRule="atLeast" w:line="244"/>
        <w:jc w:val="left"/>
        <w:rPr/>
      </w:pPr>
      <w:r>
        <w:rPr/>
        <w:t>Процедура для себя выполняется проще: вы зажигаете свечу и начинаете очищать себя при помощи огня: накладываете кресты на область чакр, водите свечой рядом с телом, вдоль левой руки, возвращаетесь к области сердца и т.д. Часто снятие негативной энергии ощущается сразу, например, при прохождении свечи на уровне сердечного центра (чакры) вы неожиданно глубоко вздохнете, и наступит приятное состояние. Можно не зацикливаться на ритуальной стороне процедуры и выполнять ее, как нравится: сила огня, воск сделают свое положительное дело. Можно, как и в случае помощи другому человеку, читать молитву.</w:t>
      </w:r>
    </w:p>
    <w:p>
      <w:pPr>
        <w:pStyle w:val="Pa"/>
        <w:rPr/>
      </w:pPr>
      <w:r>
        <w:rPr/>
        <w:t>Очищение помещения при помощи свечи*</w:t>
      </w:r>
    </w:p>
    <w:p>
      <w:pPr>
        <w:pStyle w:val="Text4"/>
        <w:jc w:val="left"/>
        <w:rPr/>
      </w:pPr>
      <w:r>
        <w:rPr/>
        <w:t>Очищение помещения с помощью свечи начинаем с влажной уборки помещения.</w:t>
      </w:r>
    </w:p>
    <w:p>
      <w:pPr>
        <w:pStyle w:val="Text4"/>
        <w:jc w:val="left"/>
        <w:rPr/>
      </w:pPr>
      <w:r>
        <w:rPr/>
        <w:t>Вы берете восковую свечу белого, желтого или коричневого цвета. В магии коричневый цвет считается специальным для работы с домом. Можно взять листок бумаги, в середине прорезать отверстие, в отверстие вставить свечу. Таким образом, капающий воск не будет попадать на руки или на пол.</w:t>
      </w:r>
    </w:p>
    <w:p>
      <w:pPr>
        <w:pStyle w:val="Text4"/>
        <w:jc w:val="left"/>
        <w:rPr/>
      </w:pPr>
      <w:r>
        <w:rPr/>
        <w:t>Вы подходите к двери, к той ее стороне, которая открывается. Зажигаете свечу от спичек и приступаете к ритуалу: обращаетесь к силам Природы, Высшим Силам или Святым с просьбой очистить и гармонизировать квартиру, помещение. После прочтения молитвы, обращения вы начинаете накладывать равносторонние кресты пламенем свечи. У порога, у верхней части двери. По три внизу и вверху двери. Затем опускаете свечу до середины двери и начинаете обходить квартиру по часовой стрелке. Если справа от вас находится та часть двери, где петли, то вы накладываете кресты по 3 снизу и сверху, аналогично тому, как вы поступали с той стороны двери, где ручка. Далее проходите вдоль всех стен. Накладываете кресты на каждый угол, держите свечу дольше, чем обычно, если свеча начинает коптить или трещать. Вы проходите вдоль всех стен всех комнат. И в результате вы возвращаетесь к той точке квартиры, откуда начали, т.е. к той стороне двери, где ручка. Открываете дверь на улицу, в подъезд и задуваете свечу.</w:t>
      </w:r>
    </w:p>
    <w:p>
      <w:pPr>
        <w:pStyle w:val="Text6"/>
        <w:jc w:val="left"/>
        <w:rPr/>
      </w:pPr>
      <w:r>
        <w:rPr/>
        <w:t>Остаток свечи заворачиваете в бумагу и выбрасываете на улицу. Желательно закопать в землю.</w:t>
      </w:r>
    </w:p>
    <w:p>
      <w:pPr>
        <w:pStyle w:val="Pa"/>
        <w:jc w:val="left"/>
        <w:rPr/>
      </w:pPr>
      <w:r>
        <w:rPr/>
        <w:t xml:space="preserve">Лечебная процедура </w:t>
        <w:br/>
        <w:t xml:space="preserve">при помощи нескольких свечей* </w:t>
      </w:r>
    </w:p>
    <w:p>
      <w:pPr>
        <w:pStyle w:val="Text4"/>
        <w:jc w:val="left"/>
        <w:rPr/>
      </w:pPr>
      <w:r>
        <w:rPr/>
        <w:t xml:space="preserve">Необходимо приготовить подсвечники из природного материала или напилить плашки из веток дерева. Количество может варьироваться от 4 штук и более. </w:t>
        <w:br/>
        <w:t>И соответствующее количество свечек из натурального воска. Белого, красного или желтого цвета. После омовения, молитвенного обращения вы ложитесь на пол и окружаете себя свечами, в подсвечниках и плашках, на расстоянии 20—30 см. Вы лежите расслабленно, руки внизу, не прикасаясь к телу, ладони вверх, расставив ноги на расстояние достаточное, чтобы поместить свечу. Возможное расположение свечей:</w:t>
      </w:r>
    </w:p>
    <w:p>
      <w:pPr>
        <w:pStyle w:val="Tqxt"/>
        <w:spacing w:before="80" w:after="0"/>
        <w:jc w:val="left"/>
        <w:rPr/>
      </w:pPr>
      <w:r>
        <w:rPr/>
        <w:t xml:space="preserve">Над макушкой. </w:t>
      </w:r>
    </w:p>
    <w:p>
      <w:pPr>
        <w:pStyle w:val="Tqxt"/>
        <w:jc w:val="left"/>
        <w:rPr/>
      </w:pPr>
      <w:r>
        <w:rPr/>
        <w:t xml:space="preserve">На уровне левого уха. </w:t>
      </w:r>
    </w:p>
    <w:p>
      <w:pPr>
        <w:pStyle w:val="Tqxt"/>
        <w:jc w:val="left"/>
        <w:rPr/>
      </w:pPr>
      <w:r>
        <w:rPr/>
        <w:t xml:space="preserve">На уровне правого уха. </w:t>
      </w:r>
    </w:p>
    <w:p>
      <w:pPr>
        <w:pStyle w:val="Tqxt"/>
        <w:jc w:val="left"/>
        <w:rPr/>
      </w:pPr>
      <w:r>
        <w:rPr/>
        <w:t>Между ног (15—20 см от промежности).</w:t>
      </w:r>
    </w:p>
    <w:p>
      <w:pPr>
        <w:pStyle w:val="Text4"/>
        <w:jc w:val="left"/>
        <w:rPr/>
      </w:pPr>
      <w:r>
        <w:rPr/>
        <w:t>Дополнительно:</w:t>
      </w:r>
    </w:p>
    <w:p>
      <w:pPr>
        <w:pStyle w:val="Tqxt"/>
        <w:jc w:val="left"/>
        <w:rPr/>
      </w:pPr>
      <w:r>
        <w:rPr/>
        <w:t>Уровень левого и правого предплечья.</w:t>
      </w:r>
    </w:p>
    <w:p>
      <w:pPr>
        <w:pStyle w:val="Tqxt"/>
        <w:jc w:val="left"/>
        <w:rPr/>
      </w:pPr>
      <w:r>
        <w:rPr/>
        <w:t>Уровень солнечного сплетения слева и справа.</w:t>
      </w:r>
    </w:p>
    <w:p>
      <w:pPr>
        <w:pStyle w:val="Text4"/>
        <w:jc w:val="left"/>
        <w:rPr/>
      </w:pPr>
      <w:r>
        <w:rPr/>
        <w:t>Вы лежите и сосредотачиваетесь на том, как действует огонь, неся две функции: очищения и защиты. Вы находитесь в своеобразном кольце, и соответственно негативное влияние среды снижено, и в то же время огонь и воск помогают выздоровлению организма. Больше ничего специального предпринимать не нужно. Время медитации — 10–15 минут.</w:t>
      </w:r>
    </w:p>
    <w:p>
      <w:pPr>
        <w:pStyle w:val="Pa"/>
        <w:jc w:val="left"/>
        <w:rPr/>
      </w:pPr>
      <w:r>
        <w:rPr/>
        <w:t>О ЕДЕ И ПИТЬЕ</w:t>
      </w:r>
    </w:p>
    <w:p>
      <w:pPr>
        <w:pStyle w:val="Textc6"/>
        <w:jc w:val="left"/>
        <w:rPr/>
      </w:pPr>
      <w:r>
        <w:rPr/>
        <w:t>Если б только вы могли жить, вдыхая аромат Земли, и вас, как растения с воздушными корнями, питал бы Свет! Но раз вынуждены вы убивать, чтобы насытиться, и лишать детеныша материнского молока, чтобы утолить жажду, то пусть тогда это будет таинством. Пусть стол ваш станет алтарем, на который чистых и невинных из леса и с равнины приносят в жертву еще более чистому и невинному в человеке.</w:t>
      </w:r>
    </w:p>
    <w:p>
      <w:pPr>
        <w:pStyle w:val="Style18"/>
        <w:jc w:val="left"/>
        <w:rPr/>
      </w:pPr>
      <w:r>
        <w:rPr/>
        <w:t>Джебран Халиль Джебран</w:t>
      </w:r>
    </w:p>
    <w:p>
      <w:pPr>
        <w:pStyle w:val="Tqxt"/>
        <w:jc w:val="left"/>
        <w:rPr/>
      </w:pPr>
      <w:r>
        <w:rPr/>
        <w:t>Наверняка вы не раз слышали о чудодейственных диетах, супервитаминах, читали рассуждения о полезной и здоровой пище. И действительно, можно встретить хорошие советы по поводу пищи, тем более если они основаны на какой-либо древней системе знаний. Например, многие ответы на вопросы о своих заболеваниях, о сильных и слабых сторонах своего организма можно получить, изучив Аюрведу. И вы узнаете о том, какие фрукты полезно есть зимой, а какие могут вызвать простуду в силу холодной природы фрукта, что сыроедение полезно не для всех людей, а насморк вызывают слизеобразующие продукты. И много другой информации.</w:t>
      </w:r>
    </w:p>
    <w:p>
      <w:pPr>
        <w:pStyle w:val="Text6"/>
        <w:spacing w:before="100" w:after="0"/>
        <w:jc w:val="left"/>
        <w:rPr/>
      </w:pPr>
      <w:r>
        <w:rPr/>
        <w:t>Рекомендации Посвященных универсальны и подходят для всех людей. Обладая глубокими знаниями о человеке, о его природе, Учителя предложат вам отнестись к питанию как к осознанному и духовному процессу. И, обладая знаниями о человеке не только как о физическом теле, Посвященные обратят ваше внимание на правила питания. Эти правила просты и легко применимы в любой обстановке: в пути, на работе, дома, в столовой.</w:t>
      </w:r>
    </w:p>
    <w:p>
      <w:pPr>
        <w:pStyle w:val="Text6"/>
        <w:spacing w:before="100" w:after="0"/>
        <w:jc w:val="left"/>
        <w:rPr/>
      </w:pPr>
      <w:r>
        <w:rPr/>
        <w:t>Суть таких правил в том, что организм, получая питание, выделяет концентрированную в нем Энергию Солнца. Чтобы эта энергия в полной мере насыщала наш многомерный организм, нужно делать следующее.</w:t>
      </w:r>
    </w:p>
    <w:p>
      <w:pPr>
        <w:pStyle w:val="Text6"/>
        <w:spacing w:before="100" w:after="0"/>
        <w:jc w:val="left"/>
        <w:rPr/>
      </w:pPr>
      <w:r>
        <w:rPr/>
        <w:t>Для питания физического тела: хорошо пережевывать пищу. При употреблении воды ее даже нужно задерживать на некоторое время во рту.</w:t>
      </w:r>
    </w:p>
    <w:p>
      <w:pPr>
        <w:pStyle w:val="Text6"/>
        <w:spacing w:before="100" w:after="0"/>
        <w:jc w:val="left"/>
        <w:rPr/>
      </w:pPr>
      <w:r>
        <w:rPr/>
        <w:t>Для эфирного тела: нужно есть в молчании и иногда делать глубокие вдохи, чтобы извлечь из пищи Энергию Солнца и использовать ее для питания более тонкого тела. Достаточно сделать 3—4 вдоха во время обеда.</w:t>
      </w:r>
    </w:p>
    <w:p>
      <w:pPr>
        <w:pStyle w:val="Text6"/>
        <w:spacing w:before="100" w:after="0"/>
        <w:jc w:val="left"/>
        <w:rPr/>
      </w:pPr>
      <w:r>
        <w:rPr/>
        <w:t>Для астрального тела и других тонких тел: так как астральное тело питается положительными эмоциями и чувствами, необходимо размышлять о Любви, о Гармонии с Природой и о тех светлых сущностях, которые помогают вырастить эту пищу, выразить благодарность Создателю и Природе за пищу, посланную в этот день.</w:t>
      </w:r>
    </w:p>
    <w:p>
      <w:pPr>
        <w:pStyle w:val="Text6"/>
        <w:jc w:val="left"/>
        <w:rPr/>
      </w:pPr>
      <w:r>
        <w:rPr/>
        <w:t>Перед началом принятия пищи необходимо выполнить благословение пищи. Есть магическая процедура такого благословения, заключающаяся в том, чтобы специальными жестами проводить небольшую церемонию. В нашем случае достаточно мысленно произнести слова благодарности Природе. Затем, глядя на пищу, необходимо некоторое время поразмыслить над качествами Здоровья и Гармонии. Таким образом производится магическая пропитка пищи. Таким же образом можно заказывать желания для воплощения в жизнь. Пропитанная желанием пища съедается без остатка.</w:t>
      </w:r>
    </w:p>
    <w:p>
      <w:pPr>
        <w:pStyle w:val="Text6"/>
        <w:jc w:val="left"/>
        <w:rPr/>
      </w:pPr>
      <w:r>
        <w:rPr/>
        <w:t>Помимо материального питания, необходимо отметить, что правильное дыхание, правильное использование Энергии Солнца, медитация являются своеобразной пищей для мистического ученика.</w:t>
      </w:r>
    </w:p>
    <w:p>
      <w:pPr>
        <w:pStyle w:val="Pa"/>
        <w:jc w:val="left"/>
        <w:rPr/>
      </w:pPr>
      <w:r>
        <w:rPr/>
        <w:t xml:space="preserve">Отзывы участников обучения </w:t>
        <w:br/>
      </w:r>
    </w:p>
    <w:p>
      <w:pPr>
        <w:pStyle w:val="Textc6"/>
        <w:jc w:val="left"/>
        <w:rPr/>
      </w:pPr>
      <w:r>
        <w:rPr/>
        <w:t xml:space="preserve">Отзывы о курсе у меня только положительные. Позитивный настрой, получаемый в результате утренних практик, позволяет более спокойно воспринимать проблемы, возникающие в течение дня. Также курс дал мне возможность выйти на очные встречи, которые, надеюсь, будут продолжаться. Очень позитивное состояние энергетической наполненности возникает при работе с Энергией Солнца. Я считаю, что результатом просьбы усилить защитные силы организма и усилить работу иммунной системы было то, что с начала работы с Энергией Сотворения у меня ни разу не было симптомов простудных заболеваний, хотя до этого болела периодически. Для упражнения по исцелению решила попробовать наладить работу желудка, т.к. в последнее время он начал побаливать. Буквально через пару занятий с Энергией боли прошли. При просьбе об исцелении возникает ощущение энергии в нездоровом участке тела. Хорошо получается упражнение по развитию чувствительности рук. Ощущение шара в руках очень явное. Еще недавно периодически стало ощущаться движение Энергии в кончиках пальцев рук. При работе с нади-каналами при прохождении Энергии ощущается тепло и небольшое давление на макушку головы. </w:t>
      </w:r>
    </w:p>
    <w:p>
      <w:pPr>
        <w:pStyle w:val="Textc6"/>
        <w:spacing w:before="0" w:after="0"/>
        <w:jc w:val="left"/>
        <w:rPr/>
      </w:pPr>
      <w:r>
        <w:rPr/>
        <w:t>Медитация на свечу утром вызывает воспоминание этого действия вечером и соответственно всплывает в памяти весь вечер, очень удобно — возникает своего рода мостик к вечернему состоянию. Если начал медитировать на свечу, то через 5 минут не хочется все убирать, так как как бы еще не насытился этой медитацией, т.е. своего рода продолжаешь дремать и не хочется опять шевелиться. Я очень ИНЬский человек. Прочитала в «Даосской алхимии для женщин», что первой задачей должна быть гармонизация своего ИНЬ, но что это такое, не очень понимаю. Но, по-видимому, Курс гармонии и здоровья как раз это и должен будет делать. Мне стали попадаться в других источниках техники, похожие на упражнения курса, и получается так, что их описания как бы являются ответами на возникающие в связи с этой практикой вопросы. Удивительно.</w:t>
      </w:r>
    </w:p>
    <w:p>
      <w:pPr>
        <w:pStyle w:val="Text6"/>
        <w:jc w:val="left"/>
        <w:rPr/>
      </w:pPr>
      <w:r>
        <w:rPr/>
        <w:t>***</w:t>
      </w:r>
    </w:p>
    <w:p>
      <w:pPr>
        <w:pStyle w:val="Text6"/>
        <w:jc w:val="left"/>
        <w:rPr/>
      </w:pPr>
      <w:r>
        <w:rPr/>
        <w:t xml:space="preserve">Закончила духовный анализ с возвратом в прошлое. В первый вечер была удивлена тому, что поняла, что переломными являются события одного момента в детстве, мне было тогда 6 лет, а не те, которые намечала для анализа. Работа была сложная, длительная, наверное, потому что охватывает длительный период, но произошедшие изменения меня радуют. Произошло понимание и прощение этих людей и себя. Чудесно работать с Энергией Сотворения. В последние дни при выполнении этого упражнения стала чувствовать приятные потоки, по спине поток поднимается, а тот поток, который опускается, проходит очень близко от тела впереди его. Появилось чувство легкости, энергетического подъема. Стала намного меньше зависеть от метеоусловий. </w:t>
      </w:r>
    </w:p>
    <w:p>
      <w:pPr>
        <w:pStyle w:val="Text6"/>
        <w:jc w:val="left"/>
        <w:rPr/>
      </w:pPr>
      <w:r>
        <w:rPr/>
        <w:t>***</w:t>
      </w:r>
    </w:p>
    <w:p>
      <w:pPr>
        <w:pStyle w:val="Textc6"/>
        <w:jc w:val="left"/>
        <w:rPr/>
      </w:pPr>
      <w:r>
        <w:rPr/>
        <w:t>Эту практику использую для улучшения общего состояния организма. Стараюсь пройти по всем органам, даю настрой подсознанию на улучшение их состояния. От медитации на свечу, релаксации и Энергии Сотворения я уже почувствовал эффект и убедился, что они работают. Использую Ваши рекомендации при приеме пищи. Буквально на днях почувствовал — как будто рухнула какая-то стена, отделявшая меня от мира. Пришли — ясное понимание многих вещей, какое-то мудрое спокойствие и уверенность в своих силах. Ушли «со сцены» многие опасения. В целом произошло какое-то (пускай частичное) обновление меня…</w:t>
      </w:r>
    </w:p>
    <w:p>
      <w:pPr>
        <w:pStyle w:val="Text6"/>
        <w:jc w:val="left"/>
        <w:rPr/>
      </w:pPr>
      <w:r>
        <w:rPr/>
        <w:t>***</w:t>
      </w:r>
    </w:p>
    <w:p>
      <w:pPr>
        <w:pStyle w:val="Text6"/>
        <w:spacing w:before="0" w:after="0"/>
        <w:jc w:val="left"/>
        <w:rPr/>
      </w:pPr>
      <w:r>
        <w:rPr/>
        <w:t>Хочу поблагодарить Вас за такой чудесный курс. Некоторые моменты были мне знакомы, но не были упорядочены, и я их не проводила регулярно. Сейчас тоже не могу сказать, что все делаю регулярно, но стараюсь! Из очевидных положительных моментов сразу выделю то, что я теперь могу утром встать и выполнять практику, а раньше «сползала» с постели, совершенно не отдохнувшая, как будто и не спала. То есть я считаю, что общее энергетическое состояние явно улучшилось! Это очень важно для меня, и я рада этому. Ну, некоторые моменты из бытовой жизни решаются, общий фон жизни, так сказать, посветлел и заиграл.</w:t>
      </w:r>
    </w:p>
    <w:p>
      <w:pPr>
        <w:pStyle w:val="Tqxt"/>
        <w:jc w:val="left"/>
        <w:rPr/>
      </w:pPr>
      <w:r>
        <w:rPr/>
        <w:t>Эти практики помогают восстановить душевное равновесие и стать более разумным человеком. Заставляют вспомнить о своем истинном предназначении, то есть не суетиться.</w:t>
      </w:r>
    </w:p>
    <w:p>
      <w:pPr>
        <w:pStyle w:val="Text6"/>
        <w:jc w:val="left"/>
        <w:rPr/>
      </w:pPr>
      <w:r>
        <w:rPr/>
        <w:t>***</w:t>
      </w:r>
    </w:p>
    <w:p>
      <w:pPr>
        <w:pStyle w:val="Textc6"/>
        <w:spacing w:before="0" w:after="0"/>
        <w:jc w:val="left"/>
        <w:rPr/>
      </w:pPr>
      <w:r>
        <w:rPr/>
        <w:t>Общие впечатления от курса положительные. Каким-то чудом начали выполняться маленькие желания, все стало получаться, стало складываться благоприятным образом.</w:t>
      </w:r>
    </w:p>
    <w:p>
      <w:pPr>
        <w:pStyle w:val="Text6"/>
        <w:jc w:val="left"/>
        <w:rPr/>
      </w:pPr>
      <w:r>
        <w:rPr/>
        <w:t>***</w:t>
      </w:r>
    </w:p>
    <w:p>
      <w:pPr>
        <w:pStyle w:val="Text6"/>
        <w:spacing w:before="0" w:after="0"/>
        <w:jc w:val="left"/>
        <w:rPr/>
      </w:pPr>
      <w:r>
        <w:rPr/>
        <w:t xml:space="preserve">Мне очень понравился ваш курс, он мне действительно очень помог на пути познания и самопознания. Очень много положительных изменений. У меня за время прохождения курса, как я уже писала, улучшилось зрение — на прошлой неделе я наконец-то побывала у окулиста, и он подтвердил, что оно действительно немного улучшилось. Уровень интуиции здорово возрос (точность примерно 85%), и я стала намного большее внимание уделять всему, что происходит вокруг, видеть и прислушиваться к своим ощущениям, следовать интуиции. Мое представление о себе самой сильно изменилось, в особенности после работы с Архетипами... Тренинг изменений очень помог мне осознать себя и свое отношение к происходящему на работе и дома, по-другому взглянуть на проблемы, окружающих и взимоотношения с близкими. В один прекрасный момент вдруг поняла, как много времени и сил мы тратим впустую на раздумья и страх, осознав все это, я наконец-то почувствовала себя счастливой. Кроме того, я стала более организованной и собранной, перестала совершать множество автоматических действий и поступков, которые (уверена на все 100) совершала ранее. В целом курс очень интересный и позитивный, много новой информации, что, в свою очередь, ведет ко множеству открытий и положительных изменений. Курс открывает глаза на многие вещи, которые раньше было сложно за собой заметить (примером этому могут служить постоянные и навязчивые мысли о чем-то или страхи, или слишком серьезное отношение ко всему вокруг, автоматические действия и движения (привычки). Курс рассчитан на то, чтобы избавить нас от привычного мировоззрения, заменив его осознанным отношением к происходящему в любой миг времени и ощущением счастья от прожитого мига. </w:t>
      </w:r>
    </w:p>
    <w:p>
      <w:pPr>
        <w:pStyle w:val="Text6"/>
        <w:spacing w:before="160" w:after="0"/>
        <w:jc w:val="left"/>
        <w:rPr/>
      </w:pPr>
      <w:r>
        <w:rPr/>
        <w:t>***</w:t>
      </w:r>
    </w:p>
    <w:p>
      <w:pPr>
        <w:pStyle w:val="Textc6"/>
        <w:spacing w:before="0" w:after="0"/>
        <w:jc w:val="left"/>
        <w:rPr/>
      </w:pPr>
      <w:r>
        <w:rPr/>
        <w:t>Курс очень понравился, хотя и заставил поработать. Узнала для себя много нового и интересного. Хотелось бы продолжения.</w:t>
      </w:r>
    </w:p>
    <w:p>
      <w:pPr>
        <w:pStyle w:val="Text6"/>
        <w:spacing w:before="160" w:after="0"/>
        <w:jc w:val="left"/>
        <w:rPr/>
      </w:pPr>
      <w:r>
        <w:rPr/>
        <w:t>***</w:t>
      </w:r>
    </w:p>
    <w:p>
      <w:pPr>
        <w:pStyle w:val="Tqxt"/>
        <w:jc w:val="left"/>
        <w:rPr/>
      </w:pPr>
      <w:r>
        <w:rPr/>
        <w:t>В процессе прохождения курса замечено следующее (лично для меня): после прочтения упражнения делаю его первые раз-два — эффект поразительный, а далее — все с точностью до наоборот — т.е. будто тебе открыли окошко, дали подышать и снова закрыли. Видимо, нужно очень много упражняться, перед тем как достигну первоначального эффекта. Но и этого толчка достаточно для осознания себя несколько иным уже человеком, приходят мысли про себя, про энергию, силы... Недавно пришло в голову, что если я делаю какое-либо упражнение из тренинга изменений, то у меня как бы накапливается энергия, и если ее правильно направить, не растрачивать зря — она продолжает копиться, и ее становится все больше. Замечательно!</w:t>
      </w:r>
    </w:p>
    <w:p>
      <w:pPr>
        <w:pStyle w:val="Text6"/>
        <w:spacing w:before="160" w:after="0"/>
        <w:jc w:val="left"/>
        <w:rPr/>
      </w:pPr>
      <w:r>
        <w:rPr/>
        <w:t>***</w:t>
      </w:r>
    </w:p>
    <w:p>
      <w:pPr>
        <w:pStyle w:val="Textc6"/>
        <w:spacing w:before="0" w:after="0"/>
        <w:jc w:val="left"/>
        <w:rPr/>
      </w:pPr>
      <w:r>
        <w:rPr/>
        <w:t xml:space="preserve">Стал значительно спокойнее, ровнее и чутче </w:t>
        <w:br/>
        <w:t>в ощущении всего, что окружает (людей, вещей, событий). Стал более внимательным (в делах, в разговоре, в окружающем пространстве).</w:t>
      </w:r>
    </w:p>
    <w:p>
      <w:pPr>
        <w:pStyle w:val="Text6"/>
        <w:jc w:val="left"/>
        <w:rPr/>
      </w:pPr>
      <w:r>
        <w:rPr/>
        <w:t>***</w:t>
      </w:r>
    </w:p>
    <w:p>
      <w:pPr>
        <w:pStyle w:val="Tqxt"/>
        <w:jc w:val="left"/>
        <w:rPr/>
      </w:pPr>
      <w:r>
        <w:rPr/>
        <w:t xml:space="preserve">Начала ощущать проходящую через меня энергию. Тело или слегка вибрирует, или покачивается, становится жарко в районе головы и груди, чувствую что-то на кончиках пальцев. Еще иногда чувствую, как увеличивается, растет позвоночник, и ощущение, что поток энергии нисходящий. </w:t>
      </w:r>
    </w:p>
    <w:p>
      <w:pPr>
        <w:pStyle w:val="Tqxt"/>
        <w:jc w:val="left"/>
        <w:rPr/>
      </w:pPr>
      <w:r>
        <w:rPr/>
        <w:t xml:space="preserve">На днях даже лечила мужа. Он простыл, а я легла после работы с ЭС. И чувствую в себе нечто, что аж подбрасывает, я ладонь одной руки положила на грудь мужу, а другую руку открытой ладонью вверх. Муж говорит, что ладонь моя была очень горячей, через какое-то время почувствовал, что все прошло. </w:t>
      </w:r>
    </w:p>
    <w:p>
      <w:pPr>
        <w:pStyle w:val="Tqxt"/>
        <w:jc w:val="left"/>
        <w:rPr/>
      </w:pPr>
      <w:r>
        <w:rPr/>
        <w:t xml:space="preserve">На следующий день он чувствовал себя хорошо. </w:t>
      </w:r>
    </w:p>
    <w:p>
      <w:pPr>
        <w:pStyle w:val="Text6"/>
        <w:jc w:val="left"/>
        <w:rPr/>
      </w:pPr>
      <w:r>
        <w:rPr/>
        <w:t>***</w:t>
      </w:r>
    </w:p>
    <w:p>
      <w:pPr>
        <w:pStyle w:val="Textc6"/>
        <w:spacing w:before="0" w:after="0"/>
        <w:jc w:val="left"/>
        <w:rPr/>
      </w:pPr>
      <w:r>
        <w:rPr/>
        <w:t xml:space="preserve">За время прохождения курса я так натренировалась, что при хорошем настрое почти в реальности вижу, как текут «несвойственные» энергии, правда, настрой удержать очень сложно — на границе яви и сна. Так вот, когда я проходила методику очищения энергией Земли, то увидела вполне явственно, как «темный жидкий дым» уходил через левую ногу в землю. Упражнение закончилось приятным покалыванием в ступнях. Вот еще что интересно: когда довелось принимать радикальные меры и снимать боль с мужниной спины, этот же «темный дым» перешел ко мне и именно через левую руку. Возможно, все взаимосвязано. </w:t>
      </w:r>
    </w:p>
    <w:p>
      <w:pPr>
        <w:pStyle w:val="Textc6"/>
        <w:spacing w:before="0" w:after="0"/>
        <w:jc w:val="left"/>
        <w:rPr/>
      </w:pPr>
      <w:r>
        <w:rPr/>
        <w:t>С энергией Солнца все было по-другому: очень долго я не могла допроситься, чтобы оно проникло в мое тело, потом, когда договориться удалось, оно с трудом «пробивало» себе дорогу в «джунглях», но в конце концов все внутренние органы были им освещены и согреты. Примечательно.</w:t>
      </w:r>
    </w:p>
    <w:p>
      <w:pPr>
        <w:pStyle w:val="Text6"/>
        <w:ind w:hanging="0"/>
        <w:jc w:val="left"/>
        <w:rPr/>
      </w:pPr>
      <w:r>
        <w:rPr/>
        <w:t>***</w:t>
      </w:r>
    </w:p>
    <w:p>
      <w:pPr>
        <w:pStyle w:val="Tqxt"/>
        <w:jc w:val="left"/>
        <w:rPr/>
      </w:pPr>
      <w:r>
        <w:rPr/>
        <w:t xml:space="preserve">В начале были трудности с выполнением практик — это из-за различных причин, но в основном из-за лени. А после прочтения приведенной Вами цитаты А.М. Айванхова понял, что всякие причины могут возникать бесконечно. И с понимания этого практики начали обретать регулярность. Вообще регулярность — это мое очень слабое место, с самого детства. Но где-то в глубине меня есть знание, что именно в этом (в регулярности) и скрыт (от меня) очень глубокий смысл. Называющийся, наверное, — результат. Решив это точно узнать, я продолжаю практики, не пропуская (бывает, иногда приходится себя через силу тащить «за шкирку — к лучшей жизни»). Но тяжело бывает только начать, собраться и пойти выполнять. Сами же упражнения проходят легко и с удовольствием. </w:t>
      </w:r>
    </w:p>
    <w:p>
      <w:pPr>
        <w:pStyle w:val="Text6"/>
        <w:jc w:val="left"/>
        <w:rPr/>
      </w:pPr>
      <w:r>
        <w:rPr/>
        <w:t xml:space="preserve">Как и в любом хорошем начинании, сразу находятся вредители. В моем случае в лице сантехников. </w:t>
        <w:br/>
        <w:t xml:space="preserve">В доме отключили горячую воду. Но я наполнил ванну и залез все же в нее. Конечно, тут не до молитв, но в этот момент, наверное, на небесах я был услышан. Уж в соседних домах-то наверняка. Сейчас я по-прежнему продолжаю купаться в холодной воде, но перед началом занятий заменяю омовение — умыванием. Печально, конечно, ведь в первые три дня это приносило огромное удовольствие. Медитация на свечу. Очень нравится выполнять. Простое, приятное созерцание. </w:t>
      </w:r>
    </w:p>
    <w:p>
      <w:pPr>
        <w:pStyle w:val="Text6"/>
        <w:spacing w:lineRule="atLeast" w:line="244"/>
        <w:jc w:val="left"/>
        <w:rPr/>
      </w:pPr>
      <w:r>
        <w:rPr/>
        <w:t xml:space="preserve">Есть ощущение, что мысли не «думаются» как всегда, а «наблюдаются» как сами по себе развивающиеся, да и недолго развивающиеся. А скорее, странным образом обрывающиеся, и непонятно, с чего появляются новые — ну совершенно из других областей. А после завершения и не вспомнить, о чем они были. А может, и можно вспомнить, но я не пытался. Во время релаксации остается в глазах после свечи «пятно», которое, как я заметил, увеличивается. В первые дни оно было маленьким. И еще оно разноцветное: от желтоватого в центре до темных фиолетовых цветов, оканчивающихся расплывающимся зеленым. Очень напоминает рисунки, которыми поясняют существование у человека нескольких тел. Правда, я понимаю, что, насмотревшись на лампочку, тоже можно «увидеть» и не такое. Но вот получить удовольствие от лампочки — увы... Сама релаксация проходит весьма приятно. Иногда с легкостью достигается, а иногда и не получается полностью расслабиться. Всегда получается расслабить голову и плечи. </w:t>
      </w:r>
    </w:p>
    <w:p>
      <w:pPr>
        <w:pStyle w:val="Text6"/>
        <w:jc w:val="left"/>
        <w:rPr/>
      </w:pPr>
      <w:r>
        <w:rPr/>
        <w:t xml:space="preserve">Дыхательные упражнения оказывают самое физически ощутимое действие. Трудно его описать. Еще хочется Вам рассказать, что мне вновь стали сниться сны. Причем один в точности сбылся, а сегодня ночью я летал. Ощущение удивительное. У меня, конечно, бывало подобное, но давно. </w:t>
      </w:r>
    </w:p>
    <w:p>
      <w:pPr>
        <w:pStyle w:val="Normal"/>
        <w:autoSpaceDE w:val="false"/>
        <w:spacing w:before="120" w:after="120"/>
        <w:ind w:firstLine="454"/>
        <w:rPr/>
      </w:pPr>
      <w:r>
        <w:rPr/>
      </w:r>
    </w:p>
    <w:p>
      <w:pPr>
        <w:pStyle w:val="Normal"/>
        <w:autoSpaceDE w:val="false"/>
        <w:rPr/>
      </w:pPr>
      <w:r>
        <w:rPr/>
      </w:r>
    </w:p>
    <w:p>
      <w:pPr>
        <w:pStyle w:val="Normal"/>
        <w:autoSpaceDE w:val="false"/>
        <w:rPr>
          <w:sz w:val="28"/>
        </w:rPr>
      </w:pPr>
      <w:r>
        <w:rPr>
          <w:sz w:val="28"/>
        </w:rPr>
        <w:t xml:space="preserve">Раздел 3 </w:t>
      </w:r>
    </w:p>
    <w:p>
      <w:pPr>
        <w:pStyle w:val="Normal"/>
        <w:autoSpaceDE w:val="false"/>
        <w:rPr>
          <w:sz w:val="28"/>
        </w:rPr>
      </w:pPr>
      <w:r>
        <w:rPr>
          <w:sz w:val="28"/>
        </w:rPr>
        <w:t>«Общение и интуиция»</w:t>
      </w:r>
    </w:p>
    <w:p>
      <w:pPr>
        <w:pStyle w:val="Normal"/>
        <w:autoSpaceDE w:val="false"/>
        <w:spacing w:before="120" w:after="120"/>
        <w:ind w:firstLine="454"/>
        <w:rPr>
          <w:sz w:val="28"/>
        </w:rPr>
      </w:pPr>
      <w:r>
        <w:rPr>
          <w:sz w:val="28"/>
        </w:rPr>
      </w:r>
    </w:p>
    <w:p>
      <w:pPr>
        <w:pStyle w:val="Textc6"/>
        <w:jc w:val="left"/>
        <w:rPr/>
      </w:pPr>
      <w:r>
        <w:rPr/>
        <w:t xml:space="preserve">Сегодня мы начинаем разговор об общении и рассмотрим этот процесс как духовное взаимодействие. За общение отвечает пятая чакра — центр самовыражения. Если эта чакра находится в равновесии, то наше общение способствует духовному росту. В этом случае мы рассматриваем нашего собеседника как уникальную личность, как партнера и учителя. И стараемся понять, что стоит за высказыванием человека, и обращаем внимание на то, как влияют наши слова на собеседника. Необходима определенная практика для того, чтобы глубинный смысл высказываний вашего собеседника стал понятен. Утвердившись в желании лучше понимать своего партнера, для начала вы можете изучить язык жестов. Ведь, как известно, собственно слова несут всего лишь семь процентов информации. Остальное приходится на невербальную информацию. На следующем этапе желательно ознакомиться и с другими способами сбора информации о внутреннем мире вашего собеседника. При достаточном желании вы найдете необходимую литературу. </w:t>
      </w:r>
    </w:p>
    <w:p>
      <w:pPr>
        <w:pStyle w:val="Textc6"/>
        <w:jc w:val="left"/>
        <w:rPr/>
      </w:pPr>
      <w:r>
        <w:rPr/>
        <w:t xml:space="preserve">В дальнейшем, основываясь на этой базе, вы сможете с легкостью интерпретировать самые незначительные невербальные сигналы в разговоре и практически угадывать мысли собеседника. Но это еще не все. Если вас увлекает идея того, что человек одним присутствием может вносить гармонию в окружающий мир, то для теплого общения вы можете выполнить несколько упражнений, а затем сделать их частью своего поведения. </w:t>
      </w:r>
    </w:p>
    <w:p>
      <w:pPr>
        <w:pStyle w:val="Pa"/>
        <w:spacing w:before="240" w:after="0"/>
        <w:jc w:val="left"/>
        <w:rPr/>
      </w:pPr>
      <w:r>
        <w:rPr/>
        <w:t>Часть 1</w:t>
      </w:r>
    </w:p>
    <w:p>
      <w:pPr>
        <w:pStyle w:val="Text6"/>
        <w:jc w:val="left"/>
        <w:rPr/>
      </w:pPr>
      <w:r>
        <w:rPr/>
        <w:t xml:space="preserve">Вы можете взять суфийское упражнение, суть которого в том, что вы представляете себя уникальным прибором, который способен поглощать и передавать свет. На вдохе вы поглощаете белый свет, а на выдохе передаете его своему собеседнику во время беседы. </w:t>
      </w:r>
    </w:p>
    <w:p>
      <w:pPr>
        <w:pStyle w:val="Text6"/>
        <w:jc w:val="left"/>
        <w:rPr/>
      </w:pPr>
      <w:r>
        <w:rPr/>
        <w:t xml:space="preserve">Еще более простое упражнение заключается в том, чтобы во время беседы просто пытаться понять, </w:t>
        <w:br/>
        <w:t xml:space="preserve">в чем смысл сообщения человека, каковы его ценности, осознать, что все мысли вашего собеседника не чужды и вам. </w:t>
      </w:r>
    </w:p>
    <w:p>
      <w:pPr>
        <w:pStyle w:val="Text6"/>
        <w:jc w:val="left"/>
        <w:rPr/>
      </w:pPr>
      <w:r>
        <w:rPr/>
        <w:t xml:space="preserve">Сконцентрируйтесь на общении с другими. Избегайте много говорить о себе. Старайтесь не осуждать человека. Это важно не только с энергетической точки зрения: осуждая, вы теряете энергию, блокируется ваша пятая чакра. </w:t>
      </w:r>
    </w:p>
    <w:p>
      <w:pPr>
        <w:pStyle w:val="Text6"/>
        <w:jc w:val="left"/>
        <w:rPr/>
      </w:pPr>
      <w:r>
        <w:rPr/>
        <w:t xml:space="preserve">Помимо этого, осудив человека, вы с удивлением можете заметить, что через некоторое время вы можете в точности повторить так не понравившиеся вам слова или действия. </w:t>
      </w:r>
    </w:p>
    <w:p>
      <w:pPr>
        <w:pStyle w:val="Text4"/>
        <w:jc w:val="left"/>
        <w:rPr/>
      </w:pPr>
      <w:r>
        <w:rPr/>
        <w:t xml:space="preserve">Объяснение можно найти в том мнении, что ХХI век — век быстрой кармы, когда человеку в процессе одной жизни предоставляется возможность отработать негативные установки по отношению к жизни, а зачастую прожить несколько жизней в одной. </w:t>
      </w:r>
    </w:p>
    <w:p>
      <w:pPr>
        <w:pStyle w:val="Text4"/>
        <w:spacing w:before="100" w:after="0"/>
        <w:jc w:val="left"/>
        <w:rPr/>
      </w:pPr>
      <w:r>
        <w:rPr/>
        <w:t xml:space="preserve">Негативные мысли и высказывания могут привести к проблемам, связанным с неправильным функционированием пятой чакры, на уровне физических ощущений — с щитовидной железой, трахеей, пищеводом, шеей, ртом, зубами и ушами. </w:t>
      </w:r>
    </w:p>
    <w:p>
      <w:pPr>
        <w:pStyle w:val="Text4"/>
        <w:spacing w:before="100" w:after="0"/>
        <w:jc w:val="left"/>
        <w:rPr/>
      </w:pPr>
      <w:r>
        <w:rPr/>
        <w:t xml:space="preserve">И, наоборот, мысли, полные радости, любви, вдохновения, способствуют не только духовному росту, но и телесному здоровью. Известны случаи, когда переход к правильному мышлению и общению помог излечиться людям физически. </w:t>
      </w:r>
    </w:p>
    <w:p>
      <w:pPr>
        <w:pStyle w:val="Text4"/>
        <w:spacing w:before="100" w:after="0"/>
        <w:jc w:val="left"/>
        <w:rPr/>
      </w:pPr>
      <w:r>
        <w:rPr/>
        <w:t xml:space="preserve">Попробуйте каждый день одергивать себя, при любом проявлении неудовольствия, словами «Сегодня уникальный день, который не повторится никогда. И именно этим он прекрасен!» </w:t>
      </w:r>
    </w:p>
    <w:p>
      <w:pPr>
        <w:pStyle w:val="Text4"/>
        <w:spacing w:before="100" w:after="0"/>
        <w:jc w:val="left"/>
        <w:rPr/>
      </w:pPr>
      <w:r>
        <w:rPr/>
        <w:t xml:space="preserve">Немного отвлечемся, для того чтобы сказать несколько слов о том, как вести себя в сложных ситуациях. Как сказал один целитель, «с благодарностью воспринимай любые сложные жизненные ситуации. Это еще одна возможность обратиться к Богу». </w:t>
      </w:r>
    </w:p>
    <w:p>
      <w:pPr>
        <w:pStyle w:val="Text4"/>
        <w:spacing w:before="100" w:after="0"/>
        <w:jc w:val="left"/>
        <w:rPr/>
      </w:pPr>
      <w:r>
        <w:rPr/>
        <w:t xml:space="preserve">Действительно, в сложных жизненных ситуациях вы можете обратиться к Богу с просьбой принять ситуацию. Кэролайн МИСС пишет по этому поводу: «Препоручение себя в руки Господа в сложных ситуациях может привести к глубочайшему пониманию себя и внутреннему озарению. </w:t>
      </w:r>
    </w:p>
    <w:p>
      <w:pPr>
        <w:pStyle w:val="Text6"/>
        <w:jc w:val="left"/>
        <w:rPr/>
      </w:pPr>
      <w:r>
        <w:rPr/>
        <w:t xml:space="preserve">Кто-то очень болезненно переживает окончание определенных этапов жизненного пути, например разрыв партнерских отношений или увольнение с работы. </w:t>
        <w:br/>
        <w:t>Но я еще не встречала людей, которые считали бы, что мучения, связанные с завершением какого-либо периода их жизни, не стоили бы того; ибо они привели к встрече с волей Всевышнего».</w:t>
      </w:r>
    </w:p>
    <w:p>
      <w:pPr>
        <w:pStyle w:val="Text6"/>
        <w:jc w:val="left"/>
        <w:rPr/>
      </w:pPr>
      <w:r>
        <w:rPr/>
        <w:t xml:space="preserve">Наше подсознание настроено на исполнение того, что мы произносим. Вот почему работают аффирмации, вот почему важно следить за тем, что мы произносим, и сознательно вводить в жизнь жизнеутверждающие формулы. Для гармонизации пятой чакры воспользуйтесь советами: </w:t>
      </w:r>
    </w:p>
    <w:p>
      <w:pPr>
        <w:pStyle w:val="Text6"/>
        <w:jc w:val="left"/>
        <w:rPr/>
      </w:pPr>
      <w:r>
        <w:rPr/>
        <w:t>• </w:t>
      </w:r>
      <w:r>
        <w:rPr/>
        <w:t xml:space="preserve">Введите в свою жизнь магические формулы: </w:t>
        <w:br/>
        <w:t xml:space="preserve">«Я выбираю здоровье», «Я выбираю счастье» и любую другую полезную для вас фразу. Магические формулы, произносимые вами, будут притягивать необходимые качества в вашу жизнь. Вы также можете их напечатать и развесить, например в ванной комнате. </w:t>
      </w:r>
    </w:p>
    <w:p>
      <w:pPr>
        <w:pStyle w:val="Text6"/>
        <w:jc w:val="left"/>
        <w:rPr/>
      </w:pPr>
      <w:r>
        <w:rPr/>
        <w:t>• </w:t>
      </w:r>
      <w:r>
        <w:rPr/>
        <w:t xml:space="preserve">Попробуйте быть носителем добрых вестей. Установите для себя период, в течение которого вы будете настроены только на положительную информацию. Если в этот период произойдет нечто, ранее оцениваемое вами как негативное, найдите светлую сторону этой ситуации. Говорите другим обо всем хорошем, что вы заметили. </w:t>
      </w:r>
    </w:p>
    <w:p>
      <w:pPr>
        <w:pStyle w:val="Text6"/>
        <w:jc w:val="left"/>
        <w:rPr/>
      </w:pPr>
      <w:r>
        <w:rPr/>
        <w:t>• </w:t>
      </w:r>
      <w:r>
        <w:rPr/>
        <w:t xml:space="preserve">Воспользуйтесь кастанедовской техникой (по </w:t>
        <w:br/>
        <w:t xml:space="preserve">В. Санчесу). В течение трех или более дней неукоснительно следуйте золотому правилу: не критикуй; </w:t>
        <w:br/>
        <w:t xml:space="preserve">не осуждай; не жалуйся. По завершении этого периода либо начните следующий, такой же продолжительности, либо сделайте небольшой перерыв. </w:t>
      </w:r>
    </w:p>
    <w:p>
      <w:pPr>
        <w:pStyle w:val="Text6"/>
        <w:jc w:val="left"/>
        <w:rPr/>
      </w:pPr>
      <w:r>
        <w:rPr/>
        <w:t xml:space="preserve">Примечание: три пункта золотого правила обязательно применяйте, в том числе и по отношению к себе. </w:t>
      </w:r>
    </w:p>
    <w:p>
      <w:pPr>
        <w:pStyle w:val="Text6"/>
        <w:jc w:val="left"/>
        <w:rPr/>
      </w:pPr>
      <w:r>
        <w:rPr/>
        <w:t>• </w:t>
      </w:r>
      <w:r>
        <w:rPr/>
        <w:t xml:space="preserve">Ознакомьтесь с принципами японской целительской системы Рэйки, поразмышляйте над тем, что они означают именно для вас, обратите внимание на первую строчку. </w:t>
      </w:r>
    </w:p>
    <w:p>
      <w:pPr>
        <w:pStyle w:val="Text6"/>
        <w:jc w:val="left"/>
        <w:rPr/>
      </w:pPr>
      <w:r>
        <w:rPr/>
        <w:t>Именно сегодня</w:t>
      </w:r>
    </w:p>
    <w:p>
      <w:pPr>
        <w:pStyle w:val="Tqxt"/>
        <w:spacing w:before="40" w:after="0"/>
        <w:jc w:val="left"/>
        <w:rPr/>
      </w:pPr>
      <w:r>
        <w:rPr/>
        <w:t>я буду выражать благодарность;</w:t>
      </w:r>
    </w:p>
    <w:p>
      <w:pPr>
        <w:pStyle w:val="Tqxt"/>
        <w:spacing w:before="40" w:after="0"/>
        <w:jc w:val="left"/>
        <w:rPr/>
      </w:pPr>
      <w:r>
        <w:rPr/>
        <w:t>я не буду беспокоиться;</w:t>
      </w:r>
    </w:p>
    <w:p>
      <w:pPr>
        <w:pStyle w:val="Tqxt"/>
        <w:spacing w:before="40" w:after="0"/>
        <w:jc w:val="left"/>
        <w:rPr/>
      </w:pPr>
      <w:r>
        <w:rPr/>
        <w:t>я не буду злиться;</w:t>
      </w:r>
    </w:p>
    <w:p>
      <w:pPr>
        <w:pStyle w:val="Tqxt"/>
        <w:spacing w:before="40" w:after="0"/>
        <w:jc w:val="left"/>
        <w:rPr/>
      </w:pPr>
      <w:r>
        <w:rPr/>
        <w:t>я буду честно делать свою работу;</w:t>
      </w:r>
    </w:p>
    <w:p>
      <w:pPr>
        <w:pStyle w:val="Tqxt"/>
        <w:spacing w:before="40" w:after="0"/>
        <w:jc w:val="left"/>
        <w:rPr/>
      </w:pPr>
      <w:r>
        <w:rPr/>
        <w:t>я буду добр к близким и всем живым существам.</w:t>
      </w:r>
    </w:p>
    <w:p>
      <w:pPr>
        <w:pStyle w:val="Text6"/>
        <w:jc w:val="left"/>
        <w:rPr/>
      </w:pPr>
      <w:r>
        <w:rPr/>
        <w:t>Приветствуйте других радостными и добрыми словами. Смейтесь.</w:t>
      </w:r>
    </w:p>
    <w:p>
      <w:pPr>
        <w:pStyle w:val="Text6"/>
        <w:jc w:val="left"/>
        <w:rPr/>
      </w:pPr>
      <w:r>
        <w:rPr/>
        <w:t xml:space="preserve">Делайте позитивные прогнозы. Пишите благодарственные письма. Скажите человеку, за что вы его цените. Пойте, читайте стихи, говорите правду. </w:t>
      </w:r>
    </w:p>
    <w:p>
      <w:pPr>
        <w:pStyle w:val="Text6"/>
        <w:jc w:val="left"/>
        <w:rPr/>
      </w:pPr>
      <w:r>
        <w:rPr/>
        <w:t xml:space="preserve">Запишитесь на курсы, посвященные общению, ведите преподавательскую деятельность. </w:t>
      </w:r>
    </w:p>
    <w:p>
      <w:pPr>
        <w:pStyle w:val="Text6"/>
        <w:jc w:val="left"/>
        <w:rPr/>
      </w:pPr>
      <w:r>
        <w:rPr/>
        <w:t xml:space="preserve">Осознанно относясь к разговору как к способу донести сокровенные мысли вашего духа и понять сообщение другого духовного существа, вы получите навыки внимательного и душевного общения. </w:t>
        <w:br/>
        <w:t xml:space="preserve">Но можно сказать, что это лишь первая составляющая общения. </w:t>
      </w:r>
    </w:p>
    <w:p>
      <w:pPr>
        <w:pStyle w:val="Text6"/>
        <w:jc w:val="left"/>
        <w:rPr/>
      </w:pPr>
      <w:r>
        <w:rPr/>
        <w:t xml:space="preserve">Вторая составляющая — это телепатическая связь друг с другом. Люди, настроенные друг на друга, часто общаются без слов или передавая словами лишь часть своих мыслей и чувств. </w:t>
      </w:r>
    </w:p>
    <w:p>
      <w:pPr>
        <w:pStyle w:val="Text6"/>
        <w:jc w:val="left"/>
        <w:rPr/>
      </w:pPr>
      <w:r>
        <w:rPr/>
        <w:t xml:space="preserve">Общение на телепатическом уровне происходит тогда, когда мы отвечаем на незаданные вопросы, начинаем одновременно напевать песню или получаем то, о чем мечтаем. </w:t>
      </w:r>
    </w:p>
    <w:p>
      <w:pPr>
        <w:pStyle w:val="Text6"/>
        <w:jc w:val="left"/>
        <w:rPr/>
      </w:pPr>
      <w:r>
        <w:rPr/>
        <w:t xml:space="preserve">Правда, отделяя зерна от плевел, нужно обратить внимание на то, что два человека могут напевать одну и ту же песню без всякой сонастройки и мистики: например, по дороге на работу они могли прослушать по радио одну и ту же навязчивую мелодию, не обратив на нее сознательного внимания. Но мы сейчас говорим о другом. </w:t>
      </w:r>
    </w:p>
    <w:p>
      <w:pPr>
        <w:pStyle w:val="Text6"/>
        <w:jc w:val="left"/>
        <w:rPr/>
      </w:pPr>
      <w:r>
        <w:rPr/>
        <w:t xml:space="preserve">Третья составляющая общения — это связь с внутренним голосом или интуицией, которая помогает принимать наилучшее решение в любой момент жизни. Причем такое решение не связано с логическими расчетами ума. </w:t>
      </w:r>
    </w:p>
    <w:p>
      <w:pPr>
        <w:pStyle w:val="Text4"/>
        <w:jc w:val="left"/>
        <w:rPr/>
      </w:pPr>
      <w:r>
        <w:rPr/>
        <w:t xml:space="preserve">Считается, что способность к принятию интуитивных решений заложена природой в каждом человеке. Нужно только активизировать эту способность. И мы постараемся это сделать. </w:t>
      </w:r>
    </w:p>
    <w:p>
      <w:pPr>
        <w:pStyle w:val="Pa"/>
        <w:spacing w:before="480" w:after="0"/>
        <w:jc w:val="left"/>
        <w:rPr/>
      </w:pPr>
      <w:r>
        <w:rPr/>
        <w:t>Часть 2</w:t>
      </w:r>
    </w:p>
    <w:p>
      <w:pPr>
        <w:pStyle w:val="Text4"/>
        <w:jc w:val="left"/>
        <w:rPr/>
      </w:pPr>
      <w:r>
        <w:rPr/>
        <w:t xml:space="preserve">Одной из составляющих общения является интуиция, которая помогает принимать наилучшее решение, которое не связано с логикой. Считается, что способность к принятию интуитивных решений заложена природой в каждом человеке. </w:t>
      </w:r>
    </w:p>
    <w:p>
      <w:pPr>
        <w:pStyle w:val="Text4"/>
        <w:jc w:val="left"/>
        <w:rPr/>
      </w:pPr>
      <w:r>
        <w:rPr/>
        <w:t>И мы постараемся активизировать эту способность, для чего рассмотрим несколько упражнений, которые будут начинаться одинаково.</w:t>
      </w:r>
    </w:p>
    <w:p>
      <w:pPr>
        <w:pStyle w:val="Text4"/>
        <w:jc w:val="left"/>
        <w:rPr/>
      </w:pPr>
      <w:r>
        <w:rPr/>
        <w:t xml:space="preserve">Первый этап — это успокоение мыслей или остановка внутреннего диалога. Существуют много медитаций, которые этому способствуют. Найдите наиболее приемлемый для вас способ. Приготовьте блокнот, он вам понадобится. </w:t>
      </w:r>
    </w:p>
    <w:p>
      <w:pPr>
        <w:pStyle w:val="Text4"/>
        <w:jc w:val="left"/>
        <w:rPr/>
      </w:pPr>
      <w:r>
        <w:rPr/>
        <w:t xml:space="preserve">Итак, запишите в блокнот ответ на следующий вопрос: «Вам знакомы предчувствия и сообщения, посылаемые внутренним голосом?» </w:t>
      </w:r>
    </w:p>
    <w:p>
      <w:pPr>
        <w:pStyle w:val="Text4"/>
        <w:jc w:val="left"/>
        <w:rPr/>
      </w:pPr>
      <w:r>
        <w:rPr/>
        <w:t xml:space="preserve">Вы должны вспомнить ситуацию, которая не поддается логике. В качестве примера прочтите одну историю. </w:t>
      </w:r>
    </w:p>
    <w:p>
      <w:pPr>
        <w:pStyle w:val="Text6"/>
        <w:jc w:val="left"/>
        <w:rPr/>
      </w:pPr>
      <w:r>
        <w:rPr/>
        <w:t xml:space="preserve">Представьте себе ситуацию, когда человек на пике карьеры неожиданно понимает, что через полгода он будет вынужден уйти из компании и заняться собственным бизнесом. </w:t>
      </w:r>
    </w:p>
    <w:p>
      <w:pPr>
        <w:pStyle w:val="Text4"/>
        <w:jc w:val="left"/>
        <w:rPr/>
      </w:pPr>
      <w:r>
        <w:rPr/>
        <w:t xml:space="preserve">Неожиданно осознает, в каком это месяце произойдет. Рациональный ум отказывается понимать эту информацию, всячески блокирует ее, потому что к собственному бизнесу нужны предпосылки, а их — нет. Когда через полгода сменились руководство и политика компании, все встало на свои места. </w:t>
      </w:r>
    </w:p>
    <w:p>
      <w:pPr>
        <w:pStyle w:val="Text4"/>
        <w:jc w:val="left"/>
        <w:rPr/>
      </w:pPr>
      <w:r>
        <w:rPr/>
        <w:t xml:space="preserve">Если таких историй у вас не было, не расстраивайтесь и переходите к следующим упражнениям. В скором времени вы будете получать интуитивную информацию постоянно. </w:t>
      </w:r>
    </w:p>
    <w:p>
      <w:pPr>
        <w:pStyle w:val="Text4"/>
        <w:jc w:val="left"/>
        <w:rPr/>
      </w:pPr>
      <w:r>
        <w:rPr/>
        <w:t xml:space="preserve">Если вспомнили вполне определенный случай, тогда ответьте на вопросы ниже. </w:t>
      </w:r>
    </w:p>
    <w:p>
      <w:pPr>
        <w:pStyle w:val="Text4"/>
        <w:jc w:val="left"/>
        <w:rPr/>
      </w:pPr>
      <w:r>
        <w:rPr/>
        <w:t xml:space="preserve">Итак, вы вспомнили, когда вы получили интуитивное предупреждение о чем-то? Или внутреннее озарение? Как это произошло? Запишите в блокнот ваше воспоминание. </w:t>
      </w:r>
    </w:p>
    <w:p>
      <w:pPr>
        <w:pStyle w:val="Text4"/>
        <w:jc w:val="left"/>
        <w:rPr/>
      </w:pPr>
      <w:r>
        <w:rPr/>
        <w:t xml:space="preserve">Что вы тогда чувствовали? Что изменилось в вашем зрительном восприятии? Может, вы были сосредоточены внутри себя или, наоборот, границы мира как бы расширились? Что происходило со звуками вокруг? Ответьте письменно и на эти вопросы. </w:t>
      </w:r>
    </w:p>
    <w:p>
      <w:pPr>
        <w:pStyle w:val="Text4"/>
        <w:spacing w:lineRule="atLeast" w:line="236"/>
        <w:jc w:val="left"/>
        <w:rPr/>
      </w:pPr>
      <w:r>
        <w:rPr/>
        <w:t xml:space="preserve">Второй этап: попытайтесь получить интуитивную информацию прямо сейчас. Итак, подумайте о следующем понедельнике. Сядьте, успокойтесь и попытайтесь письменно ответить «да» или «нет» на следующие вопросы: </w:t>
      </w:r>
    </w:p>
    <w:p>
      <w:pPr>
        <w:pStyle w:val="Text6"/>
        <w:spacing w:before="100" w:after="0"/>
        <w:jc w:val="left"/>
        <w:rPr/>
      </w:pPr>
      <w:r>
        <w:rPr/>
        <w:t xml:space="preserve">В вашем понимании следующий понедельник будет удачным? </w:t>
      </w:r>
    </w:p>
    <w:p>
      <w:pPr>
        <w:pStyle w:val="Text6"/>
        <w:spacing w:before="100" w:after="0"/>
        <w:jc w:val="left"/>
        <w:rPr/>
      </w:pPr>
      <w:r>
        <w:rPr/>
        <w:t xml:space="preserve">Будет ли дождь в том месте, где вы живете (в городе, поселке), в следующий понедельник? </w:t>
      </w:r>
    </w:p>
    <w:p>
      <w:pPr>
        <w:pStyle w:val="Text6"/>
        <w:spacing w:before="100" w:after="0"/>
        <w:jc w:val="left"/>
        <w:rPr/>
      </w:pPr>
      <w:r>
        <w:rPr/>
        <w:t>Записали ответы?</w:t>
      </w:r>
    </w:p>
    <w:p>
      <w:pPr>
        <w:pStyle w:val="Text6"/>
        <w:spacing w:before="100" w:after="0"/>
        <w:jc w:val="left"/>
        <w:rPr/>
      </w:pPr>
      <w:r>
        <w:rPr/>
        <w:t xml:space="preserve">Смысл этого упражнения пока еще не в том, чтобы получить достоверную информацию. Хотя в любом случае вам не мешает проверить себя. Самое главное — понять следующее: сейчас, когда вы получали интуитивную информацию, что-то происходило с вами, — вы несколько изменились. </w:t>
      </w:r>
    </w:p>
    <w:p>
      <w:pPr>
        <w:pStyle w:val="Text6"/>
        <w:spacing w:before="100" w:after="0"/>
        <w:jc w:val="left"/>
        <w:rPr/>
      </w:pPr>
      <w:r>
        <w:rPr/>
        <w:t xml:space="preserve">Ваша задача сейчас — понять следующее: </w:t>
      </w:r>
    </w:p>
    <w:p>
      <w:pPr>
        <w:pStyle w:val="Text6"/>
        <w:spacing w:before="100" w:after="0"/>
        <w:jc w:val="left"/>
        <w:rPr/>
      </w:pPr>
      <w:r>
        <w:rPr/>
        <w:t>• </w:t>
      </w:r>
      <w:r>
        <w:rPr/>
        <w:t xml:space="preserve">В чем разница между тем, когда вы получаете интуитивную информацию, и тем, когда вы ее не получаете? Может, меняется ваша сосредоточенность или дыхание, или появляются зрительные образы, или что-то еще? </w:t>
      </w:r>
    </w:p>
    <w:p>
      <w:pPr>
        <w:pStyle w:val="Text6"/>
        <w:spacing w:before="100" w:after="0"/>
        <w:jc w:val="left"/>
        <w:rPr/>
      </w:pPr>
      <w:r>
        <w:rPr/>
        <w:t>• </w:t>
      </w:r>
      <w:r>
        <w:rPr/>
        <w:t xml:space="preserve">В чем разница между интуитивным ответом «да» и интуитивным ответом «нет»? Это может быть приятие информации, которое обозначено символом «да», и неприятие — «нет», так сказать, внутренняя убежденность. Или это может быть цветовой сигнал, белый — «да», черный — «нет», специальный звук или что-то, присущее только вам. </w:t>
      </w:r>
    </w:p>
    <w:p>
      <w:pPr>
        <w:pStyle w:val="Text6"/>
        <w:jc w:val="left"/>
        <w:rPr/>
      </w:pPr>
      <w:r>
        <w:rPr/>
        <w:t xml:space="preserve">Запомните состояние, сделайте вывод — как бы вы могли улучшить свое интуитивное восприятие, усилив составляющие вашей интуиции. Вы можете «интуичить» специально или получать спонтанную интуитивную информацию. </w:t>
      </w:r>
    </w:p>
    <w:p>
      <w:pPr>
        <w:pStyle w:val="Text4"/>
        <w:jc w:val="left"/>
        <w:rPr/>
      </w:pPr>
      <w:r>
        <w:rPr/>
        <w:t xml:space="preserve">Для развития ваших интуитивных способностей при неожиданных озарениях и догадках вам пригодится небольшой блокнотик, который вы будете носить с собой, чтобы записывать свои интуитивные догадки. </w:t>
        <w:br/>
        <w:t xml:space="preserve">А затем проверять. </w:t>
      </w:r>
    </w:p>
    <w:p>
      <w:pPr>
        <w:pStyle w:val="Text4"/>
        <w:jc w:val="left"/>
        <w:rPr/>
      </w:pPr>
      <w:r>
        <w:rPr/>
        <w:t xml:space="preserve">Вам необходимо получить собственную статистику интуитивных предсказаний. </w:t>
      </w:r>
    </w:p>
    <w:p>
      <w:pPr>
        <w:pStyle w:val="Pa"/>
        <w:spacing w:before="240" w:after="0"/>
        <w:jc w:val="left"/>
        <w:rPr/>
      </w:pPr>
      <w:r>
        <w:rPr/>
        <w:t>Часть 3</w:t>
      </w:r>
    </w:p>
    <w:p>
      <w:pPr>
        <w:pStyle w:val="Text4"/>
        <w:jc w:val="left"/>
        <w:rPr/>
      </w:pPr>
      <w:r>
        <w:rPr/>
        <w:t>Упражнение: интуитивный прогноз на год с использованием Линии Времени.</w:t>
      </w:r>
    </w:p>
    <w:p>
      <w:pPr>
        <w:pStyle w:val="Text4"/>
        <w:jc w:val="left"/>
        <w:rPr/>
      </w:pPr>
      <w:r>
        <w:rPr/>
        <w:t xml:space="preserve">Это упражнение желательно выполнять уже после того, как вы отработали упражнение, описанное ранее: получение интуитивной информации «да» или «нет». После того, как вы научились воспринимать интуитивную информацию, можно попробовать составить прогноз на год. </w:t>
      </w:r>
    </w:p>
    <w:p>
      <w:pPr>
        <w:pStyle w:val="Text4"/>
        <w:jc w:val="left"/>
        <w:rPr/>
      </w:pPr>
      <w:r>
        <w:rPr/>
        <w:t xml:space="preserve">Для этого нужно ярко представить себе следующий год, расположенный в пространстве. Воспользуемся так называемой «Линией Времени». </w:t>
      </w:r>
    </w:p>
    <w:p>
      <w:pPr>
        <w:pStyle w:val="Text4"/>
        <w:spacing w:lineRule="atLeast" w:line="238"/>
        <w:jc w:val="left"/>
        <w:rPr/>
      </w:pPr>
      <w:r>
        <w:rPr/>
        <w:t xml:space="preserve">Выявить свою линию довольно легко, если вы способны к визуализации. </w:t>
      </w:r>
    </w:p>
    <w:p>
      <w:pPr>
        <w:pStyle w:val="Text4"/>
        <w:spacing w:lineRule="atLeast" w:line="238"/>
        <w:jc w:val="left"/>
        <w:rPr/>
      </w:pPr>
      <w:r>
        <w:rPr/>
        <w:t xml:space="preserve">Для этого нужно подумать о событиях прошлой недели и обратить внимание на то, где находится, например, прошлый четверг в пространстве относительно вас: слева, справа или сзади. </w:t>
      </w:r>
    </w:p>
    <w:p>
      <w:pPr>
        <w:pStyle w:val="Text4"/>
        <w:spacing w:lineRule="atLeast" w:line="238" w:before="100" w:after="0"/>
        <w:jc w:val="left"/>
        <w:rPr/>
      </w:pPr>
      <w:r>
        <w:rPr/>
        <w:t xml:space="preserve">Затем подумать о более отдаленных во времени событиях и зрительно зафиксировать и их положение в пространстве относительно вас. То же самое нужно проделать с событиями ближайшего, а затем — более отдаленного будущего. </w:t>
      </w:r>
    </w:p>
    <w:p>
      <w:pPr>
        <w:pStyle w:val="Text4"/>
        <w:spacing w:lineRule="atLeast" w:line="238" w:before="100" w:after="0"/>
        <w:jc w:val="left"/>
        <w:rPr/>
      </w:pPr>
      <w:r>
        <w:rPr/>
        <w:t xml:space="preserve">Вы каким-то образом разграничили в пространстве картинки будущего и прошлого. Одну картинку вы поместили либо правее, либо выше другой. Одна может быть ближе, другая дальше. Ярче или тусклее. </w:t>
      </w:r>
    </w:p>
    <w:p>
      <w:pPr>
        <w:pStyle w:val="Text4"/>
        <w:spacing w:lineRule="atLeast" w:line="238" w:before="100" w:after="0"/>
        <w:jc w:val="left"/>
        <w:rPr/>
      </w:pPr>
      <w:r>
        <w:rPr/>
        <w:t xml:space="preserve">Примеры: </w:t>
      </w:r>
    </w:p>
    <w:p>
      <w:pPr>
        <w:pStyle w:val="Textc"/>
        <w:jc w:val="left"/>
        <w:rPr/>
      </w:pPr>
      <w:r>
        <w:rPr/>
        <w:t xml:space="preserve">«Прошлое — четкая линия, цепочка связанных событий. Настоящее — точка на линии, самое зачаровывающее время, момент. Будущее — линия размыта, иногда в тени, иногда несколько линий, идущих из точки настоящего». </w:t>
      </w:r>
    </w:p>
    <w:p>
      <w:pPr>
        <w:pStyle w:val="Textc"/>
        <w:jc w:val="left"/>
        <w:rPr/>
      </w:pPr>
      <w:r>
        <w:rPr/>
        <w:t xml:space="preserve">«Прошлое — слева и чуть ниже. Настоящее — прямо перед собой. Будущее — справа и чуть выше на линии, похожей на координатную прямую, направленную под углом; линия широкая, окрашенная в разные цвета — ночь разделяет дни темными короткими промежутками, дни гораздо светлее и окрашены в разные цвета. Если вглядываться в какую-нибудь точку прошлого, всплывает картина этого момента». </w:t>
      </w:r>
    </w:p>
    <w:p>
      <w:pPr>
        <w:pStyle w:val="Textc6"/>
        <w:jc w:val="left"/>
        <w:rPr/>
      </w:pPr>
      <w:r>
        <w:rPr/>
        <w:t>«Мое прошлое видится как бы сзади…. Будущее впереди…. Чем дальше в обе стороны — тем размытее…»</w:t>
      </w:r>
    </w:p>
    <w:p>
      <w:pPr>
        <w:pStyle w:val="Text4"/>
        <w:spacing w:before="100" w:after="0"/>
        <w:jc w:val="left"/>
        <w:rPr/>
      </w:pPr>
      <w:r>
        <w:rPr/>
        <w:t xml:space="preserve">Для наших целей на следующем этапе прохождения данной методики следует выделить в пространстве всего лишь следующий год. Для каждого человека он будет выглядеть по-разному. Важно, чтобы вы его ясно представляли и на нем были расположены все месяцы года. </w:t>
      </w:r>
    </w:p>
    <w:p>
      <w:pPr>
        <w:pStyle w:val="Text4"/>
        <w:spacing w:before="100" w:after="0"/>
        <w:jc w:val="left"/>
        <w:rPr/>
      </w:pPr>
      <w:r>
        <w:rPr/>
        <w:t xml:space="preserve">Ваша Линия Времени может получиться любой: расположенной слева направо и, наоборот, справа налево, в виде круга или спирали. Ваше расположение относительно Линии Времени тоже может быть различным, и, как правило, сводится оно к двум основным положениям: вы либо включены во время, либо находитесь вне Линии Времени. </w:t>
      </w:r>
    </w:p>
    <w:p>
      <w:pPr>
        <w:pStyle w:val="Text4"/>
        <w:spacing w:before="100" w:after="0"/>
        <w:jc w:val="left"/>
        <w:rPr/>
      </w:pPr>
      <w:r>
        <w:rPr/>
        <w:t xml:space="preserve">Линия Времени, то, как она выглядит, ее длина, освещенность, то, где находитесь вы относительно своей Линии Времени, — все это интересные и информативные моменты, с которыми можно работать. </w:t>
      </w:r>
    </w:p>
    <w:p>
      <w:pPr>
        <w:pStyle w:val="Text4"/>
        <w:spacing w:before="100" w:after="0"/>
        <w:jc w:val="left"/>
        <w:rPr/>
      </w:pPr>
      <w:r>
        <w:rPr/>
        <w:t xml:space="preserve">Но мы сосредоточимся лишь на прогнозе событий будущего. Эта техника требует определенных навыков. Поэтому пробуйте, чтобы получилось в принципе, а потом улучшайте результаты. Для этого представьте себе вашу Линию Времени. Найдите на ней следующий год и внимательно рассмотрите его. Попытайтесь увидеть помесячную разбивку. </w:t>
      </w:r>
    </w:p>
    <w:p>
      <w:pPr>
        <w:pStyle w:val="Text4"/>
        <w:spacing w:before="100" w:after="0"/>
        <w:jc w:val="left"/>
        <w:rPr/>
      </w:pPr>
      <w:r>
        <w:rPr/>
        <w:t xml:space="preserve">Примечание: когда вы начнете выделять один год, то с вашей Линией Времени могут произойти определенные изменения. Это индивидуально, поэтому не буду сбивать вас своими личными впечатлениями. </w:t>
      </w:r>
    </w:p>
    <w:p>
      <w:pPr>
        <w:pStyle w:val="Text6"/>
        <w:spacing w:before="100" w:after="0"/>
        <w:jc w:val="left"/>
        <w:rPr/>
      </w:pPr>
      <w:r>
        <w:rPr/>
        <w:t xml:space="preserve">Ответьте на вопросы: какие месяцы выделяются на вашей Линии Времени? Чем они выделяются? Если вы успешно дошли до этого момента, то вы уже освоили технику предсказаний с использованием Линии Времени. Дальше, при желании, вы рассмотрите из годового отрезка тот месяц, который тем или иным образом выделился на вашей Линии Времени, и можете поработать с еженедельной разбивкой и даже ежедневной. </w:t>
      </w:r>
    </w:p>
    <w:p>
      <w:pPr>
        <w:pStyle w:val="Text6"/>
        <w:spacing w:before="100" w:after="0"/>
        <w:jc w:val="left"/>
        <w:rPr/>
      </w:pPr>
      <w:r>
        <w:rPr/>
        <w:t xml:space="preserve">Если не получается, можно попробовать отработать поэтапно: сначала вообще понять ваше собственное кодирование времени, затем представить в виде Линии Времени, а затем переходить к прогнозу ситуации. </w:t>
      </w:r>
    </w:p>
    <w:p>
      <w:pPr>
        <w:pStyle w:val="Text6"/>
        <w:spacing w:before="100" w:after="0"/>
        <w:jc w:val="left"/>
        <w:rPr/>
      </w:pPr>
      <w:r>
        <w:rPr/>
        <w:t xml:space="preserve">Пример участника обучения: </w:t>
      </w:r>
    </w:p>
    <w:p>
      <w:pPr>
        <w:pStyle w:val="Textc6"/>
        <w:spacing w:before="100" w:after="0"/>
        <w:jc w:val="left"/>
        <w:rPr/>
      </w:pPr>
      <w:r>
        <w:rPr/>
        <w:t xml:space="preserve">Линия Времени. Невероятно интересно, хотя я </w:t>
        <w:br/>
        <w:t xml:space="preserve">и не добилась пока сногсшибательных результатов. Я представила себя в пространстве, просто темно, нет неба, нет земли — невесомость. И вот моя линия: она состоит из серебристых шаров, нанизанных на одну нитку. Прошлое находится за моей спиной, в настоящем нахожусь я сама, а будущее впереди. Если я хочу посмотреть, что впереди, я перемещаю свое сознание к нужному мне шару, проникаю в него и наблюдаю. </w:t>
      </w:r>
    </w:p>
    <w:p>
      <w:pPr>
        <w:pStyle w:val="Text6"/>
        <w:spacing w:before="100" w:after="0"/>
        <w:jc w:val="left"/>
        <w:rPr/>
      </w:pPr>
      <w:r>
        <w:rPr/>
        <w:t xml:space="preserve">На следующем этапе, продолжая находиться в своеобразном медитативном состоянии (представление года в виде цепочки месяцев, расположенных в пространстве, способствует вхождению в такое состояние), нужно переходить к просмотру событий года. </w:t>
      </w:r>
    </w:p>
    <w:p>
      <w:pPr>
        <w:pStyle w:val="Text4"/>
        <w:jc w:val="left"/>
        <w:rPr/>
      </w:pPr>
      <w:r>
        <w:rPr/>
        <w:t xml:space="preserve">Теперь вам и пригодится способность получать интуитивную информацию «да» или «нет». Рассматривая какой-либо месяц, вы должны отвечать на ряд вопросов: каким будет месяц — удачным? (Интуитивный ответ — да или нет). Важным? (Да — нет). И на любые другие интересующие вас вопросы, на которые можно ответить однозначно. </w:t>
      </w:r>
    </w:p>
    <w:p>
      <w:pPr>
        <w:pStyle w:val="Text4"/>
        <w:jc w:val="left"/>
        <w:rPr/>
      </w:pPr>
      <w:r>
        <w:rPr/>
        <w:t xml:space="preserve">Понятно, что месяц не может быть однозначно плохим или хорошим. Наверняка будут и плохие, и хорошие события, да и грань между ними весьма условна. Но, отвечая на свои вопросы сами, вы получите ответ, который будет отражать именно ваше понимание хорошего или плохого. </w:t>
      </w:r>
    </w:p>
    <w:p>
      <w:pPr>
        <w:pStyle w:val="Text4"/>
        <w:jc w:val="left"/>
        <w:rPr/>
      </w:pPr>
      <w:r>
        <w:rPr/>
        <w:t xml:space="preserve">В дальнейшем, получив информацию о важности того или иного месяца, можно поработать с интересующим вас месяцем, с ежедневной разбивкой. В этом случае зрительное расположение дней в пространстве лично для вас поменяется. </w:t>
      </w:r>
    </w:p>
    <w:p>
      <w:pPr>
        <w:pStyle w:val="Text4"/>
        <w:jc w:val="left"/>
        <w:rPr/>
      </w:pPr>
      <w:r>
        <w:rPr/>
        <w:t xml:space="preserve">Для более подробного рассмотрения событий вы можете задать себе вопрос: «В какой сфере произойдут изменения или важные события?» </w:t>
      </w:r>
    </w:p>
    <w:p>
      <w:pPr>
        <w:pStyle w:val="Text4"/>
        <w:jc w:val="left"/>
        <w:rPr/>
      </w:pPr>
      <w:r>
        <w:rPr/>
        <w:t xml:space="preserve">При небольшой наработке такого способа получения информации вы будете знать о многих событиях своей жизни заранее. </w:t>
      </w:r>
    </w:p>
    <w:p>
      <w:pPr>
        <w:pStyle w:val="Text4"/>
        <w:jc w:val="left"/>
        <w:rPr/>
      </w:pPr>
      <w:r>
        <w:rPr/>
        <w:t xml:space="preserve">Без преувеличения можно сказать, что в любое время, в любой обстановке мы можем устроить проверку силе своей интуиции. Начнем с телефонных звонков на работе и дома: когда раздается звонок, попробуйте определить, кто звонит — мужчина или женщина. </w:t>
      </w:r>
    </w:p>
    <w:p>
      <w:pPr>
        <w:pStyle w:val="Text4"/>
        <w:jc w:val="left"/>
        <w:rPr/>
      </w:pPr>
      <w:r>
        <w:rPr/>
        <w:t xml:space="preserve">Запишите ваши интуитивные ожидания погоды на несколько дней вперед. </w:t>
      </w:r>
    </w:p>
    <w:p>
      <w:pPr>
        <w:pStyle w:val="Text4"/>
        <w:jc w:val="left"/>
        <w:rPr/>
      </w:pPr>
      <w:r>
        <w:rPr/>
        <w:t xml:space="preserve">При решении любого важного вопроса: при заключении договора, смене работы, встрече с человеком, поездке в другой город — перед каждым таким событием постарайтесь определить, как оно пройдет. </w:t>
      </w:r>
    </w:p>
    <w:p>
      <w:pPr>
        <w:pStyle w:val="Text4"/>
        <w:jc w:val="left"/>
        <w:rPr/>
      </w:pPr>
      <w:r>
        <w:rPr/>
        <w:t xml:space="preserve">Записывайте все нюансы ваших ожиданий. Проверяйте соответствие ваших предсказаний реальным событиям. </w:t>
      </w:r>
    </w:p>
    <w:p>
      <w:pPr>
        <w:pStyle w:val="Text4"/>
        <w:jc w:val="left"/>
        <w:rPr/>
      </w:pPr>
      <w:r>
        <w:rPr/>
        <w:t xml:space="preserve">Чтение книг и статей про интуицию повышает интуицию. Что-то происходит с вами во время того, когда вы читаете про других людей, которые получают интуитивные подсказки. Вы как будто примеряете такую способность на себя. </w:t>
      </w:r>
    </w:p>
    <w:p>
      <w:pPr>
        <w:pStyle w:val="Textc6"/>
        <w:jc w:val="left"/>
        <w:rPr/>
      </w:pPr>
      <w:r>
        <w:rPr/>
        <w:t xml:space="preserve">Теперь, когда вы ознакомились с общей информацией о развитии интуиции и правилах гармоничного общения, предлагаю вам пройти тренинг интуиции, упражнения которого расписаны на каждый день. </w:t>
      </w:r>
    </w:p>
    <w:p>
      <w:pPr>
        <w:pStyle w:val="Pa"/>
        <w:jc w:val="left"/>
        <w:rPr/>
      </w:pPr>
      <w:r>
        <w:rPr/>
        <w:t>Тренинг интуиции «шестое чувство»</w:t>
      </w:r>
    </w:p>
    <w:p>
      <w:pPr>
        <w:pStyle w:val="Text6"/>
        <w:jc w:val="left"/>
        <w:rPr/>
      </w:pPr>
      <w:r>
        <w:rPr/>
        <w:t xml:space="preserve">Если вы читаете эту информацию, то наверняка вас интересует, как сделать, чтобы интуитивные решения помогали в жизни. Кто-то из вас, возможно, заинтересован в этом тренинге, потому что хотел бы найти новую работу, выбрать один вариант из нескольких или стать более успешным на той работе, которая у него уже есть. Другие ищут ответы и желают улучшений в сфере взаимоотношений или хотели бы решить другие задачи. </w:t>
      </w:r>
    </w:p>
    <w:p>
      <w:pPr>
        <w:pStyle w:val="Text6"/>
        <w:jc w:val="left"/>
        <w:rPr/>
      </w:pPr>
      <w:r>
        <w:rPr/>
        <w:t xml:space="preserve">Я подготовил для вас подборку упражнений для повышения интуиции на каждый день, в виде заочного тренинга. Это короткие задания на утро, вечер и в течение дня, выполнение которых займет у вас несколько минут. </w:t>
        <w:br/>
        <w:t>А также отдельные методики, которые требуют более пристального внимания. Цели прохождения тренинга могут быть разными, но в целом, упражнения тренинга помогают в следующих областях:</w:t>
      </w:r>
    </w:p>
    <w:p>
      <w:pPr>
        <w:pStyle w:val="Tqxt"/>
        <w:jc w:val="left"/>
        <w:rPr/>
      </w:pPr>
      <w:r>
        <w:rPr/>
        <w:t>—</w:t>
      </w:r>
      <w:r>
        <w:rPr>
          <w:rFonts w:eastAsia="BalticaCTT"/>
        </w:rPr>
        <w:t xml:space="preserve"> </w:t>
      </w:r>
      <w:r>
        <w:rPr/>
        <w:t>В личных взаимоотношениях.</w:t>
      </w:r>
    </w:p>
    <w:p>
      <w:pPr>
        <w:pStyle w:val="Tqxt"/>
        <w:jc w:val="left"/>
        <w:rPr/>
      </w:pPr>
      <w:r>
        <w:rPr/>
        <w:t>— </w:t>
      </w:r>
      <w:r>
        <w:rPr/>
        <w:t>Для качественных решений.</w:t>
      </w:r>
    </w:p>
    <w:p>
      <w:pPr>
        <w:pStyle w:val="Tqxt"/>
        <w:jc w:val="left"/>
        <w:rPr/>
      </w:pPr>
      <w:r>
        <w:rPr/>
        <w:t>— </w:t>
      </w:r>
      <w:r>
        <w:rPr/>
        <w:t>При выборе из нескольких вариантов.</w:t>
      </w:r>
    </w:p>
    <w:p>
      <w:pPr>
        <w:pStyle w:val="Tqxt"/>
        <w:jc w:val="left"/>
        <w:rPr/>
      </w:pPr>
      <w:r>
        <w:rPr/>
        <w:t>— </w:t>
      </w:r>
      <w:r>
        <w:rPr/>
        <w:t>При поиске работы.</w:t>
      </w:r>
    </w:p>
    <w:p>
      <w:pPr>
        <w:pStyle w:val="Tqxt"/>
        <w:jc w:val="left"/>
        <w:rPr/>
      </w:pPr>
      <w:r>
        <w:rPr/>
        <w:t>— </w:t>
      </w:r>
      <w:r>
        <w:rPr/>
        <w:t>Для разработки проекта.</w:t>
      </w:r>
    </w:p>
    <w:p>
      <w:pPr>
        <w:pStyle w:val="Tqxt"/>
        <w:jc w:val="left"/>
        <w:rPr/>
      </w:pPr>
      <w:r>
        <w:rPr/>
        <w:t>— </w:t>
      </w:r>
      <w:r>
        <w:rPr/>
        <w:t>Для оценки причин сложившейся ситуации.</w:t>
      </w:r>
    </w:p>
    <w:p>
      <w:pPr>
        <w:pStyle w:val="Tqxt"/>
        <w:jc w:val="left"/>
        <w:rPr/>
      </w:pPr>
      <w:r>
        <w:rPr/>
        <w:t>— </w:t>
      </w:r>
      <w:r>
        <w:rPr/>
        <w:t>Для просмотра состояния здоровья.</w:t>
      </w:r>
    </w:p>
    <w:p>
      <w:pPr>
        <w:pStyle w:val="Tqxt"/>
        <w:jc w:val="left"/>
        <w:rPr/>
      </w:pPr>
      <w:r>
        <w:rPr/>
        <w:t>— </w:t>
      </w:r>
      <w:r>
        <w:rPr/>
        <w:t>Для принятия решения по инвестициям.</w:t>
      </w:r>
    </w:p>
    <w:p>
      <w:pPr>
        <w:pStyle w:val="Tqxt"/>
        <w:jc w:val="left"/>
        <w:rPr/>
      </w:pPr>
      <w:r>
        <w:rPr/>
        <w:t>— </w:t>
      </w:r>
      <w:r>
        <w:rPr/>
        <w:t>При найме работников и поиске партнеров.</w:t>
      </w:r>
    </w:p>
    <w:p>
      <w:pPr>
        <w:pStyle w:val="Tqxt"/>
        <w:jc w:val="left"/>
        <w:rPr/>
      </w:pPr>
      <w:r>
        <w:rPr/>
        <w:t>— </w:t>
      </w:r>
      <w:r>
        <w:rPr/>
        <w:t>При ведении переговоров.</w:t>
      </w:r>
    </w:p>
    <w:p>
      <w:pPr>
        <w:pStyle w:val="Tqxt"/>
        <w:jc w:val="left"/>
        <w:rPr/>
      </w:pPr>
      <w:r>
        <w:rPr/>
        <w:t>— </w:t>
      </w:r>
      <w:r>
        <w:rPr/>
        <w:t>Для создания чего-то нового (открытия своего дела, планирования и т.п.).</w:t>
      </w:r>
    </w:p>
    <w:p>
      <w:pPr>
        <w:pStyle w:val="Text6"/>
        <w:jc w:val="left"/>
        <w:rPr/>
      </w:pPr>
      <w:r>
        <w:rPr/>
        <w:t>Тренинг повышает удачливость за счет того, что вы оказываетесь в нужное время в нужном месте, и балансирует логику с интуицией, гармонизируя ваши решения и повышая вашу целостность как личности. После прохождения тренинга у вас появятся любимые упражнения, которые вы будете выполнять автоматически, долгое время легко и с радостью.</w:t>
      </w:r>
    </w:p>
    <w:p>
      <w:pPr>
        <w:pStyle w:val="Pa"/>
        <w:jc w:val="left"/>
        <w:rPr/>
      </w:pPr>
      <w:r>
        <w:rPr/>
        <w:t>День первый</w:t>
      </w:r>
    </w:p>
    <w:p>
      <w:pPr>
        <w:pStyle w:val="Pa"/>
        <w:spacing w:before="120" w:after="0"/>
        <w:jc w:val="left"/>
        <w:rPr/>
      </w:pPr>
      <w:r>
        <w:rPr/>
        <w:t>Утренняя настройка</w:t>
      </w:r>
    </w:p>
    <w:p>
      <w:pPr>
        <w:pStyle w:val="Text6"/>
        <w:jc w:val="left"/>
        <w:rPr/>
      </w:pPr>
      <w:r>
        <w:rPr/>
        <w:t>Утром, проснувшись, не вставая с постели, настройтесь на интуитивную работу в течение дня. Можете проговорить про себя: с сегодняшнего дня я буду обращать внимание на мой внутренний голос, на знаки, которые мне подсказывает жизнь, и я буду настроен на получение интуитивной информации весь день.</w:t>
      </w:r>
    </w:p>
    <w:p>
      <w:pPr>
        <w:pStyle w:val="Textc"/>
        <w:jc w:val="left"/>
        <w:rPr/>
      </w:pPr>
      <w:r>
        <w:rPr/>
        <w:t xml:space="preserve">Ежедневный тренинг: задания на утро, во время работы, вечером </w:t>
      </w:r>
    </w:p>
    <w:p>
      <w:pPr>
        <w:pStyle w:val="Text4"/>
        <w:jc w:val="left"/>
        <w:rPr/>
      </w:pPr>
      <w:r>
        <w:rPr/>
        <w:t>Перед выходом из подъезда задайте себе вопрос: кто первый встретится — мужчина или женщина?</w:t>
      </w:r>
    </w:p>
    <w:p>
      <w:pPr>
        <w:pStyle w:val="Tqxt"/>
        <w:jc w:val="left"/>
        <w:rPr/>
      </w:pPr>
      <w:r>
        <w:rPr/>
        <w:t>Дайте ответ и выходите на улицу.</w:t>
      </w:r>
    </w:p>
    <w:p>
      <w:pPr>
        <w:pStyle w:val="Text4"/>
        <w:jc w:val="left"/>
        <w:rPr/>
      </w:pPr>
      <w:r>
        <w:rPr/>
        <w:t>На остановке: какой автобус (троллейбус, маршрутное такси) подойдет следующим? Назовите про себя номер рейса автобуса и ждите.</w:t>
      </w:r>
    </w:p>
    <w:p>
      <w:pPr>
        <w:pStyle w:val="Text4"/>
        <w:jc w:val="left"/>
        <w:rPr/>
      </w:pPr>
      <w:r>
        <w:rPr/>
        <w:t>На работе: если вы на работе участвуете в переговорах, если предстоит разговор с начальником, налоговой и т.п., задаете себе вопрос: как пройдет встреча, какая эмоциональная обстановка будет, каковы будут результаты. Ожидания от переговоров запишите предварительно в блокнот. Постарайтесь интуитивно записать все как можно более подробно.</w:t>
      </w:r>
    </w:p>
    <w:p>
      <w:pPr>
        <w:pStyle w:val="Text4"/>
        <w:jc w:val="left"/>
        <w:rPr/>
      </w:pPr>
      <w:r>
        <w:rPr/>
        <w:t>Если раздается телефонный звонок, постарайтесь быстро ответить на вопросы: мужчина или женщина? Это обычный звонок или это звонок от человека, с которым вы давно не говорили, или, быть может, это звонок от незнакомого вам человека?</w:t>
      </w:r>
    </w:p>
    <w:p>
      <w:pPr>
        <w:pStyle w:val="Pa"/>
        <w:spacing w:before="240" w:after="0"/>
        <w:jc w:val="left"/>
        <w:rPr/>
      </w:pPr>
      <w:r>
        <w:rPr/>
        <w:t xml:space="preserve">Вечерняя настройка </w:t>
      </w:r>
    </w:p>
    <w:p>
      <w:pPr>
        <w:pStyle w:val="Text4"/>
        <w:jc w:val="left"/>
        <w:rPr/>
      </w:pPr>
      <w:r>
        <w:rPr/>
        <w:t xml:space="preserve">Создайте для себя спокойную приятную обстановку: зажгите благовония и свечу. В такой обстановке лучше получать интуитивную информацию. Наблюдение пламени свечи успокаивает и подготавливает к работе с интуицией. </w:t>
      </w:r>
    </w:p>
    <w:p>
      <w:pPr>
        <w:pStyle w:val="Text6"/>
        <w:jc w:val="left"/>
        <w:rPr/>
      </w:pPr>
      <w:r>
        <w:rPr/>
        <w:t>Маленькое домашнее задание: придумайте для себя минимум одно упражнение, аналогичное вышеописанным, для ежедневного тренинга интуиции. Начинайте его использовать в ближайшее время. Результаты записывайте в блокнотик.</w:t>
      </w:r>
    </w:p>
    <w:p>
      <w:pPr>
        <w:pStyle w:val="Pa"/>
        <w:jc w:val="left"/>
        <w:rPr/>
      </w:pPr>
      <w:r>
        <w:rPr/>
        <w:t>День второй</w:t>
      </w:r>
    </w:p>
    <w:p>
      <w:pPr>
        <w:pStyle w:val="Text6"/>
        <w:jc w:val="left"/>
        <w:rPr/>
      </w:pPr>
      <w:r>
        <w:rPr/>
        <w:t>Ежедневный тренинг интуиции. Повтор упражнений.</w:t>
      </w:r>
    </w:p>
    <w:p>
      <w:pPr>
        <w:pStyle w:val="Text6"/>
        <w:jc w:val="left"/>
        <w:rPr/>
      </w:pPr>
      <w:r>
        <w:rPr/>
        <w:t xml:space="preserve">Начиная с сегодняшнего дня, проводите утреннюю настройку так же, как и в первый день тренинга. Выполняйте ежедневный тренинг интуиции. В выходные дни вам придется его несколько видоизменить, в том числе и с учетом вашего собственного упражнения (см. вчерашнее домашнее задание). </w:t>
      </w:r>
    </w:p>
    <w:p>
      <w:pPr>
        <w:pStyle w:val="Pa"/>
        <w:spacing w:before="240" w:after="0"/>
        <w:jc w:val="left"/>
        <w:rPr/>
      </w:pPr>
      <w:r>
        <w:rPr/>
        <w:t>Ответ на вопрос методом якорения</w:t>
      </w:r>
    </w:p>
    <w:p>
      <w:pPr>
        <w:pStyle w:val="Text4"/>
        <w:jc w:val="left"/>
        <w:rPr/>
      </w:pPr>
      <w:r>
        <w:rPr/>
        <w:t>Утром задайте себе вопрос, запишите его в блокнот. «Договоритесь» с собственным подсознанием таким образом, что интуитивный ответ придет к вам сразу, как только вы встретите на улице какое-либо животное, например кошку.</w:t>
      </w:r>
    </w:p>
    <w:p>
      <w:pPr>
        <w:pStyle w:val="Text4"/>
        <w:jc w:val="left"/>
        <w:rPr/>
      </w:pPr>
      <w:r>
        <w:rPr/>
        <w:t xml:space="preserve">Варианты: увидите красный цвет, мужчину с усами, а также — в газете, в журнале, на улице увидите определенное число, например 77. </w:t>
      </w:r>
    </w:p>
    <w:p>
      <w:pPr>
        <w:pStyle w:val="Text4"/>
        <w:jc w:val="left"/>
        <w:rPr/>
      </w:pPr>
      <w:r>
        <w:rPr/>
        <w:t>Это и будет тем якорем, который вы забрасывали в подсознание и который должен сработать сразу, как только вы встретитесь с задуманным предметом, животным, цифрой и т.п. наяву. Ответ может прийти в виде образа или прямой подсказки, сразу же после того, как задуманный предмет, животное или цифра встречаются вам.</w:t>
      </w:r>
    </w:p>
    <w:p>
      <w:pPr>
        <w:pStyle w:val="Text4"/>
        <w:jc w:val="left"/>
        <w:rPr/>
      </w:pPr>
      <w:r>
        <w:rPr/>
        <w:t>Из отчетов предыдущих групп этот метод назван одним из самых лучших. Например, одна женщина получила ответ сразу же, как сработал якорь: она услышала нужные слова из песни.</w:t>
      </w:r>
    </w:p>
    <w:p>
      <w:pPr>
        <w:pStyle w:val="Text4"/>
        <w:jc w:val="left"/>
        <w:rPr/>
      </w:pPr>
      <w:r>
        <w:rPr/>
        <w:t xml:space="preserve">Выдержки из писем: </w:t>
      </w:r>
    </w:p>
    <w:p>
      <w:pPr>
        <w:pStyle w:val="Textc"/>
        <w:jc w:val="left"/>
        <w:rPr/>
      </w:pPr>
      <w:r>
        <w:rPr/>
        <w:t>Мне очень понравился ответ методом якорения — я установила якорь на девушке в красном (как в «Матрице»), и эффект был потрясающим: когда я увидела девушку, играла песня, которая и подсказала мне правильный ответ.</w:t>
      </w:r>
    </w:p>
    <w:p>
      <w:pPr>
        <w:pStyle w:val="Text4"/>
        <w:jc w:val="left"/>
        <w:rPr/>
      </w:pPr>
      <w:r>
        <w:rPr/>
        <w:t xml:space="preserve">И еще одно письмо, несколько смешное по стилю, но однозначно с мистическим восприятием событий: </w:t>
      </w:r>
    </w:p>
    <w:p>
      <w:pPr>
        <w:pStyle w:val="Text4"/>
        <w:jc w:val="left"/>
        <w:rPr/>
      </w:pPr>
      <w:r>
        <w:rPr/>
        <w:t>Загадала: когда встретится одна знакомая собака, я узнаю, как сдала экзамен моя родственница. Но когда утром собака выбежала, я ничего не заметила, а в панике стала думать, что же я должна увидеть, в общем, сумбур полный и, кроме глупой мысли, что у собаки четыре ноги и, значит, будет 4 за экзамен, ничего в голову не пришло. Потом вечером эта собака снова встретилась, и теперь она смеялась, из чего я сделала вывод, что точно 4. А потом узнала, что родственница долго решала задачку, потом попросила другую, решила ее и получила 4 (т.е. два раза встретилась собака и две задачки).</w:t>
      </w:r>
    </w:p>
    <w:p>
      <w:pPr>
        <w:pStyle w:val="Pa"/>
        <w:jc w:val="left"/>
        <w:rPr/>
      </w:pPr>
      <w:r>
        <w:rPr/>
        <w:t>День третий</w:t>
      </w:r>
    </w:p>
    <w:p>
      <w:pPr>
        <w:pStyle w:val="Text4"/>
        <w:jc w:val="left"/>
        <w:rPr/>
      </w:pPr>
      <w:r>
        <w:rPr/>
        <w:t>Ежедневный тренинг интуиции. Повтор упражнений.</w:t>
      </w:r>
    </w:p>
    <w:p>
      <w:pPr>
        <w:pStyle w:val="Pa"/>
        <w:spacing w:before="240" w:after="0"/>
        <w:jc w:val="left"/>
        <w:rPr/>
      </w:pPr>
      <w:r>
        <w:rPr/>
        <w:t xml:space="preserve">Изменение картины мира: </w:t>
        <w:br/>
        <w:t>от внешних изменений к внутренним</w:t>
      </w:r>
    </w:p>
    <w:p>
      <w:pPr>
        <w:pStyle w:val="Text6"/>
        <w:jc w:val="left"/>
        <w:rPr/>
      </w:pPr>
      <w:r>
        <w:rPr/>
        <w:t xml:space="preserve">Фактически все, чем мы занимаемся, приводит </w:t>
        <w:br/>
        <w:t xml:space="preserve">к изменению привычной картины мира. Все, что мы раньше пытались решить логически, теперь мы решаем, подключая интуицию. Основная проблема в изменениях — это, конечно же, наши привычки. Мы привыкли действовать шаблонами и не видим альтернативы только потому, что не готовы к изменениям в принципе. Настроить себя на изменение мировосприятия можно, начиная с самых простых шагов. Первым шагом будет своеобразная инвентаризация наших шаблонов поведения. Уделите несколько минут упражнениям: постарайтесь осознать те ситуации, в которых вы действуете всегда одинаково. </w:t>
      </w:r>
    </w:p>
    <w:p>
      <w:pPr>
        <w:pStyle w:val="Text6"/>
        <w:jc w:val="left"/>
        <w:rPr/>
      </w:pPr>
      <w:r>
        <w:rPr/>
        <w:t>Запишите перечень шаблонных для вас ситуаций в блокнот!</w:t>
      </w:r>
    </w:p>
    <w:p>
      <w:pPr>
        <w:pStyle w:val="Text6"/>
        <w:spacing w:lineRule="atLeast" w:line="238"/>
        <w:jc w:val="left"/>
        <w:rPr/>
      </w:pPr>
      <w:r>
        <w:rPr/>
        <w:t xml:space="preserve">На следующем этапе найдите возможность для изменений: всегда ходите одной дорогой домой и на работу? Завтра пройдите другой. </w:t>
      </w:r>
    </w:p>
    <w:p>
      <w:pPr>
        <w:pStyle w:val="Text4"/>
        <w:spacing w:lineRule="atLeast" w:line="238"/>
        <w:jc w:val="left"/>
        <w:rPr/>
      </w:pPr>
      <w:r>
        <w:rPr/>
        <w:t xml:space="preserve">У вас есть свой «ритуал» отхода ко сну? Поменяйте в нем что-либо, и т.п. </w:t>
      </w:r>
    </w:p>
    <w:p>
      <w:pPr>
        <w:pStyle w:val="Text4"/>
        <w:spacing w:lineRule="atLeast" w:line="238"/>
        <w:jc w:val="left"/>
        <w:rPr/>
      </w:pPr>
      <w:r>
        <w:rPr/>
        <w:t xml:space="preserve">Таким образом, запускается механизм изменений, который может привести к развитию интуиции. Ведь если мы ознакомимся с методиками по развитию интуиции, а наши шаблоны заставят действовать как прежде, то достигнутые результаты быстро свернутся. </w:t>
      </w:r>
    </w:p>
    <w:p>
      <w:pPr>
        <w:pStyle w:val="Text4"/>
        <w:spacing w:lineRule="atLeast" w:line="238"/>
        <w:jc w:val="left"/>
        <w:rPr/>
      </w:pPr>
      <w:r>
        <w:rPr/>
        <w:t>Это упражнение так или иначе упоминается во многих магических системах, например у все еще модного Кастанеды. Только кастанедовские методы были куда жестче: например, его последователи заставляли обучающихся заниматься несвойственной им работой. Так, например, банкир начинал продавать газеты на перекрестке. Ученики небезызвестного Норбекова, проводящие семинары, предлагают поменять свое отношение к деньгам так: один день вы отдаете десяти незнакомым людям по 10 рублей, а во второй день — просите у десяти незнакомых людей по 10 рублей. Обучающиеся ходят в необычной одежде: в соломенных шляпах зимой, в простынях, с кастрюлей на голове, обвязанной платком. Мои знакомые тоже проходили норбековские тренинги с такими заданиями. Говорят, многое изменилось в мировоззрении.</w:t>
      </w:r>
    </w:p>
    <w:p>
      <w:pPr>
        <w:pStyle w:val="Text4"/>
        <w:jc w:val="left"/>
        <w:rPr/>
      </w:pPr>
      <w:r>
        <w:rPr/>
        <w:t xml:space="preserve">Поэтому будьте добры, хоть путь домой или на работу поменяйте. </w:t>
      </w:r>
    </w:p>
    <w:p>
      <w:pPr>
        <w:pStyle w:val="Text4"/>
        <w:jc w:val="left"/>
        <w:rPr/>
      </w:pPr>
      <w:r>
        <w:rPr/>
        <w:t>Вот как поступила одна из участниц, чтобы ввести в свою жизнь внешние изменения.</w:t>
      </w:r>
    </w:p>
    <w:p>
      <w:pPr>
        <w:pStyle w:val="Textc"/>
        <w:jc w:val="left"/>
        <w:rPr/>
      </w:pPr>
      <w:r>
        <w:rPr/>
        <w:t>Другие (внешние) изменения:</w:t>
      </w:r>
    </w:p>
    <w:p>
      <w:pPr>
        <w:pStyle w:val="Textc"/>
        <w:jc w:val="left"/>
        <w:rPr/>
      </w:pPr>
      <w:r>
        <w:rPr/>
        <w:t>—</w:t>
      </w:r>
      <w:r>
        <w:rPr>
          <w:rFonts w:eastAsia="BalticaCTT"/>
        </w:rPr>
        <w:t xml:space="preserve"> </w:t>
      </w:r>
      <w:r>
        <w:rPr/>
        <w:t>пришла вовремя на работу (хронически опаздываю уже много лет);</w:t>
      </w:r>
    </w:p>
    <w:p>
      <w:pPr>
        <w:pStyle w:val="Textc"/>
        <w:jc w:val="left"/>
        <w:rPr/>
      </w:pPr>
      <w:r>
        <w:rPr/>
        <w:t>—</w:t>
      </w:r>
      <w:r>
        <w:rPr>
          <w:rFonts w:eastAsia="BalticaCTT"/>
        </w:rPr>
        <w:t xml:space="preserve"> </w:t>
      </w:r>
      <w:r>
        <w:rPr/>
        <w:t>езжу второй день вообще без музыки в машине (обычно — музыка гремит);</w:t>
      </w:r>
    </w:p>
    <w:p>
      <w:pPr>
        <w:pStyle w:val="Textc"/>
        <w:jc w:val="left"/>
        <w:rPr/>
      </w:pPr>
      <w:r>
        <w:rPr/>
        <w:t>—</w:t>
      </w:r>
      <w:r>
        <w:rPr>
          <w:rFonts w:eastAsia="BalticaCTT"/>
        </w:rPr>
        <w:t xml:space="preserve"> </w:t>
      </w:r>
      <w:r>
        <w:rPr/>
        <w:t>неделю буду залезать в машину с правой стороны (через сиденье пассажира);</w:t>
      </w:r>
    </w:p>
    <w:p>
      <w:pPr>
        <w:pStyle w:val="Textc"/>
        <w:jc w:val="left"/>
        <w:rPr/>
      </w:pPr>
      <w:r>
        <w:rPr/>
        <w:t>—</w:t>
      </w:r>
      <w:r>
        <w:rPr>
          <w:rFonts w:eastAsia="BalticaCTT"/>
        </w:rPr>
        <w:t xml:space="preserve"> </w:t>
      </w:r>
      <w:r>
        <w:rPr/>
        <w:t>надела браслет на правую руку (вместо левой);</w:t>
      </w:r>
    </w:p>
    <w:p>
      <w:pPr>
        <w:pStyle w:val="Textc"/>
        <w:jc w:val="left"/>
        <w:rPr/>
      </w:pPr>
      <w:r>
        <w:rPr/>
        <w:t>—</w:t>
      </w:r>
      <w:r>
        <w:rPr>
          <w:rFonts w:eastAsia="BalticaCTT"/>
        </w:rPr>
        <w:t xml:space="preserve"> </w:t>
      </w:r>
      <w:r>
        <w:rPr/>
        <w:t>по возможности (когда муж в ночь работает) буду спать головой в другую сторону.</w:t>
      </w:r>
    </w:p>
    <w:p>
      <w:pPr>
        <w:pStyle w:val="Textc6"/>
        <w:jc w:val="left"/>
        <w:rPr/>
      </w:pPr>
      <w:r>
        <w:rPr/>
        <w:t>Между прочим, у меня маленькая, но очень приятная новость: я выиграла в лотерею!</w:t>
      </w:r>
    </w:p>
    <w:p>
      <w:pPr>
        <w:pStyle w:val="Textc6"/>
        <w:jc w:val="left"/>
        <w:rPr/>
      </w:pPr>
      <w:r>
        <w:rPr/>
        <w:t>Дело в том, что очень много раньше играла в лотерею и НИКОГДА не выигрывала даже рубля!</w:t>
      </w:r>
    </w:p>
    <w:p>
      <w:pPr>
        <w:pStyle w:val="Textc6"/>
        <w:jc w:val="left"/>
        <w:rPr/>
      </w:pPr>
      <w:r>
        <w:rPr/>
        <w:t xml:space="preserve">Считала, что мне не везет патологически. </w:t>
        <w:br/>
        <w:t xml:space="preserve">А тут — 94 рубля. Кто-то скажет — пустяк, а я скажу — знак! Между прочим, билет куплен 24-го июля (во время прохождения тренинга). </w:t>
      </w:r>
    </w:p>
    <w:p>
      <w:pPr>
        <w:pStyle w:val="Textc6"/>
        <w:jc w:val="left"/>
        <w:rPr/>
      </w:pPr>
      <w:r>
        <w:rPr/>
        <w:t>Да, несмотря на то, что встаю раньше, остаюсь бодрой целый день и вечером даже в сон не клонит!!! Не зеваю и не скучаю по постели в течение дня! Связываю это только с занятиями!</w:t>
      </w:r>
    </w:p>
    <w:p>
      <w:pPr>
        <w:pStyle w:val="Pa"/>
        <w:spacing w:before="480" w:after="0"/>
        <w:jc w:val="left"/>
        <w:rPr/>
      </w:pPr>
      <w:r>
        <w:rPr/>
        <w:t xml:space="preserve">Изменение картины мира: </w:t>
        <w:br/>
        <w:t>от внутренних изменений к внешним</w:t>
      </w:r>
    </w:p>
    <w:p>
      <w:pPr>
        <w:pStyle w:val="Text6"/>
        <w:jc w:val="left"/>
        <w:rPr/>
      </w:pPr>
      <w:r>
        <w:rPr/>
        <w:t>Прошлое упражнение было направлено на внешние изменения, а сейчас вы ознакомитесь с упражнением для расширения получаемой визуальной информации из внешнего мира. Упражнение на основе рекомендаций по развитию репрезентативных сенсорных систем из НЛП, которое, скорее всего, перекочевало в прикладную психологию из более древних техник. Нечто подобное упоминается и у последователей методик Карлоса Кастанеды.</w:t>
      </w:r>
    </w:p>
    <w:p>
      <w:pPr>
        <w:pStyle w:val="Text6"/>
        <w:jc w:val="left"/>
        <w:rPr/>
      </w:pPr>
      <w:r>
        <w:rPr/>
        <w:t xml:space="preserve">Сядьте, смотрите прямо спокойным ровным взором, как обычно. Обратите внимание на то, какой сектор доступен вашему зрению. И начинайте его расширять таким образом, чтобы вы видели как можно больше и справа и слева одновременно. Как правило, такое упражнение быстро осваивает большинство людей. </w:t>
      </w:r>
    </w:p>
    <w:p>
      <w:pPr>
        <w:pStyle w:val="Text4"/>
        <w:spacing w:lineRule="atLeast" w:line="236"/>
        <w:jc w:val="left"/>
        <w:rPr/>
      </w:pPr>
      <w:r>
        <w:rPr/>
        <w:t xml:space="preserve">Несколько сложнее раздвигать границы обзора по вертикали: охватывая взором пространство сверху и снизу. На следующем этапе вы расширяете границы обзора и по горизонтали, и по вертикали. Создается такое ощущение, что вашему зрительному вниманию доступна полусфера: одновременно вы видите и вверху и внизу, и справа и слева. При этом создается внутреннее ощущение расширения. </w:t>
      </w:r>
    </w:p>
    <w:p>
      <w:pPr>
        <w:pStyle w:val="Text4"/>
        <w:spacing w:lineRule="atLeast" w:line="236"/>
        <w:jc w:val="left"/>
        <w:rPr/>
      </w:pPr>
      <w:r>
        <w:rPr/>
        <w:t xml:space="preserve">В дальнейшем такое упражнение можно практиковать на улице или на работе, улучшив минутку. Не рекомендуется к выполнению за рулем. </w:t>
      </w:r>
    </w:p>
    <w:p>
      <w:pPr>
        <w:pStyle w:val="Pa"/>
        <w:spacing w:before="240" w:after="0"/>
        <w:jc w:val="left"/>
        <w:rPr/>
      </w:pPr>
      <w:r>
        <w:rPr/>
        <w:t>Медитация на цвете</w:t>
      </w:r>
    </w:p>
    <w:p>
      <w:pPr>
        <w:pStyle w:val="Text6"/>
        <w:jc w:val="left"/>
        <w:rPr/>
      </w:pPr>
      <w:r>
        <w:rPr/>
        <w:t>В одной из книг Лоры Дей предложено выполнить упражнение «Медитация на цвете». Давайте попробуем его выполнить прямо сейчас. Суть упражнения в том, что вы обращаете внимание на цвет одежды, в которую одеты сегодня. После того как ваше сознание зафиксировало все нюансы цвета вашей одежды, вы начинаете записывать все ассоциации, возникающие при сосредоточении на свойствах цвета. Описываете подробно, какие мысли у вас появляются в связи с цветом вашей одежды, какие эмоции, воспоминания. После того как у вас появились записи, вы больше с ними не работаете. В дальнейшем вам будут даны указания, как продолжить работу над этим упражнением.</w:t>
      </w:r>
    </w:p>
    <w:p>
      <w:pPr>
        <w:pStyle w:val="Pa"/>
        <w:jc w:val="left"/>
        <w:rPr/>
      </w:pPr>
      <w:r>
        <w:rPr/>
        <w:t>День четвертый</w:t>
      </w:r>
    </w:p>
    <w:p>
      <w:pPr>
        <w:pStyle w:val="Pa"/>
        <w:spacing w:before="240" w:after="0"/>
        <w:jc w:val="left"/>
        <w:rPr/>
      </w:pPr>
      <w:r>
        <w:rPr/>
        <w:t>Интуитивное письмо (описание)</w:t>
      </w:r>
    </w:p>
    <w:p>
      <w:pPr>
        <w:pStyle w:val="Text4"/>
        <w:jc w:val="left"/>
        <w:rPr/>
      </w:pPr>
      <w:r>
        <w:rPr/>
        <w:t xml:space="preserve">Суть этого метода в том, что вы входите в медитативное состояние или в состояние расширенного, объемного внимания, воспользовавшись упражнением по расширению визуального восприятия,  изученного ранее. (Упражнение, помимо расширения сектора зрения, помогает успокоиться и войти в своеобразное медитативное состояние). Вы задаете себе вопрос и начинаете отвечать на него письменно. Чтобы настроиться  на интуитивный ответ, можно начинать с описания текущего состояния, постепенно переходя к поставленному вопросу. </w:t>
      </w:r>
    </w:p>
    <w:p>
      <w:pPr>
        <w:pStyle w:val="Text4"/>
        <w:jc w:val="left"/>
        <w:rPr/>
      </w:pPr>
      <w:r>
        <w:rPr/>
        <w:t xml:space="preserve">Например, задаете себе вопрос: какой из  двух вариантов следует выбрать?  Начинаете писать ответ и если чувствуете, что не можете настроиться на интуитивный ответ, пишите: я сижу в своей комнате, вижу стол, слышу шум на улице, шаги в соседней комнате и стараюсь ответить на поставленный вопрос… </w:t>
      </w:r>
    </w:p>
    <w:p>
      <w:pPr>
        <w:pStyle w:val="Text4"/>
        <w:jc w:val="left"/>
        <w:rPr/>
      </w:pPr>
      <w:r>
        <w:rPr/>
        <w:t>И далее начинаете отвечать на него. Упражнение проще и эффективнее, чем кажется, приводит к удивительным результатам. Например, таким образом вы сможете описывать информацию о малознакомом человеке. Мой собственный опыт показывает, что таким способом можно предсказывать будущее: я предсказал изменения по работе, описав даже обстановку в кабинете, а также точные сроки и все перемещения человека с работы на работу на полгода вперед. А у него было 3 увольнения!</w:t>
      </w:r>
    </w:p>
    <w:p>
      <w:pPr>
        <w:pStyle w:val="Text4"/>
        <w:spacing w:lineRule="atLeast" w:line="246"/>
        <w:jc w:val="left"/>
        <w:rPr/>
      </w:pPr>
      <w:r>
        <w:rPr/>
        <w:t>Так что смело вперед!</w:t>
      </w:r>
    </w:p>
    <w:p>
      <w:pPr>
        <w:pStyle w:val="Text4"/>
        <w:spacing w:lineRule="atLeast" w:line="246"/>
        <w:jc w:val="left"/>
        <w:rPr/>
      </w:pPr>
      <w:r>
        <w:rPr/>
        <w:t>Из письма участницы тренинга:</w:t>
      </w:r>
    </w:p>
    <w:p>
      <w:pPr>
        <w:pStyle w:val="Textc"/>
        <w:spacing w:lineRule="atLeast" w:line="246"/>
        <w:jc w:val="left"/>
        <w:rPr/>
      </w:pPr>
      <w:r>
        <w:rPr/>
        <w:t>Было потрясение от результата упражнения «Медитация на цвете». От такого простого упражнения получила глобальный результат.</w:t>
      </w:r>
    </w:p>
    <w:p>
      <w:pPr>
        <w:pStyle w:val="Textc"/>
        <w:spacing w:lineRule="atLeast" w:line="246"/>
        <w:jc w:val="left"/>
        <w:rPr/>
      </w:pPr>
      <w:r>
        <w:rPr/>
        <w:t>Вот выписки из дневника:</w:t>
      </w:r>
    </w:p>
    <w:p>
      <w:pPr>
        <w:pStyle w:val="Textc"/>
        <w:spacing w:lineRule="atLeast" w:line="246"/>
        <w:jc w:val="left"/>
        <w:rPr/>
      </w:pPr>
      <w:r>
        <w:rPr/>
        <w:t>Мой любимый цвет — голубой (или синий). Он спокойный. Похож на цвет неба. Он меня умиротворяет, гармонизирует. Напоминает, что нужно быть мягче, спокойней, дружелюбней. Это уютный для меня цвет. В голубой или синей одежде — я это я. Он напоминает о чем-то легком. Он напоминает о Покое, который возникает, когда смотришь в синее небо… о беспредельной широте… Я кажусь себе больше и мягче, когда я в голубом. Я чувствую себя защищенной. Это цвет радости для меня. Он напоминает, что все плохое однажды заканчивается. И что все хорошее, чего я жду снаружи, есть внутри меня.</w:t>
      </w:r>
    </w:p>
    <w:p>
      <w:pPr>
        <w:pStyle w:val="Textc"/>
        <w:spacing w:lineRule="atLeast" w:line="246"/>
        <w:jc w:val="left"/>
        <w:rPr/>
      </w:pPr>
      <w:r>
        <w:rPr/>
        <w:t>И еще напоминает: о горах, о внутренней чистоте, о ясности сознания.</w:t>
      </w:r>
    </w:p>
    <w:p>
      <w:pPr>
        <w:pStyle w:val="Textc"/>
        <w:spacing w:lineRule="atLeast" w:line="246"/>
        <w:jc w:val="left"/>
        <w:rPr/>
      </w:pPr>
      <w:r>
        <w:rPr/>
        <w:t>Прочитала сейчас, истинное значение этого упражнения… Была потрясена. Даже слезы из глаз покатились. Забавно, когда писала,  слово Покой я чуть не напечатала большими буквами.</w:t>
      </w:r>
    </w:p>
    <w:p>
      <w:pPr>
        <w:pStyle w:val="Textc"/>
        <w:jc w:val="left"/>
        <w:rPr/>
      </w:pPr>
      <w:r>
        <w:rPr/>
        <w:t xml:space="preserve">Думаю, подсознание хотело мне сказать, что я слишком стремлюсь действовать (я, кстати, совершенно не могу носить  красную одежду). Что слишком ищу </w:t>
        <w:br/>
        <w:t xml:space="preserve">вовне то, что должна искать внутри себя. Я думала, что радость и гармонию  я смогу испытывать тогда, когда начну как-то «правильно» действовать, делать нужные дела. Я старалась получить больше разного опыта… Я думала, это мне поможет понять, как прийти к согласию с собой, поможет выверить внутренние установки  и как следствие поможет получать от жизни тот результат, которого я хочу. Возможно, отчасти это правильно. Но я всю ставку сделала только на действия, на достижение внешних целей… Внутренняя неудовлетворенность от этого всего только росла, и мне казалось, что я действую недостаточно интенсивно. Мне казалось, мне не хватает каких-то знаний, какого-то опыта… Прикольно, но ведь это правда, только относится не к внешним знаниям и опыту, а к внутренним! Мне нужно обратиться вовнутрь со всеми своими вопросами! Мне кажется, подсознание пыталось мне сказать, что я могу доверять себе. Мне нужно отпустить желание постоянно заниматься какой-то внешней  деятельностью. И нужно избавиться от иллюзии, что я снаружи себя найду пути к покою, радости и гармонии… Все, что я ищу вовне, мне нужно отыскать внутри себя. Я хочу поверить, что все, чего мне не хватает, — все это есть во мне. Когда я приду </w:t>
        <w:br/>
        <w:t xml:space="preserve">к согласию с собой, к гармонии, наверное, только тогда я смогу чувствовать себя — собой… </w:t>
      </w:r>
    </w:p>
    <w:p>
      <w:pPr>
        <w:pStyle w:val="Pa"/>
        <w:jc w:val="left"/>
        <w:rPr/>
      </w:pPr>
      <w:r>
        <w:rPr/>
        <w:t xml:space="preserve">Воображаемое путешествие </w:t>
      </w:r>
    </w:p>
    <w:p>
      <w:pPr>
        <w:pStyle w:val="Text4"/>
        <w:jc w:val="left"/>
        <w:rPr/>
      </w:pPr>
      <w:r>
        <w:rPr/>
        <w:t>Если у вас есть какой-то очень важный вопрос, то вы можете вечером провести медитацию по поиску ответа на него. Для этого вы отправляетесь в путешествие. Задайте себе вопрос и мысленно отправляйтесь на прогулку в какое-либо сказочное или просто приятное место. Внимательно все рассмотрите, обращайте внимание на любые детали. Во время медитации продолжайте рассуждать о поставленном вопросе, но не ожидая получения прямого ответа, а обращая внимание на то, как меняется окружение, погода. Если  кто-то встретится на вашем пути, то можете задавать ему любые вопросы.</w:t>
      </w:r>
    </w:p>
    <w:p>
      <w:pPr>
        <w:pStyle w:val="Text4"/>
        <w:jc w:val="left"/>
        <w:rPr/>
      </w:pPr>
      <w:r>
        <w:rPr/>
        <w:t>После медитации запишите все в блокнот.</w:t>
      </w:r>
    </w:p>
    <w:p>
      <w:pPr>
        <w:pStyle w:val="Text4"/>
        <w:jc w:val="left"/>
        <w:rPr/>
      </w:pPr>
      <w:r>
        <w:rPr/>
        <w:t xml:space="preserve">Примечание: вчера вы выполнили упражнение «Медитация на цвете как интуитивный ответ». Сейчас перечитайте все записи, которые вы сделали в блокнот вчера. </w:t>
      </w:r>
    </w:p>
    <w:p>
      <w:pPr>
        <w:pStyle w:val="Text4"/>
        <w:jc w:val="left"/>
        <w:rPr/>
      </w:pPr>
      <w:r>
        <w:rPr/>
        <w:t xml:space="preserve">Вы интуитивно отвечали на вопрос, как упражнения нашего тренинга интуиции изменят вас. </w:t>
      </w:r>
    </w:p>
    <w:p>
      <w:pPr>
        <w:pStyle w:val="Text4"/>
        <w:jc w:val="left"/>
        <w:rPr/>
      </w:pPr>
      <w:r>
        <w:rPr/>
        <w:t xml:space="preserve">Сейчас постарайтесь понять, что хотело сказать вам ваше подсознание: скорее всего, вам придется поразмышлять над вашим ответом, связать в единый ответ все, что было записано в блокнот относительно упражнения «Медитация на цвете». </w:t>
      </w:r>
    </w:p>
    <w:p>
      <w:pPr>
        <w:pStyle w:val="Text4"/>
        <w:jc w:val="left"/>
        <w:rPr/>
      </w:pPr>
      <w:r>
        <w:rPr/>
        <w:t>Некоторые участники тренинга недоумевали по поводу этого упражнения. Но на самом деле такие упражнения очень хорошо включают и интуицию, и воображение. Ведь суть тренинга — обойти цензуру ума. Конечно, неожиданно: вы описывали цвет одежды и отвечали на вопрос, о котором узнали только на следующий день. Но в этом и состоит оригинальность методики.</w:t>
      </w:r>
    </w:p>
    <w:p>
      <w:pPr>
        <w:pStyle w:val="Text4"/>
        <w:jc w:val="left"/>
        <w:rPr/>
      </w:pPr>
      <w:r>
        <w:rPr/>
        <w:t>Из писем:</w:t>
      </w:r>
    </w:p>
    <w:p>
      <w:pPr>
        <w:pStyle w:val="Textc"/>
        <w:jc w:val="left"/>
        <w:rPr/>
      </w:pPr>
      <w:r>
        <w:rPr/>
        <w:t xml:space="preserve">Медитация на цвете. </w:t>
      </w:r>
    </w:p>
    <w:p>
      <w:pPr>
        <w:pStyle w:val="Textc6"/>
        <w:spacing w:before="0" w:after="0"/>
        <w:jc w:val="left"/>
        <w:rPr/>
      </w:pPr>
      <w:r>
        <w:rPr/>
        <w:t>Пожалуй, единственное, что получилось. Одета была в синюю футболку, но медитировать на синем категорически не захотела. Поскольку была на даче, выбор одежды был небольшой, долго думала, какую рубашку взять: в бело-красную клетку или бледно-желтую, примеряла несколько раз. Выбрала бледно-желтую.</w:t>
      </w:r>
    </w:p>
    <w:p>
      <w:pPr>
        <w:pStyle w:val="Textc6"/>
        <w:spacing w:before="0" w:after="0"/>
        <w:jc w:val="left"/>
        <w:rPr/>
      </w:pPr>
      <w:r>
        <w:rPr/>
        <w:t>Получите, пожалуйста, впечатления: «Бледно-желтый. Радость вместе с тревогой. Тепло и ожидание. Свадьба. Ожидание приятного. Затем представляю себе, что я в платье этого цвета. Цвет меняется до очень ярко-желтого насыщенного, с добавлением зеленого (ярко-лимонный). Автомобиль такого же цвета. Мысль: нет, не мое. Моя машина темно-серая металлик. Капли воды после дождя на машине. Цвет платья фиксируется на среднем по насыщенности желтом. Обтягивающее короткое платье из очень приятной мягкой ткани. Да, хочу. Цвет желания, цвет удовольствия. Очень приятно коже. Солнце, тепло. Желанный цвет, очень желанный. Хочу им пропитаться, впитывать и впитывать. Сочная груша такого цвета. Ем ее. Снова я в этом потрясающем платье. А какие туфли? Белые? Нет, очень тонкие изящные босоножки на шпильках темно-серо-стального цвета, и сумочка такая же — под цвет машины. Я сажусь в этом платье в машину. Какое оно мягкое, яркое, приятное. Цвет желания и обладания. Цвет обретенной мечты.</w:t>
      </w:r>
    </w:p>
    <w:p>
      <w:pPr>
        <w:pStyle w:val="Text6"/>
        <w:jc w:val="left"/>
        <w:rPr/>
      </w:pPr>
      <w:r>
        <w:rPr/>
        <w:t>Ответ, мне кажется, ясный…</w:t>
      </w:r>
    </w:p>
    <w:p>
      <w:pPr>
        <w:pStyle w:val="Textc6"/>
        <w:jc w:val="left"/>
        <w:rPr/>
      </w:pPr>
      <w:r>
        <w:rPr/>
        <w:t xml:space="preserve">Медитация на цвете </w:t>
      </w:r>
    </w:p>
    <w:p>
      <w:pPr>
        <w:pStyle w:val="Textc"/>
        <w:spacing w:before="0" w:after="0"/>
        <w:jc w:val="left"/>
        <w:rPr/>
      </w:pPr>
      <w:r>
        <w:rPr/>
        <w:t xml:space="preserve">Бело-серая клетка. Думала, «серая на белом», но приятнее думать «белая на сером». Воспоминания — Геленджик, Митюша еще почти совсем маленький. Ощущение чистоты, возможно, хотелось бы совсем белый. Ассоциация с клеткой — шаблон, нравится сама ткань. Попыталась представить что-нибудь другое (из этой ткани), например пиджак, но пиджак не хочу, тем более костюм. Удобно только для домашнего применения. Приятно, что сарафан сохранился. Америка, стиль кантри (это то, что дальше начало приходить в голову), клетка становится зеленой, еще немного — Шотландия, она уже зелено-красная, немцы — добавляется синее, вообще синяя стала, потом бледно- и не совсем бледно-желтая — это из Польши. От желтого цвета устану, хотелось бы ткань бледно-зеленого и бежевого цвета (уже не в клетку), а там можно немного желтого и, возможно, красная деталь, например туфли на каблуках. Всплыло (до этого не помнила), что во сне в этот день видела свои белые туфли (реально таких не существует, возможно, немного напоминают мои туфли, которые я надевала на выпускной в школе, они мне нравились) на очень (даже слишком) высоких каблуках, они стояли отдельно от меня, и я на них смотрела, рядом была мама. Я не хочу такие белые туфли. Хочу красные, на каблуках, красивые, но удобные. </w:t>
      </w:r>
    </w:p>
    <w:p>
      <w:pPr>
        <w:pStyle w:val="Textc6"/>
        <w:jc w:val="left"/>
        <w:rPr/>
      </w:pPr>
      <w:r>
        <w:rPr/>
        <w:t xml:space="preserve">Что касается стран, то я понятия не имею, почему определенные страны вызывали такие изменения цвета, вероятно, есть какая-то информация из истории национального костюма, но я ею никогда не владела. </w:t>
      </w:r>
    </w:p>
    <w:p>
      <w:pPr>
        <w:pStyle w:val="Textc6"/>
        <w:jc w:val="left"/>
        <w:rPr/>
      </w:pPr>
      <w:r>
        <w:rPr/>
        <w:t xml:space="preserve">Ваше самое интересное интуитивное открытие, «совпадение», случай за период прохождения тренинга: </w:t>
      </w:r>
    </w:p>
    <w:p>
      <w:pPr>
        <w:pStyle w:val="Textc6"/>
        <w:jc w:val="left"/>
        <w:rPr/>
      </w:pPr>
      <w:r>
        <w:rPr>
          <w:rFonts w:eastAsia="BalticaCTT"/>
        </w:rPr>
        <w:t xml:space="preserve"> </w:t>
      </w:r>
      <w:r>
        <w:rPr/>
        <w:t xml:space="preserve">Для меня интереснее всего было перечитать свои записи после письма с вашей интерпретацией моей медитации на цвете, которое я приведу, чтобы было удобнее. </w:t>
      </w:r>
    </w:p>
    <w:p>
      <w:pPr>
        <w:pStyle w:val="Text6"/>
        <w:jc w:val="left"/>
        <w:rPr/>
      </w:pPr>
      <w:r>
        <w:rPr/>
        <w:t xml:space="preserve">Ответ. На мой взгляд, Елена, вы больше отвечали на вопрос: «Чего я хочу от жизни и работы?», чем «Как изменят меня упражнения тренинга»? Спасибо за ответ. А еще можно с такой стороны посмотреть: если присмотреться к вашим записям, то, на мой взгляд, читается довольно сильная усталость от работы. </w:t>
      </w:r>
    </w:p>
    <w:p>
      <w:pPr>
        <w:pStyle w:val="Tqxt"/>
        <w:jc w:val="left"/>
        <w:rPr/>
      </w:pPr>
      <w:r>
        <w:rPr/>
        <w:t xml:space="preserve">Подсознательное желание отдыха на природе (зеленый цвет), лучше в деревне (кантри), а также путешествия по различным странам (перечисление стран). </w:t>
      </w:r>
    </w:p>
    <w:p>
      <w:pPr>
        <w:pStyle w:val="Tqxt"/>
        <w:jc w:val="left"/>
        <w:rPr/>
      </w:pPr>
      <w:r>
        <w:rPr/>
        <w:t xml:space="preserve">Что касается работы, то она действительно сдерживает (клетка), а в вашем характере все больше проявляется свободолюбие и желание иногда идти на обоснованный риск. </w:t>
      </w:r>
    </w:p>
    <w:p>
      <w:pPr>
        <w:pStyle w:val="Tqxt"/>
        <w:jc w:val="left"/>
        <w:rPr/>
      </w:pPr>
      <w:r>
        <w:rPr/>
        <w:t>На работе ваш период вы оцениваете, скорее, как период ожидания, который достаточно сильно надоел. Ожидание, когда все сдвинется с мертвой точки, и вместе с тем страх: а останется ли время для отдыха, если работа кардинально поменяется (это если обратить внимание на красный, желтый и зеленый цвет, как в светофоре)</w:t>
      </w:r>
    </w:p>
    <w:p>
      <w:pPr>
        <w:pStyle w:val="Text6"/>
        <w:jc w:val="left"/>
        <w:rPr/>
      </w:pPr>
      <w:r>
        <w:rPr/>
        <w:t>И вот письмо, которое пришло после прохождения тренинга:</w:t>
      </w:r>
    </w:p>
    <w:p>
      <w:pPr>
        <w:pStyle w:val="Textc6"/>
        <w:jc w:val="left"/>
        <w:rPr/>
      </w:pPr>
      <w:r>
        <w:rPr/>
        <w:t>Мне предложили работу (интересную и хорошо оплачиваемую). Думаю, Вам будет любопытно, что работу предложили после моего выезда на природу, куда я практически вынуждена была поехать.</w:t>
      </w:r>
    </w:p>
    <w:p>
      <w:pPr>
        <w:pStyle w:val="Pa"/>
        <w:jc w:val="left"/>
        <w:rPr/>
      </w:pPr>
      <w:r>
        <w:rPr/>
        <w:t>День пятый</w:t>
      </w:r>
    </w:p>
    <w:p>
      <w:pPr>
        <w:pStyle w:val="Text6"/>
        <w:jc w:val="left"/>
        <w:rPr/>
      </w:pPr>
      <w:r>
        <w:rPr/>
        <w:t>Ежедневный тренинг интуиции. Повтор упражнений.</w:t>
      </w:r>
    </w:p>
    <w:p>
      <w:pPr>
        <w:pStyle w:val="Pa"/>
        <w:spacing w:before="240" w:after="0"/>
        <w:jc w:val="left"/>
        <w:rPr/>
      </w:pPr>
      <w:r>
        <w:rPr/>
        <w:t xml:space="preserve">Находим лучшее интуитивное решение </w:t>
        <w:br/>
        <w:t>из 2—3 вариантов</w:t>
      </w:r>
    </w:p>
    <w:p>
      <w:pPr>
        <w:pStyle w:val="Text6"/>
        <w:jc w:val="left"/>
        <w:rPr/>
      </w:pPr>
      <w:r>
        <w:rPr/>
        <w:t xml:space="preserve">Упражнение похоже на «воображаемое путешествие», но цель его — интуитивно-зрительная оценка нескольких вариантов развития событий, оценка разных людей или выбор из нескольких вариантов. </w:t>
      </w:r>
    </w:p>
    <w:p>
      <w:pPr>
        <w:pStyle w:val="Text6"/>
        <w:jc w:val="left"/>
        <w:rPr/>
      </w:pPr>
      <w:r>
        <w:rPr/>
        <w:t>Если вам нужно выбрать одного из двух людей, оценить, с кем имеет смысл вести дела, а с кем нет, то вам поможет это упражнение. Вы представляете зрительно перед собой две двери, за одной находится один человек, за другой дверью находится другой. Вы мысленно входите поочередно, сначала в одну дверь, затем в другую. Начинаете отмечать все, что происходит: зрительные образы, ваши внутренние ощущения.</w:t>
      </w:r>
    </w:p>
    <w:p>
      <w:pPr>
        <w:pStyle w:val="Text4"/>
        <w:jc w:val="left"/>
        <w:rPr/>
      </w:pPr>
      <w:r>
        <w:rPr/>
        <w:t>Упражнение подходит и для оценки двух или нескольких предложений, например о работе. Если у вас есть несколько предложений от работодателей, то вы можете рассмотреть ваше внутреннее отношение к предложениям о работе, пройдя данное упражнение.</w:t>
      </w:r>
    </w:p>
    <w:p>
      <w:pPr>
        <w:pStyle w:val="Pa"/>
        <w:spacing w:lineRule="atLeast" w:line="242" w:before="240" w:after="0"/>
        <w:jc w:val="left"/>
        <w:rPr/>
      </w:pPr>
      <w:r>
        <w:rPr/>
        <w:t>Ответ через книгу</w:t>
      </w:r>
    </w:p>
    <w:p>
      <w:pPr>
        <w:pStyle w:val="Text4"/>
        <w:jc w:val="left"/>
        <w:rPr/>
      </w:pPr>
      <w:r>
        <w:rPr/>
        <w:t xml:space="preserve">Прямо сейчас задайте себе вопрос, который требует разрешения. </w:t>
      </w:r>
    </w:p>
    <w:p>
      <w:pPr>
        <w:pStyle w:val="Text4"/>
        <w:jc w:val="left"/>
        <w:rPr/>
      </w:pPr>
      <w:r>
        <w:rPr/>
        <w:t>Возьмите любую книгу, настройтесь на получение интуитивной информации.</w:t>
      </w:r>
    </w:p>
    <w:p>
      <w:pPr>
        <w:pStyle w:val="Text4"/>
        <w:jc w:val="left"/>
        <w:rPr/>
      </w:pPr>
      <w:r>
        <w:rPr/>
        <w:t>Откройте книгу на любой странице. Выпишите тот абзац, на который упал ваш взгляд. Имейте в виду, что над таким ответом в дальнейшем необходимо поразмыслить.</w:t>
      </w:r>
    </w:p>
    <w:p>
      <w:pPr>
        <w:pStyle w:val="Text4"/>
        <w:jc w:val="left"/>
        <w:rPr/>
      </w:pPr>
      <w:r>
        <w:rPr/>
        <w:t>Упражнение применяется и в духовных практиках для поиска смысла жизни и своего предназначения, а также для решения жизненно важных задач. Как правило, для получения ответа в такой ситуации необходимо обращаться к Библии. В бытовых вопросах подойдет практически любая книга.</w:t>
      </w:r>
    </w:p>
    <w:p>
      <w:pPr>
        <w:pStyle w:val="Text4"/>
        <w:jc w:val="left"/>
        <w:rPr/>
      </w:pPr>
      <w:r>
        <w:rPr/>
        <w:t xml:space="preserve">Очень серьезный и действенный метод. При определенной наработке — просто незаменим. </w:t>
      </w:r>
    </w:p>
    <w:p>
      <w:pPr>
        <w:pStyle w:val="Pa"/>
        <w:spacing w:before="320" w:after="0"/>
        <w:jc w:val="left"/>
        <w:rPr/>
      </w:pPr>
      <w:r>
        <w:rPr/>
        <w:t xml:space="preserve">Индивидуальный или семейный </w:t>
        <w:br/>
        <w:t>мозговой штурм</w:t>
      </w:r>
    </w:p>
    <w:p>
      <w:pPr>
        <w:pStyle w:val="Text6"/>
        <w:jc w:val="left"/>
        <w:rPr/>
      </w:pPr>
      <w:r>
        <w:rPr/>
        <w:t xml:space="preserve">Суть метода в том, что вы, отвечая на поставленный вопрос, записываете все, что придет вам в голову. Даже на первый взгляд нелепые вещи. В дальнейшем вы начинаете работать со списком, уже переходя к дедуктивному методу — вычеркиваете все, что вам не подходит. Наилучшие результаты мозговой штурм приносит в группе не менее чем из 6 человек. Но можно выполнять индивидуально. </w:t>
      </w:r>
    </w:p>
    <w:p>
      <w:pPr>
        <w:pStyle w:val="Text6"/>
        <w:jc w:val="left"/>
        <w:rPr/>
      </w:pPr>
      <w:r>
        <w:rPr/>
        <w:t>Метод можно назвать интуитивным только в том случае, если вы записываете варианты быстро, не задумываясь, в ограниченное количество времени. В дальнейшем метод мозгового штурма пригодится для выполнения других упражнений.</w:t>
      </w:r>
    </w:p>
    <w:p>
      <w:pPr>
        <w:pStyle w:val="Pa"/>
        <w:jc w:val="left"/>
        <w:rPr/>
      </w:pPr>
      <w:r>
        <w:rPr/>
        <w:t>День шестой</w:t>
      </w:r>
    </w:p>
    <w:p>
      <w:pPr>
        <w:pStyle w:val="Pa"/>
        <w:spacing w:before="0" w:after="0"/>
        <w:jc w:val="left"/>
        <w:rPr/>
      </w:pPr>
      <w:r>
        <w:rPr/>
        <w:t xml:space="preserve">Аналитический способ </w:t>
        <w:br/>
        <w:t>интуитивного решения</w:t>
      </w:r>
    </w:p>
    <w:p>
      <w:pPr>
        <w:pStyle w:val="Text6"/>
        <w:jc w:val="left"/>
        <w:rPr/>
      </w:pPr>
      <w:r>
        <w:rPr/>
        <w:t>Допустим, вас беспокоит изменение отношения со стороны вашего знакомого (варианты — ухудшение собственного здоровья, проблемы на работе и т.п.).</w:t>
      </w:r>
    </w:p>
    <w:p>
      <w:pPr>
        <w:pStyle w:val="Text6"/>
        <w:jc w:val="left"/>
        <w:rPr/>
      </w:pPr>
      <w:r>
        <w:rPr/>
        <w:t>Вы садитесь и выписываете на листок все возможные причины беспокоящего вас события. Как в методе «Мозговой штурм», допускаются любые варианты.</w:t>
      </w:r>
    </w:p>
    <w:p>
      <w:pPr>
        <w:pStyle w:val="Text6"/>
        <w:jc w:val="left"/>
        <w:rPr/>
      </w:pPr>
      <w:r>
        <w:rPr/>
        <w:t>Например, вы пишете:</w:t>
      </w:r>
    </w:p>
    <w:p>
      <w:pPr>
        <w:pStyle w:val="Text6"/>
        <w:jc w:val="left"/>
        <w:rPr/>
      </w:pPr>
      <w:r>
        <w:rPr/>
        <w:t>Неудачи у знакомого на работе.</w:t>
      </w:r>
    </w:p>
    <w:p>
      <w:pPr>
        <w:pStyle w:val="Tqxt"/>
        <w:jc w:val="left"/>
        <w:rPr/>
      </w:pPr>
      <w:r>
        <w:rPr/>
        <w:t>Болезнь знакомого.</w:t>
      </w:r>
    </w:p>
    <w:p>
      <w:pPr>
        <w:pStyle w:val="Tqxt"/>
        <w:jc w:val="left"/>
        <w:rPr/>
      </w:pPr>
      <w:r>
        <w:rPr/>
        <w:t>Другая женщина.</w:t>
      </w:r>
    </w:p>
    <w:p>
      <w:pPr>
        <w:pStyle w:val="Tqxt"/>
        <w:jc w:val="left"/>
        <w:rPr/>
      </w:pPr>
      <w:r>
        <w:rPr/>
        <w:t>Ухудшение собственной внешности.</w:t>
      </w:r>
    </w:p>
    <w:p>
      <w:pPr>
        <w:pStyle w:val="Tqxt"/>
        <w:jc w:val="left"/>
        <w:rPr/>
      </w:pPr>
      <w:r>
        <w:rPr/>
        <w:t>Другие причины.</w:t>
      </w:r>
    </w:p>
    <w:p>
      <w:pPr>
        <w:pStyle w:val="Text6"/>
        <w:jc w:val="left"/>
        <w:rPr/>
      </w:pPr>
      <w:r>
        <w:rPr/>
        <w:t xml:space="preserve">Дальше вы садитесь и интуитивно оцениваете каждый пункт: «да, может быть» или «это не так». </w:t>
      </w:r>
    </w:p>
    <w:p>
      <w:pPr>
        <w:pStyle w:val="Text6"/>
        <w:jc w:val="left"/>
        <w:rPr/>
      </w:pPr>
      <w:r>
        <w:rPr/>
        <w:t>Если, как вам кажется, вы нашли причину, можно поработать таким же методом для уточнения ситуации. Вы выбираете один пункт, задаете уточняющие вопросы и работаете с ними методом, изложенным выше.</w:t>
      </w:r>
    </w:p>
    <w:p>
      <w:pPr>
        <w:pStyle w:val="Textc"/>
        <w:jc w:val="left"/>
        <w:rPr/>
      </w:pPr>
      <w:r>
        <w:rPr/>
        <w:t>Аналитический способ часто нравится меньше всего. Участники тренинга считают, что он не интуитивен. На мой взгляд, это один из лучших способов, просто нужно научиться работать интуитивно с составленным списком.</w:t>
      </w:r>
    </w:p>
    <w:p>
      <w:pPr>
        <w:pStyle w:val="Pa"/>
        <w:jc w:val="left"/>
        <w:rPr/>
      </w:pPr>
      <w:r>
        <w:rPr/>
        <w:t>День седьмой</w:t>
      </w:r>
    </w:p>
    <w:p>
      <w:pPr>
        <w:pStyle w:val="Pa"/>
        <w:spacing w:before="60" w:after="0"/>
        <w:jc w:val="left"/>
        <w:rPr/>
      </w:pPr>
      <w:r>
        <w:rPr/>
        <w:t>Осознание своих механизмов интуиции.</w:t>
      </w:r>
    </w:p>
    <w:p>
      <w:pPr>
        <w:pStyle w:val="Text6"/>
        <w:spacing w:before="100" w:after="0"/>
        <w:jc w:val="left"/>
        <w:rPr/>
      </w:pPr>
      <w:r>
        <w:rPr/>
        <w:t>Уже несколько дней вы обращаетесь к упражнениям, которые помогают настроить себя на получение интуитивной информации. Сейчас вам необходимо постараться осознать ваши механизмы интуиции. Задайте себе вопросы:</w:t>
      </w:r>
    </w:p>
    <w:p>
      <w:pPr>
        <w:pStyle w:val="Text6"/>
        <w:spacing w:before="100" w:after="0"/>
        <w:jc w:val="left"/>
        <w:rPr/>
      </w:pPr>
      <w:r>
        <w:rPr/>
        <w:t>Каким способом вы получаете интуитивную информацию лучше?</w:t>
      </w:r>
    </w:p>
    <w:p>
      <w:pPr>
        <w:pStyle w:val="Text6"/>
        <w:spacing w:before="100" w:after="0"/>
        <w:jc w:val="left"/>
        <w:rPr/>
      </w:pPr>
      <w:r>
        <w:rPr/>
        <w:t>В виде образов? В виде ощущения? Бывают ли подсказки в словах?</w:t>
      </w:r>
    </w:p>
    <w:p>
      <w:pPr>
        <w:pStyle w:val="Text6"/>
        <w:spacing w:before="100" w:after="0"/>
        <w:jc w:val="left"/>
        <w:rPr/>
      </w:pPr>
      <w:r>
        <w:rPr/>
        <w:t>В какой области вы наиболее интуитивны?</w:t>
      </w:r>
    </w:p>
    <w:p>
      <w:pPr>
        <w:pStyle w:val="Text6"/>
        <w:spacing w:before="100" w:after="0"/>
        <w:jc w:val="left"/>
        <w:rPr/>
      </w:pPr>
      <w:r>
        <w:rPr/>
        <w:t>Как перенести интуицию из одной области в другую, например из области семейных отношений в область деловую?</w:t>
      </w:r>
    </w:p>
    <w:p>
      <w:pPr>
        <w:pStyle w:val="Text6"/>
        <w:spacing w:before="100" w:after="0"/>
        <w:jc w:val="left"/>
        <w:rPr/>
      </w:pPr>
      <w:r>
        <w:rPr/>
        <w:t>Как вы интуитивно отвечаете на вопросы? Какие символы или образы всегда для вас означают хорошее или плохое?</w:t>
      </w:r>
    </w:p>
    <w:p>
      <w:pPr>
        <w:pStyle w:val="Text6"/>
        <w:spacing w:before="100" w:after="0"/>
        <w:jc w:val="left"/>
        <w:rPr/>
      </w:pPr>
      <w:r>
        <w:rPr/>
        <w:t>Запишите выводы в блокнот.</w:t>
      </w:r>
    </w:p>
    <w:p>
      <w:pPr>
        <w:pStyle w:val="Pa"/>
        <w:jc w:val="left"/>
        <w:rPr/>
      </w:pPr>
      <w:r>
        <w:rPr/>
        <w:t>Обращение к Духовному наставнику</w:t>
      </w:r>
    </w:p>
    <w:p>
      <w:pPr>
        <w:pStyle w:val="Text4"/>
        <w:jc w:val="left"/>
        <w:rPr/>
      </w:pPr>
      <w:r>
        <w:rPr/>
        <w:t xml:space="preserve">Один из вариантов упражнения «Воображаемое путешествие» — это обращение к Духовному наставнику. В своем воображаемом путешествии вы целенаправленно ищете место, где вас ждет ваш Духовный наставник. Вы идете в это место, подходите к Духовному наставнику и задаете вопросы, которые вас волнуют. Таким образом, если вы сомневаетесь в этичности того или иного действия, которое собираетесь предпринять, то такое обращение за советом крайне необходимо. </w:t>
      </w:r>
    </w:p>
    <w:p>
      <w:pPr>
        <w:pStyle w:val="Text4"/>
        <w:jc w:val="left"/>
        <w:rPr/>
      </w:pPr>
      <w:r>
        <w:rPr/>
        <w:t xml:space="preserve">Медитация интересна тем, что со временем устанавливается надежная связь со своим подсознанием, голосом совести, если хотите. Таким образом, с каждой медитацией решения становятся все более качественными. </w:t>
      </w:r>
    </w:p>
    <w:p>
      <w:pPr>
        <w:pStyle w:val="Text6"/>
        <w:spacing w:lineRule="atLeast" w:line="244"/>
        <w:jc w:val="left"/>
        <w:rPr/>
      </w:pPr>
      <w:r>
        <w:rPr/>
        <w:t xml:space="preserve">Интересный момент: если в вашей медитации </w:t>
        <w:br/>
        <w:t>создается такая ситуация, что ваш Духовный наставник вам не отвечает, то вы просите указать другое Духовное существо, непререкаемый авторитет для вашего Духовного наставника, и спрашиваете о возможности поговорить с этим авторитетным Духовным существом. Смело используйте любые вариации вашего поведения, обращайтесь к Солнцу, Земле с жизненно важными вопросами, главное, чтобы вы сами были уверены в авторитетности вашего наставника.</w:t>
      </w:r>
    </w:p>
    <w:p>
      <w:pPr>
        <w:pStyle w:val="Text6"/>
        <w:spacing w:lineRule="atLeast" w:line="244"/>
        <w:jc w:val="left"/>
        <w:rPr/>
      </w:pPr>
      <w:r>
        <w:rPr/>
        <w:t>Из переписки:</w:t>
      </w:r>
    </w:p>
    <w:p>
      <w:pPr>
        <w:pStyle w:val="Textc6"/>
        <w:spacing w:lineRule="atLeast" w:line="244"/>
        <w:jc w:val="left"/>
        <w:rPr/>
      </w:pPr>
      <w:r>
        <w:rPr/>
        <w:t>Получилось что-то необыкновенное. Решила это описать, может быть, это будет интересно!</w:t>
      </w:r>
    </w:p>
    <w:p>
      <w:pPr>
        <w:pStyle w:val="Textc6"/>
        <w:spacing w:lineRule="atLeast" w:line="244"/>
        <w:jc w:val="left"/>
        <w:rPr/>
      </w:pPr>
      <w:r>
        <w:rPr/>
        <w:t xml:space="preserve">Мне представились кругом зеленые яркие поля, я иду по дороге к великолепному замку, мне опускают мост с мощными цепями. Я захожу в город, вокруг никого нет. Подхожу к мощным дверям, ведущим в замок, открываю их, они сильно скрипят. Поднимаюсь по белой мраморной лестнице, она очень большая и высокая, попадаю в комнату. Приглушенные тона, вокруг стеллажи, снизу доверху заполненные книгами. Почему-то мне показалось, что книги на тему духовности, психологии, эзотерики и т.д. В камине горит огонь, мне становится очень тепло, хотя за окном почему-то уже зима. Перед камином стоят два огромных кресла, на одном сидит мужчина. Я не вижу его лица, хотя стою перед ним. Но кажется, что он молодой, высокий, статный. У него седые красивые волосы. Между креслами небольшой столик, на котором лежит его рука — очень холеная, изящная, с </w:t>
        <w:br/>
        <w:t>большим перстнем. На мужчине мантия красного цвета,  обшитая, по-моему, мехом. Я сажусь в свободное кресло, от камина исходит тепло. Пью горячий кофе, мне становится еще теплее. Он курит сигару, расходится приятный аромат (наверное, хороший табак). Я здороваюсь с ним, он молча курит — тишина. Я задаю вопрос: «Буду ли я успешной, независимой, финансово обеспеченной и просто счастливой? Что мне нужно для этого сделать?» Он взял мою руку в свою, мы сидим в тишине. Трещат дрова, тикают часы, молчим. Потом я слышу его голос, немного приглушенный: «Слушай мир». Я подумала, что в жизни я по большей мере наблюдаю, зрительная память у меня развита больше, чем какая-то другая. И слышу, в ответ повторяется много раз «Слушай мир, слушай мир! Я помогу тебе!» Потом он как-то уходит из моего воображения все дальше и дальше и исчезает совсем. Я остаюсь одна возле камина, опять тишина. И все это время я чувствую, как будто я на качелях. Знаете, когда много выпьешь, потом закроешь глаза, а  у тебя такое начинается, уносит в разные стороны, сильно закружилась голова, а потом резко откинулась назад против моей воли. А в ушах: «Слушай мир». Ощущения потрясающие, я открыла глаза, а у меня в ногах от колен до пят мурашки, покалывания. Приятно! Это, получается, и есть мой Духовный наставник? Есть ли он где-то на самом деле или только в медитациях, но я решила, что он будет моим учителем.</w:t>
      </w:r>
    </w:p>
    <w:p>
      <w:pPr>
        <w:pStyle w:val="Pa"/>
        <w:jc w:val="left"/>
        <w:rPr/>
      </w:pPr>
      <w:r>
        <w:rPr/>
        <w:t>День восьмой</w:t>
      </w:r>
    </w:p>
    <w:p>
      <w:pPr>
        <w:pStyle w:val="Text6"/>
        <w:jc w:val="left"/>
        <w:rPr/>
      </w:pPr>
      <w:r>
        <w:rPr/>
        <w:t>Мы уже выполняли упражнение по расширению визуальной информации. Сегодня мы разберем несколько упражнений для развития так называемых аудиального и кинестетического (телесного) каналов получения информации.</w:t>
      </w:r>
    </w:p>
    <w:p>
      <w:pPr>
        <w:pStyle w:val="Normal"/>
        <w:autoSpaceDE w:val="false"/>
        <w:ind w:firstLine="454"/>
        <w:rPr/>
      </w:pPr>
      <w:r>
        <w:rPr/>
      </w:r>
    </w:p>
    <w:p>
      <w:pPr>
        <w:pStyle w:val="Pa"/>
        <w:spacing w:before="240" w:after="0"/>
        <w:jc w:val="left"/>
        <w:rPr/>
      </w:pPr>
      <w:r>
        <w:rPr/>
        <w:t>Выполним такое упражнение:</w:t>
      </w:r>
    </w:p>
    <w:p>
      <w:pPr>
        <w:pStyle w:val="Text6"/>
        <w:jc w:val="left"/>
        <w:rPr/>
      </w:pPr>
      <w:r>
        <w:rPr/>
        <w:t>Создайте себе спокойную обстановку, садитесь и начинайте работать со звуками.</w:t>
      </w:r>
    </w:p>
    <w:p>
      <w:pPr>
        <w:pStyle w:val="Text6"/>
        <w:jc w:val="left"/>
        <w:rPr/>
      </w:pPr>
      <w:r>
        <w:rPr/>
        <w:t>Обратите внимание на то, что источник звука может быть внешним и внутренним. Поработайте со звуками примерно по такой схеме:</w:t>
      </w:r>
    </w:p>
    <w:p>
      <w:pPr>
        <w:pStyle w:val="Text6"/>
        <w:jc w:val="left"/>
        <w:rPr/>
      </w:pPr>
      <w:r>
        <w:rPr/>
        <w:t>Услышьте звук в комнате, где вы находитесь.</w:t>
      </w:r>
    </w:p>
    <w:p>
      <w:pPr>
        <w:pStyle w:val="Text6"/>
        <w:jc w:val="left"/>
        <w:rPr/>
      </w:pPr>
      <w:r>
        <w:rPr/>
        <w:t>Переместите внимание на звуки внутри тела. Возможно, вы заметите, что звук вашего дыхания стал самым громким.</w:t>
      </w:r>
    </w:p>
    <w:p>
      <w:pPr>
        <w:pStyle w:val="Text6"/>
        <w:jc w:val="left"/>
        <w:rPr/>
      </w:pPr>
      <w:r>
        <w:rPr/>
        <w:t>Переместите внимание на внешние звуки за пределами комнаты.</w:t>
      </w:r>
    </w:p>
    <w:p>
      <w:pPr>
        <w:pStyle w:val="Text6"/>
        <w:jc w:val="left"/>
        <w:rPr/>
      </w:pPr>
      <w:r>
        <w:rPr/>
        <w:t>Таким образом, перемещайте свое внимание от внутренних звуков к внешним и наоборот.</w:t>
      </w:r>
    </w:p>
    <w:p>
      <w:pPr>
        <w:pStyle w:val="Text6"/>
        <w:jc w:val="left"/>
        <w:rPr/>
      </w:pPr>
      <w:r>
        <w:rPr/>
        <w:t xml:space="preserve">На заключительном этапе постарайтесь услышать сразу звук внутри тела (дыхание, стук сердца) одновременно со звуком в комнате. </w:t>
      </w:r>
    </w:p>
    <w:p>
      <w:pPr>
        <w:pStyle w:val="Text6"/>
        <w:spacing w:lineRule="atLeast" w:line="248"/>
        <w:jc w:val="left"/>
        <w:rPr/>
      </w:pPr>
      <w:r>
        <w:rPr/>
        <w:t>Затем звук в комнате услышьте одновременно со звуками на улице.</w:t>
      </w:r>
    </w:p>
    <w:p>
      <w:pPr>
        <w:pStyle w:val="Text6"/>
        <w:spacing w:lineRule="atLeast" w:line="248"/>
        <w:jc w:val="left"/>
        <w:rPr/>
      </w:pPr>
      <w:r>
        <w:rPr/>
        <w:t>Переходим к следующему упражнению.</w:t>
      </w:r>
    </w:p>
    <w:p>
      <w:pPr>
        <w:pStyle w:val="Pa"/>
        <w:spacing w:lineRule="atLeast" w:line="248"/>
        <w:jc w:val="left"/>
        <w:rPr/>
      </w:pPr>
      <w:r>
        <w:rPr/>
        <w:t xml:space="preserve">Работа с ощущениями тела </w:t>
        <w:br/>
        <w:t>(кинестетические ощущения)</w:t>
      </w:r>
    </w:p>
    <w:p>
      <w:pPr>
        <w:pStyle w:val="Text6"/>
        <w:spacing w:lineRule="atLeast" w:line="248"/>
        <w:jc w:val="left"/>
        <w:rPr/>
      </w:pPr>
      <w:r>
        <w:rPr/>
        <w:t>Это упражнение вам нужно разработать самому, по аналогии с упражнением по развитию аудиального канала. Подскажу лишь, что опять будем работать с внутренними ощущениями, ощущениями на отдельных участках тела и ощущениями всем организмом окружающего пространства.</w:t>
      </w:r>
    </w:p>
    <w:p>
      <w:pPr>
        <w:pStyle w:val="Pa"/>
        <w:spacing w:lineRule="atLeast" w:line="248"/>
        <w:jc w:val="left"/>
        <w:rPr/>
      </w:pPr>
      <w:r>
        <w:rPr/>
        <w:t>Следующее упражнение</w:t>
      </w:r>
    </w:p>
    <w:p>
      <w:pPr>
        <w:pStyle w:val="Text6"/>
        <w:spacing w:lineRule="atLeast" w:line="248"/>
        <w:jc w:val="left"/>
        <w:rPr/>
      </w:pPr>
      <w:r>
        <w:rPr/>
        <w:t>Соедините внимание к телесным ощущениям с вниманием к звуку.</w:t>
      </w:r>
    </w:p>
    <w:p>
      <w:pPr>
        <w:pStyle w:val="Text6"/>
        <w:spacing w:lineRule="atLeast" w:line="248"/>
        <w:jc w:val="left"/>
        <w:rPr/>
      </w:pPr>
      <w:r>
        <w:rPr/>
        <w:t>Соедините ваше внимание к звуку с вниманием к визуальной информации, расширив восприятие (упражнение из первой части тренинга).</w:t>
      </w:r>
    </w:p>
    <w:p>
      <w:pPr>
        <w:pStyle w:val="Text6"/>
        <w:spacing w:lineRule="atLeast" w:line="248"/>
        <w:jc w:val="left"/>
        <w:rPr/>
      </w:pPr>
      <w:r>
        <w:rPr/>
        <w:t>Соедините внимание к телесным ощущениям с вниманием к звуку в комнате, расширив восприятие визуальной информации.</w:t>
      </w:r>
    </w:p>
    <w:p>
      <w:pPr>
        <w:pStyle w:val="Textc6"/>
        <w:spacing w:lineRule="atLeast" w:line="248"/>
        <w:jc w:val="left"/>
        <w:rPr/>
      </w:pPr>
      <w:r>
        <w:rPr/>
        <w:t xml:space="preserve">Упражнения можно выполнять несколько раз </w:t>
        <w:br/>
        <w:t>в неделю.</w:t>
      </w:r>
    </w:p>
    <w:p>
      <w:pPr>
        <w:pStyle w:val="Pa"/>
        <w:jc w:val="left"/>
        <w:rPr/>
      </w:pPr>
      <w:r>
        <w:rPr/>
        <w:t>Упражнения на множественное внимание</w:t>
      </w:r>
    </w:p>
    <w:p>
      <w:pPr>
        <w:pStyle w:val="Text4"/>
        <w:spacing w:lineRule="atLeast" w:line="236"/>
        <w:jc w:val="left"/>
        <w:rPr/>
      </w:pPr>
      <w:r>
        <w:rPr/>
        <w:t>Упражнение со свечой: садитесь удобно, ставите зажженную восковую свечу перед собой и начинаете смотреть на пламя ровным спокойным взглядом. Удерживая внимание на пламени свечи, представьте себе, что внутри вас находится такое же пламя, внутри организма, вдоль позвоночника. Удерживайте внутреннее внимание на образе пламени, внешне наблюдая за реальным пламенем свечи.</w:t>
      </w:r>
    </w:p>
    <w:p>
      <w:pPr>
        <w:pStyle w:val="Tqxt"/>
        <w:spacing w:lineRule="atLeast" w:line="236"/>
        <w:jc w:val="left"/>
        <w:rPr/>
      </w:pPr>
      <w:r>
        <w:rPr/>
        <w:t>Это упражнение разблокирует энергетические зажимы. Благотворно влияет на развитие интуиции.</w:t>
      </w:r>
    </w:p>
    <w:p>
      <w:pPr>
        <w:pStyle w:val="Pa"/>
        <w:spacing w:before="320" w:after="0"/>
        <w:jc w:val="left"/>
        <w:rPr/>
      </w:pPr>
      <w:r>
        <w:rPr/>
        <w:t xml:space="preserve">День девятый </w:t>
      </w:r>
    </w:p>
    <w:p>
      <w:pPr>
        <w:pStyle w:val="Pa"/>
        <w:spacing w:before="80" w:after="0"/>
        <w:jc w:val="left"/>
        <w:rPr/>
      </w:pPr>
      <w:r>
        <w:rPr/>
        <w:t>Расширение восприятия</w:t>
      </w:r>
    </w:p>
    <w:p>
      <w:pPr>
        <w:pStyle w:val="Text4"/>
        <w:spacing w:lineRule="atLeast" w:line="236"/>
        <w:jc w:val="left"/>
        <w:rPr/>
      </w:pPr>
      <w:r>
        <w:rPr/>
        <w:t>Обратите внимание на звуки, которые вы слышите. Сначала в комнате, потом на улице. Осознайте, где находится граница вашего аудиального восприятия. (Представьте, что вас окружает некая сфера.) Мысленно перейдите эту границу.</w:t>
      </w:r>
    </w:p>
    <w:p>
      <w:pPr>
        <w:pStyle w:val="Tqxt"/>
        <w:spacing w:lineRule="atLeast" w:line="236"/>
        <w:jc w:val="left"/>
        <w:rPr/>
      </w:pPr>
      <w:r>
        <w:rPr/>
        <w:t>То же самое упражнение выполните для границ ощущений телом и визуальной информации.</w:t>
      </w:r>
    </w:p>
    <w:p>
      <w:pPr>
        <w:pStyle w:val="Tqxt"/>
        <w:spacing w:lineRule="atLeast" w:line="236"/>
        <w:jc w:val="left"/>
        <w:rPr/>
      </w:pPr>
      <w:r>
        <w:rPr/>
        <w:t xml:space="preserve">Сначала сосредоточьтесь на своих ощущениях, определите границу (в виде сферы) и мысленно расширьте свое восприятие. Например, вы ощущаете свою кожу, чувствуете ногами пол, переходите к ощущениям энергетики комнаты. Дальше вроде бы ничего не чувствуете, но, расширяя границы, мысленно ощутите весь город. </w:t>
      </w:r>
    </w:p>
    <w:p>
      <w:pPr>
        <w:pStyle w:val="Text4"/>
        <w:jc w:val="left"/>
        <w:rPr/>
      </w:pPr>
      <w:r>
        <w:rPr/>
        <w:t>По визуальной системе: постарайтесь увидеть через окно или на природе как можно дальше. Это граница вашего визуального восприятия. Представьте, что находится дальше (за сферой визуального восприятия).</w:t>
      </w:r>
    </w:p>
    <w:p>
      <w:pPr>
        <w:pStyle w:val="Pa"/>
        <w:spacing w:before="200" w:after="0"/>
        <w:jc w:val="left"/>
        <w:rPr/>
      </w:pPr>
      <w:r>
        <w:rPr/>
        <w:t>3 позиции описания</w:t>
      </w:r>
    </w:p>
    <w:p>
      <w:pPr>
        <w:pStyle w:val="Text4"/>
        <w:jc w:val="left"/>
        <w:rPr/>
      </w:pPr>
      <w:r>
        <w:rPr/>
        <w:t xml:space="preserve">В нейролингвистическом программировании (НЛП) есть такое понятие, как 3-позиционное описание. </w:t>
      </w:r>
    </w:p>
    <w:p>
      <w:pPr>
        <w:pStyle w:val="Text4"/>
        <w:jc w:val="left"/>
        <w:rPr/>
      </w:pPr>
      <w:r>
        <w:rPr/>
        <w:t xml:space="preserve">Первая позиция — это взгляд на ситуацию вашими собственными глазами. </w:t>
      </w:r>
    </w:p>
    <w:p>
      <w:pPr>
        <w:pStyle w:val="Text4"/>
        <w:jc w:val="left"/>
        <w:rPr/>
      </w:pPr>
      <w:r>
        <w:rPr/>
        <w:t>Вторая позиция — оценка ситуации с точки зрения вашего собеседника.</w:t>
      </w:r>
    </w:p>
    <w:p>
      <w:pPr>
        <w:pStyle w:val="Text4"/>
        <w:jc w:val="left"/>
        <w:rPr/>
      </w:pPr>
      <w:r>
        <w:rPr/>
        <w:t>Третья позиция — взгляд на отношения, решаемую задачу или проблему со стороны.</w:t>
      </w:r>
    </w:p>
    <w:p>
      <w:pPr>
        <w:pStyle w:val="Text4"/>
        <w:jc w:val="left"/>
        <w:rPr/>
      </w:pPr>
      <w:r>
        <w:rPr/>
        <w:t>Упражнение: в течение всего дня оценивайте любую обсуждаемую тему, или спорную ситуацию, или ваши решения с точки зрения вашего партнера.</w:t>
      </w:r>
    </w:p>
    <w:p>
      <w:pPr>
        <w:pStyle w:val="Text4"/>
        <w:jc w:val="left"/>
        <w:rPr/>
      </w:pPr>
      <w:r>
        <w:rPr/>
        <w:t>Завтра вы перейдете к отслеживанию разговора и оценке со стороны (3-я позиция описания).</w:t>
      </w:r>
    </w:p>
    <w:p>
      <w:pPr>
        <w:pStyle w:val="Pa"/>
        <w:jc w:val="left"/>
        <w:rPr/>
      </w:pPr>
      <w:r>
        <w:rPr/>
        <w:t>День десятый</w:t>
      </w:r>
    </w:p>
    <w:p>
      <w:pPr>
        <w:pStyle w:val="Pa"/>
        <w:spacing w:before="80" w:after="0"/>
        <w:jc w:val="left"/>
        <w:rPr/>
      </w:pPr>
      <w:r>
        <w:rPr/>
        <w:t xml:space="preserve">3 позиции описания </w:t>
        <w:br/>
        <w:t>(3-я позиция: взгляд со стороны)</w:t>
      </w:r>
    </w:p>
    <w:p>
      <w:pPr>
        <w:pStyle w:val="Text4"/>
        <w:jc w:val="left"/>
        <w:rPr/>
      </w:pPr>
      <w:r>
        <w:rPr/>
        <w:t xml:space="preserve">В течение дня отслеживайте все разговоры, как бы наблюдая их со стороны. Воспользуйтесь двумя рекомендациями: во время разговора попытайтесь представить, что кто-то мудрый и сострадательный следит за беседой с вашим партнером со стороны. Представьте себе, что этот кто-то действительно находится рядом. Попытайтесь увидеть его глазами и своими, и вашего собеседника. </w:t>
      </w:r>
    </w:p>
    <w:p>
      <w:pPr>
        <w:pStyle w:val="Tqxt"/>
        <w:jc w:val="left"/>
        <w:rPr/>
      </w:pPr>
      <w:r>
        <w:rPr/>
        <w:t xml:space="preserve">Если упражнение покажется сложным, сделайте по-другому: вечером, уже после реального разговора с вашим партнером, подумайте: если бы вы наблюдали за беседой такого же человека, как вы сами, с таким же человеком, как ваш партнер, что бы вы могли посоветовать этим двум собеседникам? </w:t>
      </w:r>
    </w:p>
    <w:p>
      <w:pPr>
        <w:pStyle w:val="Tqxt"/>
        <w:jc w:val="left"/>
        <w:rPr/>
      </w:pPr>
      <w:r>
        <w:rPr/>
        <w:t xml:space="preserve">Это и есть взгляд из 3-й позиции. Практикуйте оценку ситуации из 3-й позиции. </w:t>
      </w:r>
    </w:p>
    <w:p>
      <w:pPr>
        <w:pStyle w:val="Tqxt"/>
        <w:jc w:val="left"/>
        <w:rPr/>
      </w:pPr>
      <w:r>
        <w:rPr/>
        <w:t>Во-первых, это помогает абстрагироваться, во-вторых, меняет привычную картину мира, развивает новые навыки.</w:t>
      </w:r>
    </w:p>
    <w:p>
      <w:pPr>
        <w:pStyle w:val="Pa"/>
        <w:spacing w:before="240" w:after="0"/>
        <w:jc w:val="left"/>
        <w:rPr/>
      </w:pPr>
      <w:r>
        <w:rPr/>
        <w:t>Кастанедовская практика</w:t>
      </w:r>
    </w:p>
    <w:p>
      <w:pPr>
        <w:pStyle w:val="Text4"/>
        <w:jc w:val="left"/>
        <w:rPr/>
      </w:pPr>
      <w:r>
        <w:rPr/>
        <w:t>Воспользуйтесь этим упражнением: периодически, в течение дня представляйте себя и обстановку вокруг себя так, как будто вы смотрите на себя сверху.</w:t>
      </w:r>
    </w:p>
    <w:p>
      <w:pPr>
        <w:pStyle w:val="Pa"/>
        <w:jc w:val="left"/>
        <w:rPr/>
      </w:pPr>
      <w:r>
        <w:rPr/>
        <w:t>День одиннадцатый</w:t>
      </w:r>
    </w:p>
    <w:p>
      <w:pPr>
        <w:pStyle w:val="Pa"/>
        <w:spacing w:before="120" w:after="0"/>
        <w:jc w:val="left"/>
        <w:rPr/>
      </w:pPr>
      <w:r>
        <w:rPr/>
        <w:t>Упражнение «Ваши интересы»</w:t>
      </w:r>
    </w:p>
    <w:p>
      <w:pPr>
        <w:pStyle w:val="Text4"/>
        <w:jc w:val="left"/>
        <w:rPr/>
      </w:pPr>
      <w:r>
        <w:rPr/>
        <w:t>Очень важное упражнение</w:t>
      </w:r>
    </w:p>
    <w:p>
      <w:pPr>
        <w:pStyle w:val="Text4"/>
        <w:jc w:val="left"/>
        <w:rPr/>
      </w:pPr>
      <w:r>
        <w:rPr/>
        <w:t>В течение дня заносите в блокнот все, что вас заинтересовало: какие люди, события привлекли внимание. Можно вырезать статью из газеты, выписать фразу из книги, записать идеи, пришедшие в голову в течение дня. Вечером попытайтесь понять, что может вам сказать информация, которую вы получили.</w:t>
      </w:r>
    </w:p>
    <w:p>
      <w:pPr>
        <w:pStyle w:val="Text4"/>
        <w:jc w:val="left"/>
        <w:rPr/>
      </w:pPr>
      <w:r>
        <w:rPr/>
        <w:t xml:space="preserve">Продолжайте выполнение упражнения ежедневно. </w:t>
        <w:br/>
        <w:t>К концу тренинга мы сделаем обработку информации, полученной за несколько дней.</w:t>
      </w:r>
    </w:p>
    <w:p>
      <w:pPr>
        <w:pStyle w:val="Pa"/>
        <w:spacing w:before="240" w:after="0"/>
        <w:jc w:val="left"/>
        <w:rPr/>
      </w:pPr>
      <w:r>
        <w:rPr/>
        <w:t>Упражнение «Ваши мысли»</w:t>
      </w:r>
    </w:p>
    <w:p>
      <w:pPr>
        <w:pStyle w:val="Text6"/>
        <w:jc w:val="left"/>
        <w:rPr/>
      </w:pPr>
      <w:r>
        <w:rPr/>
        <w:t>Можно стать еще более осознанным и сделать полезные выводы, пользуясь методикой, основанной на кастанедовских практиках.</w:t>
      </w:r>
    </w:p>
    <w:p>
      <w:pPr>
        <w:pStyle w:val="Text6"/>
        <w:jc w:val="left"/>
        <w:rPr/>
      </w:pPr>
      <w:r>
        <w:rPr/>
        <w:t>Поставьте на своих часах или мобильном телефоне таймер (в идеале — с сигналом через каждый час). После того, как он просигналит, отследите мысль, на которой вы сосредоточены. Запишите мысль в блокнот. Переустановите таймер на другое время. Выполняйте в течение рабочего дня и в выходные — несколько дней подряд. В дальнейшем мы продолжим выполнение этого упражнения: сделаем обработку полученной информации.</w:t>
      </w:r>
    </w:p>
    <w:p>
      <w:pPr>
        <w:pStyle w:val="Pa"/>
        <w:jc w:val="left"/>
        <w:rPr/>
      </w:pPr>
      <w:r>
        <w:rPr/>
        <w:t>День двенадцатый</w:t>
      </w:r>
    </w:p>
    <w:p>
      <w:pPr>
        <w:pStyle w:val="Pa"/>
        <w:spacing w:before="120" w:after="0"/>
        <w:jc w:val="left"/>
        <w:rPr/>
      </w:pPr>
      <w:r>
        <w:rPr/>
        <w:t>Метод фантазии</w:t>
      </w:r>
    </w:p>
    <w:p>
      <w:pPr>
        <w:pStyle w:val="Text6"/>
        <w:jc w:val="left"/>
        <w:rPr/>
      </w:pPr>
      <w:r>
        <w:rPr/>
        <w:t>Утром, не вставая с постели, попробуйте в красках представить одно из важных событий дня, которое вы ожидаете. Начните с того, как будут одеты люди, какая будет обстановка, а потом подумайте, кто что скажет и какие решения будут приняты. Позже сравните вашу фантазию с действительностью. Что можно сказать? Далеки ли вы от истины?</w:t>
      </w:r>
    </w:p>
    <w:p>
      <w:pPr>
        <w:pStyle w:val="Pa"/>
        <w:spacing w:before="240" w:after="0"/>
        <w:jc w:val="left"/>
        <w:rPr/>
      </w:pPr>
      <w:r>
        <w:rPr/>
        <w:t>Упражнение «Дополнительные признаки»</w:t>
      </w:r>
    </w:p>
    <w:p>
      <w:pPr>
        <w:pStyle w:val="Text4"/>
        <w:jc w:val="left"/>
        <w:rPr/>
      </w:pPr>
      <w:r>
        <w:rPr/>
        <w:t>Задайте себе вопрос: стоит ли делать то-то или то-то? Например: стоит ли мне поехать в сентябре в отпуск?</w:t>
      </w:r>
    </w:p>
    <w:p>
      <w:pPr>
        <w:pStyle w:val="Text4"/>
        <w:jc w:val="left"/>
        <w:rPr/>
      </w:pPr>
      <w:r>
        <w:rPr/>
        <w:t>Не отвечайте прямо на этот вопрос, но отследите ответ на ваш вопрос по дополнительным признакам, которые наступят в скором времени, раньше, чем оцениваемое событие. В нашем примере — поездка в отпуск. Причем дополнительные события могут и не быть связаны с основным событием напрямую.</w:t>
      </w:r>
    </w:p>
    <w:p>
      <w:pPr>
        <w:pStyle w:val="Text4"/>
        <w:jc w:val="left"/>
        <w:rPr/>
      </w:pPr>
      <w:r>
        <w:rPr/>
        <w:t>Например, скажите себе: если нужный автобус придет в течение 5 минут — это будет плюсом к положительному решению насчет отпуска.</w:t>
      </w:r>
    </w:p>
    <w:p>
      <w:pPr>
        <w:pStyle w:val="Text4"/>
        <w:jc w:val="left"/>
        <w:rPr/>
      </w:pPr>
      <w:r>
        <w:rPr/>
        <w:t>Затем: если завтра не будет дождя — второй плюс.</w:t>
      </w:r>
    </w:p>
    <w:p>
      <w:pPr>
        <w:pStyle w:val="Text4"/>
        <w:jc w:val="left"/>
        <w:rPr/>
      </w:pPr>
      <w:r>
        <w:rPr/>
        <w:t>Если и встреча с компаньонами пройдет успешно — это будет третьим признаком того, что ехать в отпуск нужно.</w:t>
      </w:r>
    </w:p>
    <w:p>
      <w:pPr>
        <w:pStyle w:val="Pa"/>
        <w:spacing w:before="240" w:after="0"/>
        <w:jc w:val="left"/>
        <w:rPr/>
      </w:pPr>
      <w:r>
        <w:rPr/>
        <w:t>Осознание механизма принятия решения</w:t>
      </w:r>
    </w:p>
    <w:p>
      <w:pPr>
        <w:pStyle w:val="Text4"/>
        <w:jc w:val="left"/>
        <w:rPr/>
      </w:pPr>
      <w:r>
        <w:rPr/>
        <w:t>Вспомните 2 случая за последние несколько лет, когда вам приходилось принимать решение. Вспомните одно правильно принятое решение, другое — то, что привело к нежелательным последствиям. Как вы принимали решение? Интуитивно или логически? Было ли совпадение логики и интуиции? По какому пути пошли — логическому или интуитивному? Как вы решали? Долго взвешивали и резко принимали решение? Или наоборот — включали интуицию и подыскивали аргументы в пользу интуиции?</w:t>
      </w:r>
    </w:p>
    <w:p>
      <w:pPr>
        <w:pStyle w:val="Text4"/>
        <w:jc w:val="left"/>
        <w:rPr/>
      </w:pPr>
      <w:r>
        <w:rPr/>
        <w:t>Вспомнив эти два случая и ответив на предложенные вопросы, вы еще лучше разберетесь с механизмом своей интуиции.</w:t>
      </w:r>
    </w:p>
    <w:p>
      <w:pPr>
        <w:pStyle w:val="Pa"/>
        <w:jc w:val="left"/>
        <w:rPr/>
      </w:pPr>
      <w:r>
        <w:rPr/>
        <w:t>День тринадцатый</w:t>
      </w:r>
    </w:p>
    <w:p>
      <w:pPr>
        <w:pStyle w:val="Pa"/>
        <w:spacing w:before="120" w:after="0"/>
        <w:jc w:val="left"/>
        <w:rPr/>
      </w:pPr>
      <w:r>
        <w:rPr/>
        <w:t>Утреннее получение информации</w:t>
      </w:r>
    </w:p>
    <w:p>
      <w:pPr>
        <w:pStyle w:val="Text4"/>
        <w:jc w:val="left"/>
        <w:rPr/>
      </w:pPr>
      <w:r>
        <w:rPr/>
        <w:t>Утром задайте вопрос: какая информация мне нужна сегодня? (Конкретный вопрос о конкретных событиях задавать не нужно.) Запишите свои впечатления в дневник. Попытайтесь их расшифровать. Вечером вернитесь к записям. Сделайте вывод, насколько удачно вы получили утреннюю интуитивную информацию и насколько правильно ее расшифровали.</w:t>
      </w:r>
    </w:p>
    <w:p>
      <w:pPr>
        <w:pStyle w:val="Pa"/>
        <w:spacing w:before="240" w:after="0"/>
        <w:jc w:val="left"/>
        <w:rPr/>
      </w:pPr>
      <w:r>
        <w:rPr/>
        <w:t>Фотография состояния и проработка</w:t>
      </w:r>
    </w:p>
    <w:p>
      <w:pPr>
        <w:pStyle w:val="Text4"/>
        <w:jc w:val="left"/>
        <w:rPr/>
      </w:pPr>
      <w:r>
        <w:rPr/>
        <w:t>Сделайте «фотографию» вашего состояния. Обратите внимание на ваше тело, чувства, эмоции. Сделайте выводы. Это упражнение помогает найти первые признаки болезни в организме, обратить внимание на предчувствия. Если вы обнаружите негативное настроение, попытайтесь найти причину, воспользовавшись любимыми упражнениями курса. Введите проверку состояния вашего организма в ежедневную практику, хотя бы до конца нашего тренинга. Если понравится, продолжайте его выполнение любой период.</w:t>
      </w:r>
    </w:p>
    <w:p>
      <w:pPr>
        <w:pStyle w:val="Pa"/>
        <w:spacing w:before="240" w:after="0"/>
        <w:jc w:val="left"/>
        <w:rPr/>
      </w:pPr>
      <w:r>
        <w:rPr/>
        <w:t>Определение лучшего времени</w:t>
      </w:r>
    </w:p>
    <w:p>
      <w:pPr>
        <w:pStyle w:val="Text6"/>
        <w:jc w:val="left"/>
        <w:rPr/>
      </w:pPr>
      <w:r>
        <w:rPr/>
        <w:t>Перед назначением важной встречи представьте перед собой циферблат часов и как бы «прощупайте» каждый час по вашим ощущениям — какой час принесет наибольший успех вашему мероприятию?</w:t>
      </w:r>
    </w:p>
    <w:p>
      <w:pPr>
        <w:pStyle w:val="Pa"/>
        <w:spacing w:before="480" w:after="0"/>
        <w:jc w:val="left"/>
        <w:rPr/>
      </w:pPr>
      <w:r>
        <w:rPr/>
        <w:t>Отзывы после тренинга:</w:t>
      </w:r>
    </w:p>
    <w:p>
      <w:pPr>
        <w:pStyle w:val="Textc6"/>
        <w:jc w:val="left"/>
        <w:rPr/>
      </w:pPr>
      <w:r>
        <w:rPr/>
        <w:t xml:space="preserve">У меня была назначена встреча, и для меня было очень важно знать, как она пройдет и каков будет ее исход, я пыталась себя об этом спросить... два раза «вопросом на ночь», один раз «методом якорения»... но ответа не было, никакого ответа вообще (подумалось мне, что интуиция подводит). </w:t>
      </w:r>
    </w:p>
    <w:p>
      <w:pPr>
        <w:pStyle w:val="Textc6"/>
        <w:spacing w:before="0" w:after="0"/>
        <w:jc w:val="left"/>
        <w:rPr/>
      </w:pPr>
      <w:r>
        <w:rPr/>
        <w:t>Затем был интуитивный рисунок. Думала... рисовала...То, что получилось, выглядело более чем оптимистично. Только вот оставалось непонятным, почему не было ответов, когда использовала другие методы. И вдруг я поняла — встречи не будет! Но как?! Почему?! Не было никаких предпосылок, чтоб она не состоялась (это уже ум и логика пришли мне на помощь). И тем не менее... встречи не было!!! А как же тогда мой рисунок??? Вот тут-то и начались мои удивления.</w:t>
      </w:r>
    </w:p>
    <w:p>
      <w:pPr>
        <w:pStyle w:val="Textc6"/>
        <w:spacing w:lineRule="atLeast" w:line="238" w:before="0" w:after="0"/>
        <w:jc w:val="left"/>
        <w:rPr/>
      </w:pPr>
      <w:r>
        <w:rPr/>
        <w:t>В тот же день у меня была еще одна встреча. Вот ее-то я, оказывается, и рисовала! Это было потрясающе!!! Никогда не видела этого человека раньше, меньше всего ожидала того предложения, что мне сделали, и уж точно не знала, какая на мне будет одежда и прическа в тот день (рисовала я за несколько дней до происходящего). Но, как выяснилось, нарисованный мною человек был очень похож на того, с кем встречалась, моя прическа и одежда — да, именно так я и выглядела в тот день, мне сделали предложение, о котором я и не думала, но это было лучшее, что могли предложить. И мой рисунок говорил мне о том, что у меня будет повод, чтобы что-то отпраздновать... Вот ведь как бывает.</w:t>
      </w:r>
    </w:p>
    <w:p>
      <w:pPr>
        <w:pStyle w:val="Textc6"/>
        <w:jc w:val="left"/>
        <w:rPr/>
      </w:pPr>
      <w:r>
        <w:rPr/>
        <w:t xml:space="preserve">И еще один короткий эпизод. Он был одним из первых, потому и был таким ярким. Задавала вопрос на ночь. Утром был ответ — всего только одно слово (значения слова я не знала, но знала точно, что это или немецкий, или фламандский язык). Проверила один словарь — слова не оказалось, проверила немецкий — да, перевод «благородный, честный». А думала я о малознакомом мне человеке и о том, как он поступит в сложившейся ситуации. Как выяснилось через пару дней — он повел себя действительно достойно. </w:t>
      </w:r>
    </w:p>
    <w:p>
      <w:pPr>
        <w:pStyle w:val="Text6"/>
        <w:ind w:hanging="0"/>
        <w:jc w:val="left"/>
        <w:rPr/>
      </w:pPr>
      <w:r>
        <w:rPr/>
        <w:t>***</w:t>
      </w:r>
    </w:p>
    <w:p>
      <w:pPr>
        <w:pStyle w:val="Text6"/>
        <w:spacing w:before="0" w:after="0"/>
        <w:jc w:val="left"/>
        <w:rPr/>
      </w:pPr>
      <w:r>
        <w:rPr/>
        <w:t xml:space="preserve">Она (интуиция) у меня всегда была, и я о ней никогда не забывала, только напоминала она о себе редко и всегда одинаково. Я просто не умела ею пользоваться. Теперь же, благодаря пройденному тренингу, гораздо легче узнать то интуитивное решение, которое ищу. Раньше моему интуитивному решению очень мешали ум и логика, и в конце концов уже невозможно было понять, что было интуитивным, а что надуманным. </w:t>
      </w:r>
    </w:p>
    <w:p>
      <w:pPr>
        <w:pStyle w:val="Text6"/>
        <w:ind w:hanging="0"/>
        <w:jc w:val="left"/>
        <w:rPr/>
      </w:pPr>
      <w:r>
        <w:rPr/>
        <w:t>***</w:t>
      </w:r>
    </w:p>
    <w:p>
      <w:pPr>
        <w:pStyle w:val="Textc6"/>
        <w:spacing w:before="0" w:after="0"/>
        <w:jc w:val="left"/>
        <w:rPr/>
      </w:pPr>
      <w:r>
        <w:rPr/>
        <w:t xml:space="preserve">Случай: на третий день занятий утром вскипятил, как обычно, электрочайник. Но остатки воды (около литра) выливать не стал, как это обычно делал. Подумалось: надо оставить. Тут же мысленно спросил себя: зачем? А вдруг воду отключат. Но что даст этот литр воды, если будет отключена и холодная, и горячая вода? Ну, мало ли, хотя бы чаю попить. Днем отключили воду, и холодную, и горячую; ее не было до следующего утра. Литр воды в чайнике пригодился. </w:t>
      </w:r>
    </w:p>
    <w:p>
      <w:pPr>
        <w:pStyle w:val="Text6"/>
        <w:ind w:hanging="0"/>
        <w:jc w:val="left"/>
        <w:rPr/>
      </w:pPr>
      <w:r>
        <w:rPr/>
        <w:t>***</w:t>
      </w:r>
    </w:p>
    <w:p>
      <w:pPr>
        <w:pStyle w:val="Text6"/>
        <w:spacing w:before="0" w:after="0"/>
        <w:jc w:val="left"/>
        <w:rPr/>
      </w:pPr>
      <w:r>
        <w:rPr/>
        <w:t xml:space="preserve">«Интуитивное письмо». Позволяет получать информацию по интересующим тебя проблемам. Полезнее не придумаешь. </w:t>
      </w:r>
    </w:p>
    <w:p>
      <w:pPr>
        <w:pStyle w:val="Text6"/>
        <w:ind w:hanging="0"/>
        <w:jc w:val="left"/>
        <w:rPr/>
      </w:pPr>
      <w:r>
        <w:rPr/>
        <w:t>***</w:t>
      </w:r>
    </w:p>
    <w:p>
      <w:pPr>
        <w:pStyle w:val="Textc6"/>
        <w:spacing w:before="0" w:after="0"/>
        <w:jc w:val="left"/>
        <w:rPr/>
      </w:pPr>
      <w:r>
        <w:rPr/>
        <w:t xml:space="preserve">Огромное спасибо за тренинг. Думаю, он будет для меня очень полезным открытием! </w:t>
      </w:r>
    </w:p>
    <w:p>
      <w:pPr>
        <w:pStyle w:val="Text6"/>
        <w:ind w:hanging="0"/>
        <w:jc w:val="left"/>
        <w:rPr/>
      </w:pPr>
      <w:r>
        <w:rPr/>
        <w:t>***</w:t>
      </w:r>
    </w:p>
    <w:p>
      <w:pPr>
        <w:pStyle w:val="Text6"/>
        <w:spacing w:before="0" w:after="0"/>
        <w:jc w:val="left"/>
        <w:rPr/>
      </w:pPr>
      <w:r>
        <w:rPr/>
        <w:t xml:space="preserve">Почувствовала (какое-то подспудное тревожно-непонятное чувство было), что в это место в этот день идти не стоит. Что я встречу человека, и будет казусная ситуация. Но при всем при этом я не обратила на это чувство внимания, оно просто пронеслось, как мысль, и все. Впрочем, зато я теперь знаю, что я могу чувствовать (предвидеть некоторые вещи). </w:t>
      </w:r>
    </w:p>
    <w:p>
      <w:pPr>
        <w:pStyle w:val="Text6"/>
        <w:ind w:hanging="0"/>
        <w:jc w:val="left"/>
        <w:rPr/>
      </w:pPr>
      <w:r>
        <w:rPr/>
        <w:t>***</w:t>
      </w:r>
    </w:p>
    <w:p>
      <w:pPr>
        <w:pStyle w:val="Textc6"/>
        <w:spacing w:before="0" w:after="0"/>
        <w:jc w:val="left"/>
        <w:rPr/>
      </w:pPr>
      <w:r>
        <w:rPr/>
        <w:t>Появились предложения по работе от крупных компаний. Также начал более вырисовываться проект, который я давно обдумывал, но он как-то «не шел»... Мне стало больше везти на транспорт, теперь чаще попадаю туда, куда хочу, за меньшее время, чем раньше.</w:t>
      </w:r>
    </w:p>
    <w:p>
      <w:pPr>
        <w:pStyle w:val="Text6"/>
        <w:ind w:hanging="0"/>
        <w:jc w:val="left"/>
        <w:rPr/>
      </w:pPr>
      <w:r>
        <w:rPr/>
        <w:t>***</w:t>
      </w:r>
    </w:p>
    <w:p>
      <w:pPr>
        <w:pStyle w:val="Text6"/>
        <w:spacing w:before="0" w:after="0"/>
        <w:jc w:val="left"/>
        <w:rPr/>
      </w:pPr>
      <w:r>
        <w:rPr/>
        <w:t xml:space="preserve">Наиболее полезными считаю ежедневные упражнения на развитие интуиции, решение вопроса или задачи в промежуточном состоянии между сном </w:t>
        <w:br/>
        <w:t xml:space="preserve">и явью, изменение картины мира, воображаемое путешествие, аналитический способ интуитивного решения, анализ повтора событий как интуитивную </w:t>
        <w:br/>
        <w:t xml:space="preserve">подсказку. Ежедневные упражнения позволяют постоянно тренировать свою интуицию. Решение вопроса в промежуточном состоянии дает возможность освободить подсознание и позволить ему «высказаться». Изменение картины мира способствует появлению </w:t>
        <w:br/>
        <w:t xml:space="preserve">в жизни новых, нестандартных ситуаций и возможностей. Аналитический способ интуитивного решения мне как логику понравился сочетанием логического и интуитивного подхода. Анализ повтора событий позволяет не наступать на одни и те же грабли всю жизнь. </w:t>
      </w:r>
    </w:p>
    <w:p>
      <w:pPr>
        <w:pStyle w:val="Text6"/>
        <w:ind w:hanging="0"/>
        <w:jc w:val="left"/>
        <w:rPr/>
      </w:pPr>
      <w:r>
        <w:rPr/>
        <w:t>***</w:t>
      </w:r>
    </w:p>
    <w:p>
      <w:pPr>
        <w:pStyle w:val="Textc6"/>
        <w:spacing w:before="0" w:after="0"/>
        <w:jc w:val="left"/>
        <w:rPr/>
      </w:pPr>
      <w:r>
        <w:rPr/>
        <w:t xml:space="preserve">«Ежедневный тренинг» позволяет создать и, самое главное, удерживать в течение дня положительный настрой, контролировать свои эмоции (главным образом сдерживать негативные), не раздражаться, знать, что в течение дня я развиваюсь в нужном мне направлении. Постоянно обращаться к своему бессознательному. </w:t>
      </w:r>
    </w:p>
    <w:p>
      <w:pPr>
        <w:pStyle w:val="Text6"/>
        <w:ind w:hanging="0"/>
        <w:jc w:val="left"/>
        <w:rPr/>
      </w:pPr>
      <w:r>
        <w:rPr/>
        <w:t>***</w:t>
      </w:r>
    </w:p>
    <w:p>
      <w:pPr>
        <w:pStyle w:val="Tqxt"/>
        <w:jc w:val="left"/>
        <w:rPr/>
      </w:pPr>
      <w:r>
        <w:rPr/>
        <w:t xml:space="preserve">Моим якорем был красный цвет, хотелось узнать, сколько я должна буду заплатить за визит к зубному врачу. Когда увидела красный цвет, тут же перевела взгляд и увидела номер дома — 16, минут через пять я снова увидела красный, и как-то само собой получилось, посмотрела на номер дома, проезжая мимо, — 34 и тут же 32. Подумала, что вместе будет 48–50. На самом деле я заплатила 48,50. </w:t>
      </w:r>
    </w:p>
    <w:p>
      <w:pPr>
        <w:pStyle w:val="Tqxt"/>
        <w:jc w:val="left"/>
        <w:rPr/>
      </w:pPr>
      <w:r>
        <w:rPr/>
        <w:t>Этот тренинг заряжен положительными (хочется сказать — ионами, как из курса физики), и каждый день открываю документ и получаю порцию положительно заряженных частиц, но вот что противоречит физике, так это то, что они ко мне притягиваются, при том что я тоже заряжена положительно (мне кажется, что люди «отрицательные» такие тренинги не проходят, если это кажется наивным, прошу снисхождения к моему «положительному» отношению к людям).</w:t>
      </w:r>
    </w:p>
    <w:p>
      <w:pPr>
        <w:pStyle w:val="Text6"/>
        <w:ind w:hanging="0"/>
        <w:jc w:val="left"/>
        <w:rPr/>
      </w:pPr>
      <w:r>
        <w:rPr/>
        <w:t>***</w:t>
      </w:r>
    </w:p>
    <w:p>
      <w:pPr>
        <w:pStyle w:val="Textc6"/>
        <w:spacing w:before="0" w:after="0"/>
        <w:jc w:val="left"/>
        <w:rPr/>
      </w:pPr>
      <w:r>
        <w:rPr/>
        <w:t>Самое интересное — это то, что я смогла предугадать неприятную ситуацию и предотвратить ее.</w:t>
      </w:r>
    </w:p>
    <w:p>
      <w:pPr>
        <w:pStyle w:val="Textc6"/>
        <w:spacing w:lineRule="atLeast" w:line="236" w:before="0" w:after="0"/>
        <w:jc w:val="left"/>
        <w:rPr/>
      </w:pPr>
      <w:r>
        <w:rPr/>
        <w:t>Еще интересно один раз закончилось упражнение с методом якорения: мы с подружкой собирались пойти в солярий позагорать, но она не была уверена, что сможет вырваться, и тогда я закинула якорь на такую ситуацию: когда один сотрудник нашей фирмы пойдет пить чай, узнаю, позагораем мы сегодня или нет! Как назло, утром ему налила чай бухгалтер! Я весь день сидела как на иголках, и вот за час до конца рабочего дня ему захотелось пить! Он налил чая, и я стала прислушиваться к себе и происходящему вокруг. Не замечала вообще ничего подходящего. Тогда я решила: если он пьет зеленый чай, то я так и останусь бледной, а если черный — позагораем. Подошла и спросила, какой чай он пьет, оказалось — черный!!! Минут через 20–30 мне позвонила подруга, и мы договорились о встрече! Вечером вся семья заметила мой загар!</w:t>
      </w:r>
    </w:p>
    <w:p>
      <w:pPr>
        <w:pStyle w:val="Text6"/>
        <w:ind w:hanging="0"/>
        <w:jc w:val="left"/>
        <w:rPr/>
      </w:pPr>
      <w:r>
        <w:rPr/>
        <w:t>***</w:t>
      </w:r>
    </w:p>
    <w:p>
      <w:pPr>
        <w:pStyle w:val="Tqxt"/>
        <w:spacing w:lineRule="atLeast" w:line="236"/>
        <w:jc w:val="left"/>
        <w:rPr/>
      </w:pPr>
      <w:r>
        <w:rPr/>
        <w:t>У меня получилось договориться со своим подсо</w:t>
        <w:softHyphen/>
        <w:t xml:space="preserve">знанием о том, что если мне ночью приснится сон, он и будет ответом на интересующий меня вопрос. Сон приснился на третью ночь, т.е. с 3-й попытки. Договаривалась я на получение интуитивного ответа во время вечерней настройки, смотря на свечу. Потом чувственное ощущение заданного вопроса опустила в глубину себя и уснула. </w:t>
      </w:r>
    </w:p>
    <w:p>
      <w:pPr>
        <w:pStyle w:val="Tqxt"/>
        <w:spacing w:lineRule="atLeast" w:line="236"/>
        <w:jc w:val="left"/>
        <w:rPr/>
      </w:pPr>
      <w:r>
        <w:rPr/>
        <w:t>Сон был яркий, очень конкретный, прямой. И самое главное — запомнился… Теперь жду подтверждения моего интуитивного ответа…</w:t>
      </w:r>
    </w:p>
    <w:p>
      <w:pPr>
        <w:pStyle w:val="Text6"/>
        <w:ind w:hanging="0"/>
        <w:jc w:val="left"/>
        <w:rPr/>
      </w:pPr>
      <w:r>
        <w:rPr/>
        <w:t>***</w:t>
      </w:r>
    </w:p>
    <w:p>
      <w:pPr>
        <w:pStyle w:val="Textc6"/>
        <w:spacing w:lineRule="atLeast" w:line="236" w:before="0" w:after="0"/>
        <w:jc w:val="left"/>
        <w:rPr/>
      </w:pPr>
      <w:r>
        <w:rPr/>
        <w:t xml:space="preserve">Однажды вижу — мигает лампочка. Заканчивается бензин. Ну, думаю, не страшно, в багажнике есть канистра. И почему-то сама в голову пришла мысль — дотяну до «домашней» заправки, и он закончится прямо около нее. Подумал и тут же забыл. Заглох я, когда стоял в очереди на своей «домашней» заправке! До колонки оставалось метра 2–3! Если кто-то мне скажет — совпадение, то отвечу следующее. У меня была договоренность с клиентом, что я подъеду к нему на фабрику в течение месяца (это в другом городе). Т. е. в один из 30 дней. Без предварительного звонка приезжаю, стою на проходной и объясняю охране, куда я и зачем. Вдруг раздается звонок моего телефона, и я, еще не сняв трубку, начинаю улыбаться, охранник странно на меня смотрит, но я уже точно ЗНАЮ, что это мне звонит мой клиент. На вопрос, когда я к ним собираюсь, я ответил, что уже нахожусь на его проходной. Клиент счел это неуместной шуткой, а я, ожидая пропуска, пытался прийти в себя от подобного «совпадения». </w:t>
      </w:r>
    </w:p>
    <w:p>
      <w:pPr>
        <w:pStyle w:val="Text6"/>
        <w:ind w:hanging="0"/>
        <w:jc w:val="left"/>
        <w:rPr/>
      </w:pPr>
      <w:r>
        <w:rPr/>
        <w:t>***</w:t>
      </w:r>
    </w:p>
    <w:p>
      <w:pPr>
        <w:pStyle w:val="Tqxt"/>
        <w:spacing w:lineRule="atLeast" w:line="236"/>
        <w:jc w:val="left"/>
        <w:rPr/>
      </w:pPr>
      <w:r>
        <w:rPr/>
        <w:t xml:space="preserve">«Метод фантазии» работает безукоризненно, все происходит именно так, как я себе представляю, вплоть до мельчайших подробностей. Даже страшно становится, так как это похоже на ясновидение. Начинаю предсказывать события с такой точностью, что самой грустно, хоть не думай. Такое создается ощущение, что сама себе «каркаю», программирую на такой исход, какой задумываю. И, что самое интересное, иной раз сознание явно хочет хорошего исхода, например переговоров, а внутренний голос в это же самое время кричит об обратном, и так оно и происходит. </w:t>
      </w:r>
    </w:p>
    <w:p>
      <w:pPr>
        <w:pStyle w:val="Tqxt"/>
        <w:spacing w:lineRule="atLeast" w:line="236"/>
        <w:jc w:val="left"/>
        <w:rPr/>
      </w:pPr>
      <w:r>
        <w:rPr/>
        <w:t xml:space="preserve">А недавно была довольно типовая ситуация. Выхожу из дома, а внутренний голос спрашивает: «Ты зонтик не забыла?». Я ему отвечаю: «Забыла». А он опять: «И зря, дождик будет». А я ему: «Да отстань ты от меня, не будет дождя, посмотри, какое небо чистое, не буду возвращаться за зонтом». А он мне опять: «И зря, точно будет дождик, и ты намокнешь!» А я опять не слушаю его и иду на работу, через два часа начинается ливень… </w:t>
      </w:r>
    </w:p>
    <w:p>
      <w:pPr>
        <w:pStyle w:val="Tqxt"/>
        <w:spacing w:lineRule="atLeast" w:line="236"/>
        <w:jc w:val="left"/>
        <w:rPr/>
      </w:pPr>
      <w:r>
        <w:rPr/>
        <w:t xml:space="preserve">Замечательный тренинг, очень много полезного для себя почерпнула, все упражнения написаны доступно, легко выполнимы, но, самое главное, и в первой, и во второй части тренинга очень заметно теплое отношение автора к учащимся. Ваша позитивная энергетика хорошо влияет на восприятие всего материала. </w:t>
      </w:r>
    </w:p>
    <w:p>
      <w:pPr>
        <w:pStyle w:val="Text6"/>
        <w:ind w:hanging="0"/>
        <w:jc w:val="left"/>
        <w:rPr/>
      </w:pPr>
      <w:r>
        <w:rPr/>
        <w:t>***</w:t>
      </w:r>
    </w:p>
    <w:p>
      <w:pPr>
        <w:pStyle w:val="Textc6"/>
        <w:spacing w:lineRule="atLeast" w:line="236" w:before="0" w:after="0"/>
        <w:jc w:val="left"/>
        <w:rPr/>
      </w:pPr>
      <w:r>
        <w:rPr/>
        <w:t xml:space="preserve">Впечатления от тренинга в целом </w:t>
      </w:r>
    </w:p>
    <w:p>
      <w:pPr>
        <w:pStyle w:val="Textc6"/>
        <w:spacing w:lineRule="atLeast" w:line="236" w:before="0" w:after="0"/>
        <w:jc w:val="left"/>
        <w:rPr/>
      </w:pPr>
      <w:r>
        <w:rPr/>
        <w:t xml:space="preserve">Очень и очень интересно, увлекательно и полезно!!! Становишься более внимательным и чутким к себе, к своим ощущениям, к знакам и подсказкам Вселенной. Начинаешь обращать внимание на множество очень приятных мелочей, в которых проявляется любовь и забота внешнего мира, от этого становится на душе еще веселей и радостней. Я как-то в магазине начала отсчитывать 40 копеек, а у меня в руке их было всего 45 (4 по 10 и одна 5), и вдруг одна монетка у меня выскальзывает и отлетает в сторону; угадайте — какая? </w:t>
      </w:r>
    </w:p>
    <w:p>
      <w:pPr>
        <w:pStyle w:val="Text6"/>
        <w:ind w:hanging="0"/>
        <w:jc w:val="left"/>
        <w:rPr/>
      </w:pPr>
      <w:r>
        <w:rPr/>
        <w:t>***</w:t>
      </w:r>
    </w:p>
    <w:p>
      <w:pPr>
        <w:pStyle w:val="Tqxt"/>
        <w:jc w:val="left"/>
        <w:rPr/>
      </w:pPr>
      <w:r>
        <w:rPr/>
        <w:t xml:space="preserve">Тренинг мне очень понравился. Удовольствие огромное, и польза налицо. Я «узнаю» звонящих, предвижу некоторые события и их исход, знаю, что хочет сказать мой собеседник, предугадываю фильмы, которые будут идти на неделе, думаю о людях и вскоре их встречаю и т.д. Много нового узнала о себе, расширила возможности восприятия. В целом я довольна тренингом и своими успехами, за что и благодарна вам. </w:t>
      </w:r>
    </w:p>
    <w:p>
      <w:pPr>
        <w:pStyle w:val="Text6"/>
        <w:ind w:hanging="0"/>
        <w:jc w:val="left"/>
        <w:rPr/>
      </w:pPr>
      <w:r>
        <w:rPr/>
        <w:t>***</w:t>
      </w:r>
    </w:p>
    <w:p>
      <w:pPr>
        <w:pStyle w:val="Textc6"/>
        <w:spacing w:before="0" w:after="0"/>
        <w:jc w:val="left"/>
        <w:rPr/>
      </w:pPr>
      <w:r>
        <w:rPr/>
        <w:t xml:space="preserve">Особых открытий за собой не заметил, но стал уже осознанно прислушиваться к своим внутренним беспокойствам, которые меня в основном по жизни не подводили. Впрочем, возвращаясь к вопросу, можно заметить, что проинтуичил победителя телепрограммы «Моя игра». </w:t>
      </w:r>
    </w:p>
    <w:p>
      <w:pPr>
        <w:pStyle w:val="Textc6"/>
        <w:spacing w:before="0" w:after="0"/>
        <w:jc w:val="left"/>
        <w:rPr/>
      </w:pPr>
      <w:r>
        <w:rPr/>
        <w:t xml:space="preserve">Cпасибо Вам за чудные материалы и работу по оздоровлению нашего разлагающегося общества. Цены курсов доступны для рядовых наших соотечественников. В случае финансовых затруднений можно всегда скооперироваться, что я пытался сделать здесь, в КНР, не для экономии, а чтобы приобщить своих знакомых, практикующих оздоровительные технологии, к Вашим курсам. </w:t>
      </w:r>
    </w:p>
    <w:p>
      <w:pPr>
        <w:pStyle w:val="Text6"/>
        <w:ind w:hanging="0"/>
        <w:jc w:val="left"/>
        <w:rPr/>
      </w:pPr>
      <w:r>
        <w:rPr/>
        <w:t>***</w:t>
      </w:r>
    </w:p>
    <w:p>
      <w:pPr>
        <w:pStyle w:val="Tqxt"/>
        <w:jc w:val="left"/>
        <w:rPr/>
      </w:pPr>
      <w:r>
        <w:rPr/>
        <w:t xml:space="preserve">Самое интересное: начался тренинг, прошла пара дней, когда ехала в метро, вспомнила, как полгода назад, может даже позже, я встретила в метро одного ну очень обаятельного мужчину, и мне сильно запал его образ в память, потом спустя месяц я его еще раз встретила в метро... и, елки-палки, упустила возможность познакомиться. В итоге по истечении большого периода времени я его вспомнила ни с того ни с сего… с чувством вроде досады, упущенной возможности. И думаю: «Ну, все! Если я его еще раз встречу в метро или где угодно, то при любых обстоятельствах познакомлюсь с ним!». Мама дорогая, после моего настроя на встречу с ним я его встречаю, третий раз в большом городе, в том же метрополитене. Скажу честно, я сперва глазам не поверила. Но сдержала обещание, данное себе… </w:t>
      </w:r>
    </w:p>
    <w:p>
      <w:pPr>
        <w:pStyle w:val="Tqxt"/>
        <w:jc w:val="left"/>
        <w:rPr/>
      </w:pPr>
      <w:r>
        <w:rPr/>
        <w:t xml:space="preserve">Стала более внимательно, менее поверхностно относиться ко многим вещам. Стало нравиться одиночество, я думаю, сразу видно, что я очень компанейский человек, и меня раньше одиночество тяготило и угнетало. Сейчас очень даже радует и дает большую возможность что-то оценить и спокойно обдумать. Это большой рывок в моем развитии! </w:t>
      </w:r>
    </w:p>
    <w:p>
      <w:pPr>
        <w:pStyle w:val="Normal"/>
        <w:autoSpaceDE w:val="false"/>
        <w:spacing w:before="100" w:after="100"/>
        <w:ind w:firstLine="454"/>
        <w:rPr/>
      </w:pPr>
      <w:r>
        <w:rPr/>
        <w:t xml:space="preserve">Как будто на обыденную жизнь у меня наложилась тоненькая бумажка-калька… куда многие моменты можно перебивать, а потом со стороны рассматривать рисунок, результат или его отсутствие. Но главное, уже начинаешь видеть и себя, и окружение, и события… где эту кальку </w:t>
        <w:br/>
        <w:t xml:space="preserve">подчистить, где подрисовать, где перерисовать, а где вернуться назад, чтоб легче было двигаться дальше. И чтоб красиво было! Учусь меньше топтаться на месте в решении какого-то вопроса, а если и топчусь… то на этой заминке можно столько методов опробовать, что еще на пять других вопросов найдешь ответы! Это просто замечательно! Да и в целом радости больше в жизни появилось! </w:t>
      </w:r>
    </w:p>
    <w:p>
      <w:pPr>
        <w:pStyle w:val="Text6"/>
        <w:ind w:hanging="0"/>
        <w:jc w:val="left"/>
        <w:rPr/>
      </w:pPr>
      <w:r>
        <w:rPr/>
        <w:t>***</w:t>
      </w:r>
    </w:p>
    <w:p>
      <w:pPr>
        <w:pStyle w:val="Textc6"/>
        <w:spacing w:lineRule="atLeast" w:line="236" w:before="0" w:after="0"/>
        <w:jc w:val="left"/>
        <w:rPr/>
      </w:pPr>
      <w:r>
        <w:rPr/>
        <w:t xml:space="preserve">Упражнения тренинга заставляют работать те интуитивные навыки, которые были от рождения. Или, правильнее сказать: «чувствовались». Только раньше не знал, как ими пользоваться, а после тренинга начал задумываться и применять. На данный момент, к сожалению, попробовал не все тренинги, предложенные по дням. Но то, что попробовал, вселяет огромные надежды на то, что не все так плохо и есть возможности для улучшения окружающей действительности. </w:t>
      </w:r>
    </w:p>
    <w:p>
      <w:pPr>
        <w:pStyle w:val="Text6"/>
        <w:ind w:hanging="0"/>
        <w:jc w:val="left"/>
        <w:rPr/>
      </w:pPr>
      <w:r>
        <w:rPr/>
        <w:t>***</w:t>
      </w:r>
    </w:p>
    <w:p>
      <w:pPr>
        <w:pStyle w:val="Tqxt"/>
        <w:spacing w:lineRule="atLeast" w:line="236"/>
        <w:jc w:val="left"/>
        <w:rPr/>
      </w:pPr>
      <w:r>
        <w:rPr/>
        <w:t xml:space="preserve">Я поняла, что интуиция на самом деле проявляется прежде всего в теле. Это какое-то беспокойство (вроде без причины), это мурашки, это напряжение в спине и т.п. Также, безусловно, это знаки (это слова из песни, это неожиданные встречи, это какие-то события, которые происходят сами собой, и т.д…) </w:t>
      </w:r>
    </w:p>
    <w:p>
      <w:pPr>
        <w:pStyle w:val="Tqxt"/>
        <w:spacing w:lineRule="atLeast" w:line="236"/>
        <w:jc w:val="left"/>
        <w:rPr/>
      </w:pPr>
      <w:r>
        <w:rPr/>
        <w:t xml:space="preserve">Я закрыла глаза и задала себе вопрос, на который должна была ответить «да» или «нет». Вопрос касался работы, принимать мне это предложение или нет. Я открываю глаза, и мой взгляд падает на пуговицы на рубашке, потом я перевожу глаза, и взгляд падает на секции батареи, потом перевожу глаза, и взгляд падает на полоски жалюзи. И я понимаю, что ответ «нет», так как если приму это предложение, то буду как пуговица на рубашке, как одна из секций батареи, как одна из полосок жалюзи… </w:t>
      </w:r>
    </w:p>
    <w:p>
      <w:pPr>
        <w:pStyle w:val="Text6"/>
        <w:ind w:hanging="0"/>
        <w:jc w:val="left"/>
        <w:rPr/>
      </w:pPr>
      <w:r>
        <w:rPr/>
        <w:t>***</w:t>
      </w:r>
    </w:p>
    <w:p>
      <w:pPr>
        <w:pStyle w:val="Textc6"/>
        <w:spacing w:before="0" w:after="0"/>
        <w:jc w:val="left"/>
        <w:rPr/>
      </w:pPr>
      <w:r>
        <w:rPr/>
        <w:t xml:space="preserve">Моя мама лежала в больнице в другом городе, и я долго ничего не знала о том, когда ее выпишут. Я решила получить ответ на этот вопрос методом якорения. Я поставила якорь на автомобиле «газель» белого цвета. Надо сказать, что это довольно распространенная машина в нашем поселке. Это было 10 марта. И до 14 марта (пока мама не позвонила сама) я не встретила ни одной подобной машины. Они как будто исчезли совсем. А 15-го ездили как ни в чем не бывало. Также «интересным» получилось решение вопроса в промежуточном состоянии. </w:t>
      </w:r>
    </w:p>
    <w:p>
      <w:pPr>
        <w:pStyle w:val="Textc6"/>
        <w:spacing w:before="0" w:after="0"/>
        <w:jc w:val="left"/>
        <w:rPr/>
      </w:pPr>
      <w:r>
        <w:rPr/>
        <w:t xml:space="preserve">Наиболее полезные упражнения: изменение картины мира, особенно 2-я часть. Медитация на свечу. Обращение к Духовному наставнику. Все эти упражнения позволяют отбросить лишние мысли и найти решение интересующего вопроса, иногда очень неожиданное. Они позволяют как бы отключить сознание, логическое мышление. </w:t>
      </w:r>
    </w:p>
    <w:p>
      <w:pPr>
        <w:pStyle w:val="Text6"/>
        <w:ind w:hanging="0"/>
        <w:jc w:val="left"/>
        <w:rPr/>
      </w:pPr>
      <w:r>
        <w:rPr/>
        <w:t>***</w:t>
      </w:r>
    </w:p>
    <w:p>
      <w:pPr>
        <w:pStyle w:val="Tqxt"/>
        <w:jc w:val="left"/>
        <w:rPr/>
      </w:pPr>
      <w:r>
        <w:rPr/>
        <w:t xml:space="preserve">Мне понравился метод интуитивного письма, показалось, что я нашла ответ на свой вопрос в самом конце написанного, хотя начала издалека. Еще понравился аналитический способ интуитивного решения, который, как мне кажется, позволяет проанализировать ситуацию. </w:t>
      </w:r>
    </w:p>
    <w:p>
      <w:pPr>
        <w:pStyle w:val="Text6"/>
        <w:ind w:hanging="0"/>
        <w:jc w:val="left"/>
        <w:rPr/>
      </w:pPr>
      <w:r>
        <w:rPr/>
        <w:t>***</w:t>
      </w:r>
    </w:p>
    <w:p>
      <w:pPr>
        <w:pStyle w:val="Textc6"/>
        <w:spacing w:before="0" w:after="0"/>
        <w:jc w:val="left"/>
        <w:rPr/>
      </w:pPr>
      <w:r>
        <w:rPr/>
        <w:t xml:space="preserve">Случаев была масса! С первого момента возникло два ощущения: первое, что я совершаю некое предательство по отношению к себе, а второе, что «совпадений» нет, есть то, что будем называть исполнением желаний. Иногда ситуации доходили до смешного. Бегу на работу, опаздываю минуты на три-четыре, загадываю, «сейчас мне встретится девушка в красных сапогах и с красной сумкой, а коль скоро так, то шеф уже приехал на работу и увидел, что меня нет». Что отвечает мне внутренний голос: «Ты определись, пожалуйста, чего ты хочешь: если девушку встретить, то это один разговор, </w:t>
        <w:br/>
        <w:t xml:space="preserve">а если чтоб шеф уже на работе сидел, так это ж совсем другое». Отвечаю: «Так метод же якорения… хочу, чтоб и то и это…». А он мне: «Хорошо. Будет тебе девушка, необычная. А шеф скоро приедет…» Через три шага буквально наталкиваюсь на девушку в смешнейших полосатых штанах. Посмеялась про себя. А через три минуты после моего вхождения в офис приехал шеф. </w:t>
        <w:br/>
        <w:t xml:space="preserve">Я, конечно, смеюсь насчет внутреннего диалога, но было что-то очень похожее. Пришло понимание, что я в общем-то вмешиваюсь в мироустройство, и заказанной красносапожной девушки в радиусе 5 км нет, предоставят что есть, раз уж прошу. И шеф тоже еще только выехал из дому и добраться до офиса за 40 секунд не успеет, но… опять же — все для вас, три минуты устроит? </w:t>
      </w:r>
    </w:p>
    <w:p>
      <w:pPr>
        <w:pStyle w:val="Textc6"/>
        <w:spacing w:before="0" w:after="0"/>
        <w:jc w:val="left"/>
        <w:rPr/>
      </w:pPr>
      <w:r>
        <w:rPr/>
        <w:t xml:space="preserve">Выходя на обед, загадала, что увижу кошку, а рядом с ней красный цвет, неважно на чем. В общем-то задача трудно выполнима, т.к. кошек в Питере уже всех перебили. Получилось следующее: живую кошку, конечно, я не увидела, но в ресторане коллега заметила ряд смешных игрушечных кошек в интерьере, а рядом интерьерное же окно, которое светилось красным светом. </w:t>
      </w:r>
    </w:p>
    <w:p>
      <w:pPr>
        <w:pStyle w:val="Textc6"/>
        <w:spacing w:before="0" w:after="0"/>
        <w:jc w:val="left"/>
        <w:rPr/>
      </w:pPr>
      <w:r>
        <w:rPr/>
        <w:t xml:space="preserve">Я уже не говорю про откуда-то взявшиеся свободные места в вагонах метрополитена и пропадающие машины к моменту, когда мне надо перейти дорогу. Когда хорошее настроение — радио поет «на заказ», иногда я им «разрешаю» ставить что-то свое. Не говорю про погоду, которая, казалось бы, меняется по моему желанию. Про ребенка, который вдруг пошел в заказанный день и сказал «мама». </w:t>
      </w:r>
    </w:p>
    <w:p>
      <w:pPr>
        <w:pStyle w:val="Textc6"/>
        <w:spacing w:before="0" w:after="0"/>
        <w:jc w:val="left"/>
        <w:rPr/>
      </w:pPr>
      <w:r>
        <w:rPr/>
        <w:t xml:space="preserve">Что касается чувства вины. Оно возникло тогда, когда мне показалось, что первые упражнения больше похожи на «суеверия» — метод якорения и интуитивных ассоциаций, изменение картины мира. Скажу честно, после первых проб, получая заданный результат тут же, да еще и чувство вины в придачу, я от них отказалась. </w:t>
      </w:r>
    </w:p>
    <w:p>
      <w:pPr>
        <w:pStyle w:val="Textc6"/>
        <w:spacing w:before="0" w:after="0"/>
        <w:jc w:val="left"/>
        <w:rPr/>
      </w:pPr>
      <w:r>
        <w:rPr/>
        <w:t xml:space="preserve">Сложно было научиться задавать себе вопросы. Их катастрофически не хватает. Но хуже этого, трудно собрать свое сознание в сколь-нибудь плотную кучку, так и норовило «ускакать по делам». Сравнить можно было только с непослушными ногами только что родившегося жеребенка — он их собирает, а они разъезжаются… </w:t>
      </w:r>
    </w:p>
    <w:p>
      <w:pPr>
        <w:pStyle w:val="Textc6"/>
        <w:spacing w:before="0" w:after="0"/>
        <w:jc w:val="left"/>
        <w:rPr/>
      </w:pPr>
      <w:r>
        <w:rPr/>
        <w:t xml:space="preserve">Долго не могла понять упражнение «воображаемое путешествие», пока не дошло, что я этим давно пользуюсь, изменяя ненужные мне события или их последствия или устанавливая новые события в жизни (смена работы четыре года назад, рождение ребенка 2—2,5 года назад и пр.). Жизнь представляется дорогой, желаемое событие представляется закрытой дверью. Надо только потянуть ручку на себя и войти. </w:t>
      </w:r>
    </w:p>
    <w:p>
      <w:pPr>
        <w:pStyle w:val="Textc6"/>
        <w:spacing w:before="0" w:after="0"/>
        <w:jc w:val="left"/>
        <w:rPr/>
      </w:pPr>
      <w:r>
        <w:rPr/>
        <w:t xml:space="preserve">Кстати, если есть в сознании повреждения, связанные с непонятными событиями, к примеру необоснованное увольнение с хорошего места работы или кто-то в душу нагадил, такое бывает, то этот метод тоже хорошо действует. В последний раз, порядка месяца назад, когда я хотела избавиться от чувства вины  за события трехлетней давности, как-то само собой представилось, что я иду по дороге, неважно какой, в данном случае это был снежный тоннель, а в правом углу стоит очень плотный сугроб, уже спрессовавшийся за долгие годы. Сугроб этот живой, там события, которые были очень мне неприятны, они хоть и прошли, но не умерли, потому что мое сознание их постоянно воспроизводит. Получается замкнутый круг. Этот сугроб был тут же растоплен и утек водами в подземелье тоннеля. Думаю, что «растапливать» сугроб можно как собственным сознанием, тогда встает вопрос об «утилизации» остатков ситуаций, так и отдать или сам сугроб, или «остатки» в руки Всевышнего, Он позаботится. Это самый простой способ и подойдет не только для верующих людей. </w:t>
      </w:r>
    </w:p>
    <w:p>
      <w:pPr>
        <w:pStyle w:val="Textc6"/>
        <w:spacing w:before="0" w:after="0"/>
        <w:jc w:val="left"/>
        <w:rPr/>
      </w:pPr>
      <w:r>
        <w:rPr/>
        <w:t xml:space="preserve">Настрой на интуитивные решения. Для меня интереснее понимать, что я выхожу в интуитивное пространство, находящееся всегда рядом. Этому помогают аффирмации типа: «Я позволяю себе ощущать, воспринимать и понимать все события явные и скрытые, видеть их, читать и разуметь...» Или что-то вроде того. </w:t>
      </w:r>
    </w:p>
    <w:p>
      <w:pPr>
        <w:pStyle w:val="Textc6"/>
        <w:spacing w:lineRule="atLeast" w:line="244" w:before="0" w:after="0"/>
        <w:jc w:val="left"/>
        <w:rPr/>
      </w:pPr>
      <w:r>
        <w:rPr/>
        <w:t xml:space="preserve">Интуитивное письмо и рисунок — замечательно, красиво выглядит и информативно. Рисовались точные картинки, у меня есть примеры. Про письмо сложно сказать, т.к. еще не исполнилось. Ждем-с. Письмо лучше применять к действию, рисунок к состоянию. Стараюсь находиться в интуитивном пространстве постоянно. Плохо получается, но стараюсь. </w:t>
      </w:r>
    </w:p>
    <w:p>
      <w:pPr>
        <w:pStyle w:val="Text6"/>
        <w:ind w:hanging="0"/>
        <w:jc w:val="left"/>
        <w:rPr/>
      </w:pPr>
      <w:r>
        <w:rPr/>
        <w:t>***</w:t>
      </w:r>
    </w:p>
    <w:p>
      <w:pPr>
        <w:pStyle w:val="Tqxt"/>
        <w:spacing w:lineRule="atLeast" w:line="244"/>
        <w:jc w:val="left"/>
        <w:rPr/>
      </w:pPr>
      <w:r>
        <w:rPr/>
        <w:t xml:space="preserve">Совпадений было много. Одно действительно интересное. 5 марта, последний рабочий день перед праздниками, я вышла из дома на работу немного позже, чем обычно. Пешком до работы минут 30. Мне приходит в голову мысль: сегодня на дороге я не встречу ни одного мужчину. Мой разум тут же начал нашептывать: дорога-то немалая, какой-нибудь мужчина да попадется. </w:t>
      </w:r>
    </w:p>
    <w:p>
      <w:pPr>
        <w:pStyle w:val="Tqxt"/>
        <w:spacing w:lineRule="atLeast" w:line="244"/>
        <w:jc w:val="left"/>
        <w:rPr/>
      </w:pPr>
      <w:r>
        <w:rPr/>
        <w:t xml:space="preserve">Чем дальше я шла, тем больше было мое удивление, навстречу мне шли только женщины. Наконец я увидела вдали мужскую фигуру, и только я подумала «ну вот…», как эта фигура, все так же вдали, куда-то повернула, встретиться нам так и не удалось. Предсказание сбылось. </w:t>
      </w:r>
    </w:p>
    <w:p>
      <w:pPr>
        <w:pStyle w:val="Tqxt"/>
        <w:spacing w:lineRule="atLeast" w:line="244"/>
        <w:jc w:val="left"/>
        <w:rPr/>
      </w:pPr>
      <w:r>
        <w:rPr/>
        <w:t xml:space="preserve">Раньше я всегда рассуждала: как стоит поступить, что правильно, а что нет. А здесь получается, что я знаю, как, что, куда… хотя не знаю, почему. Я стояла у окна, смотрела на дорогу (сейчас я постоянно стараюсь задавать себе вопросы), вдалеке увидела машину и сказала себе, что она повернет налево. Расстояние до машины было большое, и я уже подумала: с чего бы это ей поворачивать, она едет достаточно быстро? Но машина повернула налево, во двор напротив нашего офиса. Нужно больше доверять своему внутреннему голосу и, главное, слышать его, а не рассуждать. </w:t>
      </w:r>
    </w:p>
    <w:p>
      <w:pPr>
        <w:pStyle w:val="Text6"/>
        <w:ind w:hanging="0"/>
        <w:jc w:val="left"/>
        <w:rPr/>
      </w:pPr>
      <w:r>
        <w:rPr/>
        <w:t>***</w:t>
      </w:r>
    </w:p>
    <w:p>
      <w:pPr>
        <w:pStyle w:val="Textc6"/>
        <w:spacing w:lineRule="atLeast" w:line="244" w:before="0" w:after="0"/>
        <w:jc w:val="left"/>
        <w:rPr/>
      </w:pPr>
      <w:r>
        <w:rPr/>
        <w:t xml:space="preserve">Самое запоминающееся интуитивное событие произошло у меня, когда я задумал вытащить один вопрос на экзамене и в итоге он мне достался. Для меня это было шоком. </w:t>
      </w:r>
    </w:p>
    <w:p>
      <w:pPr>
        <w:pStyle w:val="Text6"/>
        <w:ind w:hanging="0"/>
        <w:jc w:val="left"/>
        <w:rPr/>
      </w:pPr>
      <w:r>
        <w:rPr/>
        <w:t>***</w:t>
      </w:r>
    </w:p>
    <w:p>
      <w:pPr>
        <w:pStyle w:val="Tqxt"/>
        <w:spacing w:lineRule="atLeast" w:line="244"/>
        <w:jc w:val="left"/>
        <w:rPr/>
      </w:pPr>
      <w:r>
        <w:rPr/>
        <w:t xml:space="preserve">Не думаю, что эти несколько дней уже дали принципиальные изменения, скорее, они — ключик или некий инструмент для дальнейшей работы над собой. Понравилась техника самогипноза, очень интересно, какие она даст результаты. </w:t>
      </w:r>
    </w:p>
    <w:p>
      <w:pPr>
        <w:pStyle w:val="Text6"/>
        <w:ind w:hanging="0"/>
        <w:jc w:val="left"/>
        <w:rPr/>
      </w:pPr>
      <w:r>
        <w:rPr/>
        <w:t>***</w:t>
      </w:r>
    </w:p>
    <w:p>
      <w:pPr>
        <w:pStyle w:val="Textc6"/>
        <w:spacing w:lineRule="atLeast" w:line="244" w:before="0" w:after="0"/>
        <w:jc w:val="left"/>
        <w:rPr/>
      </w:pPr>
      <w:r>
        <w:rPr/>
        <w:t xml:space="preserve">8 марта я получила от нескольких совершенно разных людей, никак не связанных друг с другом, совершенно одинаковые пожелания (раньше так никогда не совпадало), а в двух сообщениях пожелания совпали до буквы. Я подумала, что это добрый знак, открыла книгу Далай-ламы (я и раньше, уже много лет, периодически обращаюсь за советом к книгам, я это называла библиомантика, но, правда, всегда, прежде чем открыть, загадывала номер страницы и строку, но в этот раз сделала так, как было предложено в тренинге) и прочла об этом же. Впечатление было сильным. </w:t>
      </w:r>
    </w:p>
    <w:p>
      <w:pPr>
        <w:pStyle w:val="Textc6"/>
        <w:spacing w:lineRule="atLeast" w:line="244" w:before="0" w:after="0"/>
        <w:jc w:val="left"/>
        <w:rPr/>
      </w:pPr>
      <w:r>
        <w:rPr/>
        <w:t xml:space="preserve">Я думаю, что все упражнения, приведенные в тренинге, полезны, каждое по-своему. И выполнять для тренинга стоит все упражнения, чередуя их. И повторять впоследствии те, которые не очень получались. </w:t>
        <w:br/>
        <w:t xml:space="preserve">В дальнейшем буду выполнять: метод интуитивных ассоциаций, самогипноз, открывшуюся книгу, медитацию на цвет, якорение... И другие упражнения тоже буду выполнять, но эти как-то особенно запомнились. </w:t>
      </w:r>
    </w:p>
    <w:p>
      <w:pPr>
        <w:pStyle w:val="Pa"/>
        <w:jc w:val="left"/>
        <w:rPr/>
      </w:pPr>
      <w:r>
        <w:rPr/>
        <w:t> </w:t>
      </w:r>
      <w:r>
        <w:rPr/>
        <w:t>Дополнительная часть  тренинга</w:t>
      </w:r>
    </w:p>
    <w:p>
      <w:pPr>
        <w:pStyle w:val="Text4"/>
        <w:jc w:val="left"/>
        <w:rPr/>
      </w:pPr>
      <w:r>
        <w:rPr/>
        <w:t>Дополнительная часть  тренинга была задумана мной по нескольким причинам. Но самая главная — это предоставление методик для саморазвития, которые не столько повышают уровень интуиции, сколько помогают практикующему в гармоничном развитии. Сейчас уже можно сказать, что в первой и второй части есть упражнения, которые выглядят неприметно, но являются очень важными по своей сути. Например, медитация на свечу. Дополнительная часть тренинга, на мой взгляд, еще более направлена на гармоничное саморазвитие, хотя собственно интуиции по-прежнему уделено достаточно много внимания. Я рад, что мне удалось передать вам то, что я задумал. Подтверждением тому ваши письма, одно из которых я привожу в материалах сегодняшнего урока.</w:t>
      </w:r>
    </w:p>
    <w:p>
      <w:pPr>
        <w:pStyle w:val="Textc6"/>
        <w:jc w:val="left"/>
        <w:rPr/>
      </w:pPr>
      <w:r>
        <w:rPr/>
      </w:r>
    </w:p>
    <w:p>
      <w:pPr>
        <w:pStyle w:val="Textc6"/>
        <w:spacing w:lineRule="atLeast" w:line="242"/>
        <w:jc w:val="left"/>
        <w:rPr/>
      </w:pPr>
      <w:r>
        <w:rPr/>
        <w:t xml:space="preserve">В первую очередь я бы хотела Вас поблагодарить за тренинг — это действительно потрясающе интересно, а упражнения увлекательные, эффективные и, в большинстве своем, очень простые и понятные. Что касается </w:t>
        <w:br/>
        <w:t>3-й части, она понравилась мне больше всего, я бы назвала предложенные в ней упражнения наиболее духовными.</w:t>
      </w:r>
    </w:p>
    <w:p>
      <w:pPr>
        <w:pStyle w:val="Textc6"/>
        <w:spacing w:lineRule="atLeast" w:line="242" w:before="100" w:after="0"/>
        <w:jc w:val="left"/>
        <w:rPr/>
      </w:pPr>
      <w:r>
        <w:rPr/>
        <w:t xml:space="preserve">Теперь каждый вечер заряжаю воду — помогает чувствовать себя хорошо и физически, и духовно. Чтобы расслабиться, снять усталость, напряжение и негатив, дышу «заблокированными» участками тела — результат моментальный, и это очень приятная процедура. Не менее приятно вдыхать свет через чакры, это дает, вдобавок к гармоничному физическому состоянию, ощущение радости и позитива. </w:t>
      </w:r>
    </w:p>
    <w:p>
      <w:pPr>
        <w:pStyle w:val="Textc6"/>
        <w:spacing w:lineRule="atLeast" w:line="242" w:before="100" w:after="0"/>
        <w:jc w:val="left"/>
        <w:rPr/>
      </w:pPr>
      <w:r>
        <w:rPr/>
        <w:t xml:space="preserve">В первый раз при работе с ЭС (снижение мозговых волн) испытала следующие ощущения: невесомость, парение, потом ощущение, что тело вытягивается. </w:t>
        <w:br/>
        <w:t xml:space="preserve">В следующие разы это ощущение становилось менее интенсивным. </w:t>
      </w:r>
    </w:p>
    <w:p>
      <w:pPr>
        <w:pStyle w:val="Textc6"/>
        <w:spacing w:lineRule="atLeast" w:line="242" w:before="0" w:after="0"/>
        <w:jc w:val="left"/>
        <w:rPr/>
      </w:pPr>
      <w:r>
        <w:rPr/>
        <w:t>Еще раз благодарю Вас за замечательный тренинг и желаю удачи</w:t>
      </w:r>
    </w:p>
    <w:p>
      <w:pPr>
        <w:pStyle w:val="Textc6"/>
        <w:spacing w:lineRule="atLeast" w:line="242" w:before="0" w:after="0"/>
        <w:jc w:val="left"/>
        <w:rPr/>
      </w:pPr>
      <w:r>
        <w:rPr/>
        <w:t>С уважением, Инга.</w:t>
      </w:r>
    </w:p>
    <w:p>
      <w:pPr>
        <w:pStyle w:val="Text6"/>
        <w:spacing w:lineRule="atLeast" w:line="242" w:before="100" w:after="0"/>
        <w:jc w:val="left"/>
        <w:rPr/>
      </w:pPr>
      <w:r>
        <w:rPr/>
        <w:t>Итак, приступаем к дополнительной части тренинга «Шестое чувство».</w:t>
      </w:r>
    </w:p>
    <w:p>
      <w:pPr>
        <w:pStyle w:val="Textc6"/>
        <w:spacing w:lineRule="atLeast" w:line="242" w:before="100" w:after="0"/>
        <w:jc w:val="left"/>
        <w:rPr/>
      </w:pPr>
      <w:r>
        <w:rPr/>
        <w:t>За последние годы психологи собрали немало фактов, которые говорят о том, что разные полушария головного мозга отвечают за разные функции.</w:t>
      </w:r>
    </w:p>
    <w:p>
      <w:pPr>
        <w:pStyle w:val="Textc6"/>
        <w:spacing w:before="80" w:after="0"/>
        <w:jc w:val="left"/>
        <w:rPr/>
      </w:pPr>
      <w:r>
        <w:rPr/>
        <w:t>Так, левое полушарие ответственно за логику, аналитическое мышление, письмо и математику. А правое полушарие — за образное мышление, воображение, искусство, музыку, танцы, а также за эмоции, ощущения и интуицию. Основные подходы третьей части тренинга: так как визуализация, творчество, интуиция — это «продукт» правого полушария, то, уделяя внимание визуализации и творческим процессам, тем самым стимулируем правое полушарие головного мозга, а значит, усиливаем интуицию.</w:t>
      </w:r>
    </w:p>
    <w:p>
      <w:pPr>
        <w:pStyle w:val="Pa"/>
        <w:spacing w:before="400" w:after="0"/>
        <w:jc w:val="left"/>
        <w:rPr/>
      </w:pPr>
      <w:r>
        <w:rPr/>
        <w:t>День первый</w:t>
      </w:r>
    </w:p>
    <w:p>
      <w:pPr>
        <w:pStyle w:val="Textc"/>
        <w:jc w:val="left"/>
        <w:rPr/>
      </w:pPr>
      <w:r>
        <w:rPr/>
        <w:t xml:space="preserve">Утро: </w:t>
      </w:r>
    </w:p>
    <w:p>
      <w:pPr>
        <w:pStyle w:val="Text4"/>
        <w:jc w:val="left"/>
        <w:rPr/>
      </w:pPr>
      <w:r>
        <w:rPr/>
        <w:t>В течение следующих семи дней вам необходимо сразу после пробуждения в течение 5 минут записывать различные обрывки мыслей, фразы, всплывающие в сознании, обрывки сна, указания самому себе, афоризмы. Сразу после пробуждения сравнительно раскрепощено правое полушарие, и, записывая свои мысли, вы можете получить важную подсказку от своего подсознания. Как это сделать, я объясню в материалах последнего урока тренинга.</w:t>
      </w:r>
    </w:p>
    <w:p>
      <w:pPr>
        <w:pStyle w:val="Textc"/>
        <w:jc w:val="left"/>
        <w:rPr/>
      </w:pPr>
      <w:r>
        <w:rPr/>
        <w:t xml:space="preserve">Обед по-новому: </w:t>
      </w:r>
    </w:p>
    <w:p>
      <w:pPr>
        <w:pStyle w:val="Text4"/>
        <w:jc w:val="left"/>
        <w:rPr/>
      </w:pPr>
      <w:r>
        <w:rPr/>
        <w:t>«Шестое чувство» — это способность улавливать самые тонкие впечатления от окружения, самые незаметные чувства внутри себя. Воспользуемся временем обеда для тренировки чувств. Постарайтесь употребление пищи превратить в своеобразную медитацию. Сосредотачивайтесь на настоящем: постарайтесь заметить малейшие впечатления от пищи, все нюансы вкуса. Вроде бы простое упражнение, но наверняка в силу привычки вы столкнетесь с тем, что от процесса потребления пищи вас будут отвлекать всевозможные внешние события и собственные мысли. Поменяйте привычку отвлеченного приема пищи на осознанное и внимательное отношение к еде.</w:t>
      </w:r>
    </w:p>
    <w:p>
      <w:pPr>
        <w:pStyle w:val="Textc"/>
        <w:jc w:val="left"/>
        <w:rPr/>
      </w:pPr>
      <w:r>
        <w:rPr/>
        <w:t>Вечер:</w:t>
      </w:r>
    </w:p>
    <w:p>
      <w:pPr>
        <w:pStyle w:val="Text4"/>
        <w:jc w:val="left"/>
        <w:rPr/>
      </w:pPr>
      <w:r>
        <w:rPr/>
        <w:t>Упражнение «Медитация на свечу»</w:t>
      </w:r>
    </w:p>
    <w:p>
      <w:pPr>
        <w:pStyle w:val="Tqxt"/>
        <w:jc w:val="left"/>
        <w:rPr/>
      </w:pPr>
      <w:r>
        <w:rPr/>
        <w:t>Вы уже знакомы с несколькими вариациями медитации на свечу. Сегодня изучим новое упражнение со свечой, направленное на успокоение мыслей и увеличение способности к концентрации.</w:t>
      </w:r>
    </w:p>
    <w:p>
      <w:pPr>
        <w:pStyle w:val="Tqxt"/>
        <w:jc w:val="left"/>
        <w:rPr/>
      </w:pPr>
      <w:r>
        <w:rPr/>
        <w:t>Этап 1. Спокойным ровным взглядом наблюдаете за пламенем свечи от 3 до 5 минут.</w:t>
      </w:r>
    </w:p>
    <w:p>
      <w:pPr>
        <w:pStyle w:val="Tqxt"/>
        <w:jc w:val="left"/>
        <w:rPr/>
      </w:pPr>
      <w:r>
        <w:rPr/>
        <w:t>Этап 2. Закрыв глаза, вы обнаружите так называемый «послед» от свечи (отображение пламени на сетчатке глаза), который стоит перед глазами. Концентрируйтесь на этом «последе», пока изображение не исчезнет, примерно 3—5 минут (не более).</w:t>
      </w:r>
    </w:p>
    <w:p>
      <w:pPr>
        <w:pStyle w:val="Pa"/>
        <w:spacing w:lineRule="auto" w:line="240" w:before="320" w:after="0"/>
        <w:jc w:val="left"/>
        <w:rPr/>
      </w:pPr>
      <w:r>
        <w:rPr/>
        <w:t>День второй</w:t>
      </w:r>
    </w:p>
    <w:p>
      <w:pPr>
        <w:pStyle w:val="Textc"/>
        <w:jc w:val="left"/>
        <w:rPr/>
      </w:pPr>
      <w:r>
        <w:rPr/>
        <w:t xml:space="preserve">Утро: </w:t>
      </w:r>
    </w:p>
    <w:p>
      <w:pPr>
        <w:pStyle w:val="Text4"/>
        <w:jc w:val="left"/>
        <w:rPr/>
      </w:pPr>
      <w:r>
        <w:rPr/>
        <w:t>Сразу после пробуждения записываем все мысли, по аналогии со вчерашним днем.</w:t>
      </w:r>
    </w:p>
    <w:p>
      <w:pPr>
        <w:pStyle w:val="Textc"/>
        <w:spacing w:lineRule="atLeast" w:line="236"/>
        <w:jc w:val="left"/>
        <w:rPr/>
      </w:pPr>
      <w:r>
        <w:rPr/>
        <w:t xml:space="preserve">Обед: </w:t>
      </w:r>
    </w:p>
    <w:p>
      <w:pPr>
        <w:pStyle w:val="Text4"/>
        <w:spacing w:lineRule="atLeast" w:line="236"/>
        <w:jc w:val="left"/>
        <w:rPr/>
      </w:pPr>
      <w:r>
        <w:rPr/>
        <w:t>Повтор вчерашнего упражнения «Обед по-новому».</w:t>
      </w:r>
    </w:p>
    <w:p>
      <w:pPr>
        <w:pStyle w:val="Textc"/>
        <w:spacing w:lineRule="atLeast" w:line="236"/>
        <w:jc w:val="left"/>
        <w:rPr/>
      </w:pPr>
      <w:r>
        <w:rPr/>
        <w:t xml:space="preserve">Вечер: </w:t>
      </w:r>
    </w:p>
    <w:p>
      <w:pPr>
        <w:pStyle w:val="Text6"/>
        <w:spacing w:lineRule="atLeast" w:line="236" w:before="60" w:after="0"/>
        <w:jc w:val="left"/>
        <w:rPr/>
      </w:pPr>
      <w:r>
        <w:rPr/>
        <w:t>Еще до любых медитаций возьмите листок бумаги и опишите себя 10–15 словами. Кем вы себя считаете, какие качества вам присущи. Описав себя 10–15 словами, не перечитывайте написанное, а сразу переходите к взаимодействию с Энергией Сотворения, сокращенно «ЭС» (методика описана в разделе 2 данной книги).</w:t>
      </w:r>
    </w:p>
    <w:p>
      <w:pPr>
        <w:pStyle w:val="Text6"/>
        <w:spacing w:lineRule="atLeast" w:line="236" w:before="60" w:after="0"/>
        <w:jc w:val="left"/>
        <w:rPr/>
      </w:pPr>
      <w:r>
        <w:rPr/>
        <w:t>В целом задание сегодняшнего вечера будет выглядеть так:</w:t>
      </w:r>
    </w:p>
    <w:p>
      <w:pPr>
        <w:pStyle w:val="Text6"/>
        <w:spacing w:lineRule="atLeast" w:line="236" w:before="60" w:after="0"/>
        <w:jc w:val="left"/>
        <w:rPr/>
      </w:pPr>
      <w:r>
        <w:rPr/>
        <w:t xml:space="preserve">Активизируем биоэнергии дыхательными и медитативными практиками (медитация на свечу). </w:t>
      </w:r>
    </w:p>
    <w:p>
      <w:pPr>
        <w:pStyle w:val="Text6"/>
        <w:spacing w:lineRule="atLeast" w:line="236" w:before="60" w:after="0"/>
        <w:jc w:val="left"/>
        <w:rPr/>
      </w:pPr>
      <w:r>
        <w:rPr/>
        <w:t>4. Принимаем позу для медитации: сидя на стуле, в кресле, ступни прижаты к полу, голова несколько наклонена вперед, руки на коленях, раскрытыми ладонями вверх, глаза закрыты, дыхание спокойное.</w:t>
      </w:r>
    </w:p>
    <w:p>
      <w:pPr>
        <w:pStyle w:val="Text6"/>
        <w:spacing w:lineRule="atLeast" w:line="236" w:before="60" w:after="0"/>
        <w:jc w:val="left"/>
        <w:rPr/>
      </w:pPr>
      <w:r>
        <w:rPr/>
        <w:t xml:space="preserve">5. Произносим «Молю (прошу, обращаюсь к) ЭС снизить мне мозговые волны на самый низкий уровень», считая в обратном порядке от 20 до 1, подразумевая, что это снижается частота мозговых волн. </w:t>
      </w:r>
    </w:p>
    <w:p>
      <w:pPr>
        <w:pStyle w:val="Text6"/>
        <w:spacing w:lineRule="atLeast" w:line="236" w:before="60" w:after="0"/>
        <w:jc w:val="left"/>
        <w:rPr/>
      </w:pPr>
      <w:r>
        <w:rPr/>
        <w:t>6. Проговариваем «Молю (прошу или обращаюсь к) ЭС устранить влияние всех отвлекающих факторов».</w:t>
      </w:r>
    </w:p>
    <w:p>
      <w:pPr>
        <w:pStyle w:val="Text6"/>
        <w:spacing w:lineRule="atLeast" w:line="236" w:before="60" w:after="0"/>
        <w:jc w:val="left"/>
        <w:rPr/>
      </w:pPr>
      <w:r>
        <w:rPr/>
        <w:t xml:space="preserve">7. Произнесите слова благодарности Природе, или ЭС, или Высшим Силам за возможность медитировать, за возможность проходить свой опыт на Земле, благодарности за семью, здоровье и т.п. </w:t>
      </w:r>
    </w:p>
    <w:p>
      <w:pPr>
        <w:pStyle w:val="Text4"/>
        <w:spacing w:before="100" w:after="0"/>
        <w:jc w:val="left"/>
        <w:rPr/>
      </w:pPr>
      <w:r>
        <w:rPr/>
        <w:t>8. Произнесите: «Прошу Энергию Сотворения помочь мне в развитии моих интуитивных способностей».</w:t>
      </w:r>
    </w:p>
    <w:p>
      <w:pPr>
        <w:pStyle w:val="Text4"/>
        <w:spacing w:before="100" w:after="0"/>
        <w:jc w:val="left"/>
        <w:rPr/>
      </w:pPr>
      <w:r>
        <w:rPr/>
        <w:t>9. Не выходя из состояния со сниженными волнами, а как вы помните, важно при этом находиться в полном сознании, только в более спокойном состоянии, чем обычно, вы берете ручку и описываете себя 10 словами. Как сегодня вечером, но теперь уже в состоянии сниженных волн.</w:t>
      </w:r>
    </w:p>
    <w:p>
      <w:pPr>
        <w:pStyle w:val="Text4"/>
        <w:spacing w:before="100" w:after="0"/>
        <w:jc w:val="left"/>
        <w:rPr/>
      </w:pPr>
      <w:r>
        <w:rPr/>
        <w:t>10. Поблагодарите ЭС за помощь.</w:t>
      </w:r>
    </w:p>
    <w:p>
      <w:pPr>
        <w:pStyle w:val="Text4"/>
        <w:spacing w:before="100" w:after="0"/>
        <w:jc w:val="left"/>
        <w:rPr/>
      </w:pPr>
      <w:r>
        <w:rPr/>
        <w:t>11. Вернитесь в обычное состояние.</w:t>
      </w:r>
    </w:p>
    <w:p>
      <w:pPr>
        <w:pStyle w:val="Text4"/>
        <w:spacing w:before="100" w:after="0"/>
        <w:jc w:val="left"/>
        <w:rPr/>
      </w:pPr>
      <w:r>
        <w:rPr/>
        <w:t xml:space="preserve">Произносите «Молю ЭС вернуть мозговые волны на нормальный уровень». Можно считать от 1 до 20, подразумевая, что это увеличение мозговых волн от 1 Гц до 20 Гц. </w:t>
      </w:r>
    </w:p>
    <w:p>
      <w:pPr>
        <w:pStyle w:val="Text4"/>
        <w:spacing w:before="100" w:after="0"/>
        <w:jc w:val="left"/>
        <w:rPr/>
      </w:pPr>
      <w:r>
        <w:rPr/>
        <w:t>В этом упражнении совмещены два метода: первый — на развитие интуиции с помощью Энергии Сотворения, а второй — самоописание при сниженных мозговых волнах.</w:t>
      </w:r>
    </w:p>
    <w:p>
      <w:pPr>
        <w:pStyle w:val="Text4"/>
        <w:spacing w:before="100" w:after="0"/>
        <w:jc w:val="left"/>
        <w:rPr/>
      </w:pPr>
      <w:r>
        <w:rPr/>
        <w:t xml:space="preserve">В дальнейшем вы можете выполнять методику по работе с ЭС так часто, как вам нравится, постепенно переходя к обращению к ЭС в повседневной жизни, но уже без снижения мозговых волн. </w:t>
      </w:r>
    </w:p>
    <w:p>
      <w:pPr>
        <w:pStyle w:val="Text4"/>
        <w:spacing w:before="100" w:after="0"/>
        <w:jc w:val="left"/>
        <w:rPr/>
      </w:pPr>
      <w:r>
        <w:rPr/>
        <w:t>Что касается работы по самоописанию, то вам наверняка будет интересно узнать, насколько различаются ваши представления о самом себе сознательное и подсознательное.</w:t>
      </w:r>
    </w:p>
    <w:p>
      <w:pPr>
        <w:pStyle w:val="Pa"/>
        <w:jc w:val="left"/>
        <w:rPr/>
      </w:pPr>
      <w:r>
        <w:rPr/>
        <w:t>День третий</w:t>
      </w:r>
    </w:p>
    <w:p>
      <w:pPr>
        <w:pStyle w:val="Textc6"/>
        <w:spacing w:before="0" w:after="0"/>
        <w:jc w:val="left"/>
        <w:rPr/>
      </w:pPr>
      <w:r>
        <w:rPr/>
        <w:t xml:space="preserve">Утро: </w:t>
      </w:r>
    </w:p>
    <w:p>
      <w:pPr>
        <w:pStyle w:val="Text4"/>
        <w:jc w:val="left"/>
        <w:rPr/>
      </w:pPr>
      <w:r>
        <w:rPr/>
        <w:t>Сразу после пробуждения записываем все мысли, по аналогии со вчерашним днем.</w:t>
      </w:r>
    </w:p>
    <w:p>
      <w:pPr>
        <w:pStyle w:val="Textc6"/>
        <w:jc w:val="left"/>
        <w:rPr/>
      </w:pPr>
      <w:r>
        <w:rPr/>
        <w:t xml:space="preserve">Обед: </w:t>
      </w:r>
    </w:p>
    <w:p>
      <w:pPr>
        <w:pStyle w:val="Text6"/>
        <w:spacing w:lineRule="atLeast" w:line="236"/>
        <w:jc w:val="left"/>
        <w:rPr/>
      </w:pPr>
      <w:r>
        <w:rPr/>
        <w:t>Повтор вчерашнего упражнения «Обед по-новому».</w:t>
      </w:r>
    </w:p>
    <w:p>
      <w:pPr>
        <w:pStyle w:val="Text6"/>
        <w:spacing w:lineRule="atLeast" w:line="236"/>
        <w:jc w:val="left"/>
        <w:rPr/>
      </w:pPr>
      <w:r>
        <w:rPr/>
        <w:t>В течение дня добавляем работу с Энергией Сотворения уже без снижения мозговых волн.</w:t>
      </w:r>
    </w:p>
    <w:p>
      <w:pPr>
        <w:pStyle w:val="Textc6"/>
        <w:jc w:val="left"/>
        <w:rPr/>
      </w:pPr>
      <w:r>
        <w:rPr/>
        <w:t>Вечер:</w:t>
      </w:r>
    </w:p>
    <w:p>
      <w:pPr>
        <w:pStyle w:val="Text6"/>
        <w:jc w:val="left"/>
        <w:rPr/>
      </w:pPr>
      <w:r>
        <w:rPr/>
        <w:t>Упражнение «Визуализация простого предмета»</w:t>
      </w:r>
    </w:p>
    <w:p>
      <w:pPr>
        <w:pStyle w:val="Text4"/>
        <w:jc w:val="left"/>
        <w:rPr/>
      </w:pPr>
      <w:r>
        <w:rPr/>
        <w:t>Настраиваем работу правого полушария, которое отвечает за работу творчества, визуализации и интуиции. Сегодня мы выполним упражнение по усилению способности к визуализации. Постарайтесь мысленно создать простой образ, например яблока, рассмотрите его со всех сторон, сверху, удаляйте от себя и приближайте.</w:t>
      </w:r>
    </w:p>
    <w:p>
      <w:pPr>
        <w:pStyle w:val="Text6"/>
        <w:spacing w:lineRule="atLeast" w:line="236"/>
        <w:jc w:val="left"/>
        <w:rPr/>
      </w:pPr>
      <w:r>
        <w:rPr/>
        <w:t>Упражнение «Создание якоря для получения доступа к интуиции»</w:t>
      </w:r>
    </w:p>
    <w:p>
      <w:pPr>
        <w:pStyle w:val="Text4"/>
        <w:jc w:val="left"/>
        <w:rPr/>
      </w:pPr>
      <w:r>
        <w:rPr/>
        <w:t xml:space="preserve">И в заключение сегодняшней практики вернемся к тем моментам, когда нам удавалось хорошо проинтуичить ситуацию. Это может быть давний случай или ситуация во время прохождения тренинга интуиции. Начало данного упражнения похоже на упражнение «Осознание механизмов интуиции», но наша сегодняшняя задача — поймать ресурсное состояние, во время которого у нас происходит интуитивное получение информации, и зафиксировать ощущение. </w:t>
      </w:r>
    </w:p>
    <w:p>
      <w:pPr>
        <w:pStyle w:val="Tqxt"/>
        <w:spacing w:lineRule="atLeast" w:line="236"/>
        <w:jc w:val="left"/>
        <w:rPr/>
      </w:pPr>
      <w:r>
        <w:rPr/>
        <w:t xml:space="preserve">Вы ощущаете, что находитесь в состоянии, когда больше знаете, больше замечаете, тоньше все чувствуете. </w:t>
      </w:r>
    </w:p>
    <w:p>
      <w:pPr>
        <w:pStyle w:val="Tqxt"/>
        <w:jc w:val="left"/>
        <w:rPr/>
      </w:pPr>
      <w:r>
        <w:rPr/>
        <w:t xml:space="preserve">В этот момент сложите (например) большой и указательный пальцы правой руки в кольцо. Таким образом вы создаете якорь на «интуитивное состояние». Как можно чаще выполняйте это упражнение. В дальнейшем, после того, как у вас выработается связь между ощущением интуитивного состояния и соединенными в кольцо пальцами, можно поступать от обратного: складывать пальцы в кольцо для получения интуитивного ответа. </w:t>
        <w:br/>
        <w:t>В дальнейшем, если вам нужно решать какой-либо вопрос, вы складывайте пальцы в кольцо, и запускается механизм вхождения в нужное вам ресурсное состояние.</w:t>
      </w:r>
    </w:p>
    <w:p>
      <w:pPr>
        <w:pStyle w:val="Pa"/>
        <w:jc w:val="left"/>
        <w:rPr/>
      </w:pPr>
      <w:r>
        <w:rPr/>
        <w:t>День четвертый</w:t>
      </w:r>
    </w:p>
    <w:p>
      <w:pPr>
        <w:pStyle w:val="Textc6"/>
        <w:jc w:val="left"/>
        <w:rPr/>
      </w:pPr>
      <w:r>
        <w:rPr/>
        <w:t xml:space="preserve">Утро: </w:t>
      </w:r>
    </w:p>
    <w:p>
      <w:pPr>
        <w:pStyle w:val="Text4"/>
        <w:jc w:val="left"/>
        <w:rPr/>
      </w:pPr>
      <w:r>
        <w:rPr/>
        <w:t>Сразу по пробуждении записываем все мысли, по аналогии со вчерашним днем.</w:t>
      </w:r>
    </w:p>
    <w:p>
      <w:pPr>
        <w:pStyle w:val="Textc6"/>
        <w:jc w:val="left"/>
        <w:rPr/>
      </w:pPr>
      <w:r>
        <w:rPr/>
        <w:t xml:space="preserve">Обед: </w:t>
      </w:r>
    </w:p>
    <w:p>
      <w:pPr>
        <w:pStyle w:val="Text4"/>
        <w:jc w:val="left"/>
        <w:rPr/>
      </w:pPr>
      <w:r>
        <w:rPr/>
        <w:t>Повтор вчерашнего упражнения «Обед по-новому».</w:t>
      </w:r>
    </w:p>
    <w:p>
      <w:pPr>
        <w:pStyle w:val="Textc6"/>
        <w:jc w:val="left"/>
        <w:rPr/>
      </w:pPr>
      <w:r>
        <w:rPr/>
        <w:t>Вечер:</w:t>
      </w:r>
    </w:p>
    <w:p>
      <w:pPr>
        <w:pStyle w:val="Text4"/>
        <w:jc w:val="left"/>
        <w:rPr/>
      </w:pPr>
      <w:r>
        <w:rPr/>
        <w:t>Тренировка чувств</w:t>
      </w:r>
    </w:p>
    <w:p>
      <w:pPr>
        <w:pStyle w:val="Tqxt"/>
        <w:jc w:val="left"/>
        <w:rPr/>
      </w:pPr>
      <w:r>
        <w:rPr/>
        <w:t xml:space="preserve">Мы уже с вами тренировали чувство вкуса, сделав обед своеобразной медитацией. </w:t>
      </w:r>
    </w:p>
    <w:p>
      <w:pPr>
        <w:pStyle w:val="Tqxt"/>
        <w:jc w:val="left"/>
        <w:rPr/>
      </w:pPr>
      <w:r>
        <w:rPr/>
        <w:t xml:space="preserve">Теперь обратим сознательное внимание на свое дыхание. Помимо задачи на сосредоточение, с одной стороны, и на тренировку чувств, с другой, мы можем выполнять это упражнение, чтобы отследить, какие блоки сформировались у нас в результате реакции на стресс. Ведь в первую очередь стресс оказывает влияние на процесс дыхания. </w:t>
      </w:r>
    </w:p>
    <w:p>
      <w:pPr>
        <w:pStyle w:val="Text4"/>
        <w:jc w:val="left"/>
        <w:rPr/>
      </w:pPr>
      <w:r>
        <w:rPr/>
        <w:t>Итак, сядьте ровно, успокойтесь.</w:t>
      </w:r>
    </w:p>
    <w:p>
      <w:pPr>
        <w:pStyle w:val="Text4"/>
        <w:jc w:val="left"/>
        <w:rPr/>
      </w:pPr>
      <w:r>
        <w:rPr/>
        <w:t xml:space="preserve">И начинайте обращать внимание на то, как воздух входит в ноздри. </w:t>
      </w:r>
    </w:p>
    <w:p>
      <w:pPr>
        <w:pStyle w:val="Text4"/>
        <w:jc w:val="left"/>
        <w:rPr/>
      </w:pPr>
      <w:r>
        <w:rPr/>
        <w:t>Воздух тонкой струйкой проходит через ноздри, несколько холодит ноздри изнутри.</w:t>
      </w:r>
    </w:p>
    <w:p>
      <w:pPr>
        <w:pStyle w:val="Text4"/>
        <w:jc w:val="left"/>
        <w:rPr/>
      </w:pPr>
      <w:r>
        <w:rPr/>
        <w:t>Отследите его движение в глубину легких.</w:t>
      </w:r>
    </w:p>
    <w:p>
      <w:pPr>
        <w:pStyle w:val="Text4"/>
        <w:jc w:val="left"/>
        <w:rPr/>
      </w:pPr>
      <w:r>
        <w:rPr/>
        <w:t xml:space="preserve">Ничего не меняйте в своем дыхании, просто наблюдайте какое-то время. </w:t>
      </w:r>
    </w:p>
    <w:p>
      <w:pPr>
        <w:pStyle w:val="Text4"/>
        <w:jc w:val="left"/>
        <w:rPr/>
      </w:pPr>
      <w:r>
        <w:rPr/>
        <w:t xml:space="preserve">Вздох за вздохом, медленно выдыхая, как обычно, когда находитесь в спокойной обстановке. </w:t>
      </w:r>
    </w:p>
    <w:p>
      <w:pPr>
        <w:pStyle w:val="Text4"/>
        <w:jc w:val="left"/>
        <w:rPr/>
      </w:pPr>
      <w:r>
        <w:rPr/>
        <w:t>На следующем этапе разрешите наполниться легким чуть глубже, чем обычно, при этом не делая никаких усилий.</w:t>
      </w:r>
    </w:p>
    <w:p>
      <w:pPr>
        <w:pStyle w:val="Text4"/>
        <w:jc w:val="left"/>
        <w:rPr/>
      </w:pPr>
      <w:r>
        <w:rPr/>
        <w:t xml:space="preserve">Если в процессе дыхания обнаружены блоки, стеснение в груди, то уделите такому заблокированному участку больше внимания. Наше внимание является благотворным целебным бальзамом для всех органов. </w:t>
      </w:r>
    </w:p>
    <w:p>
      <w:pPr>
        <w:pStyle w:val="Text4"/>
        <w:jc w:val="left"/>
        <w:rPr/>
      </w:pPr>
      <w:r>
        <w:rPr/>
        <w:t xml:space="preserve">Если вы почувствовали блок в другой части тела, постарайтесь продышать его: </w:t>
      </w:r>
    </w:p>
    <w:p>
      <w:pPr>
        <w:pStyle w:val="Text4"/>
        <w:jc w:val="left"/>
        <w:rPr/>
      </w:pPr>
      <w:r>
        <w:rPr/>
        <w:t xml:space="preserve">вдыхаете через этот участок тела… </w:t>
      </w:r>
    </w:p>
    <w:p>
      <w:pPr>
        <w:pStyle w:val="Text4"/>
        <w:jc w:val="left"/>
        <w:rPr/>
      </w:pPr>
      <w:r>
        <w:rPr/>
        <w:t>и выдыхаете через него…</w:t>
      </w:r>
    </w:p>
    <w:p>
      <w:pPr>
        <w:pStyle w:val="Text4"/>
        <w:jc w:val="left"/>
        <w:rPr/>
      </w:pPr>
      <w:r>
        <w:rPr/>
        <w:t>А потом вдыхаете воздух в центр ниже пупка, формируете там энергию путем задержки дыхания и выдыхаете через заблокированный участок.</w:t>
      </w:r>
    </w:p>
    <w:p>
      <w:pPr>
        <w:pStyle w:val="Text4"/>
        <w:jc w:val="left"/>
        <w:rPr/>
      </w:pPr>
      <w:r>
        <w:rPr/>
        <w:t xml:space="preserve">Выравнивайте дыхание, выходите из медитации. </w:t>
      </w:r>
    </w:p>
    <w:p>
      <w:pPr>
        <w:pStyle w:val="Text4"/>
        <w:jc w:val="left"/>
        <w:rPr/>
      </w:pPr>
      <w:r>
        <w:rPr/>
        <w:t xml:space="preserve">Довольные и отдохнувшие, занимаетесь своими делами и готовитесь ко сну. </w:t>
      </w:r>
    </w:p>
    <w:p>
      <w:pPr>
        <w:pStyle w:val="Pa"/>
        <w:jc w:val="left"/>
        <w:rPr/>
      </w:pPr>
      <w:r>
        <w:rPr/>
        <w:t>День пятый</w:t>
      </w:r>
    </w:p>
    <w:p>
      <w:pPr>
        <w:pStyle w:val="Textc6"/>
        <w:jc w:val="left"/>
        <w:rPr/>
      </w:pPr>
      <w:r>
        <w:rPr/>
        <w:t xml:space="preserve">Утро: </w:t>
      </w:r>
    </w:p>
    <w:p>
      <w:pPr>
        <w:pStyle w:val="Text6"/>
        <w:jc w:val="left"/>
        <w:rPr/>
      </w:pPr>
      <w:r>
        <w:rPr/>
        <w:t>Сразу по пробуждении записываем все мысли, по аналогии со вчерашним днем.</w:t>
      </w:r>
    </w:p>
    <w:p>
      <w:pPr>
        <w:pStyle w:val="Textc6"/>
        <w:jc w:val="left"/>
        <w:rPr/>
      </w:pPr>
      <w:r>
        <w:rPr/>
        <w:t xml:space="preserve">Обед: </w:t>
      </w:r>
    </w:p>
    <w:p>
      <w:pPr>
        <w:pStyle w:val="Text6"/>
        <w:jc w:val="left"/>
        <w:rPr/>
      </w:pPr>
      <w:r>
        <w:rPr/>
        <w:t>Повтор вчерашнего упражнения «Обед по-новому».</w:t>
      </w:r>
    </w:p>
    <w:p>
      <w:pPr>
        <w:pStyle w:val="Textc6"/>
        <w:jc w:val="left"/>
        <w:rPr/>
      </w:pPr>
      <w:r>
        <w:rPr/>
        <w:t xml:space="preserve">Дополнительно: </w:t>
      </w:r>
    </w:p>
    <w:p>
      <w:pPr>
        <w:pStyle w:val="Text6"/>
        <w:jc w:val="left"/>
        <w:rPr/>
      </w:pPr>
      <w:r>
        <w:rPr/>
        <w:t>Давайте немного отдохнем и потренируемся.</w:t>
      </w:r>
    </w:p>
    <w:p>
      <w:pPr>
        <w:pStyle w:val="Text6"/>
        <w:jc w:val="left"/>
        <w:rPr/>
      </w:pPr>
      <w:r>
        <w:rPr/>
        <w:t>Новый взгляд на окружение</w:t>
      </w:r>
    </w:p>
    <w:p>
      <w:pPr>
        <w:pStyle w:val="Text6"/>
        <w:jc w:val="left"/>
        <w:rPr/>
      </w:pPr>
      <w:r>
        <w:rPr/>
        <w:t xml:space="preserve">Закройте глаза. Посидите несколько минут в тишине. Откройте глаза и рассмотрите вашу комнату или кабинет (если позволяет обстановка), как будто вы делаете это впервые. Остановите свой взор на наиболее привлекающем внимание предмете. Изучите его так полно, как возможно. Постарайтесь понять, как возникла мысль о предмете у человека, создавшего его. В чем сущность предмета, для чего он служит. Может быть, его можно усовершенствовать, или он и так идеален? </w:t>
      </w:r>
    </w:p>
    <w:p>
      <w:pPr>
        <w:pStyle w:val="Tqxt"/>
        <w:jc w:val="left"/>
        <w:rPr/>
      </w:pPr>
      <w:r>
        <w:rPr/>
        <w:t>Посмотрите на вашу комнату глазами инопланетянина. Удивитесь и обрадуйтесь многим предметам в комнате, ведь они достойны и удивления, и восторга.</w:t>
      </w:r>
    </w:p>
    <w:p>
      <w:pPr>
        <w:pStyle w:val="Text6"/>
        <w:jc w:val="left"/>
        <w:rPr/>
      </w:pPr>
      <w:r>
        <w:rPr/>
        <w:t>Примечание: если не удалось упражнение выполнить днем, перенесите его на вечер или на выходные дни.</w:t>
      </w:r>
    </w:p>
    <w:p>
      <w:pPr>
        <w:pStyle w:val="Textc6"/>
        <w:jc w:val="left"/>
        <w:rPr/>
      </w:pPr>
      <w:r>
        <w:rPr/>
        <w:t>Вечер:</w:t>
      </w:r>
    </w:p>
    <w:p>
      <w:pPr>
        <w:pStyle w:val="Text6"/>
        <w:jc w:val="left"/>
        <w:rPr/>
      </w:pPr>
      <w:r>
        <w:rPr/>
        <w:t>Тренировка чувств</w:t>
      </w:r>
    </w:p>
    <w:p>
      <w:pPr>
        <w:pStyle w:val="Tqxt"/>
        <w:jc w:val="left"/>
        <w:rPr/>
      </w:pPr>
      <w:r>
        <w:rPr/>
        <w:t>Во время вечерней медитации расположите руку так, чтобы чувствовалось тепло от пламени свечи. На следующий день постарайтесь ощутить тепло от пламени свечи на чуть большем расстоянии</w:t>
      </w:r>
    </w:p>
    <w:p>
      <w:pPr>
        <w:pStyle w:val="Text6"/>
        <w:jc w:val="left"/>
        <w:rPr/>
      </w:pPr>
      <w:r>
        <w:rPr/>
        <w:t>Упражнение на разблокировку</w:t>
      </w:r>
    </w:p>
    <w:p>
      <w:pPr>
        <w:pStyle w:val="Tqxt"/>
        <w:jc w:val="left"/>
        <w:rPr/>
      </w:pPr>
      <w:r>
        <w:rPr/>
        <w:t xml:space="preserve">Лягте на спину, лежите с закрытыми глазами некоторое время спокойно. Постарайтесь рассмотреть (внутренним взором) свое тело и пространство рядом с ним. Выделите вокруг тела участки более темные и более светлые. </w:t>
      </w:r>
    </w:p>
    <w:p>
      <w:pPr>
        <w:pStyle w:val="Tqxt"/>
        <w:jc w:val="left"/>
        <w:rPr/>
      </w:pPr>
      <w:r>
        <w:rPr/>
        <w:t xml:space="preserve">Представьте, что сверху на вас спускается столб мягкой, ослепительно белой энергии, которая высвечивает все темные участки вокруг тела. </w:t>
      </w:r>
    </w:p>
    <w:p>
      <w:pPr>
        <w:pStyle w:val="Tqxt"/>
        <w:jc w:val="left"/>
        <w:rPr/>
      </w:pPr>
      <w:r>
        <w:rPr/>
        <w:t xml:space="preserve">Обратите свой внутренний взор вовнутрь своего организма. </w:t>
      </w:r>
    </w:p>
    <w:p>
      <w:pPr>
        <w:pStyle w:val="Tqxt"/>
        <w:jc w:val="left"/>
        <w:rPr/>
      </w:pPr>
      <w:r>
        <w:rPr/>
        <w:t xml:space="preserve">Постарайтесь представить, как вы становитесь маленьким, и можете путешествовать внутри себя большого. </w:t>
      </w:r>
    </w:p>
    <w:p>
      <w:pPr>
        <w:pStyle w:val="Tqxt"/>
        <w:jc w:val="left"/>
        <w:rPr/>
      </w:pPr>
      <w:r>
        <w:rPr/>
        <w:t xml:space="preserve">Найдите участки более напряженные, чем соседние. Принесите тепло и свет к этому участку тела. </w:t>
      </w:r>
    </w:p>
    <w:p>
      <w:pPr>
        <w:pStyle w:val="Tqxt"/>
        <w:jc w:val="left"/>
        <w:rPr/>
      </w:pPr>
      <w:r>
        <w:rPr/>
        <w:t xml:space="preserve">Рассмотрите свои органы, улыбнитесь каждому органу, пусть ваша улыбка несет облегчение, свет и покой. </w:t>
      </w:r>
    </w:p>
    <w:p>
      <w:pPr>
        <w:pStyle w:val="Tqxt"/>
        <w:jc w:val="left"/>
        <w:rPr/>
      </w:pPr>
      <w:r>
        <w:rPr/>
        <w:t xml:space="preserve">После того, как вы прошли по всему телу сначала снаружи, потом внутри, медленно выходите из медитации. </w:t>
      </w:r>
    </w:p>
    <w:p>
      <w:pPr>
        <w:pStyle w:val="Text6"/>
        <w:jc w:val="left"/>
        <w:rPr/>
      </w:pPr>
      <w:r>
        <w:rPr/>
        <w:t>Можно выполнять упражнение непосредственно перед засыпанием, плавно переходя в сон.</w:t>
      </w:r>
    </w:p>
    <w:p>
      <w:pPr>
        <w:pStyle w:val="Pa"/>
        <w:jc w:val="left"/>
        <w:rPr/>
      </w:pPr>
      <w:r>
        <w:rPr/>
        <w:t>День шестой</w:t>
      </w:r>
    </w:p>
    <w:p>
      <w:pPr>
        <w:pStyle w:val="Textc6"/>
        <w:spacing w:before="0" w:after="0"/>
        <w:jc w:val="left"/>
        <w:rPr/>
      </w:pPr>
      <w:r>
        <w:rPr/>
        <w:t xml:space="preserve">Утро: </w:t>
      </w:r>
    </w:p>
    <w:p>
      <w:pPr>
        <w:pStyle w:val="Text6"/>
        <w:jc w:val="left"/>
        <w:rPr/>
      </w:pPr>
      <w:r>
        <w:rPr/>
        <w:t>Сразу по пробуждении записываем все мысли, по аналогии со вчерашним днем.</w:t>
      </w:r>
    </w:p>
    <w:p>
      <w:pPr>
        <w:pStyle w:val="Textc6"/>
        <w:jc w:val="left"/>
        <w:rPr/>
      </w:pPr>
      <w:r>
        <w:rPr/>
        <w:t xml:space="preserve">Обед: </w:t>
      </w:r>
    </w:p>
    <w:p>
      <w:pPr>
        <w:pStyle w:val="Text6"/>
        <w:jc w:val="left"/>
        <w:rPr/>
      </w:pPr>
      <w:r>
        <w:rPr/>
        <w:t>Повтор вчерашнего упражнения «Обед по-новому».</w:t>
      </w:r>
    </w:p>
    <w:p>
      <w:pPr>
        <w:pStyle w:val="Textc6"/>
        <w:jc w:val="left"/>
        <w:rPr/>
      </w:pPr>
      <w:r>
        <w:rPr/>
        <w:t>Вечер:</w:t>
      </w:r>
    </w:p>
    <w:p>
      <w:pPr>
        <w:pStyle w:val="Text6"/>
        <w:jc w:val="left"/>
        <w:rPr/>
      </w:pPr>
      <w:r>
        <w:rPr/>
        <w:t>Тренировка обратной биологической связи</w:t>
      </w:r>
    </w:p>
    <w:p>
      <w:pPr>
        <w:pStyle w:val="Tqxt"/>
        <w:jc w:val="left"/>
        <w:rPr/>
      </w:pPr>
      <w:r>
        <w:rPr/>
        <w:t>Сосредоточьтесь на первой чакре, в районе промежности. Представляйте себе, как красный цвет входит в область промежности. Вдыхайте красный цвет (энергию) в область первой чакры.</w:t>
      </w:r>
    </w:p>
    <w:p>
      <w:pPr>
        <w:pStyle w:val="Text4"/>
        <w:jc w:val="left"/>
        <w:rPr/>
      </w:pPr>
      <w:r>
        <w:rPr/>
        <w:t>Область ниже пупка — вдыхание оранжевой энергии (цвета).</w:t>
      </w:r>
    </w:p>
    <w:p>
      <w:pPr>
        <w:pStyle w:val="Text4"/>
        <w:jc w:val="left"/>
        <w:rPr/>
      </w:pPr>
      <w:r>
        <w:rPr/>
        <w:t>Солнечное сплетение — желтый цвет.</w:t>
      </w:r>
    </w:p>
    <w:p>
      <w:pPr>
        <w:pStyle w:val="Text4"/>
        <w:jc w:val="left"/>
        <w:rPr/>
      </w:pPr>
      <w:r>
        <w:rPr/>
        <w:t>Область груди — зеленый цвет.</w:t>
      </w:r>
    </w:p>
    <w:p>
      <w:pPr>
        <w:pStyle w:val="Text4"/>
        <w:jc w:val="left"/>
        <w:rPr/>
      </w:pPr>
      <w:r>
        <w:rPr/>
        <w:t>Область горла — голубой.</w:t>
      </w:r>
    </w:p>
    <w:p>
      <w:pPr>
        <w:pStyle w:val="Text4"/>
        <w:jc w:val="left"/>
        <w:rPr/>
      </w:pPr>
      <w:r>
        <w:rPr/>
        <w:t>Область 3-го глаза — синий.</w:t>
      </w:r>
    </w:p>
    <w:p>
      <w:pPr>
        <w:pStyle w:val="Text4"/>
        <w:jc w:val="left"/>
        <w:rPr/>
      </w:pPr>
      <w:r>
        <w:rPr/>
        <w:t>Область в районе темечка — яркий белый цвет (или фиолетовый).</w:t>
      </w:r>
    </w:p>
    <w:p>
      <w:pPr>
        <w:pStyle w:val="Text4"/>
        <w:jc w:val="left"/>
        <w:rPr/>
      </w:pPr>
      <w:r>
        <w:rPr/>
        <w:t>(Легко запомнить по цветам радуги — к, о, ж, з, г, с, ф (белый).</w:t>
      </w:r>
    </w:p>
    <w:p>
      <w:pPr>
        <w:pStyle w:val="Textc6"/>
        <w:jc w:val="left"/>
        <w:rPr/>
      </w:pPr>
      <w:r>
        <w:rPr/>
        <w:t>Возврат в детство</w:t>
      </w:r>
    </w:p>
    <w:p>
      <w:pPr>
        <w:pStyle w:val="Tqxt"/>
        <w:jc w:val="left"/>
        <w:rPr/>
      </w:pPr>
      <w:r>
        <w:rPr/>
        <w:t>Мысленно вернитесь на несколько лет назад и обратитесь к себе самому маленькому. Сейчас, когда вы выросли, многие вопросы решаете с позиции взрослого, и не всегда успешно. Возможно, не хватает детского непредвзятого взгляда, открытости миру, мудрости ребенка. Поговорите с самим собой в прошлом. Выслушайте себя, запомните все советы, разрешите происходить тому, что происходит.</w:t>
      </w:r>
    </w:p>
    <w:p>
      <w:pPr>
        <w:pStyle w:val="Text4"/>
        <w:jc w:val="left"/>
        <w:rPr/>
      </w:pPr>
      <w:r>
        <w:rPr/>
        <w:t xml:space="preserve">Не стесняйтесь любых эмоций. </w:t>
      </w:r>
    </w:p>
    <w:p>
      <w:pPr>
        <w:pStyle w:val="Text4"/>
        <w:jc w:val="left"/>
        <w:rPr/>
      </w:pPr>
      <w:r>
        <w:rPr/>
        <w:t>Выходите из медитации, запишите все, что услышали от ребенка.</w:t>
      </w:r>
    </w:p>
    <w:p>
      <w:pPr>
        <w:pStyle w:val="Pa"/>
        <w:jc w:val="left"/>
        <w:rPr/>
      </w:pPr>
      <w:r>
        <w:rPr/>
        <w:t>День седьмой</w:t>
      </w:r>
    </w:p>
    <w:p>
      <w:pPr>
        <w:pStyle w:val="Textc6"/>
        <w:spacing w:before="0" w:after="0"/>
        <w:jc w:val="left"/>
        <w:rPr/>
      </w:pPr>
      <w:r>
        <w:rPr/>
        <w:t xml:space="preserve">Утро: </w:t>
      </w:r>
    </w:p>
    <w:p>
      <w:pPr>
        <w:pStyle w:val="Text6"/>
        <w:jc w:val="left"/>
        <w:rPr/>
      </w:pPr>
      <w:r>
        <w:rPr/>
        <w:t>Вернитесь к своим записям, которые вы вели утром в течение шести дней.</w:t>
      </w:r>
    </w:p>
    <w:p>
      <w:pPr>
        <w:pStyle w:val="Text6"/>
        <w:jc w:val="left"/>
        <w:rPr/>
      </w:pPr>
      <w:r>
        <w:rPr/>
        <w:t>Постарайтесь понять, какое послание от подсознания содержится в ваших записях. Так, если вас часто посещали мрачные мысли, может, стоит обратить на это внимание? Может быть, какие-то слова появляются чаще всего. Подчеркните их, постарайтесь понять, на чем вы сосредоточены. Может быть, в итоге у вас появился ответ на какой-либо вопрос? Или вы сделали какое-то открытие? А может, это начало нового (или первого в жизни) рассказа или стихотворения.</w:t>
      </w:r>
    </w:p>
    <w:p>
      <w:pPr>
        <w:pStyle w:val="Textc6"/>
        <w:jc w:val="left"/>
        <w:rPr/>
      </w:pPr>
      <w:r>
        <w:rPr/>
        <w:t>Вечер:</w:t>
      </w:r>
    </w:p>
    <w:p>
      <w:pPr>
        <w:pStyle w:val="Text6"/>
        <w:jc w:val="left"/>
        <w:rPr/>
      </w:pPr>
      <w:r>
        <w:rPr/>
        <w:t>Создание своего места</w:t>
      </w:r>
    </w:p>
    <w:p>
      <w:pPr>
        <w:pStyle w:val="Tqxt"/>
        <w:jc w:val="left"/>
        <w:rPr/>
      </w:pPr>
      <w:r>
        <w:rPr/>
        <w:t xml:space="preserve">Мы все нуждаемся в безопасном месте, где можем отдохнуть. Но не всегда обстановка позволяет найти место для релаксации. Давайте создадим такое место в нашем воображении. Представьте себе любимое место, где можно спокойно решать самые разнообразные вопросы, подключая интуицию. Это может быть комната в параллельном пространстве, где вы все предметы расставляете так, как вам нравится. Это может быть берег моря или озера или сказочный приветливый лес с солнечной опушкой. </w:t>
      </w:r>
    </w:p>
    <w:p>
      <w:pPr>
        <w:pStyle w:val="Tqxt"/>
        <w:jc w:val="left"/>
        <w:rPr/>
      </w:pPr>
      <w:r>
        <w:rPr/>
        <w:t>Теперь, когда такое место появилось в вашей жизни, приходите сюда как можно чаще и отдыхайте, приглашайте сюда мудрых людей, задавайте им вопросы, принимайте решения.</w:t>
      </w:r>
    </w:p>
    <w:p>
      <w:pPr>
        <w:pStyle w:val="Text6"/>
        <w:jc w:val="left"/>
        <w:rPr/>
      </w:pPr>
      <w:r>
        <w:rPr/>
        <w:t>Техника Гермеса</w:t>
      </w:r>
    </w:p>
    <w:p>
      <w:pPr>
        <w:pStyle w:val="Text6"/>
        <w:jc w:val="left"/>
        <w:rPr/>
      </w:pPr>
      <w:r>
        <w:rPr/>
        <w:t xml:space="preserve">Древние прекрасно знали о том, что вода отлично аккумулирует информацию. Налейте в стакан воду, поставьте его на стол, левая рука находится над стаканом, правая поднята вверх, ладонь от себя, все пальцы, кроме указательного, прижаты к ладони, большой палец надавливает на ноготь среднего, указательный направлен вверх. Произнесите над водой слова о тех качествах, которые хотите приобрести: об интуиции, здоровье и т.п. Подержите некоторое время руки так, как указано выше. Отпейте половину стакана, накройте стакан, например листком бумаги, и оставьте на ночь. Остальное выпейте утром. </w:t>
      </w:r>
    </w:p>
    <w:p>
      <w:pPr>
        <w:pStyle w:val="Text4"/>
        <w:jc w:val="left"/>
        <w:rPr/>
      </w:pPr>
      <w:r>
        <w:rPr/>
        <w:t>Эта техника приписывается Гермесу Трижды Великому, но она усовершенствована на основе методики освящения пищи и воды. Таким образом, вы теперь знаете метод освящения пищи, который можно исполнять мысленно перед каждым приемом пищи или использовать для программирования воды, как предложено выше.</w:t>
      </w:r>
    </w:p>
    <w:p>
      <w:pPr>
        <w:pStyle w:val="Normal"/>
        <w:tabs>
          <w:tab w:val="clear" w:pos="720"/>
          <w:tab w:val="left" w:pos="3402" w:leader="none"/>
        </w:tabs>
        <w:autoSpaceDE w:val="false"/>
        <w:ind w:firstLine="454"/>
        <w:rPr/>
      </w:pPr>
      <w:r>
        <w:rPr/>
      </w:r>
    </w:p>
    <w:p>
      <w:pPr>
        <w:pStyle w:val="Normal"/>
        <w:jc w:val="both"/>
        <w:rPr/>
      </w:pPr>
      <w:r>
        <w:rPr/>
      </w:r>
    </w:p>
    <w:p>
      <w:pPr>
        <w:pStyle w:val="Normal"/>
        <w:jc w:val="both"/>
        <w:rPr/>
      </w:pPr>
      <w:r>
        <w:rPr/>
        <w:t>Заключение</w:t>
      </w:r>
      <w:r>
        <w:fldChar w:fldCharType="begin"/>
      </w:r>
      <w:r>
        <w:rPr/>
        <w:instrText xml:space="preserve"> TC "Заключение" \l 1 </w:instrText>
      </w:r>
      <w:r>
        <w:rPr/>
        <w:fldChar w:fldCharType="separate"/>
      </w:r>
      <w:r>
        <w:rPr/>
      </w:r>
      <w:r>
        <w:rPr/>
        <w:fldChar w:fldCharType="end"/>
      </w:r>
    </w:p>
    <w:p>
      <w:pPr>
        <w:pStyle w:val="Normal"/>
        <w:jc w:val="both"/>
        <w:rPr/>
      </w:pPr>
      <w:r>
        <w:rPr/>
      </w:r>
    </w:p>
    <w:p>
      <w:pPr>
        <w:pStyle w:val="Text6"/>
        <w:jc w:val="left"/>
        <w:rPr/>
      </w:pPr>
      <w:r>
        <w:rPr/>
        <w:t xml:space="preserve">Дорогой друг, вот и закончилось изучение практик, предложенных в материалах курса «Гармония и здоровье» и тренинга интуиции «Шестое чувство». Если у вас появились вопросы или вы хотите поделиться своими впечатлениями от обучения и книги, то вы сможете написать автору по адресу </w:t>
      </w:r>
      <w:hyperlink r:id="rId2">
        <w:r>
          <w:rPr>
            <w:rStyle w:val="InternetLink"/>
          </w:rPr>
          <w:t>wakeup@inbox.ru</w:t>
        </w:r>
      </w:hyperlink>
    </w:p>
    <w:p>
      <w:pPr>
        <w:pStyle w:val="Text6"/>
        <w:jc w:val="left"/>
        <w:rPr/>
      </w:pPr>
      <w:r>
        <w:rPr/>
        <w:t>Всего самого наилучшего, удачи и здоровья! Альберт Романов.</w:t>
      </w:r>
    </w:p>
    <w:p>
      <w:pPr>
        <w:pStyle w:val="Normal"/>
        <w:jc w:val="both"/>
        <w:rPr/>
      </w:pPr>
      <w:r>
        <w:rPr/>
      </w:r>
    </w:p>
    <w:p>
      <w:pPr>
        <w:pStyle w:val="Normal"/>
        <w:jc w:val="both"/>
        <w:rPr/>
      </w:pPr>
      <w:r>
        <w:rPr/>
      </w:r>
    </w:p>
    <w:p>
      <w:pPr>
        <w:pStyle w:val="Pa"/>
        <w:jc w:val="left"/>
        <w:rPr/>
      </w:pPr>
      <w:r>
        <w:rPr/>
        <w:t>Об авторе</w:t>
      </w:r>
    </w:p>
    <w:p>
      <w:pPr>
        <w:pStyle w:val="Tqxt"/>
        <w:spacing w:lineRule="atLeast" w:line="180"/>
        <w:ind w:firstLine="170"/>
        <w:jc w:val="left"/>
        <w:rPr/>
      </w:pPr>
      <w:r>
        <w:rPr/>
        <w:br/>
        <w:t>Альберт Романов</w:t>
      </w:r>
    </w:p>
    <w:p>
      <w:pPr>
        <w:pStyle w:val="Web"/>
        <w:rPr/>
      </w:pPr>
      <w:r>
        <w:rPr/>
        <w:t xml:space="preserve">Организатор Центра развития Человека «АльфаКонсалтинг», бизнес тренер, ведущий очных и дистанционных курсов по интуиции, эзотерике и психологии, автор статей и обучающих программ. Обучение прошли несколько тысяч человек из десятков городов России, Украины, Белоруссии, Казахстана, Израиля, Австралии, Германии, США, Италии, Чехии, Болгарии и других стран.   Статьи Альберта Романова с июня 2008 года печатаются в немецком журнале FamiliЯ (Вестник планетарного сознания). </w:t>
      </w:r>
      <w:r>
        <w:rPr/>
        <w:t>В</w:t>
      </w:r>
      <w:r>
        <w:rPr/>
        <w:t xml:space="preserve"> </w:t>
      </w:r>
      <w:r>
        <w:rPr/>
        <w:t>декабре</w:t>
      </w:r>
      <w:r>
        <w:rPr/>
        <w:t xml:space="preserve"> 2008 </w:t>
      </w:r>
      <w:r>
        <w:rPr/>
        <w:t>года</w:t>
      </w:r>
      <w:r>
        <w:rPr/>
        <w:t xml:space="preserve"> </w:t>
      </w:r>
      <w:r>
        <w:rPr/>
        <w:t>на</w:t>
      </w:r>
      <w:r>
        <w:rPr/>
        <w:t xml:space="preserve"> </w:t>
      </w:r>
      <w:r>
        <w:rPr/>
        <w:t>канале</w:t>
      </w:r>
      <w:r>
        <w:rPr/>
        <w:t xml:space="preserve"> </w:t>
      </w:r>
      <w:r>
        <w:rPr/>
        <w:t>СТС</w:t>
      </w:r>
      <w:r>
        <w:rPr/>
        <w:t xml:space="preserve"> </w:t>
      </w:r>
      <w:r>
        <w:rPr/>
        <w:t>вышли</w:t>
      </w:r>
      <w:r>
        <w:rPr/>
        <w:t xml:space="preserve"> </w:t>
      </w:r>
      <w:r>
        <w:rPr/>
        <w:t>две</w:t>
      </w:r>
      <w:r>
        <w:rPr/>
        <w:t xml:space="preserve"> </w:t>
      </w:r>
      <w:r>
        <w:rPr/>
        <w:t>передачи</w:t>
      </w:r>
      <w:r>
        <w:rPr/>
        <w:t xml:space="preserve"> </w:t>
      </w:r>
      <w:r>
        <w:rPr/>
        <w:t>из</w:t>
      </w:r>
      <w:r>
        <w:rPr/>
        <w:t xml:space="preserve"> </w:t>
      </w:r>
      <w:r>
        <w:rPr/>
        <w:t>цикла</w:t>
      </w:r>
      <w:r>
        <w:rPr/>
        <w:t xml:space="preserve"> "</w:t>
      </w:r>
      <w:r>
        <w:rPr/>
        <w:t>Не</w:t>
      </w:r>
      <w:r>
        <w:rPr/>
        <w:t xml:space="preserve"> </w:t>
      </w:r>
      <w:r>
        <w:rPr/>
        <w:t>может</w:t>
      </w:r>
      <w:r>
        <w:rPr/>
        <w:t xml:space="preserve"> </w:t>
      </w:r>
      <w:r>
        <w:rPr/>
        <w:t>быть</w:t>
      </w:r>
      <w:r>
        <w:rPr/>
        <w:t xml:space="preserve">" </w:t>
      </w:r>
      <w:r>
        <w:rPr/>
        <w:t>с</w:t>
      </w:r>
      <w:r>
        <w:rPr/>
        <w:t xml:space="preserve"> </w:t>
      </w:r>
      <w:r>
        <w:rPr/>
        <w:t>участием</w:t>
      </w:r>
      <w:r>
        <w:rPr/>
        <w:t xml:space="preserve"> </w:t>
      </w:r>
      <w:r>
        <w:rPr/>
        <w:t>Альберта</w:t>
      </w:r>
      <w:r>
        <w:rPr/>
        <w:t xml:space="preserve"> </w:t>
      </w:r>
      <w:r>
        <w:rPr/>
        <w:t>Романова</w:t>
      </w:r>
      <w:r>
        <w:rPr/>
        <w:t xml:space="preserve">. В начале 2006 года в магазинах Москвы появилась книга Альберта Романова "В Поисках Волшебства". </w:t>
      </w:r>
    </w:p>
    <w:p>
      <w:pPr>
        <w:pStyle w:val="Web"/>
        <w:rPr/>
      </w:pPr>
      <w:r>
        <w:rPr/>
        <w:t xml:space="preserve">Высшее управленческое образование, победитель конкурса «Бизнес для России», участник Президентской программы. Дополнительное эзотерическое и психологическое образование: Дальневосточная академия Истории, психологии и парапсихологии. Специальность: парапсихология. </w:t>
      </w:r>
    </w:p>
    <w:p>
      <w:pPr>
        <w:pStyle w:val="Tqxt"/>
        <w:spacing w:lineRule="atLeast" w:line="180"/>
        <w:ind w:firstLine="170"/>
        <w:jc w:val="left"/>
        <w:rPr/>
      </w:pPr>
      <w:r>
        <w:rPr/>
      </w:r>
    </w:p>
    <w:p>
      <w:pPr>
        <w:pStyle w:val="Tqxt"/>
        <w:spacing w:lineRule="atLeast" w:line="180"/>
        <w:ind w:firstLine="170"/>
        <w:jc w:val="left"/>
        <w:rPr/>
      </w:pPr>
      <w:r>
        <w:rPr/>
      </w:r>
    </w:p>
    <w:p>
      <w:pPr>
        <w:pStyle w:val="Tqxt"/>
        <w:spacing w:lineRule="atLeast" w:line="180"/>
        <w:ind w:firstLine="170"/>
        <w:jc w:val="left"/>
        <w:rPr>
          <w:rFonts w:eastAsia="BalticaCTT"/>
        </w:rPr>
      </w:pPr>
      <w:r>
        <w:rPr>
          <w:rFonts w:eastAsia="BalticaCTT"/>
        </w:rPr>
        <w:t xml:space="preserve"> </w:t>
      </w:r>
    </w:p>
    <w:p>
      <w:pPr>
        <w:pStyle w:val="Tqxt"/>
        <w:spacing w:lineRule="atLeast" w:line="180"/>
        <w:ind w:firstLine="170"/>
        <w:jc w:val="left"/>
        <w:rPr/>
      </w:pPr>
      <w:r>
        <w:rPr/>
        <w:t>Сайт: www.alfa-trening.ru</w:t>
      </w:r>
    </w:p>
    <w:p>
      <w:pPr>
        <w:pStyle w:val="Tqxt"/>
        <w:spacing w:lineRule="atLeast" w:line="180"/>
        <w:ind w:hanging="0"/>
        <w:jc w:val="left"/>
        <w:rPr/>
      </w:pPr>
      <w:r>
        <w:rPr/>
        <w:t>Адрес для связи: wakeup@inbox.ru</w:t>
      </w:r>
    </w:p>
    <w:p>
      <w:pPr>
        <w:pStyle w:val="Tqxt"/>
        <w:jc w:val="left"/>
        <w:rPr/>
      </w:pPr>
      <w:r>
        <w:rPr/>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lticaC">
    <w:altName w:val="Creepy"/>
    <w:charset w:val="00"/>
    <w:family w:val="decorative"/>
    <w:pitch w:val="variable"/>
  </w:font>
  <w:font w:name="BalticaCTT">
    <w:charset w:val="cc"/>
    <w:family w:val="auto"/>
    <w:pitch w:val="default"/>
  </w:font>
  <w:font w:name="Baltica">
    <w:charset w:val="cc"/>
    <w:family w:val="auto"/>
    <w:pitch w:val="default"/>
  </w:font>
  <w:font w:name="Literaturnaya">
    <w:charset w:val="cc"/>
    <w:family w:val="swiss"/>
    <w:pitch w:val="default"/>
  </w:font>
  <w:font w:name="a_Futur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Глава %1."/>
      <w:lvlJc w:val="left"/>
      <w:pPr>
        <w:tabs>
          <w:tab w:val="num" w:pos="1440"/>
        </w:tabs>
        <w:ind w:left="1440" w:hanging="1440"/>
      </w:pPr>
      <w:rPr>
        <w:sz w:val="28"/>
        <w:i w:val="false"/>
        <w:b/>
        <w:szCs w:val="28"/>
        <w:rFonts w:ascii="Arial" w:hAnsi="Arial" w:cs="Arial"/>
      </w:rPr>
    </w:lvl>
    <w:lvl w:ilvl="1">
      <w:start w:val="1"/>
      <w:numFmt w:val="decimal"/>
      <w:lvlText w:val="%1.%2."/>
      <w:lvlJc w:val="left"/>
      <w:pPr>
        <w:tabs>
          <w:tab w:val="num" w:pos="1440"/>
        </w:tabs>
        <w:ind w:left="1440" w:hanging="720"/>
      </w:pPr>
      <w:rPr>
        <w:sz w:val="24"/>
        <w:i w:val="false"/>
        <w:b/>
        <w:szCs w:val="24"/>
        <w:rFonts w:ascii="Arial" w:hAnsi="Arial" w:cs="Arial"/>
      </w:rPr>
    </w:lvl>
    <w:lvl w:ilvl="2">
      <w:start w:val="1"/>
      <w:numFmt w:val="decimal"/>
      <w:lvlText w:val="%1.%2.%3."/>
      <w:lvlJc w:val="left"/>
      <w:pPr>
        <w:tabs>
          <w:tab w:val="num" w:pos="2268"/>
        </w:tabs>
        <w:ind w:left="2268" w:hanging="828"/>
      </w:pPr>
      <w:rPr>
        <w:sz w:val="22"/>
        <w:i w:val="false"/>
        <w:b/>
        <w:szCs w:val="22"/>
        <w:rFonts w:ascii="Arial" w:hAnsi="Arial" w:cs="Arial"/>
      </w:rPr>
    </w:lvl>
    <w:lvl w:ilvl="3">
      <w:start w:val="1"/>
      <w:numFmt w:val="decimal"/>
      <w:lvlText w:val="(%4)"/>
      <w:lvlJc w:val="left"/>
      <w:pPr>
        <w:tabs>
          <w:tab w:val="num" w:pos="2160"/>
        </w:tabs>
        <w:ind w:left="2160" w:hanging="360"/>
      </w:pPr>
      <w:rPr/>
    </w:lvl>
    <w:lvl w:ilvl="4">
      <w:start w:val="1"/>
      <w:numFmt w:val="decimal"/>
      <w:lvlText w:val="(%5)"/>
      <w:lvlJc w:val="left"/>
      <w:pPr>
        <w:tabs>
          <w:tab w:val="num" w:pos="2520"/>
        </w:tabs>
        <w:ind w:left="2520" w:hanging="360"/>
      </w:pPr>
      <w:rPr/>
    </w:lvl>
    <w:lvl w:ilvl="5">
      <w:start w:val="1"/>
      <w:numFmt w:val="upp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decimal"/>
      <w:lvlText w:val="%8."/>
      <w:lvlJc w:val="left"/>
      <w:pPr>
        <w:tabs>
          <w:tab w:val="num" w:pos="3600"/>
        </w:tabs>
        <w:ind w:left="3600" w:hanging="360"/>
      </w:pPr>
      <w:rPr/>
    </w:lvl>
    <w:lvl w:ilvl="8">
      <w:start w:val="1"/>
      <w:numFmt w:val="decimal"/>
      <w:lvlText w:val="%9."/>
      <w:lvlJc w:val="left"/>
      <w:pPr>
        <w:tabs>
          <w:tab w:val="num" w:pos="3960"/>
        </w:tabs>
        <w:ind w:left="3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rPr>
  </w:style>
  <w:style w:type="character" w:styleId="WW8Num1z0">
    <w:name w:val="WW8Num1z0"/>
    <w:qFormat/>
    <w:rPr>
      <w:rFonts w:ascii="Arial" w:hAnsi="Arial" w:cs="Arial"/>
      <w:b/>
      <w:i w:val="false"/>
      <w:sz w:val="28"/>
      <w:szCs w:val="28"/>
    </w:rPr>
  </w:style>
  <w:style w:type="character" w:styleId="WW8Num1z1">
    <w:name w:val="WW8Num1z1"/>
    <w:qFormat/>
    <w:rPr>
      <w:rFonts w:ascii="Arial" w:hAnsi="Arial" w:cs="Arial"/>
      <w:b/>
      <w:i w:val="false"/>
      <w:sz w:val="24"/>
      <w:szCs w:val="24"/>
    </w:rPr>
  </w:style>
  <w:style w:type="character" w:styleId="WW8Num1z2">
    <w:name w:val="WW8Num1z2"/>
    <w:qFormat/>
    <w:rPr>
      <w:rFonts w:ascii="Arial" w:hAnsi="Arial" w:cs="Arial"/>
      <w:b/>
      <w:i w:val="false"/>
      <w:sz w:val="22"/>
      <w:szCs w:val="22"/>
    </w:rPr>
  </w:style>
  <w:style w:type="character" w:styleId="WW8Num1z3">
    <w:name w:val="WW8Num1z3"/>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ol1">
    <w:name w:val="Zagol 1"/>
    <w:basedOn w:val="Normal"/>
    <w:next w:val="Normal"/>
    <w:qFormat/>
    <w:pPr>
      <w:keepNext w:val="true"/>
      <w:widowControl w:val="false"/>
      <w:numPr>
        <w:ilvl w:val="0"/>
        <w:numId w:val="2"/>
      </w:numPr>
      <w:suppressAutoHyphens w:val="true"/>
      <w:overflowPunct w:val="false"/>
      <w:spacing w:before="360" w:after="120"/>
      <w:ind w:right="851" w:hanging="0"/>
      <w:textAlignment w:val="baseline"/>
    </w:pPr>
    <w:rPr>
      <w:rFonts w:ascii="Arial" w:hAnsi="Arial" w:cs="Arial"/>
      <w:b/>
      <w:bCs/>
      <w:sz w:val="24"/>
      <w:szCs w:val="24"/>
    </w:rPr>
  </w:style>
  <w:style w:type="paragraph" w:styleId="1">
    <w:name w:val="[О] 1"/>
    <w:qFormat/>
    <w:pPr>
      <w:widowControl/>
      <w:tabs>
        <w:tab w:val="clear" w:pos="720"/>
        <w:tab w:val="right" w:pos="5330" w:leader="dot"/>
      </w:tabs>
      <w:autoSpaceDE w:val="false"/>
      <w:bidi w:val="0"/>
      <w:ind w:left="283" w:hanging="283"/>
    </w:pPr>
    <w:rPr>
      <w:rFonts w:ascii="BalticaC;Creepy" w:hAnsi="BalticaC;Creepy" w:eastAsia="Times New Roman" w:cs="BalticaC;Creepy"/>
      <w:b/>
      <w:bCs/>
      <w:caps/>
      <w:color w:val="auto"/>
      <w:sz w:val="52"/>
      <w:szCs w:val="52"/>
      <w:lang w:val="ru-RU" w:bidi="ar-SA" w:eastAsia="zh-CN"/>
    </w:rPr>
  </w:style>
  <w:style w:type="paragraph" w:styleId="Style14">
    <w:name w:val="[О] Глава"/>
    <w:qFormat/>
    <w:pPr>
      <w:widowControl/>
      <w:tabs>
        <w:tab w:val="clear" w:pos="720"/>
        <w:tab w:val="right" w:pos="5330" w:leader="dot"/>
      </w:tabs>
      <w:autoSpaceDE w:val="false"/>
      <w:bidi w:val="0"/>
      <w:ind w:left="283" w:hanging="283"/>
    </w:pPr>
    <w:rPr>
      <w:rFonts w:ascii="BalticaC;Creepy" w:hAnsi="BalticaC;Creepy" w:eastAsia="Times New Roman" w:cs="BalticaC;Creepy"/>
      <w:b/>
      <w:bCs/>
      <w:color w:val="auto"/>
      <w:sz w:val="28"/>
      <w:szCs w:val="28"/>
      <w:lang w:val="ru-RU" w:bidi="ar-SA" w:eastAsia="zh-CN"/>
    </w:rPr>
  </w:style>
  <w:style w:type="paragraph" w:styleId="Style15">
    <w:name w:val="Название оглавления"/>
    <w:qFormat/>
    <w:pPr>
      <w:widowControl/>
      <w:autoSpaceDE w:val="false"/>
      <w:bidi w:val="0"/>
      <w:spacing w:before="0" w:after="283"/>
      <w:jc w:val="center"/>
    </w:pPr>
    <w:rPr>
      <w:rFonts w:ascii="BalticaC;Creepy" w:hAnsi="BalticaC;Creepy" w:eastAsia="Times New Roman" w:cs="BalticaC;Creepy"/>
      <w:b/>
      <w:bCs/>
      <w:color w:val="000000"/>
      <w:sz w:val="60"/>
      <w:szCs w:val="60"/>
      <w:lang w:val="ru-RU" w:bidi="ar-SA" w:eastAsia="zh-CN"/>
    </w:rPr>
  </w:style>
  <w:style w:type="paragraph" w:styleId="11">
    <w:name w:val="1"/>
    <w:qFormat/>
    <w:pPr>
      <w:widowControl/>
      <w:autoSpaceDE w:val="false"/>
      <w:bidi w:val="0"/>
      <w:spacing w:before="283" w:after="0"/>
      <w:jc w:val="center"/>
    </w:pPr>
    <w:rPr>
      <w:rFonts w:ascii="BalticaCTT" w:hAnsi="BalticaCTT" w:eastAsia="Times New Roman" w:cs="BalticaCTT"/>
      <w:b/>
      <w:bCs/>
      <w:caps/>
      <w:color w:val="000000"/>
      <w:sz w:val="52"/>
      <w:szCs w:val="52"/>
      <w:lang w:val="ru-RU" w:bidi="ar-SA" w:eastAsia="zh-CN"/>
    </w:rPr>
  </w:style>
  <w:style w:type="paragraph" w:styleId="Tqxt">
    <w:name w:val="tqxt"/>
    <w:qFormat/>
    <w:pPr>
      <w:widowControl/>
      <w:autoSpaceDE w:val="false"/>
      <w:bidi w:val="0"/>
      <w:ind w:firstLine="283"/>
      <w:jc w:val="both"/>
    </w:pPr>
    <w:rPr>
      <w:rFonts w:ascii="BalticaCTT" w:hAnsi="BalticaCTT" w:eastAsia="Times New Roman" w:cs="BalticaCTT"/>
      <w:color w:val="000000"/>
      <w:sz w:val="20"/>
      <w:szCs w:val="20"/>
      <w:lang w:val="ru-RU" w:bidi="ar-SA" w:eastAsia="zh-CN"/>
    </w:rPr>
  </w:style>
  <w:style w:type="paragraph" w:styleId="Text6">
    <w:name w:val="text_6"/>
    <w:qFormat/>
    <w:pPr>
      <w:widowControl/>
      <w:autoSpaceDE w:val="false"/>
      <w:bidi w:val="0"/>
      <w:spacing w:before="120" w:after="0"/>
      <w:ind w:firstLine="283"/>
      <w:jc w:val="both"/>
    </w:pPr>
    <w:rPr>
      <w:rFonts w:ascii="BalticaCTT" w:hAnsi="BalticaCTT" w:eastAsia="Times New Roman" w:cs="BalticaCTT"/>
      <w:color w:val="auto"/>
      <w:sz w:val="20"/>
      <w:szCs w:val="20"/>
      <w:lang w:val="ru-RU" w:bidi="ar-SA" w:eastAsia="zh-CN"/>
    </w:rPr>
  </w:style>
  <w:style w:type="paragraph" w:styleId="Pa">
    <w:name w:val="paздел"/>
    <w:qFormat/>
    <w:pPr>
      <w:widowControl/>
      <w:autoSpaceDE w:val="false"/>
      <w:bidi w:val="0"/>
      <w:spacing w:lineRule="atLeast" w:line="240" w:before="360" w:after="0"/>
      <w:jc w:val="both"/>
    </w:pPr>
    <w:rPr>
      <w:rFonts w:ascii="Baltica" w:hAnsi="Baltica" w:eastAsia="Times New Roman" w:cs="Baltica"/>
      <w:b/>
      <w:bCs/>
      <w:i/>
      <w:iCs/>
      <w:color w:val="auto"/>
      <w:spacing w:val="15"/>
      <w:sz w:val="24"/>
      <w:szCs w:val="24"/>
      <w:lang w:val="ru-RU" w:bidi="ar-SA" w:eastAsia="zh-CN"/>
    </w:rPr>
  </w:style>
  <w:style w:type="paragraph" w:styleId="Textc6">
    <w:name w:val="text_c6"/>
    <w:qFormat/>
    <w:pPr>
      <w:widowControl/>
      <w:autoSpaceDE w:val="false"/>
      <w:bidi w:val="0"/>
      <w:spacing w:before="120" w:after="0"/>
      <w:ind w:firstLine="283"/>
      <w:jc w:val="both"/>
    </w:pPr>
    <w:rPr>
      <w:rFonts w:ascii="BalticaCTT" w:hAnsi="BalticaCTT" w:eastAsia="Times New Roman" w:cs="BalticaCTT"/>
      <w:i/>
      <w:iCs/>
      <w:color w:val="auto"/>
      <w:sz w:val="20"/>
      <w:szCs w:val="20"/>
      <w:lang w:val="ru-RU" w:bidi="ar-SA" w:eastAsia="zh-CN"/>
    </w:rPr>
  </w:style>
  <w:style w:type="paragraph" w:styleId="Style16">
    <w:name w:val="Глава"/>
    <w:qFormat/>
    <w:pPr>
      <w:pageBreakBefore/>
      <w:widowControl/>
      <w:pBdr>
        <w:bottom w:val="single" w:sz="2" w:space="0" w:color="000000"/>
      </w:pBdr>
      <w:autoSpaceDE w:val="false"/>
      <w:bidi w:val="0"/>
      <w:spacing w:lineRule="atLeast" w:line="240" w:before="720" w:after="397"/>
      <w:jc w:val="both"/>
    </w:pPr>
    <w:rPr>
      <w:rFonts w:ascii="BalticaCTT" w:hAnsi="BalticaCTT" w:eastAsia="Times New Roman" w:cs="BalticaCTT"/>
      <w:b/>
      <w:bCs/>
      <w:color w:val="auto"/>
      <w:spacing w:val="15"/>
      <w:sz w:val="28"/>
      <w:szCs w:val="28"/>
      <w:lang w:val="ru-RU" w:bidi="ar-SA" w:eastAsia="zh-CN"/>
    </w:rPr>
  </w:style>
  <w:style w:type="paragraph" w:styleId="Style17">
    <w:name w:val="эпиграф"/>
    <w:qFormat/>
    <w:pPr>
      <w:widowControl/>
      <w:autoSpaceDE w:val="false"/>
      <w:bidi w:val="0"/>
      <w:spacing w:lineRule="atLeast" w:line="240"/>
      <w:ind w:left="1984" w:hanging="283"/>
      <w:jc w:val="both"/>
    </w:pPr>
    <w:rPr>
      <w:rFonts w:ascii="Literaturnaya" w:hAnsi="Literaturnaya" w:eastAsia="Times New Roman" w:cs="Literaturnaya"/>
      <w:b/>
      <w:bCs/>
      <w:i/>
      <w:iCs/>
      <w:color w:val="auto"/>
      <w:sz w:val="18"/>
      <w:szCs w:val="18"/>
      <w:lang w:val="ru-RU" w:bidi="ar-SA" w:eastAsia="zh-CN"/>
    </w:rPr>
  </w:style>
  <w:style w:type="paragraph" w:styleId="Style18">
    <w:name w:val="подпись"/>
    <w:qFormat/>
    <w:pPr>
      <w:widowControl/>
      <w:autoSpaceDE w:val="false"/>
      <w:bidi w:val="0"/>
      <w:spacing w:lineRule="atLeast" w:line="240" w:before="0" w:after="240"/>
      <w:ind w:firstLine="454"/>
      <w:jc w:val="right"/>
    </w:pPr>
    <w:rPr>
      <w:rFonts w:ascii="a_Futurica" w:hAnsi="a_Futurica" w:eastAsia="Times New Roman" w:cs="a_Futurica"/>
      <w:color w:val="auto"/>
      <w:sz w:val="18"/>
      <w:szCs w:val="18"/>
      <w:lang w:val="ru-RU" w:bidi="ar-SA" w:eastAsia="zh-CN"/>
    </w:rPr>
  </w:style>
  <w:style w:type="paragraph" w:styleId="Text4">
    <w:name w:val="text_4"/>
    <w:qFormat/>
    <w:pPr>
      <w:widowControl/>
      <w:autoSpaceDE w:val="false"/>
      <w:bidi w:val="0"/>
      <w:spacing w:before="80" w:after="0"/>
      <w:ind w:firstLine="283"/>
      <w:jc w:val="both"/>
    </w:pPr>
    <w:rPr>
      <w:rFonts w:ascii="BalticaCTT" w:hAnsi="BalticaCTT" w:eastAsia="Times New Roman" w:cs="BalticaCTT"/>
      <w:color w:val="auto"/>
      <w:sz w:val="20"/>
      <w:szCs w:val="20"/>
      <w:lang w:val="ru-RU" w:bidi="ar-SA" w:eastAsia="zh-CN"/>
    </w:rPr>
  </w:style>
  <w:style w:type="paragraph" w:styleId="Textc">
    <w:name w:val="text_c"/>
    <w:qFormat/>
    <w:pPr>
      <w:widowControl/>
      <w:autoSpaceDE w:val="false"/>
      <w:bidi w:val="0"/>
      <w:spacing w:before="80" w:after="0"/>
      <w:ind w:firstLine="283"/>
      <w:jc w:val="both"/>
    </w:pPr>
    <w:rPr>
      <w:rFonts w:ascii="BalticaCTT" w:hAnsi="BalticaCTT" w:eastAsia="Times New Roman" w:cs="BalticaCTT"/>
      <w:i/>
      <w:iCs/>
      <w:color w:val="auto"/>
      <w:sz w:val="20"/>
      <w:szCs w:val="20"/>
      <w:lang w:val="ru-RU" w:bidi="ar-SA" w:eastAsia="zh-CN"/>
    </w:rPr>
  </w:style>
  <w:style w:type="paragraph" w:styleId="Web">
    <w:name w:val="Обычный (Web)"/>
    <w:basedOn w:val="Normal"/>
    <w:qFormat/>
    <w:pPr>
      <w:spacing w:before="100" w:after="100"/>
    </w:pPr>
    <w:rPr>
      <w:sz w:val="24"/>
      <w:szCs w:val="24"/>
    </w:rPr>
  </w:style>
  <w:style w:type="paragraph" w:styleId="Contents3">
    <w:name w:val="TOC 3"/>
    <w:basedOn w:val="Normal"/>
    <w:next w:val="Normal"/>
    <w:pPr>
      <w:widowControl w:val="false"/>
      <w:tabs>
        <w:tab w:val="clear" w:pos="720"/>
        <w:tab w:val="right" w:pos="9631" w:leader="dot"/>
      </w:tabs>
      <w:autoSpaceDE w:val="false"/>
      <w:ind w:left="851" w:hanging="0"/>
      <w:jc w:val="both"/>
    </w:pPr>
    <w:rP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keup@in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2:31:00Z</dcterms:created>
  <dc:creator>Schepkin</dc:creator>
  <dc:description/>
  <dc:language>en-US</dc:language>
  <cp:lastModifiedBy>alfa</cp:lastModifiedBy>
  <dcterms:modified xsi:type="dcterms:W3CDTF">2009-08-18T12:31:00Z</dcterms:modified>
  <cp:revision>2</cp:revision>
  <dc:subject/>
  <dc:title>СОДЕРЖАНИЕ</dc:title>
</cp:coreProperties>
</file>