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ndara" w:hAnsi="Candara" w:cs="Candara"/>
          <w:sz w:val="48"/>
          <w:szCs w:val="48"/>
        </w:rPr>
      </w:pPr>
      <w:r>
        <w:rPr>
          <w:rFonts w:cs="Candara" w:ascii="Candara" w:hAnsi="Candara"/>
          <w:sz w:val="48"/>
          <w:szCs w:val="48"/>
        </w:rPr>
        <w:t>Архангел  Веагевг  гв</w:t>
      </w:r>
    </w:p>
    <w:p>
      <w:pPr>
        <w:pStyle w:val="Normal"/>
        <w:jc w:val="center"/>
        <w:rPr>
          <w:rFonts w:ascii="Candara" w:hAnsi="Candara" w:cs="Candara"/>
          <w:sz w:val="48"/>
          <w:szCs w:val="48"/>
        </w:rPr>
      </w:pPr>
      <w:r>
        <w:rPr>
          <w:rFonts w:cs="Candara" w:ascii="Candara" w:hAnsi="Candara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СВЯЗКА КЛЮЧЕЙ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56"/>
          <w:szCs w:val="56"/>
        </w:rPr>
        <w:t>К НЕЗРИМОМУ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 Antiqua" w:hAnsi="Book Antiqua" w:cs="Book Antiqua"/>
          <w:i/>
          <w:i/>
          <w:sz w:val="36"/>
          <w:szCs w:val="36"/>
        </w:rPr>
      </w:pPr>
      <w:r>
        <w:rPr>
          <w:rFonts w:cs="Book Antiqua" w:ascii="Book Antiqua" w:hAnsi="Book Antiqua"/>
          <w:i/>
          <w:sz w:val="36"/>
          <w:szCs w:val="36"/>
        </w:rPr>
        <w:t xml:space="preserve">Транслировал </w:t>
      </w:r>
    </w:p>
    <w:p>
      <w:pPr>
        <w:pStyle w:val="Normal"/>
        <w:jc w:val="right"/>
        <w:rPr>
          <w:rFonts w:ascii="Book Antiqua" w:hAnsi="Book Antiqua" w:cs="Book Antiqua"/>
          <w:i/>
          <w:i/>
          <w:sz w:val="36"/>
          <w:szCs w:val="36"/>
        </w:rPr>
      </w:pPr>
      <w:r>
        <w:rPr>
          <w:rFonts w:cs="Book Antiqua" w:ascii="Book Antiqua" w:hAnsi="Book Antiqua"/>
          <w:i/>
          <w:sz w:val="36"/>
          <w:szCs w:val="36"/>
        </w:rPr>
        <w:t>Аум Айя Эи</w:t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i/>
          <w:i/>
          <w:sz w:val="36"/>
          <w:szCs w:val="36"/>
        </w:rPr>
      </w:pPr>
      <w:r>
        <w:rPr>
          <w:rFonts w:cs="Book Antiqua" w:ascii="Book Antiqua" w:hAnsi="Book Antiqua"/>
          <w:i/>
          <w:sz w:val="36"/>
          <w:szCs w:val="36"/>
        </w:rPr>
      </w:r>
    </w:p>
    <w:p>
      <w:pPr>
        <w:pStyle w:val="Normal"/>
        <w:ind w:left="1080" w:hanging="0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</w:r>
    </w:p>
    <w:p>
      <w:pPr>
        <w:pStyle w:val="Normal"/>
        <w:ind w:left="1080" w:hanging="0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</w:r>
    </w:p>
    <w:p>
      <w:pPr>
        <w:pStyle w:val="Normal"/>
        <w:ind w:left="1080" w:hanging="0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</w:r>
    </w:p>
    <w:p>
      <w:pPr>
        <w:pStyle w:val="Normal"/>
        <w:ind w:left="1080" w:hanging="0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</w:r>
    </w:p>
    <w:p>
      <w:pPr>
        <w:pStyle w:val="Normal"/>
        <w:ind w:left="1080" w:hanging="0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</w:r>
    </w:p>
    <w:p>
      <w:pPr>
        <w:pStyle w:val="Normal"/>
        <w:ind w:left="1080" w:hanging="0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  <w:t>Священному Союзу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  <w:t>Алилы и Аум Айя Эи,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  <w:t>а также всем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  <w:t>Священным Союзам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  <w:t>посвящается…</w:t>
      </w:r>
    </w:p>
    <w:p>
      <w:pPr>
        <w:pStyle w:val="Normal"/>
        <w:jc w:val="right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40"/>
          <w:szCs w:val="40"/>
        </w:rPr>
      </w:pPr>
      <w:r>
        <w:rPr>
          <w:rFonts w:cs="Book Antiqua" w:ascii="Book Antiqua" w:hAnsi="Book Antiqua"/>
          <w:i/>
          <w:sz w:val="40"/>
          <w:szCs w:val="40"/>
        </w:rPr>
        <w:t>Архангел Веагевг гв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исловие Аум Айя Эи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Эта Книга написана необычным способом. Архангел Веагевг гв является одним из Духовных наставников, однако я не провожу классический ченнелинг. Мои диалоги с Наставниками ведутся с помощью маятника, а потому мне приходится задавать множество вопросов, прежде чем начать выстраивать полученную информацию в форме повествования. Затем я зачитываю Наставникам текст – и они вносят поправки. Так постепенно появляется сначала страница, потом ещё одна, потом ещё и ещё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это назвать? Я называю это трансляцией. Наставники говорят, что это разновидность ченнелинга – однако я стараюсь не делать эти тексты стилистически похожими на ченнелин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ю задачу я вижу в том, чтобы быть аккуратным в передаче транслируемых через меня данных – они сами по себе настолько поразительны, что любая попытка что-то добавить от себя была бы чрезмерной. Меня лично вполне удовлетворяет роль мыслящего  инструмента связи с шестым измерением. И я бесконечно благодарен всем, кто предоставляет мне возможность выступать в роли такого инструмен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перь об этой Книге. Тем, кто не знаком с книгами Солары, понятие «Ключей к Незримому» может показаться не достаточно определённым. Не смущайтесь! – Все эти ключи находятся внутри вас. Воспринимайте Книгу Архангела Веагевга гв как инструкцию к их применению – возможно, она подтолкнёт вас к поиску этих ключей, возможно, она поможет вам переосмыслить уже имеющийся опыт взаимодействия с ни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менно так, кстати, объясняются отличия в нумерации этих ключей здесь по сравнению с той, которую даёт Солара. Эти отличия продиктованы Веагевгом гв и не нацелены на полемику с Соларой, но адресованы тем, кто особо чувствителен к числовому символизму. В описании ключей из этой «связки» использованы также 22 Старших Аркана Таро, 12 Космических Лучей и 20 Архангельских Имён, что также является авторским решением Архангела Веагевга г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совместно с 34 «Ключами к Незримому» число используемых здесь архетипов составляет 88. Если вас интересуют другие наблюдения подобного рода, а также дополнительная информация о Космических Лучах, Старших Арканах Таро и мире Архангелов – ищите эти сведения в конце Книги в разделе «Комментари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сейчас – Довольно предисловий! Приготовьтесь ко встрече с Незримым. И не забудьте, что чаще всего оно прячется где-нибудь между строк…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306705</wp:posOffset>
            </wp:positionV>
            <wp:extent cx="1832610" cy="3599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Аркан 22. Шут в луче 3 – мудрости и утончённого интеллекта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1. ИСКУССТВО СЁРФИНГА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Чамуил,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  <w:t>Фокус 3-го луча в нашей Галакти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«Шут» символизирует ВЫБО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ижение в Незримую реальность может показаться шагом в пустоту, в пропасть, в морскую пучину – туда, где отсутствуют гарантии и привычные ориентиры. Шут кажется безумцем – тем, кто считает незримое нереальным. Но почему же он раз за разом, что называется, выходит сухим из воды?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т владеет искусством скольжения по Волнам Незримого – подобно тому, как это делают сёрфингис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доской для сёрфинга является его намерение, с помощью которого он скользит между реальност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н не спорит с Волной – и Волна несёт его!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-114300</wp:posOffset>
            </wp:positionV>
            <wp:extent cx="1828800" cy="35909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7. Звезда в луче 4 – красоты, гармонии и интуитивной ясност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2. ЗВЁЗДНЫЙ ЯЗЫК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Гавриил,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  <w:t>Фокус 4го луча в нашей Галакти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вет одновременно можно представить в виде совокупности частиц и в виде волны, в которой за частицами уследить невозможно. В Таро это выражено арканом «Звезда», где Звёздная Дева поливает из одного кувшина землю, а из другого – поток. Возможно, это поток Млечного Пути? – А значит, из кувшинов изливается Свет, взращивающий все формы жи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более узком смысле Свет – это информация, посредством которой возможно общение со всеми сосудами С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Язык Чувств, который не обязательно учить, но потоку которого можно отдаться точно так же, как в искусстве сёрфинга, где вы можете скользить по тысячам вол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тавьте изучение частиц – пойте и танцуйте в потоке!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-78105</wp:posOffset>
            </wp:positionV>
            <wp:extent cx="1828800" cy="3590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Аркан 2. Жрица в луче 9 – трансформации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настройки на Тело Света –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3. ОСВОБОДИМСЯ ОТ ВРЕМЕНИ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Метатрон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 – это энергия, определённым образом организованная. Наше ощущение линейного времени основано на противопоставлении «вчера» и «сегодня», «сегодня» и «завтр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вободиться от такого взаимоисключающего противопоставления – значит жить в состоянии СЕЙЧАС, из которого можно творчески взаимодействовать не только с «будущим», но и с «прошлым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кое взаимодействие подобно вдохновенной игре пианиста, это настройка на Музыку Сфер Света, это обертональный резонанс со звёздами и Галактик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гармония воплощена в Таро в образе Жрицы, инициирующей созвучия и обертоны чёрно-белых клавиш линейного времени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7. Звезда в луче 2 – просветления, понимания и мудрости –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32"/>
          <w:szCs w:val="32"/>
        </w:rPr>
        <w:t>КЛЮЧ 4. Я – ЖДУ…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Иофиил,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  <w:t>Фокус 2го луча в нашей Галакти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«Звезда» является символом катализатора духовных процес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значение напрямую связано как с изливающимися из двух кувшинов световыми струями, так и с реальностью Большого Существа, являющегося Транслятором световых Вол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ое Существо (звезда или человек, соединяющий в себе звёздное и земное) всё менее обусловлено линейными представлениями о срочности. Зачастую катализатором является само присутствие такого Существа, являющегося мостом в Незримо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ст пребывает в готовности отдать всего себя – то есть в состоянии просветлённой ясности «Я – жду»…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2. Повешенный в луче 8 – ясности в результате очищен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5. УЧИМСЯ СДАВАТЬСЯ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Ани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8го луча для планеты Земл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чищение как таковое – это утилизация того, что перестало работать как инструмент Высшего Я, а значит, стало барьером между моим «Я» и реальностью Единого Существа. Такое очищение в дуальности именуется жертвой, подразумевая, что мы отдаём нечто дорогое для нас. Но в эмоциональной Схеме Единства эта жертва не более драматична, чем сдача металлолома или макулатур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еловек жертвует тем, что по ошибке счёл частью себя – зачастую это выглядит как внутренний переворот, символизируемый в Таро фигурой Повешенного. Одежда, сохнущая после стирки, не более драматична, чем эта фигура!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5. Дьявол в луче 10 – кодирования Тела Света в физическую структуру –</w:t>
      </w:r>
    </w:p>
    <w:p>
      <w:pPr>
        <w:pStyle w:val="Normal"/>
        <w:spacing w:lineRule="auto" w:line="360"/>
        <w:ind w:righ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6. ОСВОБОДИМСЯ ОТ ПРОСТРАНСТВА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Метатрон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ранство со всеми его плотностями и измерениями служит Великим Инструментом Эволюции, в ходе которой Творец испытывает максимальное число состояний и форм опыта, удерживающих Любовь в своём фокусе и сообщающихся с помощью Световых Те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как таковое подразумевает различие без разделения – ибо в процессе Эволюции всё возвращается к Единств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физическом плане, однако, существует превосходство иллюзии разделения. Одновременно существуют формы опыта, склонные к манипуляции этой иллюзией. Они сфокусированы на насильственном заключении энергии в тех или иных пространственных структур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сть таких форм в Таро выражена арканом «Дьявол». Освобождение от болезненных блокировок пространства – естественная задача Эволюционного Пути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9. Солнце в луче 10 – кодирования Тела Света в физическую структуру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7. УСТАНАВЛИВАЕМ ОТНОШЕНИЯ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Рагу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10го луча для планеты Зем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бовные отношения являются камертоном, определяющим нашу настройку на Всеобъемлющей Священный Союз, на нашу способность задействовать своё тело света в повседневной жи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Таро «Солнце» являет собой атмосферу праздника Соединения Влюблённых. Однако вам решать, какие атрибуты праздника вы выберете в первую очередь. – Путь горизонтальных энергий, на котором вы чувствуете себя эдаким тортом, с которого почему-то первым делом слизывают крем? – Или вас влечёт место жреца (жрицы) в Солнечном храме Священного Союза? Разница очевид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, вы захотите испытать оба вида опыта и даже попробуете соединить их? – Для Существа, живущего Большой Жизнью всё возможно – тогда сделайте этот праздник торжеством Большой Жизни!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-114300</wp:posOffset>
            </wp:positionV>
            <wp:extent cx="1828800" cy="35909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4. Умеренность в луче 12 – Любви и Света Бога-Отца-Матер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8. ОБЪЕДИНЕНИЕ ПОЛЮСОВ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Иереми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12-го луча для планеты Зем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уальности вся наша жизнь основана на полярностях. Основу перехода к состоянию Единства составляет балансировка полярностей – это и есть Исцеление как таково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олюсов «мужское-женское» внутри нас не умозрительно – это энергетический процесс освобождения от внутреннего конфликта, переносимого нами на все взаимоотношения в своей жизни. На пути самоисцеления сначала обретается связь со своим Истинным Я, затем состояние Священного Союза и наконец – сферическая наполненность этими энергиями создаёт состояние уравновешен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Таро «Умеренность» напоминает о том, что основой объединения полярностей всегда является третья сила – и это световая энергия, представленная на картинке аркана фигурой Ангела. Используйте эту подсказку для выхода за рамки противопоставлений!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9. Отшельник в луче 5 – целительства и практической наук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9. ФИЛЬТРЫ ДУАЛЬНОСТИ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 Архангел Рафа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5-го луча в нашей Галакти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льтры дуальности кажутся естественными способами восприятия и описания мира. В дуальности, основанной на разделении и противопоставлении, все наши естественные симпатии и волеизъявления несут в себе семена конфлик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ути именно устремлённость к реальности Единого Существа позволяет увидеть фильтры дуальности как чужеродные нашей Истинной Природе образования, блоки. Чтобы их растворить, необходимо просветление бессознательной части нашего существа Светом Истинного 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м и занят Отшельник, фонарь которого символизирует свет самоисцеления. Различать без разделения, самовыражаться без противопоставления, видеть во внешнем отражение своих внутренних процессов – вот путь растворения фильтров дуальности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4. Император в луче 8 – ясности в результате очищен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10. ОТСУТСТВИЕ НОВОСТЕЙ – ХОРОШАЯ НОВОСТЬ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Арии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ласть в дуальности основана на разделении и, как результат, на создании конфликтов и кризисов, от последствий которых власть берётся «защищать» обществ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пока человек мечется между страхом проиграть в борьбе за выживание и поклонением кумирам, выигравшим в этой борьбе, он продолжает отдавать дуальности своё внимание, а значит, и личную сил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«Император» эту силу как раз и символизирует. Станете ли вы Королём своей жизни или продолжите питать своим вниманием манипуляторов, фабрикующих новости для пешек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сь слышать вести от своих Ангелов-хранителей и освободитесь от беспокойства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21. Мир в луче 7 – трансформации, освобождения и служен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11. ЕДИНОЕ СЕРДЦЕ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Задки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7го луча в нашей Галакти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нового эволюционного цикла человечество совершает выбор между повторением уроков дуальности и эволюцией в реальность Единого Сердц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реальности Единого Сердца ведёт к ощущению каждым других как части себя. Это совершенно новый уровень открытости и возможностей группового взаимодействия. Секретности и организованной лжи не будет места в эволюционном цикле Единого Сердца – люди будут телепатически знать, что думают друг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путь полного обновления плана эмоций, освобождения от любых шаблонов и стереотипов. Так реальность Единого Сердца открывает доступ к Великой Реальности Всеобъемлющей Любви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. Маг в луче 12 – Любви и Света Бога-Отца-Матер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ЛЮЧ 12. Я ТО, ЧЕМ Я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ЯВЛЯЮСЬ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Иереми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12го луча для планеты Зем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– это не ты, но в Священном Союзе я и ты – ОДНО. Иначе этот Союз не был бы Священным! В Единении с Иным явлено таинство Священнодейств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Таро это таинство выражено в образе Мага. Магия и другие формы священнодействия могут включать ритуальные слова и жесты, но их действенность коренится в реальности Единого Существа, которым мы все и являемся с определённой точки зр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ключ «Я то, чем я не являюсь» это древнее откровение «я есмь то, что Я ЕСМЬ» или: я един с реальностью Единого Существа. И это откровение – дверь ко всему чудесному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6. Влюблённые в луче 10 – кодирования Тела Света в физическую структуру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13. ИНТЕГРАЦИЯ НЕВОЗМОЖНОГО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  <w:t xml:space="preserve">Хранитель ключа Архангел Метр Уаха Ж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 в иллюзии дуальности – Люцифер, «противник» Михаи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волнах Незримого всё, с чем мы встречаемся, оказывается невозможным с точки зрения дуа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быть одновременно в нескольких местах? – Освобождаясь от времени, мы обнаруживаем, что не просто можно, а именно так и устроено то, что в дуальности воспринимается как последовательность перевоплощений нашей души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, не разрушаясь, присутствовать во всех плотностях и измерениях? – Аркан Таро «Влюблённые», представляя ситуацию любовного треугольника, может показаться символом выбора между ними. Однако не триединство ли сознания, тела и духа представлено в этом аркан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и Интеграция Невозможного оказывается целью всей нашей эволюции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8. Справедливость в луче 9 – трансформации и настройки на Тело Света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14. ВИДЕТЬ – ЗНАЧИТ БЫТЬ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Рази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9го луча для планеты Зем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творяя фильтры дуальности, мы учимся тому, что видимое нами является частью нас, отражением нашего внутреннего мира. Возможно, не всегда мы готовы с этим согласиться? – Протест против того, что мы видим, не является поводом к разочарованию. Не содержит ли он стимула увидеть больш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называемый «третий глаз» является энергетическим центром восприятия Незримого. Активация третьего глаза способствует уравновешиванию полярностей нашего бы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активировать новую способность, нужно выйти за рамки привычных способов восприятия – именно поэтому Справедливость в Таро изображается с повязкой на глазах. – Это не внешний судья, это связь с источником равновесия вашего бытия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/>
      </w:pPr>
      <w:r>
        <w:rPr>
          <w:i/>
          <w:sz w:val="28"/>
          <w:szCs w:val="28"/>
        </w:rPr>
        <w:t>Аркан 7. Колесница в луче 1 – Божественной Воли, истины и созидан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15.  НА СТАРТ, ВНИМАНИЕ, МАРШ!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Азраи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ликий символ Пути, на который явно указывает аркан «Колесница», содержит ключи ко множеству откровений. Но если попытаться выразить их одним словом, то этим словом будет Непрерывность. Это – первое, чему учат волны Незримо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означает, что мы в любой момент можем с ней сонастроиться – даже если мы остановились или, как нам кажется, «сбились с Пути». Ритуал сонастройки может быть любым, но он должен включать активацию связи с Центром Земли, активацию связи с Центром Вселенной (Неба) и активацию связи с Центром Единого Существа (сердцем), которое явлено через на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совершается Путь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3. Смерть в луче 11 – луче милосердия Богин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16. В ЯЙЦЕ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Цафкии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ликий Переход, в котором всем нам предстоит участвовать, подразумевает и то, что это Переход Существа Солнечной системы, в которой наша планета играет роль одного из энергетических центр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Этот Переход является скорее Рождением, чем Смертью, однако аркан Таро «Смерть» это и подразумевает: прозревание семени означает трансформацию семени в росток, созревание яйца ведёт к завершению его ограниченного существ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ожидание этого момента не должно быть томительным или тревожным: созревание Яйца происходит благодаря животворному материнскому теплу. Милосердие Богини-Матери окружает нас и внутри яйца и за его пределами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же пока остаёмся в утробном состоянии «Я-жду», готовясь к рождению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0. Колесо Фортуны в луче 1 – Божественной Воли, истины и созидан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17. ОСТРОВА СВЕТА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Миха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1го луча в нашей Галакти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«Колесо Фортуны» содержит символизм Колеса Бытия или так называемого Колеса Сансары. Идея Сансары по сути является выражением эволюционной схемы дуальности, а идея Нирваны выражает итог эволюционной схемы Един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рова Света соответствуют точкам входа в Великую Реальность Нирваны – на традиционном Колесе Бытия их располагали в самой верхней его части. Это места укоренения Незримого при переходе от дуальности к Единству. Кстати, в наших жилищах тот же символизм имеет алтар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рова Света проявляется, если человечество выберет в 2012 году эволюционную спираль Един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3. Императрица в луче 6 – идеализма, преданности, прощения и милосердия -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18. ВОЗЛЮБЛЕННЫЙ ИЗ-ЗА ПРЕДЕЛОВ ЗВЁЗД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Ан-Ра, хранитель Мастер-Ключ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«Императрица» приобщает нас к таинству зова воображения – притягательности как таковой. Подобно прозрачному кристаллу, женственность не тяготится неподвижностью и мнимой властью расстояний – она не ищет, но умеет сделать так, чтобы её иск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рмонично соединяя внутри себя женские и мужские энергии, Императрица входит в резонанс с Великим объединением полярностей внутри Вселенского Существа – настолько огромного, что о Его второй половине можно сказать лишь, что она где-то «на краю света», за пределами самых дальних звёз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, это не просто фантазии! Великая Любовь коренится в Великом. Великий зов рождает Великий, Божественный отклик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2. Жрица в луче 6 – идеализма, преданности, прощения и милосердия –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32"/>
          <w:szCs w:val="32"/>
        </w:rPr>
        <w:t>КЛЮЧ 19. КАК ЖИТЬ БОЛЬШОЙ ЖИЗНЬЮ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Ури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6го луча в нашей Галакти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 Жрицы воплощает в Таро идею Великого Резонанса – то есть резонанса со Вселенским Существом. Возможно, наше Солнце – это всего лишь клетка в теле этого Существа, и всё-таки мы обладаем потенциалом сонастройки с Ним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жить Большой Жизнью – это искусство такого Резонанса. Сонастройте  в унисон своё сознание, тело и дух – в этом треугольнике нет первостепенных и второстепенных вершин! Затем сонастройте инструмент сознания / тела / духа со своим  Высшим Я и миром Духовных Наставников. Этот инструмент сознания / тела / духа / цельности / бытия уже способен к сонастройке с Сознанием Христа, каждая единица которого объемлет реальности десятков Высших Я…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. Маг в луче 2 – просветления, понимания, мудрост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20. ЕДИНОЕ СУЩЕСТВО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Сандальфон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диное существо многолико. Единство не подразумевает скучного однообразия – напротив, Единство являет всеобъемлющую полноту Божественного Присутствия Любв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всякое Единство, созданное, чтобы явить Божественное Присутствие Любви, содержит подобие Единому Существу, объемлющему Собой все миры – зримые и незримы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а «я есмь то, что Я ЕСМЬ», воплощённая в Таро в аркане «Маг», превращается здесь в девиз «не бывает больше Одного». Иначе говоря: Единое существо есмь ЕДИНОЕ СУЩЕСТВ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реальности Единого Существа нет принципиальных ограничений, ибо Оно способно к объединению с другими Едиными Существами во имя Единого Существа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/>
      </w:pPr>
      <w:r>
        <w:rPr>
          <w:i/>
          <w:sz w:val="28"/>
          <w:szCs w:val="28"/>
        </w:rPr>
        <w:t>Аркан 11. Сила в луче 7 – трансформации, освобождения и служен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21. ЗЕМЛЯ И ЗВЁЗДЫ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Задки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7го луча в нашей Галакти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Таро «Сила» изображает девушку, грациозно укрощающую льва. – В дуальности эта сцена должна быть истолкована как победа духовного над физическим – то есть звёздного над зем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их противопоставление существует только в дуальности. В схеме Единства человек воплощает в себе Союз земного и звёздного нача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Лев, как царь зверей, символизирует в этом аркане внушающие страх явления окружающего мира. Одновременно это символ человеческого эго, как такового – готового уничтожать окружающий мир ради личной безопасности. Сила девушки заключена в преодолении эго с его потаканием собственным страх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ланс звёздных  и земных энергий открывает доступ к силе нашего Высшего Я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/>
      </w:pPr>
      <w:r>
        <w:rPr>
          <w:i/>
          <w:sz w:val="28"/>
          <w:szCs w:val="28"/>
        </w:rPr>
        <w:t>Аркан 10. Колесо Фортуны в луче 7 – трансформации, освобождения и служен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22. МАСТЕРСТВО СЛУЖЕНИЯ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Аниил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8го луча для планеты Земл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ход в следующий эволюционный цикл является для каждой души успехом, венчающим десятки тысяч лет воплощ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р великого перехода позволяет каждой душе, достигшей хотя бы 51% служения другим в последнем воплощении, обрести «выпускной статус» и быть вознесённой в более высокие плотности быт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лесо Фортуны, являясь традиционным символом удачи, изображает плоды трёх типов служения. Служение себе низвергает своих адептов, ибо не даёт возможности выйти за пределы дуальности; служение другим помогает успешному восхождению по уровням Колеса Бытия; служение Единому, развиваясь из служения другим, ведёт к выходу за рамки Колеса Бытия как таково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стерство Служения на этом пути приносит радость и наполнено радостью Единения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47900</wp:posOffset>
            </wp:positionH>
            <wp:positionV relativeFrom="paragraph">
              <wp:posOffset>8890</wp:posOffset>
            </wp:positionV>
            <wp:extent cx="1828800" cy="359092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/>
      </w:pPr>
      <w:r>
        <w:rPr>
          <w:i/>
          <w:sz w:val="28"/>
          <w:szCs w:val="28"/>
        </w:rPr>
        <w:t>Аркан 5. Иерофант в луче 1 – Божественной Воли, истины и созидан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23. НУЛЕВЫЕ ЗОНЫ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луча Архангел Крайон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11го луча для планеты Зем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левые зоны возникают в результате скачка энергии, приводящего к коллапсу и сворачиванию прежнего энергетического фона. Нулевые зоны разрушают привязанности к тем или иным формам бытия, зачастую разрушая сами эти форм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Энергетически нулевые зоны похожи на чёрные дыры, прохождение через которые символизируется образом птицы Феникс, возрождающейся из собственного пеп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Иерофант выражает идею инициации, втягивающей в воронку трансформативных энергий и вместе с тем открывающий доступ к центру циклона – точки покоя в самом центре энергетического вихр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путь Феникса, по которому сейчас идёт вся наша Солнечн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4. Умеренность в луче 2 – просветления, понимания, мудрост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24. НЕЙТРАЛЬНЫЕ ЗОНЫ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Иофи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2го луча в нашей Галакти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олюсов, связанное с арканом «Умеренность», можно описать как нейтрализацию  напряжения между полюсами. Психологически это означает нейтрализацию настойчивого желания считать собой тот или иной тип энергии – чаша такого человека полна до краёв и не способна воспринимать ново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контактов с Незримым больше всего подходит нейтральная энергия, напоминающая пустой сосуд или чистый лист бумаги. Эмоционально она выражается состоянием зрелого простодушия – это степень свободы от личных предпочтений, достаточная для того, чтобы вновь начать удивляться жи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новясь Нейтральной Зоной, мы с лёгкостью транслируем Любовь и Умиротворение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6. Башня в луче 12 – Любви и Света Бога-Отца-Матер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25. РАЗРУШЕНИЕ ВСЕХ ИЗВЕСТНЫХ МИРОВ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Миха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1го луча в нашей Галакти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«Башня» символизирует крушение планов и энергоструктур дуальной цивилизации, на что указывают фигуры Царя и Жнеца, падающие с Башни. «Башнями» могут быть и пирамида, и современный небоскрёб – нулевая зона трансформации вбирает в себя все пространства и времена, известные нам. Это разрушение ограничений выражения великого потенциала Дух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током же столь значимых перемен является Молния, которая на картинке аркана явно символизирует Божественное Вмешательство. Одновременно молния – это самый адекватный символ фотонной энергии, зоны особой интенсивности, которой наша Солнечная система достигнет в 2020 году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8. Луна в луче 8 – ясности в результате очищен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26. ОСТАТОК СЕМЕНИ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Рази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9го луча для планеты Зем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рица Великой Реальности постоянно воспроизводится в наших клетках, хранящих также информацию о пережитых и возможных формах опыта, обретаемого Духом в мириадах миров, им же сотворённы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таток семени – это обозначение информационных семян того, что покинуло сферу Проявленного или, напротив, ещё не вошло в неё. Такой остаток семени содержится в каждом из нас, в кодах клеточной памяти, в кодах ДНК. Многие коды Великой Реальности активируются прямо сейча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уна является традиционным символом памяти. Аркан Таро «Луна» напоминает о том, что уже есть в нас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8. Справедливость в луче 4 – красоты, гармонии и интуитивной ясност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27. БОЛЬШАЯ ЖИЗНЬ НА ПРИРОДЕ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Цафкии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вращаться к естественности Большой Жизни легче всего в естественных услови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рода являет собой источник бесчисленных переживаний состояния Священного Союза. Цвета пейзажей, узоры скал, облаков являют собой Живую Книгу Ангельских Посланий. Являются ли деяния человечества яркими иллюстрациями в этой книге или постыдными кляксами на её страницах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шая Справедливость требует, чтобы человек  перестал уничтожать Природу. И это легко сделать, если признать всё живое равным себе. Начните чувствовать это! Говорите с Природой на звёздном языке, танцуйте свою любовь к Ней – и вы станете Её другом и защитником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6. Башня в луче 5 – целительства и практической науки –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28. ПРИНЯТЬ НЕПРИЕМЕЛЕМОЕ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Рафаил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5го луча в нашей Галакти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, вы уже начали чувствовать Великую Реальность Единства и начали сознавать, какими вы хотите быть в этой реальности, но окружающий мир не соответствует вашим ожиданиям и становится всё менее приемлемым для вас. – что же делать? –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ьте себя внутри аркана «Башня». Вот, старый мир рухнул – готовы ли вы принять неизбежный для такого момента хаос и явить целительную силу Единства? Нынешний момент вашей жизни бросает вам весьма похожий выз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ите Неприемлемое и начинайте жить Большой Жизнью при имеющихся обстоятельствах! Какой вы хотите видеть свою реальность? – Живите это, зовите это – и это придёт в вашу жизнь!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5. Иерофант в луче 9 – трансформации и настройки на Тело Света –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32"/>
          <w:szCs w:val="32"/>
        </w:rPr>
        <w:t>КЛЮЧ 29. СИЛА ПУТЕШЕСТВИЯ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Иелии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 Иерофанта связан с понятием инициации или Посвящения. Слово инициация в буквальном переводе означает «то, что в пути». Фактически то, что происходит в пути, это путешествие как таковое – и каждая значимая веха в этом Пути является посвяще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 же слово Посвящение указывает на нечто «высшее», чему «посвящается» следующий отрезок Пу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ркан «Иерофант» символизирует Реальность Пути как взаимосвязи с теми, кто помогает нам из Незримого на очередном отрезке Путешествия. Это указание на реальность Духовных Наставников и – далее – на реальность наших Высших Я, а также Христова Сознания, которое является сетью путей сообщения в Незримом…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20. Суд в луче 6 – идеализма, преданности, прощения, милосерд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30. ПОВОРОТ СПИРАЛИ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ранитель ключа Архангел Метр Уаха Ж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  <w:t>в иллюзии дуальности Люцифер, «противник» Михаил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д – это РЕШЕНИЕ. И вы участвуете в принятии этого решения! Это не политические выборы – это планетарные выборы пути человечества на ближайшие десятки тысяч лет. Каким будет этот путь, станет ясно к концу 2012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кан Таро «Суд» - это «поворот». В обозримом прошлом человечество развивалось в рамках эволюционной спирали дуальности, но сейчас ЕСТЬ ВОЗМОЖНОСТЬ ИЗМЕНИТЬ ЭТО, ВЫБРАВ УСКОРЕННЫЙ ПУТЬ ЭВОЛЮЦИИ – БЕЗ СТРАХА, ВОЙНЫ И ВИ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путь ЭВОЛЮЦИОННОЙ СПИРАЛИ ЕДИНСТВА!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/>
      </w:pPr>
      <w:r>
        <w:rPr>
          <w:i/>
          <w:sz w:val="28"/>
          <w:szCs w:val="28"/>
        </w:rPr>
        <w:t>Аркан 4. Император в луче 1 – Божественной Воли, истины и созидания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31. АКТИВНО – ЖИВЫЕ!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Михаил,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1го луча в нашей Галакти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ператор в Таро выражает принцип активности (аналогично в Индии активность это раджас, а царь – радж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волюционная спираль Единства – это путь Королей. Это мир, в котором все – Короли и Королев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если вы выбрали Единство, не ждите 2012 года – живите по-королевски прямо сейчас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ласть в дуальности – это всегда власть над кем-то и деспотизм, как результат стремления эту власть удерж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ласть  в Единстве – это власть над энергиями собственного существа. Обретая такую власть, мы без страха открываемся коллективному со-творению Большой Жизни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21. Мир в луче 3 – мудрости и утончённого интеллекта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32. ВСЕОБЪЕМЛЮЩИЙ СВЯЩЕННЫЙ СОЮЗ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Чамуил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3-го луча в нашей Галакти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уальности Мир сродни перемирию или, как сказал поэт: «Мир это мир, а люди в нём – парламентёры…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Единстве Мир – это Вселенский Союз, ощущаемый как Блаженство. Мудрецы древности называли это Блаженство ВКУСОМ ЖИЗНИ – и это так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динство не спрятано от нас в глубинах Космоса – оно всегда было и остаётся рядом с нами. Как сказал другой поэт: «Жизнь замечательна, когда её ЗАМЕЧАЮТ». И вот тогда мы обнаруживаем, что же в действительности «движет звёзды и светила», как сказал третий поэт. Это – Любовь. Ежеминутно. Ежесекунд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теряйте её вкус – это вкус жизни!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9. Отшельник в луче 11 – луче милосердия Богин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33. НАШЕ СОКРОВЕННОЕ Я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Крайон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 11-го луча для планеты Зем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3 – это Число Всеобщего Служения через сознательную настройку на Единство. Такую настройку бессмысленно имитировать, ибо подражание и имитация – это способы действия в дуа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кто это отошёл в сторону от её непрерывного маскарада? Вслушаемся в то, чему внимает сердце Отшельника: «Не ищи себя в других. Ищи других в себе. И, найдя их в себе, снова ищи себ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шельник в Таро символизирует внутренний свет, скрытый в дуальности за завесами масок и жизненных ролей, с которыми мы себя отождествляем. В этом свете обретается милосердие и глубочайшее сострадание Единого Существа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47900</wp:posOffset>
            </wp:positionH>
            <wp:positionV relativeFrom="paragraph">
              <wp:posOffset>635</wp:posOffset>
            </wp:positionV>
            <wp:extent cx="1828800" cy="3590925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кан 19. Солнце в луче 12 – Любви и Света Бога-Отца-Матери –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-КЛЮЧ: СВЯЩЕННЫЙ СОЮЗ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ранитель ключа Архангел Ан-Р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астер-ключ ко всему нашему эволюционному путешестви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кан «Солнце» традиционно содержит изображение влюблённой пары  - и этот образ Блаженства и Радости, обретаемой в Союзе Любящих, исполнен сиянием. Однако реальность Священного Союза шире этого образ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вященный Союз с другим возможен как результат Союза со своей целостностью. Фактически первый тип Священного Союза – это уравновешивание полярных энергий внутри себ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уществует множество видов Священного Союза, ибо в основе каждого из них лежит стремление вернуться к Единству, к Великой Целост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вященный Союз – это потенциал звучания октавы здесь и сейчас как таковой.</w:t>
      </w:r>
      <w:r>
        <w:br w:type="page"/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ментарии 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Связке Ключей к Незримому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1. Арканы Таро</w:t>
      </w:r>
    </w:p>
    <w:p>
      <w:pPr>
        <w:pStyle w:val="Normal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к называемые Старшие Арканы Таро не являются гадательной системой. Наиболее адекватную информацию о них содержат «Материалы Ра» Д. Элкинса, К. Рюкерт и Д. Маккарти – Архангел Веагевг гв подтверждает информацию 4го тома  этих «Материалов» о том, что Логос нашей Галактики оперирует 22мя Архетипами Самосознания. Старшие Арканы Таро – не единственная система, основанная на этих Архетипах, однако, пожалуй, наиболее широко известная. Соответственно осознание «Ключей к Незримому» с помощью этих Архетипов совершенно уместно – и, пожалуй, даже необходим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скольку «Материал Ра» доступен пока что лишь в Интернете, мы хотели бы обратить внимание читателя также на книгу С. Чокетт «Душа, её уроки и цель», опубликованную издательством «София» в 2008 году. Хотя Арканы Таро как таковые в этой книге упоминаются вскользь, 22 урока души, описываемые в ней Эмиссарами Третьего Луча, в точности соответствуют Старшим Арканам в их, так сказать, прикладном смысл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соответствия следующ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515"/>
        <w:gridCol w:w="5400"/>
      </w:tblGrid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Мир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– Божественное Бессмертное Существо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Маг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- сотворец Бога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Жриц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ворение начинается с мысли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Императриц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ействовать свои чувства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Император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 творите образами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Иерофант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те в настоящем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люблённый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ественная энергия течёт через вас, а не из вас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Колесниц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стите свой разум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Справедливость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едуйте своему внутреннему голосу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Отшельник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кройте своё сердце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Колесо Фортуны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ривязывайте себя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Сил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ё подчинено божественному порядку</w:t>
            </w:r>
          </w:p>
        </w:tc>
      </w:tr>
      <w:tr>
        <w:trPr>
          <w:trHeight w:val="1577" w:hRule="atLeast"/>
        </w:trPr>
        <w:tc>
          <w:tcPr>
            <w:tcW w:w="273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Повешенный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доверяйте своим чувственным восприятиям (Архангел Веагевг гв отметил, что более адекватно говорить „не доверяйте своим эмоциональным восприятиям”)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Смерть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йте необходимость смерти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Умеренность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имайте испытания жизни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Дьявол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миряйте своё эго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Башня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йте свои ошибки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Звезд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о медитируйте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 Луна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те своё тело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Солнце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енерируйте свою душу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 Суд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збавляйтесь от негативных шаблонов</w:t>
            </w:r>
          </w:p>
        </w:tc>
      </w:tr>
      <w:tr>
        <w:trPr/>
        <w:tc>
          <w:tcPr>
            <w:tcW w:w="27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 Шут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урок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теряйте время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о и весьма показательно то, что «уроки души» скомпонованы Эмиссарами Третьего Луча по схеме 11:11, где первые 11 уроков представляют использование своей творческой силы, а вторые 11 – работу с божественным законом. – Вся эта информация поможет вам глубже осознать послания «Связки Ключей к Незримому»</w:t>
      </w:r>
      <w:r>
        <w:br w:type="page"/>
      </w:r>
    </w:p>
    <w:p>
      <w:pPr>
        <w:pStyle w:val="Normal"/>
        <w:ind w:firstLine="36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2. Лучи</w:t>
      </w:r>
    </w:p>
    <w:p>
      <w:pPr>
        <w:pStyle w:val="Normal"/>
        <w:ind w:first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ючи к Незримому призваны соединить нас с реальностью наших Высших Я, пребывающих в сознании Всеобщего Единства. Само слово «ключ» в русском языке содержит указание на источник и вообще на связь с истоком. С ругой стороны, «ключ» можно прочесть как сокращённое «ко лучу» или «к лучу». Как мы видели в тексте Ключа 2. Звёздный Язык, связь водного и светового символизма глубока и мистериальна (кстати, ещё в орфических гимнах Гелиос – Солнце назывался «водолюбивым»!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Космических Лучей, подразделяющихся на 7 Галактических и 5 Вселенских, непосредственно связано с Мистерией единого, выражаемой числом 144 или12х12. Наши индивидуальные души, по отношению к которым применимо понятие перевоплощения, называются в китайской традиции Жэньсин  - «сущность человека» (для удобства мы будем использовать этот термин). Двенадцать Жэньсин образуют собственно Душу, а 12 Душ составляют палитру проявлений Высшего Я. Таким образом, 144 индивидуальных души Жэньсин интегрируются в Высшем 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12 Высших Я составляют реальность Со-Творца, а 12 – Со-Творцов – реальность единицы Сознания Христа. То есть 144 Высших Я являют собой завершённость такой единицы Христосознания или Сознания Госп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тобы говорить об этом, нужен более или менее адекватный язык, чем, собственно, и объясняется присутствие 12-частных кодов в самых разных областях сакральной науки. А в определённом смысле символизм 12 Космических Лучей является азбукой такого язы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атериал, посвящённый 12 Космическим Лучам, излагается нами в соответствии с трансляцией Р. Герман, канала Архангела Михаила. Кроме того, Архангел Веагевг гв указал нам также на то, что с 12ю Космическими Лучами соотносятся также 12 слоёв ДНК, энергии 12 зодиакальных созвездий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, а также 11 врат портала 11:1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нее замечание может показаться странным, однако стоит учесть, что все 11 врат совокупно образуют 12-е врата или, собственно говоря, сам портал 11:11. Заметим также, что понимание 12 как 11+1 органично сочетается со смыслом самих Космических Лучей и соответствующих им Галактических и Вселенских Племён, а также с динамикой очерёдности зодиакальных созвездий. Все эти данные приводятся ниж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080"/>
        <w:gridCol w:w="2160"/>
        <w:gridCol w:w="2880"/>
        <w:gridCol w:w="1440"/>
      </w:tblGrid>
      <w:tr>
        <w:trPr>
          <w:trHeight w:val="763" w:hRule="atLeast"/>
          <w:cantSplit w:val="true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Луч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емя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й ДНК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ата 11:1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вездие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Короли»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. Древо Жизни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1.Исцеляем наши сердц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Лев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Жрецы»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2.Божественный чертёж Закон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2. И двое станут Одним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Дева</w:t>
            </w:r>
          </w:p>
        </w:tc>
      </w:tr>
      <w:tr>
        <w:trPr/>
        <w:tc>
          <w:tcPr>
            <w:tcW w:w="46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Мудрецы»</w:t>
            </w:r>
          </w:p>
        </w:tc>
        <w:tc>
          <w:tcPr>
            <w:tcW w:w="324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3. Вознесение и Активация</w:t>
            </w:r>
          </w:p>
        </w:tc>
        <w:tc>
          <w:tcPr>
            <w:tcW w:w="28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3. Расширяемся в Единое Существо</w:t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Весы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Ремесленники»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и действуют совместно!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4. Энергия кристальной сердцевины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4. Перестраиваем нащ эволюционный лабирин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Скорпион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Учёные»</w:t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5. Свет и сил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5. Обретаем личную свободу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Стрелец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Хранители»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6. Я есмь то, что Я ЕСМЬ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6. Единая Земля – Единое Существ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Козерог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Служители»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7. Интуитивная многомерность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7. Видим невидимое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Водолей</w:t>
            </w:r>
          </w:p>
        </w:tc>
      </w:tr>
      <w:tr>
        <w:trPr/>
        <w:tc>
          <w:tcPr>
            <w:tcW w:w="46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Владыки Света»</w:t>
            </w:r>
          </w:p>
        </w:tc>
        <w:tc>
          <w:tcPr>
            <w:tcW w:w="324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8. Записи Мастеров</w:t>
            </w:r>
          </w:p>
        </w:tc>
        <w:tc>
          <w:tcPr>
            <w:tcW w:w="28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8. Лотосное Сердце</w:t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Рыбы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Элохим»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9. Пламя рост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9. Явление Истинны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Овен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Архангелы»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10. Призыв к пониманию вашей Божественности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- ? 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Телец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Со-Творцы»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11. Мудрость Божественной Женственности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- ? 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Близнецы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67" w:hanging="0"/>
              <w:jc w:val="both"/>
              <w:rPr/>
            </w:pPr>
            <w:r>
              <w:rPr/>
              <w:t>«Совет 12 Со-Творцов»</w:t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12. «Господь», «Всемогущий»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11:1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Рак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надеемся, что эта матрица даст многим проводникам энергий Великого Перехода ключи к взаимопониманию и согласию в Едином Служении.</w:t>
      </w:r>
      <w:r>
        <w:br w:type="page"/>
      </w:r>
    </w:p>
    <w:p>
      <w:pPr>
        <w:pStyle w:val="Normal"/>
        <w:ind w:firstLine="36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3. Цвета лучей</w:t>
      </w:r>
    </w:p>
    <w:p>
      <w:pPr>
        <w:pStyle w:val="Normal"/>
        <w:ind w:firstLine="36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видетельству Духовных Наставников для каждого человека 7 Галактических лучей имеют свои цветовые соответствия (а также свои индивидуальные соответствия по дням недели и энергетическим центрам тела). Это вполне удовлетворительно объясняет, почему в разных источниках присутствуют различные варианты цветовых (и не только цветовых) соответствий Космических Лучей. Вывод закономерен: все эти варианты имеют под собой  определённую почв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нако, не имея возможности учитывать индивидуальные соответствия, мы используем в отношении Космических Лучей цветовой символизм, опираясь на информацию, переданную Архангелом Михаилом через Р. Герман. Архангел Веагевг гв одобрил наш выбо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алгоритм соответствий 7 Галактических Лучей цветам радужного спектра почти идентичен последовательному соответствию: 1 луч принимается как красный ... 7 луч принимается как фиолетов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здесь присутствует единственная перестановка: 2 луч вместо оранжевого символизируется голубым, а 5 луч вместо голубого – оранжевы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е понимание этой перестановки таково: как известно, все цвета образуются из сочетаний красного, голубого и жёлтого; с другой стороны, аналогичную базовую роль среди Галактических Лучей имеют 1, 2  и 3 лучи (так называемые «лучи аспекта»). Данная перестановка позволяет видеть в цветовой мистерии отражение мистерии взаимодействия «лучей аспекта» с «лучами атрибута» (кстати, сумма который даёт 4+5+6+7 = 22!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оранжевый как характеристика 5 луча вполне адекватен, если учесть, что 5 луч – это луч целительства. К тому же встречаются изображения Архангела-целителя Рафаила, выполненные именно в оранжевых тон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ветовой символизм пяти Вселенских Лучей вообще трудно выразить адекватно. Попробуем прокомментировать его, опираясь на информацию, переданную  Архангелом Михаилом через Р. Герман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 луч – смесь 4, 5, 7 лучей и Света Творц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 луч – смесь 4, 5, 7 лучей и Света Творц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 луч – смесь 1, 2, 3 лучей и Света Творц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 луч – смесь 1, 2, 5 лучей и Света Творц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 луч – сочетание всех лучей – Вселенских и Галактических – и Света Творц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мечая, что энергии лучей «смешиваются» в разных пропорциях, Р. Герман говорит о том, что 8 луч больше связан с сочетанием зелёного и фиолетового (4 и 7 лучи), а в 9 луче появляются оттенки гранатового (очевидно, как результат более высокой концентрации энергий «фиолетового» 7 и «оранжевого» 5 лучей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скольку 1, 2, и 3 лучи в цветовом отношении дают первичную раскладку Света и Цвета, - их синтез может давать эффект обратной свёртки цвета в белое сияние. Р. Герман определяет его как «жемчужно-золотистое», но Архангел Веагевг гв указал также на уместность «сияющего серебряного цвета» для 10 луч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четание в 11 луче энергий 1, 2, и 5 лучей есть синтез красного, оранжевого и голубого, что согласно Р. Герман даёт «радужно-персиковый с золотистым оттенком». Однако ранее Крайон, описывая «свой цвет», использовал образ «переливчато-медного». Фактически этот цвет мы и взяли за основу, получив одобрение Архангела Веагевга г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конец, синтез всех энергий в золотом сиянии – один из самых традиционных способов говорить о красоте 12 луч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не сомневаемся в том, что всё большее число людей встречает в своём медитативном опыте энергии сочетания белого и золотого цвета. Об этих энергиях упоминают многие Архангельские источники, соотнося их с активацией Сознания Христа. Есть все основания полагать, что это взаимодействие энергий 10 и 12 лучей. В связи с этим небезынтересно заметить, что жёлтый может восприниматься как резонирующий с таким взаимодействием в области Галактических лучей. При этом жёлтый связан с 3 лучом, соответствующим 3 слою ДНК – слою «Вознесения и Активации» (см. предыдущую главу). На наш вопрос, является ли 3 слой ДНК ступенью к обретению Сознания Христа, Архангел Веагевг гв ответил утвердительно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один из примеров использования цветовых кодов Космических Лучей в действии.</w:t>
      </w:r>
      <w:r>
        <w:br w:type="page"/>
      </w:r>
    </w:p>
    <w:p>
      <w:pPr>
        <w:pStyle w:val="Normal"/>
        <w:ind w:firstLine="36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4. Архангелы, </w:t>
      </w:r>
    </w:p>
    <w:p>
      <w:pPr>
        <w:pStyle w:val="Normal"/>
        <w:ind w:firstLine="36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хранители Ключей к Незримому.</w:t>
      </w:r>
    </w:p>
    <w:p>
      <w:pPr>
        <w:pStyle w:val="Normal"/>
        <w:ind w:firstLine="36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уалистичном символизме Архангелов часто изображают в контексте битвы Света и Тьмы. На это есть одно-единственное  основание, а именно: Архангелы это первые  существа, встречающие нас за пределами дуальности как таковой. То есть они победители тьмы не в том смысле, будто они буквально сражаются или сражались с «силами тьмы». Они не победители на войне, они – победители войны. Меч Архангела Михаила – это меч, отсекающий иллюзии разделения при входе в нирвану. Слово ни-рвана, не-разорванность говорит само за себя. Символизм меча здесь уместен только как отрицание отрицания. Аналогично Меч Экскалибур является символом фотонной энергии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шее Я каждого из нас имеет Архангельскую Природу, либо связано с Архангельскими Семьями более опосредованным образом. Подробнее мы не можем коснуться этой темы в рамках данного комментария. Однако, надеемся, что сказанного вполне достаточно, чтобы понять, почему именно Архангелы являются хранителями Ключей к Незримому. Они не охраняют их от кого-то, они хранят их для идущих к Единств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ьзуясь случаем, постараемся сказать больше об Архангелах, упомянутых на страницах этой книги. Во-первых, как вы, возможно, заметили, их 20. Архангел Веагевг гв нашёл уместным соотнести их качества с качествами «солнечных печатей» священного календаря древних майя, идентичного Синхронографу нашей Галактики. Хотя эти соответствия не означают тождества, тем не менее они помогут глубже осмыслить качества и виртуальные взаимодействия между энергиями этих Архангелов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24"/>
        <w:gridCol w:w="1633"/>
        <w:gridCol w:w="1603"/>
      </w:tblGrid>
      <w:tr>
        <w:trPr/>
        <w:tc>
          <w:tcPr>
            <w:tcW w:w="17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чать Дракона – Архангел Иереми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чать Ветра – Архангел Гаври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чать Ночи – Архангел Ари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чать Семени – Архангел Рази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, 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чать Змея – Архангел Метатр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0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чать Соединителя Миров – Архангел Азра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чать Руки – Архангел Рагу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чать Звезды – Архангел Метр Уаха Жа /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0</w:t>
            </w:r>
          </w:p>
        </w:tc>
      </w:tr>
      <w:tr>
        <w:trPr>
          <w:trHeight w:val="1520" w:hRule="atLeast"/>
        </w:trPr>
        <w:tc>
          <w:tcPr>
            <w:tcW w:w="17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ечать Луны – Архангел Ани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ечать Собаки – Архангел Иофи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 Печать Обезьяны – Архангел</w:t>
            </w:r>
            <w:r>
              <w:rPr>
                <w:sz w:val="28"/>
                <w:szCs w:val="28"/>
                <w:lang w:val="uk-UA"/>
              </w:rPr>
              <w:t xml:space="preserve"> Иелии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2. Печать Человека – </w:t>
            </w:r>
            <w:r>
              <w:rPr>
                <w:sz w:val="28"/>
                <w:szCs w:val="28"/>
              </w:rPr>
              <w:t>Архангел</w:t>
            </w:r>
            <w:r>
              <w:rPr>
                <w:sz w:val="28"/>
                <w:szCs w:val="28"/>
                <w:lang w:val="uk-UA"/>
              </w:rPr>
              <w:t xml:space="preserve"> Ури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7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3. Печать Небесного Странника – </w:t>
            </w:r>
            <w:r>
              <w:rPr>
                <w:sz w:val="28"/>
                <w:szCs w:val="28"/>
              </w:rPr>
              <w:t>Архангел</w:t>
            </w:r>
            <w:r>
              <w:rPr>
                <w:sz w:val="28"/>
                <w:szCs w:val="28"/>
                <w:lang w:val="uk-UA"/>
              </w:rPr>
              <w:t xml:space="preserve"> Цафкии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 11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4. Печать Волшебника – </w:t>
            </w:r>
            <w:r>
              <w:rPr>
                <w:sz w:val="28"/>
                <w:szCs w:val="28"/>
              </w:rPr>
              <w:t>Архангел</w:t>
            </w:r>
            <w:r>
              <w:rPr>
                <w:sz w:val="28"/>
                <w:szCs w:val="28"/>
                <w:lang w:val="uk-UA"/>
              </w:rPr>
              <w:t xml:space="preserve"> Задки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6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5. Печать Орла – </w:t>
            </w:r>
            <w:r>
              <w:rPr>
                <w:sz w:val="28"/>
                <w:szCs w:val="28"/>
              </w:rPr>
              <w:t>Архангел</w:t>
            </w:r>
            <w:r>
              <w:rPr>
                <w:sz w:val="28"/>
                <w:szCs w:val="28"/>
                <w:lang w:val="uk-UA"/>
              </w:rPr>
              <w:t xml:space="preserve"> Ан-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 12</w:t>
            </w:r>
          </w:p>
        </w:tc>
        <w:tc>
          <w:tcPr>
            <w:tcW w:w="16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6. Печать Воина – </w:t>
            </w:r>
            <w:r>
              <w:rPr>
                <w:sz w:val="28"/>
                <w:szCs w:val="28"/>
              </w:rPr>
              <w:t>Архангел</w:t>
            </w:r>
            <w:r>
              <w:rPr>
                <w:sz w:val="28"/>
                <w:szCs w:val="28"/>
                <w:lang w:val="uk-UA"/>
              </w:rPr>
              <w:t xml:space="preserve"> Чаму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7. Печать Земли – </w:t>
            </w:r>
            <w:r>
              <w:rPr>
                <w:sz w:val="28"/>
                <w:szCs w:val="28"/>
              </w:rPr>
              <w:t>Архангел</w:t>
            </w:r>
            <w:r>
              <w:rPr>
                <w:sz w:val="28"/>
                <w:szCs w:val="28"/>
                <w:lang w:val="uk-UA"/>
              </w:rPr>
              <w:t xml:space="preserve"> К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, </w:t>
            </w: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8. Печать Зеркала – </w:t>
            </w:r>
            <w:r>
              <w:rPr>
                <w:sz w:val="28"/>
                <w:szCs w:val="28"/>
              </w:rPr>
              <w:t>Архангел</w:t>
            </w:r>
            <w:r>
              <w:rPr>
                <w:sz w:val="28"/>
                <w:szCs w:val="28"/>
                <w:lang w:val="uk-UA"/>
              </w:rPr>
              <w:t xml:space="preserve"> Сандальф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9. Печать Бури – </w:t>
            </w:r>
            <w:r>
              <w:rPr>
                <w:sz w:val="28"/>
                <w:szCs w:val="28"/>
              </w:rPr>
              <w:t>Архангел</w:t>
            </w:r>
            <w:r>
              <w:rPr>
                <w:sz w:val="28"/>
                <w:szCs w:val="28"/>
                <w:lang w:val="uk-UA"/>
              </w:rPr>
              <w:t xml:space="preserve"> Рафа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6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. Печать Солнца – </w:t>
            </w:r>
            <w:r>
              <w:rPr>
                <w:sz w:val="28"/>
                <w:szCs w:val="28"/>
              </w:rPr>
              <w:t>Архангел</w:t>
            </w:r>
            <w:r>
              <w:rPr>
                <w:sz w:val="28"/>
                <w:szCs w:val="28"/>
                <w:lang w:val="uk-UA"/>
              </w:rPr>
              <w:t xml:space="preserve"> Миха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-вторых, Архангел Веагевг гв предоставил нам информацию о составе так называемой Архангельской Семьи Михаила, занимающейся подготовкой Солнечной Системы к Великому Переходу. В ченнелингах С. Ротера, передающего послания от этих Архангелов упоминалось, что Семья Михаила включает 9 Архангельских Семей. Архангел Веагевг гв не только перечислил их, но и охарактеризовал с помощью традиционной нумеролог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– Метатрон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– Сандальфон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– Крайон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– Иофии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– Цафкии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 – Иелии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 – Рагуи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 – Иеремии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 – Азраи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оих последующих книгах мы рассчитываем более подробно рассказать о мире Архангелов и о его месте в системе вибрационных плотностей Космоса.</w:t>
      </w:r>
      <w:r>
        <w:br w:type="page"/>
      </w:r>
    </w:p>
    <w:p>
      <w:pPr>
        <w:pStyle w:val="Normal"/>
        <w:ind w:firstLine="36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5. Портал 11:11</w:t>
      </w:r>
    </w:p>
    <w:p>
      <w:pPr>
        <w:pStyle w:val="Normal"/>
        <w:ind w:firstLine="36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но чётко осознавать, что «Ключи к Незримому» являются частью грандиозного многомерного события, называемого «11:11», «Проходом Антариона» или «Активацией 11:11». Это событие в линейном восприятии времени началось 11 января 1992 года, когда были активированы 1е врата этого Портала, и всё ещё совершается: последние 11е врата должны быть активированы в конце 2011 года – начале 2012 года. Архангел Крайон назвал «Активацию 11:11» «самым удивительным за всю историю человечества событием» и выразил его специфику следующим образом: «Тогда, в день, который вы называете 11:11, всё человечество приняло кодированный сигнал. Сигнал сообщил: «Мы изменяем порядок вещей, открываем дверь и даруем вам, людям, право войти в неё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ень, о котором говорит Крайон, это 11.01.1992 – нумерологическое «число судьбы» этого дня составляет 11+1+21 = 33, что важно помнить, так как число «Ключей к Незримому» тоже 33. Чуть позже мы ещё поговорим об этом числ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разговоре о «Портале 11:11» мы намеренно опираемся на цитаты, ибо очень важно, чтобы в информации о столь судьбоносном процессе была полная сбалансированность и согласованность. Очень важно, чтобы эта книга служила комментарием к книгам Солар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sz w:val="28"/>
          <w:szCs w:val="28"/>
        </w:rPr>
        <w:t>, а не отвлекала от них. Солара – это человек, взявший имя своего Высшего Я, Архангельской сущности, и выполняющий миссию организации восприятия людьми энергий портала 11:1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рхангел Веагевг гв уполномочил меня добавить к сказанному в книгах Солары, что для того, чтобы человечество воспользовалось порталом 11:11 и перешло в эволюционную спираль Единства, необходимо не менее 51% голосующих за это к концу 2012 года. Собственно говоря, в этом – суть рубежа, отмечаемого этой дат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перь – более подробно о числе 33. Солара в своей книге «Как жить большой жизнью на маленькой планете» пишет о значении первых трёх так называемых  Мастер-Чисел (11, 22, 33, 44, 55, 66, 77, 88, 99): «Число одиннадцать  возвещает о приходе чего-то совершенно нового, подобно удару молнии, и связано с планетой Уран. Число одиннадцать – это Посланник Нового и Неожиданного и составная часть всех остальных Мастер-Чисел. Слудеющее Мастер-Число – 22 – состоит из двух чисел 11 (11:11) и является Мастер-Вибрацией для построения Нового… Также в нашей жизни уже присутствует число 33. Это Мастер-Число Всеобщего Служения через сознательную настройку на Единство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людей, знакомых с астрологическим символизмом, будет интересно узнать, что 22 по свидетельству Архангела Веагевга гв связано с Восходящим лунным узлом, символизирующим в астрологии созидание. Число 33 связано с Нептуном, 44 – с Сатурном, 55 – с Прозерпиной, 66 – с Юпитером, 77 – с Хироном, 88 – с Нисходящим лунным узлом и 99 – с Плутон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того, как мы уже отмечали в предисловии, сумма архетипов, используемых в «Связке Ключей к Незримому» равна 1 Мастер-ключ + 33 ключа + 12 лучей + 22 Аркана Таро + 20 Архангелов = 88. Как видим, это Мастер-Число, активирующее многомерную память! Интересно, что число клавиш на фортепиано также составляет 88 (после этого присутствие в тексте Ключа 3. Освободимся от времени «чёрно-белых клавиш линейного времени» воспринимается несколько иначе – не правда ли?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вершить же эти комментарии хочется одной догадкой. В «Материале Ра» есть свидетельство, что в предыдущем Галактическом мега-цикле Логос нашей Галактики содержал 9 Архетипов. Затем, в нынешнем цикле, их стало 22. Кто знает, не является ли число 33 (или 33+1) числом архетипов того Галактического Логоса, с которым нам предстоит иметь дело в будущем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04.2010, Пасха</w:t>
      </w:r>
    </w:p>
    <w:sectPr>
      <w:footnotePr>
        <w:numFmt w:val="decimal"/>
      </w:footnotePr>
      <w:type w:val="nextPage"/>
      <w:pgSz w:w="11906" w:h="16838"/>
      <w:pgMar w:left="1440" w:right="851" w:gutter="0" w:header="0" w:top="902" w:footer="0" w:bottom="85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Comic Sans MS">
    <w:charset w:val="cc"/>
    <w:family w:val="script"/>
    <w:pitch w:val="variable"/>
  </w:font>
  <w:font w:name="Book Antiqu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хотя символизм созвездий сидерического, звёздного зодиака идентичен символизму знаков тропического, сезонного зодиака, желающим отслеживать резонансные соответствия Архангел Веагевг гв рекомендует использовать сидерических зодиак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- цифрами обозначены лучи, с которыми связаны эти Архангелы как хранители Ключей к Незримому. Жирным выделены номера лучей, фокусируемых тем или иным архангелом для нашей планеты, для нашей галактики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- в частности, к книге «Как жить большой жизнью на маленькой планете», в которой были даны Ключи к Незримом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3.jpeg"/><Relationship Id="rId21" Type="http://schemas.openxmlformats.org/officeDocument/2006/relationships/image" Target="media/image11.jpeg"/><Relationship Id="rId22" Type="http://schemas.openxmlformats.org/officeDocument/2006/relationships/image" Target="media/image18.jpeg"/><Relationship Id="rId23" Type="http://schemas.openxmlformats.org/officeDocument/2006/relationships/image" Target="media/image16.jpeg"/><Relationship Id="rId24" Type="http://schemas.openxmlformats.org/officeDocument/2006/relationships/image" Target="media/image19.jpeg"/><Relationship Id="rId25" Type="http://schemas.openxmlformats.org/officeDocument/2006/relationships/image" Target="media/image7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13.jpeg"/><Relationship Id="rId29" Type="http://schemas.openxmlformats.org/officeDocument/2006/relationships/image" Target="media/image20.jpeg"/><Relationship Id="rId30" Type="http://schemas.openxmlformats.org/officeDocument/2006/relationships/image" Target="media/image19.jpeg"/><Relationship Id="rId31" Type="http://schemas.openxmlformats.org/officeDocument/2006/relationships/image" Target="media/image22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8.jpeg"/><Relationship Id="rId35" Type="http://schemas.openxmlformats.org/officeDocument/2006/relationships/image" Target="media/image6.jpeg"/><Relationship Id="rId36" Type="http://schemas.openxmlformats.org/officeDocument/2006/relationships/footnotes" Target="footnotes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41:00Z</dcterms:created>
  <dc:creator>SamLab.ws</dc:creator>
  <dc:description/>
  <dc:language>en-US</dc:language>
  <cp:lastModifiedBy>Polly</cp:lastModifiedBy>
  <dcterms:modified xsi:type="dcterms:W3CDTF">2010-08-26T16:49:00Z</dcterms:modified>
  <cp:revision>51</cp:revision>
  <dc:subject/>
  <dc:title>Предисловие Аум Айя Эи</dc:title>
</cp:coreProperties>
</file>